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jc w:val="center"/>
        <w:rPr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100" w:before="0" w:after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14020</wp:posOffset>
            </wp:positionV>
            <wp:extent cx="7559675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Староруська по</w:t>
        <w:softHyphen/>
        <w:t>ема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Cambria" w:ascii="Cambria" w:hAnsi="Cambria"/>
          <w:color w:val="001142"/>
          <w:sz w:val="36"/>
          <w:szCs w:val="36"/>
        </w:rPr>
        <w:t xml:space="preserve">(1620 </w:t>
      </w:r>
      <w:r>
        <w:rPr>
          <w:rFonts w:cs="Cambria" w:ascii="Cambria" w:hAnsi="Cambria"/>
          <w:color w:val="001142"/>
          <w:sz w:val="36"/>
          <w:szCs w:val="36"/>
          <w:lang w:val="uk-UA"/>
        </w:rPr>
        <w:t>-</w:t>
      </w:r>
      <w:r>
        <w:rPr>
          <w:rFonts w:cs="Cambria" w:ascii="Cambria" w:hAnsi="Cambria"/>
          <w:color w:val="001142"/>
          <w:sz w:val="36"/>
          <w:szCs w:val="36"/>
        </w:rPr>
        <w:t xml:space="preserve"> 1621)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i/>
          <w:iCs/>
          <w:color w:val="579D1C"/>
          <w:sz w:val="36"/>
          <w:szCs w:val="36"/>
        </w:rPr>
        <w:t>«Нет царст</w:t>
        <w:softHyphen/>
        <w:t>ва, ко</w:t>
        <w:softHyphen/>
        <w:t>то</w:t>
        <w:softHyphen/>
        <w:t>рое не ра</w:t>
        <w:softHyphen/>
        <w:t>зо</w:t>
        <w:softHyphen/>
        <w:t>ри</w:t>
        <w:softHyphen/>
        <w:t>лось бы, бу</w:t>
        <w:softHyphen/>
        <w:t>ду</w:t>
        <w:softHyphen/>
        <w:t>чи в об</w:t>
        <w:softHyphen/>
        <w:t>ла</w:t>
        <w:softHyphen/>
        <w:t>да</w:t>
        <w:softHyphen/>
        <w:t>нии кли</w:t>
        <w:softHyphen/>
        <w:t>ри</w:t>
        <w:softHyphen/>
        <w:t>ков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B21A00"/>
          <w:sz w:val="36"/>
          <w:szCs w:val="36"/>
        </w:rPr>
      </w:pPr>
      <w:r>
        <w:rPr>
          <w:rFonts w:cs="Cambria" w:ascii="Cambria" w:hAnsi="Cambria"/>
          <w:color w:val="B21A00"/>
          <w:sz w:val="36"/>
          <w:szCs w:val="36"/>
        </w:rPr>
        <w:t>Иоанн Гроз</w:t>
        <w:softHyphen/>
        <w:t>ны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B21A00"/>
          <w:sz w:val="36"/>
          <w:szCs w:val="36"/>
        </w:rPr>
      </w:pPr>
      <w:r>
        <w:rPr>
          <w:rFonts w:cs="Cambria" w:ascii="Cambria" w:hAnsi="Cambria"/>
          <w:color w:val="B21A00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i/>
          <w:iCs/>
          <w:color w:val="579D1C"/>
          <w:sz w:val="36"/>
          <w:szCs w:val="36"/>
        </w:rPr>
        <w:t>«Ой, бо</w:t>
        <w:softHyphen/>
        <w:t>ро</w:t>
        <w:softHyphen/>
        <w:t>да</w:t>
        <w:softHyphen/>
        <w:t>чи!.. Мно</w:t>
        <w:softHyphen/>
        <w:t>го</w:t>
        <w:softHyphen/>
        <w:t>му злу ко</w:t>
        <w:softHyphen/>
        <w:t>рень - стар</w:t>
        <w:softHyphen/>
        <w:t>цы и по</w:t>
        <w:softHyphen/>
        <w:t>пы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B21A00"/>
          <w:sz w:val="36"/>
          <w:szCs w:val="36"/>
        </w:rPr>
      </w:pPr>
      <w:r>
        <w:rPr>
          <w:rFonts w:cs="Cambria" w:ascii="Cambria" w:hAnsi="Cambria"/>
          <w:color w:val="B21A00"/>
          <w:sz w:val="36"/>
          <w:szCs w:val="36"/>
        </w:rPr>
        <w:t>Петр Ве</w:t>
        <w:softHyphen/>
        <w:t>ли</w:t>
        <w:softHyphen/>
        <w:t>кий</w:t>
      </w:r>
    </w:p>
    <w:p>
      <w:pPr>
        <w:pStyle w:val="TextBody"/>
        <w:spacing w:lineRule="atLeast" w:line="100" w:before="0" w:after="0"/>
        <w:ind w:firstLine="340"/>
        <w:rPr>
          <w:rFonts w:ascii="Cambria" w:hAnsi="Cambria" w:cs="Cambria"/>
          <w:color w:val="B21A00"/>
          <w:sz w:val="36"/>
          <w:szCs w:val="36"/>
        </w:rPr>
      </w:pPr>
      <w:r>
        <w:rPr>
          <w:rFonts w:cs="Cambria" w:ascii="Cambria" w:hAnsi="Cambria"/>
          <w:color w:val="B21A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РИСВЯТ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бі… О! Де ж те слово гарне, чист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лискуче, як срібло, розтоплене в горнил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світу возвістить про свято урочист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воєї похвали, мій духу світлокрилий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, не землі, не нам тебе благословля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ечисту в помислах, у задумах величну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знаєм, як тебе, яким ім'ям назв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пам'ять між, людьми, на шану віковічн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м, де, мечта душі, витають херуви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дуть ім'я тобі, зорі новорожденній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перло між перел, між душами святи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іятимеш в своїй красі благословенній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іяй і проливай в серця людські відраду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хай твою тропу, спасенну стежку знаю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хай над світ увесь возлюблять щиру правд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неї родяться, за неї помираю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я, коли твоя божественна природ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елилась у мій дух і я твоїм диханнє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віну на серця, як райська прохолод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жизні вічний хір, весни благоуханн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 не моя хвала, твоя се буде слав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воя се ісповідь, твоє сердечне слов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сланнице небес, Мадонно величав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тхненне праведне високого й святог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узо, правди староруської вовік жива богин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я чистого і розуму свободного святине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и покинули з тобою шлях широкий суєвірств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дцурались візантійського і римського попівств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недбали й ті перекази, ті споминки кривав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діди вважали за вінець своєї честі й слав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и пуття собі в козацькому завзятті не шукає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астя й долі в єзуїтському лукавстві не вбачає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й же нам, богине, тільки щирій правді поклоняти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 ім'я твоє святе дітьми терпимості озватис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хай інший хто в казки письмацькі давні порина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итромовну їх імлу, мов чисту правду, прославля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и про давні давна без гніву й лукавства спогадайм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безладдє наших бідолашних предків заспівайм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співаймо ж перш усього про попа, попів окрас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ивовижу свого темного розбійницького часу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він чесно духом бодрим проти кривди подвизав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ч наслідним суєвірством понад іншими й не знявся.</w:t>
      </w:r>
    </w:p>
    <w:p>
      <w:pPr>
        <w:pStyle w:val="TextBody"/>
        <w:spacing w:lineRule="atLeast" w:line="100" w:before="0" w:after="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***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в сей піп коліна панського, з Підгір'я Ярославец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на прізвище, по спомину й переказу, Державець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його шляхетні предки завелику мали слав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з давен давнезних заслужили в короля держав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було незгірш панам Державцям на Підгір'ї ж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ки в Русь не поналазили гадюки єзуї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в Державець русин з огняною щирою душею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поладив він з тією злою, в'їдливою тле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инув на поталу єзуїтам рід свій і роди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волікся пішки на козацьку вольну Україн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злякавсь шляхів татарськи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устинь тих українських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ятував і серце, й розум од підходів єзуїтських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олив лучче всяку нужду і тяжку біду прийм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ж з ляхами по науці єзуїтській панув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русинів ляхву та недоляшків штучно виробля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авду-матір, честь, і волю, й душу Риму продав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иблудивсь до річки Росі єзуїтський ненавидник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ідступної проповіді польсько-римської противник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Приблудивсь до узграничного містечка Богуслав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2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 козак не знав і не питав, чия воно держав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родливий, молодий, моторний, хоч і небагати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иймаком пристав до вдовиної нужденної х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щасливив бідолашну вбогу вдівоньку козачк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поняв у неї безприданку дочку-одиначк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Жили-пробували у старій оселі хоч не вельми пишно,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Та хвалити Бога і Святу Покров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3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</w:rPr>
        <w:t>що було затишн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подобали на нашому Пороссі Ярославл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-над Дністра, із руського Підгір'я шляхтича Державц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в-бо він мистець великий по верхах з книжок чит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лілую, кондаки, ірмоси й тропарі спів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ани його й усі міщане вельми полюби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підпитку й по тверезу одинаково хвали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Що попа, приблудного волох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4]</w:t>
      </w:r>
      <w:r>
        <w:rPr>
          <w:rFonts w:cs="Cambria" w:ascii="Cambria" w:hAnsi="Cambria"/>
          <w:sz w:val="36"/>
          <w:szCs w:val="36"/>
        </w:rPr>
        <w:t xml:space="preserve"> в хибах поправля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дяка гучним Апостолом за пояс затика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І зібралась у них у неділю рано чорна рад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5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радила на чорній раді однословно вся громада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з нетяг зібрать по денежці, а з дуків - по півкопи,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І тим скарбом висвятить його в Печерськом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6]</w:t>
      </w:r>
      <w:r>
        <w:rPr>
          <w:rFonts w:cs="Cambria" w:ascii="Cambria" w:hAnsi="Cambria"/>
          <w:sz w:val="36"/>
          <w:szCs w:val="36"/>
        </w:rPr>
        <w:t xml:space="preserve"> на поп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волошина-приблуду з Богуславщини прогн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не вмів старий гаразд ні служби править, ні спів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хваляло все Поросся нового попа - й мирян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ани, і крамарі, і всі цеховики-міщане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Хоч у нас, - мовляли, - церква шатами не знакомит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 поповим розумом, мов золотом, кругом окрита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ільки козакам Державець був не так-то до вподоб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не мав до них прихильності, поваги, ні шаноб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бенкети суті в курені до них не поспішав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рілок їх добрих і медів п'яних немов цурав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найбільше тим козацтву піп сей був не до любов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казав, як думав, щиру правду козаков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н картав у церкві козаків докірними слов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ромив їх дуків хижими, кривавими ділам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І полковника козацького, й обозного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7]</w:t>
      </w:r>
      <w:r>
        <w:rPr>
          <w:rFonts w:cs="Cambria" w:ascii="Cambria" w:hAnsi="Cambria"/>
          <w:sz w:val="36"/>
          <w:szCs w:val="36"/>
        </w:rPr>
        <w:t xml:space="preserve"> й гетьмана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8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важав не вельми більш, як нехриста і бусурман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Бо вони, - рече, - Дніпром на море випли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й купецьким суднам християнським пільги не давали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ристиян-купців, як і невірних турків, пліндру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награбивши турецького немов добра, гуля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погулянках славились морським походом та хвалили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за віру б то благочестиву християнську билис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'яне кобзарство, шинкове нищунство, підкупля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у кобзу про лицарство їх розбійницьке бряжча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пропивши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, мов крем'ях той, оббивши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вою рідну Україну пліндру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илосердного гріхами прогнівляли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жий бич, татар, на села наклик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ного християнських душ занапащали»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попа за се козацтво нарікал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 часточку йому не подавало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чужих церквах акафісти наймал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ківщиною його ніже не обмислял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пізнав розкошів богуславський чесний піп-тімах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попівстві жив мов гречкосій-доматор сіромах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ста хата в нього сяла тільки гарними бог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пахущими на божниках квітками й рушник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хорошою, як Божий рай, вродливою дочко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всім брала очі дивною якоюсь красото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айдуже було старому про багатство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е від сього, - рече, - миру наше царство»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 те з старою не вваж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попи їх із попадями мин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нде попасу веселого собі шук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д убогої гостини потай утіка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дин тільки й пан прихильний обібрав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встогубим між козаками звав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любив також і сей бенкетувати,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А любив з попом у Біблії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9]</w:t>
      </w:r>
      <w:r>
        <w:rPr>
          <w:rFonts w:cs="Cambria" w:ascii="Cambria" w:hAnsi="Cambria"/>
          <w:sz w:val="36"/>
          <w:szCs w:val="36"/>
        </w:rPr>
        <w:t xml:space="preserve"> чит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попа частенько став сей пан ход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без чарки про спасенне говори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то казав: любив він попадю стару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то казав: ще й більш попівну молоду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молоду він якось не оженив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 літа, ляхи мовляли, panski вбився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к лизав старий до молодої губк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ркотав, як сивий голуб до голуб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І не ка</w:t>
        <w:softHyphen/>
        <w:t>жи ме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тур</w:t>
        <w:softHyphen/>
        <w:t>чи мен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хо</w:t>
        <w:softHyphen/>
        <w:t>чу слу</w:t>
        <w:softHyphen/>
        <w:t>хать-зн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за не</w:t>
        <w:softHyphen/>
        <w:t>лю</w:t>
        <w:softHyphen/>
        <w:t>бо</w:t>
        <w:softHyphen/>
        <w:t>г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 товс</w:t>
        <w:softHyphen/>
        <w:t>то</w:t>
        <w:softHyphen/>
        <w:t>гу</w:t>
        <w:softHyphen/>
        <w:t>бо</w:t>
        <w:softHyphen/>
        <w:t>г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русеньку відда</w:t>
        <w:softHyphen/>
        <w:t>т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І не про</w:t>
        <w:softHyphen/>
        <w:t>си ме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гри</w:t>
        <w:softHyphen/>
        <w:t>зи ме</w:t>
        <w:softHyphen/>
        <w:t>не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кода про се й ка</w:t>
        <w:softHyphen/>
        <w:t>з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із зли</w:t>
        <w:softHyphen/>
        <w:t>ден</w:t>
        <w:softHyphen/>
        <w:t>ни</w:t>
        <w:softHyphen/>
        <w:t>к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без</w:t>
        <w:softHyphen/>
        <w:t>зе</w:t>
        <w:softHyphen/>
        <w:t>мельни</w:t>
        <w:softHyphen/>
        <w:t>к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русеньку звінч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атько, й дід й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ід, і плід йо</w:t>
        <w:softHyphen/>
        <w:t>г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все бу</w:t>
        <w:softHyphen/>
        <w:t>ло ле</w:t>
        <w:softHyphen/>
        <w:t>да</w:t>
        <w:softHyphen/>
        <w:t>щ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ко</w:t>
        <w:softHyphen/>
        <w:t>за</w:t>
        <w:softHyphen/>
        <w:t>ку</w:t>
        <w:softHyphen/>
        <w:t>юч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тки гай</w:t>
        <w:softHyphen/>
        <w:t>ну</w:t>
        <w:softHyphen/>
        <w:t>юч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зводились ніна</w:t>
        <w:softHyphen/>
        <w:t>що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ста</w:t>
        <w:softHyphen/>
        <w:t>ренький із ста</w:t>
        <w:softHyphen/>
        <w:t>р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нь у день сва</w:t>
        <w:softHyphen/>
        <w:t>р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ко</w:t>
        <w:softHyphen/>
        <w:t>зак із їх доч</w:t>
        <w:softHyphen/>
        <w:t>к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йкома лю</w:t>
        <w:softHyphen/>
        <w:t>би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ла гар</w:t>
        <w:softHyphen/>
        <w:t>на вбо</w:t>
        <w:softHyphen/>
        <w:t>га пан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аля-королиц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яс</w:t>
        <w:softHyphen/>
        <w:t>на зо</w:t>
        <w:softHyphen/>
        <w:t>ря, рум'я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ніг, біло</w:t>
        <w:softHyphen/>
        <w:t>ли</w:t>
        <w:softHyphen/>
        <w:t>ц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родила ма</w:t>
        <w:softHyphen/>
        <w:t>ти до</w:t>
        <w:softHyphen/>
        <w:t>ню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на</w:t>
        <w:softHyphen/>
        <w:t>ма</w:t>
        <w:softHyphen/>
        <w:t>лю</w:t>
        <w:softHyphen/>
        <w:t>ва</w:t>
        <w:softHyphen/>
        <w:t>ла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ала їй щастє-до</w:t>
        <w:softHyphen/>
        <w:t>л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біди не зн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біда не за го</w:t>
        <w:softHyphen/>
        <w:t>р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дить проміж на</w:t>
        <w:softHyphen/>
        <w:t>м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чі з чор</w:t>
        <w:softHyphen/>
        <w:t>ни</w:t>
        <w:softHyphen/>
        <w:t>ми бро</w:t>
        <w:softHyphen/>
        <w:t>в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готять сльоз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готять, мов блис</w:t>
        <w:softHyphen/>
        <w:t>ка</w:t>
        <w:softHyphen/>
        <w:t>ви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-під гус</w:t>
        <w:softHyphen/>
        <w:t>тої туч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тоїть ко</w:t>
        <w:softHyphen/>
        <w:t>ло кри</w:t>
        <w:softHyphen/>
        <w:t>ни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ю до</w:t>
        <w:softHyphen/>
        <w:t>лю жду</w:t>
        <w:softHyphen/>
        <w:t>ч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хо</w:t>
        <w:softHyphen/>
        <w:t>ди вже, до</w:t>
        <w:softHyphen/>
        <w:t>ле й во</w:t>
        <w:softHyphen/>
        <w:t>л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ранці до кри</w:t>
        <w:softHyphen/>
        <w:t>ниц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дають ме</w:t>
        <w:softHyphen/>
        <w:t>не за по</w:t>
        <w:softHyphen/>
        <w:t>л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важкі червінці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покіль на небі з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сяця стріч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іль на безк</w:t>
        <w:softHyphen/>
        <w:t>раїм м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вітром хвилі гр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встогубу не прид</w:t>
        <w:softHyphen/>
        <w:t>б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рних брів діво</w:t>
        <w:softHyphen/>
        <w:t>чих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втра бу</w:t>
        <w:softHyphen/>
        <w:t>де</w:t>
        <w:softHyphen/>
        <w:t>мо єдн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ків охо</w:t>
        <w:softHyphen/>
        <w:t>ч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ли</w:t>
        <w:softHyphen/>
        <w:t>не</w:t>
        <w:softHyphen/>
        <w:t>мо з вітр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безк</w:t>
        <w:softHyphen/>
        <w:t>рає мо</w:t>
        <w:softHyphen/>
        <w:t>р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ро</w:t>
        <w:softHyphen/>
        <w:t>би</w:t>
        <w:softHyphen/>
        <w:t>мось па</w:t>
        <w:softHyphen/>
        <w:t>н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</w:t>
        <w:softHyphen/>
        <w:t>бу</w:t>
        <w:softHyphen/>
        <w:t>дем го</w:t>
        <w:softHyphen/>
        <w:t>р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будуєм собі пиш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ати на по</w:t>
        <w:softHyphen/>
        <w:t>мос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ча</w:t>
        <w:softHyphen/>
        <w:t>ща</w:t>
        <w:softHyphen/>
        <w:t>ти</w:t>
        <w:softHyphen/>
        <w:t>муть ве</w:t>
        <w:softHyphen/>
        <w:t>лиш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нас ду</w:t>
        <w:softHyphen/>
        <w:t>ки в гост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ксамити, зла</w:t>
        <w:softHyphen/>
        <w:t>тог</w:t>
        <w:softHyphen/>
        <w:t>ла</w:t>
        <w:softHyphen/>
        <w:t>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емо но</w:t>
        <w:softHyphen/>
        <w:t>с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илимами кри</w:t>
        <w:softHyphen/>
        <w:t>ти ла</w:t>
        <w:softHyphen/>
        <w:t>в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ди-вина пи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ме</w:t>
        <w:softHyphen/>
        <w:t>не стар</w:t>
        <w:softHyphen/>
        <w:t>шим об</w:t>
        <w:softHyphen/>
        <w:t>р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всіма ста</w:t>
        <w:softHyphen/>
        <w:t>ри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на мо</w:t>
        <w:softHyphen/>
        <w:t>ре я чов</w:t>
        <w:softHyphen/>
        <w:t>н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літав, мов криль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у ме</w:t>
        <w:softHyphen/>
        <w:t>не - як заг</w:t>
        <w:softHyphen/>
        <w:t>р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речко з вітр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і ду</w:t>
        <w:softHyphen/>
        <w:t>ха підійм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гору, мов ру</w:t>
        <w:softHyphen/>
        <w:t>к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ають, гра</w:t>
        <w:softHyphen/>
        <w:t>ють-при</w:t>
        <w:softHyphen/>
        <w:t>мов</w:t>
        <w:softHyphen/>
        <w:t>ля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бзарі ве</w:t>
        <w:softHyphen/>
        <w:t>лик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уть гра</w:t>
        <w:softHyphen/>
        <w:t>ти-при</w:t>
        <w:softHyphen/>
        <w:t>мов</w:t>
        <w:softHyphen/>
        <w:t>ля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всі вічні ві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се див</w:t>
        <w:softHyphen/>
        <w:t>на коб</w:t>
        <w:softHyphen/>
        <w:t>за - мо</w:t>
        <w:softHyphen/>
        <w:t>р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ні в коб</w:t>
        <w:softHyphen/>
        <w:t>зи й стру</w:t>
        <w:softHyphen/>
        <w:t>н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аг</w:t>
        <w:softHyphen/>
        <w:t>рає, відчи</w:t>
        <w:softHyphen/>
        <w:t>ня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едковічні тру</w:t>
        <w:softHyphen/>
        <w:t>н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и</w:t>
        <w:softHyphen/>
        <w:t>хо</w:t>
        <w:softHyphen/>
        <w:t>дить з них ли</w:t>
        <w:softHyphen/>
        <w:t>царст</w:t>
        <w:softHyphen/>
        <w:t>в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а морі би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ільшою, ніж пиш</w:t>
        <w:softHyphen/>
        <w:t>не панст</w:t>
        <w:softHyphen/>
        <w:t>в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авою пок</w:t>
        <w:softHyphen/>
        <w:t>ри</w:t>
        <w:softHyphen/>
        <w:t>ло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, Ма</w:t>
        <w:softHyphen/>
        <w:t>ню, бу</w:t>
        <w:softHyphen/>
        <w:t>ду сла</w:t>
        <w:softHyphen/>
        <w:t>вен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іж ли</w:t>
        <w:softHyphen/>
        <w:t>ца</w:t>
        <w:softHyphen/>
        <w:t>ря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іж ду</w:t>
        <w:softHyphen/>
        <w:t>ка</w:t>
        <w:softHyphen/>
        <w:t>ми-па</w:t>
        <w:softHyphen/>
        <w:t>н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іж коб</w:t>
        <w:softHyphen/>
        <w:t>за</w:t>
        <w:softHyphen/>
        <w:t>ря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уть Лев</w:t>
        <w:softHyphen/>
        <w:t>ка Ко</w:t>
        <w:softHyphen/>
        <w:t>чу</w:t>
        <w:softHyphen/>
        <w:t>бе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Вкраїні зн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ід стру</w:t>
        <w:softHyphen/>
        <w:t>ни про Му</w:t>
        <w:softHyphen/>
        <w:t>ре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ін бив, співа</w:t>
        <w:softHyphen/>
        <w:t xml:space="preserve">ти.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0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уть Лев</w:t>
        <w:softHyphen/>
        <w:t>ка Ко</w:t>
        <w:softHyphen/>
        <w:t>чу</w:t>
        <w:softHyphen/>
        <w:t>бе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ти й за мо</w:t>
        <w:softHyphen/>
        <w:t>ря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поминати, мов Енея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1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д ко</w:t>
        <w:softHyphen/>
        <w:t>ро</w:t>
        <w:softHyphen/>
        <w:t>ля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Лев</w:t>
        <w:softHyphen/>
        <w:t>ко твій до сул</w:t>
        <w:softHyphen/>
        <w:t>та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йде шлях-до</w:t>
        <w:softHyphen/>
        <w:t>ро</w:t>
        <w:softHyphen/>
        <w:t>г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ю ша</w:t>
        <w:softHyphen/>
        <w:t>та</w:t>
        <w:softHyphen/>
        <w:t>ми зо</w:t>
        <w:softHyphen/>
        <w:t>дяг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країну вбо</w:t>
        <w:softHyphen/>
        <w:t>г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Лев</w:t>
        <w:softHyphen/>
        <w:t>ко твій бе</w:t>
        <w:softHyphen/>
        <w:t>сур</w:t>
        <w:softHyphen/>
        <w:t>ме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ліндрує-зруйну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а</w:t>
        <w:softHyphen/>
        <w:t>мо</w:t>
        <w:softHyphen/>
        <w:t>го ко</w:t>
        <w:softHyphen/>
        <w:t>ро</w:t>
        <w:softHyphen/>
        <w:t>ле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'язнем по</w:t>
        <w:softHyphen/>
        <w:t>да</w:t>
        <w:softHyphen/>
        <w:t>рує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ЧЕТВЕР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есела, і щаслив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ріями коханк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ясніша уродлив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есняного ранк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на світі любо ж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илого люб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його мислями наві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ушу й серце злит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Чи ти чуєш, паньматус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Левко говорить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твоєї він Марус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у дзвона дзвони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аже милий, є десь мор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нище безкра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, мов житом добре пол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олотом сія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аже милий, що здобуд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добич нам велику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латоглав носити буд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кіль його й вік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аже милий, що ми буде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Жити-панув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еличні з нами ду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най бенкетувати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Моє щастє, моя дон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адуюсь від серц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мені на старість дол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лода всміхнеть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е мати в вас сиді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оч коло порог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на вас обох гледі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якуючи Бог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е хоч щодня помос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Шарувати-м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би в панській високост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вами й їй пожити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і, до тебе ще й над ньог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амо, прихилю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з козаченьком ззирну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тебе всміхну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еш павою, матус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парчах походж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 шовки свою Марус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жемчуги вбирати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'Я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аросвітська кров козаць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ветхих жилах врала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падя поклони кла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х святих благала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закові помаг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урка воюв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раблі його проклят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пожар пуск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Ти ж, владичице небесна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ізно промовляла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на полі і на мор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шим помагала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кривай твоїм покров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айдаки козацьк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збивай небесним гром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удна бусурманськ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з них зброю, срібні кубк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укна, златоглав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закам подай у ру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ля своєї слави!»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аросвітська кров шляхетсь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ветхих жилах вра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 попа противні дум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серця виклика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не з шаблі, з плуга жи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Його предки вчи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ідну землю борони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снаги, щоси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козацтво він частеньк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жінкою сварив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погримавши, журив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богам молив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д сладчайшого Ісус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Кузьми святог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-під його густого вус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ркотіло слов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вав і він богів із неб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тив азіатства,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Та цурався, мов Ереб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2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рліїв-козацтв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коханнє ж залицянн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слова Левков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в із жінкою в розмов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суд козаков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І не тур</w:t>
        <w:softHyphen/>
        <w:t>буй ме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дра</w:t>
        <w:softHyphen/>
        <w:t>туй ме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мріями своїм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і без</w:t>
        <w:softHyphen/>
        <w:t>зе</w:t>
        <w:softHyphen/>
        <w:t>мельни</w:t>
        <w:softHyphen/>
        <w:t>ки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рти-пекельник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падемо ми з ни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мо</w:t>
        <w:softHyphen/>
        <w:t>ря вер</w:t>
        <w:softHyphen/>
        <w:t>та</w:t>
        <w:softHyphen/>
        <w:t>ють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про</w:t>
        <w:softHyphen/>
        <w:t>пи</w:t>
        <w:softHyphen/>
        <w:t>ва</w:t>
        <w:softHyphen/>
        <w:t>ють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хо</w:t>
        <w:softHyphen/>
        <w:t>дять без со</w:t>
        <w:softHyphen/>
        <w:t>роч</w:t>
        <w:softHyphen/>
        <w:t>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ай їх цу</w:t>
        <w:softHyphen/>
        <w:t>ра</w:t>
        <w:softHyphen/>
        <w:t>ють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и</w:t>
        <w:softHyphen/>
        <w:t>ми не зна</w:t>
        <w:softHyphen/>
        <w:t>ють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ецькі чесні доч</w:t>
        <w:softHyphen/>
        <w:t>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за п'яню</w:t>
        <w:softHyphen/>
        <w:t>г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во</w:t>
        <w:softHyphen/>
        <w:t>ло</w:t>
        <w:softHyphen/>
        <w:t>цю</w:t>
        <w:softHyphen/>
        <w:t>г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рда сю</w:t>
        <w:softHyphen/>
        <w:t>ди вга</w:t>
        <w:softHyphen/>
        <w:t>н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од</w:t>
        <w:softHyphen/>
        <w:t>но у нас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(Скажемо в доб</w:t>
        <w:softHyphen/>
        <w:t>рий час)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ло від них па</w:t>
        <w:softHyphen/>
        <w:t>лає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Я довідався, чого с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заки охоч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пивають у шинкар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щадки жіноч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дзижчать, мов злющі ос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гудуть шершня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ять нас посеред ноч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уком та пісням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най, моя голубко, лих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й велике сталось: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На Цоцорі безголов'є 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3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панами склалос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ликав пан гетьман коронн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Дністро й охочих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бізвалась купа сиви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підпарубочих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середні загук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базар жіноцький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ехай знає-пам'ятає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Ясний пан Жовковський 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4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пани нам на Вільшанц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еєстри писали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5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заків старих до плуг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коси вертали»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Як же, злющі, одібра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з Цоцори віст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иттю до коша зібра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сячу і двісті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Які ж вісті, мій панотче»?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Дикі, жено мила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зметала нас, мов клочч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есурменська си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яте голову з гетьма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еликорозум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всю Русь обороня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й Ляхву безумн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ято й подано гостинц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Стамбул страшног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исить вона в воротя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царя гнівного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Ох, мій Боже»! - «Не лякайся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 не все ще гор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ось лихо, що зібрали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заки на море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уть море пліндрув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ити да гуля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нас кляті азі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полон займ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уть пити, в кобзи гр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добич прославля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ми - той Стамбул завзят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ранцями сповнят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рвавсь я із рук єхидних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хижих єзуїтів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й попавсь в криваві лап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ших людоїдів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ті душі погубляю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к сі людське тіл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ще й дякуй, мов за добр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спасенне діло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дивись, он над воріть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начка-комишина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 заслужена попівсь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лата-роківщин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втикають комишин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атища по двора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й шукають на горілк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Жита по коморах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овнове се в них зоветься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то не йде на мор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иймай мовчки від гультяйств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ругу, й горе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й ви, праведники Божі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 ж шукати правд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юди кривда, лжа, тіснот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юди повно зради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оглянув піп, зітхнувш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жники з богам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ріють мовчки чудотворц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під рушникам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Знаєш що, моя Палазю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яжко нам тут ж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арцизякам, мов болячц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ез пуття годи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Є Москва, народ заможни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ажуть, і правдивий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авить нею цар побожн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благочестивий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Haші предки проти ха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Їй допомаг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заки ж царю з лях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яжко допіка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ув я, в Києві говівш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хто з Україн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Москви втікати хоч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и лихій годин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докучили вже наш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иці єзуї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до гурту їх приста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е й вовки-уні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оч і топлять запорожц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лятих супостатів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аби в них по комора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крині жакув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очуть наші займанщин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царя прос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козацтва й жидовини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В села не впустити.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6]</w:t>
      </w:r>
      <w:r>
        <w:rPr>
          <w:rFonts w:cs="Cambria" w:ascii="Cambria" w:hAnsi="Cambria"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збуваймо всю скотин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тару хати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втікаймо, покіль ціл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царську краї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я бачу, не був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авді тут між. н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кіль буде панув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Жидова з ляхам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козацтво, хоч з ордо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'ється і вою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Її оком позира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Її серцем чу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дознавсь я про Цоцор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н мені приснився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Дніпро під зимню пор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Широко розлився. </w:t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х, розлився не водо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ов'ю він людсько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козацтво наше плавл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крові з ордо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 святії чудотворці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моліте Бог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ся кров не покропи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шого порога».</w:t>
      </w:r>
    </w:p>
    <w:p>
      <w:pPr>
        <w:pStyle w:val="TextBody"/>
        <w:spacing w:lineRule="atLeast" w:line="100" w:before="0" w:after="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ШОС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ер</w:t>
        <w:softHyphen/>
        <w:t>нувсь Лев</w:t>
        <w:softHyphen/>
        <w:t>ко з чов</w:t>
        <w:softHyphen/>
        <w:t>н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ли</w:t>
        <w:softHyphen/>
        <w:t>ман із мо</w:t>
        <w:softHyphen/>
        <w:t>р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же лю</w:t>
        <w:softHyphen/>
        <w:t>де доз</w:t>
        <w:softHyphen/>
        <w:t>на</w:t>
        <w:softHyphen/>
        <w:t>в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Вкраїні го</w:t>
        <w:softHyphen/>
        <w:t>р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кру</w:t>
        <w:softHyphen/>
        <w:t>гом па</w:t>
        <w:softHyphen/>
        <w:t>ла</w:t>
        <w:softHyphen/>
        <w:t>ють се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нять скот, ота</w:t>
        <w:softHyphen/>
        <w:t>р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дський плач і го</w:t>
        <w:softHyphen/>
        <w:t>лосіннє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самії хма</w:t>
        <w:softHyphen/>
        <w:t>р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инувсь піп з дя</w:t>
        <w:softHyphen/>
        <w:t>ком у церк</w:t>
        <w:softHyphen/>
        <w:t>в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ізно Бо</w:t>
        <w:softHyphen/>
        <w:t>га про</w:t>
        <w:softHyphen/>
        <w:t>ся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іддячі не спів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сно го</w:t>
        <w:softHyphen/>
        <w:t>ло</w:t>
        <w:softHyphen/>
        <w:t>ся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чинивсь Гос</w:t>
        <w:softHyphen/>
        <w:t>подь на неб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усіма свя</w:t>
        <w:softHyphen/>
        <w:t>ти</w:t>
        <w:softHyphen/>
        <w:t>м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буть, лю</w:t>
        <w:softHyphen/>
        <w:t>де прогнів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чинками ли</w:t>
        <w:softHyphen/>
        <w:t>хи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летіла з Кри</w:t>
        <w:softHyphen/>
        <w:t>му бу</w:t>
        <w:softHyphen/>
        <w:t>р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се</w:t>
        <w:softHyphen/>
        <w:t>ло щас</w:t>
        <w:softHyphen/>
        <w:t>ли</w:t>
        <w:softHyphen/>
        <w:t>ве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умна па</w:t>
        <w:softHyphen/>
        <w:t>лять, ха</w:t>
        <w:softHyphen/>
        <w:t>ти граб</w:t>
        <w:softHyphen/>
        <w:t>ля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сирять, що жи</w:t>
        <w:softHyphen/>
        <w:t>в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-на</w:t>
        <w:softHyphen/>
        <w:t>шо</w:t>
        <w:softHyphen/>
        <w:t>му го</w:t>
        <w:softHyphen/>
        <w:t>во</w:t>
        <w:softHyphen/>
        <w:t>ря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валячи Ал</w:t>
        <w:softHyphen/>
        <w:t>ла</w:t>
        <w:softHyphen/>
        <w:t>х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ясир сей їм да</w:t>
        <w:softHyphen/>
        <w:t>ру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ицар-сіромаха.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7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схотів, - мов</w:t>
        <w:softHyphen/>
        <w:t>ля</w:t>
        <w:softHyphen/>
        <w:t>ють, - з панст</w:t>
        <w:softHyphen/>
        <w:t>в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йти на Цо</w:t>
        <w:softHyphen/>
        <w:t>цо</w:t>
        <w:softHyphen/>
        <w:t>р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ет</w:t>
        <w:softHyphen/>
        <w:t>нув</w:t>
        <w:softHyphen/>
        <w:t>ся на ку</w:t>
        <w:softHyphen/>
        <w:t>пецт</w:t>
        <w:softHyphen/>
        <w:t>в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ти до</w:t>
        <w:softHyphen/>
        <w:t>го</w:t>
        <w:softHyphen/>
        <w:t>во</w:t>
        <w:softHyphen/>
        <w:t>р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Ал</w:t>
        <w:softHyphen/>
        <w:t>лах, за</w:t>
        <w:softHyphen/>
        <w:t>щит</w:t>
        <w:softHyphen/>
        <w:t>ник прав</w:t>
        <w:softHyphen/>
        <w:t>д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арав невірних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дав їх нові оса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ру</w:t>
        <w:softHyphen/>
        <w:t>ки пра</w:t>
        <w:softHyphen/>
        <w:t>вовірни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Ал</w:t>
        <w:softHyphen/>
        <w:t>лах, го</w:t>
        <w:softHyphen/>
        <w:t>ни</w:t>
        <w:softHyphen/>
        <w:t>тель зра</w:t>
        <w:softHyphen/>
        <w:t>д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ав з не</w:t>
        <w:softHyphen/>
        <w:t>ба го</w:t>
        <w:softHyphen/>
        <w:t>лос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алив ог</w:t>
        <w:softHyphen/>
        <w:t>нем оса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й на ни</w:t>
        <w:softHyphen/>
        <w:t>вах ко</w:t>
        <w:softHyphen/>
        <w:t>лос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Ал</w:t>
        <w:softHyphen/>
        <w:t>лах, помс</w:t>
        <w:softHyphen/>
        <w:t>ти</w:t>
        <w:softHyphen/>
        <w:t>тель крив</w:t>
        <w:softHyphen/>
        <w:t>д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тер з не</w:t>
        <w:softHyphen/>
        <w:t>ба ру</w:t>
        <w:softHyphen/>
        <w:t>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ійшли гур</w:t>
        <w:softHyphen/>
        <w:t>том єхи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ясир</w:t>
        <w:softHyphen/>
        <w:t>ну му</w:t>
        <w:softHyphen/>
        <w:t>к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ез лю</w:t>
        <w:softHyphen/>
        <w:t>тих лю</w:t>
        <w:softHyphen/>
        <w:t>до</w:t>
        <w:softHyphen/>
        <w:t>морі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ла</w:t>
        <w:softHyphen/>
        <w:t>гих ка</w:t>
        <w:softHyphen/>
        <w:t>ра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Цо</w:t>
        <w:softHyphen/>
        <w:t>норі, мов на мо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ляби од</w:t>
        <w:softHyphen/>
        <w:t>вер</w:t>
        <w:softHyphen/>
        <w:t>з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зирнувши в ті бе</w:t>
        <w:softHyphen/>
        <w:t>зод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іпнуть ваші оч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іймає і хо</w:t>
        <w:softHyphen/>
        <w:t>роб</w:t>
        <w:softHyphen/>
        <w:t>р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олох жіно</w:t>
        <w:softHyphen/>
        <w:t>ч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у</w:t>
        <w:softHyphen/>
        <w:t>луш, ко</w:t>
        <w:softHyphen/>
        <w:t>му в ли</w:t>
        <w:softHyphen/>
        <w:t>царст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івного не</w:t>
        <w:softHyphen/>
        <w:t>м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вою на</w:t>
        <w:softHyphen/>
        <w:t>ше царст</w:t>
        <w:softHyphen/>
        <w:t>в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рт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8]</w:t>
      </w:r>
      <w:r>
        <w:rPr>
          <w:rFonts w:cs="Cambria" w:ascii="Cambria" w:hAnsi="Cambria"/>
          <w:sz w:val="36"/>
          <w:szCs w:val="36"/>
        </w:rPr>
        <w:t xml:space="preserve"> прос</w:t>
        <w:softHyphen/>
        <w:t>лав</w:t>
        <w:softHyphen/>
        <w:t xml:space="preserve">ляє…»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2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9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СЬОМ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ує се не</w:t>
        <w:softHyphen/>
        <w:t>мов крізь сон ста</w:t>
        <w:softHyphen/>
        <w:t>рень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ру</w:t>
        <w:softHyphen/>
        <w:t>сяться у неї ру</w:t>
        <w:softHyphen/>
        <w:t>ки й но</w:t>
        <w:softHyphen/>
        <w:t>г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ремтить, як лист, Ма</w:t>
        <w:softHyphen/>
        <w:t>ру</w:t>
        <w:softHyphen/>
        <w:t>ся мо</w:t>
        <w:softHyphen/>
        <w:t>ло</w:t>
        <w:softHyphen/>
        <w:t>день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блідли що</w:t>
        <w:softHyphen/>
        <w:t>ки й гу</w:t>
        <w:softHyphen/>
        <w:t>би у не</w:t>
        <w:softHyphen/>
        <w:t>бо</w:t>
        <w:softHyphen/>
        <w:t>г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Аллах! Ве</w:t>
        <w:softHyphen/>
        <w:t>лик єси в твоїй щед</w:t>
        <w:softHyphen/>
        <w:t>роті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овив бо</w:t>
        <w:softHyphen/>
        <w:t>ро</w:t>
        <w:softHyphen/>
        <w:t>да</w:t>
        <w:softHyphen/>
        <w:t>тий та</w:t>
        <w:softHyphen/>
        <w:t>та</w:t>
        <w:softHyphen/>
        <w:t>рю</w:t>
        <w:softHyphen/>
        <w:t>г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хо</w:t>
        <w:softHyphen/>
        <w:t>ди</w:t>
        <w:softHyphen/>
        <w:t>ти</w:t>
        <w:softHyphen/>
        <w:t>му я ввесь у злот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па</w:t>
        <w:softHyphen/>
        <w:t>ди</w:t>
        <w:softHyphen/>
        <w:t>ша</w:t>
        <w:softHyphen/>
        <w:t>ху Рок</w:t>
        <w:softHyphen/>
        <w:t>со</w:t>
        <w:softHyphen/>
        <w:t>ла</w:t>
        <w:softHyphen/>
        <w:t>на дру</w:t>
        <w:softHyphen/>
        <w:t xml:space="preserve">г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2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20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ремне бо</w:t>
        <w:softHyphen/>
        <w:t>жест</w:t>
        <w:softHyphen/>
        <w:t>во, відра</w:t>
        <w:softHyphen/>
        <w:t>да у тур</w:t>
        <w:softHyphen/>
        <w:t>боті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асибі, коб</w:t>
        <w:softHyphen/>
        <w:t>зарі, вам за співа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див</w:t>
        <w:softHyphen/>
        <w:t>ну кра</w:t>
        <w:softHyphen/>
        <w:t>со</w:t>
        <w:softHyphen/>
        <w:t>ту, якої зві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ляли, ба</w:t>
        <w:softHyphen/>
        <w:t>чи</w:t>
        <w:softHyphen/>
        <w:t>ти і без ко</w:t>
        <w:softHyphen/>
        <w:t>ха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ни</w:t>
        <w:softHyphen/>
        <w:t>лось-бо й вві сні ще чо</w:t>
        <w:softHyphen/>
        <w:t>ловік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сер</w:t>
        <w:softHyphen/>
        <w:t>цем віщим чув, що тільки в наші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івочій се</w:t>
        <w:softHyphen/>
        <w:t>ред сліз гірких пус</w:t>
        <w:softHyphen/>
        <w:t>ти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на</w:t>
        <w:softHyphen/>
        <w:t>ро</w:t>
        <w:softHyphen/>
        <w:t>диться, чо</w:t>
        <w:softHyphen/>
        <w:t>го ще оч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дські не ба</w:t>
        <w:softHyphen/>
        <w:t>чи</w:t>
        <w:softHyphen/>
        <w:t>ли на Ук</w:t>
        <w:softHyphen/>
        <w:t>раїн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р</w:t>
        <w:softHyphen/>
        <w:t>це при</w:t>
        <w:softHyphen/>
        <w:t>ве</w:t>
        <w:softHyphen/>
        <w:t>ло ме</w:t>
        <w:softHyphen/>
        <w:t>не д' оселі оче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аде! З ра</w:t>
        <w:softHyphen/>
        <w:t>дощів тобі приз</w:t>
        <w:softHyphen/>
        <w:t>на</w:t>
        <w:softHyphen/>
        <w:t>юсь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я - твій брат Івась. Ме</w:t>
        <w:softHyphen/>
        <w:t>не вхо</w:t>
        <w:softHyphen/>
        <w:t>п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ічовики в ясир, і я зби</w:t>
        <w:softHyphen/>
        <w:t>ра</w:t>
        <w:softHyphen/>
        <w:t>ю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вно по</w:t>
        <w:softHyphen/>
        <w:t>ба</w:t>
        <w:softHyphen/>
        <w:t>чить сей ку</w:t>
        <w:softHyphen/>
        <w:t>то</w:t>
        <w:softHyphen/>
        <w:t>чок ми</w:t>
        <w:softHyphen/>
        <w:t>л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ю ста</w:t>
        <w:softHyphen/>
        <w:t>росвітську низько</w:t>
        <w:softHyphen/>
        <w:t>рос</w:t>
        <w:softHyphen/>
        <w:t>лу ха</w:t>
        <w:softHyphen/>
        <w:t>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ти ме</w:t>
        <w:softHyphen/>
        <w:t>не, ма</w:t>
        <w:softHyphen/>
        <w:t>ленько</w:t>
        <w:softHyphen/>
        <w:t>го, уч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лу</w:t>
        <w:softHyphen/>
        <w:t>хать ма</w:t>
        <w:softHyphen/>
        <w:t>тері, ко</w:t>
        <w:softHyphen/>
        <w:t>ри</w:t>
        <w:softHyphen/>
        <w:t>тись та</w:t>
        <w:softHyphen/>
        <w:t>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ма</w:t>
        <w:softHyphen/>
        <w:t>ти няньчи</w:t>
        <w:softHyphen/>
        <w:t>ла ме</w:t>
        <w:softHyphen/>
        <w:t>не, пес</w:t>
        <w:softHyphen/>
        <w:t>т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пат</w:t>
        <w:softHyphen/>
        <w:t>ки на ру</w:t>
        <w:softHyphen/>
        <w:t>ках од</w:t>
        <w:softHyphen/>
        <w:t>но</w:t>
        <w:softHyphen/>
        <w:t>си</w:t>
        <w:softHyphen/>
        <w:t>ла в кімна</w:t>
        <w:softHyphen/>
        <w:t>ту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Івасю! Бра</w:t>
        <w:softHyphen/>
        <w:t>ти</w:t>
        <w:softHyphen/>
        <w:t>ку!.. Про що ж ля</w:t>
        <w:softHyphen/>
        <w:t>каєш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овами нас ти хи</w:t>
        <w:softHyphen/>
        <w:t>жи</w:t>
        <w:softHyphen/>
        <w:t>ми й зви</w:t>
        <w:softHyphen/>
        <w:t>чаєм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іба ж не ба</w:t>
        <w:softHyphen/>
        <w:t>чиш ли</w:t>
        <w:softHyphen/>
        <w:t>ха і не знаєш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й так уже душі в собі не маєш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! Як же се Гос</w:t>
        <w:softHyphen/>
        <w:t>подь із рук по</w:t>
        <w:softHyphen/>
        <w:t>ганськ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бе ос</w:t>
        <w:softHyphen/>
        <w:t>ло</w:t>
        <w:softHyphen/>
        <w:t>бо</w:t>
        <w:softHyphen/>
        <w:t>нив? А ненька з го</w:t>
        <w:softHyphen/>
        <w:t>ря…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оганських, навісна? Ні, з хрис</w:t>
        <w:softHyphen/>
        <w:t>ти</w:t>
        <w:softHyphen/>
        <w:t>янських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не ор</w:t>
        <w:softHyphen/>
        <w:t>да бу</w:t>
        <w:softHyphen/>
        <w:t>ла то із-над мо</w:t>
        <w:softHyphen/>
        <w:t>р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бігла, а свої у баш</w:t>
        <w:softHyphen/>
        <w:t>ли</w:t>
        <w:softHyphen/>
        <w:t>ках та</w:t>
        <w:softHyphen/>
        <w:t>тарських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? Що?.. Ка</w:t>
        <w:softHyphen/>
        <w:t>жи-бо! Я мов зо сну чую»,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Кажу тобі, по</w:t>
        <w:softHyphen/>
        <w:t>па</w:t>
        <w:softHyphen/>
        <w:t>де; пов</w:t>
        <w:softHyphen/>
        <w:t>би</w:t>
        <w:softHyphen/>
        <w:t>ра</w:t>
        <w:softHyphen/>
        <w:t>ло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тарами ко</w:t>
        <w:softHyphen/>
        <w:t>зацт</w:t>
        <w:softHyphen/>
        <w:t>во. Гна</w:t>
        <w:softHyphen/>
        <w:t>та Шу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й знав: бо вже не раз мені трап</w:t>
        <w:softHyphen/>
        <w:t>ля</w:t>
        <w:softHyphen/>
        <w:t>ло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діти в нього на коні і в по</w:t>
        <w:softHyphen/>
        <w:t>л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им із се</w:t>
        <w:softHyphen/>
        <w:t>ла летіть по-за</w:t>
        <w:softHyphen/>
        <w:t>по</w:t>
        <w:softHyphen/>
        <w:t>розь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Гала! Га</w:t>
        <w:softHyphen/>
        <w:t>ла!» - кри</w:t>
        <w:softHyphen/>
        <w:t>чать, а я, на го</w:t>
        <w:softHyphen/>
        <w:t>р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щасній ма</w:t>
        <w:softHyphen/>
        <w:t>тері, прибіг і «коськи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шусь. Він і про</w:t>
        <w:softHyphen/>
        <w:t>дав ме</w:t>
        <w:softHyphen/>
        <w:t>не в ясир за мо</w:t>
        <w:softHyphen/>
        <w:t>ре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! Що ти ка</w:t>
        <w:softHyphen/>
        <w:t>жеш? Він? Та він же в чен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бирався цілий вік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Воно й не шко</w:t>
        <w:softHyphen/>
        <w:t>д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биті та</w:t>
        <w:softHyphen/>
        <w:t>лярі бряж</w:t>
        <w:softHyphen/>
        <w:t>чать в ки</w:t>
        <w:softHyphen/>
        <w:t>шеньц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ий-то й мо</w:t>
        <w:softHyphen/>
        <w:t>нас</w:t>
        <w:softHyphen/>
        <w:t>тир скоріш зна</w:t>
        <w:softHyphen/>
        <w:t>хо</w:t>
        <w:softHyphen/>
        <w:t>дить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ак ти оце з не</w:t>
        <w:softHyphen/>
        <w:t>волі вже втікаєш»?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там-то й во</w:t>
        <w:softHyphen/>
        <w:t>ля: там моя домівка.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, що ти ка</w:t>
        <w:softHyphen/>
        <w:t>жеш! На</w:t>
        <w:softHyphen/>
        <w:t>що нас ля</w:t>
        <w:softHyphen/>
        <w:t>каєш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іба ж бо з тур</w:t>
        <w:softHyphen/>
        <w:t>чи</w:t>
        <w:softHyphen/>
        <w:t>ном, з ор</w:t>
        <w:softHyphen/>
        <w:t>дою нак</w:t>
        <w:softHyphen/>
        <w:t>ла</w:t>
        <w:softHyphen/>
        <w:t>даєш?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нак</w:t>
        <w:softHyphen/>
        <w:t>ла</w:t>
        <w:softHyphen/>
        <w:t>даю, ні! Бо я між ни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ов на світ уд</w:t>
        <w:softHyphen/>
        <w:t>ру</w:t>
        <w:softHyphen/>
        <w:t>ге на</w:t>
        <w:softHyphen/>
        <w:t>ро</w:t>
        <w:softHyphen/>
        <w:t>д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ум</w:t>
        <w:softHyphen/>
        <w:t>ка</w:t>
        <w:softHyphen/>
        <w:t>ми про бо</w:t>
        <w:softHyphen/>
        <w:t>жест</w:t>
        <w:softHyphen/>
        <w:t>во свя</w:t>
        <w:softHyphen/>
        <w:t>ти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ав</w:t>
        <w:softHyphen/>
        <w:t>дою без хи</w:t>
        <w:softHyphen/>
        <w:t>би просвіти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лах один; не</w:t>
        <w:softHyphen/>
        <w:t>ма у нього ро</w:t>
        <w:softHyphen/>
        <w:t>д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силен він, не тре</w:t>
        <w:softHyphen/>
        <w:t>бує підмо</w:t>
        <w:softHyphen/>
        <w:t>г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урається мер</w:t>
        <w:softHyphen/>
        <w:t>зен</w:t>
        <w:softHyphen/>
        <w:t>но</w:t>
        <w:softHyphen/>
        <w:t>го на</w:t>
        <w:softHyphen/>
        <w:t>ро</w:t>
        <w:softHyphen/>
        <w:t>д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об</w:t>
        <w:softHyphen/>
        <w:t>би</w:t>
        <w:softHyphen/>
        <w:t>ває у царів по</w:t>
        <w:softHyphen/>
        <w:t>ро</w:t>
        <w:softHyphen/>
        <w:t>г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но</w:t>
        <w:softHyphen/>
        <w:t>сить прах зем</w:t>
        <w:softHyphen/>
        <w:t>ний в не</w:t>
        <w:softHyphen/>
        <w:t>беснії чер</w:t>
        <w:softHyphen/>
        <w:t>то</w:t>
        <w:softHyphen/>
        <w:t>г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Коли ти дум</w:t>
        <w:softHyphen/>
        <w:t>ка</w:t>
        <w:softHyphen/>
        <w:t>ми свя</w:t>
        <w:softHyphen/>
        <w:t>ти</w:t>
        <w:softHyphen/>
        <w:t>ми справд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 просвітивсь, то дай же нам за</w:t>
        <w:softHyphen/>
        <w:t>ши</w:t>
        <w:softHyphen/>
        <w:t>т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та</w:t>
        <w:softHyphen/>
        <w:t>тар</w:t>
        <w:softHyphen/>
        <w:t>ви у нашій рідній ха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не спліндро</w:t>
        <w:softHyphen/>
        <w:t>ва</w:t>
        <w:softHyphen/>
        <w:t>но нас, не по</w:t>
        <w:softHyphen/>
        <w:t>би</w:t>
        <w:softHyphen/>
        <w:t>то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, ні! Не</w:t>
        <w:softHyphen/>
        <w:t>хай джа</w:t>
        <w:softHyphen/>
        <w:t>вур го</w:t>
        <w:softHyphen/>
        <w:t>рить-па</w:t>
        <w:softHyphen/>
        <w:t>л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ідольством своїм гид</w:t>
        <w:softHyphen/>
        <w:t>ким, мізер</w:t>
        <w:softHyphen/>
        <w:t>ним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огонь зрад</w:t>
        <w:softHyphen/>
        <w:t>ли</w:t>
        <w:softHyphen/>
        <w:t>вих по</w:t>
        <w:softHyphen/>
        <w:t>жи</w:t>
        <w:softHyphen/>
        <w:t>р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роб</w:t>
        <w:softHyphen/>
        <w:t>лять крив</w:t>
        <w:softHyphen/>
        <w:t>ди пра</w:t>
        <w:softHyphen/>
        <w:t>вед</w:t>
        <w:softHyphen/>
        <w:t>ним, спа</w:t>
        <w:softHyphen/>
        <w:t>сен</w:t>
        <w:softHyphen/>
        <w:t>н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а</w:t>
        <w:softHyphen/>
        <w:t>вовірни</w:t>
        <w:softHyphen/>
        <w:t>кам сер</w:t>
        <w:softHyphen/>
        <w:t>ця воз</w:t>
        <w:softHyphen/>
        <w:t>ве</w:t>
        <w:softHyphen/>
        <w:t>се</w:t>
        <w:softHyphen/>
        <w:t>ляє»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ій бра</w:t>
        <w:softHyphen/>
        <w:t>ти</w:t>
        <w:softHyphen/>
        <w:t>ку!..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опаде! Нас наві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ділено з то</w:t>
        <w:softHyphen/>
        <w:t>бою. Ся ха</w:t>
        <w:softHyphen/>
        <w:t>ти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і сест</w:t>
        <w:softHyphen/>
        <w:t>ра й рідня; а ви, калі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мом, чужі мені, не</w:t>
        <w:softHyphen/>
        <w:t>мов ско</w:t>
        <w:softHyphen/>
        <w:t>ти</w:t>
        <w:softHyphen/>
        <w:t>на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ак хоч ха</w:t>
        <w:softHyphen/>
        <w:t>ти</w:t>
        <w:softHyphen/>
        <w:t>ну по</w:t>
        <w:softHyphen/>
        <w:t>ща</w:t>
        <w:softHyphen/>
        <w:t>ди свя</w:t>
        <w:softHyphen/>
        <w:t>ту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вмер</w:t>
        <w:softHyphen/>
        <w:t>ла ма</w:t>
        <w:softHyphen/>
        <w:t>ти, по тобі жу</w:t>
        <w:softHyphen/>
        <w:t>рив</w:t>
        <w:softHyphen/>
        <w:t>шись»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я по-свой</w:t>
        <w:softHyphen/>
        <w:t>ому її вша</w:t>
        <w:softHyphen/>
        <w:t>ную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дух, пе</w:t>
        <w:softHyphen/>
        <w:t>ред Ал</w:t>
        <w:softHyphen/>
        <w:t>ла</w:t>
        <w:softHyphen/>
        <w:t>хом засвітив</w:t>
        <w:softHyphen/>
        <w:t>ш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пе</w:t>
        <w:softHyphen/>
        <w:t>ре</w:t>
        <w:softHyphen/>
        <w:t>ле</w:t>
        <w:softHyphen/>
        <w:t>тить в оби</w:t>
        <w:softHyphen/>
        <w:t>тель не</w:t>
        <w:softHyphen/>
        <w:t>зем</w:t>
        <w:softHyphen/>
        <w:t>ную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 сльози ма</w:t>
        <w:softHyphen/>
        <w:t>тері, як Божі зо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сяють у ме</w:t>
        <w:softHyphen/>
        <w:t>не пе</w:t>
        <w:softHyphen/>
        <w:t>ред очи</w:t>
        <w:softHyphen/>
        <w:t>м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ер</w:t>
        <w:softHyphen/>
        <w:t>цем по</w:t>
        <w:softHyphen/>
        <w:t>то</w:t>
        <w:softHyphen/>
        <w:t>ну в бла</w:t>
        <w:softHyphen/>
        <w:t>женстві, в м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ед утіх, дос</w:t>
        <w:softHyphen/>
        <w:t>той</w:t>
        <w:softHyphen/>
        <w:t>них се</w:t>
        <w:softHyphen/>
        <w:t>ра</w:t>
        <w:softHyphen/>
        <w:t>фи</w:t>
        <w:softHyphen/>
        <w:t>м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на землі - зем</w:t>
        <w:softHyphen/>
        <w:t>не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ца</w:t>
        <w:softHyphen/>
        <w:t>ри</w:t>
        <w:softHyphen/>
        <w:t>ц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ідай зо мною на ко</w:t>
        <w:softHyphen/>
        <w:t>ня-бах</w:t>
        <w:softHyphen/>
        <w:t>ма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инемо в Стам</w:t>
        <w:softHyphen/>
        <w:t>бул уд</w:t>
        <w:softHyphen/>
        <w:t>вох, як пти</w:t>
        <w:softHyphen/>
        <w:t>ц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го</w:t>
        <w:softHyphen/>
        <w:t>рить ста</w:t>
        <w:softHyphen/>
        <w:t>ра, мізер</w:t>
        <w:softHyphen/>
        <w:t>на ха</w:t>
        <w:softHyphen/>
        <w:t>т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ма</w:t>
        <w:softHyphen/>
        <w:t>ти</w:t>
        <w:softHyphen/>
        <w:t>меш та</w:t>
        <w:softHyphen/>
        <w:t>ке, про що тобі й не сниться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по</w:t>
        <w:softHyphen/>
        <w:t>паді в очу по</w:t>
        <w:softHyphen/>
        <w:t>зе</w:t>
        <w:softHyphen/>
        <w:t>леніло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чка, та</w:t>
        <w:softHyphen/>
        <w:t>та</w:t>
        <w:softHyphen/>
        <w:t>рин, бож</w:t>
        <w:softHyphen/>
        <w:t>ни</w:t>
        <w:softHyphen/>
        <w:t>ки з бо</w:t>
        <w:softHyphen/>
        <w:t>г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се пішло кру</w:t>
        <w:softHyphen/>
        <w:t>гом і за</w:t>
        <w:softHyphen/>
        <w:t>шумі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гай гус</w:t>
        <w:softHyphen/>
        <w:t>тий під бу</w:t>
        <w:softHyphen/>
        <w:t>рею-вітра</w:t>
        <w:softHyphen/>
        <w:t>м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удись во</w:t>
        <w:softHyphen/>
        <w:t>на біжить чи завірю</w:t>
        <w:softHyphen/>
        <w:t>х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ї на дикі кри</w:t>
        <w:softHyphen/>
        <w:t>ла підхо</w:t>
        <w:softHyphen/>
        <w:t>п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чить крізь по</w:t>
        <w:softHyphen/>
        <w:t>лом'є та дим, і ду</w:t>
        <w:softHyphen/>
        <w:t>х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гру</w:t>
        <w:softHyphen/>
        <w:t>дях бідо</w:t>
        <w:softHyphen/>
        <w:t>лаш</w:t>
        <w:softHyphen/>
        <w:t>них за</w:t>
        <w:softHyphen/>
        <w:t>хо</w:t>
        <w:softHyphen/>
        <w:t>пи</w:t>
        <w:softHyphen/>
        <w:t>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р</w:t>
        <w:softHyphen/>
        <w:t>це, й пам'ять, мов у морі, по</w:t>
        <w:softHyphen/>
        <w:t>то</w:t>
        <w:softHyphen/>
        <w:t>пи</w:t>
        <w:softHyphen/>
        <w:t>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мерте, бабо-сповитух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ікарю людський останній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 одна нам гоїш дух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нашій долі безталанній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томившись закрив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Богуславі людям оч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имом сховища сповня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душити крик жіночий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нагачувала труп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вні сіни коло хати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Та й пійшла живого луп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2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21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дикім полі догляд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абула про един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придушену люди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у полі на роздолл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нескошену билин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билина в чистім пол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-під коси твоєї встала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ирота стара в недол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ам'ять-розум утеря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ідвелась і по пустин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иким поглядом блукала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пинившись на могил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ед степу промовляла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Де се я, і що се з н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алось-приключилось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 світлиці, ні кімнати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 мені приснилос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 я сплю… О, як же серц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яжко замирає!.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еп, могила… і кривав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нечко сіда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димах сідає сонц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в кров поринає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тер з полом'єм по пол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по морю, гра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 села кругом, ні духа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крізь галки літаю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обаки, мов на звір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киглять-завиваю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ж се за пожежа стала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ед Україн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тонуло все, почезло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где ні хатин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, невже б то се татар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ших позайм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ла й ниви попаливш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полон погнал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! Під дзвоном королівськ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плю я на могилі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то ж люде, як горі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дзвона б не дзвонил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дзвоню, чи не прокинусь…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тала й задзвони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тремтіло ветхе тіло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денько занил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озвалося до дзво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кигленнє собаче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душа в пекельних мука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ід землею плаче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, мовчи, страшенний дзвоне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будиш хирне серце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проснеться-стрепенеть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ов'ю розіллєть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забула, як засну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м була, живучи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емна темрява бгорну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ізок мій болючий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би я когось люби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арна, молоденька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би нас благослови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адуючись, неньк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дочка була се в мен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се я, Маруся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кому се я так плач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кому журюся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, згадала!… Я з'єдна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ню за султан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всесвітнього гетьман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лющого тиран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ж він хлепче кров людську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собака воду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а потвар сю лиху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дать пишну вроду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нелюба-товстогуб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топить дити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робила Божим рає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м стару хатину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за змія-людожер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чок оддавали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2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22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ченці там у печера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рашно змалювали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т чого я так журю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ого ревно плач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береза, слізьми ллю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вітонька не бач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т чого я так журю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ж у землю б'юся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лечу до неї в пекл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хоч подивлюся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, коли б її побачи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лянути й умерт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купила б та хвили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уки жизні й смерти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знайду в турецьку вір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учман, шлях Татарський: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2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23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везли, вона все дер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дарунки панські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дарунки ті кривав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татарин клят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сліпив голубці оч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її пійм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н кармазин златоглави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аптуваннєм шити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зіслав у нас по лав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її злови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горілась тогді церкв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звони задзвони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итайки да блаватас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ю світлицю вкри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ри, доню, ту огид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арчі й оксами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 по Кучману розкиду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ньці для примі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у в руки златоглав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кляті хап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наки твої кривав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ізьми облив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пожар собі під ног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ати-підгорт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золоті твої чертог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уть гірку верст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ачу, як вони зіяю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рлами дракон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Вкраїну позираю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безодня чорн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боюсь вас, кляті вир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ов'яна пучино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м поможе Божа си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ти них, дитин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же вона мені стихень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вітить свічку-зор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еде мене яснень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страшну Цоцор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м, я чула, пан Жовковськ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гинув од шаблюк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досталось його тіл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тарюзі в рук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велика головищ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титься по полю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піймаю та й схова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иво під поло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се диво буду пив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еди-вина п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златоглавах да в блавата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авою ходи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повісить цар-невір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иво те під зор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і Польща, й Украї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тонули в гор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икує його невір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анцюгом узявш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його проклята вір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бивала наших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Хто мені, - рече, - те див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найде на Цоцор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й у мене засія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соко, як зор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е первим чоловік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царі-султан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блищатиме, як сонц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золотім жупані»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й чого ж се побілі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орная долина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вся Польща обомлі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ся Україн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біліла ти, долин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анським білим трупом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багатила вражу сил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Жакуваннєм-лупо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біліла трупом панськ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руч із козацьки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квітчався труп не мако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рубом лицарськи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по мертвих не рида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лошу-співа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сіроманцями-вовк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вилю-проквиля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ді, вовці-сіроманц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руп лицарський рват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живе вам кину серц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ідолашна м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хопіте, розірвіт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воно голоси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 глухих богів рятунк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д ординця проси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горіли всі світлиц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церкви з бог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лягло під попел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ле облогам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іймо-сіймо здуру сльоз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степу-облозі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ні правди, ні відрад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 надії в Бозі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мара вночі блука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людей лякат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дочкою уганя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жевільна м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 ридає, то співа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 з печалі рветь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 на Бога наріка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землю грудьми б'єть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, не знаючи дорог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Дністра простує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крилаті в неї ног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узирів не чу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аросвітська кров козаць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ветхих жилах врала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тілі мученім юнаць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ила воскреса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сувала бідна м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ідної Марусі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ух потужний і завзят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ужденної Рус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мов давнього варязтв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вгавуща си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скажений дух козацтв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рею леті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вгий, мов бунчук гетьманськи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олос розвивався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ам собою шлях татарськ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й під ноги слав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Дністре, зна</w:t>
        <w:softHyphen/>
        <w:t>ний проміж ли</w:t>
        <w:softHyphen/>
        <w:t>ца</w:t>
        <w:softHyphen/>
        <w:t>ря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рогу руської землі кри</w:t>
        <w:softHyphen/>
        <w:t>ва</w:t>
        <w:softHyphen/>
        <w:t>вий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сь дав</w:t>
        <w:softHyphen/>
        <w:t>но ми з Стру</w:t>
        <w:softHyphen/>
        <w:t>ся</w:t>
        <w:softHyphen/>
        <w:t>ми-бра</w:t>
        <w:softHyphen/>
        <w:t>та</w:t>
        <w:softHyphen/>
        <w:t xml:space="preserve">ми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2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24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за то</w:t>
        <w:softHyphen/>
        <w:t>бою здо</w:t>
        <w:softHyphen/>
        <w:t>бу</w:t>
        <w:softHyphen/>
        <w:t>ва</w:t>
        <w:softHyphen/>
        <w:t>ли сла</w:t>
        <w:softHyphen/>
        <w:t>ви: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Волощину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2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25]</w:t>
      </w:r>
      <w:r>
        <w:rPr>
          <w:rFonts w:cs="Cambria" w:ascii="Cambria" w:hAnsi="Cambria"/>
          <w:sz w:val="36"/>
          <w:szCs w:val="36"/>
        </w:rPr>
        <w:t xml:space="preserve"> мов щит, із рук ту</w:t>
        <w:softHyphen/>
        <w:t>рецьк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дов</w:t>
        <w:softHyphen/>
        <w:t>го рва</w:t>
        <w:softHyphen/>
        <w:t>ли вкупі з по</w:t>
        <w:softHyphen/>
        <w:t>ля</w:t>
        <w:softHyphen/>
        <w:t>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при</w:t>
        <w:softHyphen/>
        <w:t>во</w:t>
        <w:softHyphen/>
        <w:t xml:space="preserve">дом Серп'яг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2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26]</w:t>
      </w:r>
      <w:r>
        <w:rPr>
          <w:rFonts w:cs="Cambria" w:ascii="Cambria" w:hAnsi="Cambria"/>
          <w:sz w:val="36"/>
          <w:szCs w:val="36"/>
        </w:rPr>
        <w:t xml:space="preserve"> та Вишневецьких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2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27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лукали в полі вов</w:t>
        <w:softHyphen/>
        <w:t>чи</w:t>
        <w:softHyphen/>
        <w:t>ми слід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уганнєм по світах рівня</w:t>
        <w:softHyphen/>
        <w:t>лись із ор</w:t>
        <w:softHyphen/>
        <w:t>л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ти, Дністре, став гни</w:t>
        <w:softHyphen/>
        <w:t>лим по</w:t>
        <w:softHyphen/>
        <w:t>то</w:t>
        <w:softHyphen/>
        <w:t>к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идоти вся</w:t>
        <w:softHyphen/>
        <w:t>кої, що наз</w:t>
        <w:softHyphen/>
        <w:t>би</w:t>
        <w:softHyphen/>
        <w:t>ра</w:t>
        <w:softHyphen/>
        <w:t>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пос</w:t>
        <w:softHyphen/>
        <w:t>вар</w:t>
        <w:softHyphen/>
        <w:t>ках За</w:t>
        <w:softHyphen/>
        <w:t>хо</w:t>
        <w:softHyphen/>
        <w:t>ду із Вос</w:t>
        <w:softHyphen/>
        <w:t>то</w:t>
        <w:softHyphen/>
        <w:t>к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лю</w:t>
        <w:softHyphen/>
        <w:t>тос</w:t>
        <w:softHyphen/>
        <w:t>тю обох їх про</w:t>
        <w:softHyphen/>
        <w:t>во</w:t>
        <w:softHyphen/>
        <w:t>ня</w:t>
        <w:softHyphen/>
        <w:t>ла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Му</w:t>
        <w:softHyphen/>
        <w:t>зо! Од</w:t>
        <w:softHyphen/>
        <w:t>вер</w:t>
        <w:softHyphen/>
        <w:t>ни від неї оч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ля</w:t>
        <w:softHyphen/>
        <w:t>хи гри</w:t>
        <w:softHyphen/>
        <w:t>зуться з ру</w:t>
        <w:softHyphen/>
        <w:t>си</w:t>
        <w:softHyphen/>
        <w:t>н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тікай із їх куб</w:t>
        <w:softHyphen/>
        <w:t>ла го</w:t>
        <w:softHyphen/>
        <w:t>лод</w:t>
        <w:softHyphen/>
        <w:t>на й бо</w:t>
        <w:softHyphen/>
        <w:t>с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бігла бідна ма</w:t>
        <w:softHyphen/>
        <w:t>ти манівця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дерта по тер</w:t>
        <w:softHyphen/>
        <w:t>нах, бліда, прос</w:t>
        <w:softHyphen/>
        <w:t>то</w:t>
        <w:softHyphen/>
        <w:t>во</w:t>
        <w:softHyphen/>
        <w:t>ло</w:t>
        <w:softHyphen/>
        <w:t>с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дерта по тер</w:t>
        <w:softHyphen/>
        <w:t>нах… Зи</w:t>
        <w:softHyphen/>
        <w:t>ма уп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го</w:t>
        <w:softHyphen/>
        <w:t>ло</w:t>
        <w:softHyphen/>
        <w:t>ву зли</w:t>
        <w:softHyphen/>
        <w:t>денній за го</w:t>
        <w:softHyphen/>
        <w:t>ди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її й Ма</w:t>
        <w:softHyphen/>
        <w:t>ру</w:t>
        <w:softHyphen/>
        <w:t>ся б не впізн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вер</w:t>
        <w:softHyphen/>
        <w:t>ну</w:t>
        <w:softHyphen/>
        <w:t>лась звідти на Вкраї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«чо</w:t>
        <w:softHyphen/>
        <w:t>тир</w:t>
        <w:softHyphen/>
        <w:t>ма кон</w:t>
        <w:softHyphen/>
        <w:t>ця</w:t>
        <w:softHyphen/>
        <w:t>ми світу» пра</w:t>
        <w:softHyphen/>
        <w:t>ви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й цар, що ве</w:t>
        <w:softHyphen/>
        <w:t>ли</w:t>
        <w:softHyphen/>
        <w:t>ча</w:t>
        <w:softHyphen/>
        <w:t>ють тінню Бо</w:t>
        <w:softHyphen/>
        <w:t>г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й, що й Моск</w:t>
        <w:softHyphen/>
        <w:t>ву, й лях</w:t>
        <w:softHyphen/>
        <w:t>ву, і німця да</w:t>
        <w:softHyphen/>
        <w:t>в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и</w:t>
        <w:softHyphen/>
        <w:t>му гор</w:t>
        <w:softHyphen/>
        <w:t>до</w:t>
        <w:softHyphen/>
        <w:t>го вти</w:t>
        <w:softHyphen/>
        <w:t>рає ро</w:t>
        <w:softHyphen/>
        <w:t>г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рма, що ко</w:t>
        <w:softHyphen/>
        <w:t>ролі там товп</w:t>
        <w:softHyphen/>
        <w:t>ляться в по</w:t>
        <w:softHyphen/>
        <w:t>ро</w:t>
        <w:softHyphen/>
        <w:t>г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сер</w:t>
        <w:softHyphen/>
        <w:t>це матірне! Ти б не зля</w:t>
        <w:softHyphen/>
        <w:t>ка</w:t>
        <w:softHyphen/>
        <w:t>лось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І Лю</w:t>
        <w:softHyphen/>
        <w:t>ци</w:t>
        <w:softHyphen/>
        <w:t>фе</w:t>
        <w:softHyphen/>
        <w:t xml:space="preserve">ра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2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28]</w:t>
      </w:r>
      <w:r>
        <w:rPr>
          <w:rFonts w:cs="Cambria" w:ascii="Cambria" w:hAnsi="Cambria"/>
          <w:sz w:val="36"/>
          <w:szCs w:val="36"/>
        </w:rPr>
        <w:t xml:space="preserve"> у йо</w:t>
        <w:softHyphen/>
        <w:t>го по</w:t>
        <w:softHyphen/>
        <w:t>туз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в те</w:t>
        <w:softHyphen/>
        <w:t>бе вже нічо</w:t>
        <w:softHyphen/>
        <w:t>го не зіста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чого у твоїй ва</w:t>
        <w:softHyphen/>
        <w:t>женній тузі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ується во</w:t>
        <w:softHyphen/>
        <w:t>ло</w:t>
        <w:softHyphen/>
        <w:t>шин, стрівши ба</w:t>
        <w:softHyphen/>
        <w:t>б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е Дністро пе</w:t>
        <w:softHyphen/>
        <w:t>реб</w:t>
        <w:softHyphen/>
        <w:t>ре</w:t>
        <w:softHyphen/>
        <w:t>ла ста</w:t>
        <w:softHyphen/>
        <w:t>реньк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сміючись, го</w:t>
        <w:softHyphen/>
        <w:t>во</w:t>
        <w:softHyphen/>
        <w:t>рить, бур</w:t>
        <w:softHyphen/>
        <w:t>ку</w:t>
        <w:softHyphen/>
        <w:t>ла</w:t>
        <w:softHyphen/>
        <w:t xml:space="preserve">бу: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3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29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Води їй по коліно: бо п'янень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рма, що змор</w:t>
        <w:softHyphen/>
        <w:t>щи</w:t>
        <w:softHyphen/>
        <w:t>лась і зсох</w:t>
        <w:softHyphen/>
        <w:t>лась, як опенька.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смійся, - ка</w:t>
        <w:softHyphen/>
        <w:t>же той, пе</w:t>
        <w:softHyphen/>
        <w:t>рех</w:t>
        <w:softHyphen/>
        <w:t>рес</w:t>
        <w:softHyphen/>
        <w:t>тив</w:t>
        <w:softHyphen/>
        <w:t>шись, -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Се відьма з Ли</w:t>
        <w:softHyphen/>
        <w:t>сої го</w:t>
        <w:softHyphen/>
        <w:t xml:space="preserve">ри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3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30]</w:t>
      </w:r>
      <w:r>
        <w:rPr>
          <w:rFonts w:cs="Cambria" w:ascii="Cambria" w:hAnsi="Cambria"/>
          <w:sz w:val="36"/>
          <w:szCs w:val="36"/>
        </w:rPr>
        <w:t xml:space="preserve"> втік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се</w:t>
        <w:softHyphen/>
        <w:t>ре</w:t>
        <w:softHyphen/>
        <w:t>да на п'ятни</w:t>
        <w:softHyphen/>
        <w:t>цю скри</w:t>
        <w:softHyphen/>
        <w:t>вив</w:t>
        <w:softHyphen/>
        <w:t>ш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ись, як сльози ку</w:t>
        <w:softHyphen/>
        <w:t>ла</w:t>
        <w:softHyphen/>
        <w:t>ком вти</w:t>
        <w:softHyphen/>
        <w:t>р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у</w:t>
        <w:softHyphen/>
        <w:t>пи</w:t>
        <w:softHyphen/>
        <w:t>няй, не</w:t>
        <w:softHyphen/>
        <w:t>хай її лу</w:t>
        <w:softHyphen/>
        <w:t>ка</w:t>
        <w:softHyphen/>
        <w:t>в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се від нас на Буд</w:t>
        <w:softHyphen/>
        <w:t>жа</w:t>
        <w:softHyphen/>
        <w:t>ки та</w:t>
        <w:softHyphen/>
        <w:t>тарськ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 Кан</w:t>
        <w:softHyphen/>
        <w:t>те</w:t>
        <w:softHyphen/>
        <w:t>мир, мов</w:t>
        <w:softHyphen/>
        <w:t>ля</w:t>
        <w:softHyphen/>
        <w:t>ли, Міч Кри</w:t>
        <w:softHyphen/>
        <w:t>ва</w:t>
        <w:softHyphen/>
        <w:t xml:space="preserve">вий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3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31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ти нас, Гос</w:t>
        <w:softHyphen/>
        <w:t>по</w:t>
        <w:softHyphen/>
        <w:t>ди, про</w:t>
        <w:softHyphen/>
        <w:t>рок сул</w:t>
        <w:softHyphen/>
        <w:t>тан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ю відьму вер</w:t>
        <w:softHyphen/>
        <w:t>не знов до чор</w:t>
        <w:softHyphen/>
        <w:t>то</w:t>
        <w:softHyphen/>
        <w:t>вої ла</w:t>
        <w:softHyphen/>
        <w:t>ви.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лузує бур</w:t>
        <w:softHyphen/>
        <w:t>ку</w:t>
        <w:softHyphen/>
        <w:t>лаб. Вер</w:t>
        <w:softHyphen/>
        <w:t>тавсь до</w:t>
        <w:softHyphen/>
        <w:t>до</w:t>
        <w:softHyphen/>
        <w:t>м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і Льво</w:t>
        <w:softHyphen/>
        <w:t>ва са</w:t>
        <w:softHyphen/>
        <w:t>ме, від попів по</w:t>
        <w:softHyphen/>
        <w:t>бож</w:t>
        <w:softHyphen/>
        <w:t>ни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ав на ша</w:t>
        <w:softHyphen/>
        <w:t>ту Юрові Свя</w:t>
        <w:softHyphen/>
        <w:t>то</w:t>
        <w:softHyphen/>
        <w:t xml:space="preserve">м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3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32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рібла від зем</w:t>
        <w:softHyphen/>
        <w:t>ляків, бо</w:t>
        <w:softHyphen/>
        <w:t>яр вельмож</w:t>
        <w:softHyphen/>
        <w:t>них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мислі вже бла</w:t>
        <w:softHyphen/>
        <w:t>го</w:t>
        <w:softHyphen/>
        <w:t>чес</w:t>
        <w:softHyphen/>
        <w:t>тиві в ньог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язиці ве</w:t>
        <w:softHyphen/>
        <w:t>се</w:t>
        <w:softHyphen/>
        <w:t>ло</w:t>
        <w:softHyphen/>
        <w:t>му вертіл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ла</w:t>
        <w:softHyphen/>
        <w:t>див жи</w:t>
        <w:softHyphen/>
        <w:t>во</w:t>
        <w:softHyphen/>
        <w:t>та сво</w:t>
        <w:softHyphen/>
        <w:t>го товс</w:t>
        <w:softHyphen/>
        <w:t>т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артуючи з очей, що не ди</w:t>
        <w:softHyphen/>
        <w:t>ви</w:t>
        <w:softHyphen/>
        <w:t>л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Бо</w:t>
        <w:softHyphen/>
        <w:t>жий світ од сліз і в чор</w:t>
        <w:softHyphen/>
        <w:t>ну зем</w:t>
        <w:softHyphen/>
        <w:t>лю ври</w:t>
        <w:softHyphen/>
        <w:t>л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ив</w:t>
        <w:softHyphen/>
        <w:t>ляться на Бо</w:t>
        <w:softHyphen/>
        <w:t>жий світ, а зн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манівця</w:t>
        <w:softHyphen/>
        <w:t>ми втра</w:t>
        <w:softHyphen/>
        <w:t>пить до Царг</w:t>
        <w:softHyphen/>
        <w:t>ра</w:t>
        <w:softHyphen/>
        <w:t xml:space="preserve">д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3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33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ідкіль їм зорі-оче</w:t>
        <w:softHyphen/>
        <w:t>ня</w:t>
        <w:softHyphen/>
        <w:t>та ся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об</w:t>
        <w:softHyphen/>
        <w:t>му</w:t>
        <w:softHyphen/>
        <w:t>ро</w:t>
        <w:softHyphen/>
        <w:t>ва</w:t>
        <w:softHyphen/>
        <w:t>но</w:t>
        <w:softHyphen/>
        <w:t>го міцно са</w:t>
        <w:softHyphen/>
        <w:t>д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сокий мур! Во</w:t>
        <w:softHyphen/>
        <w:t>на про нього чу</w:t>
        <w:softHyphen/>
        <w:t>л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не чу</w:t>
        <w:softHyphen/>
        <w:t>вав про нього на Вкраїні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рашні бу</w:t>
        <w:softHyphen/>
        <w:t>дин</w:t>
        <w:softHyphen/>
        <w:t>ки кля</w:t>
        <w:softHyphen/>
        <w:t>то</w:t>
        <w:softHyphen/>
        <w:t>го Стам</w:t>
        <w:softHyphen/>
        <w:t>бу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вижались ма</w:t>
        <w:softHyphen/>
        <w:t>тері й малій ди</w:t>
        <w:softHyphen/>
        <w:t>тин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бзарська пам'ять їх і досі не за</w:t>
        <w:softHyphen/>
        <w:t>бу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до</w:t>
        <w:softHyphen/>
        <w:t>би</w:t>
        <w:softHyphen/>
        <w:t>тись їй ту</w:t>
        <w:softHyphen/>
        <w:t>ди жи</w:t>
        <w:softHyphen/>
        <w:t>в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б зуміла крізь той мур про</w:t>
        <w:softHyphen/>
        <w:t>би</w:t>
        <w:softHyphen/>
        <w:t>тис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б йо</w:t>
        <w:softHyphen/>
        <w:t>го роз</w:t>
        <w:softHyphen/>
        <w:t>би</w:t>
        <w:softHyphen/>
        <w:t>ла го</w:t>
        <w:softHyphen/>
        <w:t>ло</w:t>
        <w:softHyphen/>
        <w:t>в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овковського, - аби їй по</w:t>
        <w:softHyphen/>
        <w:t>ди</w:t>
        <w:softHyphen/>
        <w:t>ви</w:t>
        <w:softHyphen/>
        <w:t>т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би заг</w:t>
        <w:softHyphen/>
        <w:t>ля</w:t>
        <w:softHyphen/>
        <w:t>ну</w:t>
        <w:softHyphen/>
        <w:t>ти в ті очі-з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не спи</w:t>
        <w:softHyphen/>
        <w:t>тав</w:t>
        <w:softHyphen/>
        <w:t>ши ні про що, вто</w:t>
        <w:softHyphen/>
        <w:t>ну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нес</w:t>
        <w:softHyphen/>
        <w:t>ка</w:t>
        <w:softHyphen/>
        <w:t>зан</w:t>
        <w:softHyphen/>
        <w:t>но</w:t>
        <w:softHyphen/>
        <w:t>му бла</w:t>
        <w:softHyphen/>
        <w:t>женстві-морі,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І до страш</w:t>
        <w:softHyphen/>
        <w:t>но</w:t>
        <w:softHyphen/>
        <w:t>го су</w:t>
        <w:softHyphen/>
        <w:t xml:space="preserve">д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3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34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</w:rPr>
        <w:t>так зас</w:t>
        <w:softHyphen/>
        <w:t>ну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о все го</w:t>
        <w:softHyphen/>
        <w:t>ренько, про всю біду за</w:t>
        <w:softHyphen/>
        <w:t>бу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сь-ось во</w:t>
        <w:softHyphen/>
        <w:t>на! Ось, ко</w:t>
        <w:softHyphen/>
        <w:t>титься по по</w:t>
        <w:softHyphen/>
        <w:t>л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умна го</w:t>
        <w:softHyphen/>
        <w:t>ло</w:t>
        <w:softHyphen/>
        <w:t>ва, що ря</w:t>
        <w:softHyphen/>
        <w:t>ту</w:t>
        <w:softHyphen/>
        <w:t>в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ю Польщу й Русь! Я під по</w:t>
        <w:softHyphen/>
        <w:t>л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ї схо</w:t>
        <w:softHyphen/>
        <w:t>ваю, і, як роз</w:t>
        <w:softHyphen/>
        <w:t>би</w:t>
        <w:softHyphen/>
        <w:t>в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страш</w:t>
        <w:softHyphen/>
        <w:t>но</w:t>
        <w:softHyphen/>
        <w:t>го ка</w:t>
        <w:softHyphen/>
        <w:t>та-су</w:t>
        <w:softHyphen/>
        <w:t>пос</w:t>
        <w:softHyphen/>
        <w:t>та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розіб'ю той мур стра</w:t>
        <w:softHyphen/>
        <w:t>шен</w:t>
        <w:softHyphen/>
        <w:t>ний нею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до</w:t>
        <w:softHyphen/>
        <w:t>ню, утікай сю</w:t>
        <w:softHyphen/>
        <w:t>ди від ка</w:t>
        <w:softHyphen/>
        <w:t>та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ховайся під наміткою моєю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в Київ про</w:t>
        <w:softHyphen/>
        <w:t>ве</w:t>
        <w:softHyphen/>
        <w:t>ду те</w:t>
        <w:softHyphen/>
        <w:t>бе попід зем</w:t>
        <w:softHyphen/>
        <w:t>лею.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ті ченці там хо</w:t>
        <w:softHyphen/>
        <w:t>ди по</w:t>
        <w:softHyphen/>
        <w:t>ко</w:t>
        <w:softHyphen/>
        <w:t>п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ж до самісінько</w:t>
        <w:softHyphen/>
        <w:t>го Ру</w:t>
        <w:softHyphen/>
        <w:t>са</w:t>
        <w:softHyphen/>
        <w:t>ли</w:t>
        <w:softHyphen/>
        <w:t xml:space="preserve">м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3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35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лю</w:t>
        <w:softHyphen/>
        <w:t>де від невір ту</w:t>
        <w:softHyphen/>
        <w:t>ди втік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вались із до</w:t>
        <w:softHyphen/>
        <w:t>бут</w:t>
        <w:softHyphen/>
        <w:t>ка</w:t>
        <w:softHyphen/>
        <w:t>ми своїми.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Там на Ве</w:t>
        <w:softHyphen/>
        <w:t>лик</w:t>
        <w:softHyphen/>
        <w:t xml:space="preserve">день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3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36]</w:t>
      </w:r>
      <w:r>
        <w:rPr>
          <w:rFonts w:cs="Cambria" w:ascii="Cambria" w:hAnsi="Cambria"/>
          <w:sz w:val="36"/>
          <w:szCs w:val="36"/>
        </w:rPr>
        <w:t xml:space="preserve"> сти</w:t>
        <w:softHyphen/>
        <w:t>ха дзво</w:t>
        <w:softHyphen/>
        <w:t>ни дзво</w:t>
        <w:softHyphen/>
        <w:t>ня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лю</w:t>
        <w:softHyphen/>
        <w:t>де го</w:t>
        <w:softHyphen/>
        <w:t>мо</w:t>
        <w:softHyphen/>
        <w:t>нять, і щось спів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а на світі лю</w:t>
        <w:softHyphen/>
        <w:t>дям обо</w:t>
        <w:softHyphen/>
        <w:t>ро</w:t>
        <w:softHyphen/>
        <w:t>н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ра зем</w:t>
        <w:softHyphen/>
        <w:t>ля їх од біди хо</w:t>
        <w:softHyphen/>
        <w:t>в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у</w:t>
        <w:softHyphen/>
        <w:t>ду Бо</w:t>
        <w:softHyphen/>
        <w:t>жо</w:t>
        <w:softHyphen/>
        <w:t>го страш</w:t>
        <w:softHyphen/>
        <w:t>но</w:t>
        <w:softHyphen/>
        <w:t>го до</w:t>
        <w:softHyphen/>
        <w:t>жи</w:t>
        <w:softHyphen/>
        <w:t>д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а</w:t>
        <w:softHyphen/>
        <w:t>то вер</w:t>
        <w:softHyphen/>
        <w:t>неться з Моск</w:t>
        <w:softHyphen/>
        <w:t>ви, ми бу</w:t>
        <w:softHyphen/>
        <w:t>де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мос</w:t>
        <w:softHyphen/>
        <w:t>ковській зай</w:t>
        <w:softHyphen/>
        <w:t>ман</w:t>
        <w:softHyphen/>
        <w:t>щині ти</w:t>
        <w:softHyphen/>
        <w:t>хо жи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о</w:t>
        <w:softHyphen/>
        <w:t>рю</w:t>
        <w:softHyphen/>
        <w:t>ваннєчко своє за</w:t>
        <w:softHyphen/>
        <w:t>бу</w:t>
        <w:softHyphen/>
        <w:t>дем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як</w:t>
        <w:softHyphen/>
        <w:t>би тільки до те</w:t>
        <w:softHyphen/>
        <w:t>бе добігти!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не</w:t>
        <w:softHyphen/>
        <w:t>да</w:t>
        <w:softHyphen/>
        <w:t>леч</w:t>
        <w:softHyphen/>
        <w:t>ке. Ось біліють му</w:t>
        <w:softHyphen/>
        <w:t>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му</w:t>
        <w:softHyphen/>
        <w:t>рах кров га</w:t>
        <w:softHyphen/>
        <w:t>ря</w:t>
        <w:softHyphen/>
        <w:t>ча чер</w:t>
        <w:softHyphen/>
        <w:t>воніє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ади кру</w:t>
        <w:softHyphen/>
        <w:t>гом у во</w:t>
        <w:softHyphen/>
        <w:t>ду по</w:t>
        <w:softHyphen/>
        <w:t>то</w:t>
        <w:softHyphen/>
        <w:t>ну</w:t>
        <w:softHyphen/>
        <w:t>л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ви</w:t>
        <w:softHyphen/>
        <w:t>зир</w:t>
        <w:softHyphen/>
        <w:t>ни ж із них, моя надіє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ж із твоїх садів так лю</w:t>
        <w:softHyphen/>
        <w:t>бо вітер віє!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ж ти, зем</w:t>
        <w:softHyphen/>
        <w:t>ле, так за</w:t>
        <w:softHyphen/>
        <w:t>ко</w:t>
        <w:softHyphen/>
        <w:t>ли</w:t>
        <w:softHyphen/>
        <w:t>ха</w:t>
        <w:softHyphen/>
        <w:t>лась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ти, не</w:t>
        <w:softHyphen/>
        <w:t>бо, зра</w:t>
        <w:softHyphen/>
        <w:t>зу по</w:t>
        <w:softHyphen/>
        <w:t>чорніло?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мла пе</w:t>
        <w:softHyphen/>
        <w:t>ред очи</w:t>
        <w:softHyphen/>
        <w:t>ма розісла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р</w:t>
        <w:softHyphen/>
        <w:t>це, мов той камінь, заніміло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итається зем</w:t>
        <w:softHyphen/>
        <w:t>ля… Іде кру</w:t>
        <w:softHyphen/>
        <w:t>гом… Не встою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ж му</w:t>
        <w:softHyphen/>
        <w:t>ри під са</w:t>
        <w:softHyphen/>
        <w:t>да</w:t>
        <w:softHyphen/>
        <w:t>ми по</w:t>
        <w:softHyphen/>
        <w:t>хо</w:t>
        <w:softHyphen/>
        <w:t>ва</w:t>
        <w:softHyphen/>
        <w:t>лись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я крізь зем</w:t>
        <w:softHyphen/>
        <w:t>лю йду… О до</w:t>
        <w:softHyphen/>
        <w:t>ню, до</w:t>
        <w:softHyphen/>
        <w:t>ню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а</w:t>
        <w:softHyphen/>
        <w:t>дає, і по землі пос</w:t>
        <w:softHyphen/>
        <w:t>ла</w:t>
        <w:softHyphen/>
        <w:t>л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пат</w:t>
        <w:softHyphen/>
        <w:t>ли сиві, що відьомськи</w:t>
        <w:softHyphen/>
        <w:t>ми зда</w:t>
        <w:softHyphen/>
        <w:t>ва</w:t>
        <w:softHyphen/>
        <w:t>л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Аллах! - ре</w:t>
        <w:softHyphen/>
        <w:t>че над нею та</w:t>
        <w:softHyphen/>
        <w:t>та</w:t>
        <w:softHyphen/>
        <w:t>рю</w:t>
        <w:softHyphen/>
        <w:t>г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сокий, ог</w:t>
        <w:softHyphen/>
        <w:t>ряд</w:t>
        <w:softHyphen/>
        <w:t>ний і бо</w:t>
        <w:softHyphen/>
        <w:t>ро</w:t>
        <w:softHyphen/>
        <w:t>да</w:t>
        <w:softHyphen/>
        <w:t>тий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ми</w:t>
        <w:softHyphen/>
        <w:t>ло</w:t>
        <w:softHyphen/>
        <w:t>сердію твой</w:t>
        <w:softHyphen/>
        <w:t>му на</w:t>
        <w:softHyphen/>
        <w:t>ру</w:t>
        <w:softHyphen/>
        <w:t>г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лю</w:t>
        <w:softHyphen/>
        <w:t>дям без вой</w:t>
        <w:softHyphen/>
        <w:t>ни так по</w:t>
        <w:softHyphen/>
        <w:t>ги</w:t>
        <w:softHyphen/>
        <w:t>б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хмете! По</w:t>
        <w:softHyphen/>
        <w:t>ди</w:t>
        <w:softHyphen/>
        <w:t>вись, яке об</w:t>
        <w:softHyphen/>
        <w:t>дер</w:t>
        <w:softHyphen/>
        <w:t>т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к</w:t>
        <w:softHyphen/>
        <w:t>ри</w:t>
        <w:softHyphen/>
        <w:t>вав</w:t>
        <w:softHyphen/>
        <w:t>ле</w:t>
        <w:softHyphen/>
        <w:t>не ста</w:t>
        <w:softHyphen/>
        <w:t>реньке ті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буть же не з доб</w:t>
        <w:softHyphen/>
        <w:t>ра, а з стра</w:t>
        <w:softHyphen/>
        <w:t>ху смер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о че</w:t>
        <w:softHyphen/>
        <w:t>рез сте</w:t>
        <w:softHyphen/>
        <w:t>пи й тер</w:t>
        <w:softHyphen/>
        <w:t>ни леті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по</w:t>
        <w:softHyphen/>
        <w:t>хо</w:t>
        <w:softHyphen/>
        <w:t>вать йо</w:t>
        <w:softHyphen/>
        <w:t>го спа</w:t>
        <w:softHyphen/>
        <w:t>сен</w:t>
        <w:softHyphen/>
        <w:t>не бу</w:t>
        <w:softHyphen/>
        <w:t>де ді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хай до юр</w:t>
        <w:softHyphen/>
        <w:t>ту, бра</w:t>
        <w:softHyphen/>
        <w:t>вий мій ко</w:t>
        <w:softHyphen/>
        <w:t>за</w:t>
        <w:softHyphen/>
        <w:t>ч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ели сю</w:t>
        <w:softHyphen/>
        <w:t>ди приїха</w:t>
        <w:softHyphen/>
        <w:t>ти гар</w:t>
        <w:softHyphen/>
        <w:t>бою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он, ди</w:t>
        <w:softHyphen/>
        <w:t>вись, вже чор</w:t>
        <w:softHyphen/>
        <w:t>ний во</w:t>
        <w:softHyphen/>
        <w:t>рон кря</w:t>
        <w:softHyphen/>
        <w:t>ч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білою ста</w:t>
        <w:softHyphen/>
        <w:t>рою го</w:t>
        <w:softHyphen/>
        <w:t>ло</w:t>
        <w:softHyphen/>
        <w:t>во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м сто три</w:t>
        <w:softHyphen/>
        <w:t>над</w:t>
        <w:softHyphen/>
        <w:t>цять раз по</w:t>
        <w:softHyphen/>
        <w:t>веліває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Святий Ко</w:t>
        <w:softHyphen/>
        <w:t xml:space="preserve">ран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3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37]</w:t>
      </w:r>
      <w:r>
        <w:rPr>
          <w:rFonts w:cs="Cambria" w:ascii="Cambria" w:hAnsi="Cambria"/>
          <w:sz w:val="36"/>
          <w:szCs w:val="36"/>
        </w:rPr>
        <w:t xml:space="preserve"> на вбо</w:t>
        <w:softHyphen/>
        <w:t>гих і не</w:t>
        <w:softHyphen/>
        <w:t>щас</w:t>
        <w:softHyphen/>
        <w:t>н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итись так, як з не</w:t>
        <w:softHyphen/>
        <w:t>ба по</w:t>
        <w:softHyphen/>
        <w:t>зи</w:t>
        <w:softHyphen/>
        <w:t>р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лах на нас, ко</w:t>
        <w:softHyphen/>
        <w:t>зя</w:t>
        <w:softHyphen/>
        <w:t>вок бідо</w:t>
        <w:softHyphen/>
        <w:t>лаш</w:t>
        <w:softHyphen/>
        <w:t>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и</w:t>
        <w:softHyphen/>
        <w:t>ло</w:t>
        <w:softHyphen/>
        <w:t>сердія єлей в сер</w:t>
        <w:softHyphen/>
        <w:t>ця вли</w:t>
        <w:softHyphen/>
        <w:t>ває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мчавсь Ах</w:t>
        <w:softHyphen/>
        <w:t>мет і ку</w:t>
        <w:softHyphen/>
        <w:t>ря</w:t>
        <w:softHyphen/>
        <w:t>вою вкр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сів із ко</w:t>
        <w:softHyphen/>
        <w:t>ня та</w:t>
        <w:softHyphen/>
        <w:t>та</w:t>
        <w:softHyphen/>
        <w:t>рин бо</w:t>
        <w:softHyphen/>
        <w:t>ро</w:t>
        <w:softHyphen/>
        <w:t>да</w:t>
        <w:softHyphen/>
        <w:t>т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у</w:t>
        <w:softHyphen/>
        <w:t>хом стран</w:t>
        <w:softHyphen/>
        <w:t>ниці до сер</w:t>
        <w:softHyphen/>
        <w:t>ця на</w:t>
        <w:softHyphen/>
        <w:t>хи</w:t>
        <w:softHyphen/>
        <w:t>лив</w:t>
        <w:softHyphen/>
        <w:t>с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ще зли</w:t>
        <w:softHyphen/>
        <w:t>ден</w:t>
        <w:softHyphen/>
        <w:t>ної своєї х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а не ки</w:t>
        <w:softHyphen/>
        <w:t>ну</w:t>
        <w:softHyphen/>
        <w:t>ла!..» І здо</w:t>
        <w:softHyphen/>
        <w:t>бу</w:t>
        <w:softHyphen/>
        <w:t>в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льзам з саків ло</w:t>
        <w:softHyphen/>
        <w:t>вецьких і трос</w:t>
        <w:softHyphen/>
        <w:t>тин</w:t>
        <w:softHyphen/>
        <w:t>к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мажні і мертві вже ус</w:t>
        <w:softHyphen/>
        <w:t>та вправ</w:t>
        <w:softHyphen/>
        <w:t>ля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ти</w:t>
        <w:softHyphen/>
        <w:t>ха влив лікарст</w:t>
        <w:softHyphen/>
        <w:t>ва ка</w:t>
        <w:softHyphen/>
        <w:t>пе</w:t>
        <w:softHyphen/>
        <w:t>лин</w:t>
        <w:softHyphen/>
        <w:t>к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лагословен Ал</w:t>
        <w:softHyphen/>
        <w:t>лах од</w:t>
        <w:softHyphen/>
        <w:t>нині і довіку»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м сло</w:t>
        <w:softHyphen/>
        <w:t>вом іскру жизні він віт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а про</w:t>
        <w:softHyphen/>
        <w:t>ки</w:t>
        <w:softHyphen/>
        <w:t>ну</w:t>
        <w:softHyphen/>
        <w:t>лась і гост</w:t>
        <w:softHyphen/>
        <w:t>рим згля</w:t>
        <w:softHyphen/>
        <w:t>д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вічі, мов но</w:t>
        <w:softHyphen/>
        <w:t>жем, йо</w:t>
        <w:softHyphen/>
        <w:t>му штир</w:t>
        <w:softHyphen/>
        <w:t>х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рщини, мов га</w:t>
        <w:softHyphen/>
        <w:t>дю</w:t>
        <w:softHyphen/>
        <w:t>ки, в'ються ад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Де, кор</w:t>
        <w:softHyphen/>
        <w:t>ша</w:t>
        <w:softHyphen/>
        <w:t>ку, ти дів мою го</w:t>
        <w:softHyphen/>
        <w:t>луб</w:t>
        <w:softHyphen/>
        <w:t>ку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овила, і знов по</w:t>
        <w:softHyphen/>
        <w:t>гас</w:t>
        <w:softHyphen/>
        <w:t>ли оч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тарин, із саків дос</w:t>
        <w:softHyphen/>
        <w:t>тав</w:t>
        <w:softHyphen/>
        <w:t>ши губ</w:t>
        <w:softHyphen/>
        <w:t>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лодною во</w:t>
        <w:softHyphen/>
        <w:t>дою з дзбан</w:t>
        <w:softHyphen/>
        <w:t>ка мо</w:t>
        <w:softHyphen/>
        <w:t>чи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ви</w:t>
        <w:softHyphen/>
        <w:t>тер</w:t>
        <w:softHyphen/>
        <w:t>ши їй вид, оз</w:t>
        <w:softHyphen/>
        <w:t>на</w:t>
        <w:softHyphen/>
        <w:t>ки жизні со</w:t>
        <w:softHyphen/>
        <w:t>чи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, знаю, знаю! - ка</w:t>
        <w:softHyphen/>
        <w:t>же сти</w:t>
        <w:softHyphen/>
        <w:t>ха. - Шко</w:t>
        <w:softHyphen/>
        <w:t>д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я збу</w:t>
        <w:softHyphen/>
        <w:t>див те</w:t>
        <w:softHyphen/>
        <w:t>бе! Не</w:t>
        <w:softHyphen/>
        <w:t>хай би згас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стання іскор</w:t>
        <w:softHyphen/>
        <w:t>ка… Про що при</w:t>
        <w:softHyphen/>
        <w:t>ро</w:t>
        <w:softHyphen/>
        <w:t>д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ули</w:t>
        <w:softHyphen/>
        <w:t>ла у твій ка</w:t>
        <w:softHyphen/>
        <w:t>ган</w:t>
        <w:softHyphen/>
        <w:t>чик мас</w:t>
        <w:softHyphen/>
        <w:t>ла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ба</w:t>
        <w:softHyphen/>
        <w:t>чу об</w:t>
        <w:softHyphen/>
        <w:t>раз ма</w:t>
        <w:softHyphen/>
        <w:t>тері моєї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на землі без пам'яті ле</w:t>
        <w:softHyphen/>
        <w:t>ж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ир</w:t>
        <w:softHyphen/>
        <w:t>ва</w:t>
        <w:softHyphen/>
        <w:t>но ди</w:t>
        <w:softHyphen/>
        <w:t>ти</w:t>
        <w:softHyphen/>
        <w:t>ну з рук у не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а</w:t>
        <w:softHyphen/>
        <w:t>ша ха</w:t>
        <w:softHyphen/>
        <w:t>та по</w:t>
        <w:softHyphen/>
        <w:t>лом'єм па</w:t>
        <w:softHyphen/>
        <w:t>л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вк</w:t>
        <w:softHyphen/>
        <w:t>ру</w:t>
        <w:softHyphen/>
        <w:t>ги зем</w:t>
        <w:softHyphen/>
        <w:t>ля, мов пек</w:t>
        <w:softHyphen/>
        <w:t>ло, го</w:t>
        <w:softHyphen/>
        <w:t>го</w:t>
        <w:softHyphen/>
        <w:t>та</w:t>
        <w:softHyphen/>
        <w:t>ла.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крипить гар</w:t>
        <w:softHyphen/>
        <w:t>ба в сте</w:t>
        <w:softHyphen/>
        <w:t>пу… Ах</w:t>
        <w:softHyphen/>
        <w:t>мет вер</w:t>
        <w:softHyphen/>
        <w:t>ну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и</w:t>
        <w:softHyphen/>
        <w:t>ло</w:t>
        <w:softHyphen/>
        <w:t>серд</w:t>
        <w:softHyphen/>
        <w:t>ний батько си</w:t>
        <w:softHyphen/>
        <w:t>на по</w:t>
        <w:softHyphen/>
        <w:t>си</w:t>
        <w:softHyphen/>
        <w:t>л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сіна де на доб</w:t>
        <w:softHyphen/>
        <w:t>рий в'юк здо</w:t>
        <w:softHyphen/>
        <w:t>бу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им лой</w:t>
        <w:softHyphen/>
        <w:t>тра</w:t>
        <w:softHyphen/>
        <w:t>ка він гар</w:t>
        <w:softHyphen/>
        <w:t>но вис</w:t>
        <w:softHyphen/>
        <w:t>ти</w:t>
        <w:softHyphen/>
        <w:t>лає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ладуть ста</w:t>
        <w:softHyphen/>
        <w:t>ру на сіно і ти</w:t>
        <w:softHyphen/>
        <w:t>хеньк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зуть у ба</w:t>
        <w:softHyphen/>
        <w:t>ли</w:t>
        <w:softHyphen/>
        <w:t>ще на во</w:t>
        <w:softHyphen/>
        <w:t>допій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ускалося вже со</w:t>
        <w:softHyphen/>
        <w:t>неч</w:t>
        <w:softHyphen/>
        <w:t>ко ни</w:t>
        <w:softHyphen/>
        <w:t>зеньк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іннєм степ чер</w:t>
        <w:softHyphen/>
        <w:t>во</w:t>
        <w:softHyphen/>
        <w:t>ним зо</w:t>
        <w:softHyphen/>
        <w:t>ло</w:t>
        <w:softHyphen/>
        <w:t>ти</w:t>
        <w:softHyphen/>
        <w:t>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мов дріма</w:t>
        <w:softHyphen/>
        <w:t>ючи, на не</w:t>
        <w:softHyphen/>
        <w:t>бе</w:t>
        <w:softHyphen/>
        <w:t>са гледі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во</w:t>
        <w:softHyphen/>
        <w:t>допійлом в ба</w:t>
        <w:softHyphen/>
        <w:t>лищі ко</w:t>
        <w:softHyphen/>
        <w:t>чу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таре з кіньми, з вівця</w:t>
        <w:softHyphen/>
        <w:t>ми й во</w:t>
        <w:softHyphen/>
        <w:t>ла</w:t>
        <w:softHyphen/>
        <w:t>м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угом їх юр</w:t>
        <w:softHyphen/>
        <w:t>та, по гор</w:t>
        <w:softHyphen/>
        <w:t>бах ча</w:t>
        <w:softHyphen/>
        <w:t>ту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х сто</w:t>
        <w:softHyphen/>
        <w:t>рожі з лу</w:t>
        <w:softHyphen/>
        <w:t>ка</w:t>
        <w:softHyphen/>
        <w:t>ми й сай</w:t>
        <w:softHyphen/>
        <w:t>да</w:t>
        <w:softHyphen/>
        <w:t>к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емля чу</w:t>
        <w:softHyphen/>
        <w:t>жа та длань міцна Ал</w:t>
        <w:softHyphen/>
        <w:t>ла</w:t>
        <w:softHyphen/>
        <w:t>х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зримо скрізь прос</w:t>
        <w:softHyphen/>
        <w:t>тер</w:t>
        <w:softHyphen/>
        <w:t>та над хо</w:t>
        <w:softHyphen/>
        <w:t>роб</w:t>
        <w:softHyphen/>
        <w:t>ри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ідає жіно</w:t>
        <w:softHyphen/>
        <w:t>чо</w:t>
        <w:softHyphen/>
        <w:t>го він стра</w:t>
        <w:softHyphen/>
        <w:t>ха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своїм ме</w:t>
        <w:softHyphen/>
        <w:t>чем, кинд</w:t>
        <w:softHyphen/>
        <w:t>жа</w:t>
        <w:softHyphen/>
        <w:t>лом, лу</w:t>
        <w:softHyphen/>
        <w:t>ком доб</w:t>
        <w:softHyphen/>
        <w:t>р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якає во</w:t>
        <w:softHyphen/>
        <w:t>ро</w:t>
        <w:softHyphen/>
        <w:t>га, мов сте</w:t>
        <w:softHyphen/>
        <w:t>по</w:t>
        <w:softHyphen/>
        <w:t>во</w:t>
        <w:softHyphen/>
        <w:t>го пта</w:t>
        <w:softHyphen/>
        <w:t>х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тікай, во</w:t>
        <w:softHyphen/>
        <w:t>ло</w:t>
        <w:softHyphen/>
        <w:t>ши</w:t>
        <w:softHyphen/>
        <w:t>не, важ</w:t>
        <w:softHyphen/>
        <w:t>кий, бо</w:t>
        <w:softHyphen/>
        <w:t>ка</w:t>
        <w:softHyphen/>
        <w:t>т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зай</w:t>
        <w:softHyphen/>
        <w:t>ми</w:t>
        <w:softHyphen/>
        <w:t>ща сво</w:t>
        <w:softHyphen/>
        <w:t>го на ти</w:t>
        <w:softHyphen/>
        <w:t>хих во</w:t>
        <w:softHyphen/>
        <w:t>да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 сте</w:t>
        <w:softHyphen/>
        <w:t>по</w:t>
        <w:softHyphen/>
        <w:t>вої на ко</w:t>
        <w:softHyphen/>
        <w:t>ле</w:t>
        <w:softHyphen/>
        <w:t>сах ха</w:t>
        <w:softHyphen/>
        <w:t>т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по</w:t>
        <w:softHyphen/>
        <w:t>па</w:t>
        <w:softHyphen/>
        <w:t>сається ор</w:t>
        <w:softHyphen/>
        <w:t>да на пе</w:t>
        <w:softHyphen/>
        <w:t>ре</w:t>
        <w:softHyphen/>
        <w:t>хо</w:t>
        <w:softHyphen/>
        <w:t>дах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весь тук твоїх до</w:t>
        <w:softHyphen/>
        <w:t>лин і згір'я злач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дав Ал</w:t>
        <w:softHyphen/>
        <w:t>лах під та</w:t>
        <w:softHyphen/>
        <w:t>бу</w:t>
        <w:softHyphen/>
        <w:t>ни та</w:t>
        <w:softHyphen/>
        <w:t>та</w:t>
        <w:softHyphen/>
        <w:t>рам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и, купці, джа</w:t>
        <w:softHyphen/>
        <w:t>ву</w:t>
        <w:softHyphen/>
        <w:t>ри не</w:t>
        <w:softHyphen/>
        <w:t>обач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латіть за ча</w:t>
        <w:softHyphen/>
        <w:t>ту доб</w:t>
        <w:softHyphen/>
        <w:t>ре яни</w:t>
        <w:softHyphen/>
        <w:t>ча</w:t>
        <w:softHyphen/>
        <w:t>ра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не згу</w:t>
        <w:softHyphen/>
        <w:t>би</w:t>
        <w:softHyphen/>
        <w:t>ти вам лічби своїм то</w:t>
        <w:softHyphen/>
        <w:t>ва</w:t>
        <w:softHyphen/>
        <w:t>рам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рних невір за їх гріхи ве</w:t>
        <w:softHyphen/>
        <w:t>лик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ідольство їх і об</w:t>
        <w:softHyphen/>
        <w:t>ман на</w:t>
        <w:softHyphen/>
        <w:t>ро</w:t>
        <w:softHyphen/>
        <w:t>д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дав Ал</w:t>
        <w:softHyphen/>
        <w:t>лах своїм си</w:t>
        <w:softHyphen/>
        <w:t>нам наві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вос</w:t>
        <w:softHyphen/>
        <w:t>хо</w:t>
        <w:softHyphen/>
        <w:t>ду сон</w:t>
        <w:softHyphen/>
        <w:t>ця до йо</w:t>
        <w:softHyphen/>
        <w:t>го за</w:t>
        <w:softHyphen/>
        <w:t>хо</w:t>
        <w:softHyphen/>
        <w:t>д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велів їх зем</w:t>
        <w:softHyphen/>
        <w:t>лю на</w:t>
        <w:softHyphen/>
        <w:t>зи</w:t>
        <w:softHyphen/>
        <w:t>р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її до</w:t>
        <w:softHyphen/>
        <w:t>бут</w:t>
        <w:softHyphen/>
        <w:t>ка</w:t>
        <w:softHyphen/>
        <w:t>ми і всім ба</w:t>
        <w:softHyphen/>
        <w:t>гатст</w:t>
        <w:softHyphen/>
        <w:t>в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а</w:t>
        <w:softHyphen/>
        <w:t>зи</w:t>
        <w:softHyphen/>
        <w:t>рає з хмар орел кри</w:t>
        <w:softHyphen/>
        <w:t>ла</w:t>
        <w:softHyphen/>
        <w:t>т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рібне, дур</w:t>
        <w:softHyphen/>
        <w:t>не і по</w:t>
        <w:softHyphen/>
        <w:t>лох</w:t>
        <w:softHyphen/>
        <w:t>ли</w:t>
        <w:softHyphen/>
        <w:t>ве птаст</w:t>
        <w:softHyphen/>
        <w:t>в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жи</w:t>
        <w:softHyphen/>
        <w:t>вот</w:t>
        <w:softHyphen/>
        <w:t>вор</w:t>
        <w:softHyphen/>
        <w:t>ний тук з їх зай</w:t>
        <w:softHyphen/>
        <w:t>ман</w:t>
        <w:softHyphen/>
        <w:t>щи</w:t>
        <w:softHyphen/>
        <w:t>ни сс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Так си</w:t>
        <w:softHyphen/>
        <w:t>на сей са</w:t>
        <w:softHyphen/>
        <w:t>ма</w:t>
        <w:softHyphen/>
        <w:t>ря</w:t>
        <w:softHyphen/>
        <w:t xml:space="preserve">нин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3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38]</w:t>
      </w:r>
      <w:r>
        <w:rPr>
          <w:rFonts w:cs="Cambria" w:ascii="Cambria" w:hAnsi="Cambria"/>
          <w:sz w:val="36"/>
          <w:szCs w:val="36"/>
        </w:rPr>
        <w:t xml:space="preserve"> нав</w:t>
        <w:softHyphen/>
        <w:t>ч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истрого, як лег</w:t>
        <w:softHyphen/>
        <w:t>ка стріла, Ах</w:t>
        <w:softHyphen/>
        <w:t>ме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и</w:t>
        <w:softHyphen/>
        <w:t>ло</w:t>
        <w:softHyphen/>
        <w:t>сер</w:t>
        <w:softHyphen/>
        <w:t>де він, і злість яв</w:t>
        <w:softHyphen/>
        <w:t>ля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ім'я сво</w:t>
        <w:softHyphen/>
        <w:t>го про</w:t>
        <w:softHyphen/>
        <w:t>ро</w:t>
        <w:softHyphen/>
        <w:t>ка Ма</w:t>
        <w:softHyphen/>
        <w:t>го</w:t>
        <w:softHyphen/>
        <w:t>ме</w:t>
        <w:softHyphen/>
        <w:t>т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усід страш</w:t>
        <w:softHyphen/>
        <w:t>ний для Польщі й Ук</w:t>
        <w:softHyphen/>
        <w:t>раїн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 та про</w:t>
        <w:softHyphen/>
        <w:t>рок; не хо</w:t>
        <w:softHyphen/>
        <w:t>че більш він зн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якої свя</w:t>
        <w:softHyphen/>
        <w:t>щен</w:t>
        <w:softHyphen/>
        <w:t>ної докт</w:t>
        <w:softHyphen/>
        <w:t>ри</w:t>
        <w:softHyphen/>
        <w:t>н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, прав</w:t>
        <w:softHyphen/>
        <w:t>да, честь - оце йо</w:t>
        <w:softHyphen/>
        <w:t>го дог</w:t>
        <w:softHyphen/>
        <w:t>ма</w:t>
        <w:softHyphen/>
        <w:t>т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 у Ко</w:t>
        <w:softHyphen/>
        <w:t>рані, честь і прав</w:t>
        <w:softHyphen/>
        <w:t>да у бу</w:t>
        <w:softHyphen/>
        <w:t>лат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ечем Кри</w:t>
        <w:softHyphen/>
        <w:t>ва</w:t>
        <w:softHyphen/>
        <w:t>вим я зо</w:t>
        <w:softHyphen/>
        <w:t>вусь, мій си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ім'я То</w:t>
        <w:softHyphen/>
        <w:t>го, хто ми</w:t>
        <w:softHyphen/>
        <w:t>ло</w:t>
        <w:softHyphen/>
        <w:t>серд без мі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за</w:t>
        <w:softHyphen/>
        <w:t>повідав нам ме</w:t>
        <w:softHyphen/>
        <w:t>ту єди</w:t>
        <w:softHyphen/>
        <w:t>ну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ю зем</w:t>
        <w:softHyphen/>
        <w:t>лю по</w:t>
        <w:softHyphen/>
        <w:t>ко</w:t>
        <w:softHyphen/>
        <w:t>ри</w:t>
        <w:softHyphen/>
        <w:t>ти правій вір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яжкі гріхи впи</w:t>
        <w:softHyphen/>
        <w:t>ни</w:t>
        <w:softHyphen/>
        <w:t>ли предків на</w:t>
        <w:softHyphen/>
        <w:t>ш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 нас</w:t>
        <w:softHyphen/>
        <w:t>ту</w:t>
        <w:softHyphen/>
        <w:t>пу на землі хрис</w:t>
        <w:softHyphen/>
        <w:t>ти</w:t>
        <w:softHyphen/>
        <w:t>янськ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брехні на</w:t>
        <w:softHyphen/>
        <w:t>ших гетьманів най</w:t>
        <w:softHyphen/>
        <w:t>стар</w:t>
        <w:softHyphen/>
        <w:t>ш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лах вер</w:t>
        <w:softHyphen/>
        <w:t>нув їх під царів по</w:t>
        <w:softHyphen/>
        <w:t>ганськ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мов об ске</w:t>
        <w:softHyphen/>
        <w:t>лю, ми б'ємось об му</w:t>
        <w:softHyphen/>
        <w:t>ри лядськ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сь дав</w:t>
        <w:softHyphen/>
        <w:t>но, мій си</w:t>
        <w:softHyphen/>
        <w:t>ну, на За</w:t>
        <w:softHyphen/>
        <w:t>ход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не</w:t>
        <w:softHyphen/>
        <w:t>бо на</w:t>
        <w:softHyphen/>
        <w:t>хи</w:t>
        <w:softHyphen/>
        <w:t>ли</w:t>
        <w:softHyphen/>
        <w:t>лось над зем</w:t>
        <w:softHyphen/>
        <w:t>ле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о</w:t>
        <w:softHyphen/>
        <w:t>ре-оке</w:t>
        <w:softHyphen/>
        <w:t>ан гу</w:t>
        <w:softHyphen/>
        <w:t>ляє на сво</w:t>
        <w:softHyphen/>
        <w:t>бод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лігши світ бе</w:t>
        <w:softHyphen/>
        <w:t>зод</w:t>
        <w:softHyphen/>
        <w:t>нею своєю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всі царст</w:t>
        <w:softHyphen/>
        <w:t>ва бу</w:t>
        <w:softHyphen/>
        <w:t>ли за</w:t>
        <w:softHyphen/>
        <w:t>во</w:t>
        <w:softHyphen/>
        <w:t>юв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Розкішне Біле мо</w:t>
        <w:softHyphen/>
        <w:t xml:space="preserve">ре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4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39]</w:t>
      </w:r>
      <w:r>
        <w:rPr>
          <w:rFonts w:cs="Cambria" w:ascii="Cambria" w:hAnsi="Cambria"/>
          <w:sz w:val="36"/>
          <w:szCs w:val="36"/>
        </w:rPr>
        <w:t xml:space="preserve"> мов ру</w:t>
        <w:softHyphen/>
        <w:t>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За</w:t>
        <w:softHyphen/>
        <w:t>хо</w:t>
        <w:softHyphen/>
        <w:t>ду і Вос</w:t>
        <w:softHyphen/>
        <w:t>то</w:t>
        <w:softHyphen/>
        <w:t>ку обійм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гор</w:t>
        <w:softHyphen/>
        <w:t>дий Рим хо</w:t>
        <w:softHyphen/>
        <w:t>ди</w:t>
        <w:softHyphen/>
        <w:t>ли бай</w:t>
        <w:softHyphen/>
        <w:t>да</w:t>
        <w:softHyphen/>
        <w:t>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пиш</w:t>
        <w:softHyphen/>
        <w:t>них ба</w:t>
        <w:softHyphen/>
        <w:t>зи</w:t>
        <w:softHyphen/>
        <w:t>лик прес</w:t>
        <w:softHyphen/>
        <w:t>то</w:t>
        <w:softHyphen/>
        <w:t>ли срібні бр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у тих царст</w:t>
        <w:softHyphen/>
        <w:t>вах си</w:t>
        <w:softHyphen/>
        <w:t>дять по</w:t>
        <w:softHyphen/>
        <w:t>га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о</w:t>
        <w:softHyphen/>
        <w:t>ролі їх ли</w:t>
        <w:softHyphen/>
        <w:t>жуть папі но</w:t>
        <w:softHyphen/>
        <w:t>г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ра</w:t>
        <w:softHyphen/>
        <w:t>вовірні наші му</w:t>
        <w:softHyphen/>
        <w:t>сульма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д ко</w:t>
        <w:softHyphen/>
        <w:t>зацт</w:t>
        <w:softHyphen/>
        <w:t>ва доз</w:t>
        <w:softHyphen/>
        <w:t>на</w:t>
        <w:softHyphen/>
        <w:t>ють три</w:t>
        <w:softHyphen/>
        <w:t>во</w:t>
        <w:softHyphen/>
        <w:t>г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прий</w:t>
        <w:softHyphen/>
        <w:t>де час, що, мов на морі хвил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вста</w:t>
        <w:softHyphen/>
        <w:t>не</w:t>
        <w:softHyphen/>
        <w:t>мо страшні пе</w:t>
        <w:softHyphen/>
        <w:t>ред джа</w:t>
        <w:softHyphen/>
        <w:t>ву</w:t>
        <w:softHyphen/>
        <w:t>р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обо</w:t>
        <w:softHyphen/>
        <w:t>ро</w:t>
        <w:softHyphen/>
        <w:t>няться по</w:t>
        <w:softHyphen/>
        <w:t>ганці не</w:t>
        <w:softHyphen/>
        <w:t>чес</w:t>
        <w:softHyphen/>
        <w:t>ти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шаб</w:t>
        <w:softHyphen/>
        <w:t>лею, ні по</w:t>
        <w:softHyphen/>
        <w:t>ро</w:t>
        <w:softHyphen/>
        <w:t>хом, ні му</w:t>
        <w:softHyphen/>
        <w:t>ром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о</w:t>
        <w:softHyphen/>
        <w:t>жа</w:t>
        <w:softHyphen/>
        <w:t>рищі в них ми ста</w:t>
        <w:softHyphen/>
        <w:t>не</w:t>
        <w:softHyphen/>
        <w:t>мо аву</w:t>
        <w:softHyphen/>
        <w:t>л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Осман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4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40]</w:t>
      </w:r>
      <w:r>
        <w:rPr>
          <w:rFonts w:cs="Cambria" w:ascii="Cambria" w:hAnsi="Cambria"/>
          <w:sz w:val="36"/>
          <w:szCs w:val="36"/>
        </w:rPr>
        <w:t xml:space="preserve"> ви</w:t>
        <w:softHyphen/>
        <w:t>со</w:t>
        <w:softHyphen/>
        <w:t>кий учень мій в ли</w:t>
        <w:softHyphen/>
        <w:t>царст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ко</w:t>
        <w:softHyphen/>
        <w:t>го я ду</w:t>
        <w:softHyphen/>
        <w:t>шу влив по</w:t>
        <w:softHyphen/>
        <w:t>лом'яну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си</w:t>
        <w:softHyphen/>
        <w:t>дить, як бо</w:t>
        <w:softHyphen/>
        <w:t>жест</w:t>
        <w:softHyphen/>
        <w:t>во, на царст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</w:t>
        <w:softHyphen/>
        <w:t>го</w:t>
        <w:softHyphen/>
        <w:t>то</w:t>
        <w:softHyphen/>
        <w:t>вив їм вой</w:t>
        <w:softHyphen/>
        <w:t>ну страш</w:t>
        <w:softHyphen/>
        <w:t>ну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се ж то ми й ру</w:t>
        <w:softHyphen/>
        <w:t>шаєм до Ду</w:t>
        <w:softHyphen/>
        <w:t>наю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матір по</w:t>
        <w:softHyphen/>
        <w:t>ве</w:t>
        <w:softHyphen/>
        <w:t>зу до ро</w:t>
        <w:softHyphen/>
        <w:t>ду в гості,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А ти з Доб</w:t>
        <w:softHyphen/>
        <w:t xml:space="preserve">руджі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4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41]</w:t>
      </w:r>
      <w:r>
        <w:rPr>
          <w:rFonts w:cs="Cambria" w:ascii="Cambria" w:hAnsi="Cambria"/>
          <w:sz w:val="36"/>
          <w:szCs w:val="36"/>
        </w:rPr>
        <w:t xml:space="preserve"> та з лісно</w:t>
        <w:softHyphen/>
        <w:t>го кр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абориш во</w:t>
        <w:softHyphen/>
        <w:t>юв</w:t>
        <w:softHyphen/>
        <w:t>ників при мост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ю пра</w:t>
        <w:softHyphen/>
        <w:t>цю я тобі з бра</w:t>
        <w:softHyphen/>
        <w:t>та</w:t>
        <w:softHyphen/>
        <w:t>ми по</w:t>
        <w:softHyphen/>
        <w:t>ру</w:t>
        <w:softHyphen/>
        <w:t>ча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наш ясир дійшов до Ца</w:t>
        <w:softHyphen/>
        <w:t>рег</w:t>
        <w:softHyphen/>
        <w:t>ра</w:t>
        <w:softHyphen/>
        <w:t>д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сі до</w:t>
        <w:softHyphen/>
        <w:t>бут</w:t>
        <w:softHyphen/>
        <w:t>ки, пев</w:t>
        <w:softHyphen/>
        <w:t>но, за Ду</w:t>
        <w:softHyphen/>
        <w:t>наєм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де від Ос</w:t>
        <w:softHyphen/>
        <w:t>ма</w:t>
        <w:softHyphen/>
        <w:t>на щед</w:t>
        <w:softHyphen/>
        <w:t>ра нас наг</w:t>
        <w:softHyphen/>
        <w:t>ра</w:t>
        <w:softHyphen/>
        <w:t>д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й по ба</w:t>
        <w:softHyphen/>
        <w:t>за</w:t>
        <w:softHyphen/>
        <w:t>рах гро</w:t>
        <w:softHyphen/>
        <w:t>шей наз</w:t>
        <w:softHyphen/>
        <w:t>би</w:t>
        <w:softHyphen/>
        <w:t>раєм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туй, Ах</w:t>
        <w:softHyphen/>
        <w:t>ме</w:t>
        <w:softHyphen/>
        <w:t>те, в юрт, щоб за</w:t>
        <w:softHyphen/>
        <w:t>раз м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хаяла сю бідо</w:t>
        <w:softHyphen/>
        <w:t>лаш</w:t>
        <w:softHyphen/>
        <w:t>ну жін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я проїду повіз наші ч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у</w:t>
        <w:softHyphen/>
        <w:t>ду в юрті за ма</w:t>
        <w:softHyphen/>
        <w:t>лу хви</w:t>
        <w:softHyphen/>
        <w:t>лин</w:t>
        <w:softHyphen/>
        <w:t>к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х мурз із їх кошів ве</w:t>
        <w:softHyphen/>
        <w:t>че</w:t>
        <w:softHyphen/>
        <w:t>ря</w:t>
        <w:softHyphen/>
        <w:t>ти поз</w:t>
        <w:softHyphen/>
        <w:t>в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ьогодні по ве</w:t>
        <w:softHyphen/>
        <w:t>чері бу</w:t>
        <w:softHyphen/>
        <w:t>де ра</w:t>
        <w:softHyphen/>
        <w:t>д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все, як нам до</w:t>
        <w:softHyphen/>
        <w:t>ро</w:t>
        <w:softHyphen/>
        <w:t>гу сю верс</w:t>
        <w:softHyphen/>
        <w:t>т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ликни по ча</w:t>
        <w:softHyphen/>
        <w:t>ба</w:t>
        <w:softHyphen/>
        <w:t>ну до нас із ста</w:t>
        <w:softHyphen/>
        <w:t>д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щоб відха</w:t>
        <w:softHyphen/>
        <w:t>яла сю ба</w:t>
        <w:softHyphen/>
        <w:t>бу м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м сто й три</w:t>
        <w:softHyphen/>
        <w:t>над</w:t>
        <w:softHyphen/>
        <w:t>цять раз по</w:t>
        <w:softHyphen/>
        <w:t>велів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тий Ко</w:t>
        <w:softHyphen/>
        <w:t>ран на вбо</w:t>
        <w:softHyphen/>
        <w:t>гих і не</w:t>
        <w:softHyphen/>
        <w:t>щас</w:t>
        <w:softHyphen/>
        <w:t>н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итись так, як з не</w:t>
        <w:softHyphen/>
        <w:t>ба по</w:t>
        <w:softHyphen/>
        <w:t>зи</w:t>
        <w:softHyphen/>
        <w:t>р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лах на нас, ко</w:t>
        <w:softHyphen/>
        <w:t>зя</w:t>
        <w:softHyphen/>
        <w:t>вок бідо</w:t>
        <w:softHyphen/>
        <w:t>лаш</w:t>
        <w:softHyphen/>
        <w:t>них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 ми</w:t>
        <w:softHyphen/>
        <w:t>ло</w:t>
        <w:softHyphen/>
        <w:t>сердієм нам ду</w:t>
        <w:softHyphen/>
        <w:t>шу на</w:t>
        <w:softHyphen/>
        <w:t>ди</w:t>
        <w:softHyphen/>
        <w:t>хає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сте</w:t>
        <w:softHyphen/>
        <w:t>па</w:t>
        <w:softHyphen/>
        <w:t>ми сон</w:t>
        <w:softHyphen/>
        <w:t>це с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тер по</w:t>
        <w:softHyphen/>
        <w:t>ди</w:t>
        <w:softHyphen/>
        <w:t>х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ихає, мов у коб</w:t>
        <w:softHyphen/>
        <w:t>з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острунну гр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начіплювано гус</w:t>
        <w:softHyphen/>
        <w:t>т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руни зо</w:t>
        <w:softHyphen/>
        <w:t>лоті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сте</w:t>
        <w:softHyphen/>
        <w:t>пи, бал</w:t>
        <w:softHyphen/>
        <w:t>ки з річ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йраки крутії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яє сон</w:t>
        <w:softHyphen/>
        <w:t>це, вітер ві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рсу на</w:t>
        <w:softHyphen/>
        <w:t>хи</w:t>
        <w:softHyphen/>
        <w:t>л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стру</w:t>
        <w:softHyphen/>
        <w:t>ни стру</w:t>
        <w:softHyphen/>
        <w:t>на на кобз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иха про</w:t>
        <w:softHyphen/>
        <w:t>мов</w:t>
        <w:softHyphen/>
        <w:t>ля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чиш оком, чуєш ух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м ро</w:t>
        <w:softHyphen/>
        <w:t>зумієш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ска</w:t>
        <w:softHyphen/>
        <w:t>за</w:t>
        <w:softHyphen/>
        <w:t>ти-заспів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сно не вмієш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сказанно, не</w:t>
        <w:softHyphen/>
        <w:t>ви</w:t>
        <w:softHyphen/>
        <w:t>мов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бза про</w:t>
        <w:softHyphen/>
        <w:t>мов</w:t>
        <w:softHyphen/>
        <w:t>л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вя</w:t>
        <w:softHyphen/>
        <w:t>ти</w:t>
        <w:softHyphen/>
        <w:t>ми по</w:t>
        <w:softHyphen/>
        <w:t>чут</w:t>
        <w:softHyphen/>
        <w:t>тя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 на</w:t>
        <w:softHyphen/>
        <w:t>ди</w:t>
        <w:softHyphen/>
        <w:t>х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оз</w:t>
        <w:softHyphen/>
        <w:t>но</w:t>
        <w:softHyphen/>
        <w:t>сить сер</w:t>
        <w:softHyphen/>
        <w:t>це вго</w:t>
        <w:softHyphen/>
        <w:t>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зем</w:t>
        <w:softHyphen/>
        <w:t>но</w:t>
        <w:softHyphen/>
        <w:t>го ло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кри</w:t>
        <w:softHyphen/>
        <w:t>латі ду</w:t>
        <w:softHyphen/>
        <w:t>хи-ко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а Апол</w:t>
        <w:softHyphen/>
        <w:t>ло</w:t>
        <w:softHyphen/>
        <w:t xml:space="preserve">на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4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42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спог</w:t>
        <w:softHyphen/>
        <w:t>ля</w:t>
        <w:softHyphen/>
        <w:t>ну</w:t>
        <w:softHyphen/>
        <w:t>ло з-під не</w:t>
        <w:softHyphen/>
        <w:t>б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се жизні мо</w:t>
        <w:softHyphen/>
        <w:t>р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, мов хви</w:t>
        <w:softHyphen/>
        <w:t>ля го</w:t>
        <w:softHyphen/>
        <w:t>нить хви</w:t>
        <w:softHyphen/>
        <w:t>л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ра віру бо</w:t>
        <w:softHyphen/>
        <w:t>ре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ши</w:t>
        <w:softHyphen/>
        <w:t>ро</w:t>
        <w:softHyphen/>
        <w:t>кої наб</w:t>
        <w:softHyphen/>
        <w:t>ра</w:t>
        <w:softHyphen/>
        <w:t>ло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авди та сво</w:t>
        <w:softHyphen/>
        <w:t>бо</w:t>
        <w:softHyphen/>
        <w:t>д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а</w:t>
        <w:softHyphen/>
        <w:t>сильство витісня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людської при</w:t>
        <w:softHyphen/>
        <w:t>ро</w:t>
        <w:softHyphen/>
        <w:t>д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езії спа</w:t>
        <w:softHyphen/>
        <w:t>сен</w:t>
        <w:softHyphen/>
        <w:t>н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ихом спов</w:t>
        <w:softHyphen/>
        <w:t>ни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всіх вір і всіх язикі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івно при</w:t>
        <w:softHyphen/>
        <w:t>хи</w:t>
        <w:softHyphen/>
        <w:t>ли</w:t>
        <w:softHyphen/>
        <w:t>ло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езії, й бра</w:t>
        <w:softHyphen/>
        <w:t>терст</w:t>
        <w:softHyphen/>
        <w:t>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аведним натх</w:t>
        <w:softHyphen/>
        <w:t>ненн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всіх крот</w:t>
        <w:softHyphen/>
        <w:t>ких ду</w:t>
        <w:softHyphen/>
        <w:t>хом крот</w:t>
        <w:softHyphen/>
        <w:t>к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ла</w:t>
        <w:softHyphen/>
        <w:t>го</w:t>
        <w:softHyphen/>
        <w:t>во</w:t>
        <w:softHyphen/>
        <w:t>леннє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ушив табір, і в концерт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крип коліс гарбови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лився з копотом і ржаннє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ней табунови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, мов стадо голубин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мигтіло криль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утять в полі веремі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лібаші кіньм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угом табору танцюю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й танець татарськи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не раз крутив-морочив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лови лицарськ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юнаків-делібашів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арці позираю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свою юнацьку слав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юбо споминаю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холодне в грудях серц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ріє кров гаряч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авзятість ожив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душі козач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юнаків-делібашів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ивляться дівчат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мов іскрами стріляю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орі-оченят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знають своїх летучих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, мов блискавиц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степових пилах, у туча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никне й загорить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юнаків-делібашів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бзарі співаю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звонять в струни, невмираків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валять-прославляю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бгорнула юрт молодіж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густії туч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вітрами гонить-крути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уррикан летючий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ед юрту гарби-буд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иха коливають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ілі поли, мов лебідд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ила надимаю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кричать колеса в будка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ед співу й дзво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колись в нас на Посуллі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4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43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волоки з Дон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 доспівувалась пісн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діди Бояни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4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44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ревнім русичам, нам рідни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лосно співа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ід перстами в них живії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руни промовля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хоробрим золотії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аву рокота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, мов стадо лебедин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піви розлітали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в одній вони людин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юбо відзивалис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лицарське на Вкраїн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е залунал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луну із серця в серц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ж до нас дослал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ясним, незлобним ок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віт ми обіймає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іж Заходом і Восток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чі споминає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бачаємо в тих буча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пільну жизнь єдину: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Про Гординщин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4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45]</w:t>
      </w:r>
      <w:r>
        <w:rPr>
          <w:rFonts w:cs="Cambria" w:ascii="Cambria" w:hAnsi="Cambria"/>
          <w:sz w:val="36"/>
          <w:szCs w:val="36"/>
        </w:rPr>
        <w:t xml:space="preserve"> сумує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ро Україн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ях, москаль, татарин, турчин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між себе браттє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злучило їх попівськ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висне завзятт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любові й правди Бог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ез попа познаєм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х братів ми до одног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ем привітає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туман попівський зникн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сяєві наук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іліонам по всім світ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е менше му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о своєї на ко</w:t>
        <w:softHyphen/>
        <w:t>ле</w:t>
        <w:softHyphen/>
        <w:t>сах х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ивавий їхав Міч з людьми близьки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руч нього жінка. Два бах</w:t>
        <w:softHyphen/>
        <w:t>м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ивасті сту</w:t>
        <w:softHyphen/>
        <w:t>па</w:t>
        <w:softHyphen/>
        <w:t>ки, ішли під ни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нчук чер</w:t>
        <w:softHyphen/>
        <w:t>во</w:t>
        <w:softHyphen/>
        <w:t>ний віяв-роз</w:t>
        <w:softHyphen/>
        <w:t>ви</w:t>
        <w:softHyphen/>
        <w:t>ва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го</w:t>
        <w:softHyphen/>
        <w:t>ло</w:t>
        <w:softHyphen/>
        <w:t>вою в нього: стяг по</w:t>
        <w:softHyphen/>
        <w:t>ну</w:t>
        <w:softHyphen/>
        <w:t>рий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о</w:t>
        <w:softHyphen/>
        <w:t>ло</w:t>
        <w:softHyphen/>
        <w:t>сом по</w:t>
        <w:softHyphen/>
        <w:t>туж</w:t>
        <w:softHyphen/>
        <w:t>ним за</w:t>
        <w:softHyphen/>
        <w:t>ли</w:t>
        <w:softHyphen/>
        <w:t>ва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бзар ізза</w:t>
        <w:softHyphen/>
        <w:t>ду, ро</w:t>
        <w:softHyphen/>
        <w:t>ко</w:t>
        <w:softHyphen/>
        <w:t>тав і в стру</w:t>
        <w:softHyphen/>
        <w:t>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до пісень йо</w:t>
        <w:softHyphen/>
        <w:t>го гетьман не дос</w:t>
        <w:softHyphen/>
        <w:t>лу</w:t>
        <w:softHyphen/>
        <w:t>ха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оя Заїро! Ти моя єди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як ду</w:t>
        <w:softHyphen/>
        <w:t>ша у тілі, сер</w:t>
        <w:softHyphen/>
        <w:t>це в гру</w:t>
        <w:softHyphen/>
        <w:t>дях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па</w:t>
        <w:softHyphen/>
        <w:t>ру</w:t>
        <w:softHyphen/>
        <w:t>ються, мов та ско</w:t>
        <w:softHyphen/>
        <w:t>ти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любком: гид</w:t>
        <w:softHyphen/>
        <w:t>ка ги</w:t>
        <w:softHyphen/>
        <w:t>до</w:t>
        <w:softHyphen/>
        <w:t>та в лю</w:t>
        <w:softHyphen/>
        <w:t>дях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й, хто нам дав Ко</w:t>
        <w:softHyphen/>
        <w:t>ран, сього не вво</w:t>
        <w:softHyphen/>
        <w:t>ди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(Жінок між нас по</w:t>
        <w:softHyphen/>
        <w:t>ганський вік нам</w:t>
        <w:softHyphen/>
        <w:t>но</w:t>
        <w:softHyphen/>
        <w:t>жив)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коли він із рук не пе</w:t>
        <w:softHyphen/>
        <w:t>ре</w:t>
        <w:softHyphen/>
        <w:t>хо</w:t>
        <w:softHyphen/>
        <w:t>ди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другі ру</w:t>
        <w:softHyphen/>
        <w:t>ки на свя</w:t>
        <w:softHyphen/>
        <w:t>то</w:t>
        <w:softHyphen/>
        <w:t>му лож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про</w:t>
        <w:softHyphen/>
        <w:t>повіду</w:t>
        <w:softHyphen/>
        <w:t>вав за</w:t>
        <w:softHyphen/>
        <w:t>ко</w:t>
        <w:softHyphen/>
        <w:t>ни чисті Божі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Міч Кри</w:t>
        <w:softHyphen/>
        <w:t>ва</w:t>
        <w:softHyphen/>
        <w:t>вий мо</w:t>
        <w:softHyphen/>
        <w:t>вив до дру</w:t>
        <w:softHyphen/>
        <w:t>жи</w:t>
        <w:softHyphen/>
        <w:t>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о</w:t>
        <w:softHyphen/>
        <w:t>ло</w:t>
        <w:softHyphen/>
        <w:t>тим во</w:t>
        <w:softHyphen/>
        <w:t>лоссєм і очи</w:t>
        <w:softHyphen/>
        <w:t>м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вляла тип най</w:t>
        <w:softHyphen/>
        <w:t>кра</w:t>
        <w:softHyphen/>
        <w:t>щий Ук</w:t>
        <w:softHyphen/>
        <w:t>раїн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й крот</w:t>
        <w:softHyphen/>
        <w:t>кий тип, що сер</w:t>
        <w:softHyphen/>
        <w:t>це хе</w:t>
        <w:softHyphen/>
        <w:t>ру</w:t>
        <w:softHyphen/>
        <w:t>ви</w:t>
        <w:softHyphen/>
        <w:t>м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ніс до нас із Тігра до Євфра</w:t>
        <w:softHyphen/>
        <w:t xml:space="preserve">та, -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4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46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той, що у жа</w:t>
        <w:softHyphen/>
        <w:t>лю ва</w:t>
        <w:softHyphen/>
        <w:t>ги не зн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, мов ко</w:t>
        <w:softHyphen/>
        <w:t>зацька кров ли</w:t>
        <w:softHyphen/>
        <w:t>ха, зав</w:t>
        <w:softHyphen/>
        <w:t>зя</w:t>
        <w:softHyphen/>
        <w:t>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лю</w:t>
        <w:softHyphen/>
        <w:t>бові вре, в не</w:t>
        <w:softHyphen/>
        <w:t>на</w:t>
        <w:softHyphen/>
        <w:t>висті па</w:t>
        <w:softHyphen/>
        <w:t>л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цілий Бо</w:t>
        <w:softHyphen/>
        <w:t>жий світ ні за що не вва</w:t>
        <w:softHyphen/>
        <w:t>ж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и бо</w:t>
        <w:softHyphen/>
        <w:t>жест</w:t>
        <w:softHyphen/>
        <w:t>во моїм очам яв</w:t>
        <w:softHyphen/>
        <w:t>ляєш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че Заїра, між людьми лю</w:t>
        <w:softHyphen/>
        <w:t>ди</w:t>
        <w:softHyphen/>
        <w:t>н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блис</w:t>
        <w:softHyphen/>
        <w:t>кав</w:t>
        <w:softHyphen/>
        <w:t>ка</w:t>
        <w:softHyphen/>
        <w:t>ми на войні ме</w:t>
        <w:softHyphen/>
        <w:t>таєш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. до</w:t>
        <w:softHyphen/>
        <w:t>ма, мов до ма</w:t>
        <w:softHyphen/>
        <w:t>тері ди</w:t>
        <w:softHyphen/>
        <w:t>ти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ме</w:t>
        <w:softHyphen/>
        <w:t>не го</w:t>
        <w:softHyphen/>
        <w:t>ло</w:t>
        <w:softHyphen/>
        <w:t>ву на ло</w:t>
        <w:softHyphen/>
        <w:t>но хи</w:t>
        <w:softHyphen/>
        <w:t>лиш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лкому сер</w:t>
        <w:softHyphen/>
        <w:t>цю жаж</w:t>
        <w:softHyphen/>
        <w:t>деш про</w:t>
        <w:softHyphen/>
        <w:t>хо</w:t>
        <w:softHyphen/>
        <w:t>ло</w:t>
        <w:softHyphen/>
        <w:t>д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м та</w:t>
        <w:softHyphen/>
        <w:t>бо</w:t>
        <w:softHyphen/>
        <w:t>ря</w:t>
        <w:softHyphen/>
        <w:t>нам доб</w:t>
        <w:softHyphen/>
        <w:t>родійства чи</w:t>
        <w:softHyphen/>
        <w:t>ниш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</w:t>
        <w:softHyphen/>
        <w:t>го</w:t>
        <w:softHyphen/>
        <w:t>род</w:t>
        <w:softHyphen/>
        <w:t>жуєш по</w:t>
        <w:softHyphen/>
        <w:t>ходні шко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і кри</w:t>
        <w:softHyphen/>
        <w:t>ва</w:t>
        <w:softHyphen/>
        <w:t>вої вой</w:t>
        <w:softHyphen/>
        <w:t>ни тру</w:t>
        <w:softHyphen/>
        <w:t>да й при</w:t>
        <w:softHyphen/>
        <w:t>го</w:t>
        <w:softHyphen/>
        <w:t>д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, де ж би я знай</w:t>
        <w:softHyphen/>
        <w:t>шов спо</w:t>
        <w:softHyphen/>
        <w:t>чи</w:t>
        <w:softHyphen/>
        <w:t>вок лю</w:t>
        <w:softHyphen/>
        <w:t>б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сля літан</w:t>
        <w:softHyphen/>
        <w:t>ня ди</w:t>
        <w:softHyphen/>
        <w:t>ки</w:t>
        <w:softHyphen/>
        <w:t>ми по</w:t>
        <w:softHyphen/>
        <w:t>ля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ятелів і слуг безцінних згу</w:t>
        <w:softHyphen/>
        <w:t>б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бо</w:t>
        <w:softHyphen/>
        <w:t>ротьби за жизнь із во</w:t>
        <w:softHyphen/>
        <w:t>ро</w:t>
        <w:softHyphen/>
        <w:t>га</w:t>
        <w:softHyphen/>
        <w:t>ми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а</w:t>
        <w:softHyphen/>
        <w:t>ду в «сест</w:t>
        <w:softHyphen/>
        <w:t>ри», що, мов стеб</w:t>
        <w:softHyphen/>
        <w:t>ло, ка</w:t>
        <w:softHyphen/>
        <w:t>д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, мов лелія, воз</w:t>
        <w:softHyphen/>
        <w:t>нес</w:t>
        <w:softHyphen/>
        <w:t>лась із пра</w:t>
        <w:softHyphen/>
        <w:t>х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[І раєм нам зем</w:t>
        <w:softHyphen/>
        <w:t>ну юдоль зро</w:t>
        <w:softHyphen/>
        <w:t>би</w:t>
        <w:softHyphen/>
        <w:t>ла,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бла</w:t>
        <w:softHyphen/>
        <w:t>гості до нас, людців. Ал</w:t>
        <w:softHyphen/>
        <w:t>ла</w:t>
        <w:softHyphen/>
        <w:t>х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воїм са</w:t>
        <w:softHyphen/>
        <w:t>ду, моя лю</w:t>
        <w:softHyphen/>
        <w:t>бов і сест</w:t>
        <w:softHyphen/>
        <w:t>ро ми</w:t>
        <w:softHyphen/>
        <w:t>ла!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роче Бо</w:t>
        <w:softHyphen/>
        <w:t>жий! Ти Ме</w:t>
        <w:softHyphen/>
        <w:t>чем Кри</w:t>
        <w:softHyphen/>
        <w:t>ва</w:t>
        <w:softHyphen/>
        <w:t>в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елів твой</w:t>
        <w:softHyphen/>
        <w:t>му слузі іме</w:t>
        <w:softHyphen/>
        <w:t>ну</w:t>
        <w:softHyphen/>
        <w:t>ва</w:t>
        <w:softHyphen/>
        <w:t>т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на землі твоєї прав</w:t>
        <w:softHyphen/>
        <w:t>ди й сла</w:t>
        <w:softHyphen/>
        <w:t>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йною та яси</w:t>
        <w:softHyphen/>
        <w:t>ром до</w:t>
        <w:softHyphen/>
        <w:t>пев</w:t>
        <w:softHyphen/>
        <w:t>ня</w:t>
        <w:softHyphen/>
        <w:t>тись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мов той гур</w:t>
        <w:softHyphen/>
        <w:t>ри</w:t>
        <w:softHyphen/>
        <w:t>кан ши</w:t>
        <w:softHyphen/>
        <w:t>ро</w:t>
        <w:softHyphen/>
        <w:t>кок</w:t>
        <w:softHyphen/>
        <w:t>ри</w:t>
        <w:softHyphen/>
        <w:t>л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мчусь, ку</w:t>
        <w:softHyphen/>
        <w:t>ди мій дух по</w:t>
        <w:softHyphen/>
        <w:t>веліває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є мені твоє натх</w:t>
        <w:softHyphen/>
        <w:t>нен</w:t>
        <w:softHyphen/>
        <w:t>не с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убить ли</w:t>
        <w:softHyphen/>
        <w:t>хе, що прав</w:t>
        <w:softHyphen/>
        <w:t>ду зне</w:t>
        <w:softHyphen/>
        <w:t>ва</w:t>
        <w:softHyphen/>
        <w:t>жає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мій. Ал</w:t>
        <w:softHyphen/>
        <w:t>лахів міч, невірних по</w:t>
        <w:softHyphen/>
        <w:t>губ</w:t>
        <w:softHyphen/>
        <w:t>ляє.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ис</w:t>
        <w:softHyphen/>
        <w:t>тий сніг-за</w:t>
        <w:softHyphen/>
        <w:t>ви</w:t>
        <w:softHyphen/>
        <w:t>ва</w:t>
        <w:softHyphen/>
        <w:t>ла схи</w:t>
        <w:softHyphen/>
        <w:t>л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чор</w:t>
        <w:softHyphen/>
        <w:t>ною, як во</w:t>
        <w:softHyphen/>
        <w:t>рон, бо</w:t>
        <w:softHyphen/>
        <w:t>ро</w:t>
        <w:softHyphen/>
        <w:t>дою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ид йо</w:t>
        <w:softHyphen/>
        <w:t>го яс</w:t>
        <w:softHyphen/>
        <w:t>ний за</w:t>
        <w:softHyphen/>
        <w:t>ту</w:t>
        <w:softHyphen/>
        <w:t>ма</w:t>
        <w:softHyphen/>
        <w:t>н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оюсь по</w:t>
        <w:softHyphen/>
        <w:t>га</w:t>
        <w:softHyphen/>
        <w:t>дан</w:t>
        <w:softHyphen/>
        <w:t>кою тяж</w:t>
        <w:softHyphen/>
        <w:t>ко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не</w:t>
        <w:softHyphen/>
        <w:t>не! - сти</w:t>
        <w:softHyphen/>
        <w:t>ха, мов ма</w:t>
        <w:softHyphen/>
        <w:t>ла ди</w:t>
        <w:softHyphen/>
        <w:t>ти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овив Кан</w:t>
        <w:softHyphen/>
        <w:t>те</w:t>
        <w:softHyphen/>
        <w:t>мир. - Про що 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та, пре</w:t>
        <w:softHyphen/>
        <w:t>чис</w:t>
        <w:softHyphen/>
        <w:t>та, ан</w:t>
        <w:softHyphen/>
        <w:t>гельська лю</w:t>
        <w:softHyphen/>
        <w:t>ди</w:t>
        <w:softHyphen/>
        <w:t>н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гибла від ко</w:t>
        <w:softHyphen/>
        <w:t>зацької го</w:t>
        <w:softHyphen/>
        <w:t>ло</w:t>
        <w:softHyphen/>
        <w:t>ти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вже ж се за гріхи тво</w:t>
        <w:softHyphen/>
        <w:t>го пал</w:t>
        <w:softHyphen/>
        <w:t>ко</w:t>
        <w:softHyphen/>
        <w:t>го си</w:t>
        <w:softHyphen/>
        <w:t>на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хто не ря</w:t>
        <w:softHyphen/>
        <w:t>ту</w:t>
        <w:softHyphen/>
        <w:t>вав те</w:t>
        <w:softHyphen/>
        <w:t>бе від смер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я з ме</w:t>
        <w:softHyphen/>
        <w:t>чем кри</w:t>
        <w:softHyphen/>
        <w:t>ва</w:t>
        <w:softHyphen/>
        <w:t>вим на джа</w:t>
        <w:softHyphen/>
        <w:t>вурі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Бо</w:t>
        <w:softHyphen/>
        <w:t>жа помс</w:t>
        <w:softHyphen/>
        <w:t>та, ри</w:t>
        <w:softHyphen/>
        <w:t>нув</w:t>
        <w:softHyphen/>
        <w:t>ся, щоб стер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ли</w:t>
        <w:softHyphen/>
        <w:t>ця землі невірних гай</w:t>
        <w:softHyphen/>
        <w:t>да</w:t>
        <w:softHyphen/>
        <w:t>бурів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знов об</w:t>
        <w:softHyphen/>
        <w:t>раз твій мені з'яв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тім об</w:t>
        <w:softHyphen/>
        <w:t>личчі, як пе</w:t>
        <w:softHyphen/>
        <w:t>чаль, гірко</w:t>
        <w:softHyphen/>
        <w:t>му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що?.. Нев</w:t>
        <w:softHyphen/>
        <w:t>же ж за те</w:t>
        <w:softHyphen/>
        <w:t>бе не помс</w:t>
        <w:softHyphen/>
        <w:t>т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ій син пла</w:t>
        <w:softHyphen/>
        <w:t>чу</w:t>
        <w:softHyphen/>
        <w:t>щий на цім кодлі зло</w:t>
        <w:softHyphen/>
        <w:t>м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во</w:t>
        <w:softHyphen/>
        <w:t>розі сьому, в зав</w:t>
        <w:softHyphen/>
        <w:t>зя</w:t>
        <w:softHyphen/>
        <w:t>тості страш</w:t>
        <w:softHyphen/>
        <w:t>но</w:t>
        <w:softHyphen/>
        <w:t>му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и, про що ж і ти з'явив</w:t>
        <w:softHyphen/>
        <w:t>ся, бра</w:t>
        <w:softHyphen/>
        <w:t>т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і вві сні вже воїном до</w:t>
        <w:softHyphen/>
        <w:t>рос</w:t>
        <w:softHyphen/>
        <w:t>лим?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ка</w:t>
        <w:softHyphen/>
        <w:t>жеш, се у те</w:t>
        <w:softHyphen/>
        <w:t>бе дру</w:t>
        <w:softHyphen/>
        <w:t>га ма</w:t>
        <w:softHyphen/>
        <w:t>ти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тобі со</w:t>
        <w:softHyphen/>
        <w:t>су</w:t>
        <w:softHyphen/>
        <w:t>дом бо</w:t>
        <w:softHyphen/>
        <w:t>го</w:t>
        <w:softHyphen/>
        <w:t>нос</w:t>
        <w:softHyphen/>
        <w:t>н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робилась… Див</w:t>
        <w:softHyphen/>
        <w:t>не в те</w:t>
        <w:softHyphen/>
        <w:t>бе сло</w:t>
        <w:softHyphen/>
        <w:t>в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бачимось, ре</w:t>
        <w:softHyphen/>
        <w:t>чеш, і Бо</w:t>
        <w:softHyphen/>
        <w:t>га в сер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по</w:t>
        <w:softHyphen/>
        <w:t>ка</w:t>
        <w:softHyphen/>
        <w:t>жу тобі мо</w:t>
        <w:softHyphen/>
        <w:t>го свя</w:t>
        <w:softHyphen/>
        <w:t>то</w:t>
        <w:softHyphen/>
        <w:t>го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им я жи</w:t>
        <w:softHyphen/>
        <w:t>ву, ним сер</w:t>
        <w:softHyphen/>
        <w:t>це в ме</w:t>
        <w:softHyphen/>
        <w:t>не б'єтс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сне! Ти по</w:t>
        <w:softHyphen/>
        <w:t>ка</w:t>
        <w:softHyphen/>
        <w:t>зав мені ме</w:t>
        <w:softHyphen/>
        <w:t>не са</w:t>
        <w:softHyphen/>
        <w:t>мо</w:t>
        <w:softHyphen/>
        <w:t>го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вже ж ти жив, мій бра</w:t>
        <w:softHyphen/>
        <w:t>те, іскро сві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 ма</w:t>
        <w:softHyphen/>
        <w:t>тернього сер</w:t>
        <w:softHyphen/>
        <w:t>ця засвіт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 бу</w:t>
        <w:softHyphen/>
        <w:t>ло угод</w:t>
        <w:softHyphen/>
        <w:t>но Ма</w:t>
        <w:softHyphen/>
        <w:t>го</w:t>
        <w:softHyphen/>
        <w:t>ме</w:t>
        <w:softHyphen/>
        <w:t>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жінка та, мов тінь, мені яв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тінь свя</w:t>
        <w:softHyphen/>
        <w:t>та, що і в юдолі смер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го син</w:t>
        <w:softHyphen/>
        <w:t>ка, зітха</w:t>
        <w:softHyphen/>
        <w:t>ючи, шу</w:t>
        <w:softHyphen/>
        <w:t>кає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не да</w:t>
        <w:softHyphen/>
        <w:t>вай</w:t>
        <w:softHyphen/>
        <w:t>мо їй, Заїро, вмер</w:t>
        <w:softHyphen/>
        <w:t>т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роз</w:t>
        <w:softHyphen/>
        <w:t>ка</w:t>
        <w:softHyphen/>
        <w:t>же нам про все, що зн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их близьких лю</w:t>
        <w:softHyphen/>
        <w:t>дей там на Вкраїні має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 по</w:t>
        <w:softHyphen/>
        <w:t>са</w:t>
        <w:softHyphen/>
        <w:t>ди</w:t>
        <w:softHyphen/>
        <w:t>ли, бра</w:t>
        <w:softHyphen/>
        <w:t>те, в сон</w:t>
        <w:softHyphen/>
        <w:t>ну во</w:t>
        <w:softHyphen/>
        <w:t>д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ю справді тінь жи</w:t>
        <w:softHyphen/>
        <w:t>вої ще лю</w:t>
        <w:softHyphen/>
        <w:t>ди</w:t>
        <w:softHyphen/>
        <w:t>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про</w:t>
        <w:softHyphen/>
        <w:t>бовк</w:t>
        <w:softHyphen/>
        <w:t>ну</w:t>
        <w:softHyphen/>
        <w:t>ла щось про при</w:t>
        <w:softHyphen/>
        <w:t>го</w:t>
        <w:softHyphen/>
        <w:t>д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втра</w:t>
        <w:softHyphen/>
        <w:t>ту бідо</w:t>
        <w:softHyphen/>
        <w:t>лаш</w:t>
        <w:softHyphen/>
        <w:t>ної ди</w:t>
        <w:softHyphen/>
        <w:t>ти</w:t>
        <w:softHyphen/>
        <w:t>н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сон-во</w:t>
        <w:softHyphen/>
        <w:t>да все го</w:t>
        <w:softHyphen/>
        <w:t>ре по</w:t>
        <w:softHyphen/>
        <w:t>ту</w:t>
        <w:softHyphen/>
        <w:t>ш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ста</w:t>
        <w:softHyphen/>
        <w:t>ренька лю</w:t>
        <w:softHyphen/>
        <w:t>бо спо</w:t>
        <w:softHyphen/>
        <w:t>чи</w:t>
        <w:softHyphen/>
        <w:t>в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довгім сні воск</w:t>
        <w:softHyphen/>
        <w:t>рес</w:t>
        <w:softHyphen/>
        <w:t>не жизні с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кинеться від сну аж над Ду</w:t>
        <w:softHyphen/>
        <w:t>наєм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ді про все життє в гіркої роз</w:t>
        <w:softHyphen/>
        <w:t>пи</w:t>
        <w:softHyphen/>
        <w:t>таєм».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ій сон мені, сест</w:t>
        <w:softHyphen/>
        <w:t>ру</w:t>
        <w:softHyphen/>
        <w:t>ню, не дос</w:t>
        <w:softHyphen/>
        <w:t>нив</w:t>
        <w:softHyphen/>
        <w:t>с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ки</w:t>
        <w:softHyphen/>
        <w:t>нувсь братнє вид</w:t>
        <w:softHyphen/>
        <w:t>мо обійм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люсь - ча</w:t>
        <w:softHyphen/>
        <w:t>вуш до ме</w:t>
        <w:softHyphen/>
        <w:t>не на</w:t>
        <w:softHyphen/>
        <w:t>хи</w:t>
        <w:softHyphen/>
        <w:t>л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бек</w:t>
        <w:softHyphen/>
        <w:t>лер</w:t>
        <w:softHyphen/>
        <w:t>бе</w:t>
        <w:softHyphen/>
        <w:t>ка пос</w:t>
        <w:softHyphen/>
        <w:t>ла</w:t>
        <w:softHyphen/>
        <w:t>нець кри</w:t>
        <w:softHyphen/>
        <w:t>ла</w:t>
        <w:softHyphen/>
        <w:t>тий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Хвала Ал</w:t>
        <w:softHyphen/>
        <w:t>ла</w:t>
        <w:softHyphen/>
        <w:t>хові! На Чорнім морі,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Коло Кілії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4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47]</w:t>
      </w:r>
      <w:r>
        <w:rPr>
          <w:rFonts w:cs="Cambria" w:ascii="Cambria" w:hAnsi="Cambria"/>
          <w:sz w:val="36"/>
          <w:szCs w:val="36"/>
        </w:rPr>
        <w:t xml:space="preserve"> слав</w:t>
        <w:softHyphen/>
        <w:t>ної, джа</w:t>
        <w:softHyphen/>
        <w:t>вурі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бито, і Ред</w:t>
        <w:softHyphen/>
        <w:t>шид-ба</w:t>
        <w:softHyphen/>
        <w:t>ша в Бос</w:t>
        <w:softHyphen/>
        <w:t>ф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па</w:t>
        <w:softHyphen/>
        <w:t>ди</w:t>
        <w:softHyphen/>
        <w:t>ша</w:t>
        <w:softHyphen/>
        <w:t>хо</w:t>
        <w:softHyphen/>
        <w:t>вих блис</w:t>
        <w:softHyphen/>
        <w:t>ку</w:t>
        <w:softHyphen/>
        <w:t>чих мурі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лерами приг</w:t>
        <w:softHyphen/>
        <w:t>нав з чов</w:t>
        <w:softHyphen/>
        <w:t>на</w:t>
        <w:softHyphen/>
        <w:t>ми гай</w:t>
        <w:softHyphen/>
        <w:t>да</w:t>
        <w:softHyphen/>
        <w:t>бурів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їро, спо</w:t>
        <w:softHyphen/>
        <w:t>га</w:t>
        <w:softHyphen/>
        <w:t>дай те</w:t>
        <w:softHyphen/>
        <w:t>пер про Бу</w:t>
        <w:softHyphen/>
        <w:t xml:space="preserve">ш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4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48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до</w:t>
        <w:softHyphen/>
        <w:t>го</w:t>
        <w:softHyphen/>
        <w:t>вор свя</w:t>
        <w:softHyphen/>
        <w:t>тий і ляцьку зра</w:t>
        <w:softHyphen/>
        <w:t>ду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на Цо</w:t>
        <w:softHyphen/>
        <w:t>цорі го</w:t>
        <w:softHyphen/>
        <w:t>ло</w:t>
        <w:softHyphen/>
        <w:t>ву Зу</w:t>
        <w:softHyphen/>
        <w:t>лу</w:t>
        <w:softHyphen/>
        <w:t>ш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тяв моїм ме</w:t>
        <w:softHyphen/>
        <w:t>чем за їх неп</w:t>
        <w:softHyphen/>
        <w:t>рав</w:t>
        <w:softHyphen/>
        <w:t>д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дшид же пов</w:t>
        <w:softHyphen/>
        <w:t>ти</w:t>
        <w:softHyphen/>
        <w:t>нав те</w:t>
        <w:softHyphen/>
        <w:t>пер їм ру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Ле</w:t>
        <w:softHyphen/>
        <w:t>хис</w:t>
        <w:softHyphen/>
        <w:t>тан зрад</w:t>
        <w:softHyphen/>
        <w:t>ли</w:t>
        <w:softHyphen/>
        <w:t>вий бо</w:t>
        <w:softHyphen/>
        <w:t>ро</w:t>
        <w:softHyphen/>
        <w:t>ни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зав</w:t>
        <w:softHyphen/>
        <w:t>да</w:t>
        <w:softHyphen/>
        <w:t>мо ж ли</w:t>
        <w:softHyphen/>
        <w:t>хим невірам му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рушимо од</w:t>
        <w:softHyphen/>
        <w:t>ним по</w:t>
        <w:softHyphen/>
        <w:t>хо</w:t>
        <w:softHyphen/>
        <w:t>дом с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ра</w:t>
        <w:softHyphen/>
        <w:t>вовірну кров із ро</w:t>
        <w:softHyphen/>
        <w:t>ку в рік то</w:t>
        <w:softHyphen/>
        <w:t>чи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вуть ме</w:t>
        <w:softHyphen/>
        <w:t>не Ос</w:t>
        <w:softHyphen/>
        <w:t>ма</w:t>
        <w:softHyphen/>
        <w:t>но</w:t>
        <w:softHyphen/>
        <w:t>вим про</w:t>
        <w:softHyphen/>
        <w:t>ро</w:t>
        <w:softHyphen/>
        <w:t>ком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, сам про</w:t>
        <w:softHyphen/>
        <w:t>рок на те ме</w:t>
        <w:softHyphen/>
        <w:t>не пос</w:t>
        <w:softHyphen/>
        <w:t>та</w:t>
        <w:softHyphen/>
        <w:t>ви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ги</w:t>
        <w:softHyphen/>
        <w:t>ду</w:t>
        <w:softHyphen/>
        <w:t>вав пе</w:t>
        <w:softHyphen/>
        <w:t>ре</w:t>
        <w:softHyphen/>
        <w:t>люб</w:t>
        <w:softHyphen/>
        <w:t>ним по</w:t>
        <w:softHyphen/>
        <w:t>ро</w:t>
        <w:softHyphen/>
        <w:t>к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уч</w:t>
        <w:softHyphen/>
        <w:t>ня на свя</w:t>
        <w:softHyphen/>
        <w:t>тий за</w:t>
        <w:softHyphen/>
        <w:t>кон нас</w:t>
        <w:softHyphen/>
        <w:t>та</w:t>
        <w:softHyphen/>
        <w:t>вив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асть йо</w:t>
        <w:softHyphen/>
        <w:t>му Ал</w:t>
        <w:softHyphen/>
        <w:t>лах ор</w:t>
        <w:softHyphen/>
        <w:t>лові кр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зняв</w:t>
        <w:softHyphen/>
        <w:t>ся він над усіма ца</w:t>
        <w:softHyphen/>
        <w:t>ря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ідольство бо</w:t>
        <w:softHyphen/>
        <w:t>ро</w:t>
        <w:softHyphen/>
        <w:t>ла на</w:t>
        <w:softHyphen/>
        <w:t>ша с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Міч Кри</w:t>
        <w:softHyphen/>
        <w:t>ва</w:t>
        <w:softHyphen/>
        <w:t>вий мстивсь над во</w:t>
        <w:softHyphen/>
        <w:t>ро</w:t>
        <w:softHyphen/>
        <w:t>г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е</w:t>
        <w:softHyphen/>
        <w:t>ред ним тремтів ко</w:t>
        <w:softHyphen/>
        <w:t>зак і лях-невір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бзарю! Задз</w:t>
        <w:softHyphen/>
        <w:t>во</w:t>
        <w:softHyphen/>
        <w:t>ни в гучнії стру</w:t>
        <w:softHyphen/>
        <w:t>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і гро</w:t>
        <w:softHyphen/>
        <w:t>ми те</w:t>
        <w:softHyphen/>
        <w:t>бе не заг</w:t>
        <w:softHyphen/>
        <w:t>лу</w:t>
        <w:softHyphen/>
        <w:t>ша</w:t>
        <w:softHyphen/>
        <w:t>л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по</w:t>
        <w:softHyphen/>
        <w:t>ки</w:t>
        <w:softHyphen/>
        <w:t>нуть мов</w:t>
        <w:softHyphen/>
        <w:t>чазнії тру</w:t>
        <w:softHyphen/>
        <w:t>н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, що з Ме</w:t>
        <w:softHyphen/>
        <w:t>чем Кри</w:t>
        <w:softHyphen/>
        <w:t>ва</w:t>
        <w:softHyphen/>
        <w:t>вим во</w:t>
        <w:softHyphen/>
        <w:t>юв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ла</w:t>
        <w:softHyphen/>
        <w:t>вою свя</w:t>
        <w:softHyphen/>
        <w:t>тою засія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над сте</w:t>
        <w:softHyphen/>
        <w:t>па</w:t>
        <w:softHyphen/>
        <w:t>ми пу</w:t>
        <w:softHyphen/>
        <w:t>те</w:t>
        <w:softHyphen/>
        <w:t>водні зо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у</w:t>
        <w:softHyphen/>
        <w:t>ха нам під хма</w:t>
        <w:softHyphen/>
        <w:t>ри підійм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гур</w:t>
        <w:softHyphen/>
        <w:t>ри</w:t>
        <w:softHyphen/>
        <w:t>кан страш</w:t>
        <w:softHyphen/>
        <w:t>ний ти</w:t>
        <w:softHyphen/>
        <w:t>фо</w:t>
        <w:softHyphen/>
        <w:t>на в мо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ре</w:t>
        <w:softHyphen/>
        <w:t>пе</w:t>
        <w:softHyphen/>
        <w:t>том сер</w:t>
        <w:softHyphen/>
        <w:t>ця не</w:t>
        <w:softHyphen/>
        <w:t>довіркам спов</w:t>
        <w:softHyphen/>
        <w:t>ня</w:t>
        <w:softHyphen/>
        <w:t>ють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й, підведіть до ме</w:t>
        <w:softHyphen/>
        <w:t>не бой</w:t>
        <w:softHyphen/>
        <w:t>ово</w:t>
        <w:softHyphen/>
        <w:t>г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вчу я мо</w:t>
        <w:softHyphen/>
        <w:t>ло</w:t>
        <w:softHyphen/>
        <w:t>дих ор</w:t>
        <w:softHyphen/>
        <w:t>лят літан</w:t>
        <w:softHyphen/>
        <w:t>н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дер</w:t>
        <w:softHyphen/>
        <w:t>жу в гру</w:t>
        <w:softHyphen/>
        <w:t>дях сер</w:t>
        <w:softHyphen/>
        <w:t>ця ог</w:t>
        <w:softHyphen/>
        <w:t>ня</w:t>
        <w:softHyphen/>
        <w:t>н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дер</w:t>
        <w:softHyphen/>
        <w:t>жу в серці по</w:t>
        <w:softHyphen/>
        <w:t>лом'я-па</w:t>
        <w:softHyphen/>
        <w:t>лан</w:t>
        <w:softHyphen/>
        <w:t>ня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бас</w:t>
        <w:softHyphen/>
        <w:t>ко</w:t>
        <w:softHyphen/>
        <w:t>му ско</w:t>
        <w:softHyphen/>
        <w:t>ком опи</w:t>
        <w:softHyphen/>
        <w:t>н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ий же, як і кінь, пал</w:t>
        <w:softHyphen/>
        <w:t>кий, зир</w:t>
        <w:softHyphen/>
        <w:t>ка</w:t>
        <w:softHyphen/>
        <w:t>т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ржавши, огир над зем</w:t>
        <w:softHyphen/>
        <w:t>лею зв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гонь же</w:t>
        <w:softHyphen/>
        <w:t>ру</w:t>
        <w:softHyphen/>
        <w:t>щий, аквілон кри</w:t>
        <w:softHyphen/>
        <w:t>ла</w:t>
        <w:softHyphen/>
        <w:t>тий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лис</w:t>
        <w:softHyphen/>
        <w:t>кав</w:t>
        <w:softHyphen/>
        <w:t>кам йо</w:t>
        <w:softHyphen/>
        <w:t>го в сте</w:t>
        <w:softHyphen/>
        <w:t>пу не пе</w:t>
        <w:softHyphen/>
        <w:t>рег</w:t>
        <w:softHyphen/>
        <w:t>н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грали в тру</w:t>
        <w:softHyphen/>
        <w:t>би, за</w:t>
        <w:softHyphen/>
        <w:t>гу</w:t>
        <w:softHyphen/>
        <w:t>ли в тим</w:t>
        <w:softHyphen/>
        <w:t>па</w:t>
        <w:softHyphen/>
        <w:t>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бзар по</w:t>
        <w:softHyphen/>
        <w:t>туж</w:t>
        <w:softHyphen/>
        <w:t>ним го</w:t>
        <w:softHyphen/>
        <w:t>ло</w:t>
        <w:softHyphen/>
        <w:t>сом за</w:t>
        <w:softHyphen/>
        <w:t>л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тру</w:t>
        <w:softHyphen/>
        <w:t>ни ніби гро</w:t>
        <w:softHyphen/>
        <w:t>мом ро</w:t>
        <w:softHyphen/>
        <w:t>ко</w:t>
        <w:softHyphen/>
        <w:t>та</w:t>
        <w:softHyphen/>
        <w:t>л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піня</w:t>
        <w:softHyphen/>
        <w:t>вий Бос</w:t>
        <w:softHyphen/>
        <w:t>фор у скелі б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а в ста</w:t>
        <w:softHyphen/>
        <w:t>рих мов кри</w:t>
        <w:softHyphen/>
        <w:t>ла роз</w:t>
        <w:softHyphen/>
        <w:t>пус</w:t>
        <w:softHyphen/>
        <w:t>к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Кан</w:t>
        <w:softHyphen/>
        <w:t>те</w:t>
        <w:softHyphen/>
        <w:t>ми</w:t>
        <w:softHyphen/>
        <w:t>ром по по</w:t>
        <w:softHyphen/>
        <w:t>лю но</w:t>
        <w:softHyphen/>
        <w:t>си</w:t>
        <w:softHyphen/>
        <w:t>ла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ично навк</w:t>
        <w:softHyphen/>
        <w:t>ру</w:t>
        <w:softHyphen/>
        <w:t>ги Заїра по</w:t>
        <w:softHyphen/>
        <w:t>зи</w:t>
        <w:softHyphen/>
        <w:t>р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ї об</w:t>
        <w:softHyphen/>
        <w:t>личчє сяєвом ок</w:t>
        <w:softHyphen/>
        <w:t>ри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льози ка</w:t>
        <w:softHyphen/>
        <w:t>па</w:t>
        <w:softHyphen/>
        <w:t>ли, і сер</w:t>
        <w:softHyphen/>
        <w:t>це ве</w:t>
        <w:softHyphen/>
        <w:t>се</w:t>
        <w:softHyphen/>
        <w:t>ли</w:t>
        <w:softHyphen/>
        <w:t>ло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ЧЕТВЕР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вмируща іскра жизн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Жевріє помал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тілі, що тяжким достало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укам на потал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переказу, з давнезних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Аравійських давен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5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49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іками рід Кантемирів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Широко був славен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купелю саджали в купіл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малу дити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лумертву, невладущ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тямну людин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омалу, поволень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ала волод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руками, і ног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езталанна м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ернувсь до неї розу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крушений бідо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мов зо сну розмовля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лосно з собою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Се вже на тому я світ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ні рай, ні пекло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у пеклі, темнувато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у раї, тепл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епло й тихо, тільки чу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сь у кобзу гр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до струн живих ненач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лос промовля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, мабуть, тайник-печер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йде під земле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 сховались наші предк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й живуть сім'є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о мною склеп неначе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відки ж вітер диш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тіною земляно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рядном, колише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ло мене щось мов ходить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тінь, чи людина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же, се моя Мару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угла сиротина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же, вмерла, як і м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д журби тяжкої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просилась догляд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ньки неживої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не чути, як ступ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землі се видм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його людське обличч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едве-ледве видн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 печалі, ні зітхання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ачу, се ж бо й правда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немов і я журю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мов трохи й рада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Рада, нене, що вернула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жа іскра в тіл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тобою совершило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лагодатне діло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і слова промовив стих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уже дивний голос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бідолашної бабус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ів'яв білий волос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Чи се й ти вже під земле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инку мій, корол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один дух був з моє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ідною дочкою?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і, паньматко, - відказав їй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е ти між живи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оч тобі людьми чужи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же, ще й страшним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дчепи, Заїро, пол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ай засяє сонц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до нас, як Боже ок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зирне в віконце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розлився по намет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віт благословенни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ціну йому зложи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ільки в ямі темній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илимами вся долів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слана багат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блищить ординська хат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царська палат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ишна зброя, кубки, тац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миста сіяють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утозолоті жупан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сонцем в жмурки граю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 не дивиться небог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м орда пишала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ерез що за Сян дорог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олотою звалась.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5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50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нялась на лікоть з лож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м'якій долівц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ліпила в Кантемир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лякані зірниц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Які Левко? - насилу шепче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бріс бородою?.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бвив голову габою?.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нається з ордою?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Ой, Заїро! Не гаразд 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гаразд вчини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яркого світу сонц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разу напустили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е втікай же бо, Левусю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й хоч подивлюся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же, знаєш, де шукати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 моя Маруся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а полу Кантемир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езталанна лови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ремтить, і за дрібни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ова не промови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Що тобі здалось, голубко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нами чиста сила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лякайсь-бо, сіра утк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голице біла!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старенької Заїр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иха промовля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лоском лагідним, люби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сопілка грає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 мій муж, мій рай цвітущи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адощі й утіх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войні він лев жерущи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ма - голуб тихий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Як! Левко твій муж? Чи справді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ротерла оч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се вдень їй увижало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посеред ночі?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 ж до неї залицяв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рле мій, королю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окинув? І спізнався?.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живеш з ордою?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Паньматусю!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і, Заїр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н мій був пророчий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ивні речі, невимовн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ачать людські очі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ене! Говори порядн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то ти, і кого 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веш Левком так недоладн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ремтячи з турбот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н кохавсь, як ти мовля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сь там із дочко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якась пригода стала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ними і з тобою?..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Дак се не Левко? Се мрія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! Його се голос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 гримить, то наче ві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терець між колос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н гримів про воюванн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яв про коханн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щасливе пануванн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розкошуванн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ед хвиль морських ревучих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аласу та крик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уло голос той все військ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трубу велик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а те старшим обра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всіми човн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старими старшин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отаманам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, як сокіл в чистім пол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луби ганя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к він на турецькі в мор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удна наліта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літає - турка бор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добич здобув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ро наше люте гор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біду не знає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умно Кантемир споглянув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Так, се він, Заїро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епер всю пригоду зна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ашу, бідна віро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 Марусі Богуславк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абуть, мати рідна?..»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тремтіла, се почувш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листочок, бідн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е питай, звідкіль се зна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скажи, де взяв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й козак, і де жив, по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вами запізнався?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Де його зродила м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нас про се не знаю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що батько був завзяти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бре пам'ятаю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в татарського він род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чубеєм звався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невірного народ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давна відцурав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одив козацтво наш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ід орду в улус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 крові купавсь, мовля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самії вус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'охотивсь він під старіс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гу робот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чернечій рясі душ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д гріхів спас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із Січі вислав си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свою господ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подобався він дуж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шому народ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навчив його човн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морю гуля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разькі судна пліндрув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ави здобувати…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Так, се він! Бо Кочубеє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вав чавуш гетьман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Редшид його човн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веселив Османа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Кривавий Міч обличчє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землю похилив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, до килима припавш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яжко зажурив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ене! - каже. - Знаю певн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 твоя Мару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що плакать будеш ревн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ректи бою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побачити побачиш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сь тобі порука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я жінка, люба любк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хая голубка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Справді я її побачу?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Так, як Бог на неб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живе вона не в пекл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в страшнім Еребі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валилась йому в ног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учениця м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, солодкими обливши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ала промовлят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Чоловіче! Чи ти турчин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хто ти, не знаю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твоїх ніг руки хирн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евно простяга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й, обнявши, поцілу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брі, любі ног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приймають странню неміч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свої пороги!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е мені, матусю, дяку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гові святом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привів тебе в нещаст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тихого дому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Що за ніжне в тебе слово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ої ж ти вір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іба ж так, як ми, говоря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урки невіри?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В мене мати, люба нен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ла християнка,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Із Гусятин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5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51]</w:t>
      </w:r>
      <w:r>
        <w:rPr>
          <w:rFonts w:cs="Cambria" w:ascii="Cambria" w:hAnsi="Cambria"/>
          <w:sz w:val="36"/>
          <w:szCs w:val="36"/>
        </w:rPr>
        <w:t xml:space="preserve"> з Підгір'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ранка-полонянк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колискою моє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к, як ви, співа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о-вашому про Бог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хлопцем розмовля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пророк наш побратав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розп'ятим Пророко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огнем святим займав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усім Востоко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н Маріїного Сина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Мав за путеводню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5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52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сну зорю, як спускав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гріхів безодн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цуравсь тих душ мерзенних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з його наук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3 його правди нароби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м народам мук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ередвічного сім'є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дом наділи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лукавством та брехне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беса затьмили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моя Заїра - бранк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її на кри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ша буря-негадан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-над Сули вхопила. 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І як Бог сестру Адам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5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53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ліпив із глин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ені з неї тато-мам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другу зроби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світили її розу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стим словом правди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нещасті до відрад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щасті до порад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воя дочка, впова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розуміє Бог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исокого достой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робиться порога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Вона Бога розуміє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рекла старенька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молитись, було, вмі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мене ще й маленьк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нає змалку рушник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жники вкрив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ахущими квітк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 боги квітчати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Всі боги? Мовчи, бабус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боги між нами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єдин той, хто вкрив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емлю небесами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і, добродію, мовч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в силах про вір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оч би й шию мені клас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ату під сокиру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Так! - понуро усміхнув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антемир. - Сокир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страшна - хто не здобув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ільш як на кумир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ухай, бабо. Русь я зна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десяток років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 спіткаю, всіх стина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аших лжепророків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ебе, попаде, стяв б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е безбожну душ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впиняє мене мати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илувати муш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я мати так дити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і ти, втеря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воє вона обличч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вій погляд ма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зневаж її, Заїр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гордуй старою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безумство з неї здіймеш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ільки з голово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тих розум, в сих безумств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к попи зроби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царства ввели в безпутств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ередрочи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не ся, ще гірша дум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ені серце круши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ов самумом і гаркур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ез сушила суши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ого брат мені приснив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дивними реч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до мене нахилив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стовець з листам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 Заїро, сестро! Чу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ихо невимовн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та іскра потуха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та кров холоне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скра Божа, кров пречист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праведного серця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огасне, захолон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Богом не зіллєть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юба сестро і дружино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усимо не кінь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Стамбула ми леті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бистрими крильми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ЧЕТВЕР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мбул… Яке страш</w:t>
        <w:softHyphen/>
        <w:t>не, по</w:t>
        <w:softHyphen/>
        <w:t>туж</w:t>
        <w:softHyphen/>
        <w:t>не сло</w:t>
        <w:softHyphen/>
        <w:t>в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Європо! Ти бу</w:t>
        <w:softHyphen/>
        <w:t>ла йо</w:t>
        <w:softHyphen/>
        <w:t>го зля</w:t>
        <w:softHyphen/>
        <w:t>ка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ус</w:t>
        <w:softHyphen/>
        <w:t>то</w:t>
        <w:softHyphen/>
        <w:t>та жит</w:t>
        <w:softHyphen/>
        <w:t>тя тво</w:t>
        <w:softHyphen/>
        <w:t>го ли</w:t>
        <w:softHyphen/>
        <w:t>хо</w:t>
        <w:softHyphen/>
        <w:t>г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ри</w:t>
        <w:softHyphen/>
        <w:t>возі дес</w:t>
        <w:softHyphen/>
        <w:t>потів твоїх оз</w:t>
        <w:softHyphen/>
        <w:t>ва</w:t>
        <w:softHyphen/>
        <w:t>лас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ва ра</w:t>
        <w:softHyphen/>
        <w:t>зи вже ти прав</w:t>
        <w:softHyphen/>
        <w:t>ду на Бос</w:t>
        <w:softHyphen/>
        <w:t>ф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умством хрис</w:t>
        <w:softHyphen/>
        <w:t>ти</w:t>
        <w:softHyphen/>
        <w:t>ян твоїх га</w:t>
        <w:softHyphen/>
        <w:t>с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ж ось на Біло</w:t>
        <w:softHyphen/>
        <w:t>му й на Чорнім м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раз но</w:t>
        <w:softHyphen/>
        <w:t>ва за</w:t>
        <w:softHyphen/>
        <w:t>па</w:t>
        <w:softHyphen/>
        <w:t>ну</w:t>
        <w:softHyphen/>
        <w:t>ва</w:t>
        <w:softHyphen/>
        <w:t>ла с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ав</w:t>
        <w:softHyphen/>
        <w:t>ню бо</w:t>
        <w:softHyphen/>
        <w:t>ротьбу з лу</w:t>
        <w:softHyphen/>
        <w:t>кавст</w:t>
        <w:softHyphen/>
        <w:t>вом по</w:t>
        <w:softHyphen/>
        <w:t>но</w:t>
        <w:softHyphen/>
        <w:t>ви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гас</w:t>
        <w:softHyphen/>
        <w:t>ло світло, що з го</w:t>
        <w:softHyphen/>
        <w:t>ри Сін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гро</w:t>
        <w:softHyphen/>
        <w:t>мо</w:t>
        <w:softHyphen/>
        <w:t>во</w:t>
        <w:softHyphen/>
        <w:t>го сло</w:t>
        <w:softHyphen/>
        <w:t>ва засвіти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стю крот</w:t>
        <w:softHyphen/>
        <w:t>кою, бла</w:t>
        <w:softHyphen/>
        <w:t>гою з р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ж галілей</w:t>
        <w:softHyphen/>
        <w:t>ських ри</w:t>
        <w:softHyphen/>
        <w:t>баків яви</w:t>
        <w:softHyphen/>
        <w:t xml:space="preserve">лось, -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5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54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ді ду</w:t>
        <w:softHyphen/>
        <w:t>ша про</w:t>
        <w:softHyphen/>
        <w:t>ро</w:t>
        <w:softHyphen/>
        <w:t>ка Ма</w:t>
        <w:softHyphen/>
        <w:t>го</w:t>
        <w:softHyphen/>
        <w:t>ме</w:t>
        <w:softHyphen/>
        <w:t>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ед ома</w:t>
        <w:softHyphen/>
        <w:t>ни прав</w:t>
        <w:softHyphen/>
        <w:t>ди воз</w:t>
        <w:softHyphen/>
        <w:t>жа</w:t>
        <w:softHyphen/>
        <w:t>д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гонь її ди</w:t>
        <w:softHyphen/>
        <w:t>ханієм по</w:t>
        <w:softHyphen/>
        <w:t>е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тем</w:t>
        <w:softHyphen/>
        <w:t>ряві по</w:t>
        <w:softHyphen/>
        <w:t>ганст</w:t>
        <w:softHyphen/>
        <w:t>ва роз</w:t>
        <w:softHyphen/>
        <w:t>ду</w:t>
        <w:softHyphen/>
        <w:t>в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о</w:t>
        <w:softHyphen/>
        <w:t>ловічест</w:t>
        <w:softHyphen/>
        <w:t>во від крив</w:t>
        <w:softHyphen/>
        <w:t>ди ря</w:t>
        <w:softHyphen/>
        <w:t>ту</w:t>
        <w:softHyphen/>
        <w:t>в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I си</w:t>
        <w:softHyphen/>
        <w:t>ла прав</w:t>
        <w:softHyphen/>
        <w:t>ди, чис</w:t>
        <w:softHyphen/>
        <w:t>то</w:t>
        <w:softHyphen/>
        <w:t>ти, сво</w:t>
        <w:softHyphen/>
        <w:t>бо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зар-Єрусалим опа</w:t>
        <w:softHyphen/>
        <w:t>ну</w:t>
        <w:softHyphen/>
        <w:t>в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лжею оту</w:t>
        <w:softHyphen/>
        <w:t>ма</w:t>
        <w:softHyphen/>
        <w:t>нені на</w:t>
        <w:softHyphen/>
        <w:t>ро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ультурою но</w:t>
        <w:softHyphen/>
        <w:t>вою осія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ман і лжа вка</w:t>
        <w:softHyphen/>
        <w:t>за</w:t>
        <w:softHyphen/>
        <w:t>ли їй до</w:t>
        <w:softHyphen/>
        <w:t>ро</w:t>
        <w:softHyphen/>
        <w:t>г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чет</w:t>
        <w:softHyphen/>
        <w:t>вер</w:t>
        <w:softHyphen/>
        <w:t>тую сто</w:t>
        <w:softHyphen/>
        <w:t>ли</w:t>
        <w:softHyphen/>
        <w:t>цю хрис</w:t>
        <w:softHyphen/>
        <w:t>ти</w:t>
        <w:softHyphen/>
        <w:t>янст</w:t>
        <w:softHyphen/>
        <w:t>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всі хра</w:t>
        <w:softHyphen/>
        <w:t>ми не</w:t>
        <w:softHyphen/>
        <w:t>ви</w:t>
        <w:softHyphen/>
        <w:t>ди</w:t>
        <w:softHyphen/>
        <w:t>мо</w:t>
        <w:softHyphen/>
        <w:t>му Бо</w:t>
        <w:softHyphen/>
        <w:t>г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внились тем</w:t>
        <w:softHyphen/>
        <w:t>ним ідольством по</w:t>
        <w:softHyphen/>
        <w:t>ганст</w:t>
        <w:softHyphen/>
        <w:t>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тулою гріхів, пок</w:t>
        <w:softHyphen/>
        <w:t>ро</w:t>
        <w:softHyphen/>
        <w:t>вом ту</w:t>
        <w:softHyphen/>
        <w:t>не</w:t>
        <w:softHyphen/>
        <w:t>ядст</w:t>
        <w:softHyphen/>
        <w:t>в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мбул… Пе</w:t>
        <w:softHyphen/>
        <w:t>ред сим іме</w:t>
        <w:softHyphen/>
        <w:t>нем по</w:t>
        <w:softHyphen/>
        <w:t>туж</w:t>
        <w:softHyphen/>
        <w:t>н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роди За</w:t>
        <w:softHyphen/>
        <w:t>па</w:t>
        <w:softHyphen/>
        <w:t>ду возт</w:t>
        <w:softHyphen/>
        <w:t>ре</w:t>
        <w:softHyphen/>
        <w:t>пе</w:t>
        <w:softHyphen/>
        <w:t>т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прав</w:t>
        <w:softHyphen/>
        <w:t>ду бо</w:t>
        <w:softHyphen/>
        <w:t>рю</w:t>
        <w:softHyphen/>
        <w:t>чи ка</w:t>
        <w:softHyphen/>
        <w:t>га</w:t>
        <w:softHyphen/>
        <w:t>лом друж</w:t>
        <w:softHyphen/>
        <w:t>н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ї царст</w:t>
        <w:softHyphen/>
        <w:t>ва від па</w:t>
        <w:softHyphen/>
        <w:t>гу</w:t>
        <w:softHyphen/>
        <w:t>би спа</w:t>
        <w:softHyphen/>
        <w:t>с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Римі но</w:t>
        <w:softHyphen/>
        <w:t>во</w:t>
        <w:softHyphen/>
        <w:t>рож</w:t>
        <w:softHyphen/>
        <w:t>де</w:t>
        <w:softHyphen/>
        <w:t>ним по</w:t>
        <w:softHyphen/>
        <w:t>ганст</w:t>
        <w:softHyphen/>
        <w:t>вом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х дес</w:t>
        <w:softHyphen/>
        <w:t>по</w:t>
        <w:softHyphen/>
        <w:t>ти ма</w:t>
        <w:softHyphen/>
        <w:t>го</w:t>
        <w:softHyphen/>
        <w:t>ме</w:t>
        <w:softHyphen/>
        <w:t>тан псу</w:t>
        <w:softHyphen/>
        <w:t>в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гроші сип</w:t>
        <w:softHyphen/>
        <w:t>ля</w:t>
        <w:softHyphen/>
        <w:t>чи між му</w:t>
        <w:softHyphen/>
        <w:t>сульманст</w:t>
        <w:softHyphen/>
        <w:t>в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тужний дух роз</w:t>
        <w:softHyphen/>
        <w:t>ко</w:t>
        <w:softHyphen/>
        <w:t>ша</w:t>
        <w:softHyphen/>
        <w:t>ми всип</w:t>
        <w:softHyphen/>
        <w:t>ля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угом сул</w:t>
        <w:softHyphen/>
        <w:t>та</w:t>
        <w:softHyphen/>
        <w:t>на честь і прав</w:t>
        <w:softHyphen/>
        <w:t>ду пот</w:t>
        <w:softHyphen/>
        <w:t>реб</w:t>
        <w:softHyphen/>
        <w:t>ля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Великоліпного», як мур, підми</w:t>
        <w:softHyphen/>
        <w:t xml:space="preserve">ли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5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55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хи</w:t>
        <w:softHyphen/>
        <w:t>ливсь ко</w:t>
        <w:softHyphen/>
        <w:t>лос, і яни</w:t>
        <w:softHyphen/>
        <w:t>ча</w:t>
        <w:softHyphen/>
        <w:t>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спа</w:t>
        <w:softHyphen/>
        <w:t>ги навк</w:t>
        <w:softHyphen/>
        <w:t>ру</w:t>
        <w:softHyphen/>
        <w:t>ги йо</w:t>
        <w:softHyphen/>
        <w:t>го мо</w:t>
        <w:softHyphen/>
        <w:t>г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дикі ни</w:t>
        <w:softHyphen/>
        <w:t>зовці, за</w:t>
        <w:softHyphen/>
        <w:t>бун</w:t>
        <w:softHyphen/>
        <w:t>ту</w:t>
        <w:softHyphen/>
        <w:t>в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о</w:t>
        <w:softHyphen/>
        <w:t>реться іслам з єхид</w:t>
        <w:softHyphen/>
        <w:t>ним Ри</w:t>
        <w:softHyphen/>
        <w:t>м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шар</w:t>
        <w:softHyphen/>
        <w:t>пає йо</w:t>
        <w:softHyphen/>
        <w:t>го ли</w:t>
        <w:softHyphen/>
        <w:t>хе ко</w:t>
        <w:softHyphen/>
        <w:t>зацт</w:t>
        <w:softHyphen/>
        <w:t>в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</w:t>
        <w:softHyphen/>
        <w:t>ту</w:t>
        <w:softHyphen/>
        <w:t>ма</w:t>
        <w:softHyphen/>
        <w:t>нює по</w:t>
        <w:softHyphen/>
        <w:t>жежі ди</w:t>
        <w:softHyphen/>
        <w:t>м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адне крові й руїни гай</w:t>
        <w:softHyphen/>
        <w:t>да</w:t>
        <w:softHyphen/>
        <w:t>мацт</w:t>
        <w:softHyphen/>
        <w:t>в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мбуле! Де ж твоє прос</w:t>
        <w:softHyphen/>
        <w:t>лав</w:t>
        <w:softHyphen/>
        <w:t>ле</w:t>
        <w:softHyphen/>
        <w:t>не ли</w:t>
        <w:softHyphen/>
        <w:t>царст</w:t>
        <w:softHyphen/>
        <w:t>во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бе</w:t>
        <w:softHyphen/>
        <w:t>бе</w:t>
        <w:softHyphen/>
        <w:t>хи буй</w:t>
        <w:softHyphen/>
        <w:t>ни</w:t>
        <w:softHyphen/>
        <w:t>ми го</w:t>
        <w:softHyphen/>
        <w:t>ло</w:t>
        <w:softHyphen/>
        <w:t>в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ої вожді прес</w:t>
        <w:softHyphen/>
        <w:t>лавні пов</w:t>
        <w:softHyphen/>
        <w:t>ри</w:t>
        <w:softHyphen/>
        <w:t>ва</w:t>
        <w:softHyphen/>
        <w:t>л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нцями бра</w:t>
        <w:softHyphen/>
        <w:t>нок, ви</w:t>
        <w:softHyphen/>
        <w:t>на</w:t>
        <w:softHyphen/>
        <w:t>ми, ме</w:t>
        <w:softHyphen/>
        <w:t>д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любством пас</w:t>
        <w:softHyphen/>
        <w:t>куд</w:t>
        <w:softHyphen/>
        <w:t>ним пов</w:t>
        <w:softHyphen/>
        <w:t>пи</w:t>
        <w:softHyphen/>
        <w:t>ва</w:t>
        <w:softHyphen/>
        <w:t>л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буй-ту</w:t>
        <w:softHyphen/>
        <w:t>ри, кот</w:t>
        <w:softHyphen/>
        <w:t>рих во</w:t>
        <w:softHyphen/>
        <w:t>ни во</w:t>
        <w:softHyphen/>
        <w:t>д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хрис</w:t>
        <w:softHyphen/>
        <w:t>ти</w:t>
        <w:softHyphen/>
        <w:t>янст</w:t>
        <w:softHyphen/>
        <w:t>во, со</w:t>
        <w:softHyphen/>
        <w:t>ро</w:t>
        <w:softHyphen/>
        <w:t>ми</w:t>
        <w:softHyphen/>
        <w:t>ли Бо</w:t>
        <w:softHyphen/>
        <w:t>г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ірких вдо</w:t>
        <w:softHyphen/>
        <w:t>виць, сиріт, не</w:t>
        <w:softHyphen/>
        <w:t>тяг ду</w:t>
        <w:softHyphen/>
        <w:t>ши</w:t>
        <w:softHyphen/>
        <w:t>ли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тали злидні, ґвалт, жур</w:t>
        <w:softHyphen/>
        <w:t>ба, три</w:t>
        <w:softHyphen/>
        <w:t>во</w:t>
        <w:softHyphen/>
        <w:t>г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о сул</w:t>
        <w:softHyphen/>
        <w:t>тансько</w:t>
        <w:softHyphen/>
        <w:t>го ви</w:t>
        <w:softHyphen/>
        <w:t>со</w:t>
        <w:softHyphen/>
        <w:t>ко</w:t>
        <w:softHyphen/>
        <w:t>го по</w:t>
        <w:softHyphen/>
        <w:t>ро</w:t>
        <w:softHyphen/>
        <w:t>г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дшиде й Кан</w:t>
        <w:softHyphen/>
        <w:t>те</w:t>
        <w:softHyphen/>
        <w:t>ми</w:t>
        <w:softHyphen/>
        <w:t>ре! На Вос</w:t>
        <w:softHyphen/>
        <w:t>то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 зо</w:t>
        <w:softHyphen/>
        <w:t>ря</w:t>
        <w:softHyphen/>
        <w:t>ми но</w:t>
        <w:softHyphen/>
        <w:t>ви</w:t>
        <w:softHyphen/>
        <w:t>ми заб</w:t>
        <w:softHyphen/>
        <w:t>ли</w:t>
        <w:softHyphen/>
        <w:t>щ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сточник жизні об</w:t>
        <w:softHyphen/>
        <w:t>ре</w:t>
        <w:softHyphen/>
        <w:t>ли в про</w:t>
        <w:softHyphen/>
        <w:t>ро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сламу сла</w:t>
        <w:softHyphen/>
        <w:t>вою і чес</w:t>
        <w:softHyphen/>
        <w:t>тю ст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 ва</w:t>
        <w:softHyphen/>
        <w:t>шо</w:t>
        <w:softHyphen/>
        <w:t>го ме</w:t>
        <w:softHyphen/>
        <w:t>ча не</w:t>
        <w:softHyphen/>
        <w:t>дав</w:t>
        <w:softHyphen/>
        <w:t>но на Цо</w:t>
        <w:softHyphen/>
        <w:t>ц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іг тру</w:t>
        <w:softHyphen/>
        <w:t>пом без</w:t>
        <w:softHyphen/>
        <w:t>го</w:t>
        <w:softHyphen/>
        <w:t>ло</w:t>
        <w:softHyphen/>
        <w:t>вим лях ол</w:t>
        <w:softHyphen/>
        <w:t>жи</w:t>
        <w:softHyphen/>
        <w:t>в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на тім руськім нев</w:t>
        <w:softHyphen/>
        <w:t>покійнім м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теряв свій пиш</w:t>
        <w:softHyphen/>
        <w:t>ний цвіт ко</w:t>
        <w:softHyphen/>
        <w:t>зак зрад</w:t>
        <w:softHyphen/>
        <w:t>ли</w:t>
        <w:softHyphen/>
        <w:t>в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лом'єм взя</w:t>
        <w:softHyphen/>
        <w:t>лись йо</w:t>
        <w:softHyphen/>
        <w:t>го по</w:t>
        <w:softHyphen/>
        <w:t>сел</w:t>
        <w:softHyphen/>
        <w:t>ки й ни</w:t>
        <w:softHyphen/>
        <w:t>в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о</w:t>
        <w:softHyphen/>
        <w:t>ле в них буяє бо</w:t>
        <w:softHyphen/>
        <w:t>дя</w:t>
        <w:softHyphen/>
        <w:t>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за</w:t>
        <w:softHyphen/>
        <w:t>бу</w:t>
        <w:softHyphen/>
        <w:t>яли се</w:t>
        <w:softHyphen/>
        <w:t>ред Ца</w:t>
        <w:softHyphen/>
        <w:t>рег</w:t>
        <w:softHyphen/>
        <w:t>ра</w:t>
        <w:softHyphen/>
        <w:t>д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вольницькі ба</w:t>
        <w:softHyphen/>
        <w:t>за</w:t>
        <w:softHyphen/>
        <w:t>ри ко</w:t>
        <w:softHyphen/>
        <w:t>за</w:t>
        <w:softHyphen/>
        <w:t>ка</w:t>
        <w:softHyphen/>
        <w:t>м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чам од</w:t>
        <w:softHyphen/>
        <w:t>ра</w:t>
        <w:softHyphen/>
        <w:t>да, воїнам наг</w:t>
        <w:softHyphen/>
        <w:t>ра</w:t>
        <w:softHyphen/>
        <w:t>д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мов гряд</w:t>
        <w:softHyphen/>
        <w:t>ки в са</w:t>
        <w:softHyphen/>
        <w:t>дах цвітуть ма</w:t>
        <w:softHyphen/>
        <w:t>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реми му</w:t>
        <w:softHyphen/>
        <w:t>сульманські заб</w:t>
        <w:softHyphen/>
        <w:t>рині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чатами врод</w:t>
        <w:softHyphen/>
        <w:t>ли</w:t>
        <w:softHyphen/>
        <w:t>ви</w:t>
        <w:softHyphen/>
        <w:t>ми й жін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руські діти ве</w:t>
        <w:softHyphen/>
        <w:t>се</w:t>
        <w:softHyphen/>
        <w:t>ло обсі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пи</w:t>
        <w:softHyphen/>
        <w:t>ла</w:t>
        <w:softHyphen/>
        <w:t>вом ми</w:t>
        <w:softHyphen/>
        <w:t>соч</w:t>
        <w:softHyphen/>
        <w:t>ки, мов го</w:t>
        <w:softHyphen/>
        <w:t>луб'ята біл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ултанськими дітьми во</w:t>
        <w:softHyphen/>
        <w:t>ни зо</w:t>
        <w:softHyphen/>
        <w:t>вутьс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раб, чи пан був батько не</w:t>
        <w:softHyphen/>
        <w:t>чес</w:t>
        <w:softHyphen/>
        <w:t>ти</w:t>
        <w:softHyphen/>
        <w:t>в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всіх їх рівно ми</w:t>
        <w:softHyphen/>
        <w:t>лості пол</w:t>
        <w:softHyphen/>
        <w:t>лють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 не ору</w:t>
        <w:softHyphen/>
        <w:t>ду</w:t>
        <w:softHyphen/>
        <w:t>ють па</w:t>
        <w:softHyphen/>
        <w:t>ни лес</w:t>
        <w:softHyphen/>
        <w:t>ти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дьми, як бид</w:t>
        <w:softHyphen/>
        <w:t>лом. Прав</w:t>
        <w:softHyphen/>
        <w:t>да і од</w:t>
        <w:softHyphen/>
        <w:t>ва</w:t>
        <w:softHyphen/>
        <w:t>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рогу сте</w:t>
        <w:softHyphen/>
        <w:t>лять кож</w:t>
        <w:softHyphen/>
        <w:t>но</w:t>
        <w:softHyphen/>
        <w:t>му од</w:t>
        <w:softHyphen/>
        <w:t>на</w:t>
        <w:softHyphen/>
        <w:t>к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прав</w:t>
        <w:softHyphen/>
        <w:t>ду й віру ша</w:t>
        <w:softHyphen/>
        <w:t>на і по</w:t>
        <w:softHyphen/>
        <w:t>ва</w:t>
        <w:softHyphen/>
        <w:t>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де і те</w:t>
        <w:softHyphen/>
        <w:t>бе, ко</w:t>
        <w:softHyphen/>
        <w:t>за</w:t>
        <w:softHyphen/>
        <w:t>че-гай</w:t>
        <w:softHyphen/>
        <w:t>да</w:t>
        <w:softHyphen/>
        <w:t>ма</w:t>
        <w:softHyphen/>
        <w:t>к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ультяю без ума, без совісті бур</w:t>
        <w:softHyphen/>
        <w:t>ла</w:t>
        <w:softHyphen/>
        <w:t>к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пись, п'яни</w:t>
        <w:softHyphen/>
        <w:t>це, й ро</w:t>
        <w:softHyphen/>
        <w:t>зу</w:t>
        <w:softHyphen/>
        <w:t>мом мізер</w:t>
        <w:softHyphen/>
        <w:t>н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розумій, ко</w:t>
        <w:softHyphen/>
        <w:t>му ти пок</w:t>
        <w:softHyphen/>
        <w:t>ло</w:t>
        <w:softHyphen/>
        <w:t>няв</w:t>
        <w:softHyphen/>
        <w:t>ся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им об</w:t>
        <w:softHyphen/>
        <w:t>ман</w:t>
        <w:softHyphen/>
        <w:t>щи</w:t>
        <w:softHyphen/>
        <w:t>кам, сіпа</w:t>
        <w:softHyphen/>
        <w:t>кам сквер</w:t>
        <w:softHyphen/>
        <w:t>н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ду</w:t>
        <w:softHyphen/>
        <w:t>шею й тілом у по</w:t>
        <w:softHyphen/>
        <w:t>лон од</w:t>
        <w:softHyphen/>
        <w:t>дав</w:t>
        <w:softHyphen/>
        <w:t>ся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ля то</w:t>
        <w:softHyphen/>
        <w:t>го ми гре</w:t>
        <w:softHyphen/>
        <w:t>ка зво</w:t>
        <w:softHyphen/>
        <w:t>юв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кров га</w:t>
        <w:softHyphen/>
        <w:t>ря</w:t>
        <w:softHyphen/>
        <w:t>чу із лю</w:t>
        <w:softHyphen/>
        <w:t>дей то</w:t>
        <w:softHyphen/>
        <w:t>ч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щоб єди</w:t>
        <w:softHyphen/>
        <w:t>но</w:t>
        <w:softHyphen/>
        <w:t>го Все</w:t>
        <w:softHyphen/>
        <w:t>вишнього поз</w:t>
        <w:softHyphen/>
        <w:t>на</w:t>
        <w:softHyphen/>
        <w:t>л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тьків бе</w:t>
        <w:softHyphen/>
        <w:t>зум</w:t>
        <w:softHyphen/>
        <w:t>них не</w:t>
        <w:softHyphen/>
        <w:t>обачні ді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ерт</w:t>
        <w:softHyphen/>
        <w:t>вим ідо</w:t>
        <w:softHyphen/>
        <w:t>лам по</w:t>
        <w:softHyphen/>
        <w:t>ки</w:t>
        <w:softHyphen/>
        <w:t>ну</w:t>
        <w:softHyphen/>
        <w:t>ли слу</w:t>
        <w:softHyphen/>
        <w:t>жи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ись, ле</w:t>
        <w:softHyphen/>
        <w:t>да</w:t>
        <w:softHyphen/>
        <w:t>що, як у нас гу</w:t>
        <w:softHyphen/>
        <w:t>ля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род ве</w:t>
        <w:softHyphen/>
        <w:t>се</w:t>
        <w:softHyphen/>
        <w:t>лий у святій сво</w:t>
        <w:softHyphen/>
        <w:t>бод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 вас раює і дос</w:t>
        <w:softHyphen/>
        <w:t>та</w:t>
        <w:softHyphen/>
        <w:t>ток м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іба па</w:t>
        <w:softHyphen/>
        <w:t>ли</w:t>
        <w:softHyphen/>
        <w:t>во</w:t>
        <w:softHyphen/>
        <w:t>да, хар</w:t>
        <w:softHyphen/>
        <w:t>циз</w:t>
        <w:softHyphen/>
        <w:t>ник, злодій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чуєш? Се сліпі старці співа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ва</w:t>
        <w:softHyphen/>
        <w:t>ших ли</w:t>
        <w:softHyphen/>
        <w:t>царів і в коб</w:t>
        <w:softHyphen/>
        <w:t>зи дзво</w:t>
        <w:softHyphen/>
        <w:t>ня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нас невіри вольності вжи</w:t>
        <w:softHyphen/>
        <w:t>ва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ільш, ніж у вас ті, що мерці хо</w:t>
        <w:softHyphen/>
        <w:t>ро</w:t>
        <w:softHyphen/>
        <w:t>ня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пек</w:t>
        <w:softHyphen/>
        <w:t>ло до чор</w:t>
        <w:softHyphen/>
        <w:t>тяк ста</w:t>
        <w:softHyphen/>
        <w:t>да</w:t>
        <w:softHyphen/>
        <w:t>ми душі го</w:t>
        <w:softHyphen/>
        <w:t>ня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глянь: у нас батьки із матір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бувши з Ле</w:t>
        <w:softHyphen/>
        <w:t>хис</w:t>
        <w:softHyphen/>
        <w:t>та</w:t>
        <w:softHyphen/>
        <w:t>ну, з Ук</w:t>
        <w:softHyphen/>
        <w:t>раї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питують собі між ко</w:t>
        <w:softHyphen/>
        <w:t>за</w:t>
        <w:softHyphen/>
        <w:t>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їм шу</w:t>
        <w:softHyphen/>
        <w:t>кать у по</w:t>
        <w:softHyphen/>
        <w:t>лоні ди</w:t>
        <w:softHyphen/>
        <w:t>ти</w:t>
        <w:softHyphen/>
        <w:t>н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і один із нас ні бран</w:t>
        <w:softHyphen/>
        <w:t>ця не по</w:t>
        <w:softHyphen/>
        <w:t>таї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бран</w:t>
        <w:softHyphen/>
        <w:t>ки: бо в Ко</w:t>
        <w:softHyphen/>
        <w:t>рані зо</w:t>
        <w:softHyphen/>
        <w:t>ло</w:t>
        <w:softHyphen/>
        <w:t>ти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овами нам про</w:t>
        <w:softHyphen/>
        <w:t>пи</w:t>
        <w:softHyphen/>
        <w:t>са</w:t>
        <w:softHyphen/>
        <w:t>но, щоб наві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во</w:t>
        <w:softHyphen/>
        <w:t>рогів бу</w:t>
        <w:softHyphen/>
        <w:t>ли ми ми</w:t>
        <w:softHyphen/>
        <w:t>лос</w:t>
        <w:softHyphen/>
        <w:t>ти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и</w:t>
        <w:softHyphen/>
        <w:t>ма</w:t>
        <w:softHyphen/>
        <w:t>га</w:t>
        <w:softHyphen/>
        <w:t>ючи ве</w:t>
        <w:softHyphen/>
        <w:t>ли</w:t>
        <w:softHyphen/>
        <w:t>кої по</w:t>
        <w:softHyphen/>
        <w:t>жи</w:t>
        <w:softHyphen/>
        <w:t>в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глянь на сих тур</w:t>
        <w:softHyphen/>
        <w:t>кень, що по ба</w:t>
        <w:softHyphen/>
        <w:t>за</w:t>
        <w:softHyphen/>
        <w:t>ра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пок</w:t>
        <w:softHyphen/>
        <w:t>ри</w:t>
        <w:softHyphen/>
        <w:t>ва</w:t>
        <w:softHyphen/>
        <w:t>ла за</w:t>
        <w:softHyphen/>
        <w:t>ку</w:t>
        <w:softHyphen/>
        <w:t>тані стид</w:t>
        <w:softHyphen/>
        <w:t>ли</w:t>
        <w:softHyphen/>
        <w:t>в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 спа</w:t>
        <w:softHyphen/>
        <w:t>гах, муфтіях і яни</w:t>
        <w:softHyphen/>
        <w:t>ча</w:t>
        <w:softHyphen/>
        <w:t>ра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питують зем</w:t>
        <w:softHyphen/>
        <w:t>ляч</w:t>
        <w:softHyphen/>
        <w:t>ку не</w:t>
        <w:softHyphen/>
        <w:t>щас</w:t>
        <w:softHyphen/>
        <w:t>ли</w:t>
        <w:softHyphen/>
        <w:t>в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е життє і го</w:t>
        <w:softHyphen/>
        <w:t>ре на Вкраїні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дов</w:t>
        <w:softHyphen/>
        <w:t>го ще во</w:t>
        <w:softHyphen/>
        <w:t>на дер</w:t>
        <w:softHyphen/>
        <w:t>жа</w:t>
        <w:softHyphen/>
        <w:t>тись бу</w:t>
        <w:softHyphen/>
        <w:t>де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ом не ки</w:t>
        <w:softHyphen/>
        <w:t>нуть при лихій го</w:t>
        <w:softHyphen/>
        <w:t>ди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ірких тих зай</w:t>
        <w:softHyphen/>
        <w:t>мищ бідо</w:t>
        <w:softHyphen/>
        <w:t>лашні лю</w:t>
        <w:softHyphen/>
        <w:t>д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е осе</w:t>
        <w:softHyphen/>
        <w:t>ляться в якій чужій країні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глянь: он ко</w:t>
        <w:softHyphen/>
        <w:t>за</w:t>
        <w:softHyphen/>
        <w:t>кам-вов</w:t>
        <w:softHyphen/>
        <w:t>кам тур</w:t>
        <w:softHyphen/>
        <w:t>ке</w:t>
        <w:softHyphen/>
        <w:t>н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вінці роз</w:t>
        <w:softHyphen/>
        <w:t>дає в ім'я про</w:t>
        <w:softHyphen/>
        <w:t>ро</w:t>
        <w:softHyphen/>
        <w:t>к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ос</w:t>
        <w:softHyphen/>
        <w:t>кудіє ми</w:t>
        <w:softHyphen/>
        <w:t>лос</w:t>
        <w:softHyphen/>
        <w:t>ти</w:t>
        <w:softHyphen/>
        <w:t>ва жме</w:t>
        <w:softHyphen/>
        <w:t>н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бутками з За</w:t>
        <w:softHyphen/>
        <w:t>хо</w:t>
        <w:softHyphen/>
        <w:t>ду і з Вос</w:t>
        <w:softHyphen/>
        <w:t>то</w:t>
        <w:softHyphen/>
        <w:t>к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го</w:t>
        <w:softHyphen/>
        <w:t>ло</w:t>
        <w:softHyphen/>
        <w:t>ву - хто нам шу</w:t>
        <w:softHyphen/>
        <w:t>кає згу</w:t>
        <w:softHyphen/>
        <w:t>би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сип</w:t>
        <w:softHyphen/>
        <w:t>лем жар своїм за</w:t>
        <w:softHyphen/>
        <w:t>по</w:t>
        <w:softHyphen/>
        <w:t>ма</w:t>
        <w:softHyphen/>
        <w:t>ганнєм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и про ми</w:t>
        <w:softHyphen/>
        <w:t>лость тру</w:t>
        <w:softHyphen/>
        <w:t>би</w:t>
        <w:softHyphen/>
        <w:t>те у тру</w:t>
        <w:softHyphen/>
        <w:t>б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амі ж об</w:t>
        <w:softHyphen/>
        <w:t>ма</w:t>
        <w:softHyphen/>
        <w:t>на</w:t>
        <w:softHyphen/>
        <w:t>ми та ви</w:t>
        <w:softHyphen/>
        <w:t>ма</w:t>
        <w:softHyphen/>
        <w:t>ганн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дня ба</w:t>
        <w:softHyphen/>
        <w:t>га</w:t>
        <w:softHyphen/>
        <w:t>ти</w:t>
        <w:softHyphen/>
        <w:t>тесь, не</w:t>
        <w:softHyphen/>
        <w:t>на</w:t>
        <w:softHyphen/>
        <w:t>ситні стя</w:t>
        <w:softHyphen/>
        <w:t>жаннє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 ти чуєш, бідо</w:t>
        <w:softHyphen/>
        <w:t>лаш</w:t>
        <w:softHyphen/>
        <w:t>на м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русі Бо</w:t>
        <w:softHyphen/>
        <w:t>гус</w:t>
        <w:softHyphen/>
        <w:t>лав</w:t>
        <w:softHyphen/>
        <w:t>ки, по ба</w:t>
        <w:softHyphen/>
        <w:t>за</w:t>
        <w:softHyphen/>
        <w:t>рах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тих, де му</w:t>
        <w:softHyphen/>
        <w:t>сять матірки шу</w:t>
        <w:softHyphen/>
        <w:t>к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їх дітей, мов ярок по ота</w:t>
        <w:softHyphen/>
        <w:t>ра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бе ве</w:t>
        <w:softHyphen/>
        <w:t>де по го</w:t>
        <w:softHyphen/>
        <w:t>ро</w:t>
        <w:softHyphen/>
        <w:t>ду Заїр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убка ти</w:t>
        <w:softHyphen/>
        <w:t>ха, що у зо</w:t>
        <w:softHyphen/>
        <w:t>ло</w:t>
        <w:softHyphen/>
        <w:t>то</w:t>
        <w:softHyphen/>
        <w:t>м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дить в гнізді в страш</w:t>
        <w:softHyphen/>
        <w:t>но</w:t>
        <w:softHyphen/>
        <w:t>го Кан</w:t>
        <w:softHyphen/>
        <w:t>те</w:t>
        <w:softHyphen/>
        <w:t>ми</w:t>
        <w:softHyphen/>
        <w:t>р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у ков</w:t>
        <w:softHyphen/>
        <w:t>чезі Ноєвім свя</w:t>
        <w:softHyphen/>
        <w:t>то</w:t>
        <w:softHyphen/>
        <w:t xml:space="preserve">му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5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56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за</w:t>
        <w:softHyphen/>
        <w:t>ви</w:t>
        <w:softHyphen/>
        <w:t>дує на всій землі ніко</w:t>
        <w:softHyphen/>
        <w:t>м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рашним ім'ям йо</w:t>
        <w:softHyphen/>
        <w:t>го дітей ля</w:t>
        <w:softHyphen/>
        <w:t>ка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ба</w:t>
        <w:softHyphen/>
        <w:t>гатій Польщі і на Русі вбогі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ивавого Ме</w:t>
        <w:softHyphen/>
        <w:t>ча на Віслі зна</w:t>
        <w:softHyphen/>
        <w:t>ють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вуть про нього Дніпрові по</w:t>
        <w:softHyphen/>
        <w:t>ро</w:t>
        <w:softHyphen/>
        <w:t>г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лев сей лю</w:t>
        <w:softHyphen/>
        <w:t>тий, сей дра</w:t>
        <w:softHyphen/>
        <w:t>кон кри</w:t>
        <w:softHyphen/>
        <w:t>ла</w:t>
        <w:softHyphen/>
        <w:t>т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йкращим ділом в пишнім Ца</w:t>
        <w:softHyphen/>
        <w:t>рег</w:t>
        <w:softHyphen/>
        <w:t>рад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важав собі джа</w:t>
        <w:softHyphen/>
        <w:t>вур</w:t>
        <w:softHyphen/>
        <w:t>ку про</w:t>
        <w:softHyphen/>
        <w:t>вод</w:t>
        <w:softHyphen/>
        <w:t>ж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бу</w:t>
        <w:softHyphen/>
        <w:t>ди</w:t>
        <w:softHyphen/>
        <w:t>нок, що вто</w:t>
        <w:softHyphen/>
        <w:t>нув у вер</w:t>
        <w:softHyphen/>
        <w:t>тог</w:t>
        <w:softHyphen/>
        <w:t>рад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ак наз</w:t>
        <w:softHyphen/>
        <w:t>вані те</w:t>
        <w:softHyphen/>
        <w:t>пер Ца</w:t>
        <w:softHyphen/>
        <w:t>ри</w:t>
        <w:softHyphen/>
        <w:t>цині Па</w:t>
        <w:softHyphen/>
        <w:t>л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в ок</w:t>
        <w:softHyphen/>
        <w:t>са</w:t>
        <w:softHyphen/>
        <w:t>мит ста</w:t>
        <w:softHyphen/>
        <w:t>реньку на</w:t>
        <w:softHyphen/>
        <w:t>ря</w:t>
        <w:softHyphen/>
        <w:t>д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зо</w:t>
        <w:softHyphen/>
        <w:t>ло</w:t>
        <w:softHyphen/>
        <w:t>том гап</w:t>
        <w:softHyphen/>
        <w:t>то</w:t>
        <w:softHyphen/>
        <w:t>вані па</w:t>
        <w:softHyphen/>
        <w:t>тин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впо</w:t>
        <w:softHyphen/>
        <w:t>до</w:t>
        <w:softHyphen/>
        <w:t>би у всьому го</w:t>
        <w:softHyphen/>
        <w:t>д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гос</w:t>
        <w:softHyphen/>
        <w:t>пожі вельможній і ве</w:t>
        <w:softHyphen/>
        <w:t>ликі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рилась мовч</w:t>
        <w:softHyphen/>
        <w:t>ки ма</w:t>
        <w:softHyphen/>
        <w:t>ти не</w:t>
        <w:softHyphen/>
        <w:t>щас</w:t>
        <w:softHyphen/>
        <w:t>ли</w:t>
        <w:softHyphen/>
        <w:t>в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йдуже їй про по</w:t>
        <w:softHyphen/>
        <w:t>зо</w:t>
        <w:softHyphen/>
        <w:t>ло</w:t>
        <w:softHyphen/>
        <w:t>ту су</w:t>
        <w:softHyphen/>
        <w:t>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дала од</w:t>
        <w:softHyphen/>
        <w:t>но</w:t>
        <w:softHyphen/>
        <w:t>го: щоб, покіль жи</w:t>
        <w:softHyphen/>
        <w:t>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бачити доч</w:t>
        <w:softHyphen/>
        <w:t>ку хоч на ми</w:t>
        <w:softHyphen/>
        <w:t>ну</w:t>
        <w:softHyphen/>
        <w:t>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що їй ка</w:t>
        <w:softHyphen/>
        <w:t>за</w:t>
        <w:softHyphen/>
        <w:t>но, прий</w:t>
        <w:softHyphen/>
        <w:t>ма</w:t>
        <w:softHyphen/>
        <w:t>ла, як от</w:t>
        <w:softHyphen/>
        <w:t>ру</w:t>
        <w:softHyphen/>
        <w:t>т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ереду ка</w:t>
        <w:softHyphen/>
        <w:t>ва</w:t>
        <w:softHyphen/>
        <w:t>си вис</w:t>
        <w:softHyphen/>
        <w:t>ту</w:t>
        <w:softHyphen/>
        <w:t>п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яцьковані, страшні, як уголь чорні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уздрівши їх, до</w:t>
        <w:softHyphen/>
        <w:t>ро</w:t>
        <w:softHyphen/>
        <w:t>гу всі да</w:t>
        <w:softHyphen/>
        <w:t>в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рмене, гре</w:t>
        <w:softHyphen/>
        <w:t>ки і жи</w:t>
        <w:softHyphen/>
        <w:t>ди про</w:t>
        <w:softHyphen/>
        <w:t>ворн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зза</w:t>
        <w:softHyphen/>
        <w:t>ду йшли під бун</w:t>
        <w:softHyphen/>
        <w:t>чу</w:t>
        <w:softHyphen/>
        <w:t>ком чер</w:t>
        <w:softHyphen/>
        <w:t>во</w:t>
        <w:softHyphen/>
        <w:t>н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таре гур</w:t>
        <w:softHyphen/>
        <w:t>мом, сте</w:t>
        <w:softHyphen/>
        <w:t>пові ор</w:t>
        <w:softHyphen/>
        <w:t>ля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агнізди</w:t>
        <w:softHyphen/>
        <w:t>лись по</w:t>
        <w:softHyphen/>
        <w:t>над мо</w:t>
        <w:softHyphen/>
        <w:t>рем Чор</w:t>
        <w:softHyphen/>
        <w:t>ним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рда лег</w:t>
        <w:softHyphen/>
        <w:t>ка, на гроші не</w:t>
        <w:softHyphen/>
        <w:t>ба</w:t>
        <w:softHyphen/>
        <w:t>га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гата во</w:t>
        <w:softHyphen/>
        <w:t>лею, нез</w:t>
        <w:softHyphen/>
        <w:t>на</w:t>
        <w:softHyphen/>
        <w:t>ниєм по</w:t>
        <w:softHyphen/>
        <w:t>тен</w:t>
        <w:softHyphen/>
        <w:t>та</w:t>
        <w:softHyphen/>
        <w:t>т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Чи ба</w:t>
        <w:softHyphen/>
        <w:t>чиш, не</w:t>
        <w:softHyphen/>
        <w:t>не, му</w:t>
        <w:softHyphen/>
        <w:t>ри сі кри</w:t>
        <w:softHyphen/>
        <w:t>ва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е</w:t>
        <w:softHyphen/>
        <w:t>ред на</w:t>
        <w:softHyphen/>
        <w:t>ми не</w:t>
        <w:softHyphen/>
        <w:t>ба до</w:t>
        <w:softHyphen/>
        <w:t>ся</w:t>
        <w:softHyphen/>
        <w:t>га</w:t>
        <w:softHyphen/>
        <w:t>ють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и за предків на</w:t>
        <w:softHyphen/>
        <w:t>ро</w:t>
        <w:softHyphen/>
        <w:t>би</w:t>
        <w:softHyphen/>
        <w:t>ли сла</w:t>
        <w:softHyphen/>
        <w:t>в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них ба</w:t>
        <w:softHyphen/>
        <w:t>гацько коб</w:t>
        <w:softHyphen/>
        <w:t>зарі співа</w:t>
        <w:softHyphen/>
        <w:t>ють».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а здриг</w:t>
        <w:softHyphen/>
        <w:t>ну</w:t>
        <w:softHyphen/>
        <w:t>лась: бо крівця чер</w:t>
        <w:softHyphen/>
        <w:t>во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ікала з му</w:t>
        <w:softHyphen/>
        <w:t>ру, де га</w:t>
        <w:softHyphen/>
        <w:t>ки стир</w:t>
        <w:softHyphen/>
        <w:t>ч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них го</w:t>
        <w:softHyphen/>
        <w:t>лод</w:t>
        <w:softHyphen/>
        <w:t>на кря</w:t>
        <w:softHyphen/>
        <w:t>ка</w:t>
        <w:softHyphen/>
        <w:t>ла во</w:t>
        <w:softHyphen/>
        <w:t>ро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долі пси у шматтє тру</w:t>
        <w:softHyphen/>
        <w:t>па рв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страш</w:t>
        <w:softHyphen/>
        <w:t>но гри</w:t>
        <w:softHyphen/>
        <w:t>зу</w:t>
        <w:softHyphen/>
        <w:t>чись, гар</w:t>
        <w:softHyphen/>
        <w:t>ча</w:t>
        <w:softHyphen/>
        <w:t>ли і ви</w:t>
        <w:softHyphen/>
        <w:t>щ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Се ши</w:t>
        <w:softHyphen/>
        <w:t>бе</w:t>
        <w:softHyphen/>
        <w:t>ни</w:t>
        <w:softHyphen/>
        <w:t>ця в нас, Мос</w:t>
        <w:softHyphen/>
        <w:t>ток Мерт</w:t>
        <w:softHyphen/>
        <w:t>вецький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ній, за гак залізний за</w:t>
        <w:softHyphen/>
        <w:t>че</w:t>
        <w:softHyphen/>
        <w:t>пив</w:t>
        <w:softHyphen/>
        <w:t>ш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сів ваш Бай</w:t>
        <w:softHyphen/>
        <w:t>да, Мит</w:t>
        <w:softHyphen/>
        <w:t>рик Виш</w:t>
        <w:softHyphen/>
        <w:t>не</w:t>
        <w:softHyphen/>
        <w:t xml:space="preserve">вецький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5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57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зрад</w:t>
        <w:softHyphen/>
        <w:t>ницькім учин</w:t>
        <w:softHyphen/>
        <w:t>кові вло</w:t>
        <w:softHyphen/>
        <w:t>вив</w:t>
        <w:softHyphen/>
        <w:t>ш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ужив сул</w:t>
        <w:softHyphen/>
        <w:t>та</w:t>
        <w:softHyphen/>
        <w:t>нові, та мов ска</w:t>
        <w:softHyphen/>
        <w:t>жен</w:t>
        <w:softHyphen/>
        <w:t>н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тік від нього і здо</w:t>
        <w:softHyphen/>
        <w:t>був</w:t>
        <w:softHyphen/>
        <w:t>ся лас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во</w:t>
        <w:softHyphen/>
        <w:t>ро</w:t>
        <w:softHyphen/>
        <w:t>га йо</w:t>
        <w:softHyphen/>
        <w:t>го, в Москві мер</w:t>
        <w:softHyphen/>
        <w:t>зенні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кач</w:t>
        <w:softHyphen/>
        <w:t>ка на став</w:t>
        <w:softHyphen/>
        <w:t>ку гни</w:t>
        <w:softHyphen/>
        <w:t>ло</w:t>
        <w:softHyphen/>
        <w:t>му ряс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 й став нас во</w:t>
        <w:softHyphen/>
        <w:t>ювать сей пин</w:t>
        <w:softHyphen/>
        <w:t>да навіже</w:t>
        <w:softHyphen/>
        <w:t>н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Мос</w:t>
        <w:softHyphen/>
        <w:t>ток Мерт</w:t>
        <w:softHyphen/>
        <w:t>вецький пхну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го з ви</w:t>
        <w:softHyphen/>
        <w:t>со</w:t>
        <w:softHyphen/>
        <w:t>ких підне</w:t>
        <w:softHyphen/>
        <w:t>бес</w:t>
        <w:softHyphen/>
        <w:t>них мурі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мук йо</w:t>
        <w:softHyphen/>
        <w:t>го стра</w:t>
        <w:softHyphen/>
        <w:t>шен</w:t>
        <w:softHyphen/>
        <w:t>них не за</w:t>
        <w:softHyphen/>
        <w:t>бу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радливі ваші ко</w:t>
        <w:softHyphen/>
        <w:t>за</w:t>
        <w:softHyphen/>
        <w:t>ки-джа</w:t>
        <w:softHyphen/>
        <w:t>ву</w:t>
        <w:softHyphen/>
        <w:t>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не схотів приз</w:t>
        <w:softHyphen/>
        <w:t>на</w:t>
        <w:softHyphen/>
        <w:t>ти за про</w:t>
        <w:softHyphen/>
        <w:t>ро</w:t>
        <w:softHyphen/>
        <w:t>к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ланника Ал</w:t>
        <w:softHyphen/>
        <w:t>ла</w:t>
        <w:softHyphen/>
        <w:t>ха, Ма</w:t>
        <w:softHyphen/>
        <w:t>го</w:t>
        <w:softHyphen/>
        <w:t>ме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спас</w:t>
        <w:softHyphen/>
        <w:t>ла йо</w:t>
        <w:softHyphen/>
        <w:t>го ру</w:t>
        <w:softHyphen/>
        <w:t>ка ви</w:t>
        <w:softHyphen/>
        <w:t>со</w:t>
        <w:softHyphen/>
        <w:t>к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суса ва</w:t>
        <w:softHyphen/>
        <w:t>шо</w:t>
        <w:softHyphen/>
        <w:t>го із На</w:t>
        <w:softHyphen/>
        <w:t>за</w:t>
        <w:softHyphen/>
        <w:t>ре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летіла в ад йо</w:t>
        <w:softHyphen/>
        <w:t>го ду</w:t>
        <w:softHyphen/>
        <w:t>ша жорс</w:t>
        <w:softHyphen/>
        <w:t>то</w:t>
        <w:softHyphen/>
        <w:t>ка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пев</w:t>
        <w:softHyphen/>
        <w:t>но, в рай!» - про</w:t>
        <w:softHyphen/>
        <w:t>мо</w:t>
        <w:softHyphen/>
        <w:t>ви</w:t>
        <w:softHyphen/>
        <w:t>ла ста</w:t>
        <w:softHyphen/>
        <w:t>рень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бо</w:t>
        <w:softHyphen/>
        <w:t>ячись ту</w:t>
        <w:softHyphen/>
        <w:t>рецької по</w:t>
        <w:softHyphen/>
        <w:t>ту</w:t>
        <w:softHyphen/>
        <w:t>ги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Коли б ме</w:t>
        <w:softHyphen/>
        <w:t>не не зу</w:t>
        <w:softHyphen/>
        <w:t>пи</w:t>
        <w:softHyphen/>
        <w:t>ня</w:t>
        <w:softHyphen/>
        <w:t>ла неньк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че той глу</w:t>
        <w:softHyphen/>
        <w:t>хо, - я б не чув на</w:t>
        <w:softHyphen/>
        <w:t>ру</w:t>
        <w:softHyphen/>
        <w:t>г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бо</w:t>
        <w:softHyphen/>
        <w:t>жевільна Русь! Який би з те</w:t>
        <w:softHyphen/>
        <w:t>б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икий світ пос</w:t>
        <w:softHyphen/>
        <w:t>тав се</w:t>
        <w:softHyphen/>
        <w:t>ред на</w:t>
        <w:softHyphen/>
        <w:t>родів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у темній тем</w:t>
        <w:softHyphen/>
        <w:t>ряві у те</w:t>
        <w:softHyphen/>
        <w:t>б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іпорожденний піп не вер</w:t>
        <w:softHyphen/>
        <w:t>хо</w:t>
        <w:softHyphen/>
        <w:t>во</w:t>
        <w:softHyphen/>
        <w:t>ди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о</w:t>
        <w:softHyphen/>
        <w:t>зу</w:t>
        <w:softHyphen/>
        <w:t>му твой</w:t>
        <w:softHyphen/>
        <w:t>му єхид</w:t>
        <w:softHyphen/>
        <w:t>но не заш</w:t>
        <w:softHyphen/>
        <w:t>ко</w:t>
        <w:softHyphen/>
        <w:t>див!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а яго! В мою гли</w:t>
        <w:softHyphen/>
        <w:t>бо</w:t>
        <w:softHyphen/>
        <w:t>ку ду</w:t>
        <w:softHyphen/>
        <w:t>т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сер</w:t>
        <w:softHyphen/>
        <w:t>цем ма</w:t>
        <w:softHyphen/>
        <w:t>тері чуй</w:t>
        <w:softHyphen/>
        <w:t>ним прозрі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сло</w:t>
        <w:softHyphen/>
        <w:t>ва я сво</w:t>
        <w:softHyphen/>
        <w:t>го до</w:t>
        <w:softHyphen/>
        <w:t>дер</w:t>
        <w:softHyphen/>
        <w:t>жать му</w:t>
        <w:softHyphen/>
        <w:t>ш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ч би, мов лю</w:t>
        <w:softHyphen/>
        <w:t>тий ад, у ме</w:t>
        <w:softHyphen/>
        <w:t>не кров кипіла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віро! - знов рек</w:t>
        <w:softHyphen/>
        <w:t>ла не</w:t>
        <w:softHyphen/>
        <w:t>щас</w:t>
        <w:softHyphen/>
        <w:t>на ма</w:t>
        <w:softHyphen/>
        <w:t>т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знав єси, що в нас Ісус наш зна</w:t>
        <w:softHyphen/>
        <w:t>чи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 ним со</w:t>
        <w:softHyphen/>
        <w:t>суд пре</w:t>
        <w:softHyphen/>
        <w:t>чис</w:t>
        <w:softHyphen/>
        <w:t>тий бла</w:t>
        <w:softHyphen/>
        <w:t>го</w:t>
        <w:softHyphen/>
        <w:t>д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дай мені доч</w:t>
        <w:softHyphen/>
        <w:t>ку мою по</w:t>
        <w:softHyphen/>
        <w:t>ба</w:t>
        <w:softHyphen/>
        <w:t>ч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ді го</w:t>
        <w:softHyphen/>
        <w:t>то</w:t>
        <w:softHyphen/>
        <w:t>ва й я від те</w:t>
        <w:softHyphen/>
        <w:t>бе смерть прий</w:t>
        <w:softHyphen/>
        <w:t>ня</w:t>
        <w:softHyphen/>
        <w:t>т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ро</w:t>
        <w:softHyphen/>
        <w:t>де лю</w:t>
        <w:softHyphen/>
        <w:t>тий, ро</w:t>
        <w:softHyphen/>
        <w:t>де не</w:t>
        <w:softHyphen/>
        <w:t>щас</w:t>
        <w:softHyphen/>
        <w:t>ли</w:t>
        <w:softHyphen/>
        <w:t>вий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овив Кан</w:t>
        <w:softHyphen/>
        <w:t>те</w:t>
        <w:softHyphen/>
        <w:t>мир, з гніву поблідш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те</w:t>
        <w:softHyphen/>
        <w:t>бе ти</w:t>
        <w:softHyphen/>
        <w:t>ран не</w:t>
        <w:softHyphen/>
        <w:t>ми</w:t>
        <w:softHyphen/>
        <w:t>лос</w:t>
        <w:softHyphen/>
        <w:t>ти</w:t>
        <w:softHyphen/>
        <w:t>в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ру</w:t>
        <w:softHyphen/>
        <w:t>ки візьме, у залізні кліщі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ви, як пес у нього на при</w:t>
        <w:softHyphen/>
        <w:t>ко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щи та скиг</w:t>
        <w:softHyphen/>
        <w:t>ли, пот</w:t>
        <w:softHyphen/>
        <w:t>ва</w:t>
        <w:softHyphen/>
        <w:t>ре пе</w:t>
        <w:softHyphen/>
        <w:t>кельн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мав</w:t>
        <w:softHyphen/>
        <w:t>ши волі і в людсько</w:t>
        <w:softHyphen/>
        <w:t>му сло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існуйся, мов за ґра</w:t>
        <w:softHyphen/>
        <w:t>та</w:t>
        <w:softHyphen/>
        <w:t>ми гіє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ук твоїх не</w:t>
        <w:softHyphen/>
        <w:t>хай жа</w:t>
        <w:softHyphen/>
        <w:t>хається все</w:t>
        <w:softHyphen/>
        <w:t>лен</w:t>
        <w:softHyphen/>
        <w:t>н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їро, сон</w:t>
        <w:softHyphen/>
        <w:t>це лю</w:t>
        <w:softHyphen/>
        <w:t>бе, рай</w:t>
        <w:softHyphen/>
        <w:t>ське, ти</w:t>
        <w:softHyphen/>
        <w:t>х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жалься над дур</w:t>
        <w:softHyphen/>
        <w:t>ною по</w:t>
        <w:softHyphen/>
        <w:t>па</w:t>
        <w:softHyphen/>
        <w:t>дею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зро</w:t>
        <w:softHyphen/>
        <w:t>би</w:t>
        <w:softHyphen/>
        <w:t>ла діло в нас ве</w:t>
        <w:softHyphen/>
        <w:t>ли</w:t>
        <w:softHyphen/>
        <w:t>к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Ма</w:t>
        <w:softHyphen/>
        <w:t>ру</w:t>
        <w:softHyphen/>
        <w:t>сею врод</w:t>
        <w:softHyphen/>
        <w:t>ли</w:t>
        <w:softHyphen/>
        <w:t>вою своє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весь па</w:t>
        <w:softHyphen/>
        <w:t>рад</w:t>
        <w:softHyphen/>
        <w:t>ний шмат своїх га</w:t>
        <w:softHyphen/>
        <w:t>рем</w:t>
        <w:softHyphen/>
        <w:t>ниц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розсилав Ос</w:t>
        <w:softHyphen/>
        <w:t>ман, ку</w:t>
        <w:softHyphen/>
        <w:t>ди схотіл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ставив тільки трид</w:t>
        <w:softHyphen/>
        <w:t>цятьох слу</w:t>
        <w:softHyphen/>
        <w:t>жеб</w:t>
        <w:softHyphen/>
        <w:t>ниц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їй у вічі, мов ті пси, гледі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и</w:t>
        <w:softHyphen/>
        <w:t>пов</w:t>
        <w:softHyphen/>
        <w:t>ня</w:t>
        <w:softHyphen/>
        <w:t>ти все, що по</w:t>
        <w:softHyphen/>
        <w:t>ве</w:t>
        <w:softHyphen/>
        <w:t>лить, леті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Хасеки-Хуррем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5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58]</w:t>
      </w:r>
      <w:r>
        <w:rPr>
          <w:rFonts w:cs="Cambria" w:ascii="Cambria" w:hAnsi="Cambria"/>
          <w:sz w:val="36"/>
          <w:szCs w:val="36"/>
        </w:rPr>
        <w:t xml:space="preserve"> се но</w:t>
        <w:softHyphen/>
        <w:t>ва в нас бу</w:t>
        <w:softHyphen/>
        <w:t>де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ві зви</w:t>
        <w:softHyphen/>
        <w:t>чаї пійдуть у се</w:t>
        <w:softHyphen/>
        <w:t>ралі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ві за</w:t>
        <w:softHyphen/>
        <w:t>ся</w:t>
        <w:softHyphen/>
        <w:t>дуть у ди</w:t>
        <w:softHyphen/>
        <w:t>вані лю</w:t>
        <w:softHyphen/>
        <w:t>де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ві по</w:t>
        <w:softHyphen/>
        <w:t>ряд</w:t>
        <w:softHyphen/>
        <w:t>ки за</w:t>
        <w:softHyphen/>
        <w:t>ве</w:t>
        <w:softHyphen/>
        <w:t>дуться в краї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на біда: ся дру</w:t>
        <w:softHyphen/>
        <w:t>га Рок</w:t>
        <w:softHyphen/>
        <w:t>со</w:t>
        <w:softHyphen/>
        <w:t>ля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 а с е к и - Х у р р е м наз</w:t>
        <w:softHyphen/>
        <w:t>вою гор</w:t>
        <w:softHyphen/>
        <w:t>ду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 лас</w:t>
        <w:softHyphen/>
        <w:t>ки по</w:t>
        <w:softHyphen/>
        <w:t>зи</w:t>
        <w:softHyphen/>
        <w:t>рає на Ос</w:t>
        <w:softHyphen/>
        <w:t>ма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сть не</w:t>
        <w:softHyphen/>
        <w:t>хо</w:t>
        <w:softHyphen/>
        <w:t>тя і знай су</w:t>
        <w:softHyphen/>
        <w:t>мує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су</w:t>
        <w:softHyphen/>
        <w:t>мом тим ще більш ви</w:t>
        <w:softHyphen/>
        <w:t>со</w:t>
        <w:softHyphen/>
        <w:t>кий дух ча</w:t>
        <w:softHyphen/>
        <w:t>ру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 ній він, ка</w:t>
        <w:softHyphen/>
        <w:t>жуть, мов ди</w:t>
        <w:softHyphen/>
        <w:t>ти</w:t>
        <w:softHyphen/>
        <w:t>на смир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неї до</w:t>
        <w:softHyphen/>
        <w:t>торк</w:t>
        <w:softHyphen/>
        <w:t>ну</w:t>
        <w:softHyphen/>
        <w:t>ти</w:t>
        <w:softHyphen/>
        <w:t>ся не смі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мов убо</w:t>
        <w:softHyphen/>
        <w:t>га, бо</w:t>
        <w:softHyphen/>
        <w:t>яз</w:t>
        <w:softHyphen/>
        <w:t>ка лю</w:t>
        <w:softHyphen/>
        <w:t>ди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д ца</w:t>
        <w:softHyphen/>
        <w:t>ри</w:t>
        <w:softHyphen/>
        <w:t>цею по</w:t>
        <w:softHyphen/>
        <w:t>туж</w:t>
        <w:softHyphen/>
        <w:t>ною німі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ти ба</w:t>
        <w:softHyphen/>
        <w:t>чи</w:t>
        <w:softHyphen/>
        <w:t>ла, як зве</w:t>
        <w:softHyphen/>
        <w:t>се</w:t>
        <w:softHyphen/>
        <w:t>л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тав ме</w:t>
        <w:softHyphen/>
        <w:t>не при</w:t>
        <w:softHyphen/>
        <w:t>люд</w:t>
        <w:softHyphen/>
        <w:t>но обійм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відавшись (Ред</w:t>
        <w:softHyphen/>
        <w:t>шид мені хва</w:t>
        <w:softHyphen/>
        <w:t>лив</w:t>
        <w:softHyphen/>
        <w:t>ся)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у ме</w:t>
        <w:softHyphen/>
        <w:t>не Ха</w:t>
        <w:softHyphen/>
        <w:t>се</w:t>
        <w:softHyphen/>
        <w:t>ки-Хур</w:t>
        <w:softHyphen/>
        <w:t>рем ма</w:t>
        <w:softHyphen/>
        <w:t>ти…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Вези її, ве</w:t>
        <w:softHyphen/>
        <w:t>зи в Ца</w:t>
        <w:softHyphen/>
        <w:t>ри</w:t>
        <w:softHyphen/>
        <w:t>цині Па</w:t>
        <w:softHyphen/>
        <w:t>ла</w:t>
        <w:softHyphen/>
        <w:t>ти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мов за пок</w:t>
        <w:softHyphen/>
        <w:t>ли</w:t>
        <w:softHyphen/>
        <w:t>ком гуч</w:t>
        <w:softHyphen/>
        <w:t>ним Ос</w:t>
        <w:softHyphen/>
        <w:t>ма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лера зо</w:t>
        <w:softHyphen/>
        <w:t>ло</w:t>
        <w:softHyphen/>
        <w:t>та під бун</w:t>
        <w:softHyphen/>
        <w:t>чу</w:t>
        <w:softHyphen/>
        <w:t>к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зустріч прип</w:t>
        <w:softHyphen/>
        <w:t>лив</w:t>
        <w:softHyphen/>
        <w:t>ла і привіт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гар</w:t>
        <w:softHyphen/>
        <w:t>мат гетьма</w:t>
        <w:softHyphen/>
        <w:t>на із дво</w:t>
        <w:softHyphen/>
        <w:t>ма жінк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дна яса гетьма</w:t>
        <w:softHyphen/>
        <w:t>ну та гетьманш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дру</w:t>
        <w:softHyphen/>
        <w:t>га - рідній ма</w:t>
        <w:softHyphen/>
        <w:t>тері Ха</w:t>
        <w:softHyphen/>
        <w:t>се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икої й мо</w:t>
        <w:softHyphen/>
        <w:t>гу</w:t>
        <w:softHyphen/>
        <w:t>щої сул</w:t>
        <w:softHyphen/>
        <w:t>танші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до</w:t>
        <w:softHyphen/>
        <w:t>нес</w:t>
        <w:softHyphen/>
        <w:t>ли га</w:t>
        <w:softHyphen/>
        <w:t>лерні гре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ибкі по</w:t>
        <w:softHyphen/>
        <w:t>тур</w:t>
        <w:softHyphen/>
        <w:t>на</w:t>
        <w:softHyphen/>
        <w:t>ки, в ісламі не</w:t>
        <w:softHyphen/>
        <w:t>до</w:t>
        <w:softHyphen/>
        <w:t>пе</w:t>
        <w:softHyphen/>
        <w:t>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сфорські во</w:t>
        <w:softHyphen/>
        <w:t>ди, мов срібло, кипі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вес</w:t>
        <w:softHyphen/>
        <w:t>ла</w:t>
        <w:softHyphen/>
        <w:t>ми га</w:t>
        <w:softHyphen/>
        <w:t>ле</w:t>
        <w:softHyphen/>
        <w:t>ри зо</w:t>
        <w:softHyphen/>
        <w:t>ло</w:t>
        <w:softHyphen/>
        <w:t>то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очі оча</w:t>
        <w:softHyphen/>
        <w:t>ро</w:t>
        <w:softHyphen/>
        <w:t>вані гледі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го</w:t>
        <w:softHyphen/>
        <w:t>род Софії, ко</w:t>
        <w:softHyphen/>
        <w:t>лись свя</w:t>
        <w:softHyphen/>
        <w:t xml:space="preserve">тої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6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59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слу</w:t>
        <w:softHyphen/>
        <w:t>жеб</w:t>
        <w:softHyphen/>
        <w:t>ки грішної про</w:t>
        <w:softHyphen/>
        <w:t>ро</w:t>
        <w:softHyphen/>
        <w:t>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кутниці за лжу на аріанство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6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60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ту звізду ту</w:t>
        <w:softHyphen/>
        <w:t>ман</w:t>
        <w:softHyphen/>
        <w:t>но</w:t>
        <w:softHyphen/>
        <w:t>го Вос</w:t>
        <w:softHyphen/>
        <w:t>то</w:t>
        <w:softHyphen/>
        <w:t>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за го</w:t>
        <w:softHyphen/>
        <w:t>неннє на нес</w:t>
        <w:softHyphen/>
        <w:t xml:space="preserve">торіанство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6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61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трим спас</w:t>
        <w:softHyphen/>
        <w:t>ти свій ум хотіло хрис</w:t>
        <w:softHyphen/>
        <w:t>ти</w:t>
        <w:softHyphen/>
        <w:t>янст</w:t>
        <w:softHyphen/>
        <w:t>в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Заїро! На всьому ши</w:t>
        <w:softHyphen/>
        <w:t>рокім світ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а й не бу</w:t>
        <w:softHyphen/>
        <w:t>де дру</w:t>
        <w:softHyphen/>
        <w:t>го</w:t>
        <w:softHyphen/>
        <w:t>го Стам</w:t>
        <w:softHyphen/>
        <w:t>бу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зо</w:t>
        <w:softHyphen/>
        <w:t>лоті Ал</w:t>
        <w:softHyphen/>
        <w:t>лах розвішав сіт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подовж сво</w:t>
        <w:softHyphen/>
        <w:t>го квітчас</w:t>
        <w:softHyphen/>
        <w:t>то</w:t>
        <w:softHyphen/>
        <w:t>го аву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ізь зо</w:t>
        <w:softHyphen/>
        <w:t>ло</w:t>
        <w:softHyphen/>
        <w:t>то са</w:t>
        <w:softHyphen/>
        <w:t>ди бла</w:t>
        <w:softHyphen/>
        <w:t>го</w:t>
        <w:softHyphen/>
        <w:t>ух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над сніга</w:t>
        <w:softHyphen/>
        <w:t>ми мурів зе</w:t>
        <w:softHyphen/>
        <w:t>лені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іна</w:t>
        <w:softHyphen/>
        <w:t>ре</w:t>
        <w:softHyphen/>
        <w:t>ти, міся</w:t>
        <w:softHyphen/>
        <w:t>цем вінчан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го</w:t>
        <w:softHyphen/>
        <w:t>рах рай</w:t>
        <w:softHyphen/>
        <w:t>ських, бла</w:t>
        <w:softHyphen/>
        <w:t>го</w:t>
        <w:softHyphen/>
        <w:t>дат</w:t>
        <w:softHyphen/>
        <w:t>них мріють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о</w:t>
        <w:softHyphen/>
        <w:t>ди дзер</w:t>
        <w:softHyphen/>
        <w:t>ка</w:t>
        <w:softHyphen/>
        <w:t>лом про</w:t>
        <w:softHyphen/>
        <w:t>зир</w:t>
        <w:softHyphen/>
        <w:t>час</w:t>
        <w:softHyphen/>
        <w:t>тим леліють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лагословен Ал</w:t>
        <w:softHyphen/>
        <w:t>лах! - ре</w:t>
        <w:softHyphen/>
        <w:t>че Заїр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ець землі віддав він пра</w:t>
        <w:softHyphen/>
        <w:t>вовірни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ранителям прав</w:t>
        <w:softHyphen/>
        <w:t>ди</w:t>
        <w:softHyphen/>
        <w:t>вості і ми</w:t>
        <w:softHyphen/>
        <w:t>р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ужителям своїм не</w:t>
        <w:softHyphen/>
        <w:t>ли</w:t>
        <w:softHyphen/>
        <w:t>цемірним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ак, міч наш прав</w:t>
        <w:softHyphen/>
        <w:t>ду й мир обо</w:t>
        <w:softHyphen/>
        <w:t>ро</w:t>
        <w:softHyphen/>
        <w:t>няє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езлом желізним па</w:t>
        <w:softHyphen/>
        <w:t>се</w:t>
        <w:softHyphen/>
        <w:t>мо на</w:t>
        <w:softHyphen/>
        <w:t>ро</w:t>
        <w:softHyphen/>
        <w:t>д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кіль він в ру</w:t>
        <w:softHyphen/>
        <w:t>ках у нас сі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хли</w:t>
        <w:softHyphen/>
        <w:t>нуть із не</w:t>
        <w:softHyphen/>
        <w:t>бес по</w:t>
        <w:softHyphen/>
        <w:t>топні во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 людські гріхи не зніве</w:t>
        <w:softHyphen/>
        <w:t>чать при</w:t>
        <w:softHyphen/>
        <w:t>ро</w:t>
        <w:softHyphen/>
        <w:t>д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ж підіймуться джа</w:t>
        <w:softHyphen/>
        <w:t>ву</w:t>
        <w:softHyphen/>
        <w:t>ри з пра</w:t>
        <w:softHyphen/>
        <w:t>х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зав</w:t>
        <w:softHyphen/>
        <w:t>да</w:t>
        <w:softHyphen/>
        <w:t>дуть Ос</w:t>
        <w:softHyphen/>
        <w:t>ман</w:t>
        <w:softHyphen/>
        <w:t>ли</w:t>
        <w:softHyphen/>
        <w:t>сам зне</w:t>
        <w:softHyphen/>
        <w:t>ва</w:t>
        <w:softHyphen/>
        <w:t>г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чем і прав</w:t>
        <w:softHyphen/>
        <w:t>дою, тогді Ал</w:t>
        <w:softHyphen/>
        <w:t>ла</w:t>
        <w:softHyphen/>
        <w:t>х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істанеться од</w:t>
        <w:softHyphen/>
        <w:t>дать їм пе</w:t>
        <w:softHyphen/>
        <w:t>ре</w:t>
        <w:softHyphen/>
        <w:t>ва</w:t>
        <w:softHyphen/>
        <w:t>г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ка</w:t>
        <w:softHyphen/>
        <w:t>ла</w:t>
        <w:softHyphen/>
        <w:t>му</w:t>
        <w:softHyphen/>
        <w:t>титься Ду</w:t>
        <w:softHyphen/>
        <w:t>най ши</w:t>
        <w:softHyphen/>
        <w:t>ро</w:t>
        <w:softHyphen/>
        <w:t>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на</w:t>
        <w:softHyphen/>
        <w:t>шо</w:t>
        <w:softHyphen/>
        <w:t>го без</w:t>
        <w:softHyphen/>
        <w:t>чес</w:t>
        <w:softHyphen/>
        <w:t>но</w:t>
        <w:softHyphen/>
        <w:t>го втікан</w:t>
        <w:softHyphen/>
        <w:t>н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р</w:t>
        <w:softHyphen/>
        <w:t>ти пиш</w:t>
        <w:softHyphen/>
        <w:t>ної поріг ви</w:t>
        <w:softHyphen/>
        <w:t>со</w:t>
        <w:softHyphen/>
        <w:t>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рашенного доз</w:t>
        <w:softHyphen/>
        <w:t>нає по</w:t>
        <w:softHyphen/>
        <w:t>ру</w:t>
        <w:softHyphen/>
        <w:t>га</w:t>
        <w:softHyphen/>
        <w:t>ни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лаху! Не впи</w:t>
        <w:softHyphen/>
        <w:t>няй тво</w:t>
        <w:softHyphen/>
        <w:t>го ме</w:t>
        <w:softHyphen/>
        <w:t>ча-ка</w:t>
        <w:softHyphen/>
        <w:t>ран</w:t>
        <w:softHyphen/>
        <w:t>ня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над світом той гос</w:t>
        <w:softHyphen/>
        <w:t>по</w:t>
        <w:softHyphen/>
        <w:t>да</w:t>
        <w:softHyphen/>
        <w:t>рю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ко</w:t>
        <w:softHyphen/>
        <w:t>го ду</w:t>
        <w:softHyphen/>
        <w:t>ша міцна в міцно</w:t>
        <w:softHyphen/>
        <w:t>му тіл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прав</w:t>
        <w:softHyphen/>
        <w:t>ду сер</w:t>
        <w:softHyphen/>
        <w:t>цем чис</w:t>
        <w:softHyphen/>
        <w:t>тим, чес</w:t>
        <w:softHyphen/>
        <w:t>ним чу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в слові вірен, не</w:t>
        <w:softHyphen/>
        <w:t>по</w:t>
        <w:softHyphen/>
        <w:t>хи</w:t>
        <w:softHyphen/>
        <w:t>бен в діл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и, фальшиві мідя</w:t>
        <w:softHyphen/>
        <w:t>ки-червін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'яниці, бабії та ле</w:t>
        <w:softHyphen/>
        <w:t>же</w:t>
        <w:softHyphen/>
        <w:t>бо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лудні з пар</w:t>
        <w:softHyphen/>
        <w:t>ши</w:t>
        <w:softHyphen/>
        <w:t>вої ота</w:t>
        <w:softHyphen/>
        <w:t>ри вів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непаду Ос</w:t>
        <w:softHyphen/>
        <w:t>ман</w:t>
        <w:softHyphen/>
        <w:t>лисів про</w:t>
        <w:softHyphen/>
        <w:t>ро</w:t>
        <w:softHyphen/>
        <w:t>к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 бу</w:t>
        <w:softHyphen/>
        <w:t>де ваш уділ кри</w:t>
        <w:softHyphen/>
        <w:t>ва</w:t>
        <w:softHyphen/>
        <w:t>вий і жорс</w:t>
        <w:softHyphen/>
        <w:t>то</w:t>
        <w:softHyphen/>
        <w:t>кий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го</w:t>
        <w:softHyphen/>
        <w:t>во</w:t>
        <w:softHyphen/>
        <w:t>ри так страш</w:t>
        <w:softHyphen/>
        <w:t>но про не</w:t>
        <w:softHyphen/>
        <w:t>до</w:t>
        <w:softHyphen/>
        <w:t>л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й со</w:t>
        <w:softHyphen/>
        <w:t>ко</w:t>
        <w:softHyphen/>
        <w:t>ле, мій ор</w:t>
        <w:softHyphen/>
        <w:t>ле си</w:t>
        <w:softHyphen/>
        <w:t>зок</w:t>
        <w:softHyphen/>
        <w:t>ри</w:t>
        <w:softHyphen/>
        <w:t>лий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у</w:t>
        <w:softHyphen/>
        <w:t>пов</w:t>
        <w:softHyphen/>
        <w:t>няй да</w:t>
        <w:softHyphen/>
        <w:t>рем</w:t>
        <w:softHyphen/>
        <w:t>ною жур</w:t>
        <w:softHyphen/>
        <w:t>б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і твоєї вірної Заїр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ись, які кар</w:t>
        <w:softHyphen/>
        <w:t>ти</w:t>
        <w:softHyphen/>
        <w:t>ни пе</w:t>
        <w:softHyphen/>
        <w:t>ред н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во</w:t>
        <w:softHyphen/>
        <w:t>да</w:t>
        <w:softHyphen/>
        <w:t>ми не</w:t>
        <w:softHyphen/>
        <w:t>бес</w:t>
        <w:softHyphen/>
        <w:t>но-го</w:t>
        <w:softHyphen/>
        <w:t>лу</w:t>
        <w:softHyphen/>
        <w:t>би</w:t>
        <w:softHyphen/>
        <w:t>м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у воді ви</w:t>
        <w:softHyphen/>
        <w:t>сять до</w:t>
        <w:softHyphen/>
        <w:t>ми з са</w:t>
        <w:softHyphen/>
        <w:t>д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піддаш</w:t>
        <w:softHyphen/>
        <w:t>шя</w:t>
        <w:softHyphen/>
        <w:t>ми, з те</w:t>
        <w:softHyphen/>
        <w:t>ра</w:t>
        <w:softHyphen/>
        <w:t>са</w:t>
        <w:softHyphen/>
        <w:t>ми свої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білі го</w:t>
        <w:softHyphen/>
        <w:t>лу</w:t>
        <w:softHyphen/>
        <w:t>би, не</w:t>
        <w:softHyphen/>
        <w:t>мов сніги над ни</w:t>
        <w:softHyphen/>
        <w:t>м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ись, які ме</w:t>
        <w:softHyphen/>
        <w:t>четі мар</w:t>
        <w:softHyphen/>
        <w:t>му</w:t>
        <w:softHyphen/>
        <w:t>рові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і легкі кіоски та стрільниці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пар</w:t>
        <w:softHyphen/>
        <w:t>ча</w:t>
        <w:softHyphen/>
        <w:t>ми оку</w:t>
        <w:softHyphen/>
        <w:t>тані дібро</w:t>
        <w:softHyphen/>
        <w:t>в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их зо</w:t>
        <w:softHyphen/>
        <w:t>лоті ле</w:t>
        <w:softHyphen/>
        <w:t>тять уго</w:t>
        <w:softHyphen/>
        <w:t>ру шпиц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ни</w:t>
        <w:softHyphen/>
        <w:t>ми хма</w:t>
        <w:softHyphen/>
        <w:t>ри ти</w:t>
        <w:softHyphen/>
        <w:t>хим раєм ся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небі чис</w:t>
        <w:softHyphen/>
        <w:t>то</w:t>
        <w:softHyphen/>
        <w:t>му, як дух про</w:t>
        <w:softHyphen/>
        <w:t>ро</w:t>
        <w:softHyphen/>
        <w:t>к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хе</w:t>
        <w:softHyphen/>
        <w:t>ру</w:t>
        <w:softHyphen/>
        <w:t>ви</w:t>
        <w:softHyphen/>
        <w:t>ми з не</w:t>
        <w:softHyphen/>
        <w:t>ба ви</w:t>
        <w:softHyphen/>
        <w:t>зи</w:t>
        <w:softHyphen/>
        <w:t>р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інне Бо</w:t>
        <w:softHyphen/>
        <w:t>жо</w:t>
        <w:softHyphen/>
        <w:t>го бла</w:t>
        <w:softHyphen/>
        <w:t>го</w:t>
        <w:softHyphen/>
        <w:t>го о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Едемські сто</w:t>
        <w:softHyphen/>
        <w:t>рожі спа</w:t>
        <w:softHyphen/>
        <w:t>сен</w:t>
        <w:softHyphen/>
        <w:t>но</w:t>
        <w:softHyphen/>
        <w:t>го Вос</w:t>
        <w:softHyphen/>
        <w:t>то</w:t>
        <w:softHyphen/>
        <w:t>ка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м ча</w:t>
        <w:softHyphen/>
        <w:t>сом, як Заїра лю</w:t>
        <w:softHyphen/>
        <w:t>бо</w:t>
        <w:softHyphen/>
        <w:t>ва</w:t>
        <w:softHyphen/>
        <w:t>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щенної при</w:t>
        <w:softHyphen/>
        <w:t>ро</w:t>
        <w:softHyphen/>
        <w:t>ди ма</w:t>
        <w:softHyphen/>
        <w:t>лю</w:t>
        <w:softHyphen/>
        <w:t>ваннє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а, при</w:t>
        <w:softHyphen/>
        <w:t>му</w:t>
        <w:softHyphen/>
        <w:t>че</w:t>
        <w:softHyphen/>
        <w:t>на не</w:t>
        <w:softHyphen/>
        <w:t>до</w:t>
        <w:softHyphen/>
        <w:t>лею, оз</w:t>
        <w:softHyphen/>
        <w:t>ва</w:t>
        <w:softHyphen/>
        <w:t>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вим стра</w:t>
        <w:softHyphen/>
        <w:t>да</w:t>
        <w:softHyphen/>
        <w:t>ни</w:t>
        <w:softHyphen/>
        <w:t>ем на чу</w:t>
        <w:softHyphen/>
        <w:t>же стра</w:t>
        <w:softHyphen/>
        <w:t>данн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о</w:t>
        <w:softHyphen/>
        <w:t>ло</w:t>
        <w:softHyphen/>
        <w:t>том га</w:t>
        <w:softHyphen/>
        <w:t>ле</w:t>
        <w:softHyphen/>
        <w:t>ра ве</w:t>
        <w:softHyphen/>
        <w:t>ли</w:t>
        <w:softHyphen/>
        <w:t>ча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ов</w:t>
        <w:softHyphen/>
        <w:t>ги</w:t>
        <w:softHyphen/>
        <w:t>ми хва</w:t>
        <w:softHyphen/>
        <w:t>ли</w:t>
        <w:softHyphen/>
        <w:t>лась бун</w:t>
        <w:softHyphen/>
        <w:t>чу</w:t>
        <w:softHyphen/>
        <w:t>ка</w:t>
        <w:softHyphen/>
        <w:t>м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цвіла, пи</w:t>
        <w:softHyphen/>
        <w:t>ша</w:t>
        <w:softHyphen/>
        <w:t>лась і втіша</w:t>
        <w:softHyphen/>
        <w:t>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по</w:t>
        <w:softHyphen/>
        <w:t>яс</w:t>
        <w:softHyphen/>
        <w:t>ниці го</w:t>
        <w:softHyphen/>
        <w:t>ли</w:t>
        <w:softHyphen/>
        <w:t>ми греб</w:t>
        <w:softHyphen/>
        <w:t>ця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обутими в бою ра</w:t>
        <w:softHyphen/>
        <w:t>ба</w:t>
        <w:softHyphen/>
        <w:t>ми, ко</w:t>
        <w:softHyphen/>
        <w:t>за</w:t>
        <w:softHyphen/>
        <w:t>к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угом срібло і зо</w:t>
        <w:softHyphen/>
        <w:t>ло</w:t>
        <w:softHyphen/>
        <w:t>то бли</w:t>
        <w:softHyphen/>
        <w:t>ща</w:t>
        <w:softHyphen/>
        <w:t>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он</w:t>
        <w:softHyphen/>
        <w:t>цем рай із не</w:t>
        <w:softHyphen/>
        <w:t>ба осміха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 хирнім тілі сон</w:t>
        <w:softHyphen/>
        <w:t>це за</w:t>
        <w:softHyphen/>
        <w:t>ми</w:t>
        <w:softHyphen/>
        <w:t>ра</w:t>
        <w:softHyphen/>
        <w:t>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ак язик із язи</w:t>
        <w:softHyphen/>
        <w:t>ка зну</w:t>
        <w:softHyphen/>
        <w:t>ща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а не зна</w:t>
        <w:softHyphen/>
        <w:t>ла й не хотіла зн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ко</w:t>
        <w:softHyphen/>
        <w:t>за</w:t>
        <w:softHyphen/>
        <w:t>ки на морі ви</w:t>
        <w:softHyphen/>
        <w:t>роб</w:t>
        <w:softHyphen/>
        <w:t>ля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им би ста</w:t>
        <w:softHyphen/>
        <w:t>лись ме</w:t>
        <w:softHyphen/>
        <w:t>четі й па</w:t>
        <w:softHyphen/>
        <w:t>л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во</w:t>
        <w:softHyphen/>
        <w:t>ни Стам</w:t>
        <w:softHyphen/>
        <w:t>бул опа</w:t>
        <w:softHyphen/>
        <w:t>ну</w:t>
        <w:softHyphen/>
        <w:t>в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свій за</w:t>
        <w:softHyphen/>
        <w:t>кон невірам по</w:t>
        <w:softHyphen/>
        <w:t>ка</w:t>
        <w:softHyphen/>
        <w:t>з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ій цер</w:t>
        <w:softHyphen/>
        <w:t>ковці, в то</w:t>
        <w:softHyphen/>
        <w:t>му ба</w:t>
        <w:softHyphen/>
        <w:t>бинці-ра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ку</w:t>
        <w:softHyphen/>
        <w:t>точ</w:t>
        <w:softHyphen/>
        <w:t>ку тім не</w:t>
        <w:softHyphen/>
        <w:t>бес</w:t>
        <w:softHyphen/>
        <w:t>но</w:t>
        <w:softHyphen/>
        <w:t>го жи</w:t>
        <w:softHyphen/>
        <w:t>ли</w:t>
        <w:softHyphen/>
        <w:t>щ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чо</w:t>
        <w:softHyphen/>
        <w:t>ловік її, по давньому зви</w:t>
        <w:softHyphen/>
        <w:t>ча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лагословляв різню та по</w:t>
        <w:softHyphen/>
        <w:t>жа</w:t>
        <w:softHyphen/>
        <w:t>ри</w:t>
        <w:softHyphen/>
        <w:t>щ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би чу</w:t>
        <w:softHyphen/>
        <w:t>жа бу</w:t>
        <w:softHyphen/>
        <w:t>ла, не на</w:t>
        <w:softHyphen/>
        <w:t>ша вір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би не наш язик звав Бо</w:t>
        <w:softHyphen/>
        <w:t>га прав</w:t>
        <w:softHyphen/>
        <w:t>д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ій цер</w:t>
        <w:softHyphen/>
        <w:t>ковці за</w:t>
        <w:softHyphen/>
        <w:t>пек</w:t>
        <w:softHyphen/>
        <w:t>ла злість кипі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ер</w:t>
        <w:softHyphen/>
        <w:t>цях зав</w:t>
        <w:softHyphen/>
        <w:t>зя</w:t>
        <w:softHyphen/>
        <w:t>тих тем</w:t>
        <w:softHyphen/>
        <w:t>ної гро</w:t>
        <w:softHyphen/>
        <w:t>ма</w:t>
        <w:softHyphen/>
        <w:t>д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адом ди</w:t>
        <w:softHyphen/>
        <w:t>ха</w:t>
        <w:softHyphen/>
        <w:t>ла на пишні ца</w:t>
        <w:softHyphen/>
        <w:t>рег</w:t>
        <w:softHyphen/>
        <w:t>ра</w:t>
        <w:softHyphen/>
        <w:t>д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по</w:t>
        <w:softHyphen/>
        <w:t>яса нагі, пле</w:t>
        <w:softHyphen/>
        <w:t>чисті чуп</w:t>
        <w:softHyphen/>
        <w:t>рин</w:t>
        <w:softHyphen/>
        <w:t>ди</w:t>
        <w:softHyphen/>
        <w:t>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ви По</w:t>
        <w:softHyphen/>
        <w:t>рогів, ли</w:t>
        <w:softHyphen/>
        <w:t>царі Ли</w:t>
        <w:softHyphen/>
        <w:t>ма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діли в ряд, без волі і без с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тнутись на грізно</w:t>
        <w:softHyphen/>
        <w:t>го бу</w:t>
        <w:softHyphen/>
        <w:t>сур</w:t>
        <w:softHyphen/>
        <w:t>ма</w:t>
        <w:softHyphen/>
        <w:t>н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лізні кай</w:t>
        <w:softHyphen/>
        <w:t>да</w:t>
        <w:softHyphen/>
        <w:t>ни їм пов</w:t>
        <w:softHyphen/>
        <w:t>пи</w:t>
        <w:softHyphen/>
        <w:t>ва</w:t>
        <w:softHyphen/>
        <w:t>лись,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Мов зу</w:t>
        <w:softHyphen/>
        <w:t>би Цер</w:t>
        <w:softHyphen/>
        <w:t>бе</w:t>
        <w:softHyphen/>
        <w:t xml:space="preserve">р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6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62]</w:t>
      </w:r>
      <w:r>
        <w:rPr>
          <w:rFonts w:cs="Cambria" w:ascii="Cambria" w:hAnsi="Cambria"/>
          <w:sz w:val="36"/>
          <w:szCs w:val="36"/>
        </w:rPr>
        <w:t xml:space="preserve"> у голі но</w:t>
        <w:softHyphen/>
        <w:t>г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ебли всі влад, аж по</w:t>
        <w:softHyphen/>
        <w:t>том об</w:t>
        <w:softHyphen/>
        <w:t>ли</w:t>
        <w:softHyphen/>
        <w:t>ва</w:t>
        <w:softHyphen/>
        <w:t>л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по</w:t>
        <w:softHyphen/>
        <w:t>тур</w:t>
        <w:softHyphen/>
        <w:t>нак хо</w:t>
        <w:softHyphen/>
        <w:t>див між ни</w:t>
        <w:softHyphen/>
        <w:t>ми стро</w:t>
        <w:softHyphen/>
        <w:t>г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ар</w:t>
        <w:softHyphen/>
        <w:t>ба</w:t>
        <w:softHyphen/>
        <w:t>чем кру</w:t>
        <w:softHyphen/>
        <w:t>тим їм до</w:t>
        <w:softHyphen/>
        <w:t>да</w:t>
        <w:softHyphen/>
        <w:t>вав підмо</w:t>
        <w:softHyphen/>
        <w:t>г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чо</w:t>
        <w:softHyphen/>
        <w:t>ловіче, - про</w:t>
        <w:softHyphen/>
        <w:t>рек</w:t>
        <w:softHyphen/>
        <w:t>ла ста</w:t>
        <w:softHyphen/>
        <w:t>реньк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вже ти в сер</w:t>
        <w:softHyphen/>
        <w:t>це Гос</w:t>
        <w:softHyphen/>
        <w:t>по</w:t>
        <w:softHyphen/>
        <w:t>да не чуєш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нас і на скот по</w:t>
        <w:softHyphen/>
        <w:t>ма</w:t>
        <w:softHyphen/>
        <w:t>ху</w:t>
        <w:softHyphen/>
        <w:t>ють зле</w:t>
        <w:softHyphen/>
        <w:t>гень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и сих в'язників, мов кат, ка</w:t>
        <w:softHyphen/>
        <w:t>туєш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ись, які страшні, кри</w:t>
        <w:softHyphen/>
        <w:t>ваві сму</w:t>
        <w:softHyphen/>
        <w:t>г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ле</w:t>
        <w:softHyphen/>
        <w:t>чах, мов вужі, по</w:t>
        <w:softHyphen/>
        <w:t>наб</w:t>
        <w:softHyphen/>
        <w:t>ря</w:t>
        <w:softHyphen/>
        <w:t>ка</w:t>
        <w:softHyphen/>
        <w:t>л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ої без</w:t>
        <w:softHyphen/>
        <w:t>сер</w:t>
        <w:softHyphen/>
        <w:t>деч</w:t>
        <w:softHyphen/>
        <w:t>ної на</w:t>
        <w:softHyphen/>
        <w:t>ру</w:t>
        <w:softHyphen/>
        <w:t>г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людські очі звіку не ви</w:t>
        <w:softHyphen/>
        <w:t>д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и ж на вес</w:t>
        <w:softHyphen/>
        <w:t>ла й так що</w:t>
        <w:softHyphen/>
        <w:t>сил по</w:t>
        <w:softHyphen/>
        <w:t>на</w:t>
        <w:softHyphen/>
        <w:t>дя</w:t>
        <w:softHyphen/>
        <w:t>га</w:t>
        <w:softHyphen/>
        <w:t>л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Вельможна пані, - ка</w:t>
        <w:softHyphen/>
        <w:t>же той по-лядськи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кода тобі над ни</w:t>
        <w:softHyphen/>
        <w:t>ми вболіва</w:t>
        <w:softHyphen/>
        <w:t>т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пад</w:t>
        <w:softHyphen/>
        <w:t>ло се, сі тру</w:t>
        <w:softHyphen/>
        <w:t>пи гай</w:t>
        <w:softHyphen/>
        <w:t>да</w:t>
        <w:softHyphen/>
        <w:t>мацьк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наково со</w:t>
        <w:softHyphen/>
        <w:t>ба</w:t>
        <w:softHyphen/>
        <w:t>ки бу</w:t>
        <w:softHyphen/>
        <w:t>дуть рв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і ще й ксьондз ка</w:t>
        <w:softHyphen/>
        <w:t>зав, щоб ко</w:t>
        <w:softHyphen/>
        <w:t>за</w:t>
        <w:softHyphen/>
        <w:t>ко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при</w:t>
        <w:softHyphen/>
        <w:t>ся</w:t>
        <w:softHyphen/>
        <w:t>ганні віри не дійм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як сидіти</w:t>
        <w:softHyphen/>
        <w:t>ме вже на при</w:t>
        <w:softHyphen/>
        <w:t>ко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к жа</w:t>
        <w:softHyphen/>
        <w:t>лощів до злю</w:t>
        <w:softHyphen/>
        <w:t>що</w:t>
        <w:softHyphen/>
        <w:t>го не ма</w:t>
        <w:softHyphen/>
        <w:t>т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о, - ка</w:t>
        <w:softHyphen/>
        <w:t>же, - на розбій йо</w:t>
        <w:softHyphen/>
        <w:t>го рож</w:t>
        <w:softHyphen/>
        <w:t>дає й ма</w:t>
        <w:softHyphen/>
        <w:t>т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а ж тогді се бу</w:t>
        <w:softHyphen/>
        <w:t>де в те</w:t>
        <w:softHyphen/>
        <w:t>бе вір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, як на пад</w:t>
        <w:softHyphen/>
        <w:t>ло, на лю</w:t>
        <w:softHyphen/>
        <w:t>дей ди</w:t>
        <w:softHyphen/>
        <w:t>ви</w:t>
        <w:softHyphen/>
        <w:t>т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пе</w:t>
        <w:softHyphen/>
        <w:t>ре</w:t>
        <w:softHyphen/>
        <w:t>ва</w:t>
        <w:softHyphen/>
        <w:t>жив</w:t>
        <w:softHyphen/>
        <w:t>ши німо</w:t>
        <w:softHyphen/>
        <w:t>го звір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їм за</w:t>
        <w:softHyphen/>
        <w:t>пек</w:t>
        <w:softHyphen/>
        <w:t>лим вар</w:t>
        <w:softHyphen/>
        <w:t>варст</w:t>
        <w:softHyphen/>
        <w:t>вом хва</w:t>
        <w:softHyphen/>
        <w:t>ли</w:t>
        <w:softHyphen/>
        <w:t>тись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піп, ні ксьондз нас на та</w:t>
        <w:softHyphen/>
        <w:t>ку на</w:t>
        <w:softHyphen/>
        <w:t>у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звірство нас та</w:t>
        <w:softHyphen/>
        <w:t>ке не нас</w:t>
        <w:softHyphen/>
        <w:t>тав</w:t>
        <w:softHyphen/>
        <w:t>л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чо</w:t>
        <w:softHyphen/>
        <w:t>ловіку зав</w:t>
        <w:softHyphen/>
        <w:t>да</w:t>
        <w:softHyphen/>
        <w:t>ва</w:t>
        <w:softHyphen/>
        <w:t>ти му</w:t>
        <w:softHyphen/>
        <w:t>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своє він діло ви</w:t>
        <w:softHyphen/>
        <w:t>пов</w:t>
        <w:softHyphen/>
        <w:t>ня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се ж те</w:t>
        <w:softHyphen/>
        <w:t>бе Гос</w:t>
        <w:softHyphen/>
        <w:t>подь су</w:t>
        <w:softHyphen/>
        <w:t>дом своїм ска</w:t>
        <w:softHyphen/>
        <w:t>рає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Аллах те</w:t>
        <w:softHyphen/>
        <w:t>пер суд</w:t>
        <w:softHyphen/>
        <w:t>дя мій, мосціпані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нув я ваш при</w:t>
        <w:softHyphen/>
        <w:t>суд хрис</w:t>
        <w:softHyphen/>
        <w:t>ти</w:t>
        <w:softHyphen/>
        <w:t>янськ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моя на</w:t>
        <w:softHyphen/>
        <w:t>ука вже в Ко</w:t>
        <w:softHyphen/>
        <w:t>ран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тур</w:t>
        <w:softHyphen/>
        <w:t>чин і слу</w:t>
        <w:softHyphen/>
        <w:t>га рай</w:t>
        <w:softHyphen/>
        <w:t>за сул</w:t>
        <w:softHyphen/>
        <w:t>танський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му</w:t>
        <w:softHyphen/>
        <w:t>ги знов по спи</w:t>
        <w:softHyphen/>
        <w:t>нах прос</w:t>
        <w:softHyphen/>
        <w:t>тяг</w:t>
        <w:softHyphen/>
        <w:t>ли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ві рубці кри</w:t>
        <w:softHyphen/>
        <w:t>ваві наб</w:t>
        <w:softHyphen/>
        <w:t>ря</w:t>
        <w:softHyphen/>
        <w:t>к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тилися го</w:t>
        <w:softHyphen/>
        <w:t>ро</w:t>
        <w:softHyphen/>
        <w:t>хом і ли</w:t>
        <w:softHyphen/>
        <w:t>ли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іркі по що</w:t>
        <w:softHyphen/>
        <w:t>ках, да не ути</w:t>
        <w:softHyphen/>
        <w:t>ра</w:t>
        <w:softHyphen/>
        <w:t>л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бити вес</w:t>
        <w:softHyphen/>
        <w:t>ла</w:t>
        <w:softHyphen/>
        <w:t>ми біда</w:t>
        <w:softHyphen/>
        <w:t>хи пильну</w:t>
        <w:softHyphen/>
        <w:t>в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  <w:r>
        <w:rPr>
          <w:rFonts w:cs="Cambria" w:ascii="Cambria" w:hAnsi="Cambria"/>
          <w:b/>
          <w:bCs/>
          <w:color w:val="001142"/>
          <w:sz w:val="36"/>
          <w:szCs w:val="36"/>
          <w:lang w:val="en-US"/>
        </w:rPr>
        <w:t>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001142"/>
          <w:sz w:val="36"/>
          <w:szCs w:val="36"/>
          <w:lang w:val="en-US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глянула з пла</w:t>
        <w:softHyphen/>
        <w:t>чем на Кан</w:t>
        <w:softHyphen/>
        <w:t>те</w:t>
        <w:softHyphen/>
        <w:t>ми</w:t>
        <w:softHyphen/>
        <w:t>р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енька по</w:t>
        <w:softHyphen/>
        <w:t>па</w:t>
        <w:softHyphen/>
        <w:t>дя і про</w:t>
        <w:softHyphen/>
        <w:t>мов</w:t>
        <w:softHyphen/>
        <w:t>ля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А ти ж мені ка</w:t>
        <w:softHyphen/>
        <w:t>зав, що ва</w:t>
        <w:softHyphen/>
        <w:t>ша вір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ам ми</w:t>
        <w:softHyphen/>
        <w:t>ло</w:t>
        <w:softHyphen/>
        <w:t>сердіє по</w:t>
        <w:softHyphen/>
        <w:t>веліває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овеліває, не</w:t>
        <w:softHyphen/>
        <w:t>не, навіть і до злю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е до зрад</w:t>
        <w:softHyphen/>
        <w:t>ни</w:t>
        <w:softHyphen/>
        <w:t>ка, кот</w:t>
        <w:softHyphen/>
        <w:t>рий здійм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нас хи</w:t>
        <w:softHyphen/>
        <w:t>жацькі, роз</w:t>
        <w:softHyphen/>
        <w:t>би</w:t>
        <w:softHyphen/>
        <w:t>шацькі ру</w:t>
        <w:softHyphen/>
        <w:t>к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их наш суд без ми</w:t>
        <w:softHyphen/>
        <w:t>лості ка</w:t>
        <w:softHyphen/>
        <w:t>р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ддає но</w:t>
        <w:softHyphen/>
        <w:t>вим по</w:t>
        <w:softHyphen/>
        <w:t>тур</w:t>
        <w:softHyphen/>
        <w:t>на</w:t>
        <w:softHyphen/>
        <w:t>кам на му</w:t>
        <w:softHyphen/>
        <w:t>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й з тих ляхів, що ост</w:t>
        <w:softHyphen/>
        <w:t>рах на Цо</w:t>
        <w:softHyphen/>
        <w:t>ц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дав мені у ру</w:t>
        <w:softHyphen/>
        <w:t>ки, мов ота</w:t>
        <w:softHyphen/>
        <w:t>р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ко</w:t>
        <w:softHyphen/>
        <w:t>за</w:t>
        <w:softHyphen/>
        <w:t>ки, з тих, що на Чорнім м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дшид заг</w:t>
        <w:softHyphen/>
        <w:t>нав під шаб</w:t>
        <w:softHyphen/>
        <w:t>лю яни</w:t>
        <w:softHyphen/>
        <w:t>ча</w:t>
        <w:softHyphen/>
        <w:t>ру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илостивий кат! Бо тяж</w:t>
        <w:softHyphen/>
        <w:t>ко мстить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ко</w:t>
        <w:softHyphen/>
        <w:t>за</w:t>
        <w:softHyphen/>
        <w:t>ки панів ляхів не люб</w:t>
        <w:softHyphen/>
        <w:t>ля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ка</w:t>
        <w:softHyphen/>
        <w:t>тує: дух наш ве</w:t>
        <w:softHyphen/>
        <w:t>се</w:t>
        <w:softHyphen/>
        <w:t>лить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о</w:t>
        <w:softHyphen/>
        <w:t>ро</w:t>
        <w:softHyphen/>
        <w:t>ги один од</w:t>
        <w:softHyphen/>
        <w:t>но</w:t>
        <w:softHyphen/>
        <w:t>го губ</w:t>
        <w:softHyphen/>
        <w:t>ля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о свою враж</w:t>
        <w:softHyphen/>
        <w:t>ду між му</w:t>
        <w:softHyphen/>
        <w:t>сульманст</w:t>
        <w:softHyphen/>
        <w:t>вом труб</w:t>
        <w:softHyphen/>
        <w:t>ля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и й ксьондзи се дві не</w:t>
        <w:softHyphen/>
        <w:t>чисті с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ідня</w:t>
        <w:softHyphen/>
        <w:t>ли</w:t>
        <w:softHyphen/>
        <w:t>ся душі всім спа</w:t>
        <w:softHyphen/>
        <w:t>с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и</w:t>
        <w:softHyphen/>
        <w:t>ром ва</w:t>
        <w:softHyphen/>
        <w:t>шим так за</w:t>
        <w:softHyphen/>
        <w:t>ко</w:t>
        <w:softHyphen/>
        <w:t>ло</w:t>
        <w:softHyphen/>
        <w:t>т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бу</w:t>
        <w:softHyphen/>
        <w:t>де</w:t>
        <w:softHyphen/>
        <w:t>те вовіки ра</w:t>
        <w:softHyphen/>
        <w:t>бу</w:t>
        <w:softHyphen/>
        <w:t>ва</w:t>
        <w:softHyphen/>
        <w:t>т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кри</w:t>
        <w:softHyphen/>
        <w:t>виш</w:t>
        <w:softHyphen/>
        <w:t>ся, тобі се гірко чу</w:t>
        <w:softHyphen/>
        <w:t>т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к знай же, що й мені гірка ся ча</w:t>
        <w:softHyphen/>
        <w:t>ш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а гірка, мов ви</w:t>
        <w:softHyphen/>
        <w:t>пив я от</w:t>
        <w:softHyphen/>
        <w:t>ру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накова з то</w:t>
        <w:softHyphen/>
        <w:t>бою до</w:t>
        <w:softHyphen/>
        <w:t>ля на</w:t>
        <w:softHyphen/>
        <w:t>ш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й Ко</w:t>
        <w:softHyphen/>
        <w:t>чу</w:t>
        <w:softHyphen/>
        <w:t>бей - мій брат єди</w:t>
        <w:softHyphen/>
        <w:t>ний. Ти вжах</w:t>
        <w:softHyphen/>
        <w:t>ну</w:t>
        <w:softHyphen/>
        <w:t>лась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є тобі чо</w:t>
        <w:softHyphen/>
        <w:t>го жа</w:t>
        <w:softHyphen/>
        <w:t>ха</w:t>
        <w:softHyphen/>
        <w:t>тись, не</w:t>
        <w:softHyphen/>
        <w:t>н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був у нього в тій страшній хур</w:t>
        <w:softHyphen/>
        <w:t>диз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ин моєї ма</w:t>
        <w:softHyphen/>
        <w:t>тері від ме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од</w:t>
        <w:softHyphen/>
        <w:t>вер</w:t>
        <w:softHyphen/>
        <w:t>нувсь, мов був я син тиг</w:t>
        <w:softHyphen/>
        <w:t>риц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лах дав нам обом свій об</w:t>
        <w:softHyphen/>
        <w:t>раз чис</w:t>
        <w:softHyphen/>
        <w:t>т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ложив обом у гру</w:t>
        <w:softHyphen/>
        <w:t>ди щи</w:t>
        <w:softHyphen/>
        <w:t>ре сер</w:t>
        <w:softHyphen/>
        <w:t>це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сміявсь із Бо</w:t>
        <w:softHyphen/>
        <w:t>га дух не</w:t>
        <w:softHyphen/>
        <w:t>чис</w:t>
        <w:softHyphen/>
        <w:t>т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ду</w:t>
        <w:softHyphen/>
        <w:t>хом тьми, от</w:t>
        <w:softHyphen/>
        <w:t>цем ол</w:t>
        <w:softHyphen/>
        <w:t>жи зо</w:t>
        <w:softHyphen/>
        <w:t>ветьс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і моєї цвіт у тьму кромішню пнеть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 хо</w:t>
        <w:softHyphen/>
        <w:t>че вмер</w:t>
        <w:softHyphen/>
        <w:t>ти в тій по</w:t>
        <w:softHyphen/>
        <w:t>ганій ві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ідольством наз</w:t>
        <w:softHyphen/>
        <w:t>вав про</w:t>
        <w:softHyphen/>
        <w:t>рок ве</w:t>
        <w:softHyphen/>
        <w:t>ли</w:t>
        <w:softHyphen/>
        <w:t>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ею дурнів ду</w:t>
        <w:softHyphen/>
        <w:t>рять ли</w:t>
        <w:softHyphen/>
        <w:t>цемі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вняючи їх кров'ю мо</w:t>
        <w:softHyphen/>
        <w:t>ре й рі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 хо</w:t>
        <w:softHyphen/>
        <w:t>че го</w:t>
        <w:softHyphen/>
        <w:t>ло</w:t>
        <w:softHyphen/>
        <w:t>дом се</w:t>
        <w:softHyphen/>
        <w:t>бе уб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той орел, що крильми не вла</w:t>
        <w:softHyphen/>
        <w:t>да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хо</w:t>
        <w:softHyphen/>
        <w:t>че го</w:t>
        <w:softHyphen/>
        <w:t>ло</w:t>
        <w:softHyphen/>
        <w:t>ви під нас хи</w:t>
        <w:softHyphen/>
        <w:t>л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мерті, як верб</w:t>
        <w:softHyphen/>
        <w:t>люд во</w:t>
        <w:softHyphen/>
        <w:t>ди, жа</w:t>
        <w:softHyphen/>
        <w:t>дає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тов хоч на га</w:t>
        <w:softHyphen/>
        <w:t>ках стра</w:t>
        <w:softHyphen/>
        <w:t>шен</w:t>
        <w:softHyphen/>
        <w:t>них тих висі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ьогодні вранці на Мос</w:t>
        <w:softHyphen/>
        <w:t>ток Мерт</w:t>
        <w:softHyphen/>
        <w:t>вець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цького зіпхну</w:t>
        <w:softHyphen/>
        <w:t>ли оса</w:t>
        <w:softHyphen/>
        <w:t>ву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н по</w:t>
        <w:softHyphen/>
        <w:t>вис, як Мит</w:t>
        <w:softHyphen/>
        <w:t>рик Вишневец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чор</w:t>
        <w:softHyphen/>
        <w:t>тяк ду</w:t>
        <w:softHyphen/>
        <w:t>ша йо</w:t>
        <w:softHyphen/>
        <w:t>го шуг</w:t>
        <w:softHyphen/>
        <w:t>ну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вко ж на лю</w:t>
        <w:softHyphen/>
        <w:t>ту смерть бай</w:t>
        <w:softHyphen/>
        <w:t>де ди</w:t>
        <w:softHyphen/>
        <w:t>в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на яку мальова</w:t>
        <w:softHyphen/>
        <w:t>ну кар</w:t>
        <w:softHyphen/>
        <w:t>ти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ду</w:t>
        <w:softHyphen/>
        <w:t>шу пра</w:t>
        <w:softHyphen/>
        <w:t>вед</w:t>
        <w:softHyphen/>
        <w:t>ну, мов</w:t>
        <w:softHyphen/>
        <w:t>ляв, хрес</w:t>
        <w:softHyphen/>
        <w:t>т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ос</w:t>
        <w:softHyphen/>
        <w:t>лав</w:t>
        <w:softHyphen/>
        <w:t>ляв щас</w:t>
        <w:softHyphen/>
        <w:t>ли</w:t>
        <w:softHyphen/>
        <w:t>ву ту го</w:t>
        <w:softHyphen/>
        <w:t>ди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ля</w:t>
        <w:softHyphen/>
        <w:t>же й сам в та</w:t>
        <w:softHyphen/>
        <w:t>ку ж кри</w:t>
        <w:softHyphen/>
        <w:t>ва</w:t>
        <w:softHyphen/>
        <w:t>ву до</w:t>
        <w:softHyphen/>
        <w:t>мовину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ду</w:t>
        <w:softHyphen/>
        <w:t>ше бідної доч</w:t>
        <w:softHyphen/>
        <w:t>ки моєї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терши ру</w:t>
        <w:softHyphen/>
        <w:t>ки, по</w:t>
        <w:softHyphen/>
        <w:t>па</w:t>
        <w:softHyphen/>
        <w:t>дя ска</w:t>
        <w:softHyphen/>
        <w:t>за</w:t>
        <w:softHyphen/>
        <w:t>ла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на</w:t>
        <w:softHyphen/>
        <w:t>ючи ще до</w:t>
        <w:softHyphen/>
        <w:t>леньки своє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стойне сер</w:t>
        <w:softHyphen/>
        <w:t>це ти собі ізбра</w:t>
        <w:softHyphen/>
        <w:t>л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не на те, Ма</w:t>
        <w:softHyphen/>
        <w:t>ру</w:t>
        <w:softHyphen/>
        <w:t>сенько, уздрі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бе ба</w:t>
        <w:softHyphen/>
        <w:t>жаю, щоб ті зла</w:t>
        <w:softHyphen/>
        <w:t>тог</w:t>
        <w:softHyphen/>
        <w:t>ла</w:t>
        <w:softHyphen/>
        <w:t>в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ежу пиш</w:t>
        <w:softHyphen/>
        <w:t>ну на тобі хва</w:t>
        <w:softHyphen/>
        <w:t>л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оцької оги</w:t>
        <w:softHyphen/>
        <w:t>ду чес</w:t>
        <w:softHyphen/>
        <w:t>ти й сла</w:t>
        <w:softHyphen/>
        <w:t>в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тря</w:t>
        <w:softHyphen/>
        <w:t>ти у твої роз</w:t>
        <w:softHyphen/>
        <w:t>коші та за</w:t>
        <w:softHyphen/>
        <w:t>ба</w:t>
        <w:softHyphen/>
        <w:t>в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, сер</w:t>
        <w:softHyphen/>
        <w:t>це рідне, ду</w:t>
        <w:softHyphen/>
        <w:t>ху мій не</w:t>
        <w:softHyphen/>
        <w:t>бес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мо</w:t>
        <w:softHyphen/>
        <w:t>лит</w:t>
        <w:softHyphen/>
        <w:t>во ран</w:t>
        <w:softHyphen/>
        <w:t>ня і вечірня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й об</w:t>
        <w:softHyphen/>
        <w:t>ра</w:t>
        <w:softHyphen/>
        <w:t>зе свя</w:t>
        <w:softHyphen/>
        <w:t>тий, мій віку чес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надіє рай</w:t>
        <w:softHyphen/>
        <w:t>ськая надзірня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вчу те</w:t>
        <w:softHyphen/>
        <w:t>бе ба</w:t>
        <w:softHyphen/>
        <w:t>гатст</w:t>
        <w:softHyphen/>
        <w:t>вом гор</w:t>
        <w:softHyphen/>
        <w:t>ду</w:t>
        <w:softHyphen/>
        <w:t>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ра</w:t>
        <w:softHyphen/>
        <w:t>хом тим, що топ</w:t>
        <w:softHyphen/>
        <w:t>че</w:t>
        <w:softHyphen/>
        <w:t>мо но</w:t>
        <w:softHyphen/>
        <w:t>г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убо</w:t>
        <w:softHyphen/>
        <w:t>жестві та в му</w:t>
        <w:softHyphen/>
        <w:t>ках уми</w:t>
        <w:softHyphen/>
        <w:t>р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нушаючись Гос</w:t>
        <w:softHyphen/>
        <w:t>подніми вра</w:t>
        <w:softHyphen/>
        <w:t>г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еп</w:t>
        <w:softHyphen/>
        <w:t>ро</w:t>
        <w:softHyphen/>
        <w:t>щен</w:t>
        <w:softHyphen/>
        <w:t>ни</w:t>
        <w:softHyphen/>
        <w:t>ми пе</w:t>
        <w:softHyphen/>
        <w:t>кельни</w:t>
        <w:softHyphen/>
        <w:t>ми гріха</w:t>
        <w:softHyphen/>
        <w:t>ми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та стру</w:t>
        <w:softHyphen/>
        <w:t>на тон</w:t>
        <w:softHyphen/>
        <w:t>ка трем</w:t>
        <w:softHyphen/>
        <w:t>тить на лі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го</w:t>
        <w:softHyphen/>
        <w:t>ло</w:t>
        <w:softHyphen/>
        <w:t>су сум</w:t>
        <w:softHyphen/>
        <w:t>но</w:t>
        <w:softHyphen/>
        <w:t>го Аз</w:t>
        <w:softHyphen/>
        <w:t>раї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зат</w:t>
        <w:softHyphen/>
        <w:t>ремтіло сер</w:t>
        <w:softHyphen/>
        <w:t>це у Заї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а таємним го</w:t>
        <w:softHyphen/>
        <w:t>рем за</w:t>
        <w:softHyphen/>
        <w:t>боліл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опаде! - ка</w:t>
        <w:softHyphen/>
        <w:t>же Кан</w:t>
        <w:softHyphen/>
        <w:t>те</w:t>
        <w:softHyphen/>
        <w:t>мир. - Не зна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зло</w:t>
        <w:softHyphen/>
        <w:t>бою кипіть, чи пла</w:t>
        <w:softHyphen/>
        <w:t>кать му</w:t>
        <w:softHyphen/>
        <w:t>ш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на Заїрі сльози помічаю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сою Бо</w:t>
        <w:softHyphen/>
        <w:t>жою ки</w:t>
        <w:softHyphen/>
        <w:t>пу</w:t>
        <w:softHyphen/>
        <w:t>чу ду</w:t>
        <w:softHyphen/>
        <w:t>ш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і сльози хо</w:t>
        <w:softHyphen/>
        <w:t>ло</w:t>
        <w:softHyphen/>
        <w:t>дять, і я твій жаль про</w:t>
        <w:softHyphen/>
        <w:t>щаю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и, се все по</w:t>
        <w:softHyphen/>
        <w:t>пи та</w:t>
        <w:softHyphen/>
        <w:t>ке в вас ко</w:t>
        <w:softHyphen/>
        <w:t>я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рідний брат не хо</w:t>
        <w:softHyphen/>
        <w:t>че зна</w:t>
        <w:softHyphen/>
        <w:t>ти бра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лю</w:t>
        <w:softHyphen/>
        <w:t>де лю</w:t>
        <w:softHyphen/>
        <w:t>дям смерті в Бо</w:t>
        <w:softHyphen/>
        <w:t>га мо</w:t>
        <w:softHyphen/>
        <w:t>ля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ив</w:t>
        <w:softHyphen/>
        <w:t>ляться на нього, як на ка</w:t>
        <w:softHyphen/>
        <w:t>та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це бли</w:t>
        <w:softHyphen/>
        <w:t>щать Ца</w:t>
        <w:softHyphen/>
        <w:t>ри</w:t>
        <w:softHyphen/>
        <w:t>цині Па</w:t>
        <w:softHyphen/>
        <w:t>л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ись, у во</w:t>
        <w:softHyphen/>
        <w:t>ду мар</w:t>
        <w:softHyphen/>
        <w:t>му</w:t>
        <w:softHyphen/>
        <w:t>ром сту</w:t>
        <w:softHyphen/>
        <w:t>п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до</w:t>
        <w:softHyphen/>
        <w:t>рогі пиш</w:t>
        <w:softHyphen/>
        <w:t>но</w:t>
        <w:softHyphen/>
        <w:t>бар</w:t>
        <w:softHyphen/>
        <w:t>висті ш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по</w:t>
        <w:softHyphen/>
        <w:t>ро</w:t>
        <w:softHyphen/>
        <w:t>ху зем</w:t>
        <w:softHyphen/>
        <w:t>но</w:t>
        <w:softHyphen/>
        <w:t>го об</w:t>
        <w:softHyphen/>
        <w:t>ми</w:t>
        <w:softHyphen/>
        <w:t>в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а</w:t>
        <w:softHyphen/>
        <w:t>хощі кру</w:t>
        <w:softHyphen/>
        <w:t>гом, і щастє роз</w:t>
        <w:softHyphen/>
        <w:t>ли</w:t>
        <w:softHyphen/>
        <w:t>в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он твій брат на</w:t>
        <w:softHyphen/>
        <w:t>зустріч нам ви</w:t>
        <w:softHyphen/>
        <w:t>хо</w:t>
        <w:softHyphen/>
        <w:t>ди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ве</w:t>
        <w:softHyphen/>
        <w:t>ликій ласці він те</w:t>
        <w:softHyphen/>
        <w:t>пер в сул</w:t>
        <w:softHyphen/>
        <w:t>та</w:t>
        <w:softHyphen/>
        <w:t>н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весь у зо</w:t>
        <w:softHyphen/>
        <w:t>лоті, як ба</w:t>
        <w:softHyphen/>
        <w:t>чиш, хо</w:t>
        <w:softHyphen/>
        <w:t>дит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а в нас більшо</w:t>
        <w:softHyphen/>
        <w:t>го над нього па</w:t>
        <w:softHyphen/>
        <w:t>н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оєї се доч</w:t>
        <w:softHyphen/>
        <w:t>ки бу</w:t>
        <w:softHyphen/>
        <w:t>ди</w:t>
        <w:softHyphen/>
        <w:t>нок влас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веться він Ца</w:t>
        <w:softHyphen/>
        <w:t>ри</w:t>
        <w:softHyphen/>
        <w:t>цині Па</w:t>
        <w:softHyphen/>
        <w:t>ла</w:t>
        <w:softHyphen/>
        <w:t>т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ди; а я - ту</w:t>
        <w:softHyphen/>
        <w:t>ди, де брат не</w:t>
        <w:softHyphen/>
        <w:t>щас</w:t>
        <w:softHyphen/>
        <w:t>н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світ ши</w:t>
        <w:softHyphen/>
        <w:t>ро</w:t>
        <w:softHyphen/>
        <w:t>кий ди</w:t>
        <w:softHyphen/>
        <w:t>виться крізь гр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пу</w:t>
        <w:softHyphen/>
        <w:t>гач сте</w:t>
        <w:softHyphen/>
        <w:t>по</w:t>
        <w:softHyphen/>
        <w:t>вий, ра</w:t>
        <w:softHyphen/>
        <w:t>рогів брат кри</w:t>
        <w:softHyphen/>
        <w:t>ла</w:t>
        <w:softHyphen/>
        <w:t>тий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мар</w:t>
        <w:softHyphen/>
        <w:t>мур і пор</w:t>
        <w:softHyphen/>
        <w:t>фир ста</w:t>
        <w:softHyphen/>
        <w:t>ра сту</w:t>
        <w:softHyphen/>
        <w:t>п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пе</w:t>
        <w:softHyphen/>
        <w:t>редвірку царських па</w:t>
        <w:softHyphen/>
        <w:t>лат Ма</w:t>
        <w:softHyphen/>
        <w:t>рус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землі чал</w:t>
        <w:softHyphen/>
        <w:t>мою при</w:t>
        <w:softHyphen/>
        <w:t>па</w:t>
        <w:softHyphen/>
        <w:t>д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й брат Івась, що з рук у паньма</w:t>
        <w:softHyphen/>
        <w:t>тус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стра ма</w:t>
        <w:softHyphen/>
        <w:t>ленько</w:t>
        <w:softHyphen/>
        <w:t>го на руч</w:t>
        <w:softHyphen/>
        <w:t>ки бр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аджала в купіль з ма</w:t>
        <w:softHyphen/>
        <w:t>ку й ма</w:t>
        <w:softHyphen/>
        <w:t>те</w:t>
        <w:softHyphen/>
        <w:t>рин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мивши гар</w:t>
        <w:softHyphen/>
        <w:t>но, у кімнаті кл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у</w:t>
        <w:softHyphen/>
        <w:t>хові біле</w:t>
        <w:softHyphen/>
        <w:t>сенькі пе</w:t>
        <w:softHyphen/>
        <w:t>рин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ісеньок, покіль зас</w:t>
        <w:softHyphen/>
        <w:t>не, йо</w:t>
        <w:softHyphen/>
        <w:t>му спів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Геть, Каїне, ан</w:t>
        <w:softHyphen/>
        <w:t>тих</w:t>
        <w:softHyphen/>
        <w:t>рис</w:t>
        <w:softHyphen/>
        <w:t>те від ме</w:t>
        <w:softHyphen/>
        <w:t>не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овила, і очі од</w:t>
        <w:softHyphen/>
        <w:t>вер</w:t>
        <w:softHyphen/>
        <w:t>ну</w:t>
        <w:softHyphen/>
        <w:t>ла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мінь! Ще</w:t>
        <w:softHyphen/>
        <w:t>зай, чу</w:t>
        <w:softHyphen/>
        <w:t>до</w:t>
        <w:softHyphen/>
        <w:t>ви</w:t>
        <w:softHyphen/>
        <w:t>ще пе</w:t>
        <w:softHyphen/>
        <w:t>кельне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мов го</w:t>
        <w:softHyphen/>
        <w:t>луб</w:t>
        <w:softHyphen/>
        <w:t>ка, ми</w:t>
        <w:softHyphen/>
        <w:t>мо по</w:t>
        <w:softHyphen/>
        <w:t>ли</w:t>
        <w:softHyphen/>
        <w:t>ну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тить, а пе</w:t>
        <w:softHyphen/>
        <w:t>ред нею пишні две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ов ру</w:t>
        <w:softHyphen/>
        <w:t>ка нез</w:t>
        <w:softHyphen/>
        <w:t>ри</w:t>
        <w:softHyphen/>
        <w:t>ма відчи</w:t>
        <w:softHyphen/>
        <w:t>няє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ї Ма</w:t>
        <w:softHyphen/>
        <w:t>ру</w:t>
        <w:softHyphen/>
        <w:t>ся, мов едемська пе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тить на</w:t>
        <w:softHyphen/>
        <w:t>зустріч, вся, мов рай, сі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колін своїй ма</w:t>
        <w:softHyphen/>
        <w:t>тусі при</w:t>
        <w:softHyphen/>
        <w:t>па</w:t>
        <w:softHyphen/>
        <w:t>д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П'Я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ий ан</w:t>
        <w:softHyphen/>
        <w:t>гел ви</w:t>
        <w:softHyphen/>
        <w:t>би</w:t>
        <w:softHyphen/>
        <w:t>р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у го</w:t>
        <w:softHyphen/>
        <w:t>лу</w:t>
        <w:softHyphen/>
        <w:t>би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ильми сти</w:t>
        <w:softHyphen/>
        <w:t>ха осіня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чазну лю</w:t>
        <w:softHyphen/>
        <w:t>ди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і віри тій лю</w:t>
        <w:softHyphen/>
        <w:t>ди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ступні зда</w:t>
        <w:softHyphen/>
        <w:t>ютьс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лі сльози ми</w:t>
        <w:softHyphen/>
        <w:t>ло</w:t>
        <w:softHyphen/>
        <w:t>сер</w:t>
        <w:softHyphen/>
        <w:t>д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неї з сер</w:t>
        <w:softHyphen/>
        <w:t>ця ллють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сло</w:t>
        <w:softHyphen/>
        <w:t>ва</w:t>
        <w:softHyphen/>
        <w:t>ми не ска</w:t>
        <w:softHyphen/>
        <w:t>з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в псал</w:t>
        <w:softHyphen/>
        <w:t>тир заг</w:t>
        <w:softHyphen/>
        <w:t>р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ди</w:t>
        <w:softHyphen/>
        <w:t>ти</w:t>
        <w:softHyphen/>
        <w:t>ну обійм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ідолашна м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и ан</w:t>
        <w:softHyphen/>
        <w:t>гел ти</w:t>
        <w:softHyphen/>
        <w:t>хий зн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 свя</w:t>
        <w:softHyphen/>
        <w:t>ту хви</w:t>
        <w:softHyphen/>
        <w:t>ли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е</w:t>
        <w:softHyphen/>
        <w:t>бес</w:t>
        <w:softHyphen/>
        <w:t>ний ви</w:t>
        <w:softHyphen/>
        <w:t>рос</w:t>
        <w:softHyphen/>
        <w:t>т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віт з зем</w:t>
        <w:softHyphen/>
        <w:t>но</w:t>
        <w:softHyphen/>
        <w:t>го кри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є і не</w:t>
        <w:softHyphen/>
        <w:t>се до Бо</w:t>
        <w:softHyphen/>
        <w:t>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я цвіт жи</w:t>
        <w:softHyphen/>
        <w:t>во</w:t>
        <w:softHyphen/>
        <w:t>г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тає цвітом жиз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ричі Трис</w:t>
        <w:softHyphen/>
        <w:t>вя</w:t>
        <w:softHyphen/>
        <w:t>то</w:t>
        <w:softHyphen/>
        <w:t>г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Веселися, Бо</w:t>
        <w:softHyphen/>
        <w:t>же прав</w:t>
        <w:softHyphen/>
        <w:t>д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аведним соз</w:t>
        <w:softHyphen/>
        <w:t>да</w:t>
        <w:softHyphen/>
        <w:t>ни</w:t>
        <w:softHyphen/>
        <w:t>е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лилії чис</w:t>
        <w:softHyphen/>
        <w:t>тим цвіт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ла</w:t>
        <w:softHyphen/>
        <w:t>го</w:t>
        <w:softHyphen/>
        <w:t>уханнєм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гар</w:t>
        <w:softHyphen/>
        <w:t>монія по</w:t>
        <w:softHyphen/>
        <w:t>ет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 зве</w:t>
        <w:softHyphen/>
        <w:t>се</w:t>
        <w:softHyphen/>
        <w:t>л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Тво</w:t>
        <w:softHyphen/>
        <w:t>го свя</w:t>
        <w:softHyphen/>
        <w:t>то</w:t>
        <w:softHyphen/>
        <w:t>го світ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х йо</w:t>
        <w:softHyphen/>
        <w:t>го сія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ім'я Твоє ве</w:t>
        <w:softHyphen/>
        <w:t>ли</w:t>
        <w:softHyphen/>
        <w:t>к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ж людьми свя</w:t>
        <w:softHyphen/>
        <w:t>тить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лю</w:t>
        <w:softHyphen/>
        <w:t>бов пре</w:t>
        <w:softHyphen/>
        <w:t>чис</w:t>
        <w:softHyphen/>
        <w:t>та в сер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 кон</w:t>
        <w:softHyphen/>
        <w:t>ця таїть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ва</w:t>
        <w:softHyphen/>
        <w:t>ли</w:t>
        <w:softHyphen/>
        <w:t>ти</w:t>
        <w:softHyphen/>
        <w:t>муть вові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 земні язи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тіка</w:t>
        <w:softHyphen/>
        <w:t>ються від Те</w:t>
        <w:softHyphen/>
        <w:t>б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лагодатні ріки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тру</w:t>
        <w:softHyphen/>
        <w:t>на д'струні на кобз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иха про</w:t>
        <w:softHyphen/>
        <w:t>мов</w:t>
        <w:softHyphen/>
        <w:t>ля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сал</w:t>
        <w:softHyphen/>
        <w:t>тир свя</w:t>
        <w:softHyphen/>
        <w:t>та се сло</w:t>
        <w:softHyphen/>
        <w:t>в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сальмою співа</w:t>
        <w:softHyphen/>
        <w:t>л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лий ан</w:t>
        <w:softHyphen/>
        <w:t>гел лег</w:t>
        <w:softHyphen/>
        <w:t>кок</w:t>
        <w:softHyphen/>
        <w:t>ри</w:t>
        <w:softHyphen/>
        <w:t>л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стий дух лю</w:t>
        <w:softHyphen/>
        <w:t>бо</w:t>
        <w:softHyphen/>
        <w:t>в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ерці ти</w:t>
        <w:softHyphen/>
        <w:t>хо</w:t>
        <w:softHyphen/>
        <w:t>му в Заї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ово се про</w:t>
        <w:softHyphen/>
        <w:t>мо</w:t>
        <w:softHyphen/>
        <w:t>вив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пус</w:t>
        <w:softHyphen/>
        <w:t>ка</w:t>
        <w:softHyphen/>
        <w:t>ла люб</w:t>
        <w:softHyphen/>
        <w:t>ка ок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царських па</w:t>
        <w:softHyphen/>
        <w:t>ла</w:t>
        <w:softHyphen/>
        <w:t>та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ма</w:t>
        <w:softHyphen/>
        <w:t>тері, що ни</w:t>
        <w:softHyphen/>
        <w:t>ла-млі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ок</w:t>
        <w:softHyphen/>
        <w:t>са</w:t>
        <w:softHyphen/>
        <w:t>мит</w:t>
        <w:softHyphen/>
        <w:t>них ша</w:t>
        <w:softHyphen/>
        <w:t>та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устрілось око з ок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ченьки з ру</w:t>
        <w:softHyphen/>
        <w:t>к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ус</w:t>
        <w:softHyphen/>
        <w:t>та смажні з пух</w:t>
        <w:softHyphen/>
        <w:t>ки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жими вус</w:t>
        <w:softHyphen/>
        <w:t>т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один дух, в од</w:t>
        <w:softHyphen/>
        <w:t>но сер</w:t>
        <w:softHyphen/>
        <w:t>ц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ві душі зли</w:t>
        <w:softHyphen/>
        <w:t>ло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е го</w:t>
        <w:softHyphen/>
        <w:t>ре на ча</w:t>
        <w:softHyphen/>
        <w:t>син</w:t>
        <w:softHyphen/>
        <w:t>к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буттєм взя</w:t>
        <w:softHyphen/>
        <w:t>ло</w:t>
        <w:softHyphen/>
        <w:t>ся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ко</w:t>
        <w:softHyphen/>
        <w:t>ло</w:t>
        <w:softHyphen/>
        <w:t>ну зас</w:t>
        <w:softHyphen/>
        <w:t>ту</w:t>
        <w:softHyphen/>
        <w:t>п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бка Кан</w:t>
        <w:softHyphen/>
        <w:t>те</w:t>
        <w:softHyphen/>
        <w:t>ми</w:t>
        <w:softHyphen/>
        <w:t>р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лотоволоса фе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харка Заїр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вна лас</w:t>
        <w:softHyphen/>
        <w:t>ки й бла</w:t>
        <w:softHyphen/>
        <w:t>гос</w:t>
        <w:softHyphen/>
        <w:t>ти</w:t>
        <w:softHyphen/>
        <w:t>н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видима ст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жих свя</w:t>
        <w:softHyphen/>
        <w:t>тощів хви</w:t>
        <w:softHyphen/>
        <w:t>ли</w:t>
        <w:softHyphen/>
        <w:t>н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нця до</w:t>
        <w:softHyphen/>
        <w:t>жи</w:t>
        <w:softHyphen/>
        <w:t>д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вела Ма</w:t>
        <w:softHyphen/>
        <w:t>ру</w:t>
        <w:softHyphen/>
        <w:t>ся матір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царські па</w:t>
        <w:softHyphen/>
        <w:t>ла</w:t>
        <w:softHyphen/>
        <w:t>т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трусилась, за</w:t>
        <w:softHyphen/>
        <w:t>ри</w:t>
        <w:softHyphen/>
        <w:t>д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зирнувшись, м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Дак оце ті, сер</w:t>
        <w:softHyphen/>
        <w:t>це до</w:t>
        <w:softHyphen/>
        <w:t>н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ати на по</w:t>
        <w:softHyphen/>
        <w:t>мос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ча</w:t>
        <w:softHyphen/>
        <w:t>ща</w:t>
        <w:softHyphen/>
        <w:t>ти</w:t>
        <w:softHyphen/>
        <w:t>муть на бен</w:t>
        <w:softHyphen/>
        <w:t>кет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анувиті гості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ж той стіл попід бо</w:t>
        <w:softHyphen/>
        <w:t>г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 гостьми сиді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со</w:t>
        <w:softHyphen/>
        <w:t>лод</w:t>
        <w:softHyphen/>
        <w:t>ки</w:t>
        <w:softHyphen/>
        <w:t>ми ре</w:t>
        <w:softHyphen/>
        <w:t>ч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ди-вина пи</w:t>
        <w:softHyphen/>
        <w:t>ти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ж твоє ко</w:t>
        <w:softHyphen/>
        <w:t>ханнє лю</w:t>
        <w:softHyphen/>
        <w:t>бе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ажи невір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го</w:t>
        <w:softHyphen/>
        <w:t>то</w:t>
        <w:softHyphen/>
        <w:t>ва прос</w:t>
        <w:softHyphen/>
        <w:t>тяг</w:t>
        <w:softHyphen/>
        <w:t>ну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ию під со</w:t>
        <w:softHyphen/>
        <w:t>ки</w:t>
        <w:softHyphen/>
        <w:t>ру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ут ко</w:t>
        <w:softHyphen/>
        <w:t>ха</w:t>
        <w:softHyphen/>
        <w:t>но</w:t>
        <w:softHyphen/>
        <w:t>го не маю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рекла Ма</w:t>
        <w:softHyphen/>
        <w:t>ру</w:t>
        <w:softHyphen/>
        <w:t>ся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а</w:t>
        <w:softHyphen/>
        <w:t>мо</w:t>
        <w:softHyphen/>
        <w:t>тині про</w:t>
        <w:softHyphen/>
        <w:t>бу</w:t>
        <w:softHyphen/>
        <w:t>ва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ові мо</w:t>
        <w:softHyphen/>
        <w:t>лю</w:t>
        <w:softHyphen/>
        <w:t>ся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огові? О сер</w:t>
        <w:softHyphen/>
        <w:t>це до</w:t>
        <w:softHyphen/>
        <w:t>ню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йо</w:t>
        <w:softHyphen/>
        <w:t>му мо</w:t>
        <w:softHyphen/>
        <w:t>ли</w:t>
        <w:softHyphen/>
        <w:t>т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му</w:t>
        <w:softHyphen/>
        <w:t>сиш на ту</w:t>
        <w:softHyphen/>
        <w:t>рецьк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дольство ди</w:t>
        <w:softHyphen/>
        <w:t>ви</w:t>
        <w:softHyphen/>
        <w:t>тись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Хай спо</w:t>
        <w:softHyphen/>
        <w:t>коїться ма</w:t>
        <w:softHyphen/>
        <w:t>ту</w:t>
        <w:softHyphen/>
        <w:t>ся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сь ходім в кімна</w:t>
        <w:softHyphen/>
        <w:t>ту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є там чу</w:t>
        <w:softHyphen/>
        <w:t>жа Ма</w:t>
        <w:softHyphen/>
        <w:t>ру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ристиянську ха</w:t>
        <w:softHyphen/>
        <w:t>т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 з ліванської кед</w:t>
        <w:softHyphen/>
        <w:t>ри</w:t>
        <w:softHyphen/>
        <w:t>н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жники з бо</w:t>
        <w:softHyphen/>
        <w:t>г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у нас на Ук</w:t>
        <w:softHyphen/>
        <w:t>раї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ід руш</w:t>
        <w:softHyphen/>
        <w:t>ни</w:t>
        <w:softHyphen/>
        <w:t>к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па</w:t>
        <w:softHyphen/>
        <w:t>ху</w:t>
        <w:softHyphen/>
        <w:t>щи</w:t>
        <w:softHyphen/>
        <w:t>ми квітк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х щод</w:t>
        <w:softHyphen/>
        <w:t>ня вби</w:t>
        <w:softHyphen/>
        <w:t>р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вби</w:t>
        <w:softHyphen/>
        <w:t>ра</w:t>
        <w:softHyphen/>
        <w:t>ючи, сльоз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ю-облива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гадую ма</w:t>
        <w:softHyphen/>
        <w:t>ту</w:t>
        <w:softHyphen/>
        <w:t>сю й та</w:t>
        <w:softHyphen/>
        <w:t>т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ж та</w:t>
        <w:softHyphen/>
        <w:t>тусь наш, ма</w:t>
        <w:softHyphen/>
        <w:t>мо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він дівся-опи</w:t>
        <w:softHyphen/>
        <w:t>нив</w:t>
        <w:softHyphen/>
        <w:t>ся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йо</w:t>
        <w:softHyphen/>
        <w:t>го спітка</w:t>
        <w:softHyphen/>
        <w:t>ло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пи</w:t>
        <w:softHyphen/>
        <w:t>тай: бо</w:t>
        <w:softHyphen/>
        <w:t>юся, до</w:t>
        <w:softHyphen/>
        <w:t>н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мати і зна</w:t>
        <w:softHyphen/>
        <w:t>т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зик німіє в ме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ко</w:t>
        <w:softHyphen/>
        <w:t>го спи</w:t>
        <w:softHyphen/>
        <w:t>т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, ма</w:t>
        <w:softHyphen/>
        <w:t>буть, на Бо</w:t>
        <w:softHyphen/>
        <w:t>жих кри</w:t>
        <w:softHyphen/>
        <w:t>ла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Дністро леті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тер</w:t>
        <w:softHyphen/>
        <w:t>ни</w:t>
        <w:softHyphen/>
        <w:t>ни, ні бай</w:t>
        <w:softHyphen/>
        <w:t>ракі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мних не гледі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жі кри</w:t>
        <w:softHyphen/>
        <w:t>ла, до</w:t>
        <w:softHyphen/>
        <w:t>ню м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чали, як лис</w:t>
        <w:softHyphen/>
        <w:t>то</w:t>
        <w:softHyphen/>
        <w:t>чок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умер</w:t>
        <w:softHyphen/>
        <w:t>ти, як по</w:t>
        <w:softHyphen/>
        <w:t>чу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твій го</w:t>
        <w:softHyphen/>
        <w:t>ло</w:t>
        <w:softHyphen/>
        <w:t>со</w:t>
        <w:softHyphen/>
        <w:t>чок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ма</w:t>
        <w:softHyphen/>
        <w:t>му</w:t>
        <w:softHyphen/>
        <w:t>ню, бу</w:t>
        <w:softHyphen/>
        <w:t>дем ж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спода хва</w:t>
        <w:softHyphen/>
        <w:t>ли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у зем</w:t>
        <w:softHyphen/>
        <w:t>лю хрис</w:t>
        <w:softHyphen/>
        <w:t>ти</w:t>
        <w:softHyphen/>
        <w:t>янськ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зволу про</w:t>
        <w:softHyphen/>
        <w:t>си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Ту</w:t>
        <w:softHyphen/>
        <w:t>реч</w:t>
        <w:softHyphen/>
        <w:t>чині, ма</w:t>
        <w:softHyphen/>
        <w:t>ту</w:t>
        <w:softHyphen/>
        <w:t>с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Є спа</w:t>
        <w:softHyphen/>
        <w:t>сенні лю</w:t>
        <w:softHyphen/>
        <w:t>д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живем тут і по</w:t>
        <w:softHyphen/>
        <w:t>ба</w:t>
        <w:softHyphen/>
        <w:t>ч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о далі бу</w:t>
        <w:softHyphen/>
        <w:t>д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ме</w:t>
        <w:softHyphen/>
        <w:t>не свя</w:t>
        <w:softHyphen/>
        <w:t>ще</w:t>
        <w:softHyphen/>
        <w:t>ник сербсь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но й вечір хо</w:t>
        <w:softHyphen/>
        <w:t>дить…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Чи йо</w:t>
        <w:softHyphen/>
        <w:t>му ж се в бе</w:t>
        <w:softHyphen/>
        <w:t>сур</w:t>
        <w:softHyphen/>
        <w:t>ме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ню, не заш</w:t>
        <w:softHyphen/>
        <w:t>ко</w:t>
        <w:softHyphen/>
        <w:t>дить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сам цар по</w:t>
        <w:softHyphen/>
        <w:t>веліває…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! Отой невіра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ма</w:t>
        <w:softHyphen/>
        <w:t>ту</w:t>
        <w:softHyphen/>
        <w:t>сю, в нього на</w:t>
        <w:softHyphen/>
        <w:t>ш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по</w:t>
        <w:softHyphen/>
        <w:t>вазі вір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, ко</w:t>
        <w:softHyphen/>
        <w:t>ли ти хо</w:t>
        <w:softHyphen/>
        <w:t>чеш зн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малку в злій на</w:t>
        <w:softHyphen/>
        <w:t>пас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ився хлоп</w:t>
        <w:softHyphen/>
        <w:t>цем між ор</w:t>
        <w:softHyphen/>
        <w:t>д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вці му</w:t>
        <w:softHyphen/>
        <w:t>сив пас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нтемир йо</w:t>
        <w:softHyphen/>
        <w:t>го спро</w:t>
        <w:softHyphen/>
        <w:t>ва</w:t>
        <w:softHyphen/>
        <w:t>ди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якісь На</w:t>
        <w:softHyphen/>
        <w:t xml:space="preserve">гаї…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6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63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 знай</w:t>
        <w:softHyphen/>
        <w:t>шов він на</w:t>
        <w:softHyphen/>
        <w:t>шу мо</w:t>
        <w:softHyphen/>
        <w:t>в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ру і зви</w:t>
        <w:softHyphen/>
        <w:t>чаї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к по-на</w:t>
        <w:softHyphen/>
        <w:t>шо</w:t>
        <w:softHyphen/>
        <w:t>му й мо</w:t>
        <w:softHyphen/>
        <w:t>лив</w:t>
        <w:softHyphen/>
        <w:t>ся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(Сам се ка</w:t>
        <w:softHyphen/>
        <w:t>же), - Бо</w:t>
        <w:softHyphen/>
        <w:t>г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о</w:t>
        <w:softHyphen/>
        <w:t>сив сви</w:t>
        <w:softHyphen/>
        <w:t>ти</w:t>
        <w:softHyphen/>
        <w:t>ну на</w:t>
        <w:softHyphen/>
        <w:t>ш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атану та вбо</w:t>
        <w:softHyphen/>
        <w:t>гу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Дак з то</w:t>
        <w:softHyphen/>
        <w:t>бою і го</w:t>
        <w:softHyphen/>
        <w:t>во</w:t>
        <w:softHyphen/>
        <w:t>р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жеш, як лю</w:t>
        <w:softHyphen/>
        <w:t>ди</w:t>
        <w:softHyphen/>
        <w:t>на?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бо</w:t>
        <w:softHyphen/>
        <w:t>дай йо</w:t>
        <w:softHyphen/>
        <w:t>го по</w:t>
        <w:softHyphen/>
        <w:t>б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губна го</w:t>
        <w:softHyphen/>
        <w:t>ди</w:t>
        <w:softHyphen/>
        <w:t>на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ка</w:t>
        <w:softHyphen/>
        <w:t>жи-бо так, ма</w:t>
        <w:softHyphen/>
        <w:t>му</w:t>
        <w:softHyphen/>
        <w:t>ню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уди ж Бо</w:t>
        <w:softHyphen/>
        <w:t>жа во</w:t>
        <w:softHyphen/>
        <w:t>л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чубея швир</w:t>
        <w:softHyphen/>
        <w:t>го</w:t>
        <w:softHyphen/>
        <w:t>ну</w:t>
        <w:softHyphen/>
        <w:t>ла..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смерть, чи не</w:t>
        <w:softHyphen/>
        <w:t>во</w:t>
        <w:softHyphen/>
        <w:t>ля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х!.. Про ту ли</w:t>
        <w:softHyphen/>
        <w:t>ху го</w:t>
        <w:softHyphen/>
        <w:t>ди</w:t>
        <w:softHyphen/>
        <w:t>н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ніже не зн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е</w:t>
        <w:softHyphen/>
        <w:t>пер вже про ди</w:t>
        <w:softHyphen/>
        <w:t>ти</w:t>
        <w:softHyphen/>
        <w:t>н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и рідну дбаю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ря</w:t>
        <w:softHyphen/>
        <w:t>туй йо</w:t>
        <w:softHyphen/>
        <w:t>го, Пре</w:t>
        <w:softHyphen/>
        <w:t>чис</w:t>
        <w:softHyphen/>
        <w:t>т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ж роз</w:t>
        <w:softHyphen/>
        <w:t>лу</w:t>
        <w:softHyphen/>
        <w:t>ч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 си</w:t>
        <w:softHyphen/>
        <w:t>ра зем</w:t>
        <w:softHyphen/>
        <w:t>ля, чи мо</w:t>
        <w:softHyphen/>
        <w:t>р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во</w:t>
        <w:softHyphen/>
        <w:t>ро</w:t>
        <w:softHyphen/>
        <w:t>жа с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йо</w:t>
        <w:softHyphen/>
        <w:t>го ли</w:t>
        <w:softHyphen/>
        <w:t>царську ду</w:t>
        <w:softHyphen/>
        <w:t>ш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щод</w:t>
        <w:softHyphen/>
        <w:t>ня мо</w:t>
        <w:softHyphen/>
        <w:t>лю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ірки</w:t>
        <w:softHyphen/>
        <w:t>ми пе</w:t>
        <w:softHyphen/>
        <w:t>ред Бо</w:t>
        <w:softHyphen/>
        <w:t>г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бе</w:t>
        <w:softHyphen/>
        <w:t>ре</w:t>
        <w:softHyphen/>
        <w:t>за, ллю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ухай, не</w:t>
        <w:softHyphen/>
        <w:t>не, яс</w:t>
        <w:softHyphen/>
        <w:t>на зо</w:t>
        <w:softHyphen/>
        <w:t>р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астє, до</w:t>
        <w:softHyphen/>
        <w:t>ле, втіх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з сього доб</w:t>
        <w:softHyphen/>
        <w:t>ро, чи го</w:t>
        <w:softHyphen/>
        <w:t>ре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е</w:t>
        <w:softHyphen/>
        <w:t>ли</w:t>
        <w:softHyphen/>
        <w:t>ке ли</w:t>
        <w:softHyphen/>
        <w:t>хо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Що ж та</w:t>
        <w:softHyphen/>
        <w:t>ке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Шепну на ву</w:t>
        <w:softHyphen/>
        <w:t>х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ар - лю</w:t>
        <w:softHyphen/>
        <w:t>ди</w:t>
        <w:softHyphen/>
        <w:t>на справді…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, щоб ти з ца</w:t>
        <w:softHyphen/>
        <w:t>рем укуп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тонула в аді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по</w:t>
        <w:softHyphen/>
        <w:t>то</w:t>
        <w:softHyphen/>
        <w:t>не</w:t>
        <w:softHyphen/>
        <w:t>мо: бо хо</w:t>
        <w:softHyphen/>
        <w:t>ч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тай ох</w:t>
        <w:softHyphen/>
        <w:t>рес</w:t>
        <w:softHyphen/>
        <w:t>ти</w:t>
        <w:softHyphen/>
        <w:t>т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оїм бо</w:t>
        <w:softHyphen/>
        <w:t>гам зо мн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нь у день мо</w:t>
        <w:softHyphen/>
        <w:t>ли</w:t>
        <w:softHyphen/>
        <w:t>тись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Да воск</w:t>
        <w:softHyphen/>
        <w:t>рес</w:t>
        <w:softHyphen/>
        <w:t>не Бог! - гук</w:t>
        <w:softHyphen/>
        <w:t>ну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рест кла</w:t>
        <w:softHyphen/>
        <w:t>ду</w:t>
        <w:softHyphen/>
        <w:t>чи, ма</w:t>
        <w:softHyphen/>
        <w:t>ти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учче б я в Дністрі вто</w:t>
        <w:softHyphen/>
        <w:t>ну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ж сього дож</w:t>
        <w:softHyphen/>
        <w:t>да</w:t>
        <w:softHyphen/>
        <w:t>т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ж ди</w:t>
        <w:softHyphen/>
        <w:t>явольська спо</w:t>
        <w:softHyphen/>
        <w:t>ку</w:t>
        <w:softHyphen/>
        <w:t>с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ню! Сла</w:t>
        <w:softHyphen/>
        <w:t>ва Бо</w:t>
        <w:softHyphen/>
        <w:t>г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ін іншу нам з то</w:t>
        <w:softHyphen/>
        <w:t>б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азав до</w:t>
        <w:softHyphen/>
        <w:t>ро</w:t>
        <w:softHyphen/>
        <w:t>г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сь яку… Ходімо, до</w:t>
        <w:softHyphen/>
        <w:t>н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об</w:t>
        <w:softHyphen/>
        <w:t>раз</w:t>
        <w:softHyphen/>
        <w:t>ну кімна</w:t>
        <w:softHyphen/>
        <w:t>ту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ч по</w:t>
        <w:softHyphen/>
        <w:t>ба</w:t>
        <w:softHyphen/>
        <w:t>чу й там з то</w:t>
        <w:softHyphen/>
        <w:t>б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губу ба</w:t>
        <w:softHyphen/>
        <w:t>га</w:t>
        <w:softHyphen/>
        <w:t>ту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губа - чер</w:t>
        <w:softHyphen/>
        <w:t>тог ба</w:t>
        <w:softHyphen/>
        <w:t>га</w:t>
        <w:softHyphen/>
        <w:t>т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ймо се. Ходім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огів нас ря</w:t>
        <w:softHyphen/>
        <w:t>ту</w:t>
        <w:softHyphen/>
        <w:t>в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пек</w:t>
        <w:softHyphen/>
        <w:t>ла умолімо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віходять у кімна</w:t>
        <w:softHyphen/>
        <w:t>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хрис</w:t>
        <w:softHyphen/>
        <w:t>ти</w:t>
        <w:softHyphen/>
        <w:t>янську ха</w:t>
        <w:softHyphen/>
        <w:t>т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 при</w:t>
        <w:softHyphen/>
        <w:t>га</w:t>
        <w:softHyphen/>
        <w:t>ше</w:t>
        <w:softHyphen/>
        <w:t>но ок</w:t>
        <w:softHyphen/>
        <w:t>ра</w:t>
        <w:softHyphen/>
        <w:t>с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той жар, ба</w:t>
        <w:softHyphen/>
        <w:t>га</w:t>
        <w:softHyphen/>
        <w:t>т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би в Київських пе</w:t>
        <w:softHyphen/>
        <w:t>че</w:t>
        <w:softHyphen/>
        <w:t>ра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мнувато в хат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тив лам</w:t>
        <w:softHyphen/>
        <w:t>пи в зла</w:t>
        <w:softHyphen/>
        <w:t>то-срібла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раз пре</w:t>
        <w:softHyphen/>
        <w:t>ба</w:t>
        <w:softHyphen/>
        <w:t>га</w:t>
        <w:softHyphen/>
        <w:t>т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бу</w:t>
        <w:softHyphen/>
        <w:t>ла Пре</w:t>
        <w:softHyphen/>
        <w:t>чис</w:t>
        <w:softHyphen/>
        <w:t>та Діва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ру</w:t>
        <w:softHyphen/>
        <w:t>ках ди</w:t>
        <w:softHyphen/>
        <w:t>ти</w:t>
        <w:softHyphen/>
        <w:t>н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кон</w:t>
        <w:softHyphen/>
        <w:t>ця в ви</w:t>
        <w:softHyphen/>
        <w:t>со</w:t>
        <w:softHyphen/>
        <w:t>ких співа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ба нам кар</w:t>
        <w:softHyphen/>
        <w:t>ти</w:t>
        <w:softHyphen/>
        <w:t>н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кон</w:t>
        <w:softHyphen/>
        <w:t>ця ж бо ми впо</w:t>
        <w:softHyphen/>
        <w:t>ва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лю</w:t>
        <w:softHyphen/>
        <w:t>бов свя</w:t>
        <w:softHyphen/>
        <w:t>ту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чу</w:t>
        <w:softHyphen/>
        <w:t>дов</w:t>
        <w:softHyphen/>
        <w:t>ним ро</w:t>
        <w:softHyphen/>
        <w:t>бить ра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шу жизнь зем</w:t>
        <w:softHyphen/>
        <w:t>ну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за нею з бож</w:t>
        <w:softHyphen/>
        <w:t>ни</w:t>
        <w:softHyphen/>
        <w:t>к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 бо</w:t>
        <w:softHyphen/>
        <w:t>ги й бо</w:t>
        <w:softHyphen/>
        <w:t>ги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квітка</w:t>
        <w:softHyphen/>
        <w:t>ми й руш</w:t>
        <w:softHyphen/>
        <w:t>ни</w:t>
        <w:softHyphen/>
        <w:t>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две-ледве мрі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мнота пе</w:t>
        <w:softHyphen/>
        <w:t>чер</w:t>
        <w:softHyphen/>
        <w:t>на ро</w:t>
        <w:softHyphen/>
        <w:t>зу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марою вкри</w:t>
        <w:softHyphen/>
        <w:t>в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о щось не</w:t>
        <w:softHyphen/>
        <w:t>довідо</w:t>
        <w:softHyphen/>
        <w:t>м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ю про</w:t>
        <w:softHyphen/>
        <w:t>мов</w:t>
        <w:softHyphen/>
        <w:t>ля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ромат квіток трав</w:t>
        <w:softHyphen/>
        <w:t>ча</w:t>
        <w:softHyphen/>
        <w:t>т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мир</w:t>
        <w:softHyphen/>
        <w:t>рою зли</w:t>
        <w:softHyphen/>
        <w:t>ва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у</w:t>
        <w:softHyphen/>
        <w:t>то</w:t>
        <w:softHyphen/>
        <w:t>чок сей в па</w:t>
        <w:softHyphen/>
        <w:t>ла</w:t>
        <w:softHyphen/>
        <w:t>та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ерквою зда</w:t>
        <w:softHyphen/>
        <w:t>ва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мов їм обом не</w:t>
        <w:softHyphen/>
        <w:t>бес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тощі за</w:t>
        <w:softHyphen/>
        <w:t>ся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ня й не</w:t>
        <w:softHyphen/>
        <w:t>ня безс</w:t>
        <w:softHyphen/>
        <w:t>ло</w:t>
        <w:softHyphen/>
        <w:t>вес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коліна вп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раз чис</w:t>
        <w:softHyphen/>
        <w:t>то</w:t>
        <w:softHyphen/>
        <w:t>ти зем</w:t>
        <w:softHyphen/>
        <w:t>но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чки їм го</w:t>
        <w:softHyphen/>
        <w:t>во</w:t>
        <w:softHyphen/>
        <w:t>р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ін справді чу</w:t>
        <w:softHyphen/>
        <w:t>дот</w:t>
        <w:softHyphen/>
        <w:t>вор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чі в серці тво</w:t>
        <w:softHyphen/>
        <w:t>ри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Пре</w:t>
        <w:softHyphen/>
        <w:t>чис</w:t>
        <w:softHyphen/>
        <w:t>та Діво - Не</w:t>
        <w:softHyphen/>
        <w:t>не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рекла Ма</w:t>
        <w:softHyphen/>
        <w:t>ру</w:t>
        <w:softHyphen/>
        <w:t>ся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зро</w:t>
        <w:softHyphen/>
        <w:t>би</w:t>
        <w:softHyphen/>
        <w:t>ла Ти, що в ме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гос</w:t>
        <w:softHyphen/>
        <w:t>тях ма</w:t>
        <w:softHyphen/>
        <w:t>ту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неси ж іще од</w:t>
        <w:softHyphen/>
        <w:t>но</w:t>
        <w:softHyphen/>
        <w:t>г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стя до</w:t>
        <w:softHyphen/>
        <w:t>ро</w:t>
        <w:softHyphen/>
        <w:t>г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нотця мо</w:t>
        <w:softHyphen/>
        <w:t>го бла</w:t>
        <w:softHyphen/>
        <w:t>г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сного, свя</w:t>
        <w:softHyphen/>
        <w:t>то</w:t>
        <w:softHyphen/>
        <w:t>г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о</w:t>
        <w:softHyphen/>
        <w:t>ли Лев</w:t>
        <w:softHyphen/>
        <w:t>ку су</w:t>
        <w:softHyphen/>
        <w:t>д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могуща во</w:t>
        <w:softHyphen/>
        <w:t>л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спо</w:t>
        <w:softHyphen/>
        <w:t>чи</w:t>
        <w:softHyphen/>
        <w:t>ла див</w:t>
        <w:softHyphen/>
        <w:t>на с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гли</w:t>
        <w:softHyphen/>
        <w:t>бо</w:t>
        <w:softHyphen/>
        <w:t>кос</w:t>
        <w:softHyphen/>
        <w:t>тях мо</w:t>
        <w:softHyphen/>
        <w:t>р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йо</w:t>
        <w:softHyphen/>
        <w:t>го ко</w:t>
        <w:softHyphen/>
        <w:t>за</w:t>
        <w:softHyphen/>
        <w:t>ку</w:t>
        <w:softHyphen/>
        <w:t>ванн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не всім ли</w:t>
        <w:softHyphen/>
        <w:t>царст</w:t>
        <w:softHyphen/>
        <w:t>в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ля</w:t>
        <w:softHyphen/>
        <w:t>ка</w:t>
        <w:softHyphen/>
        <w:t>ло пліндру</w:t>
        <w:softHyphen/>
        <w:t>ванн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мряве по</w:t>
        <w:softHyphen/>
        <w:t>ганст</w:t>
        <w:softHyphen/>
        <w:t>во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Ти мені су</w:t>
        <w:softHyphen/>
        <w:t>д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их чер</w:t>
        <w:softHyphen/>
        <w:t>то</w:t>
        <w:softHyphen/>
        <w:t>гах жи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о</w:t>
        <w:softHyphen/>
        <w:t>му, що вся</w:t>
        <w:softHyphen/>
        <w:t>ка вір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риться, го</w:t>
        <w:softHyphen/>
        <w:t>ди</w:t>
        <w:softHyphen/>
        <w:t>т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й мені з Твоєї лас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 йо</w:t>
        <w:softHyphen/>
        <w:t>му відкр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ий мир у хрис</w:t>
        <w:softHyphen/>
        <w:t>ти</w:t>
        <w:softHyphen/>
        <w:t>янськ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емлях вод</w:t>
        <w:softHyphen/>
        <w:t>во</w:t>
        <w:softHyphen/>
        <w:t>ри</w:t>
        <w:softHyphen/>
        <w:t>т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віру пе</w:t>
        <w:softHyphen/>
        <w:t>рес</w:t>
        <w:softHyphen/>
        <w:t>та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бивати вір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омані не ско</w:t>
        <w:softHyphen/>
        <w:t>н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ний сей невіра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тру</w:t>
        <w:softHyphen/>
        <w:t>на д' струні на кобз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иха про</w:t>
        <w:softHyphen/>
        <w:t>мов</w:t>
        <w:softHyphen/>
        <w:t>л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мо</w:t>
        <w:softHyphen/>
        <w:t>лит</w:t>
        <w:softHyphen/>
        <w:t>ву чис</w:t>
        <w:softHyphen/>
        <w:t>ту до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ти до</w:t>
        <w:softHyphen/>
        <w:t>пов</w:t>
        <w:softHyphen/>
        <w:t>ня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не</w:t>
        <w:softHyphen/>
        <w:t>бес</w:t>
        <w:softHyphen/>
        <w:t>ная ца</w:t>
        <w:softHyphen/>
        <w:t>ри</w:t>
        <w:softHyphen/>
        <w:t>ц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ще й не ро</w:t>
        <w:softHyphen/>
        <w:t>д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візда твоя на грішн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не</w:t>
        <w:softHyphen/>
        <w:t>бес ди</w:t>
        <w:softHyphen/>
        <w:t>в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оч ма</w:t>
        <w:softHyphen/>
        <w:t>те</w:t>
        <w:softHyphen/>
        <w:t>ринські му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в за</w:t>
        <w:softHyphen/>
        <w:t>чатті зн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до нас пре</w:t>
        <w:softHyphen/>
        <w:t>чисті ру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е</w:t>
        <w:softHyphen/>
        <w:t>ба прос</w:t>
        <w:softHyphen/>
        <w:t>ти</w:t>
        <w:softHyphen/>
        <w:t>р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візда твоя на зем</w:t>
        <w:softHyphen/>
        <w:t>л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яєвом спус</w:t>
        <w:softHyphen/>
        <w:t>ти</w:t>
        <w:softHyphen/>
        <w:t>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всю людську все</w:t>
        <w:softHyphen/>
        <w:t>лен</w:t>
        <w:softHyphen/>
        <w:t>н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онцем засвіти</w:t>
        <w:softHyphen/>
        <w:t>ла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сіяла, та й стра</w:t>
        <w:softHyphen/>
        <w:t>д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е</w:t>
        <w:softHyphen/>
        <w:t>пер сіяєш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лосердєм бла</w:t>
        <w:softHyphen/>
        <w:t>го</w:t>
        <w:softHyphen/>
        <w:t>дат</w:t>
        <w:softHyphen/>
        <w:t>н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е</w:t>
        <w:softHyphen/>
        <w:t>ба по</w:t>
        <w:softHyphen/>
        <w:t>зи</w:t>
        <w:softHyphen/>
        <w:t>раєш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ивися ж оком чис</w:t>
        <w:softHyphen/>
        <w:t>т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ма</w:t>
        <w:softHyphen/>
        <w:t>те</w:t>
        <w:softHyphen/>
        <w:t>ри</w:t>
        <w:softHyphen/>
        <w:t>ну ду</w:t>
        <w:softHyphen/>
        <w:t>ш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ерпіла я, терпі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ново не му</w:t>
        <w:softHyphen/>
        <w:t>ш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життє, мо</w:t>
        <w:softHyphen/>
        <w:t>лю, не втіх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ерть пош</w:t>
        <w:softHyphen/>
        <w:t>ли нам ти</w:t>
        <w:softHyphen/>
        <w:t>х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й за</w:t>
        <w:softHyphen/>
        <w:t>мовк</w:t>
        <w:softHyphen/>
        <w:t>ну</w:t>
        <w:softHyphen/>
        <w:t>ти наві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руднім серці ли</w:t>
        <w:softHyphen/>
        <w:t>ху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ЧЕТВЕР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се слово хтось захлипав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держуючи голос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туманіли тут обидв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в обох зв'яв волос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яснішим світом нач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ампа засвітила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зирнуться - ревно плач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ло них Заїр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гарні руки голово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усою схилила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льозина за сльозо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ерлами котилас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побачила старень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ьози ревні, тих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повнилось гірке серденьк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все зле утіх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бняла її, як м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ала цілув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до лона, мов дитин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ідну, пригорт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О моя ж ти добра! Се 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атері Пречисті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купі з нами присвяти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р шаноби чистий?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Так, голубонько моя т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ене мати вчи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вколішках стоя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богів благ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люблю вас, християне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траву росо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 нам скроплюєте ран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ирою любов'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бесную Цариц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вятих шану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від них одраду в серц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вимовну чую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Доню! - прорекла старенька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ира ся люди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к мене, мов друга неньк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ново зроди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лежала, доню ми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ертвою маро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аїра воскреси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ене сон-травою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Дай, - рече тогді Заїра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есно привіт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у, кому над цілим мир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но царювати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чола вона й до серц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уку приклад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, вклонившись в саму земл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ддалік вітає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О щаслива із щасливих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ишна квітко врод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 обійме твоя си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 царства й народ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ста сила милосерд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Царственості пер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крушимого вові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аведного берла!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Я нещасна із нещасних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рекла Маруся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Царювання й благ дочасни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язно бою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стро! Дай себе обня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розцілув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воскресло в тебе в хат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е моє, мати!»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о при слові цім Заїр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чки відступи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окривалом широк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д собі закри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завіса проти неї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шнурах розкрила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кімната світом денн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разу освітилас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-під завіси хтось у пишни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Шатах появив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умовитий і велишн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жінок дивив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еред ним вона, тремтющ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изько поклонила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, мов тінь легка, мовчущ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божниці скрилась.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'ЯТА</w:t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Мамо, цар!» - рече Мару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ихеньким слов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репенулась паньмату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нежданним громо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бізветься стиха глас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отко сумовит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й, кого стара вважа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віром ядовити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е про вас я цар… Прийшов 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істю привіт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обі, кохана, слов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адісне сказат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атріарх сьогодні служи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м своїм собор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Сербській церкві, і спів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уть гарним хоро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ас обох туди галер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везе молити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 службу християнськ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народ дивитись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Царю! - прорекла старенька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і галерні му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ірко бачить, мов сама 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пала кату в руки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Та галера, паніматк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веться тріумфова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готовлена к тріумф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авного геро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годилось би цариц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таке дивити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дучи до церкви Бог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уському молитись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А кому ж воно годиться?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eastAsia="Cambria" w:cs="Cambria" w:ascii="Cambria" w:hAnsi="Cambria"/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</w:rPr>
        <w:t xml:space="preserve">«Бідному народ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терпить од гайдамацтв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зчисленну шкод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 тому, хто настиг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ижаків у пол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збиває-потопля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Їх чайки на мор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 йому хвала в народ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козак проклят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галері, мов у пекл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усить погиб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сю славу наші кобз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звонять по базарах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громи гримлять на неб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блискучих хмарах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ще й досі в нас у Каф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ловешки тліють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6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64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в Синопі й Трапезонт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пели біліють.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6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65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крівцею над Босфор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ервоніють мур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річками розлива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ижі гайдабури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Ми мстимось за кривди, цар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ясир, пожар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Вкраїну розоряю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урки да татаре». - 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Ваш закон велить не мститесь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на небі Мститель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ли ж неба вам не треб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 й прав розорител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ш закон велить нам правд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ід мечем шукат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ки правди не докаже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ти воюв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 мститесь, а ми карає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олею свято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дає нам царюв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или правото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над нами і над в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й самий Создател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х народів цар верховн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аконодател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ли Він за вас не мстить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к не вам би й мститись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еред присудом небесн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учче б вам смиритис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реки, серби, і болгар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жиди, й вірмен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албанці, й молдаван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иляться під мене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А ви що? Ви з Сагайдашним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6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66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 християнств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к по-вовчому рвете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на мусульманств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ма між вами правд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ні щастя-дол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пріч п'янства, да гультяйств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дурної вол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 мститесь, говориш, нене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овік так буде?.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 запеклі, безсердечн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безумні люде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повік вам пліндрув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афи та Синоп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рапезонтом прославля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зака в Європ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той вітер попід неб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орні хмари гони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к про вашу марну слав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емна кобза дзвони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ти дикими поля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ете скитати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кіль козаки хижацтв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уть величати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же бунчук царський у мен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ає за ворітьм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вину з усіма баш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орел із дітьм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ушимо в козацьку земл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ід покровом Бож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кінець паскудним ваш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двигам положим!»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ухає старенька м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язик німіє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ов палка у ветхих жила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усне, холоді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трусились руки й ноги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е лякайсь, матусю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аже цар, - і не турбуй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свою Марус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не горе їй готу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чну славу й ша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вона любов святу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инесла Осману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вона йому небесн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вітом засвіти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Його духа, мов на чист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ила підхопи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м і хоче він здобу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ашу Украї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таку вродила див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земну людину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з ясних очей в цариц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скрами сипнул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лице палким рум'янце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огнем, спахнул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кинджал, вона в Осма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гляд затопи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потужного султа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к заговорила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І се, царю милостивий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веться в вас любов'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мої степи та нив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зливати кров'ю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мій рідний край кохан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крізь повоюв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палити вбогі х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церкви, й палати?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Ні, сього не бійсь від мен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ніпрова Цариц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оре осяйна, червон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нце білолице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ирушу я так потужн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безумством буд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ти мене воювати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хаменуться люде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оникнуть голово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 передо мно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на Кам'янець, на Київ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ступлю п'ято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Дніпрі-Славуті й Рос»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мурую баш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з Москви вам ані з Польщ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було напас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бгородимо Вкраї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робим Божим рає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ру вірою покине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вичай звичає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ей рай від супостат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е ваш, султан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ідного по Бозі брат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луги. Осман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тобі й ту оборо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ашти подару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на голову корон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ишну, дорогу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блищатимеш ти з род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своїм народо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веселка між восход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нця і заходо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 буде вже козацтв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рею літ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моє впокійне царств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рти-руйнув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засяде по левадах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садах співочих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еручи поживу з стад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з волів робочих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сумуй, моя лилі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войну ворожу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повай на слово щир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на милость Бож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тепер ідіть, моліте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гу предків ваших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 прихилить до нас душ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навидців наших!»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легенька до Марус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урчин уклонив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иложив до серця рук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иха віддалив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ШОС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ти мов німа сто</w:t>
        <w:softHyphen/>
        <w:t>я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ьми ди</w:t>
        <w:softHyphen/>
        <w:t>ву</w:t>
        <w:softHyphen/>
        <w:t>ва</w:t>
        <w:softHyphen/>
        <w:t>лас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та</w:t>
        <w:softHyphen/>
        <w:t>ким во</w:t>
        <w:softHyphen/>
        <w:t>на сул</w:t>
        <w:softHyphen/>
        <w:t>та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чити ля</w:t>
        <w:softHyphen/>
        <w:t>ка</w:t>
        <w:softHyphen/>
        <w:t>лас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І те</w:t>
        <w:softHyphen/>
        <w:t>бе він не зай</w:t>
        <w:softHyphen/>
        <w:t>м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обіймає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ма</w:t>
        <w:softHyphen/>
        <w:t>ту</w:t>
        <w:softHyphen/>
        <w:t>сю: ко</w:t>
        <w:softHyphen/>
        <w:t>ло ме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віть не сід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 ца</w:t>
        <w:softHyphen/>
        <w:t>рює, вер</w:t>
        <w:softHyphen/>
        <w:t>хо</w:t>
        <w:softHyphen/>
        <w:t>во</w:t>
        <w:softHyphen/>
        <w:t>ди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моїм по</w:t>
        <w:softHyphen/>
        <w:t>ро</w:t>
        <w:softHyphen/>
        <w:t>гом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 пос</w:t>
        <w:softHyphen/>
        <w:t>тоїть, по</w:t>
        <w:softHyphen/>
        <w:t>го</w:t>
        <w:softHyphen/>
        <w:t>во</w:t>
        <w:softHyphen/>
        <w:t>ри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дійде з Бо</w:t>
        <w:softHyphen/>
        <w:t>г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дьмо, ма</w:t>
        <w:softHyphen/>
        <w:t>мо, по</w:t>
        <w:softHyphen/>
        <w:t>молімо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сю ти</w:t>
        <w:softHyphen/>
        <w:t>ху ду</w:t>
        <w:softHyphen/>
        <w:t>ш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й по</w:t>
        <w:softHyphen/>
        <w:t>ду</w:t>
        <w:softHyphen/>
        <w:t>ма</w:t>
        <w:softHyphen/>
        <w:t>ти про крив</w:t>
        <w:softHyphen/>
        <w:t>д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її не му</w:t>
        <w:softHyphen/>
        <w:t>шу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! Молімо</w:t>
        <w:softHyphen/>
        <w:t>ся, ди</w:t>
        <w:softHyphen/>
        <w:t>ти</w:t>
        <w:softHyphen/>
        <w:t>н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за двох до Бо</w:t>
        <w:softHyphen/>
        <w:t>г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ж сер</w:t>
        <w:softHyphen/>
        <w:t>це се по</w:t>
        <w:softHyphen/>
        <w:t>ки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ука да три</w:t>
        <w:softHyphen/>
        <w:t>во</w:t>
        <w:softHyphen/>
        <w:t>га?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схи</w:t>
        <w:softHyphen/>
        <w:t>лив</w:t>
        <w:softHyphen/>
        <w:t>шись на Ма</w:t>
        <w:softHyphen/>
        <w:t>ру</w:t>
        <w:softHyphen/>
        <w:t>с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ти за</w:t>
        <w:softHyphen/>
        <w:t>ри</w:t>
        <w:softHyphen/>
        <w:t>да</w:t>
        <w:softHyphen/>
        <w:t>л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чо</w:t>
        <w:softHyphen/>
        <w:t>го Лев</w:t>
        <w:softHyphen/>
        <w:t>ко здо</w:t>
        <w:softHyphen/>
        <w:t>бу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же не ска</w:t>
        <w:softHyphen/>
        <w:t>з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ШОСТА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Чого ти, паньма</w:t>
        <w:softHyphen/>
        <w:t>ту</w:t>
        <w:softHyphen/>
        <w:t>сю, так зітхну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ра</w:t>
        <w:softHyphen/>
        <w:t>дощі зга</w:t>
        <w:softHyphen/>
        <w:t>да</w:t>
        <w:softHyphen/>
        <w:t>ла мо</w:t>
        <w:softHyphen/>
        <w:t>лоді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бо в той край ду</w:t>
        <w:softHyphen/>
        <w:t>шею по</w:t>
        <w:softHyphen/>
        <w:t>зир</w:t>
        <w:softHyphen/>
        <w:t>ну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зник</w:t>
        <w:softHyphen/>
        <w:t>ли в нас надії до</w:t>
        <w:softHyphen/>
        <w:t>рогії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очиці так по</w:t>
        <w:softHyphen/>
        <w:t>за</w:t>
        <w:softHyphen/>
        <w:t>па</w:t>
        <w:softHyphen/>
        <w:t>д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о</w:t>
        <w:softHyphen/>
        <w:t>ло</w:t>
        <w:softHyphen/>
        <w:t>со</w:t>
        <w:softHyphen/>
        <w:t>чок твій пе</w:t>
        <w:softHyphen/>
        <w:t>ремінив</w:t>
        <w:softHyphen/>
        <w:t>ся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піддан</w:t>
        <w:softHyphen/>
        <w:t>ки що бовт</w:t>
        <w:softHyphen/>
        <w:t>ну</w:t>
        <w:softHyphen/>
        <w:t>ли-ска</w:t>
        <w:softHyphen/>
        <w:t>з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, мо</w:t>
        <w:softHyphen/>
        <w:t>же, сон страш</w:t>
        <w:softHyphen/>
        <w:t>ний тобі прис</w:t>
        <w:softHyphen/>
        <w:t>нив</w:t>
        <w:softHyphen/>
        <w:t>ся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чим від ме</w:t>
        <w:softHyphen/>
        <w:t>не ти, ма</w:t>
        <w:softHyphen/>
        <w:t>ту</w:t>
        <w:softHyphen/>
        <w:t>сенько, таїшся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оя ти зо</w:t>
        <w:softHyphen/>
        <w:t>ре в ту</w:t>
        <w:softHyphen/>
        <w:t>мані гус</w:t>
        <w:softHyphen/>
        <w:t>то</w:t>
        <w:softHyphen/>
        <w:t>м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ти квітко пиш</w:t>
        <w:softHyphen/>
        <w:t>на на мо</w:t>
        <w:softHyphen/>
        <w:t>роз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ірка сльози</w:t>
        <w:softHyphen/>
        <w:t>на в куб</w:t>
        <w:softHyphen/>
        <w:t>ку зо</w:t>
        <w:softHyphen/>
        <w:t>ло</w:t>
        <w:softHyphen/>
        <w:t>то</w:t>
        <w:softHyphen/>
        <w:t>м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а надіє в пра</w:t>
        <w:softHyphen/>
        <w:t>вед</w:t>
        <w:softHyphen/>
        <w:t>но</w:t>
        <w:softHyphen/>
        <w:t>му Бозі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, я літа зга</w:t>
        <w:softHyphen/>
        <w:t>да</w:t>
        <w:softHyphen/>
        <w:t>ла мо</w:t>
        <w:softHyphen/>
        <w:t>лоді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край сум</w:t>
        <w:softHyphen/>
        <w:t>ний ду</w:t>
        <w:softHyphen/>
        <w:t>шею по</w:t>
        <w:softHyphen/>
        <w:t>зир</w:t>
        <w:softHyphen/>
        <w:t>ну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тліють кісточ</w:t>
        <w:softHyphen/>
        <w:t>ки йо</w:t>
        <w:softHyphen/>
        <w:t>го святі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нього б я і в пек</w:t>
        <w:softHyphen/>
        <w:t>ло по</w:t>
        <w:softHyphen/>
        <w:t>ли</w:t>
        <w:softHyphen/>
        <w:t>ну</w:t>
        <w:softHyphen/>
        <w:t>л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луч</w:t>
        <w:softHyphen/>
        <w:t>че б я про се не зна</w:t>
        <w:softHyphen/>
        <w:t>ла і не чу</w:t>
        <w:softHyphen/>
        <w:t>ла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ро що ж ти чу</w:t>
        <w:softHyphen/>
        <w:t>ла, сер</w:t>
        <w:softHyphen/>
        <w:t>де</w:t>
        <w:softHyphen/>
        <w:t>нят</w:t>
        <w:softHyphen/>
        <w:t>ко бід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й до</w:t>
        <w:softHyphen/>
        <w:t>ро</w:t>
        <w:softHyphen/>
        <w:t>гий, роз</w:t>
        <w:softHyphen/>
        <w:t>ко</w:t>
        <w:softHyphen/>
        <w:t>ле</w:t>
        <w:softHyphen/>
        <w:t>ний криш</w:t>
        <w:softHyphen/>
        <w:t>та</w:t>
        <w:softHyphen/>
        <w:t>л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є ти щастє, нес</w:t>
        <w:softHyphen/>
        <w:t>ка</w:t>
        <w:softHyphen/>
        <w:t>зан</w:t>
        <w:softHyphen/>
        <w:t>но бід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ірка потіхо і со</w:t>
        <w:softHyphen/>
        <w:t>лод</w:t>
        <w:softHyphen/>
        <w:t>кий жа</w:t>
        <w:softHyphen/>
        <w:t>лю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що доз</w:t>
        <w:softHyphen/>
        <w:t>на</w:t>
        <w:softHyphen/>
        <w:t>лась? Вже ж ми в до</w:t>
        <w:softHyphen/>
        <w:t>мо</w:t>
        <w:softHyphen/>
        <w:t>ви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і пе</w:t>
        <w:softHyphen/>
        <w:t>чалі нам, ні воз</w:t>
        <w:softHyphen/>
        <w:t>ди</w:t>
        <w:softHyphen/>
        <w:t>хан</w:t>
        <w:softHyphen/>
        <w:t>ня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, у зем</w:t>
        <w:softHyphen/>
        <w:t>но</w:t>
        <w:softHyphen/>
        <w:t>му раї на Вкраї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нас ні чут</w:t>
        <w:softHyphen/>
        <w:t>ки, ані спо</w:t>
        <w:softHyphen/>
        <w:t>ми</w:t>
        <w:softHyphen/>
        <w:t>нан</w:t>
        <w:softHyphen/>
        <w:t>ня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лач, ма</w:t>
        <w:softHyphen/>
        <w:t>ту</w:t>
        <w:softHyphen/>
        <w:t>сенько, моя ти ро</w:t>
        <w:softHyphen/>
        <w:t>со ран</w:t>
        <w:softHyphen/>
        <w:t>ня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ро та</w:t>
        <w:softHyphen/>
        <w:t>ту</w:t>
        <w:softHyphen/>
        <w:t>ся я, до</w:t>
        <w:softHyphen/>
        <w:t>ню, пе</w:t>
        <w:softHyphen/>
        <w:t>ре</w:t>
        <w:softHyphen/>
        <w:t>чу</w:t>
        <w:softHyphen/>
        <w:t>ла…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ма</w:t>
        <w:softHyphen/>
        <w:t>мо!..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ак, не</w:t>
        <w:softHyphen/>
        <w:t>ма йо</w:t>
        <w:softHyphen/>
        <w:t>го на світі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а вже сон</w:t>
        <w:softHyphen/>
        <w:t>ця; хма</w:t>
        <w:softHyphen/>
        <w:t>ра об</w:t>
        <w:softHyphen/>
        <w:t>гор</w:t>
        <w:softHyphen/>
        <w:t>ну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весь світ. По</w:t>
        <w:softHyphen/>
        <w:t>ра й мені ту</w:t>
        <w:softHyphen/>
        <w:t>ди летіт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Умер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Згорів із церк</w:t>
        <w:softHyphen/>
        <w:t>вою свя</w:t>
        <w:softHyphen/>
        <w:t>тою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ьогодні Товс</w:t>
        <w:softHyphen/>
        <w:t>то</w:t>
        <w:softHyphen/>
        <w:t>гу</w:t>
        <w:softHyphen/>
        <w:t>ба я зустріл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ймавсь і він та</w:t>
        <w:softHyphen/>
        <w:t>та</w:t>
        <w:softHyphen/>
        <w:t>рам у не</w:t>
        <w:softHyphen/>
        <w:t>во</w:t>
        <w:softHyphen/>
        <w:t>лю…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скінчи</w:t>
        <w:softHyphen/>
        <w:t>ла речі, обомлі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очі зап</w:t>
        <w:softHyphen/>
        <w:t>ли</w:t>
        <w:softHyphen/>
        <w:t>ли хо</w:t>
        <w:softHyphen/>
        <w:t>лод</w:t>
        <w:softHyphen/>
        <w:t>ною сльозо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не ро</w:t>
        <w:softHyphen/>
        <w:t>са з очей, гірка от</w:t>
        <w:softHyphen/>
        <w:t>ру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та смо</w:t>
        <w:softHyphen/>
        <w:t>ла з прок</w:t>
        <w:softHyphen/>
        <w:t>ля</w:t>
        <w:softHyphen/>
        <w:t>то</w:t>
        <w:softHyphen/>
        <w:t>го ан</w:t>
        <w:softHyphen/>
        <w:t>ча</w:t>
        <w:softHyphen/>
        <w:t>р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ею жаль сліпий і помс</w:t>
        <w:softHyphen/>
        <w:t>та лю</w:t>
        <w:softHyphen/>
        <w:t>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мазують кинд</w:t>
        <w:softHyphen/>
        <w:t>жа</w:t>
        <w:softHyphen/>
        <w:t>ла яни</w:t>
        <w:softHyphen/>
        <w:t>ча</w:t>
        <w:softHyphen/>
        <w:t>р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не те</w:t>
        <w:softHyphen/>
        <w:t>че сльоза, ні! Кап</w:t>
        <w:softHyphen/>
        <w:t>ле ти</w:t>
        <w:softHyphen/>
        <w:t>х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мерт</w:t>
        <w:softHyphen/>
        <w:t>ва кров хо</w:t>
        <w:softHyphen/>
        <w:t>лод</w:t>
        <w:softHyphen/>
        <w:t>на, по</w:t>
        <w:softHyphen/>
        <w:t>чорні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оз</w:t>
        <w:softHyphen/>
        <w:t>нає від неї пільги ли</w:t>
        <w:softHyphen/>
        <w:t>х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сер</w:t>
        <w:softHyphen/>
        <w:t>це сук</w:t>
        <w:softHyphen/>
        <w:t>ро</w:t>
        <w:softHyphen/>
        <w:t>ва</w:t>
        <w:softHyphen/>
        <w:t>тою 'бкипі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болістях своїх зотліло й занімі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нявшись, літо пла</w:t>
        <w:softHyphen/>
        <w:t>ка</w:t>
        <w:softHyphen/>
        <w:t>ло з зи</w:t>
        <w:softHyphen/>
        <w:t>мою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шалися га</w:t>
        <w:softHyphen/>
        <w:t>рячі з льодя</w:t>
        <w:softHyphen/>
        <w:t>ни</w:t>
        <w:softHyphen/>
        <w:t>м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ою ж ти зда</w:t>
        <w:softHyphen/>
        <w:t>ва</w:t>
        <w:softHyphen/>
        <w:t>ла</w:t>
        <w:softHyphen/>
        <w:t>ся сум</w:t>
        <w:softHyphen/>
        <w:t>н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арська па</w:t>
        <w:softHyphen/>
        <w:t>ла</w:t>
        <w:softHyphen/>
        <w:t>то, із гостьми своїм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не про те ве</w:t>
        <w:softHyphen/>
        <w:t>ликі будівнич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ої цяцьки на мар</w:t>
        <w:softHyphen/>
        <w:t>му</w:t>
        <w:softHyphen/>
        <w:t>рах те</w:t>
        <w:softHyphen/>
        <w:t>с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у тобі від сер</w:t>
        <w:softHyphen/>
        <w:t>ця щирі реч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и</w:t>
        <w:softHyphen/>
        <w:t>на</w:t>
        <w:softHyphen/>
        <w:t>ми - сльоза</w:t>
        <w:softHyphen/>
        <w:t>ми за</w:t>
        <w:softHyphen/>
        <w:t>пи</w:t>
        <w:softHyphen/>
        <w:t>в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«пам'ять вічную» замість пісень співа</w:t>
        <w:softHyphen/>
        <w:t>л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Сьогодні я бу</w:t>
        <w:softHyphen/>
        <w:t>ла на тім ба</w:t>
        <w:softHyphen/>
        <w:t>за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коб</w:t>
        <w:softHyphen/>
        <w:t>зарі по-на</w:t>
        <w:softHyphen/>
        <w:t>шо</w:t>
        <w:softHyphen/>
        <w:t>му співа</w:t>
        <w:softHyphen/>
        <w:t>ют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а</w:t>
        <w:softHyphen/>
        <w:t>чи</w:t>
        <w:softHyphen/>
        <w:t>ла, як двох ве</w:t>
        <w:softHyphen/>
        <w:t>ли у парі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не пи</w:t>
        <w:softHyphen/>
        <w:t>тай, ку</w:t>
        <w:softHyphen/>
        <w:t>ди!.. Во</w:t>
        <w:softHyphen/>
        <w:t>ни й не зн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ди</w:t>
        <w:softHyphen/>
        <w:t>виться на них! На голім ті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шарпані жу</w:t>
        <w:softHyphen/>
        <w:t>па</w:t>
        <w:softHyphen/>
        <w:t>ни. Бо</w:t>
        <w:softHyphen/>
        <w:t>ро</w:t>
        <w:softHyphen/>
        <w:t>дат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идва, мов ченці, і білі-біл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іск: бо, вид</w:t>
        <w:softHyphen/>
        <w:t>но, все сиділи в хат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віко</w:t>
        <w:softHyphen/>
        <w:t>неч</w:t>
        <w:softHyphen/>
        <w:t>ком ма</w:t>
        <w:softHyphen/>
        <w:t>лим, в хур</w:t>
        <w:softHyphen/>
        <w:t>дизі тій прок</w:t>
        <w:softHyphen/>
        <w:t>лятій»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атусю, хто ж то був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х, Товс</w:t>
        <w:softHyphen/>
        <w:t>то</w:t>
        <w:softHyphen/>
        <w:t>гу</w:t>
        <w:softHyphen/>
        <w:t>бий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ій Бо</w:t>
        <w:softHyphen/>
        <w:t>же! Дак се він і був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 чуєш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дру</w:t>
        <w:softHyphen/>
        <w:t>гий… Дру</w:t>
        <w:softHyphen/>
        <w:t>гий був… Ко</w:t>
        <w:softHyphen/>
        <w:t>зак твій лю</w:t>
        <w:softHyphen/>
        <w:t>бий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ж ти мов</w:t>
        <w:softHyphen/>
        <w:t>чиш? Чом ди</w:t>
        <w:softHyphen/>
        <w:t>вом не ди</w:t>
        <w:softHyphen/>
        <w:t>вуєш?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, Бо</w:t>
        <w:softHyphen/>
        <w:t>же! Хи</w:t>
        <w:softHyphen/>
        <w:t>литься! Ря</w:t>
        <w:softHyphen/>
        <w:t>туй</w:t>
        <w:softHyphen/>
        <w:t>те! Пробі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крик страш</w:t>
        <w:softHyphen/>
        <w:t>ний збіга</w:t>
        <w:softHyphen/>
        <w:t>ються тур</w:t>
        <w:softHyphen/>
        <w:t>ке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екині, ляхівки і, як особ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икій, слу</w:t>
        <w:softHyphen/>
        <w:t>жать бідо</w:t>
        <w:softHyphen/>
        <w:t>лашній не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аля пиш</w:t>
        <w:softHyphen/>
        <w:t>но</w:t>
        <w:softHyphen/>
        <w:t>го не</w:t>
        <w:softHyphen/>
        <w:t>вольниці мізерн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здужає Ха</w:t>
        <w:softHyphen/>
        <w:t>се</w:t>
        <w:softHyphen/>
        <w:t>ки-Хур</w:t>
        <w:softHyphen/>
        <w:t>рем, і сул</w:t>
        <w:softHyphen/>
        <w:t>та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ва різанці без</w:t>
        <w:softHyphen/>
        <w:t>вусі сповіщ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альські лікарі із Ле</w:t>
        <w:softHyphen/>
        <w:t>хис</w:t>
        <w:softHyphen/>
        <w:t>та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нижки лікарські, суп</w:t>
        <w:softHyphen/>
        <w:t>ля</w:t>
        <w:softHyphen/>
        <w:t>чись, гор</w:t>
        <w:softHyphen/>
        <w:t>т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де сул</w:t>
        <w:softHyphen/>
        <w:t>тан, по</w:t>
        <w:softHyphen/>
        <w:t>ки</w:t>
        <w:softHyphen/>
        <w:t>нув</w:t>
        <w:softHyphen/>
        <w:t>ши в ди</w:t>
        <w:softHyphen/>
        <w:t>ва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шей та візирів ши</w:t>
        <w:softHyphen/>
        <w:t>ро</w:t>
        <w:softHyphen/>
        <w:t>ко</w:t>
        <w:softHyphen/>
        <w:t>мов</w:t>
        <w:softHyphen/>
        <w:t>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Ма</w:t>
        <w:softHyphen/>
        <w:t>ру</w:t>
        <w:softHyphen/>
        <w:t>си</w:t>
        <w:softHyphen/>
        <w:t>ної по</w:t>
        <w:softHyphen/>
        <w:t>чи</w:t>
        <w:softHyphen/>
        <w:t>валь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ле на</w:t>
        <w:softHyphen/>
        <w:t>пе</w:t>
        <w:softHyphen/>
        <w:t>ред ра</w:t>
        <w:softHyphen/>
        <w:t>бинь своїх без</w:t>
        <w:softHyphen/>
        <w:t>мов</w:t>
        <w:softHyphen/>
        <w:t>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сам стоїть сум</w:t>
        <w:softHyphen/>
        <w:t>ний, хмур</w:t>
        <w:softHyphen/>
        <w:t>ний, як у ту</w:t>
        <w:softHyphen/>
        <w:t>ман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го не хо</w:t>
        <w:softHyphen/>
        <w:t>че ба</w:t>
        <w:softHyphen/>
        <w:t>чи</w:t>
        <w:softHyphen/>
        <w:t>ти Ма</w:t>
        <w:softHyphen/>
        <w:t>ру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лікарів до се</w:t>
        <w:softHyphen/>
        <w:t>бе не пус</w:t>
        <w:softHyphen/>
        <w:t>к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нею мо</w:t>
        <w:softHyphen/>
        <w:t>лит</w:t>
        <w:softHyphen/>
        <w:t>ви святі ма</w:t>
        <w:softHyphen/>
        <w:t>ту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овби вже над мерт</w:t>
        <w:softHyphen/>
        <w:t>вою чи</w:t>
        <w:softHyphen/>
        <w:t>т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щеник сербський пра</w:t>
        <w:softHyphen/>
        <w:t>вить од</w:t>
        <w:softHyphen/>
        <w:t>ход</w:t>
        <w:softHyphen/>
        <w:t>ну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ле</w:t>
        <w:softHyphen/>
        <w:t>жить, як цвіт лелії пиш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сою ско</w:t>
        <w:softHyphen/>
        <w:t>ше</w:t>
        <w:softHyphen/>
        <w:t>ний. Пе</w:t>
        <w:softHyphen/>
        <w:t>чаль німу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 ув очах ви</w:t>
        <w:softHyphen/>
        <w:t>яв</w:t>
        <w:softHyphen/>
        <w:t>лює ог</w:t>
        <w:softHyphen/>
        <w:t>нис</w:t>
        <w:softHyphen/>
        <w:t>т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ви</w:t>
        <w:softHyphen/>
        <w:t>раз на лиці по</w:t>
        <w:softHyphen/>
        <w:t>ну</w:t>
        <w:softHyphen/>
        <w:t>ро-уро</w:t>
        <w:softHyphen/>
        <w:t>чис</w:t>
        <w:softHyphen/>
        <w:t>т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ить Ос</w:t>
        <w:softHyphen/>
        <w:t>ман пок</w:t>
        <w:softHyphen/>
        <w:t>ли</w:t>
        <w:softHyphen/>
        <w:t>кать Кан</w:t>
        <w:softHyphen/>
        <w:t>те</w:t>
        <w:softHyphen/>
        <w:t>ми</w:t>
        <w:softHyphen/>
        <w:t>р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за</w:t>
        <w:softHyphen/>
        <w:t>чи</w:t>
        <w:softHyphen/>
        <w:t>нив</w:t>
        <w:softHyphen/>
        <w:t>шись, ра</w:t>
        <w:softHyphen/>
        <w:t>диться з ним дов</w:t>
        <w:softHyphen/>
        <w:t>г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дру</w:t>
        <w:softHyphen/>
        <w:t>гий день га</w:t>
        <w:softHyphen/>
        <w:t>ле</w:t>
        <w:softHyphen/>
        <w:t>рою Заїр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ливе з Ску</w:t>
        <w:softHyphen/>
        <w:t xml:space="preserve">тар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6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67]</w:t>
      </w:r>
      <w:r>
        <w:rPr>
          <w:rFonts w:cs="Cambria" w:ascii="Cambria" w:hAnsi="Cambria"/>
          <w:sz w:val="36"/>
          <w:szCs w:val="36"/>
        </w:rPr>
        <w:t xml:space="preserve"> до Ро</w:t>
        <w:softHyphen/>
        <w:t>гу Зо</w:t>
        <w:softHyphen/>
        <w:t>ло</w:t>
        <w:softHyphen/>
        <w:t>то</w:t>
        <w:softHyphen/>
        <w:t xml:space="preserve">го.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6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68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мар</w:t>
        <w:softHyphen/>
        <w:t>мурів при</w:t>
        <w:softHyphen/>
        <w:t>ча</w:t>
        <w:softHyphen/>
        <w:t>лює бар</w:t>
        <w:softHyphen/>
        <w:t>вис</w:t>
        <w:softHyphen/>
        <w:t>тих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де пе</w:t>
        <w:softHyphen/>
        <w:t>ред</w:t>
        <w:softHyphen/>
        <w:t>двірком… її стріч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вий ба</w:t>
        <w:softHyphen/>
        <w:t>ша у ша</w:t>
        <w:softHyphen/>
        <w:t>тах поз</w:t>
        <w:softHyphen/>
        <w:t>ло</w:t>
        <w:softHyphen/>
        <w:t>тис</w:t>
        <w:softHyphen/>
        <w:t>т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її пи</w:t>
        <w:softHyphen/>
        <w:t>таннє об'явл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же Абаз-ба</w:t>
        <w:softHyphen/>
        <w:t>ша десь інде про</w:t>
        <w:softHyphen/>
        <w:t>бу</w:t>
        <w:softHyphen/>
        <w:t>вав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несено про нього па</w:t>
        <w:softHyphen/>
        <w:t>ди</w:t>
        <w:softHyphen/>
        <w:t>ша</w:t>
        <w:softHyphen/>
        <w:t>х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ін очам ца</w:t>
        <w:softHyphen/>
        <w:t>ри</w:t>
        <w:softHyphen/>
        <w:t>ци</w:t>
        <w:softHyphen/>
        <w:t>ним не</w:t>
        <w:softHyphen/>
        <w:t>лю</w:t>
        <w:softHyphen/>
        <w:t>б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</w:t>
        <w:softHyphen/>
        <w:t>раз фірма</w:t>
        <w:softHyphen/>
        <w:t>ном йо</w:t>
        <w:softHyphen/>
        <w:t>го, тіма</w:t>
        <w:softHyphen/>
        <w:t>х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ставлено від осяй</w:t>
        <w:softHyphen/>
        <w:t>ної служ</w:t>
        <w:softHyphen/>
        <w:t>б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 з не</w:t>
        <w:softHyphen/>
        <w:t>ба й грім гри</w:t>
        <w:softHyphen/>
        <w:t>мить, і сон</w:t>
        <w:softHyphen/>
        <w:t>це с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гнів і ми</w:t>
        <w:softHyphen/>
        <w:t>лость в оці у ца</w:t>
        <w:softHyphen/>
        <w:t>риц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неї вся все</w:t>
        <w:softHyphen/>
        <w:t>лен</w:t>
        <w:softHyphen/>
        <w:t>на притік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ка</w:t>
        <w:softHyphen/>
        <w:t>ра</w:t>
        <w:softHyphen/>
        <w:t>ван в пус</w:t>
        <w:softHyphen/>
        <w:t>тині до кри</w:t>
        <w:softHyphen/>
        <w:t>ниці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асливить пог</w:t>
        <w:softHyphen/>
        <w:t>ля</w:t>
        <w:softHyphen/>
        <w:t>дом і пог</w:t>
        <w:softHyphen/>
        <w:t>ля</w:t>
        <w:softHyphen/>
        <w:t>дом ка</w:t>
        <w:softHyphen/>
        <w:t>рає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д ца</w:t>
        <w:softHyphen/>
        <w:t>ри</w:t>
        <w:softHyphen/>
        <w:t>ци</w:t>
        <w:softHyphen/>
        <w:t>ним блис</w:t>
        <w:softHyphen/>
        <w:t>ку</w:t>
        <w:softHyphen/>
        <w:t>чим ліжк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вколішки Заїра при</w:t>
        <w:softHyphen/>
        <w:t>па</w:t>
        <w:softHyphen/>
        <w:t>д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дужній щось на ву</w:t>
        <w:softHyphen/>
        <w:t>хо шеп</w:t>
        <w:softHyphen/>
        <w:t>че ниш</w:t>
        <w:softHyphen/>
        <w:t>ком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м'янець на лиці в ца</w:t>
        <w:softHyphen/>
        <w:t>риці гр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нявши лікар</w:t>
        <w:softHyphen/>
        <w:t>ку, в ус</w:t>
        <w:softHyphen/>
        <w:t>та цілу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ве ма</w:t>
        <w:softHyphen/>
        <w:t>ту</w:t>
        <w:softHyphen/>
        <w:t>сю, пла</w:t>
        <w:softHyphen/>
        <w:t>че і смієтьс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Він жив, - ре</w:t>
        <w:softHyphen/>
        <w:t>че, - і віще сер</w:t>
        <w:softHyphen/>
        <w:t>це чу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жизнь йо</w:t>
        <w:softHyphen/>
        <w:t>го, як нит</w:t>
        <w:softHyphen/>
        <w:t>ка, не пор</w:t>
        <w:softHyphen/>
        <w:t>ветьс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ма</w:t>
        <w:softHyphen/>
        <w:t>мо, зіронько! Як лю</w:t>
        <w:softHyphen/>
        <w:t>бо сер</w:t>
        <w:softHyphen/>
        <w:t>це б'ється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ак, жив, і я не з тим яв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тільки вас про се оповіст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, в нас те</w:t>
        <w:softHyphen/>
        <w:t>пер страш</w:t>
        <w:softHyphen/>
        <w:t>на тру</w:t>
        <w:softHyphen/>
        <w:t>са зро</w:t>
        <w:softHyphen/>
        <w:t>би</w:t>
        <w:softHyphen/>
        <w:t>лас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 му</w:t>
        <w:softHyphen/>
        <w:t>си</w:t>
        <w:softHyphen/>
        <w:t>те ве</w:t>
        <w:softHyphen/>
        <w:t>ли</w:t>
        <w:softHyphen/>
        <w:t>ке щось вчи</w:t>
        <w:softHyphen/>
        <w:t>н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ике і страш</w:t>
        <w:softHyphen/>
        <w:t>не, ко</w:t>
        <w:softHyphen/>
        <w:t>ли з не</w:t>
        <w:softHyphen/>
        <w:t>во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їх братів вам лю</w:t>
        <w:softHyphen/>
        <w:t>бо ря</w:t>
        <w:softHyphen/>
        <w:t>ту</w:t>
        <w:softHyphen/>
        <w:t>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вам лю</w:t>
        <w:softHyphen/>
        <w:t>бо, щоб у чистім по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и мог</w:t>
        <w:softHyphen/>
        <w:t>ли, мов со</w:t>
        <w:softHyphen/>
        <w:t>ко</w:t>
        <w:softHyphen/>
        <w:t>ли, гу</w:t>
        <w:softHyphen/>
        <w:t>ля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мо</w:t>
        <w:softHyphen/>
        <w:t>рю Чор</w:t>
        <w:softHyphen/>
        <w:t>но</w:t>
        <w:softHyphen/>
        <w:t>му чай</w:t>
        <w:softHyphen/>
        <w:t>ка</w:t>
        <w:softHyphen/>
        <w:t>ми знов літа</w:t>
        <w:softHyphen/>
        <w:t>т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Заїре! - про</w:t>
        <w:softHyphen/>
        <w:t>рек</w:t>
        <w:softHyphen/>
        <w:t>ла тогді Ма</w:t>
        <w:softHyphen/>
        <w:t>ру</w:t>
        <w:softHyphen/>
        <w:t>ся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а нічо</w:t>
        <w:softHyphen/>
        <w:t>го так мені страш</w:t>
        <w:softHyphen/>
        <w:t>н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я са</w:t>
        <w:softHyphen/>
        <w:t>ма і до</w:t>
        <w:softHyphen/>
        <w:t>ро</w:t>
        <w:softHyphen/>
        <w:t>га ма</w:t>
        <w:softHyphen/>
        <w:t>ту</w:t>
        <w:softHyphen/>
        <w:t>с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жи, Заїро, прос</w:t>
        <w:softHyphen/>
        <w:t>то… Я го</w:t>
        <w:softHyphen/>
        <w:t>то</w:t>
        <w:softHyphen/>
        <w:t>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кікнути за</w:t>
        <w:softHyphen/>
        <w:t>раз на Мос</w:t>
        <w:softHyphen/>
        <w:t>ток Мерт</w:t>
        <w:softHyphen/>
        <w:t>вец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га</w:t>
        <w:softHyphen/>
        <w:t>ку залізно</w:t>
        <w:softHyphen/>
        <w:t>му висі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у</w:t>
        <w:softHyphen/>
        <w:t>чи</w:t>
        <w:softHyphen/>
        <w:t>тись, як Бай</w:t>
        <w:softHyphen/>
        <w:t>да Виш</w:t>
        <w:softHyphen/>
        <w:t>не</w:t>
        <w:softHyphen/>
        <w:t>вец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си го</w:t>
        <w:softHyphen/>
        <w:t>лодні тілом на</w:t>
        <w:softHyphen/>
        <w:t>кор</w:t>
        <w:softHyphen/>
        <w:t>м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морі по</w:t>
        <w:softHyphen/>
        <w:t>то</w:t>
        <w:softHyphen/>
        <w:t>пать, і на огні горіти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їра по по</w:t>
        <w:softHyphen/>
        <w:t>кою по</w:t>
        <w:softHyphen/>
        <w:t>зир</w:t>
        <w:softHyphen/>
        <w:t>ну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лухала з ми</w:t>
        <w:softHyphen/>
        <w:t>ну</w:t>
        <w:softHyphen/>
        <w:t>ту під две</w:t>
        <w:softHyphen/>
        <w:t>ри</w:t>
        <w:softHyphen/>
        <w:t>м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сер</w:t>
        <w:softHyphen/>
        <w:t>ця су</w:t>
        <w:softHyphen/>
        <w:t>мо</w:t>
        <w:softHyphen/>
        <w:t>ви</w:t>
        <w:softHyphen/>
        <w:t>то</w:t>
        <w:softHyphen/>
        <w:t>го зітхну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те</w:t>
        <w:softHyphen/>
        <w:t>лю, й стіни об</w:t>
        <w:softHyphen/>
        <w:t>ве</w:t>
        <w:softHyphen/>
        <w:t>ла очи</w:t>
        <w:softHyphen/>
        <w:t>м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Чи піп у вас сьогодні був?» - спи</w:t>
        <w:softHyphen/>
        <w:t>т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ув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Слухайте ж: при нім ні сло</w:t>
        <w:softHyphen/>
        <w:t>в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і кри</w:t>
        <w:softHyphen/>
        <w:t>лом, і вітром не тор</w:t>
        <w:softHyphen/>
        <w:t>к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ієї речі пе</w:t>
        <w:softHyphen/>
        <w:t>ред ним роз</w:t>
        <w:softHyphen/>
        <w:t>мо</w:t>
        <w:softHyphen/>
        <w:t>в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івський-бо язик всім злам зем</w:t>
        <w:softHyphen/>
        <w:t>ним ос</w:t>
        <w:softHyphen/>
        <w:t>но</w:t>
        <w:softHyphen/>
        <w:t>ва»,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Заїро! Не клеп</w:t>
        <w:softHyphen/>
        <w:t>ли на Бо</w:t>
        <w:softHyphen/>
        <w:t>га прав</w:t>
        <w:softHyphen/>
        <w:t>ди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русина про се оз</w:t>
        <w:softHyphen/>
        <w:t>ва</w:t>
        <w:softHyphen/>
        <w:t>лась ма</w:t>
        <w:softHyphen/>
        <w:t>ти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идись та</w:t>
        <w:softHyphen/>
        <w:t>ке ка</w:t>
        <w:softHyphen/>
        <w:t>за</w:t>
        <w:softHyphen/>
        <w:t>ти, щоб нам зра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йперш усього у по</w:t>
        <w:softHyphen/>
        <w:t>па шу</w:t>
        <w:softHyphen/>
        <w:t>ка</w:t>
        <w:softHyphen/>
        <w:t>т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, не гнівись на мне, паньма</w:t>
        <w:softHyphen/>
        <w:t>ту</w:t>
        <w:softHyphen/>
        <w:t>сю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не своє про</w:t>
        <w:softHyphen/>
        <w:t>мо</w:t>
        <w:softHyphen/>
        <w:t>ви</w:t>
        <w:softHyphen/>
        <w:t>ла вам сло</w:t>
        <w:softHyphen/>
        <w:t>в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й муж звелів ос</w:t>
        <w:softHyphen/>
        <w:t>те</w:t>
        <w:softHyphen/>
        <w:t>рег</w:t>
        <w:softHyphen/>
        <w:t>ти Ма</w:t>
        <w:softHyphen/>
        <w:t>ру</w:t>
        <w:softHyphen/>
        <w:t>с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арицю на</w:t>
        <w:softHyphen/>
        <w:t>шу від по</w:t>
        <w:softHyphen/>
        <w:t>па ли</w:t>
        <w:softHyphen/>
        <w:t>хо</w:t>
        <w:softHyphen/>
        <w:t>го:</w:t>
      </w:r>
    </w:p>
    <w:p>
      <w:pPr>
        <w:pStyle w:val="TextBody"/>
        <w:spacing w:lineRule="atLeast" w:line="100" w:before="0" w:after="0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він, - ре</w:t>
        <w:softHyphen/>
        <w:t>че, - про</w:t>
        <w:softHyphen/>
        <w:t>дасть і Гос</w:t>
        <w:softHyphen/>
        <w:t>по</w:t>
        <w:softHyphen/>
        <w:t>да са</w:t>
        <w:softHyphen/>
        <w:t>мо</w:t>
        <w:softHyphen/>
        <w:t xml:space="preserve">го. </w:t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</w:t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и, - ре</w:t>
        <w:softHyphen/>
        <w:t>че, - зап</w:t>
        <w:softHyphen/>
        <w:t>ро</w:t>
        <w:softHyphen/>
        <w:t>да</w:t>
        <w:softHyphen/>
        <w:t>ли Про</w:t>
        <w:softHyphen/>
        <w:t>ро</w:t>
        <w:softHyphen/>
        <w:t>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го, що возсіяв із На</w:t>
        <w:softHyphen/>
        <w:t>за</w:t>
        <w:softHyphen/>
        <w:t>ре</w:t>
        <w:softHyphen/>
        <w:t>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пер</w:t>
        <w:softHyphen/>
        <w:t>ше, ніж яс</w:t>
        <w:softHyphen/>
        <w:t>ну звізду Вос</w:t>
        <w:softHyphen/>
        <w:t>то</w:t>
        <w:softHyphen/>
        <w:t>к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лах явив на</w:t>
        <w:softHyphen/>
        <w:t>ро</w:t>
        <w:softHyphen/>
        <w:t>ду Ма</w:t>
        <w:softHyphen/>
        <w:t>го</w:t>
        <w:softHyphen/>
        <w:t>ме</w:t>
        <w:softHyphen/>
        <w:t>т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віть ко</w:t>
        <w:softHyphen/>
        <w:t>за</w:t>
        <w:softHyphen/>
        <w:t>ки не довіря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язи</w:t>
        <w:softHyphen/>
        <w:t>ку попівсько</w:t>
        <w:softHyphen/>
        <w:t>му, ні ок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коли ж бо по</w:t>
        <w:softHyphen/>
        <w:t>па не до</w:t>
        <w:softHyphen/>
        <w:t>пус</w:t>
        <w:softHyphen/>
        <w:t>ка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коші до се</w:t>
        <w:softHyphen/>
        <w:t>бе, мов джу</w:t>
        <w:softHyphen/>
        <w:t>му жорс</w:t>
        <w:softHyphen/>
        <w:t>то</w:t>
        <w:softHyphen/>
        <w:t>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о</w:t>
        <w:softHyphen/>
        <w:t>лит</w:t>
        <w:softHyphen/>
        <w:t>ви, - ре</w:t>
        <w:softHyphen/>
        <w:t>че, - самі собі чи</w:t>
        <w:softHyphen/>
        <w:t>та</w:t>
        <w:softHyphen/>
        <w:t>ють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Заїро, годі вже про чо</w:t>
        <w:softHyphen/>
        <w:t>ловік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жи про діло. Не йо</w:t>
        <w:softHyphen/>
        <w:t>му се зна</w:t>
        <w:softHyphen/>
        <w:t>т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він - невіра, ро</w:t>
        <w:softHyphen/>
        <w:t>зу</w:t>
        <w:softHyphen/>
        <w:t>мом каліка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Каліка сей вас бу</w:t>
        <w:softHyphen/>
        <w:t>де ря</w:t>
        <w:softHyphen/>
        <w:t>ту</w:t>
        <w:softHyphen/>
        <w:t>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о</w:t>
        <w:softHyphen/>
        <w:t>зу</w:t>
        <w:softHyphen/>
        <w:t>му в ря</w:t>
        <w:softHyphen/>
        <w:t>тун</w:t>
        <w:softHyphen/>
        <w:t>ку стільки яв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оз</w:t>
        <w:softHyphen/>
        <w:t>ве</w:t>
        <w:softHyphen/>
        <w:t>ли</w:t>
        <w:softHyphen/>
        <w:t>чить ваш на</w:t>
        <w:softHyphen/>
        <w:t>род нікчем</w:t>
        <w:softHyphen/>
        <w:t>н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</w:t>
        <w:softHyphen/>
        <w:t>ред вас ім'я своє прос</w:t>
        <w:softHyphen/>
        <w:t>ла</w:t>
        <w:softHyphen/>
        <w:t>ви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тим, чим мот</w:t>
        <w:softHyphen/>
        <w:t>лох сла</w:t>
        <w:softHyphen/>
        <w:t>виться кор</w:t>
        <w:softHyphen/>
        <w:t>чем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ощадний палій, кро</w:t>
        <w:softHyphen/>
        <w:t>во</w:t>
        <w:softHyphen/>
        <w:t>то</w:t>
        <w:softHyphen/>
        <w:t>чи</w:t>
        <w:softHyphen/>
        <w:t>тель тем</w:t>
        <w:softHyphen/>
        <w:t>ний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ро</w:t>
        <w:softHyphen/>
        <w:t>зуміємо те</w:t>
        <w:softHyphen/>
        <w:t>бе, Заїро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ій муж із Ко</w:t>
        <w:softHyphen/>
        <w:t>чу</w:t>
        <w:softHyphen/>
        <w:t>беєм рідне братт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аш Ко</w:t>
        <w:softHyphen/>
        <w:t>чу</w:t>
        <w:softHyphen/>
        <w:t>бей Лев</w:t>
        <w:softHyphen/>
        <w:t>ко - брат Кан</w:t>
        <w:softHyphen/>
        <w:t>те</w:t>
        <w:softHyphen/>
        <w:t>ми</w:t>
        <w:softHyphen/>
        <w:t>р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но у них об</w:t>
        <w:softHyphen/>
        <w:t>личчє і зав</w:t>
        <w:softHyphen/>
        <w:t>зятт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на на світ їх ма</w:t>
        <w:softHyphen/>
        <w:t>ти по</w:t>
        <w:softHyphen/>
        <w:t>ро</w:t>
        <w:softHyphen/>
        <w:t>ди</w:t>
        <w:softHyphen/>
        <w:t>ла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руся ди</w:t>
        <w:softHyphen/>
        <w:t>виться на матір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Доню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овила ста</w:t>
        <w:softHyphen/>
        <w:t>ренька, - се Заїр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ворить щи</w:t>
        <w:softHyphen/>
        <w:t>ру прав</w:t>
        <w:softHyphen/>
        <w:t>ду. Ми з то</w:t>
        <w:softHyphen/>
        <w:t>б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на</w:t>
        <w:softHyphen/>
        <w:t>ли, що Левків отець та був невір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го ма</w:t>
        <w:softHyphen/>
        <w:t>лим ухоп</w:t>
        <w:softHyphen/>
        <w:t>ле</w:t>
        <w:softHyphen/>
        <w:t>но в На</w:t>
        <w:softHyphen/>
        <w:t>га</w:t>
        <w:softHyphen/>
        <w:t>я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 По</w:t>
        <w:softHyphen/>
        <w:t>ро</w:t>
        <w:softHyphen/>
        <w:t>га</w:t>
        <w:softHyphen/>
        <w:t>ми у хрис</w:t>
        <w:softHyphen/>
        <w:t>ти</w:t>
        <w:softHyphen/>
        <w:t>янст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годовано і в ри</w:t>
        <w:softHyphen/>
        <w:t>царських зви</w:t>
        <w:softHyphen/>
        <w:t>ча</w:t>
        <w:softHyphen/>
        <w:t>ях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Дак мій Лев</w:t>
        <w:softHyphen/>
        <w:t>ко ро</w:t>
        <w:softHyphen/>
        <w:t>дивсь у му</w:t>
        <w:softHyphen/>
        <w:t>сульманстві?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хто б не був отець йо</w:t>
        <w:softHyphen/>
        <w:t>го і м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кож</w:t>
        <w:softHyphen/>
        <w:t>ну іскру жизні до</w:t>
        <w:softHyphen/>
        <w:t>ро</w:t>
        <w:softHyphen/>
        <w:t>го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 од</w:t>
        <w:softHyphen/>
        <w:t>но слов</w:t>
        <w:softHyphen/>
        <w:t>це йо</w:t>
        <w:softHyphen/>
        <w:t>го відд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това я царські мої па</w:t>
        <w:softHyphen/>
        <w:t>л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жизні сот</w:t>
        <w:softHyphen/>
        <w:t>ню літ щас</w:t>
        <w:softHyphen/>
        <w:t>ли</w:t>
        <w:softHyphen/>
        <w:t>вої зем</w:t>
        <w:softHyphen/>
        <w:t>ної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Коли го</w:t>
        <w:softHyphen/>
        <w:t>то</w:t>
        <w:softHyphen/>
        <w:t>ва, то й віддай, ца</w:t>
        <w:softHyphen/>
        <w:t>ри</w:t>
        <w:softHyphen/>
        <w:t>ц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од</w:t>
        <w:softHyphen/>
        <w:t>да</w:t>
        <w:softHyphen/>
        <w:t>ла б і я за Кан</w:t>
        <w:softHyphen/>
        <w:t>те</w:t>
        <w:softHyphen/>
        <w:t>ми</w:t>
        <w:softHyphen/>
        <w:t>р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не</w:t>
        <w:softHyphen/>
        <w:t>бе</w:t>
        <w:softHyphen/>
        <w:t>сах твій дух воз</w:t>
        <w:softHyphen/>
        <w:t>ве</w:t>
        <w:softHyphen/>
        <w:t>се</w:t>
        <w:softHyphen/>
        <w:t>литься»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че по</w:t>
        <w:softHyphen/>
        <w:t>важ</w:t>
        <w:softHyphen/>
        <w:t>ним го</w:t>
        <w:softHyphen/>
        <w:t>ло</w:t>
        <w:softHyphen/>
        <w:t>сом Заїр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Готова, о, го</w:t>
        <w:softHyphen/>
        <w:t>то</w:t>
        <w:softHyphen/>
        <w:t>ва, сест</w:t>
        <w:softHyphen/>
        <w:t>ро!.. Бо</w:t>
        <w:softHyphen/>
        <w:t>ж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чуєш з не</w:t>
        <w:softHyphen/>
        <w:t>ба… О Пре</w:t>
        <w:softHyphen/>
        <w:t>чис</w:t>
        <w:softHyphen/>
        <w:t>та Ма</w:t>
        <w:softHyphen/>
        <w:t>т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твоя свя</w:t>
        <w:softHyphen/>
        <w:t>та ру</w:t>
        <w:softHyphen/>
        <w:t>ка по</w:t>
        <w:softHyphen/>
        <w:t>мо</w:t>
        <w:softHyphen/>
        <w:t>ж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і Лев</w:t>
        <w:softHyphen/>
        <w:t>ка з не</w:t>
        <w:softHyphen/>
        <w:t>волі ря</w:t>
        <w:softHyphen/>
        <w:t>ту</w:t>
        <w:softHyphen/>
        <w:t>ва</w:t>
        <w:softHyphen/>
        <w:t>ти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зняв</w:t>
        <w:softHyphen/>
        <w:t>шись, по</w:t>
        <w:softHyphen/>
        <w:t>ча</w:t>
        <w:softHyphen/>
        <w:t>ла со</w:t>
        <w:softHyphen/>
        <w:t>лод</w:t>
        <w:softHyphen/>
        <w:t>ки</w:t>
        <w:softHyphen/>
        <w:t>ми ри</w:t>
        <w:softHyphen/>
        <w:t>д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оя ца</w:t>
        <w:softHyphen/>
        <w:t>ри</w:t>
        <w:softHyphen/>
        <w:t>це! - ка</w:t>
        <w:softHyphen/>
        <w:t>же їй Заїра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дина до</w:t>
        <w:softHyphen/>
        <w:t>ро</w:t>
        <w:softHyphen/>
        <w:t>га. Я сповісти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все не</w:t>
        <w:softHyphen/>
        <w:t>гай</w:t>
        <w:softHyphen/>
        <w:t>но му</w:t>
        <w:softHyphen/>
        <w:t>шу Кан</w:t>
        <w:softHyphen/>
        <w:t>те</w:t>
        <w:softHyphen/>
        <w:t>ми</w:t>
        <w:softHyphen/>
        <w:t>р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діло по</w:t>
        <w:softHyphen/>
        <w:t>чи</w:t>
        <w:softHyphen/>
        <w:t>нав своє ро</w:t>
        <w:softHyphen/>
        <w:t>би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чора він про</w:t>
        <w:softHyphen/>
        <w:t>сив, бла</w:t>
        <w:softHyphen/>
        <w:t>гав сул</w:t>
        <w:softHyphen/>
        <w:t>та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арувати жизнь йо</w:t>
        <w:softHyphen/>
        <w:t>му Лев</w:t>
        <w:softHyphen/>
        <w:t>ко</w:t>
        <w:softHyphen/>
        <w:t>в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е вбла</w:t>
        <w:softHyphen/>
        <w:t>гав за</w:t>
        <w:softHyphen/>
        <w:t>пек</w:t>
        <w:softHyphen/>
        <w:t>ло</w:t>
        <w:softHyphen/>
        <w:t>го Ос</w:t>
        <w:softHyphen/>
        <w:t>ма</w:t>
        <w:softHyphen/>
        <w:t>н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елів собі на блюді ко</w:t>
        <w:softHyphen/>
        <w:t>за</w:t>
        <w:softHyphen/>
        <w:t>ко</w:t>
        <w:softHyphen/>
        <w:t>в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слати го</w:t>
        <w:softHyphen/>
        <w:t>ло</w:t>
        <w:softHyphen/>
        <w:t>ву у ба</w:t>
        <w:softHyphen/>
        <w:t>ню мар</w:t>
        <w:softHyphen/>
        <w:t>му</w:t>
        <w:softHyphen/>
        <w:t>ро</w:t>
        <w:softHyphen/>
        <w:t>в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е блідій, не зціплюй рук, ца</w:t>
        <w:softHyphen/>
        <w:t>ри</w:t>
        <w:softHyphen/>
        <w:t>ц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 пійде в ба</w:t>
        <w:softHyphen/>
        <w:t>ню ще аж завт</w:t>
        <w:softHyphen/>
        <w:t>ра вранці,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А вве</w:t>
        <w:softHyphen/>
        <w:t>чері, як Гес</w:t>
        <w:softHyphen/>
        <w:t xml:space="preserve">пер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7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69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</w:rPr>
        <w:t>за</w:t>
        <w:softHyphen/>
        <w:t>го</w:t>
        <w:softHyphen/>
        <w:t>рить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волі вже з Лев</w:t>
        <w:softHyphen/>
        <w:t>ком всі бу</w:t>
        <w:softHyphen/>
        <w:t>дуть бранц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х со</w:t>
        <w:softHyphen/>
        <w:t>рок душ са</w:t>
        <w:softHyphen/>
        <w:t>мо</w:t>
        <w:softHyphen/>
        <w:t>го ота</w:t>
        <w:softHyphen/>
        <w:t>ман</w:t>
        <w:softHyphen/>
        <w:t>н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дить у Чорній башті над во</w:t>
        <w:softHyphen/>
        <w:t>д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дучи сво</w:t>
        <w:softHyphen/>
        <w:t>го стра</w:t>
        <w:softHyphen/>
        <w:t>шен</w:t>
        <w:softHyphen/>
        <w:t>но</w:t>
        <w:softHyphen/>
        <w:t>го ка</w:t>
        <w:softHyphen/>
        <w:t>ран</w:t>
        <w:softHyphen/>
        <w:t>н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ливемо ту</w:t>
        <w:softHyphen/>
        <w:t>ди уд</w:t>
        <w:softHyphen/>
        <w:t>вох з то</w:t>
        <w:softHyphen/>
        <w:t>б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у</w:t>
        <w:softHyphen/>
        <w:t>деш ти са</w:t>
        <w:softHyphen/>
        <w:t>ма Лев</w:t>
        <w:softHyphen/>
        <w:t>ко</w:t>
        <w:softHyphen/>
        <w:t>вою судьбою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 се, Заїро? Я не ро</w:t>
        <w:softHyphen/>
        <w:t>зумію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сь як. Історія се вже дав</w:t>
        <w:softHyphen/>
        <w:t>няш</w:t>
        <w:softHyphen/>
        <w:t>н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роз</w:t>
        <w:softHyphen/>
        <w:t>ка</w:t>
        <w:softHyphen/>
        <w:t>за</w:t>
        <w:softHyphen/>
        <w:t>ти доб</w:t>
        <w:softHyphen/>
        <w:t>ре не зумі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мова му</w:t>
        <w:softHyphen/>
        <w:t>жа із ца</w:t>
        <w:softHyphen/>
        <w:t>рем вчо</w:t>
        <w:softHyphen/>
        <w:t>раш</w:t>
        <w:softHyphen/>
        <w:t>н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му відкри</w:t>
        <w:softHyphen/>
        <w:t>ла на Ос</w:t>
        <w:softHyphen/>
        <w:t>ма</w:t>
        <w:softHyphen/>
        <w:t>на оч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ін у нього не гетьман ве</w:t>
        <w:softHyphen/>
        <w:t>ли</w:t>
        <w:softHyphen/>
        <w:t>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а</w:t>
        <w:softHyphen/>
        <w:t>ру</w:t>
        <w:softHyphen/>
        <w:t>бок ма</w:t>
        <w:softHyphen/>
        <w:t>лий, підпа</w:t>
        <w:softHyphen/>
        <w:t>ру</w:t>
        <w:softHyphen/>
        <w:t>бо</w:t>
        <w:softHyphen/>
        <w:t>ч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аньбою бу</w:t>
        <w:softHyphen/>
        <w:t>ло б йо</w:t>
        <w:softHyphen/>
        <w:t>му навіки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турків роз</w:t>
        <w:softHyphen/>
        <w:t>ли</w:t>
        <w:softHyphen/>
        <w:t>вать крові людської рі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хо</w:t>
        <w:softHyphen/>
        <w:t>че більш Ос</w:t>
        <w:softHyphen/>
        <w:t>ма</w:t>
        <w:softHyphen/>
        <w:t>нові слу</w:t>
        <w:softHyphen/>
        <w:t>ж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війде в мир і лад із ко</w:t>
        <w:softHyphen/>
        <w:t>за</w:t>
        <w:softHyphen/>
        <w:t>к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купі бу</w:t>
        <w:softHyphen/>
        <w:t>дуть мос</w:t>
        <w:softHyphen/>
        <w:t>ка</w:t>
        <w:softHyphen/>
        <w:t>ля ду</w:t>
        <w:softHyphen/>
        <w:t>ш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яха й во</w:t>
        <w:softHyphen/>
        <w:t>ло</w:t>
        <w:softHyphen/>
        <w:t>ха би</w:t>
        <w:softHyphen/>
        <w:t>ти й пліндру</w:t>
        <w:softHyphen/>
        <w:t>ва</w:t>
        <w:softHyphen/>
        <w:t>т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! - про</w:t>
        <w:softHyphen/>
        <w:t>рек</w:t>
        <w:softHyphen/>
        <w:t>ла на се ста</w:t>
        <w:softHyphen/>
        <w:t>ренька ма</w:t>
        <w:softHyphen/>
        <w:t>т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ього вовік не мо</w:t>
        <w:softHyphen/>
        <w:t>же бу</w:t>
        <w:softHyphen/>
        <w:t>ти-ста</w:t>
        <w:softHyphen/>
        <w:t>т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нам на хрис</w:t>
        <w:softHyphen/>
        <w:t>ти</w:t>
        <w:softHyphen/>
        <w:t>ян із ва</w:t>
        <w:softHyphen/>
        <w:t>ми вст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купі у людській крові ку</w:t>
        <w:softHyphen/>
        <w:t>па</w:t>
        <w:softHyphen/>
        <w:t>тись!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чим же нам тогді, яким на</w:t>
        <w:softHyphen/>
        <w:t>ро</w:t>
        <w:softHyphen/>
        <w:t>дом зва</w:t>
        <w:softHyphen/>
        <w:t>тись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А ста</w:t>
        <w:softHyphen/>
        <w:t>неться, - відка</w:t>
        <w:softHyphen/>
        <w:t>зує Заїр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не да</w:t>
        <w:softHyphen/>
        <w:t>дуть ля</w:t>
        <w:softHyphen/>
        <w:t>хи са</w:t>
        <w:softHyphen/>
        <w:t>мим вам зня</w:t>
        <w:softHyphen/>
        <w:t>т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ез ор</w:t>
        <w:softHyphen/>
        <w:t>ди страш</w:t>
        <w:softHyphen/>
        <w:t>ної Кан</w:t>
        <w:softHyphen/>
        <w:t>те</w:t>
        <w:softHyphen/>
        <w:t>ми</w:t>
        <w:softHyphen/>
        <w:t>р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 во</w:t>
        <w:softHyphen/>
        <w:t>рогів своїх обо</w:t>
        <w:softHyphen/>
        <w:t>ро</w:t>
        <w:softHyphen/>
        <w:t>ня</w:t>
        <w:softHyphen/>
        <w:t>тись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арусю! Ви</w:t>
        <w:softHyphen/>
        <w:t>би</w:t>
        <w:softHyphen/>
        <w:t>рай, моя ди</w:t>
        <w:softHyphen/>
        <w:t>ти</w:t>
        <w:softHyphen/>
        <w:t>н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в Києві ца</w:t>
        <w:softHyphen/>
        <w:t>ри</w:t>
        <w:softHyphen/>
        <w:t>цею наз</w:t>
        <w:softHyphen/>
        <w:t>ва</w:t>
        <w:softHyphen/>
        <w:t>т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ідну ущас</w:t>
        <w:softHyphen/>
        <w:t>ли</w:t>
        <w:softHyphen/>
        <w:t>ви</w:t>
        <w:softHyphen/>
        <w:t>ти краї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од вінця царсько</w:t>
        <w:softHyphen/>
        <w:t>го відка</w:t>
        <w:softHyphen/>
        <w:t>за</w:t>
        <w:softHyphen/>
        <w:t>т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рис</w:t>
        <w:softHyphen/>
        <w:t>ти</w:t>
        <w:softHyphen/>
        <w:t>янськую прий</w:t>
        <w:softHyphen/>
        <w:t>ня</w:t>
        <w:softHyphen/>
        <w:t>ти тут кон</w:t>
        <w:softHyphen/>
        <w:t>чи</w:t>
        <w:softHyphen/>
        <w:t>ну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 виб</w:t>
        <w:softHyphen/>
        <w:t>ра</w:t>
        <w:softHyphen/>
        <w:t>ла, ма</w:t>
        <w:softHyphen/>
        <w:t>ту</w:t>
        <w:softHyphen/>
        <w:t>сю, яс</w:t>
        <w:softHyphen/>
        <w:t>на зо</w:t>
        <w:softHyphen/>
        <w:t>р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наю, що з то</w:t>
        <w:softHyphen/>
        <w:t>го бра</w:t>
        <w:softHyphen/>
        <w:t>терст</w:t>
        <w:softHyphen/>
        <w:t>ва бу</w:t>
        <w:softHyphen/>
        <w:t>де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лю</w:t>
        <w:softHyphen/>
        <w:t>дям щастє, чи ве</w:t>
        <w:softHyphen/>
        <w:t>ли</w:t>
        <w:softHyphen/>
        <w:t>ке го</w:t>
        <w:softHyphen/>
        <w:t>р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сла</w:t>
        <w:softHyphen/>
        <w:t>ви</w:t>
        <w:softHyphen/>
        <w:t>ти</w:t>
        <w:softHyphen/>
        <w:t>муть, чи кляс</w:t>
        <w:softHyphen/>
        <w:t>ти</w:t>
        <w:softHyphen/>
        <w:t>муть лю</w:t>
        <w:softHyphen/>
        <w:t>д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го Лев</w:t>
        <w:softHyphen/>
        <w:t>ка і з ним невіру-бра</w:t>
        <w:softHyphen/>
        <w:t>т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знаю тільки те, що жизнь і во</w:t>
        <w:softHyphen/>
        <w:t>л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му даю, обо</w:t>
        <w:softHyphen/>
        <w:t>ро</w:t>
        <w:softHyphen/>
        <w:t>ню від ка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н помс</w:t>
        <w:softHyphen/>
        <w:t>титься за свою не</w:t>
        <w:softHyphen/>
        <w:t>во</w:t>
        <w:softHyphen/>
        <w:t>л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те ж не ду</w:t>
        <w:softHyphen/>
        <w:t>маю, що ста</w:t>
        <w:softHyphen/>
        <w:t>неться зо мною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сер</w:t>
        <w:softHyphen/>
        <w:t>це прес</w:t>
        <w:softHyphen/>
        <w:t>вя</w:t>
        <w:softHyphen/>
        <w:t>те! - ре</w:t>
        <w:softHyphen/>
        <w:t>че Заїра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ди</w:t>
        <w:softHyphen/>
        <w:t>во Бог явив те</w:t>
        <w:softHyphen/>
        <w:t>бе на</w:t>
        <w:softHyphen/>
        <w:t>ро</w:t>
        <w:softHyphen/>
        <w:t>ду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ля од</w:t>
        <w:softHyphen/>
        <w:t>но</w:t>
        <w:softHyphen/>
        <w:t>го, ба</w:t>
        <w:softHyphen/>
        <w:t>чу, Кан</w:t>
        <w:softHyphen/>
        <w:t>те</w:t>
        <w:softHyphen/>
        <w:t>ми</w:t>
        <w:softHyphen/>
        <w:t>р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 дав та</w:t>
        <w:softHyphen/>
        <w:t>ку в пе</w:t>
        <w:softHyphen/>
        <w:t>ча</w:t>
        <w:softHyphen/>
        <w:t>лях осо</w:t>
        <w:softHyphen/>
        <w:t>ло</w:t>
        <w:softHyphen/>
        <w:t>д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сест</w:t>
        <w:softHyphen/>
        <w:t>ро рідна! Ні, ти не ца</w:t>
        <w:softHyphen/>
        <w:t>ри</w:t>
        <w:softHyphen/>
        <w:t>ц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, сест</w:t>
        <w:softHyphen/>
        <w:t>ро, ви</w:t>
        <w:softHyphen/>
        <w:t>ща всіх ца</w:t>
        <w:softHyphen/>
        <w:t>риць ве</w:t>
        <w:softHyphen/>
        <w:t>ли</w:t>
        <w:softHyphen/>
        <w:t>ких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м'я твоє на не</w:t>
        <w:softHyphen/>
        <w:t>бе</w:t>
        <w:softHyphen/>
        <w:t>сах свя</w:t>
        <w:softHyphen/>
        <w:t>тить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ан</w:t>
        <w:softHyphen/>
        <w:t>гельські те</w:t>
        <w:softHyphen/>
        <w:t>бе прос</w:t>
        <w:softHyphen/>
        <w:t>лав</w:t>
        <w:softHyphen/>
        <w:t>лять ли</w:t>
        <w:softHyphen/>
        <w:t>к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нь сей грішний мир, сум</w:t>
        <w:softHyphen/>
        <w:t>ний, кри</w:t>
        <w:softHyphen/>
        <w:t>ва</w:t>
        <w:softHyphen/>
        <w:t>вий, ди</w:t>
        <w:softHyphen/>
        <w:t>кий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льози добрі, пер</w:t>
        <w:softHyphen/>
        <w:t>ла мно</w:t>
        <w:softHyphen/>
        <w:t>гоцін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вущою, зцілю</w:t>
        <w:softHyphen/>
        <w:t>щою во</w:t>
        <w:softHyphen/>
        <w:t>д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ились, при</w:t>
        <w:softHyphen/>
        <w:t>ро</w:t>
        <w:softHyphen/>
        <w:t>ди дар свя</w:t>
        <w:softHyphen/>
        <w:t>тий, безцін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обійма</w:t>
        <w:softHyphen/>
        <w:t>ла</w:t>
        <w:softHyphen/>
        <w:t>ся сест</w:t>
        <w:softHyphen/>
        <w:t>ра з сест</w:t>
        <w:softHyphen/>
        <w:t>рою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окину, о, по</w:t>
        <w:softHyphen/>
        <w:t>ки</w:t>
        <w:softHyphen/>
        <w:t>ну, як тер</w:t>
        <w:softHyphen/>
        <w:t>но</w:t>
        <w:softHyphen/>
        <w:t>в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ок, і там, на небі, па</w:t>
        <w:softHyphen/>
        <w:t>нот</w:t>
        <w:softHyphen/>
        <w:t>це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кажу: «Ти був пре</w:t>
        <w:softHyphen/>
        <w:t>мудр і свят у слов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ри ме</w:t>
        <w:softHyphen/>
        <w:t>не на руч</w:t>
        <w:softHyphen/>
        <w:t>ки, і От</w:t>
        <w:softHyphen/>
        <w:t>це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бесному хва</w:t>
        <w:softHyphen/>
        <w:t>лись: «Ось мій вінець лав</w:t>
        <w:softHyphen/>
        <w:t>ро</w:t>
        <w:softHyphen/>
        <w:t>вий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и, ма</w:t>
        <w:softHyphen/>
        <w:t>ту</w:t>
        <w:softHyphen/>
        <w:t>сю, ти, мов го</w:t>
        <w:softHyphen/>
        <w:t>лу</w:t>
        <w:softHyphen/>
        <w:t>би</w:t>
        <w:softHyphen/>
        <w:t>ц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дух свя</w:t>
        <w:softHyphen/>
        <w:t>тий, на не</w:t>
        <w:softHyphen/>
        <w:t>бо воз</w:t>
        <w:softHyphen/>
        <w:t>не</w:t>
        <w:softHyphen/>
        <w:t>сеш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озсіяєш, і воз</w:t>
        <w:softHyphen/>
        <w:t>ве</w:t>
        <w:softHyphen/>
        <w:t>се</w:t>
        <w:softHyphen/>
        <w:t>лиш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міхом хе</w:t>
        <w:softHyphen/>
        <w:t>ру</w:t>
        <w:softHyphen/>
        <w:t>вимським возсмієшс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по</w:t>
        <w:softHyphen/>
        <w:t>ро</w:t>
        <w:softHyphen/>
        <w:t>ди</w:t>
        <w:softHyphen/>
        <w:t>ла ду</w:t>
        <w:softHyphen/>
        <w:t>шу чес</w:t>
        <w:softHyphen/>
        <w:t>ну, чис</w:t>
        <w:softHyphen/>
        <w:t>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е схотіла грішно ца</w:t>
        <w:softHyphen/>
        <w:t>рю</w:t>
        <w:softHyphen/>
        <w:t>ва</w:t>
        <w:softHyphen/>
        <w:t>т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бачу там я і Хрис</w:t>
        <w:softHyphen/>
        <w:t>та, й Пре</w:t>
        <w:softHyphen/>
        <w:t>чис</w:t>
        <w:softHyphen/>
        <w:t>т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и</w:t>
        <w:softHyphen/>
        <w:t>па</w:t>
        <w:softHyphen/>
        <w:t>ду їй до по</w:t>
        <w:softHyphen/>
        <w:t>до</w:t>
        <w:softHyphen/>
        <w:t>лу ша</w:t>
        <w:softHyphen/>
        <w:t>т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и, Ти ме</w:t>
        <w:softHyphen/>
        <w:t>не лю</w:t>
        <w:softHyphen/>
        <w:t>бить нав</w:t>
        <w:softHyphen/>
        <w:t>чи</w:t>
        <w:softHyphen/>
        <w:t>ла і стра</w:t>
        <w:softHyphen/>
        <w:t>да</w:t>
        <w:softHyphen/>
        <w:t>ти!» -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раю! Де ти? Що ти? Як ти сяєш?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овила зта</w:t>
        <w:softHyphen/>
        <w:t>та</w:t>
        <w:softHyphen/>
        <w:t>ре</w:t>
        <w:softHyphen/>
        <w:t>на ру</w:t>
        <w:softHyphen/>
        <w:t>син</w:t>
        <w:softHyphen/>
        <w:t>ка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ти так цвіта</w:t>
        <w:softHyphen/>
        <w:t>ми процвітаєш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а землі лю</w:t>
        <w:softHyphen/>
        <w:t>бов'ю вірна жінк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істину ти ди</w:t>
        <w:softHyphen/>
        <w:t>во не</w:t>
        <w:softHyphen/>
        <w:t>ви</w:t>
        <w:softHyphen/>
        <w:t>мов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- доб</w:t>
        <w:softHyphen/>
        <w:t>рості Гос</w:t>
        <w:softHyphen/>
        <w:t>подньої пу</w:t>
        <w:softHyphen/>
        <w:t>чи</w:t>
        <w:softHyphen/>
        <w:t>н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як стеб</w:t>
        <w:softHyphen/>
        <w:t>ло ка</w:t>
        <w:softHyphen/>
        <w:t>ди</w:t>
        <w:softHyphen/>
        <w:t>ла бла</w:t>
        <w:softHyphen/>
        <w:t>го</w:t>
        <w:softHyphen/>
        <w:t>вон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те</w:t>
        <w:softHyphen/>
        <w:t>бе ли</w:t>
        <w:softHyphen/>
        <w:t>не ся свя</w:t>
        <w:softHyphen/>
        <w:t>та лю</w:t>
        <w:softHyphen/>
        <w:t>ди</w:t>
        <w:softHyphen/>
        <w:t>н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чис</w:t>
        <w:softHyphen/>
        <w:t>ту дань дає Ал</w:t>
        <w:softHyphen/>
        <w:t>ла</w:t>
        <w:softHyphen/>
        <w:t>хові Вкраїна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СЬОМ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на чут</w:t>
        <w:softHyphen/>
        <w:t>ка по Стам</w:t>
        <w:softHyphen/>
        <w:t>бу</w:t>
        <w:softHyphen/>
        <w:t>л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на вість літа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дишах своїй ца</w:t>
        <w:softHyphen/>
        <w:t>ри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рло довіряє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рло, жизні знак і смер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ласті над війсь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га</w:t>
        <w:softHyphen/>
        <w:t>ле</w:t>
        <w:softHyphen/>
        <w:t>ра</w:t>
        <w:softHyphen/>
        <w:t>ми, скар</w:t>
        <w:softHyphen/>
        <w:t>б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емлями й мо</w:t>
        <w:softHyphen/>
        <w:t>ря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мо</w:t>
        <w:softHyphen/>
        <w:t>ре на Бос</w:t>
        <w:softHyphen/>
        <w:t>ф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ре та в бе</w:t>
        <w:softHyphen/>
        <w:t>рег пле</w:t>
        <w:softHyphen/>
        <w:t>ще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то</w:t>
        <w:softHyphen/>
        <w:t>полі до то</w:t>
        <w:softHyphen/>
        <w:t>по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адра чадрі шеп</w:t>
        <w:softHyphen/>
        <w:t>че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вітер по дібро</w:t>
        <w:softHyphen/>
        <w:t>ва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нарі гой</w:t>
        <w:softHyphen/>
        <w:t>да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чал</w:t>
        <w:softHyphen/>
        <w:t>ми чал</w:t>
        <w:softHyphen/>
        <w:t>му роз</w:t>
        <w:softHyphen/>
        <w:t>мо</w:t>
        <w:softHyphen/>
        <w:t>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а на</w:t>
        <w:softHyphen/>
        <w:t>хи</w:t>
        <w:softHyphen/>
        <w:t>ля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абуть, вже кон</w:t>
        <w:softHyphen/>
        <w:t>чи</w:t>
        <w:softHyphen/>
        <w:t>на сві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сул</w:t>
        <w:softHyphen/>
        <w:t>тан ве</w:t>
        <w:softHyphen/>
        <w:t>ли</w:t>
        <w:softHyphen/>
        <w:t>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годжає без завіт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ровам ру</w:t>
        <w:softHyphen/>
        <w:t>син</w:t>
        <w:softHyphen/>
        <w:t>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веліла - і знак смер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зні, ба й по</w:t>
        <w:softHyphen/>
        <w:t>ту</w:t>
        <w:softHyphen/>
        <w:t>г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ру</w:t>
        <w:softHyphen/>
        <w:t>ках бли</w:t>
        <w:softHyphen/>
        <w:t>щить у не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рку для на</w:t>
        <w:softHyphen/>
        <w:t>ру</w:t>
        <w:softHyphen/>
        <w:t>г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коліна (о про</w:t>
        <w:softHyphen/>
        <w:t>ро</w:t>
        <w:softHyphen/>
        <w:t>ку!)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в пе</w:t>
        <w:softHyphen/>
        <w:t>ред блід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з</w:t>
        <w:softHyphen/>
        <w:t>вав (о стид Вос</w:t>
        <w:softHyphen/>
        <w:t>то</w:t>
        <w:softHyphen/>
        <w:t>ку!)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вою свя</w:t>
        <w:softHyphen/>
        <w:t>то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воє наслідне бер</w:t>
        <w:softHyphen/>
        <w:t>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(О си</w:t>
        <w:softHyphen/>
        <w:t>ни й уну</w:t>
        <w:softHyphen/>
        <w:t>ки!)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жіно</w:t>
        <w:softHyphen/>
        <w:t>че ве</w:t>
        <w:softHyphen/>
        <w:t>ре</w:t>
        <w:softHyphen/>
        <w:t>те</w:t>
        <w:softHyphen/>
        <w:t>н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й по</w:t>
        <w:softHyphen/>
        <w:t>дав у ру</w:t>
        <w:softHyphen/>
        <w:t>ки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є вітер, повіва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инє море грає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олотом його з заход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нце залива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ні золота на мор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 на небі сонц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вбачає бідний бранец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з свого віконц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горі над голово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каганчик, ся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утним світом кострубат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ури облива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не дармо Чорною та башта зветь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орно, темно, сумно, гірко там живеть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, яке ж воно й життє у домовині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е ниє у неволі на чужині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умка вороном літає по Вкраїн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яче-плаче, покланяється родин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нема рятунку при лихій годин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рок їх сидить у башті без одног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коня в степу сідлали вороног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питаючись, не боячись нікого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х, що бурею на море наліт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лиман, мов стадо лебедів, спад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го стріли, жакували-пліндру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упротивного у полі трупом кл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Чорне море каменем німим мета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одну галеру на пожар пуск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пелами берег не один вкри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невольницькі базари наліт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заків-братів з неволі визволя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Вкраїні рідній славою сія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квітки в городі, пишно процвітали. </w:t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***</w:t>
      </w:r>
      <w:r>
        <w:rPr>
          <w:rFonts w:cs="Cambria" w:ascii="Cambria" w:hAnsi="Cambria"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онуро мовчать молодці низові чуприндири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ез одного сидить їх у башті десятків чотири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же від нужи облазили в хирних обірванців гир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кулак, як мовляв той кобзар, з голоднечі труби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віконечко їм милосердна рука подава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рохи хліба святого, а часом кришеник і са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про борщ в'язники, вже який в нім і смак, забу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ировцем да потапцями душу гіркую пита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впивались кайдани бідахам і в ноги, і в руки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знають на прикові короткім страшенної мук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соломі гнилій, мов той пес-волоцюга, лягаю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лягавши, сльозами один одного обливаю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країну простору та вольну, свій рай, споминають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Ой ти, краю, наш раю! Ти сяєш степами-поля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вбиравши степи та поля, мов стрічками, річкам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й ти, Дніпре-Славуто, наш давній ти шляху козацький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зжили на тобі ми свій вік молодецький-юнацький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ші предки в твоїх водах чистих святих охрестили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діди у твоїх покаянних печерах молили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батьки на тобі за козацькії вольності билис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й ти, Росе, пораднице наша! Ти, втіхо Росаво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есте наша й поваго, велика козацькая славо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, Суло наша, Сулице! Полем далеко гуляєш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з Ромна та в Черкаси з тугенького лука стріляєш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навидників наших лихих хоч не б'єш, то лякаєш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и, Ворскло, бабусенько люба; старенька, тихеньк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щаслива дитина ясненька, як рай веселенька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и, Доне, наш брате, товаришу вірний в недол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истановище певне старої козацької водії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оздихання та сльози гіркі ми до вас посилає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батьків, матірок, як сестриць-жалібниць, вас вітаєм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и щодня, щогодини й хвилини про вас пам'ятає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ти, Мати козацька! Ти, Батьку козацький Великий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цвітайте між людьми хвалою вовіки і вік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хилились до вас помічниці Дніпрові, всі рік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силаючи борошно вам і з бочками горілк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м не їсти вже хліба у вас, горілок тих не п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поминаючи вас, тільки плакати гірко, тужити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***</w:t>
      </w:r>
      <w:r>
        <w:rPr>
          <w:rFonts w:cs="Cambria" w:ascii="Cambria" w:hAnsi="Cambria"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к мовляли старі козаки, січові козарлюг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лоді ж підіймали гуртом плач невольницький другий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Ой чого нам було в козаки сі охочі ходит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не лучче б нам хліб святий в полі на волі робит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не лучче б нам волики, йдучи шляхом, поганя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ганяючи, співами степ або гай звеселят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идимо, гинемо тут, ні будня, ні свята не знає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ро Бога, про образ його пресвятий забуває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оч би дав нам Господь уві сні святу церкву уздрі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 диму тім кадильному свічку йому засвіт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абути, заснувши, сей смород страшенний, сю нуж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головах ковтяхи, у ногах повсякденну калюж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, не сниться вам церква свята, образи з корогв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 сонечку дим золотий та пахущий клубк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піваннє спасенне церковне з попівським читаннє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ричастє велике, сумне і страшне з упованнє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ниться нам і вночі ланцюгів та кайдан брязкотанн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пекельний той плач і страшенне зубів скреготанн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няться нам на залізних гаках безконечнії му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погибельний крик і жаданнє з душею розлук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втра ти, наш гетьмане хоробрий, наш соколе, кажеш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д меча беззаконного тут перед нами поляжеш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ми будем щодня поодинцю над морем висі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зірвемся з гака, пси нас будуть терзати да їс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, тяжким ми гріхом, миле браттє, в чомусь провини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не тим, що в кабак охотніш, ніж до церкви, ходил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не тим, що попу на молебень шагом скупо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в шинку й таляра, мов шага, на медах пропивал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не тим, що неділі святої в походах не шти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о п'ятницях бубни, цимбали по ринках водил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же, тим, що отця, матір, сестер, братів зневаж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ти церкви шапок через пинду дурну не здійма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вятого хреста на себе мимоходом не клал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же, й тим, що сусід хліба-солі й худоби збавля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арих жен і сивеньких дідів в груди стрем'ям штовх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мовляток-дітей серед гулиці кіньми топта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 піском чисту кров неповинну, мов з жарту, мішали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бо й тим, либонь, браттє кохане, коли провини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дівчат молодих та вродливих до себе мани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манивши, в ясир та в гареми орді прода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Їх дівоцькою кров'ю сліпих кобзарів напо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базарах під кобзи, під бубни й баси танцю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горілку, ту кров неповинну лили-проли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горілчаних калюжах, в грязі гопака вибив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рогі златоглави, саєти із жарту каля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те Бог милосердний тепер нас в неволі кара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д гріхів нашу душу великих, тяжких очища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ий рай безпечальний за муки страшні відчиняє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ЧЕТВЕР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ізветься на се ти</w:t>
        <w:softHyphen/>
        <w:t>хим гла</w:t>
        <w:softHyphen/>
        <w:t>сом Лев</w:t>
        <w:softHyphen/>
        <w:t>ко: «Гей, па</w:t>
        <w:softHyphen/>
        <w:t>но</w:t>
        <w:softHyphen/>
        <w:t>в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 - ко</w:t>
        <w:softHyphen/>
        <w:t>зацт</w:t>
        <w:softHyphen/>
        <w:t>во хо</w:t>
        <w:softHyphen/>
        <w:t>роб</w:t>
        <w:softHyphen/>
        <w:t>ре й пал</w:t>
        <w:softHyphen/>
        <w:t>ке, та, шко</w:t>
        <w:softHyphen/>
        <w:t>да, без</w:t>
        <w:softHyphen/>
        <w:t>го</w:t>
        <w:softHyphen/>
        <w:t>ло</w:t>
        <w:softHyphen/>
        <w:t>в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ас по</w:t>
        <w:softHyphen/>
        <w:t>пи та дя</w:t>
        <w:softHyphen/>
        <w:t>ки напідпит</w:t>
        <w:softHyphen/>
        <w:t>ку ма</w:t>
        <w:softHyphen/>
        <w:t>ло</w:t>
        <w:softHyphen/>
        <w:t>го нав</w:t>
        <w:softHyphen/>
        <w:t>ч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е</w:t>
        <w:softHyphen/>
        <w:t>ли</w:t>
        <w:softHyphen/>
        <w:t>ко</w:t>
        <w:softHyphen/>
        <w:t>го вчи</w:t>
        <w:softHyphen/>
        <w:t>ти й на путь нас</w:t>
        <w:softHyphen/>
        <w:t>тав</w:t>
        <w:softHyphen/>
        <w:t>лять за</w:t>
        <w:softHyphen/>
        <w:t>бу</w:t>
        <w:softHyphen/>
        <w:t>в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Бог спо</w:t>
        <w:softHyphen/>
        <w:t>до</w:t>
        <w:softHyphen/>
        <w:t>бив без по</w:t>
        <w:softHyphen/>
        <w:t>па й без дя</w:t>
        <w:softHyphen/>
        <w:t>ка просвіти</w:t>
        <w:softHyphen/>
        <w:t>т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ви</w:t>
        <w:softHyphen/>
        <w:t>чаїв ко</w:t>
        <w:softHyphen/>
        <w:t>зацьких без пляш</w:t>
        <w:softHyphen/>
        <w:t>ки та чар</w:t>
        <w:softHyphen/>
        <w:t>ки нав</w:t>
        <w:softHyphen/>
        <w:t>чи</w:t>
        <w:softHyphen/>
        <w:t>т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питущого ви за гетьма</w:t>
        <w:softHyphen/>
        <w:t>на собі обібр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ез п'янство ж своє у не</w:t>
        <w:softHyphen/>
        <w:t>во</w:t>
        <w:softHyphen/>
        <w:t>лю по</w:t>
        <w:softHyphen/>
        <w:t>ги</w:t>
        <w:softHyphen/>
        <w:t>бельну вп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я ва</w:t>
        <w:softHyphen/>
        <w:t>ших гріхів на свій пай не бе</w:t>
        <w:softHyphen/>
        <w:t>ру й не прий</w:t>
        <w:softHyphen/>
        <w:t>маю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ез ва</w:t>
        <w:softHyphen/>
        <w:t>ше без</w:t>
        <w:softHyphen/>
        <w:t>бож</w:t>
        <w:softHyphen/>
        <w:t>ницт</w:t>
        <w:softHyphen/>
        <w:t>во сла</w:t>
        <w:softHyphen/>
        <w:t>ву ли</w:t>
        <w:softHyphen/>
        <w:t>царську те</w:t>
        <w:softHyphen/>
        <w:t>ря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ви горілок у чов</w:t>
        <w:softHyphen/>
        <w:t>нах од ме</w:t>
        <w:softHyphen/>
        <w:t>не не таї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домівках те</w:t>
        <w:softHyphen/>
        <w:t>пер би в добрі та в ша</w:t>
        <w:softHyphen/>
        <w:t>нобі сиді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так гірко мені з мо</w:t>
        <w:softHyphen/>
        <w:t>ло</w:t>
        <w:softHyphen/>
        <w:t>ди</w:t>
        <w:softHyphen/>
        <w:t>ми літа</w:t>
        <w:softHyphen/>
        <w:t>ми про</w:t>
        <w:softHyphen/>
        <w:t>ща</w:t>
        <w:softHyphen/>
        <w:t>т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 Пет</w:t>
        <w:softHyphen/>
        <w:t>ра Са</w:t>
        <w:softHyphen/>
        <w:t>гай</w:t>
        <w:softHyphen/>
        <w:t>даш</w:t>
        <w:softHyphen/>
        <w:t>но</w:t>
        <w:softHyphen/>
        <w:t>го пен</w:t>
        <w:softHyphen/>
        <w:t>тю</w:t>
        <w:softHyphen/>
        <w:t>хом з ва</w:t>
        <w:softHyphen/>
        <w:t>ми наз</w:t>
        <w:softHyphen/>
        <w:t>ва</w:t>
        <w:softHyphen/>
        <w:t>т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ніхто з вас не вер</w:t>
        <w:softHyphen/>
        <w:t>неться в Січ і на слав</w:t>
        <w:softHyphen/>
        <w:t>ну Вкраїн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ска</w:t>
        <w:softHyphen/>
        <w:t>же: «За те Ко</w:t>
        <w:softHyphen/>
        <w:t>чу</w:t>
        <w:softHyphen/>
        <w:t>бей у не</w:t>
        <w:softHyphen/>
        <w:t>волі за</w:t>
        <w:softHyphen/>
        <w:t>ги</w:t>
        <w:softHyphen/>
        <w:t>ну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е ки</w:t>
        <w:softHyphen/>
        <w:t>дав п'яниць із чай</w:t>
        <w:softHyphen/>
        <w:t>ок у бе</w:t>
        <w:softHyphen/>
        <w:t>зод</w:t>
        <w:softHyphen/>
        <w:t>ню морськую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ез зра</w:t>
        <w:softHyphen/>
        <w:t>ду гультяй</w:t>
        <w:softHyphen/>
        <w:t>ську вте</w:t>
        <w:softHyphen/>
        <w:t>ряв ко</w:t>
        <w:softHyphen/>
        <w:t>ро</w:t>
        <w:softHyphen/>
        <w:t>гов зо</w:t>
        <w:softHyphen/>
        <w:t>ло</w:t>
        <w:softHyphen/>
        <w:t>ту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ко</w:t>
        <w:softHyphen/>
        <w:t>жен по страті в оби</w:t>
        <w:softHyphen/>
        <w:t>тель Гос</w:t>
        <w:softHyphen/>
        <w:t>под</w:t>
        <w:softHyphen/>
        <w:t>ню по</w:t>
        <w:softHyphen/>
        <w:t>ли</w:t>
        <w:softHyphen/>
        <w:t>не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опхне без</w:t>
        <w:softHyphen/>
        <w:t>за</w:t>
        <w:softHyphen/>
        <w:t>кон</w:t>
        <w:softHyphen/>
        <w:t>ни</w:t>
        <w:softHyphen/>
        <w:t>ка Бог, в преіспод</w:t>
        <w:softHyphen/>
        <w:t>ню за</w:t>
        <w:softHyphen/>
        <w:t>ки</w:t>
        <w:softHyphen/>
        <w:t>н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к не</w:t>
        <w:softHyphen/>
        <w:t>хай він і в пеклі з'ясує, що в слові і ді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в я чес</w:t>
        <w:softHyphen/>
        <w:t>тен, ста</w:t>
        <w:softHyphen/>
        <w:t>те</w:t>
        <w:softHyphen/>
        <w:t>чен, і пля</w:t>
        <w:softHyphen/>
        <w:t>ми не маю на тіл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не знавсь із жіноцт</w:t>
        <w:softHyphen/>
        <w:t>вом дур</w:t>
        <w:softHyphen/>
        <w:t>ним; по</w:t>
        <w:softHyphen/>
        <w:t>лю</w:t>
        <w:softHyphen/>
        <w:t>бив</w:t>
        <w:softHyphen/>
        <w:t>ши ж Ма</w:t>
        <w:softHyphen/>
        <w:t>ру</w:t>
        <w:softHyphen/>
        <w:t>с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анував її матір так, як би й рідненьку ма</w:t>
        <w:softHyphen/>
        <w:t>ту</w:t>
        <w:softHyphen/>
        <w:t>сю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анував так, як Січ: бо я ро</w:t>
        <w:softHyphen/>
        <w:t>ду між ва</w:t>
        <w:softHyphen/>
        <w:t>ми не маю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нтемира ж невіру за бра</w:t>
        <w:softHyphen/>
        <w:t>та собі не вва</w:t>
        <w:softHyphen/>
        <w:t>ж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хо</w:t>
        <w:softHyphen/>
        <w:t>чу з фур</w:t>
        <w:softHyphen/>
        <w:t>ди</w:t>
        <w:softHyphen/>
        <w:t>ги й кай</w:t>
        <w:softHyphen/>
        <w:t>данів один сло</w:t>
        <w:softHyphen/>
        <w:t>бо</w:t>
        <w:softHyphen/>
        <w:t>ни</w:t>
        <w:softHyphen/>
        <w:t>тис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ва</w:t>
        <w:softHyphen/>
        <w:t>ми сла</w:t>
        <w:softHyphen/>
        <w:t>вен я був, з ва</w:t>
        <w:softHyphen/>
        <w:t>ми бу</w:t>
        <w:softHyphen/>
        <w:t>ду і смер</w:t>
        <w:softHyphen/>
        <w:t>тю діли</w:t>
        <w:softHyphen/>
        <w:t>т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анував я Ма</w:t>
        <w:softHyphen/>
        <w:t>ру</w:t>
        <w:softHyphen/>
        <w:t>си</w:t>
        <w:softHyphen/>
        <w:t>ну матір, па</w:t>
        <w:softHyphen/>
        <w:t>но</w:t>
        <w:softHyphen/>
        <w:t>ве, свя</w:t>
        <w:softHyphen/>
        <w:t>ту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й не зво</w:t>
        <w:softHyphen/>
        <w:t>див з ума, не ту</w:t>
        <w:softHyphen/>
        <w:t>ма</w:t>
        <w:softHyphen/>
        <w:t>нив доч</w:t>
        <w:softHyphen/>
        <w:t>ку мо</w:t>
        <w:softHyphen/>
        <w:t>ло</w:t>
        <w:softHyphen/>
        <w:t>ду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ні ра</w:t>
        <w:softHyphen/>
        <w:t>зу, па</w:t>
        <w:softHyphen/>
        <w:t>но</w:t>
        <w:softHyphen/>
        <w:t>ве, й за ру</w:t>
        <w:softHyphen/>
        <w:t>ченьки з нею не взяв</w:t>
        <w:softHyphen/>
        <w:t>с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зо</w:t>
        <w:softHyphen/>
        <w:t>рею яс</w:t>
        <w:softHyphen/>
        <w:t>ною на небі з землі лю</w:t>
        <w:softHyphen/>
        <w:t>бо</w:t>
        <w:softHyphen/>
        <w:t>ва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кри</w:t>
        <w:softHyphen/>
        <w:t>ниці, па</w:t>
        <w:softHyphen/>
        <w:t>но</w:t>
        <w:softHyphen/>
        <w:t>ве, хо</w:t>
        <w:softHyphen/>
        <w:t>див я що</w:t>
        <w:softHyphen/>
        <w:t>ран</w:t>
        <w:softHyphen/>
        <w:t>ку світоч</w:t>
        <w:softHyphen/>
        <w:t>к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тікав по</w:t>
        <w:softHyphen/>
        <w:t>тай ми</w:t>
        <w:softHyphen/>
        <w:t>ру виш</w:t>
        <w:softHyphen/>
        <w:t>не</w:t>
        <w:softHyphen/>
        <w:t>вим са</w:t>
        <w:softHyphen/>
        <w:t>доч</w:t>
        <w:softHyphen/>
        <w:t>к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чувши ж те</w:t>
        <w:softHyphen/>
        <w:t>пер, що во</w:t>
        <w:softHyphen/>
        <w:t>на вже ве</w:t>
        <w:softHyphen/>
        <w:t>ли</w:t>
        <w:softHyphen/>
        <w:t>ка ца</w:t>
        <w:softHyphen/>
        <w:t>ри</w:t>
        <w:softHyphen/>
        <w:t>ц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є сер</w:t>
        <w:softHyphen/>
        <w:t>це стра</w:t>
        <w:softHyphen/>
        <w:t>шен</w:t>
        <w:softHyphen/>
        <w:t>но бо</w:t>
        <w:softHyphen/>
        <w:t>лить, а ду</w:t>
        <w:softHyphen/>
        <w:t>ша ве</w:t>
        <w:softHyphen/>
        <w:t>се</w:t>
        <w:softHyphen/>
        <w:t>лить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те</w:t>
        <w:softHyphen/>
        <w:t>чуть із ца</w:t>
        <w:softHyphen/>
        <w:t>ри</w:t>
        <w:softHyphen/>
        <w:t>ци</w:t>
        <w:softHyphen/>
        <w:t>них рук ми</w:t>
        <w:softHyphen/>
        <w:t>ло</w:t>
        <w:softHyphen/>
        <w:t>сердія рі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ос</w:t>
        <w:softHyphen/>
        <w:t>подь її ду</w:t>
        <w:softHyphen/>
        <w:t>шу за се не ос</w:t>
        <w:softHyphen/>
        <w:t>та</w:t>
        <w:softHyphen/>
        <w:t>вить вові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й на небі її не ба</w:t>
        <w:softHyphen/>
        <w:t>жаю за ру</w:t>
        <w:softHyphen/>
        <w:t>ченьки бр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ус</w:t>
        <w:softHyphen/>
        <w:t>та бла</w:t>
        <w:softHyphen/>
        <w:t>го</w:t>
        <w:softHyphen/>
        <w:t>датні, зцілющі святі цілу</w:t>
        <w:softHyphen/>
        <w:t>в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далік там на неї лю</w:t>
        <w:softHyphen/>
        <w:t>бов</w:t>
        <w:softHyphen/>
        <w:t>но я бу</w:t>
        <w:softHyphen/>
        <w:t>ду ди</w:t>
        <w:softHyphen/>
        <w:t>ви</w:t>
        <w:softHyphen/>
        <w:t>т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о</w:t>
        <w:softHyphen/>
        <w:t>ханнєм її пе</w:t>
        <w:softHyphen/>
        <w:t>ред Гос</w:t>
        <w:softHyphen/>
        <w:t>по</w:t>
        <w:softHyphen/>
        <w:t>дом жизні хва</w:t>
        <w:softHyphen/>
        <w:t>ли</w:t>
        <w:softHyphen/>
        <w:t>тись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'Я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сій мові зам</w:t>
        <w:softHyphen/>
        <w:t>ки пу</w:t>
        <w:softHyphen/>
        <w:t>дові у две</w:t>
        <w:softHyphen/>
        <w:t>рей заб</w:t>
        <w:softHyphen/>
        <w:t>ряж</w:t>
        <w:softHyphen/>
        <w:t>ч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</w:t>
        <w:softHyphen/>
        <w:t>со</w:t>
        <w:softHyphen/>
        <w:t>ви у ку</w:t>
        <w:softHyphen/>
        <w:t>нах залізні, важкі за</w:t>
        <w:softHyphen/>
        <w:t>ви</w:t>
        <w:softHyphen/>
        <w:t>щ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ві по</w:t>
        <w:softHyphen/>
        <w:t>ли ши</w:t>
        <w:softHyphen/>
        <w:t>ро</w:t>
        <w:softHyphen/>
        <w:t>ких ду</w:t>
        <w:softHyphen/>
        <w:t>бо</w:t>
        <w:softHyphen/>
        <w:t>вих две</w:t>
        <w:softHyphen/>
        <w:t>рей роз</w:t>
        <w:softHyphen/>
        <w:t>чи</w:t>
        <w:softHyphen/>
        <w:t>ни</w:t>
        <w:softHyphen/>
        <w:t>л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о</w:t>
        <w:softHyphen/>
        <w:t>розі два ян</w:t>
        <w:softHyphen/>
        <w:t>го</w:t>
        <w:softHyphen/>
        <w:t>ли з не</w:t>
        <w:softHyphen/>
        <w:t>ба в сіянні з'яви</w:t>
        <w:softHyphen/>
        <w:t>л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сіяло у две</w:t>
        <w:softHyphen/>
        <w:t>рях, мов рай, по Бос</w:t>
        <w:softHyphen/>
        <w:t>фо</w:t>
        <w:softHyphen/>
        <w:t>ру са</w:t>
        <w:softHyphen/>
        <w:t>д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ечудовними баш</w:t>
        <w:softHyphen/>
        <w:t>та</w:t>
        <w:softHyphen/>
        <w:t>ми, зо</w:t>
        <w:softHyphen/>
        <w:t>ло</w:t>
        <w:softHyphen/>
        <w:t>том, склом, мар</w:t>
        <w:softHyphen/>
        <w:t>му</w:t>
        <w:softHyphen/>
        <w:t>р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воніло на за</w:t>
        <w:softHyphen/>
        <w:t>ході сон</w:t>
        <w:softHyphen/>
        <w:t>це… Ма</w:t>
        <w:softHyphen/>
        <w:t>ру</w:t>
        <w:softHyphen/>
        <w:t>ся й Заїр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я го</w:t>
        <w:softHyphen/>
        <w:t>луб</w:t>
        <w:softHyphen/>
        <w:t>ка в лю</w:t>
        <w:softHyphen/>
        <w:t>бові ти</w:t>
        <w:softHyphen/>
        <w:t>ха, ся ду</w:t>
        <w:softHyphen/>
        <w:t>ша світлок</w:t>
        <w:softHyphen/>
        <w:t>р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ко</w:t>
        <w:softHyphen/>
        <w:t>зацьку біду та на нуж</w:t>
        <w:softHyphen/>
        <w:t>ду стра</w:t>
        <w:softHyphen/>
        <w:t>шен</w:t>
        <w:softHyphen/>
        <w:t>ну ди</w:t>
        <w:softHyphen/>
        <w:t>ви</w:t>
        <w:softHyphen/>
        <w:t>л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вжах</w:t>
        <w:softHyphen/>
        <w:t>нув</w:t>
        <w:softHyphen/>
        <w:t>шись, од</w:t>
        <w:softHyphen/>
        <w:t>на до 'днієї пле</w:t>
        <w:softHyphen/>
        <w:t>чем при</w:t>
        <w:softHyphen/>
        <w:t>ту</w:t>
        <w:softHyphen/>
        <w:t>ли</w:t>
        <w:softHyphen/>
        <w:t>л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й ви, бідні не</w:t>
        <w:softHyphen/>
        <w:t>вольни</w:t>
        <w:softHyphen/>
        <w:t>ки! Як се ви й живі зос</w:t>
        <w:softHyphen/>
        <w:t>та</w:t>
        <w:softHyphen/>
        <w:t>л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 та</w:t>
        <w:softHyphen/>
        <w:t>ку пре</w:t>
        <w:softHyphen/>
        <w:t>ве</w:t>
        <w:softHyphen/>
        <w:t>ли</w:t>
        <w:softHyphen/>
        <w:t>ку біду та в не</w:t>
        <w:softHyphen/>
        <w:t>во</w:t>
        <w:softHyphen/>
        <w:t>лю по</w:t>
        <w:softHyphen/>
        <w:t>па</w:t>
        <w:softHyphen/>
        <w:t>лись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прий</w:t>
        <w:softHyphen/>
        <w:t>шла вам ди</w:t>
        <w:softHyphen/>
        <w:t>ханнє здо</w:t>
        <w:softHyphen/>
        <w:t>ро</w:t>
        <w:softHyphen/>
        <w:t>ве та й очі відд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жий світ в бла</w:t>
        <w:softHyphen/>
        <w:t>го</w:t>
        <w:softHyphen/>
        <w:t>вонній красі й чис</w:t>
        <w:softHyphen/>
        <w:t>тоті по</w:t>
        <w:softHyphen/>
        <w:t>ка</w:t>
        <w:softHyphen/>
        <w:t>за</w:t>
        <w:softHyphen/>
        <w:t>т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про</w:t>
        <w:softHyphen/>
        <w:t>мо</w:t>
        <w:softHyphen/>
        <w:t>ви</w:t>
        <w:softHyphen/>
        <w:t>ла, ро</w:t>
        <w:softHyphen/>
        <w:t>ню</w:t>
        <w:softHyphen/>
        <w:t>чи сльози, як жем</w:t>
        <w:softHyphen/>
        <w:t>чуг, Ма</w:t>
        <w:softHyphen/>
        <w:t>ру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! Те</w:t>
        <w:softHyphen/>
        <w:t>пер я, - ре</w:t>
        <w:softHyphen/>
        <w:t>че, - ні царів, ні катів не бо</w:t>
        <w:softHyphen/>
        <w:t>юся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Хто ж єси ти, чу</w:t>
        <w:softHyphen/>
        <w:t>дов</w:t>
        <w:softHyphen/>
        <w:t>на лю</w:t>
        <w:softHyphen/>
        <w:t>ди</w:t>
        <w:softHyphen/>
        <w:t>но? Звідкіль ти взя</w:t>
        <w:softHyphen/>
        <w:t>ла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ам сон</w:t>
        <w:softHyphen/>
        <w:t>цем, і світом, і раєм не</w:t>
        <w:softHyphen/>
        <w:t>бес</w:t>
        <w:softHyphen/>
        <w:t>ним зда</w:t>
        <w:softHyphen/>
        <w:t>ла</w:t>
        <w:softHyphen/>
        <w:t>ся?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 Ма</w:t>
        <w:softHyphen/>
        <w:t>ру</w:t>
        <w:softHyphen/>
        <w:t>ся, - ре</w:t>
        <w:softHyphen/>
        <w:t>че, - Бо</w:t>
        <w:softHyphen/>
        <w:t>гус</w:t>
        <w:softHyphen/>
        <w:t>лав</w:t>
        <w:softHyphen/>
        <w:t>ка, ко</w:t>
        <w:softHyphen/>
        <w:t>ли ви чу</w:t>
        <w:softHyphen/>
        <w:t>в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а</w:t>
        <w:softHyphen/>
        <w:t>та</w:t>
        <w:softHyphen/>
        <w:t>ре в ясир, у по</w:t>
        <w:softHyphen/>
        <w:t>лон, у не</w:t>
        <w:softHyphen/>
        <w:t>во</w:t>
        <w:softHyphen/>
        <w:t>лю заб</w:t>
        <w:softHyphen/>
        <w:t>ра</w:t>
        <w:softHyphen/>
        <w:t>ли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трусились не</w:t>
        <w:softHyphen/>
        <w:t>вольни</w:t>
        <w:softHyphen/>
        <w:t>ки бідні з жур</w:t>
        <w:softHyphen/>
        <w:t>би та з пе</w:t>
        <w:softHyphen/>
        <w:t>ча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д ту</w:t>
        <w:softHyphen/>
        <w:t>ги тяж</w:t>
        <w:softHyphen/>
        <w:t>кої ли</w:t>
        <w:softHyphen/>
        <w:t>цем до землі при</w:t>
        <w:softHyphen/>
        <w:t>па</w:t>
        <w:softHyphen/>
        <w:t>д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, бо</w:t>
        <w:softHyphen/>
        <w:t>дай же, Ма</w:t>
        <w:softHyphen/>
        <w:t>ру</w:t>
        <w:softHyphen/>
        <w:t>сю, ти щас</w:t>
        <w:softHyphen/>
        <w:t>тя та долі не м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и нам ца</w:t>
        <w:softHyphen/>
        <w:t>рю</w:t>
        <w:softHyphen/>
        <w:t>ваннє своє осяй</w:t>
        <w:softHyphen/>
        <w:t>не по</w:t>
        <w:softHyphen/>
        <w:t>ка</w:t>
        <w:softHyphen/>
        <w:t>за</w:t>
        <w:softHyphen/>
        <w:t>ла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не лай</w:t>
        <w:softHyphen/>
        <w:t>те ме</w:t>
        <w:softHyphen/>
        <w:t>не, зем</w:t>
        <w:softHyphen/>
        <w:t>ля</w:t>
        <w:softHyphen/>
        <w:t>ки, не кленіть, не коріт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за ду</w:t>
        <w:softHyphen/>
        <w:t>шу мою ми</w:t>
        <w:softHyphen/>
        <w:t>ло</w:t>
        <w:softHyphen/>
        <w:t>серд</w:t>
        <w:softHyphen/>
        <w:t>но</w:t>
        <w:softHyphen/>
        <w:t>го Бо</w:t>
        <w:softHyphen/>
        <w:t>га моліт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рував мені цар ціле царст</w:t>
        <w:softHyphen/>
        <w:t>во, та я не схоті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тем</w:t>
        <w:softHyphen/>
        <w:t>ни</w:t>
        <w:softHyphen/>
        <w:t>цю до вас не</w:t>
        <w:softHyphen/>
        <w:t>по</w:t>
        <w:softHyphen/>
        <w:t>роч</w:t>
        <w:softHyphen/>
        <w:t>ни</w:t>
        <w:softHyphen/>
        <w:t>ми крильми леті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у ме</w:t>
        <w:softHyphen/>
        <w:t>не в руці царське бер</w:t>
        <w:softHyphen/>
        <w:t>ло, дивітесь, сія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х лю</w:t>
        <w:softHyphen/>
        <w:t>дей під моє по</w:t>
        <w:softHyphen/>
        <w:t>веліннє во</w:t>
        <w:softHyphen/>
        <w:t>но на</w:t>
        <w:softHyphen/>
        <w:t>хи</w:t>
        <w:softHyphen/>
        <w:t>ля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поїхав да</w:t>
        <w:softHyphen/>
        <w:t>ле</w:t>
        <w:softHyphen/>
        <w:t>ко на вло</w:t>
        <w:softHyphen/>
        <w:t>ви сул</w:t>
        <w:softHyphen/>
        <w:t>тан із ба</w:t>
        <w:softHyphen/>
        <w:t>ш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ран</w:t>
        <w:softHyphen/>
        <w:t>ку вла</w:t>
        <w:softHyphen/>
        <w:t>ди</w:t>
        <w:softHyphen/>
        <w:t>чи</w:t>
        <w:softHyphen/>
        <w:t>ця я над зем</w:t>
        <w:softHyphen/>
        <w:t>лею й мо</w:t>
        <w:softHyphen/>
        <w:t>ря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ріумфову га</w:t>
        <w:softHyphen/>
        <w:t>ле</w:t>
        <w:softHyphen/>
        <w:t>ру тобі, мій Лев</w:t>
        <w:softHyphen/>
        <w:t>ко, я да</w:t>
        <w:softHyphen/>
        <w:t>ру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индяки, зла</w:t>
        <w:softHyphen/>
        <w:t>тог</w:t>
        <w:softHyphen/>
        <w:t>ла</w:t>
        <w:softHyphen/>
        <w:t>ви, і ут</w:t>
        <w:softHyphen/>
        <w:t>вар, і снасть до</w:t>
        <w:softHyphen/>
        <w:t>ро</w:t>
        <w:softHyphen/>
        <w:t>гу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</w:t>
        <w:softHyphen/>
        <w:t>вольників тих по</w:t>
        <w:softHyphen/>
        <w:t>роз</w:t>
        <w:softHyphen/>
        <w:t>ко</w:t>
        <w:softHyphen/>
        <w:t>вуєш сам ти на мо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вірю</w:t>
        <w:softHyphen/>
        <w:t>ку ля</w:t>
        <w:softHyphen/>
        <w:t>ха зос</w:t>
        <w:softHyphen/>
        <w:t>тав</w:t>
        <w:softHyphen/>
        <w:t>ляю на всій твоїй вол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га</w:t>
        <w:softHyphen/>
        <w:t>ле</w:t>
        <w:softHyphen/>
        <w:t>ру червінців я безліч із скар</w:t>
        <w:softHyphen/>
        <w:t>бу наб</w:t>
        <w:softHyphen/>
        <w:t>р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тавами без міри кар</w:t>
        <w:softHyphen/>
        <w:t>ма</w:t>
        <w:softHyphen/>
        <w:t>зи</w:t>
        <w:softHyphen/>
        <w:t>ну й су</w:t>
        <w:softHyphen/>
        <w:t>кон нак</w:t>
        <w:softHyphen/>
        <w:t>л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а</w:t>
        <w:softHyphen/>
        <w:t>бою ту</w:t>
        <w:softHyphen/>
        <w:t>рецькою доб</w:t>
        <w:softHyphen/>
        <w:t>ре звеліла прик</w:t>
        <w:softHyphen/>
        <w:t>р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не вельми стам</w:t>
        <w:softHyphen/>
        <w:t>бульцям за</w:t>
        <w:softHyphen/>
        <w:t>вид</w:t>
        <w:softHyphen/>
        <w:t>ливі очі драж</w:t>
        <w:softHyphen/>
        <w:t>ни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пливай, мій ле</w:t>
        <w:softHyphen/>
        <w:t>бе</w:t>
        <w:softHyphen/>
        <w:t>ди</w:t>
        <w:softHyphen/>
        <w:t>ку, з вітром по</w:t>
        <w:softHyphen/>
        <w:t>пут</w:t>
        <w:softHyphen/>
        <w:t>ним ти</w:t>
        <w:softHyphen/>
        <w:t>хеньк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клонись там од ме</w:t>
        <w:softHyphen/>
        <w:t>не всім лю</w:t>
        <w:softHyphen/>
        <w:t>дям пок</w:t>
        <w:softHyphen/>
        <w:t>ло</w:t>
        <w:softHyphen/>
        <w:t>ном ни</w:t>
        <w:softHyphen/>
        <w:t>зеньким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ол</w:t>
        <w:softHyphen/>
        <w:t>шеб</w:t>
        <w:softHyphen/>
        <w:t>ним жез</w:t>
        <w:softHyphen/>
        <w:t>лом, царським бер</w:t>
        <w:softHyphen/>
        <w:t>лом, Ма</w:t>
        <w:softHyphen/>
        <w:t>ру</w:t>
        <w:softHyphen/>
        <w:t>ся мах</w:t>
        <w:softHyphen/>
        <w:t>ну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ай</w:t>
        <w:softHyphen/>
        <w:t>да</w:t>
        <w:softHyphen/>
        <w:t>ни залізні з Лев</w:t>
        <w:softHyphen/>
        <w:t>ка, мов со</w:t>
        <w:softHyphen/>
        <w:t>ло</w:t>
        <w:softHyphen/>
        <w:t>му, струс</w:t>
        <w:softHyphen/>
        <w:t>ну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кай</w:t>
        <w:softHyphen/>
        <w:t>дан Ко</w:t>
        <w:softHyphen/>
        <w:t>чу</w:t>
        <w:softHyphen/>
        <w:t>бей, мов прис</w:t>
        <w:softHyphen/>
        <w:t>ни</w:t>
        <w:softHyphen/>
        <w:t>лось йо</w:t>
        <w:softHyphen/>
        <w:t>му, сло</w:t>
        <w:softHyphen/>
        <w:t>бо</w:t>
        <w:softHyphen/>
        <w:t>ни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Ма</w:t>
        <w:softHyphen/>
        <w:t>ру</w:t>
        <w:softHyphen/>
        <w:t>син він лик, мов на об</w:t>
        <w:softHyphen/>
        <w:t>раз чу</w:t>
        <w:softHyphen/>
        <w:t>до</w:t>
        <w:softHyphen/>
        <w:t>вий, ди</w:t>
        <w:softHyphen/>
        <w:t>ви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Духу мій! - про</w:t>
        <w:softHyphen/>
        <w:t>рек</w:t>
        <w:softHyphen/>
        <w:t>ла во</w:t>
        <w:softHyphen/>
        <w:t>на, зблідлій і зціпив</w:t>
        <w:softHyphen/>
        <w:t>ши ру</w:t>
        <w:softHyphen/>
        <w:t>ки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тупила хви</w:t>
        <w:softHyphen/>
        <w:t>ли</w:t>
        <w:softHyphen/>
        <w:t>на гіркої зем</w:t>
        <w:softHyphen/>
        <w:t>ної роз</w:t>
        <w:softHyphen/>
        <w:t>лу</w:t>
        <w:softHyphen/>
        <w:t>к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й, ніко</w:t>
        <w:softHyphen/>
        <w:t>ли те</w:t>
        <w:softHyphen/>
        <w:t>бе, о! Ніко</w:t>
        <w:softHyphen/>
        <w:t>ли я так не лю</w:t>
        <w:softHyphen/>
        <w:t>б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у нужді стра</w:t>
        <w:softHyphen/>
        <w:t>шенній, в багні та в кай</w:t>
        <w:softHyphen/>
        <w:t>да</w:t>
        <w:softHyphen/>
        <w:t>нах уздрі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ступи, щоб у нас по Вкраїні та сла</w:t>
        <w:softHyphen/>
        <w:t>ва пос</w:t>
        <w:softHyphen/>
        <w:t>т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е</w:t>
        <w:softHyphen/>
        <w:t>ли</w:t>
        <w:softHyphen/>
        <w:t>ка ца</w:t>
        <w:softHyphen/>
        <w:t>ри</w:t>
        <w:softHyphen/>
        <w:t>ця в ус</w:t>
        <w:softHyphen/>
        <w:t>та ко</w:t>
        <w:softHyphen/>
        <w:t>за</w:t>
        <w:softHyphen/>
        <w:t>ка цілу</w:t>
        <w:softHyphen/>
        <w:t>ва</w:t>
        <w:softHyphen/>
        <w:t>ла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ступив та й упав на коліна, і сер</w:t>
        <w:softHyphen/>
        <w:t>це за</w:t>
        <w:softHyphen/>
        <w:t>мер</w:t>
        <w:softHyphen/>
        <w:t>ло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отилось із рук у Ма</w:t>
        <w:softHyphen/>
        <w:t>русі Ос</w:t>
        <w:softHyphen/>
        <w:t>ма</w:t>
        <w:softHyphen/>
        <w:t>но</w:t>
        <w:softHyphen/>
        <w:t>ве бер</w:t>
        <w:softHyphen/>
        <w:t>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З твоїх уст я п'ю смерть, - про</w:t>
        <w:softHyphen/>
        <w:t>рек</w:t>
        <w:softHyphen/>
        <w:t>ла во</w:t>
        <w:softHyphen/>
        <w:t>на, - доб</w:t>
        <w:softHyphen/>
        <w:t>ре се зна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он</w:t>
        <w:softHyphen/>
        <w:t>чи</w:t>
        <w:softHyphen/>
        <w:t>ну мою поцілун</w:t>
        <w:softHyphen/>
        <w:t>ком со</w:t>
        <w:softHyphen/>
        <w:t>лод</w:t>
        <w:softHyphen/>
        <w:t>ким вітаю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к</w:t>
        <w:softHyphen/>
        <w:t>ри</w:t>
        <w:softHyphen/>
        <w:t>лась по</w:t>
        <w:softHyphen/>
        <w:t>лою своєї царської порфі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бігла, по</w:t>
        <w:softHyphen/>
        <w:t>ки</w:t>
        <w:softHyphen/>
        <w:t>нув</w:t>
        <w:softHyphen/>
        <w:t>ши бер</w:t>
        <w:softHyphen/>
        <w:t>ло в ру</w:t>
        <w:softHyphen/>
        <w:t>ках у Заїр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, спа</w:t>
        <w:softHyphen/>
        <w:t>сибі ж тобі, пох</w:t>
        <w:softHyphen/>
        <w:t>ва</w:t>
        <w:softHyphen/>
        <w:t>ло Ук</w:t>
        <w:softHyphen/>
        <w:t>раїни ве</w:t>
        <w:softHyphen/>
        <w:t>ли</w:t>
        <w:softHyphen/>
        <w:t>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и нас сло</w:t>
        <w:softHyphen/>
        <w:t>бо</w:t>
        <w:softHyphen/>
        <w:t>ни</w:t>
        <w:softHyphen/>
        <w:t>ла з сього бе</w:t>
        <w:softHyphen/>
        <w:t>сур</w:t>
        <w:softHyphen/>
        <w:t>менсько</w:t>
        <w:softHyphen/>
        <w:t>го ли</w:t>
        <w:softHyphen/>
        <w:t>xa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ки, стре</w:t>
        <w:softHyphen/>
        <w:t>пе</w:t>
        <w:softHyphen/>
        <w:t>нув</w:t>
        <w:softHyphen/>
        <w:t>шись, як мурі вед</w:t>
        <w:softHyphen/>
        <w:t>меді, ка</w:t>
        <w:softHyphen/>
        <w:t>з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рес</w:t>
        <w:softHyphen/>
        <w:t>ти ве</w:t>
        <w:softHyphen/>
        <w:t>ли</w:t>
        <w:softHyphen/>
        <w:t>чезні на се</w:t>
        <w:softHyphen/>
        <w:t>бе, ри</w:t>
        <w:softHyphen/>
        <w:t>да</w:t>
        <w:softHyphen/>
        <w:t>ючи, кл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Хоть по</w:t>
        <w:softHyphen/>
        <w:t>тур</w:t>
        <w:softHyphen/>
        <w:t>чи</w:t>
        <w:softHyphen/>
        <w:t>лась ти ра</w:t>
        <w:softHyphen/>
        <w:t>ди ла</w:t>
        <w:softHyphen/>
        <w:t>комст</w:t>
        <w:softHyphen/>
        <w:t>ва й панст</w:t>
        <w:softHyphen/>
        <w:t>ва, не</w:t>
        <w:softHyphen/>
        <w:t>б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пісень по шин</w:t>
        <w:softHyphen/>
        <w:t>ках, мо</w:t>
        <w:softHyphen/>
        <w:t>ли</w:t>
        <w:softHyphen/>
        <w:t>тов по церк</w:t>
        <w:softHyphen/>
        <w:t>вах бу</w:t>
        <w:softHyphen/>
        <w:t>де мно</w:t>
        <w:softHyphen/>
        <w:t>г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асемо від гріхів ми гур</w:t>
        <w:softHyphen/>
        <w:t>том твою ду</w:t>
        <w:softHyphen/>
        <w:t>шу убо</w:t>
        <w:softHyphen/>
        <w:t>г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до тур</w:t>
        <w:softHyphen/>
        <w:t>чи</w:t>
        <w:softHyphen/>
        <w:t>на знай</w:t>
        <w:softHyphen/>
        <w:t>де</w:t>
        <w:softHyphen/>
        <w:t>мо луч</w:t>
        <w:softHyphen/>
        <w:t>чу, тве</w:t>
        <w:softHyphen/>
        <w:t>ре</w:t>
        <w:softHyphen/>
        <w:t>зу до</w:t>
        <w:softHyphen/>
        <w:t>ро</w:t>
        <w:softHyphen/>
        <w:t>гу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ізветься Лев</w:t>
        <w:softHyphen/>
        <w:t>ко Ко</w:t>
        <w:softHyphen/>
        <w:t>чу</w:t>
        <w:softHyphen/>
        <w:t>бей, і гу</w:t>
        <w:softHyphen/>
        <w:t>де йо</w:t>
        <w:softHyphen/>
        <w:t>го го</w:t>
        <w:softHyphen/>
        <w:t>лос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той дзвін ве</w:t>
        <w:softHyphen/>
        <w:t>ли</w:t>
        <w:softHyphen/>
        <w:t>кодній, і зв'яв у ко</w:t>
        <w:softHyphen/>
        <w:t>миш</w:t>
        <w:softHyphen/>
        <w:t>ників во</w:t>
        <w:softHyphen/>
        <w:t>лос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сліпе ви бур</w:t>
        <w:softHyphen/>
        <w:t>лацт</w:t>
        <w:softHyphen/>
        <w:t>во! Не вам її ду</w:t>
        <w:softHyphen/>
        <w:t>шу спа</w:t>
        <w:softHyphen/>
        <w:t>са</w:t>
        <w:softHyphen/>
        <w:t>т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ї жде на небі Пре</w:t>
        <w:softHyphen/>
        <w:t>чис</w:t>
        <w:softHyphen/>
        <w:t>та Ісу</w:t>
        <w:softHyphen/>
        <w:t>со</w:t>
        <w:softHyphen/>
        <w:t>ва М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сь га</w:t>
        <w:softHyphen/>
        <w:t>ле</w:t>
        <w:softHyphen/>
        <w:t>ра бли</w:t>
        <w:softHyphen/>
        <w:t>щить зо</w:t>
        <w:softHyphen/>
        <w:t>ло</w:t>
        <w:softHyphen/>
        <w:t>та пе</w:t>
        <w:softHyphen/>
        <w:t>ред на</w:t>
        <w:softHyphen/>
        <w:t>ми: ру</w:t>
        <w:softHyphen/>
        <w:t>шай</w:t>
        <w:softHyphen/>
        <w:t>м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а</w:t>
        <w:softHyphen/>
        <w:t>ру</w:t>
        <w:softHyphen/>
        <w:t>си</w:t>
        <w:softHyphen/>
        <w:t>ну сла</w:t>
        <w:softHyphen/>
        <w:t>ву із ро</w:t>
        <w:softHyphen/>
        <w:t>ду та в рід пе</w:t>
        <w:softHyphen/>
        <w:t>ре</w:t>
        <w:softHyphen/>
        <w:t>дай</w:t>
        <w:softHyphen/>
        <w:t>мо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ШОС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на чут</w:t>
        <w:softHyphen/>
        <w:t>ка по Стам</w:t>
        <w:softHyphen/>
        <w:t>бу</w:t>
        <w:softHyphen/>
        <w:t>л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на вість літа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нтемир га</w:t>
        <w:softHyphen/>
        <w:t>ле</w:t>
        <w:softHyphen/>
        <w:t>ру в мо</w:t>
        <w:softHyphen/>
        <w:t>р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ам вип</w:t>
        <w:softHyphen/>
        <w:t>ро</w:t>
        <w:softHyphen/>
        <w:t>вод</w:t>
        <w:softHyphen/>
        <w:t>жає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ріумфову про</w:t>
        <w:softHyphen/>
        <w:t>вод</w:t>
        <w:softHyphen/>
        <w:t>ж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нду пра</w:t>
        <w:softHyphen/>
        <w:t>вовір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ній із вітром гр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рогов невірних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хви</w:t>
        <w:softHyphen/>
        <w:t>ля на Бос</w:t>
        <w:softHyphen/>
        <w:t>ф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рмури зми</w:t>
        <w:softHyphen/>
        <w:t>в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адра чад</w:t>
        <w:softHyphen/>
        <w:t>ру зустріч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ру</w:t>
        <w:softHyphen/>
        <w:t>ки ха</w:t>
        <w:softHyphen/>
        <w:t>п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вітер кру</w:t>
        <w:softHyphen/>
        <w:t>тить хви</w:t>
        <w:softHyphen/>
        <w:t>л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ку</w:t>
        <w:softHyphen/>
        <w:t>чері зви</w:t>
        <w:softHyphen/>
        <w:t>ва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чал</w:t>
        <w:softHyphen/>
        <w:t>ми чал</w:t>
        <w:softHyphen/>
        <w:t>ма белько</w:t>
        <w:softHyphen/>
        <w:t>ч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иха про</w:t>
        <w:softHyphen/>
        <w:t>мов</w:t>
        <w:softHyphen/>
        <w:t>ля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Кінець світу нас</w:t>
        <w:softHyphen/>
        <w:t>ту</w:t>
        <w:softHyphen/>
        <w:t>па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-бо жіно</w:t>
        <w:softHyphen/>
        <w:t>ч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м Стам</w:t>
        <w:softHyphen/>
        <w:t>бу</w:t>
        <w:softHyphen/>
        <w:t>лом по</w:t>
        <w:softHyphen/>
        <w:t>вер</w:t>
        <w:softHyphen/>
        <w:t>та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а</w:t>
        <w:softHyphen/>
        <w:t>мо за</w:t>
        <w:softHyphen/>
        <w:t>хо</w:t>
        <w:softHyphen/>
        <w:t>ч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ру</w:t>
        <w:softHyphen/>
        <w:t>ках в джа</w:t>
        <w:softHyphen/>
        <w:t>вурів кля</w:t>
        <w:softHyphen/>
        <w:t>т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абельки блис</w:t>
        <w:softHyphen/>
        <w:t>к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на</w:t>
        <w:softHyphen/>
        <w:t>ру</w:t>
        <w:softHyphen/>
        <w:t>гу нам з гар</w:t>
        <w:softHyphen/>
        <w:t>м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ливучи, гри</w:t>
        <w:softHyphen/>
        <w:t>м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</w:t>
        <w:softHyphen/>
        <w:t>се їх вітер буй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стрілу по мо</w:t>
        <w:softHyphen/>
        <w:t>р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піва</w:t>
        <w:softHyphen/>
        <w:t>ють гай</w:t>
        <w:softHyphen/>
        <w:t>да</w:t>
        <w:softHyphen/>
        <w:t>бу</w:t>
        <w:softHyphen/>
        <w:t>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ко</w:t>
        <w:softHyphen/>
        <w:t>зацьку во</w:t>
        <w:softHyphen/>
        <w:t>л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, не нам, не тур</w:t>
        <w:softHyphen/>
        <w:t>кам пра</w:t>
        <w:softHyphen/>
        <w:t>ви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ом сим ши</w:t>
        <w:softHyphen/>
        <w:t>ро</w:t>
        <w:softHyphen/>
        <w:t>ким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важила ру</w:t>
        <w:softHyphen/>
        <w:t>син</w:t>
        <w:softHyphen/>
        <w:t>к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 умом гли</w:t>
        <w:softHyphen/>
        <w:t>бо</w:t>
        <w:softHyphen/>
        <w:t>ким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а</w:t>
        <w:softHyphen/>
        <w:t>ро</w:t>
        <w:softHyphen/>
        <w:t>диться між ни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ар її удач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ш Вос</w:t>
        <w:softHyphen/>
        <w:t>ток не раз гірки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морі зап</w:t>
        <w:softHyphen/>
        <w:t>ла</w:t>
        <w:softHyphen/>
        <w:t>ч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а</w:t>
        <w:softHyphen/>
        <w:t>ро</w:t>
        <w:softHyphen/>
        <w:t>диться ж ца</w:t>
        <w:softHyphen/>
        <w:t>ри</w:t>
        <w:softHyphen/>
        <w:t>ц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ро</w:t>
        <w:softHyphen/>
        <w:t>зу</w:t>
        <w:softHyphen/>
        <w:t>мом Ма</w:t>
        <w:softHyphen/>
        <w:t>рус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од</w:t>
        <w:softHyphen/>
        <w:t>на тогді прис</w:t>
        <w:softHyphen/>
        <w:t>нить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м біда й на суші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ВОСЬМ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рить лам</w:t>
        <w:softHyphen/>
        <w:t>па</w:t>
        <w:softHyphen/>
        <w:t>да яр</w:t>
        <w:softHyphen/>
        <w:t>ко, аж па</w:t>
        <w:softHyphen/>
        <w:t>л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угасима жерт</w:t>
        <w:softHyphen/>
        <w:t>ва, дар лю</w:t>
        <w:softHyphen/>
        <w:t>бо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й тур</w:t>
        <w:softHyphen/>
        <w:t>чи</w:t>
        <w:softHyphen/>
        <w:t>нові ду</w:t>
        <w:softHyphen/>
        <w:t>шу просвіщ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є ви</w:t>
        <w:softHyphen/>
        <w:t>сокі мислі й ко</w:t>
        <w:softHyphen/>
        <w:t>за</w:t>
        <w:softHyphen/>
        <w:t>кові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чис</w:t>
        <w:softHyphen/>
        <w:t>те сер</w:t>
        <w:softHyphen/>
        <w:t>це так го</w:t>
        <w:softHyphen/>
        <w:t>рить-сія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мо</w:t>
        <w:softHyphen/>
        <w:t>році гли</w:t>
        <w:softHyphen/>
        <w:t>бокім ізувірст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 Бо</w:t>
        <w:softHyphen/>
        <w:t>га прав</w:t>
        <w:softHyphen/>
        <w:t>ди лю</w:t>
        <w:softHyphen/>
        <w:t>дям ви</w:t>
        <w:softHyphen/>
        <w:t>роб</w:t>
        <w:softHyphen/>
        <w:t>ля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довище не</w:t>
        <w:softHyphen/>
        <w:t>на</w:t>
        <w:softHyphen/>
        <w:t>висті да звірств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ма й на</w:t>
        <w:softHyphen/>
        <w:t>уки бич, ко</w:t>
        <w:softHyphen/>
        <w:t>ро</w:t>
        <w:softHyphen/>
        <w:t>ну суєвірств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тила цілий день ста</w:t>
        <w:softHyphen/>
        <w:t>ренька м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ижем пе</w:t>
        <w:softHyphen/>
        <w:t>ред Пре</w:t>
        <w:softHyphen/>
        <w:t>чис</w:t>
        <w:softHyphen/>
        <w:t>тою ле</w:t>
        <w:softHyphen/>
        <w:t>ж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не</w:t>
        <w:softHyphen/>
        <w:t>по</w:t>
        <w:softHyphen/>
        <w:t>роч</w:t>
        <w:softHyphen/>
        <w:t>ну трис</w:t>
        <w:softHyphen/>
        <w:t>вя</w:t>
        <w:softHyphen/>
        <w:t>ту вбла</w:t>
        <w:softHyphen/>
        <w:t>г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ов яко</w:t>
        <w:softHyphen/>
        <w:t>го тур</w:t>
        <w:softHyphen/>
        <w:t>ка-яни</w:t>
        <w:softHyphen/>
        <w:t>ча</w:t>
        <w:softHyphen/>
        <w:t>р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лать її дочці ти</w:t>
        <w:softHyphen/>
        <w:t>ху кон</w:t>
        <w:softHyphen/>
        <w:t>чи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А на ме</w:t>
        <w:softHyphen/>
        <w:t>не, ста</w:t>
        <w:softHyphen/>
        <w:t>ру, - ре</w:t>
        <w:softHyphen/>
        <w:t>че, - всі му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ма</w:t>
        <w:softHyphen/>
        <w:t>ли впас</w:t>
        <w:softHyphen/>
        <w:t>ти на мою ди</w:t>
        <w:softHyphen/>
        <w:t>ти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неси - аж до душі роз</w:t>
        <w:softHyphen/>
        <w:t>лу</w:t>
        <w:softHyphen/>
        <w:t>к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за доч</w:t>
        <w:softHyphen/>
        <w:t>чи</w:t>
        <w:softHyphen/>
        <w:t>ну ви</w:t>
        <w:softHyphen/>
        <w:t>ну стра</w:t>
        <w:softHyphen/>
        <w:t>шен</w:t>
        <w:softHyphen/>
        <w:t>но ги</w:t>
        <w:softHyphen/>
        <w:t>н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до Бо</w:t>
        <w:softHyphen/>
        <w:t>га я, мов дим од жерт</w:t>
        <w:softHyphen/>
        <w:t>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ивавої, здіймусь і преб</w:t>
        <w:softHyphen/>
        <w:t>ла</w:t>
        <w:softHyphen/>
        <w:t>го</w:t>
        <w:softHyphen/>
        <w:t>г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милосерджу, щоб сі кості мерт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скресли для бла</w:t>
        <w:softHyphen/>
        <w:t>женст</w:t>
        <w:softHyphen/>
        <w:t>ва не</w:t>
        <w:softHyphen/>
        <w:t>зем</w:t>
        <w:softHyphen/>
        <w:t>н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купі з ним, вовіки не</w:t>
        <w:softHyphen/>
        <w:t>за</w:t>
        <w:softHyphen/>
        <w:t>бу</w:t>
        <w:softHyphen/>
        <w:t>т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ідною Ма</w:t>
        <w:softHyphen/>
        <w:t>ру</w:t>
        <w:softHyphen/>
        <w:t>сею моє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воїм чер</w:t>
        <w:softHyphen/>
        <w:t>тозі свя</w:t>
        <w:softHyphen/>
        <w:t>топ</w:t>
        <w:softHyphen/>
        <w:t>рес</w:t>
        <w:softHyphen/>
        <w:t>ло</w:t>
        <w:softHyphen/>
        <w:t>вуті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ли й цвіли щас</w:t>
        <w:softHyphen/>
        <w:t>ли</w:t>
        <w:softHyphen/>
        <w:t>вою сім'єю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Бо</w:t>
        <w:softHyphen/>
        <w:t>же! Не ка</w:t>
        <w:softHyphen/>
        <w:t>рай нас помс</w:t>
        <w:softHyphen/>
        <w:t>тою твоєю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, мо</w:t>
        <w:softHyphen/>
        <w:t>же, нас біда за те пос</w:t>
        <w:softHyphen/>
        <w:t>тиг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я доч</w:t>
        <w:softHyphen/>
        <w:t>ку в ко</w:t>
        <w:softHyphen/>
        <w:t>ханні пок</w:t>
        <w:softHyphen/>
        <w:t>ри</w:t>
        <w:softHyphen/>
        <w:t>в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ї лю</w:t>
        <w:softHyphen/>
        <w:t>бов, мов не</w:t>
        <w:softHyphen/>
        <w:t>мов</w:t>
        <w:softHyphen/>
        <w:t>ля, пес</w:t>
        <w:softHyphen/>
        <w:t>т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ідним си</w:t>
        <w:softHyphen/>
        <w:t>ном бе</w:t>
        <w:softHyphen/>
        <w:t>сур</w:t>
        <w:softHyphen/>
        <w:t>мен</w:t>
        <w:softHyphen/>
        <w:t>ця зв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, мо</w:t>
        <w:softHyphen/>
        <w:t>же, я Тобі не до</w:t>
        <w:softHyphen/>
        <w:t>го</w:t>
        <w:softHyphen/>
        <w:t>д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і в неділю де</w:t>
        <w:softHyphen/>
        <w:t>щи</w:t>
        <w:softHyphen/>
        <w:t>цю ро</w:t>
        <w:softHyphen/>
        <w:t>би</w:t>
        <w:softHyphen/>
        <w:t>л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кож</w:t>
        <w:softHyphen/>
        <w:t>ну п'ятінку пос</w:t>
        <w:softHyphen/>
        <w:t>том пос</w:t>
        <w:softHyphen/>
        <w:t>т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кож</w:t>
        <w:softHyphen/>
        <w:t>не свя</w:t>
        <w:softHyphen/>
        <w:t>то при</w:t>
        <w:softHyphen/>
        <w:t>но</w:t>
        <w:softHyphen/>
        <w:t>са</w:t>
        <w:softHyphen/>
        <w:t>ми шти</w:t>
        <w:softHyphen/>
        <w:t>л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, чи не тим же я доч</w:t>
        <w:softHyphen/>
        <w:t>ку мою згу</w:t>
        <w:softHyphen/>
        <w:t>би</w:t>
        <w:softHyphen/>
        <w:t>ла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впав</w:t>
        <w:softHyphen/>
        <w:t>ши ниць, хрес</w:t>
        <w:softHyphen/>
        <w:t>том ста</w:t>
        <w:softHyphen/>
        <w:t>ра ле</w:t>
        <w:softHyphen/>
        <w:t>ж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гнала сти</w:t>
        <w:softHyphen/>
        <w:t>ха, мов уже кінч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як лис</w:t>
        <w:softHyphen/>
        <w:t>ток осінній, тре</w:t>
        <w:softHyphen/>
        <w:t>пе</w:t>
        <w:softHyphen/>
        <w:t>та</w:t>
        <w:softHyphen/>
        <w:t>л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їй Пре</w:t>
        <w:softHyphen/>
        <w:t>чис</w:t>
        <w:softHyphen/>
        <w:t>та в ом</w:t>
        <w:softHyphen/>
        <w:t>ряці з'яви</w:t>
        <w:softHyphen/>
        <w:t>ла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режаний бож</w:t>
        <w:softHyphen/>
        <w:t>ник зро</w:t>
        <w:softHyphen/>
        <w:t>бивсь прес</w:t>
        <w:softHyphen/>
        <w:t>то</w:t>
        <w:softHyphen/>
        <w:t>лом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жниця тем</w:t>
        <w:softHyphen/>
        <w:t>на зо</w:t>
        <w:softHyphen/>
        <w:t>ря</w:t>
        <w:softHyphen/>
        <w:t>ми ок</w:t>
        <w:softHyphen/>
        <w:t>р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н</w:t>
        <w:softHyphen/>
        <w:t>го</w:t>
        <w:softHyphen/>
        <w:t>ли, злетівшись там со</w:t>
        <w:softHyphen/>
        <w:t>бо</w:t>
        <w:softHyphen/>
        <w:t>р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івали, ніби ар</w:t>
        <w:softHyphen/>
        <w:t>хи</w:t>
        <w:softHyphen/>
        <w:t>рей</w:t>
        <w:softHyphen/>
        <w:t>ський кри</w:t>
        <w:softHyphen/>
        <w:t>лас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се</w:t>
        <w:softHyphen/>
        <w:t>ред них якась лю</w:t>
        <w:softHyphen/>
        <w:t>ди</w:t>
        <w:softHyphen/>
        <w:t>на засвіти</w:t>
        <w:softHyphen/>
        <w:t>ла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Бо</w:t>
        <w:softHyphen/>
        <w:t>же! Се ж сіяв не</w:t>
        <w:softHyphen/>
        <w:t>бес</w:t>
        <w:softHyphen/>
        <w:t>ним світ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й, хто явив їй об</w:t>
        <w:softHyphen/>
        <w:t>раз Твій пре</w:t>
        <w:softHyphen/>
        <w:t>чис</w:t>
        <w:softHyphen/>
        <w:t>т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он</w:t>
        <w:softHyphen/>
        <w:t>це пра</w:t>
        <w:softHyphen/>
        <w:t>вед</w:t>
        <w:softHyphen/>
        <w:t>не бар</w:t>
        <w:softHyphen/>
        <w:t>вис</w:t>
        <w:softHyphen/>
        <w:t>тим літ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лищить на нім оде</w:t>
        <w:softHyphen/>
        <w:t>жа снігом чис</w:t>
        <w:softHyphen/>
        <w:t>ти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зносить він мо</w:t>
        <w:softHyphen/>
        <w:t>лит</w:t>
        <w:softHyphen/>
        <w:t>ву, мов ка</w:t>
        <w:softHyphen/>
        <w:t>ди</w:t>
        <w:softHyphen/>
        <w:t>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оздіяніє ру</w:t>
        <w:softHyphen/>
        <w:t>ку своєю тво</w:t>
        <w:softHyphen/>
        <w:t>рит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щухло все кру</w:t>
        <w:softHyphen/>
        <w:t>гом і заніміл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Прес</w:t>
        <w:softHyphen/>
        <w:t>вя</w:t>
        <w:softHyphen/>
        <w:t>та, мов сти</w:t>
        <w:softHyphen/>
        <w:t>ха грім, го</w:t>
        <w:softHyphen/>
        <w:t>во</w:t>
        <w:softHyphen/>
        <w:t>рит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м, як лис</w:t>
        <w:softHyphen/>
        <w:t>ток, трем</w:t>
        <w:softHyphen/>
        <w:t>тить за</w:t>
        <w:softHyphen/>
        <w:t>пос</w:t>
        <w:softHyphen/>
        <w:t>ту</w:t>
        <w:softHyphen/>
        <w:t>ва</w:t>
        <w:softHyphen/>
        <w:t>не ті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атусю, зіронько! - ре</w:t>
        <w:softHyphen/>
        <w:t>че Ма</w:t>
        <w:softHyphen/>
        <w:t>ру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ма</w:t>
        <w:softHyphen/>
        <w:t>тері при</w:t>
        <w:softHyphen/>
        <w:t>пав</w:t>
        <w:softHyphen/>
        <w:t>ши го</w:t>
        <w:softHyphen/>
        <w:t>ло</w:t>
        <w:softHyphen/>
        <w:t>вою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ви трем</w:t>
        <w:softHyphen/>
        <w:t>ти</w:t>
        <w:softHyphen/>
        <w:t>те? Я не бо</w:t>
        <w:softHyphen/>
        <w:t>ю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і пек</w:t>
        <w:softHyphen/>
        <w:t>ла, й са</w:t>
        <w:softHyphen/>
        <w:t>та</w:t>
        <w:softHyphen/>
        <w:t>ни са</w:t>
        <w:softHyphen/>
        <w:t>мо</w:t>
        <w:softHyphen/>
        <w:t>го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до</w:t>
        <w:softHyphen/>
        <w:t>ню!.. - І встає мов з мерт</w:t>
        <w:softHyphen/>
        <w:t>вих ма</w:t>
        <w:softHyphen/>
        <w:t>ти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ба</w:t>
        <w:softHyphen/>
        <w:t>чи</w:t>
        <w:softHyphen/>
        <w:t>ла свя</w:t>
        <w:softHyphen/>
        <w:t>те, пре</w:t>
        <w:softHyphen/>
        <w:t>див</w:t>
        <w:softHyphen/>
        <w:t>не ди</w:t>
        <w:softHyphen/>
        <w:t>во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маю сло</w:t>
        <w:softHyphen/>
        <w:t>ва, щоб оповіда</w:t>
        <w:softHyphen/>
        <w:t>т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юсь про</w:t>
        <w:softHyphen/>
        <w:t>мо</w:t>
        <w:softHyphen/>
        <w:t>ви</w:t>
        <w:softHyphen/>
        <w:t>ти що-не</w:t>
        <w:softHyphen/>
        <w:t>будь кри</w:t>
        <w:softHyphen/>
        <w:t>в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те, що про</w:t>
        <w:softHyphen/>
        <w:t>рек</w:t>
        <w:softHyphen/>
        <w:t>ла Ца</w:t>
        <w:softHyphen/>
        <w:t>ри</w:t>
        <w:softHyphen/>
        <w:t>ця ми</w:t>
        <w:softHyphen/>
        <w:t>лос</w:t>
        <w:softHyphen/>
        <w:t>ти</w:t>
        <w:softHyphen/>
        <w:t>ва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а ца</w:t>
        <w:softHyphen/>
        <w:t>ри</w:t>
        <w:softHyphen/>
        <w:t>ця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ресвята, пре</w:t>
        <w:softHyphen/>
        <w:t>чис</w:t>
        <w:softHyphen/>
        <w:t>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ки світу преб</w:t>
        <w:softHyphen/>
        <w:t>ла</w:t>
        <w:softHyphen/>
        <w:t>гос</w:t>
        <w:softHyphen/>
        <w:t>ло</w:t>
        <w:softHyphen/>
        <w:t>вен</w:t>
        <w:softHyphen/>
        <w:t>н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уже в квітках тро</w:t>
        <w:softHyphen/>
        <w:t>па тер</w:t>
        <w:softHyphen/>
        <w:t>нис</w:t>
        <w:softHyphen/>
        <w:t>та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бли</w:t>
        <w:softHyphen/>
        <w:t>щить, мов рай, тем</w:t>
        <w:softHyphen/>
        <w:t>ни</w:t>
        <w:softHyphen/>
        <w:t>ця тем</w:t>
        <w:softHyphen/>
        <w:t>н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ба</w:t>
        <w:softHyphen/>
        <w:t>чи</w:t>
        <w:softHyphen/>
        <w:t>ла й йо</w:t>
        <w:softHyphen/>
        <w:t>го в вінці свя</w:t>
        <w:softHyphen/>
        <w:t>то</w:t>
        <w:softHyphen/>
        <w:t>м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му не</w:t>
        <w:softHyphen/>
        <w:t>ма в ме</w:t>
        <w:softHyphen/>
        <w:t>не іме</w:t>
        <w:softHyphen/>
        <w:t>ну</w:t>
        <w:softHyphen/>
        <w:t>ван</w:t>
        <w:softHyphen/>
        <w:t>ня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ця твой</w:t>
        <w:softHyphen/>
        <w:t>ого у житті зем</w:t>
        <w:softHyphen/>
        <w:t>но</w:t>
        <w:softHyphen/>
        <w:t>му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добивсь він на небі царст</w:t>
        <w:softHyphen/>
        <w:t>ву</w:t>
        <w:softHyphen/>
        <w:t>ван</w:t>
        <w:softHyphen/>
        <w:t>н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до</w:t>
        <w:softHyphen/>
        <w:t>ню! Вже не</w:t>
        <w:softHyphen/>
        <w:t>ма пе</w:t>
        <w:softHyphen/>
        <w:t>чалі й воз</w:t>
        <w:softHyphen/>
        <w:t>ди</w:t>
        <w:softHyphen/>
        <w:t>хан</w:t>
        <w:softHyphen/>
        <w:t>ня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І не по</w:t>
        <w:softHyphen/>
        <w:t>вин</w:t>
        <w:softHyphen/>
        <w:t>но бу</w:t>
        <w:softHyphen/>
        <w:t>ти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й се го</w:t>
        <w:softHyphen/>
        <w:t>лос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з-під землі, чи з не</w:t>
        <w:softHyphen/>
        <w:t>ба?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умані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идві, і за</w:t>
        <w:softHyphen/>
        <w:t>во</w:t>
        <w:softHyphen/>
        <w:t>ру</w:t>
        <w:softHyphen/>
        <w:t>шив</w:t>
        <w:softHyphen/>
        <w:t>ся во</w:t>
        <w:softHyphen/>
        <w:t>лос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обох на го</w:t>
        <w:softHyphen/>
        <w:t>лові, і поніміл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зримою руко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навіс одкрилась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 зорею огняно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ата освітилас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нечко, мов жар, горіл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Жевріло над море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надія в серці тихі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бездонним горем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світило теплим світ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жники з бог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стояли під квітк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 під рушникам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Пречиста в ту хвилин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жива стоя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дитину, мов карти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руках держала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рної любові й жизн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имвол благодатній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Його й простий розумі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ем розум хатній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 тім світі теплім, тихі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мов з неба лив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сник мира і утіх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нгелом явив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ав і до Марусі ру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стирав, мов кри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мовчав: сама за ньог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стать говори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мовби їй молив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мов журився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до неї якось люб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иха похилився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 був той, хто дав їй берл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ласті над військ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галерами, скарб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емлями й морями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ерло, жизні знак і смерт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люч, що відмик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 в'язниці і на вол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'язнів випуска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зяла той ключ Мару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поцілува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 плачем цареві в ног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чазна упа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чазна, бо повна дяк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можбу велик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неволі поверт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олю чоловіку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Встань, свята, небесна діво!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рече він тихо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тань, сердець великих див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стих душ утіхо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у тебе сей знак власт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можби зоставл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ебе, мов той преславний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Аль-Рашид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7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70]</w:t>
      </w:r>
      <w:r>
        <w:rPr>
          <w:rFonts w:cs="Cambria" w:ascii="Cambria" w:hAnsi="Cambria"/>
          <w:sz w:val="36"/>
          <w:szCs w:val="36"/>
        </w:rPr>
        <w:t xml:space="preserve"> прославл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ложи його, кохан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ногах в богин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твій розум осія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чужій чужин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хай дива він твори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юрми відчиня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мій дух тобі говори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поминає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О грозо і каро миру!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рекла Маруся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тобі сказати тир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авду не боюс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мерть мою я, царю, зна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нала, що робила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його поцілува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й люблю, й люби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люблю, й любити буд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усяку душу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кіль серце б'ється в грудях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ерестать не мушу!»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сміхнеться цар: «Кохана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 мене не знаєш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 к о з а ц ь к о ю  султа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ютостю сповняєш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ільки помисли від мен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серцях закриті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все добре і мерзенн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наю скрізь по світ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ирого й єхиду зна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руга й супостат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 всяку кривду ма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уддю, і кат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 ж не кривду ти вчинила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 ти наш великий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й нам правдою Твоє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ихати вовік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 його тогді люби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мене й не взріла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його любов ти царств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зяти не схоті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 мені ж тебе карат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сноока зор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іво, повна благодат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авди й честі море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й мені на тебе серце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аведним дивитис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бразом твоїм небесни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ільки веселитись!»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е цареві не дійм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країнка вір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умку думкою впиня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аже до невір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Я в галеру тріумфов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олота покла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йому, мов ту полов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е подарувала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Коли б ти в моєму дом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 скарби забра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 спомин козаков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їх подарувала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ли б царство все забра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землями, моря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Стамбул попаюва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між козакам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зо мною стала жи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мужичій хаті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схотів би я й гледі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царські пал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я зоре, моя доле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дай щиру правду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и держали з Кантемир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ємничу рад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велів я в таємничі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аді Кантемир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б він, так як ти б хоті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бманив Заїр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служив козак твій смерт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о його скар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 було б найкраще в світ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е розтерз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, Осман твоїм велик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аном не жартує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 о л о в и н у  власті й сил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н тобі дару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 чинила, що хоті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верховна си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мені дарами ти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уха веселила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Знай же й ти, великий цар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иру й повну правду…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прийми сього за зрад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 в тяжку досаду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ли б хто мені корон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царськії трон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сі берла, і всі пер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сі міліон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іліони міліонів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в із рук у руки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взяла б я під умов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любленим розлук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гіркій, мізерній дол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ним воліла б ж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ж на пишному престол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царми сидіти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Ой, мій царю, ти правдивий!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рече тут мати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хай світить Божа правд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твої палат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хай тебе настави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у світі жит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любові ні куп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ні заслужи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за гроші - всі розкош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труда - наград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любов… Із нею й ж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мирать одрад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я велика Божа тай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Цілим світом прави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урецького султа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івно з нами слави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розумій сю тайну, цар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я глибинею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злучися, не лицяй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донею моє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хай любить непорочн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го серце каж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ким її рука Господн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ез примусу в'яже!»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Щира правда! Ти сердеч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розумна мат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ва в тебе чоловічн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вна благод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най же: волею моє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авить інша вол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 дочкою в нас твоє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роздільна доля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людські душі ще за предків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ва духа вселили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ладиками сердець ї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йними вчинились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ух любові і дух злоб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авди і неправд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ух прихильності благої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дух ниций зрад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дин хоче по всіх земля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вітло засвіт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 народи, ніби сім'ї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ідними зроби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ругий хоче мраком ноч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жий світ окри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сліпити людям оч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уші покази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бере дух злоби дик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ору над любов'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весь Божий світ велик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ливає кров'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оює, і руйну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юди духа правд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ма людському серц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іж людьми відрад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одну відраду ма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меча стиска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віт широкий озира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за лжу кара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им мечем я покар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очу в Римі пап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криваву простяг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вик по світу лап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йперш усього вдар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передмур'є церкв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аламутниці народів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живих і мертвих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передмур'є, де рук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усь ляхові служить»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єзуїтами ксьондз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кладає-дружи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и чотири вже столиц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зяли в християнств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ницого сього ублюдк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ревнього поганств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своїм кощунством в Рим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рі в Бога шкоди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гарем в Єрусалим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ля прочан заводить.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7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71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Гроб замученого Бога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7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72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ов'ю облива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стоту його чертог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оргом оскверня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я п'яту завою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ляха зруйную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обі, царице люб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иїв подару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ухай же, моя наді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авди чисте око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зирни Осману в душ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зумом глибоко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важ обох нас духом щири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ем дивом дивним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ід кого добра постан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ільше нещасливим,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м, що в тьмі сидять і в сін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мертній погибаю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 впокою на Вкраїн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і пуття не маю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в твоїх руках престольн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Цеху зоставляю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ебе, царицю воль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тить повеліва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же одна в нас Роксолян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зумом світила, 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Мого предка Солимана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7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73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д усе любила. 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люби мене за душ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жадає правд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тебе я шукати муш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ирої порад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 з усіх до тебе земел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у посил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поклон посли з їх почто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твої пал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зпитайте в них обидв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 які звичаї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 такі видали злидн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у вашім краї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 таке видали п'янств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ике грубіянств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егубительне козацпв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юте гайдамацтво?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 людей між ними знайдеш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світ обліт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вкруги землі дорог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морю верстал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же, й інше станеш мисли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 свою країн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 рай побачиш дом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страшну руїн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же, так як я, побачиш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Хто ваш край пліндру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татарськими рукам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ік у рік руйну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 піснями хижу здобич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лавить-вихваляє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старих нові нещаст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селах засіває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е ти по світу, серденьк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ком не ширял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віконечко маленьк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хати визирал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а віконечком же світ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ильми не зліт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ислями не переміря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книгах не спис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е не вповні сад розвив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твоїй оград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 все благоух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пишнім вертоград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асучи щасливі оч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удем літа жд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на сонечку закаплют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нарду арома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тим часом, о царице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Глянь на Україн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погадай свою останн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тій землі годин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біч серця золотого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 розумом високим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 не вдіяла б нічог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тім багні глибокім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е одно одного топи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дно 'дного дави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бі славу з того робить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Чим себе безславить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ут живеш ти в упокої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ані повна дом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 підвладна в нім ніком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мені самому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щоб жити й не тужи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 тій Україн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 собі знаходиш пільг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щедрій милостин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аніматко! Я й до теб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іч мою 'бертаю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ас обох до діл спасенних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брих призиваю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е чисте, милостиве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р найкращий Бога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йповніша, найпростіш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небес дорога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 з Письма Святого знаєш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Що сини Адам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ийдуть од восток і запад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рай до Авраама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7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74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озляжуть опочи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 святому лон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якому б не родились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емному законі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е чисте, без лукавства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р найкращий Бог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небесного нам царств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м одна дорога»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ут Осман мій до Марус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иха похилив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иложивши к серцю руку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о віддалився.</w:t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Мамо, зіронько! Пречист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с обороняє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юте серце азіатське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отостю сповняє».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ак промовила небог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обидві впа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, мов діти, до німого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Лику промовляли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«Чудотворная святин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ожа благостине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м прибіжище в невірні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тороні єдине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храни нас, заслони вас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лагодатна Мат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й нам чудеса, мов крилас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ивні воспівати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 Пречиста! Ти все можеш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ожеш скелі-гор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озкопати і дорогу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роложити в морі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ам'яне, несите кров'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рце оберну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бесною любов'ю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о людей натхнути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 вже чудо сотвори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Між чудес велике: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сподівано зробила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отким серце дике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твори ж, да спасемо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З-між сього поганства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рідний перенесемося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ай до християнства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й крилі нам. Божа М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рилі голубин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Як витали, знов витат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рідній Україні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хай твій лик явленн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край наш завіт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арод благословенний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вкруги збирає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ехай людські очищ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ші там од скверн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ід Росі одверт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Нарід сей мерзенний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нехай усі трудящ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сі обремененні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еселяться, мов гулящі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О Твоїм спасенні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, забувши всі тривог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молитвах зіллються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І в божественні чертоги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ухом вознесуться!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Ти, свята, всепіта М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овна благодати;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Дай нам рідний край вбачат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а прославляти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ДЕВ'Я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Києве, оман</w:t>
        <w:softHyphen/>
        <w:t>на прос</w:t>
        <w:softHyphen/>
        <w:t>торік свя</w:t>
        <w:softHyphen/>
        <w:t>ти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одне мідяків дур</w:t>
        <w:softHyphen/>
        <w:t>них мо</w:t>
        <w:softHyphen/>
        <w:t>зольних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обі ос</w:t>
        <w:softHyphen/>
        <w:t>танній глузд на</w:t>
        <w:softHyphen/>
        <w:t>ро</w:t>
        <w:softHyphen/>
        <w:t>ду ги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ка</w:t>
        <w:softHyphen/>
        <w:t>пи</w:t>
        <w:softHyphen/>
        <w:t>щах бе</w:t>
        <w:softHyphen/>
        <w:t>зум</w:t>
        <w:softHyphen/>
        <w:t>но-бо</w:t>
        <w:softHyphen/>
        <w:t>го</w:t>
        <w:softHyphen/>
        <w:t>мольних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ка</w:t>
        <w:softHyphen/>
        <w:t>пи</w:t>
        <w:softHyphen/>
        <w:t>щах твоїх мно</w:t>
        <w:softHyphen/>
        <w:t>гоп</w:t>
        <w:softHyphen/>
        <w:t>рес</w:t>
        <w:softHyphen/>
        <w:t>тольн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ряють ро</w:t>
        <w:softHyphen/>
        <w:t>зум вкупі з мідя</w:t>
        <w:softHyphen/>
        <w:t>к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, що в своїх ро</w:t>
        <w:softHyphen/>
        <w:t>бо</w:t>
        <w:softHyphen/>
        <w:t>тах по</w:t>
        <w:softHyphen/>
        <w:t>то</w:t>
        <w:softHyphen/>
        <w:t>гон</w:t>
        <w:softHyphen/>
        <w:t>н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ідують-б'ються по ріллях з во</w:t>
        <w:softHyphen/>
        <w:t>л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лібом діляться з по</w:t>
        <w:softHyphen/>
        <w:t>па</w:t>
        <w:softHyphen/>
        <w:t>ми-ту</w:t>
        <w:softHyphen/>
        <w:t>ма</w:t>
        <w:softHyphen/>
        <w:t>н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Києве! Ти іде</w:t>
        <w:softHyphen/>
        <w:t>али ві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ої нам в ділах но</w:t>
        <w:softHyphen/>
        <w:t>вих яв</w:t>
        <w:softHyphen/>
        <w:t>ляєш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о</w:t>
        <w:softHyphen/>
        <w:t>ночі сну</w:t>
        <w:softHyphen/>
        <w:t>ва</w:t>
        <w:softHyphen/>
        <w:t>ли суєві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по</w:t>
        <w:softHyphen/>
        <w:t>вид</w:t>
        <w:softHyphen/>
        <w:t>ну уто</w:t>
        <w:softHyphen/>
        <w:t>ком за</w:t>
        <w:softHyphen/>
        <w:t>ти</w:t>
        <w:softHyphen/>
        <w:t>каєш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сновину, що древні ізуві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бі, мов ди</w:t>
        <w:softHyphen/>
        <w:t>ку мрію, завіша</w:t>
        <w:softHyphen/>
        <w:t>л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, що ченці й по</w:t>
        <w:softHyphen/>
        <w:t>пи по</w:t>
        <w:softHyphen/>
        <w:t>нап</w:t>
        <w:softHyphen/>
        <w:t>ря</w:t>
        <w:softHyphen/>
        <w:t>д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режиш зра</w:t>
        <w:softHyphen/>
        <w:t>да</w:t>
        <w:softHyphen/>
        <w:t>ми без</w:t>
        <w:softHyphen/>
        <w:t>пут</w:t>
        <w:softHyphen/>
        <w:t>но</w:t>
        <w:softHyphen/>
        <w:t>го ко</w:t>
        <w:softHyphen/>
        <w:t>зацт</w:t>
        <w:softHyphen/>
        <w:t>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е</w:t>
        <w:softHyphen/>
        <w:t>зо</w:t>
        <w:softHyphen/>
        <w:t>щад</w:t>
        <w:softHyphen/>
        <w:t>нос</w:t>
        <w:softHyphen/>
        <w:t>тю ли</w:t>
        <w:softHyphen/>
        <w:t>хо</w:t>
        <w:softHyphen/>
        <w:t>го гай</w:t>
        <w:softHyphen/>
        <w:t>да</w:t>
        <w:softHyphen/>
        <w:t>мацт</w:t>
        <w:softHyphen/>
        <w:t>в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оп'яну тобі в шин</w:t>
        <w:softHyphen/>
        <w:t>ках співа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по-тве</w:t>
        <w:softHyphen/>
        <w:t>ре</w:t>
        <w:softHyphen/>
        <w:t>зу книж</w:t>
        <w:softHyphen/>
        <w:t>ним скла</w:t>
        <w:softHyphen/>
        <w:t>дом пи</w:t>
        <w:softHyphen/>
        <w:t>шеш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щоб ли</w:t>
        <w:softHyphen/>
        <w:t>хе знов тліло та зай</w:t>
        <w:softHyphen/>
        <w:t>ма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о</w:t>
        <w:softHyphen/>
        <w:t>пе</w:t>
        <w:softHyphen/>
        <w:t>ли руїнним ду</w:t>
        <w:softHyphen/>
        <w:t>хом ди</w:t>
        <w:softHyphen/>
        <w:t>шеш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м з Му</w:t>
        <w:softHyphen/>
        <w:t>зою те</w:t>
        <w:softHyphen/>
        <w:t>пер од</w:t>
        <w:softHyphen/>
        <w:t>но зіста</w:t>
        <w:softHyphen/>
        <w:t>лос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оїм сліпим письменст</w:t>
        <w:softHyphen/>
        <w:t>вом гор</w:t>
        <w:softHyphen/>
        <w:t>ду</w:t>
        <w:softHyphen/>
        <w:t>в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ою наслідню мрію зне</w:t>
        <w:softHyphen/>
        <w:t>ва</w:t>
        <w:softHyphen/>
        <w:t>ж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ло, що ти хотів би вих</w:t>
        <w:softHyphen/>
        <w:t>ва</w:t>
        <w:softHyphen/>
        <w:t>ля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им, яким во</w:t>
        <w:softHyphen/>
        <w:t>но бу</w:t>
        <w:softHyphen/>
        <w:t>ва</w:t>
        <w:softHyphen/>
        <w:t>ло, зма</w:t>
        <w:softHyphen/>
        <w:t>лю</w:t>
        <w:softHyphen/>
        <w:t>в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івай же. Му</w:t>
        <w:softHyphen/>
        <w:t>зо, про ту лжу ве</w:t>
        <w:softHyphen/>
        <w:t>ли</w:t>
        <w:softHyphen/>
        <w:t>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а</w:t>
        <w:softHyphen/>
        <w:t>го</w:t>
        <w:softHyphen/>
        <w:t>нить над Схо</w:t>
        <w:softHyphen/>
        <w:t>дом і За</w:t>
        <w:softHyphen/>
        <w:t>хо</w:t>
        <w:softHyphen/>
        <w:t>д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биває письмаків із пан</w:t>
        <w:softHyphen/>
        <w:t>те</w:t>
        <w:softHyphen/>
        <w:t>ли</w:t>
        <w:softHyphen/>
        <w:t>к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у</w:t>
        <w:softHyphen/>
        <w:t>ма</w:t>
        <w:softHyphen/>
        <w:t>ном ля</w:t>
        <w:softHyphen/>
        <w:t>гає між на</w:t>
        <w:softHyphen/>
        <w:t>ро</w:t>
        <w:softHyphen/>
        <w:t>д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з святійшим тим, мов</w:t>
        <w:softHyphen/>
        <w:t>ляв, си</w:t>
        <w:softHyphen/>
        <w:t>но</w:t>
        <w:softHyphen/>
        <w:t>д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з па</w:t>
        <w:softHyphen/>
        <w:t>пою безгрішним вер</w:t>
        <w:softHyphen/>
        <w:t>хо</w:t>
        <w:softHyphen/>
        <w:t>во</w:t>
        <w:softHyphen/>
        <w:t>дя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вій кукіль всіва</w:t>
        <w:softHyphen/>
        <w:t>ють год за го</w:t>
        <w:softHyphen/>
        <w:t>дом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ої посіви всі ко</w:t>
        <w:softHyphen/>
        <w:t>лись пос</w:t>
        <w:softHyphen/>
        <w:t>хо</w:t>
        <w:softHyphen/>
        <w:t>дят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сьмацькі ку</w:t>
        <w:softHyphen/>
        <w:t>колі пше</w:t>
        <w:softHyphen/>
        <w:t>ниці не заш</w:t>
        <w:softHyphen/>
        <w:t>ко</w:t>
        <w:softHyphen/>
        <w:t>дя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чор</w:t>
        <w:softHyphen/>
        <w:t>на хма</w:t>
        <w:softHyphen/>
        <w:t>ра су</w:t>
        <w:softHyphen/>
        <w:t>не-нас</w:t>
        <w:softHyphen/>
        <w:t>ту</w:t>
        <w:softHyphen/>
        <w:t>п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тем</w:t>
        <w:softHyphen/>
        <w:t>но-си</w:t>
        <w:softHyphen/>
        <w:t>ву неп</w:t>
        <w:softHyphen/>
        <w:t>рог</w:t>
        <w:softHyphen/>
        <w:t>ляд</w:t>
        <w:softHyphen/>
        <w:t>ну хма</w:t>
        <w:softHyphen/>
        <w:t>р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абан до</w:t>
        <w:softHyphen/>
        <w:t>бутків папських при</w:t>
        <w:softHyphen/>
        <w:t>ду</w:t>
        <w:softHyphen/>
        <w:t>в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патріаршу київську ота</w:t>
        <w:softHyphen/>
        <w:t>р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ари сте</w:t>
        <w:softHyphen/>
        <w:t>ре</w:t>
        <w:softHyphen/>
        <w:t>жуть бров</w:t>
        <w:softHyphen/>
        <w:t>ки куд</w:t>
        <w:softHyphen/>
        <w:t>ла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вкущі, злющі, хоть і не го</w:t>
        <w:softHyphen/>
        <w:t>лодн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нці, жерці ро</w:t>
        <w:softHyphen/>
        <w:t>таті та пу</w:t>
        <w:softHyphen/>
        <w:t>за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мом сухі, мов ті сте</w:t>
        <w:softHyphen/>
        <w:t>пи без</w:t>
        <w:softHyphen/>
        <w:t>водні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лукаючі огні бо</w:t>
        <w:softHyphen/>
        <w:t>лот</w:t>
        <w:softHyphen/>
        <w:t>ної бе</w:t>
        <w:softHyphen/>
        <w:t>зодн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і пас</w:t>
        <w:softHyphen/>
        <w:t>тирі кла</w:t>
        <w:softHyphen/>
        <w:t>дуть за вівці душ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е свої чер</w:t>
        <w:softHyphen/>
        <w:t>нечі, а ко</w:t>
        <w:softHyphen/>
        <w:t>зацьк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, по</w:t>
        <w:softHyphen/>
        <w:t>чи</w:t>
        <w:softHyphen/>
        <w:t>на</w:t>
        <w:softHyphen/>
        <w:t>ючи від до</w:t>
        <w:softHyphen/>
        <w:t>го</w:t>
        <w:softHyphen/>
        <w:t>во</w:t>
        <w:softHyphen/>
        <w:t>ру в Буш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лагословляють ку</w:t>
        <w:softHyphen/>
        <w:t>пи гай</w:t>
        <w:softHyphen/>
        <w:t>да</w:t>
        <w:softHyphen/>
        <w:t>мацькі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учують за пра</w:t>
        <w:softHyphen/>
        <w:t>вос</w:t>
        <w:softHyphen/>
        <w:t>лав</w:t>
        <w:softHyphen/>
        <w:t>ну ві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яти кріпко, сиріч пліндру</w:t>
        <w:softHyphen/>
        <w:t>в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сьондза-уніта і ля</w:t>
        <w:softHyphen/>
        <w:t>ха-невір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жи</w:t>
        <w:softHyphen/>
        <w:t>ду пільги й спус</w:t>
        <w:softHyphen/>
        <w:t>ку не да</w:t>
        <w:softHyphen/>
        <w:t>ва</w:t>
        <w:softHyphen/>
        <w:t>т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він од Гос</w:t>
        <w:softHyphen/>
        <w:t>по</w:t>
        <w:softHyphen/>
        <w:t>да і від лю</w:t>
        <w:softHyphen/>
        <w:t>дей прок</w:t>
        <w:softHyphen/>
        <w:t>ля</w:t>
        <w:softHyphen/>
        <w:t>т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лігія любві тут обер</w:t>
        <w:softHyphen/>
        <w:t>ну</w:t>
        <w:softHyphen/>
        <w:t>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релігію не</w:t>
        <w:softHyphen/>
        <w:t>на</w:t>
        <w:softHyphen/>
        <w:t>висті гид</w:t>
        <w:softHyphen/>
        <w:t>ко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темнім бо</w:t>
        <w:softHyphen/>
        <w:t>гомільстві злість прос</w:t>
        <w:softHyphen/>
        <w:t>ну</w:t>
        <w:softHyphen/>
        <w:t>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арязької ста</w:t>
        <w:softHyphen/>
        <w:t>ро</w:t>
        <w:softHyphen/>
        <w:t>ви</w:t>
        <w:softHyphen/>
        <w:t>ни страш</w:t>
        <w:softHyphen/>
        <w:t>но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ми Бол</w:t>
        <w:softHyphen/>
        <w:t>гарію в крові то</w:t>
        <w:softHyphen/>
        <w:t>пи</w:t>
        <w:softHyphen/>
        <w:t xml:space="preserve">ли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7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75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кіллє по</w:t>
        <w:softHyphen/>
        <w:t>ло</w:t>
        <w:softHyphen/>
        <w:t>нян своїх стром</w:t>
        <w:softHyphen/>
        <w:t>ля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з на</w:t>
        <w:softHyphen/>
        <w:t>ших че</w:t>
        <w:softHyphen/>
        <w:t>репів ковші ро</w:t>
        <w:softHyphen/>
        <w:t>б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кос</w:t>
        <w:softHyphen/>
        <w:t>тях кри</w:t>
        <w:softHyphen/>
        <w:t>ва</w:t>
        <w:softHyphen/>
        <w:t>вих пи</w:t>
        <w:softHyphen/>
        <w:t>ру</w:t>
        <w:softHyphen/>
        <w:t>ва</w:t>
        <w:softHyphen/>
        <w:t>ли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рої, що се</w:t>
        <w:softHyphen/>
        <w:t>бе ти</w:t>
        <w:softHyphen/>
        <w:t>ранст</w:t>
        <w:softHyphen/>
        <w:t>вом прос</w:t>
        <w:softHyphen/>
        <w:t>лав</w:t>
        <w:softHyphen/>
        <w:t>ля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абан до</w:t>
        <w:softHyphen/>
        <w:t>бутків папських Обор</w:t>
        <w:softHyphen/>
        <w:t>ниц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ладенький, чис</w:t>
        <w:softHyphen/>
        <w:t>то го</w:t>
        <w:softHyphen/>
        <w:t>ле</w:t>
        <w:softHyphen/>
        <w:t>ний, блис</w:t>
        <w:softHyphen/>
        <w:t>ку</w:t>
        <w:softHyphen/>
        <w:t>ч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вивстий ота</w:t>
        <w:softHyphen/>
        <w:t>ман єзуїт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язи</w:t>
        <w:softHyphen/>
        <w:t>ком хо</w:t>
        <w:softHyphen/>
        <w:t>ває яд га</w:t>
        <w:softHyphen/>
        <w:t>дю</w:t>
        <w:softHyphen/>
        <w:t>ч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ра</w:t>
        <w:softHyphen/>
        <w:t>деться до сон</w:t>
        <w:softHyphen/>
        <w:t>ної ота</w:t>
        <w:softHyphen/>
        <w:t>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за</w:t>
        <w:softHyphen/>
        <w:t>го</w:t>
        <w:softHyphen/>
        <w:t>родь, у Лав</w:t>
        <w:softHyphen/>
        <w:t>ру чу</w:t>
        <w:softHyphen/>
        <w:t>дот</w:t>
        <w:softHyphen/>
        <w:t>вор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наші пред</w:t>
        <w:softHyphen/>
        <w:t>ки сотні літ ку</w:t>
        <w:softHyphen/>
        <w:t>ня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гук ірмосів, кон</w:t>
        <w:softHyphen/>
        <w:t>даків, трез</w:t>
        <w:softHyphen/>
        <w:t>во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йшовши в них собі від пек</w:t>
        <w:softHyphen/>
        <w:t>ла обо</w:t>
        <w:softHyphen/>
        <w:t>ро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енько кра</w:t>
        <w:softHyphen/>
        <w:t>деться ота</w:t>
        <w:softHyphen/>
        <w:t>ман єзуїт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чо</w:t>
        <w:softHyphen/>
        <w:t>бо</w:t>
        <w:softHyphen/>
        <w:t>том проміж яєць сту</w:t>
        <w:softHyphen/>
        <w:t>п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рма, що з ним вельмож</w:t>
        <w:softHyphen/>
        <w:t xml:space="preserve">ний пан Брольницький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7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76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івень, вго</w:t>
        <w:softHyphen/>
        <w:t>ру но</w:t>
        <w:softHyphen/>
        <w:t>са за</w:t>
        <w:softHyphen/>
        <w:t>ди</w:t>
        <w:softHyphen/>
        <w:t>р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хи</w:t>
        <w:softHyphen/>
        <w:t>жий раріг, зир</w:t>
        <w:softHyphen/>
        <w:t>кає очи</w:t>
        <w:softHyphen/>
        <w:t>м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ап'янцями скри</w:t>
        <w:softHyphen/>
        <w:t>пить, в підко</w:t>
        <w:softHyphen/>
        <w:t>ви кре</w:t>
        <w:softHyphen/>
        <w:t>ш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шається ши</w:t>
        <w:softHyphen/>
        <w:t>ро</w:t>
        <w:softHyphen/>
        <w:t>ки</w:t>
        <w:softHyphen/>
        <w:t>ми пле</w:t>
        <w:softHyphen/>
        <w:t>чи</w:t>
        <w:softHyphen/>
        <w:t>м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снями бо</w:t>
        <w:softHyphen/>
        <w:t>ро</w:t>
        <w:softHyphen/>
        <w:t>ду-ло</w:t>
        <w:softHyphen/>
        <w:t>па</w:t>
        <w:softHyphen/>
        <w:t>ту че</w:t>
        <w:softHyphen/>
        <w:t>ш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о свій древній рід за кож</w:t>
        <w:softHyphen/>
        <w:t>ним сло</w:t>
        <w:softHyphen/>
        <w:t>вом бре</w:t>
        <w:softHyphen/>
        <w:t>ш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и</w:t>
        <w:softHyphen/>
        <w:t>ба не</w:t>
        <w:softHyphen/>
        <w:t>ма</w:t>
        <w:softHyphen/>
        <w:t>ла сей пан Брольницький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ним шля</w:t>
        <w:softHyphen/>
        <w:t>хет</w:t>
        <w:softHyphen/>
        <w:t>ний по</w:t>
        <w:softHyphen/>
        <w:t>чет вис</w:t>
        <w:softHyphen/>
        <w:t>ту</w:t>
        <w:softHyphen/>
        <w:t>п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, каш</w:t>
        <w:softHyphen/>
        <w:t>те</w:t>
        <w:softHyphen/>
        <w:t>лян і рай</w:t>
        <w:softHyphen/>
        <w:t>ця ко</w:t>
        <w:softHyphen/>
        <w:t>ролів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лом чен</w:t>
        <w:softHyphen/>
        <w:t>цям се</w:t>
        <w:softHyphen/>
        <w:t>бе тут об'явля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дуть пос</w:t>
        <w:softHyphen/>
        <w:t>ла в тра</w:t>
        <w:softHyphen/>
        <w:t>пе</w:t>
        <w:softHyphen/>
        <w:t>зу і ме</w:t>
        <w:softHyphen/>
        <w:t>д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з Ту</w:t>
        <w:softHyphen/>
        <w:t>ровських пив</w:t>
        <w:softHyphen/>
        <w:t>ниць, гос</w:t>
        <w:softHyphen/>
        <w:t>тей ша</w:t>
        <w:softHyphen/>
        <w:t>ну</w:t>
        <w:softHyphen/>
        <w:t xml:space="preserve">ють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7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77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, хоть Потія виг</w:t>
        <w:softHyphen/>
        <w:t>на</w:t>
        <w:softHyphen/>
        <w:t>ли ки</w:t>
        <w:softHyphen/>
        <w:t xml:space="preserve">ями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7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78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ко</w:t>
        <w:softHyphen/>
        <w:t>ро</w:t>
        <w:softHyphen/>
        <w:t>леві все-та</w:t>
        <w:softHyphen/>
        <w:t>ки гол</w:t>
        <w:softHyphen/>
        <w:t>ду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о</w:t>
        <w:softHyphen/>
        <w:t>чуть зна</w:t>
        <w:softHyphen/>
        <w:t>ти, що від реч</w:t>
        <w:softHyphen/>
        <w:t>ни</w:t>
        <w:softHyphen/>
        <w:t>ка по</w:t>
        <w:softHyphen/>
        <w:t>чу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«Се, ма</w:t>
        <w:softHyphen/>
        <w:t>буть, Рутсько</w:t>
        <w:softHyphen/>
        <w:t xml:space="preserve">му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8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79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</w:rPr>
        <w:t>так як Поті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є ко</w:t>
        <w:softHyphen/>
        <w:t>роль чу</w:t>
        <w:softHyphen/>
        <w:t>же доб</w:t>
        <w:softHyphen/>
        <w:t>ро й над</w:t>
        <w:softHyphen/>
        <w:t>баннє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є в нас чим йо</w:t>
        <w:softHyphen/>
        <w:t>го тур</w:t>
        <w:softHyphen/>
        <w:t>ну</w:t>
        <w:softHyphen/>
        <w:t>ти в ши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и</w:t>
        <w:softHyphen/>
        <w:t>зо</w:t>
        <w:softHyphen/>
        <w:t>ве ку</w:t>
        <w:softHyphen/>
        <w:t>пи</w:t>
        <w:softHyphen/>
        <w:t>ти ота</w:t>
        <w:softHyphen/>
        <w:t>манн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ті отці пе</w:t>
        <w:softHyphen/>
        <w:t>чорські та Ус</w:t>
        <w:softHyphen/>
        <w:t xml:space="preserve">пеннє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8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80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ш древній об</w:t>
        <w:softHyphen/>
        <w:t>раз, тем</w:t>
        <w:softHyphen/>
        <w:t>ний, чу</w:t>
        <w:softHyphen/>
        <w:t>дот</w:t>
        <w:softHyphen/>
        <w:t>вор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рез</w:t>
        <w:softHyphen/>
        <w:t>рять на</w:t>
        <w:softHyphen/>
        <w:t>шо</w:t>
        <w:softHyphen/>
        <w:t>го до них мо</w:t>
        <w:softHyphen/>
        <w:t>лен</w:t>
        <w:softHyphen/>
        <w:t>н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ізнов на нас прий</w:t>
        <w:softHyphen/>
        <w:t>шов день чор</w:t>
        <w:softHyphen/>
        <w:t>ний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тікатимеш од нас, ву</w:t>
        <w:softHyphen/>
        <w:t>жа</w:t>
        <w:softHyphen/>
        <w:t>ко ти про</w:t>
        <w:softHyphen/>
        <w:t>вор</w:t>
        <w:softHyphen/>
        <w:t>ний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по</w:t>
        <w:softHyphen/>
        <w:t>шеп</w:t>
        <w:softHyphen/>
        <w:t>том ченці ксьондза віт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справді, мов той вуж, між ни</w:t>
        <w:softHyphen/>
        <w:t>ми в'єтьс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нього повні куб</w:t>
        <w:softHyphen/>
        <w:t>ки ви</w:t>
        <w:softHyphen/>
        <w:t>хи</w:t>
        <w:softHyphen/>
        <w:t>ля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, мов сріблом дзве</w:t>
        <w:softHyphen/>
        <w:t>нить, смієтьс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Се мій реч</w:t>
        <w:softHyphen/>
        <w:t>ник, - про</w:t>
        <w:softHyphen/>
        <w:t>мо</w:t>
        <w:softHyphen/>
        <w:t>вив пан Брольницький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я по</w:t>
        <w:softHyphen/>
        <w:t>сольських прав не ро</w:t>
        <w:softHyphen/>
        <w:t>зумі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каш</w:t>
        <w:softHyphen/>
        <w:t>те</w:t>
        <w:softHyphen/>
        <w:t>лян і рай</w:t>
        <w:softHyphen/>
        <w:t>ця ко</w:t>
        <w:softHyphen/>
        <w:t>ролів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ра</w:t>
        <w:softHyphen/>
        <w:t>яти в обозі тільки вмі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 спра</w:t>
        <w:softHyphen/>
        <w:t>вах по</w:t>
        <w:softHyphen/>
        <w:t>тай</w:t>
        <w:softHyphen/>
        <w:t>них ту</w:t>
        <w:softHyphen/>
        <w:t>ма</w:t>
        <w:softHyphen/>
        <w:t>ном ту</w:t>
        <w:softHyphen/>
        <w:t>мані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ч мій отець на По</w:t>
        <w:softHyphen/>
        <w:t>лоцькім вла</w:t>
        <w:softHyphen/>
        <w:t>дицт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вно мені нагрів був місце теп</w:t>
        <w:softHyphen/>
        <w:t>л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і, не</w:t>
        <w:softHyphen/>
        <w:t>хай в цер</w:t>
        <w:softHyphen/>
        <w:t>ков</w:t>
        <w:softHyphen/>
        <w:t>но</w:t>
        <w:softHyphen/>
        <w:t>му дідицтві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Кунцевич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8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81]</w:t>
      </w:r>
      <w:r>
        <w:rPr>
          <w:rFonts w:cs="Cambria" w:ascii="Cambria" w:hAnsi="Cambria"/>
          <w:sz w:val="36"/>
          <w:szCs w:val="36"/>
        </w:rPr>
        <w:t xml:space="preserve"> в дзво</w:t>
        <w:softHyphen/>
        <w:t>ни дзво</w:t>
        <w:softHyphen/>
        <w:t>нить, в би</w:t>
        <w:softHyphen/>
        <w:t>ло клеп</w:t>
        <w:softHyphen/>
        <w:t>ле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я ме</w:t>
        <w:softHyphen/>
        <w:t>чем во</w:t>
        <w:softHyphen/>
        <w:t>лю собі дзво</w:t>
        <w:softHyphen/>
        <w:t>н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лавні пра</w:t>
        <w:softHyphen/>
        <w:t>щу</w:t>
        <w:softHyphen/>
        <w:t>ри мої дзво</w:t>
        <w:softHyphen/>
        <w:t>н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а</w:t>
        <w:softHyphen/>
        <w:t>мок наш, Брольник Ве</w:t>
        <w:softHyphen/>
        <w:t>ли</w:t>
        <w:softHyphen/>
        <w:t>кий,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Від Ба</w:t>
        <w:softHyphen/>
        <w:t xml:space="preserve">тия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8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82]</w:t>
      </w:r>
      <w:r>
        <w:rPr>
          <w:rFonts w:cs="Cambria" w:ascii="Cambria" w:hAnsi="Cambria"/>
          <w:sz w:val="36"/>
          <w:szCs w:val="36"/>
        </w:rPr>
        <w:t xml:space="preserve"> над мо</w:t>
        <w:softHyphen/>
        <w:t>рем бо</w:t>
        <w:softHyphen/>
        <w:t>ро</w:t>
        <w:softHyphen/>
        <w:t>н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флот йо</w:t>
        <w:softHyphen/>
        <w:t>го з гар</w:t>
        <w:softHyphen/>
        <w:t>мат роз</w:t>
        <w:softHyphen/>
        <w:t>би</w:t>
        <w:softHyphen/>
        <w:t>ли й по</w:t>
        <w:softHyphen/>
        <w:t>то</w:t>
        <w:softHyphen/>
        <w:t>пи</w:t>
        <w:softHyphen/>
        <w:t>л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це ж то й го</w:t>
        <w:softHyphen/>
        <w:t>ре, що місця в вас грі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всі вла</w:t>
        <w:softHyphen/>
        <w:t>дицт</w:t>
        <w:softHyphen/>
        <w:t>ва та й архіманд</w:t>
        <w:softHyphen/>
        <w:t>ритст</w:t>
        <w:softHyphen/>
        <w:t>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о</w:t>
        <w:softHyphen/>
        <w:t>биці між Рус</w:t>
        <w:softHyphen/>
        <w:t>сю й Рус</w:t>
        <w:softHyphen/>
        <w:t>сю сі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хи</w:t>
        <w:softHyphen/>
        <w:t>жо</w:t>
        <w:softHyphen/>
        <w:t>му на</w:t>
        <w:softHyphen/>
        <w:t>ка</w:t>
        <w:softHyphen/>
        <w:t>зу єзуїтства»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відка</w:t>
        <w:softHyphen/>
        <w:t>зав пос</w:t>
        <w:softHyphen/>
        <w:t>лові Пле</w:t>
        <w:softHyphen/>
        <w:t>те</w:t>
        <w:softHyphen/>
        <w:t>не</w:t>
        <w:softHyphen/>
        <w:t xml:space="preserve">цький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8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83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сь юр</w:t>
        <w:softHyphen/>
        <w:t>кий мар</w:t>
        <w:softHyphen/>
        <w:t>ша</w:t>
        <w:softHyphen/>
        <w:t>лок повіто</w:t>
        <w:softHyphen/>
        <w:t>в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свя</w:t>
        <w:softHyphen/>
        <w:t>тий архіманд</w:t>
        <w:softHyphen/>
        <w:t>рит Пе</w:t>
        <w:softHyphen/>
        <w:t>чор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бою за своє доб</w:t>
        <w:softHyphen/>
        <w:t>ро го</w:t>
        <w:softHyphen/>
        <w:t>то</w:t>
        <w:softHyphen/>
        <w:t>в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е по</w:t>
        <w:softHyphen/>
        <w:t>ка</w:t>
        <w:softHyphen/>
        <w:t>зує й покій йо</w:t>
        <w:softHyphen/>
        <w:t>го сто</w:t>
        <w:softHyphen/>
        <w:t>ло</w:t>
        <w:softHyphen/>
        <w:t>в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крізь по стінах Тра</w:t>
        <w:softHyphen/>
        <w:t>пез</w:t>
        <w:softHyphen/>
        <w:t>ної світли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скле</w:t>
        <w:softHyphen/>
        <w:t>пом ста</w:t>
        <w:softHyphen/>
        <w:t>росвітської будів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щалі се</w:t>
        <w:softHyphen/>
        <w:t>мип'ядні, гаківни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уки, са</w:t>
        <w:softHyphen/>
        <w:t>гай</w:t>
        <w:softHyphen/>
        <w:t>да</w:t>
        <w:softHyphen/>
        <w:t>ки, шаблі висіли.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Бо й Тур-архіманд</w:t>
        <w:softHyphen/>
        <w:t xml:space="preserve">рит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8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84]</w:t>
      </w:r>
      <w:r>
        <w:rPr>
          <w:rFonts w:cs="Cambria" w:ascii="Cambria" w:hAnsi="Cambria"/>
          <w:sz w:val="36"/>
          <w:szCs w:val="36"/>
        </w:rPr>
        <w:t xml:space="preserve"> хо</w:t>
        <w:softHyphen/>
        <w:t>див вой</w:t>
        <w:softHyphen/>
        <w:t>н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ко</w:t>
        <w:softHyphen/>
        <w:t>зацт</w:t>
        <w:softHyphen/>
        <w:t>вом гро</w:t>
        <w:softHyphen/>
        <w:t>шо</w:t>
        <w:softHyphen/>
        <w:t>вим в Лит</w:t>
        <w:softHyphen/>
        <w:t>ву шу</w:t>
        <w:softHyphen/>
        <w:t>к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чорського над</w:t>
        <w:softHyphen/>
        <w:t>бан</w:t>
        <w:softHyphen/>
        <w:t>ня, і свя</w:t>
        <w:softHyphen/>
        <w:t>т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могою Пре</w:t>
        <w:softHyphen/>
        <w:t>чис</w:t>
        <w:softHyphen/>
        <w:t>та Бо</w:t>
        <w:softHyphen/>
        <w:t>жа М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ла йо</w:t>
        <w:softHyphen/>
        <w:t>му доб</w:t>
        <w:softHyphen/>
        <w:t>ро своє в ляхів од</w:t>
        <w:softHyphen/>
        <w:t>ня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ле</w:t>
        <w:softHyphen/>
        <w:t>те</w:t>
        <w:softHyphen/>
        <w:t>нецький Єли</w:t>
        <w:softHyphen/>
        <w:t>сей по</w:t>
        <w:softHyphen/>
        <w:t>туж</w:t>
        <w:softHyphen/>
        <w:t>н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спенія свя</w:t>
        <w:softHyphen/>
        <w:t>то</w:t>
        <w:softHyphen/>
        <w:t>го «хліб ду</w:t>
        <w:softHyphen/>
        <w:t>хов</w:t>
        <w:softHyphen/>
        <w:t>ний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ранив і бо</w:t>
        <w:softHyphen/>
        <w:t>ро</w:t>
        <w:softHyphen/>
        <w:t>нив. Сто</w:t>
        <w:softHyphen/>
        <w:t>яли друж</w:t>
        <w:softHyphen/>
        <w:t>н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нці та ко</w:t>
        <w:softHyphen/>
        <w:t>за</w:t>
        <w:softHyphen/>
        <w:t>ки за чин цер</w:t>
        <w:softHyphen/>
        <w:t>ков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ту бла</w:t>
        <w:softHyphen/>
        <w:t>го</w:t>
        <w:softHyphen/>
        <w:t>чес</w:t>
        <w:softHyphen/>
        <w:t>ти</w:t>
        <w:softHyphen/>
        <w:t>ву древ</w:t>
        <w:softHyphen/>
        <w:t>ню вір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тра нічо</w:t>
        <w:softHyphen/>
        <w:t>го більш не ви</w:t>
        <w:softHyphen/>
        <w:t>ма</w:t>
        <w:softHyphen/>
        <w:t>г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ліндру</w:t>
        <w:softHyphen/>
        <w:t>ва</w:t>
        <w:softHyphen/>
        <w:t>ти вся</w:t>
        <w:softHyphen/>
        <w:t>ко</w:t>
        <w:softHyphen/>
        <w:t>го неві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ож</w:t>
        <w:softHyphen/>
        <w:t>но</w:t>
        <w:softHyphen/>
        <w:t>го, хто лишні гроші м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з єзуїта</w:t>
        <w:softHyphen/>
        <w:t>ми й ля</w:t>
        <w:softHyphen/>
        <w:t>ха</w:t>
        <w:softHyphen/>
        <w:t>ми нак</w:t>
        <w:softHyphen/>
        <w:t>ла</w:t>
        <w:softHyphen/>
        <w:t>д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глядує на нього Обор</w:t>
        <w:softHyphen/>
        <w:t>ниць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-за куб</w:t>
        <w:softHyphen/>
        <w:t>ка срібно</w:t>
        <w:softHyphen/>
        <w:t>го, мов лис хвос</w:t>
        <w:softHyphen/>
        <w:t>та</w:t>
        <w:softHyphen/>
        <w:t>т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нає, що ска</w:t>
        <w:softHyphen/>
        <w:t>за</w:t>
        <w:softHyphen/>
        <w:t>ти пан Брольниц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ел, на ро</w:t>
        <w:softHyphen/>
        <w:t>зум ду</w:t>
        <w:softHyphen/>
        <w:t>же не</w:t>
        <w:softHyphen/>
        <w:t>ба</w:t>
        <w:softHyphen/>
        <w:t>га</w:t>
        <w:softHyphen/>
        <w:t>т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Вельможний па</w:t>
        <w:softHyphen/>
        <w:t>не мій архіманд</w:t>
        <w:softHyphen/>
        <w:t>ри</w:t>
        <w:softHyphen/>
        <w:t>те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звавсь реч</w:t>
        <w:softHyphen/>
        <w:t>ник. - Не час про те га</w:t>
        <w:softHyphen/>
        <w:t>д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ам «хліби ду</w:t>
        <w:softHyphen/>
        <w:t>ховні» поділи</w:t>
        <w:softHyphen/>
        <w:t>ти, 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правді «сто</w:t>
        <w:softHyphen/>
        <w:t>лиці» по</w:t>
        <w:softHyphen/>
        <w:t>роз</w:t>
        <w:softHyphen/>
        <w:t>да</w:t>
        <w:softHyphen/>
        <w:t>в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д</w:t>
        <w:softHyphen/>
        <w:t>ба</w:t>
        <w:softHyphen/>
        <w:t>не з ми</w:t>
        <w:softHyphen/>
        <w:t>рян доб</w:t>
        <w:softHyphen/>
        <w:t>ро по</w:t>
        <w:softHyphen/>
        <w:t>па</w:t>
        <w:softHyphen/>
        <w:t>юв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час і не по</w:t>
        <w:softHyphen/>
        <w:t>ра: бо з-за Ду</w:t>
        <w:softHyphen/>
        <w:t>н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грожує, мов Бо</w:t>
        <w:softHyphen/>
        <w:t>жий суд, руї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</w:t>
        <w:softHyphen/>
        <w:t>шо</w:t>
        <w:softHyphen/>
        <w:t>му, і Дніпро</w:t>
        <w:softHyphen/>
        <w:t>во</w:t>
        <w:softHyphen/>
        <w:t>му краю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ллється по</w:t>
        <w:softHyphen/>
        <w:t>лом'єм вся Ук</w:t>
        <w:softHyphen/>
        <w:t>раї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чезнуть се</w:t>
        <w:softHyphen/>
        <w:t>ла й го</w:t>
        <w:softHyphen/>
        <w:t>ро</w:t>
        <w:softHyphen/>
        <w:t>ди з церк</w:t>
        <w:softHyphen/>
        <w:t>в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мо</w:t>
        <w:softHyphen/>
        <w:t>нас</w:t>
        <w:softHyphen/>
        <w:t>ти</w:t>
        <w:softHyphen/>
        <w:t>рях медів не бу</w:t>
        <w:softHyphen/>
        <w:t>дуть п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ам, де ми бесідуємо з в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пуст</w:t>
        <w:softHyphen/>
        <w:t>ках со</w:t>
        <w:softHyphen/>
        <w:t>ви тільки бу</w:t>
        <w:softHyphen/>
        <w:t>дуть ви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іж німих мо</w:t>
        <w:softHyphen/>
        <w:t>гил свої пісні кви</w:t>
        <w:softHyphen/>
        <w:t>ли</w:t>
        <w:softHyphen/>
        <w:t>т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Сіль на язик тобі! Пе</w:t>
        <w:softHyphen/>
        <w:t>чи</w:t>
        <w:softHyphen/>
        <w:t>на в зу</w:t>
        <w:softHyphen/>
        <w:t>би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укне ста</w:t>
        <w:softHyphen/>
        <w:t>рий чер</w:t>
        <w:softHyphen/>
        <w:t>нець, ру</w:t>
        <w:softHyphen/>
        <w:t>дий і си</w:t>
        <w:softHyphen/>
        <w:t>в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терши чор</w:t>
        <w:softHyphen/>
        <w:t>ною по</w:t>
        <w:softHyphen/>
        <w:t>лою гу</w:t>
        <w:softHyphen/>
        <w:t>би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се нам лях про</w:t>
        <w:softHyphen/>
        <w:t>ва</w:t>
        <w:softHyphen/>
        <w:t>дить не</w:t>
        <w:softHyphen/>
        <w:t>чес</w:t>
        <w:softHyphen/>
        <w:t>ти</w:t>
        <w:softHyphen/>
        <w:t>вий?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мов дріму</w:t>
        <w:softHyphen/>
        <w:t>чий бір, за</w:t>
        <w:softHyphen/>
        <w:t>ко</w:t>
        <w:softHyphen/>
        <w:t>ли</w:t>
        <w:softHyphen/>
        <w:t>ха</w:t>
        <w:softHyphen/>
        <w:t>л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нечі го</w:t>
        <w:softHyphen/>
        <w:t>ло</w:t>
        <w:softHyphen/>
        <w:t>ви під наміт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пеклі тка</w:t>
        <w:softHyphen/>
        <w:t>ни</w:t>
        <w:softHyphen/>
        <w:t>ми. Ченці шеп</w:t>
        <w:softHyphen/>
        <w:t>та</w:t>
        <w:softHyphen/>
        <w:t>л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ин з од</w:t>
        <w:softHyphen/>
        <w:t>ним, не</w:t>
        <w:softHyphen/>
        <w:t>мов ду</w:t>
        <w:softHyphen/>
        <w:t>би з ду</w:t>
        <w:softHyphen/>
        <w:t>б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бо роз</w:t>
        <w:softHyphen/>
        <w:t>пат</w:t>
        <w:softHyphen/>
        <w:t>лані вночі відьми з відьм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рожий дух між Рус</w:t>
        <w:softHyphen/>
        <w:t>сю і ля</w:t>
        <w:softHyphen/>
        <w:t>х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Лукавий» дар гни</w:t>
        <w:softHyphen/>
        <w:t>лої Візанті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ладикував над ни</w:t>
        <w:softHyphen/>
        <w:t>ци</w:t>
        <w:softHyphen/>
        <w:t>ми ум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ду</w:t>
        <w:softHyphen/>
        <w:t>шах покріпляв інстинк</w:t>
        <w:softHyphen/>
        <w:t>ти злії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куб</w:t>
        <w:softHyphen/>
        <w:t>ка</w:t>
        <w:softHyphen/>
        <w:t>ми со</w:t>
        <w:softHyphen/>
        <w:t>лод</w:t>
        <w:softHyphen/>
        <w:t>ки</w:t>
        <w:softHyphen/>
        <w:t>ми сиді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д' сер</w:t>
        <w:softHyphen/>
        <w:t>ця кров не</w:t>
        <w:softHyphen/>
        <w:t>доб</w:t>
        <w:softHyphen/>
        <w:t>ра при</w:t>
        <w:softHyphen/>
        <w:t>ли</w:t>
        <w:softHyphen/>
        <w:t>в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мов вов</w:t>
        <w:softHyphen/>
        <w:t>ки, із-за пеньків гледіл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стей та</w:t>
        <w:softHyphen/>
        <w:t>ка ж не</w:t>
        <w:softHyphen/>
        <w:t>на</w:t>
        <w:softHyphen/>
        <w:t>висть роз</w:t>
        <w:softHyphen/>
        <w:t>би</w:t>
        <w:softHyphen/>
        <w:t>р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шлях</w:t>
        <w:softHyphen/>
        <w:t>та мо</w:t>
        <w:softHyphen/>
        <w:t>ло</w:t>
        <w:softHyphen/>
        <w:t>да аж ша</w:t>
        <w:softHyphen/>
        <w:t>бельки стис</w:t>
        <w:softHyphen/>
        <w:t>к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ин реч</w:t>
        <w:softHyphen/>
        <w:t>ник, як місяць по</w:t>
        <w:softHyphen/>
        <w:t>над хма</w:t>
        <w:softHyphen/>
        <w:t>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гору над тем</w:t>
        <w:softHyphen/>
        <w:t>но</w:t>
        <w:softHyphen/>
        <w:t>тою здійма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став з ки</w:t>
        <w:softHyphen/>
        <w:t>шені срібні оку</w:t>
        <w:softHyphen/>
        <w:t>ля</w:t>
        <w:softHyphen/>
        <w:t>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ів, блис</w:t>
        <w:softHyphen/>
        <w:t>нув і мовч</w:t>
        <w:softHyphen/>
        <w:t>ки осміха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му Брольницький по</w:t>
        <w:softHyphen/>
        <w:t>дає ци</w:t>
        <w:softHyphen/>
        <w:t>ду</w:t>
        <w:softHyphen/>
        <w:t>л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нструкцію ре</w:t>
        <w:softHyphen/>
        <w:t>ко</w:t>
        <w:softHyphen/>
        <w:t>му ко</w:t>
        <w:softHyphen/>
        <w:t>ролівсь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тає він, по</w:t>
        <w:softHyphen/>
        <w:t>чав</w:t>
        <w:softHyphen/>
        <w:t>ши з ар</w:t>
        <w:softHyphen/>
        <w:t>ти</w:t>
        <w:softHyphen/>
        <w:t>ку</w:t>
        <w:softHyphen/>
        <w:t>л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ту спа</w:t>
        <w:softHyphen/>
        <w:t>сен</w:t>
        <w:softHyphen/>
        <w:t>но-муд</w:t>
        <w:softHyphen/>
        <w:t>ру власть попівсь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міє ко</w:t>
        <w:softHyphen/>
        <w:t>за</w:t>
        <w:softHyphen/>
        <w:t>ка гнуз</w:t>
        <w:softHyphen/>
        <w:t>да</w:t>
        <w:softHyphen/>
        <w:t>ти ма</w:t>
        <w:softHyphen/>
        <w:t>ца</w:t>
        <w:softHyphen/>
        <w:t>пу</w:t>
        <w:softHyphen/>
        <w:t>р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Від оних давніх літ, як при</w:t>
        <w:softHyphen/>
        <w:t>лу</w:t>
        <w:softHyphen/>
        <w:t>чи</w:t>
        <w:softHyphen/>
        <w:t>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Лит</w:t>
        <w:softHyphen/>
        <w:t>вою Русь до польської ко</w:t>
        <w:softHyphen/>
        <w:t>ро</w:t>
        <w:softHyphen/>
        <w:t>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чорська лав</w:t>
        <w:softHyphen/>
        <w:t>ра сла</w:t>
        <w:softHyphen/>
        <w:t>вою пок</w:t>
        <w:softHyphen/>
        <w:t>ри</w:t>
        <w:softHyphen/>
        <w:t xml:space="preserve">лась…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8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85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чуть лю</w:t>
        <w:softHyphen/>
        <w:t>дей до неї міліо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там мо</w:t>
        <w:softHyphen/>
        <w:t>щам под</w:t>
        <w:softHyphen/>
        <w:t>виж</w:t>
        <w:softHyphen/>
        <w:t>ницьким мо</w:t>
        <w:softHyphen/>
        <w:t>ли</w:t>
        <w:softHyphen/>
        <w:t>т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рами шти</w:t>
        <w:softHyphen/>
        <w:t>ти все</w:t>
        <w:softHyphen/>
        <w:t>чес</w:t>
        <w:softHyphen/>
        <w:t>не Ус</w:t>
        <w:softHyphen/>
        <w:t>пенн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тими мо</w:t>
        <w:softHyphen/>
        <w:t>лит</w:t>
        <w:softHyphen/>
        <w:t>ва</w:t>
        <w:softHyphen/>
        <w:t>ми просвіти</w:t>
        <w:softHyphen/>
        <w:t>т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йняти від гріхів душі спа</w:t>
        <w:softHyphen/>
        <w:t>сен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іла з тяж</w:t>
        <w:softHyphen/>
        <w:t>ких не</w:t>
        <w:softHyphen/>
        <w:t>дугів ісціленн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важаючи ж на жизнь бла</w:t>
        <w:softHyphen/>
        <w:t>го</w:t>
        <w:softHyphen/>
        <w:t>чес</w:t>
        <w:softHyphen/>
        <w:t>ти</w:t>
        <w:softHyphen/>
        <w:t>в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чорських іноків, ми прос</w:t>
        <w:softHyphen/>
        <w:t>ти</w:t>
        <w:softHyphen/>
        <w:t>р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прес</w:t>
        <w:softHyphen/>
        <w:t>то</w:t>
        <w:softHyphen/>
        <w:t>лу на</w:t>
        <w:softHyphen/>
        <w:t>шу ру</w:t>
        <w:softHyphen/>
        <w:t>ку ми</w:t>
        <w:softHyphen/>
        <w:t>лос</w:t>
        <w:softHyphen/>
        <w:t>ти</w:t>
        <w:softHyphen/>
        <w:t>в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їм хліби ду</w:t>
        <w:softHyphen/>
        <w:t>ховні по</w:t>
        <w:softHyphen/>
        <w:t>да</w:t>
        <w:softHyphen/>
        <w:t>в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о ж і в дальших ча</w:t>
        <w:softHyphen/>
        <w:t>сах обіця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нашій ласці братію дер</w:t>
        <w:softHyphen/>
        <w:t>ж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Ус</w:t>
        <w:softHyphen/>
        <w:t>пеніє, ста</w:t>
        <w:softHyphen/>
        <w:t>рим зви</w:t>
        <w:softHyphen/>
        <w:t>чає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ерковні доб</w:t>
        <w:softHyphen/>
        <w:t>ра щед</w:t>
        <w:softHyphen/>
        <w:t>ро на</w:t>
        <w:softHyphen/>
        <w:t>да</w:t>
        <w:softHyphen/>
        <w:t>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чес</w:t>
        <w:softHyphen/>
        <w:t>на братія нас му</w:t>
        <w:softHyphen/>
        <w:t>сить пос</w:t>
        <w:softHyphen/>
        <w:t>лу</w:t>
        <w:softHyphen/>
        <w:t>х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нці оск</w:t>
        <w:softHyphen/>
        <w:t>ла</w:t>
        <w:softHyphen/>
        <w:t>би</w:t>
        <w:softHyphen/>
        <w:t>лись і зу</w:t>
        <w:softHyphen/>
        <w:t>би ска</w:t>
        <w:softHyphen/>
        <w:t>ля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пе</w:t>
        <w:softHyphen/>
        <w:t>ред луб</w:t>
        <w:softHyphen/>
        <w:t>кою ведмідь куд</w:t>
        <w:softHyphen/>
        <w:t>ла</w:t>
        <w:softHyphen/>
        <w:t>тий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ику ми</w:t>
        <w:softHyphen/>
        <w:t>лость ко</w:t>
        <w:softHyphen/>
        <w:t>ролівську хва</w:t>
        <w:softHyphen/>
        <w:t>ля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тові їй усяк до</w:t>
        <w:softHyphen/>
        <w:t>по</w:t>
        <w:softHyphen/>
        <w:t>ма</w:t>
        <w:softHyphen/>
        <w:t>г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тають: що ж чи</w:t>
        <w:softHyphen/>
        <w:t>ни</w:t>
        <w:softHyphen/>
        <w:t>ти з ко</w:t>
        <w:softHyphen/>
        <w:t>за</w:t>
        <w:softHyphen/>
        <w:t>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рий</w:t>
        <w:softHyphen/>
        <w:t>дуть у пе</w:t>
        <w:softHyphen/>
        <w:t>че</w:t>
        <w:softHyphen/>
        <w:t>ри сповіда</w:t>
        <w:softHyphen/>
        <w:t>тись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ими по</w:t>
        <w:softHyphen/>
        <w:t>си</w:t>
        <w:softHyphen/>
        <w:t>ла</w:t>
        <w:softHyphen/>
        <w:t>ти їх шля</w:t>
        <w:softHyphen/>
        <w:t>х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здо</w:t>
        <w:softHyphen/>
        <w:t>бичі та сла</w:t>
        <w:softHyphen/>
        <w:t>ви на</w:t>
        <w:softHyphen/>
        <w:t>би</w:t>
        <w:softHyphen/>
        <w:t>ра</w:t>
        <w:softHyphen/>
        <w:t>т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повні, мов бджо</w:t>
        <w:softHyphen/>
        <w:t>ла, у мо</w:t>
        <w:softHyphen/>
        <w:t>нас</w:t>
        <w:softHyphen/>
        <w:t>тир вер</w:t>
        <w:softHyphen/>
        <w:t>та</w:t>
        <w:softHyphen/>
        <w:t>тись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иплять ме</w:t>
        <w:softHyphen/>
        <w:t>ди по куб</w:t>
        <w:softHyphen/>
        <w:t>ках дже</w:t>
        <w:softHyphen/>
        <w:t>ре</w:t>
        <w:softHyphen/>
        <w:t>лас</w:t>
        <w:softHyphen/>
        <w:t>ти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емудрі над</w:t>
        <w:softHyphen/>
        <w:t>пи</w:t>
        <w:softHyphen/>
        <w:t>си ченці чи</w:t>
        <w:softHyphen/>
        <w:t>та</w:t>
        <w:softHyphen/>
        <w:t>ют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-за борід, мов кущ ло</w:t>
        <w:softHyphen/>
        <w:t>зи, мет</w:t>
        <w:softHyphen/>
        <w:t>лас</w:t>
        <w:softHyphen/>
        <w:t>т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з по раз кубків служ</w:t>
        <w:softHyphen/>
        <w:t>ки до</w:t>
        <w:softHyphen/>
        <w:t>ли</w:t>
        <w:softHyphen/>
        <w:t>ва</w:t>
        <w:softHyphen/>
        <w:t>ют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ко</w:t>
        <w:softHyphen/>
        <w:t>ро</w:t>
        <w:softHyphen/>
        <w:t>ля і за йо</w:t>
        <w:softHyphen/>
        <w:t>го на</w:t>
        <w:softHyphen/>
        <w:t>данн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лібів ду</w:t>
        <w:softHyphen/>
        <w:t>хов</w:t>
        <w:softHyphen/>
        <w:t>них іно</w:t>
        <w:softHyphen/>
        <w:t>кам сми</w:t>
        <w:softHyphen/>
        <w:t>рен</w:t>
        <w:softHyphen/>
        <w:t>н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де гуч</w:t>
        <w:softHyphen/>
        <w:t>не по</w:t>
        <w:softHyphen/>
        <w:t>за сто</w:t>
        <w:softHyphen/>
        <w:t>лом віта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оз</w:t>
        <w:softHyphen/>
        <w:t>ля</w:t>
        <w:softHyphen/>
        <w:t>гається під скле</w:t>
        <w:softHyphen/>
        <w:t>пом тем</w:t>
        <w:softHyphen/>
        <w:t>н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гомін мерт</w:t>
        <w:softHyphen/>
        <w:t>вих душ у тар</w:t>
        <w:softHyphen/>
        <w:t>тарі підземні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мов «ко</w:t>
        <w:softHyphen/>
        <w:t>зацьке сон</w:t>
        <w:softHyphen/>
        <w:t>це» се</w:t>
        <w:softHyphen/>
        <w:t>ред ноч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світить ни</w:t>
        <w:softHyphen/>
        <w:t>зов</w:t>
        <w:softHyphen/>
        <w:t>цям у гай</w:t>
        <w:softHyphen/>
        <w:t>да</w:t>
        <w:softHyphen/>
        <w:t>мацт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лищали хижі єзуїтські оч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темнім з ро</w:t>
        <w:softHyphen/>
        <w:t>ду в рід чер</w:t>
        <w:softHyphen/>
        <w:t>нечім царств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анове! Я ска</w:t>
        <w:softHyphen/>
        <w:t>жу вам щи</w:t>
        <w:softHyphen/>
        <w:t>ру прав</w:t>
        <w:softHyphen/>
        <w:t>ду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грецьких ни</w:t>
        <w:softHyphen/>
        <w:t>цаків ре</w:t>
        <w:softHyphen/>
        <w:t>че ла</w:t>
        <w:softHyphen/>
        <w:t>тинський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таємни</w:t>
        <w:softHyphen/>
        <w:t>чу ко</w:t>
        <w:softHyphen/>
        <w:t>ролівську ра</w:t>
        <w:softHyphen/>
        <w:t>д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ібрались біску</w:t>
        <w:softHyphen/>
        <w:t>пи і нунцій римський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пи</w:t>
        <w:softHyphen/>
        <w:t>ше патріарх до них єру</w:t>
        <w:softHyphen/>
        <w:t>са</w:t>
        <w:softHyphen/>
        <w:t>лим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хрис</w:t>
        <w:softHyphen/>
        <w:t>ти</w:t>
        <w:softHyphen/>
        <w:t>янст</w:t>
        <w:softHyphen/>
        <w:t>ву вже кінець при</w:t>
        <w:softHyphen/>
        <w:t>хо</w:t>
        <w:softHyphen/>
        <w:t>ди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ся зем</w:t>
        <w:softHyphen/>
        <w:t>ля по</w:t>
        <w:softHyphen/>
        <w:t>над трьома мо</w:t>
        <w:softHyphen/>
        <w:t>ря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трою цар ту</w:t>
        <w:softHyphen/>
        <w:t>рецький вер</w:t>
        <w:softHyphen/>
        <w:t>хо</w:t>
        <w:softHyphen/>
        <w:t>во</w:t>
        <w:softHyphen/>
        <w:t>д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вигнулась, ніби во</w:t>
        <w:softHyphen/>
        <w:t>ди під вітр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весь му</w:t>
        <w:softHyphen/>
        <w:t>сульманський світ за</w:t>
        <w:softHyphen/>
        <w:t>ко</w:t>
        <w:softHyphen/>
        <w:t>ли</w:t>
        <w:softHyphen/>
        <w:t>ха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оке</w:t>
        <w:softHyphen/>
        <w:t>ан ко</w:t>
        <w:softHyphen/>
        <w:t>ли</w:t>
        <w:softHyphen/>
        <w:t>шеться ре</w:t>
        <w:softHyphen/>
        <w:t>ву</w:t>
        <w:softHyphen/>
        <w:t>чий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род невірний на вой</w:t>
        <w:softHyphen/>
        <w:t>ну підня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гоче, мов та безд</w:t>
        <w:softHyphen/>
        <w:t>на безд</w:t>
        <w:softHyphen/>
        <w:t>ну зву</w:t>
        <w:softHyphen/>
        <w:t>ч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икає, на</w:t>
        <w:softHyphen/>
        <w:t>че лев но</w:t>
        <w:softHyphen/>
        <w:t>га</w:t>
        <w:softHyphen/>
        <w:t>ми зем</w:t>
        <w:softHyphen/>
        <w:t>лю рву</w:t>
        <w:softHyphen/>
        <w:t>ч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Воістину, - рек</w:t>
        <w:softHyphen/>
        <w:t>ли ченці, - се ді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людське, са</w:t>
        <w:softHyphen/>
        <w:t>та</w:t>
        <w:softHyphen/>
        <w:t>нинське, лю</w:t>
        <w:softHyphen/>
        <w:t>те, ди</w:t>
        <w:softHyphen/>
        <w:t>ке!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рецьке хрис</w:t>
        <w:softHyphen/>
        <w:t>ти</w:t>
        <w:softHyphen/>
        <w:t>янст</w:t>
        <w:softHyphen/>
        <w:t>во до</w:t>
        <w:softHyphen/>
        <w:t>пус</w:t>
        <w:softHyphen/>
        <w:t>ти</w:t>
        <w:softHyphen/>
        <w:t>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е на</w:t>
        <w:softHyphen/>
        <w:t>сильство віри пре</w:t>
        <w:softHyphen/>
        <w:t>ве</w:t>
        <w:softHyphen/>
        <w:t>ли</w:t>
        <w:softHyphen/>
        <w:t>ке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Се бу</w:t>
        <w:softHyphen/>
        <w:t>де не над гре</w:t>
        <w:softHyphen/>
        <w:t>ка</w:t>
        <w:softHyphen/>
        <w:t>ми тво</w:t>
        <w:softHyphen/>
        <w:t>ри</w:t>
        <w:softHyphen/>
        <w:t>тис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и вже й так у тур</w:t>
        <w:softHyphen/>
        <w:t>ка під но</w:t>
        <w:softHyphen/>
        <w:t>г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олома силі му</w:t>
        <w:softHyphen/>
        <w:t>сить по</w:t>
        <w:softHyphen/>
        <w:t>ко</w:t>
        <w:softHyphen/>
        <w:t>ри</w:t>
        <w:softHyphen/>
        <w:t>тис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розпічнеться ся біда над ва</w:t>
        <w:softHyphen/>
        <w:t>м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чу</w:t>
        <w:softHyphen/>
        <w:t>дот</w:t>
        <w:softHyphen/>
        <w:t>вор</w:t>
        <w:softHyphen/>
        <w:t>ни</w:t>
        <w:softHyphen/>
        <w:t>ми пе</w:t>
        <w:softHyphen/>
        <w:t>чорськи</w:t>
        <w:softHyphen/>
        <w:t>ми мо</w:t>
        <w:softHyphen/>
        <w:t>ща</w:t>
        <w:softHyphen/>
        <w:t>м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діжде плід Ага</w:t>
        <w:softHyphen/>
        <w:t xml:space="preserve">ри навісної, -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8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86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гомоніли бо</w:t>
        <w:softHyphen/>
        <w:t>ро</w:t>
        <w:softHyphen/>
        <w:t>ди-ло</w:t>
        <w:softHyphen/>
        <w:t>па</w:t>
        <w:softHyphen/>
        <w:t>т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снутись віри на</w:t>
        <w:softHyphen/>
        <w:t>шої свя</w:t>
        <w:softHyphen/>
        <w:t>тої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ступить нас чу</w:t>
        <w:softHyphen/>
        <w:t>дов</w:t>
        <w:softHyphen/>
        <w:t>на Бо</w:t>
        <w:softHyphen/>
        <w:t>жа М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й од хи</w:t>
        <w:softHyphen/>
        <w:t>жо</w:t>
        <w:softHyphen/>
        <w:t>го Менг</w:t>
        <w:softHyphen/>
        <w:t xml:space="preserve">ли-Гірея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8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87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ед мо</w:t>
        <w:softHyphen/>
        <w:t>щей нетлінних при</w:t>
        <w:softHyphen/>
        <w:t>таї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нов на вопль юро</w:t>
        <w:softHyphen/>
        <w:t>ди До</w:t>
        <w:softHyphen/>
        <w:t>си</w:t>
        <w:softHyphen/>
        <w:t xml:space="preserve">фея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8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88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шаті но</w:t>
        <w:softHyphen/>
        <w:t>во</w:t>
        <w:softHyphen/>
        <w:t>ко</w:t>
        <w:softHyphen/>
        <w:t>ваній яв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Лав</w:t>
        <w:softHyphen/>
        <w:t>ра знов її ди</w:t>
        <w:softHyphen/>
        <w:t>ва</w:t>
        <w:softHyphen/>
        <w:t>ми зба</w:t>
        <w:softHyphen/>
        <w:t>га</w:t>
        <w:softHyphen/>
        <w:t>ти</w:t>
        <w:softHyphen/>
        <w:t>лась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ак, так! - ре</w:t>
        <w:softHyphen/>
        <w:t>че по</w:t>
        <w:softHyphen/>
        <w:t>ну</w:t>
        <w:softHyphen/>
        <w:t>ро Обор</w:t>
        <w:softHyphen/>
        <w:t>ниць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ед ченців, мов у гус</w:t>
        <w:softHyphen/>
        <w:t>то</w:t>
        <w:softHyphen/>
        <w:t>му га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</w:t>
        <w:softHyphen/>
        <w:t>пи</w:t>
        <w:softHyphen/>
        <w:t>ває жаль свій єзуїтський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На схиз</w:t>
        <w:softHyphen/>
        <w:t>ма</w:t>
        <w:softHyphen/>
        <w:t xml:space="preserve">тицьку вір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9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89]</w:t>
      </w:r>
      <w:r>
        <w:rPr>
          <w:rFonts w:cs="Cambria" w:ascii="Cambria" w:hAnsi="Cambria"/>
          <w:sz w:val="36"/>
          <w:szCs w:val="36"/>
        </w:rPr>
        <w:t xml:space="preserve"> і зви</w:t>
        <w:softHyphen/>
        <w:t>чаї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, чу</w:t>
        <w:softHyphen/>
        <w:t>да іще, бач</w:t>
        <w:softHyphen/>
        <w:t>те, рід лу</w:t>
        <w:softHyphen/>
        <w:t>ка</w:t>
        <w:softHyphen/>
        <w:t>в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елюбодійіний рід, гла</w:t>
        <w:softHyphen/>
        <w:t>сить Пи</w:t>
        <w:softHyphen/>
        <w:t>са</w:t>
        <w:softHyphen/>
        <w:t>ние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м нас Гос</w:t>
        <w:softHyphen/>
        <w:t>подь зад</w:t>
        <w:softHyphen/>
        <w:t>ля своєї сла</w:t>
        <w:softHyphen/>
        <w:t>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водить час</w:t>
        <w:softHyphen/>
        <w:t>то і під іспи</w:t>
        <w:softHyphen/>
        <w:t>таннє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 от яке зай</w:t>
        <w:softHyphen/>
        <w:t>шло між нас пи</w:t>
        <w:softHyphen/>
        <w:t>та</w:t>
        <w:softHyphen/>
        <w:t>нн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мис</w:t>
        <w:softHyphen/>
        <w:t>ли</w:t>
        <w:softHyphen/>
        <w:t>те сидіти все за му</w:t>
        <w:softHyphen/>
        <w:t>р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іль Ос</w:t>
        <w:softHyphen/>
        <w:t>ман з по</w:t>
        <w:softHyphen/>
        <w:t>ту</w:t>
        <w:softHyphen/>
        <w:t>га</w:t>
        <w:softHyphen/>
        <w:t>ми надійд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правиться по-свійськи із джа</w:t>
        <w:softHyphen/>
        <w:t>ву</w:t>
        <w:softHyphen/>
        <w:t>р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топ</w:t>
        <w:softHyphen/>
        <w:t>том по Ук</w:t>
        <w:softHyphen/>
        <w:t>раїні пійде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на</w:t>
        <w:softHyphen/>
        <w:t>шим ро</w:t>
        <w:softHyphen/>
        <w:t>бом про</w:t>
        <w:softHyphen/>
        <w:t>тив азіа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йнявши міч і щит свя</w:t>
        <w:softHyphen/>
        <w:t>тої ві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за Дністром стріча</w:t>
        <w:softHyphen/>
        <w:t>ти су</w:t>
        <w:softHyphen/>
        <w:t>пос</w:t>
        <w:softHyphen/>
        <w:t>та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рестом йо</w:t>
        <w:softHyphen/>
        <w:t>му за</w:t>
        <w:softHyphen/>
        <w:t>го</w:t>
        <w:softHyphen/>
        <w:t>ро</w:t>
        <w:softHyphen/>
        <w:t>ди</w:t>
        <w:softHyphen/>
        <w:t>ти две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нівець обер</w:t>
        <w:softHyphen/>
        <w:t>нуть усі йо</w:t>
        <w:softHyphen/>
        <w:t>го хи</w:t>
        <w:softHyphen/>
        <w:t>ме</w:t>
        <w:softHyphen/>
        <w:t>ри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знай</w:t>
        <w:softHyphen/>
        <w:t>те, що на вас Ос</w:t>
        <w:softHyphen/>
        <w:t>ман пря</w:t>
        <w:softHyphen/>
        <w:t>му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 Польщу йде, а в ва</w:t>
        <w:softHyphen/>
        <w:t>шу Ук</w:t>
        <w:softHyphen/>
        <w:t>раї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як Подільський Кам'янець зруй</w:t>
        <w:softHyphen/>
        <w:t>ну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гді йо</w:t>
        <w:softHyphen/>
        <w:t>му нігде не бу</w:t>
        <w:softHyphen/>
        <w:t>де впи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м скли</w:t>
        <w:softHyphen/>
        <w:t>кать му</w:t>
        <w:softHyphen/>
        <w:t>си</w:t>
        <w:softHyphen/>
        <w:t>те ви все ко</w:t>
        <w:softHyphen/>
        <w:t>зацт</w:t>
        <w:softHyphen/>
        <w:t>в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во</w:t>
        <w:softHyphen/>
        <w:t>но здо</w:t>
        <w:softHyphen/>
        <w:t>бич</w:t>
        <w:softHyphen/>
        <w:t>ну путь по</w:t>
        <w:softHyphen/>
        <w:t>ки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по</w:t>
        <w:softHyphen/>
        <w:t>ки</w:t>
        <w:softHyphen/>
        <w:t>не хи</w:t>
        <w:softHyphen/>
        <w:t>же гай</w:t>
        <w:softHyphen/>
        <w:t>да</w:t>
        <w:softHyphen/>
        <w:t>мацт</w:t>
        <w:softHyphen/>
        <w:t>в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Дністра всіма пол</w:t>
        <w:softHyphen/>
        <w:t>ка</w:t>
        <w:softHyphen/>
        <w:t>ми дви</w:t>
        <w:softHyphen/>
        <w:t>не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зник</w:t>
        <w:softHyphen/>
        <w:t>не так, як дим, як іскра, в полі зги</w:t>
        <w:softHyphen/>
        <w:t>не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на</w:t>
        <w:softHyphen/>
        <w:t>ше діло ко</w:t>
        <w:softHyphen/>
        <w:t>заків скли</w:t>
        <w:softHyphen/>
        <w:t>ка</w:t>
        <w:softHyphen/>
        <w:t>т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ї ко</w:t>
        <w:softHyphen/>
        <w:t>зацькі ши</w:t>
        <w:softHyphen/>
        <w:t>ро</w:t>
        <w:softHyphen/>
        <w:t>ко літ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 та</w:t>
        <w:softHyphen/>
        <w:t>бо</w:t>
        <w:softHyphen/>
        <w:t>ри їх та в коші зби</w:t>
        <w:softHyphen/>
        <w:t>р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се гро</w:t>
        <w:softHyphen/>
        <w:t>мадські тільки мужі зн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 приз</w:t>
        <w:softHyphen/>
        <w:t>ва</w:t>
        <w:softHyphen/>
        <w:t>но на те, щоб мо</w:t>
        <w:softHyphen/>
        <w:t>лит</w:t>
        <w:softHyphen/>
        <w:t>в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ечисту да свя</w:t>
        <w:softHyphen/>
        <w:t>тих уго</w:t>
        <w:softHyphen/>
        <w:t>ноб</w:t>
        <w:softHyphen/>
        <w:t>ля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не да</w:t>
        <w:softHyphen/>
        <w:t>вать не</w:t>
        <w:softHyphen/>
        <w:t>чис</w:t>
        <w:softHyphen/>
        <w:t>то</w:t>
        <w:softHyphen/>
        <w:t>му гріх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повіддю, всі душі за</w:t>
        <w:softHyphen/>
        <w:t>ли</w:t>
        <w:softHyphen/>
        <w:t>в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морі ог</w:t>
        <w:softHyphen/>
        <w:t>нянім навіки по</w:t>
        <w:softHyphen/>
        <w:t>топ</w:t>
        <w:softHyphen/>
        <w:t>ля</w:t>
        <w:softHyphen/>
        <w:t>ти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, ски</w:t>
        <w:softHyphen/>
        <w:t>нув</w:t>
        <w:softHyphen/>
        <w:t>шись по сло</w:t>
        <w:softHyphen/>
        <w:t>ву, чес</w:t>
        <w:softHyphen/>
        <w:t>на брат</w:t>
        <w:softHyphen/>
        <w:t>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нурилась у мед бла</w:t>
        <w:softHyphen/>
        <w:t>го</w:t>
        <w:softHyphen/>
        <w:t>чес</w:t>
        <w:softHyphen/>
        <w:t>ти</w:t>
        <w:softHyphen/>
        <w:t>в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ураючись ла</w:t>
        <w:softHyphen/>
        <w:t>тинською зав</w:t>
        <w:softHyphen/>
        <w:t>зят</w:t>
        <w:softHyphen/>
        <w:t>т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єзуїта інші по</w:t>
        <w:softHyphen/>
        <w:t>зи</w:t>
        <w:softHyphen/>
        <w:t>ра</w:t>
        <w:softHyphen/>
        <w:t>ли скри</w:t>
        <w:softHyphen/>
        <w:t>в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Гаразд го</w:t>
        <w:softHyphen/>
        <w:t>во</w:t>
        <w:softHyphen/>
        <w:t>риш, ксьондзе па</w:t>
        <w:softHyphen/>
        <w:t>не-бра</w:t>
        <w:softHyphen/>
        <w:t>т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 серці в те</w:t>
        <w:softHyphen/>
        <w:t>бе пре</w:t>
        <w:softHyphen/>
        <w:t>по</w:t>
        <w:softHyphen/>
        <w:t>га</w:t>
        <w:softHyphen/>
        <w:t>на дум</w:t>
        <w:softHyphen/>
        <w:t>ка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нецтво сти</w:t>
        <w:softHyphen/>
        <w:t>ха мим</w:t>
        <w:softHyphen/>
        <w:t>рить во</w:t>
        <w:softHyphen/>
        <w:t>ло</w:t>
        <w:softHyphen/>
        <w:t>ха</w:t>
        <w:softHyphen/>
        <w:t>т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и</w:t>
        <w:softHyphen/>
        <w:t>пи</w:t>
        <w:softHyphen/>
        <w:t>ває все до каплі з куб</w:t>
        <w:softHyphen/>
        <w:t>ка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, не знай</w:t>
        <w:softHyphen/>
        <w:t>ти тобі між на</w:t>
        <w:softHyphen/>
        <w:t>ми не</w:t>
        <w:softHyphen/>
        <w:t>до</w:t>
        <w:softHyphen/>
        <w:t>ум</w:t>
        <w:softHyphen/>
        <w:t>к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X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- по</w:t>
        <w:softHyphen/>
        <w:t>лом'є, ми - дим: нас не підпа</w:t>
        <w:softHyphen/>
        <w:t>лиш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ідой</w:t>
        <w:softHyphen/>
        <w:t>ти з то</w:t>
        <w:softHyphen/>
        <w:t>бою нам під па</w:t>
        <w:softHyphen/>
        <w:t>р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на землі се</w:t>
        <w:softHyphen/>
        <w:t>бе між людьми сла</w:t>
        <w:softHyphen/>
        <w:t>виш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ли</w:t>
        <w:softHyphen/>
        <w:t>не</w:t>
        <w:softHyphen/>
        <w:t>мо на не</w:t>
        <w:softHyphen/>
        <w:t>бе</w:t>
        <w:softHyphen/>
        <w:t>са, за хма</w:t>
        <w:softHyphen/>
        <w:t>ру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зветься знов го</w:t>
        <w:softHyphen/>
        <w:t>ляк до бо</w:t>
        <w:softHyphen/>
        <w:t>ро</w:t>
        <w:softHyphen/>
        <w:t>да</w:t>
        <w:softHyphen/>
        <w:t>тих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анове! Час нас</w:t>
        <w:softHyphen/>
        <w:t>тав страш</w:t>
        <w:softHyphen/>
        <w:t>ний, ве</w:t>
        <w:softHyphen/>
        <w:t>ли</w:t>
        <w:softHyphen/>
        <w:t>кий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нас ідуть по</w:t>
        <w:softHyphen/>
        <w:t>туж</w:t>
        <w:softHyphen/>
        <w:t>но азія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до</w:t>
        <w:softHyphen/>
        <w:t>пов</w:t>
        <w:softHyphen/>
        <w:t>ня</w:t>
        <w:softHyphen/>
        <w:t>ють кров'ю мо</w:t>
        <w:softHyphen/>
        <w:t>ре й рі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и</w:t>
        <w:softHyphen/>
        <w:t>лять, мов тра</w:t>
        <w:softHyphen/>
        <w:t>ву, під се</w:t>
        <w:softHyphen/>
        <w:t>бе всі язи</w:t>
        <w:softHyphen/>
        <w:t>к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X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Се не ля</w:t>
        <w:softHyphen/>
        <w:t>кає нас. Не раз ми вже сто</w:t>
        <w:softHyphen/>
        <w:t>я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мок</w:t>
        <w:softHyphen/>
        <w:t>ва та Іони</w:t>
        <w:softHyphen/>
        <w:t>на в пус</w:t>
        <w:softHyphen/>
        <w:t xml:space="preserve">тині.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9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90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ко</w:t>
        <w:softHyphen/>
        <w:t>ре</w:t>
        <w:softHyphen/>
        <w:t>ня нас бурі сок</w:t>
        <w:softHyphen/>
        <w:t>ру</w:t>
        <w:softHyphen/>
        <w:t>ш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вими нас хо</w:t>
        <w:softHyphen/>
        <w:t>ва</w:t>
        <w:softHyphen/>
        <w:t>ли в до</w:t>
        <w:softHyphen/>
        <w:t>мо</w:t>
        <w:softHyphen/>
        <w:t>ви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ри</w:t>
        <w:softHyphen/>
        <w:t>зою Ус</w:t>
        <w:softHyphen/>
        <w:t>пеніє своє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настирище на</w:t>
        <w:softHyphen/>
        <w:t>ше прик</w:t>
        <w:softHyphen/>
        <w:t>ри</w:t>
        <w:softHyphen/>
        <w:t>ва</w:t>
        <w:softHyphen/>
        <w:t>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ранило нас чу</w:t>
        <w:softHyphen/>
        <w:t>дов</w:t>
        <w:softHyphen/>
        <w:t>но під зем</w:t>
        <w:softHyphen/>
        <w:t>ле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Ла</w:t>
        <w:softHyphen/>
        <w:t>за</w:t>
        <w:softHyphen/>
        <w:t>ря із гро</w:t>
        <w:softHyphen/>
        <w:t>бу вик</w:t>
        <w:softHyphen/>
        <w:t>ли</w:t>
        <w:softHyphen/>
        <w:t>ка</w:t>
        <w:softHyphen/>
        <w:t xml:space="preserve">ло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9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91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а</w:t>
        <w:softHyphen/>
        <w:t>ки ту</w:t>
        <w:softHyphen/>
        <w:t>ком стад і ме</w:t>
        <w:softHyphen/>
        <w:t>дом на</w:t>
        <w:softHyphen/>
        <w:t>си</w:t>
        <w:softHyphen/>
        <w:t>ща</w:t>
        <w:softHyphen/>
        <w:t>ло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Коли б не страш</w:t>
        <w:softHyphen/>
        <w:t>но вам, мої па</w:t>
        <w:softHyphen/>
        <w:t>но</w:t>
        <w:softHyphen/>
        <w:t>в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оди</w:t>
        <w:softHyphen/>
        <w:t>но</w:t>
        <w:softHyphen/>
        <w:t>ка смок</w:t>
        <w:softHyphen/>
        <w:t>ви</w:t>
        <w:softHyphen/>
        <w:t>на в пус</w:t>
        <w:softHyphen/>
        <w:t>ти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оїнство воісти</w:t>
        <w:softHyphen/>
        <w:t>ну Хрис</w:t>
        <w:softHyphen/>
        <w:t>то</w:t>
        <w:softHyphen/>
        <w:t>в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яти се</w:t>
        <w:softHyphen/>
        <w:t>ред бурі на Вкраїн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к спо</w:t>
        <w:softHyphen/>
        <w:t>га</w:t>
        <w:softHyphen/>
        <w:t>дай</w:t>
        <w:softHyphen/>
        <w:t>те кня</w:t>
        <w:softHyphen/>
        <w:t>зя Кос</w:t>
        <w:softHyphen/>
        <w:t>тян</w:t>
        <w:softHyphen/>
        <w:t>ти</w:t>
        <w:softHyphen/>
        <w:t xml:space="preserve">н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9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92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ам'ять по собі свя</w:t>
        <w:softHyphen/>
        <w:t>ту зос</w:t>
        <w:softHyphen/>
        <w:t>та</w:t>
        <w:softHyphen/>
        <w:t>ви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о</w:t>
        <w:softHyphen/>
        <w:t>би</w:t>
        <w:softHyphen/>
        <w:t>вав та</w:t>
        <w:softHyphen/>
        <w:t>тар і моск</w:t>
        <w:softHyphen/>
        <w:t>ви</w:t>
        <w:softHyphen/>
        <w:t>ти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цну гра</w:t>
        <w:softHyphen/>
        <w:t>ни</w:t>
        <w:softHyphen/>
        <w:t>цю від Моск</w:t>
        <w:softHyphen/>
        <w:t>ви пос</w:t>
        <w:softHyphen/>
        <w:t>та</w:t>
        <w:softHyphen/>
        <w:t>ви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рид</w:t>
        <w:softHyphen/>
        <w:t>цять три бої побіда</w:t>
        <w:softHyphen/>
        <w:t>ми прос</w:t>
        <w:softHyphen/>
        <w:t>ла</w:t>
        <w:softHyphen/>
        <w:t>вив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X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й Кос</w:t>
        <w:softHyphen/>
        <w:t>тян</w:t>
        <w:softHyphen/>
        <w:t>тин, хо</w:t>
        <w:softHyphen/>
        <w:t>роб</w:t>
        <w:softHyphen/>
        <w:t>рий князь Ост</w:t>
        <w:softHyphen/>
        <w:t>роз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руськи</w:t>
        <w:softHyphen/>
        <w:t>ми охо</w:t>
        <w:softHyphen/>
        <w:t>чи</w:t>
        <w:softHyphen/>
        <w:t>ми пол</w:t>
        <w:softHyphen/>
        <w:t>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істину був пре</w:t>
        <w:softHyphen/>
        <w:t>док за</w:t>
        <w:softHyphen/>
        <w:t>по</w:t>
        <w:softHyphen/>
        <w:t>роз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ч і не звав їх спрос</w:t>
        <w:softHyphen/>
        <w:t>та ко</w:t>
        <w:softHyphen/>
        <w:t>за</w:t>
        <w:softHyphen/>
        <w:t>к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й сотні літ не</w:t>
        <w:softHyphen/>
        <w:t>ма, як ви віт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го тріумфом за по</w:t>
        <w:softHyphen/>
        <w:t>ход та</w:t>
        <w:softHyphen/>
        <w:t>тар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у Ве</w:t>
        <w:softHyphen/>
        <w:t>ликій церкві возд</w:t>
        <w:softHyphen/>
        <w:t>ви</w:t>
        <w:softHyphen/>
        <w:t>г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му прес</w:t>
        <w:softHyphen/>
        <w:t>лав</w:t>
        <w:softHyphen/>
        <w:t>ний пам'ятник ли</w:t>
        <w:softHyphen/>
        <w:t>царський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усіх вождів се був най</w:t>
        <w:softHyphen/>
        <w:t>більший вождь ко</w:t>
        <w:softHyphen/>
        <w:t>зацьк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X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дивимся ж, па</w:t>
        <w:softHyphen/>
        <w:t>но</w:t>
        <w:softHyphen/>
        <w:t>ве, оком пильн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а войні він з Рус</w:t>
        <w:softHyphen/>
        <w:t>сю обер</w:t>
        <w:softHyphen/>
        <w:t>та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що ро</w:t>
        <w:softHyphen/>
        <w:t>би</w:t>
        <w:softHyphen/>
        <w:t>ло дух йо</w:t>
        <w:softHyphen/>
        <w:t>го все</w:t>
        <w:softHyphen/>
        <w:t>сильн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е</w:t>
        <w:softHyphen/>
        <w:t>рез що він ди</w:t>
        <w:softHyphen/>
        <w:t>вом світу ста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Memoria всіх sa</w:t>
        <w:softHyphen/>
        <w:t>ecu</w:t>
        <w:softHyphen/>
        <w:t>lo</w:t>
        <w:softHyphen/>
        <w:t>rum prin</w:t>
        <w:softHyphen/>
        <w:t>ceps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Dignissimus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9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93]</w:t>
      </w:r>
      <w:r>
        <w:rPr>
          <w:rFonts w:cs="Cambria" w:ascii="Cambria" w:hAnsi="Cambria"/>
          <w:sz w:val="36"/>
          <w:szCs w:val="36"/>
        </w:rPr>
        <w:t xml:space="preserve"> хо</w:t>
        <w:softHyphen/>
        <w:t>див він у по</w:t>
        <w:softHyphen/>
        <w:t>хо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, як з не</w:t>
        <w:softHyphen/>
        <w:t>заз</w:t>
        <w:softHyphen/>
        <w:t>на</w:t>
        <w:softHyphen/>
        <w:t>них вре</w:t>
        <w:softHyphen/>
        <w:t>мен при</w:t>
        <w:softHyphen/>
        <w:t>вик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нити в хрис</w:t>
        <w:softHyphen/>
        <w:t>ти</w:t>
        <w:softHyphen/>
        <w:t>янстві всі на</w:t>
        <w:softHyphen/>
        <w:t>ро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к чи</w:t>
        <w:softHyphen/>
        <w:t>ни</w:t>
        <w:softHyphen/>
        <w:t>ти</w:t>
        <w:softHyphen/>
        <w:t>муть у всі гря</w:t>
        <w:softHyphen/>
        <w:t>дущі ро</w:t>
        <w:softHyphen/>
        <w:t>д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X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рав із со</w:t>
        <w:softHyphen/>
        <w:t>бою об</w:t>
        <w:softHyphen/>
        <w:t>ра</w:t>
        <w:softHyphen/>
        <w:t>зи чу</w:t>
        <w:softHyphen/>
        <w:t>дов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ощі, і ченців ста</w:t>
        <w:softHyphen/>
        <w:t>рих, по</w:t>
        <w:softHyphen/>
        <w:t>бож</w:t>
        <w:softHyphen/>
        <w:t>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и</w:t>
        <w:softHyphen/>
        <w:t>зи, й ан</w:t>
        <w:softHyphen/>
        <w:t>ти</w:t>
        <w:softHyphen/>
        <w:t>мин</w:t>
        <w:softHyphen/>
        <w:t>си нап</w:t>
        <w:softHyphen/>
        <w:t>рес</w:t>
        <w:softHyphen/>
        <w:t>толь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ліки про</w:t>
        <w:softHyphen/>
        <w:t>ти по</w:t>
        <w:softHyphen/>
        <w:t>мислів три</w:t>
        <w:softHyphen/>
        <w:t>вож</w:t>
        <w:softHyphen/>
        <w:t>ни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ва коші, слов'янський і ла</w:t>
        <w:softHyphen/>
        <w:t>тин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сяк по-свой</w:t>
        <w:softHyphen/>
        <w:t>ому Все</w:t>
        <w:softHyphen/>
        <w:t>вишнього бла</w:t>
        <w:softHyphen/>
        <w:t>га</w:t>
        <w:softHyphen/>
        <w:t>ли: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«Те De</w:t>
        <w:softHyphen/>
        <w:t xml:space="preserve">um»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9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94]</w:t>
      </w:r>
      <w:r>
        <w:rPr>
          <w:rFonts w:cs="Cambria" w:ascii="Cambria" w:hAnsi="Cambria"/>
          <w:sz w:val="36"/>
          <w:szCs w:val="36"/>
        </w:rPr>
        <w:t xml:space="preserve"> - хір гримів у полі рим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ебе, ми Бо</w:t>
        <w:softHyphen/>
        <w:t>га хва</w:t>
        <w:softHyphen/>
        <w:t>лим», - ви спів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спільні во</w:t>
        <w:softHyphen/>
        <w:t>ро</w:t>
        <w:softHyphen/>
        <w:t>ги суміли й тре</w:t>
        <w:softHyphen/>
        <w:t>пе</w:t>
        <w:softHyphen/>
        <w:t>та</w:t>
        <w:softHyphen/>
        <w:t>ли…» -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X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тим-то й ба! - оз</w:t>
        <w:softHyphen/>
        <w:t>вав</w:t>
        <w:softHyphen/>
        <w:t>ся тут ста</w:t>
        <w:softHyphen/>
        <w:t>рень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нець, стро</w:t>
        <w:softHyphen/>
        <w:t>итель «царст</w:t>
        <w:softHyphen/>
        <w:t>вен</w:t>
        <w:softHyphen/>
        <w:t>ної» Лав</w:t>
        <w:softHyphen/>
        <w:t>р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впо</w:t>
        <w:softHyphen/>
        <w:t>равсь ко</w:t>
        <w:softHyphen/>
        <w:t>ло куб</w:t>
        <w:softHyphen/>
        <w:t>ка, був п'янен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о</w:t>
        <w:softHyphen/>
        <w:t>ба</w:t>
        <w:softHyphen/>
        <w:t>чав га</w:t>
        <w:softHyphen/>
        <w:t>разд і в оку</w:t>
        <w:softHyphen/>
        <w:t>ля</w:t>
        <w:softHyphen/>
        <w:t>ри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 De</w:t>
        <w:softHyphen/>
        <w:t>um ва</w:t>
        <w:softHyphen/>
        <w:t>ше нас пе</w:t>
        <w:softHyphen/>
        <w:t>респіва</w:t>
        <w:softHyphen/>
        <w:t>л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ло во</w:t>
        <w:softHyphen/>
        <w:t>но, ма</w:t>
        <w:softHyphen/>
        <w:t>буть, аж геть ро</w:t>
        <w:softHyphen/>
        <w:t>та</w:t>
        <w:softHyphen/>
        <w:t>т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сю Ост</w:t>
        <w:softHyphen/>
        <w:t>рож</w:t>
        <w:softHyphen/>
        <w:t>чи</w:t>
        <w:softHyphen/>
        <w:t>ну мов по</w:t>
        <w:softHyphen/>
        <w:t>ков</w:t>
        <w:softHyphen/>
        <w:t>та</w:t>
        <w:softHyphen/>
        <w:t>ло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сі хліби ду</w:t>
        <w:softHyphen/>
        <w:t>ховні, всі па</w:t>
        <w:softHyphen/>
        <w:t>л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нам зос</w:t>
        <w:softHyphen/>
        <w:t>та</w:t>
        <w:softHyphen/>
        <w:t>ви</w:t>
        <w:softHyphen/>
        <w:t>ло му</w:t>
        <w:softHyphen/>
        <w:t>жичі тільки х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XX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сь з Ост</w:t>
        <w:softHyphen/>
        <w:t>ро</w:t>
        <w:softHyphen/>
        <w:t xml:space="preserve">г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9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95]</w:t>
      </w:r>
      <w:r>
        <w:rPr>
          <w:rFonts w:cs="Cambria" w:ascii="Cambria" w:hAnsi="Cambria"/>
          <w:sz w:val="36"/>
          <w:szCs w:val="36"/>
        </w:rPr>
        <w:t xml:space="preserve"> з Дуб</w:t>
        <w:softHyphen/>
        <w:t>но</w:t>
        <w:softHyphen/>
        <w:t xml:space="preserve">го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9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96]</w:t>
      </w:r>
      <w:r>
        <w:rPr>
          <w:rFonts w:cs="Cambria" w:ascii="Cambria" w:hAnsi="Cambria"/>
          <w:sz w:val="36"/>
          <w:szCs w:val="36"/>
        </w:rPr>
        <w:t xml:space="preserve"> з Зас</w:t>
        <w:softHyphen/>
        <w:t>ла</w:t>
        <w:softHyphen/>
        <w:t xml:space="preserve">ва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9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97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Лав</w:t>
        <w:softHyphen/>
        <w:t>ри панські їзди</w:t>
        <w:softHyphen/>
        <w:t>ли рид</w:t>
        <w:softHyphen/>
        <w:t>ва</w:t>
        <w:softHyphen/>
        <w:t>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 бу</w:t>
        <w:softHyphen/>
        <w:t>ла їй і ко</w:t>
        <w:softHyphen/>
        <w:t>ристь, і сла</w:t>
        <w:softHyphen/>
        <w:t>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йшли возів за ни</w:t>
        <w:softHyphen/>
        <w:t>ми ка</w:t>
        <w:softHyphen/>
        <w:t>ра</w:t>
        <w:softHyphen/>
        <w:t>ва</w:t>
        <w:softHyphen/>
        <w:t>н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сь чен</w:t>
        <w:softHyphen/>
        <w:t>цям червінця</w:t>
        <w:softHyphen/>
        <w:t>ми пла</w:t>
        <w:softHyphen/>
        <w:t>т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па</w:t>
        <w:softHyphen/>
        <w:t>на</w:t>
        <w:softHyphen/>
        <w:t>хи</w:t>
        <w:softHyphen/>
        <w:t>ди та со</w:t>
        <w:softHyphen/>
        <w:t>ро</w:t>
        <w:softHyphen/>
        <w:t>ко</w:t>
        <w:softHyphen/>
        <w:t>вус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ад мо</w:t>
        <w:softHyphen/>
        <w:t>ща</w:t>
        <w:softHyphen/>
        <w:t>ми шлях</w:t>
        <w:softHyphen/>
        <w:t>ти</w:t>
        <w:softHyphen/>
        <w:t>чам слу</w:t>
        <w:softHyphen/>
        <w:t>жи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панів чорт</w:t>
        <w:softHyphen/>
        <w:t>ма; пе</w:t>
        <w:softHyphen/>
        <w:t>че</w:t>
        <w:softHyphen/>
        <w:t>ри пуст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на муж</w:t>
        <w:softHyphen/>
        <w:t>ва со</w:t>
        <w:softHyphen/>
        <w:t>пе, на</w:t>
        <w:softHyphen/>
        <w:t>ло</w:t>
        <w:softHyphen/>
        <w:t>пав</w:t>
        <w:softHyphen/>
        <w:t>шись ка</w:t>
        <w:softHyphen/>
        <w:t>пус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L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ко</w:t>
        <w:softHyphen/>
        <w:t>за</w:t>
        <w:softHyphen/>
        <w:t>ки хо</w:t>
        <w:softHyphen/>
        <w:t>ва</w:t>
        <w:softHyphen/>
        <w:t>ються з гро</w:t>
        <w:softHyphen/>
        <w:t>ши</w:t>
        <w:softHyphen/>
        <w:t>м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кафістів не вельми-то ба</w:t>
        <w:softHyphen/>
        <w:t>ж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м не сверб</w:t>
        <w:softHyphen/>
        <w:t>лять гріхи їх за ву</w:t>
        <w:softHyphen/>
        <w:t>ши</w:t>
        <w:softHyphen/>
        <w:t>м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є й чу</w:t>
        <w:softHyphen/>
        <w:t>же бай</w:t>
        <w:softHyphen/>
        <w:t>дуж</w:t>
        <w:softHyphen/>
        <w:t>но про</w:t>
        <w:softHyphen/>
        <w:t>пи</w:t>
        <w:softHyphen/>
        <w:t>в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церк</w:t>
        <w:softHyphen/>
        <w:t>ву рідко хто з них спо</w:t>
        <w:softHyphen/>
        <w:t>га</w:t>
        <w:softHyphen/>
        <w:t>д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сля му</w:t>
        <w:softHyphen/>
        <w:t>зик, танців та по</w:t>
        <w:softHyphen/>
        <w:t>гу</w:t>
        <w:softHyphen/>
        <w:t>лян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 й сей до нас на про</w:t>
        <w:softHyphen/>
        <w:t>щу при</w:t>
        <w:softHyphen/>
        <w:t>бу</w:t>
        <w:softHyphen/>
        <w:t>в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нісши гріш ос</w:t>
        <w:softHyphen/>
        <w:t>танній до шин</w:t>
        <w:softHyphen/>
        <w:t>кар</w:t>
        <w:softHyphen/>
        <w:t>к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 роз</w:t>
        <w:softHyphen/>
        <w:t>коші ко</w:t>
        <w:softHyphen/>
        <w:t>зак і шлях</w:t>
        <w:softHyphen/>
        <w:t>ту об</w:t>
        <w:softHyphen/>
        <w:t>ди</w:t>
        <w:softHyphen/>
        <w:t>р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L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е все Те De</w:t>
        <w:softHyphen/>
        <w:t>um ва</w:t>
        <w:softHyphen/>
        <w:t>ше на</w:t>
        <w:softHyphen/>
        <w:t>ро</w:t>
        <w:softHyphen/>
        <w:t>би</w:t>
        <w:softHyphen/>
        <w:t>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кельне сло</w:t>
        <w:softHyphen/>
        <w:t>во, мов огонь же</w:t>
        <w:softHyphen/>
        <w:t>ру</w:t>
        <w:softHyphen/>
        <w:t>ще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Русі щед</w:t>
        <w:softHyphen/>
        <w:t>рої во</w:t>
        <w:softHyphen/>
        <w:t>но нам по</w:t>
        <w:softHyphen/>
        <w:t>ро</w:t>
        <w:softHyphen/>
        <w:t>ди</w:t>
        <w:softHyphen/>
        <w:t>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вертнів за</w:t>
        <w:softHyphen/>
        <w:t>пек</w:t>
        <w:softHyphen/>
        <w:t>лих код</w:t>
        <w:softHyphen/>
        <w:t>ло злю</w:t>
        <w:softHyphen/>
        <w:t>ще.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Воно й під кня</w:t>
        <w:softHyphen/>
        <w:t>зя Ва</w:t>
        <w:softHyphen/>
        <w:t>си</w:t>
        <w:softHyphen/>
        <w:t>ля нак</w:t>
        <w:softHyphen/>
        <w:t>ла</w:t>
        <w:softHyphen/>
        <w:t xml:space="preserve">ло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9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98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</w:t>
        <w:softHyphen/>
        <w:t>жих яєць, мов під дур</w:t>
        <w:softHyphen/>
        <w:t>ну сіду</w:t>
        <w:softHyphen/>
        <w:t>х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йо</w:t>
        <w:softHyphen/>
        <w:t>го синів і до</w:t>
        <w:softHyphen/>
        <w:t>чок на</w:t>
        <w:softHyphen/>
        <w:t>ди</w:t>
        <w:softHyphen/>
        <w:t>ха</w:t>
        <w:softHyphen/>
        <w:t>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атинського не</w:t>
        <w:softHyphen/>
        <w:t>на</w:t>
        <w:softHyphen/>
        <w:t>вид</w:t>
        <w:softHyphen/>
        <w:t>но</w:t>
        <w:softHyphen/>
        <w:t>го ду</w:t>
        <w:softHyphen/>
        <w:t>х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руїло бідну Русь, як не</w:t>
        <w:softHyphen/>
        <w:t>обач</w:t>
        <w:softHyphen/>
        <w:t>ну му</w:t>
        <w:softHyphen/>
        <w:t>х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L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Зас</w:t>
        <w:softHyphen/>
        <w:t>ла</w:t>
        <w:softHyphen/>
        <w:t>ва й Ост</w:t>
        <w:softHyphen/>
        <w:t>ро</w:t>
        <w:softHyphen/>
        <w:t>га зро</w:t>
        <w:softHyphen/>
        <w:t>би</w:t>
        <w:softHyphen/>
        <w:t>ло две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ни</w:t>
        <w:softHyphen/>
        <w:t>ми про</w:t>
        <w:softHyphen/>
        <w:t>вес</w:t>
        <w:softHyphen/>
        <w:t>ти до нас ла</w:t>
        <w:softHyphen/>
        <w:t>тинст</w:t>
        <w:softHyphen/>
        <w:t>в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идкі, без</w:t>
        <w:softHyphen/>
        <w:t>божні, ідольські хи</w:t>
        <w:softHyphen/>
        <w:t>ме</w:t>
        <w:softHyphen/>
        <w:t>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ідгор</w:t>
        <w:softHyphen/>
        <w:t>ну</w:t>
        <w:softHyphen/>
        <w:t>ти Русь під єзуїтств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ин ще тільки хліб зіставсь ду</w:t>
        <w:softHyphen/>
        <w:t>хов</w:t>
        <w:softHyphen/>
        <w:t>ний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 хо</w:t>
        <w:softHyphen/>
        <w:t>че</w:t>
        <w:softHyphen/>
        <w:t>те й йо</w:t>
        <w:softHyphen/>
        <w:t>го в ченців од</w:t>
        <w:softHyphen/>
        <w:t>ня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в унії ди</w:t>
        <w:softHyphen/>
        <w:t>явольській цер</w:t>
        <w:softHyphen/>
        <w:t>ковні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ступникам стольці по</w:t>
        <w:softHyphen/>
        <w:t>роз</w:t>
        <w:softHyphen/>
        <w:t>да</w:t>
        <w:softHyphen/>
        <w:t>в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</w:t>
        <w:softHyphen/>
        <w:t>ред Лав</w:t>
        <w:softHyphen/>
        <w:t>ри в нас Те De</w:t>
        <w:softHyphen/>
        <w:t>um заспіва</w:t>
        <w:softHyphen/>
        <w:t>ти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L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гладив голі що</w:t>
        <w:softHyphen/>
        <w:t>ки Обор</w:t>
        <w:softHyphen/>
        <w:t>ницький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був умов</w:t>
        <w:softHyphen/>
        <w:t>ле</w:t>
        <w:softHyphen/>
        <w:t>ний знак. До</w:t>
        <w:softHyphen/>
        <w:t>га</w:t>
        <w:softHyphen/>
        <w:t>да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рбований по</w:t>
        <w:softHyphen/>
        <w:t>пи</w:t>
        <w:softHyphen/>
        <w:t>хач єзуїтсь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куб</w:t>
        <w:softHyphen/>
        <w:t>ком стук</w:t>
        <w:softHyphen/>
        <w:t>нув</w:t>
        <w:softHyphen/>
        <w:t>ши, за шаб</w:t>
        <w:softHyphen/>
        <w:t>лю взя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че: «Вельмож</w:t>
        <w:softHyphen/>
        <w:t>ний па</w:t>
        <w:softHyphen/>
        <w:t>не Пле</w:t>
        <w:softHyphen/>
        <w:t>те</w:t>
        <w:softHyphen/>
        <w:t>нецький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ко</w:t>
        <w:softHyphen/>
        <w:t>ро</w:t>
        <w:softHyphen/>
        <w:t>леві ганьба і всій шлях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ак пе</w:t>
        <w:softHyphen/>
        <w:t>ред пос</w:t>
        <w:softHyphen/>
        <w:t>лом язик чер</w:t>
        <w:softHyphen/>
        <w:t>нець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ляпавсь у твоїй чесній па</w:t>
        <w:softHyphen/>
        <w:t>ла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пе</w:t>
        <w:softHyphen/>
        <w:t>ред хло</w:t>
        <w:softHyphen/>
        <w:t>па</w:t>
        <w:softHyphen/>
        <w:t>ми у простій хлопській хаті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L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да</w:t>
        <w:softHyphen/>
        <w:t>рив</w:t>
        <w:softHyphen/>
        <w:t>ши се</w:t>
        <w:softHyphen/>
        <w:t>бе в па</w:t>
        <w:softHyphen/>
        <w:t>церні гру</w:t>
        <w:softHyphen/>
        <w:t>д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лянусь моїми пред</w:t>
        <w:softHyphen/>
        <w:t>ка</w:t>
        <w:softHyphen/>
        <w:t>ми, мій па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трим ніхто не зав</w:t>
        <w:softHyphen/>
        <w:t>да</w:t>
        <w:softHyphen/>
        <w:t>вав огу</w:t>
        <w:softHyphen/>
        <w:t>д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привітаннє в вас гос</w:t>
        <w:softHyphen/>
        <w:t>тей по</w:t>
        <w:softHyphen/>
        <w:t>га</w:t>
        <w:softHyphen/>
        <w:t>н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йо</w:t>
        <w:softHyphen/>
        <w:t>го не ря</w:t>
        <w:softHyphen/>
        <w:t>са зак</w:t>
        <w:softHyphen/>
        <w:t>ри</w:t>
        <w:softHyphen/>
        <w:t>в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ього чен</w:t>
        <w:softHyphen/>
        <w:t>ця ста</w:t>
        <w:softHyphen/>
        <w:t>ро</w:t>
        <w:softHyphen/>
        <w:t>го і п'ян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я б шля</w:t>
        <w:softHyphen/>
        <w:t>хетська шаб</w:t>
        <w:softHyphen/>
        <w:t>ля так ска</w:t>
        <w:softHyphen/>
        <w:t>р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і до су</w:t>
        <w:softHyphen/>
        <w:t>ду б не за</w:t>
        <w:softHyphen/>
        <w:t>був су</w:t>
        <w:softHyphen/>
        <w:t>да страш</w:t>
        <w:softHyphen/>
        <w:t>но</w:t>
        <w:softHyphen/>
        <w:t>го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в вас в мо</w:t>
        <w:softHyphen/>
        <w:t>нас</w:t>
        <w:softHyphen/>
        <w:t>тирі та</w:t>
        <w:softHyphen/>
        <w:t>ких бу</w:t>
        <w:softHyphen/>
        <w:t>яків мно</w:t>
        <w:softHyphen/>
        <w:t>го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L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Чудні у те</w:t>
        <w:softHyphen/>
        <w:t>бе, па</w:t>
        <w:softHyphen/>
        <w:t>не бра</w:t>
        <w:softHyphen/>
        <w:t>те, речі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звавсь до нього спрос</w:t>
        <w:softHyphen/>
        <w:t>та Пле</w:t>
        <w:softHyphen/>
        <w:t>те</w:t>
        <w:softHyphen/>
        <w:t>нецький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итай, чи мно</w:t>
        <w:softHyphen/>
        <w:t>го ко</w:t>
        <w:softHyphen/>
        <w:t>заків у Січі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цький зви</w:t>
        <w:softHyphen/>
        <w:t>чай там, а тут - чер</w:t>
        <w:softHyphen/>
        <w:t>не</w:t>
        <w:softHyphen/>
        <w:t>ч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ми не бу</w:t>
        <w:softHyphen/>
        <w:t>ли такі бу</w:t>
        <w:softHyphen/>
        <w:t>я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вно б у Лаврі в дзво</w:t>
        <w:softHyphen/>
        <w:t>ни в нас дзво</w:t>
        <w:softHyphen/>
        <w:t>н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роткохвості римські обізя</w:t>
        <w:softHyphen/>
        <w:t>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го</w:t>
        <w:softHyphen/>
        <w:t>ля</w:t>
        <w:softHyphen/>
        <w:t>ки такі, як ти, слу</w:t>
        <w:softHyphen/>
        <w:t>ж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а</w:t>
        <w:softHyphen/>
        <w:t>вос</w:t>
        <w:softHyphen/>
        <w:t>лав</w:t>
        <w:softHyphen/>
        <w:t>ний мир ан</w:t>
        <w:softHyphen/>
        <w:t>тих</w:t>
        <w:softHyphen/>
        <w:t>рис</w:t>
        <w:softHyphen/>
        <w:t>том ду</w:t>
        <w:softHyphen/>
        <w:t>ри</w:t>
        <w:softHyphen/>
        <w:t>л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L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унт! Зра</w:t>
        <w:softHyphen/>
        <w:t>да! Ґвалт! - гук</w:t>
        <w:softHyphen/>
        <w:t>не тут Обор</w:t>
        <w:softHyphen/>
        <w:t>ниц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нувши хо</w:t>
        <w:softHyphen/>
        <w:t>ду ти</w:t>
        <w:softHyphen/>
        <w:t>ху ко</w:t>
        <w:softHyphen/>
        <w:t>ше</w:t>
        <w:softHyphen/>
        <w:t>ч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і свої зви</w:t>
        <w:softHyphen/>
        <w:t>чаї єзуїтські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нець роз</w:t>
        <w:softHyphen/>
        <w:t>бу</w:t>
        <w:softHyphen/>
        <w:t>до</w:t>
        <w:softHyphen/>
        <w:t>ра</w:t>
        <w:softHyphen/>
        <w:t>жив кров чер</w:t>
        <w:softHyphen/>
        <w:t>не</w:t>
        <w:softHyphen/>
        <w:t>чу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нтихристом!.. О, ро</w:t>
        <w:softHyphen/>
        <w:t>де суєвірний!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Невіжества Со</w:t>
        <w:softHyphen/>
        <w:t>до</w:t>
        <w:softHyphen/>
        <w:t xml:space="preserve">ме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0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99]</w:t>
      </w:r>
      <w:r>
        <w:rPr>
          <w:rFonts w:cs="Cambria" w:ascii="Cambria" w:hAnsi="Cambria"/>
          <w:sz w:val="36"/>
          <w:szCs w:val="36"/>
        </w:rPr>
        <w:t xml:space="preserve"> ока</w:t>
        <w:softHyphen/>
        <w:t>ян</w:t>
        <w:softHyphen/>
        <w:t>ний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Kлeвeт пас</w:t>
        <w:softHyphen/>
        <w:t>куд</w:t>
        <w:softHyphen/>
        <w:t>них мот</w:t>
        <w:softHyphen/>
        <w:t>ло</w:t>
        <w:softHyphen/>
        <w:t>ху невірний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іпого бе</w:t>
        <w:softHyphen/>
        <w:t>зувірства слу</w:t>
        <w:softHyphen/>
        <w:t>го п'яний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 сни</w:t>
        <w:softHyphen/>
        <w:t>дуть на те</w:t>
        <w:softHyphen/>
        <w:t>бе всі бурі й гур</w:t>
        <w:softHyphen/>
        <w:t>ри</w:t>
        <w:softHyphen/>
        <w:t>ка</w:t>
        <w:softHyphen/>
        <w:t>ни!..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правді, навк</w:t>
        <w:softHyphen/>
        <w:t>ру</w:t>
        <w:softHyphen/>
        <w:t>ги мов бу</w:t>
        <w:softHyphen/>
        <w:t>ря за</w:t>
        <w:softHyphen/>
        <w:t>шумі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ви</w:t>
        <w:softHyphen/>
        <w:t>хор-гур</w:t>
        <w:softHyphen/>
        <w:t>ри</w:t>
        <w:softHyphen/>
        <w:t>кан в мо</w:t>
        <w:softHyphen/>
        <w:t>нас</w:t>
        <w:softHyphen/>
        <w:t>тирі підняв</w:t>
        <w:softHyphen/>
        <w:t>с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ийсь не</w:t>
        <w:softHyphen/>
        <w:t>пев</w:t>
        <w:softHyphen/>
        <w:t>ний гук мно</w:t>
        <w:softHyphen/>
        <w:t>го</w:t>
        <w:softHyphen/>
        <w:t>го</w:t>
        <w:softHyphen/>
        <w:t>ло</w:t>
        <w:softHyphen/>
        <w:t>сий щав</w:t>
        <w:softHyphen/>
        <w:t>с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лякалась братія і мов пот</w:t>
        <w:softHyphen/>
        <w:t>ве</w:t>
        <w:softHyphen/>
        <w:t>резі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се був гур</w:t>
        <w:softHyphen/>
        <w:t>ри</w:t>
        <w:softHyphen/>
        <w:t>кан ве</w:t>
        <w:softHyphen/>
        <w:t>се</w:t>
        <w:softHyphen/>
        <w:t>лості свя</w:t>
        <w:softHyphen/>
        <w:t>тої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тали но</w:t>
        <w:softHyphen/>
        <w:t>ви</w:t>
        <w:softHyphen/>
        <w:t>ну ве</w:t>
        <w:softHyphen/>
        <w:t>ли</w:t>
        <w:softHyphen/>
        <w:t>ку бла</w:t>
        <w:softHyphen/>
        <w:t>го</w:t>
        <w:softHyphen/>
        <w:t>дат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 за</w:t>
        <w:softHyphen/>
        <w:t>по</w:t>
        <w:softHyphen/>
        <w:t>розької фор</w:t>
        <w:softHyphen/>
        <w:t>теці ни</w:t>
        <w:softHyphen/>
        <w:t>зо</w:t>
        <w:softHyphen/>
        <w:t>во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несено чен</w:t>
        <w:softHyphen/>
        <w:t>цям, мов жерт</w:t>
        <w:softHyphen/>
        <w:t>ву аро</w:t>
        <w:softHyphen/>
        <w:t>мат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те Ус</w:t>
        <w:softHyphen/>
        <w:t>пеніє знов чу</w:t>
        <w:softHyphen/>
        <w:t>до сот</w:t>
        <w:softHyphen/>
        <w:t>во</w:t>
        <w:softHyphen/>
        <w:t>ри</w:t>
        <w:softHyphen/>
        <w:t>л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цьку стар</w:t>
        <w:softHyphen/>
        <w:t>ши</w:t>
        <w:softHyphen/>
        <w:t>ну з не</w:t>
        <w:softHyphen/>
        <w:t>волі сло</w:t>
        <w:softHyphen/>
        <w:t>бо</w:t>
        <w:softHyphen/>
        <w:t>ни</w:t>
        <w:softHyphen/>
        <w:t>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де п'ять ко</w:t>
        <w:softHyphen/>
        <w:t>заків, чуп</w:t>
        <w:softHyphen/>
        <w:t>рин</w:t>
        <w:softHyphen/>
        <w:t>дирів уса</w:t>
        <w:softHyphen/>
        <w:t>т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лищать од</w:t>
        <w:softHyphen/>
        <w:t>да</w:t>
        <w:softHyphen/>
        <w:t>ле</w:t>
        <w:softHyphen/>
        <w:t>ки в ту</w:t>
        <w:softHyphen/>
        <w:t>рецьких зла</w:t>
        <w:softHyphen/>
        <w:t>тог</w:t>
        <w:softHyphen/>
        <w:t>ла</w:t>
        <w:softHyphen/>
        <w:t>ва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кар</w:t>
        <w:softHyphen/>
        <w:t>ма</w:t>
        <w:softHyphen/>
        <w:t>зи</w:t>
        <w:softHyphen/>
        <w:t>нах ряс</w:t>
        <w:softHyphen/>
        <w:t>них, при пірна</w:t>
        <w:softHyphen/>
        <w:t>чах-бу</w:t>
        <w:softHyphen/>
        <w:t>ла</w:t>
        <w:softHyphen/>
        <w:t>ва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хут</w:t>
        <w:softHyphen/>
        <w:t>ря</w:t>
        <w:softHyphen/>
        <w:t>них шли</w:t>
        <w:softHyphen/>
        <w:t>ках, пре</w:t>
        <w:softHyphen/>
        <w:t>пиш</w:t>
        <w:softHyphen/>
        <w:t>них, пре</w:t>
        <w:softHyphen/>
        <w:t>ба</w:t>
        <w:softHyphen/>
        <w:t>га</w:t>
        <w:softHyphen/>
        <w:t>тих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дали шли</w:t>
        <w:softHyphen/>
        <w:t>ки на зем</w:t>
        <w:softHyphen/>
        <w:t>лю і бу</w:t>
        <w:softHyphen/>
        <w:t>ла</w:t>
        <w:softHyphen/>
        <w:t>в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ніг ігу</w:t>
        <w:softHyphen/>
        <w:t>ме</w:t>
        <w:softHyphen/>
        <w:t>ну сми</w:t>
        <w:softHyphen/>
        <w:t>рен</w:t>
        <w:softHyphen/>
        <w:t>но при</w:t>
        <w:softHyphen/>
        <w:t>па</w:t>
        <w:softHyphen/>
        <w:t>да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ля ве</w:t>
        <w:softHyphen/>
        <w:t>ли</w:t>
        <w:softHyphen/>
        <w:t>кої мо</w:t>
        <w:softHyphen/>
        <w:t>нас</w:t>
        <w:softHyphen/>
        <w:t>ти</w:t>
        <w:softHyphen/>
        <w:t>реві сла</w:t>
        <w:softHyphen/>
        <w:t>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бами си</w:t>
        <w:softHyphen/>
        <w:t>ви</w:t>
        <w:softHyphen/>
        <w:t>ми долівку заміт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ять нав</w:t>
        <w:softHyphen/>
        <w:t>колішках, чен</w:t>
        <w:softHyphen/>
        <w:t>цям цілу</w:t>
        <w:softHyphen/>
        <w:t>ють ру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оповіду</w:t>
        <w:softHyphen/>
        <w:t>ють свої при</w:t>
        <w:softHyphen/>
        <w:t>го</w:t>
        <w:softHyphen/>
        <w:t>ди й му</w:t>
        <w:softHyphen/>
        <w:t>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'яних нас мов п'яна хур</w:t>
        <w:softHyphen/>
        <w:t>то</w:t>
        <w:softHyphen/>
        <w:t>ви</w:t>
        <w:softHyphen/>
        <w:t>на но</w:t>
        <w:softHyphen/>
        <w:t>с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й за</w:t>
        <w:softHyphen/>
        <w:t>нес</w:t>
        <w:softHyphen/>
        <w:t>ла бу</w:t>
        <w:softHyphen/>
        <w:t>ла в те пек</w:t>
        <w:softHyphen/>
        <w:t>ло бе</w:t>
        <w:softHyphen/>
        <w:t>сур</w:t>
        <w:softHyphen/>
        <w:t>менськ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те вла</w:t>
        <w:softHyphen/>
        <w:t>ди</w:t>
        <w:softHyphen/>
        <w:t>чест</w:t>
        <w:softHyphen/>
        <w:t>во без</w:t>
        <w:softHyphen/>
        <w:t>бож</w:t>
        <w:softHyphen/>
        <w:t>ницьке ту</w:t>
        <w:softHyphen/>
        <w:t>рецьк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трим ору</w:t>
        <w:softHyphen/>
        <w:t>дує са</w:t>
        <w:softHyphen/>
        <w:t>ма пе</w:t>
        <w:softHyphen/>
        <w:t>кельна си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діли, братія свя</w:t>
        <w:softHyphen/>
        <w:t>та, ми на при</w:t>
        <w:softHyphen/>
        <w:t>ко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смо</w:t>
        <w:softHyphen/>
        <w:t>роді, в багні, в тісноті мно</w:t>
        <w:softHyphen/>
        <w:t>го</w:t>
        <w:softHyphen/>
        <w:t>люд</w:t>
        <w:softHyphen/>
        <w:t>н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</w:t>
        <w:softHyphen/>
        <w:t>ве</w:t>
        <w:softHyphen/>
        <w:t>лось та</w:t>
        <w:softHyphen/>
        <w:t>ке там зна</w:t>
        <w:softHyphen/>
        <w:t>ти ко</w:t>
        <w:softHyphen/>
        <w:t>за</w:t>
        <w:softHyphen/>
        <w:t>ко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 Бо</w:t>
        <w:softHyphen/>
        <w:t>жо</w:t>
        <w:softHyphen/>
        <w:t>му до</w:t>
        <w:softHyphen/>
        <w:t>му і ви</w:t>
        <w:softHyphen/>
        <w:t>мо</w:t>
        <w:softHyphen/>
        <w:t>ви</w:t>
        <w:softHyphen/>
        <w:t>ти труд</w:t>
        <w:softHyphen/>
        <w:t>н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дня по од</w:t>
        <w:softHyphen/>
        <w:t>но</w:t>
        <w:softHyphen/>
        <w:t>му нас на га</w:t>
        <w:softHyphen/>
        <w:t>ки во</w:t>
        <w:softHyphen/>
        <w:t>д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Бай</w:t>
        <w:softHyphen/>
        <w:t>дині га</w:t>
        <w:softHyphen/>
        <w:t>ки, і страш</w:t>
        <w:softHyphen/>
        <w:t>но там гу</w:t>
        <w:softHyphen/>
        <w:t>би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ги</w:t>
        <w:softHyphen/>
        <w:t>ну</w:t>
        <w:softHyphen/>
        <w:t>чи ми так, що</w:t>
        <w:softHyphen/>
        <w:t>ден</w:t>
        <w:softHyphen/>
        <w:t>но сповіда</w:t>
        <w:softHyphen/>
        <w:t>л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воїх пе</w:t>
        <w:softHyphen/>
        <w:t>рес</w:t>
        <w:softHyphen/>
        <w:t>ту</w:t>
        <w:softHyphen/>
        <w:t>пах чес</w:t>
        <w:softHyphen/>
        <w:t>но</w:t>
        <w:softHyphen/>
        <w:t>му ота</w:t>
        <w:softHyphen/>
        <w:t>ман</w:t>
        <w:softHyphen/>
        <w:t>н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уж</w:t>
        <w:softHyphen/>
        <w:t>ди, го</w:t>
        <w:softHyphen/>
        <w:t>ло</w:t>
        <w:softHyphen/>
        <w:t>ду, тяж</w:t>
        <w:softHyphen/>
        <w:t>ко</w:t>
        <w:softHyphen/>
        <w:t>му без</w:t>
        <w:softHyphen/>
        <w:t>та</w:t>
        <w:softHyphen/>
        <w:t>лан</w:t>
        <w:softHyphen/>
        <w:t>н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асенного кон</w:t>
        <w:softHyphen/>
        <w:t>ця від Бо</w:t>
        <w:softHyphen/>
        <w:t>га сподіва</w:t>
        <w:softHyphen/>
        <w:t>л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 п'яте</w:t>
        <w:softHyphen/>
        <w:t>ро бу</w:t>
        <w:softHyphen/>
        <w:t>ло пол</w:t>
        <w:softHyphen/>
        <w:t>ков</w:t>
        <w:softHyphen/>
        <w:t>ників ста</w:t>
        <w:softHyphen/>
        <w:t>рин</w:t>
        <w:softHyphen/>
        <w:t>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их, що про ди</w:t>
        <w:softHyphen/>
        <w:t>ва ве</w:t>
        <w:softHyphen/>
        <w:t>ликі пам'ят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і, бу</w:t>
        <w:softHyphen/>
        <w:t>ва</w:t>
        <w:softHyphen/>
        <w:t>ло, нам ченці на бо</w:t>
        <w:softHyphen/>
        <w:t>гоміл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кни</w:t>
        <w:softHyphen/>
        <w:t>жок своїх свя</w:t>
        <w:softHyphen/>
        <w:t>тих чи</w:t>
        <w:softHyphen/>
        <w:t>та</w:t>
        <w:softHyphen/>
        <w:t>ли й тов</w:t>
        <w:softHyphen/>
        <w:t>ку</w:t>
        <w:softHyphen/>
        <w:t>в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що мо</w:t>
        <w:softHyphen/>
        <w:t>лодші там про се</w:t>
        <w:softHyphen/>
        <w:t>бе не ка</w:t>
        <w:softHyphen/>
        <w:t>з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знай Ус</w:t>
        <w:softHyphen/>
        <w:t>пеніє на поміч при</w:t>
        <w:softHyphen/>
        <w:t>зи</w:t>
        <w:softHyphen/>
        <w:t>в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… О Гос</w:t>
        <w:softHyphen/>
        <w:t>по</w:t>
        <w:softHyphen/>
        <w:t>ди! Чу</w:t>
        <w:softHyphen/>
        <w:t>дов</w:t>
        <w:softHyphen/>
        <w:t>на в те</w:t>
        <w:softHyphen/>
        <w:t>бе си</w:t>
        <w:softHyphen/>
        <w:t>ла!.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верзлись двері в нас ду</w:t>
        <w:softHyphen/>
        <w:t>бові у хур</w:t>
        <w:softHyphen/>
        <w:t>дизі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вилась Прес</w:t>
        <w:softHyphen/>
        <w:t>вя</w:t>
        <w:softHyphen/>
        <w:t>та у світо</w:t>
        <w:softHyphen/>
        <w:t>зарній риз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яєвом своїм нам очі посліпи</w:t>
        <w:softHyphen/>
        <w:t>ла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адали ми ниць і чу</w:t>
        <w:softHyphen/>
        <w:t>ли чу</w:t>
        <w:softHyphen/>
        <w:t>дот</w:t>
        <w:softHyphen/>
        <w:t>вор</w:t>
        <w:softHyphen/>
        <w:t>н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бесний глас її, мов ян</w:t>
        <w:softHyphen/>
        <w:t>гольське співанн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мо</w:t>
        <w:softHyphen/>
        <w:t>род, і баг</w:t>
        <w:softHyphen/>
        <w:t>но, і мрак вер</w:t>
        <w:softHyphen/>
        <w:t>теп</w:t>
        <w:softHyphen/>
        <w:t>ний чор</w:t>
        <w:softHyphen/>
        <w:t>ний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чезло все, мов сон; і чес</w:t>
        <w:softHyphen/>
        <w:t>не ота</w:t>
        <w:softHyphen/>
        <w:t>ма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при</w:t>
        <w:softHyphen/>
        <w:t>ковів і кай</w:t>
        <w:softHyphen/>
        <w:t>дан, мов з сміття, от</w:t>
        <w:softHyphen/>
        <w:t>ру</w:t>
        <w:softHyphen/>
        <w:t>си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на</w:t>
        <w:softHyphen/>
        <w:t>че на сте</w:t>
        <w:softHyphen/>
        <w:t>пу, на морі опи</w:t>
        <w:softHyphen/>
        <w:t>ни</w:t>
        <w:softHyphen/>
        <w:t>ло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ка</w:t>
        <w:softHyphen/>
        <w:t>жем до</w:t>
        <w:softHyphen/>
        <w:t>ла</w:t>
        <w:softHyphen/>
        <w:t>ду, як чу</w:t>
        <w:softHyphen/>
        <w:t>до со</w:t>
        <w:softHyphen/>
        <w:t>вер</w:t>
        <w:softHyphen/>
        <w:t>ши</w:t>
        <w:softHyphen/>
        <w:t>лос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ми всі п'яте</w:t>
        <w:softHyphen/>
        <w:t>ро без пам'яті ле</w:t>
        <w:softHyphen/>
        <w:t>ж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цьких го</w:t>
        <w:softHyphen/>
        <w:t>лосів і лиць не впізна</w:t>
        <w:softHyphen/>
        <w:t>ва</w:t>
        <w:softHyphen/>
        <w:t>л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се за</w:t>
        <w:softHyphen/>
        <w:t>по</w:t>
        <w:softHyphen/>
        <w:t>ми</w:t>
        <w:softHyphen/>
        <w:t>ном і не</w:t>
        <w:softHyphen/>
        <w:t>тя</w:t>
        <w:softHyphen/>
        <w:t>мом ок</w:t>
        <w:softHyphen/>
        <w:t>ри</w:t>
        <w:softHyphen/>
        <w:t>ло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ж чуєм, віте</w:t>
        <w:softHyphen/>
        <w:t>рець над на</w:t>
        <w:softHyphen/>
        <w:t>ми по</w:t>
        <w:softHyphen/>
        <w:t>ди</w:t>
        <w:softHyphen/>
        <w:t>хає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глянемо - кру</w:t>
        <w:softHyphen/>
        <w:t>гом на морі хви</w:t>
        <w:softHyphen/>
        <w:t>ля грає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мо</w:t>
        <w:softHyphen/>
        <w:t>рем сон</w:t>
        <w:softHyphen/>
        <w:t>це, мов бро</w:t>
        <w:softHyphen/>
        <w:t>вар</w:t>
        <w:softHyphen/>
        <w:t>на піч, па</w:t>
        <w:softHyphen/>
        <w:t>л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ма</w:t>
        <w:softHyphen/>
        <w:t>ри зо</w:t>
        <w:softHyphen/>
        <w:t>ло</w:t>
        <w:softHyphen/>
        <w:t>тить, не</w:t>
        <w:softHyphen/>
        <w:t>мов по</w:t>
        <w:softHyphen/>
        <w:t>жар лу</w:t>
        <w:softHyphen/>
        <w:t>нає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ой страш</w:t>
        <w:softHyphen/>
        <w:t>ний Стам</w:t>
        <w:softHyphen/>
        <w:t>бул над синьою во</w:t>
        <w:softHyphen/>
        <w:t>д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весь по</w:t>
        <w:softHyphen/>
        <w:t>чер</w:t>
        <w:softHyphen/>
        <w:t>вонів, не</w:t>
        <w:softHyphen/>
        <w:t>мов об</w:t>
        <w:softHyphen/>
        <w:t>лив</w:t>
        <w:softHyphen/>
        <w:t>ся кров'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хрестились ми і за</w:t>
        <w:softHyphen/>
        <w:t>раз обіця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ва тижні на свя</w:t>
        <w:softHyphen/>
        <w:t>те Ус</w:t>
        <w:softHyphen/>
        <w:t>пен</w:t>
        <w:softHyphen/>
        <w:t>ня ро</w:t>
        <w:softHyphen/>
        <w:t>бо</w:t>
        <w:softHyphen/>
        <w:t>т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се ми під свої здо</w:t>
        <w:softHyphen/>
        <w:t>бичні пишні ш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атані свит</w:t>
        <w:softHyphen/>
        <w:t>ки те</w:t>
        <w:softHyphen/>
        <w:t>пер по</w:t>
        <w:softHyphen/>
        <w:t>на</w:t>
        <w:softHyphen/>
        <w:t>да</w:t>
        <w:softHyphen/>
        <w:t>ва</w:t>
        <w:softHyphen/>
        <w:t>ли…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ут же по</w:t>
        <w:softHyphen/>
        <w:t>ча</w:t>
        <w:softHyphen/>
        <w:t>ли «оброч</w:t>
        <w:softHyphen/>
        <w:t>ни</w:t>
        <w:softHyphen/>
        <w:t>ки» ски</w:t>
        <w:softHyphen/>
        <w:t>д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рмазини рясні, саєти, зла</w:t>
        <w:softHyphen/>
        <w:t>тог</w:t>
        <w:softHyphen/>
        <w:t>ла</w:t>
        <w:softHyphen/>
        <w:t>в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е, мов прах зем</w:t>
        <w:softHyphen/>
        <w:t>ний, но</w:t>
        <w:softHyphen/>
        <w:t>га</w:t>
        <w:softHyphen/>
        <w:t>ми по</w:t>
        <w:softHyphen/>
        <w:t>пи</w:t>
        <w:softHyphen/>
        <w:t>р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нцям на ша</w:t>
        <w:softHyphen/>
        <w:t>ну й честь, Ус</w:t>
        <w:softHyphen/>
        <w:t>пенію для сла</w:t>
        <w:softHyphen/>
        <w:t>в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обер</w:t>
        <w:softHyphen/>
        <w:t>нув</w:t>
        <w:softHyphen/>
        <w:t>шись так із дуків у го</w:t>
        <w:softHyphen/>
        <w:t>ло</w:t>
        <w:softHyphen/>
        <w:t>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или од</w:t>
        <w:softHyphen/>
        <w:t>вес</w:t>
        <w:softHyphen/>
        <w:t>ти їх за</w:t>
        <w:softHyphen/>
        <w:t>раз на ро</w:t>
        <w:softHyphen/>
        <w:t>бо</w:t>
        <w:softHyphen/>
        <w:t>т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м ча</w:t>
        <w:softHyphen/>
        <w:t>сом як ченці із служ</w:t>
        <w:softHyphen/>
        <w:t>ка</w:t>
        <w:softHyphen/>
        <w:t>ми свої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угом пол</w:t>
        <w:softHyphen/>
        <w:t>ков</w:t>
        <w:softHyphen/>
        <w:t>ників, мов гай гус</w:t>
        <w:softHyphen/>
        <w:t>тий, сто</w:t>
        <w:softHyphen/>
        <w:t>я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х гості з-за сто</w:t>
        <w:softHyphen/>
        <w:t>ла ти</w:t>
        <w:softHyphen/>
        <w:t>хенько повс</w:t>
        <w:softHyphen/>
        <w:t>та</w:t>
        <w:softHyphen/>
        <w:t>в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ник</w:t>
        <w:softHyphen/>
        <w:t>ли, як ма</w:t>
        <w:softHyphen/>
        <w:t>ра, з тра</w:t>
        <w:softHyphen/>
        <w:t>пе</w:t>
        <w:softHyphen/>
        <w:t>зи по</w:t>
        <w:softHyphen/>
        <w:t>за ни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бачив єзуїт, що тут і без на</w:t>
        <w:softHyphen/>
        <w:t>у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згірша у ченців дав</w:t>
        <w:softHyphen/>
        <w:t>но ве</w:t>
        <w:softHyphen/>
        <w:t>деться мушт</w:t>
        <w:softHyphen/>
        <w:t>р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доб</w:t>
        <w:softHyphen/>
        <w:t>ре куд</w:t>
        <w:softHyphen/>
        <w:t>лаї заб</w:t>
        <w:softHyphen/>
        <w:t>ра</w:t>
        <w:softHyphen/>
        <w:t>ли Русь у ру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ам собі шеп</w:t>
        <w:softHyphen/>
        <w:t>тав: «Ні, па</w:t>
        <w:softHyphen/>
        <w:t>по, frust</w:t>
        <w:softHyphen/>
        <w:t xml:space="preserve">ra!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0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00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 схиз</w:t>
        <w:softHyphen/>
        <w:t>ма гли</w:t>
        <w:softHyphen/>
        <w:t>бо</w:t>
        <w:softHyphen/>
        <w:t>ко в ко</w:t>
        <w:softHyphen/>
        <w:t>зацт</w:t>
        <w:softHyphen/>
        <w:t>во вко</w:t>
        <w:softHyphen/>
        <w:t>ре</w:t>
        <w:softHyphen/>
        <w:t>н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го роз</w:t>
        <w:softHyphen/>
        <w:t>бо</w:t>
        <w:softHyphen/>
        <w:t>ями в ве</w:t>
        <w:softHyphen/>
        <w:t>ли</w:t>
        <w:softHyphen/>
        <w:t>ку сла</w:t>
        <w:softHyphen/>
        <w:t>ву вби</w:t>
        <w:softHyphen/>
        <w:t>ла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-ні! Тут, Ри</w:t>
        <w:softHyphen/>
        <w:t>ме, ти з ро</w:t>
        <w:softHyphen/>
        <w:t>бо</w:t>
        <w:softHyphen/>
        <w:t>тою спізнив</w:t>
        <w:softHyphen/>
        <w:t>ся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ремно тра</w:t>
        <w:softHyphen/>
        <w:t>ти</w:t>
        <w:softHyphen/>
        <w:t>ти ро</w:t>
        <w:softHyphen/>
        <w:t>зумні з ни</w:t>
        <w:softHyphen/>
        <w:t>ми реч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ч би й по</w:t>
        <w:softHyphen/>
        <w:t>роз</w:t>
        <w:softHyphen/>
        <w:t>би</w:t>
        <w:softHyphen/>
        <w:t>вав макітри сі чер</w:t>
        <w:softHyphen/>
        <w:t>неч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чого путнього від них би не до</w:t>
        <w:softHyphen/>
        <w:t>би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 ан</w:t>
        <w:softHyphen/>
        <w:t>гел тьми вра</w:t>
        <w:softHyphen/>
        <w:t>та міцні спо</w:t>
        <w:softHyphen/>
        <w:t>ру</w:t>
        <w:softHyphen/>
        <w:t>див ад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х врат намісни</w:t>
        <w:softHyphen/>
        <w:t>ку Хрис</w:t>
        <w:softHyphen/>
        <w:t>та не одолі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радість са</w:t>
        <w:softHyphen/>
        <w:t>тані, а папі на до</w:t>
        <w:softHyphen/>
        <w:t>са</w:t>
        <w:softHyphen/>
        <w:t>д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потужнились навік ди</w:t>
        <w:softHyphen/>
        <w:t>яво</w:t>
        <w:softHyphen/>
        <w:t>лові ді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Єдиний пас</w:t>
        <w:softHyphen/>
        <w:t>тир душ, єди</w:t>
        <w:softHyphen/>
        <w:t>не ста</w:t>
        <w:softHyphen/>
        <w:t>до вірн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тивні ро</w:t>
        <w:softHyphen/>
        <w:t>зу</w:t>
        <w:softHyphen/>
        <w:t>му ченців сих бе</w:t>
        <w:softHyphen/>
        <w:t>зувірни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, Ри</w:t>
        <w:softHyphen/>
        <w:t>ме, ні! Шко</w:t>
        <w:softHyphen/>
        <w:t>да про се вже й го</w:t>
        <w:softHyphen/>
        <w:t>во</w:t>
        <w:softHyphen/>
        <w:t>ри</w:t>
        <w:softHyphen/>
        <w:t>т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ти хоч на рік воск</w:t>
        <w:softHyphen/>
        <w:t>рес</w:t>
        <w:softHyphen/>
        <w:t>нув, Торк</w:t>
        <w:softHyphen/>
        <w:t>ве</w:t>
        <w:softHyphen/>
        <w:t>ма</w:t>
        <w:softHyphen/>
        <w:t xml:space="preserve">до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0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01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озо єре</w:t>
        <w:softHyphen/>
        <w:t>тиків, спа</w:t>
        <w:softHyphen/>
        <w:t>сен</w:t>
        <w:softHyphen/>
        <w:t>них душ од</w:t>
        <w:softHyphen/>
        <w:t>ра</w:t>
        <w:softHyphen/>
        <w:t>д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попід Лав</w:t>
        <w:softHyphen/>
        <w:t>рою по</w:t>
        <w:softHyphen/>
        <w:t>чав кост</w:t>
        <w:softHyphen/>
        <w:t>ри па</w:t>
        <w:softHyphen/>
        <w:t>л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б, мо</w:t>
        <w:softHyphen/>
        <w:t>же, тим ог</w:t>
        <w:softHyphen/>
        <w:t>нем сі душі просвіти</w:t>
        <w:softHyphen/>
        <w:t>л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я тьма кромішня, се геєнство пра</w:t>
        <w:softHyphen/>
        <w:t>вос</w:t>
        <w:softHyphen/>
        <w:t>лав</w:t>
        <w:softHyphen/>
        <w:t>не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міснику Хрис</w:t>
        <w:softHyphen/>
        <w:t>та сми</w:t>
        <w:softHyphen/>
        <w:t>рен</w:t>
        <w:softHyphen/>
        <w:t>но пок</w:t>
        <w:softHyphen/>
        <w:t>ло</w:t>
        <w:softHyphen/>
        <w:t>ни</w:t>
        <w:softHyphen/>
        <w:t>л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нули своє вер</w:t>
        <w:softHyphen/>
        <w:t>зя</w:t>
        <w:softHyphen/>
        <w:t>каннє безс</w:t>
        <w:softHyphen/>
        <w:t>лав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чу</w:t>
        <w:softHyphen/>
        <w:t>де</w:t>
        <w:softHyphen/>
        <w:t>са мо</w:t>
        <w:softHyphen/>
        <w:t>щей пе</w:t>
        <w:softHyphen/>
        <w:t>черських, про Ус</w:t>
        <w:softHyphen/>
        <w:t>пеннє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І виб</w:t>
        <w:softHyphen/>
        <w:t>ра</w:t>
        <w:softHyphen/>
        <w:t>ли собі Лой</w:t>
        <w:softHyphen/>
        <w:t xml:space="preserve">ол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0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02]</w:t>
      </w:r>
      <w:r>
        <w:rPr>
          <w:rFonts w:cs="Cambria" w:ascii="Cambria" w:hAnsi="Cambria"/>
          <w:sz w:val="36"/>
          <w:szCs w:val="36"/>
        </w:rPr>
        <w:t xml:space="preserve"> на хва</w:t>
        <w:softHyphen/>
        <w:t>леннє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ДЕСЯ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леко від тра</w:t>
        <w:softHyphen/>
        <w:t>пез</w:t>
        <w:softHyphen/>
        <w:t>ної па</w:t>
        <w:softHyphen/>
        <w:t>л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яру, проміж мох</w:t>
        <w:softHyphen/>
        <w:t>на</w:t>
        <w:softHyphen/>
        <w:t>ти</w:t>
        <w:softHyphen/>
        <w:t>ми ду</w:t>
        <w:softHyphen/>
        <w:t>б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го</w:t>
        <w:softHyphen/>
        <w:t>ло</w:t>
        <w:softHyphen/>
        <w:t>ву людсько</w:t>
        <w:softHyphen/>
        <w:t>го не чу</w:t>
        <w:softHyphen/>
        <w:t>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ти</w:t>
        <w:softHyphen/>
        <w:t>хи</w:t>
        <w:softHyphen/>
        <w:t>ми свя</w:t>
        <w:softHyphen/>
        <w:t>ти</w:t>
        <w:softHyphen/>
        <w:t>ми мо</w:t>
        <w:softHyphen/>
        <w:t>лит</w:t>
        <w:softHyphen/>
        <w:t>в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чис</w:t>
        <w:softHyphen/>
        <w:t>ти</w:t>
        <w:softHyphen/>
        <w:t>ми нез</w:t>
        <w:softHyphen/>
        <w:t>ри</w:t>
        <w:softHyphen/>
        <w:t>ми</w:t>
        <w:softHyphen/>
        <w:t>ми кри</w:t>
        <w:softHyphen/>
        <w:t>л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а в чер</w:t>
        <w:softHyphen/>
        <w:t>то</w:t>
        <w:softHyphen/>
        <w:t>ги горні возлітає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хилившись під ва</w:t>
        <w:softHyphen/>
        <w:t>жен</w:t>
        <w:softHyphen/>
        <w:t>ни</w:t>
        <w:softHyphen/>
        <w:t>ми літ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нахорет мов</w:t>
        <w:softHyphen/>
        <w:t>чу</w:t>
        <w:softHyphen/>
        <w:t>щий про</w:t>
        <w:softHyphen/>
        <w:t>бу</w:t>
        <w:softHyphen/>
        <w:t xml:space="preserve">ває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рішну плоть свою пос</w:t>
        <w:softHyphen/>
        <w:t>та</w:t>
        <w:softHyphen/>
        <w:t>ми умерщв</w:t>
        <w:softHyphen/>
        <w:t>ля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іта вже пе</w:t>
        <w:softHyphen/>
        <w:t>рей</w:t>
        <w:softHyphen/>
        <w:t>шли за труд</w:t>
        <w:softHyphen/>
        <w:t>ну по</w:t>
        <w:softHyphen/>
        <w:t>ру,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Котру Псальмист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0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03]</w:t>
      </w:r>
      <w:r>
        <w:rPr>
          <w:rFonts w:cs="Cambria" w:ascii="Cambria" w:hAnsi="Cambria"/>
          <w:sz w:val="36"/>
          <w:szCs w:val="36"/>
        </w:rPr>
        <w:t xml:space="preserve"> приз</w:t>
        <w:softHyphen/>
        <w:t>на</w:t>
        <w:softHyphen/>
        <w:t>чив на</w:t>
        <w:softHyphen/>
        <w:t>шим си</w:t>
        <w:softHyphen/>
        <w:t>лам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руд і болізнь» взя</w:t>
        <w:softHyphen/>
        <w:t>ли над ни</w:t>
        <w:softHyphen/>
        <w:t>ми го</w:t>
        <w:softHyphen/>
        <w:t>ру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весники дав</w:t>
        <w:softHyphen/>
        <w:t>но вже по мо</w:t>
        <w:softHyphen/>
        <w:t>ги</w:t>
        <w:softHyphen/>
        <w:t>ла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же роз</w:t>
        <w:softHyphen/>
        <w:t>мо</w:t>
        <w:softHyphen/>
        <w:t>та</w:t>
        <w:softHyphen/>
        <w:t>но по мо</w:t>
        <w:softHyphen/>
        <w:t>то</w:t>
        <w:softHyphen/>
        <w:t>ви</w:t>
        <w:softHyphen/>
        <w:t>ла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 пря</w:t>
        <w:softHyphen/>
        <w:t>жу, що во</w:t>
        <w:softHyphen/>
        <w:t>ни по</w:t>
        <w:softHyphen/>
        <w:t>нап</w:t>
        <w:softHyphen/>
        <w:t>ря</w:t>
        <w:softHyphen/>
        <w:t>да</w:t>
        <w:softHyphen/>
        <w:t>л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умує кров їх по но</w:t>
        <w:softHyphen/>
        <w:t>вим ба</w:t>
        <w:softHyphen/>
        <w:t>ри</w:t>
        <w:softHyphen/>
        <w:t>ла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ві там зверх</w:t>
        <w:softHyphen/>
        <w:t>ни</w:t>
        <w:softHyphen/>
        <w:t>ки по</w:t>
        <w:softHyphen/>
        <w:t>нас</w:t>
        <w:softHyphen/>
        <w:t>та</w:t>
        <w:softHyphen/>
        <w:t>ва</w:t>
        <w:softHyphen/>
        <w:t xml:space="preserve">ли,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між дрібно</w:t>
        <w:softHyphen/>
        <w:t>тою во</w:t>
        <w:softHyphen/>
        <w:t>ни ко</w:t>
        <w:softHyphen/>
        <w:t>лись бу</w:t>
        <w:softHyphen/>
        <w:t>я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 двад</w:t>
        <w:softHyphen/>
        <w:t>цять літ жи</w:t>
        <w:softHyphen/>
        <w:t>ве чер</w:t>
        <w:softHyphen/>
        <w:t>нець мов</w:t>
        <w:softHyphen/>
        <w:t>чу</w:t>
        <w:softHyphen/>
        <w:t>щ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вуть йо</w:t>
        <w:softHyphen/>
        <w:t>го Мов</w:t>
        <w:softHyphen/>
        <w:t>чальни</w:t>
        <w:softHyphen/>
        <w:t>ком спа</w:t>
        <w:softHyphen/>
        <w:t>сен</w:t>
        <w:softHyphen/>
        <w:t>н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він в своїй мо</w:t>
        <w:softHyphen/>
        <w:t>литві нев</w:t>
        <w:softHyphen/>
        <w:t>га</w:t>
        <w:softHyphen/>
        <w:t>ву</w:t>
        <w:softHyphen/>
        <w:t>щий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о</w:t>
        <w:softHyphen/>
        <w:t>ученнє прибіжа</w:t>
        <w:softHyphen/>
        <w:t>нам тем</w:t>
        <w:softHyphen/>
        <w:t>н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й, мим</w:t>
        <w:softHyphen/>
        <w:t>рить го</w:t>
        <w:softHyphen/>
        <w:t>ло</w:t>
        <w:softHyphen/>
        <w:t>сом глу</w:t>
        <w:softHyphen/>
        <w:t>хим, підзем</w:t>
        <w:softHyphen/>
        <w:t>ним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Гос</w:t>
        <w:softHyphen/>
        <w:t>по</w:t>
        <w:softHyphen/>
        <w:t>ди, о Гос</w:t>
        <w:softHyphen/>
        <w:t>по</w:t>
        <w:softHyphen/>
        <w:t>ди, по</w:t>
        <w:softHyphen/>
        <w:t>ми</w:t>
        <w:softHyphen/>
        <w:t>луй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кріпляє річ зітханнєм рев</w:t>
        <w:softHyphen/>
        <w:t>ни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вно ста</w:t>
        <w:softHyphen/>
        <w:t>рий зійшов би вже в мо</w:t>
        <w:softHyphen/>
        <w:t>ги</w:t>
        <w:softHyphen/>
        <w:t>л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сі сло</w:t>
        <w:softHyphen/>
        <w:t>ва да</w:t>
        <w:softHyphen/>
        <w:t>ють йо</w:t>
        <w:softHyphen/>
        <w:t>му жи</w:t>
        <w:softHyphen/>
        <w:t>ву</w:t>
        <w:softHyphen/>
        <w:t>щу си</w:t>
        <w:softHyphen/>
        <w:t>л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чарівник мо</w:t>
        <w:softHyphen/>
        <w:t>гу</w:t>
        <w:softHyphen/>
        <w:t>щий чор</w:t>
        <w:softHyphen/>
        <w:t>ну хма</w:t>
        <w:softHyphen/>
        <w:t>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одмаш ру</w:t>
        <w:softHyphen/>
        <w:t>ка</w:t>
        <w:softHyphen/>
        <w:t>ва</w:t>
        <w:softHyphen/>
        <w:t>ми роз</w:t>
        <w:softHyphen/>
        <w:t>ма</w:t>
        <w:softHyphen/>
        <w:t>в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сей чер</w:t>
        <w:softHyphen/>
        <w:t>нець свя</w:t>
        <w:softHyphen/>
        <w:t>тий од Бо</w:t>
        <w:softHyphen/>
        <w:t>га ка</w:t>
        <w:softHyphen/>
        <w:t>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служену в чер</w:t>
        <w:softHyphen/>
        <w:t>нецтві відхи</w:t>
        <w:softHyphen/>
        <w:t>л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м всяк йо</w:t>
        <w:softHyphen/>
        <w:t>го боїться й по</w:t>
        <w:softHyphen/>
        <w:t>ва</w:t>
        <w:softHyphen/>
        <w:t>ж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віть сам вельмож</w:t>
        <w:softHyphen/>
        <w:t>ний Пле</w:t>
        <w:softHyphen/>
        <w:t>те</w:t>
        <w:softHyphen/>
        <w:t>нець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д Мов</w:t>
        <w:softHyphen/>
        <w:t>чальни</w:t>
        <w:softHyphen/>
        <w:t>ком гла</w:t>
        <w:softHyphen/>
        <w:t>ву схи</w:t>
        <w:softHyphen/>
        <w:t>ля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ис</w:t>
        <w:softHyphen/>
        <w:t>лу</w:t>
        <w:softHyphen/>
        <w:t>хо</w:t>
        <w:softHyphen/>
        <w:t>вує оби</w:t>
        <w:softHyphen/>
        <w:t>чаєм чер</w:t>
        <w:softHyphen/>
        <w:t>нецьк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'янством той йо</w:t>
        <w:softHyphen/>
        <w:t>го да сном ко</w:t>
        <w:softHyphen/>
        <w:t>рить мерт</w:t>
        <w:softHyphen/>
        <w:t>вецьки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ве</w:t>
        <w:softHyphen/>
        <w:t>ли</w:t>
        <w:softHyphen/>
        <w:t>ко</w:t>
        <w:softHyphen/>
        <w:t>го коліна він по</w:t>
        <w:softHyphen/>
        <w:t>хо</w:t>
        <w:softHyphen/>
        <w:t>ди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а</w:t>
        <w:softHyphen/>
        <w:t>ну</w:t>
        <w:softHyphen/>
        <w:t>ва</w:t>
        <w:softHyphen/>
        <w:t>ло по Десні й Су</w:t>
        <w:softHyphen/>
        <w:t xml:space="preserve">лою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0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04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ід йо</w:t>
        <w:softHyphen/>
        <w:t>го па</w:t>
        <w:softHyphen/>
        <w:t>на</w:t>
        <w:softHyphen/>
        <w:t>ми вер</w:t>
        <w:softHyphen/>
        <w:t>хо</w:t>
        <w:softHyphen/>
        <w:t>во</w:t>
        <w:softHyphen/>
        <w:t>ди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ягав їх під свій слав</w:t>
        <w:softHyphen/>
        <w:t>ний стяг до б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ін дав</w:t>
        <w:softHyphen/>
        <w:t>но сми</w:t>
        <w:softHyphen/>
        <w:t>ривсь пе</w:t>
        <w:softHyphen/>
        <w:t>ред судьб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езрів ба</w:t>
        <w:softHyphen/>
        <w:t>гатст</w:t>
        <w:softHyphen/>
        <w:t>во й суєту мирську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ею в Бозі воз</w:t>
        <w:softHyphen/>
        <w:t>жа</w:t>
        <w:softHyphen/>
        <w:t>дав по</w:t>
        <w:softHyphen/>
        <w:t>к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оміняв пи</w:t>
        <w:softHyphen/>
        <w:t>ху і вдасть зем</w:t>
        <w:softHyphen/>
        <w:t>ну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жизнь мов</w:t>
        <w:softHyphen/>
        <w:t>чальни</w:t>
        <w:softHyphen/>
        <w:t>ка і ти</w:t>
        <w:softHyphen/>
        <w:t>ши</w:t>
        <w:softHyphen/>
        <w:t>ну свя</w:t>
        <w:softHyphen/>
        <w:t>ту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удьба ж бу</w:t>
        <w:softHyphen/>
        <w:t>ла та</w:t>
        <w:softHyphen/>
        <w:t>ка, що він в по</w:t>
        <w:softHyphen/>
        <w:t>ход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нця та</w:t>
        <w:softHyphen/>
        <w:t>тарсько</w:t>
        <w:softHyphen/>
        <w:t>го пе</w:t>
        <w:softHyphen/>
        <w:t>ре</w:t>
        <w:softHyphen/>
        <w:t>ля</w:t>
        <w:softHyphen/>
        <w:t>ка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сти</w:t>
        <w:softHyphen/>
        <w:t>дя</w:t>
        <w:softHyphen/>
        <w:t>чись ганьби собі в на</w:t>
        <w:softHyphen/>
        <w:t>род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ря</w:t>
        <w:softHyphen/>
        <w:t>сою в мо</w:t>
        <w:softHyphen/>
        <w:t>нас</w:t>
        <w:softHyphen/>
        <w:t>тирі схо</w:t>
        <w:softHyphen/>
        <w:t>ва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 за чер</w:t>
        <w:softHyphen/>
        <w:t>нецт</w:t>
        <w:softHyphen/>
        <w:t>во ду</w:t>
        <w:softHyphen/>
        <w:t>же цуп</w:t>
        <w:softHyphen/>
        <w:t>ко взя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рма, що був мо</w:t>
        <w:softHyphen/>
        <w:t>ло</w:t>
        <w:softHyphen/>
        <w:t>ди</w:t>
        <w:softHyphen/>
        <w:t>ком без</w:t>
        <w:softHyphen/>
        <w:t>ву</w:t>
        <w:softHyphen/>
        <w:t>си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хто з йо</w:t>
        <w:softHyphen/>
        <w:t>го мо</w:t>
        <w:softHyphen/>
        <w:t>лит</w:t>
        <w:softHyphen/>
        <w:t>ви не сміявс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се</w:t>
        <w:softHyphen/>
        <w:t>ред братії в своїм на</w:t>
        <w:softHyphen/>
        <w:t>вуссі русі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то</w:t>
        <w:softHyphen/>
        <w:t>янні був рівен мо</w:t>
        <w:softHyphen/>
        <w:t>на</w:t>
        <w:softHyphen/>
        <w:t>хам дов</w:t>
        <w:softHyphen/>
        <w:t>го</w:t>
        <w:softHyphen/>
        <w:t>ву</w:t>
        <w:softHyphen/>
        <w:t>си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стоював афонські літургі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Єрусалимські все</w:t>
        <w:softHyphen/>
        <w:t>ночні без кр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и</w:t>
        <w:softHyphen/>
        <w:t>пов</w:t>
        <w:softHyphen/>
        <w:t>няв усі пос</w:t>
        <w:softHyphen/>
        <w:t>ти святі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древньому чер</w:t>
        <w:softHyphen/>
        <w:t>не</w:t>
        <w:softHyphen/>
        <w:t>чо</w:t>
        <w:softHyphen/>
        <w:t>му зви</w:t>
        <w:softHyphen/>
        <w:t>чаю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йбільше ж тим дос</w:t>
        <w:softHyphen/>
        <w:t>лу</w:t>
        <w:softHyphen/>
        <w:t>жу</w:t>
        <w:softHyphen/>
        <w:t>вав</w:t>
        <w:softHyphen/>
        <w:t>ся ра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най шеп</w:t>
        <w:softHyphen/>
        <w:t>тав: «О Гос</w:t>
        <w:softHyphen/>
        <w:t>по</w:t>
        <w:softHyphen/>
        <w:t>ди, по</w:t>
        <w:softHyphen/>
        <w:t>ми</w:t>
        <w:softHyphen/>
        <w:t>луй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м од</w:t>
        <w:softHyphen/>
        <w:t>га</w:t>
        <w:softHyphen/>
        <w:t>няв всі по</w:t>
        <w:softHyphen/>
        <w:t>мис</w:t>
        <w:softHyphen/>
        <w:t>ли лихі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м побіждав ди</w:t>
        <w:softHyphen/>
        <w:t>яво</w:t>
        <w:softHyphen/>
        <w:t>ло</w:t>
        <w:softHyphen/>
        <w:t>ву си</w:t>
        <w:softHyphen/>
        <w:t>л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у</w:t>
        <w:softHyphen/>
        <w:t>дот</w:t>
        <w:softHyphen/>
        <w:t>вор</w:t>
        <w:softHyphen/>
        <w:t>ною зро</w:t>
        <w:softHyphen/>
        <w:t>бив свою мо</w:t>
        <w:softHyphen/>
        <w:t>ги</w:t>
        <w:softHyphen/>
        <w:t>л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мо</w:t>
        <w:softHyphen/>
        <w:t>гилі-бо сто літ уже спа</w:t>
        <w:softHyphen/>
        <w:t>са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ямі, що сам ви</w:t>
        <w:softHyphen/>
        <w:t>ко</w:t>
        <w:softHyphen/>
        <w:t>пав ру</w:t>
        <w:softHyphen/>
        <w:t>к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 зас</w:t>
        <w:softHyphen/>
        <w:t>ту</w:t>
        <w:softHyphen/>
        <w:t>па в цій праці под</w:t>
        <w:softHyphen/>
        <w:t>ви</w:t>
        <w:softHyphen/>
        <w:t>зав</w:t>
        <w:softHyphen/>
        <w:t>с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пав са</w:t>
        <w:softHyphen/>
        <w:t>ми</w:t>
        <w:softHyphen/>
        <w:t>ми тільки па</w:t>
        <w:softHyphen/>
        <w:t>зу</w:t>
        <w:softHyphen/>
        <w:t>р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и</w:t>
        <w:softHyphen/>
        <w:t>ли до</w:t>
        <w:softHyphen/>
        <w:t>да</w:t>
        <w:softHyphen/>
        <w:t>вав собі сло</w:t>
        <w:softHyphen/>
        <w:t>ва</w:t>
        <w:softHyphen/>
        <w:t>м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Гос</w:t>
        <w:softHyphen/>
        <w:t>по</w:t>
        <w:softHyphen/>
        <w:t>ди, по</w:t>
        <w:softHyphen/>
        <w:t>ми</w:t>
        <w:softHyphen/>
        <w:t>луй!» - і до</w:t>
        <w:softHyphen/>
        <w:t>р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тих пе</w:t>
        <w:softHyphen/>
        <w:t>чер, що йдуть попід мо</w:t>
        <w:softHyphen/>
        <w:t>ря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Єру</w:t>
        <w:softHyphen/>
        <w:t>са</w:t>
        <w:softHyphen/>
        <w:t>лим, і чу</w:t>
        <w:softHyphen/>
        <w:t>да спо</w:t>
        <w:softHyphen/>
        <w:t>до</w:t>
        <w:softHyphen/>
        <w:t>бив</w:t>
        <w:softHyphen/>
        <w:t>с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по</w:t>
        <w:softHyphen/>
        <w:t>ночі з йо</w:t>
        <w:softHyphen/>
        <w:t>го мо</w:t>
        <w:softHyphen/>
        <w:t>ги</w:t>
        <w:softHyphen/>
        <w:t>ли світ світи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нязь Ли</w:t>
        <w:softHyphen/>
        <w:t>ко він ко</w:t>
        <w:softHyphen/>
        <w:t>лись у мирі звав</w:t>
        <w:softHyphen/>
        <w:t>с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водивсь прав</w:t>
        <w:softHyphen/>
        <w:t>ну</w:t>
        <w:softHyphen/>
        <w:t>ком Се</w:t>
        <w:softHyphen/>
        <w:t>ме</w:t>
        <w:softHyphen/>
        <w:t>ну Ли</w:t>
        <w:softHyphen/>
        <w:t xml:space="preserve">к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0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05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у Ве</w:t>
        <w:softHyphen/>
        <w:t>ликій церкві спа</w:t>
        <w:softHyphen/>
        <w:t>ти вклав</w:t>
        <w:softHyphen/>
        <w:t xml:space="preserve">ся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0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06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чем собі здо</w:t>
        <w:softHyphen/>
        <w:t>був</w:t>
        <w:softHyphen/>
        <w:t>ши честь ве</w:t>
        <w:softHyphen/>
        <w:t>ли</w:t>
        <w:softHyphen/>
        <w:t>к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ього лег</w:t>
        <w:softHyphen/>
        <w:t>ко</w:t>
        <w:softHyphen/>
        <w:t>ду</w:t>
        <w:softHyphen/>
        <w:t>ха і не</w:t>
        <w:softHyphen/>
        <w:t>дорік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сподь пре</w:t>
        <w:softHyphen/>
        <w:t>ви</w:t>
        <w:softHyphen/>
        <w:t>ще прадіда пос</w:t>
        <w:softHyphen/>
        <w:t>та</w:t>
        <w:softHyphen/>
        <w:t>ви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добивши йо</w:t>
        <w:softHyphen/>
        <w:t>го та</w:t>
        <w:softHyphen/>
        <w:t>ко</w:t>
        <w:softHyphen/>
        <w:t>го ві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им нем</w:t>
        <w:softHyphen/>
        <w:t>но</w:t>
        <w:softHyphen/>
        <w:t>гих пра</w:t>
        <w:softHyphen/>
        <w:t>вед</w:t>
        <w:softHyphen/>
        <w:t>них прос</w:t>
        <w:softHyphen/>
        <w:t>ла</w:t>
        <w:softHyphen/>
        <w:t>ви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д усіх гріхів за жи</w:t>
        <w:softHyphen/>
        <w:t>во</w:t>
        <w:softHyphen/>
        <w:t>та ізба</w:t>
        <w:softHyphen/>
        <w:t xml:space="preserve">вив.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тий под</w:t>
        <w:softHyphen/>
        <w:t>виж</w:t>
        <w:softHyphen/>
        <w:t>ник сей не по</w:t>
        <w:softHyphen/>
        <w:t>яв</w:t>
        <w:softHyphen/>
        <w:t>ля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Бо</w:t>
        <w:softHyphen/>
        <w:t>жий світ уже дав</w:t>
        <w:softHyphen/>
        <w:t>но з мо</w:t>
        <w:softHyphen/>
        <w:t>ги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ептали іно</w:t>
        <w:softHyphen/>
        <w:t>ки, що вже дав</w:t>
        <w:softHyphen/>
        <w:t>но скон</w:t>
        <w:softHyphen/>
        <w:t>ча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 прис</w:t>
        <w:softHyphen/>
        <w:t>ту</w:t>
        <w:softHyphen/>
        <w:t>пить к йо</w:t>
        <w:softHyphen/>
        <w:t>го мо</w:t>
        <w:softHyphen/>
        <w:t>щам не смі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ільки, ме</w:t>
        <w:softHyphen/>
        <w:t>лю</w:t>
        <w:softHyphen/>
        <w:t>чись, кру</w:t>
        <w:softHyphen/>
        <w:t>гом хо</w:t>
        <w:softHyphen/>
        <w:t>д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обо</w:t>
        <w:softHyphen/>
        <w:t>ня</w:t>
        <w:softHyphen/>
        <w:t>ли за</w:t>
        <w:softHyphen/>
        <w:t>пах бла</w:t>
        <w:softHyphen/>
        <w:t>го</w:t>
        <w:softHyphen/>
        <w:t>вон</w:t>
        <w:softHyphen/>
        <w:t>н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ян</w:t>
        <w:softHyphen/>
        <w:t>го</w:t>
        <w:softHyphen/>
        <w:t>ли нез</w:t>
        <w:softHyphen/>
        <w:t>ри</w:t>
        <w:softHyphen/>
        <w:t>мо їм ка</w:t>
        <w:softHyphen/>
        <w:t>д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, де по</w:t>
        <w:softHyphen/>
        <w:t>чив от</w:t>
        <w:softHyphen/>
        <w:t>шельник бо</w:t>
        <w:softHyphen/>
        <w:t>го</w:t>
        <w:softHyphen/>
        <w:t>моль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грішну братію мо</w:t>
        <w:softHyphen/>
        <w:t>лит</w:t>
        <w:softHyphen/>
        <w:t>вен</w:t>
        <w:softHyphen/>
        <w:t>ник без</w:t>
        <w:softHyphen/>
        <w:t>мов</w:t>
        <w:softHyphen/>
        <w:t>н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труп зотлів про всіх лю</w:t>
        <w:softHyphen/>
        <w:t>дей ро</w:t>
        <w:softHyphen/>
        <w:t>зум</w:t>
        <w:softHyphen/>
        <w:t>н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ля</w:t>
        <w:softHyphen/>
        <w:t>ва жизнь в пал</w:t>
        <w:softHyphen/>
        <w:t>ку пе</w:t>
        <w:softHyphen/>
        <w:t>ре</w:t>
        <w:softHyphen/>
        <w:t>ро</w:t>
        <w:softHyphen/>
        <w:t>д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 про ченців, о Гос</w:t>
        <w:softHyphen/>
        <w:t>поді бе</w:t>
        <w:softHyphen/>
        <w:t>зум</w:t>
        <w:softHyphen/>
        <w:t>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не</w:t>
        <w:softHyphen/>
        <w:t>бес</w:t>
        <w:softHyphen/>
        <w:t>ним світом засвіти</w:t>
        <w:softHyphen/>
        <w:t>ла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д при</w:t>
        <w:softHyphen/>
        <w:t>ро</w:t>
        <w:softHyphen/>
        <w:t>дою нез</w:t>
        <w:softHyphen/>
        <w:t>на</w:t>
        <w:softHyphen/>
        <w:t>ною зми</w:t>
        <w:softHyphen/>
        <w:t>ри</w:t>
        <w:softHyphen/>
        <w:t>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а чер</w:t>
        <w:softHyphen/>
        <w:t>не</w:t>
        <w:softHyphen/>
        <w:t>ча, в бо</w:t>
        <w:softHyphen/>
        <w:t>гомільстві сон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тем</w:t>
        <w:softHyphen/>
        <w:t>ряві без</w:t>
        <w:softHyphen/>
        <w:t>донній уто</w:t>
        <w:softHyphen/>
        <w:t>п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дум</w:t>
        <w:softHyphen/>
        <w:t>ка кня</w:t>
        <w:softHyphen/>
        <w:t>зя тьми, в омані чор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вірі безвірна, в за</w:t>
        <w:softHyphen/>
        <w:t>коні без</w:t>
        <w:softHyphen/>
        <w:t>за</w:t>
        <w:softHyphen/>
        <w:t>кон</w:t>
        <w:softHyphen/>
        <w:t>н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ю ду</w:t>
        <w:softHyphen/>
        <w:t>шу мерт</w:t>
        <w:softHyphen/>
        <w:t>вен</w:t>
        <w:softHyphen/>
        <w:t>ну гальванізу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икий гук і стук в Святі во</w:t>
        <w:softHyphen/>
        <w:t>ро</w:t>
        <w:softHyphen/>
        <w:t>т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се</w:t>
        <w:softHyphen/>
        <w:t>бе так зав</w:t>
        <w:softHyphen/>
        <w:t>зя</w:t>
        <w:softHyphen/>
        <w:t>то не ясу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цька чернь і це</w:t>
        <w:softHyphen/>
        <w:t>хо</w:t>
        <w:softHyphen/>
        <w:t>ва го</w:t>
        <w:softHyphen/>
        <w:t>ло</w:t>
        <w:softHyphen/>
        <w:t>т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, ма</w:t>
        <w:softHyphen/>
        <w:t>буть, завітав сам воєво</w:t>
        <w:softHyphen/>
        <w:t>д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бо ж гетьман ко</w:t>
        <w:softHyphen/>
        <w:t>зацький Са</w:t>
        <w:softHyphen/>
        <w:t>гай</w:t>
        <w:softHyphen/>
        <w:t>даш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трого знає і сільська прос</w:t>
        <w:softHyphen/>
        <w:t>то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іський мот</w:t>
        <w:softHyphen/>
        <w:t>лох ди</w:t>
        <w:softHyphen/>
        <w:t>кий, не</w:t>
        <w:softHyphen/>
        <w:t>обач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ди</w:t>
        <w:softHyphen/>
        <w:t>виться на світ, як на га</w:t>
        <w:softHyphen/>
        <w:t>ман ясач</w:t>
        <w:softHyphen/>
        <w:t>н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, він! Йо</w:t>
        <w:softHyphen/>
        <w:t>го за ворітьми се го</w:t>
        <w:softHyphen/>
        <w:t>лос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тьманське зна</w:t>
        <w:softHyphen/>
        <w:t>не й іно</w:t>
        <w:softHyphen/>
        <w:t>кам гу</w:t>
        <w:softHyphen/>
        <w:t>каннє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ч побілів на ко</w:t>
        <w:softHyphen/>
        <w:t>за</w:t>
        <w:softHyphen/>
        <w:t>кові во</w:t>
        <w:softHyphen/>
        <w:t>лос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знявсь він ви</w:t>
        <w:softHyphen/>
        <w:t>со</w:t>
        <w:softHyphen/>
        <w:t>ко над ота</w:t>
        <w:softHyphen/>
        <w:t>манн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рлине чу</w:t>
        <w:softHyphen/>
        <w:t>ти зда</w:t>
        <w:softHyphen/>
        <w:t>ле</w:t>
        <w:softHyphen/>
        <w:t>ку клек</w:t>
        <w:softHyphen/>
        <w:t>таннє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ичить-клектить, ор</w:t>
        <w:softHyphen/>
        <w:t>лят на бен</w:t>
        <w:softHyphen/>
        <w:t>кет зву</w:t>
        <w:softHyphen/>
        <w:t>ч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лю</w:t>
        <w:softHyphen/>
        <w:t>до</w:t>
        <w:softHyphen/>
        <w:t>жер</w:t>
        <w:softHyphen/>
        <w:t>не в полі пи</w:t>
        <w:softHyphen/>
        <w:t>ру</w:t>
        <w:softHyphen/>
        <w:t>ванн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и</w:t>
        <w:softHyphen/>
        <w:t>дається на до</w:t>
        <w:softHyphen/>
        <w:t>ли</w:t>
        <w:softHyphen/>
        <w:t>ну з кручі,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Мов той Зе</w:t>
        <w:softHyphen/>
        <w:t xml:space="preserve">весів грім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0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07]</w:t>
      </w:r>
      <w:r>
        <w:rPr>
          <w:rFonts w:cs="Cambria" w:ascii="Cambria" w:hAnsi="Cambria"/>
          <w:sz w:val="36"/>
          <w:szCs w:val="36"/>
        </w:rPr>
        <w:t xml:space="preserve"> із до</w:t>
        <w:softHyphen/>
        <w:t>що</w:t>
        <w:softHyphen/>
        <w:t>вої туч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нече сер</w:t>
        <w:softHyphen/>
        <w:t>це зат</w:t>
        <w:softHyphen/>
        <w:t>ремтіло в гру</w:t>
        <w:softHyphen/>
        <w:t>дя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ов</w:t>
        <w:softHyphen/>
        <w:t>че на при</w:t>
        <w:softHyphen/>
        <w:t>зив ор</w:t>
        <w:softHyphen/>
        <w:t>ли</w:t>
        <w:softHyphen/>
        <w:t>ний в пол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асна йо</w:t>
        <w:softHyphen/>
        <w:t>му й біда, і смерть на лю</w:t>
        <w:softHyphen/>
        <w:t>дя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 рад при</w:t>
        <w:softHyphen/>
        <w:t>годі так, як хлібу-солі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ко</w:t>
        <w:softHyphen/>
        <w:t>за</w:t>
        <w:softHyphen/>
        <w:t>ки опи</w:t>
        <w:softHyphen/>
        <w:t>няться в не</w:t>
        <w:softHyphen/>
        <w:t>вол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по</w:t>
        <w:softHyphen/>
        <w:t>ля</w:t>
        <w:softHyphen/>
        <w:t>га</w:t>
        <w:softHyphen/>
        <w:t>ють під ме</w:t>
        <w:softHyphen/>
        <w:t>ча</w:t>
        <w:softHyphen/>
        <w:t>ми тру</w:t>
        <w:softHyphen/>
        <w:t>п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зба</w:t>
        <w:softHyphen/>
        <w:t>га</w:t>
        <w:softHyphen/>
        <w:t>тяться здо</w:t>
        <w:softHyphen/>
        <w:t>бич</w:t>
        <w:softHyphen/>
        <w:t>чю на мо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повк</w:t>
        <w:softHyphen/>
        <w:t>ри</w:t>
        <w:softHyphen/>
        <w:t>ва</w:t>
        <w:softHyphen/>
        <w:t>ються зли</w:t>
        <w:softHyphen/>
        <w:t>ден</w:t>
        <w:softHyphen/>
        <w:t>ним стру</w:t>
        <w:softHyphen/>
        <w:t>пом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нець по</w:t>
        <w:softHyphen/>
        <w:t>жи</w:t>
        <w:softHyphen/>
        <w:t>виться своїм з усіх їх лу</w:t>
        <w:softHyphen/>
        <w:t>п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ті Во</w:t>
        <w:softHyphen/>
        <w:t>ро</w:t>
        <w:softHyphen/>
        <w:t>та відчи</w:t>
        <w:softHyphen/>
        <w:t>ня</w:t>
        <w:softHyphen/>
        <w:t>ють настіж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тові ниць пе</w:t>
        <w:softHyphen/>
        <w:t>ред ве</w:t>
        <w:softHyphen/>
        <w:t>ли</w:t>
        <w:softHyphen/>
        <w:t>ким па</w:t>
        <w:softHyphen/>
        <w:t>н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оїном кап</w:t>
        <w:softHyphen/>
        <w:t>ту</w:t>
        <w:softHyphen/>
        <w:t>ро</w:t>
        <w:softHyphen/>
        <w:t>носці впас</w:t>
        <w:softHyphen/>
        <w:t>т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 ко</w:t>
        <w:softHyphen/>
        <w:t>заків-руїнників гетьма</w:t>
        <w:softHyphen/>
        <w:t>н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, насміявшись над страш</w:t>
        <w:softHyphen/>
        <w:t>ним сул</w:t>
        <w:softHyphen/>
        <w:t>та</w:t>
        <w:softHyphen/>
        <w:t>н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царст</w:t>
        <w:softHyphen/>
        <w:t>во пра</w:t>
        <w:softHyphen/>
        <w:t>вос</w:t>
        <w:softHyphen/>
        <w:t>лав</w:t>
        <w:softHyphen/>
        <w:t>ницьке Мос</w:t>
        <w:softHyphen/>
        <w:t>ковськ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ля</w:t>
        <w:softHyphen/>
        <w:t>ха</w:t>
        <w:softHyphen/>
        <w:t>ми на</w:t>
        <w:softHyphen/>
        <w:t>летіли гур</w:t>
        <w:softHyphen/>
        <w:t>ри</w:t>
        <w:softHyphen/>
        <w:t>ка</w:t>
        <w:softHyphen/>
        <w:t>н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лавили різнею панст</w:t>
        <w:softHyphen/>
        <w:t>во польськ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шар</w:t>
        <w:softHyphen/>
        <w:t>па</w:t>
        <w:softHyphen/>
        <w:t>ни</w:t>
        <w:softHyphen/>
        <w:t>ною - ко</w:t>
        <w:softHyphen/>
        <w:t>зацт</w:t>
        <w:softHyphen/>
        <w:t>во за</w:t>
        <w:softHyphen/>
        <w:t>по</w:t>
        <w:softHyphen/>
        <w:t>розьк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Увесь у зо</w:t>
        <w:softHyphen/>
        <w:t>лоті по</w:t>
        <w:softHyphen/>
        <w:t>ви</w:t>
        <w:softHyphen/>
        <w:t>нен бу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о</w:t>
        <w:softHyphen/>
        <w:t>ря, і землі страх, Са</w:t>
        <w:softHyphen/>
        <w:t>гай</w:t>
        <w:softHyphen/>
        <w:t>даш</w:t>
        <w:softHyphen/>
        <w:t>ний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гай</w:t>
        <w:softHyphen/>
        <w:t>мо, братіє, ніже ми</w:t>
        <w:softHyphen/>
        <w:t>ну</w:t>
        <w:softHyphen/>
        <w:t>т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час воісти</w:t>
        <w:softHyphen/>
        <w:t>ну при нас ясач</w:t>
        <w:softHyphen/>
        <w:t>ний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н Ко</w:t>
        <w:softHyphen/>
        <w:t>на</w:t>
        <w:softHyphen/>
        <w:t>ша, ко</w:t>
        <w:softHyphen/>
        <w:t>за</w:t>
        <w:softHyphen/>
        <w:t>ко-не</w:t>
        <w:softHyphen/>
        <w:t>обач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 те на церк</w:t>
        <w:softHyphen/>
        <w:t>ву Бо</w:t>
        <w:softHyphen/>
        <w:t>жу нак</w:t>
        <w:softHyphen/>
        <w:t>ла</w:t>
        <w:softHyphen/>
        <w:t>д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у нього знач</w:t>
        <w:softHyphen/>
        <w:t>ний і не знач</w:t>
        <w:softHyphen/>
        <w:t>н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су</w:t>
        <w:softHyphen/>
        <w:t>тих бен</w:t>
        <w:softHyphen/>
        <w:t>ке</w:t>
        <w:softHyphen/>
        <w:t>тах не пот</w:t>
        <w:softHyphen/>
        <w:t>реб</w:t>
        <w:softHyphen/>
        <w:t>ляє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статку він сво</w:t>
        <w:softHyphen/>
        <w:t>го ніко</w:t>
        <w:softHyphen/>
        <w:t>ли й сам не знав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цтво прос</w:t>
        <w:softHyphen/>
        <w:t>те й знач</w:t>
        <w:softHyphen/>
        <w:t>не се</w:t>
        <w:softHyphen/>
        <w:t>го ра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го, як батька, сер</w:t>
        <w:softHyphen/>
        <w:t>цем воз</w:t>
        <w:softHyphen/>
        <w:t>лю</w:t>
        <w:softHyphen/>
        <w:t>б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ельно руй</w:t>
        <w:softHyphen/>
        <w:t>ну</w:t>
        <w:softHyphen/>
        <w:t>ва</w:t>
        <w:softHyphen/>
        <w:t>ли весі й гра</w:t>
        <w:softHyphen/>
        <w:t>д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е</w:t>
        <w:softHyphen/>
        <w:t>же на вразі під ним хо</w:t>
        <w:softHyphen/>
        <w:t>ди</w:t>
        <w:softHyphen/>
        <w:t>ли»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пу</w:t>
        <w:softHyphen/>
        <w:t>зані між се</w:t>
        <w:softHyphen/>
        <w:t>бе го</w:t>
        <w:softHyphen/>
        <w:t>во</w:t>
        <w:softHyphen/>
        <w:t>р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терши піну ме</w:t>
        <w:softHyphen/>
        <w:t>до</w:t>
        <w:softHyphen/>
        <w:t>ву на ву</w:t>
        <w:softHyphen/>
        <w:t>са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ржались на но</w:t>
        <w:softHyphen/>
        <w:t>гах з усеї с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е</w:t>
        <w:softHyphen/>
        <w:t>се</w:t>
        <w:softHyphen/>
        <w:t>ли</w:t>
        <w:softHyphen/>
        <w:t>лись у чер</w:t>
        <w:softHyphen/>
        <w:t>не</w:t>
        <w:softHyphen/>
        <w:t>чих ду</w:t>
        <w:softHyphen/>
        <w:t>ша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Ко</w:t>
        <w:softHyphen/>
        <w:t>на</w:t>
        <w:softHyphen/>
        <w:t>ше</w:t>
        <w:softHyphen/>
        <w:t>ви</w:t>
        <w:softHyphen/>
        <w:t>ча до се</w:t>
        <w:softHyphen/>
        <w:t>бе за</w:t>
        <w:softHyphen/>
        <w:t>лу</w:t>
        <w:softHyphen/>
        <w:t>чи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рата от</w:t>
        <w:softHyphen/>
        <w:t>верз</w:t>
        <w:softHyphen/>
        <w:t>лись… О пре</w:t>
        <w:softHyphen/>
        <w:t>див</w:t>
        <w:softHyphen/>
        <w:t>не ди</w:t>
        <w:softHyphen/>
        <w:t>в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рять во</w:t>
        <w:softHyphen/>
        <w:t>ни то</w:t>
        <w:softHyphen/>
        <w:t>го пе</w:t>
        <w:softHyphen/>
        <w:t>ред со</w:t>
        <w:softHyphen/>
        <w:t>б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грав ко</w:t>
        <w:softHyphen/>
        <w:t>нем так буч</w:t>
        <w:softHyphen/>
        <w:t>но-гор</w:t>
        <w:softHyphen/>
        <w:t>де</w:t>
        <w:softHyphen/>
        <w:t>ли</w:t>
        <w:softHyphen/>
        <w:t>в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гетьманською зла</w:t>
        <w:softHyphen/>
        <w:t>тою бу</w:t>
        <w:softHyphen/>
        <w:t>ла</w:t>
        <w:softHyphen/>
        <w:t>во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білов</w:t>
        <w:softHyphen/>
        <w:t>ла</w:t>
        <w:softHyphen/>
        <w:t>сою йо</w:t>
        <w:softHyphen/>
        <w:t>го гла</w:t>
        <w:softHyphen/>
        <w:t>в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натий пиш</w:t>
        <w:softHyphen/>
        <w:t>ний шлик не кра</w:t>
        <w:softHyphen/>
        <w:t>су</w:t>
        <w:softHyphen/>
        <w:t>вав</w:t>
        <w:softHyphen/>
        <w:t>ся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за со</w:t>
        <w:softHyphen/>
        <w:t>бою він не мав кон</w:t>
        <w:softHyphen/>
        <w:t>в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тьманського, що поч</w:t>
        <w:softHyphen/>
        <w:t>том панським зва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іньми гор</w:t>
        <w:softHyphen/>
        <w:t>ди</w:t>
        <w:softHyphen/>
        <w:t>ми, й рон</w:t>
        <w:softHyphen/>
        <w:t>да</w:t>
        <w:softHyphen/>
        <w:t>ми ве</w:t>
        <w:softHyphen/>
        <w:t>ли</w:t>
        <w:softHyphen/>
        <w:t>ча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д ни</w:t>
        <w:softHyphen/>
        <w:t>ми бо</w:t>
        <w:softHyphen/>
        <w:t>сий ста</w:t>
        <w:softHyphen/>
        <w:t>рец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стур суч</w:t>
        <w:softHyphen/>
        <w:t>ко</w:t>
        <w:softHyphen/>
        <w:t>ва</w:t>
        <w:softHyphen/>
        <w:t>тий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тхе різзє обтріпа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лат</w:t>
        <w:softHyphen/>
        <w:t>ках л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пле</w:t>
        <w:softHyphen/>
        <w:t>чи</w:t>
        <w:softHyphen/>
        <w:t>ма у про</w:t>
        <w:softHyphen/>
        <w:t>я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атана тор</w:t>
        <w:softHyphen/>
        <w:t>би</w:t>
        <w:softHyphen/>
        <w:t>на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тор</w:t>
        <w:softHyphen/>
        <w:t>би</w:t>
        <w:softHyphen/>
        <w:t>ною ду</w:t>
        <w:softHyphen/>
        <w:t>г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неться в діда спи</w:t>
        <w:softHyphen/>
        <w:t>н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гетьманська ділась пос</w:t>
        <w:softHyphen/>
        <w:t>та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ор</w:t>
        <w:softHyphen/>
        <w:t>ли</w:t>
        <w:softHyphen/>
        <w:t>не ок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 Си</w:t>
        <w:softHyphen/>
        <w:t>но</w:t>
        <w:softHyphen/>
        <w:t>пу аж до Моск</w:t>
        <w:softHyphen/>
        <w:t>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иркало ши</w:t>
        <w:softHyphen/>
        <w:t>ро</w:t>
        <w:softHyphen/>
        <w:t>к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хрис</w:t>
        <w:softHyphen/>
        <w:t>ти</w:t>
        <w:softHyphen/>
        <w:t>ян собі і в туркі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обичі шу</w:t>
        <w:softHyphen/>
        <w:t>ка</w:t>
        <w:softHyphen/>
        <w:t>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ко</w:t>
        <w:softHyphen/>
        <w:t>зацький хліб на</w:t>
        <w:softHyphen/>
        <w:t>сущ</w:t>
        <w:softHyphen/>
        <w:t>н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юди пант</w:t>
        <w:softHyphen/>
        <w:t>ру</w:t>
        <w:softHyphen/>
        <w:t>ва</w:t>
        <w:softHyphen/>
        <w:t>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и зик зіставсь по</w:t>
        <w:softHyphen/>
        <w:t>туж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скли</w:t>
        <w:softHyphen/>
        <w:t>кав дру</w:t>
        <w:softHyphen/>
        <w:t>жи</w:t>
        <w:softHyphen/>
        <w:t>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дзвінкий щит ха</w:t>
        <w:softHyphen/>
        <w:t>ра</w:t>
        <w:softHyphen/>
        <w:t>луж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боїв-руїн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-під рам'я зи</w:t>
        <w:softHyphen/>
        <w:t>ком-кри</w:t>
        <w:softHyphen/>
        <w:t>к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сий дід гу</w:t>
        <w:softHyphen/>
        <w:t>к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ер</w:t>
        <w:softHyphen/>
        <w:t>не</w:t>
        <w:softHyphen/>
        <w:t>че мля</w:t>
        <w:softHyphen/>
        <w:t>ве сер</w:t>
        <w:softHyphen/>
        <w:t>ц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сом ля</w:t>
        <w:softHyphen/>
        <w:t>ка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Відчиняйте да впус</w:t>
        <w:softHyphen/>
        <w:t>кай</w:t>
        <w:softHyphen/>
        <w:t>т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ішника страш</w:t>
        <w:softHyphen/>
        <w:t>н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до пек</w:t>
        <w:softHyphen/>
        <w:t>ла вже не</w:t>
        <w:softHyphen/>
        <w:t>гай</w:t>
        <w:softHyphen/>
        <w:t>н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е ог</w:t>
        <w:softHyphen/>
        <w:t>ня</w:t>
        <w:softHyphen/>
        <w:t>но</w:t>
        <w:softHyphen/>
        <w:t>г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чиняйте: бо во</w:t>
        <w:softHyphen/>
        <w:t>ро</w:t>
        <w:softHyphen/>
        <w:t>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стуром підва</w:t>
        <w:softHyphen/>
        <w:t>ж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трощу за</w:t>
        <w:softHyphen/>
        <w:t>ту</w:t>
        <w:softHyphen/>
        <w:t>лу ва</w:t>
        <w:softHyphen/>
        <w:t>ш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ту бро</w:t>
        <w:softHyphen/>
        <w:t>ну вра</w:t>
        <w:softHyphen/>
        <w:t>ж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чиніте-відомкніт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еркву ту Ве</w:t>
        <w:softHyphen/>
        <w:t>ли</w:t>
        <w:softHyphen/>
        <w:t>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спа</w:t>
        <w:softHyphen/>
        <w:t>са</w:t>
        <w:softHyphen/>
        <w:t>ти</w:t>
        <w:softHyphen/>
        <w:t>ме нас, гріш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віку і вік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омкніте да впустіт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я не наб</w:t>
        <w:softHyphen/>
        <w:t>ра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гріха, та ще у глиб</w:t>
        <w:softHyphen/>
        <w:t>ш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кло не по</w:t>
        <w:softHyphen/>
        <w:t>па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грішник на чу</w:t>
        <w:softHyphen/>
        <w:t>дов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зирне Ус</w:t>
        <w:softHyphen/>
        <w:t>пенн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рибіжи</w:t>
        <w:softHyphen/>
        <w:t>ще гріхов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чор</w:t>
        <w:softHyphen/>
        <w:t>тяк спа</w:t>
        <w:softHyphen/>
        <w:t>сен</w:t>
        <w:softHyphen/>
        <w:t>н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й віддасть Ус</w:t>
        <w:softHyphen/>
        <w:t>пе</w:t>
        <w:softHyphen/>
        <w:t>нию кля</w:t>
        <w:softHyphen/>
        <w:t>т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обич тяж</w:t>
        <w:softHyphen/>
        <w:t>ко-грішн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об</w:t>
        <w:softHyphen/>
        <w:t>разів мос</w:t>
        <w:softHyphen/>
        <w:t>ковських ш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рібну ут</w:t>
        <w:softHyphen/>
        <w:t>вар пиш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ервінці, що скла</w:t>
        <w:softHyphen/>
        <w:t>д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де пра</w:t>
        <w:softHyphen/>
        <w:t>вос</w:t>
        <w:softHyphen/>
        <w:t>лав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церк</w:t>
        <w:softHyphen/>
        <w:t>вах, як набіг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, кри</w:t>
        <w:softHyphen/>
        <w:t>ва</w:t>
        <w:softHyphen/>
        <w:t>во славні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бігали та й не зн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 гріхи впа</w:t>
        <w:softHyphen/>
        <w:t>да</w:t>
        <w:softHyphen/>
        <w:t>л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Русь Рус</w:t>
        <w:softHyphen/>
        <w:t>сю руй</w:t>
        <w:softHyphen/>
        <w:t>ну</w:t>
        <w:softHyphen/>
        <w:t>в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скву в пень ру</w:t>
        <w:softHyphen/>
        <w:t>ба</w:t>
        <w:softHyphen/>
        <w:t>ли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церк</w:t>
        <w:softHyphen/>
        <w:t>ви са</w:t>
        <w:softHyphen/>
        <w:t>ну</w:t>
        <w:softHyphen/>
        <w:t>ви</w:t>
        <w:softHyphen/>
        <w:t>т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дуган прос</w:t>
        <w:softHyphen/>
        <w:t>ту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ер</w:t>
        <w:softHyphen/>
        <w:t>не</w:t>
        <w:softHyphen/>
        <w:t>чий дух не</w:t>
        <w:softHyphen/>
        <w:t>си</w:t>
        <w:softHyphen/>
        <w:t>т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обич доб</w:t>
        <w:softHyphen/>
        <w:t>ру чу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рязкотять ключі цер</w:t>
        <w:softHyphen/>
        <w:t>ковн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д у двері преть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ер</w:t>
        <w:softHyphen/>
        <w:t>не</w:t>
        <w:softHyphen/>
        <w:t>че хи</w:t>
        <w:softHyphen/>
        <w:t>же сер</w:t>
        <w:softHyphen/>
        <w:t>ц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ра</w:t>
        <w:softHyphen/>
        <w:t>дощів смієть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Чудотворне ти Ус</w:t>
        <w:softHyphen/>
        <w:t>пеннє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овляє си</w:t>
        <w:softHyphen/>
        <w:t>вий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отвори нам во спа</w:t>
        <w:softHyphen/>
        <w:t>се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лагодатне ди</w:t>
        <w:softHyphen/>
        <w:t>в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я вкупі не су</w:t>
        <w:softHyphen/>
        <w:t>д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кля</w:t>
        <w:softHyphen/>
        <w:t>ти</w:t>
        <w:softHyphen/>
        <w:t>ми ля</w:t>
        <w:softHyphen/>
        <w:t>х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 Мос</w:t>
        <w:softHyphen/>
        <w:t>ков</w:t>
        <w:softHyphen/>
        <w:t>щині глу</w:t>
        <w:softHyphen/>
        <w:t>м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и</w:t>
        <w:softHyphen/>
        <w:t>ми над церк</w:t>
        <w:softHyphen/>
        <w:t>в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ме</w:t>
        <w:softHyphen/>
        <w:t>не не</w:t>
        <w:softHyphen/>
        <w:t>си</w:t>
        <w:softHyphen/>
        <w:t>те сер</w:t>
        <w:softHyphen/>
        <w:t>ц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чі за</w:t>
        <w:softHyphen/>
        <w:t>ви</w:t>
        <w:softHyphen/>
        <w:t>дющ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луп у чу</w:t>
        <w:softHyphen/>
        <w:t>жо</w:t>
        <w:softHyphen/>
        <w:t>зем</w:t>
        <w:softHyphen/>
        <w:t>ц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ки заг</w:t>
        <w:softHyphen/>
        <w:t>ре</w:t>
        <w:softHyphen/>
        <w:t>бущ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то</w:t>
        <w:softHyphen/>
        <w:t>пи</w:t>
        <w:softHyphen/>
        <w:t>ли у гли</w:t>
        <w:softHyphen/>
        <w:t>бокі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Пеклі, як Іуду!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0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08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! Ря</w:t>
        <w:softHyphen/>
        <w:t>туй! Тобі об</w:t>
        <w:softHyphen/>
        <w:t>ро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чно ви</w:t>
        <w:softHyphen/>
        <w:t>нен бу</w:t>
        <w:softHyphen/>
        <w:t>ду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сум</w:t>
        <w:softHyphen/>
        <w:t>нись!» - оз</w:t>
        <w:softHyphen/>
        <w:t>веться го</w:t>
        <w:softHyphen/>
        <w:t>лос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-за іко</w:t>
        <w:softHyphen/>
        <w:t>нос</w:t>
        <w:softHyphen/>
        <w:t>та</w:t>
        <w:softHyphen/>
        <w:t>с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гетьма</w:t>
        <w:softHyphen/>
        <w:t>на в'яне во</w:t>
        <w:softHyphen/>
        <w:t>лос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у сви</w:t>
        <w:softHyphen/>
        <w:t>но</w:t>
        <w:softHyphen/>
        <w:t>па</w:t>
        <w:softHyphen/>
        <w:t>с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ле</w:t>
        <w:softHyphen/>
        <w:t>жить він, і Ус</w:t>
        <w:softHyphen/>
        <w:t>пе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о по</w:t>
        <w:softHyphen/>
        <w:t>ка</w:t>
        <w:softHyphen/>
        <w:t>за</w:t>
        <w:softHyphen/>
        <w:t>л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йо</w:t>
        <w:softHyphen/>
        <w:t>го ти</w:t>
        <w:softHyphen/>
        <w:t>хе мо</w:t>
        <w:softHyphen/>
        <w:t>ле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носу не ста</w:t>
        <w:softHyphen/>
        <w:t>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! Бо</w:t>
        <w:softHyphen/>
        <w:t>ги</w:t>
        <w:softHyphen/>
        <w:t>ни</w:t>
        <w:softHyphen/>
        <w:t>но</w:t>
        <w:softHyphen/>
        <w:t>му до</w:t>
        <w:softHyphen/>
        <w:t>м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в уго</w:t>
        <w:softHyphen/>
        <w:t>ден при</w:t>
        <w:softHyphen/>
        <w:t>нос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Ус</w:t>
        <w:softHyphen/>
        <w:t>пенію свя</w:t>
        <w:softHyphen/>
        <w:t>то</w:t>
        <w:softHyphen/>
        <w:t>м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ве сла</w:t>
        <w:softHyphen/>
        <w:t>ву кри</w:t>
        <w:softHyphen/>
        <w:t>лос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вуть ба</w:t>
        <w:softHyphen/>
        <w:t>си кон</w:t>
        <w:softHyphen/>
        <w:t>дак, не</w:t>
        <w:softHyphen/>
        <w:t>на</w:t>
        <w:softHyphen/>
        <w:t>че з боч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ру</w:t>
        <w:softHyphen/>
        <w:t>ситься в ста</w:t>
        <w:softHyphen/>
        <w:t>ро</w:t>
        <w:softHyphen/>
        <w:t>го гай</w:t>
        <w:softHyphen/>
        <w:t>да</w:t>
        <w:softHyphen/>
        <w:t>бу</w:t>
        <w:softHyphen/>
        <w:t>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голім тілі риззє без со</w:t>
        <w:softHyphen/>
        <w:t>роч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дикі стру</w:t>
        <w:softHyphen/>
        <w:t>ни на п'яній бан</w:t>
        <w:softHyphen/>
        <w:t>ду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'яний він без горілки, по на</w:t>
        <w:softHyphen/>
        <w:t>ту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лкий, зав</w:t>
        <w:softHyphen/>
        <w:t>зя</w:t>
        <w:softHyphen/>
        <w:t>тий, лю</w:t>
        <w:softHyphen/>
        <w:t>то-вих</w:t>
        <w:softHyphen/>
        <w:t>рю</w:t>
        <w:softHyphen/>
        <w:t>ва</w:t>
        <w:softHyphen/>
        <w:t>т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під сьома пе</w:t>
        <w:softHyphen/>
        <w:t>чатьми де</w:t>
        <w:softHyphen/>
        <w:t>мон бу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нависті дра</w:t>
        <w:softHyphen/>
        <w:t>кон ог</w:t>
        <w:softHyphen/>
        <w:t>нек</w:t>
        <w:softHyphen/>
        <w:t>ри</w:t>
        <w:softHyphen/>
        <w:t>ла</w:t>
        <w:softHyphen/>
        <w:t>т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адібний день у день па</w:t>
        <w:softHyphen/>
        <w:t>ли</w:t>
        <w:softHyphen/>
        <w:t>ти й руй</w:t>
        <w:softHyphen/>
        <w:t>но</w:t>
        <w:softHyphen/>
        <w:t>в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ам бог пе</w:t>
        <w:softHyphen/>
        <w:t>кельний, він боїться Бо</w:t>
        <w:softHyphen/>
        <w:t>г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тійшого й по</w:t>
        <w:softHyphen/>
        <w:t>туж</w:t>
        <w:softHyphen/>
        <w:t>но</w:t>
        <w:softHyphen/>
        <w:t>го над ньог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душі й надія в нього, і три</w:t>
        <w:softHyphen/>
        <w:t>во</w:t>
        <w:softHyphen/>
        <w:t>г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адає раю ти</w:t>
        <w:softHyphen/>
        <w:t>хо</w:t>
        <w:softHyphen/>
        <w:t>го, свя</w:t>
        <w:softHyphen/>
        <w:t>т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їться пек</w:t>
        <w:softHyphen/>
        <w:t>ла, пе</w:t>
        <w:softHyphen/>
        <w:t>чи</w:t>
        <w:softHyphen/>
        <w:t>ща страш</w:t>
        <w:softHyphen/>
        <w:t>н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жизні черв ніко</w:t>
        <w:softHyphen/>
        <w:t>ли не вми</w:t>
        <w:softHyphen/>
        <w:t>р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огнь сірча</w:t>
        <w:softHyphen/>
        <w:t>ний вічно не вга</w:t>
        <w:softHyphen/>
        <w:t>с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Всеб</w:t>
        <w:softHyphen/>
        <w:t>ла</w:t>
        <w:softHyphen/>
        <w:t>гий вовіки не про</w:t>
        <w:softHyphen/>
        <w:t>щ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а</w:t>
        <w:softHyphen/>
        <w:t>та</w:t>
        <w:softHyphen/>
        <w:t>на лю</w:t>
        <w:softHyphen/>
        <w:t>дей о Гос</w:t>
        <w:softHyphen/>
        <w:t>поді тер</w:t>
        <w:softHyphen/>
        <w:t>з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ак, не сум</w:t>
        <w:softHyphen/>
        <w:t>нись! - ре</w:t>
        <w:softHyphen/>
        <w:t>че архіманд</w:t>
        <w:softHyphen/>
        <w:t>ри</w:t>
        <w:softHyphen/>
        <w:t>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довного Ус</w:t>
        <w:softHyphen/>
        <w:t>пен</w:t>
        <w:softHyphen/>
        <w:t>ня Пле</w:t>
        <w:softHyphen/>
        <w:t>те</w:t>
        <w:softHyphen/>
        <w:t>нецький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нам во</w:t>
        <w:softHyphen/>
        <w:t>ля Вишнього відкри</w:t>
        <w:softHyphen/>
        <w:t>т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те, що ти пус</w:t>
        <w:softHyphen/>
        <w:t>то</w:t>
        <w:softHyphen/>
        <w:t>шив край ту</w:t>
        <w:softHyphen/>
        <w:t>рец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ліндру</w:t>
        <w:softHyphen/>
        <w:t>вав на</w:t>
        <w:softHyphen/>
        <w:t>род невірний швед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те</w:t>
        <w:softHyphen/>
        <w:t>бе глас Ус</w:t>
        <w:softHyphen/>
        <w:t>пен</w:t>
        <w:softHyphen/>
        <w:t>ня про</w:t>
        <w:softHyphen/>
        <w:t>мов</w:t>
        <w:softHyphen/>
        <w:t>ля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ни</w:t>
        <w:softHyphen/>
        <w:t>деш в пек</w:t>
        <w:softHyphen/>
        <w:t>ло, де тіла мерт</w:t>
        <w:softHyphen/>
        <w:t>вецьк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рішні душі са</w:t>
        <w:softHyphen/>
        <w:t>та</w:t>
        <w:softHyphen/>
        <w:t>на тер</w:t>
        <w:softHyphen/>
        <w:t>з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уд Все</w:t>
        <w:softHyphen/>
        <w:t>вишнього бла</w:t>
        <w:softHyphen/>
        <w:t>гий оп</w:t>
        <w:softHyphen/>
        <w:t>реділя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ци ще й ко Мов</w:t>
        <w:softHyphen/>
        <w:t>чальни</w:t>
        <w:softHyphen/>
        <w:t>ку свя</w:t>
        <w:softHyphen/>
        <w:t>то</w:t>
        <w:softHyphen/>
        <w:t>м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крий йо</w:t>
        <w:softHyphen/>
        <w:t>му гріхи твої сми</w:t>
        <w:softHyphen/>
        <w:t>рен</w:t>
        <w:softHyphen/>
        <w:t>н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и</w:t>
        <w:softHyphen/>
        <w:t>об</w:t>
        <w:softHyphen/>
        <w:t>щи</w:t>
        <w:softHyphen/>
        <w:t>ся світу не</w:t>
        <w:softHyphen/>
        <w:t>зем</w:t>
        <w:softHyphen/>
        <w:t>но</w:t>
        <w:softHyphen/>
        <w:t>м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оби</w:t>
        <w:softHyphen/>
        <w:t>телі йо</w:t>
        <w:softHyphen/>
        <w:t>го бла</w:t>
        <w:softHyphen/>
        <w:t>гос</w:t>
        <w:softHyphen/>
        <w:t>ло</w:t>
        <w:softHyphen/>
        <w:t>вен</w:t>
        <w:softHyphen/>
        <w:t>но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 бла</w:t>
        <w:softHyphen/>
        <w:t>гості своєй неізре</w:t>
        <w:softHyphen/>
        <w:t>чен</w:t>
        <w:softHyphen/>
        <w:t>но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спеніє те</w:t>
        <w:softHyphen/>
        <w:t>бе землі да</w:t>
        <w:softHyphen/>
        <w:t>р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ріблом і зла</w:t>
        <w:softHyphen/>
        <w:t>том угоб</w:t>
        <w:softHyphen/>
        <w:t>зить пре</w:t>
        <w:softHyphen/>
        <w:t>зельн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а</w:t>
        <w:softHyphen/>
        <w:t>ки воз</w:t>
        <w:softHyphen/>
        <w:t>ли</w:t>
        <w:softHyphen/>
        <w:t>куєш куп</w:t>
        <w:softHyphen/>
        <w:t>но з н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чудотвірного Ус</w:t>
        <w:softHyphen/>
        <w:t>пенія ра</w:t>
        <w:softHyphen/>
        <w:t>ба</w:t>
        <w:softHyphen/>
        <w:t>ми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рішник бо</w:t>
        <w:softHyphen/>
        <w:t>со</w:t>
        <w:softHyphen/>
        <w:t>но</w:t>
        <w:softHyphen/>
        <w:t>гий притік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схо</w:t>
        <w:softHyphen/>
        <w:t>ви</w:t>
        <w:softHyphen/>
        <w:t>ща Мов</w:t>
        <w:softHyphen/>
        <w:t>чальни</w:t>
        <w:softHyphen/>
        <w:t>ка свя</w:t>
        <w:softHyphen/>
        <w:t>то</w:t>
        <w:softHyphen/>
        <w:t>г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ниць по</w:t>
        <w:softHyphen/>
        <w:t>верг</w:t>
        <w:softHyphen/>
        <w:t>нув</w:t>
        <w:softHyphen/>
        <w:t>шись над ним, віщ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лагаючи те</w:t>
        <w:softHyphen/>
        <w:t>пер уже німо</w:t>
        <w:softHyphen/>
        <w:t>г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Угодниче Твор</w:t>
        <w:softHyphen/>
        <w:t>ця землі бла</w:t>
        <w:softHyphen/>
        <w:t>го</w:t>
        <w:softHyphen/>
        <w:t>г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, що своє за</w:t>
        <w:softHyphen/>
        <w:t>му</w:t>
        <w:softHyphen/>
        <w:t>чив мовч</w:t>
        <w:softHyphen/>
        <w:t>ки ті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ля вічно</w:t>
        <w:softHyphen/>
        <w:t>го бла</w:t>
        <w:softHyphen/>
        <w:t>женст</w:t>
        <w:softHyphen/>
        <w:t>ва не</w:t>
        <w:softHyphen/>
        <w:t>зем</w:t>
        <w:softHyphen/>
        <w:t>но</w:t>
        <w:softHyphen/>
        <w:t>г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во</w:t>
        <w:softHyphen/>
        <w:t>но, як сон</w:t>
        <w:softHyphen/>
        <w:t>це, просвітлі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ірним чу</w:t>
        <w:softHyphen/>
        <w:t>де</w:t>
        <w:softHyphen/>
        <w:t>са прем</w:t>
        <w:softHyphen/>
        <w:t>ногі сот</w:t>
        <w:softHyphen/>
        <w:t>во</w:t>
        <w:softHyphen/>
        <w:t>ри</w:t>
        <w:softHyphen/>
        <w:t>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те</w:t>
        <w:softHyphen/>
        <w:t>бе притікаю з упо</w:t>
        <w:softHyphen/>
        <w:t>ва</w:t>
        <w:softHyphen/>
        <w:t>ниєм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ятуй ме</w:t>
        <w:softHyphen/>
        <w:t>не від прок</w:t>
        <w:softHyphen/>
        <w:t>лят</w:t>
        <w:softHyphen/>
        <w:t>тя страш</w:t>
        <w:softHyphen/>
        <w:t>н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я своїм бе</w:t>
        <w:softHyphen/>
        <w:t>зум</w:t>
        <w:softHyphen/>
        <w:t>ним во</w:t>
        <w:softHyphen/>
        <w:t>юванн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 патріарха зас</w:t>
        <w:softHyphen/>
        <w:t>лу</w:t>
        <w:softHyphen/>
        <w:t>жив свя</w:t>
        <w:softHyphen/>
        <w:t>то</w:t>
        <w:softHyphen/>
        <w:t>г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бравшись в Січі ду</w:t>
        <w:softHyphen/>
        <w:t>ху ог</w:t>
        <w:softHyphen/>
        <w:t>ня</w:t>
        <w:softHyphen/>
        <w:t>н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скву ру</w:t>
        <w:softHyphen/>
        <w:t>бав я в пень, мов лях невірні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раз по</w:t>
        <w:softHyphen/>
        <w:t>па в огонь ме</w:t>
        <w:softHyphen/>
        <w:t>тав жи</w:t>
        <w:softHyphen/>
        <w:t>в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ливши церк</w:t>
        <w:softHyphen/>
        <w:t>ву, на</w:t>
        <w:softHyphen/>
        <w:t>че бе</w:t>
        <w:softHyphen/>
        <w:t>зувірн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тарин, тур</w:t>
        <w:softHyphen/>
        <w:t>чи</w:t>
        <w:softHyphen/>
        <w:t>на-по</w:t>
        <w:softHyphen/>
        <w:t>ган</w:t>
        <w:softHyphen/>
        <w:t>ця раб покірн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кинь на ме</w:t>
        <w:softHyphen/>
        <w:t>не яку хоч по</w:t>
        <w:softHyphen/>
        <w:t>ку</w:t>
        <w:softHyphen/>
        <w:t>т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патріарха, з Моск</w:t>
        <w:softHyphen/>
        <w:t>ви по</w:t>
        <w:softHyphen/>
        <w:t>вер</w:t>
        <w:softHyphen/>
        <w:t>нув</w:t>
        <w:softHyphen/>
        <w:t>ш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че до ме</w:t>
        <w:softHyphen/>
        <w:t>не в привітну ми</w:t>
        <w:softHyphen/>
        <w:t>ну</w:t>
        <w:softHyphen/>
        <w:t>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ме</w:t>
        <w:softHyphen/>
        <w:t>не якось див</w:t>
        <w:softHyphen/>
        <w:t>но по</w:t>
        <w:softHyphen/>
        <w:t>зир</w:t>
        <w:softHyphen/>
        <w:t>нув</w:t>
        <w:softHyphen/>
        <w:t>ш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етро-гетьмане! Хрис</w:t>
        <w:softHyphen/>
        <w:t>ти</w:t>
        <w:softHyphen/>
        <w:t>янські душ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те</w:t>
        <w:softHyphen/>
        <w:t>бе вопіють за кров без</w:t>
        <w:softHyphen/>
        <w:t>вин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ро</w:t>
        <w:softHyphen/>
        <w:t>ли</w:t>
        <w:softHyphen/>
        <w:t>вав єси, на все за</w:t>
        <w:softHyphen/>
        <w:t>був</w:t>
        <w:softHyphen/>
        <w:t>ш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ра</w:t>
        <w:softHyphen/>
        <w:t>вос</w:t>
        <w:softHyphen/>
        <w:t>лав</w:t>
        <w:softHyphen/>
        <w:t>ну зем</w:t>
        <w:softHyphen/>
        <w:t>лю Ук</w:t>
        <w:softHyphen/>
        <w:t>раїн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Мос</w:t>
        <w:softHyphen/>
        <w:t>ковську Русь, по пра</w:t>
        <w:softHyphen/>
        <w:t>от</w:t>
        <w:softHyphen/>
        <w:t>цях ро</w:t>
        <w:softHyphen/>
        <w:t>ди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на тобі, - ре</w:t>
        <w:softHyphen/>
        <w:t>че, - пе</w:t>
        <w:softHyphen/>
        <w:t>чать я вид</w:t>
        <w:softHyphen/>
        <w:t>ж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го вла</w:t>
        <w:softHyphen/>
        <w:t>ди</w:t>
        <w:softHyphen/>
        <w:t>ки, що сми</w:t>
        <w:softHyphen/>
        <w:t>рен</w:t>
        <w:softHyphen/>
        <w:t>ним ду</w:t>
        <w:softHyphen/>
        <w:t>х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наково стра</w:t>
        <w:softHyphen/>
        <w:t>шусь і не</w:t>
        <w:softHyphen/>
        <w:t>на</w:t>
        <w:softHyphen/>
        <w:t>вид</w:t>
        <w:softHyphen/>
        <w:t>жу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сполнь, - ре</w:t>
        <w:softHyphen/>
        <w:t>че, - зем</w:t>
        <w:softHyphen/>
        <w:t>ля про те</w:t>
        <w:softHyphen/>
        <w:t>бе слу</w:t>
        <w:softHyphen/>
        <w:t>х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внем</w:t>
        <w:softHyphen/>
        <w:t>лю славі сій сму</w:t>
        <w:softHyphen/>
        <w:t>щен</w:t>
        <w:softHyphen/>
        <w:t>ним ухом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не…» Тут сло</w:t>
        <w:softHyphen/>
        <w:t>во пра</w:t>
        <w:softHyphen/>
        <w:t>вед</w:t>
        <w:softHyphen/>
        <w:t>не пор</w:t>
        <w:softHyphen/>
        <w:t>ва</w:t>
        <w:softHyphen/>
        <w:t>ло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не мов по го</w:t>
        <w:softHyphen/>
        <w:t>лові хто обу</w:t>
        <w:softHyphen/>
        <w:t>х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їхав. Все кру</w:t>
        <w:softHyphen/>
        <w:t>гом за</w:t>
        <w:softHyphen/>
        <w:t>ко</w:t>
        <w:softHyphen/>
        <w:t>ли</w:t>
        <w:softHyphen/>
        <w:t>ха</w:t>
        <w:softHyphen/>
        <w:t>ло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ам не тям</w:t>
        <w:softHyphen/>
        <w:t>лю, що тогді зо мною ста</w:t>
        <w:softHyphen/>
        <w:t>ло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Рятуй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лас із гли</w:t>
        <w:softHyphen/>
        <w:t>би</w:t>
        <w:softHyphen/>
        <w:t>ни пе</w:t>
        <w:softHyphen/>
        <w:t>че</w:t>
        <w:softHyphen/>
        <w:t>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бесний глас таїнствен</w:t>
        <w:softHyphen/>
        <w:t>но-по</w:t>
        <w:softHyphen/>
        <w:t>ну</w:t>
        <w:softHyphen/>
        <w:t>р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ззвав, і мов</w:t>
        <w:softHyphen/>
        <w:t>би про</w:t>
        <w:softHyphen/>
        <w:t>чи</w:t>
        <w:softHyphen/>
        <w:t>ни</w:t>
        <w:softHyphen/>
        <w:t>лись две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ти</w:t>
        <w:softHyphen/>
        <w:t>хий рай для сер</w:t>
        <w:softHyphen/>
        <w:t>ця гай</w:t>
        <w:softHyphen/>
        <w:t>да</w:t>
        <w:softHyphen/>
        <w:t>бу</w:t>
        <w:softHyphen/>
        <w:t>р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гетьма</w:t>
        <w:softHyphen/>
        <w:t>не наш прес</w:t>
        <w:softHyphen/>
        <w:t>лав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їне ве</w:t>
        <w:softHyphen/>
        <w:t>ли</w:t>
        <w:softHyphen/>
        <w:t>кий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 восх</w:t>
        <w:softHyphen/>
        <w:t>ва</w:t>
        <w:softHyphen/>
        <w:t>лить пра</w:t>
        <w:softHyphen/>
        <w:t>вос</w:t>
        <w:softHyphen/>
        <w:t>лав</w:t>
        <w:softHyphen/>
        <w:t>н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р те</w:t>
        <w:softHyphen/>
        <w:t>бе вовік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гріхи з се</w:t>
        <w:softHyphen/>
        <w:t>бе мос</w:t>
        <w:softHyphen/>
        <w:t>ковськ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іймеш мов ру</w:t>
        <w:softHyphen/>
        <w:t>к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о</w:t>
        <w:softHyphen/>
        <w:t>ту</w:t>
        <w:softHyphen/>
        <w:t>ги за</w:t>
        <w:softHyphen/>
        <w:t>по</w:t>
        <w:softHyphen/>
        <w:t>розьк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ведеш до бо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ага</w:t>
        <w:softHyphen/>
        <w:t>ря</w:t>
        <w:softHyphen/>
        <w:t>на</w:t>
        <w:softHyphen/>
        <w:t>ми ли</w:t>
        <w:softHyphen/>
        <w:t>хи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де</w:t>
        <w:softHyphen/>
        <w:t>мо</w:t>
        <w:softHyphen/>
        <w:t>ном Ос</w:t>
        <w:softHyphen/>
        <w:t>ма</w:t>
        <w:softHyphen/>
        <w:t>н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а</w:t>
        <w:softHyphen/>
        <w:t>ду</w:t>
        <w:softHyphen/>
        <w:t>мав над свя</w:t>
        <w:softHyphen/>
        <w:t>ти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емлями буть па</w:t>
        <w:softHyphen/>
        <w:t>н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Дністер нас</w:t>
        <w:softHyphen/>
        <w:t>ту</w:t>
        <w:softHyphen/>
        <w:t>п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тим фа</w:t>
        <w:softHyphen/>
        <w:t>ра</w:t>
        <w:softHyphen/>
        <w:t>он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авославний мир ля</w:t>
        <w:softHyphen/>
        <w:t>к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монським за</w:t>
        <w:softHyphen/>
        <w:t>ко</w:t>
        <w:softHyphen/>
        <w:t>н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ливав єси річк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Москві кров без</w:t>
        <w:softHyphen/>
        <w:t>вин</w:t>
        <w:softHyphen/>
        <w:t>н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ливай те</w:t>
        <w:softHyphen/>
        <w:t>пер мо</w:t>
        <w:softHyphen/>
        <w:t>ря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соку невір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Дніпро за</w:t>
        <w:softHyphen/>
        <w:t>чер</w:t>
        <w:softHyphen/>
        <w:t>воні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івен з бе</w:t>
        <w:softHyphen/>
        <w:t>ре</w:t>
        <w:softHyphen/>
        <w:t>г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раю на те</w:t>
        <w:softHyphen/>
        <w:t>бе пові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х свя</w:t>
        <w:softHyphen/>
        <w:t>тий кри</w:t>
        <w:softHyphen/>
        <w:t>л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а морі піна кров'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шумить-загр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зриш, як те</w:t>
        <w:softHyphen/>
        <w:t>бе ру</w:t>
        <w:softHyphen/>
        <w:t>к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жий Син віт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ап</w:t>
        <w:softHyphen/>
        <w:t>ла</w:t>
        <w:softHyphen/>
        <w:t>чуть над Бос</w:t>
        <w:softHyphen/>
        <w:t>фо</w:t>
        <w:softHyphen/>
        <w:t>р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ці, же</w:t>
        <w:softHyphen/>
        <w:t>ни й ді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 Отець з не</w:t>
        <w:softHyphen/>
        <w:t>бес</w:t>
        <w:softHyphen/>
        <w:t>ним хо</w:t>
        <w:softHyphen/>
        <w:t>р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аву бу</w:t>
        <w:softHyphen/>
        <w:t>де пи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я Трой</w:t>
        <w:softHyphen/>
        <w:t>ця цілих три д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е ли</w:t>
        <w:softHyphen/>
        <w:t>ку</w:t>
        <w:softHyphen/>
        <w:t>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іллєш в Стам</w:t>
        <w:softHyphen/>
        <w:t>булі слізь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а</w:t>
        <w:softHyphen/>
        <w:t>ти, й па</w:t>
        <w:softHyphen/>
        <w:t>ла</w:t>
        <w:softHyphen/>
        <w:t>ти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, мов по манію волх</w:t>
        <w:softHyphen/>
        <w:t>ва, заг</w:t>
        <w:softHyphen/>
        <w:t>р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ворітьми свя</w:t>
        <w:softHyphen/>
        <w:t>ти</w:t>
        <w:softHyphen/>
        <w:t>ми жо</w:t>
        <w:softHyphen/>
        <w:t>ломій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цькі коні го</w:t>
        <w:softHyphen/>
        <w:t>лос</w:t>
        <w:softHyphen/>
        <w:t>но зар</w:t>
        <w:softHyphen/>
        <w:t>ж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голосили сур</w:t>
        <w:softHyphen/>
        <w:t>мові сопіл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д гетьма</w:t>
        <w:softHyphen/>
        <w:t>ном ко</w:t>
        <w:softHyphen/>
        <w:t>за</w:t>
        <w:softHyphen/>
        <w:t>ки з'яви</w:t>
        <w:softHyphen/>
        <w:t>л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тьманські ша</w:t>
        <w:softHyphen/>
        <w:t>ти у ру</w:t>
        <w:softHyphen/>
        <w:t>ках світи</w:t>
        <w:softHyphen/>
        <w:t>л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стар</w:t>
        <w:softHyphen/>
        <w:t>цеві бла</w:t>
        <w:softHyphen/>
        <w:t>ва</w:t>
        <w:softHyphen/>
        <w:t>ти вже сія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рецька шаль аж трийчі стан об</w:t>
        <w:softHyphen/>
        <w:t>хо</w:t>
        <w:softHyphen/>
        <w:t>дить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тани ши</w:t>
        <w:softHyphen/>
        <w:t>рокі жа</w:t>
        <w:softHyphen/>
        <w:t>ром чер</w:t>
        <w:softHyphen/>
        <w:t>воні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ов ко</w:t>
        <w:softHyphen/>
        <w:t>зак в крові по по</w:t>
        <w:softHyphen/>
        <w:t>яс бро</w:t>
        <w:softHyphen/>
        <w:t>д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кова срібна об підко</w:t>
        <w:softHyphen/>
        <w:t>ву б'ється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шапці пір'є стра</w:t>
        <w:softHyphen/>
        <w:t>усо</w:t>
        <w:softHyphen/>
        <w:t>ве в'єть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пле</w:t>
        <w:softHyphen/>
        <w:t>чах лук з са</w:t>
        <w:softHyphen/>
        <w:t>гай</w:t>
        <w:softHyphen/>
        <w:t>да</w:t>
        <w:softHyphen/>
        <w:t>ком; при бо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маський міч мо</w:t>
        <w:softHyphen/>
        <w:t>ло</w:t>
        <w:softHyphen/>
        <w:t>ди</w:t>
        <w:softHyphen/>
        <w:t>ком сі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вона стьонжка в га</w:t>
        <w:softHyphen/>
        <w:t>бовій со</w:t>
        <w:softHyphen/>
        <w:t>роч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-під бо</w:t>
        <w:softHyphen/>
        <w:t>ро</w:t>
        <w:softHyphen/>
        <w:t>ди, з-під снігу ви</w:t>
        <w:softHyphen/>
        <w:t>зи</w:t>
        <w:softHyphen/>
        <w:t>р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раконом кінь під ним гри</w:t>
        <w:softHyphen/>
        <w:t>вас</w:t>
        <w:softHyphen/>
        <w:t>тий в'єть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илатим діду</w:t>
        <w:softHyphen/>
        <w:t>ган те</w:t>
        <w:softHyphen/>
        <w:t>пер здаєть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угнув з вер</w:t>
        <w:softHyphen/>
        <w:t>те</w:t>
        <w:softHyphen/>
        <w:t>пу хит</w:t>
        <w:softHyphen/>
        <w:t>рощів чер</w:t>
        <w:softHyphen/>
        <w:t>не</w:t>
        <w:softHyphen/>
        <w:t>чих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ним шуг</w:t>
        <w:softHyphen/>
        <w:t>ну</w:t>
        <w:softHyphen/>
        <w:t>ли ко</w:t>
        <w:softHyphen/>
        <w:t>за</w:t>
        <w:softHyphen/>
        <w:t>ки ор</w:t>
        <w:softHyphen/>
        <w:t>л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де</w:t>
        <w:softHyphen/>
        <w:t>мо</w:t>
        <w:softHyphen/>
        <w:t>ни з ди</w:t>
        <w:softHyphen/>
        <w:t>явольської печ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пе</w:t>
        <w:softHyphen/>
        <w:t>че</w:t>
        <w:softHyphen/>
        <w:t>ри мо</w:t>
        <w:softHyphen/>
        <w:t>ро</w:t>
        <w:softHyphen/>
        <w:t>ку, ол</w:t>
        <w:softHyphen/>
        <w:t>жи, ома</w:t>
        <w:softHyphen/>
        <w:t>н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би й діди з дітво</w:t>
        <w:softHyphen/>
        <w:t>рою, хо</w:t>
        <w:softHyphen/>
        <w:t>вай</w:t>
        <w:softHyphen/>
        <w:t>те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кінські ко</w:t>
        <w:softHyphen/>
        <w:t>пи</w:t>
        <w:softHyphen/>
        <w:t>ти не по</w:t>
        <w:softHyphen/>
        <w:t>па</w:t>
        <w:softHyphen/>
        <w:t>дай</w:t>
        <w:softHyphen/>
        <w:t>тесь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ОДИНАДЦЯ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умить-гуде наш град пер</w:t>
        <w:softHyphen/>
        <w:t>воп</w:t>
        <w:softHyphen/>
        <w:t>рес</w:t>
        <w:softHyphen/>
        <w:t>толь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та руїна Русі і Моск</w:t>
        <w:softHyphen/>
        <w:t>в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нада Польщі, ста</w:t>
        <w:softHyphen/>
        <w:t>рець бо</w:t>
        <w:softHyphen/>
        <w:t>го</w:t>
        <w:softHyphen/>
        <w:t>мольн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можної Во</w:t>
        <w:softHyphen/>
        <w:t>лині і Лит</w:t>
        <w:softHyphen/>
        <w:t>в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іркий п'яни</w:t>
        <w:softHyphen/>
        <w:t>ця, гай</w:t>
        <w:softHyphen/>
        <w:t>да</w:t>
        <w:softHyphen/>
        <w:t>ма</w:t>
        <w:softHyphen/>
        <w:t>ка воль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довищна ма</w:t>
        <w:softHyphen/>
        <w:t>ра без го</w:t>
        <w:softHyphen/>
        <w:t>ло</w:t>
        <w:softHyphen/>
        <w:t>в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взяття ди</w:t>
        <w:softHyphen/>
        <w:t>ко</w:t>
        <w:softHyphen/>
        <w:t>го не</w:t>
        <w:softHyphen/>
        <w:t>чис</w:t>
        <w:softHyphen/>
        <w:t>та с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иш</w:t>
        <w:softHyphen/>
        <w:t>ний край руїною зро</w:t>
        <w:softHyphen/>
        <w:t>би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умить-гуде, мов Дніпрові по</w:t>
        <w:softHyphen/>
        <w:t>ро</w:t>
        <w:softHyphen/>
        <w:t xml:space="preserve">ги…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1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09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гукують чу</w:t>
        <w:softHyphen/>
        <w:t>баті ко</w:t>
        <w:softHyphen/>
        <w:t>за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яючи, мов ту</w:t>
        <w:softHyphen/>
        <w:t>ри кру</w:t>
        <w:softHyphen/>
        <w:t>то</w:t>
        <w:softHyphen/>
        <w:t>рог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арязькі кня</w:t>
        <w:softHyphen/>
        <w:t>же</w:t>
        <w:softHyphen/>
        <w:t>нецькії би</w:t>
        <w:softHyphen/>
        <w:t>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нцюють по май</w:t>
        <w:softHyphen/>
        <w:t>да</w:t>
        <w:softHyphen/>
        <w:t>нах бо</w:t>
        <w:softHyphen/>
        <w:t>со</w:t>
        <w:softHyphen/>
        <w:t>ног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кладують ос</w:t>
        <w:softHyphen/>
        <w:t>танні ка</w:t>
        <w:softHyphen/>
        <w:t>жан</w:t>
        <w:softHyphen/>
        <w:t>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х</w:t>
        <w:softHyphen/>
        <w:t>ва</w:t>
        <w:softHyphen/>
        <w:t>ля</w:t>
        <w:softHyphen/>
        <w:t>ються по</w:t>
        <w:softHyphen/>
        <w:t>жа</w:t>
        <w:softHyphen/>
        <w:t>ку</w:t>
        <w:softHyphen/>
        <w:t>в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амні ко</w:t>
        <w:softHyphen/>
        <w:t>мо</w:t>
        <w:softHyphen/>
        <w:t>ри, і шин</w:t>
        <w:softHyphen/>
        <w:t>ки, й па</w:t>
        <w:softHyphen/>
        <w:t>л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не жа</w:t>
        <w:softHyphen/>
        <w:t>куй</w:t>
        <w:softHyphen/>
        <w:t>мо ні міщан за</w:t>
        <w:softHyphen/>
        <w:t>мож</w:t>
        <w:softHyphen/>
        <w:t>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підступ</w:t>
        <w:softHyphen/>
        <w:t>них вірмен і жи</w:t>
        <w:softHyphen/>
        <w:t>до</w:t>
        <w:softHyphen/>
        <w:t>в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гос</w:t>
        <w:softHyphen/>
        <w:t>по</w:t>
        <w:softHyphen/>
        <w:t>дарст</w:t>
        <w:softHyphen/>
        <w:t>ва по па</w:t>
        <w:softHyphen/>
        <w:t>нах вельмож</w:t>
        <w:softHyphen/>
        <w:t>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а</w:t>
        <w:softHyphen/>
        <w:t>би</w:t>
        <w:softHyphen/>
        <w:t>ра</w:t>
        <w:softHyphen/>
        <w:t>ються ума в лях</w:t>
        <w:softHyphen/>
        <w:t>в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ставмо се про гай</w:t>
        <w:softHyphen/>
        <w:t>да</w:t>
        <w:softHyphen/>
        <w:t>мак без</w:t>
        <w:softHyphen/>
        <w:t>бож</w:t>
        <w:softHyphen/>
        <w:t>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ло</w:t>
        <w:softHyphen/>
        <w:t>дяться між тем</w:t>
        <w:softHyphen/>
        <w:t>ної муж</w:t>
        <w:softHyphen/>
        <w:t>в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 кли</w:t>
        <w:softHyphen/>
        <w:t>че Ко</w:t>
        <w:softHyphen/>
        <w:t>на</w:t>
        <w:softHyphen/>
        <w:t>ше</w:t>
        <w:softHyphen/>
        <w:t>вич во</w:t>
        <w:softHyphen/>
        <w:t>юв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тар і турків ра</w:t>
        <w:softHyphen/>
        <w:t>зом пліндру</w:t>
        <w:softHyphen/>
        <w:t>ва</w:t>
        <w:softHyphen/>
        <w:t>ти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оса</w:t>
        <w:softHyphen/>
        <w:t>ву</w:t>
        <w:softHyphen/>
        <w:t>ли по шин</w:t>
        <w:softHyphen/>
        <w:t>ках гу</w:t>
        <w:softHyphen/>
        <w:t>к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Са</w:t>
        <w:softHyphen/>
        <w:t>гай</w:t>
        <w:softHyphen/>
        <w:t>даш</w:t>
        <w:softHyphen/>
        <w:t>ний скрізь по</w:t>
        <w:softHyphen/>
        <w:t>роз</w:t>
        <w:softHyphen/>
        <w:t>си</w:t>
        <w:softHyphen/>
        <w:t>ла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'яниць дур</w:t>
        <w:softHyphen/>
        <w:t>не зав</w:t>
        <w:softHyphen/>
        <w:t>зяттє зу</w:t>
        <w:softHyphen/>
        <w:t>пи</w:t>
        <w:softHyphen/>
        <w:t>ня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греб</w:t>
        <w:softHyphen/>
        <w:t>ля на</w:t>
        <w:softHyphen/>
        <w:t>весні ши</w:t>
        <w:softHyphen/>
        <w:t>ро</w:t>
        <w:softHyphen/>
        <w:t>кий став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Шкода! - п'яниці згор</w:t>
        <w:softHyphen/>
        <w:t>да про</w:t>
        <w:softHyphen/>
        <w:t>мов</w:t>
        <w:softHyphen/>
        <w:t>ля</w:t>
        <w:softHyphen/>
        <w:t>ють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 тор</w:t>
        <w:softHyphen/>
        <w:t>бу зо</w:t>
        <w:softHyphen/>
        <w:t>ло</w:t>
        <w:softHyphen/>
        <w:t>та чен</w:t>
        <w:softHyphen/>
        <w:t>цям од</w:t>
        <w:softHyphen/>
        <w:t>дав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же кап</w:t>
        <w:softHyphen/>
        <w:t>турі з ним ко</w:t>
        <w:softHyphen/>
        <w:t>за</w:t>
        <w:softHyphen/>
        <w:t>ку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ко</w:t>
        <w:softHyphen/>
        <w:t>за</w:t>
        <w:softHyphen/>
        <w:t>ки без гро</w:t>
        <w:softHyphen/>
        <w:t>шей не во</w:t>
        <w:softHyphen/>
        <w:t>ю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Тепер Бо</w:t>
        <w:softHyphen/>
        <w:t>ро</w:t>
        <w:softHyphen/>
        <w:t>дов</w:t>
        <w:softHyphen/>
        <w:t xml:space="preserve">ка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1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10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</w:rPr>
        <w:t>вже гетьма</w:t>
        <w:softHyphen/>
        <w:t>нує: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Бо вивіз в Бор</w:t>
        <w:softHyphen/>
        <w:t xml:space="preserve">щагівку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1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11]</w:t>
      </w:r>
      <w:r>
        <w:rPr>
          <w:rFonts w:cs="Cambria" w:ascii="Cambria" w:hAnsi="Cambria"/>
          <w:sz w:val="36"/>
          <w:szCs w:val="36"/>
        </w:rPr>
        <w:t xml:space="preserve"> сто бо</w:t>
        <w:softHyphen/>
        <w:t>чок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рілки доб</w:t>
        <w:softHyphen/>
        <w:t>рої і всіх час</w:t>
        <w:softHyphen/>
        <w:t>ту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 про сей бен</w:t>
        <w:softHyphen/>
        <w:t>кет має ко</w:t>
        <w:softHyphen/>
        <w:t>ря</w:t>
        <w:softHyphen/>
        <w:t>чок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брою, ка</w:t>
        <w:softHyphen/>
        <w:t>жуть, про та</w:t>
        <w:softHyphen/>
        <w:t>ких го</w:t>
        <w:softHyphen/>
        <w:t>ту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ро</w:t>
        <w:softHyphen/>
        <w:t>пи</w:t>
        <w:softHyphen/>
        <w:t>лись в шин</w:t>
        <w:softHyphen/>
        <w:t>ках до со</w:t>
        <w:softHyphen/>
        <w:t>ро</w:t>
        <w:softHyphen/>
        <w:t>чок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го гро</w:t>
        <w:softHyphen/>
        <w:t>ши</w:t>
        <w:softHyphen/>
        <w:t>ма наділив Брольниц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ел і стар</w:t>
        <w:softHyphen/>
        <w:t>ший ран</w:t>
        <w:softHyphen/>
        <w:t>ця ко</w:t>
        <w:softHyphen/>
        <w:t>ролівськ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й не па</w:t>
        <w:softHyphen/>
        <w:t>тя</w:t>
        <w:softHyphen/>
        <w:t>кає про гай</w:t>
        <w:softHyphen/>
        <w:t>да</w:t>
        <w:softHyphen/>
        <w:t>мацт</w:t>
        <w:softHyphen/>
        <w:t>в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про без</w:t>
        <w:softHyphen/>
        <w:t>бож</w:t>
        <w:softHyphen/>
        <w:t>них, п'яних му</w:t>
        <w:softHyphen/>
        <w:t>жикі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за</w:t>
        <w:softHyphen/>
        <w:t>тя</w:t>
        <w:softHyphen/>
        <w:t>га го</w:t>
        <w:softHyphen/>
        <w:t>ло</w:t>
        <w:softHyphen/>
        <w:t>ту у ко</w:t>
        <w:softHyphen/>
        <w:t>зацт</w:t>
        <w:softHyphen/>
        <w:t>в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доб</w:t>
        <w:softHyphen/>
        <w:t>ре пе</w:t>
        <w:softHyphen/>
        <w:t>реб</w:t>
        <w:softHyphen/>
        <w:t>ра</w:t>
        <w:softHyphen/>
        <w:t>ти всіх панків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по</w:t>
        <w:softHyphen/>
        <w:t>за</w:t>
        <w:softHyphen/>
        <w:t>во</w:t>
        <w:softHyphen/>
        <w:t>ди</w:t>
        <w:softHyphen/>
        <w:t>ли, мов та лях</w:t>
        <w:softHyphen/>
        <w:t>ва, па</w:t>
        <w:softHyphen/>
        <w:t>харст</w:t>
        <w:softHyphen/>
        <w:t>в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настявляли всю</w:t>
        <w:softHyphen/>
        <w:t>ди вітрякі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, ко</w:t>
        <w:softHyphen/>
        <w:t>заків, руїнни</w:t>
        <w:softHyphen/>
        <w:t>ка</w:t>
        <w:softHyphen/>
        <w:t>ми ла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вої о с а д и й в о л і не прий</w:t>
        <w:softHyphen/>
        <w:t>ма</w:t>
        <w:softHyphen/>
        <w:t>ють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гді рек</w:t>
        <w:softHyphen/>
        <w:t>ли їм оса</w:t>
        <w:softHyphen/>
        <w:t>ву</w:t>
        <w:softHyphen/>
        <w:t>ли: «Не</w:t>
        <w:softHyphen/>
        <w:t>обачні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були, хто во</w:t>
        <w:softHyphen/>
        <w:t>див вас під Си</w:t>
        <w:softHyphen/>
        <w:t>ноп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им зда</w:t>
        <w:softHyphen/>
        <w:t>вавсь вам ли</w:t>
        <w:softHyphen/>
        <w:t>цар Са</w:t>
        <w:softHyphen/>
        <w:t>гай</w:t>
        <w:softHyphen/>
        <w:t>даш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шар</w:t>
        <w:softHyphen/>
        <w:t>па</w:t>
        <w:softHyphen/>
        <w:t>ли ви Ка</w:t>
        <w:softHyphen/>
        <w:t>фу й Тра</w:t>
        <w:softHyphen/>
        <w:t>пе</w:t>
        <w:softHyphen/>
        <w:t>зонт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нього й знач</w:t>
        <w:softHyphen/>
        <w:t>ний ку</w:t>
        <w:softHyphen/>
        <w:t>пивсь і нез</w:t>
        <w:softHyphen/>
        <w:t>нач</w:t>
        <w:softHyphen/>
        <w:t>ний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икий, пиш</w:t>
        <w:softHyphen/>
        <w:t>ний, слав</w:t>
        <w:softHyphen/>
        <w:t>ний хо</w:t>
        <w:softHyphen/>
        <w:t>ро</w:t>
        <w:softHyphen/>
        <w:t>вод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им і в Москві ви здо</w:t>
        <w:softHyphen/>
        <w:t>бичі наб</w:t>
        <w:softHyphen/>
        <w:t>ра</w:t>
        <w:softHyphen/>
        <w:t>л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осяй</w:t>
        <w:softHyphen/>
        <w:t>ну йо</w:t>
        <w:softHyphen/>
        <w:t>го звізду впо</w:t>
        <w:softHyphen/>
        <w:t>ва</w:t>
        <w:softHyphen/>
        <w:t>л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це ж на ту звізду впо</w:t>
        <w:softHyphen/>
        <w:t>ває й шлях</w:t>
        <w:softHyphen/>
        <w:t>т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казували гуч</w:t>
        <w:softHyphen/>
        <w:t>но ко</w:t>
        <w:softHyphen/>
        <w:t>за</w:t>
        <w:softHyphen/>
        <w:t>к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робила з нього не суд</w:t>
        <w:softHyphen/>
        <w:t>дю, а ка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ї й ми зос</w:t>
        <w:softHyphen/>
        <w:t>тав</w:t>
        <w:softHyphen/>
        <w:t>ля</w:t>
        <w:softHyphen/>
        <w:t>ли ка</w:t>
        <w:softHyphen/>
        <w:t>ду</w:t>
        <w:softHyphen/>
        <w:t>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ко</w:t>
        <w:softHyphen/>
        <w:t>за</w:t>
        <w:softHyphen/>
        <w:t>ка стоїть невк</w:t>
        <w:softHyphen/>
        <w:t>ри</w:t>
        <w:softHyphen/>
        <w:t>та ха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 панст</w:t>
        <w:softHyphen/>
        <w:t>ва по шля</w:t>
        <w:softHyphen/>
        <w:t>хах нові шин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ідо</w:t>
        <w:softHyphen/>
        <w:t>ла</w:t>
        <w:softHyphen/>
        <w:t>ха тре в них го</w:t>
        <w:softHyphen/>
        <w:t>лу спи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ба</w:t>
        <w:softHyphen/>
        <w:t>ючи про жінку й про ди</w:t>
        <w:softHyphen/>
        <w:t>ти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ли зібра</w:t>
        <w:softHyphen/>
        <w:t>лись наші на Вільшан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якувати гар</w:t>
        <w:softHyphen/>
        <w:t>но всім ля</w:t>
        <w:softHyphen/>
        <w:t>ха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й са</w:t>
        <w:softHyphen/>
        <w:t>ла в ко</w:t>
        <w:softHyphen/>
        <w:t>за</w:t>
        <w:softHyphen/>
        <w:t>ка чорт</w:t>
        <w:softHyphen/>
        <w:t>ма в ков</w:t>
        <w:softHyphen/>
        <w:t>ган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анський скот га</w:t>
        <w:softHyphen/>
        <w:t>ня</w:t>
        <w:softHyphen/>
        <w:t>ють по шля</w:t>
        <w:softHyphen/>
        <w:t>хам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У Венг</w:t>
        <w:softHyphen/>
        <w:t xml:space="preserve">ри, в Шльонське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1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12]</w:t>
      </w:r>
      <w:r>
        <w:rPr>
          <w:rFonts w:cs="Cambria" w:ascii="Cambria" w:hAnsi="Cambria"/>
          <w:sz w:val="36"/>
          <w:szCs w:val="36"/>
        </w:rPr>
        <w:t xml:space="preserve"> жи</w:t>
        <w:softHyphen/>
        <w:t>до</w:t>
        <w:softHyphen/>
        <w:t>ва-по</w:t>
        <w:softHyphen/>
        <w:t>ган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жив</w:t>
        <w:softHyphen/>
        <w:t>ляться з па</w:t>
        <w:softHyphen/>
        <w:t>на</w:t>
        <w:softHyphen/>
        <w:t>ми по</w:t>
        <w:softHyphen/>
        <w:t>по</w:t>
        <w:softHyphen/>
        <w:t>ла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 німців грішми, ви</w:t>
        <w:softHyphen/>
        <w:t>на</w:t>
        <w:softHyphen/>
        <w:t>ми сит</w:t>
        <w:softHyphen/>
        <w:t>ни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ріннєм і то</w:t>
        <w:softHyphen/>
        <w:t>ва</w:t>
        <w:softHyphen/>
        <w:t>ра</w:t>
        <w:softHyphen/>
        <w:t>ми крам</w:t>
        <w:softHyphen/>
        <w:t>ни</w:t>
        <w:softHyphen/>
        <w:t>ми.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тілось, не вда</w:t>
        <w:softHyphen/>
        <w:t>лось. По-лядськи гра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ко</w:t>
        <w:softHyphen/>
        <w:t>зацт</w:t>
        <w:softHyphen/>
        <w:t>вом ваш вельмож</w:t>
        <w:softHyphen/>
        <w:t>ний пан гетьман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 по</w:t>
        <w:softHyphen/>
        <w:t>ти прав од панст</w:t>
        <w:softHyphen/>
        <w:t>ва до</w:t>
        <w:softHyphen/>
        <w:t>пев</w:t>
        <w:softHyphen/>
        <w:t>ня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и на</w:t>
        <w:softHyphen/>
        <w:t>бив ду</w:t>
        <w:softHyphen/>
        <w:t>ка</w:t>
        <w:softHyphen/>
        <w:t>та</w:t>
        <w:softHyphen/>
        <w:t>ми га</w:t>
        <w:softHyphen/>
        <w:t>ман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ді з лях</w:t>
        <w:softHyphen/>
        <w:t>вою під Моск</w:t>
        <w:softHyphen/>
        <w:t>ву заг</w:t>
        <w:softHyphen/>
        <w:t>нав</w:t>
        <w:softHyphen/>
        <w:t xml:space="preserve">ся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1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13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з яни</w:t>
        <w:softHyphen/>
        <w:t>ча</w:t>
        <w:softHyphen/>
        <w:t>ра</w:t>
        <w:softHyphen/>
        <w:t>ми та</w:t>
        <w:softHyphen/>
        <w:t>тарський хан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им на лу</w:t>
        <w:softHyphen/>
        <w:t>пах доб</w:t>
        <w:softHyphen/>
        <w:t>ре по</w:t>
        <w:softHyphen/>
        <w:t>жи</w:t>
        <w:softHyphen/>
        <w:t>в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м од гріхів у Лаврі відку</w:t>
        <w:softHyphen/>
        <w:t>пи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свя</w:t>
        <w:softHyphen/>
        <w:t>тий: не</w:t>
        <w:softHyphen/>
        <w:t>хай же йде до не</w:t>
        <w:softHyphen/>
        <w:t>б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бу</w:t>
        <w:softHyphen/>
        <w:t>де</w:t>
        <w:softHyphen/>
        <w:t>мо й без нього во</w:t>
        <w:softHyphen/>
        <w:t>юва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м грішно</w:t>
        <w:softHyphen/>
        <w:t>го, як ми, гетьма</w:t>
        <w:softHyphen/>
        <w:t>на тре</w:t>
        <w:softHyphen/>
        <w:t>б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з ним і в пеклі ра</w:t>
        <w:softHyphen/>
        <w:t>зом біду</w:t>
        <w:softHyphen/>
        <w:t>вать»…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І вам Бо</w:t>
        <w:softHyphen/>
        <w:t>ро</w:t>
        <w:softHyphen/>
        <w:t>дов</w:t>
        <w:softHyphen/>
        <w:t>ка, той не</w:t>
        <w:softHyphen/>
        <w:t>до</w:t>
        <w:softHyphen/>
        <w:t>те</w:t>
        <w:softHyphen/>
        <w:t>п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міє тільки жи</w:t>
        <w:softHyphen/>
        <w:t>да обідра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любіший став, ніж Са</w:t>
        <w:softHyphen/>
        <w:t>гай</w:t>
        <w:softHyphen/>
        <w:t>даш</w:t>
        <w:softHyphen/>
        <w:t>ний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ро</w:t>
        <w:softHyphen/>
        <w:t>де тем</w:t>
        <w:softHyphen/>
        <w:t>ний! Ро</w:t>
        <w:softHyphen/>
        <w:t>де не</w:t>
        <w:softHyphen/>
        <w:t>обач</w:t>
        <w:softHyphen/>
        <w:t>ний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оса</w:t>
        <w:softHyphen/>
        <w:t>ву</w:t>
        <w:softHyphen/>
        <w:t>ли ко</w:t>
        <w:softHyphen/>
        <w:t>за</w:t>
        <w:softHyphen/>
        <w:t>кам ка</w:t>
        <w:softHyphen/>
        <w:t>з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ло</w:t>
        <w:softHyphen/>
        <w:t>вом до</w:t>
        <w:softHyphen/>
        <w:t>ко</w:t>
        <w:softHyphen/>
        <w:t>ря</w:t>
        <w:softHyphen/>
        <w:t>ли їм гірким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Давно б уже ля</w:t>
        <w:softHyphen/>
        <w:t>хи вас осідл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не Ко</w:t>
        <w:softHyphen/>
        <w:t>на</w:t>
        <w:softHyphen/>
        <w:t>ша пре</w:t>
        <w:softHyphen/>
        <w:t>муд</w:t>
        <w:softHyphen/>
        <w:t>рий син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раз йо</w:t>
        <w:softHyphen/>
        <w:t>го й до ко</w:t>
        <w:softHyphen/>
        <w:t>ро</w:t>
        <w:softHyphen/>
        <w:t>ля ви сл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ла</w:t>
        <w:softHyphen/>
        <w:t>го</w:t>
        <w:softHyphen/>
        <w:t>див те ро</w:t>
        <w:softHyphen/>
        <w:t>зу</w:t>
        <w:softHyphen/>
        <w:t>мом свої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го на</w:t>
        <w:softHyphen/>
        <w:t>коїте бу</w:t>
        <w:softHyphen/>
        <w:t>ло міща</w:t>
        <w:softHyphen/>
        <w:t>на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садчим, діди</w:t>
        <w:softHyphen/>
        <w:t>чам і вся</w:t>
        <w:softHyphen/>
        <w:t>ким ста</w:t>
        <w:softHyphen/>
        <w:t>на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ман червінців… О, брех</w:t>
        <w:softHyphen/>
        <w:t>ня мер</w:t>
        <w:softHyphen/>
        <w:t>зен</w:t>
        <w:softHyphen/>
        <w:t>н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хто сього на світі не ви</w:t>
        <w:softHyphen/>
        <w:t>да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Ко</w:t>
        <w:softHyphen/>
        <w:t>на</w:t>
        <w:softHyphen/>
        <w:t>ше</w:t>
        <w:softHyphen/>
        <w:t>вич, ся ду</w:t>
        <w:softHyphen/>
        <w:t>ша спа</w:t>
        <w:softHyphen/>
        <w:t>сен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ко</w:t>
        <w:softHyphen/>
        <w:t>зацт</w:t>
        <w:softHyphen/>
        <w:t>вом здо</w:t>
        <w:softHyphen/>
        <w:t>бичі не про</w:t>
        <w:softHyphen/>
        <w:t>гу</w:t>
        <w:softHyphen/>
        <w:t>ляв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же чернь і стар</w:t>
        <w:softHyphen/>
        <w:t>ши</w:t>
        <w:softHyphen/>
        <w:t>на письмен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бачає доб</w:t>
        <w:softHyphen/>
        <w:t>ре, що про вас він дба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атріарсі у всьому підда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атинців і унітів не зля</w:t>
        <w:softHyphen/>
        <w:t>ка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льці цер</w:t>
        <w:softHyphen/>
        <w:t>ковні й ти</w:t>
        <w:softHyphen/>
        <w:t>ту</w:t>
        <w:softHyphen/>
        <w:t>ли вла</w:t>
        <w:softHyphen/>
        <w:t>дич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дав без ко</w:t>
        <w:softHyphen/>
        <w:t>ро</w:t>
        <w:softHyphen/>
        <w:t>ля чен</w:t>
        <w:softHyphen/>
        <w:t>цям свої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ла</w:t>
        <w:softHyphen/>
        <w:t>го</w:t>
        <w:softHyphen/>
        <w:t>честіє на віки віч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Потіїв да Рутських ох</w:t>
        <w:softHyphen/>
        <w:t>ра</w:t>
        <w:softHyphen/>
        <w:t>нив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айдуже нам про се. Ми г р і ш н і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м нічо</w:t>
        <w:softHyphen/>
        <w:t>го ро</w:t>
        <w:softHyphen/>
        <w:t>би</w:t>
        <w:softHyphen/>
        <w:t>ти з ним, с в я т и м»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цтво напідпит</w:t>
        <w:softHyphen/>
        <w:t>ку го</w:t>
        <w:softHyphen/>
        <w:t>моні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Ко</w:t>
        <w:softHyphen/>
        <w:t>на</w:t>
        <w:softHyphen/>
        <w:t>ша вже й слу</w:t>
        <w:softHyphen/>
        <w:t>хать не хоті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Коли такі ви, що душі спа</w:t>
        <w:softHyphen/>
        <w:t>сен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ам, і діткам ва</w:t>
        <w:softHyphen/>
        <w:t>шим, і жінка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йдужня річ у вас і прос</w:t>
        <w:softHyphen/>
        <w:t>лав</w:t>
        <w:softHyphen/>
        <w:t>ле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ятої віри не потрібне ва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атріархо</w:t>
        <w:softHyphen/>
        <w:t>ве бла</w:t>
        <w:softHyphen/>
        <w:t>гос</w:t>
        <w:softHyphen/>
        <w:t>ло</w:t>
        <w:softHyphen/>
        <w:t>вен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гідне на щось тільки гетьма</w:t>
        <w:softHyphen/>
        <w:t>нам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к вас Пет</w:t>
        <w:softHyphen/>
        <w:t>ро і ми всі по</w:t>
        <w:softHyphen/>
        <w:t>ки</w:t>
        <w:softHyphen/>
        <w:t>да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ца</w:t>
        <w:softHyphen/>
        <w:t>ря на служ</w:t>
        <w:softHyphen/>
        <w:t>бу від'їжджає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і Ко</w:t>
        <w:softHyphen/>
        <w:t>синсько</w:t>
        <w:softHyphen/>
        <w:t>го доб</w:t>
        <w:softHyphen/>
        <w:t>ром мос</w:t>
        <w:softHyphen/>
        <w:t>ковським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Цар об</w:t>
        <w:softHyphen/>
        <w:t>си</w:t>
        <w:softHyphen/>
        <w:t xml:space="preserve">лав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1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14]</w:t>
      </w:r>
      <w:r>
        <w:rPr>
          <w:rFonts w:cs="Cambria" w:ascii="Cambria" w:hAnsi="Cambria"/>
          <w:sz w:val="36"/>
          <w:szCs w:val="36"/>
        </w:rPr>
        <w:t xml:space="preserve"> а в гра</w:t>
        <w:softHyphen/>
        <w:t>мо</w:t>
        <w:softHyphen/>
        <w:t>тах свої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тулувавсь Чер</w:t>
        <w:softHyphen/>
        <w:t>каським, За</w:t>
        <w:softHyphen/>
        <w:t>по</w:t>
        <w:softHyphen/>
        <w:t>розьк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ла</w:t>
        <w:softHyphen/>
        <w:t>годіте</w:t>
        <w:softHyphen/>
        <w:t>лем цер</w:t>
        <w:softHyphen/>
        <w:t>ков свя</w:t>
        <w:softHyphen/>
        <w:t>ти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 по</w:t>
        <w:softHyphen/>
        <w:t>ку</w:t>
        <w:softHyphen/>
        <w:t>ма</w:t>
        <w:softHyphen/>
        <w:t>лись ви з ко</w:t>
        <w:softHyphen/>
        <w:t>зацт</w:t>
        <w:softHyphen/>
        <w:t>вом польськ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для Ди</w:t>
        <w:softHyphen/>
        <w:t>митріїв тих підстав</w:t>
        <w:softHyphen/>
        <w:t xml:space="preserve">них.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1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15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звелів свя</w:t>
        <w:softHyphen/>
        <w:t>тий нам патріарх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укати на Москві собі мо</w:t>
        <w:softHyphen/>
        <w:t>нар</w:t>
        <w:softHyphen/>
        <w:t>ха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Шукайте. Ми ж бла</w:t>
        <w:softHyphen/>
        <w:t>го</w:t>
        <w:softHyphen/>
        <w:t>чес</w:t>
        <w:softHyphen/>
        <w:t>ти</w:t>
        <w:softHyphen/>
        <w:t>ву ві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уміємо й без вас обо</w:t>
        <w:softHyphen/>
        <w:t>ро</w:t>
        <w:softHyphen/>
        <w:t>ня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по</w:t>
        <w:softHyphen/>
        <w:t>пус</w:t>
        <w:softHyphen/>
        <w:t>тим тур</w:t>
        <w:softHyphen/>
        <w:t>ку-бе</w:t>
        <w:softHyphen/>
        <w:t>зуві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настирі ко</w:t>
        <w:softHyphen/>
        <w:t>зацькі руй</w:t>
        <w:softHyphen/>
        <w:t>но</w:t>
        <w:softHyphen/>
        <w:t>ва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для на</w:t>
        <w:softHyphen/>
        <w:t>уки лю</w:t>
        <w:softHyphen/>
        <w:t>дям і примі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Білій Церкві хо</w:t>
        <w:softHyphen/>
        <w:t>чем жи</w:t>
        <w:softHyphen/>
        <w:t>да дра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м Ост</w:t>
        <w:softHyphen/>
        <w:t>ро</w:t>
        <w:softHyphen/>
        <w:t>рогів жид, ран</w:t>
        <w:softHyphen/>
        <w:t>дар ба</w:t>
        <w:softHyphen/>
        <w:t>га</w:t>
        <w:softHyphen/>
        <w:t>т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чав Свя</w:t>
        <w:softHyphen/>
        <w:t>то</w:t>
        <w:softHyphen/>
        <w:t>го Спа</w:t>
        <w:softHyphen/>
        <w:t>са зне</w:t>
        <w:softHyphen/>
        <w:t>ва</w:t>
        <w:softHyphen/>
        <w:t>ж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виколуповав із ло</w:t>
        <w:softHyphen/>
        <w:t>ба оч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ля глу</w:t>
        <w:softHyphen/>
        <w:t>му бе</w:t>
        <w:softHyphen/>
        <w:t>зувірно</w:t>
        <w:softHyphen/>
        <w:t>го й сміх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о долівки гвіздєм се</w:t>
        <w:softHyphen/>
        <w:t>ред ноч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бив йо</w:t>
        <w:softHyphen/>
        <w:t>го в оранді у льох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а</w:t>
        <w:softHyphen/>
        <w:t>го</w:t>
        <w:softHyphen/>
        <w:t>дивсь на це підпа</w:t>
        <w:softHyphen/>
        <w:t>ру</w:t>
        <w:softHyphen/>
        <w:t>бо</w:t>
        <w:softHyphen/>
        <w:t>ч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а</w:t>
        <w:softHyphen/>
        <w:t>тюшці відкрив</w:t>
        <w:softHyphen/>
        <w:t>ся на ду</w:t>
        <w:softHyphen/>
        <w:t>х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 Спа</w:t>
        <w:softHyphen/>
        <w:t>са сам на гру</w:t>
        <w:softHyphen/>
        <w:t>дях ба</w:t>
        <w:softHyphen/>
        <w:t>чив ра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биті руці й нозі для до</w:t>
        <w:softHyphen/>
        <w:t>га</w:t>
        <w:softHyphen/>
        <w:t>ну»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т зем</w:t>
        <w:softHyphen/>
        <w:t>ля за</w:t>
        <w:softHyphen/>
        <w:t>го</w:t>
        <w:softHyphen/>
        <w:t>готі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че суд нас</w:t>
        <w:softHyphen/>
        <w:t>тав ос</w:t>
        <w:softHyphen/>
        <w:t>танній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тка див</w:t>
        <w:softHyphen/>
        <w:t>на про</w:t>
        <w:softHyphen/>
        <w:t>леті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руїні пра</w:t>
        <w:softHyphen/>
        <w:t>вос</w:t>
        <w:softHyphen/>
        <w:t>лавні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бу</w:t>
        <w:softHyphen/>
        <w:t>ло та</w:t>
        <w:softHyphen/>
        <w:t>ко</w:t>
        <w:softHyphen/>
        <w:t>го ди</w:t>
        <w:softHyphen/>
        <w:t>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а пра</w:t>
        <w:softHyphen/>
        <w:t>щурів ве</w:t>
        <w:softHyphen/>
        <w:t>ли</w:t>
        <w:softHyphen/>
        <w:t>ких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кам Пре</w:t>
        <w:softHyphen/>
        <w:t>чис</w:t>
        <w:softHyphen/>
        <w:t>та Ді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могла на турків ди</w:t>
        <w:softHyphen/>
        <w:t>к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е зна</w:t>
        <w:softHyphen/>
        <w:t>ють Бо</w:t>
        <w:softHyphen/>
        <w:t>га в Трой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Бо</w:t>
        <w:softHyphen/>
        <w:t>го</w:t>
        <w:softHyphen/>
        <w:t>матір'ю й свя</w:t>
        <w:softHyphen/>
        <w:t>ти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безвірно</w:t>
        <w:softHyphen/>
        <w:t>му про</w:t>
        <w:softHyphen/>
        <w:t>ро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тять ол</w:t>
        <w:softHyphen/>
        <w:t>жу сер</w:t>
        <w:softHyphen/>
        <w:t>ця</w:t>
        <w:softHyphen/>
        <w:t>ми зли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лоту га</w:t>
        <w:softHyphen/>
        <w:t>ле</w:t>
        <w:softHyphen/>
        <w:t>ру, пов</w:t>
        <w:softHyphen/>
        <w:t>н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ксамиту й зла</w:t>
        <w:softHyphen/>
        <w:t>тог</w:t>
        <w:softHyphen/>
        <w:t>ла</w:t>
        <w:softHyphen/>
        <w:t>в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ші при</w:t>
        <w:softHyphen/>
        <w:t>вез</w:t>
        <w:softHyphen/>
        <w:t>ли до</w:t>
        <w:softHyphen/>
        <w:t>до</w:t>
        <w:softHyphen/>
        <w:t>м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ородиці на сла</w:t>
        <w:softHyphen/>
        <w:t>в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ліч їм Пре</w:t>
        <w:softHyphen/>
        <w:t>чис</w:t>
        <w:softHyphen/>
        <w:t>та зла</w:t>
        <w:softHyphen/>
        <w:t>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бе</w:t>
        <w:softHyphen/>
        <w:t>сур</w:t>
        <w:softHyphen/>
        <w:t>мен ли</w:t>
        <w:softHyphen/>
        <w:t>хих нак</w:t>
        <w:softHyphen/>
        <w:t>р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сліпивши су</w:t>
        <w:softHyphen/>
        <w:t>пос</w:t>
        <w:softHyphen/>
        <w:t>та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лярів на</w:t>
        <w:softHyphen/>
        <w:t>ла</w:t>
        <w:softHyphen/>
        <w:t>пу</w:t>
        <w:softHyphen/>
        <w:t>в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оки сон</w:t>
        <w:softHyphen/>
        <w:t>ця, по</w:t>
        <w:softHyphen/>
        <w:t>ки сві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е лю</w:t>
        <w:softHyphen/>
        <w:t>дям за що пи</w:t>
        <w:softHyphen/>
        <w:t>ти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кло</w:t>
        <w:softHyphen/>
        <w:t>ня</w:t>
        <w:softHyphen/>
        <w:t>ти</w:t>
        <w:softHyphen/>
        <w:t>ме</w:t>
        <w:softHyphen/>
        <w:t>мось жи</w:t>
        <w:softHyphen/>
        <w:t>д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ків бу</w:t>
        <w:softHyphen/>
        <w:t>де</w:t>
        <w:softHyphen/>
        <w:t>мо лу</w:t>
        <w:softHyphen/>
        <w:t>пи</w:t>
        <w:softHyphen/>
        <w:t>ти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ез</w:t>
        <w:softHyphen/>
        <w:t>ро</w:t>
        <w:softHyphen/>
        <w:t>зум</w:t>
        <w:softHyphen/>
        <w:t>на тем</w:t>
        <w:softHyphen/>
        <w:t>но</w:t>
        <w:softHyphen/>
        <w:t>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Дніпра про</w:t>
        <w:softHyphen/>
        <w:t>жо</w:t>
        <w:softHyphen/>
        <w:t>гом ри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морочена го</w:t>
        <w:softHyphen/>
        <w:t>ло</w:t>
        <w:softHyphen/>
        <w:t>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лавляє ди</w:t>
        <w:softHyphen/>
        <w:t>во див</w:t>
        <w:softHyphen/>
        <w:t>н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весь Київ іздриг</w:t>
        <w:softHyphen/>
        <w:t>ну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 міща</w:t>
        <w:softHyphen/>
        <w:t>не й підзам</w:t>
        <w:softHyphen/>
        <w:t>ча</w:t>
        <w:softHyphen/>
        <w:t>не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и ти чо</w:t>
        <w:softHyphen/>
        <w:t>гось на</w:t>
        <w:softHyphen/>
        <w:t>ду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нашевичу-гетьман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гадав єси про Бай</w:t>
        <w:softHyphen/>
        <w:t>д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забутнього вові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тяж</w:t>
        <w:softHyphen/>
        <w:t>ку йо</w:t>
        <w:softHyphen/>
        <w:t>го до</w:t>
        <w:softHyphen/>
        <w:t>са</w:t>
        <w:softHyphen/>
        <w:t>д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о жаль йо</w:t>
        <w:softHyphen/>
        <w:t>го ве</w:t>
        <w:softHyphen/>
        <w:t>ли</w:t>
        <w:softHyphen/>
        <w:t>к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один він з ко</w:t>
        <w:softHyphen/>
        <w:t>за</w:t>
        <w:softHyphen/>
        <w:t>к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азав тобі до</w:t>
        <w:softHyphen/>
        <w:t>ро</w:t>
        <w:softHyphen/>
        <w:t>г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донецькими шля</w:t>
        <w:softHyphen/>
        <w:t>х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д' мос</w:t>
        <w:softHyphen/>
        <w:t>ковсько</w:t>
        <w:softHyphen/>
        <w:t>му по</w:t>
        <w:softHyphen/>
        <w:t>ро</w:t>
        <w:softHyphen/>
        <w:t>г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гадав ти й про Ос</w:t>
        <w:softHyphen/>
        <w:t>та</w:t>
        <w:softHyphen/>
        <w:t xml:space="preserve">п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1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16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порозького гетьма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йо</w:t>
        <w:softHyphen/>
        <w:t>го скар</w:t>
        <w:softHyphen/>
        <w:t>бо</w:t>
        <w:softHyphen/>
        <w:t>ва ла</w:t>
        <w:softHyphen/>
        <w:t>п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Мос</w:t>
        <w:softHyphen/>
        <w:t>ковську Русь пог</w:t>
        <w:softHyphen/>
        <w:t>н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а</w:t>
        <w:softHyphen/>
        <w:t>мо</w:t>
        <w:softHyphen/>
        <w:t>го На</w:t>
        <w:softHyphen/>
        <w:t>ли</w:t>
        <w:softHyphen/>
        <w:t>ва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ца</w:t>
        <w:softHyphen/>
        <w:t>рем зо</w:t>
        <w:softHyphen/>
        <w:t xml:space="preserve">вуть п'яниці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1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17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огадав єси, як зла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ля мча</w:t>
        <w:softHyphen/>
        <w:t>ла ті гря</w:t>
        <w:softHyphen/>
        <w:t>ни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ам, - ре</w:t>
        <w:softHyphen/>
        <w:t>чеш ти, - цент</w:t>
        <w:softHyphen/>
        <w:t>ре жиз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оруської зро</w:t>
        <w:softHyphen/>
        <w:t>би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 моїй дурній от</w:t>
        <w:softHyphen/>
        <w:t>чиз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йдамацтво загнізди</w:t>
        <w:softHyphen/>
        <w:t>ло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нізди</w:t>
        <w:softHyphen/>
        <w:t>ти</w:t>
        <w:softHyphen/>
        <w:t>меться, по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жари та шар</w:t>
        <w:softHyphen/>
        <w:t>па</w:t>
        <w:softHyphen/>
        <w:t>ни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д, мір, крові по</w:t>
        <w:softHyphen/>
        <w:t>то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в</w:t>
        <w:softHyphen/>
        <w:t>сюд</w:t>
        <w:softHyphen/>
        <w:t>ная руї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вчать нас в Моск</w:t>
        <w:softHyphen/>
        <w:t>ву втік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братів своїх ко</w:t>
        <w:softHyphen/>
        <w:t>ха</w:t>
        <w:softHyphen/>
        <w:t>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ідним батьком ве</w:t>
        <w:softHyphen/>
        <w:t>ли</w:t>
        <w:softHyphen/>
        <w:t>ч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го дер</w:t>
        <w:softHyphen/>
        <w:t>ли гірш по</w:t>
        <w:softHyphen/>
        <w:t>га</w:t>
        <w:softHyphen/>
        <w:t>них…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дить один. Вся стар</w:t>
        <w:softHyphen/>
        <w:t>ши</w:t>
        <w:softHyphen/>
        <w:t>на май</w:t>
        <w:softHyphen/>
        <w:t>ну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зустріч мо</w:t>
        <w:softHyphen/>
        <w:t>ло</w:t>
        <w:softHyphen/>
        <w:t>до</w:t>
        <w:softHyphen/>
        <w:t>му Ко</w:t>
        <w:softHyphen/>
        <w:t>чу</w:t>
        <w:softHyphen/>
        <w:t>бе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го проміннєм сла</w:t>
        <w:softHyphen/>
        <w:t>ва об</w:t>
        <w:softHyphen/>
        <w:t>гор</w:t>
        <w:softHyphen/>
        <w:t>ну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о</w:t>
        <w:softHyphen/>
        <w:t>ря</w:t>
        <w:softHyphen/>
        <w:t>вою ри</w:t>
        <w:softHyphen/>
        <w:t>зою своє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Се цар но</w:t>
        <w:softHyphen/>
        <w:t>вий сер</w:t>
        <w:softHyphen/>
        <w:t>дець низько</w:t>
        <w:softHyphen/>
        <w:t>пок</w:t>
        <w:softHyphen/>
        <w:t>лон</w:t>
        <w:softHyphen/>
        <w:t>ни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ніщо Пет</w:t>
        <w:softHyphen/>
        <w:t>ро в них Са</w:t>
        <w:softHyphen/>
        <w:t>гай</w:t>
        <w:softHyphen/>
        <w:t>даш</w:t>
        <w:softHyphen/>
        <w:t>н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ніс чен</w:t>
        <w:softHyphen/>
        <w:t>цям дві ти</w:t>
        <w:softHyphen/>
        <w:t>сячі чер</w:t>
        <w:softHyphen/>
        <w:t>во</w:t>
        <w:softHyphen/>
        <w:t>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к, в своїй щед</w:t>
        <w:softHyphen/>
        <w:t>роті не</w:t>
        <w:softHyphen/>
        <w:t>обач</w:t>
        <w:softHyphen/>
        <w:t>н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вко сто ти</w:t>
        <w:softHyphen/>
        <w:t>ся</w:t>
        <w:softHyphen/>
        <w:t>чей чер</w:t>
        <w:softHyphen/>
        <w:t>во</w:t>
        <w:softHyphen/>
        <w:t>них м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іх ки</w:t>
        <w:softHyphen/>
        <w:t>ян до се</w:t>
        <w:softHyphen/>
        <w:t>бе при</w:t>
        <w:softHyphen/>
        <w:t>вер</w:t>
        <w:softHyphen/>
        <w:t>т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іліони, що ко</w:t>
        <w:softHyphen/>
        <w:t>зацт</w:t>
        <w:softHyphen/>
        <w:t>во здав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при</w:t>
        <w:softHyphen/>
        <w:t>во</w:t>
        <w:softHyphen/>
        <w:t>дом Пет</w:t>
        <w:softHyphen/>
        <w:t>ра напліндру</w:t>
        <w:softHyphen/>
        <w:t>ва</w:t>
        <w:softHyphen/>
        <w:t>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и</w:t>
        <w:softHyphen/>
        <w:t>нопі й Тра</w:t>
        <w:softHyphen/>
        <w:t>пе</w:t>
        <w:softHyphen/>
        <w:t>зонті здо</w:t>
        <w:softHyphen/>
        <w:t>бич слав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Кафі - се пи</w:t>
        <w:softHyphen/>
        <w:t>ши те</w:t>
        <w:softHyphen/>
        <w:t>пер про</w:t>
        <w:softHyphen/>
        <w:t>па</w:t>
        <w:softHyphen/>
        <w:t>л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Ка</w:t>
        <w:softHyphen/>
        <w:t>фа? За</w:t>
        <w:softHyphen/>
        <w:t>бав</w:t>
        <w:softHyphen/>
        <w:t>ка нікчем</w:t>
        <w:softHyphen/>
        <w:t>на, мар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цтво з жар</w:t>
        <w:softHyphen/>
        <w:t>ту ру</w:t>
        <w:softHyphen/>
        <w:t>ки в Кафі грі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ике ог</w:t>
        <w:softHyphen/>
        <w:t>ни</w:t>
        <w:softHyphen/>
        <w:t>ще там про гетьма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ро ко</w:t>
        <w:softHyphen/>
        <w:t>зацькі че</w:t>
        <w:softHyphen/>
        <w:t>ре</w:t>
        <w:softHyphen/>
        <w:t>си горі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Пет</w:t>
        <w:softHyphen/>
        <w:t>ро не п'є, не бен</w:t>
        <w:softHyphen/>
        <w:t>ке</w:t>
        <w:softHyphen/>
        <w:t>ту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 ду</w:t>
        <w:softHyphen/>
        <w:t>шу на Гос</w:t>
        <w:softHyphen/>
        <w:t>по</w:t>
        <w:softHyphen/>
        <w:t>день суд го</w:t>
        <w:softHyphen/>
        <w:t>ту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ко</w:t>
        <w:softHyphen/>
        <w:t>зацт</w:t>
        <w:softHyphen/>
        <w:t>во вже йо</w:t>
        <w:softHyphen/>
        <w:t>го не лю</w:t>
        <w:softHyphen/>
        <w:t>бит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не час</w:t>
        <w:softHyphen/>
        <w:t>тує зграї горілк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Бо</w:t>
        <w:softHyphen/>
        <w:t>ро</w:t>
        <w:softHyphen/>
        <w:t>дов</w:t>
        <w:softHyphen/>
        <w:t>ка їм в тру</w:t>
        <w:softHyphen/>
        <w:t>би тру</w:t>
        <w:softHyphen/>
        <w:t>б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«світ увесь трем</w:t>
        <w:softHyphen/>
        <w:t>тить пред ко</w:t>
        <w:softHyphen/>
        <w:t>за</w:t>
        <w:softHyphen/>
        <w:t>ка</w:t>
        <w:softHyphen/>
        <w:t>ми»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ай</w:t>
        <w:softHyphen/>
        <w:t>ду</w:t>
        <w:softHyphen/>
        <w:t>же їм, що для патріарх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робив я те, чо</w:t>
        <w:softHyphen/>
        <w:t>го во</w:t>
        <w:softHyphen/>
        <w:t>ни не сміл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ві пос</w:t>
        <w:softHyphen/>
        <w:t>та</w:t>
        <w:softHyphen/>
        <w:t>ли в Русі ієрар</w:t>
        <w:softHyphen/>
        <w:t>х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стольцях апос</w:t>
        <w:softHyphen/>
        <w:t>тольських посі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усі Русь прос</w:t>
        <w:softHyphen/>
        <w:t>тер</w:t>
        <w:softHyphen/>
        <w:t>ла братні ру</w:t>
        <w:softHyphen/>
        <w:t>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не бу</w:t>
        <w:softHyphen/>
        <w:t>ло між ни</w:t>
        <w:softHyphen/>
        <w:t>ми вже роз</w:t>
        <w:softHyphen/>
        <w:t>лу</w:t>
        <w:softHyphen/>
        <w:t>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зерне сміттє! Темні гай</w:t>
        <w:softHyphen/>
        <w:t>да</w:t>
        <w:softHyphen/>
        <w:t>ма</w:t>
        <w:softHyphen/>
        <w:t>к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іль вас мав чим доб</w:t>
        <w:softHyphen/>
        <w:t>ре трак</w:t>
        <w:softHyphen/>
        <w:t>ту</w:t>
        <w:softHyphen/>
        <w:t>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 ла</w:t>
        <w:softHyphen/>
        <w:t>щи</w:t>
        <w:softHyphen/>
        <w:t>лись до ме</w:t>
        <w:softHyphen/>
        <w:t>не, як со</w:t>
        <w:softHyphen/>
        <w:t>ба</w:t>
        <w:softHyphen/>
        <w:t>к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- хвос</w:t>
        <w:softHyphen/>
        <w:t>том до іншо</w:t>
        <w:softHyphen/>
        <w:t>го ма</w:t>
        <w:softHyphen/>
        <w:t>ха</w:t>
        <w:softHyphen/>
        <w:t>т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хайте; я піду Москві слу</w:t>
        <w:softHyphen/>
        <w:t>ж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іхи свої ме</w:t>
        <w:softHyphen/>
        <w:t>чем по</w:t>
        <w:softHyphen/>
        <w:t>ку</w:t>
        <w:softHyphen/>
        <w:t>ту</w:t>
        <w:softHyphen/>
        <w:t>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ареві бла</w:t>
        <w:softHyphen/>
        <w:t>говірно</w:t>
        <w:softHyphen/>
        <w:t>му го</w:t>
        <w:softHyphen/>
        <w:t>ди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и</w:t>
        <w:softHyphen/>
        <w:t>со</w:t>
        <w:softHyphen/>
        <w:t>ко наш руський стяг дер</w:t>
        <w:softHyphen/>
        <w:t>ж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йду й без вас до</w:t>
        <w:softHyphen/>
        <w:t>ро</w:t>
        <w:softHyphen/>
        <w:t>гу до Ос</w:t>
        <w:softHyphen/>
        <w:t>ма</w:t>
        <w:softHyphen/>
        <w:t>н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ултан царсько</w:t>
        <w:softHyphen/>
        <w:t>го зна</w:t>
        <w:softHyphen/>
        <w:t>ти</w:t>
        <w:softHyphen/>
        <w:t>ме гетьма</w:t>
        <w:softHyphen/>
        <w:t>на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зем</w:t>
        <w:softHyphen/>
        <w:t>ля за</w:t>
        <w:softHyphen/>
        <w:t>го</w:t>
        <w:softHyphen/>
        <w:t>готі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Дніпро прог</w:t>
        <w:softHyphen/>
        <w:t>нав по</w:t>
        <w:softHyphen/>
        <w:t>ро</w:t>
        <w:softHyphen/>
        <w:t>г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че бу</w:t>
        <w:softHyphen/>
        <w:t>ря на</w:t>
        <w:softHyphen/>
        <w:t>леті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гетьманський кіш убо</w:t>
        <w:softHyphen/>
        <w:t>гий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бу</w:t>
        <w:softHyphen/>
        <w:t>ди</w:t>
        <w:softHyphen/>
        <w:t>нок, що був кра</w:t>
        <w:softHyphen/>
        <w:t>сен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уг</w:t>
        <w:softHyphen/>
        <w:t>ла</w:t>
        <w:softHyphen/>
        <w:t>ми, пи</w:t>
        <w:softHyphen/>
        <w:t>ро</w:t>
        <w:softHyphen/>
        <w:t>г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ко</w:t>
        <w:softHyphen/>
        <w:t>зацт</w:t>
        <w:softHyphen/>
        <w:t>во си</w:t>
        <w:softHyphen/>
        <w:t>тих бра</w:t>
        <w:softHyphen/>
        <w:t>шен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їдалось за сто</w:t>
        <w:softHyphen/>
        <w:t>л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їдалось-напивало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схочу, аж до зне</w:t>
        <w:softHyphen/>
        <w:t>мо</w:t>
        <w:softHyphen/>
        <w:t>г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ан</w:t>
        <w:softHyphen/>
        <w:t>ця</w:t>
        <w:softHyphen/>
        <w:t>ми вго</w:t>
        <w:softHyphen/>
        <w:t>ноб</w:t>
        <w:softHyphen/>
        <w:t>ля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існя</w:t>
        <w:softHyphen/>
        <w:t>ми про по</w:t>
        <w:softHyphen/>
        <w:t>ро</w:t>
        <w:softHyphen/>
        <w:t>г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о Ка</w:t>
        <w:softHyphen/>
        <w:t>фу, про «пу</w:t>
        <w:softHyphen/>
        <w:t>чи</w:t>
        <w:softHyphen/>
        <w:t>н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ристиянських сліз і крові»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ро</w:t>
        <w:softHyphen/>
        <w:t>би</w:t>
        <w:softHyphen/>
        <w:t>ли там руї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чну сла</w:t>
        <w:softHyphen/>
        <w:t>ву ко</w:t>
        <w:softHyphen/>
        <w:t>за</w:t>
        <w:softHyphen/>
        <w:t>кові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о те, як мо</w:t>
        <w:softHyphen/>
        <w:t>ре вра</w:t>
        <w:softHyphen/>
        <w:t>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ре</w:t>
        <w:softHyphen/>
        <w:t>ву</w:t>
        <w:softHyphen/>
        <w:t>чи</w:t>
        <w:softHyphen/>
        <w:t>ми ле</w:t>
        <w:softHyphen/>
        <w:t>в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е</w:t>
        <w:softHyphen/>
        <w:t>зодні роз</w:t>
        <w:softHyphen/>
        <w:t>вер</w:t>
        <w:softHyphen/>
        <w:t>за</w:t>
        <w:softHyphen/>
        <w:t>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ко</w:t>
        <w:softHyphen/>
        <w:t>зацьки</w:t>
        <w:softHyphen/>
        <w:t>ми чов</w:t>
        <w:softHyphen/>
        <w:t>на</w:t>
        <w:softHyphen/>
        <w:t>м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як Юр Свя</w:t>
        <w:softHyphen/>
        <w:t>тий по хма</w:t>
        <w:softHyphen/>
        <w:t>ра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ав ко</w:t>
        <w:softHyphen/>
        <w:t>нем над ни</w:t>
        <w:softHyphen/>
        <w:t>ми біл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іпив очі яни</w:t>
        <w:softHyphen/>
        <w:t>ча</w:t>
        <w:softHyphen/>
        <w:t>ра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давав ко</w:t>
        <w:softHyphen/>
        <w:t>зацт</w:t>
        <w:softHyphen/>
        <w:t>ву с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«обро</w:t>
        <w:softHyphen/>
        <w:t>ки» й обітни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ки на се</w:t>
        <w:softHyphen/>
        <w:t>бе кл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не</w:t>
        <w:softHyphen/>
        <w:t>бес</w:t>
        <w:softHyphen/>
        <w:t>ної ца</w:t>
        <w:softHyphen/>
        <w:t>ри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Пе</w:t>
        <w:softHyphen/>
        <w:t>чорськім ро</w:t>
        <w:softHyphen/>
        <w:t>бо</w:t>
        <w:softHyphen/>
        <w:t>та</w:t>
        <w:softHyphen/>
        <w:t>л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бу</w:t>
        <w:softHyphen/>
        <w:t>ря, гомін, співи го</w:t>
        <w:softHyphen/>
        <w:t>лоснії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угом ко</w:t>
        <w:softHyphen/>
        <w:t>ша-бу</w:t>
        <w:softHyphen/>
        <w:t>дин</w:t>
        <w:softHyphen/>
        <w:t>ку роз</w:t>
        <w:softHyphen/>
        <w:t>ля</w:t>
        <w:softHyphen/>
        <w:t>га</w:t>
        <w:softHyphen/>
        <w:t>лис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Ко</w:t>
        <w:softHyphen/>
        <w:t>чу</w:t>
        <w:softHyphen/>
        <w:t>бею пох</w:t>
        <w:softHyphen/>
        <w:t>ва</w:t>
        <w:softHyphen/>
        <w:t>ли нові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країм мо</w:t>
        <w:softHyphen/>
        <w:t>рем гуч</w:t>
        <w:softHyphen/>
        <w:t>но хви</w:t>
        <w:softHyphen/>
        <w:t>лю</w:t>
        <w:softHyphen/>
        <w:t>ва</w:t>
        <w:softHyphen/>
        <w:t>л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де тріумфом ли</w:t>
        <w:softHyphen/>
        <w:t>цар між ли</w:t>
        <w:softHyphen/>
        <w:t>царст</w:t>
        <w:softHyphen/>
        <w:t>вом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ним ве</w:t>
        <w:softHyphen/>
        <w:t>зуть га</w:t>
        <w:softHyphen/>
        <w:t>ле</w:t>
        <w:softHyphen/>
        <w:t>ру зо</w:t>
        <w:softHyphen/>
        <w:t>ло</w:t>
        <w:softHyphen/>
        <w:t>ту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зуть, тан</w:t>
        <w:softHyphen/>
        <w:t>цю</w:t>
        <w:softHyphen/>
        <w:t>ють. Навк</w:t>
        <w:softHyphen/>
        <w:t>ру</w:t>
        <w:softHyphen/>
        <w:t>ги з коб</w:t>
        <w:softHyphen/>
        <w:t>зарст</w:t>
        <w:softHyphen/>
        <w:t>в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нці співа</w:t>
        <w:softHyphen/>
        <w:t>ють гур</w:t>
        <w:softHyphen/>
        <w:t>мом трис</w:t>
        <w:softHyphen/>
        <w:t>вя</w:t>
        <w:softHyphen/>
        <w:t>ту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лів два</w:t>
        <w:softHyphen/>
        <w:t>над</w:t>
        <w:softHyphen/>
        <w:t>цять пар, всі під стріч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х ро</w:t>
        <w:softHyphen/>
        <w:t>ги вквітчані, як май, квітк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Стій» - крик</w:t>
        <w:softHyphen/>
        <w:t>не Ко</w:t>
        <w:softHyphen/>
        <w:t>чу</w:t>
        <w:softHyphen/>
        <w:t>бе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Чого сто</w:t>
        <w:softHyphen/>
        <w:t>яти?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кли ченці. - Гей, друзі, до Ус</w:t>
        <w:softHyphen/>
        <w:t>пен</w:t>
        <w:softHyphen/>
        <w:t>ня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лери жде Пре</w:t>
        <w:softHyphen/>
        <w:t>чис</w:t>
        <w:softHyphen/>
        <w:t>та Бо</w:t>
        <w:softHyphen/>
        <w:t>жа М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да</w:t>
        <w:softHyphen/>
        <w:t>ру за ко</w:t>
        <w:softHyphen/>
        <w:t>зацьке виз</w:t>
        <w:softHyphen/>
        <w:t>во</w:t>
        <w:softHyphen/>
        <w:t>леннє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се від ме</w:t>
        <w:softHyphen/>
        <w:t>не бу</w:t>
        <w:softHyphen/>
        <w:t>де дар ге</w:t>
        <w:softHyphen/>
        <w:t>р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чив ме</w:t>
        <w:softHyphen/>
        <w:t>не, мов со</w:t>
        <w:softHyphen/>
        <w:t>ко</w:t>
        <w:softHyphen/>
        <w:t>ла, літ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ез по</w:t>
        <w:softHyphen/>
        <w:t>ро</w:t>
        <w:softHyphen/>
        <w:t>ги по Дніпру й по мо</w:t>
        <w:softHyphen/>
        <w:t>р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ту</w:t>
        <w:softHyphen/>
        <w:t>рецькі рин</w:t>
        <w:softHyphen/>
        <w:t>ки набіга</w:t>
        <w:softHyphen/>
        <w:t>т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 свя</w:t>
        <w:softHyphen/>
        <w:t>то</w:t>
        <w:softHyphen/>
        <w:t>татст</w:t>
        <w:softHyphen/>
        <w:t>во!.. Вас ос</w:t>
        <w:softHyphen/>
        <w:t>во</w:t>
        <w:softHyphen/>
        <w:t>бо</w:t>
        <w:softHyphen/>
        <w:t>д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ечиста, преб</w:t>
        <w:softHyphen/>
        <w:t>ла</w:t>
        <w:softHyphen/>
        <w:t>гос</w:t>
        <w:softHyphen/>
        <w:t>ло</w:t>
        <w:softHyphen/>
        <w:t>вен</w:t>
        <w:softHyphen/>
        <w:t>на Ді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и, в ду</w:t>
        <w:softHyphen/>
        <w:t>ховній вашій тьмі, го</w:t>
        <w:softHyphen/>
        <w:t>то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ри її щед</w:t>
        <w:softHyphen/>
        <w:t>рот і бла</w:t>
        <w:softHyphen/>
        <w:t>го</w:t>
        <w:softHyphen/>
        <w:t>д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носити у при</w:t>
        <w:softHyphen/>
        <w:t>нос ко</w:t>
        <w:softHyphen/>
        <w:t>за</w:t>
        <w:softHyphen/>
        <w:t>ко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мерт</w:t>
        <w:softHyphen/>
        <w:t>но</w:t>
        <w:softHyphen/>
        <w:t>го над вічну поск</w:t>
        <w:softHyphen/>
        <w:t>ла</w:t>
        <w:softHyphen/>
        <w:t>да</w:t>
        <w:softHyphen/>
        <w:t>ти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речиста, не</w:t>
        <w:softHyphen/>
        <w:t>по</w:t>
        <w:softHyphen/>
        <w:t>роч</w:t>
        <w:softHyphen/>
        <w:t>на Діва… Прав</w:t>
        <w:softHyphen/>
        <w:t>д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ої чис</w:t>
        <w:softHyphen/>
        <w:t>то</w:t>
        <w:softHyphen/>
        <w:t>ти й не зна</w:t>
        <w:softHyphen/>
        <w:t>ють лю</w:t>
        <w:softHyphen/>
        <w:t>де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, в її ім'я свя</w:t>
        <w:softHyphen/>
        <w:t>те, наг</w:t>
        <w:softHyphen/>
        <w:t>ра</w:t>
        <w:softHyphen/>
        <w:t>д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му між на</w:t>
        <w:softHyphen/>
        <w:t>ми ве</w:t>
        <w:softHyphen/>
        <w:t>лет</w:t>
        <w:softHyphen/>
        <w:t>неві бу</w:t>
        <w:softHyphen/>
        <w:t>д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міє си</w:t>
        <w:softHyphen/>
        <w:t>лу де</w:t>
        <w:softHyphen/>
        <w:t>монську кру</w:t>
        <w:softHyphen/>
        <w:t>ши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ур</w:t>
        <w:softHyphen/>
        <w:t>чи</w:t>
        <w:softHyphen/>
        <w:t>на в йо</w:t>
        <w:softHyphen/>
        <w:t>го крові то</w:t>
        <w:softHyphen/>
        <w:t>пи</w:t>
        <w:softHyphen/>
        <w:t>ти…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дя</w:t>
        <w:softHyphen/>
        <w:t>ка не наг</w:t>
        <w:softHyphen/>
        <w:t>ра</w:t>
        <w:softHyphen/>
        <w:t>да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гука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нці, тер</w:t>
        <w:softHyphen/>
        <w:t>за</w:t>
        <w:softHyphen/>
        <w:t>ючи з до</w:t>
        <w:softHyphen/>
        <w:t>са</w:t>
        <w:softHyphen/>
        <w:t>ди ря</w:t>
        <w:softHyphen/>
        <w:t>си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ого ще ко</w:t>
        <w:softHyphen/>
        <w:t>щунст</w:t>
        <w:softHyphen/>
        <w:t>ва не чу</w:t>
        <w:softHyphen/>
        <w:t>в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тільки ко</w:t>
        <w:softHyphen/>
        <w:t>за</w:t>
        <w:softHyphen/>
        <w:t>ки, та й сви</w:t>
        <w:softHyphen/>
        <w:t>но</w:t>
        <w:softHyphen/>
        <w:t>па</w:t>
        <w:softHyphen/>
        <w:t>с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не</w:t>
        <w:softHyphen/>
        <w:t>по</w:t>
        <w:softHyphen/>
        <w:t>роч</w:t>
        <w:softHyphen/>
        <w:t>ною ко</w:t>
        <w:softHyphen/>
        <w:t>гось наз</w:t>
        <w:softHyphen/>
        <w:t>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усь мізер</w:t>
        <w:softHyphen/>
        <w:t>ну, брен</w:t>
        <w:softHyphen/>
        <w:t>ную лю</w:t>
        <w:softHyphen/>
        <w:t>ди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«во гре</w:t>
        <w:softHyphen/>
        <w:t>сях ро</w:t>
        <w:softHyphen/>
        <w:t>ди</w:t>
        <w:softHyphen/>
        <w:t>ла грішна ма</w:t>
        <w:softHyphen/>
        <w:t xml:space="preserve">ти!» -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1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18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Шкода те</w:t>
        <w:softHyphen/>
        <w:t>ря</w:t>
        <w:softHyphen/>
        <w:t>ти до</w:t>
        <w:softHyphen/>
        <w:t>ро</w:t>
        <w:softHyphen/>
        <w:t>гу го</w:t>
        <w:softHyphen/>
        <w:t>ди</w:t>
        <w:softHyphen/>
        <w:t>н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ме</w:t>
        <w:softHyphen/>
        <w:t>ду лож</w:t>
        <w:softHyphen/>
        <w:t>ки вам у нас не бу</w:t>
        <w:softHyphen/>
        <w:t>де!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різав їм Лев</w:t>
        <w:softHyphen/>
        <w:t>ко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й! Стіймо, добрі лю</w:t>
        <w:softHyphen/>
        <w:t>де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ЧЕТВЕР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чинились у гетьма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ндукові две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ти тої зо</w:t>
        <w:softHyphen/>
        <w:t>ло</w:t>
        <w:softHyphen/>
        <w:t>то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шної га</w:t>
        <w:softHyphen/>
        <w:t>ле</w:t>
        <w:softHyphen/>
        <w:t>р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рун</w:t>
        <w:softHyphen/>
        <w:t>дук, мов го</w:t>
        <w:softHyphen/>
        <w:t>луб, вий</w:t>
        <w:softHyphen/>
        <w:t>шо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вий, во</w:t>
        <w:softHyphen/>
        <w:t>ло</w:t>
        <w:softHyphen/>
        <w:t>ха</w:t>
        <w:softHyphen/>
        <w:t>т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не го</w:t>
        <w:softHyphen/>
        <w:t>луб во</w:t>
        <w:softHyphen/>
        <w:t>ло</w:t>
        <w:softHyphen/>
        <w:t>ха</w:t>
        <w:softHyphen/>
        <w:t>тий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етень кри</w:t>
        <w:softHyphen/>
        <w:t>ла</w:t>
        <w:softHyphen/>
        <w:t>т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д ним Лев</w:t>
        <w:softHyphen/>
        <w:t>ко ли</w:t>
        <w:softHyphen/>
        <w:t>царськ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клонив коліно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хо</w:t>
        <w:softHyphen/>
        <w:t>роб</w:t>
        <w:softHyphen/>
        <w:t>ро</w:t>
        <w:softHyphen/>
        <w:t>му юнацьк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 по</w:t>
        <w:softHyphen/>
        <w:t>велі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атьку! Привітай ма</w:t>
        <w:softHyphen/>
        <w:t>ло</w:t>
        <w:softHyphen/>
        <w:t>г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ру ни</w:t>
        <w:softHyphen/>
        <w:t>зо</w:t>
        <w:softHyphen/>
        <w:t>в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, бу</w:t>
        <w:softHyphen/>
        <w:t>ло, тобі сідл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Лева» во</w:t>
        <w:softHyphen/>
        <w:t>ро</w:t>
        <w:softHyphen/>
        <w:t>но</w:t>
        <w:softHyphen/>
        <w:t xml:space="preserve">го.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2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19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вітай, кри</w:t>
        <w:softHyphen/>
        <w:t>ла</w:t>
        <w:softHyphen/>
        <w:t>тий ор</w:t>
        <w:softHyphen/>
        <w:t>л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озака-понуру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2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20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, бу</w:t>
        <w:softHyphen/>
        <w:t>ло, тобі на м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ає у бан</w:t>
        <w:softHyphen/>
        <w:t>ду</w:t>
        <w:softHyphen/>
        <w:t>р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твоїм пал</w:t>
        <w:softHyphen/>
        <w:t>ким натх</w:t>
        <w:softHyphen/>
        <w:t>ненн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співа</w:t>
        <w:softHyphen/>
        <w:t>ти вч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твоїм бла</w:t>
        <w:softHyphen/>
        <w:t>гос</w:t>
        <w:softHyphen/>
        <w:t>ло</w:t>
        <w:softHyphen/>
        <w:t>венн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бе</w:t>
        <w:softHyphen/>
        <w:t>сур</w:t>
        <w:softHyphen/>
        <w:t>ме</w:t>
        <w:softHyphen/>
        <w:t>ном би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чі нес</w:t>
        <w:softHyphen/>
        <w:t>ка</w:t>
        <w:softHyphen/>
        <w:t>зан</w:t>
        <w:softHyphen/>
        <w:t>но див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лися зо мною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під батьківськи</w:t>
        <w:softHyphen/>
        <w:t>ми криль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з'учивсь до бо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воя звізда щас</w:t>
        <w:softHyphen/>
        <w:t>ли</w:t>
        <w:softHyphen/>
        <w:t>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кам світ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не людська. Бо</w:t>
        <w:softHyphen/>
        <w:t>жа с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х чов</w:t>
        <w:softHyphen/>
        <w:t>ни во</w:t>
        <w:softHyphen/>
        <w:t>д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хом си</w:t>
        <w:softHyphen/>
        <w:t>ли прес</w:t>
        <w:softHyphen/>
        <w:t>вя</w:t>
        <w:softHyphen/>
        <w:t>то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 та ду</w:t>
        <w:softHyphen/>
        <w:t>ша горі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 ту</w:t>
        <w:softHyphen/>
        <w:t>рецької не</w:t>
        <w:softHyphen/>
        <w:t>во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 ос</w:t>
        <w:softHyphen/>
        <w:t>ло</w:t>
        <w:softHyphen/>
        <w:t>бо</w:t>
        <w:softHyphen/>
        <w:t>ни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в о н а тобі га</w:t>
        <w:softHyphen/>
        <w:t>ле</w:t>
        <w:softHyphen/>
        <w:t>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чу</w:t>
        <w:softHyphen/>
        <w:t>жи</w:t>
        <w:softHyphen/>
        <w:t>ни прис</w:t>
        <w:softHyphen/>
        <w:t>л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ру</w:t>
        <w:softHyphen/>
        <w:t>ка твоя неві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яжко по</w:t>
        <w:softHyphen/>
        <w:t>ка</w:t>
        <w:softHyphen/>
        <w:t>р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ж, стра</w:t>
        <w:softHyphen/>
        <w:t>тенці бе</w:t>
        <w:softHyphen/>
        <w:t>сур</w:t>
        <w:softHyphen/>
        <w:t>менськ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реклись об</w:t>
        <w:softHyphen/>
        <w:t>ро</w:t>
        <w:softHyphen/>
        <w:t>к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ищити краї ту</w:t>
        <w:softHyphen/>
        <w:t>рецьк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ор</w:t>
        <w:softHyphen/>
        <w:t>ло</w:t>
        <w:softHyphen/>
        <w:t>вим ок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ридцять нас братів спряг</w:t>
        <w:softHyphen/>
        <w:t>ло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евеликим го</w:t>
        <w:softHyphen/>
        <w:t>ре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поб</w:t>
        <w:softHyphen/>
        <w:t>ра</w:t>
        <w:softHyphen/>
        <w:t>тимстві пок</w:t>
        <w:softHyphen/>
        <w:t>ля</w:t>
        <w:softHyphen/>
        <w:t>ло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д Чор</w:t>
        <w:softHyphen/>
        <w:t>ним мо</w:t>
        <w:softHyphen/>
        <w:t>рем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тіль пла</w:t>
        <w:softHyphen/>
        <w:t>ва</w:t>
        <w:softHyphen/>
        <w:t>ти й літ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мо</w:t>
        <w:softHyphen/>
        <w:t>рю й по по</w:t>
        <w:softHyphen/>
        <w:t>л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іль нас орел кри</w:t>
        <w:softHyphen/>
        <w:t>ла</w:t>
        <w:softHyphen/>
        <w:t>т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дить за со</w:t>
        <w:softHyphen/>
        <w:t>бо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де</w:t>
        <w:softHyphen/>
        <w:t>сят</w:t>
        <w:softHyphen/>
        <w:t>ку ми до се</w:t>
        <w:softHyphen/>
        <w:t>бе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 xml:space="preserve">Невмирак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2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21]</w:t>
      </w:r>
      <w:r>
        <w:rPr>
          <w:rFonts w:cs="Cambria" w:ascii="Cambria" w:hAnsi="Cambria"/>
          <w:sz w:val="36"/>
          <w:szCs w:val="36"/>
        </w:rPr>
        <w:t xml:space="preserve"> з'єдн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гетьма</w:t>
        <w:softHyphen/>
        <w:t>на опріч те</w:t>
        <w:softHyphen/>
        <w:t>б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войні не зн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єш нас та</w:t>
        <w:softHyphen/>
        <w:t>ких три сот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од</w:t>
        <w:softHyphen/>
        <w:t>ну лю</w:t>
        <w:softHyphen/>
        <w:t>ди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кля</w:t>
        <w:softHyphen/>
        <w:t>лись і в преіспод</w:t>
        <w:softHyphen/>
        <w:t>н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ізти до за</w:t>
        <w:softHyphen/>
        <w:t>ги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точи гар</w:t>
        <w:softHyphen/>
        <w:t>ма</w:t>
        <w:softHyphen/>
        <w:t>ту, та</w:t>
        <w:softHyphen/>
        <w:t>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ска</w:t>
        <w:softHyphen/>
        <w:t>лу кру</w:t>
        <w:softHyphen/>
        <w:t>тую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ргай азіату-ка</w:t>
        <w:softHyphen/>
        <w:t>т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 у пельку злу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пе</w:t>
        <w:softHyphen/>
        <w:t>рер</w:t>
        <w:softHyphen/>
        <w:t>ве</w:t>
        <w:softHyphen/>
        <w:t>мо ди</w:t>
        <w:softHyphen/>
        <w:t>ха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мону Ос</w:t>
        <w:softHyphen/>
        <w:t>ма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уся</w:t>
        <w:softHyphen/>
        <w:t>ке ди</w:t>
        <w:softHyphen/>
        <w:t>во</w:t>
        <w:softHyphen/>
        <w:t>ва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тому ти</w:t>
        <w:softHyphen/>
        <w:t>ра</w:t>
        <w:softHyphen/>
        <w:t>ну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а</w:t>
        <w:softHyphen/>
        <w:t>ро</w:t>
        <w:softHyphen/>
        <w:t>гом оди</w:t>
        <w:softHyphen/>
        <w:t>но</w:t>
        <w:softHyphen/>
        <w:t>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ець стре</w:t>
        <w:softHyphen/>
        <w:t>пе</w:t>
        <w:softHyphen/>
        <w:t>ну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чі гра</w:t>
        <w:softHyphen/>
        <w:t>ють, стан ви</w:t>
        <w:softHyphen/>
        <w:t>со</w:t>
        <w:softHyphen/>
        <w:t>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рімко розігну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вкруг нього повіз ха</w:t>
        <w:softHyphen/>
        <w:t>т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шина пос</w:t>
        <w:softHyphen/>
        <w:t>т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рогов над ним хре</w:t>
        <w:softHyphen/>
        <w:t>ща</w:t>
        <w:softHyphen/>
        <w:t>т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ун</w:t>
        <w:softHyphen/>
        <w:t>чук дер</w:t>
        <w:softHyphen/>
        <w:t>ж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зирнувся, усміхну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ив: «Доб</w:t>
        <w:softHyphen/>
        <w:t>ре, си</w:t>
        <w:softHyphen/>
        <w:t>н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до ме</w:t>
        <w:softHyphen/>
        <w:t>не при</w:t>
        <w:softHyphen/>
        <w:t>гор</w:t>
        <w:softHyphen/>
        <w:t>ну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са</w:t>
        <w:softHyphen/>
        <w:t>му го</w:t>
        <w:softHyphen/>
        <w:t>ди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й, ко</w:t>
        <w:softHyphen/>
        <w:t>ня! Ру</w:t>
        <w:softHyphen/>
        <w:t>ша</w:t>
        <w:softHyphen/>
        <w:t>ти військ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рохи й гар</w:t>
        <w:softHyphen/>
        <w:t>м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до</w:t>
        <w:softHyphen/>
        <w:t>ро</w:t>
        <w:softHyphen/>
        <w:t>гу Бор</w:t>
        <w:softHyphen/>
        <w:t>щагівськ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раз ви</w:t>
        <w:softHyphen/>
        <w:t>ряд</w:t>
        <w:softHyphen/>
        <w:t>жа</w:t>
        <w:softHyphen/>
        <w:t>ти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тур</w:t>
        <w:softHyphen/>
        <w:t>буй</w:t>
        <w:softHyphen/>
        <w:t>сь, гетьма</w:t>
        <w:softHyphen/>
        <w:t>не-батьк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шина оз</w:t>
        <w:softHyphen/>
        <w:t>ва</w:t>
        <w:softHyphen/>
        <w:t>лась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Бо</w:t>
        <w:softHyphen/>
        <w:t>ро</w:t>
        <w:softHyphen/>
        <w:t>дав</w:t>
        <w:softHyphen/>
        <w:t>чи</w:t>
        <w:softHyphen/>
        <w:t>на згра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сте</w:t>
        <w:softHyphen/>
        <w:t>пи заг</w:t>
        <w:softHyphen/>
        <w:t>на</w:t>
        <w:softHyphen/>
        <w:t>ла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Білій Церкві в Ост</w:t>
        <w:softHyphen/>
        <w:t>ро</w:t>
        <w:softHyphen/>
        <w:t>ро</w:t>
        <w:softHyphen/>
        <w:t>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рчму спліндру</w:t>
        <w:softHyphen/>
        <w:t>в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била ран</w:t>
        <w:softHyphen/>
        <w:t>да</w:t>
        <w:softHyphen/>
        <w:t>ра ста</w:t>
        <w:softHyphen/>
        <w:t>ро</w:t>
        <w:softHyphen/>
        <w:t>г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чок зґвал</w:t>
        <w:softHyphen/>
        <w:t>ту</w:t>
        <w:softHyphen/>
        <w:t>в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била й пса йо</w:t>
        <w:softHyphen/>
        <w:t>го, й яко</w:t>
        <w:softHyphen/>
        <w:t>го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мця-землемір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сіх трьох пе</w:t>
        <w:softHyphen/>
        <w:t>ред по</w:t>
        <w:softHyphen/>
        <w:t>ро</w:t>
        <w:softHyphen/>
        <w:t>г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ядом по</w:t>
        <w:softHyphen/>
        <w:t>че</w:t>
        <w:softHyphen/>
        <w:t>п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ще й над</w:t>
        <w:softHyphen/>
        <w:t>пись по</w:t>
        <w:softHyphen/>
        <w:t>ло</w:t>
        <w:softHyphen/>
        <w:t>жи</w:t>
        <w:softHyphen/>
        <w:t>л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Жид, лях і со</w:t>
        <w:softHyphen/>
        <w:t>ба</w:t>
        <w:softHyphen/>
        <w:t>ка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 ди</w:t>
        <w:softHyphen/>
        <w:t>яво</w:t>
        <w:softHyphen/>
        <w:t>ло</w:t>
        <w:softHyphen/>
        <w:t>ва ж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ра все од</w:t>
        <w:softHyphen/>
        <w:t>на</w:t>
        <w:softHyphen/>
        <w:t>ка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Кочубею, син</w:t>
        <w:softHyphen/>
        <w:t>ку! Го</w:t>
        <w:softHyphen/>
        <w:t>р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гірка го</w:t>
        <w:softHyphen/>
        <w:t>ди</w:t>
        <w:softHyphen/>
        <w:t>н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ч, яке гультяй</w:t>
        <w:softHyphen/>
        <w:t>ст</w:t>
        <w:softHyphen/>
        <w:t>во пло</w:t>
        <w:softHyphen/>
        <w:t>ди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ти Ук</w:t>
        <w:softHyphen/>
        <w:t>раїна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ки! Ми ба</w:t>
        <w:softHyphen/>
        <w:t>чим, як 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 поп</w:t>
        <w:softHyphen/>
        <w:t>ро</w:t>
        <w:softHyphen/>
        <w:t>пи</w:t>
        <w:softHyphen/>
        <w:t>ва</w:t>
        <w:softHyphen/>
        <w:t>лис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две де в ко</w:t>
        <w:softHyphen/>
        <w:t>го ха</w:t>
        <w:softHyphen/>
        <w:t>ля</w:t>
        <w:softHyphen/>
        <w:t>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 шта</w:t>
        <w:softHyphen/>
        <w:t>ни зос</w:t>
        <w:softHyphen/>
        <w:t>та</w:t>
        <w:softHyphen/>
        <w:t>л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йда, во</w:t>
        <w:softHyphen/>
        <w:t>ле, в Ди</w:t>
        <w:softHyphen/>
        <w:t>ке По</w:t>
        <w:softHyphen/>
        <w:t xml:space="preserve">ле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2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22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ле звірю</w:t>
        <w:softHyphen/>
        <w:t>ва</w:t>
        <w:softHyphen/>
        <w:t>т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іль знай</w:t>
        <w:softHyphen/>
        <w:t>дем по</w:t>
        <w:softHyphen/>
        <w:t>над мо</w:t>
        <w:softHyphen/>
        <w:t>ре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зас</w:t>
        <w:softHyphen/>
        <w:t>лузі ка</w:t>
        <w:softHyphen/>
        <w:t>т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ваш карб і жи</w:t>
        <w:softHyphen/>
        <w:t>да су</w:t>
        <w:softHyphen/>
        <w:t>ш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я на пристінк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закладували й душ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рту за горілку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ть від ме</w:t>
        <w:softHyphen/>
        <w:t>не! Я не хо</w:t>
        <w:softHyphen/>
        <w:t>ч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ільш гетьма</w:t>
        <w:softHyphen/>
        <w:t>ну</w:t>
        <w:softHyphen/>
        <w:t>ва</w:t>
        <w:softHyphen/>
        <w:t>т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трьома сот</w:t>
        <w:softHyphen/>
        <w:t>ня</w:t>
        <w:softHyphen/>
        <w:t>ми охо</w:t>
        <w:softHyphen/>
        <w:t>ч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у во</w:t>
        <w:softHyphen/>
        <w:t>юв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о</w:t>
        <w:softHyphen/>
        <w:t>ли Гос</w:t>
        <w:softHyphen/>
        <w:t>подь по</w:t>
        <w:softHyphen/>
        <w:t>мо</w:t>
        <w:softHyphen/>
        <w:t>ж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вше в світі ж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ти тур</w:t>
        <w:softHyphen/>
        <w:t>ка бу</w:t>
        <w:softHyphen/>
        <w:t>ду, мо</w:t>
        <w:softHyphen/>
        <w:t>ж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й ца</w:t>
        <w:softHyphen/>
        <w:t>рю слу</w:t>
        <w:softHyphen/>
        <w:t>жи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у в нього, мов на ча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ля</w:t>
        <w:softHyphen/>
        <w:t>ха сто</w:t>
        <w:softHyphen/>
        <w:t>я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тарву в сте</w:t>
        <w:softHyphen/>
        <w:t>пах жа</w:t>
        <w:softHyphen/>
        <w:t>х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ну пильну</w:t>
        <w:softHyphen/>
        <w:t>ва</w:t>
        <w:softHyphen/>
        <w:t>т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еть від ме</w:t>
        <w:softHyphen/>
        <w:t>не!» - За</w:t>
        <w:softHyphen/>
        <w:t>ри</w:t>
        <w:softHyphen/>
        <w:t>д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і чуп</w:t>
        <w:softHyphen/>
        <w:t>рин</w:t>
        <w:softHyphen/>
        <w:t>ди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у</w:t>
        <w:softHyphen/>
        <w:t>ба</w:t>
        <w:softHyphen/>
        <w:t>ми зем</w:t>
        <w:softHyphen/>
        <w:t>лю всл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ирі-макотир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атьку! Не ка</w:t>
        <w:softHyphen/>
        <w:t>рай нас грізн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та</w:t>
        <w:softHyphen/>
        <w:t>ку го</w:t>
        <w:softHyphen/>
        <w:t>ди</w:t>
        <w:softHyphen/>
        <w:t>н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ас</w:t>
        <w:softHyphen/>
        <w:t>му</w:t>
        <w:softHyphen/>
        <w:t>чуй на</w:t>
        <w:softHyphen/>
        <w:t>шу рідн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тір Ук</w:t>
        <w:softHyphen/>
        <w:t>раїну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Бо</w:t>
        <w:softHyphen/>
        <w:t>ро</w:t>
        <w:softHyphen/>
        <w:t>дов</w:t>
        <w:softHyphen/>
        <w:t>ку-по</w:t>
        <w:softHyphen/>
        <w:t>ган</w:t>
        <w:softHyphen/>
        <w:t>ц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сте</w:t>
        <w:softHyphen/>
        <w:t>пах пійма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е</w:t>
        <w:softHyphen/>
        <w:t>чем твоїм, як лан</w:t>
        <w:softHyphen/>
        <w:t>ц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ижого, ска</w:t>
        <w:softHyphen/>
        <w:t>рає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и б ти об</w:t>
        <w:softHyphen/>
        <w:t>мис</w:t>
        <w:softHyphen/>
        <w:t>лив штань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уждену го</w:t>
        <w:softHyphen/>
        <w:t>ло</w:t>
        <w:softHyphen/>
        <w:t>т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юватимеш із н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свою охо</w:t>
        <w:softHyphen/>
        <w:t>т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на вітря</w:t>
        <w:softHyphen/>
        <w:t>но</w:t>
        <w:softHyphen/>
        <w:t>му мор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на су</w:t>
        <w:softHyphen/>
        <w:t>хо</w:t>
        <w:softHyphen/>
        <w:t>до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кладати го</w:t>
        <w:softHyphen/>
        <w:t>ло</w:t>
        <w:softHyphen/>
        <w:t>в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ді в твоїй вол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ар</w:t>
        <w:softHyphen/>
        <w:t>тай нас, і ка</w:t>
        <w:softHyphen/>
        <w:t>рай нас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- наш батько рід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суд</w:t>
        <w:softHyphen/>
        <w:t>дя у нас єди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уді не</w:t>
        <w:softHyphen/>
        <w:t>по</w:t>
        <w:softHyphen/>
        <w:t>хиб</w:t>
        <w:softHyphen/>
        <w:t>ний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ак і бу</w:t>
        <w:softHyphen/>
        <w:t>ти, - про</w:t>
        <w:softHyphen/>
        <w:t>мов</w:t>
        <w:softHyphen/>
        <w:t>ля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агайдашний сти</w:t>
        <w:softHyphen/>
        <w:t>ха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ільш ко</w:t>
        <w:softHyphen/>
        <w:t>пи не бу</w:t>
        <w:softHyphen/>
        <w:t>де з в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по</w:t>
        <w:softHyphen/>
        <w:t>ході ли</w:t>
        <w:softHyphen/>
        <w:t>х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ри, гов! По</w:t>
        <w:softHyphen/>
        <w:t>розп</w:t>
        <w:softHyphen/>
        <w:t>ря</w:t>
        <w:softHyphen/>
        <w:t>гай</w:t>
        <w:softHyphen/>
        <w:t>т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лики квітчаст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ільш не бу</w:t>
        <w:softHyphen/>
        <w:t>де</w:t>
        <w:softHyphen/>
        <w:t>те ро</w:t>
        <w:softHyphen/>
        <w:t>га</w:t>
        <w:softHyphen/>
        <w:t>т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до</w:t>
        <w:softHyphen/>
        <w:t>ли</w:t>
        <w:softHyphen/>
        <w:t>нах пас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й Лев</w:t>
        <w:softHyphen/>
        <w:t>ко та</w:t>
        <w:softHyphen/>
        <w:t>ку не з жар</w:t>
        <w:softHyphen/>
        <w:t>т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ертву нам при</w:t>
        <w:softHyphen/>
        <w:t>но</w:t>
        <w:softHyphen/>
        <w:t>с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х ки</w:t>
        <w:softHyphen/>
        <w:t>ян - міщан і шлях</w:t>
        <w:softHyphen/>
        <w:t>ту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тра</w:t>
        <w:softHyphen/>
        <w:t>пе</w:t>
        <w:softHyphen/>
        <w:t>зу про</w:t>
        <w:softHyphen/>
        <w:t>си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ить їсти хліба-со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трид</w:t>
        <w:softHyphen/>
        <w:t>цятьма бра</w:t>
        <w:softHyphen/>
        <w:t>т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спа</w:t>
        <w:softHyphen/>
        <w:t>сен</w:t>
        <w:softHyphen/>
        <w:t>ний шлюб на м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братимський бр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тім шлюбі пе</w:t>
        <w:softHyphen/>
        <w:t>ред мо</w:t>
        <w:softHyphen/>
        <w:t>ре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ським пок</w:t>
        <w:softHyphen/>
        <w:t>ля</w:t>
        <w:softHyphen/>
        <w:t>ли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а смерть ве</w:t>
        <w:softHyphen/>
        <w:t>ли</w:t>
        <w:softHyphen/>
        <w:t>ким го</w:t>
        <w:softHyphen/>
        <w:t>ре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йову спряг</w:t>
        <w:softHyphen/>
        <w:t>ли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емо ж бен</w:t>
        <w:softHyphen/>
        <w:t>ке</w:t>
        <w:softHyphen/>
        <w:t>ту</w:t>
        <w:softHyphen/>
        <w:t>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коб</w:t>
        <w:softHyphen/>
        <w:t>зи виг</w:t>
        <w:softHyphen/>
        <w:t>ра</w:t>
        <w:softHyphen/>
        <w:t>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існя</w:t>
        <w:softHyphen/>
        <w:t>ми по</w:t>
        <w:softHyphen/>
        <w:t>над хма</w:t>
        <w:softHyphen/>
        <w:t>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ха підійм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, не</w:t>
        <w:softHyphen/>
        <w:t>хай же коб</w:t>
        <w:softHyphen/>
        <w:t>зи гр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дзво</w:t>
        <w:softHyphen/>
        <w:t>нить сла</w:t>
        <w:softHyphen/>
        <w:t>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чу</w:t>
        <w:softHyphen/>
        <w:t>ють нас і зна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оск</w:t>
        <w:softHyphen/>
        <w:t>ва, й Вар</w:t>
        <w:softHyphen/>
        <w:t>ша</w:t>
        <w:softHyphen/>
        <w:t>ва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клонивсь Лев</w:t>
        <w:softHyphen/>
        <w:t>ко з бра</w:t>
        <w:softHyphen/>
        <w:t>т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хо</w:t>
        <w:softHyphen/>
        <w:t>ро</w:t>
        <w:softHyphen/>
        <w:t>ше сло</w:t>
        <w:softHyphen/>
        <w:t>в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зітхнув</w:t>
        <w:softHyphen/>
        <w:t>ши, до гетьманськи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гос</w:t>
        <w:softHyphen/>
        <w:t>тей про</w:t>
        <w:softHyphen/>
        <w:t>мо</w:t>
        <w:softHyphen/>
        <w:t>вив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енкетуйте, любі гост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з бра</w:t>
        <w:softHyphen/>
        <w:t>та</w:t>
        <w:softHyphen/>
        <w:t>ми му</w:t>
        <w:softHyphen/>
        <w:t>ш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журитись-помолит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ве</w:t>
        <w:softHyphen/>
        <w:t>ли</w:t>
        <w:softHyphen/>
        <w:t>ку ду</w:t>
        <w:softHyphen/>
        <w:t>ш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 не</w:t>
        <w:softHyphen/>
        <w:t>волі прест</w:t>
        <w:softHyphen/>
        <w:t>раш</w:t>
        <w:softHyphen/>
        <w:t>но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 по</w:t>
        <w:softHyphen/>
        <w:t>виз</w:t>
        <w:softHyphen/>
        <w:t>во</w:t>
        <w:softHyphen/>
        <w:t>ля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тур</w:t>
        <w:softHyphen/>
        <w:t>чині помс</w:t>
        <w:softHyphen/>
        <w:t>ти</w:t>
        <w:softHyphen/>
        <w:t>т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м завіту</w:t>
        <w:softHyphen/>
        <w:t>в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сей бен</w:t>
        <w:softHyphen/>
        <w:t>кет во</w:t>
        <w:softHyphen/>
        <w:t>на злю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зню зап</w:t>
        <w:softHyphen/>
        <w:t>ла</w:t>
        <w:softHyphen/>
        <w:t>т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віки ме</w:t>
        <w:softHyphen/>
        <w:t>не в туз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жа</w:t>
        <w:softHyphen/>
        <w:t>лю вто</w:t>
        <w:softHyphen/>
        <w:t>пи</w:t>
        <w:softHyphen/>
        <w:t>ла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ДВАНАДЦЯ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віки, так, навіки уто</w:t>
        <w:softHyphen/>
        <w:t>п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 те</w:t>
        <w:softHyphen/>
        <w:t>бе, ко</w:t>
        <w:softHyphen/>
        <w:t>за</w:t>
        <w:softHyphen/>
        <w:t>ченьку, в жа</w:t>
        <w:softHyphen/>
        <w:t>лю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мер</w:t>
        <w:softHyphen/>
        <w:t>тю, ні! А тим, що по</w:t>
        <w:softHyphen/>
        <w:t>но</w:t>
        <w:softHyphen/>
        <w:t>в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чу</w:t>
        <w:softHyphen/>
        <w:t>жині лю</w:t>
        <w:softHyphen/>
        <w:t>бов і жизнь сво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матір'ю всепітую мо</w:t>
        <w:softHyphen/>
        <w:t>л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лити їх у рідно</w:t>
        <w:softHyphen/>
        <w:t>му ра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за ца</w:t>
        <w:softHyphen/>
        <w:t>рем скрізь по світах літ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ис</w:t>
        <w:softHyphen/>
        <w:t>ля</w:t>
        <w:softHyphen/>
        <w:t>ми квітки ума зри</w:t>
        <w:softHyphen/>
        <w:t>в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най про се… Су</w:t>
        <w:softHyphen/>
        <w:t>муй, мо</w:t>
        <w:softHyphen/>
        <w:t>лись бо</w:t>
        <w:softHyphen/>
        <w:t>га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жи кри</w:t>
        <w:softHyphen/>
        <w:t>жем, розп'явшись, се</w:t>
        <w:softHyphen/>
        <w:t>ред церк</w:t>
        <w:softHyphen/>
        <w:t>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</w:t>
        <w:softHyphen/>
        <w:t>ди</w:t>
        <w:softHyphen/>
        <w:t>хай в сер</w:t>
        <w:softHyphen/>
        <w:t>ця своїм бра</w:t>
        <w:softHyphen/>
        <w:t>та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видані за</w:t>
        <w:softHyphen/>
        <w:t>упокійні жерт</w:t>
        <w:softHyphen/>
        <w:t>в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дай та</w:t>
        <w:softHyphen/>
        <w:t>ку ро</w:t>
        <w:softHyphen/>
        <w:t>бо</w:t>
        <w:softHyphen/>
        <w:t>ту ко</w:t>
        <w:softHyphen/>
        <w:t>за</w:t>
        <w:softHyphen/>
        <w:t>ка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ки</w:t>
        <w:softHyphen/>
        <w:t>да</w:t>
        <w:softHyphen/>
        <w:t>лись у до</w:t>
        <w:softHyphen/>
        <w:t>мо</w:t>
        <w:softHyphen/>
        <w:t>ви</w:t>
        <w:softHyphen/>
        <w:t>нах мертв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лись, лю</w:t>
        <w:softHyphen/>
        <w:t>туй і помс</w:t>
        <w:softHyphen/>
        <w:t>тою ки</w:t>
        <w:softHyphen/>
        <w:t>п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рещину в людській крові то</w:t>
        <w:softHyphen/>
        <w:t>п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най… Ко</w:t>
        <w:softHyphen/>
        <w:t>ли ж доз</w:t>
        <w:softHyphen/>
        <w:t>наєшся, ко</w:t>
        <w:softHyphen/>
        <w:t>за</w:t>
        <w:softHyphen/>
        <w:t>ч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бур</w:t>
        <w:softHyphen/>
        <w:t>ний дух твій по</w:t>
        <w:softHyphen/>
        <w:t>лом'єм риг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рматою твоє пал</w:t>
        <w:softHyphen/>
        <w:t>ке-га</w:t>
        <w:softHyphen/>
        <w:t>ря</w:t>
        <w:softHyphen/>
        <w:t>ч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ірветься, всю зем</w:t>
        <w:softHyphen/>
        <w:t>лю стру</w:t>
        <w:softHyphen/>
        <w:t>со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а</w:t>
        <w:softHyphen/>
        <w:t>та</w:t>
        <w:softHyphen/>
        <w:t>на у тар</w:t>
        <w:softHyphen/>
        <w:t>тарі зап</w:t>
        <w:softHyphen/>
        <w:t>ла</w:t>
        <w:softHyphen/>
        <w:t>ч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ро твою кон</w:t>
        <w:softHyphen/>
        <w:t>чи</w:t>
        <w:softHyphen/>
        <w:t>ну спом'яне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му</w:t>
        <w:softHyphen/>
        <w:t>сить з три де</w:t>
        <w:softHyphen/>
        <w:t>сят</w:t>
        <w:softHyphen/>
        <w:t>ки років жд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ви</w:t>
        <w:softHyphen/>
        <w:t>явивсь та</w:t>
        <w:softHyphen/>
        <w:t>кий ко</w:t>
        <w:softHyphen/>
        <w:t>зак зав</w:t>
        <w:softHyphen/>
        <w:t>зя</w:t>
        <w:softHyphen/>
        <w:t>т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 - 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- - - 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ДРУ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Бос</w:t>
        <w:softHyphen/>
        <w:t>фо</w:t>
        <w:softHyphen/>
        <w:t>ром ніч со</w:t>
        <w:softHyphen/>
        <w:t>лод</w:t>
        <w:softHyphen/>
        <w:t>к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роматом ди</w:t>
        <w:softHyphen/>
        <w:t>ше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са</w:t>
        <w:softHyphen/>
        <w:t>дах не віє вітр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истєм не ко</w:t>
        <w:softHyphen/>
        <w:t>ли</w:t>
        <w:softHyphen/>
        <w:t>ш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е ди</w:t>
        <w:softHyphen/>
        <w:t>ше, й не ко</w:t>
        <w:softHyphen/>
        <w:t>ли</w:t>
        <w:softHyphen/>
        <w:t>ш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источка зле</w:t>
        <w:softHyphen/>
        <w:t>гень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зас</w:t>
        <w:softHyphen/>
        <w:t>лу</w:t>
        <w:softHyphen/>
        <w:t>ха</w:t>
        <w:softHyphen/>
        <w:t>лась тем</w:t>
        <w:softHyphen/>
        <w:t>неньк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івів со</w:t>
        <w:softHyphen/>
        <w:t>ло</w:t>
        <w:softHyphen/>
        <w:t>вей</w:t>
        <w:softHyphen/>
        <w:t>к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зирає в тихі во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жими оч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бо, спов</w:t>
        <w:softHyphen/>
        <w:t>не</w:t>
        <w:softHyphen/>
        <w:t>не ог</w:t>
        <w:softHyphen/>
        <w:t>ня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ними ди</w:t>
        <w:softHyphen/>
        <w:t>ва</w:t>
        <w:softHyphen/>
        <w:t>м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не</w:t>
        <w:softHyphen/>
        <w:t>бесні дивні тво</w:t>
        <w:softHyphen/>
        <w:t>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чі за</w:t>
        <w:softHyphen/>
        <w:t>ди</w:t>
        <w:softHyphen/>
        <w:t>ви</w:t>
        <w:softHyphen/>
        <w:t>л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мки в гли</w:t>
        <w:softHyphen/>
        <w:t>бо</w:t>
        <w:softHyphen/>
        <w:t>ченнім [морі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их зір вто</w:t>
        <w:softHyphen/>
        <w:t>пи</w:t>
        <w:softHyphen/>
        <w:t>л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хощі со</w:t>
        <w:softHyphen/>
        <w:t>лодкі й спі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 д' сер</w:t>
        <w:softHyphen/>
        <w:t>цю кло</w:t>
        <w:softHyphen/>
        <w:t>нять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ло</w:t>
        <w:softHyphen/>
        <w:t>ва</w:t>
        <w:softHyphen/>
        <w:t>ми, цілу</w:t>
        <w:softHyphen/>
        <w:t>ванн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бощі го</w:t>
        <w:softHyphen/>
        <w:t>во</w:t>
        <w:softHyphen/>
        <w:t>рять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дівочі чисті оч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і, оди</w:t>
        <w:softHyphen/>
        <w:t>нок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дивились се</w:t>
        <w:softHyphen/>
        <w:t>ред ноч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ди</w:t>
        <w:softHyphen/>
        <w:t>ва ви</w:t>
        <w:softHyphen/>
        <w:t>сок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ізветься з сво</w:t>
        <w:softHyphen/>
        <w:t>го ло</w:t>
        <w:softHyphen/>
        <w:t>ж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доч</w:t>
        <w:softHyphen/>
        <w:t>ки ма</w:t>
        <w:softHyphen/>
        <w:t>ту</w:t>
        <w:softHyphen/>
        <w:t>ся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Що ти ро</w:t>
        <w:softHyphen/>
        <w:t>биш, сер</w:t>
        <w:softHyphen/>
        <w:t>це до</w:t>
        <w:softHyphen/>
        <w:t>ню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огові мо</w:t>
        <w:softHyphen/>
        <w:t>лю</w:t>
        <w:softHyphen/>
        <w:t>ся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к! Без об</w:t>
        <w:softHyphen/>
        <w:t>ра</w:t>
        <w:softHyphen/>
        <w:t>за й пок</w:t>
        <w:softHyphen/>
        <w:t>ло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 хрес</w:t>
        <w:softHyphen/>
        <w:t>та свя</w:t>
        <w:softHyphen/>
        <w:t>то</w:t>
        <w:softHyphen/>
        <w:t>го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Я з бал</w:t>
        <w:softHyphen/>
        <w:t>ко</w:t>
        <w:softHyphen/>
        <w:t>на, як з ам</w:t>
        <w:softHyphen/>
        <w:t>бо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чу, ма</w:t>
        <w:softHyphen/>
        <w:t>мо, Бо</w:t>
        <w:softHyphen/>
        <w:t>г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хра</w:t>
        <w:softHyphen/>
        <w:t>му моїм сер</w:t>
        <w:softHyphen/>
        <w:t>дечні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д ним хи</w:t>
        <w:softHyphen/>
        <w:t>лю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начальнім, без</w:t>
        <w:softHyphen/>
        <w:t>ко</w:t>
        <w:softHyphen/>
        <w:t>нечнім»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рекла Ма</w:t>
        <w:softHyphen/>
        <w:t>ру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Доню, сер</w:t>
        <w:softHyphen/>
        <w:t>це! Ти го</w:t>
        <w:softHyphen/>
        <w:t>во</w:t>
        <w:softHyphen/>
        <w:t>риш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не хрис</w:t>
        <w:softHyphen/>
        <w:t>ти</w:t>
        <w:softHyphen/>
        <w:t>ян</w:t>
        <w:softHyphen/>
        <w:t>к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яко</w:t>
        <w:softHyphen/>
        <w:t>гось Бо</w:t>
        <w:softHyphen/>
        <w:t>га тво</w:t>
        <w:softHyphen/>
        <w:t>риш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че, - тьфу! - по</w:t>
        <w:softHyphen/>
        <w:t>ган</w:t>
        <w:softHyphen/>
        <w:t>ка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е тво</w:t>
        <w:softHyphen/>
        <w:t>рю: пе</w:t>
        <w:softHyphen/>
        <w:t>ре</w:t>
        <w:softHyphen/>
        <w:t>до мн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могущий с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 й ро</w:t>
        <w:softHyphen/>
        <w:t>зум прес</w:t>
        <w:softHyphen/>
        <w:t>вя</w:t>
        <w:softHyphen/>
        <w:t>т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мкою спов</w:t>
        <w:softHyphen/>
        <w:t>ня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и бе</w:t>
        <w:softHyphen/>
        <w:t>рег оке</w:t>
        <w:softHyphen/>
        <w:t>ан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рявого ба</w:t>
        <w:softHyphen/>
        <w:t>чу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щас</w:t>
        <w:softHyphen/>
        <w:t>ли</w:t>
        <w:softHyphen/>
        <w:t>ва, і мов та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вос</w:t>
        <w:softHyphen/>
        <w:t>торзі пла</w:t>
        <w:softHyphen/>
        <w:t>ч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о</w:t>
        <w:softHyphen/>
        <w:t>ли</w:t>
        <w:softHyphen/>
        <w:t>лась би й не вмію…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Чудотворний ли</w:t>
        <w:softHyphen/>
        <w:t>ку! 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верни від неї мрі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сурменську ди</w:t>
        <w:softHyphen/>
        <w:t>ку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, не вмію!.. Ко</w:t>
        <w:softHyphen/>
        <w:t>ли б гус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мо</w:t>
        <w:softHyphen/>
        <w:t>ря й гір зро</w:t>
        <w:softHyphen/>
        <w:t>би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них не стру</w:t>
        <w:softHyphen/>
        <w:t>ни, ду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я по</w:t>
        <w:softHyphen/>
        <w:t>че</w:t>
        <w:softHyphen/>
        <w:t>п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І зефіро</w:t>
        <w:softHyphen/>
        <w:t>ви</w:t>
        <w:softHyphen/>
        <w:t xml:space="preserve">ми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2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23]</w:t>
      </w:r>
      <w:r>
        <w:rPr>
          <w:rFonts w:cs="Cambria" w:ascii="Cambria" w:hAnsi="Cambria"/>
          <w:sz w:val="36"/>
          <w:szCs w:val="36"/>
        </w:rPr>
        <w:t xml:space="preserve"> криль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них за</w:t>
        <w:softHyphen/>
        <w:t>ро</w:t>
        <w:softHyphen/>
        <w:t>ко</w:t>
        <w:softHyphen/>
        <w:t>та</w:t>
        <w:softHyphen/>
        <w:t>т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же, й я б тогді зумі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лас до Бо</w:t>
        <w:softHyphen/>
        <w:t>га зня</w:t>
        <w:softHyphen/>
        <w:t>ти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лючись, те</w:t>
        <w:softHyphen/>
        <w:t>пер німую…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З на</w:t>
        <w:softHyphen/>
        <w:t>ми хрес</w:t>
        <w:softHyphen/>
        <w:t>на си</w:t>
        <w:softHyphen/>
        <w:t>ла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ільки ти</w:t>
        <w:softHyphen/>
        <w:t>хим сер</w:t>
        <w:softHyphen/>
        <w:t>цем чу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ерувимські кр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а ме</w:t>
        <w:softHyphen/>
        <w:t>не ніби з р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хощами віют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гору ру</w:t>
        <w:softHyphen/>
        <w:t>ки прос</w:t>
        <w:softHyphen/>
        <w:t>ти</w:t>
        <w:softHyphen/>
        <w:t>р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ус</w:t>
        <w:softHyphen/>
        <w:t>та німіють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ачу, до</w:t>
        <w:softHyphen/>
        <w:t>ню! Це все роб</w:t>
        <w:softHyphen/>
        <w:t>ля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ца</w:t>
        <w:softHyphen/>
        <w:t>рем роз</w:t>
        <w:softHyphen/>
        <w:t>мо</w:t>
        <w:softHyphen/>
        <w:t>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тій башті без</w:t>
        <w:softHyphen/>
        <w:t>го</w:t>
        <w:softHyphen/>
        <w:t>лові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хіба ор</w:t>
        <w:softHyphen/>
        <w:t>ло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-за хмар ту</w:t>
        <w:softHyphen/>
        <w:t>ди спус</w:t>
        <w:softHyphen/>
        <w:t>ка</w:t>
        <w:softHyphen/>
        <w:t>т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сові з півноч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ідти хижі витріщ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всипущі оч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ка</w:t>
        <w:softHyphen/>
        <w:t>за</w:t>
        <w:softHyphen/>
        <w:t>ла: «Не ди</w:t>
        <w:softHyphen/>
        <w:t>ви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ню, в мідні тру</w:t>
        <w:softHyphen/>
        <w:t>б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и</w:t>
        <w:softHyphen/>
        <w:t>ви</w:t>
        <w:softHyphen/>
        <w:t>ся, до</w:t>
        <w:softHyphen/>
        <w:t>ню, бій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умові згу</w:t>
        <w:softHyphen/>
        <w:t>би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о не зорі, людські душ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ід не</w:t>
        <w:softHyphen/>
        <w:t>бом ся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от</w:t>
        <w:softHyphen/>
        <w:t>ру Гос</w:t>
        <w:softHyphen/>
        <w:t>подь по</w:t>
        <w:softHyphen/>
        <w:t>ту</w:t>
        <w:softHyphen/>
        <w:t>шить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землі зга</w:t>
        <w:softHyphen/>
        <w:t>с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рі ті не нам ліч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і засвіти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 шко</w:t>
        <w:softHyphen/>
        <w:t>да то</w:t>
        <w:softHyphen/>
        <w:t>го й вчи</w:t>
        <w:softHyphen/>
        <w:t>ти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спода гніви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й за те (са</w:t>
        <w:softHyphen/>
        <w:t>ма се знаєш)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благий на</w:t>
        <w:softHyphen/>
        <w:t>ка</w:t>
        <w:softHyphen/>
        <w:t>ж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хто пуч</w:t>
        <w:softHyphen/>
        <w:t>кою на місяц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на зо</w:t>
        <w:softHyphen/>
        <w:t>рю вка</w:t>
        <w:softHyphen/>
        <w:t>ж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все цар-невіра ро</w:t>
        <w:softHyphen/>
        <w:t>би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 те</w:t>
        <w:softHyphen/>
        <w:t>бе від Бо</w:t>
        <w:softHyphen/>
        <w:t>г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вертає, від за</w:t>
        <w:softHyphen/>
        <w:t>ко</w:t>
        <w:softHyphen/>
        <w:t>н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шого свя</w:t>
        <w:softHyphen/>
        <w:t>то</w:t>
        <w:softHyphen/>
        <w:t>го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ма</w:t>
        <w:softHyphen/>
        <w:t>ту</w:t>
        <w:softHyphen/>
        <w:t>сю! Він до Бо</w:t>
        <w:softHyphen/>
        <w:t>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у при</w:t>
        <w:softHyphen/>
        <w:t>вер</w:t>
        <w:softHyphen/>
        <w:t>та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торою» йо</w:t>
        <w:softHyphen/>
        <w:t>го чер</w:t>
        <w:softHyphen/>
        <w:t>то</w:t>
        <w:softHyphen/>
        <w:t>г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уму яв</w:t>
        <w:softHyphen/>
        <w:t>ля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сліпа бу</w:t>
        <w:softHyphen/>
        <w:t>ла, не зн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а храм ве</w:t>
        <w:softHyphen/>
        <w:t>ли</w:t>
        <w:softHyphen/>
        <w:t>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 кон</w:t>
        <w:softHyphen/>
        <w:t>ця і без на</w:t>
        <w:softHyphen/>
        <w:t>ч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міріяд вла</w:t>
        <w:softHyphen/>
        <w:t>ди</w:t>
        <w:softHyphen/>
        <w:t>к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лу</w:t>
        <w:softHyphen/>
        <w:t>ха: не чу</w:t>
        <w:softHyphen/>
        <w:t>ла хо</w:t>
        <w:softHyphen/>
        <w:t>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фер не</w:t>
        <w:softHyphen/>
        <w:t>бес</w:t>
        <w:softHyphen/>
        <w:t>них вічн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рньої му</w:t>
        <w:softHyphen/>
        <w:t>зи</w:t>
        <w:softHyphen/>
        <w:t>ки тво</w:t>
        <w:softHyphen/>
        <w:t>р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слей пе</w:t>
        <w:softHyphen/>
        <w:t>редвічни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 те</w:t>
        <w:softHyphen/>
        <w:t>пер мені відкр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роз</w:t>
        <w:softHyphen/>
        <w:t>па</w:t>
        <w:softHyphen/>
        <w:t>лась лу</w:t>
        <w:softHyphen/>
        <w:t>д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очах, і він яв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не</w:t>
        <w:softHyphen/>
        <w:t>ви</w:t>
        <w:softHyphen/>
        <w:t>мов</w:t>
        <w:softHyphen/>
        <w:t>них чу</w:t>
        <w:softHyphen/>
        <w:t>да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чу, ма</w:t>
        <w:softHyphen/>
        <w:t>мо, чом те сер</w:t>
        <w:softHyphen/>
        <w:t>ц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тості не зна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 нас азіятом зветься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бить і про</w:t>
        <w:softHyphen/>
        <w:t>щ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умію, ма</w:t>
        <w:softHyphen/>
        <w:t>мо, й ди</w:t>
        <w:softHyphen/>
        <w:t>в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д ди</w:t>
        <w:softHyphen/>
        <w:t>ва чу</w:t>
        <w:softHyphen/>
        <w:t>дов</w:t>
        <w:softHyphen/>
        <w:t>н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 гніву мені яви</w:t>
        <w:softHyphen/>
        <w:t>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прощеннє пов</w:t>
        <w:softHyphen/>
        <w:t>н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, ко</w:t>
        <w:softHyphen/>
        <w:t>ха</w:t>
        <w:softHyphen/>
        <w:t>ючи, ко</w:t>
        <w:softHyphen/>
        <w:t>ха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внє зро</w:t>
        <w:softHyphen/>
        <w:t>зуміл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рев</w:t>
        <w:softHyphen/>
        <w:t>ну</w:t>
        <w:softHyphen/>
        <w:t>ючи, про</w:t>
        <w:softHyphen/>
        <w:t>ща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заку прос</w:t>
        <w:softHyphen/>
        <w:t>ти</w:t>
        <w:softHyphen/>
        <w:t>ло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Доню, до</w:t>
        <w:softHyphen/>
        <w:t>ню! Що ти ка</w:t>
        <w:softHyphen/>
        <w:t>жеш?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 твої се речі?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, мої! Се вже не мар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думки чер</w:t>
        <w:softHyphen/>
        <w:t>неч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той світ, що на Сіна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дям засвіт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галілей</w:t>
        <w:softHyphen/>
        <w:t>ськім тихім кра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ибалкам одк</w:t>
        <w:softHyphen/>
        <w:t>ри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про</w:t>
        <w:softHyphen/>
        <w:t>ро</w:t>
        <w:softHyphen/>
        <w:t>ка до про</w:t>
        <w:softHyphen/>
        <w:t>ро</w:t>
        <w:softHyphen/>
        <w:t>к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чно пе</w:t>
        <w:softHyphen/>
        <w:t>ре</w:t>
        <w:softHyphen/>
        <w:t>хо</w:t>
        <w:softHyphen/>
        <w:t>дит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им од</w:t>
        <w:softHyphen/>
        <w:t>на ду</w:t>
        <w:softHyphen/>
        <w:t>ша ви</w:t>
        <w:softHyphen/>
        <w:t>со</w:t>
        <w:softHyphen/>
        <w:t>к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ругу ду</w:t>
        <w:softHyphen/>
        <w:t>шу во</w:t>
        <w:softHyphen/>
        <w:t>дит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им і я вод</w:t>
        <w:softHyphen/>
        <w:t>жу</w:t>
        <w:softHyphen/>
        <w:t>ся, ма</w:t>
        <w:softHyphen/>
        <w:t>мо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хом жизні чис</w:t>
        <w:softHyphen/>
        <w:t>тим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ий світ од світу пра</w:t>
        <w:softHyphen/>
        <w:t>ви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ем но</w:t>
        <w:softHyphen/>
        <w:t>ро</w:t>
        <w:softHyphen/>
        <w:t>вис</w:t>
        <w:softHyphen/>
        <w:t>ти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під но</w:t>
        <w:softHyphen/>
        <w:t>ги ко</w:t>
        <w:softHyphen/>
        <w:t>за</w:t>
        <w:softHyphen/>
        <w:t>ко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спота пос</w:t>
        <w:softHyphen/>
        <w:t>л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рогу йо</w:t>
        <w:softHyphen/>
        <w:t>го лю</w:t>
        <w:softHyphen/>
        <w:t>бо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к по</w:t>
        <w:softHyphen/>
        <w:t>да</w:t>
        <w:softHyphen/>
        <w:t>ру</w:t>
        <w:softHyphen/>
        <w:t>ва</w:t>
        <w:softHyphen/>
        <w:t>ла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дес</w:t>
        <w:softHyphen/>
        <w:t>поті те</w:t>
        <w:softHyphen/>
        <w:t>пер вба</w:t>
        <w:softHyphen/>
        <w:t>ч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звізду Вос</w:t>
        <w:softHyphen/>
        <w:t>то</w:t>
        <w:softHyphen/>
        <w:t>к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у</w:t>
        <w:softHyphen/>
        <w:t>шею в нім віта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вого про</w:t>
        <w:softHyphen/>
        <w:t>ро</w:t>
        <w:softHyphen/>
        <w:t>ка.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стає з пос</w:t>
        <w:softHyphen/>
        <w:t>телі м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би з до</w:t>
        <w:softHyphen/>
        <w:t>мо</w:t>
        <w:softHyphen/>
        <w:t>ви</w:t>
        <w:softHyphen/>
        <w:t>н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траш</w:t>
        <w:softHyphen/>
        <w:t>на, мов дух прок</w:t>
        <w:softHyphen/>
        <w:t>ля</w:t>
        <w:softHyphen/>
        <w:t>т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уне до ди</w:t>
        <w:softHyphen/>
        <w:t>ти</w:t>
        <w:softHyphen/>
        <w:t>н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Дочко! Се ж мені не снить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я справді чу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те</w:t>
        <w:softHyphen/>
        <w:t>бе ху</w:t>
        <w:softHyphen/>
        <w:t>лу на Бо</w:t>
        <w:softHyphen/>
        <w:t>г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! В го</w:t>
        <w:softHyphen/>
        <w:t>ди</w:t>
        <w:softHyphen/>
        <w:t>ну злу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га</w:t>
        <w:softHyphen/>
        <w:t>дю</w:t>
        <w:softHyphen/>
        <w:t>ку по</w:t>
        <w:softHyphen/>
        <w:t>ро</w:t>
        <w:softHyphen/>
        <w:t>д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ла</w:t>
        <w:softHyphen/>
        <w:t>гос</w:t>
        <w:softHyphen/>
        <w:t>ло</w:t>
        <w:softHyphen/>
        <w:t>в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хре</w:t>
        <w:softHyphen/>
        <w:t>щеннєм пер</w:t>
        <w:softHyphen/>
        <w:t>во</w:t>
        <w:softHyphen/>
        <w:t>род</w:t>
        <w:softHyphen/>
        <w:t>н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іх із те</w:t>
        <w:softHyphen/>
        <w:t>бе зми</w:t>
        <w:softHyphen/>
        <w:t>ла!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Мамо! Зо</w:t>
        <w:softHyphen/>
        <w:t>ре яс</w:t>
        <w:softHyphen/>
        <w:t>на!..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і, вж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ді нам ясніт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гасаймо, доч</w:t>
        <w:softHyphen/>
        <w:t>ко, гиньм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ем</w:t>
        <w:softHyphen/>
        <w:t>ряві кромішній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клинає те</w:t>
        <w:softHyphen/>
        <w:t>бе м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ежа в до</w:t>
        <w:softHyphen/>
        <w:t>мо</w:t>
        <w:softHyphen/>
        <w:t>вині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, як гірко по</w:t>
        <w:softHyphen/>
        <w:t>ми</w:t>
        <w:softHyphen/>
        <w:t>р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чужій чу</w:t>
        <w:softHyphen/>
        <w:t>жині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е діждеш па</w:t>
        <w:softHyphen/>
        <w:t>ру</w:t>
        <w:softHyphen/>
        <w:t>боць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сний вік ска</w:t>
        <w:softHyphen/>
        <w:t>ля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утвяний вінок дівоць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рчину відда</w:t>
        <w:softHyphen/>
        <w:t>ти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, сього не бу</w:t>
        <w:softHyphen/>
        <w:t>де, до</w:t>
        <w:softHyphen/>
        <w:t>ню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порочна згас</w:t>
        <w:softHyphen/>
        <w:t>неш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 каміннє го</w:t>
        <w:softHyphen/>
        <w:t>ло</w:t>
        <w:softHyphen/>
        <w:t>в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іб'єшся й зас</w:t>
        <w:softHyphen/>
        <w:t>неш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дай!..»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о</w:t>
        <w:softHyphen/>
        <w:t>жа</w:t>
        <w:softHyphen/>
        <w:t>ка блис</w:t>
        <w:softHyphen/>
        <w:t>ну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ти зір, і оч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но</w:t>
        <w:softHyphen/>
        <w:t>жа лютіші, світя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у</w:t>
        <w:softHyphen/>
        <w:t>тем</w:t>
        <w:softHyphen/>
        <w:t>ряві ноч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Се я, до</w:t>
        <w:softHyphen/>
        <w:t>ню, на безвір'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слу</w:t>
        <w:softHyphen/>
        <w:t>чай ку</w:t>
        <w:softHyphen/>
        <w:t>п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ро</w:t>
        <w:softHyphen/>
        <w:t>зум твій згу</w:t>
        <w:softHyphen/>
        <w:t>б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монова си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ло сер</w:t>
        <w:softHyphen/>
        <w:t>це… Па</w:t>
        <w:softHyphen/>
        <w:t>дай, до</w:t>
        <w:softHyphen/>
        <w:t>ню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тобі ка</w:t>
        <w:softHyphen/>
        <w:t>з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ти де</w:t>
        <w:softHyphen/>
        <w:t>монсько</w:t>
        <w:softHyphen/>
        <w:t>му код</w:t>
        <w:softHyphen/>
        <w:t>л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ри не дійма</w:t>
        <w:softHyphen/>
        <w:t>ла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ти зло</w:t>
        <w:softHyphen/>
        <w:t>го ка</w:t>
        <w:softHyphen/>
        <w:t>то</w:t>
        <w:softHyphen/>
        <w:t>лицт</w:t>
        <w:softHyphen/>
        <w:t>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ріан прок</w:t>
        <w:softHyphen/>
        <w:t>ля</w:t>
        <w:softHyphen/>
        <w:t>ти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терського єре</w:t>
        <w:softHyphen/>
        <w:t>тицт</w:t>
        <w:softHyphen/>
        <w:t xml:space="preserve">ва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2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24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альвін зав</w:t>
        <w:softHyphen/>
        <w:t>зя</w:t>
        <w:softHyphen/>
        <w:t xml:space="preserve">тих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2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25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пус</w:t>
        <w:softHyphen/>
        <w:t>ка</w:t>
        <w:softHyphen/>
        <w:t>ла в ті по</w:t>
        <w:softHyphen/>
        <w:t>ко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святії ли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ом істи</w:t>
        <w:softHyphen/>
        <w:t>ни свя</w:t>
        <w:softHyphen/>
        <w:t>то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нять мо</w:t>
        <w:softHyphen/>
        <w:t>рок ди</w:t>
        <w:softHyphen/>
        <w:t>кий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а</w:t>
        <w:softHyphen/>
        <w:t>дю</w:t>
        <w:softHyphen/>
        <w:t>ка</w:t>
        <w:softHyphen/>
        <w:t>ми-очи</w:t>
        <w:softHyphen/>
        <w:t>м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ню ска</w:t>
        <w:softHyphen/>
        <w:t>ме</w:t>
        <w:softHyphen/>
        <w:t>ни</w:t>
        <w:softHyphen/>
        <w:t>л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терньої зло</w:t>
        <w:softHyphen/>
        <w:t>би си</w:t>
        <w:softHyphen/>
        <w:t>ла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йлютіша си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е ва</w:t>
        <w:softHyphen/>
        <w:t>житься ру</w:t>
        <w:softHyphen/>
        <w:t>к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ідну кров про</w:t>
        <w:softHyphen/>
        <w:t>ли</w:t>
        <w:softHyphen/>
        <w:t>ти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 каміннє го</w:t>
        <w:softHyphen/>
        <w:t>ло</w:t>
        <w:softHyphen/>
        <w:t>в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че до</w:t>
        <w:softHyphen/>
        <w:t>ню вби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но</w:t>
        <w:softHyphen/>
        <w:t>жа</w:t>
        <w:softHyphen/>
        <w:t>ка, як змію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ця сам шу</w:t>
        <w:softHyphen/>
        <w:t>к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он</w:t>
        <w:softHyphen/>
        <w:t>цем хо</w:t>
        <w:softHyphen/>
        <w:t>лод</w:t>
        <w:softHyphen/>
        <w:t>ним в гру</w:t>
        <w:softHyphen/>
        <w:t>д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жо</w:t>
        <w:softHyphen/>
        <w:t>лом тор</w:t>
        <w:softHyphen/>
        <w:t>ка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Падай! Не хрис</w:t>
        <w:softHyphen/>
        <w:t>тись! Пре</w:t>
        <w:softHyphen/>
        <w:t>чис</w:t>
        <w:softHyphen/>
        <w:t>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ла злющі реч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ра про ввесь світ єди</w:t>
        <w:softHyphen/>
        <w:t>на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думки чер</w:t>
        <w:softHyphen/>
        <w:t>нечі…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хви</w:t>
        <w:softHyphen/>
        <w:t>лин</w:t>
        <w:softHyphen/>
        <w:t>ка, і стра</w:t>
        <w:softHyphen/>
        <w:t>шен</w:t>
        <w:softHyphen/>
        <w:t>не б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іло со</w:t>
        <w:softHyphen/>
        <w:t>вер</w:t>
        <w:softHyphen/>
        <w:t>ши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дівчат і баб на ле</w:t>
        <w:softHyphen/>
        <w:t>мент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півсотні збігло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хопили, мов ско</w:t>
        <w:softHyphen/>
        <w:t>ва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стянії ру</w:t>
        <w:softHyphen/>
        <w:t>ки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льки пат</w:t>
        <w:softHyphen/>
        <w:t>ли диб</w:t>
        <w:softHyphen/>
        <w:t>ки ст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живі га</w:t>
        <w:softHyphen/>
        <w:t>дю</w:t>
        <w:softHyphen/>
        <w:t>ки;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А Ме</w:t>
        <w:softHyphen/>
        <w:t>ду</w:t>
        <w:softHyphen/>
        <w:t xml:space="preserve">зи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2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26]</w:t>
      </w:r>
      <w:r>
        <w:rPr>
          <w:rFonts w:cs="Cambria" w:ascii="Cambria" w:hAnsi="Cambria"/>
          <w:sz w:val="36"/>
          <w:szCs w:val="36"/>
        </w:rPr>
        <w:t xml:space="preserve"> злющі оч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підлоб'ї скле</w:t>
        <w:softHyphen/>
        <w:t>пи</w:t>
        <w:softHyphen/>
        <w:t>л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у</w:t>
        <w:softHyphen/>
        <w:t>дор</w:t>
        <w:softHyphen/>
        <w:t>гах пе</w:t>
        <w:softHyphen/>
        <w:t>кельних що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ус</w:t>
        <w:softHyphen/>
        <w:t>та скри</w:t>
        <w:softHyphen/>
        <w:t>ви</w:t>
        <w:softHyphen/>
        <w:t>ли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омліла й занімі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рухома ста</w:t>
        <w:softHyphen/>
        <w:t>л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над мерт</w:t>
        <w:softHyphen/>
        <w:t>вою, над не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ирота ри</w:t>
        <w:softHyphen/>
        <w:t>д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ТРЕТ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ов ти</w:t>
        <w:softHyphen/>
        <w:t>хо-ти</w:t>
        <w:softHyphen/>
        <w:t>хенько на пишнім Бос</w:t>
        <w:softHyphen/>
        <w:t>форі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івають щось див</w:t>
        <w:softHyphen/>
        <w:t>не в са</w:t>
        <w:softHyphen/>
        <w:t>дах со</w:t>
        <w:softHyphen/>
        <w:t>лов'ї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сь див</w:t>
        <w:softHyphen/>
        <w:t>не го</w:t>
        <w:softHyphen/>
        <w:t>во</w:t>
        <w:softHyphen/>
        <w:t>рять, жахтіючи, зор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льози сирітські, Ма</w:t>
        <w:softHyphen/>
        <w:t>ру</w:t>
        <w:softHyphen/>
        <w:t>сю, твої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ворять сирітські про жизнь без</w:t>
        <w:softHyphen/>
        <w:t>ко</w:t>
        <w:softHyphen/>
        <w:t>неч</w:t>
        <w:softHyphen/>
        <w:t>н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би</w:t>
        <w:softHyphen/>
        <w:t>ти жи</w:t>
        <w:softHyphen/>
        <w:t>ву</w:t>
        <w:softHyphen/>
        <w:t>щу ані за</w:t>
        <w:softHyphen/>
        <w:t>ду</w:t>
        <w:softHyphen/>
        <w:t>ши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ленського тво</w:t>
        <w:softHyphen/>
        <w:t>ру час</w:t>
        <w:softHyphen/>
        <w:t>ти</w:t>
        <w:softHyphen/>
        <w:t>ну предвіч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сяє й па</w:t>
        <w:softHyphen/>
        <w:t>лає, го</w:t>
        <w:softHyphen/>
        <w:t>рить і ки</w:t>
        <w:softHyphen/>
        <w:t>пи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ворять про об</w:t>
        <w:softHyphen/>
        <w:t>раз ца</w:t>
        <w:softHyphen/>
        <w:t>ря і про</w:t>
        <w:softHyphen/>
        <w:t>ро</w:t>
        <w:softHyphen/>
        <w:t>ка,</w:t>
      </w:r>
    </w:p>
    <w:p>
      <w:pPr>
        <w:pStyle w:val="TextBody"/>
        <w:spacing w:lineRule="atLeast" w:line="100" w:before="0" w:after="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Такого, як славні Да</w:t>
        <w:softHyphen/>
        <w:t xml:space="preserve">вид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2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27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</w:rPr>
        <w:t>Со</w:t>
        <w:softHyphen/>
        <w:t>ло</w:t>
        <w:softHyphen/>
        <w:t>мон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 темнім лу</w:t>
        <w:softHyphen/>
        <w:t>кавстві сліпо</w:t>
        <w:softHyphen/>
        <w:t>го Вос</w:t>
        <w:softHyphen/>
        <w:t>то</w:t>
        <w:softHyphen/>
        <w:t>к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робили світи</w:t>
        <w:softHyphen/>
        <w:t>лом сер</w:t>
        <w:softHyphen/>
        <w:t>деч</w:t>
        <w:softHyphen/>
        <w:t>ним Сіон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Ґирлиґою пас ти з на</w:t>
        <w:softHyphen/>
        <w:t>га</w:t>
        <w:softHyphen/>
        <w:t>ями вів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сеш нині бер</w:t>
        <w:softHyphen/>
        <w:t>лом на</w:t>
        <w:softHyphen/>
        <w:t>ро</w:t>
        <w:softHyphen/>
        <w:t>ди й цар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таре, й слав'яне, і кельти, і нім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все в те</w:t>
        <w:softHyphen/>
        <w:t>бе слу</w:t>
        <w:softHyphen/>
        <w:t>ги, піддані твої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тем</w:t>
        <w:softHyphen/>
        <w:t>ноті лу</w:t>
        <w:softHyphen/>
        <w:t>каві, в сліпоті кри</w:t>
        <w:softHyphen/>
        <w:t>ва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изуться зав</w:t>
        <w:softHyphen/>
        <w:t>зя</w:t>
        <w:softHyphen/>
        <w:t>то, мов пси за мас</w:t>
        <w:softHyphen/>
        <w:t>лак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 них на</w:t>
        <w:softHyphen/>
        <w:t>ро</w:t>
        <w:softHyphen/>
        <w:t>див</w:t>
        <w:softHyphen/>
        <w:t>ся, в їх віру хрес</w:t>
        <w:softHyphen/>
        <w:t>т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родів бич лю</w:t>
        <w:softHyphen/>
        <w:t>тий, сіпа</w:t>
        <w:softHyphen/>
        <w:t>ка ко</w:t>
        <w:softHyphen/>
        <w:t>зак»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р</w:t>
        <w:softHyphen/>
        <w:t>ва</w:t>
        <w:softHyphen/>
        <w:t>лись ду</w:t>
        <w:softHyphen/>
        <w:t>ми-су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свій край ко</w:t>
        <w:softHyphen/>
        <w:t>ха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ко</w:t>
        <w:softHyphen/>
        <w:t>зак лю</w:t>
        <w:softHyphen/>
        <w:t>дей юр</w:t>
        <w:softHyphen/>
        <w:t>ту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мний, хи</w:t>
        <w:softHyphen/>
        <w:t>жий, п'ян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нші ду</w:t>
        <w:softHyphen/>
        <w:t>ми, інші спів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ерці заспіва</w:t>
        <w:softHyphen/>
        <w:t>л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, що сер</w:t>
        <w:softHyphen/>
        <w:t>це їй щас</w:t>
        <w:softHyphen/>
        <w:t>ли</w:t>
        <w:softHyphen/>
        <w:t>в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тай ча</w:t>
        <w:softHyphen/>
        <w:t>ру</w:t>
        <w:softHyphen/>
        <w:t>в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во</w:t>
        <w:softHyphen/>
        <w:t>на в царській світли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званій всесвітні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ухала, як слід ца</w:t>
        <w:softHyphen/>
        <w:t>ри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імни ті завітні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 Да</w:t>
        <w:softHyphen/>
        <w:t>ви</w:t>
        <w:softHyphen/>
        <w:t>да слав</w:t>
        <w:softHyphen/>
        <w:t>них часі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часів Со</w:t>
        <w:softHyphen/>
        <w:t>ло</w:t>
        <w:softHyphen/>
        <w:t>мо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неслись по всій все</w:t>
        <w:softHyphen/>
        <w:t>ленні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віщо</w:t>
        <w:softHyphen/>
        <w:t>го Сіон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 в се</w:t>
        <w:softHyphen/>
        <w:t>ре</w:t>
        <w:softHyphen/>
        <w:t>деньку оз</w:t>
        <w:softHyphen/>
        <w:t>ва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стру</w:t>
        <w:softHyphen/>
        <w:t>на ти</w:t>
        <w:softHyphen/>
        <w:t>хеньк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гарніш усіх співа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ранка мо</w:t>
        <w:softHyphen/>
        <w:t>ло</w:t>
        <w:softHyphen/>
        <w:t>деньк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Чую-чую лю</w:t>
        <w:softHyphen/>
        <w:t>бий го</w:t>
        <w:softHyphen/>
        <w:t>лос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 се ж в і н біжить по го</w:t>
        <w:softHyphen/>
        <w:t>рах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і н се ска</w:t>
        <w:softHyphen/>
        <w:t>че по узгір'ях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лий мій - мов олень в пол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су</w:t>
        <w:softHyphen/>
        <w:t xml:space="preserve">гак на вольній волі…»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29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28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правді ж бо хтось під бал</w:t>
        <w:softHyphen/>
        <w:t>ко</w:t>
        <w:softHyphen/>
        <w:t>н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ве</w:t>
        <w:softHyphen/>
        <w:t>лич</w:t>
        <w:softHyphen/>
        <w:t>ним тим ам</w:t>
        <w:softHyphen/>
        <w:t>бо</w:t>
        <w:softHyphen/>
        <w:t>н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потів, мов олень в пол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су</w:t>
        <w:softHyphen/>
        <w:t>гак на вольній вол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 був в і н, що в серці в ньог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 ж са</w:t>
        <w:softHyphen/>
        <w:t>ме тогді співа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о</w:t>
        <w:softHyphen/>
        <w:t>дав їй го</w:t>
        <w:softHyphen/>
        <w:t>лос сло</w:t>
        <w:softHyphen/>
        <w:t>в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ко</w:t>
        <w:softHyphen/>
        <w:t>лись їй спо</w:t>
        <w:softHyphen/>
        <w:t>до</w:t>
        <w:softHyphen/>
        <w:t>ба</w:t>
        <w:softHyphen/>
        <w:t>ло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тім слові, в любій мо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вимовне ви</w:t>
        <w:softHyphen/>
        <w:t>яв</w:t>
        <w:softHyphen/>
        <w:t>ля</w:t>
        <w:softHyphen/>
        <w:t>лос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Що се, що се</w:t>
        <w:softHyphen/>
        <w:t>ред пус</w:t>
        <w:softHyphen/>
        <w:t>ти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мовим стеб</w:t>
        <w:softHyphen/>
        <w:t>лом зня</w:t>
        <w:softHyphen/>
        <w:t>ло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ррою кру</w:t>
        <w:softHyphen/>
        <w:t>гом віну</w:t>
        <w:softHyphen/>
        <w:t>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ахощами роз</w:t>
        <w:softHyphen/>
        <w:t>ли</w:t>
        <w:softHyphen/>
        <w:t>ло</w:t>
        <w:softHyphen/>
        <w:t>ся?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сень до неї пісня обізва</w:t>
        <w:softHyphen/>
        <w:t xml:space="preserve">лась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30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29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хо</w:t>
        <w:softHyphen/>
        <w:t>лод</w:t>
        <w:softHyphen/>
        <w:t>но</w:t>
        <w:softHyphen/>
        <w:t>го каміння, де б ва</w:t>
        <w:softHyphen/>
        <w:t>ля</w:t>
        <w:softHyphen/>
        <w:t>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на, цвіт жизні, тру</w:t>
        <w:softHyphen/>
        <w:t>пом без</w:t>
        <w:softHyphen/>
        <w:t>ди</w:t>
        <w:softHyphen/>
        <w:t>хан</w:t>
        <w:softHyphen/>
        <w:t>н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б своїм царським чо</w:t>
        <w:softHyphen/>
        <w:t>лом, вінчан</w:t>
        <w:softHyphen/>
        <w:t>ня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укою, не дбав він пов</w:t>
        <w:softHyphen/>
        <w:t>сяк</w:t>
        <w:softHyphen/>
        <w:t>ден</w:t>
        <w:softHyphen/>
        <w:t>н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неї… Знав-бо доб</w:t>
        <w:softHyphen/>
        <w:t>ре, як зли</w:t>
        <w:softHyphen/>
        <w:t>ден</w:t>
        <w:softHyphen/>
        <w:t>н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землі кри</w:t>
        <w:softHyphen/>
        <w:t>вавій Бо</w:t>
        <w:softHyphen/>
        <w:t>га ро</w:t>
        <w:softHyphen/>
        <w:t>зумі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лю</w:t>
        <w:softHyphen/>
        <w:t>де там косніють, ту</w:t>
        <w:softHyphen/>
        <w:t>маніють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о</w:t>
        <w:softHyphen/>
        <w:t>сив у серці мовч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нь у день три</w:t>
        <w:softHyphen/>
        <w:t>во</w:t>
        <w:softHyphen/>
        <w:t>г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мо</w:t>
        <w:softHyphen/>
        <w:t>лив</w:t>
        <w:softHyphen/>
        <w:t>ся ду</w:t>
        <w:softHyphen/>
        <w:t>хом бод</w:t>
        <w:softHyphen/>
        <w:t>ри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віщення Бо</w:t>
        <w:softHyphen/>
        <w:t>г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хра</w:t>
        <w:softHyphen/>
        <w:t>нив йо</w:t>
        <w:softHyphen/>
        <w:t>му ве</w:t>
        <w:softHyphen/>
        <w:t>ли</w:t>
        <w:softHyphen/>
        <w:t>к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у на підмо</w:t>
        <w:softHyphen/>
        <w:t>г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Ендеру-ага, прид</w:t>
        <w:softHyphen/>
        <w:t>вор</w:t>
        <w:softHyphen/>
        <w:t>н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мендант, зро</w:t>
        <w:softHyphen/>
        <w:t>б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дбай</w:t>
        <w:softHyphen/>
        <w:t>ливість трьохбун</w:t>
        <w:softHyphen/>
        <w:t>чуж</w:t>
        <w:softHyphen/>
        <w:t>ни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соко підби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гору міся</w:t>
        <w:softHyphen/>
        <w:t>цем, мов сон</w:t>
        <w:softHyphen/>
        <w:t>ц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лотом об</w:t>
        <w:softHyphen/>
        <w:t>лив</w:t>
        <w:softHyphen/>
        <w:t>ся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о</w:t>
        <w:softHyphen/>
        <w:t>чув від нього в тай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Ха</w:t>
        <w:softHyphen/>
        <w:t>се</w:t>
        <w:softHyphen/>
        <w:t>ки жи</w:t>
        <w:softHyphen/>
        <w:t>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робив Ос</w:t>
        <w:softHyphen/>
        <w:t>ман ри</w:t>
        <w:softHyphen/>
        <w:t>даннє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се</w:t>
        <w:softHyphen/>
        <w:t>ралі ди</w:t>
        <w:softHyphen/>
        <w:t>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бу</w:t>
        <w:softHyphen/>
        <w:t>ла тогді го</w:t>
        <w:softHyphen/>
        <w:t>ди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всіх слуг щас</w:t>
        <w:softHyphen/>
        <w:t>ли</w:t>
        <w:softHyphen/>
        <w:t>в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ле</w:t>
        <w:softHyphen/>
        <w:t>тить до струм'я олен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у</w:t>
        <w:softHyphen/>
        <w:t>гак на во</w:t>
        <w:softHyphen/>
        <w:t>л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етів Ос</w:t>
        <w:softHyphen/>
        <w:t>ман, мов криль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своїх по</w:t>
        <w:softHyphen/>
        <w:t>кої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ри</w:t>
        <w:softHyphen/>
        <w:t>пав аж до камінн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ілою чал</w:t>
        <w:softHyphen/>
        <w:t>мо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коли ще чал</w:t>
        <w:softHyphen/>
        <w:t>ма каліфа не схи</w:t>
        <w:softHyphen/>
        <w:t>ля</w:t>
        <w:softHyphen/>
        <w:t>лас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но</w:t>
        <w:softHyphen/>
        <w:t>ги жен</w:t>
        <w:softHyphen/>
        <w:t>щині, ніко</w:t>
        <w:softHyphen/>
        <w:t>ли го</w:t>
        <w:softHyphen/>
        <w:t>ло</w:t>
        <w:softHyphen/>
        <w:t>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аря, що всій землі за</w:t>
        <w:softHyphen/>
        <w:t>кон йо</w:t>
        <w:softHyphen/>
        <w:t>го сло</w:t>
        <w:softHyphen/>
        <w:t>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пе</w:t>
        <w:softHyphen/>
        <w:t>ред звізда</w:t>
        <w:softHyphen/>
        <w:t>ми не</w:t>
        <w:softHyphen/>
        <w:t>бес не при</w:t>
        <w:softHyphen/>
        <w:t>ни</w:t>
        <w:softHyphen/>
        <w:t>жа</w:t>
        <w:softHyphen/>
        <w:t>ла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, він те</w:t>
        <w:softHyphen/>
        <w:t>бе в свіди</w:t>
        <w:softHyphen/>
        <w:t>телі зо</w:t>
        <w:softHyphen/>
        <w:t>в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 світе лю</w:t>
        <w:softHyphen/>
        <w:t>бої звізди Альде</w:t>
        <w:softHyphen/>
        <w:t>ба</w:t>
        <w:softHyphen/>
        <w:t>ра</w:t>
        <w:softHyphen/>
        <w:t xml:space="preserve">на!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31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30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тільки ми</w:t>
        <w:softHyphen/>
        <w:t>лою і ди</w:t>
        <w:softHyphen/>
        <w:t>ше, і жи</w:t>
        <w:softHyphen/>
        <w:t>в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сля свя</w:t>
        <w:softHyphen/>
        <w:t>тих сло</w:t>
        <w:softHyphen/>
        <w:t>вес не</w:t>
        <w:softHyphen/>
        <w:t>бес</w:t>
        <w:softHyphen/>
        <w:t>но</w:t>
        <w:softHyphen/>
        <w:t>го Ко</w:t>
        <w:softHyphen/>
        <w:t>ра</w:t>
        <w:softHyphen/>
        <w:t>н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а</w:t>
        <w:softHyphen/>
        <w:t>дощі, й пе</w:t>
        <w:softHyphen/>
        <w:t>чаль з од</w:t>
        <w:softHyphen/>
        <w:t>ної чаші п'є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іється сер</w:t>
        <w:softHyphen/>
        <w:t>цем він, очи</w:t>
        <w:softHyphen/>
        <w:t>ма сльози лл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ов ан</w:t>
        <w:softHyphen/>
        <w:t>гельськая с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над ним сяй</w:t>
        <w:softHyphen/>
        <w:t>ну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чут</w:t>
        <w:softHyphen/>
        <w:t>ку при</w:t>
        <w:softHyphen/>
        <w:t>ро</w:t>
        <w:softHyphen/>
        <w:t>ду див</w:t>
        <w:softHyphen/>
        <w:t>н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стру</w:t>
        <w:softHyphen/>
        <w:t>ну здвиг</w:t>
        <w:softHyphen/>
        <w:t>ну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ляне - чис</w:t>
        <w:softHyphen/>
        <w:t>та рай</w:t>
        <w:softHyphen/>
        <w:t>ська пе</w:t>
        <w:softHyphen/>
        <w:t>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д ним сіяє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од лю</w:t>
        <w:softHyphen/>
        <w:t>тої хи</w:t>
        <w:softHyphen/>
        <w:t>ме</w:t>
        <w:softHyphen/>
        <w:t>р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е</w:t>
        <w:softHyphen/>
        <w:t>ба ох</w:t>
        <w:softHyphen/>
        <w:t>ра</w:t>
        <w:softHyphen/>
        <w:t>няє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тягла з не</w:t>
        <w:softHyphen/>
        <w:t>бес на зем</w:t>
        <w:softHyphen/>
        <w:t>л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исті ру</w:t>
        <w:softHyphen/>
        <w:t>ки-кр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ов</w:t>
        <w:softHyphen/>
        <w:t>ча</w:t>
        <w:softHyphen/>
        <w:t>ла: бо за неї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стать го</w:t>
        <w:softHyphen/>
        <w:t>во</w:t>
        <w:softHyphen/>
        <w:t>ри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мували. Око в ок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рями ди</w:t>
        <w:softHyphen/>
        <w:t>ви</w:t>
        <w:softHyphen/>
        <w:t>лось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о, ти</w:t>
        <w:softHyphen/>
        <w:t>хо і ви</w:t>
        <w:softHyphen/>
        <w:t>со</w:t>
        <w:softHyphen/>
        <w:t>к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гру</w:t>
        <w:softHyphen/>
        <w:t>дях сер</w:t>
        <w:softHyphen/>
        <w:t>це би</w:t>
        <w:softHyphen/>
        <w:t>ло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ре</w:t>
        <w:softHyphen/>
        <w:t>че Ма</w:t>
        <w:softHyphen/>
        <w:t>ру</w:t>
        <w:softHyphen/>
        <w:t>ся: «Ца</w:t>
        <w:softHyphen/>
        <w:t>рю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од</w:t>
        <w:softHyphen/>
        <w:t>на під не</w:t>
        <w:softHyphen/>
        <w:t>б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ж дво</w:t>
        <w:softHyphen/>
        <w:t>ма про</w:t>
        <w:softHyphen/>
        <w:t>тив</w:t>
        <w:softHyphen/>
        <w:t>нос</w:t>
        <w:softHyphen/>
        <w:t>тя</w:t>
        <w:softHyphen/>
        <w:t>ми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єм і ере</w:t>
        <w:softHyphen/>
        <w:t>б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мій рай, едем пресвітл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аведная си</w:t>
        <w:softHyphen/>
        <w:t>ло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яєво твоє спа</w:t>
        <w:softHyphen/>
        <w:t>сен</w:t>
        <w:softHyphen/>
        <w:t>не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нший світ зат</w:t>
        <w:softHyphen/>
        <w:t>ми</w:t>
        <w:softHyphen/>
        <w:t>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арю! Я твоя наві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зна</w:t>
        <w:softHyphen/>
        <w:t>ють лю</w:t>
        <w:softHyphen/>
        <w:t>де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твій Бог, тво</w:t>
        <w:softHyphen/>
        <w:t>рець ве</w:t>
        <w:softHyphen/>
        <w:t>ли</w:t>
        <w:softHyphen/>
        <w:t>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їм Бо</w:t>
        <w:softHyphen/>
        <w:t>гом бу</w:t>
        <w:softHyphen/>
        <w:t>де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о</w:t>
        <w:softHyphen/>
        <w:t>ли б уся все</w:t>
        <w:softHyphen/>
        <w:t>лен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зо</w:t>
        <w:softHyphen/>
        <w:t>ря</w:t>
        <w:softHyphen/>
        <w:t>ми-світ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пинилась, як підніжок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ме</w:t>
        <w:softHyphen/>
        <w:t>не під но</w:t>
        <w:softHyphen/>
        <w:t>га</w:t>
        <w:softHyphen/>
        <w:t>ми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твоє од</w:t>
        <w:softHyphen/>
        <w:t>но ди</w:t>
        <w:softHyphen/>
        <w:t>ха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віддам все</w:t>
        <w:softHyphen/>
        <w:t>лен</w:t>
        <w:softHyphen/>
        <w:t>н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вічне біду</w:t>
        <w:softHyphen/>
        <w:t>ванн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зийду в геє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різно не знаю ра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спода не ма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колін твоїх ра</w:t>
        <w:softHyphen/>
        <w:t>б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изько при</w:t>
        <w:softHyphen/>
        <w:t>па</w:t>
        <w:softHyphen/>
        <w:t>даю».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хи</w:t>
        <w:softHyphen/>
        <w:t>ливсь Ос</w:t>
        <w:softHyphen/>
        <w:t>ман до неї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ою ру</w:t>
        <w:softHyphen/>
        <w:t>к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в їй знак, як цар всесвітні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ви</w:t>
        <w:softHyphen/>
        <w:t>со</w:t>
        <w:softHyphen/>
        <w:t>ти прес</w:t>
        <w:softHyphen/>
        <w:t>то</w:t>
        <w:softHyphen/>
        <w:t>л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и, ра</w:t>
        <w:softHyphen/>
        <w:t>ба, - ре</w:t>
        <w:softHyphen/>
        <w:t>че, - й Ос</w:t>
        <w:softHyphen/>
        <w:t>ма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ще всіх воз</w:t>
        <w:softHyphen/>
        <w:t>но</w:t>
        <w:softHyphen/>
        <w:t>сиш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емнородних: бо не рабст</w:t>
        <w:softHyphen/>
        <w:t>в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й йо</w:t>
        <w:softHyphen/>
        <w:t>му при</w:t>
        <w:softHyphen/>
        <w:t>но</w:t>
        <w:softHyphen/>
        <w:t>сиш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вступ</w:t>
        <w:softHyphen/>
        <w:t>лю в моє вла</w:t>
        <w:softHyphen/>
        <w:t>дицт</w:t>
        <w:softHyphen/>
        <w:t>в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удрим Со</w:t>
        <w:softHyphen/>
        <w:t>ло</w:t>
        <w:softHyphen/>
        <w:t>мо</w:t>
        <w:softHyphen/>
        <w:t>ном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оз</w:t>
        <w:softHyphen/>
        <w:t>во</w:t>
        <w:softHyphen/>
        <w:t>лю пері жи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матір'ю-дра</w:t>
        <w:softHyphen/>
        <w:t>ко</w:t>
        <w:softHyphen/>
        <w:t>н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же її не</w:t>
        <w:softHyphen/>
        <w:t>суть но</w:t>
        <w:softHyphen/>
        <w:t>сил</w:t>
        <w:softHyphen/>
        <w:t>к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по</w:t>
        <w:softHyphen/>
        <w:t>па в гос</w:t>
        <w:softHyphen/>
        <w:t>ти</w:t>
        <w:softHyphen/>
        <w:t>н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мо</w:t>
        <w:softHyphen/>
        <w:t>лит</w:t>
        <w:softHyphen/>
        <w:t>ва</w:t>
        <w:softHyphen/>
        <w:t>ми лічи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іса, не лю</w:t>
        <w:softHyphen/>
        <w:t>ди</w:t>
        <w:softHyphen/>
        <w:t>н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храняти світло жизн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ільше ока му</w:t>
        <w:softHyphen/>
        <w:t>ш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но</w:t>
        <w:softHyphen/>
        <w:t>жа</w:t>
        <w:softHyphen/>
        <w:t>ка по</w:t>
        <w:softHyphen/>
        <w:t>гу</w:t>
        <w:softHyphen/>
        <w:t>бив б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ою й мою ду</w:t>
        <w:softHyphen/>
        <w:t>шу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хи</w:t>
        <w:softHyphen/>
        <w:t>лив</w:t>
        <w:softHyphen/>
        <w:t>ся по сім сло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дуб до бе</w:t>
        <w:softHyphen/>
        <w:t>ре</w:t>
        <w:softHyphen/>
        <w:t>з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роз</w:t>
        <w:softHyphen/>
        <w:t>мові, і в лю</w:t>
        <w:softHyphen/>
        <w:t>бов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ламенно тве</w:t>
        <w:softHyphen/>
        <w:t>ре</w:t>
        <w:softHyphen/>
        <w:t>зи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вітіте, ясні зорі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олов'ї, німуй</w:t>
        <w:softHyphen/>
        <w:t>т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 бла</w:t>
        <w:softHyphen/>
        <w:t>жен</w:t>
        <w:softHyphen/>
        <w:t>но-чисті хо</w:t>
        <w:softHyphen/>
        <w:t>р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не</w:t>
        <w:softHyphen/>
        <w:t>бе</w:t>
        <w:softHyphen/>
        <w:t>сах ли</w:t>
        <w:softHyphen/>
        <w:t>куй</w:t>
        <w:softHyphen/>
        <w:t>те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ІСНЯ ТРИНАДЦЯТ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rFonts w:ascii="Cambria" w:hAnsi="Cambria" w:cs="Cambria"/>
          <w:i w:val="false"/>
          <w:i w:val="false"/>
          <w:iCs w:val="false"/>
          <w:color w:val="001142"/>
          <w:sz w:val="36"/>
          <w:szCs w:val="36"/>
        </w:rPr>
      </w:pPr>
      <w:r>
        <w:rPr>
          <w:rFonts w:cs="Cambria" w:ascii="Cambria" w:hAnsi="Cambria"/>
          <w:i w:val="false"/>
          <w:iCs w:val="false"/>
          <w:color w:val="001142"/>
          <w:sz w:val="36"/>
          <w:szCs w:val="36"/>
        </w:rPr>
        <w:t>ДУМА ПЕРВ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i/>
          <w:i/>
          <w:iCs/>
          <w:color w:val="001142"/>
          <w:sz w:val="36"/>
          <w:szCs w:val="36"/>
        </w:rPr>
      </w:pPr>
      <w:r>
        <w:rPr>
          <w:rFonts w:cs="Cambria" w:ascii="Cambria" w:hAnsi="Cambria"/>
          <w:i/>
          <w:i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емудрість в нуж</w:t>
        <w:softHyphen/>
        <w:t>денній, убогій до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іж людьми рідка: се ди</w:t>
        <w:softHyphen/>
        <w:t>во з див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ж рідша бо</w:t>
        <w:softHyphen/>
        <w:t>ротьба своєї во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між зем</w:t>
        <w:softHyphen/>
        <w:t>них, мов</w:t>
        <w:softHyphen/>
        <w:t>ляв, богів-царів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я бо</w:t>
        <w:softHyphen/>
        <w:t>ротьба в душі в ца</w:t>
        <w:softHyphen/>
        <w:t>ря Ос</w:t>
        <w:softHyphen/>
        <w:t>ма</w:t>
        <w:softHyphen/>
        <w:t>н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била з нього то ра</w:t>
        <w:softHyphen/>
        <w:t>ба, то па</w:t>
        <w:softHyphen/>
        <w:t>н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царстві бо т и м був, чим і в орд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нав і по</w:t>
        <w:softHyphen/>
        <w:t>ко</w:t>
        <w:softHyphen/>
        <w:t>ру, і тяжкі тру</w:t>
        <w:softHyphen/>
        <w:t>д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томок Ма</w:t>
        <w:softHyphen/>
        <w:t>го</w:t>
        <w:softHyphen/>
        <w:t>ме</w:t>
        <w:softHyphen/>
        <w:t>та, що пи</w:t>
        <w:softHyphen/>
        <w:t>тав</w:t>
        <w:softHyphen/>
        <w:t>ся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весь вік фініка</w:t>
        <w:softHyphen/>
        <w:t>ми та мо</w:t>
        <w:softHyphen/>
        <w:t>ло</w:t>
        <w:softHyphen/>
        <w:t>к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троні він роз</w:t>
        <w:softHyphen/>
        <w:t>ко</w:t>
        <w:softHyphen/>
        <w:t>шам не віддав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ту</w:t>
        <w:softHyphen/>
        <w:t>ма</w:t>
        <w:softHyphen/>
        <w:t>нив ума сво</w:t>
        <w:softHyphen/>
        <w:t>го ви</w:t>
        <w:softHyphen/>
        <w:t>ном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го ру</w:t>
        <w:softHyphen/>
        <w:t>ка за вся</w:t>
        <w:softHyphen/>
        <w:t>ку пра</w:t>
        <w:softHyphen/>
        <w:t>цю бра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а - в ве</w:t>
        <w:softHyphen/>
        <w:t>ли</w:t>
        <w:softHyphen/>
        <w:t>ких за</w:t>
        <w:softHyphen/>
        <w:t>ду</w:t>
        <w:softHyphen/>
        <w:t>мах ко</w:t>
        <w:softHyphen/>
        <w:t>ха</w:t>
        <w:softHyphen/>
        <w:t>ла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за</w:t>
        <w:softHyphen/>
        <w:t>бав</w:t>
        <w:softHyphen/>
        <w:t>ляв</w:t>
        <w:softHyphen/>
        <w:t>ся царст</w:t>
        <w:softHyphen/>
        <w:t>вен</w:t>
        <w:softHyphen/>
        <w:t>ним жез</w:t>
        <w:softHyphen/>
        <w:t>ло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лкав на</w:t>
        <w:softHyphen/>
        <w:t>ук не</w:t>
        <w:softHyphen/>
        <w:t>на</w:t>
        <w:softHyphen/>
        <w:t>сит</w:t>
        <w:softHyphen/>
        <w:t>ним умом.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асливий, хто, як наш Пет</w:t>
        <w:softHyphen/>
        <w:t>ро Ве</w:t>
        <w:softHyphen/>
        <w:t>ли</w:t>
        <w:softHyphen/>
        <w:t xml:space="preserve">кий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32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31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мер</w:t>
        <w:softHyphen/>
        <w:t>ши, над тим царст</w:t>
        <w:softHyphen/>
        <w:t>вом ца</w:t>
        <w:softHyphen/>
        <w:t>рю</w:t>
        <w:softHyphen/>
        <w:t>ва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вар</w:t>
        <w:softHyphen/>
        <w:t>варст</w:t>
        <w:softHyphen/>
        <w:t>ва ста</w:t>
        <w:softHyphen/>
        <w:t>ро</w:t>
        <w:softHyphen/>
        <w:t>го мот</w:t>
        <w:softHyphen/>
        <w:t>лох ди</w:t>
        <w:softHyphen/>
        <w:t>ки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нього, мов на во</w:t>
        <w:softHyphen/>
        <w:t>ро</w:t>
        <w:softHyphen/>
        <w:t>га, вста</w:t>
        <w:softHyphen/>
        <w:t>вав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то, як Ве</w:t>
        <w:softHyphen/>
        <w:t>ли</w:t>
        <w:softHyphen/>
        <w:t>ка на</w:t>
        <w:softHyphen/>
        <w:t>ша Ка</w:t>
        <w:softHyphen/>
        <w:t>те</w:t>
        <w:softHyphen/>
        <w:t>ри</w:t>
        <w:softHyphen/>
        <w:t xml:space="preserve">на,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33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32]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34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33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арської муд</w:t>
        <w:softHyphen/>
        <w:t>рості жи</w:t>
        <w:softHyphen/>
        <w:t>ва кар</w:t>
        <w:softHyphen/>
        <w:t>ти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оїм та</w:t>
        <w:softHyphen/>
        <w:t>лан</w:t>
        <w:softHyphen/>
        <w:t>том на</w:t>
        <w:softHyphen/>
        <w:t>ди</w:t>
        <w:softHyphen/>
        <w:t>хає лю</w:t>
        <w:softHyphen/>
        <w:t>дей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нуж</w:t>
        <w:softHyphen/>
        <w:t>ду і біду гря</w:t>
        <w:softHyphen/>
        <w:t>ду</w:t>
        <w:softHyphen/>
        <w:t>щих дней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мав Ос</w:t>
        <w:softHyphen/>
        <w:t>ман соз</w:t>
        <w:softHyphen/>
        <w:t>да</w:t>
        <w:softHyphen/>
        <w:t>тельної с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ой, хто в царст</w:t>
        <w:softHyphen/>
        <w:t>во дух но</w:t>
        <w:softHyphen/>
        <w:t>вий вди</w:t>
        <w:softHyphen/>
        <w:t>ха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древ</w:t>
        <w:softHyphen/>
        <w:t>ню сла</w:t>
        <w:softHyphen/>
        <w:t>ву, як мер</w:t>
        <w:softHyphen/>
        <w:t>ця з мо</w:t>
        <w:softHyphen/>
        <w:t>г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ер</w:t>
        <w:softHyphen/>
        <w:t>цях сво</w:t>
        <w:softHyphen/>
        <w:t>го на</w:t>
        <w:softHyphen/>
        <w:t>ро</w:t>
        <w:softHyphen/>
        <w:t>ду воск</w:t>
        <w:softHyphen/>
        <w:t>ре</w:t>
        <w:softHyphen/>
        <w:t>шав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му юр</w:t>
        <w:softHyphen/>
        <w:t>ма по</w:t>
        <w:softHyphen/>
        <w:t>туж</w:t>
        <w:softHyphen/>
        <w:t>на не ко</w:t>
        <w:softHyphen/>
        <w:t>р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рма, що низько пе</w:t>
        <w:softHyphen/>
        <w:t>ред ним хи</w:t>
        <w:softHyphen/>
        <w:t>ли</w:t>
        <w:softHyphen/>
        <w:t>лас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ед га</w:t>
        <w:softHyphen/>
        <w:t>рем</w:t>
        <w:softHyphen/>
        <w:t>ників сто</w:t>
        <w:softHyphen/>
        <w:t>яв один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де</w:t>
        <w:softHyphen/>
        <w:t>ре</w:t>
        <w:softHyphen/>
        <w:t>во жи</w:t>
        <w:softHyphen/>
        <w:t>ве се</w:t>
        <w:softHyphen/>
        <w:t>ред руїн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га</w:t>
        <w:softHyphen/>
        <w:t>ди, во</w:t>
        <w:softHyphen/>
        <w:t>ро</w:t>
        <w:softHyphen/>
        <w:t>ги в клу</w:t>
        <w:softHyphen/>
        <w:t>бок зви</w:t>
        <w:softHyphen/>
        <w:t>ли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злазившись із тем</w:t>
        <w:softHyphen/>
        <w:t>ря</w:t>
        <w:softHyphen/>
        <w:t>вих куткі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цем труїти царст</w:t>
        <w:softHyphen/>
        <w:t>во зав</w:t>
        <w:softHyphen/>
        <w:t>зя</w:t>
        <w:softHyphen/>
        <w:t>ли</w:t>
        <w:softHyphen/>
        <w:t>с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сер</w:t>
        <w:softHyphen/>
        <w:t>це, пов</w:t>
        <w:softHyphen/>
        <w:t>не втаєних гріхів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ліз і до по</w:t>
        <w:softHyphen/>
        <w:t>па мул</w:t>
        <w:softHyphen/>
        <w:t>ла се</w:t>
        <w:softHyphen/>
        <w:t>ральськ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зва</w:t>
        <w:softHyphen/>
        <w:t>ний в світі ду</w:t>
        <w:softHyphen/>
        <w:t>хов</w:t>
        <w:softHyphen/>
        <w:t>ник сул</w:t>
        <w:softHyphen/>
        <w:t>тан</w:t>
        <w:softHyphen/>
        <w:t>ський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сер</w:t>
        <w:softHyphen/>
        <w:t>би</w:t>
        <w:softHyphen/>
        <w:t>на, жер</w:t>
        <w:softHyphen/>
        <w:t>ця сліпих слов'ян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хрис</w:t>
        <w:softHyphen/>
        <w:t>ти</w:t>
        <w:softHyphen/>
        <w:t>янським іме</w:t>
        <w:softHyphen/>
        <w:t>нем по</w:t>
        <w:softHyphen/>
        <w:t>ган.</w:t>
      </w:r>
    </w:p>
    <w:p>
      <w:pPr>
        <w:pStyle w:val="TextBody"/>
        <w:spacing w:lineRule="atLeast" w:line="100" w:before="0" w:after="0"/>
        <w:ind w:firstLine="340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п жив на од</w:t>
        <w:softHyphen/>
        <w:t>шибі, не</w:t>
        <w:softHyphen/>
        <w:t>мов аву</w:t>
        <w:softHyphen/>
        <w:t>лом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в тем</w:t>
        <w:softHyphen/>
        <w:t>ний, бо гус</w:t>
        <w:softHyphen/>
        <w:t>тий, мов гай, са</w:t>
        <w:softHyphen/>
        <w:t>док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ведений кру</w:t>
        <w:softHyphen/>
        <w:t>гом ви</w:t>
        <w:softHyphen/>
        <w:t>со</w:t>
        <w:softHyphen/>
        <w:t>ким му</w:t>
        <w:softHyphen/>
        <w:t>р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уди проб</w:t>
        <w:softHyphen/>
        <w:t>равсь, у змові з ним, про</w:t>
        <w:softHyphen/>
        <w:t>рок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рашного всім «без</w:t>
        <w:softHyphen/>
        <w:t>бож</w:t>
        <w:softHyphen/>
        <w:t>ни</w:t>
        <w:softHyphen/>
        <w:t>кам» Ал</w:t>
        <w:softHyphen/>
        <w:t>ла</w:t>
        <w:softHyphen/>
        <w:t>х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бесного й зем</w:t>
        <w:softHyphen/>
        <w:t>но</w:t>
        <w:softHyphen/>
        <w:t>го па</w:t>
        <w:softHyphen/>
        <w:t>ди</w:t>
        <w:softHyphen/>
        <w:t>ша</w:t>
        <w:softHyphen/>
        <w:t>х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пра</w:t>
        <w:softHyphen/>
        <w:t>вовірним їх в яр</w:t>
        <w:softHyphen/>
        <w:t>мо відда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Ма</w:t>
        <w:softHyphen/>
        <w:t>го</w:t>
        <w:softHyphen/>
        <w:t>мет в Ме</w:t>
        <w:softHyphen/>
        <w:t>ди</w:t>
        <w:softHyphen/>
        <w:t xml:space="preserve">ну ще втікав.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35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34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му</w:t>
        <w:softHyphen/>
        <w:t>сив на той час мул</w:t>
        <w:softHyphen/>
        <w:t>ла за</w:t>
        <w:softHyphen/>
        <w:t>бу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яж</w:t>
        <w:softHyphen/>
        <w:t>ко він «по</w:t>
        <w:softHyphen/>
        <w:t>ганців» прок</w:t>
        <w:softHyphen/>
        <w:t>ли</w:t>
        <w:softHyphen/>
        <w:t>нав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значеної тай</w:t>
        <w:softHyphen/>
        <w:t>ко</w:t>
        <w:softHyphen/>
        <w:t>ма ми</w:t>
        <w:softHyphen/>
        <w:t>ну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терпеливим сер</w:t>
        <w:softHyphen/>
        <w:t>цем до</w:t>
        <w:softHyphen/>
        <w:t>жи</w:t>
        <w:softHyphen/>
        <w:t>да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як по</w:t>
        <w:softHyphen/>
        <w:t>ба</w:t>
        <w:softHyphen/>
        <w:t>чив по</w:t>
        <w:softHyphen/>
        <w:t>па</w:t>
        <w:softHyphen/>
        <w:t>дю ста</w:t>
        <w:softHyphen/>
        <w:t>рень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вірної Ха</w:t>
        <w:softHyphen/>
        <w:t>се</w:t>
        <w:softHyphen/>
        <w:t>ки рідну неньк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роз</w:t>
        <w:softHyphen/>
        <w:t>мові тихій із її по</w:t>
        <w:softHyphen/>
        <w:t>пом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дав їй честь ру</w:t>
        <w:softHyphen/>
        <w:t>кою і чо</w:t>
        <w:softHyphen/>
        <w:t>лом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ече: «Паньмат</w:t>
        <w:softHyphen/>
        <w:t>ко! Ти но</w:t>
        <w:softHyphen/>
        <w:t>жа ку</w:t>
        <w:softHyphen/>
        <w:t>пи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бе</w:t>
        <w:softHyphen/>
        <w:t>зувірку, про свою доч</w:t>
        <w:softHyphen/>
        <w:t>к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бе Все</w:t>
        <w:softHyphen/>
        <w:t>вишнього натх</w:t>
        <w:softHyphen/>
        <w:t>ну</w:t>
        <w:softHyphen/>
        <w:t>ла с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вірство ї х і нам не до сма</w:t>
        <w:softHyphen/>
        <w:t>ку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</w:t>
        <w:softHyphen/>
        <w:t>шу, й ва</w:t>
        <w:softHyphen/>
        <w:t>шу віру в д в о х руй</w:t>
        <w:softHyphen/>
        <w:t>ну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на</w:t>
        <w:softHyphen/>
        <w:t>ми й ва</w:t>
        <w:softHyphen/>
        <w:t>ми рівно во</w:t>
        <w:softHyphen/>
        <w:t>ро</w:t>
        <w:softHyphen/>
        <w:t>гу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мом і сер</w:t>
        <w:softHyphen/>
        <w:t>цем в один дух зли</w:t>
        <w:softHyphen/>
        <w:t>ли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чистому слу</w:t>
        <w:softHyphen/>
        <w:t>жи</w:t>
        <w:softHyphen/>
        <w:t>ти зав</w:t>
        <w:softHyphen/>
        <w:t>зя</w:t>
        <w:softHyphen/>
        <w:t>лись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а за білі па</w:t>
        <w:softHyphen/>
        <w:t>ко</w:t>
        <w:softHyphen/>
        <w:t>си вхо</w:t>
        <w:softHyphen/>
        <w:t>п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-під очіпка ви</w:t>
        <w:softHyphen/>
        <w:t>би</w:t>
        <w:softHyphen/>
        <w:t>лись, мов сніг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жмут во</w:t>
        <w:softHyphen/>
        <w:t>лос</w:t>
        <w:softHyphen/>
        <w:t>ся вир</w:t>
        <w:softHyphen/>
        <w:t>ва</w:t>
        <w:softHyphen/>
        <w:t>ний ди</w:t>
        <w:softHyphen/>
        <w:t>ви</w:t>
        <w:softHyphen/>
        <w:t>лас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пла</w:t>
        <w:softHyphen/>
        <w:t>чем у неї лив</w:t>
        <w:softHyphen/>
        <w:t>ся злю</w:t>
        <w:softHyphen/>
        <w:t>щий смі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! Дай</w:t>
        <w:softHyphen/>
        <w:t>те під сі па</w:t>
        <w:softHyphen/>
        <w:t>зурі сул</w:t>
        <w:softHyphen/>
        <w:t>та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ривавого на хрис</w:t>
        <w:softHyphen/>
        <w:t>ти</w:t>
        <w:softHyphen/>
        <w:t>ян ти</w:t>
        <w:softHyphen/>
        <w:t>ра</w:t>
        <w:softHyphen/>
        <w:t>на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в сер</w:t>
        <w:softHyphen/>
        <w:t>це де</w:t>
        <w:softHyphen/>
        <w:t>сятьма йо</w:t>
        <w:softHyphen/>
        <w:t>му ввоп'юсь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ама - до тху от</w:t>
        <w:softHyphen/>
        <w:t>ру</w:t>
        <w:softHyphen/>
        <w:t>тою візьмусь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Х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улла з по</w:t>
        <w:softHyphen/>
        <w:t>пом на неї по</w:t>
        <w:softHyphen/>
        <w:t>зи</w:t>
        <w:softHyphen/>
        <w:t>р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р</w:t>
        <w:softHyphen/>
        <w:t>це ра</w:t>
        <w:softHyphen/>
        <w:t>до</w:t>
        <w:softHyphen/>
        <w:t>ща</w:t>
        <w:softHyphen/>
        <w:t>ми в них рос</w:t>
        <w:softHyphen/>
        <w:t>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 бо</w:t>
        <w:softHyphen/>
        <w:t>жевільної її пе</w:t>
        <w:softHyphen/>
        <w:t>чал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е стра</w:t>
        <w:softHyphen/>
        <w:t>шен</w:t>
        <w:softHyphen/>
        <w:t>не ви</w:t>
        <w:softHyphen/>
        <w:t>рос</w:t>
        <w:softHyphen/>
        <w:t>та</w:t>
        <w:softHyphen/>
        <w:t>ло зло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Ся не зля</w:t>
        <w:softHyphen/>
        <w:t>кається, - шеп</w:t>
        <w:softHyphen/>
        <w:t>та</w:t>
        <w:softHyphen/>
        <w:t>ли сти</w:t>
        <w:softHyphen/>
        <w:t>х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йгіршого з-між лих не</w:t>
        <w:softHyphen/>
        <w:t>людських ли</w:t>
        <w:softHyphen/>
        <w:t>х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ч на хресті ска</w:t>
        <w:softHyphen/>
        <w:t>жен</w:t>
        <w:softHyphen/>
        <w:t>ну роз</w:t>
        <w:softHyphen/>
        <w:t>пи</w:t>
        <w:softHyphen/>
        <w:t>на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оч на га</w:t>
        <w:softHyphen/>
        <w:t>ку залізно</w:t>
        <w:softHyphen/>
        <w:t>му чіпляй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Ножа ку</w:t>
        <w:softHyphen/>
        <w:t>пи</w:t>
        <w:softHyphen/>
        <w:t>ла, - знов той до ста</w:t>
        <w:softHyphen/>
        <w:t>рої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о се зна</w:t>
        <w:softHyphen/>
        <w:t>ряддє у твоїй руц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шкодило всім ру</w:t>
        <w:softHyphen/>
        <w:t>син</w:t>
        <w:softHyphen/>
        <w:t>кам з то</w:t>
        <w:softHyphen/>
        <w:t>б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олі не да</w:t>
        <w:softHyphen/>
        <w:t>ло твоїй дочці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їй во</w:t>
        <w:softHyphen/>
        <w:t>ля тільки смерть! - ре</w:t>
        <w:softHyphen/>
        <w:t>че зав</w:t>
        <w:softHyphen/>
        <w:t>зя</w:t>
        <w:softHyphen/>
        <w:t>та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ерть, тільки смерть спа</w:t>
        <w:softHyphen/>
        <w:t>се її від ка</w:t>
        <w:softHyphen/>
        <w:t>т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очі зо</w:t>
        <w:softHyphen/>
        <w:t>ло</w:t>
        <w:softHyphen/>
        <w:t>том їй засліпив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іцянками сер</w:t>
        <w:softHyphen/>
        <w:t>це підку</w:t>
        <w:softHyphen/>
        <w:t>пив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знание обіцяв ди</w:t>
        <w:softHyphen/>
        <w:t>явол Є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за</w:t>
        <w:softHyphen/>
        <w:t>му</w:t>
        <w:softHyphen/>
        <w:t>тив їй ро</w:t>
        <w:softHyphen/>
        <w:t xml:space="preserve">зум у раю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36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35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иваючись на тім зап</w:t>
        <w:softHyphen/>
        <w:t>ретнім древі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знанием сей вло</w:t>
        <w:softHyphen/>
        <w:t>вив доч</w:t>
        <w:softHyphen/>
        <w:t>ку мою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Так, не</w:t>
        <w:softHyphen/>
        <w:t>не, - піп собі про</w:t>
        <w:softHyphen/>
        <w:t>мо</w:t>
        <w:softHyphen/>
        <w:t>вив сти</w:t>
        <w:softHyphen/>
        <w:t>ха,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езнаннє - се по</w:t>
        <w:softHyphen/>
        <w:t>чин і корінь ли</w:t>
        <w:softHyphen/>
        <w:t>х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всю все</w:t>
        <w:softHyphen/>
        <w:t>лен</w:t>
        <w:softHyphen/>
        <w:t>ну древ</w:t>
        <w:softHyphen/>
        <w:t>ле об</w:t>
        <w:softHyphen/>
        <w:t>ня</w:t>
        <w:softHyphen/>
        <w:t>л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ріх, і проклін, і смерть нам при</w:t>
        <w:softHyphen/>
        <w:t>нес</w:t>
        <w:softHyphen/>
        <w:t>ло».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Бог дав нам світ, - оз</w:t>
        <w:softHyphen/>
        <w:t>вавсь тоді сповідник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ултанський, - а ди</w:t>
        <w:softHyphen/>
        <w:t>явол дав нам тьм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це ж і шеп</w:t>
        <w:softHyphen/>
        <w:t>че з пек</w:t>
        <w:softHyphen/>
        <w:t>ла про</w:t>
        <w:softHyphen/>
        <w:t>повідник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Бо</w:t>
        <w:softHyphen/>
        <w:t>жий світ мізер</w:t>
        <w:softHyphen/>
        <w:t>но</w:t>
        <w:softHyphen/>
        <w:t>му уму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наш мізер</w:t>
        <w:softHyphen/>
        <w:t>ний ум, не</w:t>
        <w:softHyphen/>
        <w:t>мов та ри</w:t>
        <w:softHyphen/>
        <w:t>б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апає вуд</w:t>
        <w:softHyphen/>
        <w:t>ку за кри</w:t>
        <w:softHyphen/>
        <w:t>ше</w:t>
        <w:softHyphen/>
        <w:t>ник хліб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ту при</w:t>
        <w:softHyphen/>
        <w:t>на</w:t>
        <w:softHyphen/>
        <w:t>ду… Так Са</w:t>
        <w:softHyphen/>
        <w:t>та</w:t>
        <w:softHyphen/>
        <w:t xml:space="preserve">наїл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37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36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ловляє грішні душі в Бо</w:t>
        <w:softHyphen/>
        <w:t>га сил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ловив лу</w:t>
        <w:softHyphen/>
        <w:t>ка</w:t>
        <w:softHyphen/>
        <w:t>вий і мо</w:t>
        <w:softHyphen/>
        <w:t>го Ос</w:t>
        <w:softHyphen/>
        <w:t>ма</w:t>
        <w:softHyphen/>
        <w:t>н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епер йо</w:t>
        <w:softHyphen/>
        <w:t>му бай</w:t>
        <w:softHyphen/>
        <w:t>ду</w:t>
        <w:softHyphen/>
        <w:t>же про всіх мул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 всіх імамів з Мек</w:t>
        <w:softHyphen/>
        <w:t>ки й Тур</w:t>
        <w:softHyphen/>
        <w:t>кес</w:t>
        <w:softHyphen/>
        <w:t>та</w:t>
        <w:softHyphen/>
        <w:t>н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 по</w:t>
        <w:softHyphen/>
        <w:t>вер</w:t>
        <w:softHyphen/>
        <w:t>нув у мот</w:t>
        <w:softHyphen/>
        <w:t>лох, ув огу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говідступні лют</w:t>
        <w:softHyphen/>
        <w:t>ри да ла</w:t>
        <w:softHyphen/>
        <w:t>тин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це йо</w:t>
        <w:softHyphen/>
        <w:t>го і гості, й поб</w:t>
        <w:softHyphen/>
        <w:t>ра</w:t>
        <w:softHyphen/>
        <w:t>тимц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за</w:t>
        <w:softHyphen/>
        <w:t>бу</w:t>
        <w:softHyphen/>
        <w:t>ва</w:t>
        <w:softHyphen/>
        <w:t>ють Бо</w:t>
        <w:softHyphen/>
        <w:t>га для на</w:t>
        <w:softHyphen/>
        <w:t>ук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іються й з раю, й з без</w:t>
        <w:softHyphen/>
        <w:t>ко</w:t>
        <w:softHyphen/>
        <w:t>неч</w:t>
        <w:softHyphen/>
        <w:t>них мук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де вой</w:t>
        <w:softHyphen/>
        <w:t>ною про</w:t>
        <w:softHyphen/>
        <w:t>ти Ле</w:t>
        <w:softHyphen/>
        <w:t>хис</w:t>
        <w:softHyphen/>
        <w:t>та</w:t>
        <w:softHyphen/>
        <w:t>н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в нього, не</w:t>
        <w:softHyphen/>
        <w:t>не, на умі не те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Його мо</w:t>
        <w:softHyphen/>
        <w:t>ро</w:t>
        <w:softHyphen/>
        <w:t>чить дум</w:t>
        <w:softHyphen/>
        <w:t>ка ока</w:t>
        <w:softHyphen/>
        <w:t>ян</w:t>
        <w:softHyphen/>
        <w:t>на -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в нас, і в вас зне</w:t>
        <w:softHyphen/>
        <w:t>ва</w:t>
        <w:softHyphen/>
        <w:t>жи</w:t>
        <w:softHyphen/>
        <w:t>ти свя</w:t>
        <w:softHyphen/>
        <w:t>те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З кай</w:t>
        <w:softHyphen/>
        <w:t>данів му</w:t>
        <w:softHyphen/>
        <w:t>шу ро</w:t>
        <w:softHyphen/>
        <w:t>зум роз</w:t>
        <w:softHyphen/>
        <w:t>ку</w:t>
        <w:softHyphen/>
        <w:t>в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ожній вірі пра</w:t>
        <w:softHyphen/>
        <w:t>во рівне да</w:t>
        <w:softHyphen/>
        <w:t>т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ма ж бо й Бо</w:t>
        <w:softHyphen/>
        <w:t>га, тільки ро</w:t>
        <w:softHyphen/>
        <w:t>зум єсть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ро</w:t>
        <w:softHyphen/>
        <w:t>зумі і сла</w:t>
        <w:softHyphen/>
        <w:t>ва на</w:t>
        <w:softHyphen/>
        <w:t>ша й честь»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ятуймо ж, не</w:t>
        <w:softHyphen/>
        <w:t>не, предківщи</w:t>
        <w:softHyphen/>
        <w:t>ну лю</w:t>
        <w:softHyphen/>
        <w:t>б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тур</w:t>
        <w:softHyphen/>
        <w:t>чин, сер</w:t>
        <w:softHyphen/>
        <w:t>бин, так і сам ко</w:t>
        <w:softHyphen/>
        <w:t>зак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на до</w:t>
        <w:softHyphen/>
        <w:t>ро</w:t>
        <w:softHyphen/>
        <w:t>га нам че</w:t>
        <w:softHyphen/>
        <w:t>рез цю згу</w:t>
        <w:softHyphen/>
        <w:t>бу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ин про всіх спа</w:t>
        <w:softHyphen/>
        <w:t>сен</w:t>
        <w:softHyphen/>
        <w:t>ний, слав</w:t>
        <w:softHyphen/>
        <w:t>ний шлях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хай іде на</w:t>
        <w:softHyphen/>
        <w:t>ро</w:t>
        <w:softHyphen/>
        <w:t>ди во</w:t>
        <w:softHyphen/>
        <w:t>юва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не</w:t>
        <w:softHyphen/>
        <w:t>волі їх, мов</w:t>
        <w:softHyphen/>
        <w:t>ля</w:t>
        <w:softHyphen/>
        <w:t>ли, виз</w:t>
        <w:softHyphen/>
        <w:t>во</w:t>
        <w:softHyphen/>
        <w:t>ля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и зробімо, щоб він там поліг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зник</w:t>
        <w:softHyphen/>
        <w:t>нув, як із гір вес</w:t>
        <w:softHyphen/>
        <w:t>ною сніг!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Зробімо, - мирк</w:t>
        <w:softHyphen/>
        <w:t>ну</w:t>
        <w:softHyphen/>
        <w:t>ла, - та як зро</w:t>
        <w:softHyphen/>
        <w:t>би</w:t>
        <w:softHyphen/>
        <w:t>ти?»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«Ось слу</w:t>
        <w:softHyphen/>
        <w:t>хай, не</w:t>
        <w:softHyphen/>
        <w:t>не: ми вже знаєм як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Ца</w:t>
        <w:softHyphen/>
        <w:t>рег</w:t>
        <w:softHyphen/>
        <w:t>ра</w:t>
        <w:softHyphen/>
        <w:t>ду шлях до вас не би</w:t>
        <w:softHyphen/>
        <w:t>т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й не ко</w:t>
        <w:softHyphen/>
        <w:t>рот</w:t>
        <w:softHyphen/>
        <w:t>кий, ка</w:t>
        <w:softHyphen/>
        <w:t>жуть лю</w:t>
        <w:softHyphen/>
        <w:t>де, шлях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довгій ниві й на віку бу</w:t>
        <w:softHyphen/>
        <w:t>в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ього з лю</w:t>
        <w:softHyphen/>
        <w:t>ди</w:t>
        <w:softHyphen/>
        <w:t>ною. Не</w:t>
        <w:softHyphen/>
        <w:t>хай впо</w:t>
        <w:softHyphen/>
        <w:t>ває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ш бе</w:t>
        <w:softHyphen/>
        <w:t>зувір на до</w:t>
        <w:softHyphen/>
        <w:t>лю, що йо</w:t>
        <w:softHyphen/>
        <w:t>му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міхається, пре</w:t>
        <w:softHyphen/>
        <w:t>гор</w:t>
        <w:softHyphen/>
        <w:t>до</w:t>
        <w:softHyphen/>
        <w:t>му уму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VI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 ж із по</w:t>
        <w:softHyphen/>
        <w:t>пом-письмен</w:t>
        <w:softHyphen/>
        <w:t>ни</w:t>
        <w:softHyphen/>
        <w:t>ком сми</w:t>
        <w:softHyphen/>
        <w:t>рен</w:t>
        <w:softHyphen/>
        <w:t>но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по</w:t>
        <w:softHyphen/>
        <w:t>велів за</w:t>
        <w:softHyphen/>
        <w:t>кон і вам, і на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ю змірку</w:t>
        <w:softHyphen/>
        <w:t>ва</w:t>
        <w:softHyphen/>
        <w:t>ли річ, і пов</w:t>
        <w:softHyphen/>
        <w:t>сяк</w:t>
        <w:softHyphen/>
        <w:t>ден</w:t>
        <w:softHyphen/>
        <w:t>но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льби воз</w:t>
        <w:softHyphen/>
        <w:t>но</w:t>
        <w:softHyphen/>
        <w:t>сим к Бо</w:t>
        <w:softHyphen/>
        <w:t>жим не</w:t>
        <w:softHyphen/>
        <w:t>бе</w:t>
        <w:softHyphen/>
        <w:t>са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світ був світом, тьма зіста</w:t>
        <w:softHyphen/>
        <w:t>лась тьм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щоб та</w:t>
        <w:softHyphen/>
        <w:t>кою кля</w:t>
        <w:softHyphen/>
        <w:t>тою вой</w:t>
        <w:softHyphen/>
        <w:t>ною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божник нас під нозі не по</w:t>
        <w:softHyphen/>
        <w:t>да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му, хто й древ</w:t>
        <w:softHyphen/>
        <w:t>ле про</w:t>
        <w:softHyphen/>
        <w:t>ти світу встав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XIX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льби мольба</w:t>
        <w:softHyphen/>
        <w:t>ми, не</w:t>
        <w:softHyphen/>
        <w:t>не… Ти се знаєш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 собі, що ло</w:t>
        <w:softHyphen/>
        <w:t>ба на</w:t>
        <w:softHyphen/>
        <w:t>товк</w:t>
        <w:softHyphen/>
        <w:t>л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клонами до</w:t>
        <w:softHyphen/>
        <w:t>зем</w:t>
        <w:softHyphen/>
        <w:t>ни</w:t>
        <w:softHyphen/>
        <w:t>ми, та й чаєш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д рук л ю д с ь к и х ря</w:t>
        <w:softHyphen/>
        <w:t>тун</w:t>
        <w:softHyphen/>
        <w:t>ку і доб</w:t>
        <w:softHyphen/>
        <w:t>ра…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льби мольба</w:t>
        <w:softHyphen/>
        <w:t>ми, а ру</w:t>
        <w:softHyphen/>
        <w:t>ка ру</w:t>
        <w:softHyphen/>
        <w:t>кою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рудуєм про</w:t>
        <w:softHyphen/>
        <w:t>тив обох вой</w:t>
        <w:softHyphen/>
        <w:t>ною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тив обох обер</w:t>
        <w:softHyphen/>
        <w:t>не</w:t>
        <w:softHyphen/>
        <w:t>мо той міч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хо</w:t>
        <w:softHyphen/>
        <w:t>че з дня зро</w:t>
        <w:softHyphen/>
        <w:t>би</w:t>
        <w:softHyphen/>
        <w:t>ти тем</w:t>
        <w:softHyphen/>
        <w:t xml:space="preserve">ну ніч…» </w:t>
      </w:r>
      <w:r>
        <w:rPr>
          <w:rStyle w:val="Style14"/>
          <w:rStyle w:val="FootnoteAnchor"/>
          <w:rFonts w:cs="Cambria" w:ascii="Cambria" w:hAnsi="Cambria"/>
          <w:b/>
          <w:bCs/>
          <w:sz w:val="36"/>
          <w:szCs w:val="36"/>
        </w:rPr>
        <w:footnoteReference w:customMarkFollows="1" w:id="138"/>
        <w:t>[</w:t>
      </w:r>
      <w:r>
        <w:rPr>
          <w:rStyle w:val="Style14"/>
          <w:rFonts w:cs="Cambria" w:ascii="Cambria" w:hAnsi="Cambria"/>
          <w:b/>
          <w:bCs/>
          <w:sz w:val="36"/>
          <w:szCs w:val="36"/>
        </w:rPr>
        <w:t>137]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t>ПОСПІВ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к Му</w:t>
        <w:softHyphen/>
        <w:t>за ху</w:t>
        <w:softHyphen/>
        <w:t>тор</w:t>
        <w:softHyphen/>
        <w:t>на, в роз</w:t>
        <w:softHyphen/>
        <w:t>луці з рідним крає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з ду</w:t>
        <w:softHyphen/>
        <w:t>мок, мов з пе</w:t>
        <w:softHyphen/>
        <w:t>рел, на</w:t>
        <w:softHyphen/>
        <w:t>мис</w:t>
        <w:softHyphen/>
        <w:t>теч</w:t>
        <w:softHyphen/>
        <w:t>ко ни</w:t>
        <w:softHyphen/>
        <w:t>за</w:t>
        <w:softHyphen/>
        <w:t>л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няючись од</w:t>
        <w:softHyphen/>
        <w:t>на по</w:t>
        <w:softHyphen/>
        <w:t>над чу</w:t>
        <w:softHyphen/>
        <w:t>жим Ду</w:t>
        <w:softHyphen/>
        <w:t>нає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бутими се</w:t>
        <w:softHyphen/>
        <w:t>бе пісня</w:t>
        <w:softHyphen/>
        <w:t>ми роз</w:t>
        <w:softHyphen/>
        <w:t>ва</w:t>
        <w:softHyphen/>
        <w:t>жа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тішалася во</w:t>
        <w:softHyphen/>
        <w:t>на своїм сер</w:t>
        <w:softHyphen/>
        <w:t>деч</w:t>
        <w:softHyphen/>
        <w:t>ним раєм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ханим спо</w:t>
        <w:softHyphen/>
        <w:t>мин</w:t>
        <w:softHyphen/>
        <w:t>кам вінки густі зви</w:t>
        <w:softHyphen/>
        <w:t>ва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звив</w:t>
        <w:softHyphen/>
        <w:t>ши за</w:t>
        <w:softHyphen/>
        <w:t>паш</w:t>
        <w:softHyphen/>
        <w:t>ний, пус</w:t>
        <w:softHyphen/>
        <w:t>ка</w:t>
        <w:softHyphen/>
        <w:t>ла по Ду</w:t>
        <w:softHyphen/>
        <w:t>наю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ливи, віноч</w:t>
        <w:softHyphen/>
        <w:t>ку мій, пли</w:t>
        <w:softHyphen/>
        <w:t>ви з чу</w:t>
        <w:softHyphen/>
        <w:t>жо</w:t>
        <w:softHyphen/>
        <w:t>го краю!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ямуй до русько</w:t>
        <w:softHyphen/>
        <w:t>го прос</w:t>
        <w:softHyphen/>
        <w:t>лав</w:t>
        <w:softHyphen/>
        <w:t>ле</w:t>
        <w:softHyphen/>
        <w:t>но</w:t>
        <w:softHyphen/>
        <w:t>го мо</w:t>
        <w:softHyphen/>
        <w:t>р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славні под</w:t>
        <w:softHyphen/>
        <w:t>ви</w:t>
        <w:softHyphen/>
        <w:t>ги нес</w:t>
        <w:softHyphen/>
        <w:t>ла</w:t>
        <w:softHyphen/>
        <w:t>вою нам ст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зав</w:t>
        <w:softHyphen/>
        <w:t>да</w:t>
        <w:softHyphen/>
        <w:t>ва</w:t>
        <w:softHyphen/>
        <w:t>ли ми тяж</w:t>
        <w:softHyphen/>
        <w:t>ко</w:t>
        <w:softHyphen/>
        <w:t>го лю</w:t>
        <w:softHyphen/>
        <w:t>дям го</w:t>
        <w:softHyphen/>
        <w:t>р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реків, і бол</w:t>
        <w:softHyphen/>
        <w:t>гар, як турків пліндру</w:t>
        <w:softHyphen/>
        <w:t>в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кажи всім яго</w:t>
        <w:softHyphen/>
        <w:t>дам сво</w:t>
        <w:softHyphen/>
        <w:t>го й чу</w:t>
        <w:softHyphen/>
        <w:t>жо</w:t>
        <w:softHyphen/>
        <w:t>го по</w:t>
        <w:softHyphen/>
        <w:t>ля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ми пе</w:t>
        <w:softHyphen/>
        <w:t>ред</w:t>
        <w:softHyphen/>
        <w:t>су</w:t>
        <w:softHyphen/>
        <w:t>ди дав</w:t>
        <w:softHyphen/>
        <w:t>няшні за</w:t>
        <w:softHyphen/>
        <w:t>нед</w:t>
        <w:softHyphen/>
        <w:t>б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ди</w:t>
        <w:softHyphen/>
        <w:t>ви</w:t>
        <w:softHyphen/>
        <w:t>мось на світ, як нам ве</w:t>
        <w:softHyphen/>
        <w:t>лить при</w:t>
        <w:softHyphen/>
        <w:t>ро</w:t>
        <w:softHyphen/>
        <w:t>да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р</w:t>
        <w:softHyphen/>
        <w:t>ця пра</w:t>
        <w:softHyphen/>
        <w:t>во</w:t>
        <w:softHyphen/>
        <w:t>та, і ро</w:t>
        <w:softHyphen/>
        <w:t>зу</w:t>
        <w:softHyphen/>
        <w:t>му сво</w:t>
        <w:softHyphen/>
        <w:t>бо</w:t>
        <w:softHyphen/>
        <w:t>д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ІІІ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роди сла</w:t>
        <w:softHyphen/>
        <w:t>ви</w:t>
        <w:softHyphen/>
        <w:t>лись ве</w:t>
        <w:softHyphen/>
        <w:t>ли</w:t>
        <w:softHyphen/>
        <w:t>ки</w:t>
        <w:softHyphen/>
        <w:t>ми му</w:t>
        <w:softHyphen/>
        <w:t>жа</w:t>
        <w:softHyphen/>
        <w:t>м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ойни й політи</w:t>
        <w:softHyphen/>
        <w:t>ки, на</w:t>
        <w:softHyphen/>
        <w:t>уки і іскуст</w:t>
        <w:softHyphen/>
        <w:t>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ми пи</w:t>
        <w:softHyphen/>
        <w:t>шаємось дівча</w:t>
        <w:softHyphen/>
        <w:t>та</w:t>
        <w:softHyphen/>
        <w:t>ми й жінк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нцями кра</w:t>
        <w:softHyphen/>
        <w:t>со</w:t>
        <w:softHyphen/>
        <w:t>ти, скарбівни</w:t>
        <w:softHyphen/>
        <w:t>ця</w:t>
        <w:softHyphen/>
        <w:t>ми чувст</w:t>
        <w:softHyphen/>
        <w:t>в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озкішне жи</w:t>
        <w:softHyphen/>
        <w:t>ву</w:t>
        <w:softHyphen/>
        <w:t>чи ра</w:t>
        <w:softHyphen/>
        <w:t>ями-ху</w:t>
        <w:softHyphen/>
        <w:t>то</w:t>
        <w:softHyphen/>
        <w:t>ра</w:t>
        <w:softHyphen/>
        <w:t>м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оличного во</w:t>
        <w:softHyphen/>
        <w:t>ни не зна</w:t>
        <w:softHyphen/>
        <w:t>ють ду</w:t>
        <w:softHyphen/>
        <w:t>шо</w:t>
        <w:softHyphen/>
        <w:t>губст</w:t>
        <w:softHyphen/>
        <w:t>в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зорі, в чис</w:t>
        <w:softHyphen/>
        <w:t>тоті круг жизні со</w:t>
        <w:softHyphen/>
        <w:t>вер</w:t>
        <w:softHyphen/>
        <w:t>ш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снями вічни</w:t>
        <w:softHyphen/>
        <w:t>ми сер</w:t>
        <w:softHyphen/>
        <w:t>ця нам просвіщ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I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пин</w:t>
        <w:softHyphen/>
        <w:t>да ба</w:t>
        <w:softHyphen/>
        <w:t>гачів, ні ди</w:t>
        <w:softHyphen/>
        <w:t>ка злість го</w:t>
        <w:softHyphen/>
        <w:t>ло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ба</w:t>
        <w:softHyphen/>
        <w:t>ла</w:t>
        <w:softHyphen/>
        <w:t>мут</w:t>
        <w:softHyphen/>
        <w:t>но</w:t>
        <w:softHyphen/>
        <w:t>го попівства тем</w:t>
        <w:softHyphen/>
        <w:t>на си</w:t>
        <w:softHyphen/>
        <w:t>ла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без пу</w:t>
        <w:softHyphen/>
        <w:t>тя війна, наслідни</w:t>
        <w:softHyphen/>
        <w:t>ця тісно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 шко</w:t>
        <w:softHyphen/>
        <w:t>ла ду</w:t>
        <w:softHyphen/>
        <w:t>ху в них жи</w:t>
        <w:softHyphen/>
        <w:t>во</w:t>
        <w:softHyphen/>
        <w:t>го не вга</w:t>
        <w:softHyphen/>
        <w:t>си</w:t>
        <w:softHyphen/>
        <w:t>л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знавши мук гірких, не</w:t>
        <w:softHyphen/>
        <w:t>долі і тур</w:t>
        <w:softHyphen/>
        <w:t>бо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уша їх в не</w:t>
        <w:softHyphen/>
        <w:t>бе</w:t>
        <w:softHyphen/>
        <w:t>са в самій собі зро</w:t>
        <w:softHyphen/>
        <w:t>би</w:t>
        <w:softHyphen/>
        <w:t>ла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рай</w:t>
        <w:softHyphen/>
        <w:t>ське бо</w:t>
        <w:softHyphen/>
        <w:t>жест</w:t>
        <w:softHyphen/>
        <w:t>во, на нас во</w:t>
        <w:softHyphen/>
        <w:t>ни взи</w:t>
        <w:softHyphen/>
        <w:t>ра</w:t>
        <w:softHyphen/>
        <w:t>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р</w:t>
        <w:softHyphen/>
        <w:t>цем ма</w:t>
        <w:softHyphen/>
        <w:t>тернім всі про</w:t>
        <w:softHyphen/>
        <w:t>ви</w:t>
        <w:softHyphen/>
        <w:t>ни про</w:t>
        <w:softHyphen/>
        <w:t>щ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езія й лю</w:t>
        <w:softHyphen/>
        <w:t>бов з ко</w:t>
        <w:softHyphen/>
        <w:t>лис</w:t>
        <w:softHyphen/>
        <w:t>ки до мо</w:t>
        <w:softHyphen/>
        <w:t>ги</w:t>
        <w:softHyphen/>
        <w:t>л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ред без</w:t>
        <w:softHyphen/>
        <w:t>пу</w:t>
        <w:softHyphen/>
        <w:t>тиці на путь їх нас</w:t>
        <w:softHyphen/>
        <w:t>тав</w:t>
        <w:softHyphen/>
        <w:t>ля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х душі привітні від лю</w:t>
        <w:softHyphen/>
        <w:t>тості хра</w:t>
        <w:softHyphen/>
        <w:t>н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нам їх чис</w:t>
        <w:softHyphen/>
        <w:t>ти</w:t>
        <w:softHyphen/>
        <w:t>ми, без пля</w:t>
        <w:softHyphen/>
        <w:t>ми, завіша</w:t>
        <w:softHyphen/>
        <w:t>ли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уляв-буяв ко</w:t>
        <w:softHyphen/>
        <w:t>зак, - во</w:t>
        <w:softHyphen/>
        <w:t>ни йо</w:t>
        <w:softHyphen/>
        <w:t>го лю</w:t>
        <w:softHyphen/>
        <w:t>би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в жерт</w:t>
        <w:softHyphen/>
        <w:t>ву ідольську, квітка</w:t>
        <w:softHyphen/>
        <w:t>ми зук</w:t>
        <w:softHyphen/>
        <w:t>ра</w:t>
        <w:softHyphen/>
        <w:t>ша</w:t>
        <w:softHyphen/>
        <w:t>л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ьозами від грязі об</w:t>
        <w:softHyphen/>
        <w:t>мив</w:t>
        <w:softHyphen/>
        <w:t>ши і від крові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ікам но</w:t>
        <w:softHyphen/>
        <w:t>вим нес</w:t>
        <w:softHyphen/>
        <w:t>ли бла</w:t>
        <w:softHyphen/>
        <w:t>гую вість лю</w:t>
        <w:softHyphen/>
        <w:t>бові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се вже по</w:t>
        <w:softHyphen/>
        <w:t>ча</w:t>
        <w:softHyphen/>
        <w:t>ли по</w:t>
        <w:softHyphen/>
        <w:t>ма</w:t>
        <w:softHyphen/>
        <w:t>лу ви</w:t>
        <w:softHyphen/>
        <w:t>ми</w:t>
        <w:softHyphen/>
        <w:t>ра</w:t>
        <w:softHyphen/>
        <w:t>ти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ліпі про</w:t>
        <w:softHyphen/>
        <w:t>во</w:t>
        <w:softHyphen/>
        <w:t>дирі сліпо</w:t>
        <w:softHyphen/>
        <w:t>го гай</w:t>
        <w:softHyphen/>
        <w:t>да</w:t>
        <w:softHyphen/>
        <w:t>мацт</w:t>
        <w:softHyphen/>
        <w:t>ва: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рестають вой</w:t>
        <w:softHyphen/>
        <w:t>ну хи</w:t>
        <w:softHyphen/>
        <w:t>жацьку прос</w:t>
        <w:softHyphen/>
        <w:t>лав</w:t>
        <w:softHyphen/>
        <w:t>ля</w:t>
        <w:softHyphen/>
        <w:t>т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валитись ди</w:t>
        <w:softHyphen/>
        <w:t>кос</w:t>
        <w:softHyphen/>
        <w:t>тю і зра</w:t>
        <w:softHyphen/>
        <w:t>дою, ко</w:t>
        <w:softHyphen/>
        <w:t>зацт</w:t>
        <w:softHyphen/>
        <w:t>ва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а</w:t>
        <w:softHyphen/>
        <w:t>сить, мов по</w:t>
        <w:softHyphen/>
        <w:t>жар, культу</w:t>
        <w:softHyphen/>
        <w:t>ра дух зав</w:t>
        <w:softHyphen/>
        <w:t>зя</w:t>
        <w:softHyphen/>
        <w:t>т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ліддє тем</w:t>
        <w:softHyphen/>
        <w:t>но</w:t>
        <w:softHyphen/>
        <w:t>го і зло</w:t>
        <w:softHyphen/>
        <w:t>го азіатства;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рочиці люб</w:t>
        <w:softHyphen/>
        <w:t>ви но</w:t>
        <w:softHyphen/>
        <w:t>ву нам жизнь віщу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інших под</w:t>
        <w:softHyphen/>
        <w:t>вигів і сла</w:t>
        <w:softHyphen/>
        <w:t>ви нас го</w:t>
        <w:softHyphen/>
        <w:t>ту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VII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стане час ко</w:t>
        <w:softHyphen/>
        <w:t>лись яс</w:t>
        <w:softHyphen/>
        <w:t>ний, бла</w:t>
        <w:softHyphen/>
        <w:t>гос</w:t>
        <w:softHyphen/>
        <w:t>ло</w:t>
        <w:softHyphen/>
        <w:t>вен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наші зіроньки все не</w:t>
        <w:softHyphen/>
        <w:t>бо осіяють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жизні іде</w:t>
        <w:softHyphen/>
        <w:t>ал, сво</w:t>
        <w:softHyphen/>
        <w:t>бо</w:t>
        <w:softHyphen/>
        <w:t>ди дар спа</w:t>
        <w:softHyphen/>
        <w:t>сен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мом по</w:t>
        <w:softHyphen/>
        <w:t>езії і сер</w:t>
        <w:softHyphen/>
        <w:t>цем привіта</w:t>
        <w:softHyphen/>
        <w:t>ють.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зник</w:t>
        <w:softHyphen/>
        <w:t>не, мов ту</w:t>
        <w:softHyphen/>
        <w:t>ман, навіки мо</w:t>
        <w:softHyphen/>
        <w:t>рок тем</w:t>
        <w:softHyphen/>
        <w:t>ний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блазні сла</w:t>
        <w:softHyphen/>
        <w:t>вою та чес</w:t>
        <w:softHyphen/>
        <w:t>тю ве</w:t>
        <w:softHyphen/>
        <w:t>ли</w:t>
        <w:softHyphen/>
        <w:t>ча</w:t>
        <w:softHyphen/>
        <w:t>ють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, при</w:t>
        <w:softHyphen/>
        <w:t>об</w:t>
        <w:softHyphen/>
        <w:t>ща</w:t>
        <w:softHyphen/>
        <w:t>ючись релігії на</w:t>
        <w:softHyphen/>
        <w:t>уки,</w:t>
      </w:r>
    </w:p>
    <w:p>
      <w:pPr>
        <w:pStyle w:val="TextBody"/>
        <w:spacing w:lineRule="atLeast" w:line="100" w:before="0" w:after="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 всіх на</w:t>
        <w:softHyphen/>
        <w:t>родів ми прос</w:t>
        <w:softHyphen/>
        <w:t>тяг</w:t>
        <w:softHyphen/>
        <w:t>нем братні ру</w:t>
        <w:softHyphen/>
        <w:t>ки.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]</w:t>
      </w:r>
      <w:r>
        <w:rPr>
          <w:rStyle w:val="Style18"/>
          <w:sz w:val="28"/>
          <w:szCs w:val="28"/>
          <w:lang w:val="uk-UA"/>
        </w:rPr>
        <w:tab/>
        <w:t xml:space="preserve"> - Державець - феодал у Великому князівстві Литовському, Польщі і підвладних їм українських землях у XV-XVIII ст. Мав право довічно або протягом певного часу користуватись державними земельними маєтностями, однак не міг ці маєтності продати, подарувати, заповідати, закладати під борги.</w:t>
      </w:r>
    </w:p>
  </w:footnote>
  <w:footnote w:id="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2]</w:t>
      </w:r>
      <w:r>
        <w:rPr>
          <w:rStyle w:val="Style18"/>
          <w:sz w:val="28"/>
          <w:szCs w:val="28"/>
          <w:lang w:val="uk-UA"/>
        </w:rPr>
        <w:tab/>
        <w:t xml:space="preserve"> - Богуслав - тепер місто в Київській області. Відоме з 1195 p. У 1981 p. збудовано пам'ятник Марусі Богуславці.</w:t>
      </w:r>
    </w:p>
  </w:footnote>
  <w:footnote w:id="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3]</w:t>
      </w:r>
      <w:r>
        <w:rPr>
          <w:rStyle w:val="Style18"/>
          <w:sz w:val="28"/>
          <w:szCs w:val="28"/>
          <w:lang w:val="uk-UA"/>
        </w:rPr>
        <w:tab/>
        <w:t xml:space="preserve"> - Покрова - свято православної церкви, яке відзначається 1 жовтня за ст. ст.; встановлене на пам'ять про подію в Константинополі в середині Х ст. Під час війни з сарацинами 1 жовтня юродивий Андрій і його учень Єпіфаній побачили в повітрі Матір Божу, яка молилася за мир, розпростерши свою покрову (омофор) над християнами. Греки того ж дня перемогли. Тому церковному богослужінню в цей дань було надано особливої величності. На честь Покрови Божої Матері є акафіст (стоячий молебень).</w:t>
      </w:r>
    </w:p>
  </w:footnote>
  <w:footnote w:id="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4]</w:t>
      </w:r>
      <w:r>
        <w:rPr>
          <w:sz w:val="28"/>
          <w:szCs w:val="28"/>
          <w:lang w:val="uk-UA"/>
        </w:rPr>
        <w:tab/>
        <w:t xml:space="preserve"> - Волохи - загальна назва середньовічного населення Придунайських князівств і Трансільванії, з якого сформувалися румунська і молдавська нації.</w:t>
      </w:r>
    </w:p>
  </w:footnote>
  <w:footnote w:id="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5]</w:t>
      </w:r>
      <w:r>
        <w:rPr>
          <w:sz w:val="28"/>
          <w:szCs w:val="28"/>
          <w:lang w:val="uk-UA"/>
        </w:rPr>
        <w:tab/>
        <w:t xml:space="preserve"> - Мається на увазі загальнокозацька і загальнонародна рада, в якій брали участь і представники селянства, міщан та інших верств населення, тобто «черні». Одна із найвідоміших «чорних рад» влітку 1663 p. біля Ніжина описана П. Кулішем у романі «Чорна рада. Хроніка 1663 року».</w:t>
      </w:r>
    </w:p>
  </w:footnote>
  <w:footnote w:id="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6]</w:t>
      </w:r>
      <w:r>
        <w:rPr>
          <w:sz w:val="28"/>
          <w:szCs w:val="28"/>
          <w:lang w:val="uk-UA"/>
        </w:rPr>
        <w:tab/>
        <w:t xml:space="preserve"> - Тобто в Києво-Печерській лаврі, православному чоловічому монастирі, заснованому у 1051 p. Антонієм Печерським. У XI ст. став центром поширення й утвердження християнства в Київській Русі. В XII ст. дістав назву лаври, яка відіграла значну роль у розвитку освіти, науки і культури. В XVI-XVII ст. була центром антиуніатської боротьби.</w:t>
      </w:r>
    </w:p>
  </w:footnote>
  <w:footnote w:id="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7]</w:t>
      </w:r>
      <w:r>
        <w:rPr>
          <w:sz w:val="28"/>
          <w:szCs w:val="28"/>
          <w:lang w:val="uk-UA"/>
        </w:rPr>
        <w:tab/>
        <w:t xml:space="preserve"> - Обозний - одна з найвищих виборних адміністративно-військових посад на Україні в XVII-XVIII ст. Були генеральні і полкові обозні. Керували артилерією, відали організацією війська.</w:t>
      </w:r>
    </w:p>
  </w:footnote>
  <w:footnote w:id="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8]</w:t>
      </w:r>
      <w:r>
        <w:rPr>
          <w:sz w:val="28"/>
          <w:szCs w:val="28"/>
          <w:lang w:val="uk-UA"/>
        </w:rPr>
        <w:tab/>
        <w:t xml:space="preserve"> - Гетьман - на Україні в XVI - першій половині XVII ст. воєначальник козацького війська на Запоріжжі, глава реєстрових козаків. З 1648 p. гетьман Б. Хмельницький став правителем України. Після його смерті гетьмана обирала генеральна військова рада із наступним затвердженням царським урядом (а часом і чорна рада). Згодом були гетьмани Правобережної (до 1704 p.) і Лівобережної України (до 1722 і з 1750 до 1764 pp.). З 1708 p. гетьман призначався царем. У Польщі (XV-XVIII ст.) і Литві (XVI- XVIII ст.) - вищий воєначальник.</w:t>
      </w:r>
    </w:p>
  </w:footnote>
  <w:footnote w:id="1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9]</w:t>
      </w:r>
      <w:r>
        <w:rPr>
          <w:sz w:val="28"/>
          <w:szCs w:val="28"/>
          <w:lang w:val="uk-UA"/>
        </w:rPr>
        <w:tab/>
        <w:t xml:space="preserve"> - Біблія - стародавня пам'ятка писемності, зібрання різних за формою та змістом релігійних і світських книг. Творилася з II ст. до н. е. до II ст. н. е. Складається з Старого (Ветхого) і Нового Заповітів. Якщо християнська релігія визнає усю Біблію за Святе Письмо, то іудаїзм тільки Старий Заповіт.</w:t>
      </w:r>
    </w:p>
  </w:footnote>
  <w:footnote w:id="1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0]</w:t>
      </w:r>
      <w:r>
        <w:rPr>
          <w:sz w:val="28"/>
          <w:szCs w:val="28"/>
          <w:lang w:val="uk-UA"/>
        </w:rPr>
        <w:tab/>
        <w:t xml:space="preserve"> - «Гайдамаки, як хочуть, бувало, нагнати холоду гречкосіям-доматорам, дак біжить конем з пістолем та й гукне: «У хату, мурею (турчине), а то запалю!» То чоловік схилиться попід лісою да в хату! (Так мені оповідували старезні люде.)» - примітка П. Куліша у рукописі іншої редакції.</w:t>
      </w:r>
    </w:p>
  </w:footnote>
  <w:footnote w:id="1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1]</w:t>
      </w:r>
      <w:r>
        <w:rPr>
          <w:sz w:val="28"/>
          <w:szCs w:val="28"/>
          <w:lang w:val="uk-UA"/>
        </w:rPr>
        <w:tab/>
        <w:t xml:space="preserve"> - Йдеться про місію Енея (сина царя Анхіза і богині Афродіти), який після падіння Трої перебрався до Лаціуму (Італія), де його нащадки заснували Рим.</w:t>
      </w:r>
    </w:p>
  </w:footnote>
  <w:footnote w:id="1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2]</w:t>
      </w:r>
      <w:r>
        <w:rPr>
          <w:sz w:val="28"/>
          <w:szCs w:val="28"/>
          <w:lang w:val="uk-UA"/>
        </w:rPr>
        <w:tab/>
        <w:t xml:space="preserve"> -  Ереб - у античній міфології одне із начал всесвіту: вічний морок, породження Хаосу; Ереб - батько Ефіра і Гемери, яких народила богиня ночі Нікс; підземне царство мороку, через яке душі померлих проходять в Аїд.</w:t>
      </w:r>
    </w:p>
  </w:footnote>
  <w:footnote w:id="1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3]</w:t>
      </w:r>
      <w:r>
        <w:rPr>
          <w:sz w:val="28"/>
          <w:szCs w:val="28"/>
          <w:lang w:val="uk-UA"/>
        </w:rPr>
        <w:tab/>
        <w:t xml:space="preserve"> - Йдеться про битву під селом Цецорою поблизу Ясс у 1620 р. під час Хотинської війни 1620-1621 pp. В цій битві польські війська С. Жолкевського зазнали розгрому.</w:t>
      </w:r>
    </w:p>
  </w:footnote>
  <w:footnote w:id="1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4]</w:t>
      </w:r>
      <w:r>
        <w:rPr>
          <w:sz w:val="28"/>
          <w:szCs w:val="28"/>
          <w:lang w:val="uk-UA"/>
        </w:rPr>
        <w:tab/>
        <w:t xml:space="preserve"> -  Жовковський (Жолкевський) Станіслав (1547-1620) - польський державний і військовий діяч. З 1588 p. коронний польний гетьман, з 1613 p. - великий коронний гетьман, з 1617 p. - канцлер. Командував польським військом під час повстання С. Наливайка у 1594-1596 pp. Загинув у битві під Цецорою.</w:t>
      </w:r>
    </w:p>
  </w:footnote>
  <w:footnote w:id="1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5]</w:t>
      </w:r>
      <w:r>
        <w:rPr>
          <w:sz w:val="28"/>
          <w:szCs w:val="28"/>
          <w:lang w:val="uk-UA"/>
        </w:rPr>
        <w:tab/>
        <w:t xml:space="preserve"> - Йдеться про Вільшанську угоду 1617 р., укладену між П. Сагайдачним і С. Жолкевським в урочищі Суха Вільшанка на Київщині. Угода передбачала скорочення козацького реєстру, повернення нереєстрових козаків у підданство шляхти і підпорядкування Запорозької Січі Польщі. Нереєстрове козацтво не визнало цієї угоди, і вона так і не була втілена в життя.</w:t>
      </w:r>
    </w:p>
  </w:footnote>
  <w:footnote w:id="1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6]</w:t>
      </w:r>
      <w:r>
        <w:rPr>
          <w:sz w:val="28"/>
          <w:szCs w:val="28"/>
          <w:lang w:val="uk-UA"/>
        </w:rPr>
        <w:tab/>
        <w:t xml:space="preserve"> - Як зай</w:t>
        <w:softHyphen/>
        <w:t>няв цар Олексій Ми</w:t>
        <w:softHyphen/>
        <w:t>хай</w:t>
        <w:softHyphen/>
        <w:t>ло</w:t>
        <w:softHyphen/>
        <w:t>вич за Хмельнич</w:t>
        <w:softHyphen/>
        <w:t>чи</w:t>
        <w:softHyphen/>
        <w:t>ни Білу Русь, дак виз</w:t>
        <w:softHyphen/>
        <w:t>во</w:t>
        <w:softHyphen/>
        <w:t>лені з-під ляхів міща</w:t>
        <w:softHyphen/>
        <w:t>не перш усього про</w:t>
        <w:softHyphen/>
        <w:t>си</w:t>
        <w:softHyphen/>
        <w:t>ли в ца</w:t>
        <w:softHyphen/>
        <w:t>ря та</w:t>
        <w:softHyphen/>
        <w:t>ко</w:t>
        <w:softHyphen/>
        <w:t>го при</w:t>
        <w:softHyphen/>
        <w:t>су</w:t>
        <w:softHyphen/>
        <w:t>ду, щоб у го</w:t>
        <w:softHyphen/>
        <w:t>ро</w:t>
        <w:softHyphen/>
        <w:t>дах не жи</w:t>
        <w:softHyphen/>
        <w:t>ли в них ні жи</w:t>
        <w:softHyphen/>
        <w:t>ди, ні ко</w:t>
        <w:softHyphen/>
        <w:t>за</w:t>
        <w:softHyphen/>
        <w:t>ки. (Чи</w:t>
        <w:softHyphen/>
        <w:t>тай про се, охо</w:t>
        <w:softHyphen/>
        <w:t>чий, в дру</w:t>
        <w:softHyphen/>
        <w:t>ко</w:t>
        <w:softHyphen/>
        <w:t>ва</w:t>
        <w:softHyphen/>
        <w:t>них ак</w:t>
        <w:softHyphen/>
        <w:t>тах.)</w:t>
      </w:r>
    </w:p>
  </w:footnote>
  <w:footnote w:id="1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7]</w:t>
      </w:r>
      <w:r>
        <w:rPr>
          <w:sz w:val="28"/>
          <w:szCs w:val="28"/>
          <w:lang w:val="uk-UA"/>
        </w:rPr>
        <w:tab/>
        <w:t xml:space="preserve"> - Що та</w:t>
        <w:softHyphen/>
        <w:t>та</w:t>
        <w:softHyphen/>
        <w:t>ре по-на</w:t>
        <w:softHyphen/>
        <w:t>шо</w:t>
        <w:softHyphen/>
        <w:t>му насміха</w:t>
        <w:softHyphen/>
        <w:t>лись із на</w:t>
        <w:softHyphen/>
        <w:t>шо</w:t>
        <w:softHyphen/>
        <w:t>го лю</w:t>
        <w:softHyphen/>
        <w:t>ду, про се пи</w:t>
        <w:softHyphen/>
        <w:t>сав ще в XVI столітті зна</w:t>
        <w:softHyphen/>
        <w:t>ко</w:t>
        <w:softHyphen/>
        <w:t>ми</w:t>
        <w:softHyphen/>
        <w:t>тий ко</w:t>
        <w:softHyphen/>
        <w:t>лоніза</w:t>
        <w:softHyphen/>
        <w:t>тор Фас</w:t>
        <w:softHyphen/>
        <w:t>то</w:t>
        <w:softHyphen/>
        <w:t>ва, во</w:t>
        <w:softHyphen/>
        <w:t>юв</w:t>
        <w:softHyphen/>
        <w:t>ник і політик, біскуп київський Юзеф Ве</w:t>
        <w:softHyphen/>
        <w:t>ре</w:t>
        <w:softHyphen/>
        <w:t>щинський.</w:t>
      </w:r>
    </w:p>
  </w:footnote>
  <w:footnote w:id="1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8]</w:t>
      </w:r>
      <w:r>
        <w:rPr>
          <w:sz w:val="28"/>
          <w:szCs w:val="28"/>
          <w:lang w:val="uk-UA"/>
        </w:rPr>
        <w:tab/>
        <w:t xml:space="preserve"> - Порта - вживана в європейській літературі і дипломатичних документах назва уряду Османської імперії, а часом і самої імперії.</w:t>
      </w:r>
    </w:p>
  </w:footnote>
  <w:footnote w:id="2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9]</w:t>
      </w:r>
      <w:r>
        <w:rPr>
          <w:sz w:val="28"/>
          <w:szCs w:val="28"/>
          <w:lang w:val="uk-UA"/>
        </w:rPr>
        <w:tab/>
        <w:t xml:space="preserve"> - Прес</w:t>
        <w:softHyphen/>
        <w:t>лав</w:t>
        <w:softHyphen/>
        <w:t>ний ко</w:t>
        <w:softHyphen/>
        <w:t>рон</w:t>
        <w:softHyphen/>
        <w:t>ний гетьман Жов</w:t>
        <w:softHyphen/>
        <w:t>ковський зветься в ту</w:t>
        <w:softHyphen/>
        <w:t>рецьких літо</w:t>
        <w:softHyphen/>
        <w:t>пи</w:t>
        <w:softHyphen/>
        <w:t>сях Зу</w:t>
        <w:softHyphen/>
        <w:t>луш. Голову йо</w:t>
        <w:softHyphen/>
        <w:t>го, стя</w:t>
        <w:softHyphen/>
        <w:t>ту на Цо</w:t>
        <w:softHyphen/>
        <w:t>цорі, повіше</w:t>
        <w:softHyphen/>
        <w:t>но в Стам</w:t>
        <w:softHyphen/>
        <w:t>булі під ти</w:t>
        <w:softHyphen/>
        <w:t>ми ворітьми, що по ним ту</w:t>
        <w:softHyphen/>
        <w:t>рецьке царст</w:t>
        <w:softHyphen/>
        <w:t>во проз</w:t>
        <w:softHyphen/>
        <w:t>ва</w:t>
        <w:softHyphen/>
        <w:t>ло се</w:t>
        <w:softHyphen/>
        <w:t>бе Ви</w:t>
        <w:softHyphen/>
        <w:t>со</w:t>
        <w:softHyphen/>
        <w:t>кою Пор</w:t>
        <w:softHyphen/>
        <w:t>тою, Блис</w:t>
        <w:softHyphen/>
        <w:t>ку</w:t>
        <w:softHyphen/>
        <w:t>чою Пор</w:t>
        <w:softHyphen/>
        <w:t>тою і Щас</w:t>
        <w:softHyphen/>
        <w:t>ли</w:t>
        <w:softHyphen/>
        <w:t>ви</w:t>
        <w:softHyphen/>
        <w:t>ми Ворітьми.</w:t>
      </w:r>
    </w:p>
  </w:footnote>
  <w:footnote w:id="2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20]</w:t>
      </w:r>
      <w:r>
        <w:rPr>
          <w:sz w:val="28"/>
          <w:szCs w:val="28"/>
          <w:lang w:val="uk-UA"/>
        </w:rPr>
        <w:tab/>
        <w:t xml:space="preserve"> - Йдеться про дружину турецького султана Османа II (1605-1622) Милікію, яку П. Куліш вважав Марусею Богуславкою. Більш-менш вірогідних історичних даних про Марусю Богуславку нема. Роксоланою називалась Настя Лісовська (1505-1561) - українка з Рогатина (тепер Івано-Франківської області), дружина турецького султана Сулеймана II. У 1520 р. потрапила у татарський полон і була продана у султанський гарем. Відігравала значну роль у політиці Османської імперії. З її ім'ям пов'язано спорудження ряду архітектурних пам'яток у Стамбулі і його околицях. У тексті однієї із попередніх редакцій поеми Куліш зробив такий коментар: «Хто не знає чи забув про Роксолану, попівну-бранку з Червоноруського Рогатина, що зробилась можновладною імператрицею в султана Солимана І, нехай читає про неї в ХХХ-й главі моєї «Истории воссоединения Руси».</w:t>
      </w:r>
    </w:p>
  </w:footnote>
  <w:footnote w:id="2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21]</w:t>
      </w:r>
      <w:r>
        <w:rPr>
          <w:sz w:val="28"/>
          <w:szCs w:val="28"/>
          <w:lang w:val="uk-UA"/>
        </w:rPr>
        <w:tab/>
        <w:t xml:space="preserve"> - У автографі - трупу. Це очевидна описка: у попередній редакції маємо лупу. - Ред.</w:t>
      </w:r>
    </w:p>
  </w:footnote>
  <w:footnote w:id="2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22]</w:t>
      </w:r>
      <w:r>
        <w:rPr>
          <w:sz w:val="28"/>
          <w:szCs w:val="28"/>
          <w:lang w:val="uk-UA"/>
        </w:rPr>
        <w:tab/>
        <w:t xml:space="preserve"> - Можливо, Куліш має на увазі відомий мотив боротьби Кирила Кожум'яки (а також і Георгія-зброєносця) із змієм, в якій Кожум'яка переміг і визволив доньку князя. Легенду про Кирила Кожум'яку Куліш опублікував у «Записках о Южной Руси», зазначивши при цьому, що ця легенда походить із далекої старовини.</w:t>
      </w:r>
    </w:p>
  </w:footnote>
  <w:footnote w:id="2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23]</w:t>
      </w:r>
      <w:r>
        <w:rPr>
          <w:sz w:val="28"/>
          <w:szCs w:val="28"/>
          <w:lang w:val="uk-UA"/>
        </w:rPr>
        <w:tab/>
        <w:t xml:space="preserve"> - Тобто Кучманський шлях. Одне із відгалужень Чорного шляху (починався в Перекопі, перетинав пониззя Дніпра, проходив між верхів'ями Інгульця, Тясмнну і Росі в напрямі Умані, Тернополя), яким татари ходили у свої походи в XVI-XVIII ст. на Поділля і Західну Україну. Поблизу Тернополя з'єднувався із Чорним шляхом.</w:t>
      </w:r>
    </w:p>
  </w:footnote>
  <w:footnote w:id="2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24]</w:t>
      </w:r>
      <w:r>
        <w:rPr>
          <w:sz w:val="28"/>
          <w:szCs w:val="28"/>
          <w:lang w:val="uk-UA"/>
        </w:rPr>
        <w:tab/>
        <w:t xml:space="preserve"> - Очевидно, йдеться про братів Щасного і Юрика Струсів, героїв «Пісні про смерть братів Струсів» (1506). Як зазначає І. Франко, ця пісня не дійшла до нас, і тому він наводить, зокрема, таке свідчення про братів: «Того самого часу (1506) два Струсі, молоді брати і хоробрі войовники, погибли в битві з волохами. Про них іще й досі співають жалібні пісні, що в русинів звуться думами…» Далі І. Франко пише, що у битві «Щасний відразу був убитий, але Юрик бився з волохами доти, доки його кінь постріляний не впав під ним».</w:t>
      </w:r>
    </w:p>
  </w:footnote>
  <w:footnote w:id="2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25]</w:t>
      </w:r>
      <w:r>
        <w:rPr>
          <w:sz w:val="28"/>
          <w:szCs w:val="28"/>
          <w:lang w:val="uk-UA"/>
        </w:rPr>
        <w:tab/>
        <w:t xml:space="preserve"> - Волощина - Волоська земля: назва Молдавського князівства в староукраїнських пам'ятках, народнопоетичній творчості та мовній практиці українців у минулому.</w:t>
      </w:r>
    </w:p>
  </w:footnote>
  <w:footnote w:id="2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26]</w:t>
      </w:r>
      <w:r>
        <w:rPr>
          <w:sz w:val="28"/>
          <w:szCs w:val="28"/>
          <w:lang w:val="uk-UA"/>
        </w:rPr>
        <w:tab/>
        <w:t xml:space="preserve"> - Серп'яга (Іван Підкова; ?-1578) - один із керівників спільної боротьби українців і молдаван проти турків. У 1577-1578 pp. був молдавським господарем. За наказом Стефана Баторія страчений у Львові.</w:t>
      </w:r>
    </w:p>
  </w:footnote>
  <w:footnote w:id="2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27]</w:t>
      </w:r>
      <w:r>
        <w:rPr>
          <w:sz w:val="28"/>
          <w:szCs w:val="28"/>
          <w:lang w:val="uk-UA"/>
        </w:rPr>
        <w:tab/>
        <w:t xml:space="preserve"> -  Вишневецькі - український дворянський рід. Найвідоміші з них:1) Дмитро Іванович (?-1563), який у 1554-1555 pp. на острові Мала Хортиця збудував замок, перебував на службі в Росії. У боротьбі за молдавський престол зазнав невдачі і був страчений у Стамбулі. П. Куліш та інші історики саме його вважали Байдою; 2) Ярема (Єремія; 1612-1651) - відзначився у війні 1648-1654 pp. на боці Польщі.</w:t>
      </w:r>
    </w:p>
  </w:footnote>
  <w:footnote w:id="2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28]</w:t>
      </w:r>
      <w:r>
        <w:rPr>
          <w:sz w:val="28"/>
          <w:szCs w:val="28"/>
          <w:lang w:val="uk-UA"/>
        </w:rPr>
        <w:tab/>
        <w:t xml:space="preserve"> - Люцифер - назва вранішньої зірки (Венери). В християнській традиції одно із позначень сатани. Воно йде від ветхозавітного пророцтва про загибель Вавілона.</w:t>
      </w:r>
    </w:p>
  </w:footnote>
  <w:footnote w:id="3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29]</w:t>
      </w:r>
      <w:r>
        <w:rPr>
          <w:sz w:val="28"/>
          <w:szCs w:val="28"/>
          <w:lang w:val="uk-UA"/>
        </w:rPr>
        <w:tab/>
        <w:t xml:space="preserve"> - Буркулаб - сановник волоський, губернатор і комендант.</w:t>
      </w:r>
    </w:p>
  </w:footnote>
  <w:footnote w:id="3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30]</w:t>
      </w:r>
      <w:r>
        <w:rPr>
          <w:sz w:val="28"/>
          <w:szCs w:val="28"/>
          <w:lang w:val="uk-UA"/>
        </w:rPr>
        <w:tab/>
        <w:t xml:space="preserve"> - Лиса гора - історична місцевість на Печерську в Києві, на південний захід від Видубичів. Назва пов'язана із старовинними легендами про шабаші відьом і перевертнів на цій горі.</w:t>
      </w:r>
    </w:p>
  </w:footnote>
  <w:footnote w:id="3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31]</w:t>
      </w:r>
      <w:r>
        <w:rPr>
          <w:sz w:val="28"/>
          <w:szCs w:val="28"/>
          <w:lang w:val="uk-UA"/>
        </w:rPr>
        <w:tab/>
        <w:t xml:space="preserve"> - У праці «Отпадение Малороссии от Польши» Куліш пише про нього як ватажка буджацьких татар. Уже після означених автором у поемі історичних подій Кантемир в 1624 р. був розбитий козацькими загонами С. Хмелецького.</w:t>
      </w:r>
    </w:p>
  </w:footnote>
  <w:footnote w:id="3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32]</w:t>
      </w:r>
      <w:r>
        <w:rPr>
          <w:sz w:val="28"/>
          <w:szCs w:val="28"/>
          <w:lang w:val="uk-UA"/>
        </w:rPr>
        <w:tab/>
        <w:t xml:space="preserve"> - …Юрові святому… - Георгію Побідоносцю. В християнських і мусульманських переказах це воїн-мученик, з іменем якого пов'язаний мотив драконоборства. Зображується, як правило, на коні. Вступив у битву із змієм-людоїдом і, перемігши його, визволив дівчину.</w:t>
      </w:r>
    </w:p>
  </w:footnote>
  <w:footnote w:id="3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33]</w:t>
      </w:r>
      <w:r>
        <w:rPr>
          <w:sz w:val="28"/>
          <w:szCs w:val="28"/>
          <w:lang w:val="uk-UA"/>
        </w:rPr>
        <w:tab/>
        <w:t xml:space="preserve"> - Царград - давньоруська назва міста Константинополя.</w:t>
      </w:r>
    </w:p>
  </w:footnote>
  <w:footnote w:id="3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34]</w:t>
      </w:r>
      <w:r>
        <w:rPr>
          <w:sz w:val="28"/>
          <w:szCs w:val="28"/>
          <w:lang w:val="uk-UA"/>
        </w:rPr>
        <w:tab/>
        <w:t xml:space="preserve"> - у християнстві кінець світу, суд Ісуса Христа, який вдруге прийде на землю, над усіма людьми, які коли-небудь жили на світі. Для цього всі люди воскреснуть і дістануть за вироком Христа або вічне блаженство в раю, або вічну кару в пеклі.</w:t>
      </w:r>
    </w:p>
  </w:footnote>
  <w:footnote w:id="3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35]</w:t>
      </w:r>
      <w:r>
        <w:rPr>
          <w:sz w:val="28"/>
          <w:szCs w:val="28"/>
          <w:lang w:val="uk-UA"/>
        </w:rPr>
        <w:tab/>
        <w:t xml:space="preserve"> - Русалим (Єрусалим) - місто на півдні Західної Азії, розташоване на р. Кедроні поблизу Мертвого моря. Місце паломництва християн, іудеїв та мусульман. Поблизу Єрусалима на горі Голгофі був розп'ятий Ісус Христос і згодом похований у гробі в скелі.</w:t>
      </w:r>
    </w:p>
  </w:footnote>
  <w:footnote w:id="3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36]</w:t>
      </w:r>
      <w:r>
        <w:rPr>
          <w:sz w:val="28"/>
          <w:szCs w:val="28"/>
          <w:lang w:val="uk-UA"/>
        </w:rPr>
        <w:tab/>
        <w:t xml:space="preserve"> - Великдень - одне із головних свят у християнстві, пов'язане із смертю та воскресінням Ісуса Христа.</w:t>
      </w:r>
    </w:p>
  </w:footnote>
  <w:footnote w:id="3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37]</w:t>
      </w:r>
      <w:r>
        <w:rPr>
          <w:sz w:val="28"/>
          <w:szCs w:val="28"/>
          <w:lang w:val="uk-UA"/>
        </w:rPr>
        <w:tab/>
        <w:t xml:space="preserve"> - Святий Коран - основна книга мусульманської релігії. Складається з релігійних міфів, у яких Мухаммед висловлював своє нове осмислення навколишнього світу і людського буття. В основному склався в середині VII ст. Має 114 сур (частин), поділених на 90 мекканських і 24 мединських.</w:t>
      </w:r>
    </w:p>
  </w:footnote>
  <w:footnote w:id="3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38]</w:t>
      </w:r>
      <w:r>
        <w:rPr>
          <w:sz w:val="28"/>
          <w:szCs w:val="28"/>
          <w:lang w:val="uk-UA"/>
        </w:rPr>
        <w:tab/>
        <w:t xml:space="preserve"> - Самарянин - житель Самарії, спершу біблійного міста, а згодом області в Палестині</w:t>
      </w:r>
    </w:p>
  </w:footnote>
  <w:footnote w:id="4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39]</w:t>
      </w:r>
      <w:r>
        <w:rPr>
          <w:sz w:val="28"/>
          <w:szCs w:val="28"/>
          <w:lang w:val="uk-UA"/>
        </w:rPr>
        <w:tab/>
        <w:t xml:space="preserve"> - Білим морем звали турки море Средиземне з його Іонікою.</w:t>
      </w:r>
    </w:p>
  </w:footnote>
  <w:footnote w:id="4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40]</w:t>
      </w:r>
      <w:r>
        <w:rPr>
          <w:sz w:val="28"/>
          <w:szCs w:val="28"/>
          <w:lang w:val="uk-UA"/>
        </w:rPr>
        <w:tab/>
        <w:t xml:space="preserve"> - Осман - Йдеться про Османа II (1605-1622), турецького султана з 1618 р. За його правління турецькі війська зазнали поразки у Хотинській війні 1620-1621 pp. Уклав у 1621 р. Хотинський мир. Згодом був убитий яничарами.</w:t>
      </w:r>
    </w:p>
  </w:footnote>
  <w:footnote w:id="4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41]</w:t>
      </w:r>
      <w:r>
        <w:rPr>
          <w:sz w:val="28"/>
          <w:szCs w:val="28"/>
          <w:lang w:val="uk-UA"/>
        </w:rPr>
        <w:tab/>
        <w:t xml:space="preserve"> - Добруджа - історична область між нижньою течією Дунаю й узбережжям Чорного моря. Південна Добруджа тепер перебуває у складі Болгарії, Північна - Румунії.</w:t>
      </w:r>
    </w:p>
  </w:footnote>
  <w:footnote w:id="4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42]</w:t>
      </w:r>
      <w:r>
        <w:rPr>
          <w:sz w:val="28"/>
          <w:szCs w:val="28"/>
          <w:lang w:val="uk-UA"/>
        </w:rPr>
        <w:tab/>
        <w:t xml:space="preserve"> - Аполлон - у давньогрецькій міфології син Зевса і Лето, брат Артеміди. Був богом музики, проводирем муз. Згодом набув дару насилати хвороби й виліковувати їх, провіщати майбутнє.</w:t>
      </w:r>
    </w:p>
  </w:footnote>
  <w:footnote w:id="4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43]</w:t>
      </w:r>
      <w:r>
        <w:rPr>
          <w:sz w:val="28"/>
          <w:szCs w:val="28"/>
          <w:lang w:val="uk-UA"/>
        </w:rPr>
        <w:tab/>
        <w:t xml:space="preserve"> - Місцевість навколо ріки Сули, лівої притоки Дніпра (тепер у Сумській і Полтавській областях).</w:t>
      </w:r>
    </w:p>
  </w:footnote>
  <w:footnote w:id="4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44]</w:t>
      </w:r>
      <w:r>
        <w:rPr>
          <w:sz w:val="28"/>
          <w:szCs w:val="28"/>
          <w:lang w:val="uk-UA"/>
        </w:rPr>
        <w:tab/>
        <w:t xml:space="preserve"> -  Боян - славетний давньоруський співець-гусляр другої половини XI - початку XII ст. Згадується у «Слові о полку Ігоревім». Тут Боян вживається у загальному значенні: співець, гусляр, кобзар.</w:t>
      </w:r>
    </w:p>
  </w:footnote>
  <w:footnote w:id="4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45]</w:t>
      </w:r>
      <w:r>
        <w:rPr>
          <w:sz w:val="28"/>
          <w:szCs w:val="28"/>
          <w:lang w:val="uk-UA"/>
        </w:rPr>
        <w:tab/>
        <w:t xml:space="preserve"> -  Гординщина - Очевидно, йдеться про ординщину: період монголо-татарського іга - традиційну назву системи експлуатації руських земель, встановлену після нашестя орд Батия в середині XIII ст. Остаточно скасовано у 1480 р.</w:t>
      </w:r>
    </w:p>
  </w:footnote>
  <w:footnote w:id="4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46]</w:t>
      </w:r>
      <w:r>
        <w:rPr>
          <w:sz w:val="28"/>
          <w:szCs w:val="28"/>
          <w:lang w:val="uk-UA"/>
        </w:rPr>
        <w:tab/>
        <w:t xml:space="preserve"> - Ріки в Південно-Східній Азії в Туреччині, Сірії та Іраку. Долина рік - давній центр цивілізації.</w:t>
      </w:r>
    </w:p>
  </w:footnote>
  <w:footnote w:id="4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47]</w:t>
      </w:r>
      <w:r>
        <w:rPr>
          <w:sz w:val="28"/>
          <w:szCs w:val="28"/>
          <w:lang w:val="uk-UA"/>
        </w:rPr>
        <w:tab/>
        <w:t xml:space="preserve"> - Кілія - місто на лівому березі Кілійського гирла Дунаю (тепер Одеської області). Відоме з XIV ст. У другій половині XVI - на початку XVII ст. козаки здійснили ряд походів на Кілію. Найбільш значними з них керували С. Наливайко і Г. Лобода в 1594-1595 pp. Кіліімське поле згадується в багатьох народних думах (див., наприклад, «Думу про козака Голоту»).</w:t>
      </w:r>
    </w:p>
  </w:footnote>
  <w:footnote w:id="4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48]</w:t>
      </w:r>
      <w:r>
        <w:rPr>
          <w:sz w:val="28"/>
          <w:szCs w:val="28"/>
          <w:lang w:val="uk-UA"/>
        </w:rPr>
        <w:tab/>
        <w:t xml:space="preserve"> - Буша - місто-фортеця Брацлавського полку (тепер - село Ямпільського району на Вінниччині). В 1617 р. коронний гетьман С. Жолкевський зобов'язувався не допускати козацьких походів у Туреччину, але не зміг цього виконати.</w:t>
      </w:r>
    </w:p>
  </w:footnote>
  <w:footnote w:id="5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49]</w:t>
      </w:r>
      <w:r>
        <w:rPr>
          <w:sz w:val="28"/>
          <w:szCs w:val="28"/>
          <w:lang w:val="uk-UA"/>
        </w:rPr>
        <w:tab/>
        <w:t xml:space="preserve"> - Тобто з часів далеких, дохристиянських, старозавітних.</w:t>
      </w:r>
    </w:p>
  </w:footnote>
  <w:footnote w:id="5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50]</w:t>
      </w:r>
      <w:r>
        <w:rPr>
          <w:sz w:val="28"/>
          <w:szCs w:val="28"/>
          <w:lang w:val="uk-UA"/>
        </w:rPr>
        <w:tab/>
        <w:t xml:space="preserve"> - Сян (Сан) - ріка в Польщі на її кордоні з Україною, права притока Вісли. П. Куліш виводить цю назву через сутозолоті жупани, в які одягалися ординці, йдучи на Україну та в Польщу.</w:t>
      </w:r>
    </w:p>
  </w:footnote>
  <w:footnote w:id="5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51]</w:t>
      </w:r>
      <w:r>
        <w:rPr>
          <w:sz w:val="28"/>
          <w:szCs w:val="28"/>
          <w:lang w:val="uk-UA"/>
        </w:rPr>
        <w:tab/>
        <w:t xml:space="preserve"> - Гусятин - тепер місто в Тернопільській області на р. Збруч. Відомий з 1559 р.</w:t>
      </w:r>
    </w:p>
  </w:footnote>
  <w:footnote w:id="5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52]</w:t>
      </w:r>
      <w:r>
        <w:rPr>
          <w:sz w:val="28"/>
          <w:szCs w:val="28"/>
          <w:lang w:val="uk-UA"/>
        </w:rPr>
        <w:tab/>
        <w:t xml:space="preserve"> - Відомо, що мусульманство складалося під значним впливом християнства та іудаїзму, а сам Мухаммед часто вживав вирази із християнського вчення. В той же час така подібність пояснюється і спільністю джерел культурних традицій арабів і євреїв.</w:t>
      </w:r>
    </w:p>
  </w:footnote>
  <w:footnote w:id="5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53]</w:t>
      </w:r>
      <w:r>
        <w:rPr>
          <w:sz w:val="28"/>
          <w:szCs w:val="28"/>
          <w:lang w:val="uk-UA"/>
        </w:rPr>
        <w:tab/>
        <w:t xml:space="preserve"> - Йдеться про Єву, дружину Адама, першу жінку і праматір роду людського: «І вчинив Господь Бог, що на Адама спав міцний сон і заснув він. І Він узяв одне із ребер його, і тілом закрив його місце. І перетворив Господь Бог те ребро, що взяв із Адама, на жінку, і привів її до Адама».</w:t>
      </w:r>
    </w:p>
  </w:footnote>
  <w:footnote w:id="5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54]</w:t>
      </w:r>
      <w:r>
        <w:rPr>
          <w:sz w:val="28"/>
          <w:szCs w:val="28"/>
          <w:lang w:val="uk-UA"/>
        </w:rPr>
        <w:tab/>
        <w:t xml:space="preserve"> - Тобто голос і сила впливу Божого слова. На горі Сінай Бог з'явився Мойсею і євреям, яких він вивів з Єгипту, у вигляді вогню і проголосив десять своїх заповідей та комплекс морально-етичних основ подальшого життя народу. Гора Сінай «димувала через те, що Господь зійшов на неї в огні». Далі йдеться про проповідування Ісуса Христа у Галілеї, зокрема його чудо на Генісарейському озері.</w:t>
      </w:r>
    </w:p>
  </w:footnote>
  <w:footnote w:id="5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55]</w:t>
      </w:r>
      <w:r>
        <w:rPr>
          <w:sz w:val="28"/>
          <w:szCs w:val="28"/>
          <w:lang w:val="uk-UA"/>
        </w:rPr>
        <w:tab/>
        <w:t xml:space="preserve"> - Солиман II Великоліпний царював од 1520 до 1566 рoку.</w:t>
      </w:r>
    </w:p>
  </w:footnote>
  <w:footnote w:id="5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56]</w:t>
      </w:r>
      <w:r>
        <w:rPr>
          <w:sz w:val="28"/>
          <w:szCs w:val="28"/>
          <w:lang w:val="uk-UA"/>
        </w:rPr>
        <w:tab/>
        <w:t xml:space="preserve"> - У Ветхому Заповіті Ной - нащадок Адама в дев'ятому поколінні, правнук Єноха, син Ламеха. Персонаж повіствування про всесвітній потоп, влаштований Богом як помста людям за їх гріхи. Своїм праведним життям Ной заслужив прощення, і Бог наказав йому збудувати ковчег, узяти туди свою дружину і синів з невістками, а також «птаства за родом його, із худоби за родом її, із усіх плазунів землі за родом їх, - по двоє з усього увійдуть до тебе, щоб їх зберегти живими». Його сини Сим, Хам і Яфет стали родоначальниками людських рас.</w:t>
      </w:r>
    </w:p>
  </w:footnote>
  <w:footnote w:id="5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57]</w:t>
      </w:r>
      <w:r>
        <w:rPr>
          <w:sz w:val="28"/>
          <w:szCs w:val="28"/>
          <w:lang w:val="uk-UA"/>
        </w:rPr>
        <w:tab/>
        <w:t xml:space="preserve"> - Згідно із українською народною піснею «В Цареграді на риночку» («Пісня про Байду»), Байда був підвішений на залізні гаки у Стамбулі. Куліш ототожнює Байду із князем Дмитром Вишневецьким (див. драму П. Куліша «Байда, князь Вишневецький»).</w:t>
      </w:r>
    </w:p>
  </w:footnote>
  <w:footnote w:id="5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58]</w:t>
      </w:r>
      <w:r>
        <w:rPr>
          <w:sz w:val="28"/>
          <w:szCs w:val="28"/>
          <w:lang w:val="uk-UA"/>
        </w:rPr>
        <w:tab/>
        <w:t xml:space="preserve"> - Хасеки-Хуррем - Так називали Роксолану, дружину султана Сулеймана II. Див. примітку П. Куліша у тексті нашого видання.</w:t>
      </w:r>
    </w:p>
  </w:footnote>
  <w:footnote w:id="6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59]</w:t>
      </w:r>
      <w:r>
        <w:rPr>
          <w:sz w:val="28"/>
          <w:szCs w:val="28"/>
          <w:lang w:val="uk-UA"/>
        </w:rPr>
        <w:tab/>
        <w:t xml:space="preserve"> -  Йдеться про Константинополь, захоплений у 1453 р. турками і перейменований ними у Стамбул. У 532-537 pp. за вказівкою імператора Юстиніана І (бл. 482-565) був споруджений храм Софії. Вважався святинею християнської церкви до 1453 р. Згодом турки перетворили храм Софії на мечеть, а у XVI-XVIII ст. добудували чотири мінарети.</w:t>
      </w:r>
    </w:p>
  </w:footnote>
  <w:footnote w:id="6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60]</w:t>
      </w:r>
      <w:r>
        <w:rPr>
          <w:sz w:val="28"/>
          <w:szCs w:val="28"/>
          <w:lang w:val="uk-UA"/>
        </w:rPr>
        <w:tab/>
        <w:t xml:space="preserve"> - Аріанство - течія в християнстві, засновником якої був александрійський священик Арій (кінець III ст.- 336). Аріани заперечували, зокрема, єдиносутність Бога-отця і Бога-сина (тобто Ісуса Христа). Вселенські собори 325 і 381 pp. засудили аріанство як єресь. У дещо зміненому вигляді аріанство (як соцініанство) було відоме у Польщі, а також на Україні і Білоруси в XVI-XVII ст.</w:t>
      </w:r>
    </w:p>
  </w:footnote>
  <w:footnote w:id="6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61]</w:t>
      </w:r>
      <w:r>
        <w:rPr>
          <w:sz w:val="28"/>
          <w:szCs w:val="28"/>
          <w:lang w:val="uk-UA"/>
        </w:rPr>
        <w:tab/>
        <w:t xml:space="preserve"> - Несторіанство - християнська єретична секта, заснована константинопольським патріархом Несторієм у першій половині V ст.</w:t>
      </w:r>
    </w:p>
  </w:footnote>
  <w:footnote w:id="6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62]</w:t>
      </w:r>
      <w:r>
        <w:rPr>
          <w:sz w:val="28"/>
          <w:szCs w:val="28"/>
          <w:lang w:val="uk-UA"/>
        </w:rPr>
        <w:tab/>
        <w:t xml:space="preserve"> - Цербер - у старогрецькій міфології триголовий злий пес з хвостом і гривою з гадюк, який охороняв вхід у підземне царство.</w:t>
      </w:r>
    </w:p>
  </w:footnote>
  <w:footnote w:id="6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63]</w:t>
      </w:r>
      <w:r>
        <w:rPr>
          <w:sz w:val="28"/>
          <w:szCs w:val="28"/>
          <w:lang w:val="uk-UA"/>
        </w:rPr>
        <w:tab/>
        <w:t xml:space="preserve"> - Нагаї - Тобто Білгородська орда, чи Буджацька орда, чи Орда Малих нагаїв, чи Добруджська орда - одна із ногайських орд (феодально-державне утворення кочовиків (ногайців) на території від Північного Прикаспію і Приаралля до Тури і Ками і від Волги до Іртиша). Виділилася із Золотої орди і остаточно сформувалася у середині XV ст. У другій половині XVI ст. розпалася на Велику Ногайську, Алтинську і Малу Ногайську орду. Була у залежності від Кримського ханства і Туреччини. Кочувала між гирлами Дністра і Дунаю. Проти неї у XV-XVІІІ ст. вели боротьбу козаки. В 1770 p. перейшла під протекторат Росії. Незабаром була ліквідована.</w:t>
      </w:r>
    </w:p>
  </w:footnote>
  <w:footnote w:id="6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64]</w:t>
      </w:r>
      <w:r>
        <w:rPr>
          <w:sz w:val="28"/>
          <w:szCs w:val="28"/>
          <w:lang w:val="uk-UA"/>
        </w:rPr>
        <w:tab/>
        <w:t xml:space="preserve"> - Кафа - середньовічна назва міста Феодосії. У XVI-XVII ст. була головним невільницьким ринком в Криму. Тут йдеться про штурм міста козаками в 1616 p., який супроводжувався великим розбоєм і руйнуванням. Тоді було визволено багато невільників.</w:t>
      </w:r>
    </w:p>
  </w:footnote>
  <w:footnote w:id="6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65]</w:t>
      </w:r>
      <w:r>
        <w:rPr>
          <w:sz w:val="28"/>
          <w:szCs w:val="28"/>
          <w:lang w:val="uk-UA"/>
        </w:rPr>
        <w:tab/>
        <w:t xml:space="preserve"> - Синоп і Трапезонт (Трапезунд, Трабзон) - міста в Туреччині. Козаки у 1614 p. здійснювали походи на ці міста. Як стверджують історики, до Трапезунда не доходив ніхто з того часу, як турки оволоділи Малою Азією. Згодом козаки здобули Синоп, спалили арсенал і всі кораблі в гавані. Темі штурму міста Трапезунда присвячена «комедіо-опера» К. Гейнча «Поворот запорожців з Трапезунда» (1842).</w:t>
      </w:r>
    </w:p>
  </w:footnote>
  <w:footnote w:id="6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66]</w:t>
      </w:r>
      <w:r>
        <w:rPr>
          <w:sz w:val="28"/>
          <w:szCs w:val="28"/>
          <w:lang w:val="uk-UA"/>
        </w:rPr>
        <w:tab/>
        <w:t xml:space="preserve"> - Сагайдачний Петро Кононович (?-1622) - гетьман українських реєстрових козаків. Здійснив ряд успішних походів до Криму і Туреччини, очолював козацьке військо у Хотинській війні 1620-1621 pp., де був смертельно поранений. Дбав про розвиток української культури, з усім кошем вступив до Київського братства.</w:t>
      </w:r>
    </w:p>
  </w:footnote>
  <w:footnote w:id="6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67]</w:t>
      </w:r>
      <w:r>
        <w:rPr>
          <w:sz w:val="28"/>
          <w:szCs w:val="28"/>
          <w:lang w:val="uk-UA"/>
        </w:rPr>
        <w:tab/>
        <w:t xml:space="preserve"> - Скутар - передмістя Стамбула, розташоване на малоазійському березі Босфору.</w:t>
      </w:r>
    </w:p>
  </w:footnote>
  <w:footnote w:id="6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68]</w:t>
      </w:r>
      <w:r>
        <w:rPr>
          <w:rStyle w:val="Style18"/>
          <w:sz w:val="28"/>
          <w:szCs w:val="28"/>
          <w:lang w:val="uk-UA"/>
        </w:rPr>
        <w:tab/>
        <w:t xml:space="preserve"> - Золотий Ріг - бухта біля виходу з Босфорської протоки у Мармурове море.</w:t>
      </w:r>
    </w:p>
  </w:footnote>
  <w:footnote w:id="7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69]</w:t>
      </w:r>
      <w:r>
        <w:rPr>
          <w:sz w:val="28"/>
          <w:szCs w:val="28"/>
          <w:lang w:val="uk-UA"/>
        </w:rPr>
        <w:tab/>
        <w:t xml:space="preserve"> - Геспер - у давньогрецькій міфології божество вечірньої зірки - найпрекраснішої із зірок. Геспер греки називали планету Венеру як вечірню зірку.</w:t>
      </w:r>
    </w:p>
  </w:footnote>
  <w:footnote w:id="7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70]</w:t>
      </w:r>
      <w:r>
        <w:rPr>
          <w:sz w:val="28"/>
          <w:szCs w:val="28"/>
          <w:lang w:val="uk-UA"/>
        </w:rPr>
        <w:tab/>
        <w:t xml:space="preserve"> - Халіф Гарун аль-Рашид правив у 786-809 pp., один із персонажів «Тисяча і однієї ночі». Відомий своєю любов'ю до розкошів, науки, поезії і музики.</w:t>
      </w:r>
    </w:p>
  </w:footnote>
  <w:footnote w:id="7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71]</w:t>
      </w:r>
      <w:r>
        <w:rPr>
          <w:sz w:val="28"/>
          <w:szCs w:val="28"/>
          <w:lang w:val="uk-UA"/>
        </w:rPr>
        <w:tab/>
        <w:t xml:space="preserve"> - Сей гарем существовав під кришею так названого Храму Господня, спорожнено його недавно, вже за нашого часу. (Читай вояжуваннє в Палестну француза Габріеля Шарма.).</w:t>
      </w:r>
    </w:p>
  </w:footnote>
  <w:footnote w:id="7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72]</w:t>
      </w:r>
      <w:r>
        <w:rPr>
          <w:sz w:val="28"/>
          <w:szCs w:val="28"/>
          <w:lang w:val="uk-UA"/>
        </w:rPr>
        <w:tab/>
        <w:t xml:space="preserve"> -  Тобто гріб розіп'ятого на горі Голгофі поблизу Єрусалима Ісуса Христа. Тепер місце паломництва християн. З кінця XI ст. до другої половини ХІІІ ст. відомо вісім хрестових походів у Єрусалим під гаслом визволення гробу Ісуса Христа від мусульман.</w:t>
      </w:r>
    </w:p>
  </w:footnote>
  <w:footnote w:id="7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73]</w:t>
      </w:r>
      <w:r>
        <w:rPr>
          <w:sz w:val="28"/>
          <w:szCs w:val="28"/>
          <w:lang w:val="uk-UA"/>
        </w:rPr>
        <w:tab/>
        <w:t xml:space="preserve"> - Солиман - Тобто Сулейман І Кануні (Сулейман Пишний; 1495- 1566) - турецький султан з 1520 до 1566 р. За його володарювання Османська імперія досягла найвищої могутності і найбільших розмірів.</w:t>
      </w:r>
    </w:p>
  </w:footnote>
  <w:footnote w:id="7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74]</w:t>
      </w:r>
      <w:r>
        <w:rPr>
          <w:sz w:val="28"/>
          <w:szCs w:val="28"/>
          <w:lang w:val="uk-UA"/>
        </w:rPr>
        <w:tab/>
        <w:t xml:space="preserve"> - Авраам як «отець вірних» усиновляє по смерті кожного, хто увірував в істинного Бога, пригортаючи до свого лона. Див., наприклад, притчу про багатого й Лазаря.</w:t>
      </w:r>
    </w:p>
  </w:footnote>
  <w:footnote w:id="7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75]</w:t>
      </w:r>
      <w:r>
        <w:rPr>
          <w:sz w:val="28"/>
          <w:szCs w:val="28"/>
          <w:lang w:val="uk-UA"/>
        </w:rPr>
        <w:tab/>
        <w:t xml:space="preserve"> - Очевидно, йдеться про похід козаків у Болгарію в 1606 р., коли вони, зокрема, взяли Варну.</w:t>
      </w:r>
    </w:p>
  </w:footnote>
  <w:footnote w:id="7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76]</w:t>
      </w:r>
      <w:r>
        <w:rPr>
          <w:sz w:val="28"/>
          <w:szCs w:val="28"/>
          <w:lang w:val="uk-UA"/>
        </w:rPr>
        <w:tab/>
        <w:t xml:space="preserve"> - Оборницький - Під цим прізвищем в історії України відомий польський ксьондз, очевидець подій 20-х років XVII ст. на Україні. Під враженням маси озброєного «хлопства» гетьмана Бородавки і бурхливої атмосфери козацької ради, він писав: «Треба боятись, якби не дійшло до повстання, до селянської війни. Дуже вже вони розійшлися тут, побачивши себе в такім зборі й силі. […] Боронь, Боже, тутешніх католиків |панів] […] їм нікуди буде тікати… Все живе піднялося в козацтво» (Історія Української РСР).</w:t>
      </w:r>
    </w:p>
  </w:footnote>
  <w:footnote w:id="7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77]</w:t>
      </w:r>
      <w:r>
        <w:rPr>
          <w:sz w:val="28"/>
          <w:szCs w:val="28"/>
          <w:lang w:val="uk-UA"/>
        </w:rPr>
        <w:tab/>
        <w:t xml:space="preserve"> - Тур був козакуватий архімандрита Печерської лаври: не попустив її унітові-митрополитові Потієві.</w:t>
      </w:r>
    </w:p>
  </w:footnote>
  <w:footnote w:id="7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78]</w:t>
      </w:r>
      <w:r>
        <w:rPr>
          <w:sz w:val="28"/>
          <w:szCs w:val="28"/>
          <w:lang w:val="uk-UA"/>
        </w:rPr>
        <w:tab/>
        <w:t xml:space="preserve"> - Іпатій Потій (1541-1613)- уніатський митрополит (1600-1613), один із засновників греко-католицької (уніатської) церкви на Україні, активний учасник Брестського собору 1596 р. У 1595 р. разом із луцьким єпископом К. Терлецьким при підтримці ряду інших історичних осіб почав переговори з польським королем Сигізмундом III і папою про унію православної церкви з католицькою. Автор ряду полемічних творів, спрямованих проти православної церкви і протестантства. Заснував греко-католицьку колегію у Вільні й греко-католицьку школу в Бресті. В даному випадку йдеться про призначення королем у 1599 р. Потія архімандритом Києво-Печерської лаври, куди він не був допущений міщанами й козаками.</w:t>
      </w:r>
    </w:p>
  </w:footnote>
  <w:footnote w:id="8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79]</w:t>
      </w:r>
      <w:r>
        <w:rPr>
          <w:sz w:val="28"/>
          <w:szCs w:val="28"/>
          <w:lang w:val="uk-UA"/>
        </w:rPr>
        <w:tab/>
        <w:t xml:space="preserve"> - Рутський Веніамін (Йосип) (1574-1637) - київський уніатський митрополит з 1613 до 1637 pp. У 1628 p. провів реформу василіян, установивши центральну управу чину.</w:t>
      </w:r>
    </w:p>
  </w:footnote>
  <w:footnote w:id="8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80]</w:t>
      </w:r>
      <w:r>
        <w:rPr>
          <w:sz w:val="28"/>
          <w:szCs w:val="28"/>
          <w:lang w:val="uk-UA"/>
        </w:rPr>
        <w:tab/>
        <w:t xml:space="preserve"> - Успеннє - Тобто Успення Божої Матері. Після вознесения на небо Ісуса Христа його мати постійно перебувала у пості і молитві з надією побачити сина. День її смерті був призначений самим Богом. Її тіло поховали поблизу Єрусалима в Гефсиманії. На третій день, коли апостол Хома підійшов до гробу, тіла її вже там не було. Церква вірить, що Матір Божу взято на небо. Саме свято Успення відоме з часів раннього християнства. Святкується 15 серпня за ст. ст. Йому передує двотижневий успенський піст.</w:t>
      </w:r>
    </w:p>
  </w:footnote>
  <w:footnote w:id="8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81]</w:t>
      </w:r>
      <w:r>
        <w:rPr>
          <w:sz w:val="28"/>
          <w:szCs w:val="28"/>
          <w:lang w:val="uk-UA"/>
        </w:rPr>
        <w:tab/>
        <w:t xml:space="preserve"> -  Кунцевич Йосафат (Іван) (1580 - 1623) - релігійний діяч, активний захисник і прихильник унії. Ставши в 1618 р. архієпископом полоцьким, домігся підпорядкування своїй владі всіх православних церков і монастирів. У листопаді 1623 р. православні жителі Вітебська напали на його будинок і убили Кунцевича, а труп кинули в Двіну. Похований в Полоцьку. Папа Пій ІХ у 1867 р. зарахував Кунцевича до святих, проголосивши його патроном для Русі і Польщі.</w:t>
      </w:r>
    </w:p>
  </w:footnote>
  <w:footnote w:id="8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82]</w:t>
      </w:r>
      <w:r>
        <w:rPr>
          <w:sz w:val="28"/>
          <w:szCs w:val="28"/>
          <w:lang w:val="uk-UA"/>
        </w:rPr>
        <w:tab/>
        <w:t xml:space="preserve"> - Батий (Бату, Саїн-хан; 1208-1255) - монгольський хан і полководець, онук Чінгізхана. В 1236-1243 pp. здійснив похід до Східної та Центральної Європи. В 1239 p. зруйнував Переяслав і Чернігів, 1240 p.- Київ. З 1243 р. хан Золотої Орди.</w:t>
      </w:r>
    </w:p>
  </w:footnote>
  <w:footnote w:id="8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83]</w:t>
      </w:r>
      <w:r>
        <w:rPr>
          <w:sz w:val="28"/>
          <w:szCs w:val="28"/>
          <w:lang w:val="uk-UA"/>
        </w:rPr>
        <w:tab/>
        <w:t xml:space="preserve"> - Плетенецький Єлисей Михайлович (1554 - 1624) - український церковний культурний і громадський діяч. З 1599 p. архімандрит Києво-Печерської лаври, повернув лаврі земельні володіння, відібрані польською владою. Відкрив Києво-Печерську друкарню (1615) і надрукував 11 видань. Брав участь у церковному соборі 1596 p. у Бресті, де виступав проти унїї.</w:t>
      </w:r>
    </w:p>
  </w:footnote>
  <w:footnote w:id="8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84]</w:t>
      </w:r>
      <w:r>
        <w:rPr>
          <w:sz w:val="28"/>
          <w:szCs w:val="28"/>
          <w:lang w:val="uk-UA"/>
        </w:rPr>
        <w:tab/>
        <w:t xml:space="preserve"> - Тур Никифор (?-1599) - архімандрит Києво-Печерської лаври з 1593 p. Один із активних противників Брестської унії в 1596 p.</w:t>
      </w:r>
    </w:p>
  </w:footnote>
  <w:footnote w:id="8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85]</w:t>
      </w:r>
      <w:r>
        <w:rPr>
          <w:sz w:val="28"/>
          <w:szCs w:val="28"/>
          <w:lang w:val="uk-UA"/>
        </w:rPr>
        <w:tab/>
        <w:t xml:space="preserve"> - У XVI-XVII ст. Києво-Печерська лавра була одним із центрів науки і культури на Україні. Протистояла унії. В 1615 p. було відкрито друкарню, а 1631 p.- школу. У цих закладах працювали П. Беринда, А. Кальнофойський (автор праці «Тератургима» з додатком плану Києва і Лаври) та ін.</w:t>
      </w:r>
    </w:p>
  </w:footnote>
  <w:footnote w:id="8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86]</w:t>
      </w:r>
      <w:r>
        <w:rPr>
          <w:sz w:val="28"/>
          <w:szCs w:val="28"/>
          <w:lang w:val="uk-UA"/>
        </w:rPr>
        <w:tab/>
        <w:t xml:space="preserve"> -  У Ветхому Заповіті єгиптянка, рабиня Сари і наложниця Авраама. Бездітна Сара відповідно до тодішніх звичаїв пропонує, щоб її чоловік «увійшов» до Агари з тим, щоб усиновити майбутню дитину. Після суперечок з Сарою Агара втікає. Згодом у неї народжується войовничий син Ізмаїл.</w:t>
      </w:r>
    </w:p>
  </w:footnote>
  <w:footnote w:id="8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87]</w:t>
      </w:r>
      <w:r>
        <w:rPr>
          <w:sz w:val="28"/>
          <w:szCs w:val="28"/>
          <w:lang w:val="uk-UA"/>
        </w:rPr>
        <w:tab/>
        <w:t xml:space="preserve"> - Менгли-Гірей (Менгли-Герай; ?-1515) - кримський хан (1468-1515) - з династй Гіреїв. За його правління Кримське ханство вело війни з Великою ордою, Польщею, Литвою, брало участь у війні Туреччини проти Молдавії. Під кінець життя Менгли-Гірея його сини здійснили кілька походів на Росію. В 1482 р. орда напала на Україну, захопила і зруйнувала Київ.</w:t>
      </w:r>
    </w:p>
  </w:footnote>
  <w:footnote w:id="8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88]</w:t>
      </w:r>
      <w:r>
        <w:rPr>
          <w:sz w:val="28"/>
          <w:szCs w:val="28"/>
          <w:lang w:val="uk-UA"/>
        </w:rPr>
        <w:tab/>
        <w:t xml:space="preserve"> - Мається на увазі самаритянський претендент на сан месії, який виступив по смерті Христа. Широко застосовував місячну символіку: 30 його вибраних учнів представляли дні місяця, а Олена - фінікійська блудниця, за аналогією свого імені з іменем Селени, - сам місяць. Згодом маг Симон (Симон-волох) відібрав у Досифея і сан, і Олену.</w:t>
      </w:r>
    </w:p>
  </w:footnote>
  <w:footnote w:id="9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89]</w:t>
      </w:r>
      <w:r>
        <w:rPr>
          <w:sz w:val="28"/>
          <w:szCs w:val="28"/>
          <w:lang w:val="uk-UA"/>
        </w:rPr>
        <w:tab/>
        <w:t xml:space="preserve"> - Схизматицька віра - схизма: розкол у християнській церкві (тепер вживається термін «розділення церков») у 1054 р. на римсько-католицьку і православну. На Україні в XVI-XVІIІ ст. католики називали православних схизматами (схизматиками).</w:t>
      </w:r>
    </w:p>
  </w:footnote>
  <w:footnote w:id="9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90]</w:t>
      </w:r>
      <w:r>
        <w:rPr>
          <w:sz w:val="28"/>
          <w:szCs w:val="28"/>
          <w:lang w:val="uk-UA"/>
        </w:rPr>
        <w:tab/>
        <w:t xml:space="preserve"> - Іона - ветхозавітний пророк. Після виконання повторного наказу Бога Яхве іде в столицю Ассірїї Ніневію провістити її знищення (через 40 років). Жителі Ніневії розкаюються у своїх злочинах, і Бог їх прощає. Через те що його пророцтво не збулося, Іона просить у Бога смерті і йде в пустиню. Однак той змушує швидко вирости над головою пророка дерево, тінь якого радує Іона. Водночас Бог посилає черв'яка, який підточує дерево, і воно гине.</w:t>
      </w:r>
    </w:p>
  </w:footnote>
  <w:footnote w:id="9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91]</w:t>
      </w:r>
      <w:r>
        <w:rPr>
          <w:sz w:val="28"/>
          <w:szCs w:val="28"/>
          <w:lang w:val="uk-UA"/>
        </w:rPr>
        <w:tab/>
        <w:t xml:space="preserve"> -  Лазар - житель Віфанії (біля Єрусалима), брат Марії і Марфи, які колись пригостили Христа. Його воскресив Христос на четвертий день після поховання.</w:t>
      </w:r>
    </w:p>
  </w:footnote>
  <w:footnote w:id="9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92]</w:t>
      </w:r>
      <w:r>
        <w:rPr>
          <w:sz w:val="28"/>
          <w:szCs w:val="28"/>
          <w:lang w:val="uk-UA"/>
        </w:rPr>
        <w:tab/>
        <w:t xml:space="preserve"> - Острозький Костянтин Іванович (бл. 1460-1530) - брацлавський і вінницький староста, великий гетьман литовський. Вславився як полководець. Воював проти татар і Росії. Похований, як зазначає П. Куліш, в Успенській церкві Києво-Печерської лаври.</w:t>
      </w:r>
    </w:p>
  </w:footnote>
  <w:footnote w:id="9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93]</w:t>
      </w:r>
      <w:r>
        <w:rPr>
          <w:sz w:val="28"/>
          <w:szCs w:val="28"/>
          <w:lang w:val="uk-UA"/>
        </w:rPr>
        <w:tab/>
        <w:t xml:space="preserve"> - Слова Кромера: "Princeps omnium saeculorum memoria dignissimus" (князь, найдостойніший пам'яті всіх віків.)</w:t>
      </w:r>
    </w:p>
  </w:footnote>
  <w:footnote w:id="9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94]</w:t>
      </w:r>
      <w:r>
        <w:rPr>
          <w:sz w:val="28"/>
          <w:szCs w:val="28"/>
          <w:lang w:val="uk-UA"/>
        </w:rPr>
        <w:tab/>
        <w:t xml:space="preserve"> - Католицький церковний спів, що виконується як вдячний Богові; молебень (лат.). - Ред.</w:t>
      </w:r>
    </w:p>
  </w:footnote>
  <w:footnote w:id="9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95]</w:t>
      </w:r>
      <w:r>
        <w:rPr>
          <w:sz w:val="28"/>
          <w:szCs w:val="28"/>
          <w:lang w:val="uk-UA"/>
        </w:rPr>
        <w:tab/>
        <w:t xml:space="preserve"> - Острог - місто в Рівненській області на р. Вілії, відоме з 1100 р., значний національно-культурний центр.</w:t>
      </w:r>
    </w:p>
  </w:footnote>
  <w:footnote w:id="9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96]</w:t>
      </w:r>
      <w:r>
        <w:rPr>
          <w:sz w:val="28"/>
          <w:szCs w:val="28"/>
          <w:lang w:val="uk-UA"/>
        </w:rPr>
        <w:tab/>
        <w:t xml:space="preserve"> -  Дубно - місто в Рівненській області на р. Ікві, відоме з 1100 р.</w:t>
      </w:r>
    </w:p>
  </w:footnote>
  <w:footnote w:id="9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97]</w:t>
      </w:r>
      <w:r>
        <w:rPr>
          <w:sz w:val="28"/>
          <w:szCs w:val="28"/>
          <w:lang w:val="uk-UA"/>
        </w:rPr>
        <w:tab/>
        <w:t xml:space="preserve"> - Заслав - місто на Волині на р. Горині. Колись називався Ізяславлем, відоме з 1127 р.</w:t>
      </w:r>
    </w:p>
  </w:footnote>
  <w:footnote w:id="9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98]</w:t>
      </w:r>
      <w:r>
        <w:rPr>
          <w:sz w:val="28"/>
          <w:szCs w:val="28"/>
          <w:lang w:val="uk-UA"/>
        </w:rPr>
        <w:tab/>
        <w:t xml:space="preserve"> - Князем Василем звано Костянтина Василя Костянтиновича Острозького.</w:t>
      </w:r>
    </w:p>
  </w:footnote>
  <w:footnote w:id="10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99]</w:t>
      </w:r>
      <w:r>
        <w:rPr>
          <w:sz w:val="28"/>
          <w:szCs w:val="28"/>
          <w:lang w:val="uk-UA"/>
        </w:rPr>
        <w:tab/>
        <w:t xml:space="preserve"> - Содом - у Ветхому Заповіті - одне із двох міст (інше Гоморра), жителі яких були дуже розпусні і за це їх Бог знищив вогнем із неба. Біблія зазначає, що Содом і Гоморра знаходились у долині Сілим, де тепер Солоне море.</w:t>
      </w:r>
    </w:p>
  </w:footnote>
  <w:footnote w:id="10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00]</w:t>
      </w:r>
      <w:r>
        <w:rPr>
          <w:sz w:val="28"/>
          <w:szCs w:val="28"/>
          <w:lang w:val="uk-UA"/>
        </w:rPr>
        <w:tab/>
        <w:t xml:space="preserve"> - Даремно (лат.). - Ред.</w:t>
      </w:r>
    </w:p>
  </w:footnote>
  <w:footnote w:id="10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01]</w:t>
      </w:r>
      <w:r>
        <w:rPr>
          <w:sz w:val="28"/>
          <w:szCs w:val="28"/>
          <w:lang w:val="uk-UA"/>
        </w:rPr>
        <w:tab/>
        <w:t xml:space="preserve"> - Торквемада Томас (бл. 1420 - 1498) - домініканський монах, керівник іспанської інквізиції. Відзначався винятковою жорстокістю. Головним у діяльності Торквемади було об'єднання Іспанії, для чого він реорганізував і розширив діяльність єзуїтів. У 1492 р. домігся вигнання з Іспанії євреїв і маврів.</w:t>
      </w:r>
    </w:p>
  </w:footnote>
  <w:footnote w:id="10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02]</w:t>
      </w:r>
      <w:r>
        <w:rPr>
          <w:sz w:val="28"/>
          <w:szCs w:val="28"/>
          <w:lang w:val="uk-UA"/>
        </w:rPr>
        <w:tab/>
        <w:t xml:space="preserve"> - Лойола Ігнатій (бл. 1491-1556) - іспанський теолог, засновник у 1534 р. ордену єзуїтів - католицького чернечого ордену «Товариства Ісуса» для боротьби проти Реформації і за зміцнення папської влади. Його девіз: «Мета виправдовує засоби».</w:t>
      </w:r>
    </w:p>
  </w:footnote>
  <w:footnote w:id="10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03]</w:t>
      </w:r>
      <w:r>
        <w:rPr>
          <w:sz w:val="28"/>
          <w:szCs w:val="28"/>
          <w:lang w:val="uk-UA"/>
        </w:rPr>
        <w:tab/>
        <w:t xml:space="preserve"> - Псальмист - Йдеться про царя Давида, якого вважають автором «Псалтиря» або «Книги псалмів» (Старий Заповіт). У той же час ряд псалмів явно пізнішого походження.</w:t>
      </w:r>
    </w:p>
  </w:footnote>
  <w:footnote w:id="10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04]</w:t>
      </w:r>
      <w:r>
        <w:rPr>
          <w:sz w:val="28"/>
          <w:szCs w:val="28"/>
          <w:lang w:val="uk-UA"/>
        </w:rPr>
        <w:tab/>
        <w:t xml:space="preserve"> - …по Десні й Супою… - Десна - річка на Україні і в Росії, ліва притока Дніпра. Супій - річка у Київській і Черкаській областях, ліва притока Дніпра.</w:t>
      </w:r>
    </w:p>
  </w:footnote>
  <w:footnote w:id="10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05]</w:t>
      </w:r>
      <w:r>
        <w:rPr>
          <w:sz w:val="28"/>
          <w:szCs w:val="28"/>
          <w:lang w:val="uk-UA"/>
        </w:rPr>
        <w:tab/>
        <w:t xml:space="preserve"> -  Лико Семен (Симеон) - похований в Успенській церкві Києво-Печерської лаври. Єпітафія йому датована 1621 р., надрукована А. Кальнофойським у його книжці «Feratourgema» (1638).</w:t>
      </w:r>
    </w:p>
  </w:footnote>
  <w:footnote w:id="10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06]</w:t>
      </w:r>
      <w:r>
        <w:rPr>
          <w:sz w:val="28"/>
          <w:szCs w:val="28"/>
          <w:lang w:val="uk-UA"/>
        </w:rPr>
        <w:tab/>
        <w:t xml:space="preserve"> - Йдеться про Успенський собор, найвідомішу будівлю Києво-Печерської лаври, її головний храм. Збудований у 1073-1078 pp., реставрований у 1723-1729 pp. Був місцем поховання визначних людей. Знищений в 1941 р.</w:t>
      </w:r>
    </w:p>
  </w:footnote>
  <w:footnote w:id="10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07]</w:t>
      </w:r>
      <w:r>
        <w:rPr>
          <w:sz w:val="28"/>
          <w:szCs w:val="28"/>
          <w:lang w:val="uk-UA"/>
        </w:rPr>
        <w:tab/>
        <w:t xml:space="preserve"> - У давньогрецькій міфології Зевс звався також Громовержцем.</w:t>
      </w:r>
    </w:p>
  </w:footnote>
  <w:footnote w:id="10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08]</w:t>
      </w:r>
      <w:r>
        <w:rPr>
          <w:sz w:val="28"/>
          <w:szCs w:val="28"/>
          <w:lang w:val="uk-UA"/>
        </w:rPr>
        <w:tab/>
        <w:t xml:space="preserve"> - Після відомої зради Ісуса Христа Іуда Іскаріот, один із апостолів, повісився. Він був проклятий Богом, як і кожен, хто повісився на дереві.</w:t>
      </w:r>
    </w:p>
  </w:footnote>
  <w:footnote w:id="11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09]</w:t>
      </w:r>
      <w:r>
        <w:rPr>
          <w:sz w:val="28"/>
          <w:szCs w:val="28"/>
          <w:lang w:val="uk-UA"/>
        </w:rPr>
        <w:tab/>
        <w:t xml:space="preserve"> - Дніпрові пороги - виходи гранітів, гнейсів та інших порід українського кристалічного щита між містами Дніпропетровськом і Запоріжжям. Свого часу було дев'ять порогів: Кодацький, Сурський, Лоханський, Дзвонецький, Ненаситець (Ревучий), Вовницький, Будило, Лишній і Вільний. У Дніпровських плавнях нижче порогів на початку XVI ст. виникла Запорозька Січ.</w:t>
      </w:r>
    </w:p>
  </w:footnote>
  <w:footnote w:id="11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10]</w:t>
      </w:r>
      <w:r>
        <w:rPr>
          <w:sz w:val="28"/>
          <w:szCs w:val="28"/>
          <w:lang w:val="uk-UA"/>
        </w:rPr>
        <w:tab/>
        <w:t xml:space="preserve"> - Бородавка (Бородовка, Неродич) Яків (?-1621) - гетьман запорізького козацтва, обраний наприкінці 1619 р. виписними і нереєстровими козаками. В 1620 р. Бородавку було позбавлено гетьманства, а гетьманом став П. Сагайдачний. В 1621 р. командував сорокатисячннм козацьким військом під час Хотинської війни. Закутого в кайдани Бородавку невдовзі було страчено під Хотином. У літописах зазначено, що це була кара за напади на панські маєтки.</w:t>
      </w:r>
    </w:p>
  </w:footnote>
  <w:footnote w:id="11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11]</w:t>
      </w:r>
      <w:r>
        <w:rPr>
          <w:sz w:val="28"/>
          <w:szCs w:val="28"/>
          <w:lang w:val="uk-UA"/>
        </w:rPr>
        <w:tab/>
        <w:t xml:space="preserve"> - Борщагівка - тепер село Погребищенського району Вінницької області, розташоване на притоці р. Росі р. Оріховатці.</w:t>
      </w:r>
    </w:p>
  </w:footnote>
  <w:footnote w:id="11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12]</w:t>
      </w:r>
      <w:r>
        <w:rPr>
          <w:sz w:val="28"/>
          <w:szCs w:val="28"/>
          <w:lang w:val="uk-UA"/>
        </w:rPr>
        <w:tab/>
        <w:t xml:space="preserve"> - Шльонськ - Сілезія. Історична слов'янська область у верхній та середній течії р. Одри (Одер). З 1526 р. переважну частину Сілезії захопила Австрія, після 1740-1748 pp.- Пруссія. Тепер частина Сілезії належить Польщі, частина Чехо-Словаччині.</w:t>
      </w:r>
    </w:p>
  </w:footnote>
  <w:footnote w:id="11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13]</w:t>
      </w:r>
      <w:r>
        <w:rPr>
          <w:sz w:val="28"/>
          <w:szCs w:val="28"/>
          <w:lang w:val="uk-UA"/>
        </w:rPr>
        <w:tab/>
        <w:t xml:space="preserve"> -  Йдеться про похід запорозьких козаків під проводом П. Сагайдачного і польської армії королевича Владислава в Росію (1618 р.).</w:t>
      </w:r>
    </w:p>
  </w:footnote>
  <w:footnote w:id="11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14]</w:t>
      </w:r>
      <w:r>
        <w:rPr>
          <w:sz w:val="28"/>
          <w:szCs w:val="28"/>
          <w:lang w:val="uk-UA"/>
        </w:rPr>
        <w:tab/>
        <w:t xml:space="preserve"> - Куліш має на увазі стосунки ватажка повсталих козаків К. Косинського (? - 1593) із російським царем Федором Івановичем у 1593 р.</w:t>
      </w:r>
    </w:p>
  </w:footnote>
  <w:footnote w:id="11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15]</w:t>
      </w:r>
      <w:r>
        <w:rPr>
          <w:sz w:val="28"/>
          <w:szCs w:val="28"/>
          <w:lang w:val="uk-UA"/>
        </w:rPr>
        <w:tab/>
        <w:t xml:space="preserve"> - Під іменем Дмитрія Івановича (1582-1591), сина царя Івана IV Васильовича, який загадково загинув в Угличі, діяли самозванці Лжедмитрій І (? - 1606) і Лжедмитрій II (? - 1610). Лжедмитрій І протягом 1605-1606 pp. був російським царем. Убитий під час повстання в Москві. Лжедмитрій II видавав себе за російського царя, який нібито врятувався під час повстання 1606 р. В 1608 р. окупував с. Тушино, звідки робив спроби захопити Москву. Наприкінці 1609 в. втік до Калуги, де невдовзі був убитий.</w:t>
      </w:r>
    </w:p>
  </w:footnote>
  <w:footnote w:id="11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16]</w:t>
      </w:r>
      <w:r>
        <w:rPr>
          <w:sz w:val="28"/>
          <w:szCs w:val="28"/>
          <w:lang w:val="uk-UA"/>
        </w:rPr>
        <w:tab/>
        <w:t xml:space="preserve"> - Очевидно, йдеться про київського і черкаського старосту Остапа (Євстахія) Дашкевича (? - 1535). Разом з кримськими татарами організував два походи на землі Російської держави. Історична традиція хибно вважала його першим козацьким гетьманом.</w:t>
      </w:r>
    </w:p>
  </w:footnote>
  <w:footnote w:id="11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17]</w:t>
      </w:r>
      <w:r>
        <w:rPr>
          <w:sz w:val="28"/>
          <w:szCs w:val="28"/>
          <w:lang w:val="uk-UA"/>
        </w:rPr>
        <w:tab/>
        <w:t xml:space="preserve"> - Як пише І. Франко, «при кінці XVI ст. […] в уяві польської шляхти явився претендент на українську корону в особі хороброго вояка та козацького ватажка Семена Наливайка. До його смерті […] розійшла серед польської шляхти легенда, де він за життя велів звати себе «царем Наливаєм» і що його перед смертю посаджено на розпаленого залізного коня, а на голову вложено розпалену залізну корону (по іншій версії після такої коронації спалено в мідянім биці)». Там же Франко говорить про наявність уже в Наливайка ідеї самостійної Української держави. В той же час Франко справедливо висловлює сумнів щодо справжності таких пісень про Наливайка, пов'язуючи це із явно літературним походженням ряду пісень у зібранні Срезневського. Як зазначає упорядник тому творів І. Франка М. Яценко, про С. Наливайка все ж були складені народні пісні і посилається на «Запорожскую старину» І. Срезневського.</w:t>
      </w:r>
    </w:p>
  </w:footnote>
  <w:footnote w:id="11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18]</w:t>
      </w:r>
      <w:r>
        <w:rPr>
          <w:sz w:val="28"/>
          <w:szCs w:val="28"/>
          <w:lang w:val="uk-UA"/>
        </w:rPr>
        <w:tab/>
        <w:t xml:space="preserve"> - Вислів із п'ятдесятого псалма (Книга псалмів), християнської щоденної молитви.</w:t>
      </w:r>
    </w:p>
  </w:footnote>
  <w:footnote w:id="12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19]</w:t>
      </w:r>
      <w:r>
        <w:rPr>
          <w:sz w:val="28"/>
          <w:szCs w:val="28"/>
          <w:lang w:val="uk-UA"/>
        </w:rPr>
        <w:tab/>
        <w:t xml:space="preserve"> - У Сагайдашного коні звались то Левами, то Барсами, то Турами.</w:t>
      </w:r>
    </w:p>
  </w:footnote>
  <w:footnote w:id="12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20]</w:t>
      </w:r>
      <w:r>
        <w:rPr>
          <w:sz w:val="28"/>
          <w:szCs w:val="28"/>
          <w:lang w:val="uk-UA"/>
        </w:rPr>
        <w:tab/>
        <w:t xml:space="preserve"> - Ніхто з новичків на Низу не звався тим ім'ям, що в городах.</w:t>
      </w:r>
    </w:p>
  </w:footnote>
  <w:footnote w:id="12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21]</w:t>
      </w:r>
      <w:r>
        <w:rPr>
          <w:sz w:val="28"/>
          <w:szCs w:val="28"/>
          <w:lang w:val="uk-UA"/>
        </w:rPr>
        <w:tab/>
        <w:t xml:space="preserve"> - Невмираками звались такі козарлюги, що в бою до дев'яти раз оживали битись.</w:t>
      </w:r>
    </w:p>
  </w:footnote>
  <w:footnote w:id="12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22]</w:t>
      </w:r>
      <w:r>
        <w:rPr>
          <w:sz w:val="28"/>
          <w:szCs w:val="28"/>
          <w:lang w:val="uk-UA"/>
        </w:rPr>
        <w:tab/>
        <w:t xml:space="preserve"> - Дике Поле - історична територія між Доном, верхньою Окою та лівими притоками Десни і Дніпра. Назва виникла у XVI ст., коли селяни почали переселятися в пониззя Дніпра і на Дон, де оголошували себе вільними козаками, впроваджували власне самоуправління, будували укріплені лінії.</w:t>
      </w:r>
    </w:p>
  </w:footnote>
  <w:footnote w:id="12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23]</w:t>
      </w:r>
      <w:r>
        <w:rPr>
          <w:sz w:val="28"/>
          <w:szCs w:val="28"/>
          <w:lang w:val="uk-UA"/>
        </w:rPr>
        <w:tab/>
        <w:t xml:space="preserve"> - Зефір - у давньогрецькій міфології син Астрея й Еос, брат Борея й Нота, бог західного вітру.</w:t>
      </w:r>
    </w:p>
  </w:footnote>
  <w:footnote w:id="12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24]</w:t>
      </w:r>
      <w:r>
        <w:rPr>
          <w:sz w:val="28"/>
          <w:szCs w:val="28"/>
          <w:lang w:val="uk-UA"/>
        </w:rPr>
        <w:tab/>
        <w:t xml:space="preserve"> - Мартін Лютер (1483-1546) - діяч Реформації в Німеччині, основоположник лютеранства Виступив проти торгівлі індульгенціями. Основним догматом лютеранства є положення про спасіння душі через особисту віру (без посередництва духовенства). Лютерани об'єднуються в національні євангелістські церкви, які входять до складу Всесвітньої лютеранської федерації (з 1947 р.).</w:t>
      </w:r>
    </w:p>
  </w:footnote>
  <w:footnote w:id="12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25]</w:t>
      </w:r>
      <w:r>
        <w:rPr>
          <w:sz w:val="28"/>
          <w:szCs w:val="28"/>
          <w:lang w:val="uk-UA"/>
        </w:rPr>
        <w:tab/>
        <w:t xml:space="preserve"> -  Маються на увазі учні і послідовники Жана Кальвіна (1509-1564),- діяча Реформації, засновника кальвінізму. Кальвін відзначався фанатичною нетерпимістю до противників свого вчення. Його діяльність сприяла поширенню протестантизму. В основі кальвінізму лежить догмат про «абсолютне напередвизначення» Богом людської долі ще до створення світу. Існує в трьох формах: реформатство, пресвітеріанство, конгрегаціоналізм. Поширений головним чином в англомовних країнах.</w:t>
      </w:r>
    </w:p>
  </w:footnote>
  <w:footnote w:id="12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26]</w:t>
      </w:r>
      <w:r>
        <w:rPr>
          <w:sz w:val="28"/>
          <w:szCs w:val="28"/>
          <w:lang w:val="uk-UA"/>
        </w:rPr>
        <w:tab/>
        <w:t xml:space="preserve"> - Медуза - у давньогрецькій міфології найжахливіша з трьох горгон (крилатих жінок-страховищ), погляд яких усе живе обертав у камінь. Серед них лише Медуза була смертною: Персей відрубав їй голову і віддав Афіні. З крові (чи тулуба) Медузи народився крилатий кінь Пегас.</w:t>
      </w:r>
    </w:p>
  </w:footnote>
  <w:footnote w:id="12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27]</w:t>
      </w:r>
      <w:r>
        <w:rPr>
          <w:sz w:val="28"/>
          <w:szCs w:val="28"/>
          <w:lang w:val="uk-UA"/>
        </w:rPr>
        <w:tab/>
        <w:t xml:space="preserve"> - Давид - цар Ізраїльсько-Іудейської держави в Х ст. до н. е. Наділений рисами епічного героя. Виходець із міста Віфлеєма, молодший син Ієсея (із коліна Іуди), пастух. У бою переміг великана-філістимляна із Гата (Гефа) Голіафа. Батько Соломона.</w:t>
      </w:r>
    </w:p>
  </w:footnote>
  <w:footnote w:id="129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28]</w:t>
      </w:r>
      <w:r>
        <w:rPr>
          <w:sz w:val="28"/>
          <w:szCs w:val="28"/>
          <w:lang w:val="uk-UA"/>
        </w:rPr>
        <w:tab/>
        <w:t xml:space="preserve"> - Тут і через строфу цитата із відповідно другого і третього днів «древнего брачного торжества» із твору П. Куліша «Хуторянка, або Співана хвала молодої перед весільними гостьми».</w:t>
      </w:r>
    </w:p>
  </w:footnote>
  <w:footnote w:id="130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29]</w:t>
      </w:r>
      <w:r>
        <w:rPr>
          <w:sz w:val="28"/>
          <w:szCs w:val="28"/>
          <w:lang w:val="uk-UA"/>
        </w:rPr>
        <w:tab/>
        <w:t xml:space="preserve"> - Куліш має на увазі «Пісню пісень» («Пісню над піснями») - одну із книг Старого Заповіту.</w:t>
      </w:r>
    </w:p>
  </w:footnote>
  <w:footnote w:id="131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30]</w:t>
      </w:r>
      <w:r>
        <w:rPr>
          <w:sz w:val="28"/>
          <w:szCs w:val="28"/>
          <w:lang w:val="uk-UA"/>
        </w:rPr>
        <w:tab/>
        <w:t xml:space="preserve"> -  Альдебаран - зірка першої величини в сузір'ї Бика, має ясно-червоне світло. Араби називали Альдебаран Абенезра, греки - Лампадіас чи Гіпохирос. Вважають, що ця зірка тотожна із духом Таштер в індусів, від якого залежить весняне рівнодення.</w:t>
      </w:r>
    </w:p>
  </w:footnote>
  <w:footnote w:id="132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31]</w:t>
      </w:r>
      <w:r>
        <w:rPr>
          <w:sz w:val="28"/>
          <w:szCs w:val="28"/>
          <w:lang w:val="uk-UA"/>
        </w:rPr>
        <w:tab/>
        <w:t xml:space="preserve"> - Петро Великий (1672-1725) - російський цар з 1682 р., імператор з 1721 р. Почав царювання як молодший цар разом з Іваном V Олексійовичем і співправителькою Софією Олексіївною. Поступово зосередив усю владу. Ряд енергійних заходів політики Петра І сприяв утвердженню абсолютизму в Росії. Приділяв увагу розвитку науки і культури.</w:t>
      </w:r>
    </w:p>
  </w:footnote>
  <w:footnote w:id="133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32]</w:t>
      </w:r>
      <w:r>
        <w:rPr>
          <w:sz w:val="28"/>
          <w:szCs w:val="28"/>
          <w:lang w:val="uk-UA"/>
        </w:rPr>
        <w:tab/>
        <w:t xml:space="preserve"> - Ліберальна ніби преса новоруська не хоче признати за Катериною Другою титула  В е л и к а. Ми ж, староруси, совершали їй хвалу із уст її ворогів, славлених останнім кобзарем козацьким. Як зруйнувала вона Січ (се була не найменша з її заслуг перед потомством), самі зруйновані проложили їй пісню:</w:t>
      </w:r>
    </w:p>
    <w:p>
      <w:pPr>
        <w:pStyle w:val="Style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 xml:space="preserve">Великий  світ  наша мати </w:t>
      </w:r>
    </w:p>
    <w:p>
      <w:pPr>
        <w:pStyle w:val="Style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 xml:space="preserve">Напуст напустила: </w:t>
      </w:r>
    </w:p>
    <w:p>
      <w:pPr>
        <w:pStyle w:val="Style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 xml:space="preserve">Славне військо запорозьке </w:t>
      </w:r>
    </w:p>
    <w:p>
      <w:pPr>
        <w:pStyle w:val="Style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>Та й занапастила.</w:t>
      </w:r>
    </w:p>
  </w:footnote>
  <w:footnote w:id="134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33]</w:t>
      </w:r>
      <w:r>
        <w:rPr>
          <w:sz w:val="28"/>
          <w:szCs w:val="28"/>
          <w:lang w:val="uk-UA"/>
        </w:rPr>
        <w:tab/>
        <w:t xml:space="preserve"> - …Велика наша Катерина… - Тобто Катерина II Олексіївна (1729-1796) - російська імператриця з 1762 р. За час її правління були оформлені станові привілеї дворянства, посилилось гноблення селян. Приєднала до Росії ряд земель. Ліквідувала гетьманство (1764), зруйнувала Запорозьку Січ (1775). 1783 р. на Лівобережжі і Слобожанщині юридичне оформила кріпосне право. Куліш загалом позитивно оцінював її правління. До наведеного Кулішем у тексті автографа свого коментаря у першодруці в ЛНВ Франко подав своє розуміння політики Катерини II: «З тим «великим світом» Куліш багато носився ще й у «Хуторній поезії», забуваючи, що слова «великий світ» зовсім не оригінальний український ковцепт, а давня московська титулятура царів, і що вжиті вони в українській (хто знає ще, чи народній, чи більше книжній) пісні не в значінню похвали, а в зв'язку з докором за те, що Катерина послухала графа Рум'янцова і занапастила козацькі вольности. Таке-то було все з Кулішем: загалом він відмовляв кобзарським пісням і думам усякої історичної стійности, але там, де в тих творах знаходив щось таке, що бодай здалека, вирване зі зв'язку, підпирало його хоробливо-пристрасні погляди, давав тим словам вагу і вартість більшу від яких хочете документальних свідоцтв. Таке було, прим [іром], з тим куплетом народної пісні, де буцімто українські жінки проклинають Хмельницького: «Бодай Хмеля Хмельницького перва куля не минула!» Се прокляття Куліш на всі лади повторяв і в своїх українських і в російських памфлетах, не дбаючи зовсім про те, що пісня говорить про «Хмеля-Хмельниченка», отже, по всій правдоподібностя про Юрася, а не про Богдана. Характерний приклад неоправданої заїлості Куліша против Хмельницького вказаний мною в праці «Хмельнищина 1648-1649 років у сучасних віршах».</w:t>
      </w:r>
    </w:p>
  </w:footnote>
  <w:footnote w:id="135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34]</w:t>
      </w:r>
      <w:r>
        <w:rPr>
          <w:sz w:val="28"/>
          <w:szCs w:val="28"/>
          <w:lang w:val="uk-UA"/>
        </w:rPr>
        <w:tab/>
        <w:t xml:space="preserve"> - Медина - друге священне місто (після Мекки) у мусульман. Мухаммед, не визнаний жителями Мекки, знайшов підтримку в Медині, де і похований. Переселення Мухаммеда до Медини набуло в мусульманській традиції типових рис втечі пророка, як і в Біблії.</w:t>
      </w:r>
    </w:p>
  </w:footnote>
  <w:footnote w:id="136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35]</w:t>
      </w:r>
      <w:r>
        <w:rPr>
          <w:sz w:val="28"/>
          <w:szCs w:val="28"/>
          <w:lang w:val="uk-UA"/>
        </w:rPr>
        <w:tab/>
        <w:t xml:space="preserve"> - Живучи у раю, Єва і Адам могли все їсти, крім плодів з дерева із середини саду. Змій, спокусивши Єву, змусив їх обох з'їсти цей плід, обіцяючи, що «ваші очі розкриються, і станете ви, немов Боги, знаючи добро й зло» (Буття, 3, 5).</w:t>
      </w:r>
    </w:p>
  </w:footnote>
  <w:footnote w:id="137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36]</w:t>
      </w:r>
      <w:r>
        <w:rPr>
          <w:sz w:val="28"/>
          <w:szCs w:val="28"/>
          <w:lang w:val="uk-UA"/>
        </w:rPr>
        <w:tab/>
        <w:t xml:space="preserve"> - Сатанаїл - середньовічні богомоли (єресьна хри</w:t>
        <w:softHyphen/>
        <w:t>сти</w:t>
        <w:softHyphen/>
        <w:t>ян</w:t>
        <w:softHyphen/>
        <w:t>ському грунті, типологічна манихейству) говорили про Сатанаїла (Сатана плюс el, «Бог») як сина Бога і брата Ісуса Христа.</w:t>
      </w:r>
    </w:p>
  </w:footnote>
  <w:footnote w:id="138">
    <w:p>
      <w:pPr>
        <w:pStyle w:val="Style20"/>
        <w:rPr/>
      </w:pPr>
      <w:r>
        <w:rPr>
          <w:rStyle w:val="FootnoteCharacters"/>
        </w:rPr>
        <w:t>[</w:t>
      </w:r>
      <w:r>
        <w:rPr>
          <w:rStyle w:val="Style14"/>
          <w:sz w:val="28"/>
          <w:szCs w:val="28"/>
          <w:lang w:val="uk-UA"/>
        </w:rPr>
        <w:t>137]</w:t>
      </w:r>
      <w:r>
        <w:rPr>
          <w:sz w:val="28"/>
          <w:szCs w:val="28"/>
          <w:lang w:val="uk-UA"/>
        </w:rPr>
        <w:tab/>
        <w:t xml:space="preserve"> - Кінець поеми згорів під хуторну пожеж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Style14">
    <w:name w:val="Буквица"/>
    <w:qFormat/>
    <w:rPr/>
  </w:style>
  <w:style w:type="character" w:styleId="Style15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вод пользователя"/>
    <w:qFormat/>
    <w:rPr>
      <w:rFonts w:ascii="Courier New" w:hAnsi="Courier New" w:eastAsia="Courier New" w:cs="Courier New"/>
    </w:rPr>
  </w:style>
  <w:style w:type="character" w:styleId="Style17">
    <w:name w:val="Исходный текст"/>
    <w:qFormat/>
    <w:rPr>
      <w:rFonts w:ascii="Courier New" w:hAnsi="Courier New" w:eastAsia="Courier New" w:cs="Courier New"/>
    </w:rPr>
  </w:style>
  <w:style w:type="character" w:styleId="Style18">
    <w:name w:val="Сноска ОВ"/>
    <w:qFormat/>
    <w:rPr>
      <w:rFonts w:ascii="Cambria" w:hAnsi="Cambria" w:cs="Cambria"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1">
    <w:name w:val="heading 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sz w:val="36"/>
      <w:szCs w:val="36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53" w:leader="none"/>
        <w:tab w:val="right" w:pos="10306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2">
    <w:name w:val="Текст1"/>
    <w:basedOn w:val="1"/>
    <w:qFormat/>
    <w:pPr/>
    <w:rPr/>
  </w:style>
  <w:style w:type="paragraph" w:styleId="Style20">
    <w:name w:val="сноска ОВ"/>
    <w:basedOn w:val="Footnote"/>
    <w:qFormat/>
    <w:pPr>
      <w:suppressAutoHyphens w:val="false"/>
      <w:ind w:left="0" w:right="0" w:firstLine="340"/>
      <w:jc w:val="both"/>
    </w:pPr>
    <w:rPr>
      <w:rFonts w:ascii="Cambria" w:hAnsi="Cambria" w:cs="Cambria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20:00Z</dcterms:created>
  <dc:creator>OpenBook</dc:creator>
  <dc:description/>
  <cp:keywords/>
  <dc:language>en-US</dc:language>
  <cp:lastModifiedBy>OpenBook</cp:lastModifiedBy>
  <dcterms:modified xsi:type="dcterms:W3CDTF">2012-06-24T15:02:00Z</dcterms:modified>
  <cp:revision>2</cp:revision>
  <dc:subject/>
  <dc:title>Куліш - Маруся Богуславка</dc:title>
</cp:coreProperties>
</file>