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59675" cy="1069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69" w:charSpace="0"/>
        </w:sect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59040" cy="106914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toc127"/>
      <w:bookmarkStart w:id="1" w:name="_toc127"/>
      <w:bookmarkEnd w:id="1"/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color w:val="000080"/>
          <w:sz w:val="36"/>
          <w:szCs w:val="36"/>
        </w:rPr>
      </w:pPr>
      <w:r>
        <w:rPr>
          <w:rFonts w:cs="Cambria" w:ascii="Cambria" w:hAnsi="Cambria"/>
          <w:color w:val="000080"/>
          <w:sz w:val="36"/>
          <w:szCs w:val="36"/>
        </w:rPr>
        <w:t>ЗМІСТ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b w:val="false"/>
          <w:b w:val="false"/>
          <w:sz w:val="36"/>
          <w:szCs w:val="36"/>
        </w:rPr>
      </w:pPr>
      <w:hyperlink w:anchor="_toc177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Справжня Добрість</w:t>
        </w:r>
      </w:hyperlink>
    </w:p>
    <w:p>
      <w:pPr>
        <w:pStyle w:val="Normal"/>
        <w:suppressAutoHyphens w:val="false"/>
        <w:spacing w:lineRule="atLeast" w:line="100"/>
        <w:ind w:firstLine="340"/>
        <w:rPr>
          <w:b w:val="false"/>
          <w:b w:val="false"/>
          <w:sz w:val="36"/>
          <w:szCs w:val="36"/>
        </w:rPr>
      </w:pPr>
      <w:hyperlink w:anchor="_toc395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Пан та Собака</w:t>
        </w:r>
      </w:hyperlink>
    </w:p>
    <w:p>
      <w:pPr>
        <w:pStyle w:val="Normal"/>
        <w:suppressAutoHyphens w:val="false"/>
        <w:spacing w:lineRule="atLeast" w:line="100"/>
        <w:ind w:firstLine="340"/>
        <w:rPr>
          <w:b w:val="false"/>
          <w:b w:val="false"/>
          <w:sz w:val="36"/>
          <w:szCs w:val="36"/>
        </w:rPr>
      </w:pPr>
      <w:hyperlink w:anchor="_toc584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Супліка до Грицька К[вітк]и</w:t>
        </w:r>
      </w:hyperlink>
    </w:p>
    <w:p>
      <w:pPr>
        <w:pStyle w:val="Normal"/>
        <w:suppressAutoHyphens w:val="false"/>
        <w:spacing w:lineRule="atLeast" w:line="100"/>
        <w:ind w:firstLine="340"/>
        <w:rPr>
          <w:b w:val="false"/>
          <w:b w:val="false"/>
          <w:sz w:val="36"/>
          <w:szCs w:val="36"/>
        </w:rPr>
      </w:pPr>
      <w:hyperlink w:anchor="_toc628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[До О. Курдюмова]</w:t>
        </w:r>
      </w:hyperlink>
    </w:p>
    <w:p>
      <w:pPr>
        <w:pStyle w:val="Normal"/>
        <w:suppressAutoHyphens w:val="false"/>
        <w:spacing w:lineRule="atLeast" w:line="100"/>
        <w:ind w:firstLine="340"/>
        <w:rPr>
          <w:b w:val="false"/>
          <w:b w:val="false"/>
          <w:sz w:val="36"/>
          <w:szCs w:val="36"/>
        </w:rPr>
      </w:pPr>
      <w:hyperlink w:anchor="_toc666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Солопій та Хівря,</w:t>
        </w:r>
      </w:hyperlink>
      <w:hyperlink w:anchor="_toc666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 xml:space="preserve"> </w:t>
        </w:r>
      </w:hyperlink>
      <w:hyperlink w:anchor="_toc666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або Горох при дорозі</w:t>
        </w:r>
      </w:hyperlink>
    </w:p>
    <w:p>
      <w:pPr>
        <w:pStyle w:val="Normal"/>
        <w:suppressAutoHyphens w:val="false"/>
        <w:spacing w:lineRule="atLeast" w:line="100"/>
        <w:ind w:firstLine="340"/>
        <w:jc w:val="both"/>
        <w:rPr>
          <w:b w:val="false"/>
          <w:b w:val="false"/>
          <w:sz w:val="36"/>
          <w:szCs w:val="36"/>
        </w:rPr>
      </w:pPr>
      <w:hyperlink w:anchor="_toc845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Писулька до того, котрий що божого місяця «Українського гінця» («Украинск[ий] вестник») по всіх усюдах розсилає</w:t>
        </w:r>
      </w:hyperlink>
    </w:p>
    <w:p>
      <w:pPr>
        <w:pStyle w:val="Normal"/>
        <w:suppressAutoHyphens w:val="false"/>
        <w:spacing w:lineRule="atLeast" w:line="100"/>
        <w:ind w:firstLine="340"/>
        <w:rPr>
          <w:b w:val="false"/>
          <w:b w:val="false"/>
          <w:sz w:val="36"/>
          <w:szCs w:val="36"/>
        </w:rPr>
      </w:pPr>
      <w:hyperlink w:anchor="_toc851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Тюхтій та Чванько</w:t>
        </w:r>
      </w:hyperlink>
    </w:p>
    <w:p>
      <w:pPr>
        <w:pStyle w:val="Normal"/>
        <w:suppressAutoHyphens w:val="false"/>
        <w:spacing w:lineRule="atLeast" w:line="100"/>
        <w:ind w:firstLine="340"/>
        <w:rPr>
          <w:b w:val="false"/>
          <w:b w:val="false"/>
          <w:sz w:val="36"/>
          <w:szCs w:val="36"/>
        </w:rPr>
      </w:pPr>
      <w:hyperlink w:anchor="_toc884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Дурень і Розумний</w:t>
        </w:r>
      </w:hyperlink>
    </w:p>
    <w:p>
      <w:pPr>
        <w:pStyle w:val="Normal"/>
        <w:suppressAutoHyphens w:val="false"/>
        <w:spacing w:lineRule="atLeast" w:line="100"/>
        <w:ind w:firstLine="340"/>
        <w:rPr>
          <w:b w:val="false"/>
          <w:b w:val="false"/>
          <w:sz w:val="36"/>
          <w:szCs w:val="36"/>
        </w:rPr>
      </w:pPr>
      <w:hyperlink w:anchor="_toc894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Цікавий і Мовчун</w:t>
        </w:r>
      </w:hyperlink>
    </w:p>
    <w:p>
      <w:pPr>
        <w:pStyle w:val="Normal"/>
        <w:suppressAutoHyphens w:val="false"/>
        <w:spacing w:lineRule="atLeast" w:line="100"/>
        <w:ind w:firstLine="340"/>
        <w:rPr>
          <w:b w:val="false"/>
          <w:b w:val="false"/>
          <w:sz w:val="36"/>
          <w:szCs w:val="36"/>
        </w:rPr>
      </w:pPr>
      <w:hyperlink w:anchor="_toc904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Лікар і Здоров'я</w:t>
        </w:r>
      </w:hyperlink>
    </w:p>
    <w:p>
      <w:pPr>
        <w:pStyle w:val="Normal"/>
        <w:suppressAutoHyphens w:val="false"/>
        <w:spacing w:lineRule="atLeast" w:line="100"/>
        <w:ind w:firstLine="340"/>
        <w:rPr>
          <w:b w:val="false"/>
          <w:b w:val="false"/>
          <w:sz w:val="36"/>
          <w:szCs w:val="36"/>
        </w:rPr>
      </w:pPr>
      <w:hyperlink w:anchor="_toc914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Твардовський</w:t>
        </w:r>
      </w:hyperlink>
    </w:p>
    <w:p>
      <w:pPr>
        <w:pStyle w:val="Normal"/>
        <w:suppressAutoHyphens w:val="false"/>
        <w:spacing w:lineRule="atLeast" w:line="100"/>
        <w:ind w:firstLine="340"/>
        <w:rPr>
          <w:b w:val="false"/>
          <w:b w:val="false"/>
          <w:sz w:val="36"/>
          <w:szCs w:val="36"/>
        </w:rPr>
      </w:pPr>
      <w:hyperlink w:anchor="_toc1129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Рибалка</w:t>
        </w:r>
      </w:hyperlink>
    </w:p>
    <w:p>
      <w:pPr>
        <w:pStyle w:val="Normal"/>
        <w:suppressAutoHyphens w:val="false"/>
        <w:spacing w:lineRule="atLeast" w:line="100"/>
        <w:ind w:firstLine="340"/>
        <w:rPr>
          <w:b w:val="false"/>
          <w:b w:val="false"/>
          <w:sz w:val="36"/>
          <w:szCs w:val="36"/>
        </w:rPr>
      </w:pPr>
      <w:hyperlink w:anchor="_toc1181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Батько та Син</w:t>
        </w:r>
      </w:hyperlink>
    </w:p>
    <w:p>
      <w:pPr>
        <w:pStyle w:val="Normal"/>
        <w:suppressAutoHyphens w:val="false"/>
        <w:spacing w:lineRule="atLeast" w:line="100"/>
        <w:ind w:firstLine="340"/>
        <w:rPr>
          <w:b w:val="false"/>
          <w:b w:val="false"/>
          <w:sz w:val="36"/>
          <w:szCs w:val="36"/>
        </w:rPr>
      </w:pPr>
      <w:hyperlink w:anchor="_toc1205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Дві пташки в клітці</w:t>
        </w:r>
      </w:hyperlink>
    </w:p>
    <w:p>
      <w:pPr>
        <w:pStyle w:val="Normal"/>
        <w:suppressAutoHyphens w:val="false"/>
        <w:spacing w:lineRule="atLeast" w:line="100"/>
        <w:ind w:firstLine="340"/>
        <w:rPr>
          <w:b w:val="false"/>
          <w:b w:val="false"/>
          <w:sz w:val="36"/>
          <w:szCs w:val="36"/>
        </w:rPr>
      </w:pPr>
      <w:hyperlink w:anchor="_toc1221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Рибка</w:t>
        </w:r>
      </w:hyperlink>
    </w:p>
    <w:p>
      <w:pPr>
        <w:pStyle w:val="Normal"/>
        <w:suppressAutoHyphens w:val="false"/>
        <w:spacing w:lineRule="atLeast" w:line="100"/>
        <w:ind w:firstLine="340"/>
        <w:rPr>
          <w:b w:val="false"/>
          <w:b w:val="false"/>
          <w:sz w:val="36"/>
          <w:szCs w:val="36"/>
        </w:rPr>
      </w:pPr>
      <w:hyperlink w:anchor="_toc1264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До Пархома</w:t>
        </w:r>
      </w:hyperlink>
    </w:p>
    <w:p>
      <w:pPr>
        <w:pStyle w:val="Normal"/>
        <w:suppressAutoHyphens w:val="false"/>
        <w:spacing w:lineRule="atLeast" w:line="100"/>
        <w:ind w:firstLine="340"/>
        <w:rPr>
          <w:b w:val="false"/>
          <w:b w:val="false"/>
          <w:sz w:val="36"/>
          <w:szCs w:val="36"/>
        </w:rPr>
      </w:pPr>
      <w:hyperlink w:anchor="_toc1339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XXXIV ода Горація, кн. І</w:t>
        </w:r>
      </w:hyperlink>
    </w:p>
    <w:p>
      <w:pPr>
        <w:pStyle w:val="Normal"/>
        <w:suppressAutoHyphens w:val="false"/>
        <w:spacing w:lineRule="atLeast" w:line="100"/>
        <w:ind w:firstLine="340"/>
        <w:rPr>
          <w:b w:val="false"/>
          <w:b w:val="false"/>
          <w:sz w:val="36"/>
          <w:szCs w:val="36"/>
        </w:rPr>
      </w:pPr>
      <w:hyperlink w:anchor="_toc1518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«Петро мужик непокорний…»</w:t>
        </w:r>
      </w:hyperlink>
    </w:p>
    <w:p>
      <w:pPr>
        <w:pStyle w:val="Normal"/>
        <w:suppressAutoHyphens w:val="false"/>
        <w:spacing w:lineRule="atLeast" w:line="100"/>
        <w:ind w:firstLine="340"/>
        <w:rPr>
          <w:b w:val="false"/>
          <w:b w:val="false"/>
          <w:sz w:val="36"/>
          <w:szCs w:val="36"/>
        </w:rPr>
      </w:pPr>
      <w:hyperlink w:anchor="_toc1569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[На від'їзд із Полтави М. М. Л[онгінова] 22 травня 1842]</w:t>
        </w:r>
      </w:hyperlink>
    </w:p>
    <w:p>
      <w:pPr>
        <w:pStyle w:val="Normal"/>
        <w:suppressAutoHyphens w:val="false"/>
        <w:spacing w:lineRule="atLeast" w:line="100"/>
        <w:ind w:firstLine="340"/>
        <w:rPr>
          <w:b w:val="false"/>
          <w:b w:val="false"/>
          <w:sz w:val="36"/>
          <w:szCs w:val="36"/>
        </w:rPr>
      </w:pPr>
      <w:hyperlink w:anchor="_toc1589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«Сидить Петро у Полтаві…»</w:t>
        </w:r>
      </w:hyperlink>
    </w:p>
    <w:p>
      <w:pPr>
        <w:pStyle w:val="Normal"/>
        <w:suppressAutoHyphens w:val="false"/>
        <w:spacing w:lineRule="atLeast" w:line="100"/>
        <w:ind w:firstLine="340"/>
        <w:rPr>
          <w:b w:val="false"/>
          <w:b w:val="false"/>
          <w:sz w:val="36"/>
          <w:szCs w:val="36"/>
        </w:rPr>
      </w:pPr>
      <w:hyperlink w:anchor="_toc1609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«Голився я на тиждень раз…»</w:t>
        </w:r>
      </w:hyperlink>
    </w:p>
    <w:p>
      <w:pPr>
        <w:pStyle w:val="Normal"/>
        <w:suppressAutoHyphens w:val="false"/>
        <w:spacing w:lineRule="atLeast" w:line="100"/>
        <w:ind w:firstLine="340"/>
        <w:rPr>
          <w:b w:val="false"/>
          <w:b w:val="false"/>
          <w:sz w:val="36"/>
          <w:szCs w:val="36"/>
        </w:rPr>
      </w:pPr>
      <w:hyperlink w:anchor="_toc1644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«Як тільки задзвонять чотири годинки…»</w:t>
        </w:r>
      </w:hyperlink>
    </w:p>
    <w:p>
      <w:pPr>
        <w:pStyle w:val="Normal"/>
        <w:suppressAutoHyphens w:val="false"/>
        <w:spacing w:lineRule="atLeast" w:line="100"/>
        <w:ind w:firstLine="340"/>
        <w:rPr>
          <w:b w:val="false"/>
          <w:b w:val="false"/>
          <w:sz w:val="36"/>
          <w:szCs w:val="36"/>
        </w:rPr>
      </w:pPr>
      <w:hyperlink w:anchor="_toc1654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«Послухав жінку…»</w:t>
        </w:r>
      </w:hyperlink>
    </w:p>
    <w:p>
      <w:pPr>
        <w:pStyle w:val="Normal"/>
        <w:suppressAutoHyphens w:val="false"/>
        <w:spacing w:lineRule="atLeast" w:line="100"/>
        <w:ind w:firstLine="340"/>
        <w:rPr>
          <w:b w:val="false"/>
          <w:b w:val="false"/>
          <w:sz w:val="36"/>
          <w:szCs w:val="36"/>
        </w:rPr>
      </w:pPr>
      <w:hyperlink w:anchor="_toc1678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«Ой мені тяжко…»</w:t>
        </w:r>
      </w:hyperlink>
    </w:p>
    <w:p>
      <w:pPr>
        <w:pStyle w:val="Normal"/>
        <w:suppressAutoHyphens w:val="false"/>
        <w:spacing w:lineRule="atLeast" w:line="100"/>
        <w:ind w:firstLine="340"/>
        <w:rPr>
          <w:b w:val="false"/>
          <w:b w:val="false"/>
          <w:sz w:val="36"/>
          <w:szCs w:val="36"/>
        </w:rPr>
      </w:pPr>
      <w:hyperlink w:anchor="_toc1715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«А що ж оце, Андрію?..»</w:t>
        </w:r>
      </w:hyperlink>
    </w:p>
    <w:p>
      <w:pPr>
        <w:pStyle w:val="Normal"/>
        <w:suppressAutoHyphens w:val="false"/>
        <w:spacing w:lineRule="atLeast" w:line="100"/>
        <w:ind w:firstLine="340"/>
        <w:rPr>
          <w:b w:val="false"/>
          <w:b w:val="false"/>
          <w:sz w:val="36"/>
          <w:szCs w:val="36"/>
        </w:rPr>
      </w:pPr>
      <w:hyperlink w:anchor="_toc1760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«Світить місяць у віконце…»</w:t>
        </w:r>
      </w:hyperlink>
    </w:p>
    <w:p>
      <w:pPr>
        <w:pStyle w:val="Normal"/>
        <w:suppressAutoHyphens w:val="false"/>
        <w:spacing w:lineRule="atLeast" w:line="100"/>
        <w:ind w:firstLine="340"/>
        <w:rPr>
          <w:b w:val="false"/>
          <w:b w:val="false"/>
          <w:sz w:val="36"/>
          <w:szCs w:val="36"/>
        </w:rPr>
      </w:pPr>
      <w:hyperlink w:anchor="_toc1800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«Писав пан: звізду дав…»</w:t>
        </w:r>
      </w:hyperlink>
    </w:p>
    <w:p>
      <w:pPr>
        <w:pStyle w:val="Normal"/>
        <w:suppressAutoHyphens w:val="false"/>
        <w:spacing w:lineRule="atLeast" w:line="100"/>
        <w:ind w:firstLine="340"/>
        <w:rPr>
          <w:b w:val="false"/>
          <w:b w:val="false"/>
          <w:sz w:val="36"/>
          <w:szCs w:val="36"/>
        </w:rPr>
      </w:pPr>
      <w:hyperlink w:anchor="_toc1831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«Чого ж мені журитися?..»</w:t>
        </w:r>
      </w:hyperlink>
    </w:p>
    <w:p>
      <w:pPr>
        <w:pStyle w:val="Normal"/>
        <w:suppressAutoHyphens w:val="false"/>
        <w:spacing w:lineRule="atLeast" w:line="100"/>
        <w:ind w:firstLine="340"/>
        <w:rPr>
          <w:b w:val="false"/>
          <w:b w:val="false"/>
          <w:sz w:val="36"/>
          <w:szCs w:val="36"/>
        </w:rPr>
      </w:pPr>
      <w:hyperlink w:anchor="_toc1866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Цокотусі</w:t>
        </w:r>
      </w:hyperlink>
    </w:p>
    <w:p>
      <w:pPr>
        <w:pStyle w:val="Normal"/>
        <w:suppressAutoHyphens w:val="false"/>
        <w:spacing w:lineRule="atLeast" w:line="100"/>
        <w:ind w:firstLine="340"/>
        <w:rPr>
          <w:b w:val="false"/>
          <w:b w:val="false"/>
          <w:sz w:val="36"/>
          <w:szCs w:val="36"/>
        </w:rPr>
      </w:pPr>
      <w:hyperlink w:anchor="_toc1894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«Ну, вже таки…»</w:t>
        </w:r>
      </w:hyperlink>
    </w:p>
    <w:p>
      <w:pPr>
        <w:pStyle w:val="Normal"/>
        <w:suppressAutoHyphens w:val="false"/>
        <w:spacing w:lineRule="atLeast" w:line="100"/>
        <w:ind w:firstLine="340"/>
        <w:rPr>
          <w:b w:val="false"/>
          <w:b w:val="false"/>
          <w:sz w:val="36"/>
          <w:szCs w:val="36"/>
        </w:rPr>
      </w:pPr>
      <w:hyperlink w:anchor="_toc1975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Песня кормилицы Сонички</w:t>
        </w:r>
      </w:hyperlink>
    </w:p>
    <w:p>
      <w:pPr>
        <w:pStyle w:val="Normal"/>
        <w:suppressAutoHyphens w:val="false"/>
        <w:spacing w:lineRule="atLeast" w:line="100"/>
        <w:ind w:firstLine="340"/>
        <w:jc w:val="both"/>
        <w:rPr>
          <w:b w:val="false"/>
          <w:b w:val="false"/>
          <w:sz w:val="36"/>
          <w:szCs w:val="36"/>
        </w:rPr>
      </w:pPr>
      <w:hyperlink w:anchor="_toc1999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На победы русских над турками, одержанные ген[ерал]-майор[ом] Андронниковым в Азии 14-го и вице-адмиралом Нахимовым 18 ноября 1853 г. на порте Синопа</w:t>
        </w:r>
      </w:hyperlink>
    </w:p>
    <w:p>
      <w:pPr>
        <w:pStyle w:val="Normal"/>
        <w:suppressAutoHyphens w:val="false"/>
        <w:spacing w:lineRule="atLeast" w:line="100"/>
        <w:ind w:firstLine="340"/>
        <w:jc w:val="both"/>
        <w:rPr>
          <w:b w:val="false"/>
          <w:b w:val="false"/>
          <w:sz w:val="36"/>
          <w:szCs w:val="36"/>
        </w:rPr>
      </w:pPr>
      <w:hyperlink w:anchor="_toc2057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На разбитие ген[ерал]-ад[ъютантом] Бебутовым 19 ноября 1853 г. в Азии 36-тыс[ячного] турецкого корпуса, состоявшего под начальством Абди-Паши.</w:t>
        </w:r>
      </w:hyperlink>
    </w:p>
    <w:p>
      <w:pPr>
        <w:pStyle w:val="Normal"/>
        <w:suppressAutoHyphens w:val="false"/>
        <w:spacing w:lineRule="atLeast" w:line="100"/>
        <w:ind w:firstLine="340"/>
        <w:jc w:val="both"/>
        <w:rPr>
          <w:b w:val="false"/>
          <w:b w:val="false"/>
          <w:sz w:val="36"/>
          <w:szCs w:val="36"/>
        </w:rPr>
      </w:pPr>
      <w:hyperlink w:anchor="_toc2121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Совет султану на затею его перенести свой двор, знамя и сорочку Магомета в Адріанополь</w:t>
        </w:r>
      </w:hyperlink>
    </w:p>
    <w:p>
      <w:pPr>
        <w:pStyle w:val="Normal"/>
        <w:suppressAutoHyphens w:val="false"/>
        <w:spacing w:lineRule="atLeast" w:line="100"/>
        <w:ind w:firstLine="340"/>
        <w:jc w:val="both"/>
        <w:rPr>
          <w:b w:val="false"/>
          <w:b w:val="false"/>
          <w:sz w:val="36"/>
          <w:szCs w:val="36"/>
        </w:rPr>
      </w:pPr>
      <w:hyperlink w:anchor="_toc2181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Последний экзамен, произведенный мною воспитанницам Полтавского института в январе и феврале 1854 г.</w:t>
        </w:r>
      </w:hyperlink>
    </w:p>
    <w:p>
      <w:pPr>
        <w:pStyle w:val="Normal"/>
        <w:suppressAutoHyphens w:val="false"/>
        <w:spacing w:lineRule="atLeast" w:line="100"/>
        <w:ind w:firstLine="340"/>
        <w:rPr>
          <w:b w:val="false"/>
          <w:b w:val="false"/>
          <w:sz w:val="36"/>
          <w:szCs w:val="36"/>
        </w:rPr>
      </w:pPr>
      <w:hyperlink w:anchor="_toc2222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На смерть Н. А. Купчинова</w:t>
        </w:r>
      </w:hyperlink>
    </w:p>
    <w:p>
      <w:pPr>
        <w:pStyle w:val="Normal"/>
        <w:suppressAutoHyphens w:val="false"/>
        <w:spacing w:lineRule="atLeast" w:line="100"/>
        <w:ind w:firstLine="340"/>
        <w:rPr>
          <w:b w:val="false"/>
          <w:b w:val="false"/>
          <w:sz w:val="36"/>
          <w:szCs w:val="36"/>
        </w:rPr>
      </w:pPr>
      <w:hyperlink w:anchor="_toc2238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В Полтаву моей милой Полинашке</w:t>
        </w:r>
      </w:hyperlink>
    </w:p>
    <w:p>
      <w:pPr>
        <w:pStyle w:val="Normal"/>
        <w:suppressAutoHyphens w:val="false"/>
        <w:spacing w:lineRule="atLeast" w:line="100"/>
        <w:ind w:firstLine="340"/>
        <w:rPr>
          <w:b w:val="false"/>
          <w:b w:val="false"/>
          <w:sz w:val="36"/>
          <w:szCs w:val="36"/>
        </w:rPr>
      </w:pPr>
      <w:hyperlink w:anchor="_toc2420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Запрошення на вечір з танцями Володимиру Ал-чу Пр-му з сім'єю</w:t>
        </w:r>
      </w:hyperlink>
    </w:p>
    <w:p>
      <w:pPr>
        <w:pStyle w:val="Normal"/>
        <w:suppressAutoHyphens w:val="false"/>
        <w:spacing w:lineRule="atLeast" w:line="100"/>
        <w:ind w:firstLine="340"/>
        <w:rPr>
          <w:b w:val="false"/>
          <w:b w:val="false"/>
          <w:sz w:val="36"/>
          <w:szCs w:val="36"/>
        </w:rPr>
      </w:pPr>
      <w:hyperlink w:anchor="_toc2440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Моїй жінці</w:t>
        </w:r>
      </w:hyperlink>
    </w:p>
    <w:p>
      <w:pPr>
        <w:pStyle w:val="Normal"/>
        <w:suppressAutoHyphens w:val="false"/>
        <w:spacing w:lineRule="atLeast" w:line="100"/>
        <w:ind w:firstLine="340"/>
        <w:rPr>
          <w:b w:val="false"/>
          <w:b w:val="false"/>
          <w:sz w:val="36"/>
          <w:szCs w:val="36"/>
        </w:rPr>
      </w:pPr>
      <w:hyperlink w:anchor="_toc2469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До Любки</w:t>
        </w:r>
      </w:hyperlink>
    </w:p>
    <w:p>
      <w:pPr>
        <w:pStyle w:val="Normal"/>
        <w:suppressAutoHyphens w:val="false"/>
        <w:spacing w:lineRule="atLeast" w:line="100"/>
        <w:ind w:firstLine="340"/>
        <w:rPr>
          <w:b w:val="false"/>
          <w:b w:val="false"/>
          <w:sz w:val="36"/>
          <w:szCs w:val="36"/>
        </w:rPr>
      </w:pPr>
      <w:hyperlink w:anchor="_toc2491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Упадок века</w:t>
        </w:r>
      </w:hyperlink>
    </w:p>
    <w:p>
      <w:pPr>
        <w:pStyle w:val="Normal"/>
        <w:suppressAutoHyphens w:val="false"/>
        <w:spacing w:lineRule="atLeast" w:line="100"/>
        <w:ind w:firstLine="340"/>
        <w:rPr>
          <w:b w:val="false"/>
          <w:b w:val="false"/>
          <w:sz w:val="36"/>
          <w:szCs w:val="36"/>
        </w:rPr>
      </w:pPr>
      <w:hyperlink w:anchor="_toc2546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«Сыну моему…»</w:t>
        </w:r>
      </w:hyperlink>
    </w:p>
    <w:p>
      <w:pPr>
        <w:pStyle w:val="Normal"/>
        <w:suppressAutoHyphens w:val="false"/>
        <w:spacing w:lineRule="atLeast" w:line="100"/>
        <w:ind w:firstLine="340"/>
        <w:rPr>
          <w:b w:val="false"/>
          <w:b w:val="false"/>
          <w:sz w:val="36"/>
          <w:szCs w:val="36"/>
        </w:rPr>
      </w:pPr>
      <w:hyperlink w:anchor="_toc2569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Переложение псалма 125</w:t>
        </w:r>
      </w:hyperlink>
    </w:p>
    <w:p>
      <w:pPr>
        <w:pStyle w:val="Normal"/>
        <w:suppressAutoHyphens w:val="false"/>
        <w:spacing w:lineRule="atLeast" w:line="100"/>
        <w:ind w:firstLine="340"/>
        <w:rPr>
          <w:b w:val="false"/>
          <w:b w:val="false"/>
          <w:sz w:val="36"/>
          <w:szCs w:val="36"/>
        </w:rPr>
      </w:pPr>
      <w:hyperlink w:anchor="_toc2586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Переложение псалма 132</w:t>
        </w:r>
      </w:hyperlink>
    </w:p>
    <w:p>
      <w:pPr>
        <w:pStyle w:val="Normal"/>
        <w:suppressAutoHyphens w:val="false"/>
        <w:spacing w:lineRule="atLeast" w:line="100"/>
        <w:ind w:firstLine="340"/>
        <w:rPr>
          <w:b w:val="false"/>
          <w:b w:val="false"/>
          <w:sz w:val="36"/>
          <w:szCs w:val="36"/>
        </w:rPr>
      </w:pPr>
      <w:hyperlink w:anchor="_toc2603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До Варки</w:t>
        </w:r>
      </w:hyperlink>
    </w:p>
    <w:p>
      <w:pPr>
        <w:pStyle w:val="Normal"/>
        <w:suppressAutoHyphens w:val="false"/>
        <w:spacing w:lineRule="atLeast" w:line="100"/>
        <w:ind w:firstLine="340"/>
        <w:rPr>
          <w:b w:val="false"/>
          <w:b w:val="false"/>
          <w:sz w:val="36"/>
          <w:szCs w:val="36"/>
        </w:rPr>
      </w:pPr>
      <w:hyperlink w:anchor="_toc2720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Переложение псалма 139</w:t>
        </w:r>
      </w:hyperlink>
    </w:p>
    <w:p>
      <w:pPr>
        <w:pStyle w:val="Normal"/>
        <w:suppressAutoHyphens w:val="false"/>
        <w:spacing w:lineRule="atLeast" w:line="100"/>
        <w:ind w:firstLine="340"/>
        <w:rPr>
          <w:sz w:val="36"/>
          <w:szCs w:val="36"/>
        </w:rPr>
      </w:pPr>
      <w:hyperlink w:anchor="_toc2757">
        <w:r>
          <w:rPr>
            <w:rStyle w:val="InternetLink"/>
            <w:rFonts w:cs="Cambria" w:ascii="Cambria" w:hAnsi="Cambria"/>
            <w:b/>
            <w:sz w:val="36"/>
            <w:szCs w:val="36"/>
            <w:u w:val="none"/>
          </w:rPr>
          <w:t>Пояснення застарілих та маловживаних слів</w:t>
        </w:r>
      </w:hyperlink>
    </w:p>
    <w:p>
      <w:pPr>
        <w:pStyle w:val="Heading1"/>
        <w:spacing w:before="0" w:after="0"/>
        <w:ind w:left="0" w:hanging="0"/>
        <w:jc w:val="center"/>
        <w:rPr/>
      </w:pPr>
      <w:hyperlink w:anchor="_toc127">
        <w:r>
          <w:rPr>
            <w:sz w:val="36"/>
            <w:szCs w:val="36"/>
          </w:rPr>
        </w:r>
      </w:hyperlink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b w:val="false"/>
          <w:b w:val="false"/>
          <w:color w:val="001142"/>
          <w:sz w:val="36"/>
          <w:szCs w:val="36"/>
        </w:rPr>
      </w:pPr>
      <w:hyperlink w:anchor="_toc127">
        <w:bookmarkStart w:id="2" w:name="_toc177"/>
        <w:bookmarkEnd w:id="2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СПРАВЖНЯ ДОБРІСТЬ</w:t>
        </w:r>
      </w:hyperlink>
    </w:p>
    <w:p>
      <w:pPr>
        <w:pStyle w:val="Normal"/>
        <w:suppressAutoHyphens w:val="false"/>
        <w:spacing w:lineRule="atLeast" w:line="10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1142"/>
          <w:sz w:val="36"/>
          <w:szCs w:val="36"/>
        </w:rPr>
        <w:t xml:space="preserve">(Писулька до Грицька Прокази) </w:t>
      </w:r>
      <w:r>
        <w:rPr>
          <w:rStyle w:val="Style16"/>
          <w:rStyle w:val="FootnoteAnchor"/>
          <w:rFonts w:cs="Cambria" w:ascii="Cambria" w:hAnsi="Cambria"/>
          <w:bCs/>
          <w:color w:val="000000"/>
          <w:sz w:val="36"/>
          <w:szCs w:val="36"/>
        </w:rPr>
        <w:footnoteReference w:customMarkFollows="1" w:id="2"/>
        <w:t>[</w:t>
      </w:r>
      <w:r>
        <w:rPr>
          <w:rStyle w:val="Style16"/>
          <w:rFonts w:cs="Cambria" w:ascii="Cambria" w:hAnsi="Cambria"/>
          <w:bCs/>
          <w:color w:val="000000"/>
          <w:sz w:val="36"/>
          <w:szCs w:val="36"/>
        </w:rPr>
        <w:t>1]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то Добрість, Грицьку, нам намалював плаксив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нуру, мов чернець турецький, і соплив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й бісів син, коли не москаля підвіз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й Добрості не зна, не бачив і не чує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пензлем той її, але квачем малює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й Добрість обікрав. Не любить Добрість сліз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она на всіх глядить так гарно й веселенько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дівка, од свого ідучи панотця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о церкви - до вінця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Глядить на парубка, мов ясочка, пильненько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квасить Добрість губ, бо із її очей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алає ласка до людей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она регоче там, де і другі регочу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окоче без брехні, де і другі сокочу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не цурається гульні і вечорниц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орнявеньких дівчат і круглих молодиць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она й до милого пригорнеться поволі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ба! та не дає рукам, як кажуть, волі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она й горілочки ряди-в-годи хлисн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носом, мов свиня, по улиці не риє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-сороміцькому не кобенить, не виє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ід лавкою в шинку, мов цуцик, не засне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она, де треба, пожартує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з глуздом жарти всі і з розумом міркує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она не виверта спідлоба білків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ов цап, задушений в кошарі од вовків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стогне, не сопе і нігтів не кусає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 з тим, то з сим таки слів скільки погадає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патока, так річ у неї на губах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сміх її цвіте, мов мак, що на грядках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ля неї все одно, що в згоді, що в пригоді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ог лучче, каже, зна; він сам зна - поки годі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оч кіл на голові, як кажуть, їй теш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оч ти візьми її - печи або душ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зна вона, що то людські переполох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не лякається ні од чого нітрохи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паля в лотоках, простісінько стрими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оч хвилі як в неї бушують і бурхаю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оч на неї шматки із криги напирають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Добрість так в біді і в лісі так стоїть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хай гострить свою, мов бритву, доля кос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Добрість вигляда, як камінь з-під покосу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скочить на його коса, задзеленчить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русь надвоє!.. мов скло, а камінь все лежить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хай, як хоче, море грає,</w:t>
      </w:r>
    </w:p>
    <w:p>
      <w:pPr>
        <w:pStyle w:val="Normal"/>
        <w:suppressAutoHyphens w:val="false"/>
        <w:spacing w:lineRule="atLeast" w:line="100"/>
        <w:ind w:firstLine="340"/>
        <w:rPr/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Нехай роз'юшений так, як бугай, Нептун </w:t>
      </w:r>
      <w:r>
        <w:rPr>
          <w:rStyle w:val="Style16"/>
          <w:rStyle w:val="FootnoteAnchor"/>
          <w:rFonts w:cs="Cambria" w:ascii="Cambria" w:hAnsi="Cambria"/>
          <w:bCs/>
          <w:color w:val="000000"/>
          <w:sz w:val="36"/>
          <w:szCs w:val="36"/>
        </w:rPr>
        <w:footnoteReference w:customMarkFollows="1" w:id="3"/>
        <w:t>[</w:t>
      </w:r>
      <w:r>
        <w:rPr>
          <w:rStyle w:val="Style16"/>
          <w:rFonts w:cs="Cambria" w:ascii="Cambria" w:hAnsi="Cambria"/>
          <w:bCs/>
          <w:color w:val="000000"/>
          <w:sz w:val="36"/>
          <w:szCs w:val="36"/>
        </w:rPr>
        <w:t>2]</w:t>
      </w:r>
      <w:r>
        <w:rPr>
          <w:rFonts w:cs="Cambria" w:ascii="Cambria" w:hAnsi="Cambria"/>
          <w:bCs/>
          <w:color w:val="000000"/>
          <w:sz w:val="36"/>
          <w:szCs w:val="36"/>
        </w:rPr>
        <w:t xml:space="preserve"> 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ризубцем байдаки і човни вивертає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човник Добрості, шамкенький, мов цвіркун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селезень, на дно за качкою пірнає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вп'ять звідтіль наверх без шкоди виринає 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о берега ставка ціленький допливає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любить Добрість сліз. Буває черваку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сього, як кажуть, на віку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ува, що і її зле панство зневажає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ов товарякою, так нею повертає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и вже ж і голосить? І, в лихоті своїй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Розприндившись, скакать у яму їй живій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дихне там нищечком під ніс собі до бог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з лиха заспіва, та й за своє, небога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о серце їй, що тьох, знай, шепче, що той є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то за терпіннячко спасіннячко дає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на Добрість, що який бог змочить їй свитинк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й висушить з неї останню капелинк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бог не мачуха: хоч трошки й поскуб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вп'ять пожалує, пригорне до себе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рапляється і те, що паплюга, брехня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з висолопленим жалом, неначе списом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циндря гаспидська, до ворогів ганя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ектує на неї і позирає бісом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заздрість з жовтими очима, мов жовтк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 кошачими, мов чорт, на пальцях пазурам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е ступить Добрість, скрізь копа під нею ями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екельнії її губки, мов паук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и на василечки, чи на чебрець наскочуть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мість щоб мед з їх брать, одну отруту смокчуть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Добрість не вважа на злії язик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пристають людські до неї побрехеньк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як в калюжах в дощ хлюпощуться гуск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, стрепенувшись, вп'ять виходять з їх сухенькі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 Добрість чепурна виходить із брехні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У неї ворогам одкази все одні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то часнику не їв, той і смердіть не буд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добрий ворогів завсігди перебуде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су вільно й на попа брехать, як кажуть, все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обака гавкає, а вітер те несе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д злиднів не втечеш ні вдень, ні серед ночі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У Заздрості, мовляв Пархім, попівські очі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ог з нею!.. їй - в завіс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Добрості - в користь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Сіль в вічі, в зуби їй печина»,- Добрість каже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й хоч якій брехні сим словом рот замаже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шкурка з бузівка у шевчика в руках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бо у лимаря в зубах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ого не витерпить, що їй не виробляють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мердячим дьогтем їй і жиром доїдають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рий боже! що їй мук, голубці, завдають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крутять, і вертять, і пруть, і мнуть, і тру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в дудку зцуплюють, і рвуть, і натягаю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в сто погибелей муцують, і згинають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збоку чоловік, зирнувши, задрижить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дума: тільки вже на світі їй і жить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ж ось! Глянь: лимар наш сю шкурку підіймає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юхтою її або габельком величає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щоб за шкурку мав п'ять золотих узя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 за габелька він не хоче й десять брать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 Добрість на світі чим більш в нудьзі помнеться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им більш, мов реп'яхів, лихоти набереться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им сала більшенько за шкуру їй заллють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им більше за неї, де повернись, дають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дже ж за битого, наші батьки мовлял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битих двох колись не раз притьмом давал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ба! та й чотирьох не квапились, не брал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хай в олійниці олійник тараном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акухам завдає якмога гіршу муку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 не завгорить їм, а здавить в каменюк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Що потім чорта й сам вдовбе їх долотом. 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хай вовтузають і Добрість кулакам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ов воскобійними нехай з неї клинкам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станню слізоньку видавлюють і п'ють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вва! дурні! того не знають, що дають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у принаду їй до стусанів частеньких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о штовхання під бік, до кулаків тугеньких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хоч в потилицю тоді їй і обух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оч довбню в лоб, то все не випре з неї дух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довбня, я ж кажу, тогді їй так дошкули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вош за коміром або постіл замулить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 сім-то, братику, і Добрість пізнають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леймо їй - канчуки, імення їй - терпіння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то їх не скоштував, не буде мать спасіння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го нехай поміж святими не кладуть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о той, до котрого, знай, доля зуби скали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рохи лиш на того не скинувся синк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матінка пестить і по голівці гладить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ки не візьметься пестунчик до замка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ле всьому свій час і черга, Грицьку, буде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и під богом, як бач, всі ходим, грішні люде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о часу глек,- мовляв один розумний лях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о часу, голубе, нам глечик носить воду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на його пошле зла доля ту невзгод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глек побачимо в череп'яних шматках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о часу над слабим, хто дужчий, вередує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о часу мужиків ледачий пан мордує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олись до їх усіх смерть в гості примандрує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, мов єхлейтар, їм в вікно заторохтить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по-московській їм гукне: «В паход  ітить!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гляне, чи то їх кульками хата вшит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и, може, дереном земляночка накрита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сіх нас сира земля до себе прибер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ле ледачий так, як добрий, не умре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з Городищ чумак, пішовши в Крим за сіллю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дорозі нидіє двадцяту вже неділю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бшарпавсь до рубця, в коломазь обліпивс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ба! та як другі - дощенту не пропивс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день, то неборак, знай, молиться все бог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б швидше дівчину побачити, небог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чулих воликів, знай, хльоста батогом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ки опиниться перед своїм двором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 Добрість квапиться із світу в домовин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ерпить нудьгу й біду, пропасницю й гостец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так попа він жде в останнюю годин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на Великдень всі червоних ждуть яєць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ле ти, Грицьку, більш, ніж я, учився в школі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Далеко більш, ніж я, помазавсь ти письмом; 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и й греків, ти й латин, ти знаєш всіх доволі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и в церков хоч яку годився б буть дяком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и краще Добрості обличчя наригуєш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о й добрий сам єси, і добре всіх малюєш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слухай, Грицьку, лиш! чи це тобі втямк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зійдуться, було, до тебе парубк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ти, було, й звелиш граматку їм читат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А сам почнеш, було, псавтир перевертати, </w:t>
      </w:r>
      <w:r>
        <w:rPr>
          <w:rStyle w:val="Style16"/>
          <w:rStyle w:val="FootnoteAnchor"/>
          <w:rFonts w:cs="Cambria" w:ascii="Cambria" w:hAnsi="Cambria"/>
          <w:bCs/>
          <w:color w:val="000000"/>
          <w:sz w:val="36"/>
          <w:szCs w:val="36"/>
        </w:rPr>
        <w:footnoteReference w:customMarkFollows="1" w:id="4"/>
        <w:t>[</w:t>
      </w:r>
      <w:r>
        <w:rPr>
          <w:rStyle w:val="Style16"/>
          <w:rFonts w:cs="Cambria" w:ascii="Cambria" w:hAnsi="Cambria"/>
          <w:bCs/>
          <w:color w:val="000000"/>
          <w:sz w:val="36"/>
          <w:szCs w:val="36"/>
        </w:rPr>
        <w:t>3]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Скрізь нишпорить - під тмою, мною, здом, </w:t>
      </w:r>
      <w:r>
        <w:rPr>
          <w:rStyle w:val="Style16"/>
          <w:rStyle w:val="FootnoteAnchor"/>
          <w:rFonts w:cs="Cambria" w:ascii="Cambria" w:hAnsi="Cambria"/>
          <w:bCs/>
          <w:color w:val="000000"/>
          <w:sz w:val="36"/>
          <w:szCs w:val="36"/>
        </w:rPr>
        <w:footnoteReference w:customMarkFollows="1" w:id="5"/>
        <w:t>[</w:t>
      </w:r>
      <w:r>
        <w:rPr>
          <w:rStyle w:val="Style16"/>
          <w:rFonts w:cs="Cambria" w:ascii="Cambria" w:hAnsi="Cambria"/>
          <w:bCs/>
          <w:color w:val="000000"/>
          <w:sz w:val="36"/>
          <w:szCs w:val="36"/>
        </w:rPr>
        <w:t>4]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ід азом-ангелом або і в ярмолої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д палітурочки в часловці до другої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спинишся, було, аж на октоїхом,</w:t>
      </w:r>
    </w:p>
    <w:p>
      <w:pPr>
        <w:pStyle w:val="Normal"/>
        <w:suppressAutoHyphens w:val="false"/>
        <w:spacing w:lineRule="atLeast" w:line="100"/>
        <w:ind w:firstLine="340"/>
        <w:rPr/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Та й об якімсь, було, почнеш читать Сократі </w:t>
      </w:r>
      <w:r>
        <w:rPr>
          <w:rStyle w:val="Style16"/>
          <w:rStyle w:val="FootnoteAnchor"/>
          <w:rFonts w:cs="Cambria" w:ascii="Cambria" w:hAnsi="Cambria"/>
          <w:bCs/>
          <w:color w:val="000000"/>
          <w:sz w:val="36"/>
          <w:szCs w:val="36"/>
        </w:rPr>
        <w:footnoteReference w:customMarkFollows="1" w:id="6"/>
        <w:t>[</w:t>
      </w:r>
      <w:r>
        <w:rPr>
          <w:rStyle w:val="Style16"/>
          <w:rFonts w:cs="Cambria" w:ascii="Cambria" w:hAnsi="Cambria"/>
          <w:bCs/>
          <w:color w:val="000000"/>
          <w:sz w:val="36"/>
          <w:szCs w:val="36"/>
        </w:rPr>
        <w:t>5]</w:t>
      </w:r>
      <w:r>
        <w:rPr>
          <w:rFonts w:cs="Cambria" w:ascii="Cambria" w:hAnsi="Cambria"/>
          <w:bCs/>
          <w:color w:val="000000"/>
          <w:sz w:val="36"/>
          <w:szCs w:val="36"/>
        </w:rPr>
        <w:t xml:space="preserve"> </w:t>
      </w: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 гарно, що було аж сумно всидіть в хаті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хай над ним сира земля пером лежить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ивіться, хлопці, лиш,- казав ти нам,- гляді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Добрість на світі живе і умирає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, не злякавшися, кайдани надіває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 якою радощою держить у руці мишак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кухличок коли б, скривившись, випиває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о бога рученьки невинні простягає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так-то, братики, умер Сократ, отак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ого ви, дурники? - сказав він веселенько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воїм заплаканим в хурдизі школярам.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ого голосите? Чкурніть лиш ви швиденько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дайте півня ви скулаповим попам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так-то, братця, й ви,- казав ти,- хліб ви їжт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правду, хоч яким панам вельможним, ріжте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скрізь ледачі так, як грецькії пан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оч скрізь на світі єсть ахвинські брехун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єсть земля така правдива і заможн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е правду і панам сказать, як богу, можна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ивіться,- ти казав,- як вірний Довгорук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Писульку царську рве із єдноральських рук </w:t>
      </w:r>
      <w:r>
        <w:rPr>
          <w:rStyle w:val="Style16"/>
          <w:rStyle w:val="FootnoteAnchor"/>
          <w:rFonts w:cs="Cambria" w:ascii="Cambria" w:hAnsi="Cambria"/>
          <w:bCs/>
          <w:color w:val="000000"/>
          <w:sz w:val="36"/>
          <w:szCs w:val="36"/>
        </w:rPr>
        <w:footnoteReference w:customMarkFollows="1" w:id="7"/>
        <w:t>[</w:t>
      </w:r>
      <w:r>
        <w:rPr>
          <w:rStyle w:val="Style16"/>
          <w:rFonts w:cs="Cambria" w:ascii="Cambria" w:hAnsi="Cambria"/>
          <w:bCs/>
          <w:color w:val="000000"/>
          <w:sz w:val="36"/>
          <w:szCs w:val="36"/>
        </w:rPr>
        <w:t>6]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на шматки її із серця роздирає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и бач, як старшина із ляку умирає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Довгорук сидить і усом не моргне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Ай, що ж ти наробив! - усі заверещали.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епер же поминай, як Довгорука звали!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Довгорук сказав: «Не бійтесь за мене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хай лиш прийде сам Петро сюди Великий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 покажу, що й він, як всі ми, чоловік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милиться, згрішить, спіткнеться і впад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ворог той йому, його хто не зведе»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ж бач! Таки воно й на правду вийшло, хлопці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рибіг Петро, гукнув, затупав, загурчав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Уже й був кинувсь бить, але як розпитав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ж Довгорукого погладив по головці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цмокнув в лисину та ще й перепрохав 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ще й на змирщини кіп з п'ять він грошей дав.</w:t>
      </w:r>
    </w:p>
    <w:p>
      <w:pPr>
        <w:pStyle w:val="Normal"/>
        <w:suppressAutoHyphens w:val="false"/>
        <w:spacing w:lineRule="atLeast" w:line="100"/>
        <w:ind w:firstLine="340"/>
        <w:rPr/>
      </w:pPr>
      <w:r>
        <w:rPr>
          <w:rFonts w:cs="Cambria" w:ascii="Cambria" w:hAnsi="Cambria"/>
          <w:bCs/>
          <w:color w:val="000000"/>
          <w:sz w:val="36"/>
          <w:szCs w:val="36"/>
        </w:rPr>
        <w:t>17 с</w:t>
      </w:r>
      <w:r>
        <w:rPr>
          <w:rFonts w:cs="Cambria" w:ascii="Cambria" w:hAnsi="Cambria"/>
          <w:bCs/>
          <w:color w:val="000000"/>
          <w:sz w:val="36"/>
          <w:szCs w:val="36"/>
          <w:lang w:val="ru-RU"/>
        </w:rPr>
        <w:t>е</w:t>
      </w:r>
      <w:r>
        <w:rPr>
          <w:rFonts w:cs="Cambria" w:ascii="Cambria" w:hAnsi="Cambria"/>
          <w:bCs/>
          <w:color w:val="000000"/>
          <w:sz w:val="36"/>
          <w:szCs w:val="36"/>
        </w:rPr>
        <w:t>нтября 1817 г., Харько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b w:val="false"/>
          <w:b w:val="false"/>
          <w:color w:val="000000"/>
          <w:sz w:val="36"/>
          <w:szCs w:val="36"/>
        </w:rPr>
      </w:pPr>
      <w:hyperlink w:anchor="_toc127">
        <w:bookmarkStart w:id="3" w:name="_toc395"/>
        <w:bookmarkEnd w:id="3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ПАН ТА СОБАКА</w:t>
        </w:r>
      </w:hyperlink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Cambria" w:hAnsi="Cambria" w:cs="Cambria"/>
          <w:b w:val="false"/>
          <w:b w:val="false"/>
          <w:bCs/>
          <w:color w:val="001142"/>
          <w:sz w:val="36"/>
          <w:szCs w:val="36"/>
        </w:rPr>
      </w:pPr>
      <w:r>
        <w:rPr>
          <w:rFonts w:cs="Cambria" w:ascii="Cambria" w:hAnsi="Cambria"/>
          <w:b w:val="false"/>
          <w:bCs/>
          <w:color w:val="001142"/>
          <w:sz w:val="36"/>
          <w:szCs w:val="36"/>
        </w:rPr>
        <w:t>(Казка)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 землю злізла ніч... Нігде ані шиширхне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іба то декуди скрізь сон що-небудь пирхн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оч в око стрель тобі, так темно надворі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Уклався місяць спать, нема ані зорі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ледве, крадькома, яка маленька зірка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-за хмари вигляне, неначе миш з засіка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небо, і земля - усе одпочив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се ніч під чорною запаскою хова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дин Рябко, один, як палець, не дрімає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удобу панську, мов брат рідний, доглядає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о дарма їсти хліб Рябко наш не люби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Їв за п'ятьох, але те їв, що заробив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Рябко на панському дворі не спить всю нічку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оли б тобі на сміх було де видно свічку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бо в селі де на опічку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аячив каганець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сі сплять, хропу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деякі сопу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Уже і панотец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рилізши із хрестин, до утрені попхався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наш Рябко, кажу, все спатки не вкладався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най, неборак, ганя то в той, то в сей куток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 зазирне в курник, то дейко до свинок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пита, чи всі таки живенькі поросятк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ндики та качки, курчатка й гусенятка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 звідтіль навпростець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ахає до овец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о клуні, до стіжків, до стайні, до обори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 знов надад чимдуж,- щоб часом москалі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(А їх тогді було до хріна на селі)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б москалі, мовляв, не вбрались до комори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спить Рябко, та все так гавка, скавучи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сучий син, коли аж в ухах не лящи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се дума, як би то піддобриться під пана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зна ж, що не мине Рябка обрадована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гав, так гав,- поки свінуло надворі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гді Рябко простягсь, захріп в своїй норі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ому ж Рябку не спать? чи знав він, що з ним буде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снув він смачно  так, як сплять всі добрі  люд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щиро стережуть добро своїх панів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ось - трус, галас, крик!..- весь двір загомонів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Цу-цу, Рябко!.. на-на!.. сюди Рябка кликніте!..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Ось-ось я, батечки!.. Чого ви там, скажіте?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триба Рябко, вертить хвостом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наче помелом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знай, дурненький, скалять зуб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лиже губи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Уже ж, бач,- дума він,- не дурне це в дворі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д самої тобі зорі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сі панькаються коло мене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абуть, сам пан звелів віддать Рябку печене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, що осталося, варен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 те, що, бач, Рябко всю Божу ніч не спа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гавкав на весь рот, злодіїв одганяв»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Цу-цу, Рябко» - ще раз сказав один псяюх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й хап Рябка за уха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Кладіть  Рябка»,- гукнув. А ж  ось  і  пан  прибіг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Лупіть Рябка,- сказав,- чухрайте! ось батіг!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За що?..- спитав Рябко, а пан кричить: «Чухрайте!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Ой! йой! йой! йой! А пан їм каже: «Не вважайте!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Не буду, батечку!.. За що ж це честь така?..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Не слухай,- пан кричить,- лупіть, деріть Рябка!..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еруть Рябка, мов пір'я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 галас збіглась двірня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Що?.. як?.. за що?.. про що?..- не знає ні один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Пустіть!..- кричить Рябко.- Не будь я песький син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оли вже вдержу більш!..» Рябко наш хоч не бреш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 що ж? Явтух Рябка, знай, все по жижках чеше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Пустіть, швидчій, пустіть!..» - пан на весь рот гукну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й з хати сам умкнув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Пустіть,- гукнули всі.- Рябко вже вдовольнився!..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Чим, люде добрі, так оце я провинився?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 що ж глузуєте?..- сказав наш неборак.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 що знущаєтесь ви надо мною так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 що?.. за що?..» - сказав та й попустив патьоки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атьоки гірких сліз, узявшися за боки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За те,- сказав один Рябкові з наймитів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б не колошкав ти вночі своїх панів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 те... але... щось тут... ходім, Рябко, лиш з хат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дуже, бачу, рот тут можна роззявляти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одім, братко, надвір». Пішли. «Се не пусте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казав Явтух Рибку,- оце тебе за те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 жижках, бра Рябко, так гарно пошмагал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пан із панею сю цілу ніч не спали»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Чи винен я сьому?.. Чи ти, Явтух, здурів?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Гай, гай!..- сказав Явтух.- Рябко! ти знавіснів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и винен, бра Рябко, що ніччю розбрехався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и ж знав, що вчора наш у карти пан програвся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и ж знав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хто програв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й чорта (не тепер на споминки!) здрімає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й батька рідного, розсердившись, програє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и знав, кажу, Рябко, що пан не буде спати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о чого ж гавкав ти?... нащо ж було гарчати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хай би гавкав сам, а ти б уклавсь тихенько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бравшись в ожеред,  та й спав би там гарненько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епер ти бачиш сам, що мокрим він рядном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пався на тебе - і, знай, верзе притьмом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грошей вчора він проциндрив щось не трох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паню через те всю ніч кусали блох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буцім вчора він грать в карти б не сідав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оли б сьогоднішню був ніч хоч закуняв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буцім ти, Рябко, так гавкав, як собак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буцім по тобі походить ще й ломака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, бачся, ти йому остив, надосолив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, бачся, він тебе за те й прохворостив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бач, Рябко, а бач!., не гавкай, не ганяйсь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Ляж, хирний, та й мовчи і з паном не рівняйсь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ого брехать? нехай наш пан здоровий буде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ін сам і без собак сю панщину одбуде»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слухав наш Рябко поради Явтуха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Нехай тяжка йому година та лиха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казав,- що за моє, як кажуть люди, жито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ще й мене і бито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оли моє невлад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 я з своїм назад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и баба з воза,- що ж? велика дуже вада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обилі легший віз, сьому кобила й рада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так сердега наш Рябко помірковавс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й спать на цілий день і цілу ніч попхавсь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снув Рябко, захріп, аж ожеред трясеться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Рябку й не сниться, не верзеться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вже москалики в коморі й на дворі 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крізь нишпорять, мов тут вони й господарі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вовк ягнят, а тхір курчаток убирає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ж тут і надворі туж-туж усе світає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Цу-цу, Рябко!..- тут всі, повибігавши з хат.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Цу-цу, Рябко!.. на-на!..» - гукнули, як на ґвалт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наш Рябко тобі і усом не моргає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оч чує, та мов спить і мов недочуває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Тепер-то,- дума він,- мій пан всю нічку спав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о не будив його Рябко і не брехав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епер-то він мені свою покаже дяк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епер уже не втре мені, як вчора, маку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хай цуцукають... Мене сим не зведу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ки самі сюди обід не принесуть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ще й тогді, не бійсь, поскачуть коло мен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ки візьму я в рот хоч страву, хоч печене!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Цу-цу!..- сказав іще Рябкові тут Явтух.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Цу-цу!...- задихавшись, мов з його перло дух.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одім, Рябко!..» - «Еге? Ходім!..- Не дуже квапся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ам принеси сюди...»- Іди ж хутчій, не бався!..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Ба, не піду, Явтух!» - «Іди, бо кличе пан!..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казав та й зашморгнув на шиї він аркан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Чешіть Рябка!» - гукнув. Аж тут їх щось з десяток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ліпили з сотеньку київ Рябку в завдаток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Лупіть Рябка!» - кричить тут пан, як навісний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Рябко ж наш тільки вже що теплий та живий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Разів із шість Рябка водою одливал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стільки ж раз його, одливши, знов шмагал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потім перестали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Рябко спитать хотів, але Рябків язик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ув в роті спутаний, неначе путом з лик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герготав щось, як на сідалі індик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Постій,- сказав Явтух Рябкові,- не турбуйся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 правду всю скажу: ото, Рябку, шануйся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обра своїх панів, як ока, стереж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рання спать не квапсь, в солому не біж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лодіїв одганяй та гавкай на звірюку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гавкав ти, Рябко! За те ж ми, бач, в наук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з ласки, з милості панів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ліпили сотеньок із п'ять тобі київ»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Чорт би убив твого, Явтух, з панами батьк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дядину, і дядька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 ласку їх!..- сказав Рябко тут наодріз.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хай їм служить більш рябий в болоті біс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й дурень, хто дурним іде панам служит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більший дурень, хто їм дума угодит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Годив Рябко їм, мов болячці й чиряк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що за те Рябку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яку мать та таку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до того іще спороли батогам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за вислугу палюгам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и гавкає Рябко, чи мовчки ніччю спи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се випада-таки Рябка притьмом побить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Уже мені, бачу, чи то туди - високо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и то сюди - глибоко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вернешся сюди - і тута гаряч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вернешся туди - і там-то боляче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оч би я тісто вніс псяюсі із діжею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 б він розтовк і ту над спиною моєю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 ледачим все біда: хоч верть-круть, хоч круть-вер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ін найде все тобі хоч в черепочку смерть»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2 декабря 1818 г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b w:val="false"/>
          <w:b w:val="false"/>
          <w:color w:val="000000"/>
          <w:sz w:val="36"/>
          <w:szCs w:val="36"/>
        </w:rPr>
      </w:pPr>
      <w:hyperlink w:anchor="_toc127">
        <w:bookmarkStart w:id="4" w:name="_toc584"/>
        <w:bookmarkEnd w:id="4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СУПЛІКА ДО ГРИЦЬКА К[ВІТК]И</w:t>
        </w:r>
      </w:hyperlink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то, кажуть, до кого,- ми до тебе, Грицько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 суплікою прийшли: я, бач, та мій Рябко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дай загинуть нам, не дай з нас кепковати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доки ж буде нас зле панство зневажати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усти нас, батечку, до хат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оч буцім, Грицьку, ти на пана закрививс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з пантелику ти так, як другі, не збивсь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звик ти голобель замість коня шмагати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все ж під ніс Рябкам, мовляв ти, заглядати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усти нас, батечку, до хат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оч ти, Грицько, пошивсь з ріднею в москалі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бач,- ніхто на вас не плаче на селі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и знаєш, що на те собака, щоб брехат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й сто не збудять їх тебе, як ляжеш спати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Пусти нас, батечку, до хати! 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оч ти не раз, Грицько, кислиці в пельку пхав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твій Рябко од їх оскоми не чував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о очі бачили, що треба куповати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хай хоч вилізуть, а треба доїдат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усти нас, батечку, до хат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усти!.. Чи бач, як пан Рябка почастовав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оли б йому язик родимець одібрав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б він замість Рябка довіку мав гарчат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наш Рябко щоб сів за його в карти грат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усти нас, батечку, до хат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и бач, що ледве вже він кульші волоч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так з його юшить і пасьока тече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тож-то так звелів всю шкуру скрізь списати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то тобі нема і курці де клюват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усти нас, батечку, до хат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усти! та й склич до нас тих навісних панів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воду із своїх виварюють Рябків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вели їм струп Рябка довгенько полизати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дже ж то і над псом повинно ласку мати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усти нас, батечку, до хат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упліку ж сю мою ти, Грицьку, сам читай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Ледачому її паскудить не давай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о як почне москаль по-своєму складат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вот!.. та штьо? та как?., читавши примовляти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ді хоч умикай із хати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5 декабря 1918 г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b w:val="false"/>
          <w:b w:val="false"/>
          <w:color w:val="000000"/>
          <w:sz w:val="36"/>
          <w:szCs w:val="36"/>
        </w:rPr>
      </w:pPr>
      <w:hyperlink w:anchor="_toc127">
        <w:bookmarkStart w:id="5" w:name="_toc628"/>
        <w:bookmarkEnd w:id="5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[ДО О. КУРДЮМОВА]</w:t>
        </w:r>
      </w:hyperlink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Здоров був з празником, мій любий Олексію! </w:t>
      </w:r>
      <w:r>
        <w:rPr>
          <w:rStyle w:val="Style16"/>
          <w:rStyle w:val="FootnoteAnchor"/>
          <w:rFonts w:cs="Cambria" w:ascii="Cambria" w:hAnsi="Cambria"/>
          <w:bCs/>
          <w:color w:val="000000"/>
          <w:sz w:val="36"/>
          <w:szCs w:val="36"/>
        </w:rPr>
        <w:footnoteReference w:customMarkFollows="1" w:id="8"/>
        <w:t>[</w:t>
      </w:r>
      <w:r>
        <w:rPr>
          <w:rStyle w:val="Style16"/>
          <w:rFonts w:cs="Cambria" w:ascii="Cambria" w:hAnsi="Cambria"/>
          <w:bCs/>
          <w:color w:val="000000"/>
          <w:sz w:val="36"/>
          <w:szCs w:val="36"/>
        </w:rPr>
        <w:t>7]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казав би вірш тобі, та, далебі, не вмію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хай святиться твій, Олексо, сей деньок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ий за здоров'ячко горілку та медок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вип'єш, то твоє. Пий поти, поки п'ється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сь бач,- мені і ллють, та ба! уже не ллється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Уже од знахорів я випив не одну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опивсь - що пес, коли й ногою вже дриґну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 хочу в шинк - вони ж до якійсь шлють аптеки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Уже із ліжка я не раз чухрав навтеки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 що ж! Піймають, бра! простягнуть і припру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Рознімуть зуби ще - і ліки в горло ллють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одай не брататься, Олексо, з знахорам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ий лучче замість лік - горілку з парубкам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б ти не знав, що то на світі є гостец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б був здоровий ти, як київський чернец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б до тебе ніщо лихеє не пристало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б нудненько тобі з похмілля не бувало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б не торкнулися до тебе чиряк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і волос, ні лишай, ні струп, ні болячк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б ти ні соняшниць, ні кашлю не боявся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щоб ти з трясцею ніколи не стрічався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б ворог не ступив у тебе на поріг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не судив тебе, із'ївши твій пиріг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б ти парубковав і добре налазився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ще й щоб не старим з ким добрим оженився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им часом пий, поки горілки в пляшці є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о ж в світі, куди глянь, то все що-небудь п'є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емля п'є з неба дощ, а землю небо смокче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шениця й блекота,- все пить на світі хоче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равиця і квітки холодну росу п'ю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бджоли із квіток медок солодкий ссуть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ужик горілку п'є,- та й пан же не гуляє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о кров мужицьку він лежить да попиває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17 марта 1819 г., Харько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b w:val="false"/>
          <w:b w:val="false"/>
          <w:color w:val="000000"/>
          <w:sz w:val="36"/>
          <w:szCs w:val="36"/>
        </w:rPr>
      </w:pPr>
      <w:hyperlink w:anchor="_toc127">
        <w:bookmarkStart w:id="6" w:name="_toc666"/>
        <w:bookmarkEnd w:id="6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СОЛОПІЙ ТА ХІВРЯ, АБО ГОРОХ ПРИ ДОРОЗІ</w:t>
        </w:r>
      </w:hyperlink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Cambria" w:hAnsi="Cambria" w:cs="Cambria"/>
          <w:b w:val="false"/>
          <w:b w:val="false"/>
          <w:bCs/>
          <w:color w:val="001142"/>
          <w:sz w:val="36"/>
          <w:szCs w:val="36"/>
        </w:rPr>
      </w:pPr>
      <w:r>
        <w:rPr>
          <w:rFonts w:cs="Cambria" w:ascii="Cambria" w:hAnsi="Cambria"/>
          <w:b w:val="false"/>
          <w:bCs/>
          <w:color w:val="001142"/>
          <w:sz w:val="36"/>
          <w:szCs w:val="36"/>
        </w:rPr>
        <w:t>(Казка)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2294" w:leader="none"/>
        </w:tabs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Vous voyez le grand gain, sans qu'il faille le dire</w:t>
      </w:r>
    </w:p>
    <w:p>
      <w:pPr>
        <w:pStyle w:val="Normal"/>
        <w:tabs>
          <w:tab w:val="clear" w:pos="708"/>
          <w:tab w:val="left" w:pos="2294" w:leader="none"/>
        </w:tabs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Que de ses ports de mer le roi tous les ans tire;</w:t>
      </w:r>
    </w:p>
    <w:p>
      <w:pPr>
        <w:pStyle w:val="Normal"/>
        <w:tabs>
          <w:tab w:val="clear" w:pos="708"/>
          <w:tab w:val="left" w:pos="2294" w:leader="none"/>
        </w:tabs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Or, l'avis, dont encore nul ne s'est avisé</w:t>
      </w:r>
    </w:p>
    <w:p>
      <w:pPr>
        <w:pStyle w:val="Normal"/>
        <w:tabs>
          <w:tab w:val="clear" w:pos="708"/>
          <w:tab w:val="left" w:pos="2294" w:leader="none"/>
        </w:tabs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Est qu'il faut de la France,- et c'est un coup aisé</w:t>
      </w:r>
    </w:p>
    <w:p>
      <w:pPr>
        <w:pStyle w:val="Normal"/>
        <w:tabs>
          <w:tab w:val="clear" w:pos="708"/>
          <w:tab w:val="left" w:pos="2294" w:leader="none"/>
        </w:tabs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En fameux ports de mer mettre toutes les cótes:</w:t>
      </w:r>
    </w:p>
    <w:p>
      <w:pPr>
        <w:pStyle w:val="Normal"/>
        <w:tabs>
          <w:tab w:val="clear" w:pos="708"/>
          <w:tab w:val="left" w:pos="2294" w:leader="none"/>
        </w:tabs>
        <w:suppressAutoHyphens w:val="false"/>
        <w:spacing w:lineRule="atLeast" w:line="100"/>
        <w:ind w:firstLine="340"/>
        <w:rPr/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Ce serait pour monter а des sommes trés hautes!</w:t>
      </w:r>
    </w:p>
    <w:p>
      <w:pPr>
        <w:pStyle w:val="Normal"/>
        <w:tabs>
          <w:tab w:val="clear" w:pos="708"/>
          <w:tab w:val="left" w:pos="3038" w:leader="none"/>
        </w:tabs>
        <w:suppressAutoHyphens w:val="false"/>
        <w:spacing w:lineRule="atLeast" w:line="100"/>
        <w:ind w:firstLine="340"/>
        <w:rPr>
          <w:sz w:val="36"/>
          <w:szCs w:val="36"/>
        </w:rPr>
      </w:pPr>
      <w:r>
        <w:rPr>
          <w:rFonts w:cs="Cambria" w:ascii="Cambria" w:hAnsi="Cambria"/>
          <w:b w:val="false"/>
          <w:bCs/>
          <w:color w:val="B21A00"/>
          <w:sz w:val="36"/>
          <w:szCs w:val="36"/>
        </w:rPr>
        <w:t>Moli</w:t>
      </w:r>
      <w:r>
        <w:rPr>
          <w:rFonts w:cs="Cambria" w:ascii="Cambria" w:hAnsi="Cambria"/>
          <w:b w:val="false"/>
          <w:bCs/>
          <w:color w:val="B21A00"/>
          <w:sz w:val="36"/>
          <w:szCs w:val="36"/>
          <w:lang w:val="es-ES"/>
        </w:rPr>
        <w:t>è</w:t>
      </w:r>
      <w:r>
        <w:rPr>
          <w:rFonts w:cs="Cambria" w:ascii="Cambria" w:hAnsi="Cambria"/>
          <w:b w:val="false"/>
          <w:bCs/>
          <w:color w:val="B21A00"/>
          <w:sz w:val="36"/>
          <w:szCs w:val="36"/>
        </w:rPr>
        <w:t>re. Les f</w:t>
      </w:r>
      <w:r>
        <w:rPr>
          <w:rFonts w:cs="Cambria" w:ascii="Cambria" w:hAnsi="Cambria"/>
          <w:b w:val="false"/>
          <w:bCs/>
          <w:color w:val="B21A00"/>
          <w:sz w:val="36"/>
          <w:szCs w:val="36"/>
          <w:lang w:val="es-ES"/>
        </w:rPr>
        <w:t>a</w:t>
      </w:r>
      <w:r>
        <w:rPr>
          <w:rFonts w:cs="Cambria" w:ascii="Cambria" w:hAnsi="Cambria"/>
          <w:b w:val="false"/>
          <w:bCs/>
          <w:color w:val="B21A00"/>
          <w:sz w:val="36"/>
          <w:szCs w:val="36"/>
        </w:rPr>
        <w:t>cheux. Acte III, sc</w:t>
      </w:r>
      <w:r>
        <w:rPr>
          <w:rFonts w:cs="Cambria" w:ascii="Cambria" w:hAnsi="Cambria"/>
          <w:b w:val="false"/>
          <w:bCs/>
          <w:color w:val="B21A00"/>
          <w:sz w:val="36"/>
          <w:szCs w:val="36"/>
          <w:lang w:val="en-US"/>
        </w:rPr>
        <w:t>è</w:t>
      </w:r>
      <w:r>
        <w:rPr>
          <w:rFonts w:cs="Cambria" w:ascii="Cambria" w:hAnsi="Cambria"/>
          <w:b w:val="false"/>
          <w:bCs/>
          <w:color w:val="B21A00"/>
          <w:sz w:val="36"/>
          <w:szCs w:val="36"/>
        </w:rPr>
        <w:t>ne III</w:t>
      </w:r>
      <w:r>
        <w:rPr>
          <w:rStyle w:val="Style14"/>
          <w:rFonts w:cs="Cambria" w:ascii="Cambria" w:hAnsi="Cambria"/>
          <w:bCs/>
          <w:color w:val="000000"/>
          <w:position w:val="0"/>
          <w:sz w:val="36"/>
          <w:sz w:val="36"/>
          <w:szCs w:val="36"/>
          <w:vertAlign w:val="baseline"/>
        </w:rPr>
        <w:t xml:space="preserve"> </w:t>
      </w:r>
      <w:r>
        <w:rPr>
          <w:rStyle w:val="Style14"/>
          <w:rStyle w:val="FootnoteAnchor"/>
          <w:rFonts w:cs="Cambria" w:ascii="Cambria" w:hAnsi="Cambria"/>
          <w:bCs/>
          <w:color w:val="000000"/>
          <w:position w:val="0"/>
          <w:sz w:val="36"/>
          <w:sz w:val="36"/>
          <w:szCs w:val="36"/>
          <w:vertAlign w:val="baseline"/>
        </w:rPr>
        <w:footnoteReference w:customMarkFollows="1" w:id="9"/>
        <w:t>[</w:t>
      </w:r>
      <w:r>
        <w:rPr>
          <w:rStyle w:val="Style14"/>
          <w:rFonts w:cs="Cambria" w:ascii="Cambria" w:hAnsi="Cambria"/>
          <w:bCs/>
          <w:color w:val="000000"/>
          <w:position w:val="0"/>
          <w:sz w:val="36"/>
          <w:sz w:val="36"/>
          <w:szCs w:val="36"/>
          <w:vertAlign w:val="baseline"/>
        </w:rPr>
        <w:t>8]</w:t>
      </w:r>
    </w:p>
    <w:p>
      <w:pPr>
        <w:pStyle w:val="Normal"/>
        <w:widowControl w:val="false"/>
        <w:tabs>
          <w:tab w:val="clear" w:pos="708"/>
          <w:tab w:val="left" w:pos="3038" w:leader="none"/>
        </w:tabs>
        <w:suppressAutoHyphens w:val="false"/>
        <w:spacing w:lineRule="atLeast" w:line="100"/>
        <w:ind w:firstLine="3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промігся Солопій весною на горох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й, сівши з Хіврею, собі міркують вдвох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и то продать його, чи то його посіять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А що ж тут мірковать? Не полінуйсь провіять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звалась Хівря тут,- в мішечки позсипай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й сіять на поле, під дощ, мерщій чухрай!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Воно-то, Хівре, бач, тут не за тим ідеться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ле посіять так, як у людей ведеться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хай йому лихе!.. горох ласенька річ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дітвора за ним полізе хоч у піч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и ж раєш сіяти горох на перелозі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Ей, Хівре!.. переліг лежить наш при дорозі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Ей, обскубуть горох наш зеленцем,- побач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лопатках обнесуть!., тогді - хоч сядь та й плач!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Якої вражої ти матері сумуєш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Цур дурня! навісний! Чи ти ж того не чуєш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як уродить бог, то дасть на долю всіх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и це ж не глум тобі, не сором і не сміх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раг батька зна - чого безглуздому жахаться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дже ж, як кажуть то, коли вовків лякаться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 нічого ходить з сокирою і в ліс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ди ж, кажу, та сій! Не мимри там під ніс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би лиш, господи, на ниві нам вродило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 буде й нам, і всім... чи чуєш ти, мурмило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будь уїдливий, як бридка та ос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довше не спрітайсь, бо вилаю, як пса!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Ей, Хівре,- Солопій сказав їй, - не сварися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о, далебі, горох наш згине!.. схаменися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у, сількось!.. я пійду, посію, та не там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де-небудь в кутку, що й враг не найде сам»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Не перебендюй-бо так довго, Солопію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о я горох сама, де схочу, там посію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ама я й викошу, як треба, на покіс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ось тобі тогді я дулю дам під ніс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ле, мій голубе, прошу тебе по ласці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слухай часом тих, що ходять у запасці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люнь, серце, на того, хто так тобі сказав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буцім бог жінкам волосся довге да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 те, що розум їм укоротив чимало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 погань так верзла, школярство так брехало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я ж то й мужиків,- крути ти не верти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раз вже бачила таких дурних, як т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т так!.. питай людей, бо той, хто їх питає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ов старець без ціпка, по стежках не блукає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раз ти за двома зайцями польовав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те да ні одного, гонившись, не піймав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раз ти жаловав ухналиків стареньких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те ж ти стільки вже згубив підків новеньких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так ти і тепер горох запропастиш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оли б ти й сам пропав!» - «Чого ти там гарчиш?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казав  наш  Солопій  та  й,  з  серця,  дейко  з  хаті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прігши гулих, він ну переліг орат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орав, посіяв він горох, заволочив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ж тут і дрібний дощ ріллю його змочив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ійшов горох, піднявсь, підріс, зацвів рясненько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то йшов, той приглядавсь горохові пильненько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им часом вже почав вбиваться й в лопатки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ж [тут] прийшла черга і на самі стручки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то йде,- горох скубне: гребець скубне у жменю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де косар і жнець - нагарбають в кишеню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рискочить дітвора - і в пелену смикне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ібрав наш Солопій горох, та, знай, клене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, на чім світ стоїть, по-сороміцькій лає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Усіх батьків з того він світа вивертає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Стонадцять би копиць з рогами вам чортів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, бісів народе!... коли б ти околів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оли б ти кожним був стручечком подавився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б в пельці він тобі кілком був зупинився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оли б то тріснув був од його твій живіт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іж мав оце мене так посадить на лід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б горошиночки в твоїх кишках бісовських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 набубнявіли, як барабан московський!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агацько дечого співав тут Солопій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олився за ввесь рід хрещений і за свій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вже роззявив рот, щоб по кацапській лая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засоромився, і, часу щоб не згая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Гукав, і верещав, і пінивсь, і плювавс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начебто його і справді хто злякавсь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о Хіврі сікався, за макогін хапався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не на жарт-таки, сердега, розгулявся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 вп'ять по доброму ладу він їй казав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Бач, Хівре навісна, що наш горох пропав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ач, шкапо гаспидська, чого ти наробила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ти ж мене навік оце запропастила!..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ще смачненьке щось збиравсь сказати він їй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Послухай, бовдуре,- сказала Хівря,- стій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Уже, як бачу я, тебе не переперти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то дурнем уродивсь, тому і дурнем вмерт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ле, мовляв, іще б сюди й туди з дурним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т горе та біда - з дурним, та ще й з лихим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азала я тобі, що як нам бог уроди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 буде нам і всім, і злодій не зашкодить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ж так і є: хоч ти посіяв два мішк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оч тілько хто хотів, той наші рвав стручки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(Нехай йому в користь!), а все ж, хвалити бог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ібрав ти сім мішків гороху з перелога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е п'ють, то там і ллють; без шкоди не був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би здоровенька лиш наша голова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ле ти хочеш, щоб не їли кози сіна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ситі щоб були? Ой, мудрий дуже з сина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у, цур тобі та пек! роби ти, що хоти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ри, мели і їж... Хоч голову скрут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ро мене!.. Я тепер і не роззявлю рота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вже ж побачимо, яка твоя робота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й люде ж, сіючи, хоч тратять, а орють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 дурні, от як ти, несіяні ростуть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Ей, схаменешся ти, та пізно, Солопію!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Та вже ж, хоч схаменусь,- сказав він,- хоч посію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не по-твоєму; зроблю, як сам умію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роблю, щоб і стручка ніякий біс не вкрав»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робив наш Солопій, як сам здоровий знав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ін на другу весну, плуг і рала забравш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між пшеницею і житом пооравш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середині горох увесь посіяв свій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Тепер-то,- дума наш дурненький Солопій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епер-то мій горох вже, мабуть, розцвітає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хай цвіте, нехай тим часом доспіває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сь як пійду в жнива пшеницю й жито жа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 часу марно щоб так-сяк не звакова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кошу і свій горох, в копиці поскладаю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 й з ним управлюся, і разом жнив не згаю»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ійшов в жнива, та ба!.. Ні зерна не застав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роциндрив Солопій горох і просвистав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за горохом в гурт - і жито, і пшеницю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тільки зо всього соломи взяв з копицю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як же це? От так: пронюхали в селі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Солопій горох посіяв на ріллі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іж житом та поміж пшеницею своєю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авай ходить в горох!.. Ходили і хіднею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шеницю й жито так пом'яли та стовкл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сучий син, коли і місце їх найшли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ж Хівря? Румсає!.. А що ж чинить небозі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тільки ж зуздріла роззяву на порозі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няла торбинки дві з рядниночки з кілка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А, бач, гадюко, бач?.. Ти жаловав стручк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епер за ту сяку нікчемну горошинку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и обголив мене і дрібную дитинку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 от якого нам ти підпустив тхор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я зосталася з дітьми без сухаря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ач, пико гаспидська! чортівський Солоп'яго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о чого нас довів ти, бридкий скупендяго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ди ж тепер відсіль!., щоб твій і дух не пах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вмів, свого,- носи ж ти хліб чужий в торбах!» 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казала... та й торби на його почіпляла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між старців, мов пса, Солопія прогнала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слухайте мене ви всі, Солопії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, знай, мудруєте і голови свої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орт батька зна над чим морочите до ката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в борщ, замість курчат, нам класти кошенят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груші на вербі і дулі вам росту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їсти дасть біга, та ще й гладкими бу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локшину кришить для війська із папер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квашу нам робить з чорнила і тетерю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борошно молоть без жорнів,- язиком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бджоли годовать без меду,- часником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каву пить панам з квасолі,- з бурякам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ниви засівать без сім'я,- кізякам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з кожного зерна сім кварт горілки гна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сіно нам пером косить, як кіньми жа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б людям і сніпка не дать на заробіток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пташці ні зерна погодовати діток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плюйте лиш оцю, скажені ви, бридню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е треба руки гріть, там треба і огню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вже з вас не один орав під небесам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як на землю зліз, пійшов в старці з торбам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25 сентября 1819 года, Харько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b w:val="false"/>
          <w:b w:val="false"/>
          <w:color w:val="000000"/>
          <w:sz w:val="36"/>
          <w:szCs w:val="36"/>
        </w:rPr>
      </w:pPr>
      <w:hyperlink w:anchor="_toc127">
        <w:bookmarkStart w:id="7" w:name="_toc845"/>
        <w:bookmarkEnd w:id="7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ПИСУЛЬКА ДО ТОГО, КОТРИЙ ЩО БОЖОГО МІСЯЦЯ «УКРАЇНСЬКОГО ГІНЦЯ» («УКРАИНСК[ИЙ] ВЕСТНИК») ПО ВСІХ УСЮДАХ РОЗСИЛАЄ</w:t>
        </w:r>
      </w:hyperlink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Йовграпе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ажав єси казки? На!.. От тобі «Солопій та Хівря»! Не здивуй сам, та нехай вибачить і громада, коли казка не до шмиги і не вподобається. Сам бачив єси, а деяким і не повилазило, що я закляк та захирів так, що й голови не підведу, та ще, може, й доведеться вистояти добрий калантир у домовині,- от як іноді трапляється з старшиною чотирнадцятого класа у нас на станціях!.. А вже сам здоров, Йовграпе, знаєш, що лежачи не в Юрусалим заїдеш: лежачи, я ж кажу, яка вже там у хріна робота? Воно, Йовграпе, лежачи добре тілько панам: їм скрізь спірно йде робота; бо хоч і лежні часом нападуть, то вони все-таки дарма години не згають. Гукнуть: «Давай!» - і дають! а коли нема? то б'ють!.. Кого? Оце кого! Уже ж не себе по кендюсі... Ну, а коли биття обридне? Так що ж? То карти мнуть, та усе ж таки не гуляють! Та ще й пани, Йовграпе, не всі такі робочі та трудящі; бо інший, сором і сказать... паном уродивсь, паном охрестивсь, паном зріс і звіковав, а, далебі, по тобі що... і клезнуть мужика не вміє!.. Отака чудасія!.. Такий у нас, Йовграпе, і під Харковом недалечко: ось... хоч би й... хіба нищечком скажу... Ба ні!.. Не хочу... не хочу!.. Далебі, не скажу!., гріх!.. Я у його хліб-сіль їв, а теперечки б оскаржив його перед громадою, що він і в картах нічогісінько не тупить, і мужиків чубить не втне! Та й з нас, Йовграпе, з тобою не яка робота. Ще ж то тобі, мовляв, і сяк і так, бо тобі іноді дещо і через дзвінку перелізе, а я такий собі пришелеповатий удався, що й сієї дурниці не теє... як його... не втну! Воно-то я трохи і в картах слебезую, бо таки з першого погляду, як тільки побачу, що з одним оком, то таки зараз і вгадаю, що то, мабуть, щонайстарший дурень. Я так часом, Йовграпе, і людей розмірковую; як тілько зуздрю кого, що свої притаманні-родимі ще не повилазили, її вже дивиться в одно чуже жодному під ніс, мов його недобачає, то я таки, далебі, що і вгадую, що то, мабуть, щонайперший дурбас... Ой!.. щось я дуже голосно, Йовграпе, брязнув!.. Коли б лишень ножиці на столі не обізвались! Та вже ж, матері їх ковінька!.. чи будуть бить, то нехай б'ють! Уже мене і не такі били, та й ті небагацько скурали; уже, я ж кажу, мені гірше не буде; я вже й так п'ю добру повну! От - лежу, та стогну, та ялозюсь із знахорями, мов кіт з оселедцем. Іще раз тобі, Йовграпе, кажу, що лежачи - не яка робота. Ось «Пана та Собаку» і сидячи написав, та й то деяким панам, може, так догодив, як Рябко своєму. Що ж матимеш, Йовграпе, чинити? Дурням, як кажуть, сам бог не вгодить. Та вже то воно - гріх казати; бо мого Рябка у самому Пянтепбурсі та й скрізь у Московщині гладили не супротив шерсті і таки трахтовали, неначе кого й доброго; так от нее, бач, все-таки в деяких підпанків шапки на лиси</w:t>
        <w:softHyphen/>
        <w:t>нах загорілись!.. А я тут не тільки що... Ні прйщо... абищо!.. Та бодай вони так хотіли на світі жить, як мене кортіло з ними гризтись... от що! Цур їм! пек їм! осина їм марина! То доброго, мовляв, полай і покартай, то він тобі ще й подякує; а ледачому що? ти йому образи, а він тобі - луб'я! Ти його в плуг, а він собі в луг! Нехай вони тямляться, Йовграпе. Ледачого, мовляв наш Онопрій, не зачіпай і рук не каляй. Горбатого, сказано, хіба могила справить. Не поможе, я ж кажу, бабі кадило, коли вже бабу сказило! От так-то, Йовграпе-козаче! Лихо й з правдою, лихо і з брехнею! За правду б'ють, за брехню віри не дають: отака ловися!., що чоловік тобі і з глуздом не збереться, як на світі і обертаться! Що ж робить? Мовчать? Тадже ж і мовчу... коли б уже їм заціпило! Я ж то й кажу, Йовграпе, що нема його на світі, як з своєю рівнею - з мужиком: чи то полаяться, чи то поскубтись, чи то побиться, чи й помириться, то все воно-таки, сказано, свій брат. Я ж то од того оце і на Солопія напався... Адже ж панів нема Солопіїв? Як твоя на се думка, Йовграпе? Ти письменніший від мене; ти багацько дечого в книжках роздовбав; ти вже таки бував в бу</w:t>
        <w:softHyphen/>
        <w:t>вальцях; бував, як кажуть, на коні і під конем,- скажи ж, будь ласкав, приятелю, чи нема, на лихо, часом сього мення між панами, щоб мені, хай бог боронить, не взять іноді гріха на душу? А то, як що... то опанує мене лиха та нещаслива година! Бог його святий зна: може, не тут споминаючи, і між панами вирветься не один Солоп'яга! бо вже у мене щось недурно свербить на голові чуприна!.. Ей!.. та будуть же лупить, скажені!.. Та вже ж, сількось, нехай б'ють; уже з мене, Йовграпе, небагацько олії виб'ють! Аби лишень мені, господи, з кирпатою пораховаться!.. а кирпата не за горами; а там сховаюсь в домовину та й покажу їм з-за пазухи отаку здоровецьку дулю!.. Ну, Йовграпе! нічого довго роздабарьовать: бери казку. Що буде, те й буде, а буде те, що бог нам дасть. Бери «Солопія» та й неси до друкарні: хай там твій Микола друкує як знає. Коли, я ж кажу, вовка лякаться, то і в ліс не ходить. Не такий і чорт страшний, як його малюють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26 сентября 1819 года, Харьков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b w:val="false"/>
          <w:b w:val="false"/>
          <w:color w:val="000000"/>
          <w:sz w:val="36"/>
          <w:szCs w:val="36"/>
        </w:rPr>
      </w:pPr>
      <w:hyperlink w:anchor="_toc127">
        <w:bookmarkStart w:id="8" w:name="_toc851"/>
        <w:bookmarkEnd w:id="8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ТЮХТІЙ ТА ЧВАНЬКО</w:t>
        </w:r>
      </w:hyperlink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Cambria" w:hAnsi="Cambria" w:cs="Cambria"/>
          <w:b w:val="false"/>
          <w:b w:val="false"/>
          <w:bCs/>
          <w:color w:val="001142"/>
          <w:sz w:val="36"/>
          <w:szCs w:val="36"/>
        </w:rPr>
      </w:pPr>
      <w:r>
        <w:rPr>
          <w:rFonts w:cs="Cambria" w:ascii="Cambria" w:hAnsi="Cambria"/>
          <w:b w:val="false"/>
          <w:bCs/>
          <w:color w:val="001142"/>
          <w:sz w:val="36"/>
          <w:szCs w:val="36"/>
        </w:rPr>
        <w:t>(Побрехенька)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Mes jours sont le tissu d'un contraste étonnant:</w:t>
      </w:r>
    </w:p>
    <w:p>
      <w:pPr>
        <w:pStyle w:val="Normal"/>
        <w:suppressAutoHyphens w:val="false"/>
        <w:spacing w:lineRule="atLeast" w:line="100"/>
        <w:ind w:firstLine="340"/>
        <w:rPr/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Je ne vis qu'en pleurant, et je pleure en riant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L'amour, pour tant de coeurs l'objet de plus doux charmes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Fut pour le mien la source et des maux, et des larmes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Pour adoucir mon sort et mes regrets cisants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En poussant des soupirs, j'écris des vers plaisants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Qu'il sont drфles, ma foi, ces destins que les nótres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B21A00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En voulant larmoyer je fais rire les autres!</w:t>
      </w:r>
      <w:r>
        <w:rPr>
          <w:rStyle w:val="Style14"/>
          <w:rFonts w:cs="Cambria" w:ascii="Cambria" w:hAnsi="Cambria"/>
          <w:bCs/>
          <w:color w:val="000000"/>
          <w:position w:val="0"/>
          <w:sz w:val="36"/>
          <w:sz w:val="36"/>
          <w:szCs w:val="36"/>
          <w:vertAlign w:val="baseline"/>
        </w:rPr>
        <w:t xml:space="preserve"> </w:t>
      </w:r>
      <w:r>
        <w:rPr>
          <w:rStyle w:val="Style14"/>
          <w:rStyle w:val="FootnoteAnchor"/>
          <w:rFonts w:cs="Cambria" w:ascii="Cambria" w:hAnsi="Cambria"/>
          <w:bCs/>
          <w:color w:val="000000"/>
          <w:position w:val="0"/>
          <w:sz w:val="36"/>
          <w:sz w:val="36"/>
          <w:szCs w:val="36"/>
          <w:vertAlign w:val="baseline"/>
        </w:rPr>
        <w:footnoteReference w:customMarkFollows="1" w:id="10"/>
        <w:t>[</w:t>
      </w:r>
      <w:r>
        <w:rPr>
          <w:rStyle w:val="Style14"/>
          <w:rFonts w:cs="Cambria" w:ascii="Cambria" w:hAnsi="Cambria"/>
          <w:bCs/>
          <w:color w:val="000000"/>
          <w:position w:val="0"/>
          <w:sz w:val="36"/>
          <w:sz w:val="36"/>
          <w:szCs w:val="36"/>
          <w:vertAlign w:val="baseline"/>
        </w:rPr>
        <w:t>9]</w:t>
      </w:r>
    </w:p>
    <w:p>
      <w:pPr>
        <w:pStyle w:val="Normal"/>
        <w:suppressAutoHyphens w:val="false"/>
        <w:spacing w:lineRule="atLeast" w:line="100"/>
        <w:ind w:firstLine="340"/>
        <w:rPr/>
      </w:pPr>
      <w:r>
        <w:rPr>
          <w:rFonts w:cs="Cambria" w:ascii="Cambria" w:hAnsi="Cambria"/>
          <w:b w:val="false"/>
          <w:bCs/>
          <w:color w:val="B21A00"/>
          <w:sz w:val="36"/>
          <w:szCs w:val="36"/>
        </w:rPr>
        <w:t>Автор «Т</w:t>
      </w:r>
      <w:r>
        <w:rPr>
          <w:rFonts w:cs="Cambria" w:ascii="Cambria" w:hAnsi="Cambria"/>
          <w:b w:val="false"/>
          <w:bCs/>
          <w:color w:val="B21A00"/>
          <w:sz w:val="36"/>
          <w:szCs w:val="36"/>
          <w:lang w:val="ru-RU"/>
        </w:rPr>
        <w:t>[</w:t>
      </w:r>
      <w:r>
        <w:rPr>
          <w:rFonts w:cs="Cambria" w:ascii="Cambria" w:hAnsi="Cambria"/>
          <w:b w:val="false"/>
          <w:bCs/>
          <w:color w:val="B21A00"/>
          <w:sz w:val="36"/>
          <w:szCs w:val="36"/>
        </w:rPr>
        <w:t>юхтія</w:t>
      </w:r>
      <w:r>
        <w:rPr>
          <w:rFonts w:cs="Cambria" w:ascii="Cambria" w:hAnsi="Cambria"/>
          <w:b w:val="false"/>
          <w:bCs/>
          <w:color w:val="B21A00"/>
          <w:sz w:val="36"/>
          <w:szCs w:val="36"/>
          <w:lang w:val="ru-RU"/>
        </w:rPr>
        <w:t>]</w:t>
      </w:r>
      <w:r>
        <w:rPr>
          <w:rFonts w:cs="Cambria" w:ascii="Cambria" w:hAnsi="Cambria"/>
          <w:b w:val="false"/>
          <w:bCs/>
          <w:color w:val="B21A00"/>
          <w:sz w:val="36"/>
          <w:szCs w:val="36"/>
        </w:rPr>
        <w:t xml:space="preserve"> ma Ч</w:t>
      </w:r>
      <w:r>
        <w:rPr>
          <w:rFonts w:cs="Cambria" w:ascii="Cambria" w:hAnsi="Cambria"/>
          <w:b w:val="false"/>
          <w:bCs/>
          <w:color w:val="B21A00"/>
          <w:sz w:val="36"/>
          <w:szCs w:val="36"/>
          <w:lang w:val="ru-RU"/>
        </w:rPr>
        <w:t>[</w:t>
      </w:r>
      <w:r>
        <w:rPr>
          <w:rFonts w:cs="Cambria" w:ascii="Cambria" w:hAnsi="Cambria"/>
          <w:b w:val="false"/>
          <w:bCs/>
          <w:color w:val="B21A00"/>
          <w:sz w:val="36"/>
          <w:szCs w:val="36"/>
        </w:rPr>
        <w:t>Ванька</w:t>
      </w:r>
      <w:r>
        <w:rPr>
          <w:rFonts w:cs="Cambria" w:ascii="Cambria" w:hAnsi="Cambria"/>
          <w:b w:val="false"/>
          <w:bCs/>
          <w:color w:val="B21A00"/>
          <w:sz w:val="36"/>
          <w:szCs w:val="36"/>
          <w:lang w:val="ru-RU"/>
        </w:rPr>
        <w:t>]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  <w:lang w:val="ru-RU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  <w:lang w:val="ru-RU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ш віршомаз Тюхтій старих людей шанує:</w:t>
      </w:r>
    </w:p>
    <w:p>
      <w:pPr>
        <w:pStyle w:val="Normal"/>
        <w:suppressAutoHyphens w:val="false"/>
        <w:spacing w:lineRule="atLeast" w:line="100"/>
        <w:ind w:firstLine="340"/>
        <w:rPr/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Гарасько </w:t>
      </w:r>
      <w:r>
        <w:rPr>
          <w:rStyle w:val="Style16"/>
          <w:rStyle w:val="FootnoteAnchor"/>
          <w:rFonts w:cs="Cambria" w:ascii="Cambria" w:hAnsi="Cambria"/>
          <w:bCs/>
          <w:color w:val="000000"/>
          <w:sz w:val="36"/>
          <w:szCs w:val="36"/>
        </w:rPr>
        <w:footnoteReference w:customMarkFollows="1" w:id="11"/>
        <w:t>[</w:t>
      </w:r>
      <w:r>
        <w:rPr>
          <w:rStyle w:val="Style16"/>
          <w:rFonts w:cs="Cambria" w:ascii="Cambria" w:hAnsi="Cambria"/>
          <w:bCs/>
          <w:color w:val="000000"/>
          <w:sz w:val="36"/>
          <w:szCs w:val="36"/>
        </w:rPr>
        <w:t>10]</w:t>
      </w:r>
      <w:r>
        <w:rPr>
          <w:rFonts w:cs="Cambria" w:ascii="Cambria" w:hAnsi="Cambria"/>
          <w:bCs/>
          <w:color w:val="000000"/>
          <w:sz w:val="36"/>
          <w:szCs w:val="36"/>
        </w:rPr>
        <w:t xml:space="preserve"> </w:t>
      </w: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звелів,- він так і компонує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и справжки, чи на жарт що тільки написав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 так на дев'ять рік те в бодню і запхав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на десятий рік, як вийме й прочитає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бачить сам здоров, що там ладу біс має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 в грубу так-таки і впре шпаргалля все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т брат його, Чванько, слабкий уже на се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начеркав, те так в друкарню і несе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ле громада їх однако поважає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го ні сном не зна, другого не читає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кажіть, будь ласкаві: хто з їх дурніший двох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глузду, гріх казать, скупенько у обох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 перший же хоч тим за працю надолужи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в дев'ять рік хоч раз теплом собі услужить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ругий - такий дурний, що з холоду дрижи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книжок же його з півсажня так лежить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1 ноября 1819 года, Харько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b w:val="false"/>
          <w:b w:val="false"/>
          <w:color w:val="000000"/>
          <w:sz w:val="36"/>
          <w:szCs w:val="36"/>
        </w:rPr>
      </w:pPr>
      <w:hyperlink w:anchor="_toc127">
        <w:bookmarkStart w:id="9" w:name="_toc884"/>
        <w:bookmarkEnd w:id="9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ДУРЕНЬ І РОЗУМНИЙ</w:t>
        </w:r>
      </w:hyperlink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Cambria" w:hAnsi="Cambria" w:cs="Cambria"/>
          <w:b w:val="false"/>
          <w:b w:val="false"/>
          <w:bCs/>
          <w:color w:val="001142"/>
          <w:sz w:val="36"/>
          <w:szCs w:val="36"/>
        </w:rPr>
      </w:pPr>
      <w:r>
        <w:rPr>
          <w:rFonts w:cs="Cambria" w:ascii="Cambria" w:hAnsi="Cambria"/>
          <w:b w:val="false"/>
          <w:bCs/>
          <w:color w:val="001142"/>
          <w:sz w:val="36"/>
          <w:szCs w:val="36"/>
        </w:rPr>
        <w:t>(Приказка)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На що, до халепи, той розум людям здався?» 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Раз Дурень здуру - бовть!.. Розумного питався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На те,- озвався сей,- коли кортить вже зна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б дурням на сей спрос цур дурнів відвічать»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1 декабря 1820 года, Харько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b w:val="false"/>
          <w:b w:val="false"/>
          <w:color w:val="000000"/>
          <w:sz w:val="36"/>
          <w:szCs w:val="36"/>
        </w:rPr>
      </w:pPr>
      <w:hyperlink w:anchor="_toc127">
        <w:bookmarkStart w:id="10" w:name="_toc894"/>
        <w:bookmarkEnd w:id="10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ЦІКАВИЙ І МОВЧУН</w:t>
        </w:r>
      </w:hyperlink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Cambria" w:hAnsi="Cambria" w:cs="Cambria"/>
          <w:b w:val="false"/>
          <w:b w:val="false"/>
          <w:bCs/>
          <w:color w:val="001142"/>
          <w:sz w:val="36"/>
          <w:szCs w:val="36"/>
        </w:rPr>
      </w:pPr>
      <w:r>
        <w:rPr>
          <w:rFonts w:cs="Cambria" w:ascii="Cambria" w:hAnsi="Cambria"/>
          <w:b w:val="false"/>
          <w:bCs/>
          <w:color w:val="001142"/>
          <w:sz w:val="36"/>
          <w:szCs w:val="36"/>
        </w:rPr>
        <w:t>(Приказка)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Цікавий, Мовчуна зустрівши раз, спитав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Від чого голосний так дзвін той на дзвіниці?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Від того, що (коли не втнеш сеї дурниці)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середині, як ти, порожній він»,- сказав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1 декабря 1820 года, Харьков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b w:val="false"/>
          <w:b w:val="false"/>
          <w:color w:val="000000"/>
          <w:sz w:val="36"/>
          <w:szCs w:val="36"/>
        </w:rPr>
      </w:pPr>
      <w:hyperlink w:anchor="_toc127">
        <w:bookmarkStart w:id="11" w:name="_toc904"/>
        <w:bookmarkEnd w:id="11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ЛІКАР І ЗДОРОВ'Я</w:t>
        </w:r>
      </w:hyperlink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Cambria" w:hAnsi="Cambria" w:cs="Cambria"/>
          <w:b w:val="false"/>
          <w:b w:val="false"/>
          <w:bCs/>
          <w:color w:val="001142"/>
          <w:sz w:val="36"/>
          <w:szCs w:val="36"/>
        </w:rPr>
      </w:pPr>
      <w:r>
        <w:rPr>
          <w:rFonts w:cs="Cambria" w:ascii="Cambria" w:hAnsi="Cambria"/>
          <w:b w:val="false"/>
          <w:bCs/>
          <w:color w:val="001142"/>
          <w:sz w:val="36"/>
          <w:szCs w:val="36"/>
        </w:rPr>
        <w:t>(Приказка)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Йшов Лікар у село - селу на безголов'я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із села біжить, злякавшися, Здоров'я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Куди, Здоров'ячко? - пита він.- Як ся можеш?»</w:t>
      </w:r>
    </w:p>
    <w:p>
      <w:pPr>
        <w:pStyle w:val="Normal"/>
        <w:suppressAutoHyphens w:val="false"/>
        <w:spacing w:lineRule="atLeast" w:line="100"/>
        <w:ind w:firstLine="340"/>
        <w:rPr/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Та цур тобі!.</w:t>
      </w:r>
      <w:r>
        <w:rPr>
          <w:rFonts w:cs="Cambria" w:ascii="Cambria" w:hAnsi="Cambria"/>
          <w:b w:val="false"/>
          <w:bCs/>
          <w:color w:val="000000"/>
          <w:sz w:val="36"/>
          <w:szCs w:val="36"/>
          <w:lang w:val="ru-RU"/>
        </w:rPr>
        <w:t xml:space="preserve">. </w:t>
      </w: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 йду, куди ти не заходиш!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1 декабря 1820 года, Харьков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b w:val="false"/>
          <w:b w:val="false"/>
          <w:color w:val="000000"/>
          <w:sz w:val="36"/>
          <w:szCs w:val="36"/>
        </w:rPr>
      </w:pPr>
      <w:hyperlink w:anchor="_toc127">
        <w:bookmarkStart w:id="12" w:name="_toc914"/>
        <w:bookmarkEnd w:id="12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ТВАРДОВСЬКИЙ</w:t>
        </w:r>
      </w:hyperlink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Cambria" w:hAnsi="Cambria" w:cs="Cambria"/>
          <w:b w:val="false"/>
          <w:b w:val="false"/>
          <w:bCs/>
          <w:color w:val="001142"/>
          <w:sz w:val="36"/>
          <w:szCs w:val="36"/>
        </w:rPr>
      </w:pPr>
      <w:r>
        <w:rPr>
          <w:rFonts w:cs="Cambria" w:ascii="Cambria" w:hAnsi="Cambria"/>
          <w:b w:val="false"/>
          <w:bCs/>
          <w:color w:val="001142"/>
          <w:sz w:val="36"/>
          <w:szCs w:val="36"/>
        </w:rPr>
        <w:t>(Малоросійська балада)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Нуте, хлопці! швидко, шпарко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узики, заграйте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Гей, шинкарю, гей, шинкарко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Горілки давайте!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Ріжуть скрипки і бандур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івчата гопцюють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лопці, піт аж ллється з шкур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оло їх гарцюють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ряжчать чарки, люльки шкварча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Шумує горілка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тук, гармидер, свистять, крича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Голосить сопілка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ан Твардовський в кінці стола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 поставця черкає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Гуляй, душа! тра-ла-ла-ла!» 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 ввесь шинк гукає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батька й матір отамана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громаду лає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крутив жида, як гаман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е й усом моргає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ікнувсь улан - він вздовж його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Шаблюкою тріснув.</w:t>
      </w:r>
    </w:p>
    <w:p>
      <w:pPr>
        <w:pStyle w:val="Normal"/>
        <w:suppressAutoHyphens w:val="false"/>
        <w:spacing w:lineRule="atLeast" w:line="100"/>
        <w:ind w:firstLine="340"/>
        <w:rPr/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Улан - тю-тю!.</w:t>
      </w:r>
      <w:r>
        <w:rPr>
          <w:rFonts w:cs="Cambria" w:ascii="Cambria" w:hAnsi="Cambria"/>
          <w:b w:val="false"/>
          <w:bCs/>
          <w:color w:val="000000"/>
          <w:sz w:val="36"/>
          <w:szCs w:val="36"/>
          <w:lang w:val="ru-RU"/>
        </w:rPr>
        <w:t>.</w:t>
      </w: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 га-га!.. го-го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йцем в кутку приснув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зяв набакир писар шапк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ан грішми забрязкав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ж гульк! писар - верть в собаку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на всіх загавкав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шевцеві пан Твардовський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такі знаки дався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, мабуть, із час московський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арилом качався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ніс втеребив дві бурульки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 бурульок, мов з кухв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'ють під стелю через рульк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жерела сивухи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'ють джерела... пан-гульвіса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ухоль підставляє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ж зирк в кухоль! - що у біса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'юн на дні іграє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Дух святий; миряни, з нам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илупіть лиш баньки!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'юн утік, а цап з рогам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илазить із склянки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екнув, мов його родимець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чав мордувати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й стриб в комин; аж гульк - німець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тоїть серед хат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іс - карлючка, рот свинячий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Гиря вся в щетині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іжки курячі, собачий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віст, ріжки цапині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риг ногою!.. Круть ріжками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пояс поклонився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Ну, Твардовський, час, із нам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б ти розплатився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Гуляв єси, верховодив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Усім взнаки дався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івчат дрочив, жінок зводив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д всіма знущався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ого душа забажал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ав всього ти стільки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урей, ковбас, м'яса й сал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очками горілки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грів і нам ти чуприн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сам здоров знаєш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кульбачиш, мов скотин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всюди й гасаєш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Годі глузувать з чортам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лова - не полова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и забув, яка між нам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 тобою умова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Лиса гора... бритва... палець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аперу під карти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Гайда в пекло!.. Кров на смалець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 чортами не жарти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письмі стоїть, читай сміло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 кагал бісовський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 начинкою душу й тіло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дписав Твардовський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лужить йому чорти мають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(Так прийшлось в умову)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ки в Римі не піймаю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мінь сьому слову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тепер, Твардовський, буд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ро те в пеклі знають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ю корчму хрещені люде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Римом називають»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Бач, чортяка!., бач, падлюка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умудрувався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е вже, бач, німецька штука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вардовський озвався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  <w:lang w:val="ru-RU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  <w:lang w:val="ru-RU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вже ж чи йти в пекло справді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 й підем, байдуже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ле й ти роби по правді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не чванься дуже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глянь в контракт свій зі мною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а там умова?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Ще три штуки за тобою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итнеш - ні півслова!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От, бач, висить над дверим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вбільшки із цап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еред твоїми очима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альована шкапа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хай шкапа підо мною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гиром гарцює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хай крутить головою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триба і басує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и тим часом піску в жменю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Гарапник трійчатий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плети з піску, як з ременю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оня поганяти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е ж попасать коня треб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тать на одпочинок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 вже, гляди, щоб, як з неб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родився будинок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удинок з лушпин горіх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там за байраком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з борід жидівських стріх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Цвяхована маком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т і гвіздок на починок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верть ліктя завдовжки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 три в кажду вбий з мачинок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менше - ні трошки»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іс перистий свиснув, кляснув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ж кінь вже басує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атіг з піску в руці ляснув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вардовський сумує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кік в стремена, давай драла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ж що за одмінок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тріха в хмарах заблищал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стоїть будинок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Виграв справу! Бач, псяюх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дихавсь, мов скажений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у, тепер скупайсь по уха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водиці свяченій»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Змилуйсь, свате, я в сій зроду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Лазні не купався»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корчивсь, зморщивсь - шубовсть в воду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й назад порвався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хлинувся, чхнув і приснув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ричі закрутився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ричі тупнув, тричі свиснув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ж шинк затрусився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мара, як ніч, налетіл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сонце сховалось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Галок, круків, ворон сила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 стрісі зібралось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рукають, кавчать, мекечуть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сіма голосами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 завиють, то шепечу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ряжчать ланцюгам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Ну, Твардовський, другу справу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играли чортяки!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Не кваптесь лиш: ще на славу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тру я вам кабаки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уц програв, куц виграв справу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е як доведеться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играй третю,- глянь на лаву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тобі здається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Цмокнись з жінкою моєю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она твоя буде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я жив на світі з нею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ро те знають люде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удь ти їй за чоловіка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(Остання умова)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рисягайсь любить довік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тогді й ні слова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хай піп вам руки зв'яж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епер, по сій мові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Люде добрі, що чорт скаже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Бувайте здорові!» 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чортові не до соли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востиком киває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іс скопилив, мов ґринджол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дверей шукає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триб по хаті, хап за клямк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вардовський - по пиці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рісь по гирі - розбив склянку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горщик з полиці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Ей, не бийсь,- кажу,-- Твардовський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Гвалт, рятуйте, люде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о вилаю по-московській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ором слухать буде»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тим часом скік к одвірку 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у цапом стрибат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 прогонича зуздрів дірку 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й шморгнув із хати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Ой, держіть, ловіть псяюху!» 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Усі загукал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псяюхи нема й духу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минай, як звал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Жінко люба, годі плакать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вардовський озвався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отів з чортом вас посватать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й чорт одцурався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абуть, всі чорти - бурлак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ще й розум маю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нають, де зимують раки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д жінок втікають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оже, в пеклі інше діло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нас сього немає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Жінка гризе душу й тіло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ужик попиває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уте ж, хлопці, швидко, шпарко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узики, заграйте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Гей, шинкарю! Гей, шинкарко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Горілки давайте!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[1827]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b w:val="false"/>
          <w:b w:val="false"/>
          <w:color w:val="000000"/>
          <w:sz w:val="36"/>
          <w:szCs w:val="36"/>
        </w:rPr>
      </w:pPr>
      <w:hyperlink w:anchor="_toc127">
        <w:bookmarkStart w:id="13" w:name="_toc1129"/>
        <w:bookmarkEnd w:id="13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РИБАЛКА</w:t>
        </w:r>
      </w:hyperlink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Cambria" w:hAnsi="Cambria" w:cs="Cambria"/>
          <w:b w:val="false"/>
          <w:b w:val="false"/>
          <w:bCs/>
          <w:color w:val="001142"/>
          <w:sz w:val="36"/>
          <w:szCs w:val="36"/>
        </w:rPr>
      </w:pPr>
      <w:r>
        <w:rPr>
          <w:rFonts w:cs="Cambria" w:ascii="Cambria" w:hAnsi="Cambria"/>
          <w:b w:val="false"/>
          <w:bCs/>
          <w:color w:val="001142"/>
          <w:sz w:val="36"/>
          <w:szCs w:val="36"/>
        </w:rPr>
        <w:t>(Малоросійська балада)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Das Wasser rauscht, das Wasser fliesst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Ein Fischer sass daran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Sah nach der Angel ruhevoll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Kühl bis ans Herz hinan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B21A00"/>
          <w:sz w:val="36"/>
          <w:szCs w:val="36"/>
          <w:lang w:val="en-US"/>
        </w:rPr>
        <w:t>Goethe</w:t>
      </w:r>
      <w:r>
        <w:rPr>
          <w:rStyle w:val="Style14"/>
          <w:rFonts w:cs="Cambria" w:ascii="Cambria" w:hAnsi="Cambria"/>
          <w:bCs/>
          <w:color w:val="000000"/>
          <w:position w:val="0"/>
          <w:sz w:val="36"/>
          <w:sz w:val="36"/>
          <w:szCs w:val="36"/>
          <w:vertAlign w:val="baseline"/>
        </w:rPr>
        <w:t xml:space="preserve"> </w:t>
      </w:r>
      <w:r>
        <w:rPr>
          <w:rStyle w:val="Style14"/>
          <w:rStyle w:val="FootnoteAnchor"/>
          <w:rFonts w:cs="Cambria" w:ascii="Cambria" w:hAnsi="Cambria"/>
          <w:bCs/>
          <w:color w:val="000000"/>
          <w:position w:val="0"/>
          <w:sz w:val="36"/>
          <w:sz w:val="36"/>
          <w:szCs w:val="36"/>
          <w:vertAlign w:val="baseline"/>
        </w:rPr>
        <w:footnoteReference w:customMarkFollows="1" w:id="12"/>
        <w:t>[</w:t>
      </w:r>
      <w:r>
        <w:rPr>
          <w:rStyle w:val="Style14"/>
          <w:rFonts w:cs="Cambria" w:ascii="Cambria" w:hAnsi="Cambria"/>
          <w:bCs/>
          <w:color w:val="000000"/>
          <w:position w:val="0"/>
          <w:sz w:val="36"/>
          <w:sz w:val="36"/>
          <w:szCs w:val="36"/>
          <w:vertAlign w:val="baseline"/>
        </w:rPr>
        <w:t xml:space="preserve">11] 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/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ода шумить!.</w:t>
      </w:r>
      <w:r>
        <w:rPr>
          <w:rFonts w:cs="Cambria" w:ascii="Cambria" w:hAnsi="Cambria"/>
          <w:b w:val="false"/>
          <w:bCs/>
          <w:color w:val="000000"/>
          <w:sz w:val="36"/>
          <w:szCs w:val="36"/>
          <w:lang w:val="ru-RU"/>
        </w:rPr>
        <w:t xml:space="preserve">. </w:t>
      </w: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ода ґуля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 березі Рибалка молоденький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 поплавець глядить і примовля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Ловіться, рибочки, великі і маленькі!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рибка смик - то серце тьох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ерденько щось Рибалочці віщує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и то тугу, чи то переполох,</w:t>
      </w:r>
    </w:p>
    <w:p>
      <w:pPr>
        <w:pStyle w:val="Normal"/>
        <w:suppressAutoHyphens w:val="false"/>
        <w:spacing w:lineRule="atLeast" w:line="100"/>
        <w:ind w:firstLine="340"/>
        <w:rPr/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и то коханнячко?.</w:t>
      </w:r>
      <w:r>
        <w:rPr>
          <w:rFonts w:cs="Cambria" w:ascii="Cambria" w:hAnsi="Cambria"/>
          <w:b w:val="false"/>
          <w:bCs/>
          <w:color w:val="000000"/>
          <w:sz w:val="36"/>
          <w:szCs w:val="36"/>
          <w:lang w:val="ru-RU"/>
        </w:rPr>
        <w:t>.</w:t>
      </w: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зна він,- а сумує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умує він,- аж ось рев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ж ось гуде,- і хвиля утікає!..</w:t>
      </w:r>
    </w:p>
    <w:p>
      <w:pPr>
        <w:pStyle w:val="Normal"/>
        <w:suppressAutoHyphens w:val="false"/>
        <w:spacing w:lineRule="atLeast" w:line="100"/>
        <w:ind w:firstLine="340"/>
        <w:rPr/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ж - гульк!.</w:t>
      </w:r>
      <w:r>
        <w:rPr>
          <w:rFonts w:cs="Cambria" w:ascii="Cambria" w:hAnsi="Cambria"/>
          <w:b w:val="false"/>
          <w:bCs/>
          <w:color w:val="000000"/>
          <w:sz w:val="36"/>
          <w:szCs w:val="36"/>
          <w:lang w:val="ru-RU"/>
        </w:rPr>
        <w:t>.</w:t>
      </w: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 з води Дівчинонька пливе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косу зчісує, і брівками моргає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она й морга, вона й співа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Гей, гей! не надь, Рибалко молоденький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 зрадний гак ні щуки, ні лина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що ти нівечиш мій рід і плід любенький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оли б ти знав, як Рибалкам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У морі жить із рибками гарненько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и б сам пірнув на дно к липам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парубоцькеє оддав би нам серденько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и ж бачиш сам,- не скажеш: ні 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сонечко і місяць червоненький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люпощуться у нас в воді на дні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із води на світ виходять веселенькі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и ж бачив сам, як в темну ніч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лищать у нас зіроньки під водою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оди ж до нас, покинь ти удку пріч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о мною будеш жить, як брат живе з сестрою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ирни сюди!.. чи се ж вода?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е дзеркало,- глянь на свою уроду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й, я не з тим прийшла сюд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б намовлять з води на парубка невзгоду!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ода шумить!., вода гуде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ніженьки по кісточки займає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Рибалка встав, Рибалка йд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 спиниться, то вп'ять все глибшенько пірнає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она ж морга, вона й співа...</w:t>
      </w:r>
    </w:p>
    <w:p>
      <w:pPr>
        <w:pStyle w:val="Normal"/>
        <w:suppressAutoHyphens w:val="false"/>
        <w:spacing w:lineRule="atLeast" w:line="100"/>
        <w:ind w:firstLine="340"/>
        <w:rPr/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Гульк!.</w:t>
      </w:r>
      <w:r>
        <w:rPr>
          <w:rFonts w:cs="Cambria" w:ascii="Cambria" w:hAnsi="Cambria"/>
          <w:b w:val="false"/>
          <w:bCs/>
          <w:color w:val="000000"/>
          <w:sz w:val="36"/>
          <w:szCs w:val="36"/>
          <w:lang w:val="ru-RU"/>
        </w:rPr>
        <w:t>.</w:t>
      </w: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 приснули на синім морі скалки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Рибалка хлюп!.. За ним шубовсть вона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більше вже нігде не бачили Рибалк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27 октября 1827 г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b w:val="false"/>
          <w:b w:val="false"/>
          <w:color w:val="000000"/>
          <w:sz w:val="36"/>
          <w:szCs w:val="36"/>
        </w:rPr>
      </w:pPr>
      <w:hyperlink w:anchor="_toc127">
        <w:bookmarkStart w:id="14" w:name="_toc1181"/>
        <w:bookmarkEnd w:id="14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БАТЬКО ТА СИН</w:t>
        </w:r>
      </w:hyperlink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Cambria" w:hAnsi="Cambria" w:cs="Cambria"/>
          <w:b w:val="false"/>
          <w:b w:val="false"/>
          <w:bCs/>
          <w:color w:val="001142"/>
          <w:sz w:val="36"/>
          <w:szCs w:val="36"/>
        </w:rPr>
      </w:pPr>
      <w:r>
        <w:rPr>
          <w:rFonts w:cs="Cambria" w:ascii="Cambria" w:hAnsi="Cambria"/>
          <w:b w:val="false"/>
          <w:bCs/>
          <w:color w:val="001142"/>
          <w:sz w:val="36"/>
          <w:szCs w:val="36"/>
        </w:rPr>
        <w:t>(Байка)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Ей, Хведьку, вчись! Ей, схаменись! 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 панотець казав своїй дитині: 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Шануйсь, бо, далебі, колись</w:t>
      </w:r>
    </w:p>
    <w:p>
      <w:pPr>
        <w:pStyle w:val="Normal"/>
        <w:suppressAutoHyphens w:val="false"/>
        <w:spacing w:lineRule="atLeast" w:line="100"/>
        <w:ind w:firstLine="340"/>
        <w:rPr/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Тму, мну, здо, тло - спишу на спині!» </w:t>
      </w:r>
      <w:r>
        <w:rPr>
          <w:rStyle w:val="Style16"/>
          <w:rStyle w:val="FootnoteAnchor"/>
          <w:rFonts w:cs="Cambria" w:ascii="Cambria" w:hAnsi="Cambria"/>
          <w:bCs/>
          <w:color w:val="000000"/>
          <w:sz w:val="36"/>
          <w:szCs w:val="36"/>
        </w:rPr>
        <w:footnoteReference w:customMarkFollows="1" w:id="13"/>
        <w:t>[</w:t>
      </w:r>
      <w:r>
        <w:rPr>
          <w:rStyle w:val="Style16"/>
          <w:rFonts w:cs="Cambria" w:ascii="Cambria" w:hAnsi="Cambria"/>
          <w:bCs/>
          <w:color w:val="000000"/>
          <w:sz w:val="36"/>
          <w:szCs w:val="36"/>
        </w:rPr>
        <w:t>12]</w:t>
      </w:r>
      <w:r>
        <w:rPr>
          <w:rFonts w:cs="Cambria" w:ascii="Cambria" w:hAnsi="Cambria"/>
          <w:bCs/>
          <w:color w:val="000000"/>
          <w:sz w:val="36"/>
          <w:szCs w:val="36"/>
        </w:rPr>
        <w:t xml:space="preserve"> 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ведько не вчивсь - і скоштова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ерезової кашк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вп'ять не вчивсь і пустова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бив шибки і пляшки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, щоб не скоштовать од батька різочок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ін різку впер в огонь та й заховавсь в куток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ж батько за чуб - хіп! - і, не знайшовши різк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рючком Хведька разів із шість оперезав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ді Хведько скрізь слізк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 батькові сказав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Коли б було знаття, що гаспидська дрючина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 дуже дошкуля, то, песька я дитин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оли б я так робив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 б впер дрючок в огонь, а різки б не палив!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29 октября 1827 г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b w:val="false"/>
          <w:b w:val="false"/>
          <w:color w:val="000000"/>
          <w:sz w:val="36"/>
          <w:szCs w:val="36"/>
        </w:rPr>
      </w:pPr>
      <w:hyperlink w:anchor="_toc127">
        <w:bookmarkStart w:id="15" w:name="_toc1205"/>
        <w:bookmarkEnd w:id="15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ДВІ ПТАШКИ В КЛІТЦІ</w:t>
        </w:r>
      </w:hyperlink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Чого цвірінькаєш, дурний, чого голосиш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іба ж ти трясці захотів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заманулося, чого ти не попросиш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и сім'ячка, просця, пшонця, чи то крупів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сього ти в кліточці по саме нельзя маєш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е й витребенькуєш, на долю нарікаєш»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 в клітці підлітка корив снігир старий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Ой дядьку, не глузуй! - озвався молодий.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дарма я журюсь і слізками вмиваюс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дарма я просця і сім'ячка цураюсь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и рад пожорні сій, бо зріс в ній і вродився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 ж вільний був, тепер в неволі опинився»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1 ноября 1827 г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b w:val="false"/>
          <w:b w:val="false"/>
          <w:color w:val="000000"/>
          <w:sz w:val="36"/>
          <w:szCs w:val="36"/>
        </w:rPr>
      </w:pPr>
      <w:hyperlink w:anchor="_toc127">
        <w:bookmarkStart w:id="16" w:name="_toc1221"/>
        <w:bookmarkEnd w:id="16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РИБКА</w:t>
        </w:r>
      </w:hyperlink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Cambria" w:hAnsi="Cambria" w:cs="Cambria"/>
          <w:b w:val="false"/>
          <w:b w:val="false"/>
          <w:bCs/>
          <w:color w:val="001142"/>
          <w:sz w:val="36"/>
          <w:szCs w:val="36"/>
        </w:rPr>
      </w:pPr>
      <w:r>
        <w:rPr>
          <w:rFonts w:cs="Cambria" w:ascii="Cambria" w:hAnsi="Cambria"/>
          <w:b w:val="false"/>
          <w:bCs/>
          <w:color w:val="001142"/>
          <w:sz w:val="36"/>
          <w:szCs w:val="36"/>
        </w:rPr>
        <w:t>(Басня)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ставочку Пліточка дрібненька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нічев'я зуздріла на удці черв'як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так була раденька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думка то була так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б нідвечірковать смачненької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у, дейко! до його швиденько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 збоку ускубн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 спереду поцупи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 хвостика лизн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 знизу вп'ять підступи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 вирне, то пірн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 сіпне, то смикн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овтузиться, ялозиться і пріє,-</w:t>
      </w:r>
    </w:p>
    <w:p>
      <w:pPr>
        <w:pStyle w:val="Normal"/>
        <w:suppressAutoHyphens w:val="false"/>
        <w:spacing w:lineRule="atLeast" w:line="100"/>
        <w:ind w:firstLine="340"/>
        <w:rPr/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ба!.</w:t>
      </w:r>
      <w:r>
        <w:rPr>
          <w:rFonts w:cs="Cambria" w:ascii="Cambria" w:hAnsi="Cambria"/>
          <w:b w:val="false"/>
          <w:bCs/>
          <w:color w:val="000000"/>
          <w:sz w:val="36"/>
          <w:szCs w:val="36"/>
          <w:lang w:val="ru-RU"/>
        </w:rPr>
        <w:t>.</w:t>
      </w: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 та ротеня таке узеньке, бач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нічого не вдіє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оч сядь - та й плач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Ой горенько мені на світоньку,- мовляє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 що мене так доля зневажає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им пельку і живіт дала з ковальський міх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им зуби, мов шпички; а нам, на глум, на сміх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Рот шпилькою неначе простромила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й правду дядина небога говорил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тільки на світі великим рибам жить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нам, малим, в кулак трубить!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 Пліточка в воді на долю нарікає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на гачку черв'як все хвостиком киває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ерв'як кива - аж ось! Зі дна</w:t>
      </w:r>
    </w:p>
    <w:p>
      <w:pPr>
        <w:pStyle w:val="Normal"/>
        <w:suppressAutoHyphens w:val="false"/>
        <w:spacing w:lineRule="atLeast" w:line="100"/>
        <w:ind w:firstLine="340"/>
        <w:rPr/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Гульк Щука!.</w:t>
      </w:r>
      <w:r>
        <w:rPr>
          <w:rFonts w:cs="Cambria" w:ascii="Cambria" w:hAnsi="Cambria"/>
          <w:b w:val="false"/>
          <w:bCs/>
          <w:color w:val="000000"/>
          <w:sz w:val="36"/>
          <w:szCs w:val="36"/>
          <w:lang w:val="ru-RU"/>
        </w:rPr>
        <w:t>.</w:t>
      </w: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 бовть!.</w:t>
      </w:r>
      <w:r>
        <w:rPr>
          <w:rFonts w:cs="Cambria" w:ascii="Cambria" w:hAnsi="Cambria"/>
          <w:b w:val="false"/>
          <w:bCs/>
          <w:color w:val="000000"/>
          <w:sz w:val="36"/>
          <w:szCs w:val="36"/>
          <w:lang w:val="ru-RU"/>
        </w:rPr>
        <w:t>.</w:t>
      </w: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 вона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 удку хіп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удка - сіп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 води шубовсть в окріп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Ой лишечко! Оце ж як дядина збрехала!..» 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з ляку Пліточка сказала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більш не скаржилась на долю пліточок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 ласенький на удочці шматок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бог послав,- чи то багато, чи то трошки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кушир залізши, їла мовчк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2 ноября 1827 г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b w:val="false"/>
          <w:b w:val="false"/>
          <w:color w:val="000000"/>
          <w:sz w:val="36"/>
          <w:szCs w:val="36"/>
        </w:rPr>
      </w:pPr>
      <w:hyperlink w:anchor="_toc127">
        <w:bookmarkStart w:id="17" w:name="_toc1264"/>
        <w:bookmarkEnd w:id="17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ДО ПАРХОМА</w:t>
        </w:r>
      </w:hyperlink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Cambria" w:hAnsi="Cambria" w:cs="Cambria"/>
          <w:bCs/>
          <w:color w:val="001142"/>
          <w:sz w:val="36"/>
          <w:szCs w:val="36"/>
        </w:rPr>
      </w:pPr>
      <w:r>
        <w:rPr>
          <w:rFonts w:cs="Cambria" w:ascii="Cambria" w:hAnsi="Cambria"/>
          <w:bCs/>
          <w:color w:val="001142"/>
          <w:sz w:val="36"/>
          <w:szCs w:val="36"/>
        </w:rPr>
        <w:t>І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Aequam memento rebus in ardui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Servare mentem: non secus in bonis etc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B21A00"/>
          <w:sz w:val="36"/>
          <w:szCs w:val="36"/>
        </w:rPr>
        <w:t>Horat. Lib. II. Od. 3</w:t>
      </w:r>
      <w:r>
        <w:rPr>
          <w:rStyle w:val="Style14"/>
          <w:rFonts w:cs="Cambria" w:ascii="Cambria" w:hAnsi="Cambria"/>
          <w:bCs/>
          <w:color w:val="000000"/>
          <w:position w:val="0"/>
          <w:sz w:val="36"/>
          <w:sz w:val="36"/>
          <w:szCs w:val="36"/>
          <w:vertAlign w:val="baseline"/>
        </w:rPr>
        <w:t xml:space="preserve"> </w:t>
      </w:r>
      <w:r>
        <w:rPr>
          <w:rStyle w:val="Style14"/>
          <w:rStyle w:val="FootnoteAnchor"/>
          <w:rFonts w:cs="Cambria" w:ascii="Cambria" w:hAnsi="Cambria"/>
          <w:bCs/>
          <w:color w:val="000000"/>
          <w:position w:val="0"/>
          <w:sz w:val="36"/>
          <w:sz w:val="36"/>
          <w:szCs w:val="36"/>
          <w:vertAlign w:val="baseline"/>
        </w:rPr>
        <w:footnoteReference w:customMarkFollows="1" w:id="14"/>
        <w:t>[</w:t>
      </w:r>
      <w:r>
        <w:rPr>
          <w:rStyle w:val="Style14"/>
          <w:rFonts w:cs="Cambria" w:ascii="Cambria" w:hAnsi="Cambria"/>
          <w:bCs/>
          <w:color w:val="000000"/>
          <w:position w:val="0"/>
          <w:sz w:val="36"/>
          <w:sz w:val="36"/>
          <w:szCs w:val="36"/>
          <w:vertAlign w:val="baseline"/>
        </w:rPr>
        <w:t>13]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архоме, в щасті не брикай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нудьзі притьмом не лізь до неба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Людей питай, свій розум май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не мудруй,- а вмерти треба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Чи коротаєш вік в журбі, 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и то, за поставцем горілк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шинку нарізують тобі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Цимбали, кобзи і сопілки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и п'яний під тином хропеш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и до господи лізеш рачк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жінку макогоном б'єш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и сам товчешся навкулачки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ри і засівай лан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оси широкі перелог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грошики за баштан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Лупи - та все одкинеш ног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кинеш все: стіжки й скирт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сі ласощі, паслін, цибулю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гарба інший все, а т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'їси за гірку працю дулю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и соцьким батько твій в селі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и сам на панщині працює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смерть зрівняє всіх в землі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і з ким, скажена, не жартує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Чи чіт, чи лишка?..» - загука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и крикнеш: «Чіт!..» - Ба, брешеш, сину!» 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зветься паплюга з кутка 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й зцупить з печі в домовину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4 ноября 1827 г.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Cambria" w:hAnsi="Cambria" w:cs="Cambria"/>
          <w:bCs/>
          <w:color w:val="001142"/>
          <w:sz w:val="36"/>
          <w:szCs w:val="36"/>
        </w:rPr>
      </w:pPr>
      <w:r>
        <w:rPr>
          <w:rFonts w:cs="Cambria" w:ascii="Cambria" w:hAnsi="Cambria"/>
          <w:bCs/>
          <w:color w:val="001142"/>
          <w:sz w:val="36"/>
          <w:szCs w:val="36"/>
        </w:rPr>
        <w:t>II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1984" w:leader="none"/>
        </w:tabs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Tu ne quaesieris, scire nefas, quern mihi, quem tibi</w:t>
      </w:r>
    </w:p>
    <w:p>
      <w:pPr>
        <w:pStyle w:val="Normal"/>
        <w:tabs>
          <w:tab w:val="clear" w:pos="708"/>
          <w:tab w:val="left" w:pos="1984" w:leader="none"/>
        </w:tabs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Finem Di dederint. Leuconoe; nee Babylinios</w:t>
      </w:r>
    </w:p>
    <w:p>
      <w:pPr>
        <w:pStyle w:val="Normal"/>
        <w:tabs>
          <w:tab w:val="clear" w:pos="708"/>
          <w:tab w:val="left" w:pos="1984" w:leader="none"/>
        </w:tabs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Tentaris numeros etc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B21A00"/>
          <w:sz w:val="36"/>
          <w:szCs w:val="36"/>
        </w:rPr>
        <w:t>Horat. Lib. I. Od. 11</w:t>
      </w:r>
      <w:r>
        <w:rPr>
          <w:rStyle w:val="Style14"/>
          <w:rFonts w:cs="Cambria" w:ascii="Cambria" w:hAnsi="Cambria"/>
          <w:bCs/>
          <w:color w:val="000000"/>
          <w:position w:val="0"/>
          <w:sz w:val="36"/>
          <w:sz w:val="36"/>
          <w:szCs w:val="36"/>
          <w:vertAlign w:val="baseline"/>
        </w:rPr>
        <w:t xml:space="preserve"> </w:t>
      </w:r>
      <w:r>
        <w:rPr>
          <w:rStyle w:val="Style14"/>
          <w:rStyle w:val="FootnoteAnchor"/>
          <w:rFonts w:cs="Cambria" w:ascii="Cambria" w:hAnsi="Cambria"/>
          <w:bCs/>
          <w:color w:val="000000"/>
          <w:position w:val="0"/>
          <w:sz w:val="36"/>
          <w:sz w:val="36"/>
          <w:szCs w:val="36"/>
          <w:vertAlign w:val="baseline"/>
        </w:rPr>
        <w:footnoteReference w:customMarkFollows="1" w:id="15"/>
        <w:t>[</w:t>
      </w:r>
      <w:r>
        <w:rPr>
          <w:rStyle w:val="Style14"/>
          <w:rFonts w:cs="Cambria" w:ascii="Cambria" w:hAnsi="Cambria"/>
          <w:bCs/>
          <w:color w:val="000000"/>
          <w:position w:val="0"/>
          <w:sz w:val="36"/>
          <w:sz w:val="36"/>
          <w:szCs w:val="36"/>
          <w:vertAlign w:val="baseline"/>
        </w:rPr>
        <w:t>14]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архоме, не мудруй! ворожки не питай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довгий вік прокоротаєш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виковала вже зозуля - поживай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більше - шкода, що й бажаєш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оч всіх ти упирів збери і знахорів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оч покумайся ти з відьмами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іхто не скаже нам так, як би ти хотів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доля завтра зробить з нам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и доведеться ще подушне заплати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и до снаги вже розплатився?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що, про що тобі над цим чуприну гріть?..</w:t>
      </w:r>
    </w:p>
    <w:p>
      <w:pPr>
        <w:pStyle w:val="Normal"/>
        <w:suppressAutoHyphens w:val="false"/>
        <w:spacing w:lineRule="atLeast" w:line="100"/>
        <w:ind w:firstLine="340"/>
        <w:rPr/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урний! дурний!.</w:t>
      </w:r>
      <w:r>
        <w:rPr>
          <w:rFonts w:cs="Cambria" w:ascii="Cambria" w:hAnsi="Cambria"/>
          <w:b w:val="false"/>
          <w:bCs/>
          <w:color w:val="000000"/>
          <w:sz w:val="36"/>
          <w:szCs w:val="36"/>
          <w:lang w:val="ru-RU"/>
        </w:rPr>
        <w:t>.</w:t>
      </w: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 а в школі вчився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ерпи!.. За долею, куди попхне, хилис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хилиться від вітру гілка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и будеш жить, чи вмреш, Пархоме, не журись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Журись об тім, чи є горілка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, є? так при на стіл!.. Частуй та й сам кругляй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и нам, Пархоме, треба скільки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вже ж - чи вкорочать свій вік, то вкорочай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шинку над бочкою горілк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т ми базікаєм,- а час, мов віл з гор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ухра: його не налигаєш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т, скільки б випили до сеї ми пор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 ти ж буцім недочуваєш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у ж, цуп останню ти гривняку з капшук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ки стара пере ганчірк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о вже як вернеться, то думка, бач, так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помремо обидва без горілк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5 ноября 1827 г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b w:val="false"/>
          <w:b w:val="false"/>
          <w:color w:val="000000"/>
          <w:sz w:val="36"/>
          <w:szCs w:val="36"/>
        </w:rPr>
      </w:pPr>
      <w:hyperlink w:anchor="_toc127">
        <w:bookmarkStart w:id="18" w:name="_toc1339"/>
        <w:bookmarkEnd w:id="18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XXXIV ОДА ГОРАЦІЯ, КН. І</w:t>
        </w:r>
      </w:hyperlink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Parcus deorum cultor et infrequens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Insanicntis dum sapientiae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Consultus erro; nunc retrorsum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Vela dare atque iterare cursus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  <w:lang w:val="en-US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Cogor relictcs etc.</w:t>
      </w: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 </w:t>
      </w:r>
      <w:r>
        <w:rPr>
          <w:rStyle w:val="Style16"/>
          <w:rStyle w:val="FootnoteAnchor"/>
          <w:rFonts w:cs="Cambria" w:ascii="Cambria" w:hAnsi="Cambria"/>
          <w:bCs/>
          <w:color w:val="000000"/>
          <w:sz w:val="36"/>
          <w:szCs w:val="36"/>
        </w:rPr>
        <w:footnoteReference w:customMarkFollows="1" w:id="16"/>
        <w:t>[</w:t>
      </w:r>
      <w:r>
        <w:rPr>
          <w:rStyle w:val="Style16"/>
          <w:rFonts w:cs="Cambria" w:ascii="Cambria" w:hAnsi="Cambria"/>
          <w:bCs/>
          <w:color w:val="000000"/>
          <w:sz w:val="36"/>
          <w:szCs w:val="36"/>
        </w:rPr>
        <w:t>15]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  <w:lang w:val="en-US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  <w:lang w:val="en-US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т і допивсь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дохмеливсь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овіку тямить буду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і в рот не бра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і коштовать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хочу аж до суду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оли б вона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Уся до дна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витікала в бочках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 ще б в церквах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род в свитках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тояв би і в сорочках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і, Грицьку, ні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оч би мені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віситься й на гілці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ні під ніс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хай їй біс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ій гаспидській горілці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она мене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 світу зжене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оли б той ісказився,</w:t>
      </w:r>
    </w:p>
    <w:p>
      <w:pPr>
        <w:pStyle w:val="Normal"/>
        <w:suppressAutoHyphens w:val="false"/>
        <w:spacing w:lineRule="atLeast" w:line="100"/>
        <w:ind w:firstLine="340"/>
        <w:rPr/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Хто </w:t>
      </w:r>
      <w:r>
        <w:rPr>
          <w:rFonts w:cs="Cambria" w:ascii="Cambria" w:hAnsi="Cambria"/>
          <w:b w:val="false"/>
          <w:bCs/>
          <w:color w:val="000000"/>
          <w:sz w:val="36"/>
          <w:szCs w:val="36"/>
          <w:lang w:val="ru-RU"/>
        </w:rPr>
        <w:t>Б</w:t>
      </w: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жий дар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Гнать через жар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У винниці навчився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х! ох! ох! ох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убів щось з двох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ніг не долічуся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Живіт, на сміх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 ковальський міх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дається ж, і не дмуся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амі кишк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ов бульбашк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У чавуні, клекочуть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пуп набряк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ід пупом - так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ов жаби, знай, скрегочуть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іс, як пістряк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скрізь синяк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ач, пика як набрякла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дна нога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сь шкутильг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руга зовсім заклякла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а нудьга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а туга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чортзна-де і діться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т тут печ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ут гаряч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все б хотілось гріться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їсти щоб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хоч у лоб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рий боже, як цураюсь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се б дудлив, бач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 от, хоч плач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сь од води жахаюсь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мацай чуб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ач, як оскуб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иявольська личина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ільки то сям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тирчить, то там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 чуприни волосина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вже ж чіплявс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вк і знущавсь 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кажена москалюка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оліньми грів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ки не впрів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там і взявсь до дрюка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х! ох! ах! ах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Жовч в печінках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абуть, всю стовк, псяюха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Геть, Грицьку, геть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лучче смерть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іж гаспидська сивуха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ахи!ках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е за гріх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ене пеня спіткала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вже й дурів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 всіх кнурів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же душка погуляла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ула, була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 півсела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удобинка і гроші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зслизло с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роциндрив вс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остались тілько воші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устив діток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ез сорочок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жінку без запаск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сам в шинку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 привалку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Жду Лейбиної ласк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Лейба-гершт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боки, як хверт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Рухлі щось гергоч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 мене зирк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, знай, пирк-пирк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віра, ще й регоче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брав волів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вець, корів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е він же і здрочився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гарбав кіз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жита віз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одай їм подавився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й, так мені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 сатані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атюзі - по заслузі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Жлоктав живіт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ж лився піт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епер засуха в пузі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о церкви дзвін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пан Охрім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увало, в шинк мандрує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церквах «свят, свят»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корчмі «ґвалт, ґвалт!..» 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хрім жидів муштрує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уло, в пост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ще чорт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б'ються навкулачки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вже Охрім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 глум усім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'яненький лізе рачк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  <w:lang w:val="ru-RU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  <w:lang w:val="ru-RU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уло, піп Петр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чистий четвер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уду величає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хрім в корчмі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йді кумі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есільних затягає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и в хату піп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хрім захріп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пінивсь, мов сказився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сповідавс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причащавсь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ім рік - і не хрестився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пи й дяк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різдво - в святки 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 хрестом ідуть, з кропилом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вже кол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ере козл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хрім і риє рилом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 часточк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 свічечк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Шагом не поплатився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мисочок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грамоток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чув, як і вродився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х! ох! ох! ох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убів щось з двох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ніг не долічуся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Живіт, на сміх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 ковальський міх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дається ж, і не дмуся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й, так мені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 сатані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 ділу ся халяндра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хай хутчій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па мерщій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кличуть Олександра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кажу: допивсь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дохмеливсь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овіку тямить буду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і в рот не бра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і коштовать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тілько що - й до суду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ти пляшки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Грицьку, й чарк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рощи, що маєш духу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ільки... тривай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 їх позливай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барильце всю сивуху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26 февраля 1832 г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Times New Roman"/>
          <w:color w:val="000000"/>
          <w:sz w:val="36"/>
          <w:szCs w:val="36"/>
          <w:lang w:val="ru-RU"/>
        </w:rPr>
      </w:pPr>
      <w:hyperlink w:anchor="_toc127">
        <w:bookmarkStart w:id="19" w:name="_toc1518"/>
        <w:bookmarkEnd w:id="19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**</w:t>
        </w:r>
      </w:hyperlink>
      <w:hyperlink w:anchor="_toc127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*</w:t>
        </w:r>
      </w:hyperlink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Times New Roman"/>
          <w:bCs/>
          <w:color w:val="000000"/>
          <w:sz w:val="36"/>
          <w:szCs w:val="36"/>
          <w:lang w:val="ru-RU"/>
        </w:rPr>
      </w:pPr>
      <w:r>
        <w:rPr>
          <w:rFonts w:cs="Times New Roman" w:ascii="Cambria" w:hAnsi="Cambria"/>
          <w:bCs/>
          <w:color w:val="000000"/>
          <w:sz w:val="36"/>
          <w:szCs w:val="36"/>
          <w:lang w:val="ru-RU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етро мужик непокорний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вдавсь собі проноза з біса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дається, з пики і дурний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годзунковатий гульвіса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т ґедзь напав Петра: не спить, не їсть нікол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ажає бачить П'ятембурх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І, знай, черка писульки до Миколи. </w:t>
      </w:r>
      <w:r>
        <w:rPr>
          <w:rStyle w:val="Style16"/>
          <w:rStyle w:val="FootnoteAnchor"/>
          <w:rFonts w:cs="Cambria" w:ascii="Cambria" w:hAnsi="Cambria"/>
          <w:bCs/>
          <w:color w:val="000000"/>
          <w:sz w:val="36"/>
          <w:szCs w:val="36"/>
        </w:rPr>
        <w:footnoteReference w:customMarkFollows="1" w:id="17"/>
        <w:t>[</w:t>
      </w:r>
      <w:r>
        <w:rPr>
          <w:rStyle w:val="Style16"/>
          <w:rFonts w:cs="Cambria" w:ascii="Cambria" w:hAnsi="Cambria"/>
          <w:bCs/>
          <w:color w:val="000000"/>
          <w:sz w:val="36"/>
          <w:szCs w:val="36"/>
        </w:rPr>
        <w:t>16]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Нехай, - каже,- поки не випре з мене дух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оч раз тобі я поклонюс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хай на П'ятембурх доволі надивлюсь!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икола, гарний, любий пан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ерка йому: «Надінь ти, Петре, свій жупан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на жупан з відлогою свитин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решетилівський кожух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хліба деяку шматин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й чимчикуй щомога в П'ятембурх»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т наш Петро і в П'ятембурсі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свитині новій і в кожусі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етра за гостя прийнял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етра у люди повели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ого Петрова душка забажал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Усе побачила, всього покоштовала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етро, мов єднорал, між панством виступає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еред Петром москаль рушницю піднімає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етрові в тарілках підносять панську страв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що й казать: Петро пішов у славу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ле Петрові все нудненько щось стає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етро буцім то сяде, то встає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се груди мацає, кородиться і кашля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нищечком під ніс собі, скривившись, кашля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етрові стрічку й хрест Микола втеребив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етра Микола в двір до Самої водив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етро буцім повеселів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вп'ять здурі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світом нуди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ругих і сам себе посеред ночі будить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етра напали перелог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етра з нудьги не носять ног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Петра буцім усе в господі умир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Петра всі хворі там: і жінка, й дітвор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етро притьмом додому, до двора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икола-пан швидчій Петровій жінці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царині випрохав намисто в сто червінців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етро уп'ять повеселів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 всі чотири погляді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й: «Папочку,- сказав,- здорові ж оставайтесь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в П'ятембурх мене вже більш не сподівайтесь»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3 марта 1833 г., Петербург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b w:val="false"/>
          <w:b w:val="false"/>
          <w:color w:val="000000"/>
          <w:sz w:val="36"/>
          <w:szCs w:val="36"/>
        </w:rPr>
      </w:pPr>
      <w:hyperlink w:anchor="_toc127">
        <w:bookmarkStart w:id="20" w:name="_toc1569"/>
        <w:bookmarkEnd w:id="20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[НА ВІД'ЇЗД ІЗ ПОЛТАВИ М. М. Л[ОНГІНОВА] 22 ТРАВНЯ 1842]</w:t>
        </w:r>
      </w:hyperlink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доки ж нам у Полтаві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ить байдики, пане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робив єси вже слав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и надовго стане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розтринькав все дівчатам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укачі й намисто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хлоп'ятам-небожатам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оч вимести - чисто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ма шпоньки, нема й стрічк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омір зашморгнути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у, вже утяв ти нам січки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Є чим пом'янут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ну? виверни кишені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там є такого?</w:t>
      </w:r>
    </w:p>
    <w:p>
      <w:pPr>
        <w:pStyle w:val="Normal"/>
        <w:suppressAutoHyphens w:val="false"/>
        <w:spacing w:lineRule="atLeast" w:line="100"/>
        <w:ind w:firstLine="340"/>
        <w:rPr/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ви, хлопці, держіть жме</w:t>
      </w:r>
      <w:r>
        <w:rPr>
          <w:rFonts w:cs="Cambria" w:ascii="Cambria" w:hAnsi="Cambria"/>
          <w:b w:val="false"/>
          <w:bCs/>
          <w:color w:val="000000"/>
          <w:sz w:val="36"/>
          <w:szCs w:val="36"/>
          <w:lang w:val="ru-RU"/>
        </w:rPr>
        <w:t>ні</w:t>
      </w: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й, бігма нічого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22 мая 1842 г., Полтава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Times New Roman"/>
          <w:b w:val="false"/>
          <w:b w:val="false"/>
          <w:color w:val="000000"/>
          <w:sz w:val="36"/>
          <w:szCs w:val="36"/>
          <w:lang w:val="ru-RU"/>
        </w:rPr>
      </w:pPr>
      <w:hyperlink w:anchor="_toc127">
        <w:bookmarkStart w:id="21" w:name="_toc1589"/>
        <w:bookmarkEnd w:id="21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**</w:t>
        </w:r>
      </w:hyperlink>
      <w:hyperlink w:anchor="_toc127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*</w:t>
        </w:r>
      </w:hyperlink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Times New Roman"/>
          <w:b w:val="false"/>
          <w:b w:val="false"/>
          <w:bCs/>
          <w:color w:val="000000"/>
          <w:sz w:val="36"/>
          <w:szCs w:val="36"/>
          <w:lang w:val="ru-RU"/>
        </w:rPr>
      </w:pPr>
      <w:r>
        <w:rPr>
          <w:rFonts w:cs="Times New Roman" w:ascii="Cambria" w:hAnsi="Cambria"/>
          <w:b w:val="false"/>
          <w:bCs/>
          <w:color w:val="000000"/>
          <w:sz w:val="36"/>
          <w:szCs w:val="36"/>
          <w:lang w:val="ru-RU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идить Петро у Полтаві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стані з поштарями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епер Петро наш не в славі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же не з панночкам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олись, було, як забряжчить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браму у будинк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 пані Засс і закричить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Мерщій горілки з шинку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ягніть Петра на вечерю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Любії дівчат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тавте на стіл ви тетерю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ріжте курчата!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епер Петро у Полтаві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стані з поштарями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епер Петро вже не в славі 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Годі з панночкам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24 июня 1848 г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Times New Roman"/>
          <w:b w:val="false"/>
          <w:b w:val="false"/>
          <w:color w:val="000000"/>
          <w:sz w:val="36"/>
          <w:szCs w:val="36"/>
          <w:lang w:val="ru-RU"/>
        </w:rPr>
      </w:pPr>
      <w:hyperlink w:anchor="_toc127">
        <w:bookmarkStart w:id="22" w:name="_toc1609"/>
        <w:bookmarkEnd w:id="22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**</w:t>
        </w:r>
      </w:hyperlink>
      <w:hyperlink w:anchor="_toc127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*</w:t>
        </w:r>
      </w:hyperlink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Times New Roman"/>
          <w:b w:val="false"/>
          <w:b w:val="false"/>
          <w:bCs/>
          <w:color w:val="000000"/>
          <w:sz w:val="36"/>
          <w:szCs w:val="36"/>
          <w:lang w:val="ru-RU"/>
        </w:rPr>
      </w:pPr>
      <w:r>
        <w:rPr>
          <w:rFonts w:cs="Times New Roman" w:ascii="Cambria" w:hAnsi="Cambria"/>
          <w:b w:val="false"/>
          <w:bCs/>
          <w:color w:val="000000"/>
          <w:sz w:val="36"/>
          <w:szCs w:val="36"/>
          <w:lang w:val="ru-RU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Голився я на тиждень раз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нікому й байдуже!</w:t>
      </w:r>
    </w:p>
    <w:p>
      <w:pPr>
        <w:pStyle w:val="Normal"/>
        <w:suppressAutoHyphens w:val="false"/>
        <w:spacing w:lineRule="atLeast" w:line="100"/>
        <w:ind w:firstLine="340"/>
        <w:rPr/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Приїхав Він, </w:t>
      </w:r>
      <w:r>
        <w:rPr>
          <w:rStyle w:val="Style16"/>
          <w:rStyle w:val="FootnoteAnchor"/>
          <w:rFonts w:cs="Cambria" w:ascii="Cambria" w:hAnsi="Cambria"/>
          <w:bCs/>
          <w:color w:val="000000"/>
          <w:sz w:val="36"/>
          <w:szCs w:val="36"/>
        </w:rPr>
        <w:footnoteReference w:customMarkFollows="1" w:id="18"/>
        <w:t>[</w:t>
      </w:r>
      <w:r>
        <w:rPr>
          <w:rStyle w:val="Style16"/>
          <w:rFonts w:cs="Cambria" w:ascii="Cambria" w:hAnsi="Cambria"/>
          <w:bCs/>
          <w:color w:val="000000"/>
          <w:sz w:val="36"/>
          <w:szCs w:val="36"/>
        </w:rPr>
        <w:t>17]</w:t>
      </w: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 віддав приказ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Голись щодня, Петро, бо гидкий дуже»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тже ж, щодня я і голюся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ж пасока юшить із бороди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 гребінцем чесавшись уколюся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, глянь - витягую з вод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Гарячої свій палец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же перетоплений на смалець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одив до панночок, накинувши свитину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А що се, сучий сину? 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гуркотав наш пан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ну! мерщій лиш одягайсь в жупан!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тже ж, з тої пори не я один, а й пані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она у кохті, я ж з ґудзиками в жупані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Їмо, було, собі, як тільки в вікна світ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іноді аж розіпре живіт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епер Він догори все повернув ногами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хай святий дух буде з нами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епер вже череду жене із поля дід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Він, гляди, тогді нас кличе на обід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увало, смерклося,- то ми і до хропк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епер тогді Він тільки збитень смокч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уйовдиться, не їсть і спать не хоч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о поведенція московська, бач, така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й, щоб вас! Ей, Андрію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казав би щось, та не посмію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вже ж побачимо, яку там цяцю</w:t>
      </w:r>
    </w:p>
    <w:p>
      <w:pPr>
        <w:pStyle w:val="Normal"/>
        <w:suppressAutoHyphens w:val="false"/>
        <w:spacing w:lineRule="atLeast" w:line="100"/>
        <w:ind w:firstLine="340"/>
        <w:rPr/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Ви привезли </w:t>
      </w:r>
      <w:r>
        <w:rPr>
          <w:rStyle w:val="Style16"/>
          <w:rStyle w:val="FootnoteAnchor"/>
          <w:rFonts w:cs="Cambria" w:ascii="Cambria" w:hAnsi="Cambria"/>
          <w:bCs/>
          <w:color w:val="000000"/>
          <w:sz w:val="36"/>
          <w:szCs w:val="36"/>
        </w:rPr>
        <w:footnoteReference w:customMarkFollows="1" w:id="19"/>
        <w:t>[</w:t>
      </w:r>
      <w:r>
        <w:rPr>
          <w:rStyle w:val="Style16"/>
          <w:rFonts w:cs="Cambria" w:ascii="Cambria" w:hAnsi="Cambria"/>
          <w:bCs/>
          <w:color w:val="000000"/>
          <w:sz w:val="36"/>
          <w:szCs w:val="36"/>
        </w:rPr>
        <w:t>18]</w:t>
      </w: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 за сю нам працю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20 июня 1851 г., Полтава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b w:val="false"/>
          <w:b w:val="false"/>
          <w:color w:val="000000"/>
          <w:sz w:val="36"/>
          <w:szCs w:val="36"/>
        </w:rPr>
      </w:pPr>
      <w:hyperlink w:anchor="_toc127">
        <w:bookmarkStart w:id="23" w:name="_toc1644"/>
        <w:bookmarkEnd w:id="23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**</w:t>
        </w:r>
      </w:hyperlink>
      <w:hyperlink w:anchor="_toc127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*</w:t>
        </w:r>
      </w:hyperlink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тільки задзвонять чотири годинк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 ми й шморгнемо в високії будинк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любих панночок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садим до книжок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хай гуртом голосять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хоч борщу Петрові просять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21 июня 1851 г., Полтава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Times New Roman"/>
          <w:b w:val="false"/>
          <w:b w:val="false"/>
          <w:color w:val="000000"/>
          <w:sz w:val="36"/>
          <w:szCs w:val="36"/>
          <w:lang w:val="ru-RU"/>
        </w:rPr>
      </w:pPr>
      <w:hyperlink w:anchor="_toc127">
        <w:bookmarkStart w:id="24" w:name="_toc1654"/>
        <w:bookmarkEnd w:id="24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**</w:t>
        </w:r>
      </w:hyperlink>
      <w:hyperlink w:anchor="_toc127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*</w:t>
        </w:r>
      </w:hyperlink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Times New Roman"/>
          <w:b w:val="false"/>
          <w:b w:val="false"/>
          <w:bCs/>
          <w:color w:val="000000"/>
          <w:sz w:val="36"/>
          <w:szCs w:val="36"/>
          <w:lang w:val="ru-RU"/>
        </w:rPr>
      </w:pPr>
      <w:r>
        <w:rPr>
          <w:rFonts w:cs="Times New Roman" w:ascii="Cambria" w:hAnsi="Cambria"/>
          <w:b w:val="false"/>
          <w:bCs/>
          <w:color w:val="000000"/>
          <w:sz w:val="36"/>
          <w:szCs w:val="36"/>
          <w:lang w:val="ru-RU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слухав жінку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взяв на перемінку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істрявії із Харкова штан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, отже, бач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оч сядь та й плач:</w:t>
      </w:r>
    </w:p>
    <w:p>
      <w:pPr>
        <w:pStyle w:val="Normal"/>
        <w:suppressAutoHyphens w:val="false"/>
        <w:spacing w:lineRule="atLeast" w:line="100"/>
        <w:ind w:firstLine="340"/>
        <w:rPr/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Щось не вподобались Йому вони! </w:t>
      </w:r>
      <w:r>
        <w:rPr>
          <w:rStyle w:val="Style16"/>
          <w:rStyle w:val="FootnoteAnchor"/>
          <w:rFonts w:cs="Cambria" w:ascii="Cambria" w:hAnsi="Cambria"/>
          <w:bCs/>
          <w:color w:val="000000"/>
          <w:sz w:val="36"/>
          <w:szCs w:val="36"/>
        </w:rPr>
        <w:footnoteReference w:customMarkFollows="1" w:id="20"/>
        <w:t>[</w:t>
      </w:r>
      <w:r>
        <w:rPr>
          <w:rStyle w:val="Style16"/>
          <w:rFonts w:cs="Cambria" w:ascii="Cambria" w:hAnsi="Cambria"/>
          <w:bCs/>
          <w:color w:val="000000"/>
          <w:sz w:val="36"/>
          <w:szCs w:val="36"/>
        </w:rPr>
        <w:t>19]</w:t>
      </w:r>
      <w:r>
        <w:rPr>
          <w:rFonts w:cs="Cambria" w:ascii="Cambria" w:hAnsi="Cambria"/>
          <w:bCs/>
          <w:color w:val="000000"/>
          <w:sz w:val="36"/>
          <w:szCs w:val="36"/>
        </w:rPr>
        <w:t xml:space="preserve"> 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осміяв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ошпував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ережані штани, на всю Полтаву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і за що ні про що пустив у славу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оли б то ж вже сам тільки Він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 й сількось. Вже б - байдуже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то й Вона, ізлізши на ослін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Розкудкудакалась щось дуже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над Петром ну регота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етра на глузди піднімать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арки й пляшки, шклянки перетовкла від сміх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Розхлюпала на скатерть сирівець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ді, злякавшися, та навпростец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у, драла!.. під свою махнула стріху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23 июня 1851 г., Полтава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Times New Roman"/>
          <w:b w:val="false"/>
          <w:b w:val="false"/>
          <w:color w:val="000000"/>
          <w:sz w:val="36"/>
          <w:szCs w:val="36"/>
          <w:lang w:val="ru-RU"/>
        </w:rPr>
      </w:pPr>
      <w:hyperlink w:anchor="_toc127">
        <w:bookmarkStart w:id="25" w:name="_toc1678"/>
        <w:bookmarkEnd w:id="25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**</w:t>
        </w:r>
      </w:hyperlink>
      <w:hyperlink w:anchor="_toc127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*</w:t>
        </w:r>
      </w:hyperlink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Times New Roman"/>
          <w:b w:val="false"/>
          <w:b w:val="false"/>
          <w:bCs/>
          <w:color w:val="000000"/>
          <w:sz w:val="36"/>
          <w:szCs w:val="36"/>
          <w:lang w:val="ru-RU"/>
        </w:rPr>
      </w:pPr>
      <w:r>
        <w:rPr>
          <w:rFonts w:cs="Times New Roman" w:ascii="Cambria" w:hAnsi="Cambria"/>
          <w:b w:val="false"/>
          <w:bCs/>
          <w:color w:val="000000"/>
          <w:sz w:val="36"/>
          <w:szCs w:val="36"/>
          <w:lang w:val="ru-RU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й мені тяжко</w:t>
      </w:r>
      <w:r>
        <w:rPr>
          <w:rStyle w:val="Style14"/>
          <w:rFonts w:cs="Cambria" w:ascii="Cambria" w:hAnsi="Cambria"/>
          <w:bCs/>
          <w:color w:val="000000"/>
          <w:position w:val="0"/>
          <w:sz w:val="36"/>
          <w:sz w:val="36"/>
          <w:szCs w:val="36"/>
          <w:vertAlign w:val="baseline"/>
        </w:rPr>
        <w:t xml:space="preserve"> </w:t>
      </w:r>
      <w:r>
        <w:rPr>
          <w:rStyle w:val="Style14"/>
          <w:rStyle w:val="FootnoteAnchor"/>
          <w:rFonts w:cs="Cambria" w:ascii="Cambria" w:hAnsi="Cambria"/>
          <w:bCs/>
          <w:color w:val="000000"/>
          <w:position w:val="0"/>
          <w:sz w:val="36"/>
          <w:sz w:val="36"/>
          <w:szCs w:val="36"/>
          <w:vertAlign w:val="baseline"/>
        </w:rPr>
        <w:footnoteReference w:customMarkFollows="1" w:id="21"/>
        <w:t>[</w:t>
      </w:r>
      <w:r>
        <w:rPr>
          <w:rStyle w:val="Style14"/>
          <w:rFonts w:cs="Cambria" w:ascii="Cambria" w:hAnsi="Cambria"/>
          <w:bCs/>
          <w:color w:val="000000"/>
          <w:position w:val="0"/>
          <w:sz w:val="36"/>
          <w:sz w:val="36"/>
          <w:szCs w:val="36"/>
          <w:vertAlign w:val="baseline"/>
        </w:rPr>
        <w:t>20]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й мені нудно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без роботи жити мені трудно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й піду я манівцям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нудьгу розваж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и не стрінусь з панночками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оже, слово скажуть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х, мені важко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й мені нудно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без роботи жити мені трудно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зустрівсь я з панночками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они всі в світлиці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Шиють кохти з фальборам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Лагодять спідниці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х, мені тяжко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х, мені нудно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без роботи жити мені трудно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й піду я у садочок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ас прокоротаю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сяду я під кленочок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існю заспіваю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й покинув Петро хатку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жінку-небог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мандрував без оглядку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Полтаву, в дорогу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й вернись назад, Петрусю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Швиденько вернися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вернешся - утоплюся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гді не журися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мандрував... вона ж з хат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ітки занищал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От тепер ви,- каже мати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ирітками стали»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26 июня 1851 г., Полтава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Times New Roman"/>
          <w:b w:val="false"/>
          <w:b w:val="false"/>
          <w:color w:val="000000"/>
          <w:sz w:val="36"/>
          <w:szCs w:val="36"/>
          <w:lang w:val="ru-RU"/>
        </w:rPr>
      </w:pPr>
      <w:hyperlink w:anchor="_toc127">
        <w:bookmarkStart w:id="26" w:name="_toc1715"/>
        <w:bookmarkEnd w:id="26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**</w:t>
        </w:r>
      </w:hyperlink>
      <w:hyperlink w:anchor="_toc127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*</w:t>
        </w:r>
      </w:hyperlink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Times New Roman"/>
          <w:b w:val="false"/>
          <w:b w:val="false"/>
          <w:bCs/>
          <w:color w:val="000000"/>
          <w:sz w:val="36"/>
          <w:szCs w:val="36"/>
          <w:lang w:val="ru-RU"/>
        </w:rPr>
      </w:pPr>
      <w:r>
        <w:rPr>
          <w:rFonts w:cs="Times New Roman" w:ascii="Cambria" w:hAnsi="Cambria"/>
          <w:b w:val="false"/>
          <w:bCs/>
          <w:color w:val="000000"/>
          <w:sz w:val="36"/>
          <w:szCs w:val="36"/>
          <w:lang w:val="ru-RU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що ж оце, Андрію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у там веремію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ідняв ти на Веренститут?</w:t>
      </w:r>
    </w:p>
    <w:p>
      <w:pPr>
        <w:pStyle w:val="Normal"/>
        <w:suppressAutoHyphens w:val="false"/>
        <w:spacing w:lineRule="atLeast" w:line="100"/>
        <w:ind w:firstLine="340"/>
        <w:rPr/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итаємось: де ти?</w:t>
      </w:r>
      <w:r>
        <w:rPr>
          <w:rFonts w:cs="Cambria" w:ascii="Cambria" w:hAnsi="Cambria"/>
          <w:b w:val="false"/>
          <w:bCs/>
          <w:color w:val="000000"/>
          <w:sz w:val="36"/>
          <w:szCs w:val="36"/>
          <w:lang w:val="ru-RU"/>
        </w:rPr>
        <w:t xml:space="preserve"> </w:t>
      </w: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и тут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ти - на перелог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най, охкаєш, задравши ног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вже як не міркуй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сам на себе пожалкуй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раз, не два заплачеш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дива більше ти такого не побачиш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т! Як розставили в світлиці всі цимбал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 на шістнадцять рук метелиці й заграл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тут скрипки й дудки,</w:t>
      </w:r>
    </w:p>
    <w:p>
      <w:pPr>
        <w:pStyle w:val="Normal"/>
        <w:suppressAutoHyphens w:val="false"/>
        <w:spacing w:lineRule="atLeast" w:line="100"/>
        <w:ind w:firstLine="340"/>
        <w:rPr/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опілки й кобзи всі як</w:t>
      </w:r>
      <w:r>
        <w:rPr>
          <w:rFonts w:cs="Cambria" w:ascii="Cambria" w:hAnsi="Cambria"/>
          <w:b w:val="false"/>
          <w:bCs/>
          <w:color w:val="000000"/>
          <w:sz w:val="36"/>
          <w:szCs w:val="36"/>
          <w:lang w:val="ru-RU"/>
        </w:rPr>
        <w:t xml:space="preserve"> </w:t>
      </w: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м заголосил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в мідні тарілк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брязкнули, загромотіл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 будь я песький син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оли в світлиці хоч один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Усидів на ослінці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вже й придумали йому гадючі німці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їх-то, бачиш, два брати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дже ж їх знаєш ти!</w:t>
      </w:r>
    </w:p>
    <w:p>
      <w:pPr>
        <w:pStyle w:val="Normal"/>
        <w:suppressAutoHyphens w:val="false"/>
        <w:spacing w:lineRule="atLeast" w:line="100"/>
        <w:ind w:firstLine="340"/>
        <w:rPr/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тже ж, й умовились: «Ти,- каже,- все рукам</w:t>
      </w:r>
      <w:r>
        <w:rPr>
          <w:rFonts w:cs="Cambria" w:ascii="Cambria" w:hAnsi="Cambria"/>
          <w:b w:val="false"/>
          <w:bCs/>
          <w:color w:val="000000"/>
          <w:sz w:val="36"/>
          <w:szCs w:val="36"/>
          <w:lang w:val="ru-RU"/>
        </w:rPr>
        <w:t>и</w:t>
      </w: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світлиці понад панночкам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будуть грать - махай!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Ну, сількось і нехай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ти ж з дівчатами співай»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тож вони як стал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 так із ним і заспівали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Місяць в хмари закотився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й стало темненько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ого ж Петро зажурився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болить серденько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ховайся до півночі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ісяцю червоний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виплакуй свої очі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озаче моторний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ече річка все тихенько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моря шукає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й так і моє серденько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о жінки здихає!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30 июня 1851 г., Полтава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b w:val="false"/>
          <w:b w:val="false"/>
          <w:color w:val="000000"/>
          <w:sz w:val="36"/>
          <w:szCs w:val="36"/>
        </w:rPr>
      </w:pPr>
      <w:hyperlink w:anchor="_toc127">
        <w:bookmarkStart w:id="27" w:name="_toc1760"/>
        <w:bookmarkEnd w:id="27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***</w:t>
        </w:r>
      </w:hyperlink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Яко аще бы не закон твой поучение мое был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тогда убо погибл бых во смирении моем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вітить місяць у віконц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в очах темніє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яє в небі ясне сонц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серця не гріє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оли б швидше вже отая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віздочка засял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т тогді б то болісь злая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амнем з серця спала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де ж вона забарилас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е ж вона блукає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оже, в шинку похмелилась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й там спочиває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вже ж нехай хоч похмільну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везуть швиденько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Утнемо ж ми їй весільн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риймемо гарненько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й давно б вона, небог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Харкові блищала:</w:t>
      </w:r>
    </w:p>
    <w:p>
      <w:pPr>
        <w:pStyle w:val="Normal"/>
        <w:suppressAutoHyphens w:val="false"/>
        <w:spacing w:lineRule="atLeast" w:line="100"/>
        <w:ind w:firstLine="340"/>
        <w:rPr/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 от,</w:t>
      </w:r>
      <w:r>
        <w:rPr>
          <w:rFonts w:cs="Cambria" w:ascii="Cambria" w:hAnsi="Cambria"/>
          <w:b w:val="false"/>
          <w:bCs/>
          <w:color w:val="000000"/>
          <w:sz w:val="36"/>
          <w:szCs w:val="36"/>
          <w:lang w:val="ru-RU"/>
        </w:rPr>
        <w:t xml:space="preserve"> </w:t>
      </w: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- залізна дорога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Усе попсувала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строїли сучі німці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озів з чавунами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идиш собі на ослінці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тут... Госпідь з нам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ез волів і без коняк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олеса махаю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о не хто ж - самі чортяк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Ридван попихають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зустрівсь з другим обозом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Утруть тобі маку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мелють всього з твоїм возом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 шпанську кабаку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12 января 1852 г., Харьков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b w:val="false"/>
          <w:b w:val="false"/>
          <w:color w:val="000000"/>
          <w:sz w:val="36"/>
          <w:szCs w:val="36"/>
        </w:rPr>
      </w:pPr>
      <w:hyperlink w:anchor="_toc127">
        <w:bookmarkStart w:id="28" w:name="_toc1800"/>
        <w:bookmarkEnd w:id="28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***</w:t>
        </w:r>
      </w:hyperlink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Слышану сотвори мне заутра милость</w:t>
      </w:r>
    </w:p>
    <w:p>
      <w:pPr>
        <w:pStyle w:val="Normal"/>
        <w:suppressAutoHyphens w:val="false"/>
        <w:spacing w:lineRule="atLeast" w:line="100"/>
        <w:ind w:firstLine="340"/>
        <w:rPr/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твою, яко на тя у</w:t>
      </w: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  <w:lang w:val="ru-RU"/>
        </w:rPr>
        <w:t>п</w:t>
      </w: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овах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й де ж вона залетіл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біцяна Галка Біла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абуть, Харків проминул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и не в вирій лиш шморгнула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исав пан: звізду да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червону стрічку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т я й ждав... Дулю взяв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е й поставив свічку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й схоплюсь, утоплюс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вішусь на гілці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бо смерть, як нап'юс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йду я в горілці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скупивсь ти цяцьк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рислать на свитину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рисилай же гвіздк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бить домовину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не квапсь, не рятуй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і, вже не оклигн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и вмру,- пожалкуй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е й ногою дриґну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святих не скликай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илають на славу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Лучче гривню виймай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 дзвін Станіславу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20 января 1852 г., Харько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b w:val="false"/>
          <w:b w:val="false"/>
          <w:color w:val="000000"/>
          <w:sz w:val="36"/>
          <w:szCs w:val="36"/>
        </w:rPr>
      </w:pPr>
      <w:hyperlink w:anchor="_toc127">
        <w:bookmarkStart w:id="29" w:name="_toc1831"/>
        <w:bookmarkEnd w:id="29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***</w:t>
        </w:r>
      </w:hyperlink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Возрадуюся і возвеселюся о милости твоей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яко призрел еси на смирение мое, спасл ес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от нужд душу мою и несе мене затвори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в руках вражиих, поставил еси на пространне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нозе мои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й гарна ж та Галка Біл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до Петра прилетіла!</w:t>
      </w:r>
    </w:p>
    <w:p>
      <w:pPr>
        <w:pStyle w:val="Normal"/>
        <w:suppressAutoHyphens w:val="false"/>
        <w:spacing w:lineRule="atLeast" w:line="100"/>
        <w:ind w:firstLine="340"/>
        <w:rPr/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Чого </w:t>
      </w:r>
      <w:r>
        <w:rPr>
          <w:rFonts w:cs="Cambria" w:ascii="Cambria" w:hAnsi="Cambria"/>
          <w:b w:val="false"/>
          <w:bCs/>
          <w:color w:val="000000"/>
          <w:sz w:val="36"/>
          <w:szCs w:val="36"/>
          <w:lang w:val="ru-RU"/>
        </w:rPr>
        <w:t>ж</w:t>
      </w: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 мені журитися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іба ж іще трясці!</w:t>
      </w:r>
    </w:p>
    <w:p>
      <w:pPr>
        <w:pStyle w:val="Normal"/>
        <w:suppressAutoHyphens w:val="false"/>
        <w:spacing w:lineRule="atLeast" w:line="100"/>
        <w:ind w:firstLine="340"/>
        <w:rPr/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Тільки </w:t>
      </w:r>
      <w:r>
        <w:rPr>
          <w:rFonts w:cs="Cambria" w:ascii="Cambria" w:hAnsi="Cambria"/>
          <w:b w:val="false"/>
          <w:bCs/>
          <w:color w:val="000000"/>
          <w:sz w:val="36"/>
          <w:szCs w:val="36"/>
          <w:lang w:val="ru-RU"/>
        </w:rPr>
        <w:t>б</w:t>
      </w: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гу молитися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б жить в твоїй ласці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ого бажав - усе Ти дав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 піввіку стане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би лишень Ти вікував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 мій любий пане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ерез плечі почепив Т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трічку червоненьк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над серцем пришпилив Т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віздочку ясненьку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на радощах серденько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ід звіздою б'ється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аж стрічка та частенько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 грудях трясеться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й гарна ж та Галка Біл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до Петра прилетіла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на грудях йому сіла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А поживем,- так сам кажеш,-</w:t>
      </w:r>
    </w:p>
    <w:p>
      <w:pPr>
        <w:pStyle w:val="Normal"/>
        <w:suppressAutoHyphens w:val="false"/>
        <w:spacing w:lineRule="atLeast" w:line="100"/>
        <w:ind w:firstLine="340"/>
        <w:rPr/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е</w:t>
      </w:r>
      <w:r>
        <w:rPr>
          <w:rFonts w:cs="Cambria" w:ascii="Cambria" w:hAnsi="Cambria"/>
          <w:b w:val="false"/>
          <w:bCs/>
          <w:color w:val="000000"/>
          <w:sz w:val="36"/>
          <w:szCs w:val="36"/>
          <w:lang w:val="ru-RU"/>
        </w:rPr>
        <w:t xml:space="preserve"> </w:t>
      </w: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й Гальку дістанем»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у, там собі як сам зважиш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и спорить не станем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13 февраля 1852 г., Харько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b w:val="false"/>
          <w:b w:val="false"/>
          <w:color w:val="000000"/>
          <w:sz w:val="36"/>
          <w:szCs w:val="36"/>
        </w:rPr>
      </w:pPr>
      <w:hyperlink w:anchor="_toc127">
        <w:bookmarkStart w:id="30" w:name="_toc1866"/>
        <w:bookmarkEnd w:id="30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ЦОКОТУСІ</w:t>
        </w:r>
      </w:hyperlink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ернулася ж Химка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опрядать починка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й насуче ниток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буде з півміток!</w:t>
      </w:r>
    </w:p>
    <w:p>
      <w:pPr>
        <w:pStyle w:val="Normal"/>
        <w:suppressAutoHyphens w:val="false"/>
        <w:spacing w:lineRule="atLeast" w:line="100"/>
        <w:ind w:firstLine="340"/>
        <w:rPr/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зик - веретен</w:t>
      </w:r>
      <w:r>
        <w:rPr>
          <w:rFonts w:cs="Cambria" w:ascii="Cambria" w:hAnsi="Cambria"/>
          <w:b w:val="false"/>
          <w:bCs/>
          <w:color w:val="000000"/>
          <w:sz w:val="36"/>
          <w:szCs w:val="36"/>
          <w:lang w:val="ru-RU"/>
        </w:rPr>
        <w:t>о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бреше скажено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крутить десятк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итче і двадцятки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уде й полотенця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уде і ряденця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кождій свашці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пече по ковбасці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ого і принади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ого і приглади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ого і почеш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бреше, та бреше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оч пряжа і рветься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вона сміється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ки клоччя стан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укать не перестане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зик - мотовило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ом не крутить сміло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ки не одубіє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хай меле й віє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[Початок 1852 р.]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b w:val="false"/>
          <w:b w:val="false"/>
          <w:color w:val="000000"/>
          <w:sz w:val="36"/>
          <w:szCs w:val="36"/>
        </w:rPr>
      </w:pPr>
      <w:hyperlink w:anchor="_toc127">
        <w:bookmarkStart w:id="31" w:name="_toc1894"/>
        <w:bookmarkEnd w:id="31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***</w:t>
        </w:r>
      </w:hyperlink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Истязал еси беззаконие мое и грехи моя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изследил еси. Руцо твои сотвористе мя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и создаете мя; потом же, преложив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поразил мя еси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B21A00"/>
          <w:sz w:val="36"/>
          <w:szCs w:val="36"/>
        </w:rPr>
      </w:pPr>
      <w:r>
        <w:rPr>
          <w:rFonts w:cs="Cambria" w:ascii="Cambria" w:hAnsi="Cambria"/>
          <w:b w:val="false"/>
          <w:bCs/>
          <w:color w:val="B21A00"/>
          <w:sz w:val="36"/>
          <w:szCs w:val="36"/>
        </w:rPr>
        <w:t>Иова, кн. 1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Cambria" w:hAnsi="Cambria" w:cs="Cambria"/>
          <w:bCs/>
          <w:color w:val="001142"/>
          <w:sz w:val="36"/>
          <w:szCs w:val="36"/>
        </w:rPr>
      </w:pPr>
      <w:r>
        <w:rPr>
          <w:rFonts w:cs="Cambria" w:ascii="Cambria" w:hAnsi="Cambria"/>
          <w:bCs/>
          <w:color w:val="001142"/>
          <w:sz w:val="36"/>
          <w:szCs w:val="36"/>
        </w:rPr>
        <w:t>1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у, вже так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алась взнак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ені та Галка Біла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ов чиряк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 печінк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так притьмом і сіла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Cambria" w:hAnsi="Cambria" w:cs="Cambria"/>
          <w:bCs/>
          <w:color w:val="001142"/>
          <w:sz w:val="36"/>
          <w:szCs w:val="36"/>
        </w:rPr>
      </w:pPr>
      <w:r>
        <w:rPr>
          <w:rFonts w:cs="Cambria" w:ascii="Cambria" w:hAnsi="Cambria"/>
          <w:bCs/>
          <w:color w:val="001142"/>
          <w:sz w:val="36"/>
          <w:szCs w:val="36"/>
        </w:rPr>
        <w:t>2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уло, всі дні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 черені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ряжусь та позіхаю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 шість разі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о пирогі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з печі я злізаю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Cambria" w:hAnsi="Cambria" w:cs="Cambria"/>
          <w:bCs/>
          <w:color w:val="001142"/>
          <w:sz w:val="36"/>
          <w:szCs w:val="36"/>
        </w:rPr>
      </w:pPr>
      <w:r>
        <w:rPr>
          <w:rFonts w:cs="Cambria" w:ascii="Cambria" w:hAnsi="Cambria"/>
          <w:bCs/>
          <w:color w:val="001142"/>
          <w:sz w:val="36"/>
          <w:szCs w:val="36"/>
        </w:rPr>
        <w:t>3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Ряди-в-год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о бород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уло, доходить діло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т розскубеш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жмені помнеш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й вп'ять у просо сміло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Cambria" w:hAnsi="Cambria" w:cs="Cambria"/>
          <w:bCs/>
          <w:color w:val="001142"/>
          <w:sz w:val="36"/>
          <w:szCs w:val="36"/>
        </w:rPr>
      </w:pPr>
      <w:r>
        <w:rPr>
          <w:rFonts w:cs="Cambria" w:ascii="Cambria" w:hAnsi="Cambria"/>
          <w:bCs/>
          <w:color w:val="001142"/>
          <w:sz w:val="36"/>
          <w:szCs w:val="36"/>
        </w:rPr>
        <w:t>4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уло, й сопеш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уло, й хропеш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нікому - й байдуже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, отже, бач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оч сядь та й плач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т, треба Галки дуже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Cambria" w:hAnsi="Cambria" w:cs="Cambria"/>
          <w:bCs/>
          <w:color w:val="001142"/>
          <w:sz w:val="36"/>
          <w:szCs w:val="36"/>
        </w:rPr>
      </w:pPr>
      <w:r>
        <w:rPr>
          <w:rFonts w:cs="Cambria" w:ascii="Cambria" w:hAnsi="Cambria"/>
          <w:bCs/>
          <w:color w:val="001142"/>
          <w:sz w:val="36"/>
          <w:szCs w:val="36"/>
        </w:rPr>
        <w:t>5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візду прислав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й наказав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б щодня я голився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ерину слав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ику вмива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щодня б чепурився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Cambria" w:hAnsi="Cambria" w:cs="Cambria"/>
          <w:bCs/>
          <w:color w:val="001142"/>
          <w:sz w:val="36"/>
          <w:szCs w:val="36"/>
        </w:rPr>
      </w:pPr>
      <w:r>
        <w:rPr>
          <w:rFonts w:cs="Cambria" w:ascii="Cambria" w:hAnsi="Cambria"/>
          <w:bCs/>
          <w:color w:val="001142"/>
          <w:sz w:val="36"/>
          <w:szCs w:val="36"/>
        </w:rPr>
        <w:t>6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й! Він мене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 світу зжене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осковською пенею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це біда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та звізд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хай там госпідь з нею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Cambria" w:hAnsi="Cambria" w:cs="Cambria"/>
          <w:bCs/>
          <w:color w:val="001142"/>
          <w:sz w:val="36"/>
          <w:szCs w:val="36"/>
        </w:rPr>
      </w:pPr>
      <w:r>
        <w:rPr>
          <w:rFonts w:cs="Cambria" w:ascii="Cambria" w:hAnsi="Cambria"/>
          <w:bCs/>
          <w:color w:val="001142"/>
          <w:sz w:val="36"/>
          <w:szCs w:val="36"/>
        </w:rPr>
        <w:t>7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у й схаменус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підголюсь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ого там розходився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я ж під час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 місяць раз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без того голився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Cambria" w:hAnsi="Cambria" w:cs="Cambria"/>
          <w:bCs/>
          <w:color w:val="001142"/>
          <w:sz w:val="36"/>
          <w:szCs w:val="36"/>
        </w:rPr>
      </w:pPr>
      <w:r>
        <w:rPr>
          <w:rFonts w:cs="Cambria" w:ascii="Cambria" w:hAnsi="Cambria"/>
          <w:bCs/>
          <w:color w:val="001142"/>
          <w:sz w:val="36"/>
          <w:szCs w:val="36"/>
        </w:rPr>
        <w:t>8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ілько не лайсь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не знущайс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о кепська вийде справ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зашморгнусь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й удавлюсь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трічкою Станіслава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Март 1852 г., Харько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b w:val="false"/>
          <w:b w:val="false"/>
          <w:color w:val="000000"/>
          <w:sz w:val="36"/>
          <w:szCs w:val="36"/>
        </w:rPr>
      </w:pPr>
      <w:hyperlink w:anchor="_toc127">
        <w:bookmarkStart w:id="32" w:name="_toc1975"/>
        <w:bookmarkEnd w:id="32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ПЕСНЯ КОРМИЛИЦЫ СОНИЧКИ</w:t>
        </w:r>
      </w:hyperlink>
      <w:r>
        <w:rPr>
          <w:color w:val="000080"/>
          <w:sz w:val="36"/>
          <w:szCs w:val="36"/>
        </w:rPr>
        <w:t xml:space="preserve"> </w:t>
      </w:r>
      <w:r>
        <w:rPr>
          <w:rStyle w:val="Style16"/>
          <w:rStyle w:val="FootnoteAnchor"/>
          <w:rFonts w:cs="Cambria" w:ascii="Cambria" w:hAnsi="Cambria"/>
          <w:color w:val="000080"/>
          <w:sz w:val="36"/>
          <w:szCs w:val="36"/>
        </w:rPr>
        <w:footnoteReference w:customMarkFollows="1" w:id="22"/>
        <w:t>[</w:t>
      </w:r>
      <w:r>
        <w:rPr>
          <w:rStyle w:val="Style16"/>
          <w:rFonts w:cs="Cambria" w:ascii="Cambria" w:hAnsi="Cambria"/>
          <w:color w:val="000080"/>
          <w:sz w:val="36"/>
          <w:szCs w:val="36"/>
        </w:rPr>
        <w:t>21]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Ой час їхать, Марусенько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бі до господи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х, болить моє серденько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ід сеї невзгод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й збирайся, моя галко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и до чоловіка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Жаль нам тебе, серце, жалко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Жаль буде довіка!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Як покину немовлятко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я ж годовала?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лаче мати, плаче батько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й бідна ж я стала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ж робити? така доля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рипала нам з неба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оч їхать жаль,- їхать треба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 те панська воля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й прощайте ж, добрі люд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рощай, моя Соню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хай Госпідь з вами буде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рощай і ти, Фроню!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16 октября 1852 г., Харько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b w:val="false"/>
          <w:b w:val="false"/>
          <w:color w:val="000000"/>
          <w:sz w:val="36"/>
          <w:szCs w:val="36"/>
        </w:rPr>
      </w:pPr>
      <w:hyperlink w:anchor="_toc127">
        <w:bookmarkStart w:id="33" w:name="_toc1999"/>
        <w:bookmarkEnd w:id="33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НА ПОБЕДЫ РУССКИХ НАД ТУРКАМИ, ОДЕРЖАННЫЕ ГЕН[ЕРАЛ]-МАЙОР[ОМ] АНДРОННИКОВЫМ В АЗИИ 14-ГО И ВИЦЕ-АДМИРАЛОМ НАХИМОВЫМ 18 НОЯБРЯ 1853 г. НА ПОРТЕ СИНОПА</w:t>
        </w:r>
      </w:hyperlink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Сидить Абдул, </w:t>
      </w:r>
      <w:r>
        <w:rPr>
          <w:rStyle w:val="Style16"/>
          <w:rStyle w:val="FootnoteAnchor"/>
          <w:rFonts w:cs="Cambria" w:ascii="Cambria" w:hAnsi="Cambria"/>
          <w:bCs/>
          <w:color w:val="000000"/>
          <w:sz w:val="36"/>
          <w:szCs w:val="36"/>
        </w:rPr>
        <w:footnoteReference w:customMarkFollows="1" w:id="23"/>
        <w:t>[</w:t>
      </w:r>
      <w:r>
        <w:rPr>
          <w:rStyle w:val="Style16"/>
          <w:rFonts w:cs="Cambria" w:ascii="Cambria" w:hAnsi="Cambria"/>
          <w:bCs/>
          <w:color w:val="000000"/>
          <w:sz w:val="36"/>
          <w:szCs w:val="36"/>
        </w:rPr>
        <w:t>22]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Губи наду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гадку гадає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там моє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урецькеє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ійсько поробляє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кільки ж воно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море на дно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оскалів пустило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кільки ребят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 рушниць, з гармат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рупом положило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й, вже ж тії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урецькії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ійська розчухрал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же ж над ним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Й «Со святими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яки одспівал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же й в П'ятенбурх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Гінець Явтух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курнув, що мав сил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 листом об тім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туркам всім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инхву в ніс встромили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полать тобі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Руській землі,</w:t>
      </w:r>
    </w:p>
    <w:p>
      <w:pPr>
        <w:pStyle w:val="Normal"/>
        <w:suppressAutoHyphens w:val="false"/>
        <w:spacing w:lineRule="atLeast" w:line="100"/>
        <w:ind w:firstLine="340"/>
        <w:rPr/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Андронче </w:t>
      </w:r>
      <w:r>
        <w:rPr>
          <w:rStyle w:val="Style16"/>
          <w:rStyle w:val="FootnoteAnchor"/>
          <w:rFonts w:cs="Cambria" w:ascii="Cambria" w:hAnsi="Cambria"/>
          <w:bCs/>
          <w:color w:val="000000"/>
          <w:sz w:val="36"/>
          <w:szCs w:val="36"/>
        </w:rPr>
        <w:footnoteReference w:customMarkFollows="1" w:id="24"/>
        <w:t>[</w:t>
      </w:r>
      <w:r>
        <w:rPr>
          <w:rStyle w:val="Style16"/>
          <w:rFonts w:cs="Cambria" w:ascii="Cambria" w:hAnsi="Cambria"/>
          <w:bCs/>
          <w:color w:val="000000"/>
          <w:sz w:val="36"/>
          <w:szCs w:val="36"/>
        </w:rPr>
        <w:t>23]</w:t>
      </w:r>
      <w:r>
        <w:rPr>
          <w:rFonts w:cs="Cambria" w:ascii="Cambria" w:hAnsi="Cambria"/>
          <w:bCs/>
          <w:color w:val="000000"/>
          <w:sz w:val="36"/>
          <w:szCs w:val="36"/>
        </w:rPr>
        <w:t xml:space="preserve"> </w:t>
      </w: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озаче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и бусурман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м'яв на гаман 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хай Абдул скаче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полать тобі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Руській землі,</w:t>
      </w:r>
    </w:p>
    <w:p>
      <w:pPr>
        <w:pStyle w:val="Normal"/>
        <w:suppressAutoHyphens w:val="false"/>
        <w:spacing w:lineRule="atLeast" w:line="100"/>
        <w:ind w:firstLine="340"/>
        <w:rPr/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хименку</w:t>
      </w:r>
      <w:r>
        <w:rPr>
          <w:rFonts w:cs="Cambria" w:ascii="Cambria" w:hAnsi="Cambria"/>
          <w:b w:val="false"/>
          <w:bCs/>
          <w:color w:val="000000"/>
          <w:sz w:val="36"/>
          <w:szCs w:val="36"/>
          <w:lang w:val="ru-RU"/>
        </w:rPr>
        <w:t xml:space="preserve"> </w:t>
      </w:r>
      <w:r>
        <w:rPr>
          <w:rStyle w:val="Style16"/>
          <w:rStyle w:val="FootnoteAnchor"/>
          <w:rFonts w:cs="Cambria" w:ascii="Cambria" w:hAnsi="Cambria"/>
          <w:bCs/>
          <w:color w:val="000000"/>
          <w:sz w:val="36"/>
          <w:szCs w:val="36"/>
          <w:lang w:val="ru-RU"/>
        </w:rPr>
        <w:footnoteReference w:customMarkFollows="1" w:id="25"/>
        <w:t>[</w:t>
      </w:r>
      <w:r>
        <w:rPr>
          <w:rStyle w:val="Style16"/>
          <w:rFonts w:cs="Cambria" w:ascii="Cambria" w:hAnsi="Cambria"/>
          <w:bCs/>
          <w:color w:val="000000"/>
          <w:sz w:val="36"/>
          <w:szCs w:val="36"/>
          <w:lang w:val="ru-RU"/>
        </w:rPr>
        <w:t>24]</w:t>
      </w: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 хвацький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попали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потопи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айдаки султанські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вже ж лизнув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вже й мазну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ултана по пиці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ровів шрамки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удуть втямк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 морді синиці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, бач, султан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 сей із'ян.</w:t>
      </w:r>
    </w:p>
    <w:p>
      <w:pPr>
        <w:pStyle w:val="Normal"/>
        <w:suppressAutoHyphens w:val="false"/>
        <w:spacing w:lineRule="atLeast" w:line="100"/>
        <w:ind w:firstLine="340"/>
        <w:rPr/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Ще й морду </w:t>
      </w:r>
      <w:r>
        <w:rPr>
          <w:rFonts w:cs="Cambria" w:ascii="Cambria" w:hAnsi="Cambria"/>
          <w:b w:val="false"/>
          <w:bCs/>
          <w:color w:val="000000"/>
          <w:sz w:val="36"/>
          <w:szCs w:val="36"/>
          <w:lang w:val="ru-RU"/>
        </w:rPr>
        <w:t>пин</w:t>
      </w: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ючи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 панотця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На Воронця </w:t>
      </w:r>
      <w:r>
        <w:rPr>
          <w:rStyle w:val="Style16"/>
          <w:rStyle w:val="FootnoteAnchor"/>
          <w:rFonts w:cs="Cambria" w:ascii="Cambria" w:hAnsi="Cambria"/>
          <w:bCs/>
          <w:color w:val="000000"/>
          <w:sz w:val="36"/>
          <w:szCs w:val="36"/>
        </w:rPr>
        <w:footnoteReference w:customMarkFollows="1" w:id="26"/>
        <w:t>[</w:t>
      </w:r>
      <w:r>
        <w:rPr>
          <w:rStyle w:val="Style16"/>
          <w:rFonts w:cs="Cambria" w:ascii="Cambria" w:hAnsi="Cambria"/>
          <w:bCs/>
          <w:color w:val="000000"/>
          <w:sz w:val="36"/>
          <w:szCs w:val="36"/>
        </w:rPr>
        <w:t>25]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ркан з шовку сучить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учи ж аркан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урний султан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й скручуй тугенько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о туркам всім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исіть на їм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рийдеться довгенько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[Грудень 1853]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b w:val="false"/>
          <w:b w:val="false"/>
          <w:color w:val="000000"/>
          <w:sz w:val="36"/>
          <w:szCs w:val="36"/>
        </w:rPr>
      </w:pPr>
      <w:hyperlink w:anchor="_toc127">
        <w:bookmarkStart w:id="34" w:name="_toc2057"/>
        <w:bookmarkEnd w:id="34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НА РАЗБИТИЕ ГЕН[ЕРАЛ]-АД[ЪЮТАНТОМ] БЕБУТОВЫМ 19 НОЯБРЯ 1853 г. В АЗИИ 36-ТЫС [ЯЧНОГО] ТУРЕЦКОГО КОРПУСА, СОСТОЯВШЕГО ПОД НАЧАЛЬСТВОМ АБДИ-ПАШИ. ПОСЛАНИЕ П. И. Л[ОНГИНО]ВОЙ В ОТВЕТ НА ЕЕ ЗАПИСКУ</w:t>
        </w:r>
      </w:hyperlink>
      <w:hyperlink w:anchor="_toc127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 xml:space="preserve"> С</w:t>
        </w:r>
      </w:hyperlink>
      <w:hyperlink w:anchor="_toc127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 xml:space="preserve"> ПЕРВЫМ ИЗВЕСТИЕМ ОБ ЭТОЙ</w:t>
        </w:r>
      </w:hyperlink>
      <w:hyperlink w:anchor="_toc127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 xml:space="preserve"> П</w:t>
        </w:r>
      </w:hyperlink>
      <w:hyperlink w:anchor="_toc127"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ОБЕДЕ</w:t>
        </w:r>
      </w:hyperlink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там у хрін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ані, сокочеш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их там вірші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ід мене хочеш?</w:t>
      </w:r>
      <w:r>
        <w:rPr>
          <w:rFonts w:cs="Cambria" w:ascii="Cambria" w:hAnsi="Cambria"/>
          <w:b w:val="false"/>
          <w:bCs/>
          <w:color w:val="000000"/>
          <w:sz w:val="36"/>
          <w:szCs w:val="36"/>
          <w:lang w:val="ru-RU"/>
        </w:rPr>
        <w:t xml:space="preserve"> </w:t>
      </w:r>
      <w:r>
        <w:rPr>
          <w:rStyle w:val="Style16"/>
          <w:rStyle w:val="FootnoteAnchor"/>
          <w:rFonts w:cs="Cambria" w:ascii="Cambria" w:hAnsi="Cambria"/>
          <w:bCs/>
          <w:color w:val="000000"/>
          <w:sz w:val="36"/>
          <w:szCs w:val="36"/>
          <w:lang w:val="ru-RU"/>
        </w:rPr>
        <w:footnoteReference w:customMarkFollows="1" w:id="27"/>
        <w:t>[</w:t>
      </w:r>
      <w:r>
        <w:rPr>
          <w:rStyle w:val="Style16"/>
          <w:rFonts w:cs="Cambria" w:ascii="Cambria" w:hAnsi="Cambria"/>
          <w:bCs/>
          <w:color w:val="000000"/>
          <w:sz w:val="36"/>
          <w:szCs w:val="36"/>
          <w:lang w:val="ru-RU"/>
        </w:rPr>
        <w:t>26]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півав тобі я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ндронка слав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півав козацьку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химка справу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півав, як турчин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 ним зчепився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й сам не рад був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одхрестився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півав я сором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Й ганьбу султанськ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топтану силу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Його поганську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, отже, тобі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ього ще мало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іба ж Меджіду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е гірше стало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Ой, стало гірше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ід того час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турчин з ляхом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Удрав до лясу; </w:t>
      </w:r>
      <w:r>
        <w:rPr>
          <w:rStyle w:val="Style16"/>
          <w:rStyle w:val="FootnoteAnchor"/>
          <w:rFonts w:cs="Cambria" w:ascii="Cambria" w:hAnsi="Cambria"/>
          <w:bCs/>
          <w:color w:val="000000"/>
          <w:sz w:val="36"/>
          <w:szCs w:val="36"/>
        </w:rPr>
        <w:footnoteReference w:customMarkFollows="1" w:id="28"/>
        <w:t>[</w:t>
      </w:r>
      <w:r>
        <w:rPr>
          <w:rStyle w:val="Style16"/>
          <w:rFonts w:cs="Cambria" w:ascii="Cambria" w:hAnsi="Cambria"/>
          <w:bCs/>
          <w:color w:val="000000"/>
          <w:sz w:val="36"/>
          <w:szCs w:val="36"/>
        </w:rPr>
        <w:t>27]</w:t>
      </w:r>
    </w:p>
    <w:p>
      <w:pPr>
        <w:pStyle w:val="Normal"/>
        <w:suppressAutoHyphens w:val="false"/>
        <w:spacing w:lineRule="atLeast" w:line="100"/>
        <w:ind w:firstLine="340"/>
        <w:rPr/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Як Бебут </w:t>
      </w:r>
      <w:r>
        <w:rPr>
          <w:rStyle w:val="Style16"/>
          <w:rStyle w:val="FootnoteAnchor"/>
          <w:rFonts w:cs="Cambria" w:ascii="Cambria" w:hAnsi="Cambria"/>
          <w:bCs/>
          <w:color w:val="000000"/>
          <w:sz w:val="36"/>
          <w:szCs w:val="36"/>
        </w:rPr>
        <w:footnoteReference w:customMarkFollows="1" w:id="29"/>
        <w:t>[</w:t>
      </w:r>
      <w:r>
        <w:rPr>
          <w:rStyle w:val="Style16"/>
          <w:rFonts w:cs="Cambria" w:ascii="Cambria" w:hAnsi="Cambria"/>
          <w:bCs/>
          <w:color w:val="000000"/>
          <w:sz w:val="36"/>
          <w:szCs w:val="36"/>
        </w:rPr>
        <w:t>28]</w:t>
      </w: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 дався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знаки невірі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зяв стан й гармат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вадцять чотири»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це до шмиг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Любая пані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 се Бебут їх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ихльостав в бані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хай же дурні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дорові зносять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й ще в Бебута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арку попросять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ки ж той турчин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 невдячним ляхом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ухрають лісом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битим шляхом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 із гармат їх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палю люльку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заспіваю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у їм думку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до тебе, Меджід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ця звісточка прийд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наш бравий князь Бебут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ав Абді-паші капут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 не дмись вже, мов той сич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в сірка очей позич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прийди і повинися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изько в ноги поклонися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церкві богу помолис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не дуже-то й скупись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на сповідь кинь гривняк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б Бебут не втер ще маку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божись та й дай зарік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до смерті, що до віку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зачепиш більш нікол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ілого царя Миколи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12 декабря 1853 г, Харько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b w:val="false"/>
          <w:b w:val="false"/>
          <w:color w:val="000000"/>
          <w:sz w:val="36"/>
          <w:szCs w:val="36"/>
        </w:rPr>
      </w:pPr>
      <w:hyperlink w:anchor="_toc127">
        <w:bookmarkStart w:id="35" w:name="_toc2121"/>
        <w:bookmarkEnd w:id="35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СОВЕТ СУЛТАНУ НА ЗАТЕЮ ЕГО ПЕРЕНЕСТИ СВОЙ ДВОР, ЗНАМЯ И СОРОЧКУ МАГОМЕТА В АДРИАНОПОЛЬ</w:t>
        </w:r>
      </w:hyperlink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й не мандруй, султан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о Адринополя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о там тебя застане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Лихенькая доля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й не бажай, султан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Водиці з Мариці, </w:t>
      </w:r>
      <w:r>
        <w:rPr>
          <w:rStyle w:val="Style16"/>
          <w:rStyle w:val="FootnoteAnchor"/>
          <w:rFonts w:cs="Cambria" w:ascii="Cambria" w:hAnsi="Cambria"/>
          <w:bCs/>
          <w:color w:val="000000"/>
          <w:sz w:val="36"/>
          <w:szCs w:val="36"/>
        </w:rPr>
        <w:footnoteReference w:customMarkFollows="1" w:id="30"/>
        <w:t>[</w:t>
      </w:r>
      <w:r>
        <w:rPr>
          <w:rStyle w:val="Style16"/>
          <w:rFonts w:cs="Cambria" w:ascii="Cambria" w:hAnsi="Cambria"/>
          <w:bCs/>
          <w:color w:val="000000"/>
          <w:sz w:val="36"/>
          <w:szCs w:val="36"/>
        </w:rPr>
        <w:t>29]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о в животі та стане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Гірша од гірчиці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розвертай, султан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орогви Магмета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оскаль з древка хоч стягн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оч проб'є з мушкета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розвішуй, султан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орочки пророка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оскаль зцупить, як гляне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х, буде морока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й не схиляйсь, султан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о Балканів ухом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о з їх віє погане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Кулевчинським духом! </w:t>
      </w:r>
      <w:r>
        <w:rPr>
          <w:rStyle w:val="Style16"/>
          <w:rStyle w:val="FootnoteAnchor"/>
          <w:rFonts w:cs="Cambria" w:ascii="Cambria" w:hAnsi="Cambria"/>
          <w:bCs/>
          <w:color w:val="000000"/>
          <w:sz w:val="36"/>
          <w:szCs w:val="36"/>
        </w:rPr>
        <w:footnoteReference w:customMarkFollows="1" w:id="31"/>
        <w:t>[</w:t>
      </w:r>
      <w:r>
        <w:rPr>
          <w:rStyle w:val="Style16"/>
          <w:rFonts w:cs="Cambria" w:ascii="Cambria" w:hAnsi="Cambria"/>
          <w:bCs/>
          <w:color w:val="000000"/>
          <w:sz w:val="36"/>
          <w:szCs w:val="36"/>
        </w:rPr>
        <w:t>30]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хай твій ніс, султан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гори й не сягає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о з гір Дибич як встане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о смерті злякає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поглядай, султан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 Чорнеє море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Чорнім морі в тумані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ливе твоє горе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ач, в Синопії, султан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лубки диму в'ються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тож твої морян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 Нахименком б'ються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ач, як море, султан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д їх гармат стогне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воє військо кохане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 байдаками тоне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й не дивись, султан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За море - к Ацхуру, </w:t>
      </w:r>
      <w:r>
        <w:rPr>
          <w:rStyle w:val="Style16"/>
          <w:rStyle w:val="FootnoteAnchor"/>
          <w:rFonts w:cs="Cambria" w:ascii="Cambria" w:hAnsi="Cambria"/>
          <w:bCs/>
          <w:color w:val="000000"/>
          <w:sz w:val="36"/>
          <w:szCs w:val="36"/>
        </w:rPr>
        <w:footnoteReference w:customMarkFollows="1" w:id="32"/>
        <w:t>[</w:t>
      </w:r>
      <w:r>
        <w:rPr>
          <w:rStyle w:val="Style16"/>
          <w:rFonts w:cs="Cambria" w:ascii="Cambria" w:hAnsi="Cambria"/>
          <w:bCs/>
          <w:color w:val="000000"/>
          <w:sz w:val="36"/>
          <w:szCs w:val="36"/>
        </w:rPr>
        <w:t>31]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м достав вже й достане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урчин хльосту в шкур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посилай, султан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Війська к Арпачаю, </w:t>
      </w:r>
      <w:r>
        <w:rPr>
          <w:rStyle w:val="Style16"/>
          <w:rStyle w:val="FootnoteAnchor"/>
          <w:rFonts w:cs="Cambria" w:ascii="Cambria" w:hAnsi="Cambria"/>
          <w:bCs/>
          <w:color w:val="000000"/>
          <w:sz w:val="36"/>
          <w:szCs w:val="36"/>
        </w:rPr>
        <w:footnoteReference w:customMarkFollows="1" w:id="33"/>
        <w:t>[</w:t>
      </w:r>
      <w:r>
        <w:rPr>
          <w:rStyle w:val="Style16"/>
          <w:rFonts w:cs="Cambria" w:ascii="Cambria" w:hAnsi="Cambria"/>
          <w:bCs/>
          <w:color w:val="000000"/>
          <w:sz w:val="36"/>
          <w:szCs w:val="36"/>
        </w:rPr>
        <w:t>32]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о вернеться в Каре п'яне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ід руського чаю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накликай, султан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На руських Шаміля, </w:t>
      </w:r>
      <w:r>
        <w:rPr>
          <w:rStyle w:val="Style16"/>
          <w:rStyle w:val="FootnoteAnchor"/>
          <w:rFonts w:cs="Cambria" w:ascii="Cambria" w:hAnsi="Cambria"/>
          <w:bCs/>
          <w:color w:val="000000"/>
          <w:sz w:val="36"/>
          <w:szCs w:val="36"/>
        </w:rPr>
        <w:footnoteReference w:customMarkFollows="1" w:id="34"/>
        <w:t>[</w:t>
      </w:r>
      <w:r>
        <w:rPr>
          <w:rStyle w:val="Style16"/>
          <w:rFonts w:cs="Cambria" w:ascii="Cambria" w:hAnsi="Cambria"/>
          <w:bCs/>
          <w:color w:val="000000"/>
          <w:sz w:val="36"/>
          <w:szCs w:val="36"/>
        </w:rPr>
        <w:t>33]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о й він, либонь, не встане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 даргського похмілля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поможуть, султан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ранці й ягличванці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оскаль свого дотягне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в вечір, так вранці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 спи ж дома, Меджиде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и буркать не будем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як москаль надійд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и тогді й розбудим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16 декабря 1853 г., Харьков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b w:val="false"/>
          <w:b w:val="false"/>
          <w:color w:val="000000"/>
          <w:sz w:val="36"/>
          <w:szCs w:val="36"/>
        </w:rPr>
      </w:pPr>
      <w:hyperlink w:anchor="_toc127">
        <w:bookmarkStart w:id="36" w:name="_toc2181"/>
        <w:bookmarkEnd w:id="36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ПОСЛЕДНИЙ ЭКЗАМЕН, ПРОИЗВЕДЕННЫЙ МНОЮ ВОСПИТАННИЦАМ ПОЛТАВСКОГО ИНСТИТУТА В ЯНВАРЕ И ФЕВРАЛЕ 1854 г.</w:t>
        </w:r>
      </w:hyperlink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У Полтаві, в славнім місті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удинки біліють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тих будинках дівчат з двісті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мак, червоніють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овтузяться ж ті дівчат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не з парубками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 лавочках, пташенят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идять над книжкам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 стембулкою в пальченятах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тих свій у часловці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ромовляють, ластенят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ж тріщить в головці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ого ж взялись так дівчата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 той стих в часловці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б погладила їх мат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Гарно по головці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то ж їх мати? Хто родина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б їх печалиться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Їх родина - Україн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ненька - цариця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Гребе квочка на сміттячк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урчаток скликає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личе й ненька сиріточк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світлицях ховає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яньчить її й доглядає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дверта, що шкоди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бчісує й одягає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о глузду доводить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курнув поштар до цариці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 лепортом щосил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панночки в товстій книжці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же стих свій довчили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у! чухрай же й ти, Гулач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У Харків щомога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м з дітками жінка плаче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Жде тебе небога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6 февраля 1854 г., Полтава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b w:val="false"/>
          <w:b w:val="false"/>
          <w:color w:val="000000"/>
          <w:sz w:val="36"/>
          <w:szCs w:val="36"/>
        </w:rPr>
      </w:pPr>
      <w:hyperlink w:anchor="_toc127">
        <w:bookmarkStart w:id="37" w:name="_toc2222"/>
        <w:bookmarkEnd w:id="37"/>
        <w:r>
          <w:rPr>
            <w:rStyle w:val="InternetLink"/>
            <w:rFonts w:eastAsia="Cambria" w:cs="Cambria" w:ascii="Cambria" w:hAnsi="Cambria"/>
            <w:sz w:val="36"/>
            <w:szCs w:val="36"/>
            <w:u w:val="none"/>
          </w:rPr>
          <w:t xml:space="preserve"> </w:t>
        </w:r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НА СМЕРТЬ Н. А. КУПЧИНОВА</w:t>
        </w:r>
      </w:hyperlink>
      <w:r>
        <w:rPr>
          <w:color w:val="000080"/>
          <w:sz w:val="36"/>
          <w:szCs w:val="36"/>
        </w:rPr>
        <w:t xml:space="preserve"> </w:t>
      </w:r>
      <w:r>
        <w:rPr>
          <w:rStyle w:val="Style16"/>
          <w:rStyle w:val="FootnoteAnchor"/>
          <w:rFonts w:cs="Cambria" w:ascii="Cambria" w:hAnsi="Cambria"/>
          <w:color w:val="000080"/>
          <w:sz w:val="36"/>
          <w:szCs w:val="36"/>
        </w:rPr>
        <w:footnoteReference w:customMarkFollows="1" w:id="35"/>
        <w:t>[</w:t>
      </w:r>
      <w:r>
        <w:rPr>
          <w:rStyle w:val="Style16"/>
          <w:rFonts w:cs="Cambria" w:ascii="Cambria" w:hAnsi="Cambria"/>
          <w:color w:val="000080"/>
          <w:sz w:val="36"/>
          <w:szCs w:val="36"/>
        </w:rPr>
        <w:t>34]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виглядай, матусенько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віконечко - в поле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клич дарма татусенька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вернеш нікол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ибравсь татусь, вибравсь рідний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далеку дорог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й наказав тобі, бідній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олитися богу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ішов татусь в той край гожий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е місяць і сонце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 світлиць божих на світ Божий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ивляться в віконце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24 октября 1855 года, Харько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b w:val="false"/>
          <w:b w:val="false"/>
          <w:color w:val="000000"/>
          <w:sz w:val="36"/>
          <w:szCs w:val="36"/>
        </w:rPr>
      </w:pPr>
      <w:hyperlink w:anchor="_toc127">
        <w:bookmarkStart w:id="38" w:name="_toc2238"/>
        <w:bookmarkEnd w:id="38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В ПОЛТАВУ, МОЕЙ МИЛОЙ ПОЛИНАШКЕ</w:t>
        </w:r>
      </w:hyperlink>
      <w:r>
        <w:rPr>
          <w:color w:val="000080"/>
          <w:sz w:val="36"/>
          <w:szCs w:val="36"/>
        </w:rPr>
        <w:t xml:space="preserve"> </w:t>
      </w:r>
      <w:r>
        <w:rPr>
          <w:rStyle w:val="Style16"/>
          <w:rStyle w:val="FootnoteAnchor"/>
          <w:rFonts w:cs="Cambria" w:ascii="Cambria" w:hAnsi="Cambria"/>
          <w:color w:val="000080"/>
          <w:sz w:val="36"/>
          <w:szCs w:val="36"/>
        </w:rPr>
        <w:footnoteReference w:customMarkFollows="1" w:id="36"/>
        <w:t>[</w:t>
      </w:r>
      <w:r>
        <w:rPr>
          <w:rStyle w:val="Style16"/>
          <w:rFonts w:cs="Cambria" w:ascii="Cambria" w:hAnsi="Cambria"/>
          <w:color w:val="000080"/>
          <w:sz w:val="36"/>
          <w:szCs w:val="36"/>
        </w:rPr>
        <w:t>35]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Cambria" w:hAnsi="Cambria" w:cs="Cambria"/>
          <w:bCs/>
          <w:color w:val="001142"/>
          <w:sz w:val="36"/>
          <w:szCs w:val="36"/>
        </w:rPr>
      </w:pPr>
      <w:r>
        <w:rPr>
          <w:rFonts w:cs="Cambria" w:ascii="Cambria" w:hAnsi="Cambria"/>
          <w:bCs/>
          <w:color w:val="001142"/>
          <w:sz w:val="36"/>
          <w:szCs w:val="36"/>
        </w:rPr>
        <w:t>І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оли б тебе, Полінашко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я, знали люд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 тобою, моя пташко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Літали б усюди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оли б тебе, як я, знал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агатії й бідні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они б тебе покохал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братики рідні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оли б знали хист і сил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Розуму й серденьк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 руках тебе б носил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тато та ненька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о серденька б пригортал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я пригортаю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 тобою б пропадал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я пропадаю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оловейко в клітці тісній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існі виспівує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хто ж тії дивні пісні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 улиці чує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23 декабря 1855 года, Харько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Cambria" w:hAnsi="Cambria" w:cs="Cambria"/>
          <w:bCs/>
          <w:color w:val="001142"/>
          <w:sz w:val="36"/>
          <w:szCs w:val="36"/>
          <w:lang w:val="ru-RU"/>
        </w:rPr>
      </w:pPr>
      <w:r>
        <w:rPr>
          <w:rFonts w:cs="Cambria" w:ascii="Cambria" w:hAnsi="Cambria"/>
          <w:bCs/>
          <w:color w:val="001142"/>
          <w:sz w:val="36"/>
          <w:szCs w:val="36"/>
          <w:lang w:val="en-US"/>
        </w:rPr>
        <w:t>II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  <w:lang w:val="ru-RU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  <w:lang w:val="ru-RU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іє вітер, несе пташк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не з того краю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ідкіль мою Полінашку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день виглядаю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вій, вітре, та з досвіт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 другої країни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вій мені добру вістку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б моїй дитині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Лети, пташко, з захід сонця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щебечи в шибк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овго ж ще біля віконця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Ждать дівчину-рибку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мухнув вітер, звилась пташк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істоньку звістує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в Полтаві Полінашка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 татом жалкує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24 декабря 1855 года, Харько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Cambria" w:hAnsi="Cambria" w:cs="Cambria"/>
          <w:bCs/>
          <w:color w:val="001142"/>
          <w:sz w:val="36"/>
          <w:szCs w:val="36"/>
        </w:rPr>
      </w:pPr>
      <w:r>
        <w:rPr>
          <w:rFonts w:cs="Cambria" w:ascii="Cambria" w:hAnsi="Cambria"/>
          <w:bCs/>
          <w:color w:val="001142"/>
          <w:sz w:val="36"/>
          <w:szCs w:val="36"/>
        </w:rPr>
        <w:t>III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екла річка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величка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й понялась морем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ула радіс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оч на старість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й залилась горем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ма пташк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лінашк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ма й співів рідних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летіл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схотіла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ішити нас, бідних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й ми, доню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вою долю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ганьбим, не гудим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удь щаслив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обротлив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 й ми в добрі будем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вої сміхи 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м утіх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ки тебе стан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воє сонце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У віконце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до нас загляне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мійся ж, серц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тщесерц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мійся і по страві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хай пташку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лінашку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люблять в Полтаві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27 декабря 1855 года, Харько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Cambria" w:hAnsi="Cambria" w:cs="Cambria"/>
          <w:bCs/>
          <w:color w:val="001142"/>
          <w:sz w:val="36"/>
          <w:szCs w:val="36"/>
        </w:rPr>
      </w:pPr>
      <w:r>
        <w:rPr>
          <w:rFonts w:cs="Cambria" w:ascii="Cambria" w:hAnsi="Cambria"/>
          <w:bCs/>
          <w:color w:val="001142"/>
          <w:sz w:val="36"/>
          <w:szCs w:val="36"/>
        </w:rPr>
        <w:t>IV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ПОЛТАВУ</w:t>
      </w:r>
    </w:p>
    <w:p>
      <w:pPr>
        <w:pStyle w:val="Normal"/>
        <w:suppressAutoHyphens w:val="false"/>
        <w:spacing w:lineRule="atLeast" w:line="100"/>
        <w:ind w:firstLine="340"/>
        <w:jc w:val="center"/>
        <w:rPr/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á ma bi</w:t>
      </w:r>
      <w:r>
        <w:rPr>
          <w:rFonts w:cs="Cambria" w:ascii="Cambria" w:hAnsi="Cambria"/>
          <w:b w:val="false"/>
          <w:bCs/>
          <w:color w:val="000000"/>
          <w:sz w:val="36"/>
          <w:szCs w:val="36"/>
          <w:lang w:val="es-ES"/>
        </w:rPr>
        <w:t>e</w:t>
      </w: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n-aimée Apollinaire, sur l'oubli de son beau manchon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Tu as bien fait, ma chère fille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D'avoir oublié ton manchon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Le feu de ton esprit pétille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Sans la chaleur d'un vil torchon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Les étoffes les plus coûteuses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D'un sot sont un triste ornement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L'or et les pierreries précieuses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Pâlissent auprès d'un talent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Lorsque d'un clavier most tu tires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Des sons vivants et mélodieux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J'oublie la terre, et tu aspires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Dans tes brûlants transports, aux cieux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Ou, lorsque ta main filiale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Veut caresser mes cheveux gris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Mon coeur bondit, mon coeur tressaille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Et jusqu'aux pleurs tu m'attendris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Voilà tes joyaux, ta parure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Ma chère enfant! soigne les bien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Et que ta vertu nous assure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Et notre bonheur et le tien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Et quand, par un sort immuable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Mon heure sonnera d'adieux.</w:t>
      </w:r>
    </w:p>
    <w:p>
      <w:pPr>
        <w:pStyle w:val="Normal"/>
        <w:suppressAutoHyphens w:val="false"/>
        <w:spacing w:lineRule="atLeast" w:line="100"/>
        <w:ind w:firstLine="340"/>
        <w:rPr/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Ange de paix! fille adorable</w:t>
      </w:r>
      <w:r>
        <w:rPr>
          <w:rFonts w:cs="Cambria" w:ascii="Cambria" w:hAnsi="Cambria"/>
          <w:b w:val="false"/>
          <w:bCs/>
          <w:color w:val="000000"/>
          <w:sz w:val="36"/>
          <w:szCs w:val="36"/>
          <w:lang w:val="es-ES"/>
        </w:rPr>
        <w:t>.</w:t>
      </w:r>
    </w:p>
    <w:p>
      <w:pPr>
        <w:pStyle w:val="Normal"/>
        <w:suppressAutoHyphens w:val="false"/>
        <w:spacing w:lineRule="atLeast" w:line="100"/>
        <w:ind w:firstLine="340"/>
        <w:rPr/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Ta main me fermera les yeux.</w:t>
      </w:r>
      <w:r>
        <w:rPr>
          <w:rFonts w:cs="Cambria" w:ascii="Cambria" w:hAnsi="Cambria"/>
          <w:b w:val="false"/>
          <w:bCs/>
          <w:color w:val="000000"/>
          <w:sz w:val="36"/>
          <w:szCs w:val="36"/>
          <w:lang w:val="es-ES"/>
        </w:rPr>
        <w:t>*</w:t>
      </w:r>
    </w:p>
    <w:p>
      <w:pPr>
        <w:pStyle w:val="Normal"/>
        <w:suppressAutoHyphens w:val="false"/>
        <w:spacing w:lineRule="atLeast" w:line="100"/>
        <w:ind w:firstLine="340"/>
        <w:rPr/>
      </w:pPr>
      <w:r>
        <w:rPr>
          <w:rFonts w:cs="Cambria" w:ascii="Cambria" w:hAnsi="Cambria"/>
          <w:bCs/>
          <w:color w:val="000000"/>
          <w:sz w:val="36"/>
          <w:szCs w:val="36"/>
        </w:rPr>
        <w:t>30 décembre 185</w:t>
      </w:r>
      <w:r>
        <w:rPr>
          <w:rFonts w:cs="Cambria" w:ascii="Cambria" w:hAnsi="Cambria"/>
          <w:bCs/>
          <w:color w:val="000000"/>
          <w:sz w:val="36"/>
          <w:szCs w:val="36"/>
          <w:lang w:val="es-ES"/>
        </w:rPr>
        <w:t xml:space="preserve">5, </w:t>
      </w:r>
      <w:r>
        <w:rPr>
          <w:rFonts w:cs="Cambria" w:ascii="Cambria" w:hAnsi="Cambria"/>
          <w:bCs/>
          <w:color w:val="000000"/>
          <w:sz w:val="36"/>
          <w:szCs w:val="36"/>
        </w:rPr>
        <w:t>Harkoff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  <w:lang w:val="es-ES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  <w:lang w:val="es-ES"/>
        </w:rPr>
      </w:r>
    </w:p>
    <w:p>
      <w:pPr>
        <w:pStyle w:val="Normal"/>
        <w:suppressAutoHyphens w:val="false"/>
        <w:spacing w:lineRule="atLeast" w:line="100"/>
        <w:ind w:firstLine="340"/>
        <w:jc w:val="center"/>
        <w:rPr/>
      </w:pPr>
      <w:r>
        <w:rPr>
          <w:rFonts w:cs="Cambria" w:ascii="Cambria" w:hAnsi="Cambria"/>
          <w:b w:val="false"/>
          <w:bCs/>
          <w:color w:val="000000"/>
          <w:sz w:val="36"/>
          <w:szCs w:val="36"/>
          <w:lang w:val="es-ES"/>
        </w:rPr>
        <w:t xml:space="preserve">* </w:t>
      </w: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B</w:t>
      </w:r>
      <w:r>
        <w:rPr>
          <w:rFonts w:cs="Cambria" w:ascii="Cambria" w:hAnsi="Cambria"/>
          <w:b w:val="false"/>
          <w:bCs/>
          <w:color w:val="000000"/>
          <w:sz w:val="36"/>
          <w:szCs w:val="36"/>
          <w:lang w:val="es-ES"/>
        </w:rPr>
        <w:t xml:space="preserve"> </w:t>
      </w: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ЛТАВУ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о любої моєї Аполлінарії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 приводу її забутої муфт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чинила добре ти, дитино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вою забувши муфту в нас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що горнутися в шматин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серце гріє повсякчас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дягни дурного в пишні шат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з того буде тільки сміх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хто талантами багатий -</w:t>
      </w:r>
    </w:p>
    <w:p>
      <w:pPr>
        <w:pStyle w:val="Normal"/>
        <w:suppressAutoHyphens w:val="false"/>
        <w:spacing w:lineRule="atLeast" w:line="100"/>
        <w:ind w:firstLine="340"/>
        <w:rPr/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л</w:t>
      </w:r>
      <w:r>
        <w:rPr>
          <w:rFonts w:cs="Verdana" w:ascii="Cambria" w:hAnsi="Cambria"/>
          <w:b w:val="false"/>
          <w:bCs/>
          <w:color w:val="000000"/>
          <w:sz w:val="36"/>
          <w:szCs w:val="36"/>
        </w:rPr>
        <w:t xml:space="preserve">мази </w:t>
      </w: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ліднуть проти них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оли ти клавіші торкаєш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мелодійний будиш звук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о неба душу пориваєш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ід грішного падолу мук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як ласкавою рукою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ені ти пестиш сивину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 чую, повен супокою,</w:t>
      </w:r>
    </w:p>
    <w:p>
      <w:pPr>
        <w:pStyle w:val="Normal"/>
        <w:suppressAutoHyphens w:val="false"/>
        <w:spacing w:lineRule="atLeast" w:line="100"/>
        <w:ind w:firstLine="340"/>
        <w:rPr/>
      </w:pPr>
      <w:r>
        <w:rPr>
          <w:rFonts w:cs="Verdana" w:ascii="Cambria" w:hAnsi="Cambria"/>
          <w:b w:val="false"/>
          <w:bCs/>
          <w:color w:val="000000"/>
          <w:sz w:val="36"/>
          <w:szCs w:val="36"/>
        </w:rPr>
        <w:t>Сльозину ва щоці ясн</w:t>
      </w: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у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сь де оздоби найпишніші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оє дитя! Пильнуй же їх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Живи в чесноті,'в милій тиші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атьків чаруючи своїх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оли ж у темну домовину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рийде мені пора лягти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криєш очі в ту хвилину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ені, мій янголе, лиш ти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Переклад М. Рильського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30 грудня 1855, Харків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Cambria" w:hAnsi="Cambria" w:cs="Cambria"/>
          <w:bCs/>
          <w:color w:val="001142"/>
          <w:sz w:val="36"/>
          <w:szCs w:val="36"/>
        </w:rPr>
      </w:pPr>
      <w:r>
        <w:rPr>
          <w:rFonts w:cs="Cambria" w:ascii="Cambria" w:hAnsi="Cambria"/>
          <w:bCs/>
          <w:color w:val="001142"/>
          <w:sz w:val="36"/>
          <w:szCs w:val="36"/>
        </w:rPr>
        <w:t>V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идить батько на лаві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супивсь... сумує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очка ж його в Полтаві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 хлопцями гарцює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иліз батько із хатини 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очку виглядати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не чувать дитини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за вража мат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Вертайсь, дочко, додом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Годі гопцюват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Годі ж сього содому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людях вироблят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и се ж таки не диво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й не дивовин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б по тижню мед, пиво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моктала дівчина!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Ой я б, тату, вернулась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пускає мати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 xml:space="preserve">В шість узликів стягнулась,- </w:t>
      </w:r>
      <w:r>
        <w:rPr>
          <w:rStyle w:val="Style16"/>
          <w:rStyle w:val="FootnoteAnchor"/>
          <w:rFonts w:cs="Cambria" w:ascii="Cambria" w:hAnsi="Cambria"/>
          <w:bCs/>
          <w:color w:val="000000"/>
          <w:sz w:val="36"/>
          <w:szCs w:val="36"/>
        </w:rPr>
        <w:footnoteReference w:customMarkFollows="1" w:id="37"/>
        <w:t>[</w:t>
      </w:r>
      <w:r>
        <w:rPr>
          <w:rStyle w:val="Style16"/>
          <w:rFonts w:cs="Cambria" w:ascii="Cambria" w:hAnsi="Cambria"/>
          <w:bCs/>
          <w:color w:val="000000"/>
          <w:sz w:val="36"/>
          <w:szCs w:val="36"/>
        </w:rPr>
        <w:t>36]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оче танцювати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й я б, тату, не дуже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их медів бажал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оли ж мати... байдуже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Пий, дочко!» - сказала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Та пий,- каже,- поки п'ється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хай легко там ікнеться 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батькові, і дитині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в господі всій родині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ай цибулю батько лупи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нам капшук з скрині цупить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в Полтаву надсилає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ки мати тут гуляє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качи ж, дочко!.. мати скаче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хай дома батько плаче!..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31 декабря 1855 г., Харько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b w:val="false"/>
          <w:b w:val="false"/>
          <w:color w:val="000000"/>
          <w:sz w:val="36"/>
          <w:szCs w:val="36"/>
        </w:rPr>
      </w:pPr>
      <w:hyperlink w:anchor="_toc127">
        <w:bookmarkStart w:id="39" w:name="_toc2420"/>
        <w:bookmarkEnd w:id="39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ЗАПРОШЕННЯ НА ВЕЧІР З ТАНЦЯМИ ВОЛОДИМИРУ АЛЧУ ПР-МУ З СІМ'ЄЮ</w:t>
        </w:r>
      </w:hyperlink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олодьку, не казись!.. Поб'ю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слухай раду ти мою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оли не преш зо мною в сварк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 ти схопи своїх, Олену й Варк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надвечір поки й чухрай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о нас на збіжень, ось, бач, чай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оя стара й дочка сказал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будуть кобзи і цимбал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івчатам натщесерце грать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хлопцям голод проганять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ти шепни Олені й Варці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я од жінки вкрав калганної по чарці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деякий таки й курятини шматок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беремось собі в куток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гадаємо свою родину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й гукнемо, вони ж нехай ковтають слину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16 января 1856 г., [Харків]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b w:val="false"/>
          <w:b w:val="false"/>
          <w:color w:val="001142"/>
          <w:sz w:val="36"/>
          <w:szCs w:val="36"/>
        </w:rPr>
      </w:pPr>
      <w:hyperlink w:anchor="_toc127">
        <w:bookmarkStart w:id="40" w:name="_toc2440"/>
        <w:bookmarkEnd w:id="40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МОЇЙ ЖІНЦІ</w:t>
        </w:r>
      </w:hyperlink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1142"/>
          <w:sz w:val="36"/>
          <w:szCs w:val="36"/>
        </w:rPr>
      </w:pPr>
      <w:r>
        <w:rPr>
          <w:rFonts w:cs="Cambria" w:ascii="Cambria" w:hAnsi="Cambria"/>
          <w:b w:val="false"/>
          <w:bCs/>
          <w:color w:val="001142"/>
          <w:sz w:val="36"/>
          <w:szCs w:val="36"/>
        </w:rPr>
        <w:t>(На вечір з танцями у нас 12 січня 1856)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качи, мати, серед хат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ідтикай запаску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Шахрай нитки і півмітк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 шинкарську ласку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ай сусідки папослідк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ивляться й регочуть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моргають, покивають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й пересокочуть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руглий, мати, щоб всім знат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ки ще з півжмені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ряжчить бідних шагів мідних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батьківській кишені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не стане - він достане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е його вже діло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ерез кладки без оглядк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ахай у шинк сміло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не вірять, а не мірять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бір у шиночку 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унь очіпок, застав діток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кинь плахту й сорочку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се то бридні, все то злидні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гине й наживеться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мед, пиво (тож-то й диво!)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ільки й пить, як п'ється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21 января 1856 г., Харько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b w:val="false"/>
          <w:b w:val="false"/>
          <w:color w:val="000000"/>
          <w:sz w:val="36"/>
          <w:szCs w:val="36"/>
        </w:rPr>
      </w:pPr>
      <w:hyperlink w:anchor="_toc127">
        <w:bookmarkStart w:id="41" w:name="_toc2469"/>
        <w:bookmarkEnd w:id="41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ДО ЛЮБКИ</w:t>
        </w:r>
      </w:hyperlink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що ти, Любочко, козацьке серце сушиш?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ого, як молода та кізочка в бор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чи ногами лист сухенький заворуши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и вітерець шепне, чи жовна там кору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 липі подовбе, чи ящірка зелена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шелестить в кущі - вона, мов тороплен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Шукає матері, дрижить, втіка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й чом же, Любко, ти жахливая така?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и зуздриш, то й дрижиш; себе й мене лякаєш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и я до тебе - ти, як від мари, втікаєш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я ж не вовк, не звір та й не медвідь-бортняк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 Литви: вподобав я не з тим твою урод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б долею вертіть твоєю сяк і так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славу накликать на тебе та пригоду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й час би дівчині дівоцькеє гадать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вік же ягоді на гілці червоніт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вік при матері і дівці дівовать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й час теляточко від матки одлучити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16 марта 1856 г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b w:val="false"/>
          <w:b w:val="false"/>
          <w:color w:val="000000"/>
          <w:sz w:val="36"/>
          <w:szCs w:val="36"/>
        </w:rPr>
      </w:pPr>
      <w:hyperlink w:anchor="_toc127">
        <w:bookmarkStart w:id="42" w:name="_toc2491"/>
        <w:bookmarkEnd w:id="42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УПАДОК ВЕКА</w:t>
        </w:r>
      </w:hyperlink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Печально я гляжу на наше поколенье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B21A00"/>
          <w:sz w:val="36"/>
          <w:szCs w:val="36"/>
        </w:rPr>
      </w:pPr>
      <w:r>
        <w:rPr>
          <w:rFonts w:cs="Cambria" w:ascii="Cambria" w:hAnsi="Cambria"/>
          <w:b w:val="false"/>
          <w:bCs/>
          <w:color w:val="B21A00"/>
          <w:sz w:val="36"/>
          <w:szCs w:val="36"/>
        </w:rPr>
        <w:t>Лермонто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подивлюсь на хист теперішніх людців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 витребеньки їх... Та що з ними мороки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, далебі, дрючок отак би і вхопив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й ну їх лупцьовать, замірків, на всі бок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а пожива з їх?.. Як з цапа молока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Учора - байдики, сьогодні - перелоги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осить - живіт болить, жать - спека, бач, так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о церкви - ніс набряк, попухли литки й ног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кат їх батька зна, над чим таким важким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ихтовні животи вони понадривали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казать би, не в примір, приміром би таким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над горілкою - так ні! не коштували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й де їм, вишкваркам, горілку ту кругля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їх батьки колись та їх діди кругляли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вспіють квартою в ротах пополоскать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же й по-індичому в шинку заґерґотал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 похмілля нудяться, їдять за горобця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б Семені дрижать, об Петрі - зранку млію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схопить трясця: «Гвалт!.. покличте панотця 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ай сповіда!..» Притьмом конають і дубіють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й без пропасниці - не скілько з їх добр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кращих не в примір кладуть у домовині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удобоньки - дасть біг!., ні хати, ні двор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Великдень - без штанів, в різдво - в старій свитині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ще й яка на їх одежина стирчить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звізди на небі - на латці латка сяє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орочка - решето, очкур пірнув в живіт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анаття з-під матні, мов злодій, виглядає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що за пляшкою придбали їх батьки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они потверезу протринькали і натще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з'їли, не спили, та все, неборак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 хмари дивлячись, здихають важче й важче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Ледачий з їх москаль та й миршавий козак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и трапиться стрілять...- пшик порох на пановці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Уже й злякалися! беркиць... об землю ряк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Хто в бога вірує,- кричать,- рятуйте, хлопці!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все обридло їм, і все їм не в користь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ут не вередить їм, а там друге завадить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лизкають борщу, ковтнуть галушок з шість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Уже й кородяться, що й бабка не порадить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марно як жили, так марно і помру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ті на яблуні червиві скороспілк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рано відцвіли та рано й опаду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іхто по їх душі та й не лизне горілк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років через сто на цвинтар прийде внук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е грішні кості їх в одну копицю сперл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верне череп їх, та в лоб ногою стук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й скаже: «Як жили, так дурнями і вмерли!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24 марта 1856 г., Харько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b w:val="false"/>
          <w:b w:val="false"/>
          <w:color w:val="001142"/>
          <w:sz w:val="36"/>
          <w:szCs w:val="36"/>
        </w:rPr>
      </w:pPr>
      <w:hyperlink w:anchor="_toc127">
        <w:bookmarkStart w:id="43" w:name="_toc2546"/>
        <w:bookmarkEnd w:id="43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СЫНУ МОЕМУ</w:t>
        </w:r>
      </w:hyperlink>
      <w:r>
        <w:rPr>
          <w:color w:val="000080"/>
          <w:sz w:val="36"/>
          <w:szCs w:val="36"/>
        </w:rPr>
        <w:t xml:space="preserve"> </w:t>
      </w:r>
      <w:r>
        <w:rPr>
          <w:rStyle w:val="Style16"/>
          <w:rStyle w:val="FootnoteAnchor"/>
          <w:rFonts w:cs="Cambria" w:ascii="Cambria" w:hAnsi="Cambria"/>
          <w:color w:val="000080"/>
          <w:sz w:val="36"/>
          <w:szCs w:val="36"/>
        </w:rPr>
        <w:footnoteReference w:customMarkFollows="1" w:id="38"/>
        <w:t>[</w:t>
      </w:r>
      <w:r>
        <w:rPr>
          <w:rStyle w:val="Style16"/>
          <w:rFonts w:cs="Cambria" w:ascii="Cambria" w:hAnsi="Cambria"/>
          <w:color w:val="000080"/>
          <w:sz w:val="36"/>
          <w:szCs w:val="36"/>
        </w:rPr>
        <w:t>37]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1142"/>
          <w:sz w:val="36"/>
          <w:szCs w:val="36"/>
        </w:rPr>
      </w:pPr>
      <w:r>
        <w:rPr>
          <w:rFonts w:cs="Cambria" w:ascii="Cambria" w:hAnsi="Cambria"/>
          <w:b w:val="false"/>
          <w:bCs/>
          <w:color w:val="001142"/>
          <w:sz w:val="36"/>
          <w:szCs w:val="36"/>
        </w:rPr>
        <w:t>при посылке ему в С.-Петербург делового портфеля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олись було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вже давно 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ж за Богдана Хміля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би папір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Черкай на спір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исалось без портхвіля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епер інак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й мудро так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ся сила, бач, в портхвілях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 те ж не лай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вибачай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пишуть, мов з похмілля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оно й не див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о розум жи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гді в старій хатинці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епер зійшов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Жить перейшо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мальованім будинці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2 марта 1857 г., Харько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b w:val="false"/>
          <w:b w:val="false"/>
          <w:color w:val="000000"/>
          <w:sz w:val="36"/>
          <w:szCs w:val="36"/>
        </w:rPr>
      </w:pPr>
      <w:hyperlink w:anchor="_toc127">
        <w:bookmarkStart w:id="44" w:name="_toc2569"/>
        <w:bookmarkEnd w:id="44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ПЕРЕЛОЖЕНИЕ ПСАЛМА 125</w:t>
        </w:r>
      </w:hyperlink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 xml:space="preserve">К тебе возведох очи мои, 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живущему на небеси и проч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о тебе, господи, що там живеш на небі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вертаю очі я в пригоді і в потребі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наймит з панських рук рятунку й ласки жд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бо як наймичка прохать до пані йд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б запобігла їй чим в нуждочці, небозі, 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 ми шукаємо добра й підмоги в бозі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й, змилуйсь, господи! та змилуйся ж на нас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о ворог дошкуля до сліз під інший час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гірш од всіх чваньки нам допекли ті пишні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тільки, бач, вони святі, а ми всі грішні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18 ноября 1857 г., Харько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b w:val="false"/>
          <w:b w:val="false"/>
          <w:color w:val="000000"/>
          <w:sz w:val="36"/>
          <w:szCs w:val="36"/>
        </w:rPr>
      </w:pPr>
      <w:hyperlink w:anchor="_toc127">
        <w:bookmarkStart w:id="45" w:name="_toc2586"/>
        <w:bookmarkEnd w:id="45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ПЕРЕЛОЖЕНИЕ ПСАЛМА 132</w:t>
        </w:r>
      </w:hyperlink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i/>
          <w:iCs/>
          <w:color w:val="579D1C"/>
          <w:sz w:val="36"/>
          <w:szCs w:val="36"/>
        </w:rPr>
        <w:t>Се что добро или что красно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i/>
          <w:iCs/>
          <w:color w:val="579D1C"/>
          <w:sz w:val="36"/>
          <w:szCs w:val="36"/>
        </w:rPr>
        <w:t>но еже жити братии вкупе и проч.</w:t>
      </w:r>
    </w:p>
    <w:p>
      <w:pPr>
        <w:pStyle w:val="Normal"/>
        <w:suppressAutoHyphens w:val="false"/>
        <w:spacing w:lineRule="atLeast" w:line="100"/>
        <w:ind w:firstLine="340"/>
        <w:jc w:val="right"/>
        <w:rPr>
          <w:rFonts w:ascii="Cambria" w:hAnsi="Cambria" w:cs="Cambria"/>
          <w:b w:val="false"/>
          <w:b w:val="false"/>
          <w:bCs/>
          <w:i/>
          <w:i/>
          <w:i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ма вже й кращої людської в світі долі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вкупці братики живуть по божій волі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 миро дороге лиснить на голові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 Аароновій стікає бороді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капа на його одежу саєтов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 аермонськая, сказать, приміром, к слов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Роса паде в горах Сіонських з мокрих хмар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 і на їх росить із неба Божий дар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з ним щасливеє життя й благословення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буде вік в честі їх у людей імення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7 декабря 1857 г., Харько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b w:val="false"/>
          <w:b w:val="false"/>
          <w:color w:val="000000"/>
          <w:sz w:val="36"/>
          <w:szCs w:val="36"/>
        </w:rPr>
      </w:pPr>
      <w:hyperlink w:anchor="_toc127">
        <w:bookmarkStart w:id="46" w:name="_toc2603"/>
        <w:bookmarkEnd w:id="46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ДО ВАРКИ</w:t>
        </w:r>
      </w:hyperlink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у, дядино Варко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рийшлось було шпарко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е напало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пановало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притьмом згинуть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ноги одкинуть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Груди підперло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утро замерло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чі - цибульк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 носі бурульк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з носа... крий боже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й сказать не гоже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най, хлюпа і плюск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ов в калюжі гуска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в пельці ж то, в пельці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наче в бутельці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шпунтовало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муцьовало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ні ковтнут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ні дихнут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 тебе скрутить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ж баньки помутить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в роті бридко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й плямкнуть гидко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риміром, вівці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тояли на днівці!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зик - мов з сириці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 язиці печериці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а нудот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Шо й вмерти б охота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тіло мліє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очах жовтіє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млосно, і нудно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так якось чудно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се б то на воміти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т жінка й діт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Голосять: «Тату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кличмо в хату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арку, то, може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рохи поможе!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кликали Варк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іднесли їй чарку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она ж як погляне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Се,- каже,- погане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е, бач, од пристріту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дай воду гріту!»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дали водиці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кухоль з полиці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вернула до сход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дула на воду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ерехрестилась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помолилась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над водою 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ив головою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ивала-кивал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Шептала-шептал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дивилась в вічі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сплюнувши тричі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й бурх солі в склянк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абуть, з хвиліжанку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«Випий же,-каже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Жінка дьогтем змаже»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ипив, скривився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рохи не скрутився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ридка од одмінка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т шмарує жінка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она ж ялози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тут морозить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піт підо мною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Ропа ропою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 зціплю зуби 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русяться губи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ут - гульк! - надо мною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ічною добою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коїлось диво 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 сирівцю пиво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т я й оклигав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то б проплига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 пеклу довгенько..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у, дядино-ненько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оно за сю ласку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ав би й на запаску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грошей не маю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іба заспіваю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ти, кобзарю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грай про Варю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Cambria" w:hAnsi="Cambria" w:cs="Cambria"/>
          <w:bCs/>
          <w:color w:val="001142"/>
          <w:sz w:val="36"/>
          <w:szCs w:val="36"/>
        </w:rPr>
      </w:pPr>
      <w:r>
        <w:rPr>
          <w:rFonts w:cs="Cambria" w:ascii="Cambria" w:hAnsi="Cambria"/>
          <w:bCs/>
          <w:color w:val="001142"/>
          <w:sz w:val="36"/>
          <w:szCs w:val="36"/>
        </w:rPr>
        <w:t>Пісня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й не вода клубком крутить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криниці й шумує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 вдівонька сльози губить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гірко жалкує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й дарма тій воді литься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 повної криниці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нікому в ній напиться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віжої водиці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що й слізки вдові лит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оли той вже в небі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вмів сльози осушит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незгоді й потребі?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й не горлиця ж на дубі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 діброві воркує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 вдова по мужі любім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тогне і горює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воркуй же ти, горленько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к смутно на гілці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почує твій друженько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ахоплений в сілці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лакала й ти, Варю, вволю: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Мертвим сліз не треба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епер дбай на дітську долю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долі жди з неба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28 декабря 1857 г., Харько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b w:val="false"/>
          <w:b w:val="false"/>
          <w:color w:val="000000"/>
          <w:sz w:val="36"/>
          <w:szCs w:val="36"/>
        </w:rPr>
      </w:pPr>
      <w:hyperlink w:anchor="_toc127">
        <w:bookmarkStart w:id="47" w:name="_toc2720"/>
        <w:bookmarkEnd w:id="47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ПЕРЕЛОЖЕНИЕ ПСАЛМА 139</w:t>
        </w:r>
      </w:hyperlink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Изми мя, господи, от человека лукава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579D1C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579D1C"/>
          <w:sz w:val="36"/>
          <w:szCs w:val="36"/>
        </w:rPr>
        <w:t>от мужа неправедна избави мя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i/>
          <w:i/>
          <w:i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i/>
          <w:i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, вирви, господи, мене з рук чоловіка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шарпає мене, мов горлицю шульпіка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од лукавого мене ти слобон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о в серці щось лихе задумують вони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гострять на мене свої, мов стріли, зуби;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Шукають, де ступлю, вони моєї згуби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зик їх - патока, а думка не така 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трута лютая, ще гірш от мишака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! визволи мене од хитрих ворогів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Що підо мною день і ніч копають рів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ач, притрусили, як тенета, квіточкам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ач, під моїми, як капкан, стирчить ногам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, мов тим пліточкам, принаду на гачках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Розставили вони скрізь на моїх стежках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т в смутку я й кажу; ти, госпідь мій, надія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Рятуй! бо до землі моя приклякла шия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и ж боронив мене, за мене скрізь знайшовс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к з ворогами я за честь твою боровсь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попусти й тепер мене ти в вражі руки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о так роз'юшаться, що наберусь я муки!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А що ті брехуни на мене там несуть,-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 їх же голови ті кривди і спадуть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з неба угілля спаде і злих попалить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янгол кари їх на дно до пекла звалить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 вже не пановать на світі брехунам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е здобровать і злим, що допікають нам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оч присягнуть,- їм суд у господа недовгий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сяк одбере своє: зобидчик, пан і вбогий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рославить же тебе правдивий чоловік,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І перед лицем твоїм в раю жив буде ввік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  <w:t>7 декабря 1858 г., Харьков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Cs/>
          <w:color w:val="000000"/>
          <w:sz w:val="36"/>
          <w:szCs w:val="36"/>
        </w:rPr>
      </w:pPr>
      <w:r>
        <w:rPr>
          <w:rFonts w:cs="Cambria" w:ascii="Cambria" w:hAnsi="Cambria"/>
          <w:bCs/>
          <w:color w:val="000000"/>
          <w:sz w:val="36"/>
          <w:szCs w:val="36"/>
        </w:rPr>
      </w:r>
    </w:p>
    <w:p>
      <w:pPr>
        <w:pStyle w:val="Heading1"/>
        <w:spacing w:before="0" w:after="0"/>
        <w:ind w:left="0" w:hanging="0"/>
        <w:jc w:val="center"/>
        <w:rPr>
          <w:rFonts w:ascii="Cambria" w:hAnsi="Cambria" w:cs="Cambria"/>
          <w:color w:val="001142"/>
          <w:sz w:val="36"/>
          <w:szCs w:val="36"/>
        </w:rPr>
      </w:pPr>
      <w:hyperlink w:anchor="_toc127">
        <w:bookmarkStart w:id="48" w:name="_toc2757"/>
        <w:bookmarkEnd w:id="48"/>
        <w:r>
          <w:rPr>
            <w:rStyle w:val="InternetLink"/>
            <w:rFonts w:cs="Cambria" w:ascii="Cambria" w:hAnsi="Cambria"/>
            <w:sz w:val="36"/>
            <w:szCs w:val="36"/>
            <w:u w:val="none"/>
          </w:rPr>
          <w:t>ПОЯСНЕННЯ</w:t>
        </w:r>
      </w:hyperlink>
    </w:p>
    <w:p>
      <w:pPr>
        <w:pStyle w:val="TextBody"/>
        <w:spacing w:before="0" w:after="0"/>
        <w:jc w:val="center"/>
        <w:rPr>
          <w:rFonts w:ascii="Cambria" w:hAnsi="Cambria" w:cs="Cambria"/>
          <w:bCs/>
          <w:color w:val="001142"/>
          <w:sz w:val="36"/>
          <w:szCs w:val="36"/>
        </w:rPr>
      </w:pPr>
      <w:r>
        <w:rPr>
          <w:rFonts w:cs="Cambria" w:ascii="Cambria" w:hAnsi="Cambria"/>
          <w:bCs/>
          <w:color w:val="001142"/>
          <w:sz w:val="36"/>
          <w:szCs w:val="36"/>
        </w:rPr>
        <w:t>застарілих та маловживаних слів</w:t>
      </w:r>
    </w:p>
    <w:p>
      <w:pPr>
        <w:pStyle w:val="Normal"/>
        <w:suppressAutoHyphens w:val="false"/>
        <w:spacing w:lineRule="atLeast" w:line="100"/>
        <w:ind w:firstLine="340"/>
        <w:jc w:val="center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азграти - писати, творити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рашно - їжа, страва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Бузівок (бузимок, назимок) - однолітнє теля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олос - пухлина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отще - даремно, марно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раны - ворони, круки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Выя - шия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Габелок - шкіра з шиї коня або вола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Гостець - хронічний ревматизм суглобів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ейко - хутко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звінка - бубнова масть у картах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ихтіти - важко дихати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Днесь - нині, сьогодні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Жовна - дятел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битень - гарячий напій з меду з прянощами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вакувати - втрачати, гаяти час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Змирщини - примирення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Извет - обмова, наклеп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алантир - карантин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аляти - бруднити, поганити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ласы - колоски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лезнути - вдарити по обличчю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ляскати - хлопати, ляскати батогом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овы - підступи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Кородитися - скаржитися на біль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Ланіти - щоки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Лопатка - недозрілий гороховий стрючок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Наригувати (нариглювати) - надряпати, намалювати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брадована - кривдження, ображання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брящет - здобуде, знайде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кульбачити - осідлати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Отверзты - відомі, відкриті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анівка - частина затвора рушниці для насипання пороху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еребендювати - капризувати, вередувати, базікати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ерелоги - судоми, корчі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ерса - груди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істряк - великий прищ; гриб-паразит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оставець - посудина для пиття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Праг - поріг, ворота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ількісь - згода, добре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лебезувати - читати по складах, розумітися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межать - склепляти, стуляти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оняшниця - спазматичні болі в животі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полати - прославляти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Сретенье - зустріч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ать - злодій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итло - титул, звання; дощечка з написом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Товаряка - рогата худоба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Філіжанка - чайна чашка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аляндра - циганський танок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Хурдига - в'язниця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Шамкий - проворний, швидкий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Шпувати - глузувати, висміювати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 w:val="false"/>
          <w:b w:val="false"/>
          <w:bCs/>
          <w:color w:val="000000"/>
          <w:sz w:val="36"/>
          <w:szCs w:val="36"/>
        </w:rPr>
      </w:pPr>
      <w:r>
        <w:rPr>
          <w:rFonts w:cs="Cambria" w:ascii="Cambria" w:hAnsi="Cambria"/>
          <w:b w:val="false"/>
          <w:bCs/>
          <w:color w:val="000000"/>
          <w:sz w:val="36"/>
          <w:szCs w:val="36"/>
        </w:rPr>
        <w:t>Ярепудовий - проклятий, поганий</w:t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firstLine="340"/>
        <w:jc w:val="both"/>
        <w:rPr/>
      </w:pPr>
      <w:r>
        <w:rPr>
          <w:rStyle w:val="FootnoteCharacters"/>
        </w:rPr>
        <w:t>[</w:t>
      </w:r>
      <w:r>
        <w:rPr>
          <w:rStyle w:val="Style16"/>
          <w:rFonts w:cs="Cambria" w:ascii="Cambria" w:hAnsi="Cambria"/>
          <w:b/>
          <w:color w:val="000000"/>
          <w:sz w:val="28"/>
          <w:szCs w:val="28"/>
        </w:rPr>
        <w:t>1]</w:t>
      </w:r>
      <w:r>
        <w:rPr>
          <w:rFonts w:cs="Cambria" w:ascii="Cambria" w:hAnsi="Cambria"/>
          <w:b w:val="false"/>
          <w:color w:val="000000"/>
          <w:sz w:val="28"/>
          <w:szCs w:val="28"/>
          <w:lang w:val="ru-RU"/>
        </w:rPr>
        <w:tab/>
        <w:t xml:space="preserve"> </w:t>
      </w:r>
      <w:r>
        <w:rPr>
          <w:rFonts w:cs="Cambria" w:ascii="Cambria" w:hAnsi="Cambria"/>
          <w:b w:val="false"/>
          <w:color w:val="000000"/>
          <w:sz w:val="28"/>
          <w:szCs w:val="28"/>
        </w:rPr>
        <w:t>- Це перший твір поета українською мовою. Послання адресоване письменникові Г. Ф. Квітці-Основ'яненку (1778–1843) як одному з керівників Харківського товариства благодіяння.</w:t>
      </w:r>
    </w:p>
  </w:footnote>
  <w:footnote w:id="3">
    <w:p>
      <w:pPr>
        <w:pStyle w:val="13"/>
        <w:spacing w:before="0" w:after="0"/>
        <w:ind w:firstLine="340"/>
        <w:jc w:val="both"/>
        <w:rPr/>
      </w:pPr>
      <w:r>
        <w:rPr>
          <w:rStyle w:val="FootnoteCharacters"/>
        </w:rPr>
        <w:t>[</w:t>
      </w:r>
      <w:r>
        <w:rPr>
          <w:rStyle w:val="Style16"/>
          <w:rFonts w:cs="Cambria" w:ascii="Cambria" w:hAnsi="Cambria"/>
          <w:b/>
          <w:i/>
          <w:color w:val="000000"/>
          <w:sz w:val="28"/>
          <w:szCs w:val="28"/>
        </w:rPr>
        <w:t>2]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</w:rPr>
        <w:tab/>
        <w:t xml:space="preserve"> - Нептун - за давньоримською міфологією, бог морської стихії.</w:t>
      </w:r>
    </w:p>
  </w:footnote>
  <w:footnote w:id="4">
    <w:p>
      <w:pPr>
        <w:pStyle w:val="13"/>
        <w:widowControl w:val="false"/>
        <w:spacing w:before="0" w:after="0"/>
        <w:ind w:firstLine="340"/>
        <w:jc w:val="both"/>
        <w:rPr/>
      </w:pPr>
      <w:r>
        <w:rPr>
          <w:rStyle w:val="FootnoteCharacters"/>
        </w:rPr>
        <w:t>[</w:t>
      </w:r>
      <w:r>
        <w:rPr>
          <w:rStyle w:val="Style16"/>
          <w:rFonts w:cs="Cambria" w:ascii="Cambria" w:hAnsi="Cambria"/>
          <w:b/>
          <w:i/>
          <w:color w:val="000000"/>
          <w:sz w:val="28"/>
          <w:szCs w:val="28"/>
        </w:rPr>
        <w:t>3]</w:t>
      </w:r>
      <w:r>
        <w:rPr>
          <w:rFonts w:cs="Cambria" w:ascii="Cambria" w:hAnsi="Cambria"/>
          <w:b w:val="false"/>
          <w:bCs/>
          <w:i w:val="false"/>
          <w:iCs w:val="false"/>
          <w:color w:val="000000"/>
          <w:sz w:val="28"/>
          <w:szCs w:val="28"/>
          <w:lang w:val="ru-RU"/>
        </w:rPr>
        <w:tab/>
        <w:t xml:space="preserve"> - А сам почнеш, було, псавтир перевертати... - Псавтир (псалтир), як і в наступних рядках Ярмолай (Ірмологій), Октоїх, Часловець (Часослов) - церковні богослужебні книги.</w:t>
      </w:r>
    </w:p>
  </w:footnote>
  <w:footnote w:id="5"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Style w:val="FootnoteCharacters"/>
        </w:rPr>
        <w:t>[</w:t>
      </w:r>
      <w:r>
        <w:rPr>
          <w:rStyle w:val="Style16"/>
          <w:rFonts w:cs="Cambria" w:ascii="Cambria" w:hAnsi="Cambria"/>
          <w:b/>
          <w:color w:val="000000"/>
          <w:sz w:val="28"/>
          <w:szCs w:val="28"/>
        </w:rPr>
        <w:t>4]</w:t>
      </w:r>
      <w:r>
        <w:rPr>
          <w:rFonts w:cs="Cambria" w:ascii="Cambria" w:hAnsi="Cambria"/>
          <w:b w:val="false"/>
          <w:bCs/>
          <w:color w:val="000000"/>
          <w:sz w:val="28"/>
          <w:szCs w:val="28"/>
        </w:rPr>
        <w:tab/>
        <w:t xml:space="preserve"> </w:t>
      </w:r>
      <w:r>
        <w:rPr>
          <w:rFonts w:cs="Cambria" w:ascii="Cambria" w:hAnsi="Cambria"/>
          <w:b w:val="false"/>
          <w:bCs/>
          <w:color w:val="000000"/>
          <w:sz w:val="28"/>
          <w:szCs w:val="28"/>
          <w:lang w:val="ru-RU"/>
        </w:rPr>
        <w:t xml:space="preserve">- </w:t>
      </w:r>
      <w:r>
        <w:rPr>
          <w:rFonts w:cs="Cambria" w:ascii="Cambria" w:hAnsi="Cambria"/>
          <w:b w:val="false"/>
          <w:bCs/>
          <w:color w:val="000000"/>
          <w:sz w:val="28"/>
          <w:szCs w:val="28"/>
        </w:rPr>
        <w:t>Тма, мна, здо - назви складів із церковнослов'янської мови.</w:t>
      </w:r>
    </w:p>
  </w:footnote>
  <w:footnote w:id="6">
    <w:p>
      <w:pPr>
        <w:pStyle w:val="13"/>
        <w:spacing w:before="0" w:after="0"/>
        <w:ind w:firstLine="340"/>
        <w:jc w:val="both"/>
        <w:rPr/>
      </w:pPr>
      <w:r>
        <w:rPr>
          <w:rStyle w:val="FootnoteCharacters"/>
        </w:rPr>
        <w:t>[</w:t>
      </w:r>
      <w:r>
        <w:rPr>
          <w:rStyle w:val="Style16"/>
          <w:rFonts w:cs="Cambria" w:ascii="Cambria" w:hAnsi="Cambria"/>
          <w:b/>
          <w:i/>
          <w:color w:val="000000"/>
          <w:sz w:val="28"/>
          <w:szCs w:val="28"/>
        </w:rPr>
        <w:t>5]</w:t>
      </w:r>
      <w:r>
        <w:rPr>
          <w:rFonts w:cs="Cambria" w:ascii="Cambria" w:hAnsi="Cambria"/>
          <w:b w:val="false"/>
          <w:bCs/>
          <w:i w:val="false"/>
          <w:iCs w:val="false"/>
          <w:color w:val="000000"/>
          <w:sz w:val="28"/>
          <w:szCs w:val="28"/>
          <w:lang w:val="ru-RU"/>
        </w:rPr>
        <w:tab/>
        <w:t xml:space="preserve"> - Та й об якімсь, було, почнеш читать Сократі..- Тут передається легенда про старогрецького філософа Сократа (469–399 до н. е.); засуджений політичними противниками до смертної кари, він випив отруту і вів далі розмову із своїми учнями.</w:t>
      </w:r>
    </w:p>
  </w:footnote>
  <w:footnote w:id="7">
    <w:p>
      <w:pPr>
        <w:pStyle w:val="13"/>
        <w:spacing w:before="0" w:after="0"/>
        <w:ind w:firstLine="340"/>
        <w:jc w:val="both"/>
        <w:rPr/>
      </w:pPr>
      <w:r>
        <w:rPr>
          <w:rStyle w:val="FootnoteCharacters"/>
        </w:rPr>
        <w:t>[</w:t>
      </w:r>
      <w:r>
        <w:rPr>
          <w:rStyle w:val="Style16"/>
          <w:rFonts w:cs="Cambria" w:ascii="Cambria" w:hAnsi="Cambria"/>
          <w:b/>
          <w:i/>
          <w:color w:val="000000"/>
          <w:sz w:val="28"/>
          <w:szCs w:val="28"/>
        </w:rPr>
        <w:t>6]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</w:rPr>
        <w:tab/>
        <w:t xml:space="preserve"> 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  <w:lang w:val="ru-RU"/>
        </w:rPr>
        <w:t xml:space="preserve">- </w:t>
      </w:r>
      <w:r>
        <w:rPr>
          <w:rFonts w:cs="Cambria" w:ascii="Cambria" w:hAnsi="Cambria"/>
          <w:b w:val="false"/>
          <w:bCs/>
          <w:i w:val="false"/>
          <w:iCs w:val="false"/>
          <w:color w:val="000000"/>
          <w:sz w:val="28"/>
          <w:szCs w:val="28"/>
          <w:lang w:val="ru-RU"/>
        </w:rPr>
        <w:t>...вірний Довгорук писульку царську рве із єдноральских рук...- Тут мається на увазі анекдот про сенатора Якова Долгорукова (1659–1720), що не раз насмілювався заперечувати Петру І з приводу його помилкових рішень.</w:t>
      </w:r>
    </w:p>
  </w:footnote>
  <w:footnote w:id="8">
    <w:p>
      <w:pPr>
        <w:pStyle w:val="13"/>
        <w:spacing w:before="0" w:after="0"/>
        <w:ind w:firstLine="340"/>
        <w:jc w:val="both"/>
        <w:rPr/>
      </w:pPr>
      <w:r>
        <w:rPr>
          <w:rStyle w:val="FootnoteCharacters"/>
        </w:rPr>
        <w:t>[</w:t>
      </w:r>
      <w:r>
        <w:rPr>
          <w:rStyle w:val="Style16"/>
          <w:rFonts w:cs="Cambria" w:ascii="Cambria" w:hAnsi="Cambria"/>
          <w:b/>
          <w:i/>
          <w:color w:val="000000"/>
          <w:sz w:val="28"/>
          <w:szCs w:val="28"/>
        </w:rPr>
        <w:t>7]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</w:rPr>
        <w:tab/>
        <w:t xml:space="preserve"> 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  <w:lang w:val="ru-RU"/>
        </w:rPr>
        <w:t xml:space="preserve">- </w:t>
      </w:r>
      <w:r>
        <w:rPr>
          <w:rFonts w:cs="Cambria" w:ascii="Cambria" w:hAnsi="Cambria"/>
          <w:b w:val="false"/>
          <w:bCs/>
          <w:i w:val="false"/>
          <w:iCs w:val="false"/>
          <w:color w:val="000000"/>
          <w:sz w:val="28"/>
          <w:szCs w:val="28"/>
          <w:lang w:val="ru-RU"/>
        </w:rPr>
        <w:t>Йдеться про день «преподобного Олексія», 17 березня за православним календарем.</w:t>
      </w:r>
    </w:p>
  </w:footnote>
  <w:footnote w:id="9">
    <w:p>
      <w:pPr>
        <w:pStyle w:val="13"/>
        <w:widowControl w:val="false"/>
        <w:spacing w:before="0" w:after="0"/>
        <w:ind w:firstLine="340"/>
        <w:jc w:val="both"/>
        <w:rPr/>
      </w:pPr>
      <w:r>
        <w:rPr>
          <w:rStyle w:val="FootnoteCharacters"/>
        </w:rPr>
        <w:t>[</w:t>
      </w:r>
      <w:r>
        <w:rPr>
          <w:rStyle w:val="Style16"/>
          <w:rFonts w:cs="Cambria" w:ascii="Cambria" w:hAnsi="Cambria"/>
          <w:b/>
          <w:i/>
          <w:color w:val="000000"/>
          <w:sz w:val="28"/>
          <w:szCs w:val="28"/>
        </w:rPr>
        <w:t>8]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</w:rPr>
        <w:tab/>
        <w:t xml:space="preserve"> 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  <w:lang w:val="ru-RU"/>
        </w:rPr>
        <w:t xml:space="preserve">- Ви бачите, які великі прибутки має щороку з своїх морських гаваней король; отже, моя думка, якої ще ніхто не висловлював, полягає в тому, щоб усі береги Франції (річ не трудна) перетворити на чудові гавані: це могло б дати великі гроші. (Мольєр, «Докучливі», акт 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  <w:lang w:val="en-US"/>
        </w:rPr>
        <w:t>III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  <w:lang w:val="ru-RU"/>
        </w:rPr>
        <w:t xml:space="preserve">, сцена 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  <w:lang w:val="en-US"/>
        </w:rPr>
        <w:t>III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  <w:lang w:val="ru-RU"/>
        </w:rPr>
        <w:t>).</w:t>
      </w:r>
    </w:p>
  </w:footnote>
  <w:footnote w:id="10">
    <w:p>
      <w:pPr>
        <w:pStyle w:val="13"/>
        <w:spacing w:before="0" w:after="0"/>
        <w:ind w:firstLine="340"/>
        <w:jc w:val="both"/>
        <w:rPr/>
      </w:pPr>
      <w:r>
        <w:rPr>
          <w:rStyle w:val="FootnoteCharacters"/>
        </w:rPr>
        <w:t>[</w:t>
      </w:r>
      <w:r>
        <w:rPr>
          <w:rStyle w:val="Style16"/>
          <w:rFonts w:cs="Cambria" w:ascii="Cambria" w:hAnsi="Cambria"/>
          <w:b/>
          <w:i/>
          <w:color w:val="000000"/>
          <w:sz w:val="28"/>
          <w:szCs w:val="28"/>
        </w:rPr>
        <w:t>9]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</w:rPr>
        <w:tab/>
        <w:t xml:space="preserve"> 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  <w:lang w:val="ru-RU"/>
        </w:rPr>
        <w:t xml:space="preserve">- Мої дні - це тканина з чудних контрастів: я живу плачучи, 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</w:rPr>
        <w:t>і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  <w:lang w:val="ru-RU"/>
        </w:rPr>
        <w:t xml:space="preserve"> плачу сміючись. Кохання - ці солодкі чари для багатьох сердець - було для мого серця джерелом болю та сліз. Щоби полегши свою долю і свої пекучі жалі, зітхаючи, я пишу забавні вірші. Яка ж бо, справді, смішна наша доля! Бажаючи плакать, я смішу інших!</w:t>
      </w:r>
    </w:p>
  </w:footnote>
  <w:footnote w:id="11">
    <w:p>
      <w:pPr>
        <w:pStyle w:val="13"/>
        <w:spacing w:before="0" w:after="0"/>
        <w:ind w:firstLine="340"/>
        <w:jc w:val="both"/>
        <w:rPr/>
      </w:pPr>
      <w:r>
        <w:rPr>
          <w:rStyle w:val="FootnoteCharacters"/>
        </w:rPr>
        <w:t>[</w:t>
      </w:r>
      <w:r>
        <w:rPr>
          <w:rStyle w:val="Style16"/>
          <w:rFonts w:cs="Cambria" w:ascii="Cambria" w:hAnsi="Cambria"/>
          <w:b/>
          <w:i/>
          <w:color w:val="000000"/>
          <w:sz w:val="28"/>
          <w:szCs w:val="28"/>
        </w:rPr>
        <w:t>10]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</w:rPr>
        <w:tab/>
        <w:t xml:space="preserve"> 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  <w:lang w:val="ru-RU"/>
        </w:rPr>
        <w:t xml:space="preserve">- </w:t>
      </w:r>
      <w:r>
        <w:rPr>
          <w:rFonts w:cs="Cambria" w:ascii="Cambria" w:hAnsi="Cambria"/>
          <w:b w:val="false"/>
          <w:bCs/>
          <w:i w:val="false"/>
          <w:iCs w:val="false"/>
          <w:color w:val="000000"/>
          <w:sz w:val="28"/>
          <w:szCs w:val="28"/>
          <w:lang w:val="ru-RU"/>
        </w:rPr>
        <w:t>Гарасько - Горацій Флакк Квінт (65–8 до н.е.), римський поет, який неодноразово підкреслював, що кожен літератор має бути надзвичайно вимогливим до себе і не повинен поспішати з публікацією своїх творів до тих пір, доки не переконається в їх художній досконалості.</w:t>
      </w:r>
    </w:p>
  </w:footnote>
  <w:footnote w:id="12">
    <w:p>
      <w:pPr>
        <w:pStyle w:val="13"/>
        <w:spacing w:before="0" w:after="0"/>
        <w:ind w:firstLine="340"/>
        <w:jc w:val="both"/>
        <w:rPr/>
      </w:pPr>
      <w:r>
        <w:rPr>
          <w:rStyle w:val="FootnoteCharacters"/>
        </w:rPr>
        <w:t>[</w:t>
      </w:r>
      <w:r>
        <w:rPr>
          <w:rStyle w:val="Style16"/>
          <w:rFonts w:cs="Cambria" w:ascii="Cambria" w:hAnsi="Cambria"/>
          <w:b/>
          <w:i/>
          <w:color w:val="000000"/>
          <w:sz w:val="28"/>
          <w:szCs w:val="28"/>
        </w:rPr>
        <w:t xml:space="preserve">11] 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</w:rPr>
        <w:tab/>
        <w:t xml:space="preserve"> 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  <w:lang w:val="ru-RU"/>
        </w:rPr>
        <w:t>- Вода шумить, вода тече, коло неї сидить Рибалка і дивиться на вудку з спокійним серцем (Гете).</w:t>
      </w:r>
    </w:p>
  </w:footnote>
  <w:footnote w:id="13">
    <w:p>
      <w:pPr>
        <w:pStyle w:val="13"/>
        <w:spacing w:before="0" w:after="0"/>
        <w:ind w:firstLine="340"/>
        <w:jc w:val="both"/>
        <w:rPr/>
      </w:pPr>
      <w:r>
        <w:rPr>
          <w:rStyle w:val="FootnoteCharacters"/>
        </w:rPr>
        <w:t>[</w:t>
      </w:r>
      <w:r>
        <w:rPr>
          <w:rStyle w:val="Style16"/>
          <w:rFonts w:cs="Cambria" w:ascii="Cambria" w:hAnsi="Cambria"/>
          <w:b/>
          <w:i/>
          <w:color w:val="000000"/>
          <w:sz w:val="28"/>
          <w:szCs w:val="28"/>
        </w:rPr>
        <w:t>12]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</w:rPr>
        <w:tab/>
        <w:t xml:space="preserve"> 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  <w:lang w:val="ru-RU"/>
        </w:rPr>
        <w:t xml:space="preserve">- </w:t>
      </w:r>
      <w:r>
        <w:rPr>
          <w:rFonts w:cs="Cambria" w:ascii="Cambria" w:hAnsi="Cambria"/>
          <w:b w:val="false"/>
          <w:bCs/>
          <w:i w:val="false"/>
          <w:iCs w:val="false"/>
          <w:color w:val="000000"/>
          <w:sz w:val="28"/>
          <w:szCs w:val="28"/>
          <w:lang w:val="ru-RU"/>
        </w:rPr>
        <w:t>До цього рядка у першодрукові подано авторську примітку: «Кто учился у дьячка по старинному славянскому букварю, тот знает, что значит: тма, мна, здо, тло, кто, что, мню и проч. Сколько воспоминаний!..»</w:t>
      </w:r>
    </w:p>
  </w:footnote>
  <w:footnote w:id="14">
    <w:p>
      <w:pPr>
        <w:pStyle w:val="13"/>
        <w:spacing w:before="0" w:after="0"/>
        <w:ind w:firstLine="340"/>
        <w:jc w:val="both"/>
        <w:rPr/>
      </w:pPr>
      <w:r>
        <w:rPr>
          <w:rStyle w:val="FootnoteCharacters"/>
        </w:rPr>
        <w:t>[</w:t>
      </w:r>
      <w:r>
        <w:rPr>
          <w:rStyle w:val="Style16"/>
          <w:rFonts w:cs="Cambria" w:ascii="Cambria" w:hAnsi="Cambria"/>
          <w:b/>
          <w:i/>
          <w:color w:val="000000"/>
          <w:sz w:val="28"/>
          <w:szCs w:val="28"/>
        </w:rPr>
        <w:t>13]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</w:rPr>
        <w:tab/>
        <w:t xml:space="preserve"> 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  <w:lang w:val="ru-RU"/>
        </w:rPr>
        <w:t>- Пам'ятай, що треба зберігати розум не тільки в злі, при лихих обставинах, але й в добрі (Горацій, кн. 11, ода 3).</w:t>
      </w:r>
    </w:p>
  </w:footnote>
  <w:footnote w:id="15">
    <w:p>
      <w:pPr>
        <w:pStyle w:val="13"/>
        <w:spacing w:before="0" w:after="0"/>
        <w:ind w:firstLine="340"/>
        <w:rPr/>
      </w:pPr>
      <w:r>
        <w:rPr>
          <w:rStyle w:val="FootnoteCharacters"/>
        </w:rPr>
        <w:t>[</w:t>
      </w:r>
      <w:r>
        <w:rPr>
          <w:rStyle w:val="Style16"/>
          <w:rFonts w:cs="Cambria" w:ascii="Cambria" w:hAnsi="Cambria"/>
          <w:b/>
          <w:i/>
          <w:color w:val="000000"/>
          <w:sz w:val="28"/>
          <w:szCs w:val="28"/>
        </w:rPr>
        <w:t>14]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  <w:lang w:val="ru-RU"/>
        </w:rPr>
        <w:tab/>
        <w:t xml:space="preserve"> - Не питай, не намагайся узнати, який тобі кінець дадуть боги. Левконоє, не перевіряй вавілонських чисел. (Горацій, кн. І, ода 11).</w:t>
      </w:r>
    </w:p>
  </w:footnote>
  <w:footnote w:id="16">
    <w:p>
      <w:pPr>
        <w:pStyle w:val="13"/>
        <w:spacing w:before="0" w:after="0"/>
        <w:ind w:firstLine="340"/>
        <w:jc w:val="both"/>
        <w:rPr/>
      </w:pPr>
      <w:r>
        <w:rPr>
          <w:rStyle w:val="FootnoteCharacters"/>
        </w:rPr>
        <w:t>[</w:t>
      </w:r>
      <w:r>
        <w:rPr>
          <w:rStyle w:val="Style16"/>
          <w:rFonts w:cs="Cambria" w:ascii="Cambria" w:hAnsi="Cambria"/>
          <w:b/>
          <w:i/>
          <w:color w:val="000000"/>
          <w:sz w:val="28"/>
          <w:szCs w:val="28"/>
        </w:rPr>
        <w:t>15]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</w:rPr>
        <w:tab/>
        <w:t xml:space="preserve"> 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  <w:lang w:val="ru-RU"/>
        </w:rPr>
        <w:t>- Шанувальник богині долі, недбалий і непевний, наслідуючи поки що нерозумній мудрості, блукаю я; однак повинен повернути свій човен і правити ним.</w:t>
      </w:r>
    </w:p>
  </w:footnote>
  <w:footnote w:id="17">
    <w:p>
      <w:pPr>
        <w:pStyle w:val="13"/>
        <w:spacing w:before="0" w:after="0"/>
        <w:ind w:firstLine="340"/>
        <w:jc w:val="both"/>
        <w:rPr/>
      </w:pPr>
      <w:r>
        <w:rPr>
          <w:rStyle w:val="FootnoteCharacters"/>
        </w:rPr>
        <w:t>[</w:t>
      </w:r>
      <w:r>
        <w:rPr>
          <w:rStyle w:val="Style16"/>
          <w:rFonts w:cs="Cambria" w:ascii="Cambria" w:hAnsi="Cambria"/>
          <w:b/>
          <w:i/>
          <w:color w:val="000000"/>
          <w:sz w:val="28"/>
          <w:szCs w:val="28"/>
        </w:rPr>
        <w:t>16]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</w:rPr>
        <w:tab/>
        <w:t xml:space="preserve"> 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  <w:lang w:val="ru-RU"/>
        </w:rPr>
        <w:t xml:space="preserve">-  </w:t>
      </w:r>
      <w:r>
        <w:rPr>
          <w:rFonts w:cs="Cambria" w:ascii="Cambria" w:hAnsi="Cambria"/>
          <w:b w:val="false"/>
          <w:bCs/>
          <w:i w:val="false"/>
          <w:iCs w:val="false"/>
          <w:color w:val="000000"/>
          <w:sz w:val="28"/>
          <w:szCs w:val="28"/>
          <w:lang w:val="ru-RU"/>
        </w:rPr>
        <w:t>Микола - Лонгінов М. М. (1780–1853), високопоставлений чиновник, у 20–30-х рр. керував учбовими та благодійними закладами, які перебували у віданні імператриці. Він був покровителем Гулака-Артемовського</w:t>
      </w:r>
    </w:p>
  </w:footnote>
  <w:footnote w:id="18">
    <w:p>
      <w:pPr>
        <w:pStyle w:val="13"/>
        <w:spacing w:before="0" w:after="0"/>
        <w:ind w:firstLine="340"/>
        <w:rPr/>
      </w:pPr>
      <w:r>
        <w:rPr>
          <w:rStyle w:val="FootnoteCharacters"/>
        </w:rPr>
        <w:t>[</w:t>
      </w:r>
      <w:r>
        <w:rPr>
          <w:rStyle w:val="Style16"/>
          <w:rFonts w:cs="Cambria" w:ascii="Cambria" w:hAnsi="Cambria"/>
          <w:b/>
          <w:i/>
          <w:color w:val="000000"/>
          <w:sz w:val="28"/>
          <w:szCs w:val="28"/>
        </w:rPr>
        <w:t>17]</w:t>
      </w:r>
      <w:r>
        <w:rPr>
          <w:rFonts w:cs="Cambria" w:ascii="Cambria" w:hAnsi="Cambria"/>
          <w:b w:val="false"/>
          <w:i w:val="false"/>
          <w:color w:val="000000"/>
          <w:sz w:val="28"/>
          <w:szCs w:val="28"/>
        </w:rPr>
        <w:tab/>
        <w:t xml:space="preserve"> 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  <w:lang w:val="ru-RU"/>
        </w:rPr>
        <w:t xml:space="preserve">-  </w:t>
      </w:r>
      <w:r>
        <w:rPr>
          <w:rFonts w:cs="Cambria" w:ascii="Cambria" w:hAnsi="Cambria"/>
          <w:b w:val="false"/>
          <w:bCs/>
          <w:i w:val="false"/>
          <w:iCs w:val="false"/>
          <w:color w:val="000000"/>
          <w:sz w:val="28"/>
          <w:szCs w:val="28"/>
          <w:lang w:val="ru-RU"/>
        </w:rPr>
        <w:t>Він - Лонгінов М.</w:t>
      </w:r>
    </w:p>
  </w:footnote>
  <w:footnote w:id="19">
    <w:p>
      <w:pPr>
        <w:pStyle w:val="13"/>
        <w:spacing w:before="0" w:after="0"/>
        <w:ind w:firstLine="340"/>
        <w:jc w:val="both"/>
        <w:rPr/>
      </w:pPr>
      <w:r>
        <w:rPr>
          <w:rStyle w:val="FootnoteCharacters"/>
        </w:rPr>
        <w:t>[</w:t>
      </w:r>
      <w:r>
        <w:rPr>
          <w:rStyle w:val="Style16"/>
          <w:rFonts w:cs="Cambria" w:ascii="Cambria" w:hAnsi="Cambria"/>
          <w:b/>
          <w:i/>
          <w:color w:val="000000"/>
          <w:sz w:val="28"/>
          <w:szCs w:val="28"/>
        </w:rPr>
        <w:t>18]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</w:rPr>
        <w:tab/>
        <w:t xml:space="preserve"> 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  <w:lang w:val="ru-RU"/>
        </w:rPr>
        <w:t xml:space="preserve">- </w:t>
      </w:r>
      <w:r>
        <w:rPr>
          <w:rFonts w:cs="Cambria" w:ascii="Cambria" w:hAnsi="Cambria"/>
          <w:b w:val="false"/>
          <w:bCs/>
          <w:i w:val="false"/>
          <w:iCs w:val="false"/>
          <w:color w:val="000000"/>
          <w:sz w:val="28"/>
          <w:szCs w:val="28"/>
          <w:lang w:val="ru-RU"/>
        </w:rPr>
        <w:t xml:space="preserve"> ...яку там цяцю Ви привезли....- Очевидно, йдеться про якусь нагороду від А. Вагнера</w:t>
      </w:r>
    </w:p>
  </w:footnote>
  <w:footnote w:id="20">
    <w:p>
      <w:pPr>
        <w:pStyle w:val="13"/>
        <w:spacing w:before="0" w:after="0"/>
        <w:ind w:firstLine="340"/>
        <w:jc w:val="both"/>
        <w:rPr/>
      </w:pPr>
      <w:r>
        <w:rPr>
          <w:rStyle w:val="FootnoteCharacters"/>
        </w:rPr>
        <w:t>[</w:t>
      </w:r>
      <w:r>
        <w:rPr>
          <w:rStyle w:val="Style16"/>
          <w:rFonts w:cs="Cambria" w:ascii="Cambria" w:hAnsi="Cambria"/>
          <w:b/>
          <w:i/>
          <w:color w:val="000000"/>
          <w:sz w:val="28"/>
          <w:szCs w:val="28"/>
        </w:rPr>
        <w:t>19]</w:t>
      </w:r>
      <w:r>
        <w:rPr>
          <w:rFonts w:cs="Cambria" w:ascii="Cambria" w:hAnsi="Cambria"/>
          <w:b w:val="false"/>
          <w:i w:val="false"/>
          <w:color w:val="000000"/>
          <w:sz w:val="28"/>
          <w:szCs w:val="28"/>
        </w:rPr>
        <w:tab/>
        <w:t xml:space="preserve"> 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  <w:lang w:val="ru-RU"/>
        </w:rPr>
        <w:t xml:space="preserve">- </w:t>
      </w:r>
      <w:r>
        <w:rPr>
          <w:rFonts w:cs="Cambria" w:ascii="Cambria" w:hAnsi="Cambria"/>
          <w:b w:val="false"/>
          <w:bCs/>
          <w:i w:val="false"/>
          <w:iCs w:val="false"/>
          <w:color w:val="000000"/>
          <w:sz w:val="28"/>
          <w:szCs w:val="28"/>
          <w:lang w:val="ru-RU"/>
        </w:rPr>
        <w:t>Він і Вона - подружжя Лонгінових.</w:t>
      </w:r>
    </w:p>
  </w:footnote>
  <w:footnote w:id="21">
    <w:p>
      <w:pPr>
        <w:pStyle w:val="Footnote"/>
        <w:ind w:firstLine="340"/>
        <w:jc w:val="both"/>
        <w:rPr/>
      </w:pPr>
      <w:r>
        <w:rPr>
          <w:rStyle w:val="FootnoteCharacters"/>
        </w:rPr>
        <w:t>[</w:t>
      </w:r>
      <w:r>
        <w:rPr>
          <w:rStyle w:val="Style16"/>
          <w:rFonts w:cs="Cambria" w:ascii="Cambria" w:hAnsi="Cambria"/>
          <w:b/>
          <w:color w:val="000000"/>
          <w:sz w:val="28"/>
          <w:szCs w:val="28"/>
        </w:rPr>
        <w:t>20]</w:t>
      </w:r>
      <w:r>
        <w:rPr>
          <w:rFonts w:cs="Cambria" w:ascii="Cambria" w:hAnsi="Cambria"/>
          <w:b w:val="false"/>
          <w:color w:val="000000"/>
          <w:sz w:val="28"/>
          <w:szCs w:val="28"/>
        </w:rPr>
        <w:tab/>
        <w:t xml:space="preserve"> </w:t>
      </w:r>
      <w:r>
        <w:rPr>
          <w:rFonts w:cs="Cambria" w:ascii="Cambria" w:hAnsi="Cambria"/>
          <w:b w:val="false"/>
          <w:color w:val="000000"/>
          <w:sz w:val="28"/>
          <w:szCs w:val="28"/>
          <w:lang w:val="ru-RU"/>
        </w:rPr>
        <w:t xml:space="preserve">- </w:t>
      </w:r>
      <w:r>
        <w:rPr>
          <w:rFonts w:cs="Cambria" w:ascii="Cambria" w:hAnsi="Cambria"/>
          <w:b w:val="false"/>
          <w:color w:val="000000"/>
          <w:sz w:val="28"/>
          <w:szCs w:val="28"/>
        </w:rPr>
        <w:t>На голос малороссийской казацкой песни: «Ой піду я до владики попа позивати...» (Примітка автора).</w:t>
      </w:r>
    </w:p>
  </w:footnote>
  <w:footnote w:id="22">
    <w:p>
      <w:pPr>
        <w:pStyle w:val="13"/>
        <w:spacing w:before="0" w:after="0"/>
        <w:ind w:firstLine="340"/>
        <w:jc w:val="both"/>
        <w:rPr/>
      </w:pPr>
      <w:r>
        <w:rPr>
          <w:rStyle w:val="FootnoteCharacters"/>
        </w:rPr>
        <w:t>[</w:t>
      </w:r>
      <w:r>
        <w:rPr>
          <w:rStyle w:val="Style16"/>
          <w:rFonts w:cs="Cambria" w:ascii="Cambria" w:hAnsi="Cambria"/>
          <w:b/>
          <w:i/>
          <w:color w:val="000000"/>
          <w:sz w:val="28"/>
          <w:szCs w:val="28"/>
        </w:rPr>
        <w:t>21]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</w:rPr>
        <w:tab/>
        <w:t xml:space="preserve"> 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  <w:lang w:val="ru-RU"/>
        </w:rPr>
        <w:t xml:space="preserve">- </w:t>
      </w:r>
      <w:r>
        <w:rPr>
          <w:rFonts w:cs="Cambria" w:ascii="Cambria" w:hAnsi="Cambria"/>
          <w:b w:val="false"/>
          <w:bCs/>
          <w:i w:val="false"/>
          <w:iCs w:val="false"/>
          <w:color w:val="000000"/>
          <w:sz w:val="28"/>
          <w:szCs w:val="28"/>
          <w:lang w:val="ru-RU"/>
        </w:rPr>
        <w:t>Соничка - дочка П. Гулака-Артемовського.</w:t>
      </w:r>
    </w:p>
  </w:footnote>
  <w:footnote w:id="23">
    <w:p>
      <w:pPr>
        <w:pStyle w:val="13"/>
        <w:spacing w:before="0" w:after="0"/>
        <w:ind w:firstLine="340"/>
        <w:rPr/>
      </w:pPr>
      <w:r>
        <w:rPr>
          <w:rStyle w:val="FootnoteCharacters"/>
        </w:rPr>
        <w:t>[</w:t>
      </w:r>
      <w:r>
        <w:rPr>
          <w:rStyle w:val="Style16"/>
          <w:rFonts w:cs="Cambria" w:ascii="Cambria" w:hAnsi="Cambria"/>
          <w:b/>
          <w:i/>
          <w:color w:val="000000"/>
          <w:sz w:val="28"/>
          <w:szCs w:val="28"/>
        </w:rPr>
        <w:t>22]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</w:rPr>
        <w:tab/>
        <w:t xml:space="preserve"> 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  <w:lang w:val="ru-RU"/>
        </w:rPr>
        <w:t xml:space="preserve">- </w:t>
      </w:r>
      <w:r>
        <w:rPr>
          <w:rFonts w:cs="Cambria" w:ascii="Cambria" w:hAnsi="Cambria"/>
          <w:b w:val="false"/>
          <w:bCs/>
          <w:i w:val="false"/>
          <w:iCs w:val="false"/>
          <w:color w:val="000000"/>
          <w:sz w:val="28"/>
          <w:szCs w:val="28"/>
          <w:lang w:val="ru-RU"/>
        </w:rPr>
        <w:t>Абдул - Абдул Меджіт (1823–1861), турецький султан.</w:t>
      </w:r>
    </w:p>
  </w:footnote>
  <w:footnote w:id="24">
    <w:p>
      <w:pPr>
        <w:pStyle w:val="13"/>
        <w:spacing w:before="0" w:after="0"/>
        <w:ind w:firstLine="340"/>
        <w:jc w:val="both"/>
        <w:rPr/>
      </w:pPr>
      <w:r>
        <w:rPr>
          <w:rStyle w:val="FootnoteCharacters"/>
        </w:rPr>
        <w:t>[</w:t>
      </w:r>
      <w:r>
        <w:rPr>
          <w:rStyle w:val="Style16"/>
          <w:rFonts w:cs="Cambria" w:ascii="Cambria" w:hAnsi="Cambria"/>
          <w:b/>
          <w:i/>
          <w:color w:val="000000"/>
          <w:sz w:val="28"/>
          <w:szCs w:val="28"/>
        </w:rPr>
        <w:t>23]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</w:rPr>
        <w:tab/>
        <w:t xml:space="preserve"> 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  <w:lang w:val="ru-RU"/>
        </w:rPr>
        <w:t xml:space="preserve">- </w:t>
      </w:r>
      <w:r>
        <w:rPr>
          <w:rFonts w:cs="Cambria" w:ascii="Cambria" w:hAnsi="Cambria"/>
          <w:b w:val="false"/>
          <w:bCs/>
          <w:i w:val="false"/>
          <w:iCs w:val="false"/>
          <w:color w:val="000000"/>
          <w:sz w:val="28"/>
          <w:szCs w:val="28"/>
          <w:lang w:val="ru-RU"/>
        </w:rPr>
        <w:t>Андронко - Андронников І. М. (1798–1869), командуючий одного із з'єднань російської армії, яке розгромило турецькі війська під Ахалціхе 14 листопада 1853 р.</w:t>
      </w:r>
    </w:p>
  </w:footnote>
  <w:footnote w:id="25">
    <w:p>
      <w:pPr>
        <w:pStyle w:val="13"/>
        <w:spacing w:before="0" w:after="0"/>
        <w:ind w:firstLine="340"/>
        <w:jc w:val="both"/>
        <w:rPr/>
      </w:pPr>
      <w:r>
        <w:rPr>
          <w:rStyle w:val="FootnoteCharacters"/>
        </w:rPr>
        <w:t>[</w:t>
      </w:r>
      <w:r>
        <w:rPr>
          <w:rStyle w:val="Style16"/>
          <w:rFonts w:cs="Cambria" w:ascii="Cambria" w:hAnsi="Cambria"/>
          <w:b/>
          <w:i/>
          <w:color w:val="000000"/>
          <w:sz w:val="28"/>
          <w:szCs w:val="28"/>
        </w:rPr>
        <w:t>24]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</w:rPr>
        <w:tab/>
        <w:t xml:space="preserve"> 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  <w:lang w:val="ru-RU"/>
        </w:rPr>
        <w:t xml:space="preserve">- </w:t>
      </w:r>
      <w:r>
        <w:rPr>
          <w:rFonts w:cs="Cambria" w:ascii="Cambria" w:hAnsi="Cambria"/>
          <w:b w:val="false"/>
          <w:bCs/>
          <w:i w:val="false"/>
          <w:iCs w:val="false"/>
          <w:color w:val="000000"/>
          <w:sz w:val="28"/>
          <w:szCs w:val="28"/>
          <w:lang w:val="ru-RU"/>
        </w:rPr>
        <w:t>Нахименко - Нахімов П. С (1802–1855), видатний російський флотоводець. У бою з турками у Сінопській бухті російська ескадра під командуванням Нахімова знищила флот і берегову артилерію ворога.</w:t>
      </w:r>
    </w:p>
  </w:footnote>
  <w:footnote w:id="26">
    <w:p>
      <w:pPr>
        <w:pStyle w:val="13"/>
        <w:spacing w:before="0" w:after="0"/>
        <w:ind w:firstLine="340"/>
        <w:jc w:val="both"/>
        <w:rPr/>
      </w:pPr>
      <w:r>
        <w:rPr>
          <w:rStyle w:val="FootnoteCharacters"/>
        </w:rPr>
        <w:t>[</w:t>
      </w:r>
      <w:r>
        <w:rPr>
          <w:rStyle w:val="Style16"/>
          <w:rFonts w:cs="Cambria" w:ascii="Cambria" w:hAnsi="Cambria"/>
          <w:b/>
          <w:i/>
          <w:color w:val="000000"/>
          <w:sz w:val="28"/>
          <w:szCs w:val="28"/>
        </w:rPr>
        <w:t>25]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</w:rPr>
        <w:tab/>
        <w:t xml:space="preserve"> 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  <w:lang w:val="ru-RU"/>
        </w:rPr>
        <w:t xml:space="preserve">- </w:t>
      </w:r>
      <w:r>
        <w:rPr>
          <w:rFonts w:cs="Cambria" w:ascii="Cambria" w:hAnsi="Cambria"/>
          <w:b w:val="false"/>
          <w:bCs/>
          <w:i w:val="false"/>
          <w:iCs w:val="false"/>
          <w:color w:val="000000"/>
          <w:sz w:val="28"/>
          <w:szCs w:val="28"/>
          <w:lang w:val="ru-RU"/>
        </w:rPr>
        <w:t>Воронець - Воронцов М. С. (1782–1856), генерал-фельдмаршал, князь, намісник Кавказу в 1844–1853 рр.</w:t>
      </w:r>
    </w:p>
  </w:footnote>
  <w:footnote w:id="27">
    <w:p>
      <w:pPr>
        <w:pStyle w:val="13"/>
        <w:spacing w:before="0" w:after="0"/>
        <w:ind w:firstLine="340"/>
        <w:jc w:val="both"/>
        <w:rPr/>
      </w:pPr>
      <w:r>
        <w:rPr>
          <w:rStyle w:val="FootnoteCharacters"/>
        </w:rPr>
        <w:t>[</w:t>
      </w:r>
      <w:r>
        <w:rPr>
          <w:rStyle w:val="Style16"/>
          <w:rFonts w:cs="Cambria" w:ascii="Cambria" w:hAnsi="Cambria"/>
          <w:b/>
          <w:i/>
          <w:color w:val="000000"/>
          <w:sz w:val="28"/>
          <w:szCs w:val="28"/>
        </w:rPr>
        <w:t>26]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</w:rPr>
        <w:tab/>
        <w:t xml:space="preserve"> 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  <w:lang w:val="ru-RU"/>
        </w:rPr>
        <w:t xml:space="preserve">- </w:t>
      </w:r>
      <w:r>
        <w:rPr>
          <w:rFonts w:cs="Cambria" w:ascii="Cambria" w:hAnsi="Cambria"/>
          <w:b w:val="false"/>
          <w:bCs/>
          <w:i w:val="false"/>
          <w:iCs w:val="false"/>
          <w:color w:val="000000"/>
          <w:sz w:val="28"/>
          <w:szCs w:val="28"/>
          <w:lang w:val="ru-RU"/>
        </w:rPr>
        <w:t>До цього рядка в автографі подано примітку: «В замену радостного известия об этой блестящей победе П. И. Л[онгино]ва непременно требовала в ответ малороссийских стихов». П. І. Лонгінова - дружина Н. М. Лонгінова, сусіда П. Гулака-Артемовського.</w:t>
      </w:r>
    </w:p>
  </w:footnote>
  <w:footnote w:id="28">
    <w:p>
      <w:pPr>
        <w:pStyle w:val="13"/>
        <w:spacing w:before="0" w:after="0"/>
        <w:ind w:firstLine="340"/>
        <w:jc w:val="both"/>
        <w:rPr/>
      </w:pPr>
      <w:r>
        <w:rPr>
          <w:rStyle w:val="FootnoteCharacters"/>
        </w:rPr>
        <w:t>[</w:t>
      </w:r>
      <w:r>
        <w:rPr>
          <w:rStyle w:val="Style16"/>
          <w:rFonts w:cs="Cambria" w:ascii="Cambria" w:hAnsi="Cambria"/>
          <w:b/>
          <w:i/>
          <w:color w:val="000000"/>
          <w:sz w:val="28"/>
          <w:szCs w:val="28"/>
        </w:rPr>
        <w:t>27]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</w:rPr>
        <w:tab/>
        <w:t xml:space="preserve"> 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  <w:lang w:val="ru-RU"/>
        </w:rPr>
        <w:t xml:space="preserve">- </w:t>
      </w:r>
      <w:r>
        <w:rPr>
          <w:rFonts w:cs="Cambria" w:ascii="Cambria" w:hAnsi="Cambria"/>
          <w:b w:val="false"/>
          <w:bCs/>
          <w:i w:val="false"/>
          <w:iCs w:val="false"/>
          <w:color w:val="000000"/>
          <w:sz w:val="28"/>
          <w:szCs w:val="28"/>
          <w:lang w:val="ru-RU"/>
        </w:rPr>
        <w:t>До лясу - польська ідіома, що означає втечу. До цього рядка в автографі подано пояснення: «Известно, что в разбитом корпусе Абди-паши находилось много отчаянных польских политических коноводов».</w:t>
      </w:r>
    </w:p>
  </w:footnote>
  <w:footnote w:id="29">
    <w:p>
      <w:pPr>
        <w:pStyle w:val="13"/>
        <w:spacing w:before="0" w:after="0"/>
        <w:ind w:firstLine="340"/>
        <w:jc w:val="both"/>
        <w:rPr/>
      </w:pPr>
      <w:r>
        <w:rPr>
          <w:rStyle w:val="FootnoteCharacters"/>
        </w:rPr>
        <w:t>[</w:t>
      </w:r>
      <w:r>
        <w:rPr>
          <w:rStyle w:val="Style16"/>
          <w:rFonts w:cs="Cambria" w:ascii="Cambria" w:hAnsi="Cambria"/>
          <w:b/>
          <w:i/>
          <w:color w:val="000000"/>
          <w:sz w:val="28"/>
          <w:szCs w:val="28"/>
        </w:rPr>
        <w:t>28]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</w:rPr>
        <w:tab/>
        <w:t xml:space="preserve"> 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  <w:lang w:val="ru-RU"/>
        </w:rPr>
        <w:t xml:space="preserve">- </w:t>
      </w:r>
      <w:r>
        <w:rPr>
          <w:rFonts w:cs="Cambria" w:ascii="Cambria" w:hAnsi="Cambria"/>
          <w:b w:val="false"/>
          <w:bCs/>
          <w:i w:val="false"/>
          <w:iCs w:val="false"/>
          <w:color w:val="000000"/>
          <w:sz w:val="28"/>
          <w:szCs w:val="28"/>
          <w:lang w:val="ru-RU"/>
        </w:rPr>
        <w:t>Бебут - Бебутов В. Й. (1791–1858), російський генерал, військо якого 19 листопада 1853 р. розгромило турецький корпус під Башкадикларом (Туреччина).</w:t>
      </w:r>
    </w:p>
  </w:footnote>
  <w:footnote w:id="30">
    <w:p>
      <w:pPr>
        <w:pStyle w:val="13"/>
        <w:spacing w:before="0" w:after="0"/>
        <w:ind w:firstLine="340"/>
        <w:jc w:val="both"/>
        <w:rPr/>
      </w:pPr>
      <w:r>
        <w:rPr>
          <w:rStyle w:val="FootnoteCharacters"/>
        </w:rPr>
        <w:t>[</w:t>
      </w:r>
      <w:r>
        <w:rPr>
          <w:rStyle w:val="Style16"/>
          <w:rFonts w:cs="Cambria" w:ascii="Cambria" w:hAnsi="Cambria"/>
          <w:b/>
          <w:i/>
          <w:color w:val="000000"/>
          <w:sz w:val="28"/>
          <w:szCs w:val="28"/>
        </w:rPr>
        <w:t>29]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</w:rPr>
        <w:tab/>
        <w:t xml:space="preserve"> 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  <w:lang w:val="ru-RU"/>
        </w:rPr>
        <w:t xml:space="preserve">- </w:t>
      </w:r>
      <w:r>
        <w:rPr>
          <w:rFonts w:cs="Cambria" w:ascii="Cambria" w:hAnsi="Cambria"/>
          <w:b w:val="false"/>
          <w:bCs/>
          <w:i w:val="false"/>
          <w:iCs w:val="false"/>
          <w:color w:val="000000"/>
          <w:sz w:val="28"/>
          <w:szCs w:val="28"/>
          <w:lang w:val="ru-RU"/>
        </w:rPr>
        <w:t>Мариця - річка в Болгарії.</w:t>
      </w:r>
    </w:p>
  </w:footnote>
  <w:footnote w:id="31">
    <w:p>
      <w:pPr>
        <w:pStyle w:val="13"/>
        <w:spacing w:before="0" w:after="0"/>
        <w:ind w:firstLine="340"/>
        <w:jc w:val="both"/>
        <w:rPr/>
      </w:pPr>
      <w:r>
        <w:rPr>
          <w:rStyle w:val="FootnoteCharacters"/>
        </w:rPr>
        <w:t>[</w:t>
      </w:r>
      <w:r>
        <w:rPr>
          <w:rStyle w:val="Style16"/>
          <w:rFonts w:cs="Cambria" w:ascii="Cambria" w:hAnsi="Cambria"/>
          <w:b/>
          <w:i/>
          <w:color w:val="000000"/>
          <w:sz w:val="28"/>
          <w:szCs w:val="28"/>
        </w:rPr>
        <w:t>30]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</w:rPr>
        <w:tab/>
        <w:t xml:space="preserve"> 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  <w:lang w:val="ru-RU"/>
        </w:rPr>
        <w:t xml:space="preserve">- </w:t>
      </w:r>
      <w:r>
        <w:rPr>
          <w:rFonts w:cs="Cambria" w:ascii="Cambria" w:hAnsi="Cambria"/>
          <w:b w:val="false"/>
          <w:bCs/>
          <w:i w:val="false"/>
          <w:iCs w:val="false"/>
          <w:color w:val="000000"/>
          <w:sz w:val="28"/>
          <w:szCs w:val="28"/>
          <w:lang w:val="ru-RU"/>
        </w:rPr>
        <w:t>Кулевча - село у Східній Болгарії, під яким 29 травня 1829 р. відбувся бій російської армії під командуванням фельдмаршала І. І. Дибича (1785–1831) з турками, в результаті якого ворог поніс величезні втрати.</w:t>
      </w:r>
    </w:p>
  </w:footnote>
  <w:footnote w:id="32">
    <w:p>
      <w:pPr>
        <w:pStyle w:val="Normal"/>
        <w:ind w:firstLine="340"/>
        <w:jc w:val="both"/>
        <w:rPr/>
      </w:pPr>
      <w:r>
        <w:rPr>
          <w:rStyle w:val="FootnoteCharacters"/>
        </w:rPr>
        <w:t>[</w:t>
      </w:r>
      <w:r>
        <w:rPr>
          <w:rStyle w:val="Style16"/>
          <w:rFonts w:cs="Cambria" w:ascii="Cambria" w:hAnsi="Cambria"/>
          <w:b/>
          <w:color w:val="000000"/>
          <w:sz w:val="28"/>
          <w:szCs w:val="28"/>
        </w:rPr>
        <w:t>31]</w:t>
      </w:r>
      <w:r>
        <w:rPr>
          <w:rFonts w:cs="Cambria" w:ascii="Cambria" w:hAnsi="Cambria"/>
          <w:b w:val="false"/>
          <w:color w:val="000000"/>
          <w:sz w:val="28"/>
          <w:szCs w:val="28"/>
        </w:rPr>
        <w:tab/>
        <w:t xml:space="preserve"> </w:t>
      </w:r>
      <w:r>
        <w:rPr>
          <w:rFonts w:cs="Cambria" w:ascii="Cambria" w:hAnsi="Cambria"/>
          <w:b w:val="false"/>
          <w:color w:val="000000"/>
          <w:sz w:val="28"/>
          <w:szCs w:val="28"/>
          <w:lang w:val="ru-RU"/>
        </w:rPr>
        <w:t xml:space="preserve">- </w:t>
      </w:r>
      <w:r>
        <w:rPr>
          <w:rFonts w:cs="Cambria" w:ascii="Cambria" w:hAnsi="Cambria"/>
          <w:b w:val="false"/>
          <w:bCs/>
          <w:color w:val="000000"/>
          <w:sz w:val="28"/>
          <w:szCs w:val="28"/>
          <w:lang w:val="ru-RU"/>
        </w:rPr>
        <w:t>Ацхур - турецька фортеця на Кавказі, якою російські війська оволоділи в 1828 р.</w:t>
      </w:r>
    </w:p>
  </w:footnote>
  <w:footnote w:id="33">
    <w:p>
      <w:pPr>
        <w:pStyle w:val="Normal"/>
        <w:ind w:firstLine="340"/>
        <w:jc w:val="both"/>
        <w:rPr/>
      </w:pPr>
      <w:r>
        <w:rPr>
          <w:rStyle w:val="FootnoteCharacters"/>
        </w:rPr>
        <w:t>[</w:t>
      </w:r>
      <w:r>
        <w:rPr>
          <w:rStyle w:val="Style16"/>
          <w:rFonts w:cs="Cambria" w:ascii="Cambria" w:hAnsi="Cambria"/>
          <w:b/>
          <w:color w:val="000000"/>
          <w:sz w:val="28"/>
          <w:szCs w:val="28"/>
        </w:rPr>
        <w:t>32]</w:t>
      </w:r>
      <w:r>
        <w:rPr>
          <w:rFonts w:cs="Cambria" w:ascii="Cambria" w:hAnsi="Cambria"/>
          <w:b w:val="false"/>
          <w:color w:val="000000"/>
          <w:sz w:val="28"/>
          <w:szCs w:val="28"/>
        </w:rPr>
        <w:tab/>
        <w:t xml:space="preserve"> </w:t>
      </w:r>
      <w:r>
        <w:rPr>
          <w:rFonts w:cs="Cambria" w:ascii="Cambria" w:hAnsi="Cambria"/>
          <w:b w:val="false"/>
          <w:color w:val="000000"/>
          <w:sz w:val="28"/>
          <w:szCs w:val="28"/>
          <w:lang w:val="ru-RU"/>
        </w:rPr>
        <w:t xml:space="preserve">- </w:t>
      </w:r>
      <w:r>
        <w:rPr>
          <w:rFonts w:cs="Cambria" w:ascii="Cambria" w:hAnsi="Cambria"/>
          <w:b w:val="false"/>
          <w:bCs/>
          <w:color w:val="000000"/>
          <w:sz w:val="28"/>
          <w:szCs w:val="28"/>
          <w:lang w:val="ru-RU"/>
        </w:rPr>
        <w:t>Не посилай, султане, війська к Арпачаю...- Влітку 1807 р. біля Арпачаю на Кавказі російські війська завдали відчутного удару турецькій армії, яка відступила на Каре.</w:t>
      </w:r>
    </w:p>
  </w:footnote>
  <w:footnote w:id="34">
    <w:p>
      <w:pPr>
        <w:pStyle w:val="TextBody"/>
        <w:spacing w:before="0" w:after="0"/>
        <w:ind w:firstLine="340"/>
        <w:jc w:val="both"/>
        <w:rPr/>
      </w:pPr>
      <w:r>
        <w:rPr>
          <w:rStyle w:val="FootnoteCharacters"/>
        </w:rPr>
        <w:t>[</w:t>
      </w:r>
      <w:r>
        <w:rPr>
          <w:rStyle w:val="Style16"/>
          <w:rFonts w:cs="Cambria" w:ascii="Cambria" w:hAnsi="Cambria"/>
          <w:b/>
          <w:color w:val="000000"/>
          <w:sz w:val="28"/>
          <w:szCs w:val="28"/>
        </w:rPr>
        <w:t>33]</w:t>
      </w:r>
      <w:r>
        <w:rPr>
          <w:rFonts w:cs="Cambria" w:ascii="Cambria" w:hAnsi="Cambria"/>
          <w:b w:val="false"/>
          <w:color w:val="000000"/>
          <w:sz w:val="28"/>
          <w:szCs w:val="28"/>
        </w:rPr>
        <w:tab/>
        <w:t xml:space="preserve"> </w:t>
      </w:r>
      <w:r>
        <w:rPr>
          <w:rFonts w:cs="Cambria" w:ascii="Cambria" w:hAnsi="Cambria"/>
          <w:b w:val="false"/>
          <w:color w:val="000000"/>
          <w:sz w:val="28"/>
          <w:szCs w:val="28"/>
          <w:lang w:val="ru-RU"/>
        </w:rPr>
        <w:t xml:space="preserve">- </w:t>
      </w:r>
      <w:r>
        <w:rPr>
          <w:rFonts w:cs="Cambria" w:ascii="Cambria" w:hAnsi="Cambria"/>
          <w:b w:val="false"/>
          <w:bCs/>
          <w:color w:val="000000"/>
          <w:sz w:val="28"/>
          <w:szCs w:val="28"/>
          <w:lang w:val="ru-RU"/>
        </w:rPr>
        <w:t>Не накликай, султане, на руських Шаміля...- Шаміль (1797–1871), керівник визвольного руху горців Дагестану і Чечні, спрямованого проти царизму, а також місцевих феодалів. Тут ідеться про одну з поразок горців у бою з царськими військами 1845 р. під Дарго.</w:t>
      </w:r>
    </w:p>
  </w:footnote>
  <w:footnote w:id="35">
    <w:p>
      <w:pPr>
        <w:pStyle w:val="13"/>
        <w:spacing w:before="0" w:after="0"/>
        <w:ind w:firstLine="340"/>
        <w:jc w:val="both"/>
        <w:rPr/>
      </w:pPr>
      <w:r>
        <w:rPr>
          <w:rStyle w:val="FootnoteCharacters"/>
        </w:rPr>
        <w:t>[</w:t>
      </w:r>
      <w:r>
        <w:rPr>
          <w:rStyle w:val="Style16"/>
          <w:rFonts w:cs="Cambria" w:ascii="Cambria" w:hAnsi="Cambria"/>
          <w:b/>
          <w:i/>
          <w:color w:val="000000"/>
          <w:sz w:val="28"/>
          <w:szCs w:val="28"/>
        </w:rPr>
        <w:t>34]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</w:rPr>
        <w:tab/>
        <w:t xml:space="preserve"> 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  <w:lang w:val="ru-RU"/>
        </w:rPr>
        <w:t xml:space="preserve">- </w:t>
      </w:r>
      <w:r>
        <w:rPr>
          <w:rFonts w:cs="Cambria" w:ascii="Cambria" w:hAnsi="Cambria"/>
          <w:b w:val="false"/>
          <w:bCs/>
          <w:i w:val="false"/>
          <w:iCs w:val="false"/>
          <w:color w:val="000000"/>
          <w:sz w:val="28"/>
          <w:szCs w:val="28"/>
          <w:lang w:val="ru-RU"/>
        </w:rPr>
        <w:t>Купчинов - один з близьких знайомих П. Гулака-Артемовського в Харкові.</w:t>
      </w:r>
    </w:p>
  </w:footnote>
  <w:footnote w:id="36">
    <w:p>
      <w:pPr>
        <w:pStyle w:val="13"/>
        <w:spacing w:before="0" w:after="0"/>
        <w:ind w:firstLine="340"/>
        <w:jc w:val="both"/>
        <w:rPr/>
      </w:pPr>
      <w:r>
        <w:rPr>
          <w:rStyle w:val="FootnoteCharacters"/>
        </w:rPr>
        <w:t>[</w:t>
      </w:r>
      <w:r>
        <w:rPr>
          <w:rStyle w:val="Style16"/>
          <w:rFonts w:cs="Cambria" w:ascii="Cambria" w:hAnsi="Cambria"/>
          <w:b/>
          <w:i/>
          <w:color w:val="000000"/>
          <w:sz w:val="28"/>
          <w:szCs w:val="28"/>
        </w:rPr>
        <w:t>35]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</w:rPr>
        <w:tab/>
        <w:t xml:space="preserve"> 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  <w:lang w:val="ru-RU"/>
        </w:rPr>
        <w:t xml:space="preserve">- </w:t>
      </w:r>
      <w:r>
        <w:rPr>
          <w:rFonts w:cs="Cambria" w:ascii="Cambria" w:hAnsi="Cambria"/>
          <w:b w:val="false"/>
          <w:bCs/>
          <w:i w:val="false"/>
          <w:iCs w:val="false"/>
          <w:color w:val="000000"/>
          <w:sz w:val="28"/>
          <w:szCs w:val="28"/>
          <w:lang w:val="ru-RU"/>
        </w:rPr>
        <w:t>Аполлінарія - дочка П. Гулака-Артемовського, з 1849 р. вчилась у Полтавському інституті шляхетних дівчат.</w:t>
      </w:r>
    </w:p>
  </w:footnote>
  <w:footnote w:id="37">
    <w:p>
      <w:pPr>
        <w:pStyle w:val="Footnote"/>
        <w:ind w:firstLine="340"/>
        <w:jc w:val="both"/>
        <w:rPr/>
      </w:pPr>
      <w:r>
        <w:rPr>
          <w:rStyle w:val="FootnoteCharacters"/>
        </w:rPr>
        <w:t>[</w:t>
      </w:r>
      <w:r>
        <w:rPr>
          <w:rStyle w:val="Style16"/>
          <w:rFonts w:cs="Cambria" w:ascii="Cambria" w:hAnsi="Cambria"/>
          <w:b/>
          <w:color w:val="000000"/>
          <w:sz w:val="28"/>
          <w:szCs w:val="28"/>
        </w:rPr>
        <w:t>36]</w:t>
      </w:r>
      <w:r>
        <w:rPr>
          <w:rFonts w:cs="Cambria" w:ascii="Cambria" w:hAnsi="Cambria"/>
          <w:b w:val="false"/>
          <w:color w:val="000000"/>
          <w:sz w:val="28"/>
          <w:szCs w:val="28"/>
        </w:rPr>
        <w:tab/>
        <w:t xml:space="preserve"> </w:t>
      </w:r>
      <w:r>
        <w:rPr>
          <w:rFonts w:cs="Cambria" w:ascii="Cambria" w:hAnsi="Cambria"/>
          <w:b w:val="false"/>
          <w:color w:val="000000"/>
          <w:sz w:val="28"/>
          <w:szCs w:val="28"/>
          <w:lang w:val="ru-RU"/>
        </w:rPr>
        <w:t xml:space="preserve">- </w:t>
      </w:r>
      <w:r>
        <w:rPr>
          <w:rFonts w:cs="Cambria" w:ascii="Cambria" w:hAnsi="Cambria"/>
          <w:b w:val="false"/>
          <w:color w:val="000000"/>
          <w:sz w:val="28"/>
          <w:szCs w:val="28"/>
        </w:rPr>
        <w:t>«Un corsage а six noeuds» [корсаж на шести вузлах] - Примітка автора.</w:t>
      </w:r>
    </w:p>
  </w:footnote>
  <w:footnote w:id="38">
    <w:p>
      <w:pPr>
        <w:pStyle w:val="13"/>
        <w:spacing w:before="0" w:after="0"/>
        <w:ind w:firstLine="340"/>
        <w:jc w:val="both"/>
        <w:rPr/>
      </w:pPr>
      <w:r>
        <w:rPr>
          <w:rStyle w:val="FootnoteCharacters"/>
        </w:rPr>
        <w:t>[</w:t>
      </w:r>
      <w:r>
        <w:rPr>
          <w:rStyle w:val="Style16"/>
          <w:rFonts w:cs="Cambria" w:ascii="Cambria" w:hAnsi="Cambria"/>
          <w:b/>
          <w:i/>
          <w:color w:val="000000"/>
          <w:sz w:val="28"/>
          <w:szCs w:val="28"/>
        </w:rPr>
        <w:t>37]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</w:rPr>
        <w:tab/>
        <w:t xml:space="preserve"> </w:t>
      </w:r>
      <w:r>
        <w:rPr>
          <w:rFonts w:cs="Cambria" w:ascii="Cambria" w:hAnsi="Cambria"/>
          <w:b w:val="false"/>
          <w:i w:val="false"/>
          <w:iCs w:val="false"/>
          <w:color w:val="000000"/>
          <w:sz w:val="28"/>
          <w:szCs w:val="28"/>
          <w:lang w:val="ru-RU"/>
        </w:rPr>
        <w:t xml:space="preserve">- </w:t>
      </w:r>
      <w:r>
        <w:rPr>
          <w:rFonts w:cs="Cambria" w:ascii="Cambria" w:hAnsi="Cambria"/>
          <w:b w:val="false"/>
          <w:bCs/>
          <w:i w:val="false"/>
          <w:iCs w:val="false"/>
          <w:color w:val="000000"/>
          <w:sz w:val="28"/>
          <w:szCs w:val="28"/>
          <w:lang w:val="ru-RU"/>
        </w:rPr>
        <w:t>Син поета Й. П. Гулак-Артемовський (1828–1880) служив у Петербурзі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Tahoma"/>
      <w:b/>
      <w:color w:val="FFFFFF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сноски"/>
    <w:basedOn w:val="1"/>
    <w:qFormat/>
    <w:rPr>
      <w:vertAlign w:val="superscript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Буквица"/>
    <w:qFormat/>
    <w:rPr/>
  </w:style>
  <w:style w:type="character" w:styleId="Style17">
    <w:name w:val="Исходный текст"/>
    <w:qFormat/>
    <w:rPr>
      <w:rFonts w:ascii="Courier New" w:hAnsi="Courier New" w:eastAsia="Courier New" w:cs="Courier New"/>
    </w:rPr>
  </w:style>
  <w:style w:type="character" w:styleId="Style18">
    <w:name w:val="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rebuchet MS" w:hAnsi="Trebuchet MS" w:eastAsia="Lucida Sans Unicode" w:cs="Mangal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20">
    <w:name w:val="Содержимое врезки"/>
    <w:basedOn w:val="TextBody"/>
    <w:qFormat/>
    <w:pPr/>
    <w:rPr/>
  </w:style>
  <w:style w:type="paragraph" w:styleId="13">
    <w:name w:val="Текст1"/>
    <w:basedOn w:val="11"/>
    <w:qFormat/>
    <w:pPr/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8:32:00Z</dcterms:created>
  <dc:creator>OpenBook</dc:creator>
  <dc:description/>
  <cp:keywords/>
  <dc:language>en-US</dc:language>
  <cp:lastModifiedBy>OpenBook</cp:lastModifiedBy>
  <dcterms:modified xsi:type="dcterms:W3CDTF">2012-06-23T15:14:00Z</dcterms:modified>
  <cp:revision>2</cp:revision>
  <dc:subject/>
  <dc:title>Гулак-Артемовський - Українські поезії</dc:title>
</cp:coreProperties>
</file>