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sz w:val="36"/>
          <w:szCs w:val="36"/>
        </w:rPr>
      </w:pPr>
      <w:r>
        <w:rPr>
          <w:rFonts w:cs="Cambria" w:ascii="Cambria" w:hAnsi="Cambria"/>
          <w:i/>
          <w:iCs/>
          <w:sz w:val="36"/>
          <w:szCs w:val="36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right"/>
        <w:rPr>
          <w:rFonts w:ascii="Cambria" w:hAnsi="Cambria" w:cs="Cambria"/>
          <w:i/>
          <w:i/>
          <w:iCs/>
          <w:sz w:val="36"/>
          <w:szCs w:val="3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14020</wp:posOffset>
            </wp:positionV>
            <wp:extent cx="7559040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i/>
          <w:iCs/>
          <w:sz w:val="36"/>
          <w:szCs w:val="36"/>
        </w:rPr>
        <w:t>М.О. Максимовичу</w:t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Чоловiк умер, двоє дi</w:t>
        <w:softHyphen/>
        <w:t>ток ме</w:t>
        <w:softHyphen/>
        <w:t>нi по</w:t>
        <w:softHyphen/>
        <w:t>ки</w:t>
        <w:softHyphen/>
        <w:t>нув, два си</w:t>
        <w:softHyphen/>
        <w:t>ни. Тре</w:t>
        <w:softHyphen/>
        <w:t>ба ме</w:t>
        <w:softHyphen/>
        <w:t>нi за</w:t>
        <w:softHyphen/>
        <w:t>роб</w:t>
        <w:softHyphen/>
        <w:t>ля</w:t>
        <w:softHyphen/>
        <w:t>ти, тре</w:t>
        <w:softHyphen/>
        <w:t>ба своїх дi</w:t>
        <w:softHyphen/>
        <w:t>ток го</w:t>
        <w:softHyphen/>
        <w:t>ду</w:t>
        <w:softHyphen/>
        <w:t>ва</w:t>
        <w:softHyphen/>
        <w:t>ти. Не справ</w:t>
        <w:softHyphen/>
        <w:t>люсь са</w:t>
        <w:softHyphen/>
        <w:t>ма. Те про</w:t>
        <w:softHyphen/>
        <w:t>да</w:t>
        <w:softHyphen/>
        <w:t>ла, те про</w:t>
        <w:softHyphen/>
        <w:t>да</w:t>
        <w:softHyphen/>
        <w:t>ла - усе поп</w:t>
        <w:softHyphen/>
        <w:t>ро</w:t>
        <w:softHyphen/>
        <w:t>да</w:t>
        <w:softHyphen/>
        <w:t>ла. Важ</w:t>
        <w:softHyphen/>
        <w:t>ко нам, убо</w:t>
        <w:softHyphen/>
        <w:t>гим, своє доб</w:t>
        <w:softHyphen/>
        <w:t>ро збу</w:t>
        <w:softHyphen/>
        <w:t>ва</w:t>
        <w:softHyphen/>
        <w:t>ти, що во</w:t>
        <w:softHyphen/>
        <w:t>но в нас кров'ю об</w:t>
        <w:softHyphen/>
        <w:t>кипi</w:t>
        <w:softHyphen/>
        <w:t>ло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була… Кло</w:t>
        <w:softHyphen/>
        <w:t>по</w:t>
        <w:softHyphen/>
        <w:t>чу</w:t>
        <w:softHyphen/>
        <w:t>ся, бiд</w:t>
        <w:softHyphen/>
        <w:t>ка</w:t>
        <w:softHyphen/>
        <w:t>юся - з но</w:t>
        <w:softHyphen/>
        <w:t>чi до но</w:t>
        <w:softHyphen/>
        <w:t>чi. Нi</w:t>
        <w:softHyphen/>
        <w:t>ко</w:t>
        <w:softHyphen/>
        <w:t>ли га</w:t>
        <w:softHyphen/>
        <w:t>разд i дi</w:t>
        <w:softHyphen/>
        <w:t>точ</w:t>
        <w:softHyphen/>
        <w:t>ка</w:t>
        <w:softHyphen/>
        <w:t>ми втi</w:t>
        <w:softHyphen/>
        <w:t>ша</w:t>
        <w:softHyphen/>
        <w:t>тись… А дiт</w:t>
        <w:softHyphen/>
        <w:t>ки рос</w:t>
        <w:softHyphen/>
        <w:t>туть, уже й в'ються ко</w:t>
        <w:softHyphen/>
        <w:t>ло ме</w:t>
        <w:softHyphen/>
        <w:t>не i ще</w:t>
        <w:softHyphen/>
        <w:t>бе</w:t>
        <w:softHyphen/>
        <w:t>чуть, мої со</w:t>
        <w:softHyphen/>
        <w:t>ло</w:t>
        <w:softHyphen/>
        <w:t>вей</w:t>
        <w:softHyphen/>
        <w:t>ки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ндрiйко був у ме</w:t>
        <w:softHyphen/>
        <w:t>не пов</w:t>
        <w:softHyphen/>
        <w:t>но</w:t>
        <w:softHyphen/>
        <w:t>ви</w:t>
        <w:softHyphen/>
        <w:t>дий, яс</w:t>
        <w:softHyphen/>
        <w:t>но</w:t>
        <w:softHyphen/>
        <w:t>окий, ку</w:t>
        <w:softHyphen/>
        <w:t>че</w:t>
        <w:softHyphen/>
        <w:t>ря</w:t>
        <w:softHyphen/>
        <w:t>вий; ве</w:t>
        <w:softHyphen/>
        <w:t>се</w:t>
        <w:softHyphen/>
        <w:t>лий був хлоп</w:t>
        <w:softHyphen/>
        <w:t>чик, жва</w:t>
        <w:softHyphen/>
        <w:t>вий. Бу</w:t>
        <w:softHyphen/>
        <w:t>ло, за день доб</w:t>
        <w:softHyphen/>
        <w:t>ре ме</w:t>
        <w:softHyphen/>
        <w:t>нi впе</w:t>
        <w:softHyphen/>
        <w:t>четься своєю пус</w:t>
        <w:softHyphen/>
        <w:t>то</w:t>
        <w:softHyphen/>
        <w:t>тою, а ще луч</w:t>
        <w:softHyphen/>
        <w:t>че роз</w:t>
        <w:softHyphen/>
        <w:t>ва</w:t>
        <w:softHyphen/>
        <w:t>жить. I посва</w:t>
        <w:softHyphen/>
        <w:t>рюсь, i по</w:t>
        <w:softHyphen/>
        <w:t>цi</w:t>
        <w:softHyphen/>
        <w:t>лую йо</w:t>
        <w:softHyphen/>
        <w:t>го. Вiн був стар</w:t>
        <w:softHyphen/>
        <w:t>шенький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що вже Ва</w:t>
        <w:softHyphen/>
        <w:t>силько, - ти</w:t>
        <w:softHyphen/>
        <w:t>хий, су</w:t>
        <w:softHyphen/>
        <w:t>мир</w:t>
        <w:softHyphen/>
        <w:t>ний: i в ха</w:t>
        <w:softHyphen/>
        <w:t>тi не чуть, i на дво</w:t>
        <w:softHyphen/>
        <w:t>рi не вид</w:t>
        <w:softHyphen/>
        <w:t>но. Був який</w:t>
        <w:softHyphen/>
        <w:t>сь за</w:t>
        <w:softHyphen/>
        <w:t>думш</w:t>
        <w:softHyphen/>
        <w:t>ли</w:t>
        <w:softHyphen/>
        <w:t>вий змал</w:t>
        <w:softHyphen/>
        <w:t>ку: чи те, що вiн у та</w:t>
        <w:softHyphen/>
        <w:t>ку тяж</w:t>
        <w:softHyphen/>
        <w:t>ку го</w:t>
        <w:softHyphen/>
        <w:t>ди</w:t>
        <w:softHyphen/>
        <w:t>ну на</w:t>
        <w:softHyphen/>
        <w:t>ро</w:t>
        <w:softHyphen/>
        <w:t>див</w:t>
        <w:softHyphen/>
        <w:t>ся, ху</w:t>
        <w:softHyphen/>
        <w:t>тенько пiс</w:t>
        <w:softHyphen/>
        <w:t>ля мо</w:t>
        <w:softHyphen/>
        <w:t>го чо</w:t>
        <w:softHyphen/>
        <w:t>ло</w:t>
        <w:softHyphen/>
        <w:t>вi</w:t>
        <w:softHyphen/>
        <w:t>ка, чи та</w:t>
        <w:softHyphen/>
        <w:t>ку вда</w:t>
        <w:softHyphen/>
        <w:t>чу йо</w:t>
        <w:softHyphen/>
        <w:t>му бог дав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ндрiйко се</w:t>
        <w:softHyphen/>
        <w:t>ло об</w:t>
        <w:softHyphen/>
        <w:t>бi</w:t>
        <w:softHyphen/>
        <w:t>жить, - вер</w:t>
        <w:softHyphen/>
        <w:t>неться чер</w:t>
        <w:softHyphen/>
        <w:t>во</w:t>
        <w:softHyphen/>
        <w:t>ний, смi</w:t>
        <w:softHyphen/>
        <w:t>ючи</w:t>
        <w:softHyphen/>
        <w:t>ся, пус</w:t>
        <w:softHyphen/>
        <w:t>ту</w:t>
        <w:softHyphen/>
        <w:t>ючи; а сей, гля</w:t>
        <w:softHyphen/>
        <w:t>ди, пiд ха</w:t>
        <w:softHyphen/>
        <w:t>тою де-не</w:t>
        <w:softHyphen/>
        <w:t>будь си</w:t>
        <w:softHyphen/>
        <w:t>дi</w:t>
        <w:softHyphen/>
        <w:t>ти</w:t>
        <w:softHyphen/>
        <w:t>ме: зем</w:t>
        <w:softHyphen/>
        <w:t>лею пе</w:t>
        <w:softHyphen/>
        <w:t>ре</w:t>
        <w:softHyphen/>
        <w:t>си</w:t>
        <w:softHyphen/>
        <w:t>пається або зiл</w:t>
        <w:softHyphen/>
        <w:t>ля вся</w:t>
        <w:softHyphen/>
        <w:t>кi ви</w:t>
        <w:softHyphen/>
        <w:t>шу</w:t>
        <w:softHyphen/>
        <w:t>кує; роз</w:t>
        <w:softHyphen/>
        <w:t>ко</w:t>
        <w:softHyphen/>
        <w:t>пує щось - ро</w:t>
        <w:softHyphen/>
        <w:t>бач</w:t>
        <w:softHyphen/>
        <w:t>ка виг</w:t>
        <w:softHyphen/>
        <w:t>ре</w:t>
        <w:softHyphen/>
        <w:t>бе або ме</w:t>
        <w:softHyphen/>
        <w:t>те</w:t>
        <w:softHyphen/>
        <w:t>ли</w:t>
        <w:softHyphen/>
        <w:t>ка вло</w:t>
        <w:softHyphen/>
        <w:t>вить, - ди</w:t>
        <w:softHyphen/>
        <w:t>виться, ду</w:t>
        <w:softHyphen/>
        <w:t>має… Гук</w:t>
        <w:softHyphen/>
        <w:t>не Анд</w:t>
        <w:softHyphen/>
        <w:t>рiй, вiн увесь здриг</w:t>
        <w:softHyphen/>
        <w:t>неться. А ко</w:t>
        <w:softHyphen/>
        <w:t>ли, то, бу</w:t>
        <w:softHyphen/>
        <w:t>ло, ля</w:t>
        <w:softHyphen/>
        <w:t>же в сад</w:t>
        <w:softHyphen/>
        <w:t>ку та цi</w:t>
        <w:softHyphen/>
        <w:t>лi</w:t>
        <w:softHyphen/>
        <w:t>сiнький день i про</w:t>
        <w:softHyphen/>
        <w:t>ле</w:t>
        <w:softHyphen/>
        <w:t>жить не</w:t>
        <w:softHyphen/>
        <w:t>ру</w:t>
        <w:softHyphen/>
        <w:t>хо</w:t>
        <w:softHyphen/>
        <w:t>мо, мов прис</w:t>
        <w:softHyphen/>
        <w:t>лу</w:t>
        <w:softHyphen/>
        <w:t>хається до чо</w:t>
        <w:softHyphen/>
        <w:t>го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Що се за</w:t>
        <w:softHyphen/>
        <w:t>ду</w:t>
        <w:softHyphen/>
        <w:t>мав</w:t>
        <w:softHyphen/>
        <w:t>ся, си</w:t>
        <w:softHyphen/>
        <w:t>ну? - спи</w:t>
        <w:softHyphen/>
        <w:t>таю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Який сей свiт ве</w:t>
        <w:softHyphen/>
        <w:t>ли</w:t>
        <w:softHyphen/>
        <w:t>кий, не</w:t>
        <w:softHyphen/>
        <w:t>не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Ще хлоп'ям був, при</w:t>
        <w:softHyphen/>
        <w:t>зем</w:t>
        <w:softHyphen/>
        <w:t>ком, а всi вже зiл</w:t>
        <w:softHyphen/>
        <w:t>ля знав; i як зве</w:t>
        <w:softHyphen/>
        <w:t>ться, i де й ко</w:t>
        <w:softHyphen/>
        <w:t>ли проц</w:t>
        <w:softHyphen/>
        <w:t>вi</w:t>
        <w:softHyphen/>
        <w:t>тає, i яким цвi</w:t>
        <w:softHyphen/>
        <w:t>том, i ко</w:t>
        <w:softHyphen/>
        <w:t>ли пташ</w:t>
        <w:softHyphen/>
        <w:t>ки у ви</w:t>
        <w:softHyphen/>
        <w:t>рiй од</w:t>
        <w:softHyphen/>
        <w:t>лi</w:t>
        <w:softHyphen/>
        <w:t>та</w:t>
        <w:softHyphen/>
        <w:t>ють, i ко</w:t>
        <w:softHyphen/>
        <w:t>ли при</w:t>
        <w:softHyphen/>
        <w:t>лi</w:t>
        <w:softHyphen/>
        <w:t>та</w:t>
        <w:softHyphen/>
        <w:t>ють з ви</w:t>
        <w:softHyphen/>
        <w:t>рiю - усе вiн теє знав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е йо</w:t>
        <w:softHyphen/>
        <w:t>му так бог дав! - бу</w:t>
        <w:softHyphen/>
        <w:t>ло ме</w:t>
        <w:softHyphen/>
        <w:t>нi ка</w:t>
        <w:softHyphen/>
        <w:t>жуть лю</w:t>
        <w:softHyphen/>
        <w:t>ди. - Не хай</w:t>
        <w:softHyphen/>
        <w:t>те йо</w:t>
        <w:softHyphen/>
        <w:t>го, - се йо</w:t>
        <w:softHyphen/>
        <w:t>му так бог дав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I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uppressAutoHyphens w:val="false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Ото, бу</w:t>
        <w:softHyphen/>
        <w:t>ло, ти</w:t>
        <w:softHyphen/>
        <w:t>ми ве</w:t>
        <w:softHyphen/>
        <w:t>чо</w:t>
        <w:softHyphen/>
        <w:t>ра</w:t>
        <w:softHyphen/>
        <w:t>ми дов</w:t>
        <w:softHyphen/>
        <w:t>ги</w:t>
        <w:softHyphen/>
        <w:t>ми осiн</w:t>
        <w:softHyphen/>
        <w:t>нi</w:t>
        <w:softHyphen/>
        <w:t>ми, як вже сто</w:t>
        <w:softHyphen/>
        <w:t>мить ме</w:t>
        <w:softHyphen/>
        <w:t>не ро</w:t>
        <w:softHyphen/>
        <w:t>бо</w:t>
        <w:softHyphen/>
        <w:t>та, - за</w:t>
        <w:softHyphen/>
        <w:t>бе</w:t>
        <w:softHyphen/>
        <w:t>ру обой</w:t>
        <w:softHyphen/>
        <w:t>ко до се</w:t>
        <w:softHyphen/>
        <w:t>бе на ко</w:t>
        <w:softHyphen/>
        <w:t>лi</w:t>
        <w:softHyphen/>
        <w:t>на та по</w:t>
        <w:softHyphen/>
        <w:t>ч</w:t>
        <w:softHyphen/>
        <w:t>ну на доб</w:t>
        <w:softHyphen/>
        <w:t>рий ро</w:t>
        <w:softHyphen/>
        <w:t>зум нав</w:t>
        <w:softHyphen/>
        <w:t>ча</w:t>
        <w:softHyphen/>
        <w:t>ти: як вмiю, так i нав</w:t>
        <w:softHyphen/>
        <w:t>чаю. Роз</w:t>
        <w:softHyphen/>
        <w:t>ка</w:t>
        <w:softHyphen/>
        <w:t>зую їм i про те, i про дру</w:t>
        <w:softHyphen/>
        <w:t>ге - тол</w:t>
        <w:softHyphen/>
        <w:t>ку</w:t>
        <w:softHyphen/>
        <w:t>юся з ни</w:t>
        <w:softHyphen/>
        <w:t>ми. От</w:t>
        <w:softHyphen/>
        <w:t>же, мiй Анд</w:t>
        <w:softHyphen/>
        <w:t>рi</w:t>
        <w:softHyphen/>
        <w:t>й</w:t>
        <w:softHyphen/>
        <w:t>ко хут</w:t>
        <w:softHyphen/>
        <w:t>ко i зас</w:t>
        <w:softHyphen/>
        <w:t>ку</w:t>
        <w:softHyphen/>
        <w:t>чає; так вiн i ва</w:t>
        <w:softHyphen/>
        <w:t>риться: очi со</w:t>
        <w:softHyphen/>
        <w:t xml:space="preserve">бi тре, i </w:t>
      </w:r>
      <w:r>
        <w:rPr>
          <w:rFonts w:cs="Cambria" w:ascii="Cambria" w:hAnsi="Cambria"/>
          <w:w w:val="99"/>
          <w:sz w:val="36"/>
          <w:szCs w:val="36"/>
        </w:rPr>
        <w:t>по</w:t>
        <w:softHyphen/>
        <w:t>зi</w:t>
        <w:softHyphen/>
        <w:t>хає, i зiт</w:t>
        <w:softHyphen/>
        <w:t>ха. "Пус</w:t>
        <w:softHyphen/>
        <w:t>тiть вже, ма</w:t>
        <w:softHyphen/>
        <w:t>мо!" - про</w:t>
        <w:softHyphen/>
        <w:t>ситься. А ско</w:t>
        <w:softHyphen/>
        <w:t>ро пу</w:t>
      </w:r>
      <w:r>
        <w:rPr>
          <w:rFonts w:cs="Cambria" w:ascii="Cambria" w:hAnsi="Cambria"/>
          <w:sz w:val="36"/>
          <w:szCs w:val="36"/>
        </w:rPr>
        <w:softHyphen/>
        <w:t>с</w:t>
        <w:softHyphen/>
        <w:t>тив, - чо</w:t>
        <w:softHyphen/>
        <w:t>го не за</w:t>
        <w:softHyphen/>
        <w:t>га</w:t>
        <w:softHyphen/>
        <w:t>дає! I го</w:t>
        <w:softHyphen/>
        <w:t>мо</w:t>
        <w:softHyphen/>
        <w:t>нить, i пус</w:t>
        <w:softHyphen/>
        <w:t>тує, по</w:t>
        <w:softHyphen/>
        <w:t>ки й сон змо</w:t>
        <w:softHyphen/>
        <w:t>же. А Ва</w:t>
        <w:softHyphen/>
        <w:t>силько бу</w:t>
        <w:softHyphen/>
        <w:t>де хоч цi</w:t>
        <w:softHyphen/>
        <w:t>леч</w:t>
        <w:softHyphen/>
        <w:t>ку нiч тую дов</w:t>
        <w:softHyphen/>
        <w:t>гу iзо мною си</w:t>
        <w:softHyphen/>
        <w:t>дi</w:t>
        <w:softHyphen/>
        <w:t>ти, ме</w:t>
        <w:softHyphen/>
        <w:t>не слу</w:t>
        <w:softHyphen/>
        <w:t>ха</w:t>
        <w:softHyphen/>
        <w:t>ючи та ме</w:t>
        <w:softHyphen/>
        <w:t>нi в вi</w:t>
        <w:softHyphen/>
        <w:t>чi пильне</w:t>
        <w:softHyphen/>
        <w:t>сенько дивляч</w:t>
        <w:softHyphen/>
        <w:t>ись. Пос</w:t>
        <w:softHyphen/>
        <w:t>не</w:t>
        <w:softHyphen/>
        <w:t>мо. Вно</w:t>
        <w:softHyphen/>
        <w:t>чi про</w:t>
        <w:softHyphen/>
        <w:t>ки</w:t>
        <w:softHyphen/>
        <w:t>неш</w:t>
        <w:softHyphen/>
        <w:t>ся - не спить Ва</w:t>
        <w:softHyphen/>
        <w:t>силько мiй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ину! Чо</w:t>
        <w:softHyphen/>
        <w:t>му ти не спиш?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… не хо</w:t>
        <w:softHyphen/>
        <w:t>чу!.. Чо</w:t>
        <w:softHyphen/>
        <w:t>го, ма</w:t>
        <w:softHyphen/>
        <w:t>мо, нiч тем</w:t>
        <w:softHyphen/>
        <w:t>на-не</w:t>
        <w:softHyphen/>
        <w:t>вид</w:t>
        <w:softHyphen/>
        <w:t>на?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Так бог дав, ди</w:t>
        <w:softHyphen/>
        <w:t>ти</w:t>
        <w:softHyphen/>
        <w:t>но, що тем</w:t>
        <w:softHyphen/>
        <w:t>но уно</w:t>
        <w:softHyphen/>
        <w:t>чi… Спи, - ка</w:t>
        <w:softHyphen/>
        <w:t>жу йо</w:t>
        <w:softHyphen/>
        <w:t>му, - спи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iн i змовк</w:t>
        <w:softHyphen/>
        <w:t>не… Тiльки дов</w:t>
        <w:softHyphen/>
        <w:t>го ще нев</w:t>
        <w:softHyphen/>
        <w:t>по</w:t>
        <w:softHyphen/>
        <w:t>кiй</w:t>
        <w:softHyphen/>
        <w:t>но во</w:t>
        <w:softHyphen/>
        <w:t>ро</w:t>
        <w:softHyphen/>
        <w:t>чається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ло, як мi</w:t>
        <w:softHyphen/>
        <w:t>сяць у вi</w:t>
        <w:softHyphen/>
        <w:t>ко</w:t>
        <w:softHyphen/>
        <w:t>неч</w:t>
        <w:softHyphen/>
        <w:t>ко зас</w:t>
        <w:softHyphen/>
        <w:t>вi</w:t>
        <w:softHyphen/>
        <w:t>тить, Ва</w:t>
        <w:softHyphen/>
        <w:t>силько дивить</w:t>
        <w:softHyphen/>
        <w:t>ся, очей не зво</w:t>
        <w:softHyphen/>
        <w:t>дя</w:t>
        <w:softHyphen/>
        <w:t>чи. А я од лю</w:t>
        <w:softHyphen/>
        <w:t>дей чу</w:t>
        <w:softHyphen/>
        <w:t>ла, що не</w:t>
        <w:softHyphen/>
        <w:t>доб</w:t>
        <w:softHyphen/>
        <w:t>ре, як на сон</w:t>
        <w:softHyphen/>
        <w:t>них дi</w:t>
        <w:softHyphen/>
        <w:t>тей мi</w:t>
        <w:softHyphen/>
        <w:t>сяць сип</w:t>
        <w:softHyphen/>
        <w:t>ле про</w:t>
        <w:softHyphen/>
        <w:t>мiн</w:t>
        <w:softHyphen/>
        <w:t>ням, - то й ук</w:t>
        <w:softHyphen/>
        <w:t>ри</w:t>
        <w:softHyphen/>
        <w:t>ваю, бу</w:t>
        <w:softHyphen/>
        <w:t>ло, їх i на</w:t>
        <w:softHyphen/>
        <w:t>ка</w:t>
        <w:softHyphen/>
        <w:t>зую Ва</w:t>
        <w:softHyphen/>
        <w:t>силько</w:t>
        <w:softHyphen/>
        <w:t>вi: "Не ди</w:t>
        <w:softHyphen/>
        <w:t>вись, Ва</w:t>
        <w:softHyphen/>
        <w:t>си</w:t>
        <w:softHyphen/>
        <w:t>леч</w:t>
        <w:softHyphen/>
        <w:t>ку, на мi</w:t>
        <w:softHyphen/>
        <w:t>сяць, - не го</w:t>
        <w:softHyphen/>
        <w:t>диться!" Вiн i зiтх</w:t>
        <w:softHyphen/>
        <w:t>не… То вже вря</w:t>
        <w:softHyphen/>
        <w:t>ди-го</w:t>
        <w:softHyphen/>
        <w:t>ди упа</w:t>
        <w:softHyphen/>
        <w:t>де та</w:t>
        <w:softHyphen/>
        <w:t>ка нiч</w:t>
        <w:softHyphen/>
        <w:t>ка, щоб вiн спо</w:t>
        <w:softHyphen/>
        <w:t>чив ти</w:t>
        <w:softHyphen/>
        <w:t>хим ду</w:t>
        <w:softHyphen/>
        <w:t>хом, або зов</w:t>
        <w:softHyphen/>
        <w:t>сiм не</w:t>
        <w:softHyphen/>
        <w:t>ма йо</w:t>
        <w:softHyphen/>
        <w:t>му сну, або ж сни нев</w:t>
        <w:softHyphen/>
        <w:t>по</w:t>
        <w:softHyphen/>
        <w:t>кiй</w:t>
        <w:softHyphen/>
        <w:t>нi сняться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ндрiйко не та</w:t>
        <w:softHyphen/>
        <w:t>кий. Уже зо</w:t>
        <w:softHyphen/>
        <w:t>ря зай</w:t>
        <w:softHyphen/>
        <w:t>ня</w:t>
        <w:softHyphen/>
        <w:t>лась, вже й со</w:t>
        <w:softHyphen/>
        <w:t>неч</w:t>
        <w:softHyphen/>
        <w:t>ко зi</w:t>
        <w:softHyphen/>
        <w:t>й</w:t>
        <w:softHyphen/>
        <w:t>шло, а вiн мiц</w:t>
        <w:softHyphen/>
        <w:t>ним сном ви</w:t>
        <w:softHyphen/>
        <w:t>си</w:t>
        <w:softHyphen/>
        <w:t>пається, розкидався-розгор</w:t>
        <w:softHyphen/>
        <w:t>iвся… Як йо</w:t>
        <w:softHyphen/>
        <w:t>го зве</w:t>
        <w:softHyphen/>
        <w:t>чо</w:t>
        <w:softHyphen/>
        <w:t>ра труд</w:t>
        <w:softHyphen/>
        <w:t>но упор</w:t>
        <w:softHyphen/>
        <w:t>ха</w:t>
        <w:softHyphen/>
        <w:t>ти, так i пiд</w:t>
        <w:softHyphen/>
        <w:t>нять уран</w:t>
        <w:softHyphen/>
        <w:t>цi. А про</w:t>
        <w:softHyphen/>
        <w:t>ки</w:t>
        <w:softHyphen/>
        <w:t>нув</w:t>
        <w:softHyphen/>
        <w:t>ся вiн, мiй пус</w:t>
        <w:softHyphen/>
        <w:t>тун</w:t>
        <w:softHyphen/>
        <w:t>чик, - i гу</w:t>
        <w:softHyphen/>
        <w:t>ком йо</w:t>
        <w:softHyphen/>
        <w:t>го в ха</w:t>
        <w:softHyphen/>
        <w:t>тi аж со</w:t>
        <w:softHyphen/>
        <w:t>хи дви</w:t>
        <w:softHyphen/>
        <w:t>жать! Ну бi</w:t>
        <w:softHyphen/>
        <w:t>гать, го</w:t>
        <w:softHyphen/>
        <w:t>мо</w:t>
        <w:softHyphen/>
        <w:t>нiть, гай</w:t>
        <w:softHyphen/>
        <w:t>ну</w:t>
        <w:softHyphen/>
        <w:t>ва</w:t>
        <w:softHyphen/>
        <w:t>ти, аж усе пi</w:t>
        <w:softHyphen/>
        <w:t>де жуж</w:t>
        <w:softHyphen/>
        <w:t>мом! А са</w:t>
        <w:softHyphen/>
        <w:t>мо та</w:t>
        <w:softHyphen/>
        <w:t>ке ра</w:t>
        <w:softHyphen/>
        <w:t>деє, ве</w:t>
        <w:softHyphen/>
        <w:t>се</w:t>
        <w:softHyphen/>
        <w:t>ле, ми</w:t>
        <w:softHyphen/>
        <w:t>ле!.. Де то вже, хоч жал</w:t>
        <w:softHyphen/>
        <w:t>ко, не жал</w:t>
        <w:softHyphen/>
        <w:t>ко, а тре</w:t>
        <w:softHyphen/>
        <w:t>ба впи</w:t>
        <w:softHyphen/>
        <w:t>нить: i пост</w:t>
        <w:softHyphen/>
        <w:t>ра</w:t>
        <w:softHyphen/>
        <w:t>хаєш, бу</w:t>
        <w:softHyphen/>
        <w:t>ло, i пок</w:t>
        <w:softHyphen/>
        <w:t>рик</w:t>
        <w:softHyphen/>
        <w:t>неш на йо</w:t>
        <w:softHyphen/>
        <w:t>го…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асилько мен</w:t>
        <w:softHyphen/>
        <w:t>шенький, а нав</w:t>
        <w:softHyphen/>
        <w:t>чає стар</w:t>
        <w:softHyphen/>
        <w:t>шо</w:t>
        <w:softHyphen/>
        <w:t>го бра</w:t>
        <w:softHyphen/>
        <w:t>та. Андрiйк</w:t>
        <w:softHyphen/>
        <w:t>о ско</w:t>
        <w:softHyphen/>
        <w:t>рий був, пал</w:t>
        <w:softHyphen/>
        <w:t>кий, як iск</w:t>
        <w:softHyphen/>
        <w:t>ра, - то, бу</w:t>
        <w:softHyphen/>
        <w:t>ло, три</w:t>
        <w:softHyphen/>
        <w:t>чi на день i бi</w:t>
        <w:softHyphen/>
        <w:t>льш пос</w:t>
        <w:softHyphen/>
        <w:t>ва</w:t>
        <w:softHyphen/>
        <w:t>риться з дiтьми на ули</w:t>
        <w:softHyphen/>
        <w:t>цi, а то й поб'ється за яку пус</w:t>
        <w:softHyphen/>
        <w:t>то</w:t>
        <w:softHyphen/>
        <w:t>ту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ндрiйку! - ка</w:t>
        <w:softHyphen/>
        <w:t>же то</w:t>
        <w:softHyphen/>
        <w:t>дi Ва</w:t>
        <w:softHyphen/>
        <w:t>силь, - а що ти не</w:t>
        <w:softHyphen/>
        <w:t>ве</w:t>
        <w:softHyphen/>
        <w:t>се</w:t>
        <w:softHyphen/>
        <w:t>лий?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Бивсь, от що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то-то й ба</w:t>
        <w:softHyphen/>
        <w:t>чиш, Анд</w:t>
        <w:softHyphen/>
        <w:t>рiй</w:t>
        <w:softHyphen/>
        <w:t>ку, що за твою пус</w:t>
        <w:softHyphen/>
        <w:t>то</w:t>
        <w:softHyphen/>
        <w:t>ту то</w:t>
        <w:softHyphen/>
        <w:t>бi й не ми</w:t>
        <w:softHyphen/>
        <w:t>ну</w:t>
        <w:softHyphen/>
        <w:t>лось; а як</w:t>
        <w:softHyphen/>
        <w:t>би ти не за</w:t>
        <w:softHyphen/>
        <w:t>во</w:t>
        <w:softHyphen/>
        <w:t>дивсь, то й не смут</w:t>
        <w:softHyphen/>
        <w:t>ку</w:t>
        <w:softHyphen/>
        <w:t>вав би те</w:t>
        <w:softHyphen/>
        <w:t>пер, i не стид</w:t>
        <w:softHyphen/>
        <w:t>но б бу</w:t>
        <w:softHyphen/>
        <w:t>ло, що те</w:t>
        <w:softHyphen/>
        <w:t>бе по</w:t>
        <w:softHyphen/>
        <w:t>по</w:t>
        <w:softHyphen/>
        <w:t>би</w:t>
        <w:softHyphen/>
        <w:t>то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Анд</w:t>
        <w:softHyphen/>
        <w:t>рiй</w:t>
        <w:softHyphen/>
        <w:t>ко йо</w:t>
        <w:softHyphen/>
        <w:t>му своє: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I так си</w:t>
        <w:softHyphen/>
        <w:t>дiть нуд</w:t>
        <w:softHyphen/>
        <w:t>но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знов юг</w:t>
        <w:softHyphen/>
        <w:t>не з ха</w:t>
        <w:softHyphen/>
        <w:t>ти - i слiд за</w:t>
        <w:softHyphen/>
        <w:t>гув!.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ихий був Ва</w:t>
        <w:softHyphen/>
        <w:t>силько, роз</w:t>
        <w:softHyphen/>
        <w:t>суд</w:t>
        <w:softHyphen/>
        <w:t>ли</w:t>
        <w:softHyphen/>
        <w:t>вий. Хто йо</w:t>
        <w:softHyphen/>
        <w:t>го й на ро</w:t>
        <w:softHyphen/>
        <w:t>зум до</w:t>
        <w:softHyphen/>
        <w:t>б</w:t>
        <w:softHyphen/>
        <w:t>рий нас</w:t>
        <w:softHyphen/>
        <w:t>тав</w:t>
        <w:softHyphen/>
        <w:t>ляв, гос</w:t>
        <w:softHyphen/>
        <w:t>подь йо</w:t>
        <w:softHyphen/>
        <w:t>го знає! Чи пi</w:t>
        <w:softHyphen/>
        <w:t>де, бу</w:t>
        <w:softHyphen/>
        <w:t>ло, чи не пi</w:t>
        <w:softHyphen/>
        <w:t>де до то</w:t>
        <w:softHyphen/>
        <w:t>ва</w:t>
        <w:softHyphen/>
        <w:t>ри</w:t>
        <w:softHyphen/>
        <w:t>ша, вже й по</w:t>
        <w:softHyphen/>
        <w:t>вер</w:t>
        <w:softHyphen/>
        <w:t>нувсь, вже й до</w:t>
        <w:softHyphen/>
        <w:t>ма: не заси</w:t>
        <w:softHyphen/>
        <w:t>ди</w:t>
        <w:softHyphen/>
        <w:t>ться, не заг</w:t>
        <w:softHyphen/>
        <w:t>рається нi</w:t>
        <w:softHyphen/>
        <w:t>де. Так i зрiс на са</w:t>
        <w:softHyphen/>
        <w:t>мо</w:t>
        <w:softHyphen/>
        <w:t>тi, сам iз со</w:t>
        <w:softHyphen/>
        <w:t>бою. Не го</w:t>
        <w:softHyphen/>
        <w:t>вiр</w:t>
        <w:softHyphen/>
        <w:t>кий був, не смiш</w:t>
        <w:softHyphen/>
        <w:t>ли</w:t>
        <w:softHyphen/>
        <w:t>вий. У ко</w:t>
        <w:softHyphen/>
        <w:t>го вже вiн вдав</w:t>
        <w:softHyphen/>
        <w:t>ся та</w:t>
        <w:softHyphen/>
        <w:t>кий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ндрiйко, то всiх дiв</w:t>
        <w:softHyphen/>
        <w:t>чат у се</w:t>
        <w:softHyphen/>
        <w:t>лi знає. Ро</w:t>
        <w:softHyphen/>
        <w:t>бить i дi</w:t>
        <w:softHyphen/>
        <w:t>ло, щи</w:t>
        <w:softHyphen/>
        <w:t>рим сер</w:t>
        <w:softHyphen/>
        <w:t>цем ро</w:t>
        <w:softHyphen/>
        <w:t>бить, а го</w:t>
        <w:softHyphen/>
        <w:t>дин</w:t>
        <w:softHyphen/>
        <w:t>ку ур</w:t>
        <w:softHyphen/>
        <w:t>ве со</w:t>
        <w:softHyphen/>
        <w:t>бi на гу</w:t>
        <w:softHyphen/>
        <w:t>лян</w:t>
        <w:softHyphen/>
        <w:t>ня па</w:t>
        <w:softHyphen/>
        <w:t>ру</w:t>
        <w:softHyphen/>
        <w:t>боцьке. Сей же, як до чо</w:t>
        <w:softHyphen/>
        <w:t>го став, - i очей не зве</w:t>
        <w:softHyphen/>
        <w:t>де, i дум</w:t>
        <w:softHyphen/>
        <w:t>ки нi на що не звер</w:t>
        <w:softHyphen/>
        <w:t>не - уся ду</w:t>
        <w:softHyphen/>
        <w:t>ша йо</w:t>
        <w:softHyphen/>
        <w:t>го в ро</w:t>
        <w:softHyphen/>
        <w:t>бо</w:t>
        <w:softHyphen/>
        <w:t>тi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V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iти мої, дi</w:t>
        <w:softHyphen/>
        <w:t>ти мої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йшла в нас чут</w:t>
        <w:softHyphen/>
        <w:t>ка - нек</w:t>
        <w:softHyphen/>
        <w:t>рут</w:t>
        <w:softHyphen/>
        <w:t>чи</w:t>
        <w:softHyphen/>
        <w:t>на сього ро</w:t>
        <w:softHyphen/>
        <w:t>ку бу</w:t>
        <w:softHyphen/>
        <w:t>де. Як я по</w:t>
        <w:softHyphen/>
        <w:t>чу</w:t>
        <w:softHyphen/>
        <w:t>ла, на</w:t>
        <w:softHyphen/>
        <w:t>че ме</w:t>
        <w:softHyphen/>
        <w:t>не хо</w:t>
        <w:softHyphen/>
        <w:t>ло</w:t>
        <w:softHyphen/>
        <w:t>дом об</w:t>
        <w:softHyphen/>
        <w:t>ня</w:t>
        <w:softHyphen/>
        <w:t>ло. Пог</w:t>
        <w:softHyphen/>
        <w:t>ля</w:t>
        <w:softHyphen/>
        <w:t>ну</w:t>
        <w:softHyphen/>
        <w:t>ла на своїх па</w:t>
        <w:softHyphen/>
        <w:t>рубкiв - що то за хо</w:t>
        <w:softHyphen/>
        <w:t>ро</w:t>
        <w:softHyphen/>
        <w:t>шi, за мо</w:t>
        <w:softHyphen/>
        <w:t>ло</w:t>
        <w:softHyphen/>
        <w:t>дi, бо</w:t>
        <w:softHyphen/>
        <w:t>же мiй доб</w:t>
        <w:softHyphen/>
        <w:t>рий! Одног</w:t>
        <w:softHyphen/>
        <w:t>о ран</w:t>
        <w:softHyphen/>
        <w:t>ку - бо</w:t>
        <w:softHyphen/>
        <w:t>дай та</w:t>
        <w:softHyphen/>
        <w:t>ко</w:t>
        <w:softHyphen/>
        <w:t>го нiх</w:t>
        <w:softHyphen/>
        <w:t>то не ог</w:t>
        <w:softHyphen/>
        <w:t>ля</w:t>
        <w:softHyphen/>
        <w:t>дав! - ска</w:t>
        <w:softHyphen/>
        <w:t>за</w:t>
        <w:softHyphen/>
        <w:t>но ме</w:t>
        <w:softHyphen/>
        <w:t>нi, що на чер</w:t>
        <w:softHyphen/>
        <w:t>зi Анд</w:t>
        <w:softHyphen/>
        <w:t>рiй</w:t>
        <w:softHyphen/>
        <w:t>ко у нек</w:t>
        <w:softHyphen/>
        <w:t>ру</w:t>
        <w:softHyphen/>
        <w:t>ти…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бираю ос</w:t>
        <w:softHyphen/>
        <w:t>таннє, спо</w:t>
        <w:softHyphen/>
        <w:t>ряд</w:t>
        <w:softHyphen/>
        <w:t>жаю йо</w:t>
        <w:softHyphen/>
        <w:t>го… яко</w:t>
        <w:softHyphen/>
        <w:t>во-то свою дитин</w:t>
        <w:softHyphen/>
        <w:t>у на ли</w:t>
        <w:softHyphen/>
        <w:t>хо, на бi</w:t>
        <w:softHyphen/>
        <w:t>ду ви</w:t>
        <w:softHyphen/>
        <w:t>ряд</w:t>
        <w:softHyphen/>
        <w:t>жать! Хто то</w:t>
        <w:softHyphen/>
        <w:t>го не знає, не</w:t>
        <w:softHyphen/>
        <w:t>хай же ме</w:t>
        <w:softHyphen/>
        <w:t>не спи</w:t>
        <w:softHyphen/>
        <w:t>тає!.. А вiн-то на моїх очах уже прив'яв… Де той пог</w:t>
        <w:softHyphen/>
        <w:t>ляд мо</w:t>
        <w:softHyphen/>
        <w:t>ло</w:t>
        <w:softHyphen/>
        <w:t>децький, де ус</w:t>
        <w:softHyphen/>
        <w:t>мiх ве</w:t>
        <w:softHyphen/>
        <w:t>се</w:t>
        <w:softHyphen/>
        <w:t>лий!</w:t>
      </w:r>
    </w:p>
    <w:p>
      <w:pPr>
        <w:pStyle w:val="Normal"/>
        <w:suppressAutoHyphens w:val="false"/>
        <w:ind w:firstLine="340"/>
        <w:jc w:val="both"/>
        <w:rPr/>
      </w:pPr>
      <w:r>
        <w:rPr>
          <w:rFonts w:cs="Cambria" w:ascii="Cambria" w:hAnsi="Cambria"/>
          <w:sz w:val="36"/>
          <w:szCs w:val="36"/>
        </w:rPr>
        <w:t>Чи ме</w:t>
        <w:softHyphen/>
        <w:t>нi ж те опо</w:t>
        <w:softHyphen/>
        <w:t>вi</w:t>
        <w:softHyphen/>
        <w:t>да</w:t>
        <w:softHyphen/>
        <w:t>ти, що не од</w:t>
        <w:softHyphen/>
        <w:t>ная ненька ста</w:t>
        <w:softHyphen/>
        <w:t>ра хлоп</w:t>
        <w:softHyphen/>
        <w:t>це</w:t>
        <w:softHyphen/>
        <w:t>вi сер</w:t>
        <w:softHyphen/>
        <w:t>денько слiзьми в'яли</w:t>
        <w:softHyphen/>
        <w:t>ла? Пла</w:t>
        <w:softHyphen/>
        <w:t>ка</w:t>
        <w:softHyphen/>
        <w:t>ли i мо</w:t>
        <w:softHyphen/>
        <w:t>ло</w:t>
        <w:softHyphen/>
        <w:t>дi очi за ним, за йо</w:t>
        <w:softHyphen/>
        <w:t>го гар</w:t>
        <w:softHyphen/>
        <w:t>ною вро</w:t>
        <w:softHyphen/>
        <w:t>дою! Лю</w:t>
        <w:softHyphen/>
        <w:t>бо вiн пiс</w:t>
        <w:softHyphen/>
        <w:t>нi вис</w:t>
        <w:softHyphen/>
        <w:t>пi</w:t>
        <w:softHyphen/>
        <w:t>вує, бу</w:t>
        <w:softHyphen/>
        <w:t>ло, яс</w:t>
        <w:softHyphen/>
        <w:t>ни</w:t>
        <w:softHyphen/>
        <w:t>ми зо</w:t>
        <w:softHyphen/>
        <w:t>ря</w:t>
        <w:softHyphen/>
        <w:t>ми. Го</w:t>
        <w:softHyphen/>
        <w:t>лос йо</w:t>
        <w:softHyphen/>
        <w:t>го по всьому се</w:t>
        <w:softHyphen/>
        <w:t>лi роз</w:t>
        <w:softHyphen/>
        <w:t>ля</w:t>
        <w:softHyphen/>
        <w:t>гається. От</w:t>
        <w:softHyphen/>
        <w:t>же, й вис</w:t>
        <w:softHyphen/>
        <w:t>пi</w:t>
        <w:softHyphen/>
        <w:t>вав со</w:t>
        <w:softHyphen/>
        <w:t>бi дiв</w:t>
        <w:softHyphen/>
        <w:t>чи</w:t>
        <w:softHyphen/>
        <w:t>ну лю</w:t>
        <w:softHyphen/>
        <w:t>бу та гар</w:t>
        <w:softHyphen/>
        <w:t>ну. Лiтньої по</w:t>
        <w:softHyphen/>
        <w:t>ри, ти</w:t>
        <w:softHyphen/>
        <w:t>хи</w:t>
        <w:softHyphen/>
        <w:t>ми та теп</w:t>
        <w:softHyphen/>
        <w:t>ли</w:t>
        <w:softHyphen/>
        <w:t>ми но</w:t>
        <w:softHyphen/>
        <w:t>ча</w:t>
        <w:softHyphen/>
        <w:t>ми, ле</w:t>
        <w:softHyphen/>
        <w:t>жу, бу</w:t>
        <w:softHyphen/>
        <w:t>ло, дов</w:t>
        <w:softHyphen/>
        <w:t>го без сну, - ду</w:t>
        <w:softHyphen/>
        <w:t>маю та го</w:t>
        <w:softHyphen/>
        <w:t>рюю i чую, бу</w:t>
        <w:softHyphen/>
        <w:t>ло, роз</w:t>
        <w:softHyphen/>
        <w:t>мо</w:t>
        <w:softHyphen/>
        <w:t>ву їх ти</w:t>
        <w:softHyphen/>
        <w:t>ху та лю</w:t>
        <w:softHyphen/>
        <w:t>бу… Спо</w:t>
        <w:softHyphen/>
        <w:t>дi</w:t>
        <w:softHyphen/>
        <w:t>ва</w:t>
        <w:softHyphen/>
        <w:t>лась я не</w:t>
        <w:softHyphen/>
        <w:t>вiс</w:t>
        <w:softHyphen/>
        <w:t>точ</w:t>
        <w:softHyphen/>
        <w:t>ки, як лас</w:t>
        <w:softHyphen/>
        <w:t>тi</w:t>
        <w:softHyphen/>
        <w:t>воч</w:t>
        <w:softHyphen/>
        <w:t>ки, со</w:t>
        <w:softHyphen/>
        <w:t>бi на втi</w:t>
        <w:softHyphen/>
        <w:t>ху… Пiш</w:t>
        <w:softHyphen/>
        <w:t>ла моя спо</w:t>
        <w:softHyphen/>
        <w:t>дi</w:t>
        <w:softHyphen/>
        <w:t>ван</w:t>
        <w:softHyphen/>
        <w:t>ка слi</w:t>
        <w:softHyphen/>
        <w:t>дом за нек</w:t>
        <w:softHyphen/>
        <w:t>ру</w:t>
        <w:softHyphen/>
        <w:t>та</w:t>
        <w:softHyphen/>
        <w:t>ми!..</w:t>
      </w:r>
    </w:p>
    <w:p>
      <w:pPr>
        <w:pStyle w:val="Normal"/>
        <w:suppressAutoHyphens w:val="false"/>
        <w:ind w:firstLine="34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азано в се</w:t>
        <w:softHyphen/>
        <w:t>ре</w:t>
        <w:softHyphen/>
        <w:t>ду вез</w:t>
        <w:softHyphen/>
        <w:t>ти но</w:t>
        <w:softHyphen/>
        <w:t>воб</w:t>
        <w:softHyphen/>
        <w:t>ран</w:t>
        <w:softHyphen/>
        <w:t>цiв по обi</w:t>
        <w:softHyphen/>
        <w:t>дi. Сид</w:t>
        <w:softHyphen/>
        <w:t>жу я та до</w:t>
        <w:softHyphen/>
        <w:t>жи</w:t>
        <w:softHyphen/>
        <w:t>даю тiєї го</w:t>
        <w:softHyphen/>
        <w:t>ди</w:t>
        <w:softHyphen/>
        <w:t>ни, - ко</w:t>
        <w:softHyphen/>
        <w:t>ли вбi</w:t>
        <w:softHyphen/>
        <w:t>гає мiй Ва</w:t>
        <w:softHyphen/>
        <w:t>силько задиха</w:t>
        <w:softHyphen/>
        <w:t>ний, блi</w:t>
        <w:softHyphen/>
        <w:t>дий i за ним два чо</w:t>
        <w:softHyphen/>
        <w:t>ло</w:t>
        <w:softHyphen/>
        <w:t>вi</w:t>
        <w:softHyphen/>
        <w:t>ки в ха</w:t>
        <w:softHyphen/>
        <w:t>ту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Панiматко! Спо</w:t>
        <w:softHyphen/>
        <w:t>ря</w:t>
        <w:softHyphen/>
        <w:t>дiть обох: пан зве</w:t>
        <w:softHyphen/>
        <w:t>лiв i Ва</w:t>
        <w:softHyphen/>
        <w:t>си</w:t>
        <w:softHyphen/>
        <w:t>ля бра</w:t>
        <w:softHyphen/>
        <w:t>ти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вi</w:t>
        <w:softHyphen/>
        <w:t>ри не йму їм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бу</w:t>
        <w:softHyphen/>
        <w:t>де сього! - та</w:t>
        <w:softHyphen/>
        <w:t>ки на їх ка</w:t>
        <w:softHyphen/>
        <w:t>жу. - Ад</w:t>
        <w:softHyphen/>
        <w:t>же ж пан сам людин</w:t>
        <w:softHyphen/>
        <w:t>а бо</w:t>
        <w:softHyphen/>
        <w:t>жа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i, ма</w:t>
        <w:softHyphen/>
        <w:t>мо, - про</w:t>
        <w:softHyphen/>
        <w:t>мо</w:t>
        <w:softHyphen/>
        <w:t>вить Ва</w:t>
        <w:softHyphen/>
        <w:t>силь, - так во</w:t>
        <w:softHyphen/>
        <w:t>но дiй</w:t>
        <w:softHyphen/>
        <w:t>сне єсть, як во</w:t>
        <w:softHyphen/>
        <w:t>ни то</w:t>
        <w:softHyphen/>
        <w:t>бi ска</w:t>
        <w:softHyphen/>
        <w:t>за</w:t>
        <w:softHyphen/>
        <w:t>ли!.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I всi ме</w:t>
        <w:softHyphen/>
        <w:t>не вмов</w:t>
        <w:softHyphen/>
        <w:t>ля</w:t>
        <w:softHyphen/>
        <w:t>ють, а в ме</w:t>
        <w:softHyphen/>
        <w:t>не сер</w:t>
        <w:softHyphen/>
        <w:t>це на</w:t>
        <w:softHyphen/>
        <w:t>че за</w:t>
        <w:softHyphen/>
        <w:t>мер</w:t>
        <w:softHyphen/>
        <w:t>ло: i чую, що го</w:t>
        <w:softHyphen/>
        <w:t>во</w:t>
        <w:softHyphen/>
        <w:t>рять, i ба</w:t>
        <w:softHyphen/>
        <w:t>чу їх, а до сер</w:t>
        <w:softHyphen/>
        <w:t>ця нi</w:t>
        <w:softHyphen/>
        <w:t>що ме</w:t>
        <w:softHyphen/>
        <w:t>нi не до</w:t>
        <w:softHyphen/>
        <w:t>хо</w:t>
        <w:softHyphen/>
        <w:t>дить.</w:t>
      </w:r>
    </w:p>
    <w:p>
      <w:pPr>
        <w:pStyle w:val="Normal"/>
        <w:suppressAutoHyphens w:val="false"/>
        <w:ind w:firstLine="34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uppressAutoHyphens w:val="false"/>
        <w:ind w:firstLine="34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uppressAutoHyphens w:val="false"/>
        <w:ind w:firstLine="34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иїжджали три трой</w:t>
        <w:softHyphen/>
        <w:t>ки. Усе но</w:t>
        <w:softHyphen/>
        <w:t>воб</w:t>
        <w:softHyphen/>
        <w:t>ран</w:t>
        <w:softHyphen/>
        <w:t>цi. За ни</w:t>
        <w:softHyphen/>
        <w:t>ми рiд iде, про</w:t>
        <w:softHyphen/>
        <w:t>вод</w:t>
        <w:softHyphen/>
        <w:t>жає. Сi</w:t>
        <w:softHyphen/>
        <w:t>ла й я мiж своїми си</w:t>
        <w:softHyphen/>
        <w:t>на</w:t>
        <w:softHyphen/>
        <w:t>ми, їду. Шлях миг</w:t>
        <w:softHyphen/>
        <w:t>тить, гаї та по</w:t>
        <w:softHyphen/>
        <w:t>ля на очi на</w:t>
        <w:softHyphen/>
        <w:t>бi</w:t>
        <w:softHyphen/>
        <w:t>га</w:t>
        <w:softHyphen/>
        <w:t>ють…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I так ме</w:t>
        <w:softHyphen/>
        <w:t>нi ста</w:t>
        <w:softHyphen/>
        <w:t>ло</w:t>
        <w:softHyphen/>
        <w:t>ся, на</w:t>
        <w:softHyphen/>
        <w:t>че я ди</w:t>
        <w:softHyphen/>
        <w:t>ти</w:t>
        <w:softHyphen/>
        <w:t>на ма</w:t>
        <w:softHyphen/>
        <w:t>ла: не ро</w:t>
        <w:softHyphen/>
        <w:t>зу</w:t>
        <w:softHyphen/>
        <w:t>мiю нiчо</w:t>
        <w:softHyphen/>
        <w:t>го, не знаю, не пам'ятаю. Тiльки як гля</w:t>
        <w:softHyphen/>
        <w:t>ну на дi</w:t>
        <w:softHyphen/>
        <w:t>тей, то стра</w:t>
        <w:softHyphen/>
        <w:t>ш</w:t>
        <w:softHyphen/>
        <w:t>но ста</w:t>
        <w:softHyphen/>
        <w:t>не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їхали до прий</w:t>
        <w:softHyphen/>
        <w:t>ому, по</w:t>
        <w:softHyphen/>
        <w:t>ве</w:t>
        <w:softHyphen/>
        <w:t>ли їх, а ми стоїмо, жде</w:t>
        <w:softHyphen/>
        <w:t>мо. Ме</w:t>
        <w:softHyphen/>
        <w:t>не мов сон хи</w:t>
        <w:softHyphen/>
        <w:t>лить, та бу</w:t>
        <w:softHyphen/>
        <w:t>дять ме</w:t>
        <w:softHyphen/>
        <w:t>не - хто пла</w:t>
        <w:softHyphen/>
        <w:t>чем, хто риданн</w:t>
        <w:softHyphen/>
        <w:t>ям. Пер</w:t>
        <w:softHyphen/>
        <w:t>ших ви</w:t>
        <w:softHyphen/>
        <w:t>ве</w:t>
        <w:softHyphen/>
        <w:t>ли моїх… Гос</w:t>
        <w:softHyphen/>
        <w:t>по</w:t>
        <w:softHyphen/>
        <w:t>ди, бо</w:t>
        <w:softHyphen/>
        <w:t>же мiй! Ти ж у нас ве</w:t>
        <w:softHyphen/>
        <w:t>ли</w:t>
        <w:softHyphen/>
        <w:t>кий, ти ж ми</w:t>
        <w:softHyphen/>
        <w:t>лос</w:t>
        <w:softHyphen/>
        <w:t>ти</w:t>
        <w:softHyphen/>
        <w:t>вий! Луч</w:t>
        <w:softHyphen/>
        <w:t>че б я у зем</w:t>
        <w:softHyphen/>
        <w:t>лю по</w:t>
        <w:softHyphen/>
        <w:t>хо</w:t>
        <w:softHyphen/>
        <w:t>ва</w:t>
        <w:softHyphen/>
        <w:t>ла їх обох!.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I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вели ме</w:t>
        <w:softHyphen/>
        <w:t>не у тем</w:t>
        <w:softHyphen/>
        <w:t>ну якусь ха</w:t>
        <w:softHyphen/>
        <w:t>ти</w:t>
        <w:softHyphen/>
        <w:t>ну - зем</w:t>
        <w:softHyphen/>
        <w:t>лян</w:t>
        <w:softHyphen/>
        <w:t>ка, чи льох, чи що во</w:t>
        <w:softHyphen/>
        <w:t>но та</w:t>
        <w:softHyphen/>
        <w:t>ке, не ска</w:t>
        <w:softHyphen/>
        <w:t>жу. Який</w:t>
        <w:softHyphen/>
        <w:t>сь мос</w:t>
        <w:softHyphen/>
        <w:t>каль си</w:t>
        <w:softHyphen/>
        <w:t>дить: голо</w:t>
        <w:softHyphen/>
        <w:t>вач, роз</w:t>
        <w:softHyphen/>
        <w:t>кош</w:t>
        <w:softHyphen/>
        <w:t>ла</w:t>
        <w:softHyphen/>
        <w:t>ний, нев</w:t>
        <w:softHyphen/>
        <w:t>ми</w:t>
        <w:softHyphen/>
        <w:t>ва</w:t>
        <w:softHyphen/>
        <w:t>ний, пiд ще</w:t>
        <w:softHyphen/>
        <w:t>ти</w:t>
        <w:softHyphen/>
        <w:t>ною увесь, як їжак. Се бу</w:t>
        <w:softHyphen/>
        <w:t>де їх стар</w:t>
        <w:softHyphen/>
        <w:t>ший, дядько…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ланяюсь, про</w:t>
        <w:softHyphen/>
        <w:t>шу: "Не ос</w:t>
        <w:softHyphen/>
        <w:t>тав</w:t>
        <w:softHyphen/>
        <w:t>те лас</w:t>
        <w:softHyphen/>
        <w:t>кою ва</w:t>
        <w:softHyphen/>
        <w:t>шою, доб</w:t>
        <w:softHyphen/>
        <w:t>ро</w:t>
        <w:softHyphen/>
        <w:t>дiю, i моїх си</w:t>
        <w:softHyphen/>
        <w:t>нiв!"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ю йо</w:t>
        <w:softHyphen/>
        <w:t>му, що змог</w:t>
        <w:softHyphen/>
        <w:t>лась, гро</w:t>
        <w:softHyphen/>
        <w:t>ше</w:t>
        <w:softHyphen/>
        <w:t>нят, а то полотн</w:t>
        <w:softHyphen/>
        <w:t>а i на дi</w:t>
        <w:softHyphen/>
        <w:t>ток де</w:t>
        <w:softHyphen/>
        <w:t>що…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жу</w:t>
        <w:softHyphen/>
        <w:t>рись, ста</w:t>
        <w:softHyphen/>
        <w:t>руш</w:t>
        <w:softHyphen/>
        <w:t>ка! - прох</w:t>
        <w:softHyphen/>
        <w:t>ри</w:t>
        <w:softHyphen/>
        <w:t>пiв. - Трош</w:t>
        <w:softHyphen/>
        <w:t>ки ва</w:t>
        <w:softHyphen/>
        <w:t>шi син</w:t>
        <w:softHyphen/>
        <w:t>ки пос</w:t>
        <w:softHyphen/>
        <w:t>ку</w:t>
        <w:softHyphen/>
        <w:t>ча</w:t>
        <w:softHyphen/>
        <w:t>ють - без то</w:t>
        <w:softHyphen/>
        <w:t>го не мож</w:t>
        <w:softHyphen/>
        <w:t>на в свi</w:t>
        <w:softHyphen/>
        <w:t>тi, а там злю</w:t>
        <w:softHyphen/>
        <w:t>биться: мо</w:t>
        <w:softHyphen/>
        <w:t>лод</w:t>
        <w:softHyphen/>
        <w:t>цi бу</w:t>
        <w:softHyphen/>
        <w:t>дуть, от як i я, при</w:t>
        <w:softHyphen/>
        <w:t>мi</w:t>
        <w:softHyphen/>
        <w:t>ром ка</w:t>
        <w:softHyphen/>
        <w:t>жу</w:t>
        <w:softHyphen/>
        <w:t>чи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глянула я то</w:t>
        <w:softHyphen/>
        <w:t>дi спильна на йо</w:t>
        <w:softHyphen/>
        <w:t>го: чер</w:t>
        <w:softHyphen/>
        <w:t>во</w:t>
        <w:softHyphen/>
        <w:t>ний, об</w:t>
        <w:softHyphen/>
        <w:t>ду</w:t>
        <w:softHyphen/>
        <w:t>тий який</w:t>
        <w:softHyphen/>
        <w:t>сь вiн, очi в йо</w:t>
        <w:softHyphen/>
        <w:t>го якось по</w:t>
        <w:softHyphen/>
        <w:t>мерх</w:t>
        <w:softHyphen/>
        <w:t>ли… Бо</w:t>
        <w:softHyphen/>
        <w:t>же ж мiй! А мої си</w:t>
        <w:softHyphen/>
        <w:t>ни, мої го</w:t>
        <w:softHyphen/>
        <w:t>лу</w:t>
        <w:softHyphen/>
        <w:t>би си</w:t>
        <w:softHyphen/>
        <w:t>зi! Що у їх ду</w:t>
        <w:softHyphen/>
        <w:t>ша те</w:t>
        <w:softHyphen/>
        <w:t>пе</w:t>
        <w:softHyphen/>
        <w:t>реньки свя</w:t>
        <w:softHyphen/>
        <w:t>та, i пог</w:t>
        <w:softHyphen/>
        <w:t>ляд яс</w:t>
        <w:softHyphen/>
        <w:t>ний, i лю</w:t>
        <w:softHyphen/>
        <w:t>бi об</w:t>
        <w:softHyphen/>
        <w:t>лич</w:t>
        <w:softHyphen/>
        <w:t>чя квiт</w:t>
        <w:softHyphen/>
        <w:t>кою проц</w:t>
        <w:softHyphen/>
        <w:t>вi</w:t>
        <w:softHyphen/>
        <w:t>та</w:t>
        <w:softHyphen/>
        <w:t>ють!.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color w:val="001142"/>
          <w:sz w:val="36"/>
          <w:szCs w:val="36"/>
        </w:rPr>
      </w:pPr>
      <w:r>
        <w:rPr>
          <w:rFonts w:cs="Cambria" w:ascii="Cambria" w:hAnsi="Cambria"/>
          <w:b/>
          <w:bCs/>
          <w:color w:val="001142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II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прощалися. Про</w:t>
        <w:softHyphen/>
        <w:t>ве</w:t>
        <w:softHyphen/>
        <w:t>ли ме</w:t>
        <w:softHyphen/>
        <w:t>не дi</w:t>
        <w:softHyphen/>
        <w:t>ти за мiс</w:t>
        <w:softHyphen/>
        <w:t>то… От iще й до</w:t>
        <w:softHyphen/>
        <w:t>сi, як ви</w:t>
        <w:softHyphen/>
        <w:t>бе</w:t>
        <w:softHyphen/>
        <w:t>реться лi</w:t>
        <w:softHyphen/>
        <w:t>том день га</w:t>
        <w:softHyphen/>
        <w:t>ря</w:t>
        <w:softHyphen/>
        <w:t>чий, душ</w:t>
        <w:softHyphen/>
        <w:t>ний, то й зга</w:t>
        <w:softHyphen/>
        <w:t>даю со</w:t>
        <w:softHyphen/>
        <w:t>бi те про</w:t>
        <w:softHyphen/>
        <w:t>щан</w:t>
        <w:softHyphen/>
        <w:t>ня на</w:t>
        <w:softHyphen/>
        <w:t>ше: от iде</w:t>
        <w:softHyphen/>
        <w:t>мо мiс</w:t>
        <w:softHyphen/>
        <w:t>том… по</w:t>
        <w:softHyphen/>
        <w:t>за</w:t>
        <w:softHyphen/>
        <w:t>чи</w:t>
        <w:softHyphen/>
        <w:t>ню</w:t>
        <w:softHyphen/>
        <w:t>ва</w:t>
        <w:softHyphen/>
        <w:t>нi бу</w:t>
        <w:softHyphen/>
        <w:t>динки, за</w:t>
        <w:softHyphen/>
        <w:t>пи</w:t>
        <w:softHyphen/>
        <w:t>ня</w:t>
        <w:softHyphen/>
        <w:t>нi вiк</w:t>
        <w:softHyphen/>
        <w:t>на скрiзь; за мiс</w:t>
        <w:softHyphen/>
        <w:t>том сос</w:t>
        <w:softHyphen/>
        <w:t>ни</w:t>
        <w:softHyphen/>
        <w:t>на тем</w:t>
        <w:softHyphen/>
        <w:t>на, да</w:t>
        <w:softHyphen/>
        <w:t>лека зас</w:t>
        <w:softHyphen/>
        <w:t>ту</w:t>
        <w:softHyphen/>
        <w:t>пи</w:t>
        <w:softHyphen/>
        <w:t>ла шлях пiс</w:t>
        <w:softHyphen/>
        <w:t>ку</w:t>
        <w:softHyphen/>
        <w:t>ва</w:t>
        <w:softHyphen/>
        <w:t>тий; су</w:t>
        <w:softHyphen/>
        <w:t>не пе</w:t>
        <w:softHyphen/>
        <w:t>ред очи</w:t>
        <w:softHyphen/>
        <w:t>ма по пiс</w:t>
        <w:softHyphen/>
        <w:t>ку рип</w:t>
        <w:softHyphen/>
        <w:t>ли</w:t>
        <w:softHyphen/>
        <w:t>вий вiз, на не</w:t>
        <w:softHyphen/>
        <w:t>бi сон</w:t>
        <w:softHyphen/>
        <w:t>це пе</w:t>
        <w:softHyphen/>
        <w:t>ку</w:t>
        <w:softHyphen/>
        <w:t>че…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X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осталась я са</w:t>
        <w:softHyphen/>
        <w:t>ма-са</w:t>
        <w:softHyphen/>
        <w:t>мi</w:t>
        <w:softHyphen/>
        <w:t>сiнька, не</w:t>
        <w:softHyphen/>
        <w:t>ду</w:t>
        <w:softHyphen/>
        <w:t>гу</w:t>
        <w:softHyphen/>
        <w:t>ючи. Нi сну ме</w:t>
        <w:softHyphen/>
        <w:t>нi, нi од</w:t>
        <w:softHyphen/>
        <w:t>по</w:t>
        <w:softHyphen/>
        <w:t>чин</w:t>
        <w:softHyphen/>
        <w:t>ку. Роб</w:t>
        <w:softHyphen/>
        <w:t>лю че</w:t>
        <w:softHyphen/>
        <w:t>рез си</w:t>
        <w:softHyphen/>
        <w:t>лу, нi</w:t>
        <w:softHyphen/>
        <w:t>чо</w:t>
        <w:softHyphen/>
        <w:t>го не знаю, не чую…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Минає рiк, i дру</w:t>
        <w:softHyphen/>
        <w:t>гий, i п'ятий…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бняла ме</w:t>
        <w:softHyphen/>
        <w:t>не мов хма</w:t>
        <w:softHyphen/>
        <w:t>ра чор</w:t>
        <w:softHyphen/>
        <w:t>на; тiльки й свi</w:t>
        <w:softHyphen/>
        <w:t>тяться ме</w:t>
        <w:softHyphen/>
        <w:t>нi, як двi зi</w:t>
        <w:softHyphen/>
        <w:t>роньки тем</w:t>
        <w:softHyphen/>
        <w:t>ної но</w:t>
        <w:softHyphen/>
        <w:t>чi: то дi</w:t>
        <w:softHyphen/>
        <w:t>тоньки мої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 рiзд</w:t>
        <w:softHyphen/>
        <w:t>вi сид</w:t>
        <w:softHyphen/>
        <w:t>жу я од</w:t>
        <w:softHyphen/>
        <w:t>но</w:t>
        <w:softHyphen/>
        <w:t>го ве</w:t>
        <w:softHyphen/>
        <w:t>чо</w:t>
        <w:softHyphen/>
        <w:t>ра, так уже у пiз</w:t>
        <w:softHyphen/>
        <w:t>нi ля</w:t>
        <w:softHyphen/>
        <w:t>го</w:t>
        <w:softHyphen/>
        <w:t>ви, пря</w:t>
        <w:softHyphen/>
        <w:t>ду… Над</w:t>
        <w:softHyphen/>
        <w:t>во</w:t>
        <w:softHyphen/>
        <w:t>рi за</w:t>
        <w:softHyphen/>
        <w:t>вi</w:t>
        <w:softHyphen/>
        <w:t>рю</w:t>
        <w:softHyphen/>
        <w:t>ха, аж у вiк</w:t>
        <w:softHyphen/>
        <w:t>на б'є, i свiт</w:t>
        <w:softHyphen/>
        <w:t>ло миг</w:t>
        <w:softHyphen/>
        <w:t>тить…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Коли - стук-стук! Од</w:t>
        <w:softHyphen/>
        <w:t>чи</w:t>
        <w:softHyphen/>
        <w:t>няю - Ва</w:t>
        <w:softHyphen/>
        <w:t>силь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Василечку, си</w:t>
        <w:softHyphen/>
        <w:t>ноч</w:t>
        <w:softHyphen/>
        <w:t>ку мiй! А Анд</w:t>
        <w:softHyphen/>
        <w:t>рiй</w:t>
        <w:softHyphen/>
        <w:t>ко де?.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ма вже, ма</w:t>
        <w:softHyphen/>
        <w:t>мо, Анд</w:t>
        <w:softHyphen/>
        <w:t>рiя! Лiг Анд</w:t>
        <w:softHyphen/>
        <w:t>рiй, ма</w:t>
        <w:softHyphen/>
        <w:t>мо, та й не вста</w:t>
        <w:softHyphen/>
        <w:t>не вже!.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я на</w:t>
        <w:softHyphen/>
        <w:t>че зна</w:t>
        <w:softHyphen/>
        <w:t>ла: я йо</w:t>
        <w:softHyphen/>
        <w:t>го щод</w:t>
        <w:softHyphen/>
        <w:t>ня в бо</w:t>
        <w:softHyphen/>
        <w:t>га, що</w:t>
        <w:softHyphen/>
        <w:t>но</w:t>
        <w:softHyphen/>
        <w:t>чi оп</w:t>
        <w:softHyphen/>
        <w:t>ла</w:t>
        <w:softHyphen/>
        <w:t>ка</w:t>
        <w:softHyphen/>
        <w:t>ла!.. А жи</w:t>
        <w:softHyphen/>
        <w:t>ти б та</w:t>
        <w:softHyphen/>
        <w:t>ко</w:t>
        <w:softHyphen/>
        <w:t>му та жи</w:t>
        <w:softHyphen/>
        <w:t>ти! На ви</w:t>
        <w:softHyphen/>
        <w:t>рiст, i на си</w:t>
        <w:softHyphen/>
        <w:t>лу, й на лич</w:t>
        <w:softHyphen/>
        <w:t>ко у ба</w:t>
        <w:softHyphen/>
        <w:t>тька удавсь: от</w:t>
        <w:softHyphen/>
        <w:t>же, за батьком i на той свiт пог</w:t>
        <w:softHyphen/>
        <w:t>нав</w:t>
        <w:softHyphen/>
        <w:t>ся!.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Зстарiли ви, ненько!.. Як вам тут жи</w:t>
        <w:softHyphen/>
        <w:t>ло</w:t>
        <w:softHyphen/>
        <w:t>ся? Нуж</w:t>
        <w:softHyphen/>
        <w:t>ди прий</w:t>
        <w:softHyphen/>
        <w:t>няли?.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А так ме</w:t>
        <w:softHyphen/>
        <w:t>нi жи</w:t>
        <w:softHyphen/>
        <w:t>ло</w:t>
        <w:softHyphen/>
        <w:t>ся: ус</w:t>
        <w:softHyphen/>
        <w:t>таю - пла</w:t>
        <w:softHyphen/>
        <w:t>чу i ля</w:t>
        <w:softHyphen/>
        <w:t>гаю - пла</w:t>
        <w:softHyphen/>
        <w:t>чу, так ме</w:t>
        <w:softHyphen/>
        <w:t>нi жи</w:t>
        <w:softHyphen/>
        <w:t>ло</w:t>
        <w:softHyphen/>
        <w:t>ся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Я, ма</w:t>
        <w:softHyphen/>
        <w:t>мо, до вас уми</w:t>
        <w:softHyphen/>
        <w:t>ра</w:t>
        <w:softHyphen/>
        <w:t>ти прий</w:t>
        <w:softHyphen/>
        <w:t>шов!.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идивлюсь до йо</w:t>
        <w:softHyphen/>
        <w:t>го, - ли</w:t>
        <w:softHyphen/>
        <w:t>шенько моє!.. Во</w:t>
        <w:softHyphen/>
        <w:t>но й мо</w:t>
        <w:softHyphen/>
        <w:t>ло</w:t>
        <w:softHyphen/>
        <w:t>де, та вже над</w:t>
        <w:softHyphen/>
        <w:t>лом</w:t>
        <w:softHyphen/>
        <w:t>ле</w:t>
        <w:softHyphen/>
        <w:t>не!.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Синочку мiй! Бо</w:t>
        <w:softHyphen/>
        <w:t>дай би я не дiж</w:t>
        <w:softHyphen/>
        <w:t>да</w:t>
        <w:softHyphen/>
        <w:t>ла тво</w:t>
        <w:softHyphen/>
        <w:t>го сло</w:t>
        <w:softHyphen/>
        <w:t>ва по</w:t>
        <w:softHyphen/>
        <w:t>чу</w:t>
        <w:softHyphen/>
        <w:t>ти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же, то щи</w:t>
        <w:softHyphen/>
        <w:t>ра прав</w:t>
        <w:softHyphen/>
        <w:t>да бу</w:t>
        <w:softHyphen/>
        <w:t>ла, що вiн ска</w:t>
        <w:softHyphen/>
        <w:t>зав. Та</w:t>
        <w:softHyphen/>
        <w:t>не й та</w:t>
        <w:softHyphen/>
        <w:t>не мiй Ва</w:t>
        <w:softHyphen/>
        <w:t>силько як свiч</w:t>
        <w:softHyphen/>
        <w:t>ка. По</w:t>
        <w:softHyphen/>
        <w:t>ле</w:t>
        <w:softHyphen/>
        <w:t>жав, по</w:t>
        <w:softHyphen/>
        <w:t>хи</w:t>
        <w:softHyphen/>
        <w:t>рiв - та на</w:t>
        <w:softHyphen/>
        <w:t>вес</w:t>
        <w:softHyphen/>
        <w:t>нi й пе</w:t>
        <w:softHyphen/>
        <w:t>ре</w:t>
        <w:softHyphen/>
        <w:t>с</w:t>
        <w:softHyphen/>
        <w:t>та</w:t>
        <w:softHyphen/>
        <w:t>вив</w:t>
        <w:softHyphen/>
        <w:t>ся. Де йо</w:t>
        <w:softHyphen/>
        <w:t>му й жи</w:t>
        <w:softHyphen/>
        <w:t>ти бу</w:t>
        <w:softHyphen/>
        <w:t>ло! Во</w:t>
        <w:softHyphen/>
        <w:t>но й рос</w:t>
        <w:softHyphen/>
        <w:t>ло так, аби сла</w:t>
        <w:softHyphen/>
        <w:t>ва, а тiї вип</w:t>
        <w:softHyphen/>
        <w:t>рав</w:t>
        <w:softHyphen/>
        <w:t>ки та по</w:t>
        <w:softHyphen/>
        <w:t>хо</w:t>
        <w:softHyphen/>
        <w:t>ди си</w:t>
        <w:softHyphen/>
        <w:t>лу з йо</w:t>
        <w:softHyphen/>
        <w:t>го усю виб</w:t>
        <w:softHyphen/>
        <w:t>ра</w:t>
        <w:softHyphen/>
        <w:t>ли…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на те на</w:t>
        <w:softHyphen/>
        <w:t>ро</w:t>
        <w:softHyphen/>
        <w:t>дивсь, моя ма</w:t>
        <w:softHyphen/>
        <w:t>ти, щоб ме</w:t>
        <w:softHyphen/>
        <w:t>нi лю</w:t>
        <w:softHyphen/>
        <w:t>дей на вiй</w:t>
        <w:softHyphen/>
        <w:t>нi тра</w:t>
        <w:softHyphen/>
        <w:t>ти</w:t>
        <w:softHyphen/>
        <w:t>ти! - бу</w:t>
        <w:softHyphen/>
        <w:t>ло ка</w:t>
        <w:softHyphen/>
        <w:t>же. - Не для та</w:t>
        <w:softHyphen/>
        <w:t>ких, як я, вiй</w:t>
        <w:softHyphen/>
        <w:t>на, й войов</w:t>
        <w:softHyphen/>
        <w:t>ник з ме</w:t>
        <w:softHyphen/>
        <w:t>не не жва</w:t>
        <w:softHyphen/>
        <w:t>вий!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к уже в тяж</w:t>
        <w:softHyphen/>
        <w:t>ко</w:t>
        <w:softHyphen/>
        <w:t>му не</w:t>
        <w:softHyphen/>
        <w:t>ду</w:t>
        <w:softHyphen/>
        <w:t>зi ле</w:t>
        <w:softHyphen/>
        <w:t>жав, то все, бу</w:t>
        <w:softHyphen/>
        <w:t>ло, ду</w:t>
        <w:softHyphen/>
        <w:t>ма та ду</w:t>
        <w:softHyphen/>
        <w:t>ма, та ду</w:t>
        <w:softHyphen/>
        <w:t>ма со</w:t>
        <w:softHyphen/>
        <w:t>бi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О бо</w:t>
        <w:softHyphen/>
        <w:t>же, бо</w:t>
        <w:softHyphen/>
        <w:t>же! - за</w:t>
        <w:softHyphen/>
        <w:t>го</w:t>
        <w:softHyphen/>
        <w:t>во</w:t>
        <w:softHyphen/>
        <w:t>рить. - Який у те</w:t>
        <w:softHyphen/>
        <w:t>бе свiт крас</w:t>
        <w:softHyphen/>
        <w:t>ний! А я й не на</w:t>
        <w:softHyphen/>
        <w:t>живсь у свi</w:t>
        <w:softHyphen/>
        <w:t>тi, а я й не нав</w:t>
        <w:softHyphen/>
        <w:t>чив</w:t>
        <w:softHyphen/>
        <w:t>ся, а я й не знаю нiчог</w:t>
        <w:softHyphen/>
        <w:t>о!.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I в ос</w:t>
        <w:softHyphen/>
        <w:t>тан</w:t>
        <w:softHyphen/>
        <w:t>ню го</w:t>
        <w:softHyphen/>
        <w:t>ди</w:t>
        <w:softHyphen/>
        <w:t>ну про</w:t>
        <w:softHyphen/>
        <w:t>мо</w:t>
        <w:softHyphen/>
        <w:t>вив: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 Не жив я, ма</w:t>
        <w:softHyphen/>
        <w:t>мо, на свi</w:t>
        <w:softHyphen/>
        <w:t>тi! Тiльки зби</w:t>
        <w:softHyphen/>
        <w:t>рав</w:t>
        <w:softHyphen/>
        <w:t>ся жи</w:t>
        <w:softHyphen/>
        <w:t>ти!.. Моло</w:t>
        <w:softHyphen/>
        <w:t>де, то як ко</w:t>
        <w:softHyphen/>
        <w:t>сою ско</w:t>
        <w:softHyphen/>
        <w:t>си</w:t>
        <w:softHyphen/>
        <w:t>ло… А я зос</w:t>
        <w:softHyphen/>
        <w:t>та</w:t>
        <w:softHyphen/>
        <w:t>ла</w:t>
        <w:softHyphen/>
        <w:t>ся…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X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iльки ме</w:t>
        <w:softHyphen/>
        <w:t>нi й по</w:t>
        <w:softHyphen/>
        <w:t>тi</w:t>
        <w:softHyphen/>
        <w:t>хи, що ко</w:t>
        <w:softHyphen/>
        <w:t>ли прис</w:t>
        <w:softHyphen/>
        <w:t>няться мої дiт</w:t>
        <w:softHyphen/>
        <w:t>ки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а все сняться во</w:t>
        <w:softHyphen/>
        <w:t>ни ма</w:t>
        <w:softHyphen/>
        <w:t>леньки</w:t>
        <w:softHyphen/>
        <w:t>ми, а па</w:t>
        <w:softHyphen/>
        <w:t>руб</w:t>
        <w:softHyphen/>
        <w:t>ка</w:t>
        <w:softHyphen/>
        <w:t>ми нi</w:t>
        <w:softHyphen/>
        <w:t>ко</w:t>
        <w:softHyphen/>
        <w:t>ли не прис</w:t>
        <w:softHyphen/>
        <w:t>няться.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I як жи</w:t>
        <w:softHyphen/>
        <w:t>вiї во</w:t>
        <w:softHyphen/>
        <w:t>ни сто</w:t>
        <w:softHyphen/>
        <w:t>ять пе</w:t>
        <w:softHyphen/>
        <w:t>ред ду</w:t>
        <w:softHyphen/>
        <w:t>шею моєю: Анд</w:t>
        <w:softHyphen/>
        <w:t>рiй</w:t>
        <w:softHyphen/>
        <w:t>ко весел</w:t>
        <w:softHyphen/>
        <w:t>ий, ку</w:t>
        <w:softHyphen/>
        <w:t>че</w:t>
        <w:softHyphen/>
        <w:t>ря</w:t>
        <w:softHyphen/>
        <w:t>вий, нi</w:t>
        <w:softHyphen/>
        <w:t>би по ха</w:t>
        <w:softHyphen/>
        <w:t>тi бi</w:t>
        <w:softHyphen/>
        <w:t>гає та го</w:t>
        <w:softHyphen/>
        <w:t>мо</w:t>
        <w:softHyphen/>
        <w:t>нить, а в ха</w:t>
        <w:softHyphen/>
        <w:t>тi яс</w:t>
        <w:softHyphen/>
        <w:t>но-ясно! Ва</w:t>
        <w:softHyphen/>
        <w:t>силько над квi</w:t>
        <w:softHyphen/>
        <w:t>та</w:t>
        <w:softHyphen/>
        <w:t>ми та зiл</w:t>
        <w:softHyphen/>
        <w:t>лям си</w:t>
        <w:softHyphen/>
        <w:t>дить, задумався</w:t>
        <w:softHyphen/>
        <w:t>…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кинусь… пус</w:t>
        <w:softHyphen/>
        <w:t>то! Ро</w:t>
        <w:softHyphen/>
        <w:t>бо</w:t>
        <w:softHyphen/>
        <w:t>та до</w:t>
        <w:softHyphen/>
        <w:t>жи</w:t>
        <w:softHyphen/>
        <w:t>дає; тре</w:t>
        <w:softHyphen/>
        <w:t>ба жи</w:t>
        <w:softHyphen/>
        <w:t>ти, тре</w:t>
        <w:softHyphen/>
        <w:t>ба дi</w:t>
        <w:softHyphen/>
        <w:t>ло ро</w:t>
        <w:softHyphen/>
        <w:t>би</w:t>
        <w:softHyphen/>
        <w:t>ти, тре</w:t>
        <w:softHyphen/>
        <w:t>ба тер</w:t>
        <w:softHyphen/>
        <w:t>пi</w:t>
        <w:softHyphen/>
        <w:t>ти го</w:t>
        <w:softHyphen/>
        <w:t>ренько…</w:t>
      </w:r>
    </w:p>
    <w:p>
      <w:pPr>
        <w:pStyle w:val="Normal"/>
        <w:suppressAutoHyphens w:val="false"/>
        <w:ind w:firstLine="34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Живу… Див</w:t>
        <w:softHyphen/>
        <w:t>люсь, як ха</w:t>
        <w:softHyphen/>
        <w:t>та ва</w:t>
        <w:softHyphen/>
        <w:t>литься; чую, що й са</w:t>
        <w:softHyphen/>
        <w:t>ма я пи</w:t>
        <w:softHyphen/>
        <w:t>лом при</w:t>
        <w:softHyphen/>
        <w:t>па</w:t>
        <w:softHyphen/>
        <w:t>даю… якось дур</w:t>
        <w:softHyphen/>
        <w:t>нi</w:t>
        <w:softHyphen/>
        <w:t>шаю, якось ту</w:t>
        <w:softHyphen/>
        <w:t>ма</w:t>
        <w:softHyphen/>
        <w:t>нiю, на</w:t>
        <w:softHyphen/>
        <w:t>че жи</w:t>
        <w:softHyphen/>
        <w:t>ва у зем</w:t>
        <w:softHyphen/>
        <w:t>лю вход</w:t>
        <w:softHyphen/>
        <w:t>жу.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Style14"/>
    <w:next w:val="TextBody"/>
    <w:qFormat/>
    <w:pPr>
      <w:keepNext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Cambria" w:hAnsi="Cambria" w:cs="Cambria"/>
      <w:b/>
      <w:bCs/>
      <w:color w:val="000080"/>
      <w:sz w:val="40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">
    <w:name w:val="heading 2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53:00Z</dcterms:created>
  <dc:creator>OpenBook</dc:creator>
  <dc:description/>
  <cp:keywords/>
  <dc:language>en-US</dc:language>
  <cp:lastModifiedBy>OpenBook</cp:lastModifiedBy>
  <dcterms:modified xsi:type="dcterms:W3CDTF">2012-06-20T20:57:00Z</dcterms:modified>
  <cp:revision>2</cp:revision>
  <dc:subject/>
  <dc:title>Вовчок - Два сини</dc:title>
</cp:coreProperties>
</file>