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240" w:after="60"/>
        <w:jc w:val="center"/>
        <w:rPr/>
      </w:pPr>
      <w:r>
        <w:rPr/>
        <w:t>Гийёма.</w:t>
      </w:r>
      <w:r>
        <mc:AlternateContent>
          <mc:Choice Requires="wps">
            <w:drawing>
              <wp:anchor behindDoc="0" distT="0" distB="0" distL="114935" distR="114935" simplePos="0" locked="0" layoutInCell="0" allowOverlap="1" relativeHeight="2">
                <wp:simplePos x="0" y="0"/>
                <wp:positionH relativeFrom="column">
                  <wp:posOffset>4685030</wp:posOffset>
                </wp:positionH>
                <wp:positionV relativeFrom="paragraph">
                  <wp:posOffset>-685165</wp:posOffset>
                </wp:positionV>
                <wp:extent cx="1716405" cy="459740"/>
                <wp:effectExtent l="0" t="0" r="0" b="0"/>
                <wp:wrapNone/>
                <wp:docPr id="1" name="Frame1"/>
                <a:graphic xmlns:a="http://schemas.openxmlformats.org/drawingml/2006/main">
                  <a:graphicData uri="http://schemas.microsoft.com/office/word/2010/wordprocessingShape">
                    <wps:wsp>
                      <wps:cNvSpPr txBox="1"/>
                      <wps:spPr>
                        <a:xfrm>
                          <a:off x="0" y="0"/>
                          <a:ext cx="1716405" cy="459740"/>
                        </a:xfrm>
                        <a:prstGeom prst="rect"/>
                        <a:solidFill>
                          <a:srgbClr val="FFFFFF"/>
                        </a:solidFill>
                        <a:ln w="3175">
                          <a:solidFill>
                            <a:srgbClr val="FFFFFF"/>
                          </a:solidFill>
                        </a:ln>
                      </wps:spPr>
                      <wps:txbx>
                        <w:txbxContent>
                          <w:p>
                            <w:pPr>
                              <w:pStyle w:val="Normal"/>
                              <w:rPr/>
                            </w:pPr>
                            <w:r>
                              <w:rPr/>
                              <w:t>Автор: Шелудько И.Г.</w:t>
                            </w:r>
                          </w:p>
                          <w:p>
                            <w:pPr>
                              <w:pStyle w:val="Normal"/>
                              <w:rPr/>
                            </w:pPr>
                            <w:r>
                              <w:rPr/>
                              <w:t>Набросок.</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2pt;mso-wrap-distance-left:9.05pt;mso-wrap-distance-right:9.05pt;mso-wrap-distance-top:0pt;mso-wrap-distance-bottom:0pt;margin-top:-53.95pt;mso-position-vertical-relative:text;margin-left:368.9pt;mso-position-horizontal-relative:text">
                <v:textbox>
                  <w:txbxContent>
                    <w:p>
                      <w:pPr>
                        <w:pStyle w:val="Normal"/>
                        <w:rPr/>
                      </w:pPr>
                      <w:r>
                        <w:rPr/>
                        <w:t>Автор: Шелудько И.Г.</w:t>
                      </w:r>
                    </w:p>
                    <w:p>
                      <w:pPr>
                        <w:pStyle w:val="Normal"/>
                        <w:rPr/>
                      </w:pPr>
                      <w:r>
                        <w:rPr/>
                        <w:t>Набросок.</w:t>
                      </w:r>
                    </w:p>
                  </w:txbxContent>
                </v:textbox>
                <w10:wrap type="none"/>
              </v:rect>
            </w:pict>
          </mc:Fallback>
        </mc:AlternateContent>
      </w:r>
    </w:p>
    <w:p>
      <w:pPr>
        <w:pStyle w:val="Style13"/>
        <w:rPr/>
      </w:pPr>
      <w:r>
        <w:rPr/>
        <w:t>Глава 1. Короткая.</w:t>
      </w:r>
    </w:p>
    <w:p>
      <w:pPr>
        <w:pStyle w:val="Style13"/>
        <w:rPr/>
      </w:pPr>
      <w:r>
        <w:rPr/>
        <w:t>Повествующая о том, что иногда тревожит, когда оно сильно волнует.</w:t>
      </w:r>
    </w:p>
    <w:p>
      <w:pPr>
        <w:pStyle w:val="Normal"/>
        <w:rPr>
          <w:sz w:val="28"/>
          <w:szCs w:val="28"/>
        </w:rPr>
      </w:pPr>
      <w:r>
        <w:rPr>
          <w:sz w:val="28"/>
          <w:szCs w:val="28"/>
        </w:rPr>
      </w:r>
    </w:p>
    <w:p>
      <w:pPr>
        <w:pStyle w:val="Style12"/>
        <w:rPr/>
      </w:pPr>
      <w:r>
        <w:rPr/>
        <w:t>Если рассматривать реалии наших дней относительно стабильности, то чаще всего, как это не странно каждый день удивительно похож на предыдущий, а предыдущий  на последующий. Вот если б каждый день имел своё личное название, то не было бы,  занудных -  понедельников, а был бы, какой нибудь ранневставальник, или работабум. Но, увы, после короткого воскресенья всегда следует длинный нудный понедельник, такой же, нудный, как звонок сотового будильника. Все эти немного сумбурные мысли, на минуту посетив всколоченную голову Жеки, тут же покинули её, оставив осадок от сознания наступившего понедельника и осознания ходьбы на работу. И не смотря на то, что оная находилась в пяти шагах от дома, предстоял тяжёлый ритуал утренних процедур вкупе с завтраком. Сегодня, как всегда водные процедуры слегка затягивались, нет, не потому, что не было воды, и не потому, что закончилась паста, а просто потому, что Жеке было лень идти в ванную. Он тупо сидел на кухне потягивал вчерашний холодный кофе и мысленно подсчитывал имеющиеся у него отгулы, но подсчёты сводились, как это не странно к одной объёмной цифре ноль.  –  М, да… досадно, ну и ладно! Глубокомысленно изрёк Жека и зашуршал умываться, ведь до начала рабочего дня оставалось пять минут.</w:t>
      </w:r>
    </w:p>
    <w:p>
      <w:pPr>
        <w:pStyle w:val="Style12"/>
        <w:rPr/>
      </w:pPr>
      <w:r>
        <w:rPr/>
        <w:t>Как назло именно в этот понедельник на вахте дежурила въедливая тётушка Натали, она всегда со злорадным выражением лица записывала минуты опоздания Жеки, а потом, лучась счастьем и радостью, от чувства исполненного долга предъявляла их начальнице, при этом повторяя одну и ту же фразу: «Вот есть у нас тут такие работнички, как на работу так последние, а как на обед или домой так они в первых рядах!».</w:t>
      </w:r>
    </w:p>
    <w:p>
      <w:pPr>
        <w:pStyle w:val="Style12"/>
        <w:rPr/>
      </w:pPr>
      <w:r>
        <w:rPr/>
        <w:t>Жека пролетая мимо, скороговоркой выбил приветствие: - Добр. день Нат.Иванна, и вам не хворать! Влетел на свой этаж сел за стол и глубоко задумался, до обеда было 4 часа, до конца раб дня все 8, работы на столе дофига, но вы покажите хоть кого нибудь, кто в понедельник, что нибудь бы делал? Ну, продолжить начатое на прошлой неделе, это куда не шло, но начинать новый проект в понедельник? Да, это ж, полная хрень! Его же никто не поймёт, ну начальница не в счёт, у неё любой понедельник это уже четверг. Но он сам Жека не сможет уважать себя за столь агрессивное желание работать! - Так, а чем же заняться? - Может на соседний этаж сходить к девчонкам типо им программку на компе подправить? Или в буфет, а может в инет заглянуть, да почитать, что там новенького господа фантасты нарисовали да читануть, всё не зря раб день пройдёт? - Ну, да, передвигаться то в лом утро ещё, посмотрим, что там на просторах сети деется. – О, Мишка, что – то скинул, ща листанём! Жека только вчитался в новый роман, как на экран выпала навязчивая ссылка: - «Если вы в реале хотите испытать невероятные приключения, кликните мышкой три раза, этим вы подтвердите своё согласие!» - Да я хоть десять раз кликну лишь бы ты - дрянь, убралась с экрана, в дугу эту рекламу, уже и на этот сайд добрались гады! Нигде от вас русскому человеку не спрятаться! Жека расправившись с ненавистной ссылкой, вновь углубился в чтение. Только по оживлённому движению в кабинете он понял, что пришло время обеда. - Ладно, прервём рабочий процесс еда – это святое, в буфете, наверное, толпа, пойду до дома пройдусь! По дороге домой солнце ласково светило в затылок, а желудок поурчивая готовился к приёму пищи. Заскочив в парадное, Жека увидел открытые двери лифта. – Надо ж починили, наконец, то, прокатится до третьего этажа? А тож!, не всегда такое счастье улыбается! Жека вошёл в лифт, и тут на мобилку звякнула эсемеска – «Ваше подтверждение принято вы третий, кто согласился участвовать в эксперименте, на этом проект закрывается вы отправляетесь на точку В». -  Белиберда какая то! Так, а какой этаж я то, нажал? Наверное, как всегда вместо третьего девятый. Лифт дотрёсся до этажа и Жека попытался нажать на кнопку с номером три, но кнопка не отвечала, вместо этого двери лифта открылись и в лицо Жеке ударил ослепительный свет. - «Охренопупеть!». Жека сделал на автомате шаг вперёд и почувствовал спиной, что двери, сзади закрылись и лифт покатил по шахте вниз. Жека резко обернулся, но, ни лифта, ни шахты, ни подъезда за своей спиной он не обнаружил. Я не буду перечислять все идиоматические выражения, которые наш герой озвучил на богатом и могучем, так как мы переходим к главе второй, которая полностью будет проистекать от лица вышеназванного Жеки.</w:t>
      </w:r>
    </w:p>
    <w:p>
      <w:pPr>
        <w:pStyle w:val="Normal"/>
        <w:rPr>
          <w:sz w:val="28"/>
          <w:szCs w:val="28"/>
        </w:rPr>
      </w:pPr>
      <w:r>
        <w:rPr>
          <w:sz w:val="28"/>
          <w:szCs w:val="28"/>
        </w:rPr>
      </w:r>
    </w:p>
    <w:p>
      <w:pPr>
        <w:pStyle w:val="Style13"/>
        <w:rPr/>
      </w:pPr>
      <w:r>
        <w:rPr/>
        <w:t>Глава 2. Ознакомительная.</w:t>
      </w:r>
    </w:p>
    <w:p>
      <w:pPr>
        <w:pStyle w:val="Style13"/>
        <w:rPr/>
      </w:pPr>
      <w:r>
        <w:rPr/>
        <w:t>Объясняющая то, что иной раз абсолютно понятно, но вызывает дополнительные вопросы.</w:t>
      </w:r>
    </w:p>
    <w:p>
      <w:pPr>
        <w:pStyle w:val="Normal"/>
        <w:rPr>
          <w:sz w:val="28"/>
          <w:szCs w:val="28"/>
        </w:rPr>
      </w:pPr>
      <w:r>
        <w:rPr>
          <w:sz w:val="28"/>
          <w:szCs w:val="28"/>
        </w:rPr>
      </w:r>
    </w:p>
    <w:p>
      <w:pPr>
        <w:pStyle w:val="Style12"/>
        <w:rPr/>
      </w:pPr>
      <w:r>
        <w:rPr/>
        <w:t>-Готов представиться миру, ну не в смысле готов отбросить коньки, копыта лыжи и покинуть этот материальный мир. Я готов себя представить миру. Краткие анкетные данные: Евгений Денисович Оверченко. Не состоял, не привлекался, двадцати двух лет от роду, рост метр восемьдесят пять, волосы тёмно русые, глаза карие, сложение этак среднее. Закончил Универ и уже, как пол года работаю сисадмином в одной мелкой фирме. Главный плюс от работы, в том, что она находиться в пяти минутах от дома, остальное сплошной жирный минус, ну ещё девчонки на фирме «ничо», но вот именно «ничо», а что было «чо», то уже давно было разобрано. Сферой моих интересов была история, вернее история России матушки. Плюс к этому мои студенческие друзья Никита Давыдов – увлечённый турист и  Мишка Лазарев, заядлый любитель фантастики, а заодно и фентези, который ещё на первом курсе подсадил меня на это чтиво, а  я вслед за ним преподнёс такую же пакость Никите. Особо мы уважали альтернативку, вот и в один из понедельников, настраиваясь на рабочий процесс, я копнул новую книжку от Мишкиного любимого жанра, посреди чтива на экране вылезла рекламка, в три клика избавившись от неё, отправился на обед, перед этим копию направив Никите, о чём тут же глубоко забыл. Вошёл в лифт и вышел, ну где вышел, пытаюсь определиться до сих пор. Так ещё раз и по порядку, итак я вышел из лифта, но вместо площадки подъезда под своими ногами обнаружил зелёную травку в жёлтенький цвёточек, такое же, жёлтенькое солнце весело светило в лицо, но мне, почему то, совсем не было весело. Я сел в глубокой задумчивости в эту самую поросль и тупо уставился на цветочки, в голове пульсировала одна мысль -  «Бедный Робинзон  Крузо! Куда я попал!». Когда мысли надоело бить по моим мозгам, я решил оглядеться. Впереди расстилался густой лес, позади, возвышалась огромная скала, сам я сидел на небольшой поляне, спиной упираясь в эту самую скалу. Пошарив по карманам, я достал сотовый, зажигалку, небольшой блокнот с ручкой, платок, наушники и карамельку, с грустью осмотрев всё это богатство, почувствовал, что в желудке резко засосало. – Да, обед менее чем скромен, не буду говорить, но первым предметом, который уменьшил моё состояние, стала именно эта карамелька. Затем я заранее ни на что, не надеясь, попытался поискать связь, связь откровенно молчала, но на экране светились два не принятых сообщения. Первое было от Мишки. – Жек! Я тут такое чтиво откопал! Щас тебе скину, блин хрень на экране, точка «В» и три клика, всё убрал, лови на комп, будет чем на работе, заняться! – Да, Михась! Где теперь ты? Где теперь работа! И вообще где я?! Второе сообщало о том, что я нахожусь согласно подтверждению в точке «В». Я ещё раз вчитался в строчки. И тут я вспомнил о третьей эсемеске, которую прочитал в лифте, там ведь тоже было, что -  то про точку «В». Прочитав уже три сообщения сразу, я на минуту завис, а потом глупо заулыбался. И ведь было от чего, где – то здесь должен появиться и мой друг Михась, ну, а третьего как нибудь уже найдём. Главное найти Михася, пока он, куда нибудь не вляпался, или не провалился. Только, что я об этом подумал, как услышал душераздирающий крик, и мне на встречу мокрый и в трусах, собственной персоной вылетел Михась, за ним гнался маленький зверёк с голубой шерстью. – Мишка, стой! Крикнул я. Мишка резко остановился и вылупился на меня, вместе с ним остановился и зверь, но на меня он не обращал никакого внимания, а преданно поскуливая, взирал на Мишку.  – Привет, Михась! И, что это мы тут все делаем? Михась хлопнув длинными ресницами, над которыми мы потешались, но которые имели большое влияние на дам тут же ответствовал. – Не видишь, плюшками балуемся! И на автомате продолжил. – А ты, что?  -Живу я здесь. Я посмотрел на часы. – Ого, вот уже  два часа и двенадцать минут! – А до этого? – А до этого обедать ехал. – Куда? – Домой! – На чём? – На лифте. – Так у тебя ж третий этаж, и ты всегда пехом ходишь. – А вот тут, решил прокатится! – И как? – Сам видишь. – А ты как? – А у меня выходной, с утра книжку читал, потом тебе сбросил и решил на море сходить, жарко стало, окунулся и… - Ну и?  - Не нукай, не взнуздал! – Нырнул я, а когда я ныряю, то глаза закрываю. А когда вот открыл, вижу, а я на траве, а подо мной, что – то шевелится, вскочил, а там яйцо, а из него кто – то вылезает, ну я бежать, а оно за мной, ну вот так вот. – Информативно! – пока Мишка вводил меня в его историю маленький голубой зверь преданно, глядя на моего друга, полз к его ногам, присев рядом с Мишкой он довольно заурчал и стал умываться передними лапками. – Прикол, Михась, а ты ведь его родил! Мишка взглянул на зверька. – Ты это о чём? – О том, что ты вылупил его, из яйца. Зверёк взглянул на меня и кивнул. – Смотри Мишка, он нас понимает, как назовём? Зверёк с вопросом взглянул на меня, а потом на Михася. Мишка задумался, почесал тыкавку и патетично изрёк – Васька! – А почему Васька? - Да кот у меня в детстве рыжий был, Васькой звали! – Но, этот же, голубой! – Не голубой, а синий, киса, киса, иди к папе! Зверёк радостно взвизгнул и обвился вокруг ног Мишки. Мишка, не ожидая столь бурной и резкой радости от Васьки, не удержался и с высоты своего роста, а он у него тоже не малый всего на два см ниже меня сверзился вниз, зверёк бросился к нему на грудь и принялся преданно вылизывать Мишкино лицо. Наконец то, Михась исхитрился поймать животину, и, держа Ваську на руках, подошёл ко мне. – Жек, это всё лирика, но где мы? – Где, и когда  это всё нам предстоит ещё узнать, но почему то, я думаю, что могу тебе сказать, ты случайно последнею книжку под названием, не «Гийёма» ли читал? – Ну да, я даже пытался тебе её скинуть, но мешала какая -  то ссылка, после третьего клика она исчезла, и всё скинулось! – Ну, а ты прочитал енту ссылку? – Да, ведь я эту хрень никогда не читаю, удалил и всё! А, что? – А то, благодаря ей, мы и тут! Вот ознакомься! Михась шевеля губами несколько раз прочитал все мои последние эсемески. – Интересно, а кто третий?  - А вот это нам предстоит узнать, ну и вообще всё остальное, а пока нам надо тебя во, что – то одеть и обуть. Мы одновременно с Михасем осмотрели полянку, впереди бутика с одеждой и обувью не намечалось. Вдруг Васька поднял всю свою шерсть и грозно зарычал в сторону леса, а оттуда с огромным рюкзаком за плечами выходил третий богатырь – наш старый друг, блондин и хомяк, а к тому же спелеолог, альпинист и археолог Никитка, в руках он держал планшет и что – то внимательно там читал. – Эй, турист! Чё, делаем? Куда путь держим? Никита поднял голову и уставился на нас. – Читаю вот, книга уматная «Гийёма» называется, да ты ж Жека сам мне её скинул. – Когда? - Да сёдня утром. Я стал лихорадочно вспоминать, что и, правда, когда во второй главе пошёл рассказ про пещеры, я скинул эту книгу Никитке. Больно Никита, любил эту тему. – А ссылка у тебя была? – Да летала какая – то муха. – Вот следом за ней ты сюда и прилетел! Никита внимательно вгляделся в меня и в Мишку. – Ребят, а что вы тут делаете? – Тебя ждём. – У тебя похавать, что нибудь есть? – Да и приодеться бы не мешало. – Я вам, что супермаркет? – Ну, типо того, ты наша надежда, ты наша отрада, ты наша опора! Не стой хомяк просто так, а потроши рюкзак! Никита внимательно вгляделся в нас и передёрнул плечами. Этот жест он являл миру, когда впадал в глубокую задумчивость. – Ладно, только вы мне объясните, что нибудь, и вообще, что это за зверь такой голубой на меня шипит? –  Во первых, это не зверь, а Васька его Мишка высидел, а во вторых он не голубой, а синий. Никита критично взглянул на Ваську. -  Ну, если голубой это синий, то пусть будет синий. - В третьих  благодаря, третьему клику, мы втроём попали сюда. – Сюда, это куда? – Вот это нам и предстоит узнать, кстати, а ты куда шёл? – В Дмитров. Там все наши из тур - клуба в экспедицию собирались. На Камчатку. – Ну, считай, что ты уже пришёл. Пока Никита разгружал свой рюкзак, Мишка поведал ему о наших небольших приключениях, в рюкзаке у Ника нашлись запасные штаны и рубашка, а также удобные мокасины, во всё это и облачится довольный Мишка, вокруг ног которого, постоянно крутился Васька. – Мужики, налетай! Достархан готов, самобранка накрыта! Никита широким жестом пригласил нас на накрытую поляну, мой желудок взвыл от радости, а руки начали с трепетом запихивать всё то, до чего могли дотянуться, Мишка, Васька и Никитка нисколько не отставали от меня, обозрев чистый стол, я почти сытно и благодарно икнул. - Славно поседели! Любопытно только где? – Как где, в точке «В». – Интересно «В» - это вход или выход? – Смотря, с какой стороны посмотреть. – Тады, будем посмотреть! Никита легко подскочил, собрал банки от тушёнки и направился с ними к невдалеке журчащему ручью. – Ник, ты чё, их решил утопить? В недоумении хлопнул ресницами Миха. – Не топить, а мыть. У меня всего одна кружка, ложка и тарелка имеются в наличии, к ним прилагается котелок, до встречи с вами  было три банки тушёнки и булка хлеба, осталось три банки завтрака туриста – это на потом. Увидев мой загоревшийся взгляд, резко отрубил Ник. – Вот тарелками для вас и будут эти банки. – Ник, может, и кружки сейчас сообразим? Елейным голосом пропел Миха. Ник возмущённо взглянул на него. – А, что ты вечером будешь есть? Ваську, что ли? Мало того, что сам тащусь вам мыть банки, так вы ещё продолжаете своё вероломное покушение на мой рюкзак. Мы с Михой, тяжело вздохнув, полуголодным взглядом уставились в спину Ника. По возвращении оного мы включились в дебаты, которые касались того в какую же сторону направить стопы наши, при этом Ник перед нами тряс компас, который в свою очередь лихорадочно тряс стрелкой и со скоростью пропеллера крутился вокруг своей оси. Как это не странно наш внезапно возникший энергичный спор прервал самый маленький участник отряда. Васька высоко, задрав свой нос, отправился в сторону леса, при этом он не переставал оборачиваться и поскуливать, глядя на нас. Переглянувшись, и не сговариваясь, мы дружно проследовали за Васькой. Вот так неожиданно мы покинули поляну, которая внезапно собрала всех нас. Я взял блокнот и записал в нём глава третья, о чём она читайте далее.</w:t>
      </w:r>
    </w:p>
    <w:p>
      <w:pPr>
        <w:pStyle w:val="Normal"/>
        <w:rPr>
          <w:sz w:val="28"/>
          <w:szCs w:val="28"/>
        </w:rPr>
      </w:pPr>
      <w:r>
        <w:rPr>
          <w:sz w:val="28"/>
          <w:szCs w:val="28"/>
        </w:rPr>
      </w:r>
    </w:p>
    <w:p>
      <w:pPr>
        <w:pStyle w:val="Style13"/>
        <w:rPr/>
      </w:pPr>
      <w:r>
        <w:rPr/>
        <w:t>Глава 3. Вступительная.</w:t>
      </w:r>
    </w:p>
    <w:p>
      <w:pPr>
        <w:pStyle w:val="Style13"/>
        <w:rPr/>
      </w:pPr>
      <w:r>
        <w:rPr/>
        <w:t>Рассказывающая о том, что вступая на тропу -  смотри куда наступил.</w:t>
      </w:r>
    </w:p>
    <w:p>
      <w:pPr>
        <w:pStyle w:val="Normal"/>
        <w:rPr>
          <w:sz w:val="28"/>
          <w:szCs w:val="28"/>
        </w:rPr>
      </w:pPr>
      <w:r>
        <w:rPr>
          <w:sz w:val="28"/>
          <w:szCs w:val="28"/>
        </w:rPr>
      </w:r>
    </w:p>
    <w:p>
      <w:pPr>
        <w:pStyle w:val="Style12"/>
        <w:rPr/>
      </w:pPr>
      <w:r>
        <w:rPr/>
        <w:t>С первых шагов по лесному массиву мы ощутили гомон, визг, стрёкот - любители природы это явление называют пением птиц. Ник шёл, как ледокол впереди, не обращая на всё это никакого внимания. Ну, а мы с Михой изумлённо вращали головами, с восторгом любуясь разнообразной разноцветной пичугой, при этом периодически наше любование болезненно касалось наших лбов, когда мы не успевали наклониться перед очередной пушистой ветвью. Вот про эти самые ветви мне бы хотелось сказать особо – деревья были не наши, в смысле не то, чтобы не берёзы и тополя с ёлками и кедрами, клёнами и дубами, а просто не наши. Они были невероятной высоты, весь ствол сплошь был усеян ветвями, а они мягкими зелено синими листьями. Во всём этом великолепии летало и порхало, что - то невероятно яркое и красивое. – Вот это, да! Обалдеть! Эти две фразы периодически изрекали во весь голос мы с Михой, на время я забыл, что обычно в нашей компании лидером и генератором идей выступаю я. Да и какие идеи я мог генерировать, когда туристом был Ник, против профи не попрёшь! Мы даже ничуть не обижались с Михой, когда он поворачивался к нам и лекторским голосом начинал читать инструкцию, как надо ходить и вести себя в лесу, мы даже пытались подражать его кошачьей походке, но, увы, получалось это только у Васьки. Наконец следуя только ему известным походным принципам, на какой то, полянке Ник объявил привал. Мы завалились, как подкошенные, а этот почти двухметровый лось взял котелок, и свернул в какие -  то кусты, бросив через плечо сакраментальную фразу. – Сухостой соберите! Мишка хлопнул ресницами. - Здесь хоть стой, хоть лежи собирать нечего. – Это здесь, а может там… Я дланью указал на право, и мы с тоской поплелись в ту сторону, не забыв на охрану рюкзака выставить Ваську, он сразу принял вертикальную стойку и закрутил головой на все 180 градусов.  За первым же кустом мы увидели - огромную валежену, которую и решили приволочь на костёр. Всё бы ничего, но эта рождённая гадским папой валежена - упорно сопротивлялась. Она, ни в какую ни хотела тащиться, в сторону поляны, и становиться пищей для костра. Через пять минут на наши громкие признания в любви ко всем сухим веткам явился Ник, он, молча, окинул нас презрительным взглядом, достал топор, быстро обрубил сучья, и бросил сакраментальную фразу: - Несите! Мишка попытался вступить с Ником в прямой диалог в цвете рассказывая ему, что сначала нужно было дать топор, а потом и посылать нас таких любящих природу за дровами, как это не странно в ответ он не получил ни единого слова, а только пренебрежительно стоявшую спину Ника. Отдать мне должное я в эту полемику не вступал, а  набрав побольше хвороста, потрусил на место нашей временной стоянки. Сидя у костра и запивая завтрак туриста, чаем, мы строили планы на следующий день при этом, пытаясь определить, где же мы всё -  таки находимся. Михась, как истинный знаток фантастики решил изобразить из себя великого мага, взял обгоревшую палку и громко, что – то бормоча, периодически макая её в золу костра, при этом, также громко матерясь, обвёл нашу стоянку по кругу. – Ну вот! Радостно лучась, изрёк он. – Защита готова! Мы с Ником недоуменно обвели взглядом черно серый овал. – От кого? Ответить на наш вопрос Мишка не успел так, как внезапно потемнело на небе высыпали звёзды и выкатились три луны, мы пять минут наблюдали небесную феерию, потом Ник полез в свой бездонный рюкзак достал видавшую виды фляжку и молча разлил по нашим стаканам из под тушёнки водку, так же молча, мы выпили, и в шесть глаз уставились на костёр. Васькина пара глаз в эти минуты не составляла нам компанию, так, как уже с  час как дрыхла. Разговаривать не хотелось, да и о чём, ведь мы окончательно поняли, что не на земле. – Раз мы не там, а здесь давайте установим дежурство. Мишка хлопнул ресницами и изрёк - Кто первый предложил того и собачья вахта. – Моя вторая, хмуро бросил Ник. И мы с ним утвердились на спальнике с двух краёв от Васьки. Проснулся я от резкого пинка Ника. – Твоё время, завтрак с тебя в котелке последняя крупа. Он завалился на моё место, и сразу отрубился. Вообще то, я сова и вставать на утреннюю дойку это не моё время, но сейчас спать совсем не хотелось, я сидел, подкладывал дрова и слушал ночной шум леса. Внезапно уже привыкшее ухо к однообразным звукам уловило, какое – то шуршание, напряжённо вглядываясь в темноту, увидел, то чего не могло быть по определению. Овал, нарисованный Мишкой, вдруг засветился и стал переливаться разными сполохами, а за ним стояло Серое Нечто и в упор смотрело на меня, в это время Васька подскочил на лежанке и грозно зашипел, при этом разбудив моих товарищей, и они в недоумении рассматривали, окружающий их радужный круг. Надо ли говорить, что утром вдоль костра гоголем ходил наш спаситель Великий из Величайших -  Маг Михась. Запивая кашу чаем, я рассказал, что видел за периметром, каждый из нас выразил своё мнение по поводу нашего пребывания, но к единому консенсусу мы так и не пришли, остановились лишь на том, что нам нужно выйти из леса, и найти хоть какую, нибудь цивилизацию. Очистив нашу стоянку, мы двинулись в путь, как всегда походную колонну возглавлял Ник, за ним шёл наш новоявленный Маг, а замыкал вечно, что – то жующий Васька. Вечер следующей стоянки начался привычно: сначала вода, потом дрова и костёр на котором кроме чая мы уже не могли ничего приготовить, малый запас продуктов Ника был умят ещё утром. Вот тогда – то мы и заметили пропажу Васьки, стали его звать, а затем и увидели хвост нашего усатого голубого, вернее синего друга, который тащил к нам какую - то сеть из веток кустов наполненную каким - то ярким содержимым. Михась бросился помогать своему воспитаннику, а мы ему, вывалив содержимое у костра стали с недоумением рассматривать дары от Васьки. В это время наша животина лапкой выудило нечто оранжевое из кучи, очистила его на манер нашего банана и с удовольствием стала уплетать. Следующей в кучу потянулась рука Мишки, она повторила действия Васьки, затем Михась откусил нечто, и его лицо расплылось в блаженной улыбке. Надо ли говорить, что нас не пришлось долго уговаривать, каждый из нас норовил погладить Ваську и предложить ему свой очищенный Фрукт, именно этим словом мы определили всё то, что принёс нам Василий. После чего наш домашний маг повторил действие с палкой и матами, правда, на этот раз его овал стал уже больше походить на круг. Мы вновь попытались определиться с местом нахождения, обсудили те небесные кары, которым мы удостоим шутника с весёлой рекламой пункта «В» и решили не менять время наших дежурств. Смену открывал Мишка. Я вновь проснулся от толчка Ника, который не преминул тут же занять моё тёпленькое место. Поворошив костёр,  поставил чай и стал рассматривать причудливые звёзды и луны фонарями освещающие этот мир, и тут услышал тихий шорох, который десонансом вплетался в звуки ночного леса. Напрягая зрение стал вглядываться в темноту и увидел то же наводящее дикий ужас Серое нечто, которое также не отвадило от меня своих бездонных тёмных глаз, как загипнотизированное оно стало продвигаться к кругу, но как только оно коснулось его, круг завибрировал и засветился радугой, Васька -  зашипев взвился в воздух, следом за ним подскочили Ник с Мишкой. Серое нечто похожее на Тень тут же растворилась в пространстве. После чего Ник сел и сосредоточенно стал точить свой альпинистский топорик, Васька вылизывать шерсть, а Мишка вырезать ножом какие – то узоры на палке которой вчера рисовал периметр, при этом он убеждённо утверждал, что под его искусными руками рождается посох Мага. Я предлагал ему вырезать те незамысловатые словесные конструкции, которые вылетали из его уст, в критические моменты, я со страстью убеждал его, что именно они написанные кириллицей будут самыми священными рунами, но увы моя здравая идея не нашла отклика в сердце нашего могучего Мага. Солнце весёлыми лучами улыбнулось нам, и мы отправились в путь. Пояс Ника украшал лежащий в чехле топор, а в руке Мишки возвышалась палка – она же по утверждению Михи посох мага, а я гордо нёс оставшиеся Фрукты. Да  забыл сказать, мы вышли на тропу и хоть Ник, наш знаток природы утверждал, что это звериная тропа, его сентенция несколько не испортила нашего настроения, ведь идти стало намного легче. Следуя неотступно за Михасем я заметил на дереве те самые оранжевые плоды, которые мы съели первыми, крикнув – Миш, я щас! Рванул за ними, когда я уже складывал последнею, съедобную радость возле раскидистого дерева увидел пень – обыкновенный пень, нет необыкновенный пень за три дня блуждания в этом лесу мы не встречали ни единого пня. Резко ностальгия нахлынула на меня. Вспомнился дом, каникулы у бабушки и то, как мы с ребятами прятались на просеке за пнями, играя в войнушку. Я подошёл к нему провёл по заросшей мохом древесине и почувствовал, что рука провалилась в пустоту. Опустил руку в глубь, нащупал там, что – то твёрдое потянул на себя, и вытащил тонкий меч, его клинок был расписан какими – то письменами, а гарду украшали три камня синий, белый, зелёный, от зачарованного рассматривания этой красоты меня отвлекли встревоженные голоса друзей. Не мешкая, собрав все плоды, поспешил им на встречу. Встретили меня тепло, по русски, по дружески, за две минуты много интересного я узнал о себе, о своих родных, о многих животных то, что не знал ранее. Главной мыслью, которую попытался донести до меня Ник, была та: - Что нельзя сходить с тропы не предупредив товарищей, а то можно во всё  по самые золотые -  вляпаться! Я не оправдывался. – Сам виноват! Дал время выпустить моим друзьям весь пар, а потом протянул полную сетку оранжевых, увидев на их лицах лёгкую гримасу прощения, предъявил главный аргумент и он засиял серебристым светом в лучах заходящего солнца. Любому известна мужская любовь к оружию, а в этот клинок не влюбиться было просто невозможно. Ребята меня в подробностях расспросили про пень, даже заставили показать его, каждый из них по очереди попробовал поискать внутри, но, увы, магазин был уже закрыт. А весь товар распродан. Заночевать решили здесь же на поляне возле пня. Хочу заметить, что на этот раз у Михася получился почти ровный круг. На дежурство я проснулся за минуту до того, как дружественная нога Ника готовилась устроить мне побудку. Ник пожав плечами, завалился на моё место. Поставив чай на огонь, привычно всмотрелся в темноту, и тут же почувствовал  взгляд - Серое нечто Тенью заструилось к периметру. – Ах, ты гад! Крикнул я на автомате, схватил клинок и ринулся к разгорающемуся кругу, радуга не помешала моей руке с клинком, и он с силой воткнулся в  Серую Тень. Она вспыхнула серым пламенем и осела за кругом. Услышав топот сзади, я обернулся и увидел своих друзей. Ник сжимал в руках топорик, Васька громко верещал, а Мишка замахивался посохом да именно посохом на его бывшей палке сияли разноцветные узоры, они змейками струились -  переплетаясь по древку. Потом пили чай, мы с Мишкой рассматривали свои приобретения, а Ник тихо грустил, на сегодняшнее утро только он один оставался без подарка. Да на Серое Нечто решили посмотреть при солнце, Миха сказал, что при свете лучше видно, да и вооще… Ну, а я достал ручку и блокнот и решил записать те события, которые произошли ранее, вкратце, чтоб на потом не забыть.</w:t>
      </w:r>
    </w:p>
    <w:p>
      <w:pPr>
        <w:pStyle w:val="Normal"/>
        <w:rPr>
          <w:sz w:val="28"/>
          <w:szCs w:val="28"/>
        </w:rPr>
      </w:pPr>
      <w:r>
        <w:rPr>
          <w:sz w:val="28"/>
          <w:szCs w:val="28"/>
        </w:rPr>
      </w:r>
    </w:p>
    <w:p>
      <w:pPr>
        <w:pStyle w:val="Style13"/>
        <w:rPr/>
      </w:pPr>
      <w:r>
        <w:rPr/>
        <w:t>Глава 4 Незначительная.</w:t>
      </w:r>
    </w:p>
    <w:p>
      <w:pPr>
        <w:pStyle w:val="Style13"/>
        <w:rPr/>
      </w:pPr>
      <w:r>
        <w:rPr/>
        <w:t>Сообщающая о том, что не надо иногда идти туда, куда не зовут.</w:t>
      </w:r>
    </w:p>
    <w:p>
      <w:pPr>
        <w:pStyle w:val="Normal"/>
        <w:rPr>
          <w:sz w:val="28"/>
          <w:szCs w:val="28"/>
        </w:rPr>
      </w:pPr>
      <w:r>
        <w:rPr>
          <w:sz w:val="28"/>
          <w:szCs w:val="28"/>
        </w:rPr>
      </w:r>
    </w:p>
    <w:p>
      <w:pPr>
        <w:pStyle w:val="Style12"/>
        <w:rPr/>
      </w:pPr>
      <w:r>
        <w:rPr/>
        <w:t>Как только солнце заглянуло на нашу очередную стоянку, мы решились подойти к периметру круга и посмотреть на того, кто некоторое время тому назад мешал нам нормально спать. Фигура в сером плаще, или в шкуре, от костра не разобрать располагалась по направлению к кругу, её вытянутые руки – лапы с длинными когтями тянулись в нашу сторону. Вооружившись, мы медленно направились к ней, остановившись возле чёрной полосы, которую пересекать, почему то никому не хотелось, на счёт три попробовали её перевернуть, задействовав при этом мой клинок, посох Михи и дрын от костра прихваченный Ником. На нас смотрела странная фигура с провалами на месте глаз, с двумя парами лап и длинным хвостом, плотная шкура серыми слоями свисала, начиная с её морды и  со всего тела, создавая видимость плаща.  – И что это? Задал риторический вопрос, обращённый в пространство Миха.  Я, потыкав основательно обездвиженное тело, изрёк – Думаю ужас летящий на крыльях! Ник не преминувший присоединиться ко мне, задумчиво пробормотал – Рудиментов изображающих крылья в данном индивиде не наблюдается, оно либо прямоходящее, либо ползущее, при этом определяющую роль в его движении играл хвост, предлагаю его сжечь, чтоб не засорял окружающую среду. Чтоб не тащить тело к костру мы решили костёр перенести к телу, при этом никто из нас, что – то не спешил покинуть контуры круга. Как говорил Миха – Во избежание! Глядя на собирающийся костёр, я вновь озвучил интересующий нас вопрос – И всё - таки, что это за зверь? – Да не зверь это, а порождение тьмы! Раздался звонкий голос. – И кто это сказал? Я уставился на друзей, а они на меня, не сговариваясь, мы принялись вооружаться, при этом Ник к дрыну добавил свой любимый топор, и закрутились на месте, вместе с нами крутился и шипел неугомонный Васька. Вокруг также шелестел лес и тишина. – Нас, наверное, глюк посетил. Пытаясь успокоить встревоженную компанию, произнёс я. -  И вовсе я не Глюк, а Глокиэль!  - Хрен редьки не слаще! – А почему?  - Горькие потому, что. На автомате ответил я. – Эй ты, кто ты там есть, выходи! Поделимся с тобой гастрономическими пристрастиями. Из далёких кустов, вновь послышался звонкий голос. – А вы, правда, поделитесь? – А ты выходи и узнаешь. – А я уже давно тут! Перед нами стоял высокий стройный парнишка на вид лет восемнадцати, на нём были высокие зелёные сапоги с узорами, обувь из такой кожи, какую я видел  только в самых дорогих бутиках, почему свой пристальный взгляд я  сфокусировал на обуви, потому что всегда считал, что встречают не сколько по одежке и уму, а прежде всего по обуви, и поэтому свой первый взгляд обращал именно на эту деталь гардероба, хотя если честно на обувь друзей никогда не обращал никакого внимания. Так, что то я отвлёкся от описательских функций - костюмчик на нём был зелёненький и тоже из кожи, пояс украшали ножны, из которых в мир смотрела замысловатая гарда, из за спины выглядывал  лук со стрелами в колчане, так по – моему, эта штука называется. Глаза этот индивид имел зелёного цвета, и казалось, что они занимают пол его лица, волосы цвета спелой пшеницы доходили до плеч, а из под них, выглядывали острые уши. – Ещё один натуральный блондин. Покосившись на Ника, продекламировал Миха. – Да не просто блондин, а ушастой фентезийной  эльфийской наружности. Вынес вердикт я. Ник обошёл вокруг Глюка внимательно рассматривая его со всех сторон. – И много вас таких там? В сторону леса махнул наш первый блондин.</w:t>
      </w:r>
    </w:p>
    <w:p>
      <w:pPr>
        <w:pStyle w:val="Style12"/>
        <w:rPr/>
      </w:pPr>
      <w:r>
        <w:rPr/>
        <w:t>- Там много, а здесь я один. С не передаваемой грустью в голосе ответил пришелец эльфийской наружности. Глокиэль поднял голову, открыл рот, готовый пояснить нам степень своего одиночества и замер с раннее открытым ртом вперив свой взгляд куда – то за спину, не совсем широкую спину нашего Михи, при этом с ним происходили странные метаморфозы, челюсть опускалась всё ниже и ниже , а глаза – если раньше они напоминали кофейные блюдца, то буквально за мгновение превратились в столовые тарелки. Мы с Ником проследили за его взглядом, но кроме Васьки за спиной Михи  мы не увидели более ничего. – Глюк! Ты, что там приведение увидел? Я озвучил вопрос, застывший в глазах товарищей.  - Я не Глюк, а Глокиэль! Скажите, пожалуйста, мои глаза меня не обманывают, и я вижу Священного Голубого Пурита?  - Не знаю, кого видят твои тарелко подобные глаза, но наши видят нашего синего Ваську. Васька услышав, что его зовут, выдвинулся вперёд и задрав нос по ветру направился к котелку. Мишка посеменил вслед за ним, приговаривая. - Что за утро, то Серая хрень, то эльфы, а сыночку никто не покормил. Затем он нацедил горячего чая с котелка в банку из  под тушёнки, щедро сыпанул туда Никиткиного сахара и протянул Ваське, который довольно заурчал, приняв угощение. Зелёные глаза Глюка в эти минуты заняли всё его лицо. – Так, он, что домашний? В растерянности пробормотал он. - Такого не может быть! Осознав насколько увиденное потрясло нашего нового знакомого, мы, полагаясь на русские народные сказки сначала решили его накормить, а потом про всё и расспросить, тем более наше любопытство зашкаливало на все 100 процентов и мы из последних сил сдерживали себя. Отдать ему должное Глюк, как маленький партизан тоже пытался, что нибудь узнать о нас, но мы хранили гордое молчание, да и ведь мы его не звали он сам пришёл, так, что пришлось ему оперативно отвечать на все наши вопросы. Ну, а то, что мы выцедили из него, вы узнаете далее.</w:t>
      </w:r>
    </w:p>
    <w:p>
      <w:pPr>
        <w:pStyle w:val="Normal"/>
        <w:rPr>
          <w:sz w:val="28"/>
          <w:szCs w:val="28"/>
        </w:rPr>
      </w:pPr>
      <w:r>
        <w:rPr>
          <w:sz w:val="28"/>
          <w:szCs w:val="28"/>
        </w:rPr>
      </w:r>
    </w:p>
    <w:p>
      <w:pPr>
        <w:pStyle w:val="Style13"/>
        <w:rPr/>
      </w:pPr>
      <w:r>
        <w:rPr/>
        <w:t>Глава 5. Эпохальная.</w:t>
      </w:r>
    </w:p>
    <w:p>
      <w:pPr>
        <w:pStyle w:val="Style13"/>
        <w:rPr/>
      </w:pPr>
      <w:r>
        <w:rPr/>
        <w:t>Указывающая на то, что не всё всегда, оно то чем ранее считалось.</w:t>
      </w:r>
    </w:p>
    <w:p>
      <w:pPr>
        <w:pStyle w:val="Normal"/>
        <w:rPr>
          <w:sz w:val="28"/>
          <w:szCs w:val="28"/>
        </w:rPr>
      </w:pPr>
      <w:r>
        <w:rPr>
          <w:sz w:val="28"/>
          <w:szCs w:val="28"/>
        </w:rPr>
      </w:r>
    </w:p>
    <w:p>
      <w:pPr>
        <w:pStyle w:val="Style12"/>
        <w:rPr/>
      </w:pPr>
      <w:r>
        <w:rPr/>
        <w:t xml:space="preserve"> </w:t>
      </w:r>
      <w:r>
        <w:rPr/>
        <w:t>Протянув Глюку банку с чаем мы приготовились его слушать. Свой рассказ он начал глубоко издалека. – Я младший сын повелителя светлых эльфов, Эль Эльтуриана находясь на практике в библиотеке столицы государства Антария -  Антии после окончания 3 курса высших магических искусств нашёл один фолиант.  Этот фолиант был совсем недоступен к чтению, так как был зачарован какими - то странными заклинаниями. Высший библиотекарь благородный Эль Артус мне сказал, что маги из разных провинций пытались расшифровать его, но тщетно.  Ну, а я решил его прочитать, сначала ничего не получалось, но однажды поздно вечером, при свечах я пил сок токара и нечаянно весь сок пролил на книгу, фолиант заполыхал разными огнями, я схватил салфетку, начал протирать и нечаянно открыл его и стал читать. В первой главе были картинки и описание давно исчезнувших магических животных. Вот оттуда, я и узнал, что пробудить от сна Священного Голубого Пурита может только высочайших маг, но вот уже три тысячи лет, как, ни один Свящённый Голубой Пурит не просыпался в наших землях.  Во второй главе я прочитал обо всей нечисти за последнее тысячелетие, там и про Серую Тень рассказывалось и о том, что её можно победить лишь клинком Триединства. Но, что это за клинок и где его взять, и даже рисунка его там не было. А в третьей главе было написано пророчество, но когда я только начал его читать, вновь захотел пить и отправился за соком тут с соседней крыши слетел ворюга Скарт, кваркнул схватил фолиант и улетел, я погнался за ним, а его и крыл простыл. О потере я рассказал благородному Эль Артусу, в общем, он мне посоветовал без книги не возвращаться. Ну вот, я и отправился на её поиски. Шёл несколько дней, ночью разглядел свет от вашего костра, но не мог приблизиться к вам, так как рядом с вами по кругу ходила настоящая Серая Тень, а чтобы она меня не поглотила, мне приходилось высоко сидеть на дереве. Ведь как говорилось в книге только, находящейся в свете трёх лун может спастись от Серой Тени, ну, а когда я увидел, как вы разделались с ней я и решил выйти к вам и попросить помочь мне с поисками фолианта, да и утро уже наступило. Ник пожав плечами, поинтересовался. – А почему это ты решил, что мы будем искать твою пропажу? Сам своими ушами, прохлопал, вот сам и ищи! – Ну, как же без вас? Зазвенел Глюк. - Ведь пророчество начиналось с того, что в нашем мире появятся три великих героя,  убьют Серую Тень, и с ними ещё будет Священный Голубой Пурит, правда дальше я не прочитал. Серую Тень вы уничтожили? – Уничтожили! Священный Голубой Пурит с вами? – С вами! Значит, вы те самые герои и только вы можете мне помочь найти фолиант. Вот!  И это зеленоглазое нечто с надеждой уставилось на нас, ну, а мы с задумчивым видом на него. – Так, и где он  по твоим предположениям может находиться? Озвучил наш немой вопрос Миха. - В местах гнездования Скартов. – И где эти самые места? - Либо на севере в Гренвейере у гномов в горах, либо на западе в Оверлайне – царстве всех народов. – А поближе нигде нет? – Нет!.. окончательно поникнув, выдохнул Глюк.  – Ладно, что сидим? Кого и чего ждём? Куда идём?  - В смысле? Встрепенулся Ник. - Я так понимаю, если мы прямо пойдём, то на родину Глюка в Антарию к эльфам придём. – Я не Глюк, а Глокиаль! - Сказали Глюк, значит Глюк! В три глотки хором выдали мы. - И не перебивай, когда герои думу думают! Так, об чём мы там остановились - на север идти к гномам придти, на запад пойдём в народную солянку попадём. Голосуем, куда идём? Общим голосованием после длительных споров с привлечением разных аргументов высказанных в сторону трёх направляющих, решили идти на запад в Оверлайн, ведь именно там производили этот самый сок токар, который книгу расколдовал. Вдруг это не сок вовсе, а что – то ого -  го какое! Перед этим мы благополучно сожгли Серую Тень, предварительно отпилив её полуметровые когти, Глюк пообещал, что на рынке Оверлайна мы за них сможем заработать целое состояние плюс к этому выправить документы благородных граждан, собрали лагерь и отправились в путь. Всю дорогу мы засыпали нового представителя нашей дружной команды вопросами. Ника интересовал большой и главный: - есть ли на этой земле Тролли и Орки, где живут, и как с ними борются? Получив исчерпывающий ответ от Глюка живут, как все, работают везде. Глубоко задумался, пожал плечами и изрёк: - А я думал, что они дикие все. Глюк ответил, что есть  и дикие племена, живущие глубоко в пустыне, при этом лицо Ника озарилось светлой радостью и он заручился от нас обещанием посетить с экскурсией эти самые пустыни, обещание мы дали, не задумываясь, кстати, в процессе нашего общения Глюк уже нормально откликался на Глюка и даже периодически не кривил  свой фейс. А ещё, когда после очередной просьбы и радостного согласия, всегда, готовить и мыть посуду Миха разрешил ему погладить Ваську, то столько счастья одновременно на одном лице мы не видели никогда. В тот момент мы поняли, что общение с нашим Васькой Глюку досталось почти бесплатно, каждый из нас задумался, чем бы ещё полезным нагрузить это зелёное постоянно восторженное существо. В сосредоточенной задумчивости мы и добрели до нашей следующей стоянки, а там перед нами возникла такая картина. Представьте, по мановению руки Глюка сухие дрова сами сложились в костёр, который тут же запылал, на нём возник один котелок в котором забурлило, вкусно пахнущее варево, а в другом наш неизменный чай после добавления, каких то корешков Глюком источал такой аромат, что наши носы и желудки просто взвыли от запаха и голода. Не знаю, какой из Глюка маг и библиотекарь, но повар из него получился бы отменный. С момента нашего ужина Глюк стал полноправным Глюком нашей дружной мужской компании. После ужина Миха проделал свои магические манипуляции – этот его круг уже можно было назвать образцово показательным. Глюка пока решили на вахту не ставить. Все таки, новый чел или эл? Ник, из огромного дрына решил вырезать себе булаву, а я  вкратце набросав события дня, завалился спать.</w:t>
      </w:r>
    </w:p>
    <w:p>
      <w:pPr>
        <w:pStyle w:val="Normal"/>
        <w:rPr>
          <w:sz w:val="28"/>
          <w:szCs w:val="28"/>
        </w:rPr>
      </w:pPr>
      <w:r>
        <w:rPr>
          <w:sz w:val="28"/>
          <w:szCs w:val="28"/>
        </w:rPr>
      </w:r>
    </w:p>
    <w:p>
      <w:pPr>
        <w:pStyle w:val="Style13"/>
        <w:rPr/>
      </w:pPr>
      <w:r>
        <w:rPr/>
        <w:t>Глава 6. Неосновательная.</w:t>
      </w:r>
    </w:p>
    <w:p>
      <w:pPr>
        <w:pStyle w:val="Style13"/>
        <w:rPr/>
      </w:pPr>
      <w:r>
        <w:rPr/>
        <w:t xml:space="preserve">Распространяющая то, что в распространении не нуждается. </w:t>
      </w:r>
    </w:p>
    <w:p>
      <w:pPr>
        <w:pStyle w:val="Normal"/>
        <w:rPr>
          <w:sz w:val="28"/>
          <w:szCs w:val="28"/>
        </w:rPr>
      </w:pPr>
      <w:r>
        <w:rPr>
          <w:sz w:val="28"/>
          <w:szCs w:val="28"/>
        </w:rPr>
      </w:r>
    </w:p>
    <w:p>
      <w:pPr>
        <w:pStyle w:val="Style12"/>
        <w:rPr/>
      </w:pPr>
      <w:r>
        <w:rPr/>
        <w:t>Ночь прошла спокойно, если не считать того, что Ник своей булавой ещё с вечера, пытался разогнать огромных бабочек, которые возлюбили его не шуточной любовью. Они порхали вокруг, садились к нему на все свободные части тела, в смысле свободные от уже раннее севших. Мы просили Ника побыть манекеном ну, чтобы он не дёргался, и мы могли в полном объёме рассмотреть енту красоту, но вместо этого Ник начинал нас посылать пехом на восток и крутить своим дрыном, как пропеллером, свежий воздух это конечно хорошо, но вращающиеся крылатые, попадающие в нас не очень. Зато на всё это время были освобождены от лекций по флоре и фауне. Ночью мы слегка дёргались, когда на нас сваливалась очередная крылатая тушка, а да самое интересное было то, что ни одного кусачего насекомого защитный круг нарисованный великим Магом Михой не пропускал, кроме этих мягких порхатых, и ещё Глюк утверждал, что на Ника слетались не просто бабочки, а какие – то Королевские Везелы. Каждая из бабочек стоила целого состояния, а нам их не надо было даже ловить, стоило Нику провентилировать своим дрыном, как на этот шум летели стаи полуметровой красоты. Вот, так  мы и пошли по тропинке, окружённые красотою. Наш флористический друг, вдруг, резко перестав вращать дрыной над головой, дурным голосом закричал -  Эврика! Мы в этот момент подумали, что он в лесу встретил ванну, но он приземлил наши мечты, проинформировав нас в том, что отныне будет отрабатывать удары только вверх и вниз, что и тут же, продемонстрировал, ударив, со всей дури по какому – то скальному выступу. По земле прошла дрожь, и Никиткина дрына завязла в этом скальном нагромождении по самую ручку. Ник попытался вытянуть её обратно, но из этого ничего не получилось. Миха решил помочь Нику вытащить дрын из скалы при этом он применял такие магические лексические выражения,  что я поспешил заткнуть длинные уши Глюка, а он гад пытался сопротивляться затыканию и лихорадочно шевелил губами пытаясь повторить замысловатые Михины связки. Из них самыми мягкими были… - Долбанный дроворуб, дровокол дебильной формации! Посмотрев на потуги друзей, мы с Глюком и Васькой решили придти им на помощь и поиграть в русскую народную игру «Репка», правда заменив сказочные слова – Тянем, потянем на весьма другие. Наконец на волшебное выражение характеризующее женщин древней профессии пошло движение и мы вытянули таки нашу репку, но наверное не ту, которую до этого засадил в скалу наш первый блондин. Вместо предыдущего дрына возле нас лежала огромная стальная булава, отливающая серебристо зеленым светом. Ник с трепетом взял свой вновь приобретённый дивайс, со всей дури взмахнул им, его взмах окрасился сотней бабочек, а лицо расплылось в довольной улыбке. Мы во все глаза с земли наблюдали за этими метаморфозами, приторочив - Это к поясу, Ник озвучил мои слова в новой интерпретации: - Чё, лежим, чего ждём? Будем валятся и пялится на меня, или дальше идём? Теперь Глюк шёл впереди и с печальной рожей показывал нам дорогу. Печаль его, как он говорил, проистекает от того, что у всех есть волшебные вещи, а у него была книга и та не его, а библиотечная и ту он прокваркал. И сейчас он идёт с такими героическими людьми – это про нас - весь, такой зелёный и совсем не герой. Даже Васька, который пытался разрушить его ностальгию и подкармливал оранжевыми, был бессилен развеять эту тяжёлую грусть тоску. Вот с такими стенаниями и с дурно улыбающимся Ником окружённым ворохом бабочек, прилетающих на его свист и порхающих вокруг нас,  мягкими веерами крыльев, распространяющими лёгкий ветер, мы и дошли до следующей стоянки.</w:t>
      </w:r>
    </w:p>
    <w:p>
      <w:pPr>
        <w:pStyle w:val="Normal"/>
        <w:rPr>
          <w:sz w:val="28"/>
          <w:szCs w:val="28"/>
        </w:rPr>
      </w:pPr>
      <w:r>
        <w:rPr>
          <w:sz w:val="28"/>
          <w:szCs w:val="28"/>
        </w:rPr>
      </w:r>
    </w:p>
    <w:p>
      <w:pPr>
        <w:pStyle w:val="Style13"/>
        <w:rPr/>
      </w:pPr>
      <w:r>
        <w:rPr/>
        <w:t>Глава 7. Проходящая.</w:t>
      </w:r>
    </w:p>
    <w:p>
      <w:pPr>
        <w:pStyle w:val="Style13"/>
        <w:rPr/>
      </w:pPr>
      <w:r>
        <w:rPr/>
        <w:t>Настраивающая на то - на, что настроиться невозможно.</w:t>
      </w:r>
    </w:p>
    <w:p>
      <w:pPr>
        <w:pStyle w:val="Normal"/>
        <w:rPr>
          <w:sz w:val="28"/>
          <w:szCs w:val="28"/>
        </w:rPr>
      </w:pPr>
      <w:r>
        <w:rPr>
          <w:sz w:val="28"/>
          <w:szCs w:val="28"/>
        </w:rPr>
      </w:r>
    </w:p>
    <w:p>
      <w:pPr>
        <w:pStyle w:val="Style12"/>
        <w:rPr/>
      </w:pPr>
      <w:r>
        <w:rPr/>
        <w:t>Моё дежурство заканчивалось, утреннее солнце нарисовалось на небесах и тепло улыбалось оттуда, я тоже улыбнулся ему и решил устроить профилактическую побудку своим друзьям исполнив дурным голосом любимую утреннею песенку, моей родительницы:  - Утро красит нежным взором стены древнего кремля! Заорал я. И какой был эффект! Все подскочили, словно ужалиные и принялись на меня орать. При этом Ник и Миха захапали свои дивайсы в руки и направили их на мою персону, Васька от них не отставал он рычал, подпрыгивал и шипел, а Глюк старательно свой лук нацеливал на мой светлый образ, а вокруг них сумбурно перемещалось огромное количество бабочек. Но их действия, нисколько не смутили меня, я стоял довольный около костра, одновременно старательно прикидываясь ветошью и в тоже время всегда готовый повторить любимый куплет песенки. – Джентльмены! Завтрак, готов! Прошу к столу! Разрешаю водные процедуры после хавчика. Продекламировав эту фразу, я благородно шаркнул ногой, в сторону накрытого стола. После завтрака, потягивая чаёк, и прибывая в глубокой релаксации, Миха изрёк – Всё хорошо, только утром, почему то вставать тяжело. – А ты не ложись… вступил Ник в полемику, но я ему не дал докончить мысль. – Народ, двигаем вперёд! Нас таких великих столица ждёт! – Ну, ты блин и стихоплёт. Поставил последнюю точку в моей эпохальной рифме Ник, и мы вновь побрели вперёд, руководствуясь спиной Глюка. Глюк перемещался по лесу совершенно бесшумно, как это он делал для нас было огромной загадкой, вроде бы мы повторяли за ним все его действия, но производили столько шума, что создавалось ощущение, будто за зелёной фигурой движется танковая колонна. Глюк возвращался к нам, пытался показывать, как нужно двигаться, ставил нам в пример Ника, но мы с Михой, были, наверное, безнадёжны, главный парадокс заключался в том -  чем мы больше старались, тем больше шумели. Дошло до того, что на очередном привале, мы все чуть ли не разругались вдрызг, как это не странно положение спас Васька. Он притащил, какие - то листики, сосредоточенно потёр ими свои лапки, прошёл по траве, вместо его шагов слышался невнятный шорох, он вновь вернулся к куче листьев и потёр ими лапы, а когда отошёл от них мы даже шороха не услышали! После того, как мы натёрли нашу обувь листьями Сербены, так их назвал Глюк утверждавший, что о таких свойствах данного дерева неизвестно никому, и такую находку надо обязательно запатентовать, мы по примеру Васьки попробовали себя на проходимость, удостоившись довольного кивка нашего проводника, заскользили далее. По ходу путешествия Глюк повествовал нам о своей стране, о странах и народах соседствующих с ней и населяющих её, мы в ответ рассказывали про наш мир, чем несказанно удивляли его. Самое интересное в космос здесь не летали, хоть и интересовались звёздами, желающие просто всегда могли из столичных телепортов телепортнуться на соседнюю планету, но по самой планете с помощью телепортов не перемещались. При дальних поездках пользовались повозками с запряжёнными в них крылатыми животинами по описаниям Глюка напоминающих наших мифических пегасов, но в основном жители предпочитали перемещаться пешком или верхом на этих коняшках. Средством связи по всей территории служили разнообразные кристаллы, они заменяли и наше видео, аудио, интернет и телевидение, уровень ценности кристалла определялся наибольшим количеством граней. Мишка, повёртев свой посох, озвучил наши мысли. – Да, ребят, ну вы прикиньте, чем дальше в лес, тем больше дров! После этих слов Михи, Глюк начал недоумённо оглядываться вокруг. – Никаких дров нет, лес чистый! Миха вздохнул и решил Глюку перевести свои слова. – Не парься Глюк! – Да, как я могу париться на ходу, парятся ведь только в бане уважаемый Михаэль. Не замедлил с ответом тот. – Блин, блинский! Для особо одарённых, я говорю о том, что мы думали, что провалились в средневековье, а здесь чем больше обо всём узнаём, тем больше запутываемся. – А, что такое блин?  - Ну, ты, эл даёшь! Блин это наше всё! Во первых, это такой блин, - Что? – Блин, не перебивай докладчика! Это такая плоская лепёшка, которую можно скрутить и макать в варенье, сметану, масло, а ещё можно на неё всё положить, завернуть, и есть, в общем, это классно. – А вот, тогда почему, когда вы ругаетесь, постоянно блин вспоминаете! – И это, почему же, по твоему мы, его вспоминаем? Нахмурился Миха. – Да потому, что воспоминание об этом блюде вам позволяет правильно составить фразы и выразить главную мысль! Мы  резко остановились, пытаясь осмыслить сказанное Глюком. Из недоумения нас вновь вывел наш новоявленный маг, Миха почесал посохом тыковку, кивнул каким – то своим мыслям и изрёк. – Ну, как бы так. До стоянки шли молча, переваривая услышанное. После традиционных манипуляций Михи, потягивая чаёк, мы накинулись с вопросами к ушастому знатоку реальности. Слушая Глюка я пытался систематизировать вновь приобретённые знания и всё тщательно записывал в блокнот,  интересовались денежным курсом, взаимоотношениями между расами, историй, а забыл самое главное в процессе беседы мы, наконец, то выяснили, как называется тот мир по, которому вот уже на протяжении нескольких дней топали. Так вот, весь этот дурдом назывался «Гийёма», что в переводе с какого -  то древнего языка определялось, как «Забытая Земля». Кем, когда и где забытая такие вопросы ни перед кем не ставились, и ни в каком философском ключе ни рассматривались.</w:t>
      </w:r>
    </w:p>
    <w:p>
      <w:pPr>
        <w:pStyle w:val="Style12"/>
        <w:rPr/>
      </w:pPr>
      <w:r>
        <w:rPr/>
        <w:t>На ночь мы устраивались основательно, так как, по мнению Глюка мы находились на неизведанной части леса, почему неизведанной? Да потому, что обычно эти места пролетали на пролётках, а померить версты, ярды, метры и километры своими ногами желающих не было, и вообще ту часть пути, на которую мы сейчас вступили, называли брошенным лесом.</w:t>
      </w:r>
    </w:p>
    <w:p>
      <w:pPr>
        <w:pStyle w:val="Style12"/>
        <w:rPr/>
      </w:pPr>
      <w:r>
        <w:rPr/>
        <w:t>После того, как махая посохом Миха обматерил свой волшебный круг, мы дружно сели дегустировать ужин от Глюка, которому Ник в очередной раз посоветовал открыть свою ресторацию, расписывая перспективы будущих доходов от использования рецептов земной кухни. Да, забыл сказать, сегодня честь открыть дежурство предоставили нашему ушастому. Ну, а, что из этого получилось, слушайте из интервью Глюка и всех остальных.</w:t>
      </w:r>
    </w:p>
    <w:p>
      <w:pPr>
        <w:pStyle w:val="Normal"/>
        <w:rPr>
          <w:sz w:val="28"/>
          <w:szCs w:val="28"/>
        </w:rPr>
      </w:pPr>
      <w:r>
        <w:rPr>
          <w:sz w:val="28"/>
          <w:szCs w:val="28"/>
        </w:rPr>
      </w:r>
    </w:p>
    <w:p>
      <w:pPr>
        <w:pStyle w:val="Style13"/>
        <w:rPr/>
      </w:pPr>
      <w:r>
        <w:rPr/>
        <w:t>Глава 8. Переменчивая.</w:t>
      </w:r>
    </w:p>
    <w:p>
      <w:pPr>
        <w:pStyle w:val="Style13"/>
        <w:rPr/>
      </w:pPr>
      <w:r>
        <w:rPr/>
        <w:t>Зовущая к тому, что само по себе приходит.</w:t>
      </w:r>
    </w:p>
    <w:p>
      <w:pPr>
        <w:pStyle w:val="Normal"/>
        <w:rPr>
          <w:sz w:val="28"/>
          <w:szCs w:val="28"/>
        </w:rPr>
      </w:pPr>
      <w:r>
        <w:rPr>
          <w:sz w:val="28"/>
          <w:szCs w:val="28"/>
        </w:rPr>
      </w:r>
    </w:p>
    <w:p>
      <w:pPr>
        <w:pStyle w:val="Style12"/>
        <w:rPr/>
      </w:pPr>
      <w:r>
        <w:rPr/>
        <w:t xml:space="preserve"> </w:t>
      </w:r>
      <w:r>
        <w:rPr/>
        <w:t>- Уважаемый Жека, попросил меня рассказать всё подробно, красиво выразив мысль на своём волшебном языке, потому, что для всего нужен этот самый, который учёт и контроль.</w:t>
      </w:r>
    </w:p>
    <w:p>
      <w:pPr>
        <w:pStyle w:val="Style12"/>
        <w:rPr/>
      </w:pPr>
      <w:r>
        <w:rPr/>
        <w:t>Итак, в наступивших сумерках все спали и только один я, переполненный важностью оказанного мне доверия, нёс такую долгожданную первую вахту. Как было раннее оговорено, сначала  обходил периметр, потом подбрасывал дрова в костёр и вот, когда две луны показались на небосводе, и звёзда Такура засияла своим изумрудным светом, я подбросил очередное полено в костёр, засмотревшись на красоту огня блики которого расцвечивали темноту неба, и доставали до  небесных светил, и тут произошёл взрыв.</w:t>
      </w:r>
    </w:p>
    <w:p>
      <w:pPr>
        <w:pStyle w:val="Style12"/>
        <w:rPr/>
      </w:pPr>
      <w:r>
        <w:rPr/>
        <w:t>- В общем короче бухнуло так, что я невольно вспомнил свои армейские будни. – Ой, Миха не гони, был в армейке год, а воспоминаний на целую войну. – Никита ты не встревай, ща меня интервьюируют, Жек пиши! – В общем, бухнуло, я за посох, Ваську на грудь. – Любезный, все были в волнении, а ты в это время на грудь принимал? – Жек, заткни его, а то примет от меня на грудь посохом! Поясняю для одарённых. Ваську под рубашкой спрятал, а то животинка маленькая ещё вдруг напугается. В общем, схватился за посох. – И со всей дури дал, им мне по черепушке.  – Ну, блин Ник, а я думал, ты просто спишь. - Ещё б немного и уснул бы вечным сном, с твоими молитвами. В общем, я к костру, а там Глюк с подпалинами, а рядом с ним мужик в жёлтом, ну я его волшебным словом и посохом приговорил. – Ага, как и меня к длительному сну. Пока Миха находил слова для продолжения интервью, я решил сам вставить пару фраз в историческую хронологию событий.</w:t>
      </w:r>
    </w:p>
    <w:p>
      <w:pPr>
        <w:pStyle w:val="Style12"/>
        <w:rPr/>
      </w:pPr>
      <w:r>
        <w:rPr/>
        <w:t>- Услышав взрыв, я вскочил с лежанки и уставился, на то место где раньше был костёр, там всё полыхало настоящим белым пламенем, а в центре возвышалась фигура вся в жёлтом. Рядом с бывшим костром соляным столбом стоял обгоревший Глюк. Тут я услышал шевеление и увидел Миху, который запихивал сопротивлявшегося и шипевшего Ваську в штаны. Каким то, внутренним чутьём осознав, что наш синий друг туда не проходит, он затолкал его под рубашку, схватил посох и стал им лихорадочно махать, тут проснулся и вскочил Ник, и тут же на полную катушку отгрёб от Михи. В это время, мужик в жёлтом вышел из костра. К нему подлетел наш Юный Джеки Чан, и с криком – Хийя, приголубил посохом и его. После чего жёлтый выпал в осадок, а Миха обратился к Глюку. – Ты, чё чудо ушастое по ночам спать не даёшь? Фейерверки свадебные с мужиками устраиваешь? И тут, Глюк изрёк историческую фразу. На нашем - на русском. – А я чё, я ничё! Да забыл сказать, что, когда мы встретили Глюка мы оказывается с ним общались на его гийёмском языке, а если переходили на наш родной, он терялся крутил головой, и жалобно просил перевести с волшебного на понятный. Вопрос, как мы разговариваем на этом понятном мы поднимали не раз, и, в конце концов, решили, что это издержки телепортации. Вот тут застыл и наш героический Маг.</w:t>
      </w:r>
    </w:p>
    <w:p>
      <w:pPr>
        <w:pStyle w:val="Style12"/>
        <w:rPr/>
      </w:pPr>
      <w:r>
        <w:rPr/>
        <w:t>- Ага, застынешь тут, когда птица говорун, по нашему зашпрехала, ты Жек свою челюсть в этот момент с травки бы ловил. Во - Ник, если б ты эти пару минут не был в отключке, такую бы хохму словил! – Допускаю на этот эпохальный миг со своей стороны момент мимолётной растерянности. – Жек ты хоть понял, что сейчас загнул а? Ты вот лучше летописец хренов напиши, как мужика сначала сабелькой тыкал, а потом целоваться полез. - Милейший маг я всё пишу, чё зря блокнот таскать, а вообще то это искусственное дыхание было, и во, результат на лицо. – Жек, лицо то дышит, а руки бы ему не мешало бы связать. После таких содержательных прений принялись за дело.</w:t>
      </w:r>
    </w:p>
    <w:p>
      <w:pPr>
        <w:pStyle w:val="Style12"/>
        <w:rPr/>
      </w:pPr>
      <w:r>
        <w:rPr/>
        <w:t>Запеленав жёлтого. Мы  устало присели у догорающего костра. При  всём при этом самым довольным из нас всех, как это не странно был Глюк. Он наслаждался великим и могучим волшебным русским, с которым мы встречали новое утро.</w:t>
      </w:r>
    </w:p>
    <w:p>
      <w:pPr>
        <w:pStyle w:val="Normal"/>
        <w:rPr>
          <w:sz w:val="28"/>
          <w:szCs w:val="28"/>
        </w:rPr>
      </w:pPr>
      <w:r>
        <w:rPr>
          <w:sz w:val="28"/>
          <w:szCs w:val="28"/>
        </w:rPr>
      </w:r>
    </w:p>
    <w:p>
      <w:pPr>
        <w:pStyle w:val="Style13"/>
        <w:rPr/>
      </w:pPr>
      <w:r>
        <w:rPr/>
        <w:t>Глава 9. Преумножающая.</w:t>
      </w:r>
    </w:p>
    <w:p>
      <w:pPr>
        <w:pStyle w:val="Style13"/>
        <w:rPr/>
      </w:pPr>
      <w:r>
        <w:rPr/>
        <w:t>Восполняющая то, чего, казалось бы уже хватает.</w:t>
      </w:r>
    </w:p>
    <w:p>
      <w:pPr>
        <w:pStyle w:val="Normal"/>
        <w:rPr>
          <w:sz w:val="28"/>
          <w:szCs w:val="28"/>
        </w:rPr>
      </w:pPr>
      <w:r>
        <w:rPr>
          <w:sz w:val="28"/>
          <w:szCs w:val="28"/>
        </w:rPr>
      </w:r>
    </w:p>
    <w:p>
      <w:pPr>
        <w:pStyle w:val="Style12"/>
        <w:rPr/>
      </w:pPr>
      <w:r>
        <w:rPr/>
        <w:t>Мы по очереди подходили к жёлтому и пытались его разбудить, ни вода, ни мягкие попинования не приносили ни какого результата. Утро было в разгаре, дорога звала, а мы застряли на полянке с непонятным военнопленным. И тут поступило предложение, от зачинщика всего ночного бардака. – Достопочтимый Ник! А может вы ему дадите того нектара из  фляжки, которым угощали меня? Вы тогда ещё говорили, что оно и мёртвого поднимет!</w:t>
      </w:r>
    </w:p>
    <w:p>
      <w:pPr>
        <w:pStyle w:val="Style12"/>
        <w:rPr/>
      </w:pPr>
      <w:r>
        <w:rPr/>
        <w:t>Влив водку в рот объекта, мы уселись в ожидании результата, который не заставил себя ждать. Жёлтый открыл глаза, оглядел нас внимательным взглядом и изрёк: - Парни, а ещё есть? Тут мы все вскочили и преступили к перекрёстному допросу. – Во первых и есть и пить получишь, когда скажешь кто таков, и чего в нашем костре делал?  - Ничего не делал, я туда нечаянно попал, кинули меня. – Кто кинул? – Вот тот в зелёном, ну он молодец, если б не он я ещё лет сто в бутылке бы провалялся. – В какой бутылке? В дублённой, ну в деревянной, которую он в костёр и запульнул. - Вопрос, а, что ты там делал? - Жил там я, то есть сидел. После этого содержательного ответа Ник невзначай крутанул своей стальной дрыной, на свист которой не замедлили слететься бабочки со всего света, окружив нашего добра молодца ярким коконом. Узрев эту красоту, уже привычную нашему взору жёлтый изрёк одну глубокомысленную фразу, цитирую – обалдеть! А потом вновь отключился. Михась возмущённо хлопнув ресницами схватился за посох и тыкая им Ника стал красочно рассказывать ему о его родителях, о родителях родителей, о флоре и фауне, которая так бурно помогает нам в походе, при этом во всём его поддерживал Васька, который воинственно подпрыгивал и громко пищал, мы с Глюком восторженно смотрели на эту феерию чувств. Когда мельком я случайно перевёл взгляд, на то место где находился жёлтый, мой мельком стал круглым и вопросительным. Этот тип минуту назад пребывающий в глубоком ауте, спокойно сидел и с абсолютно развязанными руками дережировал птичьим пером, которое в воздухе торопливо водило по бумаге, спешно записывая монолог Михи. Окружённый порхающими, Ник проследил за моим взглядом, и задумчиво произнёс. – Ещё один, хренов, летописец появился. После его слов Миха завис, и в это же время в воздухе зависло перо жёлтого. Сделав добор воздуха, Миха направил посох в сторону пленника. – Во, блин, папораци! Перо вновь заскользило. – Ты, что строчишь? Ты в курсе, что моё каждое слово золотого стоит, а ты на халяву запись ведёшь! После этого с неба на Миху просыпался золотой дождь, как он уворачивался от золотых монет – это отдельная песня при этом, при каждом болезненном попадании монеты на его бренное тело у него вновь открывался фонтан красноречия, дождь монет усиливался, а перо увеличивало темп скорописи. Ситуацию в нужное русло своим ненавязчиво корректным предложением вновь привёл наш Глюк. – Достопочтимый Михаэль, может на время, вы перестанете говорить волшебные слова, тогда может быть, на вас перестанет сыпаться болезненное золото? Миха резко замолк, перо снова зависло, золото перестало осыпаться с небес, а мы, не сговариваясь, направились к жёлтому. Первым слово, помахивая булавой и бабочками, взял Ник. – Продолжим беседу, и чего у нас один такой жёлтенький вскормлённый в неволе орёл молодой делал в бутылке? – Я же говорю сидел, вернее отбывал срок за противоправные действия вызванные оскорблением вышестоящего должностного лица. – И каков срок? - Всего – то два миллиона четыреста пятьдесят лет и три месяца. – И за какие действия ныне так мало дают?  - Ну, я же пояснил, за оскорбление должностного лица. – А конкретнее, господин попараци. - После окончания Академии меня направили на стажировку в следственный отдел, там я разбирался с магическими архивами и заметил, что периодически пропадают записи из папок, которые перед этим запрашивал мой непосредственный начальник, и я решил проследить за ним, в результате увидел, что данные из папок он продаёт в соседнее измерение. Взамен наш шеф получал древние артефакты. Их он использовал для подавления внешней реакции окружающих, которые безоговорочно выполняли все его команды. Лэд Фра думал, что я тоже полностью под его влиянием и не в курсе дел проворачиваемых им, и когда был очередной совет, я взял слово и выступил с обвинительной речью, но моя ошибка была в том, что ранее я не записал номера папок с пропавшими документами. Подчинённые Лэда Фра тут же на меня составили обвинительную записку и направили в суд, там я осознал, что все судьи так же находятся под влиянием моего вышестоящего. Суд был скорым приговор суровым – Сам Лэд Фра обязался доставить меня в темницу, но вместо этого усыпил меня. Он добавил в воду порошок  с сонным зельем, а потом с помощью мощного артефакта перенёс в бутылку и выбросил в это измерение. – Да интересная биография, и сколько же ты уже откуковал? - Пока два года, вероятно, мой шеф, даже в страшном сне, не мог предположить, что ваша дружная компания решит погреться мною у костра. – Слушай папорацы, а почему ты Миху золотом обсыпал?  - Когда я разбирался с архивами, наткнулся на интересную нигде не учтённую книжечку по магическим искусствам, вот и взял полистать, а потом совет, за ним бутылка, вот сидел, изучал, из заклинаний особенно у меня исполнения желаний получались. Только желание выбраться всё никак не осуществлялось, но вы вот помогли. Хотите я все ваши желания буду исполнять, вы ведь меня спасли?  Ник передернул плечами и величественно изрёк. - Все не надо, но списочек так и быть мы тебе подготовим. – А ты вообще сейчас куда пойдёшь?  - Если можно, то с вами, ведь я даже не знаю, где я нахожусь. С надеждой вглядываясь в нас, проговорил новый, попаданец. – Тоды давай знакомиться! Ник красочно представил всю нашу компанию, да и мы, наконец то, узнали имя папораци. Звали его просто и выразительно Лэд Дирк. Лэд это типо благородный, но обращался к нему используя эту приставку только прямой спаситель Глюк, для нас всех он отныне и навсегда стал просто Дирком или папораци. Вы наверное поняли, что в этот день, мы уже ни куда не пошли, а с удовольствием занялись дегустацией сортов пива и рыбы, которыми засыпал нас Дирк.</w:t>
      </w:r>
    </w:p>
    <w:p>
      <w:pPr>
        <w:pStyle w:val="Normal"/>
        <w:rPr>
          <w:sz w:val="28"/>
          <w:szCs w:val="28"/>
        </w:rPr>
      </w:pPr>
      <w:r>
        <w:rPr>
          <w:sz w:val="28"/>
          <w:szCs w:val="28"/>
        </w:rPr>
      </w:r>
    </w:p>
    <w:p>
      <w:pPr>
        <w:pStyle w:val="Style13"/>
        <w:rPr/>
      </w:pPr>
      <w:r>
        <w:rPr/>
        <w:t xml:space="preserve">Глава 10. Историческая.  </w:t>
      </w:r>
    </w:p>
    <w:p>
      <w:pPr>
        <w:pStyle w:val="Style13"/>
        <w:rPr/>
      </w:pPr>
      <w:r>
        <w:rPr/>
        <w:t>Вовлекающая туда, где ты уже по уши.</w:t>
      </w:r>
    </w:p>
    <w:p>
      <w:pPr>
        <w:pStyle w:val="Normal"/>
        <w:rPr>
          <w:sz w:val="28"/>
          <w:szCs w:val="28"/>
        </w:rPr>
      </w:pPr>
      <w:r>
        <w:rPr>
          <w:sz w:val="28"/>
          <w:szCs w:val="28"/>
        </w:rPr>
      </w:r>
    </w:p>
    <w:p>
      <w:pPr>
        <w:pStyle w:val="Style12"/>
        <w:rPr/>
      </w:pPr>
      <w:r>
        <w:rPr/>
        <w:t>Утро мы встретили тяжело, вернее тяжело встретило нас утро, без приветствий и распростёртых объятий. Нет объятья, конечно же - были, вот Ник, например, со всей силы обнимал какое – то  хрупкое деревце, ствол которого никак не хотел стоять прямо и упорно отклонялся в сторону. Миха свернувшись в форму, не родившегося эмбриона посапывал в объятьях Васьки и посоха. Глюк уперев лицо в землю обнимал весь мир, а Дирк стоял держа в крепких объятьях полную бутылку настоящего свежего пива.             – Живём! Резюмировал я и подплыл с кружкой к Дирку, которая из ниоткуда возникла в моих руках. Вперёд пошли медленно. Наши желанные рюкзаки были под завязку набиты золотом, его никто не захотел оставлять, да и Дирк уверял, что по правилам игры любое материальное желание он может воплотить всего один раз и одарить нас золотом с пивом и рыбой в будущем он уже не сможет. А ещё потому, что Глюк уверял всех, что мы входим в обще никем не исследованную зону и нас ждут невероятные трудности и испытания. После этих слов Глюка, Дирк предложил свою персону в качестве нашего постоянного картографа, да, ведь карту новых мест всегда можно выгодно продать, главное найти кому, а уж за этим дело не станет, найдём! В подробностях мы все дружно стали вспоминать раннее пройденный путь, а перо Дирка в воздухе наносить его на бумагу, не забывая фиксировать и меняющийся каждую минуту ландшафт. Вскоре лес закончился, и мы увидели широкую долину, своими краями она упиралась в бесконечно высокие горы, Глюк жестом Ильича показал нам нужное направление и мы бодренько потопали к основанию горы, по ходу решая, как будем брать сию твердыню. К вечеру знаменательная встреча состоялась - с одной стороны стояли мы, задрав головы – с другой гора, задравшая куда – то в небеса свою вершину. Привал устроили у подножья горы, после ритуального Мишкиного магичинья, сели в кругу готовые для прослушивания курса лекций нашего великого Гуру альпинизма и скалолазонья. Ник не подкачал, свой семинар он начал с самых основ, демонстрируя виды, типы крючьев, карабинов, верёвок, обвязок, зажимов. На десятой минуте лекции я понял, что лучше пусть меня закопают прямо под горой, но на неё я не ходок, по виду сидящих рядом осознал, что и они тоже думают о том кто бы их, здесь прикопал. Лекция с практикой затянулась до полуночи, спать хотелось дико, но, увы, дежурства никто не отменял. В график вписали вновь прибывшего Дирка, кинули жребий, как назло сегодня я был первым. Присев возле костра я решил все свои мысли привести в порядок и подумать о дальнейшем житие, увлечённо записывая в блокнот события последних дней, не заметил, как ко мне подошёл Дирк, обернувшись на него, увидел восхищённый взгляд, направленный на мою ручку. Молча протянув её ему, стал внимательно наблюдать за его реакцией. – Интересное перо, шарик крутится, чернила льются и никакой магии и ей могут писать все? – Конечно, а у вас, что пером пользуются строго индивидуально?  -Естественно, это первооснова нашей магии, если сумел намагичить перо и бумагу то тебя берут в школу, а если нет то увы иди в подмастерья, правда к сынкам многих благородных нанимают магов низших уровней, которые пожизненно становятся их самописцами, ведь редко какой благородный добровольно своё дитя отдаст в подмастерья. Всю свою вахту, да и следующую Дирка, мы увлечённо проговорили, сравнивая наши миры, привожу краткие записи. В измерении оставленном Дирком, как и в нашем, присутствовали машины, на них ездили по дорогам, и летали в небе. Вместо топлива во всём транспорте использовали различные кристаллы. В домах работали роботы, и даже был аналог нашего телевидения и интернета. Общество делилось на три главных класса: Высшие, благородные и мастера, в свою очередь классы делились на подклассы и группы. Например, люди, обладающие слабым уровнем магии, шли в подмастерья, упорные развивая свой малый уровень, становились мастерами, продолжающие совершенствовать своё мастерство благородными, а затем и высшими. Иногда происходило всё наоборот, но в последнее время коррупция в обществе достигла своего накала, так как в  среде высших и благородных часто стали рождаться дети совсем лишённые магических способностей, но звание благородной семьи ведь никто не отменял, вот и стали приставлять к сынкам мелких магов. Сам Дирк был из семьи Высших, но вся его семья, а вернее весь род погиб в одночасье. В тот день в семье праздновали помолвку его старшей сестры Юты, приглашены были все, после двух часов пребывания на этом грандиозном торжестве юный Дирк впал в глубокое уныние и решил тайно навестить своих деревенских друзей. Взрыв он услышал в тот миг, когда был уже в деревне, как бежал обратно, а потом разгребал пепел от пожарища в поисках останков близких и родных он запомнил навсегда. На воспитание его взял одинокий полковник старый друг отца. Там он и вырос, как это не странно расследованием взрыва никто не занимался, вот Дирк и решил, что поступит в академию на факультет магических исследований и раскроет тайну гибели семьи, поступил, закончил, но раскрыть, увы, не успел. Выслушав Дирка, я на полном серьёзе пообещал, что чем сможем, тем поможем, ведь русские своих не бросают. Тогда я ещё не знал, чем в будущем нам всем обернётся это моё обещание.</w:t>
      </w:r>
    </w:p>
    <w:p>
      <w:pPr>
        <w:pStyle w:val="Normal"/>
        <w:rPr>
          <w:sz w:val="28"/>
          <w:szCs w:val="28"/>
        </w:rPr>
      </w:pPr>
      <w:r>
        <w:rPr>
          <w:sz w:val="28"/>
          <w:szCs w:val="28"/>
        </w:rPr>
      </w:r>
    </w:p>
    <w:p>
      <w:pPr>
        <w:pStyle w:val="Style13"/>
        <w:rPr/>
      </w:pPr>
      <w:r>
        <w:rPr/>
        <w:t>Глава 11. Практическая.</w:t>
      </w:r>
    </w:p>
    <w:p>
      <w:pPr>
        <w:pStyle w:val="Style13"/>
        <w:rPr/>
      </w:pPr>
      <w:r>
        <w:rPr/>
        <w:t>Дающая то, чего лучше не надо.</w:t>
      </w:r>
    </w:p>
    <w:p>
      <w:pPr>
        <w:pStyle w:val="Normal"/>
        <w:rPr>
          <w:sz w:val="28"/>
          <w:szCs w:val="28"/>
        </w:rPr>
      </w:pPr>
      <w:r>
        <w:rPr>
          <w:sz w:val="28"/>
          <w:szCs w:val="28"/>
        </w:rPr>
      </w:r>
    </w:p>
    <w:p>
      <w:pPr>
        <w:pStyle w:val="Style12"/>
        <w:rPr/>
      </w:pPr>
      <w:r>
        <w:rPr/>
        <w:t>И снова утро, позади леса, поля впереди она Гора. Ник с утра провёл теоретическую обработку, а вернее каждый из нас по очереди сдал ему тест на звание юный альпинист, а потом началось самое увлекательное, мы полезли на неё, или по ней, суть дела не меняет, но и удовольствия от восхождения не прибавляет. До первого гребня ползли долго, и когда взгромоздились на него, я на полном серьёзе предложил на нём и остаться жить. Вниз спускаться страшно, а наверх ползти тяжко. Миха разглядывая верхнее скалообложение, с грустью вспомнил Островского и продекламировал голосом падшей Катерины – «Почему люди не летают, как птицы?». Ник не замедлил с ответом. – Из – за капусты! – В смысле? – Поясняю. Почему, почему? Да по кочану! Встали, пошли! – А может всё, таки полетим? Сказав это. Папораци указал на паривший в воздухе ковёр. – Откуда лёт средство? – От желания великого мага! Он, первым из вас, высказал желание - полетать! Довольный Миха, расплылся, на все тридцать два зуба. – Ну, Алладин ты даёшь! Ну ты и удружил! Когда забирались на ковёр нас немного потрясывало, но сам полёт это, что то, это песня! Мы на ковре, а вокруг горы, дышать, правда, тяжко было, но сознание полёта это всё -  таки, огого! Перелетев гряду, приземлились на солнечной поляночке, кое - как, на карачках сползли с коврика, и рухнули на травку, всех мелко потрясывало, ловить разряженный воздух ртом на скорости курьерского поезда это вам не на Боинге лимонад попивать. Я первым пришёл в себя и решил взять в свои цепкие руки бразды руководства нашим дружным коллективом. Привожу список распоряжений:</w:t>
      </w:r>
    </w:p>
    <w:p>
      <w:pPr>
        <w:pStyle w:val="Style12"/>
        <w:rPr/>
      </w:pPr>
      <w:r>
        <w:rPr/>
        <w:t>1. Дирку свернуть ковёр. Как он за ним бегал! При этом орал все мыслимые и немыслимые команды типо из самых произносимых – Тпру, стоять гад! Киса, киса, кис, кис! Наблюдавший всю эту беготню по полю с вытаптыванием цветов Миха молча, подошёл к изделию ткачей, схватил ковёр за угол, свернул, и также молча, затолкав его в рюкзак, хлопнув ресницами, прокомментировал свои действия. – Кто его породил, тот и сворачивает!</w:t>
      </w:r>
    </w:p>
    <w:p>
      <w:pPr>
        <w:pStyle w:val="Style12"/>
        <w:rPr/>
      </w:pPr>
      <w:r>
        <w:rPr/>
        <w:t>2. Рекомендацию Михе по кругу, дать не успел, тот сам приступил.</w:t>
      </w:r>
    </w:p>
    <w:p>
      <w:pPr>
        <w:pStyle w:val="Style12"/>
        <w:rPr/>
      </w:pPr>
      <w:r>
        <w:rPr/>
        <w:t>3. Глюку, как всегда, костёр, завтрак, обед, ужин, посуда, мусор.</w:t>
      </w:r>
    </w:p>
    <w:p>
      <w:pPr>
        <w:pStyle w:val="Style12"/>
        <w:rPr/>
      </w:pPr>
      <w:r>
        <w:rPr/>
        <w:t xml:space="preserve">4. В помощь Нику по свёртыванию всей альпинистской амуниции включился и я сам. </w:t>
      </w:r>
    </w:p>
    <w:p>
      <w:pPr>
        <w:pStyle w:val="Style12"/>
        <w:rPr/>
      </w:pPr>
      <w:r>
        <w:rPr/>
        <w:t>5. Васька в командах не нуждался так, как беззастенчиво дрых.</w:t>
      </w:r>
    </w:p>
    <w:p>
      <w:pPr>
        <w:pStyle w:val="Style12"/>
        <w:rPr/>
      </w:pPr>
      <w:r>
        <w:rPr/>
        <w:t>После обеда, мирно перетёкшего в ужин, занялись обсуждением дальнейших планов на жизнь. По прикидкам Глюка до столицы осталось идти гораздо меньше, чем мы уже протопали, а там план номер раз легализоваться, номер два запастись токаром, номер три найти книгу и расшифровать – может в ней есть подсказка, как вернуться на нашу многострадальную землю, а также на родину Дирка. Вот такая тройка планов нас ожидала в перспективе. До темноты времени было ещё достаточно, оставив на хозяйстве Ваську решили побродить по ближним окрестностям. Не пройдя и сотни шагов, мы уткнулись в каменную стену, которая стояла посреди соседней поляны в длину она была метров десять, а в высоту примерно метров семь, столько же раз мы её обошли по кругу, на восьмом круге Ник подвёл итог нашей круговерти. – Видать китайцы от своей кусок потеряли. Более практичный Миха, предложил постучать, типо авось до китайцев достучимся, что и выполнил тут же, двинув по скале своим ажурным посохом и крикнув во всё горло – Эй, тук, тук дома есть кто? Двери отворяйте, гостей встречайте! И тут часть стены отъехала, и перед нами предстал молодой, широкоплечий парнишка с копной рыжих волос на которых непостижимым образом удерживался красный колпак, да чуть не забыл, рост его был примерно метр двадцать. Ник, стоявший впереди всех, посмотрел на хозяина стены, потом на нас, передернул плечами, и озвучил мысль. – Ребят, чтоб я сдох, живой гном и без бороды. Миха согласно кивнул. – Живее всех живых, и без усов.  - Зато с колпаком! Хозяин стены широко улыбнулся. - Вы стучали? Так проходите, а что без бороды и усов рано мне ещё у нас у гномов они только после ста пятидесяти лет растут, и тогда совершеннолетней гном может покинуть свой род и отправиться путешествовать в мир. Вот все и думают, что у нас от рождения борода и усы. Стереотипы! Я сделал мысленную зарубку – шибко грамотный гном нам попался. Мы зашли в уютную комнату, которая находилась прямо в стене. Посреди комнаты стоял большой круглый стол. – Во, блин, как у короля Артура! -  Только рыцарей, что – то не видать!</w:t>
      </w:r>
    </w:p>
    <w:p>
      <w:pPr>
        <w:pStyle w:val="Style12"/>
        <w:rPr/>
      </w:pPr>
      <w:r>
        <w:rPr/>
        <w:t>Переключив внимание от стола, стали с интересом осматривать всю внутреннею обстановку, вдоль всех стен стояли полки, на них громоздились разнообразные керамические кувшинчики, и книги разные по цвету и объёму. Казалось, что они занимают всё свободное пространство комнаты. Жестом пригласив, нас за стол, хозяин исчез в соседнее помещение. В этот момент мы качественно напряглись, только сейчас до всех стало доходить, что больно смело, мы вломились, в гости к незнакомцу, который не преминул вновь возникнуть из ниоткуда, в руках он держал большой жбан и шесть огромных кружек. Быстро всё это водрузив на стол, он вновь исчез, чтобы появиться с огромным подносом, доверху наполненным ароматным сыром, пристроив его рядом с кружками метр в кепке, то есть в колпаке, открыл жбан, и оттуда полилось живительное, игристое, пенистое пиво. – Вот так, вот! Подняв кружки, озвучили главный тост – За знакомство! Первым представился хозяин апартаментов, имяще у него было то ещё – Штамм Верхольд Визлл Ру Валл. Постановили остановиться на Штамме. Наши имена его также впечатлили, а ещё, как его впечатлил наш Васька, которого мы решили после очередной кружки всей компанией вместе с вещичками забрать из круга. В общем, за Ваську, пили отдельно, а потом отдельно за имя каждого сидящего, а так, как вариаций имён было много, то и выпитого пива не меньше. Утро нас застало спящими за столом, как в стене мы определили, что уже утро, да очень просто у гатского папы Васьки во всю дурь зазвенел мобильник, он, видите ли, при ночной демонстрации фоток на пленере Штамму, забыл его выключить. В общем Миха все приятные слова  с утра огрёб в свою честь, перо Дирка аж, не успевало строчить, зависало и периодически делало кляксы. После бурной встречи утра задумались о завтраке, а на нём рассмотрели кандидатуру претендента на членство в нашем походном мужском клубе. В лице претендента выступал Штамм, он представил нам аргументы, на основе их выяснялось, что не идти с нами он просто не может, и вообще мы для него стали тем маяком, который спас его утлый баркас от полного потопления. - Во, как завернул, а вообще - то всё гораздо проще, привожу  озвученную и задокоментированную мною его просьбу.  – Как я уже вам говорил при входе, все подгорные люди покидают свой род в поисках приключений только при достижении ста пятидесяти лет. До этого времени, каждый должен начиная с восемьдесяти лет овладеть профессией и поработать на пользу рода, мне пока двадцать шесть и я проходил обучение в Горной Академии по специальности наладка и огранка кристаллов. При практических работах в дальней не одну сотню лет заброшенной штольне я нашёл странный кристалл, ни под одни характеристики в учебнике он не попадал, но я всё -  таки решил заняться его огранкой. В процессе работы я заметил, что чем больше граней оттачивается на кристалле, тем светлее становится в доме, вскоре при работе с ним я даже не зажигал светильники, и вот после года работы на защите курсовой я представил на суд преподавателей свой кристалл. Своим сияньем он затмил весь свет главного зала Академии, а в это время в зал с факелом зашёл один из служащих, проверяющих дальние залы Академии, свет факела упал на грани моего кристалла, произошла вспышка, и я оказался в этом помещении, и вот уже почти год живу тут в стене. Проверял свойства кристалла, но обратной телепортации не происходило, вот и  читал книги кем - то тут собранные, да потихоньку собирался на Родину в Гренвейер и вот тут и вы подошли. Общим голосованием Штамма, ночью переименованного Ником, в Шамма включили в наш клуб путешественников. После столь судьбоносного решения мы всей гурьбой принялись помогать Шамму в сборе вещей, нужного и важного набралось на три рюкзака, оставить всё это богатство не давала большая китайская жаба, а поднять и взгромоздить  на наши бренные тела, всё это хомячество элементарно не было сил. Вот тут мы и зависли, зависание проходило в медленном потягивании пива, и в столь же медленных потугах нашего мозга в построении вариативных прогнозов решения наболевшей проблемы. Хочу честно признаться жаба победила, и решение мы нашли и пускай оно было не Соломоново, а Дирка, но тем не менее, проблема решена была раз и навсегда. Да, решение было абсолютно простым, и каждый из нас глядя в стол, говорил, что тоже об этом думал, но почему то Дирк встрял вперёд и озвучил то, что готово было сорваться уже с языка, но так как мы вроде бы люди культурные то всегда уступаем право первым выступить своим оппонентам. Почему Дирк попал в класс оппонентов вопрос, но оправдаться перед собой как – то надо же было. В общем, он предложил всё наше барахло взгромоздить на ковёр, закрыть его охранным заклинанием и пусть себе на здоровье летит над нами, тем более коврик полностью заточен только на нас и им никто не может воспользоваться и даже украсть. Вот такой супер транспорт оказывается, мы поимели благодаря, легендарному произведению Островского. От, так – то читайте классику! Ну, а, что было дальше? Там дальше.</w:t>
      </w:r>
    </w:p>
    <w:p>
      <w:pPr>
        <w:pStyle w:val="Normal"/>
        <w:rPr>
          <w:sz w:val="28"/>
          <w:szCs w:val="28"/>
        </w:rPr>
      </w:pPr>
      <w:r>
        <w:rPr>
          <w:sz w:val="28"/>
          <w:szCs w:val="28"/>
        </w:rPr>
      </w:r>
    </w:p>
    <w:p>
      <w:pPr>
        <w:pStyle w:val="Style13"/>
        <w:rPr/>
      </w:pPr>
      <w:r>
        <w:rPr/>
        <w:t xml:space="preserve">Глава 12. Символическая. </w:t>
      </w:r>
    </w:p>
    <w:p>
      <w:pPr>
        <w:pStyle w:val="Style13"/>
        <w:rPr/>
      </w:pPr>
      <w:r>
        <w:rPr/>
        <w:t>Указывающая на то, что не все подлежит изучению.</w:t>
      </w:r>
    </w:p>
    <w:p>
      <w:pPr>
        <w:pStyle w:val="Normal"/>
        <w:rPr>
          <w:sz w:val="28"/>
          <w:szCs w:val="28"/>
        </w:rPr>
      </w:pPr>
      <w:r>
        <w:rPr>
          <w:sz w:val="28"/>
          <w:szCs w:val="28"/>
        </w:rPr>
      </w:r>
    </w:p>
    <w:p>
      <w:pPr>
        <w:pStyle w:val="Style12"/>
        <w:rPr/>
      </w:pPr>
      <w:r>
        <w:rPr/>
        <w:t>Вы не представляете, как это здорово, когда идёшь в кругу друзей, ведёшь беседу обо всём и не о чём, а твои плечи не отягощает никакой бренный груз. Это кайф! Только жаль, что всё хорошее быстро заканчивается. Ну не так, чтобы быстро и не так, чтобы заканчивалось, но всё - таки.  На очередном повороте, как – то так получилось, что я отстал от друзей, интимные кустики ведь никто не отменял, да и растения требуют периодического полива. В общем, когда я орошал весёленький кустик, то заметил любимые оранжевые – это были первые знакомые фрукты, увиденные мною со стороны хребта. Напрочь забыв наставления Ника, рванул к ним. Первые три сорвал нормально, а когда сделал шаг за четвертым, то почувствовал, что земля у меня уплывает из под ног и я с огромной скоростью лечу вниз. Как я орал, аж у самого уши закладывало, на какой – то секунде падения почувствовал, что кричать уже больше не могу, голос сорвал, хрипел и всё падал и падал, и только одна мысль в те минуты была в голове. – Хорошо, что до кустиков сходил. Падение было мягким, это я уже потом понял, когда мой дух вернулся обратно в побитое тело. Когда очнулся, ощутил, что лежу на огромной подушке из листьев, вероятно они не один год залетали в енту ямку, и не успели все сопреть, вот они то и спасли мою бренную тушку. Руки ноги двигались с трудом, но двигались. Значит, буду жить, на смену жара от испуга пришёл дикий холод, в ямке не скажу, чтоб было тёпленько, а в одной рубашке совсем не комельфо. Куртку то я часом раннее забросил на коврик. Стал лихорадочно сгребать на себя все листья, каждое движение причиняло дикую боль во всём теле, когда решил, что нагрёб достаточно, резко отрубился. По пришествии в себя во второй раз ощутил дикий голод, судя по времени, я загорал уже двенадцатый час. Попробовал покричать, но из горла вырывалось лишь шипение и хрипы, вспомнил, что когда летел, оранжевые не выпускал из рук, пошарив рядом, наткнулся на один, съев его вместе с кожурой, почувствовал, как проходит головокружение, и ощутил слабый ветерок с правого бока. Разыскав оставшихся два фрукта, побрёл в правую сторону, чем дальше удалялся от места падения, тем меньше листьев тормозили мой путь. Высота пещеры, а яма, в которую я угодил, плавно перетекала в неё - была безгранична, ну может она и имела какие – то границы, но мне они не мешали, я свободно брёл в полный свой рост. Выбрел в огромный пещерный зал. Стены его изнутри светились странным серебристым светом, колонны сталагмитов и сталактитов ровными рядами огибали периметр. В центре поблёскивало подземное озеро, не глядя не на, что рванул к нему. Вода была восхитительна, я пил и не мог остановиться, казалось, что с каждым глотком моё тело наливается необыкновенной силой, случайно взглянул на побитые и оцарапанные ранее руки и увидел, что ни одной царапины, ни одного синяка нет, они полностью исчезли, немного подумав, решил принять целительную ванну. Честно говорю такого блаженства, я не испытывал никогда. Уже на выходе из озера заметил в воде, что – то блестящее рефлекторно нагнулся и поднял. Это была небольшая серебряная чара, или фужер, или бокал в точных тонкостях сервировки я слаб, а на ней выгравирован герб в виде сокола. На дне плескалась вода. Я высоко поднял бокал и родил тост. – Я поднимаю бокал за то, чтоб эта вода не иссякла никогда. Ура! Ура! Ура! И тут я мелко выпал в осадок, бокал, который я поднёс к губам, стал полон до краёв. Выпил – пуст, поднёс – полон, вот так экспериментируя, выпил ещё бокала три, полюбовавшись на пещерные сосульки, отправился к своей куче листьев. Голос ведь, вернулся, и я готов его был вновь сорвать, взывая к помощи, но это всё утром, а сейчас только сон. Закопавшись в листья я, провалился в объятья Морфея.</w:t>
      </w:r>
    </w:p>
    <w:p>
      <w:pPr>
        <w:pStyle w:val="Style12"/>
        <w:rPr/>
      </w:pPr>
      <w:r>
        <w:rPr/>
        <w:t xml:space="preserve"> </w:t>
      </w:r>
      <w:r>
        <w:rPr/>
        <w:t>- Да, Жека иногда складно пишет. Ещё бы вёл себя по человечески, цены ему бы не было. В общем, идём это мы себе по тихому, базарим по мелкому, глядь, а нашего хренова пописывающего предводителя нету. Мы там сям искать, глотки сорвали кричать. И нифига. Попался бы, убил бы, посохом нафиг. Наши юные следопыты Глюк с Ником всю обратную дорогу пропахали носами, а следа то нет. У нас же с Жекой тапки намазаны травой какой – то, на букву «С» дальше не помню, а её которая на эс называется даже собаки на нюх не берут. Это Глюк по ходу в курс ввёл. Дирк с Мелким совершили на коврики полёт над прериями. Всё в лом. Я с Васькой на охране хабара стоял. Нервы блин, что твоя струна. То и гляди, хряк сделают. К вечерку клубники подтянулись полный облом со всех сторон облизывать. Сон гад не шёл, прикинте первый раз на этой земле, в кругу и без него. На душе лажа ещё, та. Да и вообще все шарились искали, а я только нерв дёргал. Всё с утра на базе пусть Шамм отирается, а я с Васькой к Глюку в тройку пойду, ещё раз тропинку обнюхаем, вдруг где, что. Решил и сразу отрубился, вот, что значит с человеком, правильная мысль делает. С утра, перехватив хавчика, выдвинулись на позиции, я с Глюком и Ником на тропу, а Дирк в облёт. В общем, иду, смотрю, как эти два лесовика травки гладят на душе погано - глядь, а мой Васёк в сторону потопал я за ним. А он встал и какой – то куст обнюхивает, а потом, как заверещит так это по особенному. На каждого из нашей команды, Васька по разному, верещит, зуб даю, хоть никто и не верит, а так только на Жеку. Точняк он здесь отметился. Я мужиков крикнул, а потом наш чуткий вечно зелёный лопоухий крик из – под земли услышал, верите в тот момент я даже расцеловать его был готов, а так только подзатыльник посохом впечатал, чтоб двигался быстрей в нужном направлении. Вдруг там Жека последние коньки отбрасывает, пока этот ушами водит. В общем, подгребли мы к ямке дна не видно, но зато Жеку слышно, посветили, а он точняк там. Дирк за ним на скоростях смотался и явил честной компании этого потеряшку. Двинул бы я ему, да посоха жалко. По дороге обратно Жекин трёп слушали, да водичкой причащались. Нарзан!</w:t>
      </w:r>
    </w:p>
    <w:p>
      <w:pPr>
        <w:pStyle w:val="Style12"/>
        <w:rPr/>
      </w:pPr>
      <w:r>
        <w:rPr/>
        <w:t>В кругу я ещё раз пересказал свою историю для Шамма, воду он тоже оценил. Утверждал, что вкуснотищи такой никогда не пробовал. А когда я водичкой полил вечный мозоль Михи, то серьёзно припух от его благодарности. Решили остановиться на день. А куда спешить? Да и так из -  за меня мужики столько нервов потеряли, но всё равно приятно, когда чёрте где и не один.</w:t>
      </w:r>
    </w:p>
    <w:p>
      <w:pPr>
        <w:pStyle w:val="Normal"/>
        <w:rPr>
          <w:sz w:val="28"/>
          <w:szCs w:val="28"/>
        </w:rPr>
      </w:pPr>
      <w:r>
        <w:rPr>
          <w:sz w:val="28"/>
          <w:szCs w:val="28"/>
        </w:rPr>
      </w:r>
    </w:p>
    <w:p>
      <w:pPr>
        <w:pStyle w:val="Style13"/>
        <w:rPr/>
      </w:pPr>
      <w:r>
        <w:rPr/>
        <w:t xml:space="preserve">Глава 13. Исключительная.  </w:t>
      </w:r>
    </w:p>
    <w:p>
      <w:pPr>
        <w:pStyle w:val="Style13"/>
        <w:rPr/>
      </w:pPr>
      <w:r>
        <w:rPr/>
        <w:t>Такая потому, что тринадцатая.</w:t>
      </w:r>
    </w:p>
    <w:p>
      <w:pPr>
        <w:pStyle w:val="Normal"/>
        <w:rPr>
          <w:sz w:val="28"/>
          <w:szCs w:val="28"/>
        </w:rPr>
      </w:pPr>
      <w:r>
        <w:rPr>
          <w:sz w:val="28"/>
          <w:szCs w:val="28"/>
        </w:rPr>
      </w:r>
    </w:p>
    <w:p>
      <w:pPr>
        <w:pStyle w:val="Style12"/>
        <w:rPr/>
      </w:pPr>
      <w:r>
        <w:rPr/>
        <w:t>День прошёл легко, но не очень так, чтобы легко – наш эльфийский друг решил из нас сделать людей грамотных и в меру образованных, то есть попытался нас обучить местной грамоте. После десяти минут бесплодных мучений он на помощь призвал Шамма и уже в две глотки они принялись вбивать в нашу четвёрку азы грамматики. Как это не странно быстрей всех тему вопроса просекли Ник с Дирком, а мы с Михой зависли по полной. Узрев наши тщетные усилия вникнуть в программу начальной школы, большой друг бутылки по имени Дирк предложил учебное заклинание, смысл его в том, что любая информация запоминалась мгновенно и навсегда. На заклинание, что не странно первыми повелись мы с Михой. Как первопроходцы земли Гийёмской. Вот тут – то нам и открылась великая тайна знаний. Читать и писать буквально за пять минут мы научились на благородном Гийёмском, но это были только цветочки, ягодки на нас посыпались  буквально сразу и довольно таки увесистые. Примерно  такие: стоило взгляду остановиться на какой нибудь письменной закорючке, как в голове, что то щёлкало, как в старом компе и сразу всплывал непонятный язык и вся его грамматика. Вот в эти минуты, по полной, мы с Михой, и ощутили на себе выражение: – «Взорвать мозг!». Он не просто взорвался, он вспучился и растёкся. Знания всем скопом полезли в наши головы, и стали лихорадочно там селится и селится довольно таки болезненно. В течении последующих десяти минут я вспомнил всё, что знал, видел и слышал, то же самое происходило с Михой, мы сидели на траве и выли опустив головы дурным голосом, периодически до нас доносились крики из которых следовало, что Ник привлекая силу кулака и слова к Дирку пытался возвернуть его заклинание вспять. Увы, все попытки были безрезультатны, когда головная боль зашкалила за беспредел, наше сознание решило покинуть нас с Михой. Очнулся я от того, что, что – то щекотало мой нос, этим что – то оказался хвост Васьки, который лежал между мной и Михой. С тёмного неба - на нас светили три луны, а в центре поляны потрескивал костёр, возле которого сидели четыре сгорбленные фигуры и вели оживлённую беседу. Из их громкий высказываний, я понял  то что главной темой бурного разговора были девушки. Ну, а так, как у костра сидели представители разных миров то и вкусы их не всегда совпадали, что сопровождалось хватанием за грудки и громкими замысловатыми выражениями в сторону оппонентов. Народ так был увлечён хватательно ругательным общением, что даже не заметил того, что я присел у костра и принялся поглощать кашу. Первым очнулся Глюк, его неожиданный восторженный крик посреди ночи пробудил наверное всю нечисть и не нечисть заодно. – Мужики! Жека – живой! Одномоментно кулачные объятья закончились, и народ столпился вокруг меня и подошедших  Михи с Васькой. Из пояснений друзей узнали, что в бессознательном состоянии мы провалялись три дня. Сначала ребята думали, что мы уже всё - вообще коньки отбросили, вот и досталось в этот момент Дирку от души от нашего братства, об этом свидетельствовали многочисленные синяки во всё лицо, или как о них красиво говорят: - На лице потерпевшего была небольшая гематома, вернее всё лицо Дирка была сплошная небольшая гематома. При этом сопротивления он не оказывал, как не странно от близкого контакта с землёй нашего Недоджина спас Васька, который бегал вокруг разъярённых друзей и хватал их за ноги, а хватка у Василия ещё та. В общем сбив пыл народ вернулся к нашим тушкам и узрел, что мы того ещё не того! Вот тут и пошёл оживлённый процесс реанимации, которой мы ни в какую не поддавались, после сотен попыток привести нас в себя решили оставить наши персоны в покое под плотным наблюдением Васьки. Переговорив с Мишкой, мы выяснили, что знания нас уже больше не напрягают по полной, они полностью где – то расположились в подкорке, но стоило напрячь мозги по той или иной теме, как перед глазами будто на мониторе компа, всплывала вся информация, ещё плюс  перезагрузка скоростная, за это всё от нас Дирк словил кучу благодарностей, но повторить наш подвиг в стремлении к знаниям желающих больше, что - то не нашлось. С утра побрели по давно проложенному и не раз обсуждённому маршруту, вперёд к столице. Брели так ничего себе бодренько, на привалах проводили тренировки по договорённости с Дирком он нам давал уроки фехтования, оказалось, что нам достался Гуру фехтования - там у себя на родине Дирк за пять лет получил все планетарные награды, в общем мастер спорта по нашему. Добродушный Глюк отстав от грамматики принялся загружать нас стрельбой из лука, а также мастер классами, как из палки сделать лук и стрелы. В тему учёбы периодически вклинивался и Шамм, обучая метанию ножей, топоров, а персонально Ника владению его супер дрыном. Если честно слово – «скоро привал», я уже заранее начинал любить большой любовью, ноги то в процессе путешествия уже привыкли к ходьбе, а вот тело к уколам острой палки привыкать почему - то отказывалось, и вообще я с ностальгией вспоминал свой уютный рабочий стол и всегда готовый к работе монитор. На очередной стоянке, как всегда разбились по учителям мне достался Глюк с долбанными стрелами, сколько я не пытался они у меня постоянно летели куда угодно, только не в цель, ну просто бесилово какое – то, вот топоры с ножами ложились ровненько в яблочко, а тут один мохнатый песец. В отличие от меня Миха стрелял классно и в фехтовании красавчик, а вот с метательным железом у него было всё не совсем в дугу,  про Ника отдельная песня главный  его конёк -   дрын, как он им крутил просто сказка! Представьте такую картину, Ник берёт дрын, делает взмах и тут же слетается куча Везел, рассаживаются на деревьях, как болельщики на стадионе и крыльями аплодируют каждый удачный удар Ника.  Вот такая группа поддержки. С фехтованием и ножами Ник справлялся достойно, ну а с Глюковским луком был полный абзац. После длительных обсуждений мы решили специализироваться по тому, что лучше у кого получалось, и дело сразу пошло на лад. Да, забыл, Дирк с Глюком проводили с нами ещё уроки по магии, вот там – то лучшим был наш Земной Маг - Миха, иногда и мастеров за пояс затыкал ну и мы с Ником и Шаммом не хромали. У меня получались все заклинания связанные с огнём и ветром, у Ника - с водой и флорой с фауной,  а у Шамма с землёй и бытом. Да, ещё я выучил заклинание пера, так, что ручка моя теперь работает, как диктофон – я говорю, она пишет, народ по ходу поправляет, вот так и идём, да хронику ведём.</w:t>
      </w:r>
    </w:p>
    <w:p>
      <w:pPr>
        <w:pStyle w:val="Style12"/>
        <w:rPr/>
      </w:pPr>
      <w:r>
        <w:rPr/>
      </w:r>
    </w:p>
    <w:p>
      <w:pPr>
        <w:pStyle w:val="Style13"/>
        <w:rPr/>
      </w:pPr>
      <w:r>
        <w:rPr/>
        <w:t>Глава 14. Популяристическая.</w:t>
      </w:r>
    </w:p>
    <w:p>
      <w:pPr>
        <w:pStyle w:val="Style13"/>
        <w:rPr/>
      </w:pPr>
      <w:r>
        <w:rPr/>
        <w:t>Рекламирующая то, что в этом не нуждается.</w:t>
      </w:r>
    </w:p>
    <w:p>
      <w:pPr>
        <w:pStyle w:val="Normal"/>
        <w:rPr>
          <w:sz w:val="28"/>
          <w:szCs w:val="28"/>
        </w:rPr>
      </w:pPr>
      <w:r>
        <w:rPr>
          <w:sz w:val="28"/>
          <w:szCs w:val="28"/>
        </w:rPr>
      </w:r>
    </w:p>
    <w:p>
      <w:pPr>
        <w:pStyle w:val="Style12"/>
        <w:rPr/>
      </w:pPr>
      <w:r>
        <w:rPr/>
        <w:t>Сегодня Глюк торжественно заявил, что до цивилизации осталось топать где – то дней пять, и нам там встретится первая деревня, а в ней трактир и харчевня. После этих слов я не могу сказать, что появилось второе дыхание, но надежда на настоящую баню и белые простыни, где -  то забрезжила в дали, да и на аборигенов в полном составе взглянуть бы, не мешало. Как это не досадно темпо ритм наш ничуть не ускорился, хоть привалы были чаще, наука познания себя вбиваться мастерами стала жестче. На последней стоянке, все дружно принялись приводить себя и амуницию в порядок, начищать оружие и подбирать  гардероб из наколдованного Дирком по прямым рекомендациям столичного жителя Глюка. И вот вполне готовые и полностью экипированные, рано утром взобрались на высокий холм, и с интересом начали разглядывать открывшуюся панораму. Впереди стояла небольшая деревенька, она раскинулась вдоль широкой реки, никаких дорог к ней не было, если не считать узких тропинок, они струились тонкими змейками в сторону леса и реки, а потом по кругу обратно. В центре деревни светилась большая круглая же площадь загромождённая повозками и прилавками. Выбрав целью эту самую площадь, бодренько двинулись вперёд. У входа в деревню вообще не наблюдалось  стражников, не было даже никакого пропускного пункта с таможней, к проверкам которого мы были почти готовы, да и на нас таких красивых практически никто не обращал пристального внимания, до той поры пока мы не вышли на торговую площадь. Она буквально кишмя кишела людьми и не очень людьми – Глюк по ходу знакомил нас с расами, местом их проживания и нравами. Как сказал наш зелёный, народа так много из за того, что площадь в каждом населённом пункте является главным рынком -  по кругу, которого всегда располагаются прилавки, а в центре на огороженную площадку приземляются летуны по нашему -  пегасы, запряжённые в разнообразные повозки. Договорившись встретиться возле летунов, разбрелись по прилавкам Ник с Шаммом пошли к кузнецам смотреть железо, Миха с Васькой и  Дирком в лавку эликсиров и магических прибамбасов, ну, а мы с Глюком решили просто по рынку прошвырнуться. И только сошли с пятачка, как уткнулись в спец - загон по продаже летунов, каких только здесь не было – рыжие, белые, вороные! Торговля шла ещё та! Выбирали по масти по размаху крыльев, по оперению крыла. Завороженный этой красотой  восторженно любовался вороным красавцем, которого торговец рекламировал какому – то купцу. Я просто изнывал от желания приобрести эту коняшку, Глюк со мной был полностью согласен – летун на все 100% качественный и хоть мы располагали достаточной суммой и легко могли перекупить пегаса, но перебивать уже начатую сделку здесь было не принято. Решили потом ещё раз заглянуть к летунам и если что прикупить вороного. Но мы не прошли и двух шагов, как я спиной ощутил, чей - то взгляд, обернувшись в конце загона, увидел неприметного летуна какой – то грязно серой масти, который сразу опустил свою лохматую голову, напоследок мазнув меня взглядом, одного этого взгляда для меня было достаточно. Раз и навсегда я понял – это мой конь!  Решительно подошёл к торговцу и предложил цену за серого. Удивлению торговца не было границ, набрав воздуха, он по привычке, но заикаясь, выискивая слова, принялся рекламировать товар, но я, молча, протянул деньги, и направился к летуну, а он медленно навстречу мне, а потом он положил свою голову мне на плечо и замер. Как и когда мы вышли с рынка я не помню, очнулся от того, что Глюк пытался вытащить из моих рук уздечку, объясняя при этом, что серого нужно отвести в летучку, там его уже ждёт летух, а нас вот уже час, как ждут на обед. Простившись с серым - направились в харчевню. Там ожидание проходило на более чем высокой ноте – стол был заставлен пахучими, наполненными чем – то вкусным тарелками и разноцветными графинами, содержимое которых ощутимо плескалось в широких фужерах, дегустация оных шла в полный рост. Махнув с порога ребятам через разномастную толпу мы с Глюком, как два ледокола двинулись вперёд, но буквально на шестом шаге наше активное движение к еде резко закончилось. Перед нами словно из ниоткуда возник кто й – то очень большой и весьма толстый, нагло перегородивший нашу дорогу к вожделенной пище, за моей спиной послышался встревоженный шёпот Глюка поясняющий национальную принадлежность объекта – Жек, это ж степной Орк, обычно их рост не превышает два метра двадцать сантиметров, а этот вот под три вымахал, они отличаются весьма неуравновешенным характером, проживают на северных территориях, редко ассимилируются в крупных и развитых центрах. Вступать в конфликт с этими особями не рекомендуется, это мне Благородный Артурус говорил. Пока Глюк выдавал справку, немаленькая особь, поигрывая мышечной массой, исподлобья разглядывала нас. – Ну, куда прём? Прогудел объект. – Как куда? Всей душой жаждем пригласить вас о Благородный, как вас по батюшке? – Сэм Той Большой Жбан, токо по матушке. Ухнул громовым голосом, наш оппонент. – Вас, именно вас – Сэм Той Большой Жбан мы торопились пригласить к нашему столу. – Э, а я вам двинуть поначалу хотел, вы вот это потоптали мой плащ. Сняв с плеч необъятную тряпицу  выше означенный  Жбан, как тореро покрутил ею перед нашими глазами. Уворачиваясь от тряпки я невозмутимо продолжил. – Вот мы и двинем чарками за встречу, а если бы мы намеренно ради знакомства с вами, о мужественный - Сэм, не наступили на ваш плащ, то никогда бы не состоялась столь знаменательная встреча. – Чем угощаете? Махнув рукой в сторону друзей, мы в унисон с Глюком облегчённо гаркнули – Всем! В замершей харчевне во время нашего диалога, вновь началось движение - гул голосов, полёт мух и бряцанье посуды, ну а мы не тратя время даром, победным маршем прошествовали к нашему столу. Угощались обильно, Жбан достойно оправдывал свою фамилию, друзья по ходу делились впечатлениями от посещения рынка, не уставая хвастаться своим прикупом. Миха с Дирком купили какие – то уникальные ингредиенты, для какого – то наступательного заклинания, Шамм с Ником обогатились универсальными ножами из необычной стали, которые при хранении сворачивались в спираль и разворачивались в струну при метании в цель. Ну  а мы с Глюком рассказали о крылатом, которому тут же всей компанией решили придумать имя. Кешку и Гошку отмёл сразу, да и другие предложения друзей типо Быстрое копыто, или Вёрткое крыло с Боингом не вкатило, чем ввёл группу друзей в большую задумчивость. Решили всем скопом сходить посмотреть на покупку и уже на месте определиться с именем летуна. Вывалившись на улицу по привычке взглянул на небо, но вместо трёх жёлтых лун увидел лишь серебряный серп центральной, проследив за моим взглядом, всезнайка Глюк просветил всю нашу шумную аудиторию заявив, что началась неделя серебряной луны, ну это типо, как у нас в Питере белые ночи. Полюбовавшись на светило, затянув Никулинскую песню про зайцев, припев - «А нам всё равно» руладами выводил Стэн, а мы на подвыве, добрели до летучки, конюшни  по нашему, и там увидели второй лунный серебряный серп. Вышли – луна светит, зашли и тут горит, так раз пять под недоумённые взгляды посетителей харчевни, мы входили и выходили из летучки. С каждым заходом степень опьянения у народа понижалась, а когда серп луны направился к нам, то в раз протрезвели все, даже Васька проснулся, и вылез из Михиного рюкзака, заинтересованно поблёскивая бусинами глаз. А блестеть было на что, перед нами стоял серебряный конь, вернее летун, я достал сахар и протянул ему, его глаза признательно блеснули, а бархатные губы осторожно коснулись моей ладони. – Народ! Вот он наш Серп! После моих слов последовала восторженная лекция от Глюка. Краткий смысл её был в том, что серебряных летунов в стране можно пересчитать по пальцам, что они сами выбирают себе хозяина, стоят баснословных денег и только после правильного выбора становятся серебряными. Серп, казалось, внимательно его слушал, и соглашался, по просьбе друзей раскрывал крылья и осторожно брал сахар, со всех ладоней, довольно пофыркивая. Когда мы немного пришли в себя от восторга, то почувствовали, что в летучке стало тесновато, а стало так от того, что все посетители харчевни сгрудились у нас за спиной, с трепетом рассматривая Серпа. Когда и кто созвал эту толпу непонятно. За столом на этот раз расслабиться, как – то не получалось, со всех сторон мы натыкались на разные взгляды – в некоторых была заинтересованность, в других вопрос, в третьих проглядывала неприкрытая зависть и ненависть. В общем, расплатившись, заказали комнату с дополнительным матрасом для Сэма и  пошли спать, резонно рассудив, что утро вечера мудренее. Перед сном я надиктовал перу события дня и провалился в него вслед за народом.</w:t>
      </w:r>
    </w:p>
    <w:p>
      <w:pPr>
        <w:pStyle w:val="Normal"/>
        <w:rPr>
          <w:sz w:val="28"/>
          <w:szCs w:val="28"/>
        </w:rPr>
      </w:pPr>
      <w:r>
        <w:rPr>
          <w:sz w:val="28"/>
          <w:szCs w:val="28"/>
        </w:rPr>
      </w:r>
    </w:p>
    <w:p>
      <w:pPr>
        <w:pStyle w:val="Style13"/>
        <w:rPr/>
      </w:pPr>
      <w:r>
        <w:rPr/>
        <w:t>Глава 15. Мимолистическая.</w:t>
      </w:r>
    </w:p>
    <w:p>
      <w:pPr>
        <w:pStyle w:val="Style13"/>
        <w:rPr/>
      </w:pPr>
      <w:r>
        <w:rPr/>
        <w:t>Бьющая туда - куда бы, не хотелось попасть.</w:t>
      </w:r>
    </w:p>
    <w:p>
      <w:pPr>
        <w:pStyle w:val="Normal"/>
        <w:rPr/>
      </w:pPr>
      <w:r>
        <w:rPr/>
      </w:r>
    </w:p>
    <w:p>
      <w:pPr>
        <w:pStyle w:val="Style12"/>
        <w:rPr/>
      </w:pPr>
      <w:r>
        <w:rPr/>
        <w:t>Спалось славно, мне снился ну просто дивный сон, я добивал последний танчик и медленно на своих траках переползал на следующий уровень, сделав выстрел, на полную катушку ощутил силу отдачи и почувствовал взрывную волну, которая почему – то снесла башню моего танка, а меня вынесла из кровати. Рядом со мной валялись тела друзей, либо мы находились в одном танке, либо я чего – то не понял. Поднимались с русским словом, по ходу потирая ушибленные места, но массаж тела был недолгим, раздался взрыв, и территория за окном окрасилась заревом пожара, а комната криком Ника. – Братва! Летучка горит! Скатившись с лестницы, выбежали на улицу, там вовсю полыхало, беспорядочно бегал народ с вёдрами, в тщетных попытках потушить пламя. Не обращая внимания на добровольных пожарных, рванули к полыхающим, плотно закрытым воротам летучки, после первой попытки поняли, что ворота закрыты - то изнутри и оттуда раздаётся тревожное ржание летунов. Тараном выступила мощная фигура нашего Жбана, после третьего его удара плотные створки ворот не выдержали и завалились вместе с Сэмом во внутрь. Мы рванули следом, со всех сторон полыхало, а в центре расправив широкие крылья, стоял Серп и прикрывал ими шестёрку летунов. Схватив крылатых за уздечки, вылетели из летучки, которая за нашими спинами завалилась объятая ярким пламенем. Отдышавшись и отдав летехам спасённую шестерку, окружили нашего Серпа, который тревожно вздрагивал и крутил головой. Тут к нам подбежал хозяин харчевни она же гостиница, в которой мы имели честь прибывать, и низко кланяясь стал выражать восторг, нашим подвигом, при этом обещая нам манну небесную  плюс к ней огромные бонусы, а именно мы удостаивались занесения в книгу почёта гостиницы, индивидуального медальона каждому - получивший его имел полное право в течение всей жизни на бесплатное обслуживание в данном эксклюзивном заведении к этому всему, полагался наш групповой памятник во весь рост на центральной площади. Васька и Серп были тоже в теме. После всего сказанного он ещё десять раз отбил поклон китайского болванчика и испросив разрешения отвести Серпа в элитную летучку протянул руку к уздечке и тут же совершил высокий кульбит в воздух, в этом ему посодействовал наш молниеносный Сэм. После чего решил просто побыть нашим проводником по дороге в летучку. Надо ли говорить, что там мы проверили каждый угол и закоулок на предмет незаконных объектов, запоры на окнах и дверях, и только потом прошествовали в новый люкс, куда и был доставлен обильный завтрак.</w:t>
      </w:r>
    </w:p>
    <w:p>
      <w:pPr>
        <w:pStyle w:val="Style12"/>
        <w:rPr/>
      </w:pPr>
      <w:r>
        <w:rPr/>
        <w:t>Завтрак начали с громкого обсуждения ночного фейерверка бьющего и полыхающего в нашу честь, а вернее в честь Серпа из летучки, не подлежало сомнению, что избавиться таким варварским способом мечтали именно от него. День прошёл в пустых хлопотах и приёмах, кто только не посетил нас даже его сиятельство городской Бургомистр. Глюк говорил, что такое обильное внимание к нам проистекает из – за того, что если в каком нибудь городе фиксируется умышленная ликвидация летуна, то из столицы поступает запрет на полёты в этот город до окончательного расследования, а оно как и везде может длится годами, без прилёта населённый пункт нищает, а иногда и полностью исчезает с карты страны. Вот такие пряники! Несмотря на усиленную охрану выделенную Бургомистром мы общим голосованием решили установить ночное дежурство рядом с нашим летуном. Первыми вызвались гуру по магии, сначала Миха по кругу обошёл летучку покрыв её золотым русским словом, потом Дирк по этому же кругу развесил огненные фонарики с самозаводящимся механизмом, который реагировал на отрицательные эмоции. После чего магический тендем в сопровождении Васьки с чувством исполненного долга на два часа удалился в летучку. Во вторую вахту заступила ударная сила в лице Ника, Шамма и Глюка. Встречать рассвет, позёвывая во весь рот, отправились мы с Сэмом. В летучке я сразу же подошёл к Серпу, который радостно потянулся ко мне навстречу, угостив крылатого сахаром, завели с Сэмом беседу про жизнь. Сэм оказался знатным бродягой за свои двадцать лет он вдоль и поперёк исколесил весь континент на своих двоих, что, в общем – то здесь было не принято. Аргументом его такой походной жизни выступало то, что во первых, ему такому маленькому просто невозможно было найти летуна себе под стать, а во вторых у него элементарно не было средств на такую покупку и поэтому летунов, как средство передвижения он даже не рассматривал в принципе. На вопрос - Откуда у него возникла такая тяга к путешествиям? От Сэма последовал краткий ответ – Из - за необходимости! Наивный, он думал, что мне этого достаточно. Скажу честно, раскрутить этот трёх метровый объект на откровенность было сложно, но путём наводящих вопросов, двух, трёх интригующих слов про наш, мир и рассказ об обстоятельствах, вынудивших Сэма, топтать эту землю полился из него рекой. Привожу краткие выдержки. – Род наш это ну в триста рыл. Мы это ну туда - сюда кочевали, и это ну прикочевали, как – то так втоптались на землю соседнего рода. Это ну сначала всё было даже неплохо посидели за встречу, десять пальцев сидели. Увидев мой недоумённый взгляд, Сэм мне, как  глубокому недоумку, пояснил. – Это ну, дней, по вашему, а потом старосты решили устроить состязания молодняка. Мне это ну тогда восемнадцать вёсен было. Вышел с того рода сын вождя ну это одному нашему рыло набил, второму начистил. Тут это дошла очередь до меня, ну я это встал и ему в рыло дал, а он землю поцеловал и это земле дух свой и отдал. Ну, пошло махалово, когда это ну отмахались. Старосты сели у бурдюков судьбы решать. В общем, это ну, решили так, раз я сына вождя завалил, то должен его заменить, а для этого ну это нужно меня женить на его дочери. Женится я ну это, никак не хотел, сопротивлялся сильно, когда по мозгальнику получил, слова на согласие сами вылетели. В общем ну, это очухался утром, а на руке обручальный браслет, потумкал про себя невесту ну это жену я ж в глаза не видел вдруг страхолюдина? Ну, это скатал бурдюк, плащ и слинял по утречку, по тихому. Вот так это и топаю второй год. – Сэм, а как у вас выглядят девушки? – Ну, это я чё – то не рассматривал их раньше, во пойдём на рынок покажу. Утром, взяв пару уроков по ухаживанию за Серпом у солидного летехи и накормив крылатого, после завтрака, изнывая желанием посмотреть настоящую орчанку, организовал поход нашего братства на рынок. За время блуждания накупили всякой хрени, это я так думал, Ник и Миха настаивали на обратном, и вот, когда в  очередной раз оглянулись, чтобы позвать Сэма и  сгрузить ему покупки, сзади его не оказалось. Встревоженные рванули обратно вдоль рядов и не пройдя и сотни шагов наткнулись на спину нашего достопочтенного, как говорил Глюк орка. Сэм, нагруженный покупками, как Эверест возвышался посреди площади, и  во все глаза пялился на, что – то, проследив за его взглядом, я понял, что это, что – то на сей раз было кто – то. Около лавки с тканями стояла высокая, стройная, смуглая девушка с тёмно русыми волосами и фиолетовыми глазами. Миха толкнув баулами Сэма, попытался вышеозначенный объект привести в чувство. – Друган, ты чё вооще по среди площади завис? Движухе мешаешь! И тут мы услышали многозначительный ответ. Ребят тут это, ну орка. – Друган, да ты нас уже просветил в своей расовой принадлежности. – Нее, ребят тут это она орка, а я орк!  - Офигеть, красота, Сэмик познакомь! - Да идите вы! Подхватив лёгким движением с Мишки все сумки, не разбирая дороги, красный как рак Сэм рванул в сторону харчевни. – Да, стрела Амура мимо сердца Сэмика не прошла. С восторгом, разглядывая прекрасную орку, брякнул Ник. Да и мы  от неё глаз оторвать не могли. – Ну да, Ник мимо такого торса пролетишь. – Жек, а девушка то о, конфетка. – Ага. Крем брюле с шоколадом, только Сэм то наш женатый перец. Мужики невольно приостановились, и я им сжато поведал историю злоключений, нашего богатыря. - Главная проблема ребят в том, что Орки женятся на всю жизнь и разводов то у них не бывает, а тут любофь! Во избежание решили тут же прикупить летунов и покинуть это историческое место, ведь чем объект любви подальше, тем и на сердце  полегче – проверено! В харчевне нас встретил гул голосов посетителей и мрачный Сэм потягивающий пиво. Решение перебазироваться он принял индеферентно и молча, стал нагружать на себя, весь наш незначительный скарб, но когда мы ему представили его рыжего летуна, искра жизни на минуту мелькнула в его глазах, а потом он, также молча, стал с себя сгружать всё наше имущество. На гневную тираду Михи об орках, которые даже маленький рюкзачок в пятьдесят кило понести не могут. Последовал обстоятельный ответ, что ну это типо и того и даже подержать могут и понести могут, но маленького Крылышка, который в холке метра три перегружать не дадут. Взлетели прямо с площади харчевни, прощальный вираж делать не стали, а то вдруг Сэмик боль сердца увидит с седла, да и рухнет вниз в любовном порыве. Полёт проходил нормально впереди Глюк, как знаток местности, за ним я с Сэмом, за нами на вороных Ник с Шамом ну и закрывали нашу кавалькаду неугомонные Миха с Дирком да плюс чихающий на ветру Васька. Привал сделали на небольшой полянке, с непривычки ноги ломило у всех, но забота о летунах пересилила усталость, возились долго, ужин был поздний, на разговоры не тянуло, на всю ночь дежурить вызвался Сэм ну, а мы, как - то и небыли против. Костёр, мечты, романтика, а что ещё в сложившихся обстоятельствах осталось нашему большому брату. Я со слипающимися глазами надиктовал перу события последних дней, увековечивая золотую истину – «Что написано пером – то не вырубишь топором!» и провалился в сон.</w:t>
      </w:r>
    </w:p>
    <w:p>
      <w:pPr>
        <w:pStyle w:val="Normal"/>
        <w:rPr>
          <w:sz w:val="28"/>
          <w:szCs w:val="28"/>
        </w:rPr>
      </w:pPr>
      <w:r>
        <w:rPr>
          <w:sz w:val="28"/>
          <w:szCs w:val="28"/>
        </w:rPr>
      </w:r>
    </w:p>
    <w:p>
      <w:pPr>
        <w:pStyle w:val="Style13"/>
        <w:rPr/>
      </w:pPr>
      <w:r>
        <w:rPr/>
        <w:t>Глава 16. Турбонистическая.</w:t>
      </w:r>
    </w:p>
    <w:p>
      <w:pPr>
        <w:pStyle w:val="Style13"/>
        <w:rPr/>
      </w:pPr>
      <w:r>
        <w:rPr/>
        <w:t>Ускоряющая то, что и так как бы не раком движется.</w:t>
      </w:r>
    </w:p>
    <w:p>
      <w:pPr>
        <w:pStyle w:val="Style13"/>
        <w:rPr/>
      </w:pPr>
      <w:r>
        <w:rPr/>
      </w:r>
    </w:p>
    <w:p>
      <w:pPr>
        <w:pStyle w:val="Style12"/>
        <w:rPr/>
      </w:pPr>
      <w:r>
        <w:rPr/>
        <w:t xml:space="preserve">Утром я встал раньше всех, так бы конечно Никиткину пенку ещё бы подавил, но природа булькала аж, в ушах. Поспособствовав росту кустиков, направился к застывшему Сэму у костра, и увидел такую картину. Без балды, на самом деле увидел картину -  на куске картона от упаковки углём один в один была нарисована пассия Сэмика. Да как нарисована, глаз не оторвать, вот этих глаз наш большенький и не мог оторвать, правда, при этом он на автомате периодически протягивал руку к дровам и бросал их в костёр, в общем, вахту нёс исправно. По шебуршанию сзади почувствовал, что стали подтягиваться ребята из – за моей спины они пытались разглядеть то на, что  пялились мы с Сэмом. Тишину раннего утра разрушил Ник. – Да братва! Тут вам и папораци в лице Дирка, тут и писатель с бешеным пером, а теперь и художник появился! Глюк! Миха! Шамм! Куда ж нам бесталлантным деваться! – Куда пошлют, быстро и по прямой, туда и деваться. А там встретят и дальше пошлют, а если туда не хотите, могу даже профориентацию произвести и выбор профессий указать тебе в экологи, Глюку в рестораторы, Шамму в кузнецы и ювелиры, ну а Миха у нас большой признанный маг! Творчества хоть отбавляй так, что творите други! Большенький на нашу перепалку никак не реагировал, портрет не отдавал, пришлось вызвать тяжёлую артиллерию в лице Васьки, который сделал небольшой укус сидалешнего нерва приболевшего объекта, после чего жертва любви взлетела вверх при этом, выронив из рук прекрасный образ, который мы тут же подхватили и спрятали в рюкзак. Целых десять минут наблюдали прежнего Сэма, уже было подумали, что болезнь прошла, но тут он увидел кусок картона, схватил уголь из костра и принялся ожесточённо чёркать то бишь, рисовать. Даже сногсшибательные запахи кулинарного творчества Глюка болезного никак не трогали. Есть ел, но на автомате, насыпь ему, наверное, хвойных опилок, сживал бы и не поморщился, а ещё говорят, любви не бывает, такой безнадёжной я бы себе не хотел. Иногда Сэм оживал, но это были краткие мгновения общения с Крылышком. На крыло встали уже после обеда, во время взлёта Сэм уронил очередной портрет любимой, хотел вернуться, но я его заверил, что отдадим ему первую из рюкзака и он, успокоившись, ушёл в себя. </w:t>
      </w:r>
    </w:p>
    <w:p>
      <w:pPr>
        <w:pStyle w:val="Style12"/>
        <w:rPr/>
      </w:pPr>
      <w:r>
        <w:rPr/>
        <w:t xml:space="preserve">В полёте разговаривать было слегка затруднительно, поэтому общались руками и предавались размышлениям, лично я размышлял, как другие не знаю. Когда всё время шли почему – то и не было времени толком всё обдумать. Начнём с самого начала, во первых, почему проект «В», может это какая – то определённая точка? Во вторых это путешествие, мне начинало определённо нравиться, а в третьих как это, не странно, я чувствовал себя как дома. Мои лирические измышления прервала кавалькада летунов с седоками пролетевших по встречке. – Да, гонят по чёрному, к тому же все в чёрном! </w:t>
      </w:r>
    </w:p>
    <w:p>
      <w:pPr>
        <w:pStyle w:val="Style12"/>
        <w:rPr/>
      </w:pPr>
      <w:r>
        <w:rPr/>
        <w:t xml:space="preserve">Сделав  мозговую зарубку, решил на привале поподробнее расспросить у Глюка об этих траурных товарищах. Это конечно не МКАД, но трасса была довольно таки оживлённая, нас постоянно догоняли, периодически кидали по паре ласковых за медленную движуху, перегоняли, летели на встречу из за чего приходилось совершать кульбиты то в верх, то вниз. На очередном подъёме мы ноздря в ноздрю вновь нарвались на товарищей в черном, которые молча выхватили клинки, в желании приступить к противоправным действиям, в отношении нас таких белых и пушистых. Кстати позади наших магов также нарисовались люди в чёрном. И что мы им сделали? Задаваться вопросами было не с руки, так – как руки были заняты холодным оружием. Серп взлетел в верх и разбившись на две группы мы ринулись в бой. Странные оппоненты дрались, молча, ну а нам помогало доброе русское слово плюс едкие комментарии вездесущего, спортивного комментатора Дирка. Порхающий рядом со мной Сэмик, начинал вяло, но увидев, первую кровь, кстати не у себя, а у Глюка, которого зацепили в начале, вышел из любовного транса и рванул в бой, бедные чёрные они от него отлетали, как мячи от стенки. Самоё интересное наступило тогда, когда Шамм впереди Ника расчистил площадку для замаха и наш юный натуралист получил шанс и взмахнул своим сверкающим дрыном, на свист его эксклюзивного изделия слетелись миллионы Везел и ринулись к противнику. Мы, опустив клинки, с восторгом наблюдали избиение младенцев, к тому же в лапках у каждой Везелы было по небольшому камешку, которыми они бомбардировали чёрных. Победа на сто процентов была на нашей стороне. Проводив взглядом, убегающих  улетающих, решили спуститься вниз. На земле проверив летунов, оказав первую помощь зазевавшемуся Глюку мы приступили к обустройству стоянки, а наши маги к ходьбе по кругу. У костра мучились мыслью – где, когда и кому мы переступили дорогу. Версий было много тут и Дирк со своими правовыми делами, и Глюк с библиотекой плюс к тому же нападение на моего коника, да и побег Сэма привносил свою ложку дёгтя, но самое интересное было то, что как признался бледный Глюк на нас напали представители элитного клана убийц. Каждый из них таких денег стоит, что в переводе на наши деньги я б в Москве не задумываясь, мог бы двухэтажную квартирку в центре прикупить. И по какому поводу мы впали в такую немилость, тот ещё вопрос, но от небесного боя мы получили и свой плюс. Бой ли, забота о Крылышке или удалённость портретного образа, либо все три причины вместе поспособствовали тому, что наш Сэмик стал приходить в себя. Даже в обсуждение драчки внёс свою посильную лепту, особо его потрясли наши крылатые бомбардировщики, такого мощного и красивого упреждающего удара он не видел никогда. Да и все мы прибывали в лёгком потрясении, за столь недолгое наше путешествие резко прямого агрессивного контакта по отношению к нашим персонам мы ранее не испытывали. За десять минут до своего дежурства, я проснулся. И стал внимательно наблюдать за нашими Штепселем и Тарапунькой, которые увлечённо вели свою железную беседу. Да, благодаря Шамму, наш эколог постепенно стал перетекать в клан любителей наковальни, видно кузнечное дело станет его очередным хобби на всю жизнь. Предоставив пенку в полное распоряжение Ника, растолкал Сэма, и мы приступили к дежурству. Ночную тишину и идиллию прерывало только стрекотание, каких – то насекомых напоминающих наших цикад, Сэмик не теряя времени, занимался созданием образа любимой, с помощью воды из песчаной кучи, полностью игнорируя мои правильные комментарии. Вдруг он резко вскочил, и бросился к краю периметра, который осветился сиреневыми сполохами, с обратной стороны круга лежало две чёрных стрелы. Я мысленно проследил их траекторию и сделал неутешительный вывод – если б не было бы Михиного круга, то, увы, уже и не было бы и нас с Сэмиком в этом весёлом измерении. Сна у всех, как не бывало, все во все глаза пялились в темноту, в попытках разглядеть противника, повезло Глюку, вернее его ночному эльфийскому видению. Его радары зафиксировали четыре объекта  расположенных вокруг нас, из едких комментариев Глюка мы установили, что одеты, они были, в любимую гамму похоронной команды. В общем, своё приветствие, нам послали дневные </w:t>
      </w:r>
    </w:p>
    <w:p>
      <w:pPr>
        <w:pStyle w:val="Style12"/>
        <w:rPr/>
      </w:pPr>
      <w:r>
        <w:rPr/>
        <w:t>недобитки. На, что они надеялись на хлеб соль с нашей стороны в виде наших свободно убиенных тушек, или помахали в приветствии нам стрелками, дабы мы не расслаблялись? Эти непонятки, как то незначительно напрягали. Решили дождаться рассвета. А с утречка вступить в визуальный контакт на уровне переговоров, нужно ведь двигаться вперёд. Роль осадной крепости, что – то нас не вдохновляла, хоть проверив наши запасы мы и сделали вывод в том, что можем здесь и навек поселиться. Я по привычке взялся за перо, а мужики во главе с Глюком за завтрак. День обещал быть… В общем обещал.</w:t>
      </w:r>
    </w:p>
    <w:p>
      <w:pPr>
        <w:pStyle w:val="Style12"/>
        <w:rPr/>
      </w:pPr>
      <w:r>
        <w:rPr/>
      </w:r>
    </w:p>
    <w:p>
      <w:pPr>
        <w:pStyle w:val="Style13"/>
        <w:rPr/>
      </w:pPr>
      <w:r>
        <w:rPr/>
      </w:r>
    </w:p>
    <w:p>
      <w:pPr>
        <w:pStyle w:val="Style13"/>
        <w:rPr/>
      </w:pPr>
      <w:r>
        <w:rPr/>
        <w:t>Глава 17. Утопическая.</w:t>
      </w:r>
    </w:p>
    <w:p>
      <w:pPr>
        <w:pStyle w:val="Style13"/>
        <w:rPr/>
      </w:pPr>
      <w:r>
        <w:rPr/>
        <w:t>Утверждающая, что Кант тут не причём.</w:t>
      </w:r>
    </w:p>
    <w:p>
      <w:pPr>
        <w:pStyle w:val="Normal"/>
        <w:rPr>
          <w:sz w:val="28"/>
          <w:szCs w:val="28"/>
        </w:rPr>
      </w:pPr>
      <w:r>
        <w:rPr>
          <w:sz w:val="28"/>
          <w:szCs w:val="28"/>
        </w:rPr>
      </w:r>
    </w:p>
    <w:p>
      <w:pPr>
        <w:pStyle w:val="Style12"/>
        <w:rPr/>
      </w:pPr>
      <w:r>
        <w:rPr/>
        <w:t>И настал день и пробил час. И кинули мы жребий, кто моет посуду на этот раз. Ну конечно, как всегда выиграл ваш покорный слуга. Не вот, как в лотерее сто рублей выиграть, так я не в той очереди стою, а как, что – то помыть это мы завсегда! Обвешавшись склянками и провожаемый сочувственными взглядами крылатых я в компании Васьки побрёл к ручью. Вот не знаю, кто, как, а я думаю, что в его роду точно еноты полоскуны были, дай ему тряпочку и воду и всё Васька весь в работе, кстати, Миха и остальные об этом не знают это мой бонус. Для всех я типо животинку выгуливаю. Пока Васька довольно пофыркивая полоскался, я осматривал близлежащие окрестности. Окрестности впечатление производили и поражали своей красо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текста"/>
    <w:basedOn w:val="Normal"/>
    <w:qFormat/>
    <w:pPr/>
    <w:rPr>
      <w:szCs w:val="28"/>
    </w:rPr>
  </w:style>
  <w:style w:type="paragraph" w:styleId="Style13">
    <w:name w:val="Стиль Глав"/>
    <w:basedOn w:val="Heading3"/>
    <w:qFormat/>
    <w:pPr>
      <w:numPr>
        <w:ilvl w:val="0"/>
        <w:numId w:val="0"/>
      </w:numPr>
      <w:jc w:val="center"/>
      <w:outlineLvl w:val="9"/>
    </w:pPr>
    <w:rPr>
      <w:rFonts w:cs="Times New Roman"/>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4:48:00Z</dcterms:created>
  <dc:creator>Ирина</dc:creator>
  <dc:description/>
  <cp:keywords/>
  <dc:language>en-US</dc:language>
  <cp:lastModifiedBy>Irina</cp:lastModifiedBy>
  <dcterms:modified xsi:type="dcterms:W3CDTF">2015-01-02T11:23:00Z</dcterms:modified>
  <cp:revision>182</cp:revision>
  <dc:subject/>
  <dc:title>                                                         Глава 1</dc:title>
</cp:coreProperties>
</file>