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926965" cy="7669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4926965" cy="7669530"/>
                    </a:xfrm>
                    <a:prstGeom prst="rect">
                      <a:avLst/>
                    </a:prstGeom>
                  </pic:spPr>
                </pic:pic>
              </a:graphicData>
            </a:graphic>
          </wp:inline>
        </w:drawing>
      </w:r>
    </w:p>
    <w:p>
      <w:pPr>
        <w:pStyle w:val="Normal"/>
        <w:numPr>
          <w:ilvl w:val="0"/>
          <w:numId w:val="0"/>
        </w:numPr>
        <w:spacing w:lineRule="auto" w:line="240"/>
        <w:outlineLvl w:val="0"/>
        <w:rPr>
          <w:rFonts w:ascii="Times New Roman" w:hAnsi="Times New Roman" w:eastAsia="Times New Roman" w:cs="Times New Roman"/>
          <w:b/>
          <w:b/>
          <w:bCs/>
          <w:color w:val="000000"/>
          <w:kern w:val="2"/>
          <w:sz w:val="32"/>
          <w:szCs w:val="32"/>
          <w:shd w:fill="FFFFFF" w:val="clear"/>
          <w:lang w:val="en-US"/>
        </w:rPr>
      </w:pPr>
      <w:r>
        <w:rPr>
          <w:rFonts w:eastAsia="Times New Roman" w:cs="Times New Roman" w:ascii="Times New Roman" w:hAnsi="Times New Roman"/>
          <w:b/>
          <w:bCs/>
          <w:color w:val="000000"/>
          <w:kern w:val="2"/>
          <w:sz w:val="32"/>
          <w:szCs w:val="32"/>
          <w:shd w:fill="FFFFFF" w:val="clear"/>
        </w:rPr>
        <w:t>Сильвия Дэй</w:t>
      </w:r>
    </w:p>
    <w:p>
      <w:pPr>
        <w:pStyle w:val="Normal"/>
        <w:numPr>
          <w:ilvl w:val="0"/>
          <w:numId w:val="0"/>
        </w:numPr>
        <w:spacing w:lineRule="auto" w:line="240" w:before="0" w:after="240"/>
        <w:outlineLvl w:val="1"/>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Плененный тобой</w:t>
      </w:r>
    </w:p>
    <w:p>
      <w:pPr>
        <w:pStyle w:val="Normal"/>
        <w:numPr>
          <w:ilvl w:val="0"/>
          <w:numId w:val="0"/>
        </w:numPr>
        <w:spacing w:lineRule="auto" w:line="240" w:before="0" w:after="240"/>
        <w:outlineLvl w:val="1"/>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Кроссфайр – 4</w:t>
      </w:r>
    </w:p>
    <w:p>
      <w:pPr>
        <w:pStyle w:val="Normal"/>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pPr>
      <w:r>
        <w:rPr>
          <w:rFonts w:eastAsia="Times New Roman" w:cs="Times New Roman" w:ascii="Times New Roman" w:hAnsi="Times New Roman"/>
          <w:color w:val="000000"/>
          <w:sz w:val="28"/>
          <w:szCs w:val="28"/>
          <w:shd w:fill="FFFFFF" w:val="clear"/>
        </w:rPr>
        <w:t xml:space="preserve">Оригинальное название: </w:t>
      </w:r>
      <w:r>
        <w:rPr>
          <w:rFonts w:eastAsia="Times New Roman" w:cs="Times New Roman" w:ascii="Times New Roman" w:hAnsi="Times New Roman"/>
          <w:b/>
          <w:color w:val="000000"/>
          <w:sz w:val="28"/>
          <w:szCs w:val="28"/>
          <w:shd w:fill="FFFFFF" w:val="clear"/>
        </w:rPr>
        <w:t xml:space="preserve">Captivated by You </w:t>
      </w:r>
    </w:p>
    <w:p>
      <w:pPr>
        <w:pStyle w:val="Normal"/>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Серия: </w:t>
      </w:r>
      <w:r>
        <w:rPr>
          <w:rFonts w:eastAsia="Times New Roman" w:cs="Times New Roman" w:ascii="Times New Roman" w:hAnsi="Times New Roman"/>
          <w:b/>
          <w:color w:val="000000"/>
          <w:sz w:val="28"/>
          <w:szCs w:val="28"/>
          <w:shd w:fill="FFFFFF" w:val="clear"/>
        </w:rPr>
        <w:t>Кроссфайр - 4 (Crossfire #4)</w:t>
      </w:r>
    </w:p>
    <w:p>
      <w:pPr>
        <w:pStyle w:val="Normal"/>
        <w:spacing w:lineRule="auto" w:line="240" w:before="0" w:after="120"/>
        <w:ind w:firstLine="567"/>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Серия книг «Кроссфайр»:</w:t>
      </w:r>
    </w:p>
    <w:p>
      <w:pPr>
        <w:pStyle w:val="Normal"/>
        <w:spacing w:lineRule="auto" w:line="240" w:before="0" w:after="12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b/>
          <w:color w:val="000000"/>
          <w:sz w:val="28"/>
          <w:szCs w:val="28"/>
          <w:shd w:fill="FFFFFF" w:val="clear"/>
        </w:rPr>
        <w:t>1</w:t>
      </w:r>
      <w:r>
        <w:rPr>
          <w:rFonts w:eastAsia="Times New Roman" w:cs="Times New Roman" w:ascii="Times New Roman" w:hAnsi="Times New Roman"/>
          <w:color w:val="000000"/>
          <w:sz w:val="28"/>
          <w:szCs w:val="28"/>
          <w:shd w:fill="FFFFFF" w:val="clear"/>
        </w:rPr>
        <w:t xml:space="preserve"> - Обнаженная для тебя (Bared to You)</w:t>
        <w:br/>
      </w:r>
      <w:r>
        <w:rPr>
          <w:rFonts w:eastAsia="Times New Roman" w:cs="Times New Roman" w:ascii="Times New Roman" w:hAnsi="Times New Roman"/>
          <w:b/>
          <w:color w:val="000000"/>
          <w:sz w:val="28"/>
          <w:szCs w:val="28"/>
          <w:shd w:fill="FFFFFF" w:val="clear"/>
        </w:rPr>
        <w:t xml:space="preserve">2 </w:t>
      </w:r>
      <w:r>
        <w:rPr>
          <w:rFonts w:eastAsia="Times New Roman" w:cs="Times New Roman" w:ascii="Times New Roman" w:hAnsi="Times New Roman"/>
          <w:color w:val="000000"/>
          <w:sz w:val="28"/>
          <w:szCs w:val="28"/>
          <w:shd w:fill="FFFFFF" w:val="clear"/>
        </w:rPr>
        <w:t>- Отраженная в тебе (Reflected in You</w:t>
      </w:r>
      <w:r>
        <w:rPr>
          <w:rStyle w:val="Appleconvertedspace"/>
          <w:rFonts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rPr>
        <w:br/>
      </w:r>
      <w:r>
        <w:rPr>
          <w:rFonts w:eastAsia="Times New Roman" w:cs="Times New Roman" w:ascii="Times New Roman" w:hAnsi="Times New Roman"/>
          <w:b/>
          <w:color w:val="000000"/>
          <w:sz w:val="28"/>
          <w:szCs w:val="28"/>
          <w:shd w:fill="FFFFFF" w:val="clear"/>
        </w:rPr>
        <w:t>3</w:t>
      </w:r>
      <w:r>
        <w:rPr>
          <w:rFonts w:eastAsia="Times New Roman" w:cs="Times New Roman" w:ascii="Times New Roman" w:hAnsi="Times New Roman"/>
          <w:color w:val="000000"/>
          <w:sz w:val="28"/>
          <w:szCs w:val="28"/>
          <w:shd w:fill="FFFFFF" w:val="clear"/>
        </w:rPr>
        <w:t xml:space="preserve"> - Сплетенная с тобой  (Entwined with You)</w:t>
      </w:r>
    </w:p>
    <w:p>
      <w:pPr>
        <w:pStyle w:val="Normal"/>
        <w:spacing w:lineRule="auto" w:line="240" w:before="0" w:after="12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ереплетаясь с тобой (ЛП)</w:t>
      </w:r>
    </w:p>
    <w:p>
      <w:pPr>
        <w:pStyle w:val="Normal"/>
        <w:spacing w:lineRule="auto" w:line="240" w:before="0" w:after="12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b/>
          <w:color w:val="000000"/>
          <w:sz w:val="28"/>
          <w:szCs w:val="28"/>
          <w:shd w:fill="FFFFFF" w:val="clear"/>
        </w:rPr>
        <w:t>4</w:t>
      </w:r>
      <w:r>
        <w:rPr>
          <w:rFonts w:eastAsia="Times New Roman" w:cs="Times New Roman" w:ascii="Times New Roman" w:hAnsi="Times New Roman"/>
          <w:color w:val="000000"/>
          <w:sz w:val="28"/>
          <w:szCs w:val="28"/>
          <w:shd w:fill="FFFFFF" w:val="clear"/>
        </w:rPr>
        <w:t xml:space="preserve"> - Плененный тобой (ЛП) (Captivated by You</w:t>
      </w:r>
      <w:r>
        <w:rPr>
          <w:rFonts w:eastAsia="Times New Roman" w:cs="Times New Roman" w:ascii="Times New Roman" w:hAnsi="Times New Roman"/>
          <w:color w:val="000000"/>
          <w:sz w:val="28"/>
          <w:szCs w:val="28"/>
          <w:shd w:fill="FFFFFF" w:val="clear"/>
          <w:lang w:val="en-US"/>
        </w:rPr>
        <w:t>)</w:t>
      </w:r>
    </w:p>
    <w:p>
      <w:pPr>
        <w:pStyle w:val="Normal"/>
        <w:spacing w:lineRule="auto" w:line="240" w:before="0" w:after="12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rPr>
        <w:t>5</w:t>
      </w:r>
      <w:r>
        <w:rPr>
          <w:rFonts w:eastAsia="Times New Roman" w:cs="Times New Roman" w:ascii="Times New Roman" w:hAnsi="Times New Roman"/>
          <w:color w:val="000000"/>
          <w:sz w:val="28"/>
          <w:szCs w:val="28"/>
          <w:shd w:fill="FFFFFF" w:val="clear"/>
        </w:rPr>
        <w:t xml:space="preserve"> - Только с тобой (</w:t>
      </w:r>
      <w:r>
        <w:rPr>
          <w:rFonts w:eastAsia="Times New Roman" w:cs="Times New Roman" w:ascii="Times New Roman" w:hAnsi="Times New Roman"/>
          <w:color w:val="000000"/>
          <w:sz w:val="28"/>
          <w:szCs w:val="28"/>
          <w:shd w:fill="FFFFFF" w:val="clear"/>
          <w:lang w:eastAsia="ru-RU"/>
        </w:rPr>
        <w:t>One with you) – книга не издана, примерный выход книги середина 2015 года</w:t>
      </w:r>
    </w:p>
    <w:p>
      <w:pPr>
        <w:pStyle w:val="Normal"/>
        <w:spacing w:lineRule="auto" w:line="240" w:before="0" w:after="12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rPr/>
      </w:pPr>
      <w:r>
        <w:rPr>
          <w:rFonts w:eastAsia="Times New Roman" w:cs="Times New Roman" w:ascii="Times New Roman" w:hAnsi="Times New Roman"/>
          <w:color w:val="000000"/>
          <w:sz w:val="28"/>
          <w:szCs w:val="28"/>
          <w:shd w:fill="FFFFFF" w:val="clear"/>
        </w:rPr>
        <w:t xml:space="preserve">Переводчики: </w:t>
      </w:r>
      <w:r>
        <w:rPr>
          <w:rFonts w:eastAsia="Times New Roman" w:cs="Times New Roman" w:ascii="Times New Roman" w:hAnsi="Times New Roman"/>
          <w:b/>
          <w:color w:val="000000"/>
          <w:sz w:val="28"/>
          <w:szCs w:val="28"/>
          <w:shd w:fill="FFFFFF" w:val="clear"/>
        </w:rPr>
        <w:t>Светлана Азарова, Валерия Кадымова, Екатерина Лопатина</w:t>
      </w:r>
      <w:r>
        <w:rPr>
          <w:rFonts w:eastAsia="Times New Roman" w:cs="Times New Roman" w:ascii="Times New Roman" w:hAnsi="Times New Roman"/>
          <w:color w:val="000000"/>
          <w:sz w:val="28"/>
          <w:szCs w:val="28"/>
          <w:shd w:fill="FFFFFF" w:val="clear"/>
        </w:rPr>
        <w:t xml:space="preserve"> </w:t>
      </w:r>
    </w:p>
    <w:p>
      <w:pPr>
        <w:pStyle w:val="Normal"/>
        <w:rPr>
          <w:rFonts w:ascii="Times New Roman" w:hAnsi="Times New Roman" w:eastAsia="Times New Roman" w:cs="Times New Roman"/>
          <w:b/>
          <w:b/>
          <w:color w:val="000000"/>
          <w:sz w:val="28"/>
          <w:szCs w:val="28"/>
          <w:shd w:fill="FFFFFF" w:val="clear"/>
          <w:lang w:val="en-US"/>
        </w:rPr>
      </w:pPr>
      <w:r>
        <w:rPr>
          <w:rFonts w:eastAsia="Times New Roman" w:cs="Times New Roman" w:ascii="Times New Roman" w:hAnsi="Times New Roman"/>
          <w:color w:val="000000"/>
          <w:sz w:val="28"/>
          <w:szCs w:val="28"/>
          <w:shd w:fill="FFFFFF" w:val="clear"/>
        </w:rPr>
        <w:t>Редактор-корректор</w:t>
      </w:r>
      <w:r>
        <w:rPr>
          <w:rFonts w:eastAsia="Times New Roman" w:cs="Times New Roman" w:ascii="Times New Roman" w:hAnsi="Times New Roman"/>
          <w:b/>
          <w:color w:val="000000"/>
          <w:sz w:val="28"/>
          <w:szCs w:val="28"/>
          <w:shd w:fill="FFFFFF" w:val="clear"/>
        </w:rPr>
        <w:t>: Зара За</w:t>
      </w:r>
    </w:p>
    <w:p>
      <w:pPr>
        <w:pStyle w:val="Normal"/>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Обложка: </w:t>
      </w:r>
      <w:r>
        <w:rPr>
          <w:rFonts w:eastAsia="Times New Roman" w:cs="Times New Roman" w:ascii="Times New Roman" w:hAnsi="Times New Roman"/>
          <w:b/>
          <w:color w:val="000000"/>
          <w:sz w:val="28"/>
          <w:szCs w:val="28"/>
          <w:shd w:fill="FFFFFF" w:val="clear"/>
        </w:rPr>
        <w:t>Ника Метелица</w:t>
      </w:r>
    </w:p>
    <w:p>
      <w:pPr>
        <w:pStyle w:val="Normal"/>
        <w:rPr/>
      </w:pPr>
      <w:r>
        <w:rPr>
          <w:rFonts w:eastAsia="Times New Roman" w:cs="Times New Roman" w:ascii="Times New Roman" w:hAnsi="Times New Roman"/>
          <w:color w:val="000000"/>
          <w:sz w:val="28"/>
          <w:szCs w:val="28"/>
          <w:shd w:fill="FFFFFF" w:val="clear"/>
        </w:rPr>
        <w:t>Перевод выполнен специально для группы</w:t>
      </w:r>
      <w:r>
        <w:rPr>
          <w:rFonts w:eastAsia="Times New Roman" w:cs="Times New Roman" w:ascii="Times New Roman" w:hAnsi="Times New Roman"/>
          <w:color w:val="000000"/>
          <w:sz w:val="28"/>
          <w:szCs w:val="28"/>
          <w:shd w:fill="FFFFFF" w:val="clear"/>
          <w:lang w:val="en-US"/>
        </w:rPr>
        <w:t xml:space="preserve"> </w:t>
      </w:r>
      <w:r>
        <w:rPr>
          <w:rFonts w:eastAsia="Times New Roman" w:cs="Times New Roman" w:ascii="Times New Roman" w:hAnsi="Times New Roman"/>
          <w:color w:val="000000"/>
          <w:sz w:val="28"/>
          <w:szCs w:val="28"/>
          <w:shd w:fill="FFFFFF" w:val="clear"/>
        </w:rPr>
        <w:t>ВКонтакте:</w:t>
      </w:r>
    </w:p>
    <w:p>
      <w:pPr>
        <w:pStyle w:val="Normal"/>
        <w:rPr>
          <w:rFonts w:ascii="Times New Roman" w:hAnsi="Times New Roman" w:cs="Times New Roman"/>
          <w:b/>
          <w:b/>
          <w:bCs/>
          <w:color w:val="000000"/>
          <w:sz w:val="28"/>
          <w:szCs w:val="28"/>
          <w:shd w:fill="FFFFFF" w:val="clear"/>
        </w:rPr>
      </w:pPr>
      <w:hyperlink r:id="rId3">
        <w:r>
          <w:rPr>
            <w:rStyle w:val="InternetLink"/>
            <w:rFonts w:eastAsia="Times New Roman" w:cs="Times New Roman" w:ascii="Times New Roman" w:hAnsi="Times New Roman"/>
            <w:sz w:val="28"/>
            <w:szCs w:val="28"/>
            <w:shd w:fill="FFFFFF" w:val="clear"/>
          </w:rPr>
          <w:t>http://vk.com/bared_to_you</w:t>
        </w:r>
      </w:hyperlink>
    </w:p>
    <w:p>
      <w:pPr>
        <w:pStyle w:val="Block5"/>
        <w:spacing w:before="0" w:after="0"/>
        <w:jc w:val="both"/>
        <w:rPr>
          <w:rFonts w:ascii="Times New Roman" w:hAnsi="Times New Roman" w:eastAsia="Times New Roman" w:cs="Times New Roman"/>
          <w:color w:val="000000"/>
          <w:sz w:val="28"/>
          <w:szCs w:val="28"/>
          <w:shd w:fill="FFFFFF" w:val="clear"/>
        </w:rPr>
      </w:pPr>
      <w:r>
        <w:rPr>
          <w:rFonts w:cs="Times New Roman" w:ascii="Times New Roman" w:hAnsi="Times New Roman"/>
          <w:b/>
          <w:bCs/>
          <w:color w:val="000000"/>
          <w:sz w:val="28"/>
          <w:szCs w:val="28"/>
          <w:shd w:fill="FFFFFF" w:val="clear"/>
        </w:rPr>
        <w:t xml:space="preserve">Копирование без ссылки на группу запрещается! </w:t>
      </w:r>
    </w:p>
    <w:p>
      <w:pPr>
        <w:pStyle w:val="Block5"/>
        <w:spacing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Приятного чтения! </w:t>
      </w:r>
    </w:p>
    <w:p>
      <w:pPr>
        <w:pStyle w:val="Block5"/>
        <w:spacing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i/>
          <w:i/>
          <w:color w:val="000000"/>
          <w:sz w:val="28"/>
          <w:szCs w:val="28"/>
          <w:shd w:fill="FFFFFF" w:val="clear"/>
        </w:rPr>
      </w:pPr>
      <w:r>
        <w:rPr>
          <w:rFonts w:eastAsia="Times New Roman" w:cs="Times New Roman" w:ascii="Times New Roman" w:hAnsi="Times New Roman"/>
          <w:b/>
          <w:i/>
          <w:color w:val="000000"/>
          <w:sz w:val="32"/>
          <w:szCs w:val="32"/>
          <w:shd w:fill="FFFFFF" w:val="clear"/>
        </w:rPr>
        <w:t xml:space="preserve">       </w:t>
      </w:r>
      <w:r>
        <w:rPr>
          <w:rFonts w:eastAsia="Times New Roman" w:cs="Times New Roman" w:ascii="Times New Roman" w:hAnsi="Times New Roman"/>
          <w:b/>
          <w:i/>
          <w:color w:val="000000"/>
          <w:sz w:val="32"/>
          <w:szCs w:val="32"/>
          <w:shd w:fill="FFFFFF" w:val="clear"/>
        </w:rPr>
        <w:t>Аннотация:</w:t>
      </w:r>
    </w:p>
    <w:p>
      <w:pPr>
        <w:pStyle w:val="Normal"/>
        <w:widowControl w:val="false"/>
        <w:autoSpaceDE w:val="false"/>
        <w:ind w:right="851" w:firstLine="567"/>
        <w:rPr/>
      </w:pPr>
      <w:r>
        <w:rPr>
          <w:rFonts w:cs="Times New Roman" w:ascii="Times New Roman" w:hAnsi="Times New Roman"/>
          <w:b/>
          <w:i/>
          <w:sz w:val="24"/>
          <w:szCs w:val="24"/>
        </w:rPr>
        <w:t xml:space="preserve">Гидеон называет меня Ангелом, но это он - чудо в моей жизни. Мой великолепный, израненный воин, решивший избавить меня от демонов, отказываясь встретиться со своими. </w:t>
      </w:r>
    </w:p>
    <w:p>
      <w:pPr>
        <w:pStyle w:val="Normal"/>
        <w:widowControl w:val="false"/>
        <w:autoSpaceDE w:val="false"/>
        <w:ind w:right="851" w:firstLine="567"/>
        <w:rPr>
          <w:rFonts w:ascii="Times New Roman" w:hAnsi="Times New Roman" w:cs="Times New Roman"/>
          <w:b/>
          <w:b/>
          <w:i/>
          <w:i/>
          <w:sz w:val="24"/>
          <w:szCs w:val="24"/>
        </w:rPr>
      </w:pPr>
      <w:r>
        <w:rPr>
          <w:rFonts w:cs="Times New Roman" w:ascii="Times New Roman" w:hAnsi="Times New Roman"/>
          <w:b/>
          <w:i/>
          <w:sz w:val="24"/>
          <w:szCs w:val="24"/>
        </w:rPr>
        <w:t xml:space="preserve">Клятвы, которыми мы обменялись, должны были скрепить нас сильнее, чем плоть и кровь. Но вместо этого они открыли старые раны, обнажив боль и неуверенность, которые стали наживкой для злейших врагов, появившихся из тени. </w:t>
      </w:r>
    </w:p>
    <w:p>
      <w:pPr>
        <w:pStyle w:val="Normal"/>
        <w:widowControl w:val="false"/>
        <w:autoSpaceDE w:val="false"/>
        <w:ind w:right="851" w:firstLine="567"/>
        <w:rPr>
          <w:rFonts w:ascii="Times New Roman" w:hAnsi="Times New Roman" w:cs="Times New Roman"/>
          <w:b/>
          <w:b/>
          <w:i/>
          <w:i/>
          <w:sz w:val="24"/>
          <w:szCs w:val="24"/>
        </w:rPr>
      </w:pPr>
      <w:r>
        <w:rPr>
          <w:rFonts w:cs="Times New Roman" w:ascii="Times New Roman" w:hAnsi="Times New Roman"/>
          <w:b/>
          <w:i/>
          <w:sz w:val="24"/>
          <w:szCs w:val="24"/>
        </w:rPr>
        <w:t xml:space="preserve">Я чувствую, как он ускользает из моих рук. </w:t>
      </w:r>
    </w:p>
    <w:p>
      <w:pPr>
        <w:pStyle w:val="Normal"/>
        <w:widowControl w:val="false"/>
        <w:autoSpaceDE w:val="false"/>
        <w:ind w:right="851" w:firstLine="567"/>
        <w:rPr>
          <w:rFonts w:ascii="Times New Roman" w:hAnsi="Times New Roman" w:cs="Times New Roman"/>
          <w:b/>
          <w:b/>
          <w:i/>
          <w:i/>
          <w:sz w:val="24"/>
          <w:szCs w:val="24"/>
        </w:rPr>
      </w:pPr>
      <w:r>
        <w:rPr>
          <w:rFonts w:cs="Times New Roman" w:ascii="Times New Roman" w:hAnsi="Times New Roman"/>
          <w:b/>
          <w:i/>
          <w:sz w:val="24"/>
          <w:szCs w:val="24"/>
        </w:rPr>
        <w:t xml:space="preserve">Мои самые большие страхи обрели реальность, моя любовь вынуждена пройти такие испытания, которые, боюсь, она не сможет выдержать. </w:t>
      </w:r>
    </w:p>
    <w:p>
      <w:pPr>
        <w:pStyle w:val="Normal"/>
        <w:widowControl w:val="false"/>
        <w:autoSpaceDE w:val="false"/>
        <w:ind w:right="851" w:firstLine="567"/>
        <w:rPr>
          <w:rFonts w:ascii="Times New Roman" w:hAnsi="Times New Roman" w:cs="Times New Roman"/>
          <w:b/>
          <w:b/>
          <w:i/>
          <w:i/>
          <w:sz w:val="24"/>
          <w:szCs w:val="24"/>
        </w:rPr>
      </w:pPr>
      <w:r>
        <w:rPr>
          <w:rFonts w:cs="Times New Roman" w:ascii="Times New Roman" w:hAnsi="Times New Roman"/>
          <w:b/>
          <w:i/>
          <w:sz w:val="24"/>
          <w:szCs w:val="24"/>
        </w:rPr>
        <w:t xml:space="preserve">Светлым моментам нашей жизни стала угрожать темнота его прошлого, которую мы с трудом пытались преодолеть. </w:t>
      </w:r>
    </w:p>
    <w:p>
      <w:pPr>
        <w:pStyle w:val="Normal"/>
        <w:widowControl w:val="false"/>
        <w:autoSpaceDE w:val="false"/>
        <w:ind w:right="851" w:firstLine="567"/>
        <w:rPr>
          <w:rFonts w:ascii="Times New Roman" w:hAnsi="Times New Roman" w:cs="Times New Roman"/>
          <w:b/>
          <w:b/>
          <w:i/>
          <w:i/>
          <w:sz w:val="24"/>
          <w:szCs w:val="24"/>
        </w:rPr>
      </w:pPr>
      <w:r>
        <w:rPr>
          <w:rFonts w:cs="Times New Roman" w:ascii="Times New Roman" w:hAnsi="Times New Roman"/>
          <w:b/>
          <w:i/>
          <w:sz w:val="24"/>
          <w:szCs w:val="24"/>
        </w:rPr>
        <w:t>Мы столкнулись с ужасным выбором: вернуться в уже знакомое нам спокойствие, которое было у нас до нашего знакомства или же бороться за совместное будущее, оказавшееся вдруг безнадежной и неисполнимой мечтой...</w:t>
      </w:r>
    </w:p>
    <w:p>
      <w:pPr>
        <w:pStyle w:val="Normal"/>
        <w:spacing w:lineRule="auto" w:line="240" w:before="0" w:after="120"/>
        <w:ind w:left="113" w:right="851" w:firstLine="51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120"/>
        <w:ind w:left="113" w:right="851" w:firstLine="51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Глава 1</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Поток ледяной воды хлестал по моей разгоряченной коже, колкой болью прогоняя остатки кошмара, который все еще цеплялся за меня и который я как обычно не помнил.</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Закрыв глаза и шагнув вперед под воду, я постарался поскорее смыть с себя страх и отвращение, охватившие меня.</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ня всего трясло. Я отвлекся мыслями о моей жене. </w:t>
      </w:r>
    </w:p>
    <w:p>
      <w:pPr>
        <w:pStyle w:val="Normal"/>
        <w:spacing w:lineRule="auto" w:line="240" w:before="0" w:after="120"/>
        <w:ind w:left="113" w:firstLine="510"/>
        <w:rPr/>
      </w:pPr>
      <w:r>
        <w:rPr>
          <w:rFonts w:cs="Times New Roman" w:ascii="Times New Roman" w:hAnsi="Times New Roman"/>
          <w:sz w:val="24"/>
          <w:szCs w:val="24"/>
          <w:lang w:eastAsia="ru-RU"/>
        </w:rPr>
        <w:t>Мой ангел мирно спала в соседней квартире. А я хотел ее. Я так сильно хотел забыться в ней, но не мог. Это бесило меня. Не мог прижать ее к себе. Не мог подмять под себя ее роскошное тело, глубоко погрузиться в нее и прикосновениями прогнать дурные ощущения.</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ерт! </w:t>
      </w:r>
    </w:p>
    <w:p>
      <w:pPr>
        <w:pStyle w:val="Normal"/>
        <w:spacing w:lineRule="auto" w:line="240" w:before="0" w:after="120"/>
        <w:ind w:left="113" w:firstLine="510"/>
        <w:rPr/>
      </w:pPr>
      <w:r>
        <w:rPr>
          <w:rFonts w:cs="Times New Roman" w:ascii="Times New Roman" w:hAnsi="Times New Roman"/>
          <w:sz w:val="24"/>
          <w:szCs w:val="24"/>
          <w:lang w:eastAsia="ru-RU"/>
        </w:rPr>
        <w:t>Я прислонился ладонями к холодной плитке, впитывая мощный поток воды. Я эгоистичный придурок.</w:t>
      </w:r>
    </w:p>
    <w:p>
      <w:pPr>
        <w:pStyle w:val="Normal"/>
        <w:spacing w:lineRule="auto" w:line="240" w:before="0" w:after="120"/>
        <w:ind w:left="113" w:firstLine="510"/>
        <w:rPr/>
      </w:pPr>
      <w:r>
        <w:rPr>
          <w:rFonts w:cs="Times New Roman" w:ascii="Times New Roman" w:hAnsi="Times New Roman"/>
          <w:sz w:val="24"/>
          <w:szCs w:val="24"/>
          <w:lang w:eastAsia="ru-RU"/>
        </w:rPr>
        <w:t>Если бы я был хорошим человеком, то ушел бы от Евы сразу, как только встретил ее.</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Но вместо этого сделал ее своей женой. Я хотел бы, чтобы о нашей свадьбе стало известно всему человечеству, а мы хранили все в тайне, известной только паре человек.</w:t>
      </w:r>
    </w:p>
    <w:p>
      <w:pPr>
        <w:pStyle w:val="Normal"/>
        <w:spacing w:lineRule="auto" w:line="240" w:before="0" w:after="120"/>
        <w:ind w:left="113" w:firstLine="51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 хуже всего было то, что если я хочу быть с Евой, то мне просто необходимо было разобраться со своими проблемами, из-за которых мы даже не могли вместе спать.</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Намылившись, я быстро смыл с себя пот, в котором проснулся.</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устя несколько минут, вернувшись в спальню, я надел пижамные штаны и отправился в свой домашний офис. </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Время едва перевалило за семь утра.</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кинул квартиру Евы и ее лучшего друга Кэри Тейлора несколько часов назад, чтобы дать ей возможность выспаться перед работой. </w:t>
      </w:r>
    </w:p>
    <w:p>
      <w:pPr>
        <w:pStyle w:val="Normal"/>
        <w:spacing w:lineRule="auto" w:line="240" w:before="0" w:after="120"/>
        <w:ind w:left="113" w:firstLine="510"/>
        <w:rPr/>
      </w:pPr>
      <w:r>
        <w:rPr>
          <w:rFonts w:cs="Times New Roman" w:ascii="Times New Roman" w:hAnsi="Times New Roman"/>
          <w:sz w:val="24"/>
          <w:szCs w:val="24"/>
          <w:lang w:eastAsia="ru-RU"/>
        </w:rPr>
        <w:t>Мы не спали всю ночь, ненасытные и нуждающиеся друг в друге. Но не только. Между нами происходило кое-что еще. От настойчивости Евы мне стало не по себе.</w:t>
      </w:r>
    </w:p>
    <w:p>
      <w:pPr>
        <w:pStyle w:val="Normal"/>
        <w:spacing w:lineRule="auto" w:line="240" w:before="0" w:after="120"/>
        <w:ind w:left="113" w:firstLine="510"/>
        <w:rPr/>
      </w:pPr>
      <w:r>
        <w:rPr>
          <w:rFonts w:cs="Times New Roman" w:ascii="Times New Roman" w:hAnsi="Times New Roman"/>
          <w:sz w:val="24"/>
          <w:szCs w:val="24"/>
          <w:lang w:eastAsia="ru-RU"/>
        </w:rPr>
        <w:t>Мою жену что-то тревожило.</w:t>
      </w:r>
    </w:p>
    <w:p>
      <w:pPr>
        <w:pStyle w:val="Normal"/>
        <w:spacing w:lineRule="auto" w:line="240" w:before="0" w:after="120"/>
        <w:ind w:left="113" w:firstLine="510"/>
        <w:rPr/>
      </w:pPr>
      <w:r>
        <w:rPr>
          <w:rFonts w:cs="Times New Roman" w:ascii="Times New Roman" w:hAnsi="Times New Roman"/>
          <w:sz w:val="24"/>
          <w:szCs w:val="24"/>
          <w:lang w:eastAsia="ru-RU"/>
        </w:rPr>
        <w:t>Скользнув по окну на вид Манхеттена, мой взгляд сместился к пустой стене, на которой в офисе нашего пентхауса на Пятой Авеню висели фотографии. Я в мельчайших подробностях мог воссоздать этот коллаж, потому что последние несколько месяцев провел, изучая его. Раньше, я думал о своей жизни, глядя на город. Теперь, мое спокойствие полностью зависело от Евы.</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Сев за стол, я включил компьютер, пошевелив мышью, и резко втянул в себя воздух, когда лицо моей жены заполнило экран. Без макияжа, с россыпью светлых веснушек на носу, она выглядела гораздо моложе своих двадцати четырех лет.</w:t>
      </w:r>
    </w:p>
    <w:p>
      <w:pPr>
        <w:pStyle w:val="Normal"/>
        <w:spacing w:lineRule="auto" w:line="240" w:before="0" w:after="120"/>
        <w:ind w:left="113" w:firstLine="510"/>
        <w:rPr/>
      </w:pPr>
      <w:r>
        <w:rPr>
          <w:rFonts w:cs="Times New Roman" w:ascii="Times New Roman" w:hAnsi="Times New Roman"/>
          <w:sz w:val="24"/>
          <w:szCs w:val="24"/>
          <w:lang w:eastAsia="ru-RU"/>
        </w:rPr>
        <w:t>Я любовался в ее лицом, изгибом бровей, блеском серых глаз, полнотой губ. В такие моменты, когда я позволял себе помечтать, то почти физически ощущал эти губы, ласкающие мое тело. Ее поцелуи были благословением, обещанием моего ангела сделать жизнь стоящей.</w:t>
      </w:r>
    </w:p>
    <w:p>
      <w:pPr>
        <w:pStyle w:val="Normal"/>
        <w:spacing w:lineRule="auto" w:line="240" w:before="0" w:after="120"/>
        <w:ind w:left="113" w:firstLine="510"/>
        <w:rPr/>
      </w:pPr>
      <w:r>
        <w:rPr>
          <w:rFonts w:cs="Times New Roman" w:ascii="Times New Roman" w:hAnsi="Times New Roman"/>
          <w:sz w:val="24"/>
          <w:szCs w:val="24"/>
          <w:lang w:eastAsia="ru-RU"/>
        </w:rPr>
        <w:t>Я сделал глубокий вдох и решительно набрал номер Рауля Хуэрты. Несмотря на ранний час, он ответил моментально.</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иссис Кросс и Кэри Тейлор сегодня отправляются в Сан-Диего, - сообщил я, пальцы непроизвольно сжались в кулак от одной только мысли об их поездке. </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Больше мне ничего говорить не пришлось.</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Понял.</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Я хочу видеть последнее фото Энн Лукас и подробный маршрут ее передвижений за вчерашний день у себя на столе не позднее полудня.</w:t>
      </w:r>
    </w:p>
    <w:p>
      <w:pPr>
        <w:pStyle w:val="Normal"/>
        <w:spacing w:lineRule="auto" w:line="240" w:before="0" w:after="120"/>
        <w:ind w:left="113" w:firstLine="510"/>
        <w:rPr/>
      </w:pPr>
      <w:r>
        <w:rPr>
          <w:rFonts w:cs="Times New Roman" w:ascii="Times New Roman" w:hAnsi="Times New Roman"/>
          <w:sz w:val="24"/>
          <w:szCs w:val="24"/>
          <w:lang w:eastAsia="ru-RU"/>
        </w:rPr>
        <w:t>- Сделаем, - ответил он.</w:t>
      </w:r>
    </w:p>
    <w:p>
      <w:pPr>
        <w:pStyle w:val="Normal"/>
        <w:spacing w:lineRule="auto" w:line="240" w:before="0" w:after="120"/>
        <w:ind w:left="113" w:firstLine="510"/>
        <w:rPr/>
      </w:pPr>
      <w:r>
        <w:rPr>
          <w:rFonts w:cs="Times New Roman" w:ascii="Times New Roman" w:hAnsi="Times New Roman"/>
          <w:sz w:val="24"/>
          <w:szCs w:val="24"/>
          <w:lang w:eastAsia="ru-RU"/>
        </w:rPr>
        <w:t xml:space="preserve">Отключившись, я уставился на пленительно красивое лицо Евы. Сфотографировав ее счастливой и беспечной, я дал себе обещание, сделать ее жизнь именно такой. Но прошлой ночью Ева расстроилась от возможной стычки с женщиной, которую я однажды попользовал. </w:t>
      </w:r>
    </w:p>
    <w:p>
      <w:pPr>
        <w:pStyle w:val="Normal"/>
        <w:spacing w:lineRule="auto" w:line="240" w:before="0" w:after="120"/>
        <w:ind w:left="113" w:firstLine="510"/>
        <w:rPr/>
      </w:pPr>
      <w:r>
        <w:rPr>
          <w:rFonts w:cs="Times New Roman" w:ascii="Times New Roman" w:hAnsi="Times New Roman"/>
          <w:sz w:val="24"/>
          <w:szCs w:val="24"/>
          <w:lang w:eastAsia="ru-RU"/>
        </w:rPr>
        <w:t xml:space="preserve">Мы давно не виделись с Энн, но если она продолжит надоедать моей жене, мне придется напомнить о себе. Очень скоро. </w:t>
      </w:r>
    </w:p>
    <w:p>
      <w:pPr>
        <w:pStyle w:val="Normal"/>
        <w:spacing w:lineRule="auto" w:line="240" w:before="0" w:after="120"/>
        <w:ind w:left="113" w:firstLine="510"/>
        <w:rPr/>
      </w:pPr>
      <w:r>
        <w:rPr>
          <w:rFonts w:cs="Times New Roman" w:ascii="Times New Roman" w:hAnsi="Times New Roman"/>
          <w:sz w:val="24"/>
          <w:szCs w:val="24"/>
          <w:lang w:eastAsia="ru-RU"/>
        </w:rPr>
        <w:t>Открыв почту, я просмотрел письма, где необходимо составил быстрые ответы, сразу фокусируясь на основных вопросах.</w:t>
      </w:r>
    </w:p>
    <w:p>
      <w:pPr>
        <w:pStyle w:val="Normal"/>
        <w:spacing w:lineRule="auto" w:line="240" w:before="0" w:after="120"/>
        <w:ind w:left="113" w:firstLine="510"/>
        <w:rPr/>
      </w:pPr>
      <w:r>
        <w:rPr>
          <w:rFonts w:cs="Times New Roman" w:ascii="Times New Roman" w:hAnsi="Times New Roman"/>
          <w:sz w:val="24"/>
          <w:szCs w:val="24"/>
          <w:lang w:eastAsia="ru-RU"/>
        </w:rPr>
        <w:t>Я почувствовал Еву еще до того, как увидел.</w:t>
      </w:r>
    </w:p>
    <w:p>
      <w:pPr>
        <w:pStyle w:val="Normal"/>
        <w:spacing w:lineRule="auto" w:line="240" w:before="0" w:after="120"/>
        <w:ind w:left="113" w:firstLine="510"/>
        <w:rPr/>
      </w:pPr>
      <w:r>
        <w:rPr>
          <w:rFonts w:cs="Times New Roman" w:ascii="Times New Roman" w:hAnsi="Times New Roman"/>
          <w:sz w:val="24"/>
          <w:szCs w:val="24"/>
          <w:lang w:eastAsia="ru-RU"/>
        </w:rPr>
        <w:t>Подняв голову, я прекратил печатать. Меня окатило внезапной волной желания, сменив обычное волнение, которое я всегда испытывал, если Евы не было рядом.</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откинулся на спинку кресла для лучшего обзора. </w:t>
      </w:r>
    </w:p>
    <w:p>
      <w:pPr>
        <w:pStyle w:val="Normal"/>
        <w:spacing w:lineRule="auto" w:line="240" w:before="0" w:after="120"/>
        <w:ind w:left="113" w:firstLine="510"/>
        <w:rPr/>
      </w:pPr>
      <w:r>
        <w:rPr>
          <w:rFonts w:cs="Times New Roman" w:ascii="Times New Roman" w:hAnsi="Times New Roman"/>
          <w:sz w:val="24"/>
          <w:szCs w:val="24"/>
          <w:lang w:eastAsia="ru-RU"/>
        </w:rPr>
        <w:t>- Рано встала, Ангел.</w:t>
      </w:r>
    </w:p>
    <w:p>
      <w:pPr>
        <w:pStyle w:val="Normal"/>
        <w:spacing w:lineRule="auto" w:line="240" w:before="0" w:after="120"/>
        <w:ind w:left="113" w:firstLine="510"/>
        <w:rPr/>
      </w:pPr>
      <w:r>
        <w:rPr>
          <w:rFonts w:cs="Times New Roman" w:ascii="Times New Roman" w:hAnsi="Times New Roman"/>
          <w:sz w:val="24"/>
          <w:szCs w:val="24"/>
          <w:lang w:eastAsia="ru-RU"/>
        </w:rPr>
        <w:t xml:space="preserve">Ева стояла в дверях с ключами в руках, одетая в майку и шорты. </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тлые волосы в сексуальном беспорядке спутались на плечах, а щеки и губы покраснели ото сна. Она была без бюстгальтера, из-за чего ее роскошная грудь слегка выпирала из-под ребристой ткани. </w:t>
      </w:r>
    </w:p>
    <w:p>
      <w:pPr>
        <w:pStyle w:val="Normal"/>
        <w:spacing w:lineRule="auto" w:line="240" w:before="0" w:after="120"/>
        <w:ind w:left="113" w:firstLine="510"/>
        <w:rPr/>
      </w:pPr>
      <w:r>
        <w:rPr>
          <w:rFonts w:cs="Times New Roman" w:ascii="Times New Roman" w:hAnsi="Times New Roman"/>
          <w:sz w:val="24"/>
          <w:szCs w:val="24"/>
          <w:lang w:eastAsia="ru-RU"/>
        </w:rPr>
        <w:t>Своим изяществом и формами она была создана ставить мужчин на колени, но постоянно твердила мне, что она совсем не похожа на тех девушек, с которыми меня раньше замечали.</w:t>
      </w:r>
    </w:p>
    <w:p>
      <w:pPr>
        <w:pStyle w:val="Normal"/>
        <w:spacing w:lineRule="auto" w:line="240" w:before="0" w:after="120"/>
        <w:ind w:left="113" w:firstLine="510"/>
        <w:rPr/>
      </w:pPr>
      <w:r>
        <w:rPr>
          <w:rFonts w:cs="Times New Roman" w:ascii="Times New Roman" w:hAnsi="Times New Roman"/>
          <w:sz w:val="24"/>
          <w:szCs w:val="24"/>
          <w:lang w:eastAsia="ru-RU"/>
        </w:rPr>
        <w:t>- Я проснулась от тоски по тебе, - объяснила она хриплым голосом, один звук которого делал меня твердым. - А ты давно встал?</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очень, - оттолкнув клавиатуру, я освободил для нее место на столе. </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могла соблазнить меня одними своими босыми ножками. </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В тот же миг, как я ее увидел, я сразу понял - мне конец. Это обещание можно было прочесть в ее глазах и движениях. Где бы она ни появлялась, мужчины смотрели ей вслед. Желая ее. Так же, как я.</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ло ей подойти достаточно близко, как я поймал ее за талию и усадил себе на колени. Наклонив голову, я схватил ее сосок губами и начал сильно и увлеченно его посасывать. Услышав как она ахнула и почувствовав как задрожало ее тело, улыбнулся про себя. </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Я могу делать с ней все, что захочу. Она дала мне это право. И это был самый драгоценный подарок, который я получал в своей жизни.</w:t>
      </w:r>
    </w:p>
    <w:p>
      <w:pPr>
        <w:pStyle w:val="Normal"/>
        <w:spacing w:lineRule="auto" w:line="240" w:before="0" w:after="120"/>
        <w:ind w:left="113" w:firstLine="510"/>
        <w:rPr/>
      </w:pPr>
      <w:r>
        <w:rPr>
          <w:rFonts w:cs="Times New Roman" w:ascii="Times New Roman" w:hAnsi="Times New Roman"/>
          <w:sz w:val="24"/>
          <w:szCs w:val="24"/>
          <w:lang w:eastAsia="ru-RU"/>
        </w:rPr>
        <w:t>- Гидеон, - она запустила пальцы мне в волосы.</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Мне стало гораздо лучше.</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днял голову, поцеловал ее и почувствовал коричный аромат зубной пасты и исключительный вкус, присущий только ей. </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Ммм?</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саясь моего лица, она ловила мой взгляд. </w:t>
      </w:r>
    </w:p>
    <w:p>
      <w:pPr>
        <w:pStyle w:val="Normal"/>
        <w:spacing w:lineRule="auto" w:line="240" w:before="0" w:after="120"/>
        <w:ind w:left="113" w:firstLine="510"/>
        <w:rPr/>
      </w:pPr>
      <w:r>
        <w:rPr>
          <w:rFonts w:cs="Times New Roman" w:ascii="Times New Roman" w:hAnsi="Times New Roman"/>
          <w:sz w:val="24"/>
          <w:szCs w:val="24"/>
          <w:lang w:eastAsia="ru-RU"/>
        </w:rPr>
        <w:t>- У тебя снова был кошмар?</w:t>
      </w:r>
    </w:p>
    <w:p>
      <w:pPr>
        <w:pStyle w:val="Normal"/>
        <w:spacing w:lineRule="auto" w:line="240" w:before="0" w:after="120"/>
        <w:ind w:left="113" w:firstLine="510"/>
        <w:rPr/>
      </w:pPr>
      <w:r>
        <w:rPr>
          <w:rFonts w:cs="Times New Roman" w:ascii="Times New Roman" w:hAnsi="Times New Roman"/>
          <w:sz w:val="24"/>
          <w:szCs w:val="24"/>
          <w:lang w:eastAsia="ru-RU"/>
        </w:rPr>
        <w:t>Я напрягся. Ева всегда с легкостью читала меня. Не знаю, что смогу ли я когда-нибудь к этому привыкнуть.</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Подушечкой пальца я погладил влажный хлопок ее майки, цепляющийся за сосок.</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Давай лучше поговорим о том, на какие неприличные фантазии ты сейчас меня вдохновляешь.</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О чем он был?</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Мои губы сжались от ее настойчивости.</w:t>
      </w:r>
    </w:p>
    <w:p>
      <w:pPr>
        <w:pStyle w:val="Normal"/>
        <w:spacing w:lineRule="auto" w:line="240" w:before="0" w:after="120"/>
        <w:ind w:left="113" w:firstLine="510"/>
        <w:rPr/>
      </w:pPr>
      <w:r>
        <w:rPr>
          <w:rFonts w:cs="Times New Roman" w:ascii="Times New Roman" w:hAnsi="Times New Roman"/>
          <w:sz w:val="24"/>
          <w:szCs w:val="24"/>
          <w:lang w:eastAsia="ru-RU"/>
        </w:rPr>
        <w:t>- Я не помню.</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Гидеон.</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Хватит, ангел.</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ва напряглась. </w:t>
      </w:r>
    </w:p>
    <w:p>
      <w:pPr>
        <w:pStyle w:val="Normal"/>
        <w:spacing w:lineRule="auto" w:line="240" w:before="0" w:after="120"/>
        <w:ind w:left="113" w:firstLine="510"/>
        <w:rPr/>
      </w:pPr>
      <w:r>
        <w:rPr>
          <w:rFonts w:cs="Times New Roman" w:ascii="Times New Roman" w:hAnsi="Times New Roman"/>
          <w:sz w:val="24"/>
          <w:szCs w:val="24"/>
          <w:lang w:eastAsia="ru-RU"/>
        </w:rPr>
        <w:t>- Я просто хочу помочь тебе.</w:t>
      </w:r>
    </w:p>
    <w:p>
      <w:pPr>
        <w:pStyle w:val="Normal"/>
        <w:spacing w:lineRule="auto" w:line="240" w:before="0" w:after="120"/>
        <w:ind w:left="113" w:firstLine="510"/>
        <w:rPr/>
      </w:pPr>
      <w:r>
        <w:rPr>
          <w:rFonts w:cs="Times New Roman" w:ascii="Times New Roman" w:hAnsi="Times New Roman"/>
          <w:sz w:val="24"/>
          <w:szCs w:val="24"/>
          <w:lang w:eastAsia="ru-RU"/>
        </w:rPr>
        <w:t>- Ты знаешь, как можешь это сделать.</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фыркнула. </w:t>
      </w:r>
    </w:p>
    <w:p>
      <w:pPr>
        <w:pStyle w:val="Normal"/>
        <w:spacing w:lineRule="auto" w:line="240" w:before="0" w:after="120"/>
        <w:ind w:left="113" w:firstLine="510"/>
        <w:rPr/>
      </w:pPr>
      <w:r>
        <w:rPr>
          <w:rFonts w:cs="Times New Roman" w:ascii="Times New Roman" w:hAnsi="Times New Roman"/>
          <w:sz w:val="24"/>
          <w:szCs w:val="24"/>
          <w:lang w:eastAsia="ru-RU"/>
        </w:rPr>
        <w:t>- Сексуальный маньяк.</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Я сильнее прижал ее к себе. Не найдя подходящих слов, описывающих, как хорошо было держать ее в моих руках, я уткнулся носом ей в шею и вдохнул, ставший родным аромат.</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Ас.</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то в ее голосе насторожило меня. Медленно отстранившись, я скользнул взглядом по ее лицу: </w:t>
      </w:r>
    </w:p>
    <w:p>
      <w:pPr>
        <w:pStyle w:val="Normal"/>
        <w:spacing w:lineRule="auto" w:line="240" w:before="0" w:after="120"/>
        <w:ind w:left="113" w:firstLine="510"/>
        <w:rPr/>
      </w:pPr>
      <w:r>
        <w:rPr>
          <w:rFonts w:cs="Times New Roman" w:ascii="Times New Roman" w:hAnsi="Times New Roman"/>
          <w:sz w:val="24"/>
          <w:szCs w:val="24"/>
          <w:lang w:eastAsia="ru-RU"/>
        </w:rPr>
        <w:t>- Поговори со мной.</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Дело в Сан-Диего…</w:t>
      </w:r>
    </w:p>
    <w:p>
      <w:pPr>
        <w:pStyle w:val="Normal"/>
        <w:spacing w:lineRule="auto" w:line="240" w:before="0" w:after="120"/>
        <w:ind w:left="113" w:firstLine="510"/>
        <w:rPr/>
      </w:pPr>
      <w:r>
        <w:rPr>
          <w:rFonts w:cs="Times New Roman" w:ascii="Times New Roman" w:hAnsi="Times New Roman"/>
          <w:sz w:val="24"/>
          <w:szCs w:val="24"/>
          <w:lang w:eastAsia="ru-RU"/>
        </w:rPr>
        <w:t>Она опустила глаза и прикусила нижнюю губу. Я замер, ожидая продолжения.</w:t>
      </w:r>
    </w:p>
    <w:p>
      <w:pPr>
        <w:pStyle w:val="Normal"/>
        <w:spacing w:lineRule="auto" w:line="240" w:before="0" w:after="120"/>
        <w:ind w:left="113" w:firstLine="510"/>
        <w:rPr/>
      </w:pPr>
      <w:r>
        <w:rPr>
          <w:rFonts w:cs="Times New Roman" w:ascii="Times New Roman" w:hAnsi="Times New Roman"/>
          <w:sz w:val="24"/>
          <w:szCs w:val="24"/>
          <w:lang w:eastAsia="ru-RU"/>
        </w:rPr>
        <w:t>- «Шесть Девятых» там тоже будут, - наконец призналась Ева.</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Я уже знал об этом и тот факт, что она не пыталась скрыть это, принес мне облегчение. Но теперь меня тревожило другое.</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Ты хочешь сказать, что это проблема? - мой голос оставался спокойным, хотя внутри бушевала буря.</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т, это вовсе не проблема, - мягко ответила она. </w:t>
      </w:r>
    </w:p>
    <w:p>
      <w:pPr>
        <w:pStyle w:val="Normal"/>
        <w:spacing w:lineRule="auto" w:line="240" w:before="0" w:after="120"/>
        <w:ind w:left="113" w:firstLine="510"/>
        <w:rPr/>
      </w:pPr>
      <w:r>
        <w:rPr>
          <w:rFonts w:cs="Times New Roman" w:ascii="Times New Roman" w:hAnsi="Times New Roman"/>
          <w:sz w:val="24"/>
          <w:szCs w:val="24"/>
          <w:lang w:eastAsia="ru-RU"/>
        </w:rPr>
        <w:t>Но ее пальцы стали нервно перебирать мои волосы.</w:t>
      </w:r>
    </w:p>
    <w:p>
      <w:pPr>
        <w:pStyle w:val="Normal"/>
        <w:spacing w:lineRule="auto" w:line="240" w:before="0" w:after="120"/>
        <w:ind w:left="113" w:firstLine="510"/>
        <w:rPr/>
      </w:pPr>
      <w:r>
        <w:rPr>
          <w:rFonts w:cs="Times New Roman" w:ascii="Times New Roman" w:hAnsi="Times New Roman"/>
          <w:sz w:val="24"/>
          <w:szCs w:val="24"/>
          <w:lang w:eastAsia="ru-RU"/>
        </w:rPr>
        <w:t>- Не лги мне.</w:t>
      </w:r>
    </w:p>
    <w:p>
      <w:pPr>
        <w:pStyle w:val="Normal"/>
        <w:spacing w:lineRule="auto" w:line="240" w:before="0" w:after="120"/>
        <w:ind w:left="113" w:firstLine="510"/>
        <w:rPr/>
      </w:pPr>
      <w:r>
        <w:rPr>
          <w:rFonts w:cs="Times New Roman" w:ascii="Times New Roman" w:hAnsi="Times New Roman"/>
          <w:sz w:val="24"/>
          <w:szCs w:val="24"/>
          <w:lang w:eastAsia="ru-RU"/>
        </w:rPr>
        <w:t>- Я и не лгу, - сделав глубокий вдох, она посмотрела на меня. - Это как-то неправильно. Я запуталась.</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Что именно ты имеешь в виду?</w:t>
      </w:r>
    </w:p>
    <w:p>
      <w:pPr>
        <w:pStyle w:val="Normal"/>
        <w:spacing w:lineRule="auto" w:line="240" w:before="0" w:after="120"/>
        <w:ind w:left="113" w:firstLine="510"/>
        <w:rPr>
          <w:rFonts w:ascii="Times New Roman" w:hAnsi="Times New Roman" w:cs="Times New Roman"/>
          <w:sz w:val="24"/>
          <w:szCs w:val="24"/>
          <w:lang w:eastAsia="ru-RU"/>
        </w:rPr>
      </w:pPr>
      <w:r>
        <w:rPr>
          <w:rFonts w:cs="Times New Roman" w:ascii="Times New Roman" w:hAnsi="Times New Roman"/>
          <w:sz w:val="24"/>
          <w:szCs w:val="24"/>
          <w:lang w:eastAsia="ru-RU"/>
        </w:rPr>
        <w:t>- Не будь таким, - тихо упрекнула она. - Перестань быть таким равнодушным и холодным.</w:t>
      </w:r>
    </w:p>
    <w:p>
      <w:pPr>
        <w:pStyle w:val="Normal"/>
        <w:spacing w:lineRule="auto" w:line="240" w:before="0" w:after="120"/>
        <w:ind w:left="113" w:firstLine="510"/>
        <w:rPr/>
      </w:pPr>
      <w:r>
        <w:rPr>
          <w:rFonts w:cs="Times New Roman" w:ascii="Times New Roman" w:hAnsi="Times New Roman"/>
          <w:sz w:val="24"/>
          <w:szCs w:val="24"/>
          <w:lang w:eastAsia="ru-RU"/>
        </w:rPr>
        <w:t xml:space="preserve">- Ну, извини. Услышать, как </w:t>
      </w:r>
      <w:r>
        <w:rPr>
          <w:rFonts w:cs="Times New Roman" w:ascii="Times New Roman" w:hAnsi="Times New Roman"/>
          <w:b/>
          <w:i/>
          <w:sz w:val="24"/>
          <w:szCs w:val="24"/>
          <w:lang w:eastAsia="ru-RU"/>
        </w:rPr>
        <w:t>моя жена</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не может разобраться в своих чувствах к другому мужчине, не очень-то способствует моему хорошему настроению.</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Она попыталась слезть с моих коленей, я позволил, наблюдая и оценивая ее на расстояни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не знаю, как тебе это объясни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сознательно проигнорировал холодный узел, затянувшийся в животе. </w:t>
      </w:r>
    </w:p>
    <w:p>
      <w:pPr>
        <w:pStyle w:val="Normal"/>
        <w:spacing w:lineRule="auto" w:line="240" w:before="0" w:after="120"/>
        <w:ind w:left="113" w:firstLine="510"/>
        <w:rPr/>
      </w:pPr>
      <w:r>
        <w:rPr>
          <w:rFonts w:cs="Times New Roman" w:ascii="Times New Roman" w:hAnsi="Times New Roman"/>
          <w:sz w:val="24"/>
          <w:szCs w:val="24"/>
        </w:rPr>
        <w:t>- А ты попытайся.</w:t>
      </w:r>
    </w:p>
    <w:p>
      <w:pPr>
        <w:pStyle w:val="Normal"/>
        <w:spacing w:lineRule="auto" w:line="240" w:before="0" w:after="120"/>
        <w:ind w:left="113" w:firstLine="510"/>
        <w:rPr/>
      </w:pPr>
      <w:r>
        <w:rPr>
          <w:rFonts w:cs="Times New Roman" w:ascii="Times New Roman" w:hAnsi="Times New Roman"/>
          <w:sz w:val="24"/>
          <w:szCs w:val="24"/>
        </w:rPr>
        <w:t>- Просто, - она посмотрела вниз, кусая нижнюю губу. - Между нами все как-то… Незакончен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Грудь сдавило и заполнило огнем. </w:t>
      </w:r>
    </w:p>
    <w:p>
      <w:pPr>
        <w:pStyle w:val="Normal"/>
        <w:spacing w:lineRule="auto" w:line="240" w:before="0" w:after="120"/>
        <w:ind w:left="113" w:firstLine="510"/>
        <w:rPr/>
      </w:pPr>
      <w:r>
        <w:rPr>
          <w:rFonts w:cs="Times New Roman" w:ascii="Times New Roman" w:hAnsi="Times New Roman"/>
          <w:sz w:val="24"/>
          <w:szCs w:val="24"/>
        </w:rPr>
        <w:t>- Он тебя все еще заводит, Ев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застыла. </w:t>
      </w:r>
    </w:p>
    <w:p>
      <w:pPr>
        <w:pStyle w:val="Normal"/>
        <w:spacing w:lineRule="auto" w:line="240" w:before="0" w:after="120"/>
        <w:ind w:left="113" w:firstLine="510"/>
        <w:rPr/>
      </w:pPr>
      <w:r>
        <w:rPr>
          <w:rFonts w:cs="Times New Roman" w:ascii="Times New Roman" w:hAnsi="Times New Roman"/>
          <w:sz w:val="24"/>
          <w:szCs w:val="24"/>
        </w:rPr>
        <w:t>- Все совсем не так.</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Его голос? Татуировки? Или может быть его волшебный член?</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Прекрати! Мне и так нелегко рассказывать об этом. И ты не помогаешь!</w:t>
      </w:r>
    </w:p>
    <w:p>
      <w:pPr>
        <w:pStyle w:val="Normal"/>
        <w:spacing w:lineRule="auto" w:line="240" w:before="0" w:after="120"/>
        <w:ind w:left="113" w:firstLine="510"/>
        <w:rPr/>
      </w:pPr>
      <w:r>
        <w:rPr>
          <w:rFonts w:cs="Times New Roman" w:ascii="Times New Roman" w:hAnsi="Times New Roman"/>
          <w:sz w:val="24"/>
          <w:szCs w:val="24"/>
        </w:rPr>
        <w:t>- Мне, знаешь ли, это тоже радости не добавляет, - огрызнулся я, вскакивая на ног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окинул ее взглядом с ног до головы, желая оттрахать ее и одновременно наказать. Связать, запереть, спрятать ото всех, кто угрожает забрать ее у меня.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Он ни во что тебя не ставил, Ева. Или посмотрев клип «Золотой», ты забыла об этом? Неужели, он может дать тебе то, что я не мог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Не будь такой задницей!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Ее скрещенные в защитной позе руки, разозлили меня еще сильне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Мне нужно, чтобы она была открыта со мной, доверяла мне. Я хотел ее всю. </w:t>
      </w:r>
    </w:p>
    <w:p>
      <w:pPr>
        <w:pStyle w:val="Normal"/>
        <w:spacing w:lineRule="auto" w:line="240" w:before="0" w:after="120"/>
        <w:ind w:left="113" w:firstLine="510"/>
        <w:rPr/>
      </w:pPr>
      <w:r>
        <w:rPr>
          <w:rFonts w:cs="Times New Roman" w:ascii="Times New Roman" w:hAnsi="Times New Roman"/>
          <w:sz w:val="24"/>
          <w:szCs w:val="24"/>
        </w:rPr>
        <w:t>Были времена, когда я просто с ума сходил от осознания ее значимости в моей жизни. Она была единственной, кого я боялся потерять. И сейчас, она говорила именно то, что я не смогу вынест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Не злись на меня за это, пожалуйста, - прошептала он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веду себя удивительно спокойно, учитывая какой ураган бушует в душ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Гидеон, - чувство вины наполнило ее серые глаза, в которых заблестели слезы.</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отвернулся. </w:t>
      </w:r>
    </w:p>
    <w:p>
      <w:pPr>
        <w:pStyle w:val="Normal"/>
        <w:spacing w:lineRule="auto" w:line="240" w:before="0" w:after="120"/>
        <w:ind w:left="113" w:firstLine="510"/>
        <w:rPr/>
      </w:pPr>
      <w:r>
        <w:rPr>
          <w:rFonts w:cs="Times New Roman" w:ascii="Times New Roman" w:hAnsi="Times New Roman"/>
          <w:sz w:val="24"/>
          <w:szCs w:val="24"/>
        </w:rPr>
        <w:t>- Не надо.</w:t>
      </w:r>
    </w:p>
    <w:p>
      <w:pPr>
        <w:pStyle w:val="Normal"/>
        <w:spacing w:lineRule="auto" w:line="240" w:before="0" w:after="120"/>
        <w:ind w:left="113" w:firstLine="510"/>
        <w:rPr/>
      </w:pPr>
      <w:r>
        <w:rPr>
          <w:rFonts w:cs="Times New Roman" w:ascii="Times New Roman" w:hAnsi="Times New Roman"/>
          <w:sz w:val="24"/>
          <w:szCs w:val="24"/>
        </w:rPr>
        <w:t>Но она все равно поняла меня, как впрочем и всегд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не хотела причинить тебе бол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Бриллиант на ее безымянном пальце, которым я заявил на нее свои права, поймал луч света и засиял, отбрасывая блики на стен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Ненавижу, когда ты переживаешь и злишься на меня. От этого мне тоже становится больно, Гидеон. Я не хочу его. Клянусь тебе, не хоч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В смятении я подошел к окну, пытаясь успокоиться и разобраться с опасностью, исходящей от Бретта Клайна.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уже сделал все, что от меня зависело. Принес ей клятвы, надел кольцо на палец. Привязал к себе всеми возможными способами. Но этого все равно оказалось недостаточн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Передо мной раскинулся город, застроенный высокими зданиями. Из своего пентхауса я мог видеть на мили вперед. Но из этой квартиры в Верхнем Вест-Сайде, которую я приобрел, чтобы стать соседом Евы, вид был ограничен. Тут невозможно различить бесконечную паутину дорог, забитых желтыми такси, или поймать солнечных зайчиков, отражающихся от окон небоскребов.</w:t>
      </w:r>
    </w:p>
    <w:p>
      <w:pPr>
        <w:pStyle w:val="Normal"/>
        <w:spacing w:lineRule="auto" w:line="240" w:before="0" w:after="120"/>
        <w:ind w:left="113" w:firstLine="510"/>
        <w:rPr/>
      </w:pPr>
      <w:r>
        <w:rPr>
          <w:rFonts w:cs="Times New Roman" w:ascii="Times New Roman" w:hAnsi="Times New Roman"/>
          <w:sz w:val="24"/>
          <w:szCs w:val="24"/>
        </w:rPr>
        <w:t>Я мог положить Нью-Йорк к ногам Евы. Мог подарить ей весь мир. Я просто не мог любить ее еще сильнее. Это убивало меня. И тут вдруг какой-то урод из ее прошлого способен без труда встать между нам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очень хорошо помню ее в руках Клайна, то отчаяние, с которым она его целовала. Малейшая вероятность того, что она испытывает к нему влечение, пробуждало во мне жажду рвать и мета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Суставы на моих пальцах захрустели, когда я сжал руки в кулак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Может нам стоит взять перерыв? Дать время Клайну попробовать прочистить тебе мозги? Может и мне стоит наведаться к Коринн и поддержать е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т упоминания моей бывшей невесты она прерывисто втянула в себя воздух. </w:t>
      </w:r>
    </w:p>
    <w:p>
      <w:pPr>
        <w:pStyle w:val="Normal"/>
        <w:spacing w:lineRule="auto" w:line="240" w:before="0" w:after="120"/>
        <w:ind w:left="113" w:firstLine="510"/>
        <w:rPr/>
      </w:pPr>
      <w:r>
        <w:rPr>
          <w:rFonts w:cs="Times New Roman" w:ascii="Times New Roman" w:hAnsi="Times New Roman"/>
          <w:sz w:val="24"/>
          <w:szCs w:val="24"/>
        </w:rPr>
        <w:t xml:space="preserve">- Ты </w:t>
      </w:r>
      <w:r>
        <w:rPr>
          <w:rFonts w:cs="Times New Roman" w:ascii="Times New Roman" w:hAnsi="Times New Roman"/>
          <w:b/>
          <w:i/>
          <w:sz w:val="24"/>
          <w:szCs w:val="24"/>
        </w:rPr>
        <w:t>серьезно</w:t>
      </w:r>
      <w:r>
        <w:rPr>
          <w:rFonts w:cs="Times New Roman" w:ascii="Times New Roman" w:hAnsi="Times New Roman"/>
          <w:sz w:val="24"/>
          <w:szCs w:val="24"/>
        </w:rPr>
        <w:t>?</w:t>
      </w:r>
    </w:p>
    <w:p>
      <w:pPr>
        <w:pStyle w:val="Normal"/>
        <w:spacing w:lineRule="auto" w:line="240" w:before="0" w:after="120"/>
        <w:ind w:left="113" w:firstLine="510"/>
        <w:rPr/>
      </w:pPr>
      <w:r>
        <w:rPr>
          <w:rFonts w:cs="Times New Roman" w:ascii="Times New Roman" w:hAnsi="Times New Roman"/>
          <w:sz w:val="24"/>
          <w:szCs w:val="24"/>
        </w:rPr>
        <w:t>Последовала оглушительная тишина.</w:t>
      </w:r>
    </w:p>
    <w:p>
      <w:pPr>
        <w:pStyle w:val="Normal"/>
        <w:spacing w:lineRule="auto" w:line="240" w:before="0" w:after="120"/>
        <w:ind w:left="113" w:firstLine="510"/>
        <w:rPr/>
      </w:pPr>
      <w:r>
        <w:rPr>
          <w:rFonts w:cs="Times New Roman" w:ascii="Times New Roman" w:hAnsi="Times New Roman"/>
          <w:sz w:val="24"/>
          <w:szCs w:val="24"/>
        </w:rPr>
        <w:t>А далее последовало:</w:t>
      </w:r>
    </w:p>
    <w:p>
      <w:pPr>
        <w:pStyle w:val="Normal"/>
        <w:spacing w:lineRule="auto" w:line="240" w:before="0" w:after="120"/>
        <w:ind w:left="113" w:firstLine="510"/>
        <w:rPr/>
      </w:pPr>
      <w:r>
        <w:rPr>
          <w:rFonts w:cs="Times New Roman" w:ascii="Times New Roman" w:hAnsi="Times New Roman"/>
          <w:sz w:val="24"/>
          <w:szCs w:val="24"/>
        </w:rPr>
        <w:t>- Поздравляю тебя, ублюдок! Ты только что ранил меня сильнее, чем он за все врем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повернулся и увидел ее удаляющуюся напряженную спину. Заметив на столе оставленные ключи, внутри меня словно что-то щелкнуло, вызвав панику.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Стой!</w:t>
      </w:r>
    </w:p>
    <w:p>
      <w:pPr>
        <w:pStyle w:val="Normal"/>
        <w:spacing w:lineRule="auto" w:line="240" w:before="0" w:after="120"/>
        <w:ind w:left="113" w:firstLine="510"/>
        <w:rPr/>
      </w:pPr>
      <w:r>
        <w:rPr>
          <w:rFonts w:cs="Times New Roman" w:ascii="Times New Roman" w:hAnsi="Times New Roman"/>
          <w:sz w:val="24"/>
          <w:szCs w:val="24"/>
        </w:rPr>
        <w:t>Я поймал ее, но она начала отбиваться изо всех сил. Это было так привычно для нас. Ева убегает, я ее ловлю.</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Отпуст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Закрыв глаза, я прижался к ней головой: </w:t>
      </w:r>
    </w:p>
    <w:p>
      <w:pPr>
        <w:pStyle w:val="Normal"/>
        <w:spacing w:lineRule="auto" w:line="240" w:before="0" w:after="120"/>
        <w:ind w:left="113" w:firstLine="510"/>
        <w:rPr/>
      </w:pPr>
      <w:r>
        <w:rPr>
          <w:rFonts w:cs="Times New Roman" w:ascii="Times New Roman" w:hAnsi="Times New Roman"/>
          <w:sz w:val="24"/>
          <w:szCs w:val="24"/>
        </w:rPr>
        <w:t>- Я не отдам тебя ем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так зла на тебя сейчас, что могу удари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этого хотел. Хотел боли.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Давай!</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впилась пальцами в мои предплечья.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Отпусти меня, Гидеон.</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Вместо этого я развернул ее и прижал к стене прихожей. </w:t>
      </w:r>
    </w:p>
    <w:p>
      <w:pPr>
        <w:pStyle w:val="Normal"/>
        <w:spacing w:lineRule="auto" w:line="240" w:before="0" w:after="120"/>
        <w:ind w:left="113" w:firstLine="510"/>
        <w:rPr/>
      </w:pPr>
      <w:r>
        <w:rPr>
          <w:rFonts w:cs="Times New Roman" w:ascii="Times New Roman" w:hAnsi="Times New Roman"/>
          <w:sz w:val="24"/>
          <w:szCs w:val="24"/>
        </w:rPr>
        <w:t xml:space="preserve">- Что мне, по-твоему, остается делать, когда ты признаешься, что </w:t>
      </w:r>
      <w:r>
        <w:rPr>
          <w:rFonts w:cs="Times New Roman" w:ascii="Times New Roman" w:hAnsi="Times New Roman"/>
          <w:b/>
          <w:i/>
          <w:sz w:val="24"/>
          <w:szCs w:val="24"/>
        </w:rPr>
        <w:t>запуталась</w:t>
      </w:r>
      <w:r>
        <w:rPr>
          <w:rFonts w:cs="Times New Roman" w:ascii="Times New Roman" w:hAnsi="Times New Roman"/>
          <w:sz w:val="24"/>
          <w:szCs w:val="24"/>
        </w:rPr>
        <w:t xml:space="preserve"> в своих чувствах к Бретту Клайну? Я чувствую себя так, словно уцепившись за край скалы, вишу над пропастью и моя рука вдруг начинает соскальзыва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То есть, ты каждый раз будешь срываться на мне, только чтобы удержаться? Почему ты не можешь вдолбить себе в голову, что я от тебя никуда не денус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посмотрел на нее, пытаясь подобрать слова, которые все исправят. Ее нижняя губа задрожала, и я… </w:t>
      </w:r>
    </w:p>
    <w:p>
      <w:pPr>
        <w:pStyle w:val="Normal"/>
        <w:spacing w:lineRule="auto" w:line="240" w:before="0" w:after="120"/>
        <w:ind w:left="113" w:firstLine="510"/>
        <w:rPr/>
      </w:pPr>
      <w:r>
        <w:rPr>
          <w:rFonts w:cs="Times New Roman" w:ascii="Times New Roman" w:hAnsi="Times New Roman"/>
          <w:sz w:val="24"/>
          <w:szCs w:val="24"/>
        </w:rPr>
        <w:t>Я сломалс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Скажи, как мне с этим справиться? - прохрипел я и, слегка сжав, погладил ее запястья. - Что мне дела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Ты хочешь сказать, как тебе справиться </w:t>
      </w:r>
      <w:r>
        <w:rPr>
          <w:rFonts w:cs="Times New Roman" w:ascii="Times New Roman" w:hAnsi="Times New Roman"/>
          <w:b/>
          <w:i/>
          <w:sz w:val="24"/>
          <w:szCs w:val="24"/>
        </w:rPr>
        <w:t>со мной</w:t>
      </w:r>
      <w:r>
        <w:rPr>
          <w:rFonts w:cs="Times New Roman" w:ascii="Times New Roman" w:hAnsi="Times New Roman"/>
          <w:sz w:val="24"/>
          <w:szCs w:val="24"/>
        </w:rPr>
        <w:t xml:space="preserve">?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Ее плечи выпрямилис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Кажется, со мной что-то не так. Я знаю, что встречалась с Бреттом в тот период своей жизни, когда просто жаждала любви, но при этом ненавидела себя. И сейчас он делает именно то, что мне было нужно тогда. Это заставило меня задуматься.</w:t>
      </w:r>
    </w:p>
    <w:p>
      <w:pPr>
        <w:pStyle w:val="Normal"/>
        <w:spacing w:lineRule="auto" w:line="240" w:before="0" w:after="120"/>
        <w:ind w:left="113" w:firstLine="510"/>
        <w:rPr/>
      </w:pPr>
      <w:r>
        <w:rPr>
          <w:rFonts w:cs="Times New Roman" w:ascii="Times New Roman" w:hAnsi="Times New Roman"/>
          <w:sz w:val="24"/>
          <w:szCs w:val="24"/>
        </w:rPr>
        <w:t>- Боже, Ева, - я сильнее прижал ее к себе. - И ты хочешь сказать, что я не должен из-за этого пережива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Ты должен доверять мне. Я рассказала тебе, чтобы ты не думал ни о чем таком и не спешил с выводами. Я хотела быть честной с тобой, чтобы ты не волновался. Я знаю, что мне нужно разобраться в себе. Я собираюсь на встречу с доктором Трэвисом и тогда…</w:t>
      </w:r>
    </w:p>
    <w:p>
      <w:pPr>
        <w:pStyle w:val="Normal"/>
        <w:spacing w:lineRule="auto" w:line="240" w:before="0" w:after="120"/>
        <w:ind w:left="113" w:firstLine="510"/>
        <w:rPr/>
      </w:pPr>
      <w:r>
        <w:rPr>
          <w:rFonts w:cs="Times New Roman" w:ascii="Times New Roman" w:hAnsi="Times New Roman"/>
          <w:sz w:val="24"/>
          <w:szCs w:val="24"/>
        </w:rPr>
        <w:t>- Психотерапевт не может исправить всег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Не ори на мен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боролся с желанием врезать кулаком по стене позади нее. Слепая вера моей жены в чудеса современной терапии пугала меня до чертиков.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Мы не можем бегать к врачу каждый раз, когда сталкиваемся с проблемой. В этом браке есть только ты и я. А не все долбаное психологическое сообществ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Приподняв подбородок, Ева слегка выпятила челюсть вперед и опять сводила меня с ума своим упрямством. Она никогда не уступала мне до тех пор, пока я не оказывался в ней. Вот тогда она отдавала все.</w:t>
      </w:r>
    </w:p>
    <w:p>
      <w:pPr>
        <w:pStyle w:val="Normal"/>
        <w:spacing w:lineRule="auto" w:line="240" w:before="0" w:after="120"/>
        <w:ind w:left="113" w:firstLine="510"/>
        <w:rPr/>
      </w:pPr>
      <w:r>
        <w:rPr>
          <w:rFonts w:cs="Times New Roman" w:ascii="Times New Roman" w:hAnsi="Times New Roman"/>
          <w:sz w:val="24"/>
          <w:szCs w:val="24"/>
        </w:rPr>
        <w:t>- Тебе может и не нужна помощь, Ас, но я знаю, что мне она необходим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А мне нужна ты.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положил руки с обеих сторон ее лица. </w:t>
      </w:r>
    </w:p>
    <w:p>
      <w:pPr>
        <w:pStyle w:val="Normal"/>
        <w:spacing w:lineRule="auto" w:line="240" w:before="0" w:after="120"/>
        <w:ind w:left="113" w:firstLine="510"/>
        <w:rPr/>
      </w:pPr>
      <w:r>
        <w:rPr>
          <w:rFonts w:cs="Times New Roman" w:ascii="Times New Roman" w:hAnsi="Times New Roman"/>
          <w:sz w:val="24"/>
          <w:szCs w:val="24"/>
        </w:rPr>
        <w:t>- Мне необходима моя жена. Чтобы она думала только обо мне, а не о каком-то другом парне!</w:t>
      </w:r>
    </w:p>
    <w:p>
      <w:pPr>
        <w:pStyle w:val="Normal"/>
        <w:spacing w:lineRule="auto" w:line="240" w:before="0" w:after="120"/>
        <w:ind w:left="113" w:firstLine="510"/>
        <w:rPr/>
      </w:pPr>
      <w:r>
        <w:rPr>
          <w:rFonts w:cs="Times New Roman" w:ascii="Times New Roman" w:hAnsi="Times New Roman"/>
          <w:sz w:val="24"/>
          <w:szCs w:val="24"/>
        </w:rPr>
        <w:t>- Ты заставляешь меня жалеть, что я все тебе рассказал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Мои губы изогнулись в усмешке:</w:t>
      </w:r>
    </w:p>
    <w:p>
      <w:pPr>
        <w:pStyle w:val="Normal"/>
        <w:spacing w:lineRule="auto" w:line="240" w:before="0" w:after="120"/>
        <w:ind w:left="113" w:firstLine="510"/>
        <w:rPr/>
      </w:pPr>
      <w:r>
        <w:rPr>
          <w:rFonts w:cs="Times New Roman" w:ascii="Times New Roman" w:hAnsi="Times New Roman"/>
          <w:sz w:val="24"/>
          <w:szCs w:val="24"/>
        </w:rPr>
        <w:t>- О, я знаю, что ты чувствуешь. По себе знаю.</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О, Господи! Ты ревнивый и сумасшедший, - она тихонько застонала. - Почему ты не видишь, как сильно я тебя люблю? Я никогда ничего подобного не испытывала к Бретту. Никогда. Но, честно говоря, сейчас я не хочу тебя виде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В попытке отойти Ева оттолкнула меня. И тогда, я схватился за нее, как за спасательный круг. </w:t>
      </w:r>
    </w:p>
    <w:p>
      <w:pPr>
        <w:pStyle w:val="Normal"/>
        <w:spacing w:lineRule="auto" w:line="240" w:before="0" w:after="120"/>
        <w:ind w:left="113" w:firstLine="510"/>
        <w:rPr/>
      </w:pPr>
      <w:r>
        <w:rPr>
          <w:rFonts w:cs="Times New Roman" w:ascii="Times New Roman" w:hAnsi="Times New Roman"/>
          <w:sz w:val="24"/>
          <w:szCs w:val="24"/>
        </w:rPr>
        <w:t>- Разве ты не видишь, что творишь со мной?</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Ева расслабилась в моих руках.</w:t>
      </w:r>
    </w:p>
    <w:p>
      <w:pPr>
        <w:pStyle w:val="Normal"/>
        <w:spacing w:lineRule="auto" w:line="240" w:before="0" w:after="120"/>
        <w:ind w:left="113" w:firstLine="510"/>
        <w:rPr/>
      </w:pPr>
      <w:r>
        <w:rPr>
          <w:rFonts w:cs="Times New Roman" w:ascii="Times New Roman" w:hAnsi="Times New Roman"/>
          <w:sz w:val="24"/>
          <w:szCs w:val="24"/>
        </w:rPr>
        <w:t>- Я не понимаю тебя, Гидеон. Как ты можешь отключать свои чувства, словно по щелчку? Зная, как я отношусь к Коринн, как ты мог так со мной поступи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Я дышу тобой, как я могу отключить это.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провел губами по ее щеке.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ни о чем кроме тебя думать не могу. Весь день. Каждый день. Все что я делаю, я делаю с мыслями о тебе. Ни для кого больше нет места. И меня убивает, что ты находишь место для нег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Ты меня совсем не слушаеш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Просто держись от него подальш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Игнорирование - это не выход.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Ее руки обхватили меня за талию.</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Со мной не все в порядке, Гидеон, и ты это знаешь. Я собираю себя по кусочкам.</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Почему ей недостаточно того, что я люблю ее такую, какая она есть?</w:t>
      </w:r>
    </w:p>
    <w:p>
      <w:pPr>
        <w:pStyle w:val="Normal"/>
        <w:spacing w:lineRule="auto" w:line="240" w:before="0" w:after="120"/>
        <w:ind w:left="113" w:firstLine="510"/>
        <w:rPr/>
      </w:pPr>
      <w:r>
        <w:rPr>
          <w:rFonts w:cs="Times New Roman" w:ascii="Times New Roman" w:hAnsi="Times New Roman"/>
          <w:sz w:val="24"/>
          <w:szCs w:val="24"/>
        </w:rPr>
        <w:t>- Благодаря тебе, я стала сильнее, - продолжила она. - Но внутри меня все еще есть надломы, которые я должна найти. Мне надо выяснить причину их появления, чтобы раз и навсегда избавиться от проблем.</w:t>
      </w:r>
    </w:p>
    <w:p>
      <w:pPr>
        <w:pStyle w:val="Normal"/>
        <w:spacing w:lineRule="auto" w:line="240" w:before="0" w:after="120"/>
        <w:ind w:left="113" w:firstLine="510"/>
        <w:rPr/>
      </w:pPr>
      <w:r>
        <w:rPr>
          <w:rFonts w:cs="Times New Roman" w:ascii="Times New Roman" w:hAnsi="Times New Roman"/>
          <w:sz w:val="24"/>
          <w:szCs w:val="24"/>
        </w:rPr>
        <w:t>- И что это, мать твою, значит? - мои руки нырнули под ее топ, поглаживая голую кож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застыла и оттолкнула меня, отвергая. </w:t>
      </w:r>
    </w:p>
    <w:p>
      <w:pPr>
        <w:pStyle w:val="Normal"/>
        <w:spacing w:lineRule="auto" w:line="240" w:before="0" w:after="120"/>
        <w:ind w:left="113" w:firstLine="510"/>
        <w:rPr/>
      </w:pPr>
      <w:r>
        <w:rPr>
          <w:rFonts w:cs="Times New Roman" w:ascii="Times New Roman" w:hAnsi="Times New Roman"/>
          <w:sz w:val="24"/>
          <w:szCs w:val="24"/>
        </w:rPr>
        <w:t>- Нет, Гидеон…</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запечатал ее рот поцелуем. Приподнял и уложил ее на пол. Она начала сопротивляться и я зарычал: </w:t>
      </w:r>
    </w:p>
    <w:p>
      <w:pPr>
        <w:pStyle w:val="Normal"/>
        <w:spacing w:lineRule="auto" w:line="240" w:before="0" w:after="120"/>
        <w:ind w:left="113" w:firstLine="510"/>
        <w:rPr/>
      </w:pPr>
      <w:r>
        <w:rPr>
          <w:rFonts w:cs="Times New Roman" w:ascii="Times New Roman" w:hAnsi="Times New Roman"/>
          <w:sz w:val="24"/>
          <w:szCs w:val="24"/>
        </w:rPr>
        <w:t>- Не борись со мной.</w:t>
      </w:r>
    </w:p>
    <w:p>
      <w:pPr>
        <w:pStyle w:val="Normal"/>
        <w:spacing w:lineRule="auto" w:line="240" w:before="0" w:after="120"/>
        <w:ind w:left="113" w:firstLine="510"/>
        <w:rPr/>
      </w:pPr>
      <w:r>
        <w:rPr>
          <w:rFonts w:cs="Times New Roman" w:ascii="Times New Roman" w:hAnsi="Times New Roman"/>
          <w:sz w:val="24"/>
          <w:szCs w:val="24"/>
        </w:rPr>
        <w:t>- Ты не можешь сексом решить проблемы.</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Я всего лишь хочу трахнуть тебя.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Пальцами я зацепился за пояс ее шортиков и потянул вниз.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Мне отчаянно хотелось оказаться в ней, овладеть ею, почувствовать ее подчинение. Все что угодно, лишь бы заглушить этот голос у себя в голове твердивший, что я облажался. </w:t>
      </w:r>
      <w:r>
        <w:rPr>
          <w:rFonts w:cs="Times New Roman" w:ascii="Times New Roman" w:hAnsi="Times New Roman"/>
          <w:i/>
          <w:sz w:val="24"/>
          <w:szCs w:val="24"/>
        </w:rPr>
        <w:t>Опять</w:t>
      </w:r>
      <w:r>
        <w:rPr>
          <w:rFonts w:cs="Times New Roman" w:ascii="Times New Roman" w:hAnsi="Times New Roman"/>
          <w:sz w:val="24"/>
          <w:szCs w:val="24"/>
        </w:rPr>
        <w:t>. И на этот раз, все будет кончен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Отпусти меня!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Она перевернулась на живот.</w:t>
      </w:r>
    </w:p>
    <w:p>
      <w:pPr>
        <w:pStyle w:val="Normal"/>
        <w:spacing w:lineRule="auto" w:line="240" w:before="0" w:after="120"/>
        <w:ind w:left="113" w:firstLine="510"/>
        <w:rPr/>
      </w:pPr>
      <w:r>
        <w:rPr>
          <w:rFonts w:cs="Times New Roman" w:ascii="Times New Roman" w:hAnsi="Times New Roman"/>
          <w:sz w:val="24"/>
          <w:szCs w:val="24"/>
        </w:rPr>
        <w:t>Я схватил ее за бедра, когда она попыталась отползти. Она легко могла уложить меня тренированными приемами, как могла остановить меня еще и одним словом. Ее стоп-словом…</w:t>
      </w:r>
    </w:p>
    <w:p>
      <w:pPr>
        <w:pStyle w:val="Normal"/>
        <w:spacing w:lineRule="auto" w:line="240" w:before="0" w:after="120"/>
        <w:ind w:left="113" w:firstLine="510"/>
        <w:rPr/>
      </w:pPr>
      <w:r>
        <w:rPr>
          <w:rFonts w:cs="Times New Roman" w:ascii="Times New Roman" w:hAnsi="Times New Roman"/>
          <w:sz w:val="24"/>
          <w:szCs w:val="24"/>
        </w:rPr>
        <w:t>- Кроссфайр.</w:t>
      </w:r>
    </w:p>
    <w:p>
      <w:pPr>
        <w:pStyle w:val="Normal"/>
        <w:spacing w:lineRule="auto" w:line="240" w:before="0" w:after="120"/>
        <w:ind w:left="113" w:firstLine="510"/>
        <w:rPr/>
      </w:pPr>
      <w:r>
        <w:rPr>
          <w:rFonts w:cs="Times New Roman" w:ascii="Times New Roman" w:hAnsi="Times New Roman"/>
          <w:sz w:val="24"/>
          <w:szCs w:val="24"/>
        </w:rPr>
        <w:t>Ева замерла, услышав мой голос, произнесший одно единственное слово, передававшее все те эмоции, которые бушевали во мне из-за не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смотрел в ее глаза цвета шторма и внутри меня что-то щелкнуло. Неудержимое и такое знакомое умиротворение взорвалось во мне, заглушая приступ паники, пошатнувший мою уверенность в себе. Я замер, впитывая это чувство, прогоняющее тревогу. Давно я не испытывал такую резкую смену эмоций. Только Ева волновала меня настолько, что заставляла гнаться за ней вслед, позабыв обо всем и обо всех.</w:t>
      </w:r>
    </w:p>
    <w:p>
      <w:pPr>
        <w:pStyle w:val="Normal"/>
        <w:spacing w:lineRule="auto" w:line="240" w:before="0" w:after="120"/>
        <w:ind w:left="113" w:firstLine="510"/>
        <w:rPr/>
      </w:pPr>
      <w:r>
        <w:rPr>
          <w:rFonts w:cs="Times New Roman" w:ascii="Times New Roman" w:hAnsi="Times New Roman"/>
          <w:sz w:val="24"/>
          <w:szCs w:val="24"/>
        </w:rPr>
        <w:t>- Ты перестаешь бороться со мной, - спокойно произнес я. - А я извинюс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Ева сразу же расслабилась. Ее покорность была незамедлительной и полной. Я снова все держал в своих руках.</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приподнял ее и подтянул к себе, усадив на ноги. Еве нужно, чтобы я удерживал контроль. Когда я замыкался в себе, то и она теряла почву под ногами, заставляя меня переживать еще сильнее. Это был замкнутый круг, который полностью зависел от мен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Прости меня.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извинялся за то, что причинил ей боль. За то, что утратил власть. Я был не в себе после кошмара, она же сама это почувствовала, и тут преподнесла бомбу по имени Бретт Клайн, не дав мне возможности взять себя в руки.</w:t>
      </w:r>
    </w:p>
    <w:p>
      <w:pPr>
        <w:pStyle w:val="Normal"/>
        <w:spacing w:lineRule="auto" w:line="240" w:before="0" w:after="120"/>
        <w:ind w:left="113" w:firstLine="510"/>
        <w:rPr/>
      </w:pPr>
      <w:r>
        <w:rPr>
          <w:rFonts w:cs="Times New Roman" w:ascii="Times New Roman" w:hAnsi="Times New Roman"/>
          <w:sz w:val="24"/>
          <w:szCs w:val="24"/>
        </w:rPr>
        <w:t>С ним я разберусь. Удержу ее. Их время давно прошло. По-другому и быть не может.</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Мне нужна твоя поддержка, Гидеон.</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Ты должна сказать ему, что вышла за мен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прижалась виском к моей щеке. </w:t>
      </w:r>
    </w:p>
    <w:p>
      <w:pPr>
        <w:pStyle w:val="Normal"/>
        <w:spacing w:lineRule="auto" w:line="240" w:before="0" w:after="120"/>
        <w:ind w:left="113" w:firstLine="510"/>
        <w:rPr/>
      </w:pPr>
      <w:r>
        <w:rPr>
          <w:rFonts w:cs="Times New Roman" w:ascii="Times New Roman" w:hAnsi="Times New Roman"/>
          <w:sz w:val="24"/>
          <w:szCs w:val="24"/>
        </w:rPr>
        <w:t>- Я так и собиралась сделать.</w:t>
      </w:r>
    </w:p>
    <w:p>
      <w:pPr>
        <w:pStyle w:val="Normal"/>
        <w:spacing w:lineRule="auto" w:line="240" w:before="0" w:after="120"/>
        <w:ind w:left="113" w:firstLine="510"/>
        <w:rPr/>
      </w:pPr>
      <w:r>
        <w:rPr>
          <w:rFonts w:cs="Times New Roman" w:ascii="Times New Roman" w:hAnsi="Times New Roman"/>
          <w:sz w:val="24"/>
          <w:szCs w:val="24"/>
        </w:rPr>
        <w:t>Я посадил ее поперек своих коленей и, облокотившись на стену, прижал к себе. Она обернула руки вокруг моей шеи и мир снова начал принимать привычные очертани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Ее рука скользнула по моей груди. </w:t>
      </w:r>
    </w:p>
    <w:p>
      <w:pPr>
        <w:pStyle w:val="Normal"/>
        <w:spacing w:lineRule="auto" w:line="240" w:before="0" w:after="120"/>
        <w:ind w:left="113" w:firstLine="510"/>
        <w:rPr/>
      </w:pPr>
      <w:r>
        <w:rPr>
          <w:rFonts w:cs="Times New Roman" w:ascii="Times New Roman" w:hAnsi="Times New Roman"/>
          <w:sz w:val="24"/>
          <w:szCs w:val="24"/>
        </w:rPr>
        <w:t>- Ас.</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Эту льстивую нотку в голосе Евы я знал очень хорошо. Мой член сразу твердел, кровь вскипала, пульс учащался. Подчиняясь мне, Ева заводилась, а ее реакция заводила меня, как ничто другое на свете.</w:t>
      </w:r>
    </w:p>
    <w:p>
      <w:pPr>
        <w:pStyle w:val="Normal"/>
        <w:spacing w:lineRule="auto" w:line="240" w:before="0" w:after="120"/>
        <w:ind w:left="113" w:firstLine="510"/>
        <w:rPr/>
      </w:pPr>
      <w:r>
        <w:rPr>
          <w:rFonts w:cs="Times New Roman" w:ascii="Times New Roman" w:hAnsi="Times New Roman"/>
          <w:sz w:val="24"/>
          <w:szCs w:val="24"/>
        </w:rPr>
        <w:t>Запустив руку в ее волосы, я сжал золотые пряди в кулак, наблюдая, как от легких потягиваний ее веки наливались тяжестью. Она была укрощена моей властью и ей это нравилось. Она нуждалась в этом так же, как и 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поцеловал е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А потом овладел ею.</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20"/>
        <w:ind w:left="113" w:firstLine="510"/>
        <w:rPr/>
      </w:pPr>
      <w:r>
        <w:rPr>
          <w:rFonts w:cs="Times New Roman" w:ascii="Times New Roman" w:hAnsi="Times New Roman"/>
          <w:sz w:val="24"/>
          <w:szCs w:val="24"/>
        </w:rPr>
        <w:t>Пока Ангус вез нас с Евой на работу, я просматривал свое расписание, думая о вечернем рейсе своей жены.</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посмотрел на нее. </w:t>
      </w:r>
    </w:p>
    <w:p>
      <w:pPr>
        <w:pStyle w:val="Normal"/>
        <w:spacing w:lineRule="auto" w:line="240" w:before="0" w:after="120"/>
        <w:ind w:left="113" w:firstLine="510"/>
        <w:rPr/>
      </w:pPr>
      <w:r>
        <w:rPr>
          <w:rFonts w:cs="Times New Roman" w:ascii="Times New Roman" w:hAnsi="Times New Roman"/>
          <w:sz w:val="24"/>
          <w:szCs w:val="24"/>
        </w:rPr>
        <w:t>- В Калифорнию вы полетите на одном из самолетов компании.</w:t>
      </w:r>
    </w:p>
    <w:p>
      <w:pPr>
        <w:pStyle w:val="Normal"/>
        <w:spacing w:lineRule="auto" w:line="240" w:before="0" w:after="120"/>
        <w:ind w:left="113" w:firstLine="510"/>
        <w:rPr/>
      </w:pPr>
      <w:r>
        <w:rPr>
          <w:rFonts w:cs="Times New Roman" w:ascii="Times New Roman" w:hAnsi="Times New Roman"/>
          <w:sz w:val="24"/>
          <w:szCs w:val="24"/>
        </w:rPr>
        <w:t>Как всегда, она какое-то время с неподдельным интересом изучала, мелькавший в окне «бентли» город. Потом обернулась ко мн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родился в Нью-Йорке. Я вырос в нем и близлежащем округе, да я уже практически сделал его своим. И по понятным причинам, давно перестал обращать на него внимание. Но восхищение и радость Евы заново открыли для меня этот город. Я изучал его не так пристально, как она, но все же мог оценить свежим взглядом.</w:t>
      </w:r>
    </w:p>
    <w:p>
      <w:pPr>
        <w:pStyle w:val="Normal"/>
        <w:spacing w:lineRule="auto" w:line="240" w:before="0" w:after="120"/>
        <w:ind w:left="113" w:firstLine="510"/>
        <w:rPr/>
      </w:pPr>
      <w:r>
        <w:rPr>
          <w:rFonts w:cs="Times New Roman" w:ascii="Times New Roman" w:hAnsi="Times New Roman"/>
          <w:sz w:val="24"/>
          <w:szCs w:val="24"/>
        </w:rPr>
        <w:t>- Да неужели? - бросила мне вызов она, выдавая глазами притворство.</w:t>
      </w:r>
    </w:p>
    <w:p>
      <w:pPr>
        <w:pStyle w:val="Normal"/>
        <w:spacing w:lineRule="auto" w:line="240" w:before="0" w:after="120"/>
        <w:ind w:left="113" w:firstLine="510"/>
        <w:rPr/>
      </w:pPr>
      <w:r>
        <w:rPr>
          <w:rFonts w:cs="Times New Roman" w:ascii="Times New Roman" w:hAnsi="Times New Roman"/>
          <w:sz w:val="24"/>
          <w:szCs w:val="24"/>
        </w:rPr>
        <w:t>Ее «трахни меня» взгляд постоянно держал меня на грани.</w:t>
      </w:r>
    </w:p>
    <w:p>
      <w:pPr>
        <w:pStyle w:val="Normal"/>
        <w:spacing w:lineRule="auto" w:line="240" w:before="0" w:after="120"/>
        <w:ind w:left="113" w:firstLine="510"/>
        <w:rPr/>
      </w:pPr>
      <w:r>
        <w:rPr>
          <w:rFonts w:cs="Times New Roman" w:ascii="Times New Roman" w:hAnsi="Times New Roman"/>
          <w:sz w:val="24"/>
          <w:szCs w:val="24"/>
        </w:rPr>
        <w:t>- Да, - я закрыл чехол для планшета. - Он быстрее, удобнее и безопасне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усмехнулась: </w:t>
      </w:r>
    </w:p>
    <w:p>
      <w:pPr>
        <w:pStyle w:val="Normal"/>
        <w:spacing w:lineRule="auto" w:line="240" w:before="0" w:after="120"/>
        <w:ind w:left="113" w:firstLine="510"/>
        <w:rPr/>
      </w:pPr>
      <w:r>
        <w:rPr>
          <w:rFonts w:cs="Times New Roman" w:ascii="Times New Roman" w:hAnsi="Times New Roman"/>
          <w:sz w:val="24"/>
          <w:szCs w:val="24"/>
        </w:rPr>
        <w:t>- Как скажеш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Это ее легкое поддразнивание пленяло меня, заставляя испытывать потребность сотворить с ней что-нибудь порочное и грубое, чтобы от нее не осталось ничего, кроме подчинени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Кэри скажешь сам, - продолжила она и скрестила ноги, демонстрируя кружевной край чулок и малюсенький кусочек подвязк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Сегодня Ева надела красную блузку без рукавов, белую юбку и туфли с ремешками. Вполне приличный деловой костюм, который сильно принижал сексуальность его обладательницы.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Между нами пробежал электрический разряд, подтверждение того, как мы идеально подходим друг другу.</w:t>
      </w:r>
    </w:p>
    <w:p>
      <w:pPr>
        <w:pStyle w:val="Normal"/>
        <w:spacing w:lineRule="auto" w:line="240" w:before="0" w:after="120"/>
        <w:ind w:left="113" w:firstLine="510"/>
        <w:rPr/>
      </w:pPr>
      <w:r>
        <w:rPr>
          <w:rFonts w:cs="Times New Roman" w:ascii="Times New Roman" w:hAnsi="Times New Roman"/>
          <w:sz w:val="24"/>
          <w:szCs w:val="24"/>
        </w:rPr>
        <w:t xml:space="preserve">- Возьми меня с собой, - попросил я. </w:t>
      </w:r>
    </w:p>
    <w:p>
      <w:pPr>
        <w:pStyle w:val="Normal"/>
        <w:spacing w:lineRule="auto" w:line="240" w:before="0" w:after="120"/>
        <w:ind w:left="113" w:firstLine="510"/>
        <w:rPr/>
      </w:pPr>
      <w:r>
        <w:rPr>
          <w:rFonts w:cs="Times New Roman" w:ascii="Times New Roman" w:hAnsi="Times New Roman"/>
          <w:sz w:val="24"/>
          <w:szCs w:val="24"/>
        </w:rPr>
        <w:t>Я ненавидел перспективу провести целые выходные вдали от не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Ее улыбка погасла.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Не могу. Прежде чем делиться с кем-либо новостью о том, что мы уже женаты, я сначала должна сообщить об этом Кэри. Я не смогу это сделать, если ты будешь рядом. Не хочу, чтобы он думал, будто я оставила его за пределами своей новой жизн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тоже не хочу оказаться за пределам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переплела наши пальцы. </w:t>
      </w:r>
    </w:p>
    <w:p>
      <w:pPr>
        <w:pStyle w:val="Normal"/>
        <w:spacing w:lineRule="auto" w:line="240" w:before="0" w:after="120"/>
        <w:ind w:left="113" w:firstLine="510"/>
        <w:rPr/>
      </w:pPr>
      <w:r>
        <w:rPr>
          <w:rFonts w:cs="Times New Roman" w:ascii="Times New Roman" w:hAnsi="Times New Roman"/>
          <w:sz w:val="24"/>
          <w:szCs w:val="24"/>
        </w:rPr>
        <w:t>- Проведенное время только со своими друзьями не может повлиять на наши отношения.</w:t>
      </w:r>
    </w:p>
    <w:p>
      <w:pPr>
        <w:pStyle w:val="Normal"/>
        <w:spacing w:lineRule="auto" w:line="240" w:before="0" w:after="120"/>
        <w:ind w:left="113" w:firstLine="510"/>
        <w:rPr/>
      </w:pPr>
      <w:r>
        <w:rPr>
          <w:rFonts w:cs="Times New Roman" w:ascii="Times New Roman" w:hAnsi="Times New Roman"/>
          <w:sz w:val="24"/>
          <w:szCs w:val="24"/>
        </w:rPr>
        <w:t>- Я бы лучше провел это время с тобой. Ты самый интересный человек, которого я когда-либо встречал.</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Выпучив глаза, она уставилась на меня. Резко сдвинувшись с места, задрала юбку и прежде чем я понял, что она делает, уселась на меня верхом. Взяв мое лицо в ладони, она прижала свои накрашенные губы к моим и жадно поцеловал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Ммм, - застонал я, когда, задыхаясь, она оторвалась от меня.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схватился за ее великолепную задниц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Еще!</w:t>
      </w:r>
    </w:p>
    <w:p>
      <w:pPr>
        <w:pStyle w:val="Normal"/>
        <w:spacing w:lineRule="auto" w:line="240" w:before="0" w:after="120"/>
        <w:ind w:left="113" w:firstLine="510"/>
        <w:rPr/>
      </w:pPr>
      <w:r>
        <w:rPr>
          <w:rFonts w:cs="Times New Roman" w:ascii="Times New Roman" w:hAnsi="Times New Roman"/>
          <w:sz w:val="24"/>
          <w:szCs w:val="24"/>
        </w:rPr>
        <w:t>- Я так возбуждена сейчас, - выдохнула она, вытирая мои губы от блеска своими большими пальцам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рад.</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Ее хриплый смех околдовал меня. </w:t>
      </w:r>
    </w:p>
    <w:p>
      <w:pPr>
        <w:pStyle w:val="Normal"/>
        <w:spacing w:lineRule="auto" w:line="240" w:before="0" w:after="120"/>
        <w:ind w:left="113" w:firstLine="510"/>
        <w:rPr/>
      </w:pPr>
      <w:r>
        <w:rPr>
          <w:rFonts w:cs="Times New Roman" w:ascii="Times New Roman" w:hAnsi="Times New Roman"/>
          <w:sz w:val="24"/>
          <w:szCs w:val="24"/>
        </w:rPr>
        <w:t>- Я чувствую себя офигенн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Лучше, чем до этого в прихожей?</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Ее хорошее настроение было заразно. Если бы я мог остановить время, то сделал бы это в этот момент.</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Это другой уровень офигенности, - ее пальчики танцевали у меня на плечах.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Она… сияла, когда была счастлива. Ее радость преображала все вокруг. Даже мен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Это лучший комплимент, Ас. Особенно исходящий от </w:t>
      </w:r>
      <w:r>
        <w:rPr>
          <w:rFonts w:cs="Times New Roman" w:ascii="Times New Roman" w:hAnsi="Times New Roman"/>
          <w:i/>
          <w:sz w:val="24"/>
          <w:szCs w:val="24"/>
        </w:rPr>
        <w:t>самого</w:t>
      </w:r>
      <w:r>
        <w:rPr>
          <w:rFonts w:cs="Times New Roman" w:ascii="Times New Roman" w:hAnsi="Times New Roman"/>
          <w:sz w:val="24"/>
          <w:szCs w:val="24"/>
        </w:rPr>
        <w:t xml:space="preserve"> Гидеона Кросса. Ведь ты каждый день встречаешь замечательных людей.</w:t>
      </w:r>
    </w:p>
    <w:p>
      <w:pPr>
        <w:pStyle w:val="Normal"/>
        <w:spacing w:lineRule="auto" w:line="240" w:before="0" w:after="120"/>
        <w:ind w:left="113" w:firstLine="510"/>
        <w:rPr/>
      </w:pPr>
      <w:r>
        <w:rPr>
          <w:rFonts w:cs="Times New Roman" w:ascii="Times New Roman" w:hAnsi="Times New Roman"/>
          <w:sz w:val="24"/>
          <w:szCs w:val="24"/>
        </w:rPr>
        <w:t>- В надежде, что они поскорее свалят и я смогу наконец-то вернуться к теб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Ее глаза заблестели от слез.</w:t>
      </w:r>
    </w:p>
    <w:p>
      <w:pPr>
        <w:pStyle w:val="Normal"/>
        <w:spacing w:lineRule="auto" w:line="240" w:before="0" w:after="120"/>
        <w:ind w:left="113" w:firstLine="510"/>
        <w:rPr/>
      </w:pPr>
      <w:r>
        <w:rPr>
          <w:rFonts w:cs="Times New Roman" w:ascii="Times New Roman" w:hAnsi="Times New Roman"/>
          <w:sz w:val="24"/>
          <w:szCs w:val="24"/>
        </w:rPr>
        <w:t>- Я люблю тебя так сильно, что становится больн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Мои руки затряслись, я впился пальцами в ее бедра в попытке скрыть это. Блуждая взглядом по салону автомобиля, я старался взять себя в рук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Если бы она только знала, что со мной творят эти три маленьких слов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обняла меня. </w:t>
      </w:r>
    </w:p>
    <w:p>
      <w:pPr>
        <w:pStyle w:val="Normal"/>
        <w:spacing w:lineRule="auto" w:line="240" w:before="0" w:after="120"/>
        <w:ind w:left="113" w:firstLine="510"/>
        <w:rPr/>
      </w:pPr>
      <w:r>
        <w:rPr>
          <w:rFonts w:cs="Times New Roman" w:ascii="Times New Roman" w:hAnsi="Times New Roman"/>
          <w:sz w:val="24"/>
          <w:szCs w:val="24"/>
        </w:rPr>
        <w:t>- Сделаешь кое-что для меня? - прошептала он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Все, что угодно. Вс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Давай устроим вечеринк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Пользуясь случаем, я перевел разговор на интересную мне тему:</w:t>
      </w:r>
    </w:p>
    <w:p>
      <w:pPr>
        <w:pStyle w:val="Normal"/>
        <w:spacing w:lineRule="auto" w:line="240" w:before="0" w:after="120"/>
        <w:ind w:left="113" w:firstLine="510"/>
        <w:rPr/>
      </w:pPr>
      <w:r>
        <w:rPr>
          <w:rFonts w:cs="Times New Roman" w:ascii="Times New Roman" w:hAnsi="Times New Roman"/>
          <w:sz w:val="24"/>
          <w:szCs w:val="24"/>
        </w:rPr>
        <w:t>- Отлично. Я установлю конструкцию для свинг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тклонившись назад, Ева толкнула меня в плечо. </w:t>
      </w:r>
    </w:p>
    <w:p>
      <w:pPr>
        <w:pStyle w:val="Normal"/>
        <w:spacing w:lineRule="auto" w:line="240" w:before="0" w:after="120"/>
        <w:ind w:left="113" w:firstLine="510"/>
        <w:rPr/>
      </w:pPr>
      <w:r>
        <w:rPr>
          <w:rFonts w:cs="Times New Roman" w:ascii="Times New Roman" w:hAnsi="Times New Roman"/>
          <w:sz w:val="24"/>
          <w:szCs w:val="24"/>
        </w:rPr>
        <w:t xml:space="preserve">- Не в </w:t>
      </w:r>
      <w:r>
        <w:rPr>
          <w:rFonts w:cs="Times New Roman" w:ascii="Times New Roman" w:hAnsi="Times New Roman"/>
          <w:i/>
          <w:sz w:val="24"/>
          <w:szCs w:val="24"/>
        </w:rPr>
        <w:t xml:space="preserve">этом </w:t>
      </w:r>
      <w:r>
        <w:rPr>
          <w:rFonts w:cs="Times New Roman" w:ascii="Times New Roman" w:hAnsi="Times New Roman"/>
          <w:sz w:val="24"/>
          <w:szCs w:val="24"/>
        </w:rPr>
        <w:t>смысле, маньяк.</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вздохнул: </w:t>
      </w:r>
    </w:p>
    <w:p>
      <w:pPr>
        <w:pStyle w:val="Normal"/>
        <w:spacing w:lineRule="auto" w:line="240" w:before="0" w:after="120"/>
        <w:ind w:left="113" w:firstLine="510"/>
        <w:rPr/>
      </w:pPr>
      <w:r>
        <w:rPr>
          <w:rFonts w:cs="Times New Roman" w:ascii="Times New Roman" w:hAnsi="Times New Roman"/>
          <w:sz w:val="24"/>
          <w:szCs w:val="24"/>
        </w:rPr>
        <w:t>- Обломщиц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наградила меня коварной улыбкой. </w:t>
      </w:r>
    </w:p>
    <w:p>
      <w:pPr>
        <w:pStyle w:val="Normal"/>
        <w:spacing w:lineRule="auto" w:line="240" w:before="0" w:after="120"/>
        <w:ind w:left="113" w:firstLine="510"/>
        <w:rPr/>
      </w:pPr>
      <w:r>
        <w:rPr>
          <w:rFonts w:cs="Times New Roman" w:ascii="Times New Roman" w:hAnsi="Times New Roman"/>
          <w:sz w:val="24"/>
          <w:szCs w:val="24"/>
        </w:rPr>
        <w:t>- Что если я пообещаю тебе свинг в обмен на вечеринк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С этого места поподробнее.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откинулся обратно на сидение, наслаждаясь ею. </w:t>
      </w:r>
    </w:p>
    <w:p>
      <w:pPr>
        <w:pStyle w:val="Normal"/>
        <w:spacing w:lineRule="auto" w:line="240" w:before="0" w:after="120"/>
        <w:ind w:left="113" w:firstLine="510"/>
        <w:rPr/>
      </w:pPr>
      <w:r>
        <w:rPr>
          <w:rFonts w:cs="Times New Roman" w:ascii="Times New Roman" w:hAnsi="Times New Roman"/>
          <w:sz w:val="24"/>
          <w:szCs w:val="24"/>
        </w:rPr>
        <w:t>- Выкладывай, что у тебя на ум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Выпивка плюс твои и мои друзь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Хорошо.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тоже рассматривал такую возможность.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проведу время с тобой, алкоголем и друзьями, и тогда, где-нибудь посреди всего этого безумия, я затащу тебя в укромный уголок.</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коротко сглотнула, и я улыбнулся про себя. Я очень хорошо знал своего ангела.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не уставал удивляться себе, что совсем не возражаю против ее эксгибиционистского фетиша, тем более потворство ему возвращалось ко мне сторицей. Я никогда не стану возражать  против моментов, когда единственное, что ей было нужно - это заполучить в себя мой член.</w:t>
      </w:r>
    </w:p>
    <w:p>
      <w:pPr>
        <w:pStyle w:val="Normal"/>
        <w:spacing w:lineRule="auto" w:line="240" w:before="0" w:after="120"/>
        <w:ind w:left="113" w:firstLine="510"/>
        <w:rPr/>
      </w:pPr>
      <w:r>
        <w:rPr>
          <w:rFonts w:cs="Times New Roman" w:ascii="Times New Roman" w:hAnsi="Times New Roman"/>
          <w:sz w:val="24"/>
          <w:szCs w:val="24"/>
        </w:rPr>
        <w:t>- Ты торгуешься, - заявила она.</w:t>
      </w:r>
    </w:p>
    <w:p>
      <w:pPr>
        <w:pStyle w:val="Normal"/>
        <w:spacing w:lineRule="auto" w:line="240" w:before="0" w:after="120"/>
        <w:ind w:left="113" w:firstLine="510"/>
        <w:rPr/>
      </w:pPr>
      <w:r>
        <w:rPr>
          <w:rFonts w:cs="Times New Roman" w:ascii="Times New Roman" w:hAnsi="Times New Roman"/>
          <w:sz w:val="24"/>
          <w:szCs w:val="24"/>
        </w:rPr>
        <w:t>- В этом весь смысл.</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Ну, хорош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а облизала свои губы. </w:t>
      </w:r>
    </w:p>
    <w:p>
      <w:pPr>
        <w:pStyle w:val="Normal"/>
        <w:spacing w:lineRule="auto" w:line="240" w:before="0" w:after="120"/>
        <w:ind w:left="113" w:firstLine="510"/>
        <w:rPr/>
      </w:pPr>
      <w:r>
        <w:rPr>
          <w:rFonts w:cs="Times New Roman" w:ascii="Times New Roman" w:hAnsi="Times New Roman"/>
          <w:sz w:val="24"/>
          <w:szCs w:val="24"/>
        </w:rPr>
        <w:t>- Тогда мы встретимся, быстренько перепихнемся, и я подрочу тебе под столом.</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Мои брови поднялись. </w:t>
      </w:r>
    </w:p>
    <w:p>
      <w:pPr>
        <w:pStyle w:val="Normal"/>
        <w:spacing w:lineRule="auto" w:line="240" w:before="0" w:after="120"/>
        <w:ind w:left="113" w:firstLine="510"/>
        <w:rPr/>
      </w:pPr>
      <w:r>
        <w:rPr>
          <w:rFonts w:cs="Times New Roman" w:ascii="Times New Roman" w:hAnsi="Times New Roman"/>
          <w:sz w:val="24"/>
          <w:szCs w:val="24"/>
        </w:rPr>
        <w:t>- В одежде, - парировал 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Раздалось какое-то мурлыканье. </w:t>
      </w:r>
    </w:p>
    <w:p>
      <w:pPr>
        <w:pStyle w:val="Normal"/>
        <w:spacing w:lineRule="auto" w:line="240" w:before="0" w:after="120"/>
        <w:ind w:left="113" w:firstLine="510"/>
        <w:rPr/>
      </w:pPr>
      <w:r>
        <w:rPr>
          <w:rFonts w:cs="Times New Roman" w:ascii="Times New Roman" w:hAnsi="Times New Roman"/>
          <w:sz w:val="24"/>
          <w:szCs w:val="24"/>
        </w:rPr>
        <w:t>- Мне кажется, нам стоит пересмотреть условия сделки, мистер Кросс.</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А вы убедите меня, миссис Кросс.</w:t>
      </w:r>
    </w:p>
    <w:p>
      <w:pPr>
        <w:pStyle w:val="Normal"/>
        <w:spacing w:lineRule="auto" w:line="240" w:before="0" w:after="120"/>
        <w:ind w:left="113" w:firstLine="510"/>
        <w:rPr/>
      </w:pPr>
      <w:r>
        <w:rPr>
          <w:rFonts w:cs="Times New Roman" w:ascii="Times New Roman" w:hAnsi="Times New Roman"/>
          <w:sz w:val="24"/>
          <w:szCs w:val="24"/>
        </w:rPr>
        <w:t>Она, как всегда, была самым интересным и живительным переговорщиком.</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Мы расстались на двадцатом этаже, когда она вышла из лифта в приемную «Уотерс, Филд и Лимэн». Я был полон решимости заполучить ее в свою команду. Продумывал детали каждый день.</w:t>
      </w:r>
    </w:p>
    <w:p>
      <w:pPr>
        <w:pStyle w:val="Normal"/>
        <w:spacing w:lineRule="auto" w:line="240" w:before="0" w:after="120"/>
        <w:ind w:left="113" w:firstLine="510"/>
        <w:rPr/>
      </w:pPr>
      <w:r>
        <w:rPr>
          <w:rFonts w:cs="Times New Roman" w:ascii="Times New Roman" w:hAnsi="Times New Roman"/>
          <w:sz w:val="24"/>
          <w:szCs w:val="24"/>
        </w:rPr>
        <w:t>Добравшись до офиса, обнаружил своего ассистента уже сидящим за столом.</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Доброе утро, - поприветствовал меня Скотт, вставая со своего места. - Пиарщики звонили несколько минут назад. К ним поступило огромное количество запросов с просьбами уточнить правдивость слухов о вашей помолвке с мисс Трэмелл. Они хотели узнать, что им отвеча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Пусть подтвердят.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прошел мимо него и остановился возле вешалки в углу своего кабинета. Он последовал за мной.</w:t>
      </w:r>
    </w:p>
    <w:p>
      <w:pPr>
        <w:pStyle w:val="Normal"/>
        <w:spacing w:lineRule="auto" w:line="240" w:before="0" w:after="120"/>
        <w:ind w:left="113" w:firstLine="510"/>
        <w:rPr/>
      </w:pPr>
      <w:r>
        <w:rPr>
          <w:rFonts w:cs="Times New Roman" w:ascii="Times New Roman" w:hAnsi="Times New Roman"/>
          <w:sz w:val="24"/>
          <w:szCs w:val="24"/>
        </w:rPr>
        <w:t>- Примите мои поздравления.</w:t>
      </w:r>
    </w:p>
    <w:p>
      <w:pPr>
        <w:pStyle w:val="Normal"/>
        <w:spacing w:lineRule="auto" w:line="240" w:before="0" w:after="120"/>
        <w:ind w:left="113" w:firstLine="510"/>
        <w:rPr/>
      </w:pPr>
      <w:r>
        <w:rPr>
          <w:rFonts w:cs="Times New Roman" w:ascii="Times New Roman" w:hAnsi="Times New Roman"/>
          <w:sz w:val="24"/>
          <w:szCs w:val="24"/>
        </w:rPr>
        <w:t>- Спасибо.</w:t>
      </w:r>
    </w:p>
    <w:p>
      <w:pPr>
        <w:pStyle w:val="Normal"/>
        <w:spacing w:lineRule="auto" w:line="240" w:before="0" w:after="120"/>
        <w:ind w:left="113" w:firstLine="510"/>
        <w:rPr/>
      </w:pPr>
      <w:r>
        <w:rPr>
          <w:rFonts w:cs="Times New Roman" w:ascii="Times New Roman" w:hAnsi="Times New Roman"/>
          <w:sz w:val="24"/>
          <w:szCs w:val="24"/>
        </w:rPr>
        <w:t>Встряхнув плечами, я вылез из своего пиджака и повесил его на крючок. Когда я снова посмотрел на своего ассистента, тот улыбался.</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Скотт Рид мог разобраться с огромным количеством работы, не устраивая вокруг себя шумихи, из-за чего многие недооценивали и не замечали его. Неоднократно, его способность найти индивидуальный подход к каждому клиенту доказывала бесценность этого работника. Именно поэтому я платил ему сверх всякой меры, чтобы его вдруг не переманили конкуренты.</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Мисс Трэммел и я поженимся до нового года, - уточнил я. - Все запросы на интервью или снимки должны проходить через «Кросс Индастрис». И предупреди охрану. Никто не должен добраться до нее, предварительно не обсудив со мной.</w:t>
      </w:r>
    </w:p>
    <w:p>
      <w:pPr>
        <w:pStyle w:val="Normal"/>
        <w:spacing w:lineRule="auto" w:line="240" w:before="0" w:after="120"/>
        <w:ind w:left="113" w:firstLine="510"/>
        <w:rPr/>
      </w:pPr>
      <w:r>
        <w:rPr>
          <w:rFonts w:cs="Times New Roman" w:ascii="Times New Roman" w:hAnsi="Times New Roman"/>
          <w:sz w:val="24"/>
          <w:szCs w:val="24"/>
        </w:rPr>
        <w:t>- Будет исполнено. Еще мистер Мадани просил сообщить ему, когда вы появитесь. Он хотел переговорить с вами перед утренней встречей.</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Пусть заходит, когда ему будет удобно.</w:t>
      </w:r>
    </w:p>
    <w:p>
      <w:pPr>
        <w:pStyle w:val="Normal"/>
        <w:spacing w:lineRule="auto" w:line="240" w:before="0" w:after="120"/>
        <w:ind w:left="113" w:firstLine="510"/>
        <w:rPr/>
      </w:pPr>
      <w:r>
        <w:rPr>
          <w:rFonts w:cs="Times New Roman" w:ascii="Times New Roman" w:hAnsi="Times New Roman"/>
          <w:sz w:val="24"/>
          <w:szCs w:val="24"/>
        </w:rPr>
        <w:t>- Отлично, - произнес Араш Мадани, заходя в мой кабинет. - Были времена, когда ты появлялся на рабочем месте до семи утра. Сдаешь, Кросс.</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наградил своего юриста предупреждающим холодным взглядом.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Араш жил работой, и в своем деле он был лучшим, из-за чего я собственно и переманил его от предыдущего работодателя. Он был самым жестким специалистом, с которым я когда-либо пересекался, и даже спустя годы ничего не изменилось.</w:t>
      </w:r>
    </w:p>
    <w:p>
      <w:pPr>
        <w:pStyle w:val="Normal"/>
        <w:spacing w:lineRule="auto" w:line="240" w:before="0" w:after="120"/>
        <w:ind w:left="113" w:firstLine="510"/>
        <w:rPr/>
      </w:pPr>
      <w:r>
        <w:rPr>
          <w:rFonts w:cs="Times New Roman" w:ascii="Times New Roman" w:hAnsi="Times New Roman"/>
          <w:sz w:val="24"/>
          <w:szCs w:val="24"/>
        </w:rPr>
        <w:t>Указав на одно из двух кресел, я уселся в одно и наблюдал, как он устраивается в  другом. Его простой темно-синий костюм был сшит на заказ, а черные волнистые волосы аккуратно подстрижены. В темно-карих глазах можно прочесть острый ум, а в улыбке предупреждение. Он был не просто моим коллегой, но и другом, и я ценил его прямолинейность.</w:t>
      </w:r>
    </w:p>
    <w:p>
      <w:pPr>
        <w:pStyle w:val="Normal"/>
        <w:spacing w:lineRule="auto" w:line="240" w:before="0" w:after="120"/>
        <w:ind w:left="113" w:firstLine="510"/>
        <w:rPr/>
      </w:pPr>
      <w:r>
        <w:rPr>
          <w:rFonts w:cs="Times New Roman" w:ascii="Times New Roman" w:hAnsi="Times New Roman"/>
          <w:sz w:val="24"/>
          <w:szCs w:val="24"/>
        </w:rPr>
        <w:t>- Нам сделали достойное предложение на продажу недвижимости на Тридцать Шестой улице, - доложил он.</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Да?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Эмоции, всколыхнувшиеся во мне, немного притормозили меня с ответом. Отель, который ненавидела Ева, оставался проблемой пока был моим. </w:t>
      </w:r>
    </w:p>
    <w:p>
      <w:pPr>
        <w:pStyle w:val="Normal"/>
        <w:spacing w:lineRule="auto" w:line="240" w:before="0" w:after="120"/>
        <w:ind w:left="113" w:firstLine="510"/>
        <w:rPr/>
      </w:pPr>
      <w:r>
        <w:rPr>
          <w:rFonts w:cs="Times New Roman" w:ascii="Times New Roman" w:hAnsi="Times New Roman"/>
          <w:sz w:val="24"/>
          <w:szCs w:val="24"/>
        </w:rPr>
        <w:t>- Это хорош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Это любопытно, - откликнулся он, закинув лодыжку на противоположное колено. - Учитывая, как медленно восстанавливается рынок недвижимости. Мне пришлось потрудиться, чтобы выяснить, что покупателем является дочернее предприятие «ЛэнКорп».</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Интересн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Пижон. Лэндон знает, что его цену смогут перебить нескоро, еще очень нескоро. Я бы посоветовал снять с продажи нашу собственность и вернуться на рынок через год-другой.</w:t>
      </w:r>
    </w:p>
    <w:p>
      <w:pPr>
        <w:pStyle w:val="Normal"/>
        <w:spacing w:lineRule="auto" w:line="240" w:before="0" w:after="120"/>
        <w:ind w:left="113" w:firstLine="510"/>
        <w:rPr/>
      </w:pPr>
      <w:r>
        <w:rPr>
          <w:rFonts w:cs="Times New Roman" w:ascii="Times New Roman" w:hAnsi="Times New Roman"/>
          <w:sz w:val="24"/>
          <w:szCs w:val="24"/>
        </w:rPr>
        <w:t>- Нет, - откинувшись назад, я отмахнулся от его предложения. - Пусть забирает.</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Араш моргнул. </w:t>
      </w:r>
    </w:p>
    <w:p>
      <w:pPr>
        <w:pStyle w:val="Normal"/>
        <w:spacing w:lineRule="auto" w:line="240" w:before="0" w:after="120"/>
        <w:ind w:left="113" w:firstLine="510"/>
        <w:rPr/>
      </w:pPr>
      <w:r>
        <w:rPr>
          <w:rFonts w:cs="Times New Roman" w:ascii="Times New Roman" w:hAnsi="Times New Roman"/>
          <w:sz w:val="24"/>
          <w:szCs w:val="24"/>
        </w:rPr>
        <w:t>- Ты издеваешься? Почему ты так спешишь избавиться от этого отеля?</w:t>
      </w:r>
    </w:p>
    <w:p>
      <w:pPr>
        <w:pStyle w:val="Normal"/>
        <w:spacing w:lineRule="auto" w:line="240" w:before="0" w:after="120"/>
        <w:ind w:left="113" w:firstLine="510"/>
        <w:rPr>
          <w:rFonts w:ascii="Times New Roman" w:hAnsi="Times New Roman" w:cs="Times New Roman"/>
          <w:b/>
          <w:b/>
          <w:sz w:val="24"/>
          <w:szCs w:val="24"/>
        </w:rPr>
      </w:pPr>
      <w:r>
        <w:rPr>
          <w:rFonts w:cs="Times New Roman" w:ascii="Times New Roman" w:hAnsi="Times New Roman"/>
          <w:b/>
          <w:i/>
          <w:sz w:val="24"/>
          <w:szCs w:val="24"/>
        </w:rPr>
        <w:t>Потому что не могу сохранить его, не причинив боль жене</w:t>
      </w:r>
      <w:r>
        <w:rPr>
          <w:rFonts w:cs="Times New Roman" w:ascii="Times New Roman" w:hAnsi="Times New Roman"/>
          <w:b/>
          <w:sz w:val="24"/>
          <w:szCs w:val="24"/>
        </w:rPr>
        <w:t>.</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У меня свои причины.</w:t>
      </w:r>
    </w:p>
    <w:p>
      <w:pPr>
        <w:pStyle w:val="Normal"/>
        <w:spacing w:lineRule="auto" w:line="240" w:before="0" w:after="120"/>
        <w:ind w:left="113" w:firstLine="510"/>
        <w:rPr/>
      </w:pPr>
      <w:r>
        <w:rPr>
          <w:rFonts w:cs="Times New Roman" w:ascii="Times New Roman" w:hAnsi="Times New Roman"/>
          <w:sz w:val="24"/>
          <w:szCs w:val="24"/>
        </w:rPr>
        <w:t xml:space="preserve">- То же самое ты сказал, когда несколько лет назад я предложил тебе продать его, но вместо этого ты решил вложить миллионы в ремонт. Ты только недавно покрыл издержки, и </w:t>
      </w:r>
      <w:r>
        <w:rPr>
          <w:rFonts w:cs="Times New Roman" w:ascii="Times New Roman" w:hAnsi="Times New Roman"/>
          <w:b/>
          <w:i/>
          <w:sz w:val="24"/>
          <w:szCs w:val="24"/>
        </w:rPr>
        <w:t>теперь</w:t>
      </w:r>
      <w:r>
        <w:rPr>
          <w:rFonts w:cs="Times New Roman" w:ascii="Times New Roman" w:hAnsi="Times New Roman"/>
          <w:i/>
          <w:sz w:val="24"/>
          <w:szCs w:val="24"/>
        </w:rPr>
        <w:t>,</w:t>
      </w:r>
      <w:r>
        <w:rPr>
          <w:rFonts w:cs="Times New Roman" w:ascii="Times New Roman" w:hAnsi="Times New Roman"/>
          <w:sz w:val="24"/>
          <w:szCs w:val="24"/>
        </w:rPr>
        <w:t xml:space="preserve"> при нестабильном рынке хочешь отдать его парню, который жаждет твоей кров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Никогда не поздно продать недвижимость на Манхеттене. </w:t>
      </w:r>
    </w:p>
    <w:p>
      <w:pPr>
        <w:pStyle w:val="Normal"/>
        <w:spacing w:lineRule="auto" w:line="240" w:before="0" w:after="120"/>
        <w:ind w:left="113" w:firstLine="510"/>
        <w:rPr/>
      </w:pPr>
      <w:r>
        <w:rPr>
          <w:rFonts w:cs="Times New Roman" w:ascii="Times New Roman" w:hAnsi="Times New Roman"/>
          <w:sz w:val="24"/>
          <w:szCs w:val="24"/>
        </w:rPr>
        <w:t>И разумеется, никогда не рано избавиться от места, которое Ева называет моим «траходромом».</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Сейчас не лучшее время. Ты знаешь это. И Лэндон знает. Уступая, ты только делаешь ему одолжение.</w:t>
      </w:r>
    </w:p>
    <w:p>
      <w:pPr>
        <w:pStyle w:val="Normal"/>
        <w:spacing w:lineRule="auto" w:line="240" w:before="0" w:after="120"/>
        <w:ind w:left="113" w:firstLine="510"/>
        <w:rPr/>
      </w:pPr>
      <w:r>
        <w:rPr>
          <w:rFonts w:cs="Times New Roman" w:ascii="Times New Roman" w:hAnsi="Times New Roman"/>
          <w:sz w:val="24"/>
          <w:szCs w:val="24"/>
        </w:rPr>
        <w:t>- Хорошо. Может тогда он приоткроет свои карты.</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У Райана Лэндона были личные мотивы. Я против него ничего не имел. Но мой отец разорил Лэндона и теперь Райан жаждет мести. Он не первый и не последний бизнесмен, с которым мне приходилось сталкиваться из-за моего отца, но он был самым настырным. И к тому же, достаточно молодым, чтобы хорошенько прорабатывать планы.</w:t>
      </w:r>
    </w:p>
    <w:p>
      <w:pPr>
        <w:pStyle w:val="Normal"/>
        <w:spacing w:lineRule="auto" w:line="240" w:before="0" w:after="120"/>
        <w:ind w:left="113" w:firstLine="510"/>
        <w:rPr/>
      </w:pPr>
      <w:r>
        <w:rPr>
          <w:rFonts w:cs="Times New Roman" w:ascii="Times New Roman" w:hAnsi="Times New Roman"/>
          <w:sz w:val="24"/>
          <w:szCs w:val="24"/>
        </w:rPr>
        <w:t>Я посмотрел на фото Евы, стоявшее на столе. Все другие причины отходили на второй план.</w:t>
      </w:r>
    </w:p>
    <w:p>
      <w:pPr>
        <w:pStyle w:val="Normal"/>
        <w:spacing w:lineRule="auto" w:line="240" w:before="0" w:after="120"/>
        <w:ind w:left="113" w:firstLine="510"/>
        <w:rPr/>
      </w:pPr>
      <w:r>
        <w:rPr>
          <w:rFonts w:cs="Times New Roman" w:ascii="Times New Roman" w:hAnsi="Times New Roman"/>
          <w:sz w:val="24"/>
          <w:szCs w:val="24"/>
        </w:rPr>
        <w:t>- Эй, - Араш поднял руки, принимая поражение. - Это твой бизнес. Мне просто нужно было знать, что ничего не изменилось.</w:t>
      </w:r>
    </w:p>
    <w:p>
      <w:pPr>
        <w:pStyle w:val="Normal"/>
        <w:spacing w:lineRule="auto" w:line="240" w:before="0" w:after="120"/>
        <w:ind w:left="113" w:firstLine="510"/>
        <w:rPr/>
      </w:pPr>
      <w:r>
        <w:rPr>
          <w:rFonts w:cs="Times New Roman" w:ascii="Times New Roman" w:hAnsi="Times New Roman"/>
          <w:sz w:val="24"/>
          <w:szCs w:val="24"/>
        </w:rPr>
        <w:t>- Ничего не изменилось.</w:t>
      </w:r>
    </w:p>
    <w:p>
      <w:pPr>
        <w:pStyle w:val="Normal"/>
        <w:spacing w:lineRule="auto" w:line="240" w:before="0" w:after="120"/>
        <w:ind w:left="113" w:firstLine="510"/>
        <w:rPr/>
      </w:pPr>
      <w:r>
        <w:rPr>
          <w:rFonts w:cs="Times New Roman" w:ascii="Times New Roman" w:hAnsi="Times New Roman"/>
          <w:sz w:val="24"/>
          <w:szCs w:val="24"/>
        </w:rPr>
        <w:t>- Если ты так считаешь, Кросс, то ты вышел далеко за пределы игры. И пока Лэндон строит планы твоего уничтожения, ты греешься на солнышке на пляж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 Перестань устраивать мне головомойку из-за того, что я взял выходные.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бы сделал это снова. Те дни, проведенные с Евой на побережье Северной Каролины, были самыми охренительными в моей жизни, это был сон наяв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встал и подошел к окну. Здание «ЛэнКорп» находилось в высотке в двух кварталах от нас, а офис Райна Лэндона окнами выходил прямо на Кроссфайр Билдинг. Я подозреваю, что он по нескольку раз в день стоял возле окна и, глядя на мой офис, продумывал свой следующий шаг. Иногда, я подзадоривал его, чтобы тот действовал решительнее.</w:t>
      </w:r>
    </w:p>
    <w:p>
      <w:pPr>
        <w:pStyle w:val="Normal"/>
        <w:spacing w:lineRule="auto" w:line="240" w:before="0" w:after="120"/>
        <w:ind w:left="113" w:firstLine="510"/>
        <w:rPr/>
      </w:pPr>
      <w:r>
        <w:rPr>
          <w:rFonts w:cs="Times New Roman" w:ascii="Times New Roman" w:hAnsi="Times New Roman"/>
          <w:sz w:val="24"/>
          <w:szCs w:val="24"/>
        </w:rPr>
        <w:t>Мой отец был преступником, которой разрушил множество жизней. Но он был и тем, кто научил меня кататься на велосипеде и с достоинством относиться к своему имени. Я не мог спасти репутацию Джоффри Кросса, но я уж точно смогу защитить все то, что построено на его наследств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Араш присоединился ко мне у окна.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Я не говорю, что сам не сбежал бы с такой малышкой, как Ева Трэмелл. Но я бы точно взял с собой чертов мобильник. Особенно посреди крайне важных переговоров.</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вспомнил, как слизывал расплавленный шоколад с обнаженного тела Евы и если бы в тот момент ураган начал срывать крышу над нашими головами, я бы этого не заметил. </w:t>
      </w:r>
    </w:p>
    <w:p>
      <w:pPr>
        <w:pStyle w:val="Normal"/>
        <w:spacing w:lineRule="auto" w:line="240" w:before="0" w:after="120"/>
        <w:ind w:left="113" w:firstLine="510"/>
        <w:rPr/>
      </w:pPr>
      <w:r>
        <w:rPr>
          <w:rFonts w:cs="Times New Roman" w:ascii="Times New Roman" w:hAnsi="Times New Roman"/>
          <w:sz w:val="24"/>
          <w:szCs w:val="24"/>
        </w:rPr>
        <w:t>- Я уже преисполнен жалостью к тебе.</w:t>
      </w:r>
    </w:p>
    <w:p>
      <w:pPr>
        <w:pStyle w:val="Normal"/>
        <w:spacing w:lineRule="auto" w:line="240" w:before="0" w:after="120"/>
        <w:ind w:left="113" w:firstLine="510"/>
        <w:rPr/>
      </w:pPr>
      <w:r>
        <w:rPr>
          <w:rFonts w:cs="Times New Roman" w:ascii="Times New Roman" w:hAnsi="Times New Roman"/>
          <w:sz w:val="24"/>
          <w:szCs w:val="24"/>
        </w:rPr>
        <w:t>- Завладев этим программным обеспечением, «ЛэнКорп» опередит нас на годы в исследованиях и разработках. Он окажется на кон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Успех Лэндона выводил Араша из себя. </w:t>
      </w:r>
    </w:p>
    <w:p>
      <w:pPr>
        <w:pStyle w:val="Normal"/>
        <w:spacing w:lineRule="auto" w:line="240" w:before="0" w:after="120"/>
        <w:ind w:left="113" w:firstLine="510"/>
        <w:rPr/>
      </w:pPr>
      <w:r>
        <w:rPr>
          <w:rFonts w:cs="Times New Roman" w:ascii="Times New Roman" w:hAnsi="Times New Roman"/>
          <w:sz w:val="24"/>
          <w:szCs w:val="24"/>
        </w:rPr>
        <w:t>- Это программное обеспечение бесполезно без POS-сет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Он взглянул на меня: </w:t>
      </w:r>
    </w:p>
    <w:p>
      <w:pPr>
        <w:pStyle w:val="Normal"/>
        <w:spacing w:lineRule="auto" w:line="240" w:before="0" w:after="120"/>
        <w:ind w:left="113" w:firstLine="510"/>
        <w:rPr/>
      </w:pPr>
      <w:r>
        <w:rPr>
          <w:rFonts w:cs="Times New Roman" w:ascii="Times New Roman" w:hAnsi="Times New Roman"/>
          <w:sz w:val="24"/>
          <w:szCs w:val="24"/>
        </w:rPr>
        <w:t>- 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Смотри пункт номер тр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Он повернулся ко мн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У меня написано «</w:t>
      </w:r>
      <w:r>
        <w:rPr>
          <w:rFonts w:cs="Times New Roman" w:ascii="Times New Roman" w:hAnsi="Times New Roman"/>
          <w:b/>
          <w:i/>
          <w:sz w:val="24"/>
          <w:szCs w:val="24"/>
        </w:rPr>
        <w:t>Подлежит уточнению</w:t>
      </w:r>
      <w:r>
        <w:rPr>
          <w:rFonts w:cs="Times New Roman" w:ascii="Times New Roman" w:hAnsi="Times New Roman"/>
          <w:sz w:val="24"/>
          <w:szCs w:val="24"/>
        </w:rPr>
        <w:t>».</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Ну, там сказано, использовать POS-сеть можно только с согласия правообладателя. Как тебе такой ход конем?</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Черт побери!</w:t>
      </w:r>
    </w:p>
    <w:p>
      <w:pPr>
        <w:pStyle w:val="Normal"/>
        <w:spacing w:lineRule="auto" w:line="240" w:before="0" w:after="120"/>
        <w:ind w:left="113" w:firstLine="510"/>
        <w:rPr/>
      </w:pPr>
      <w:r>
        <w:rPr>
          <w:rFonts w:cs="Times New Roman" w:ascii="Times New Roman" w:hAnsi="Times New Roman"/>
          <w:sz w:val="24"/>
          <w:szCs w:val="24"/>
        </w:rPr>
        <w:t>Стационарный телефон издал сигнал и в динамике раздался голос Скотта:</w:t>
      </w:r>
    </w:p>
    <w:p>
      <w:pPr>
        <w:pStyle w:val="Normal"/>
        <w:spacing w:lineRule="auto" w:line="240" w:before="0" w:after="120"/>
        <w:ind w:left="113" w:firstLine="510"/>
        <w:rPr/>
      </w:pPr>
      <w:r>
        <w:rPr>
          <w:rFonts w:cs="Times New Roman" w:ascii="Times New Roman" w:hAnsi="Times New Roman"/>
          <w:sz w:val="24"/>
          <w:szCs w:val="24"/>
        </w:rPr>
        <w:t>- Я ненадолго, мистер Кросс. Во-первых, мисс Трэмелл на первой линии.</w:t>
      </w:r>
    </w:p>
    <w:p>
      <w:pPr>
        <w:pStyle w:val="Normal"/>
        <w:spacing w:lineRule="auto" w:line="240" w:before="0" w:after="120"/>
        <w:ind w:left="113" w:firstLine="510"/>
        <w:rPr/>
      </w:pPr>
      <w:r>
        <w:rPr>
          <w:rFonts w:cs="Times New Roman" w:ascii="Times New Roman" w:hAnsi="Times New Roman"/>
          <w:sz w:val="24"/>
          <w:szCs w:val="24"/>
        </w:rPr>
        <w:t>- Спасибо, Скотт.</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направился к телефону, с жадным волнением, забурлившим в моих венах.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Если мы приобретем права на POS, то Лэндон останется ни с чем. Скотт, когда я освобожусь соедините меня с Виктором Рейесом.</w:t>
      </w:r>
    </w:p>
    <w:p>
      <w:pPr>
        <w:pStyle w:val="Normal"/>
        <w:spacing w:lineRule="auto" w:line="240" w:before="0" w:after="120"/>
        <w:ind w:left="113" w:firstLine="510"/>
        <w:rPr/>
      </w:pPr>
      <w:r>
        <w:rPr>
          <w:rFonts w:cs="Times New Roman" w:ascii="Times New Roman" w:hAnsi="Times New Roman"/>
          <w:sz w:val="24"/>
          <w:szCs w:val="24"/>
        </w:rPr>
        <w:t>- Понял. Да, и миссис Видал ожидает в приемной, - продолжил он, притормозив меня. - Вы хотите, чтобы я перенес утреннюю встреч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Я выглянул из-за стеклянной перегородки офиса, осматривая весь этаж, но так и не заметил свою мать. У меня непроизвольно сжались кулаки. В запасе оставалось только десять минут и Ева ожидала на телефоне. У меня возникло острое желание заставить мою мать подождать, пока у меня появится свободное время, но я подавил его.</w:t>
      </w:r>
    </w:p>
    <w:p>
      <w:pPr>
        <w:pStyle w:val="Normal"/>
        <w:spacing w:lineRule="auto" w:line="240" w:before="0" w:after="120"/>
        <w:ind w:left="113" w:firstLine="510"/>
        <w:rPr/>
      </w:pPr>
      <w:r>
        <w:rPr>
          <w:rFonts w:cs="Times New Roman" w:ascii="Times New Roman" w:hAnsi="Times New Roman"/>
          <w:sz w:val="24"/>
          <w:szCs w:val="24"/>
        </w:rPr>
        <w:t>- Выиграй мне двадцать минут, я переговорю с мисс Трэмелл и мистером Рейесом, а потом пригласи сюда миссис Видал.</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Понял.</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 xml:space="preserve">Я немного подождал. </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t>Затем поднял трубку и быстро нажал мигающую кнопку.</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 w:firstLine="51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Глава 2</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Ангел.</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Поразительно, что его голос действует на меня точно так же, как тогда, когда я впервые его услышала.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Совершенный, пронизанный чувственностью, сбивал меня с толку, как в темноте моей спальни, так и по телефону, когда я не могла отвлечься на его потрясающе прекрасное лицо.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Привет, - я пододвинула свой стул ближе к столу.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Я не вовремя?</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Если я нужен тебе, я слушаю.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Что-то в его голосе подсказывало, что он занят.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Я могу перезвонить позж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Ева, - властный тон, которым он произнес мое имя, заставил подогнуть пальцы в моих босоножках. - Скажи, что тебе нужно.</w:t>
      </w:r>
    </w:p>
    <w:p>
      <w:pPr>
        <w:pStyle w:val="Normal"/>
        <w:spacing w:lineRule="auto" w:line="240" w:before="0" w:after="200"/>
        <w:ind w:firstLine="567"/>
        <w:rPr/>
      </w:pPr>
      <w:r>
        <w:rPr>
          <w:rFonts w:cs="Times New Roman" w:ascii="Times New Roman" w:hAnsi="Times New Roman"/>
          <w:b/>
          <w:i/>
          <w:sz w:val="24"/>
          <w:szCs w:val="24"/>
        </w:rPr>
        <w:t>«Ты»</w:t>
      </w:r>
      <w:r>
        <w:rPr>
          <w:rFonts w:cs="Times New Roman" w:ascii="Times New Roman" w:hAnsi="Times New Roman"/>
          <w:sz w:val="24"/>
          <w:szCs w:val="24"/>
        </w:rPr>
        <w:t>, чуть не ответила я. Что звучало бы странно, учитывая наш умопомрачительный секс всего каких-то пару часов назад. И это после того, как мы занимались тем же самым почти всю ночь.</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Наконец, я решилась: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Сделай мне одолжени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Предвкушаю ответную услугу.</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Между нами ушла возникшая было напряженность. Он ранил меня, упомянув Коринн. Так ранить умел только он и наша утренняя ссора все еще не выходила у меня из головы. Но пора было задвинуть подальше обиды и идти дальше.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У охраны есть адреса всех, кто работает в Кроссфайр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У них есть копии удостоверений личности. Так, скажи мне, зачем тебе это?</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Администратор, которая здесь работает, моя подруга. Она всю неделю не появляется на работе из-за болезни. Я за нее переживаю.</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Если хочешь поехать и навестить ее, лучше попроси адрес у нее самой.</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Я бы так и поступила, отвечай она на мои звонки.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Я пробежалась пальцами по краю кружки и посмотрела на, украшающий мой стол, коллаж наших с Гидеоном фотографий.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Вы поссорились?</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Нет, ничего такого. Просто совсем не похоже на нее - не связываться со мной. Особенно если принять во внимание то, что она каждый день звонит на работу и говорит, что больна. Она очень болтливая, понимаешь?</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Нет,  - протяжно ответил он. - Представить даже не могу.</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Если бы это был какой-нибудь другой мужчина, я бы подумала, что он сказал это с сарказмом. Но не Гидеон. Я вообще не представляю, чтобы он хоть раз общался с женщиной без определенной цели.</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Большую часть времени нашего знакомства он с некоторым трудом разговаривал со мной на отвлеченные темы. Это было связано с его очень небольшим опытом общения с противоположным полом.</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Положись на мою порядочность, Ас. Я только… Просто хочу убедиться, что с ней все в порядк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Мой юрист как раз стоит напротив меня, так что, мне не надо искать его, чтоб спросить о законности предоставления тебе такой информации. Особенно учитывая, что ты предлагаешь мне взамен. Позвони Раулю. Он ее найдет.</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Правда? -  образ темноволосого и темноглазого охранника всплыл в голове. - А он сможет сделать это?</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Ангел, ему платят за то, чтобы он делал вс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Ого!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Я повертела в руках ручку.</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Я понимала, что не должна чувствовать неловкость, используя ресурсы Гидеона, но это заставило меня задуматься о том, насколько у нас неравные, в его пользу, отношения. При таком раскладе возможностей, не думаю, что он будет видеть во мне ровню, а для меня это было очень важно.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Он уже разобрался с проблемами, в решении которых я тоже должна была участвовать. Например, то мерзкое видео нашего с Бреттом секса, снятое Сэмом Имарой. Или Натан. И все-таки, я обратилась к нему за помощью.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Как с ним связаться?</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Я пришлю его номер.</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Отлично, спасибо.</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Я хочу, чтобы или я, или Ангус, или Рауль были с тобой, когда ты поедешь увидеться с ней.</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И, конечно же, это совсем не будет неловко.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Я бросила взгляд на офис Марка, дабы убедиться, что ему от меня ничего не нужно. Я обычно старалась не звонить по  личным вопросам на работе, но Мегуми не было четыре дня подряд, и за все это время она не ответила ни на один звонок или смс.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Не играй со мной опять в «сначала друзья». Уступи мн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Я уловила подтекст. Он волновался о моей поездке в Сан-Диего, но не давил на меня контролем. В ответ мне тоже нужно было пойти на компромисс.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Ладно-ладно, если до понедельника она не вернется в офис, мы найдем способ вместе решить эту проблему.</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Хорошо. Что-то ещ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Нет. Это все, - взгляд снова вернулся к его фотографии.</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В сердце возникла знакомая боль, которая появлялась всякий раз, когда я смотрела на него.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Спасибо. Надеюсь, что у тебя потрясающий день.  Я безумно тебя люблю, ты ведь знаешь? И нет, я не жду, что ты скажешь мне это в ответ, пока твой юрист ошивается рядом.</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Ева…</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В его голосе была нотка боли, которая подействовала на меня больше, чем любые слова.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Приходи, когда закончишь работу.</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Ладно. Не забудь позвонить Кэри.</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Считай, уже сделано.</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Я повесила трубку и откинулась на стул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Доброе утро, Ева.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Я повернулась и оказалась лицом к лицу к Кристин Филд, исполнительному директору.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Доброе утро.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Хотела еще раз поздравить вас с помолвкой, - ее взгляд упал на рамку с фотографиями позади меня.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Извините, я и не подозревала, что вы встречаетесь с Гидеоном Кроссом.</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Так и должно было быть. Я стараюсь не распространяться о своей личной жизни на работе.</w:t>
      </w:r>
    </w:p>
    <w:p>
      <w:pPr>
        <w:pStyle w:val="Normal"/>
        <w:spacing w:lineRule="auto" w:line="240" w:before="0" w:after="200"/>
        <w:ind w:firstLine="567"/>
        <w:rPr/>
      </w:pPr>
      <w:r>
        <w:rPr>
          <w:rFonts w:cs="Times New Roman" w:ascii="Times New Roman" w:hAnsi="Times New Roman"/>
          <w:sz w:val="24"/>
          <w:szCs w:val="24"/>
        </w:rPr>
        <w:t>Я сказала это максимально непринужденно, чтобы партнеры «</w:t>
      </w:r>
      <w:r>
        <w:rPr>
          <w:rFonts w:cs="Times New Roman" w:ascii="Times New Roman" w:hAnsi="Times New Roman"/>
          <w:color w:val="000000"/>
          <w:sz w:val="24"/>
          <w:szCs w:val="24"/>
        </w:rPr>
        <w:t>Уотерс, Филд и Лимэн» не обольщались. Я очень н</w:t>
      </w:r>
      <w:r>
        <w:rPr>
          <w:rFonts w:cs="Times New Roman" w:ascii="Times New Roman" w:hAnsi="Times New Roman"/>
          <w:sz w:val="24"/>
          <w:szCs w:val="24"/>
        </w:rPr>
        <w:t>адеялась, что она поняла намек. Пусть Гидеон был центром моей жизни, но мне необходимо иметь пространство, принадлежащие только мн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Она засмеялась.</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Это хорошо. Но доказывает, что я не владею ситуацией на нужном уровн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Сомневаюсь, что вы пропускаете что-нибудь важно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Это из-за вас Кросс начал переговоры по поводу кампании Кингсмен?</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Я вздрогнула. Ну, конечно же, она думала, что это я посоветовала своего работодателя своему парню. Она наверняка уверена том, что Гидеон и я встречались достаточно долго, чтобы объявить всем о нашей помолвке. Если скажу, что с «</w:t>
      </w:r>
      <w:r>
        <w:rPr>
          <w:rFonts w:cs="Times New Roman" w:ascii="Times New Roman" w:hAnsi="Times New Roman"/>
          <w:color w:val="000000"/>
          <w:sz w:val="24"/>
          <w:szCs w:val="24"/>
        </w:rPr>
        <w:t>Уотерс, Филд и Лимэн» я дольше, чем с Гидеоном, а я работала там всего каких-то пару месяцев, боюсь это привело бы к определенным домыслам, которые мне точно не хотелось допустить.</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А что еще хуже, я уверена, что Гидеон использовал кампанию водки в качестве предлога, чтобы втянуть меня в его мир на его условиях. Но это вовсе не означало, что Марк не провел феноменальную работу по этому заказу.</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Я не хотела, чтобы мои отношения с Гидеоном принизили достижения моего босса.</w:t>
      </w:r>
    </w:p>
    <w:p>
      <w:pPr>
        <w:pStyle w:val="Normal"/>
        <w:spacing w:lineRule="auto" w:line="240" w:before="0" w:after="200"/>
        <w:ind w:firstLine="567"/>
        <w:rPr/>
      </w:pPr>
      <w:r>
        <w:rPr>
          <w:rFonts w:cs="Times New Roman" w:ascii="Times New Roman" w:hAnsi="Times New Roman"/>
          <w:color w:val="000000"/>
          <w:sz w:val="24"/>
          <w:szCs w:val="24"/>
        </w:rPr>
        <w:t xml:space="preserve">- Мистер Кросс выбрал агентство независимо от меня, - сообщила я, что было недалеко от истины. - Это оказалось потрясающей идеей, Марк просто сразил </w:t>
      </w:r>
      <w:r>
        <w:rPr>
          <w:rFonts w:cs="Times New Roman" w:ascii="Times New Roman" w:hAnsi="Times New Roman"/>
          <w:color w:val="000000"/>
          <w:sz w:val="24"/>
          <w:szCs w:val="24"/>
          <w:lang w:val="en-US"/>
        </w:rPr>
        <w:t>RFP</w:t>
      </w:r>
      <w:r>
        <w:rPr>
          <w:rFonts w:cs="Times New Roman" w:ascii="Times New Roman" w:hAnsi="Times New Roman"/>
          <w:color w:val="000000"/>
          <w:sz w:val="24"/>
          <w:szCs w:val="24"/>
        </w:rPr>
        <w:t>.</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Кристин кивнула.</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а. Верно. Не буду отвлекать от работы. Марк и тебя очень хвалил, кстати. Мы рады, что ты в нашей команде.</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давила из себя улыбку, день начался не самым лучшим образом. </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начала Гидеон сразил наповал со всей этой херней с Коринн. Потом, новость о том, что Мегуми все еще больна. И наконец, я пришла к выводу, что ко мне относились иначе из-за того, что мое имя значительным образом было связано с Гидеоном. </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ыв почту, я начала просматривать утренние сообщения. </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нимала, Гидеон хотел показать, что он чувствует, используя Коринн против меня. </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нала, что разговор о Бретте будет проблемой, поэтому и откладывала его. Но я не хотела поднимать тему скрытого мотива, толкнувшего меня на поцелуй с Бреттом. </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нила Гидеона, признаю, но я уверенно могу заявить, что это не было предумышленно. Гидеон же, напротив, преднамеренно причинил мне боль. Я даже не подозревала, что он на такое способен или может захотеть сделать что-то подобное. </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то важное промелькнуло между нами этим утром. Я это почувствовала. Казалось ядро доверия пошатнулось. </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А он это тоже ощутил? Понимал ли насколько велика для меня проблема?</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Зазвонил телефон на столе, я ответила привычным приветствием.</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 как долго ты еще собиралась ждать, прежде чем рассказать о помолвке?</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перехватило дыхание. </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ятница определенно обещала стать испытанием.</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ивет, мам. Я собиралась позвонить тебе во время ланча.</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Ты знала прошлым вечером! - обвинила она меня. - Он сделал предложение на вечере? Потому что ты и словом не обмолвилась об этом, когда я рассказала тебе, что он просил разрешения у твоего отца и Ричарда! Когда я увидела кольцо в «Чиприани» у меня появились подозрения, но ты ничего не сказала. Я не давила, потому что ты была такой раздражительной последнее время. И…</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Ты еще следствие проведи, - огрызнулась я</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 Гидеона тоже было кольцо, но я подумала, что вероятно это нечто вроде обещания или чего-то такого…</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Так и есть.</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А потом я прочитала о твоей помолвке в интернете. Серьезно, Ева? Ни одна мать не должна узнавать о том, что ее дочь выходит замуж через интернет!</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Я тупо уставилась в монитор, чувствуя, как ускоряется пульс.</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Что? Где именно в интернете?</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а где хочешь! Страница 6, Хаффпост… И позволь мне еще раз тебе сказать, я никак не смогу организовать свадьбу до конца года!</w:t>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й ежедневный Гугл-обозреватель пока ничего не присылал, поэтому я быстро начала поиск, печатая настолько быстро, что собственное имя написала с ошибкой. В общем-то, это уже не имело значения, новость отыскалась сразу.</w:t>
      </w:r>
    </w:p>
    <w:p>
      <w:pPr>
        <w:pStyle w:val="Normal"/>
        <w:spacing w:lineRule="auto" w:line="240" w:before="0" w:after="200"/>
        <w:ind w:firstLine="567"/>
        <w:rPr/>
      </w:pPr>
      <w:r>
        <w:rPr>
          <w:rFonts w:cs="Times New Roman" w:ascii="Times New Roman" w:hAnsi="Times New Roman"/>
          <w:b/>
          <w:i/>
          <w:color w:val="000000"/>
          <w:sz w:val="24"/>
          <w:szCs w:val="24"/>
        </w:rPr>
        <w:t xml:space="preserve">«Светская львица Ева Трэмелл отхватила большой куш. Не в буквальном смысле, конечно. Мультимиллиардер и предприниматель Гидеон Кросс, чье имя является синонимом успеха и роскоши, не надел бы ничего проще платины на палец женщины, которая будет носить его имя (смотрите фото слева). Источник в «Кросс Индастрис» подтвердил значение огромного камня на левой руке Трэмелл. Никаких комментариев по поводу кольца на руке Кросса сделано не было (смотрите фото справа). Свадьбу планируют устроить до конца года. Нас интересует, в чем такая спешка? </w:t>
      </w:r>
      <w:r>
        <w:rPr>
          <w:rFonts w:cs="Times New Roman" w:ascii="Times New Roman" w:hAnsi="Times New Roman"/>
          <w:b/>
          <w:i/>
          <w:color w:val="000000"/>
          <w:sz w:val="24"/>
          <w:szCs w:val="24"/>
          <w:shd w:fill="FFFFFF" w:val="clear"/>
        </w:rPr>
        <w:t>Операция «наблюдение за появлением первых признаков беременности у пары «Гидева» началась!</w:t>
      </w:r>
      <w:r>
        <w:rPr>
          <w:rFonts w:cs="Times New Roman" w:ascii="Times New Roman" w:hAnsi="Times New Roman"/>
          <w:b/>
          <w:i/>
          <w:color w:val="000000"/>
          <w:sz w:val="24"/>
          <w:szCs w:val="24"/>
        </w:rPr>
        <w:t xml:space="preserve">»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О, Боже мой! - в ужасе выдохнула я. - Мне нужно идти, я должна позвонить пап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Ева! Тебе надо прийти ко мне после работы! Нам надо поговорить о свадьбе.</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К счастью, отец жил на Западном побережье, что давало мне, как минимум, три часа в зависимости от его рабочей смены.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Я не могу. На этих выходных я еду в Сан-Диего с Кэри.</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Я думаю, тебе ненадолго стоит отложить все поездки. Тебе надо…</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Начинай без меня, мам, - взмолилась я, отчаянно глядя на часы. - Ничего необычного я не планирую.</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Да ты верно шут..</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Мне пора. У меня работа.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Я повесила трубку, затем выдвинула ящик, в котором лежал мой смартфон.</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Эй, - Марк Гэррити прислонился к верхней части моего рабочего места и одарил меня очаровательной улыбкой.</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Готова начать?</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 Э…,  - палец накрыл кнопку звонка домой на телефоне.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Я разрывалась между тем, за что мне платили - работой и желанием убедиться, что отец услышит о помолвке от меня. В любой другой ситуации, эта дилемма даже не возникла бы. Но я слишком сильно любила мою работу, чтобы поставить ее под угрозу, не исполняя с усердием свои обязанности.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Отец был подавлен после встречи с мамой, я беспокоилась за него. Он не был мужчиной, который легко переспал бы с замужней женщиной, даже если был когда-то в нее влюблен.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Я отложила телефон обратно в ящик.</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Конечно,  - ответила я и, отодвинувшись от стола, взяла планшет.</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 xml:space="preserve">Присев на свое привычное место напротив стола Марка, я отправила с планшета папе быстрое сообщение, в котором написала, что хочу поделиться с ним кое-чем важным и позвоню в полдень. </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t>Это было лучшее, что я могла сделать. Я очень надеялась, что этого достаточно.</w:t>
      </w:r>
    </w:p>
    <w:p>
      <w:pPr>
        <w:pStyle w:val="Normal"/>
        <w:spacing w:lineRule="auto" w:line="240" w:before="0" w:after="20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лава 3</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увак, да ты крут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смотрел на Араша и положил труб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все еще зде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Юрист засмеялся, удобно устроившись на моем офисном диване. Вид даже приблизительно не был так хорош, как недавнее воспоминание с моей женой на этом же мес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Разговор с тестем, - уточнил он. - Я под впечатлением. Думаю, что Ева тоже будет впечатлена. Могу поспорить, ты рассчитываешь, что это станет главной темой выходных.</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И он был чертовски прав. Мне нужны были все положительные очки, которые я смогу заработать, перед встречей с Евой в Сан-Диего.</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Она собирается уехать из города. А тебе нужно идти в конференц-зал, пока они не совсем расслабились. Я присоединюсь, когда смог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вста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Ладно, я понял. Твоя мать здесь. Свадебное безумие начинается. Слушай, если ты свободен в эти выходные, может, как обычно, соберемся у меня? Давно такого не было, тем более, это твои последние холостяцкие деньки. Хотя, технически уже нет, но никто же этого не зна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был в курсе, благодаря своему положению в наших отношениях - «юрист-клиен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е не понадобилось много времени, чтобы реши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дет. Во скольк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де-то к вось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стретился взглядом со Скоттом и кивнул. Он подтвердил ответным кивком, что получил сообщение, прошел к столу, чтобы сесть за ресепшен и внести встречу в ежедневник. </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Отлично, - ухмыльнулся Араш. - Увидимся у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 течение двух минут, которые у меня оставались, я написал Ангусу, что собираюсь в Калифорнию. У меня все еще остались там незаконченные дела, так что, пока Ева навещала своего отца, у меня было обоснованное оправдание быть там же, где она. Не то чтобы я в нем нуждался.</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ак только моя мать вошла, у меня непроизвольно сжались кула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котт зашел за ней с вопрос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уверены, что вам ничего не нужно, миссис Видал? Может принести вам кофе или вод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трясла голов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спасибо. Мне ничего не нуж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орошо, - он улыбнулся и ушел, закрыв за собой двер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жал на контроллер на столе, который менял степень прозрачности стеклянной стены, не позволяя никому на главном этаже нас виде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я мать приблизилась, стройная, элегантная в темно-синих слаксах и белой блузке. Темные волосы, собранные в  красивый узел, открыли  великолепное лицо, которое так обожал отец. Когда-то и я его любил. Сейчас я с трудом на него смотр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ы до того были похожи, что мне порой трудно было смотреть на нее, казалось смотришь на самого себ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Привет, мам. Зачем ты приехала в горо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ложила сумочку на край стола. </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Почему Ева носит мое кольц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То небольшое удовольствие, которое я получал, созерцая ее, моментально исчезл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мое кольцо. И ответ на твой вопрос очевиден. Она носит кольцо, потому что я отдал ей его, когда сделал предлож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 она выпрямилась. - Ты не знаешь, во что ты ввязываешься с н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аставил себя посмотреть на нее. Я не выносил, когда она смотрела на меня с укором.  Синие глаза, так похожи на мо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меня нет на это времени. Я отложил важную встречу, чтобы встретиться с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Мне не пришлось бы приходить к тебе в офис, если бы ты отвечал на мои звонки или иногда заходил дом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е красивые, алые губы поджались с неодобрени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не мой д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использует тебя,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правил пиджа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это уже обсужда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сложила руки перед собой, словно щит. Я знал свою мать, это было только начал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нее роман с тем певцом, Бреттом Клайном. Ты знал это? У нее есть такие темные стороны, которые ты никогда не видел. Прошлой ночью она вела себя со мной очень жесток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оговорю с ней, - быстрым рывком одернув лацканы пиджака, я направился к двери. - Она не должна была тратить свое время впусту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я мать задержала дыхани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ытаюсь тебе помоч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много поздновато, ты так не дум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сделала шаг назад, когда поймала мой взгля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наю, что ты тяжело перенес смерть Джоффри. Нам всем было тяжело. Я старалась дать теб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собираюсь это обсужд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борвал ее, злясь, что она начинает говорить о чем-то столь личном, как самоубийство моего отца, у меня на работе. Зачем она вообще его упомяну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ще утро, а ты отвлекла меня от дел и вывела из себя. Дай скажу, что я думаю. Нет такого варианта, в котором ты добилась бы своего, настроив меня против Ев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не слушаешь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не сможешь сказать ничего такого, что повлияло бы на меня. Если бы она захотела мои деньги, я бы отдал ей все, до последнего цента. Если бы она захотела другого мужчину, я бы заставил ее забыть 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начала приглаживать волосы дрожащей рукой, хотя ни один волосок не выбился из ее причес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желаю тебе только самого лучшего, а она заставляет тебя вспоминать все плохое. Эти отношения не пойдут тебе на пользу. Она разрушает нашу семь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и так далеки, мама. Ева тут не при ч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о я  не хочу это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дойдя ко мне, она подняла руку. Нить черного жемчуга показалась из-под воротника ее блузки, часы, усыпанные сапфирами, украшали ее запястье. Она не продолжила жизнь после смерти отца, она просто все забыла и начала нову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И никогда не оглядывалась наза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кучаю по тебе. Ведь я люблю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го недостаточ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это несправедливо. Ты не даешь мне ни единого шанс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тебя нужно подвезти, то Ангус в твоем распоряжении, - я взялся за дверную ручку, сделав паузу. - Мам, не приходи сюда больше. Мне не нравится спорить с тобой. Для нас обоих будет лучше, если ты просто останешься в сторо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ставил дверь открытой и  направился в конференц-з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сделал этот снимок сегод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смотрел на Рауля, стоявшего напротив моего стола. Он был одет в простой черный костюм. Его внимательный и настороженный взгляд выдавал человека, зарабатывающего себе на жизнь тем, что слышит и видит вс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 ответил он. - Не больше часа назад.</w:t>
        <w:tab/>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нова посмотрел на фото. Было трудно смотреть на Энн Лукас. Ее лисье лицо с острым подбородком и пронзительными глазами заставили меня вспомнить то, что я хотел забыть навсегда. Не только ее, но и ее брата, от воспоминаний о нем у меня мурашки шли по кож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сказала, что у женщины были длинные волосы, - пробормотал я, заметив, что у Энн все еще короткие волосы. Я помню, какие они были неживыми, покрытые гелем. Эти волосы царапали мои бедра, когда она глубоко вбирала в рот мой член, отчаянно работая, чтобы завести меня для секс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ротянул планшет Раулю.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знай, кто это бы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орош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звонила теб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нахмурился.</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Нет, - он взял в руки телефон, чтобы проверить. - Нет, - повторил 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зможно, она ждет, пока ты вылетишь в Сан Диего. Она хочет, чтобы ты нашел ее подруг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ез проблем. Я займу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заботься о этом, - сказал я, глядя на н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амо собой разумеет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наю. Спасиб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огда он вышел из моего офиса, я удобнее расположился в кресле и задумался. Есть несколько женщин, которые могут стать проблемой для меня и моей жены. Женщины, с которыми я спал, были агрессивными по натуре, вынуждали  меня брать на себя главенство. Ева была единственной женщиной, которая взяла лидерство на себя и заставила почувствовать, что я хочу еще больш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удет трудно быть вдали от нее, очень нелегк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манда из Энвоя здесь, - сообщил Скотт через громкоговорител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оводи их ко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й день прошел очень быстро, я заканчивал все важные дела. Мне предстояло еще многое сделать перед тем, как я смогу выкроить время для нас с Ев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ш медовый день был прекрасным, но слишком коротким. Я бы хотел провести с ней хотя бы две недели, а лучше месяц. В каком-нибудь далеком от работы и обязанностей месте, где я мог бы отдать ей всего себя без остат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й смартфон завибрировал на столе и я удивился, когда увидел лицо своей сестры на экране. Я собирался написать Айерленд позже, чтобы рассказать о помолвке. Ее ответ был бы коротким и простым: «Ура! Прекрасно. Поздравляю, братиш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е успел поздороваться, как она меня переби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издец как взволнована! -  завопила она так, что мне пришлось убрать телефон подальше от ух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леди за язык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шутишь? Мне семнадцать, а не семь. Как же это круто! Я так долго мечтала о сестре, но думала, что я уже постарею, когда ты и Кристофер остепените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откинулся в кресл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се для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а! Круто! А ты везунчик, в курсе? Ева отлично тебе подходи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я зна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еперь я буду присматривать за вами с ее помощью. И это самое большое радостное событие для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апрягся, но заставил себя быстренько успокоиться, ответив ей спокойным тон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вучит странновато. Меня это тоже раду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у, так и должно бы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е голос стал ниж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лышала, как мама недавно устроила истерику по этому поводу. Она сказала отцу, что  пошла к тебе на работу и вы поссорились, или что-то вроде того. Я думаю, она ревнует. Ей нужно время, чтобы смири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волнуйся об этом. Все нормаль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наю. Ужасно, что она не смогла держать себя в руках сегодня.  Я волнуюсь и хочу, чтобы ты знал об э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асиб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о я не собираюсь нести цветы на свадьбе. Я уже взрослая для такого. Согласна быть подружкой невесты. Или даже свидетельницей. Имей ввид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Ладно, - я ухмыльнулся. - Я передам это Ев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е успел положить трубку, как Скотт позвонил мне по офисной лини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исс Трэмелл здесь, - доложил он, я понял, что было уже довольно поздно. - И позвольте напомнить, видеоконференция с группой разработчиков из Калифорнии начнется через пять мину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ошел от стола, посмотреть как Ева появилась из-за угла. Я мог бы часами любоваться ее походкой. Она так покачивала бедрами, что мне до боли захотелось ее трахнуть, решительно взять ее, сдержать это желание было огромным испытани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хотел сжать ее хвост в руке, завладеть ртом, вжаться в нее. Именно это мне захотелось сделать, когда я ее впервые увидел. И с тех пор это желание никуда не дело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шли все предложения разработчикам, - сказал я Скотту. - Пусть ознакомятся, я присоединюсь через минут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сэ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ва зашла в двер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 я встал. - Как прошел твой день?</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Она обошла вокруг стола и притянула меня за галсту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тут же возбудился и сосредоточился на н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безумно люблю тебя, - сказала она перед тем, как притянуть меня еще ближе, чтобы поцелов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зял ее за талию и прочувствовал в какой полной зависимости я был от нее. Она целовала меня так, как будто я - ее собственность. И это так и было. Несомнен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щущение ее губ на моих губах и ни с чем несравнимое собственничество, которое чувствовалось в каждом ее движении, было именно тем, что мне было нужно после тяжелого дня. Я развернулся и присел на край стола, прижимая ее ближе к моим бедрам. Это был самое правильное место, где я хотел держать ее, но, честно говоря, от этого у меня слабели колени.</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Вот что делали со мной ее поцелуи. Я не чувствовал себя так даже после трехчасового спарринга с моим тренер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дыхая сквозь возрастающее возбуждение, я почувствовал ее запах, тонкий аромат духов и ее собственный провоцирующий запах, которые опьяняли меня. Ее губы были мягкими, влажными и требовательными. Она искусно работала языком, принося мне наслаждение, дразня меня и возбужда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ва целовала меня так, будто смаковала что-то безумно вкусное, ароматное. Я был зависим от этого ощущения. Оно захватывало и главенствовало над другими чувствами. Я жил, чтобы чувствовать ее поцелуи. Когда она целовала меня все становилось правильны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клонив голову, она застонала от удовольствия прямо мне в рот, запустила пальцы в мои волосы и потянула за них. То, что я был в чьей-то власти, что меня буквально заклеймили, захватило до глубины души. Я притянул ее к себе еще ближе и почувствовал, как она с силой вжалась животом в мою эрекци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й член пульсировал, причиняя бол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заставишь меня кончить, - пробормотал 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се усилия, которые мне приходилось когда-либо предпринимать, чтобы достигнуть оргазма, были не нужны, когда я оказывался рядом со своей женой. Тот факт, что она существовала, уже заставлял мою кровь буквально закипать. Ее желания было достаточно, чтобы я начал заводи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отстранилась, пытаясь, как и я, отдыша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против.</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бы тоже был не против, если бы мне еще не предстояло совеща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задержу тебя. Я просто хотела поблагодарить тебя за то, что ты сказал моему отц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Улыбнувшись, я сжал ее задниц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й юрист сказал, что за такое меня точно поощря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меня было так много работы, что я не успела позвонить ему до ланча. Я так волновалась, что он узнает о помолвке до того, как я успею сказать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толкнула меня в плеч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г бы предупредить меня, что собираешься рассказать о нас всему мир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жал плеч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это не планировал, но и не собирался отрицать, когда меня спрося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криво улыбнула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нечно нет. Ты видел ту глупую статью о беременно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ока с этим не согласен, - сказал я, стараясь держать себя в руках, почувствовав внезапную тревогу. - Я еще не планирую тебя с кем-либо дел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знаю я, - она тряхнула головой. - Просто я была взбешена тем, что мой отец подумает, что я замужем, к тому же беременна. Тем более, что я еще ничего ему не рассказала обо всем. Какое это было облегчение, позвонить ему и узнать, что ты уже все объяснил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сегда пожалуйста, - я сделал бы все что угодно, лишь бы ей понравило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начала застегивать мою рубашку. Я поднял брови в немом вопросе, но не двига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еще даже не уехала, а уже скучаю, - вздохнула она, поправляя мой галсту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ставай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бы мне действительно не надо было побыть наедине с Кэри, то я бы поддержала его здесь, дома, а не ехала в Сан Диего, - она посмотрела на меня. - Но у него большие проблемы из-за беременности Татьяны. И еще мне нужно провести время с отцом. Особенно сейча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ть что-то чего я не зна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У него был довольно бодрый голос, когда я говорила с ним, но я думаю, что он хочет провести со мной побольше времени, пока я не замужем. Для него мы только недавно встретили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нал, что надо было промолчать, но не смог: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не будем забывать о Клай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е лицо напряглось. Она сосредоточенно застегивала мою рубаш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коро уезжаю. И не хочу снова ссори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зял ее за рук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Ева, посмотри на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лядя в ее серые глаза, я почувствовал тянущую боль в груди. Медленная мука, которая могла меня вывернуть наизнанку. Она не перестала на меня злиться, и я не мог это так остави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все еще не понимаешь, что со мной творишь. Каким сумасшедшим я становлюсь, когда нахожусь рядом с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ерестань заговаривать мне зубы. Ты не должен был снова упоминать Корин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жет и не должен был. Но признай, что ты вспомнила Клайна этим утром потому, что переживаешь о будущей встрече с н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пережива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нге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терпеливо посмотрел на н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ереживаешь. Я не думаю, что ты с ним переспишь, но я действительно считаю, что ты волнуешься из-за того, что пересечешь ту границу, которую не должна пересекать. Ты хотела вызвать мою ревность тогда, не самым умным способом, но ты добилась своего. Ты хотела увидеть как я среагирую. Но теперь, даже мысль о вас двоих вместе сводит меня с ум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 она сжала мои бицепсы. - Ничего не случит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оправдываюсь, - я погладил ее щеку. - Я сделал тебе больно и сожалею об эт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тоже сожалею. Я не хотела создавать проблемы, но это все равно случило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нал, что она сожалеет о том, что мы поругались. Это чувство плескалось в ее глазах и это было невыносим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учимся на наших ошибках. Мы будем совершать ошибки снова и снова. Тебе просто нужно довериться мне, Анге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доверяю тебе, Гидеон. Поэтому мы до сих пор вместе. Но тот факт, что ты причинил мне боль, причем специаль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тряхнула головой, я еще раз убедился, как сказанное мной съедает 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должен был быть тем, в ком я могла бы быть совершенно уверена. Таким, кто никогда не причинил бы мне боль намерен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Услышать об утрате доверия к себе оказалось нелегк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инял удар и дал себе слово, что никогда больше так не поступлю с ней. Я бы объяснил все, говорил часами, написал бы обещание кровью…, если бы только это помогло вновь вернуть ее довер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ть разница между обдумыванием и злым умыслом, ты соглас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дотронулся руками до ее лиц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обещаю, что больше никогда не причиню тебе боль специально. Ты не понимаешь, что я уязвим? Ты тоже можешь мне сделать боль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е лицо разгладилось, став еще более красивы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стану так дел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я сделал, и тебе нужно меня простить, - я отстрани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навижу, когда ты говоришь таким тон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нимал, что это может мне много стоить, поэтому сдержал улыб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о тебя возбуждает такой т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росив взгляд через плечо, Ева подошла к окну и встала на то место, где я стоял этим утром. Собранные волосы делали ее еще красивее и не давали скрыть эмоции. Ее щеки покрасне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нала ли она, как часто я думал о том, чтобы связать ее, когда она так смущалась? Не лишить возможности двигаться или посадить на привязь, а удержать ее энергию, жажду к жизни, которой у меня никогда бы не было. Это она дала мне ее почувствовать спол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пытайся контролировать меня с помощью секса, Гидеон, - попросила она, повернувшись ко мне спи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овсем не хочу тебя контролиров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манипулируешь мной. Ты что-то делаешь…, говоришь... и ждешь определенной ответной реакции. </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Я сжал кулаки, вспомнив, как она целует Клайна. </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То же самое делаешь т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смотрела на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можно такое делать, потому что я женщина.</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А-а, - улыбнулся я. - Так я и дум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ля меня ты просто загадка, - она вздохнула, и я увидел, как она позволила своей злости уйт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олностью меня изучил, ты знаешь на какие кнопки нажимать и ка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ты думаешь, что я не провожу большую часть каждого дня, пытаясь понять тебя, значит, ты невнимательна. Подумай об этом, пока я разберусь с этой встречей, а потом мы попрощаемся, как над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роследовала за мной взглядом, когда я сел в кресло. Настроив наушники, сделал паузу, когда увидел, что она за мной наблюдае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й нравилось смотреть на меня. И то вожделение, которое она при этом испытывала, заставляло меня чувствовать себя лучше. У меня никогда не было и мысли защититься от ее сексуального интереса, как я делал это с другими. Она заставляла меня чувствовать себя любимым и это совсем не пугал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озбуждаюсь, когда смотрю как ты работаешь, -  объяснила она, ее голос стал хриплым, этого было достаточно, чтобы отвлечь меня от работы. - Безумно сексуал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ухмыльну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Ангел, веди себя примерно всего пятнадцать мину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кучно ведь. Кроме того, тебе нравится, когда я не веду себя пример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попала в точ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Пятнадцать минут, - повторил 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ринимая во внимание то, что я хотел провести встречу где-то за час, это было огромной уступк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елай то, что долже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ва подошла к моему стулу и наклонилась, как пин-ап-девушка к моему ух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айду, чем занять себя, пока ты занят, играя со своими миллион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й член встал. Что-то похожее она говорила мне, когда мы только начали встречаться, я долго мечтал, чтобы она снова это произнес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бы попросил ее подождать, но знал, она не станет. У нее был решительный взгляд и она опасно покачивала бедрами, обходя мой стол. Я бы затрахал ее до изнеможения. Некоторые пары наказывают друг друга с помощью боли или лишений. А мы с Евой наказывали друг друга посредством удовольствия.</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Когда она исчезла из моего поля зрения, я включился в разговор, не активируя камеру и приглушив микрофон. Полдюжины участников активно обсуждали материалы, которые мы разработали со Скоттом. Я дал им возможность понять, что я присоедини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r>
        <w:rPr>
          <w:rFonts w:eastAsia="ＭＳ 明朝" w:cs="Times New Roman" w:ascii="Times New Roman" w:hAnsi="Times New Roman"/>
          <w:sz w:val="24"/>
          <w:szCs w:val="24"/>
          <w:lang w:eastAsia="ru-RU"/>
        </w:rPr>
        <w:t>И расстегнул ширин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ва сняла каблук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тлично. Так мне будет легче до тебя добраться, пока ты заня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Мне не кажется, что мне будет хоть сколько-нибудь легко вести видеоконференцию, пока ты будешь сосать мой чле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Разработчики из Калифорнии дружно меня поприветствовали. Сначала я их проигнорировал, мои мысли были заняты тем, что сейчас произойдет прямо в моем офис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аже пару недель назад, возможность того, что я буду «играть» во время работы, была нереальна. Если бы Ева другая, то я бы  заставил ее подождать, пока у меня появится достаточно времени, чтобы уделить ей свое внимание полность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о мой ангел была опасной, той, кому нужны были острые ощущения. Я так бы никогда и не узнал, что тоже могу наслаждаться этим, если бы не она. Сейчас мне хотелось трахнуть ее так, чтобы это видел весь мир, чтобы все знали, что она только моя.</w:t>
        <w:tab/>
        <w:t xml:space="preserve">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е улыбка была невинной и коварной одновремен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бы тебе не нравились такие вещи ты бы не женился на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А я собирался снова на ней жениться, как можно скорее. Это не будет в последний раз. Мы будем часто обновлять наши клятвы, напоминать друг другу, что мы обещали быть вместе всегда, несмотря на все жизненные невзгод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пустившись на колени под моим столом, Ева поставила руки на пол и начала грациозно подкрадываться, напоминая движениями львицу на охоте. Через затемненное стекло моего рабочего стола, я видел, как она подобралась ко мне, облизывая губ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больше не мог ждать, возбуждение дошло до предела. Все в моей жене приносило мне удовольствие, но ее рот был на первом месте. Она сосала мой член так, будто бы изголодалась по моей сперме, как если бы ее вкус был для нее, как наркотик. Ева позволяла мне управлять, потому что любила это. А смотреть, как я теряю контроль, было просто бонус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изучал ее лицо, которое меня завораживало, а чтобы ей было удобнее, спустил боксеры. Она раскрыла губы, ее дыхание стало быстрее, она откинулась назад, усевшись на пятки, приняв позу молящегося.</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Устраиваясь в кресле, я впитывал непривычное ощущение того, что кто-то сжимает мои бедра и то, как резинка трусов давит на мои яйца. Внезапно, ко мне пришли неприятные ощущения, чувство того, что я скован вызвало у меня воспоминания, которые я предпочел похорон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сознав это, я начал откатываться на кресле, мое сердце просто вырывалось из груд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ва взяла мой член в ро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лять, -  зашипел я, мои пальцы впились в подлокотники кресла, а ее в мои бедр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щущение влажного и жаркого рта вокруг головки моего члена было пугающе сильным. Ее сосущий рот сжался вокруг моего члена, а бархатный язычок вытворял невероятные вещи. Сквозь оглушающее биение своего сердца я услышал, как разработчики начали спрашивать, работает ли моя камера и гарнитур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ыпрямившись, я пододвинулся немного вперед и присоединился к бесед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звините за задержку, -  оживленно сказал я, когда Ева взяла мой член еще глубж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еперь, когда у вас был шанс рассмотреть план, давайте обсудим действия, которые вам нужно будет предпринять, чтобы осуществить проек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ва одобрительно застонала и этот звук прошел через меня. Я уже был готов кончить, ее тонкие пальчики мучали меня, вжимаясь именно так, чтобы заставить хотеть больш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Тим Хендерсон, менеджер проекта и глава разработчиков, заговорил первым. Я с трудом мог сфокусироваться на экране, больше воссоздавая его лицо по памяти. Высокий, крайне худой человек с бледной кожей и дикой копной темных завитков. Он любил говорить, и это стало моим благословением, потому что мой рот стал слишком сухим, чтобы хоть что-то выдавить из с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хотел бы выделить больше времени на рассмотрение, - начал он, - от себя скажу, мне кажется этот график слишком ускорен. Часть его просто отлична, и я взволнован осознанием того, что у нас может получиться, но если поэтапно осуществлять потребительское бета-тестирование, то на это уйдет, по меньшей мере, год, а не шесть месяцев.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то, что ты говорил мне шесть месяцев назад, - напомнил я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и кулаки сжались, когда Ева взяла мой член по самое горло. Пот скапливался на моей шее во время ее действий, ее рот был горяч и неж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потеряли главного дизайнера, он ушел в «ЛэнКорп»…</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редложил замену, но вы ее отклони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Челюсть Хендерсена потяжелела. Он был гением с великолепным креативным мышлением, но он плохо ладил с людьми и не любил чужаков. Это было бы его делом, если бы он не тратил мое время и деньг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чень сложно подобрать креативную команду, - возразил он. Мы не можем взять к себе просто случайного человека. Сейчас у нас есть подходящий челове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пасибо, -  вмешался Джефф Симмонс, на его угловатом лице появлялась довольная ухмылка от похвал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 мы делаем успехи, - продолжил Тим. -  М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Продолжаете не успевать в установленные вами же сроки, - закончил за него 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й тон получился более грубым, чем я хотел из-за ужасно проворного языка моей жены. Мягкое, игривое облизывание от основания к головке делало меня просто сумасшедшим. Мои бедра болели от напряжения, мышцы были напряжены от усилий удержать себя на месте. Она исследовала языком каждую чувствительную вену, поглаживая и облизывая языком все неровно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создаем исключительный и инновационный пользовательский опыт, -  возмутился он. -  Мы продолжаем работу и делаем это правиль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хотел растянуть Еву на столе и трахнуть. Жестк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Чтобы сделать это, мне нужно было закончить эту гребаную конференци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тлично. Тогда вам просто нужно увеличить темп. Я высылаю вам команду, они помогут вам закончить все в срок. Он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Подождите минуту, Кросс, -  резко оборвал Хендерсон, пододвигаясь ближе к камере. - Вы посылаете нам каких-то корпоративных бухгалтеров, чтобы они дышали нам в затылок! Так вы только замедлите нас! Вы должны оставить разработку на нас. Если нам понадобится помощь, то мы сами ее попроси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вы думаете, что я - тот, кто будет оплачивать ваши идеи и останется в стороне, то боюсь, вы плохо выполнили домашнюю работ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х, -  пробормотала Ева, ее глаза искрились весель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ротянул руку и сжал ее затыло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едставленный проект очень конкурентоспособен. Вот почему я с вами. Вы презентовали мне уникальный, интригующий концепт и однолетний график развития, который, как оценила моя команда, был разумен и достиж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держал дыхание, наслаждаясь ощущением влажных губ, скользящих вверх-вниз по моему члену. Ева хотела, чтобы я кончил, она сосала и одновременно помогала себе рукой. Больше не было ни наращивания, ни поддразнивания. Она хотела, чтобы я кончил. И прямо сейча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смотрите на это с неправильной точки зрения, мистер Кросс, - встрял Кен Харада, поглаживая рукой свою козлиную бородку. - Технические графики не охватывают весь организационный творческий процесс. Вы не понимаете, ка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 делайте из меня злоде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Желание трахнуть ее все возрастало. Агрессия бурлила во мне, как лава, вынуждая меня бороться с любым подобием любезност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гарантировали своевременную поставку всех элементов по графику, который вы же создали. Вы не держите свое слово! Теперь я вынужден помочь вам сдержать обещания, которые вы да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откинулся на кресле, бормоча что-то про с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Усиливая хватку на шее Евы, я попытался замедлить ее. Но решительно передумал и начал двигать ее, грубо заставляя ее сосать быстрее. Сильнее. Высушить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Вот как все будет. Вы будете работать с командой, которую я вам высылаю. И если вы не успеете к следующему сроку, то я убираю Тима из руководств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за херня! -  воскликнул он. - Это мой проект! Вы не можете забрать его у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е необходимо было кончить, мой мозг помутился от звериного желания спариться, от желания получить оргаз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Вам следовало внимательнее читать контракт. Сделайте это сегодня, и мы свяжемся завтра по приезде команд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сле того, как я конч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рожь прошла по моей спине. Мои яйца поджались. Я уже был на подходе, и Ева знала это. Ее щеки втянулись от усердного сосания, ее язык скользил по чувствительной коже головки. Мое сердце грохотало, ладони поте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мотрел на полдюжины сердитых лиц, от чьих протестов разрывались моя гарнитура, и почувствовал, как меня накрыл оргазм. Я отключил звук и рев вырывался у меня из горла, пока я изливался в усердно работающий рот Евы. Она застонала и начала стимулировать мой член обеими руками, сжимая и скользя, а я все продолжал конч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чувствовал, как кровь приливает к моему лицу. Уставившись в монитор, я боролся с желанием закрыть глаза и откинуть голову, освободить себя и сполна почувствовать удовольствие, которое доставила мне моя жена. Кончить для н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огда напряжение спало, я освободил ее волосы и погладил щеку. Наконец, включил звук на микрофо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й администратор позвонит вам через несколько минут, - хрипло сказал я, - чтобы организовать встречу на завтра. Очень надеюсь, что мы придем к мирному соглашени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крыл браузер и снял гарнитур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ди ко мне, Анге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ресло было отодвинуто, я помог ей встать, прежде чем она попыталась сделать это сам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машина! - выдохнула Ева, ее голос был таким же хриплым, как у меня, губы были красным и опухшими. - Я не могу поверить, что ты даже не шевельнулся! Как ты смог… Ох!</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рошечные кусочки ткани, которые она носила в качестве белья, осыпались кусочками на по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нравились эти трусики, - возмутилась 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устроил ее прямо на прохладном стекле стола, приподнял и идеально насадил на свой чле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тебе больше понравит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Анге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ыходил из ванной в офисе, когда Ева открыла сонные глаза и посмотрела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улыбнулся, обнаружив ее, свернувшейся в моем кресле, как спящий котено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адеюсь, с тобой все в порядк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Лучше не бывае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встала, подошла ко мне и запустила пальцы мне в волос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се еще не могу прийти в себя, но все равно чувствую себя прекрасно, спасибо тебе большо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 за чт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аправился к ней с влажной, теплой мочалк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ытаешься поставить рекорд по количеству оргазмов за ден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аманчивое предложение. Я готов повтор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подняла руки, как будто это могло меня остановить.</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Хватит, маньяк! Если ты еще раз это сделаешь, то я начну пускать слюни и болтать без останов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й мне знать, если передумаеш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стал перед ней на колени и раздвинул ее ноги. Гладкая, влажная и розовая, ее киска была прекрасна. Совершен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наблюдала как я вытираю ее, перебирая пальцами мои волос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работай слишком много в эти выходные, хорош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будто мне есть что делать, как тебя нет рядом, - проворчал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спи. Почитай книгу. Распланируй вечерин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улыбну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х, чуть не забыл. Сегодня я встречаюсь с парня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  лень тут же покинула ее глаза. Я еле успел отодвинуться до того, как она сдвинула ноги. - Каких парн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ех, с которыми ты хотела встрети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позовешь и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ста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собираемся вечер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 что вы будете дел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Выпивать. Расслабля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ернулся в ванную, выбросил мочалку в корзину, затем помыл ру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ва шла за мн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собираетесь в клуб?</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зможно. Но скорее всего, 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оперлась на дверной косяк и скрестила ру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Кто-то из них жена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весил полотенце на мест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все? А там будет Арнольд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зможно. Должен бы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чему такие короткие ответ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Почему ты меня допрашиваеш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дал вопрос, хотя знал ответ на него. Моя жена ревновала, она же собственница. На нашу удачу, мне это нравилось. Очень нравило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жала плечами, было понятно, что она пытается защититься этим жест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росто хотела узнать, чем ты собираешься заним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останусь дома, если ты тоже это сдел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прошу тебя остаться дом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У нее под глазами осталось немного макияжа. Мне нравилось приводить ее в такой беспорядок, придавая ей вид, кричащий о сексе. Ни на одной женщине это не выглядело привлекательнее.</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Тогда переходи к су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разочарованно вздохну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чему ты не говоришь мне, что запланировали твои друзь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ичего не знаю, Ева. Обычно мы собираемся у кого-то дома и пьем. Играем в карты. Иногда выходим в св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шутишь? Группа привлекательных парней, которые хотят пошуметь и хорошенько погуля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не преступление. И кто сказал, что они привлекательны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бросила на меня взгля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и развлекаются вместе с тобой. Это значит, что они или очень непривлекательные, чтобы не быть в твоей тени, или слишком уверены в себе, чтобы волноваться об э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днял левую руку. В кроваво-красном рубине на моем кольце отражался свет. Я ни разу не снимал кольцо и никогда не стал бы этого дел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мнишь об э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переживаю из-за тебя, -  пробормотала она, выпрямив руки по бокам. - Если я как следует не вытрахаю тебя, ты нуждаешься в помощ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казала жена, которая не могла и пятнадцати минут подожд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т что тебя трахнуло только что, - она показала мне язык. - Арнольдо не доверяет мне, Гидеон. Он не хочет, чтобы мы были вмес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ему решать. И я тоже не буду нравиться всем твоим друзьям. Я знаю, что не очень нравлюсь Кэр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Что, если Арнольдо всем скажет, что я ему не нравлю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нгел, - я подошел к ней и положил руки на ее бедра. - О чувствах распространяются только женщи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будь сексис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знаешь, что я прав. Кроме того, Арнольдо знает, что это такое. Он тоже был влюбл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смотрела на меня своими прекрасными глазам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А ты влюблен, Крос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езвозврат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ануэль Алькоа хлопнул меня по спин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стоил мне тысячу долларов,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ислонился к кухонному гарнитуру, засунул руку в карман джинсов и взялся за смартфон. Ева была на середине пути и я ждал звонка от нее или Рауля. Я никогда не боялся полета, никогда не волновался о чьей-либо безопасности в путешествиях. До сих по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дела?-  спросил я, отпивая пив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оследний человек, от которого я ожидал женитьбы, а оказался самым первым.  Мануэль покачал головой. - Это убивает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опустил бутыл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Вы поспорил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Подозреваю, что кто-то слишком много знае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пециалист по инвестированию ценных бумаг сузил глаза, посмотрев на Арнольдо Ричи, который пожал одним плеч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тебя это утешит, я бы тоже поспорил, - признался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ануэль ухмыльну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Латиносы рулят, мой друг. Сексуальные, соблазнительные. Они не только для постели. Темпераментные. Страстные, -  убеждал он. - Вот хороший выбо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ануэль! - крикнул Араш из гостиной. - Неси сюда лай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мотрел, как Мануэль выходит их кухни с нарезанными кусочками лайма. Квартира Араша была современной и просторной, с панорамным видом на Ист-Ривер. Стен практически не было, кроме тех, что скрывали ванну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дошел к Арнольд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у тебя де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орошо, - его взгляд опустился к янтарной жидкости в стакане. - Я бы спросил у тебя то же самое, но ты отлично выглядишь, я ра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е стал терять время и сказал все прям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волнуется, что вы не лади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смотрел на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икогда не относился неуважительно к твоей женщи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не это имела ввид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Арнольдо выпил, смакуя ликер перед тем, как глотну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онимаю, что ты, как бы это сказать, стал плененным этой женщи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лененный? - я задумался, почему он не сказал это по-итальянс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у да, - он улыбнулся. - Я был там, друг мой, как ты помнишь. И я не осуждаю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нал, что Арнольдо меня понимает. Я встретил его во Флоренции в то время, когда после расставания с женщиной он оправлялся тем, что поглощал ликер и готовил в огромных количествах. Он готовил так много, что ему приходилось часть отдав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астал его в страшном отчаянии и в абсолютной неспособности общаться с кем-либ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был совершенно уверен, что встретил единственного нужного мне человека. Как непрозрачность и звукоизоляция стеклянной стены в моем офисе, мой взгляд на окружающий мир был так же приглушен. Мне никогда не объяснить Еве, почему она показалась мне такой живой и свежей, когда я увидел ее впервые. Радужный взрыв в черно-белом мире.</w:t>
      </w:r>
    </w:p>
    <w:p>
      <w:pPr>
        <w:pStyle w:val="Normal"/>
        <w:spacing w:lineRule="auto" w:line="240" w:before="0" w:after="120"/>
        <w:ind w:firstLine="567"/>
        <w:rPr/>
      </w:pPr>
      <w:r>
        <w:rPr>
          <w:rFonts w:eastAsia="ＭＳ 明朝" w:cs="Times New Roman" w:ascii="Times New Roman" w:hAnsi="Times New Roman"/>
          <w:sz w:val="24"/>
          <w:szCs w:val="24"/>
          <w:lang w:eastAsia="ru-RU"/>
        </w:rPr>
        <w:t xml:space="preserve">- Voglio che sia felice. (ит. </w:t>
      </w:r>
      <w:r>
        <w:rPr>
          <w:rFonts w:eastAsia="ＭＳ 明朝" w:cs="Times New Roman" w:ascii="Times New Roman" w:hAnsi="Times New Roman"/>
          <w:b/>
          <w:i/>
          <w:sz w:val="24"/>
          <w:szCs w:val="24"/>
          <w:lang w:eastAsia="ru-RU"/>
        </w:rPr>
        <w:t>Я хочу, чтобы она была счастлива</w:t>
      </w: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е простое желание оказалось нелегко выполнить. Я хочу, чтобы она была счастли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будто на ее счастье влияет то, что ты думаешь, - ответил он также по-итальянски, - ты просишь слишком многого. Я никогда не оскорблю ее.  Я всегда буду относиться к ней с должным уважением, хотя бы из-за нашей долгой дружбы. Но то, что я считаю, это мой выбор и мое право,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смотрел на Араша, который ставил стаканы на стол в гостиной. Как мой главный юрист, он знал и о моем браке, и о кассете Евы, но не делал из этого проблем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ши отношения… сложные, -  тихо объяснил я. - Я ранил ее больше, намного больше, чем она ранила меня. Несоизмеримо больш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еня это не удивляет, и мне очень жал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Арнольдо изучающе смотрел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мог бы ты быть с той женщиной, которую когда-то любил? Думаешь, с ней у тебя не было бы проблем? Пришлось бы преодолеть много препятствий, прежде, чем вы стали счастлив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Как сказала бы твоя Ева, что в этом смешно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я улыбка угас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на все усложняет, Арнольдо. Заставляет меня видеть кое-что…, думать так, как я не думал раньше. И она любит меня. Не так, как други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нова взял свой телеф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не позволял другим любить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мог, я ждал е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 его лице появилось задумчивое выражение и я сказ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могу себе представить, что с твоей Бьянкой все было без проблем.</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Он засмея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т, но моя жизнь проста. Мне хватит и твоих сложносте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я жизнь была упорядочена. Это сейчас приключ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Арнольдо стал серьезнее, его глаза стали серьезне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а страстность в ней, которую ты так любишь, вот что волнует меня больше вс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ерестань волнов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кажу это всего один раз. Ты можешь разозлиться на то, что я скажу, но пойми, мое сердце правильно волнует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я челюсть напрягла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овор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идел, как Ева ужинала с Бреттом Клайном. Я видел их вместе. Между ними есть химия, все было не так, как когда я увидел Бьянку и того мужчину, ради которого она меня бросила. Мне бы хотелось, чтобы Ева игнорировала это, но она уже показала, что не смож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удержал его взгля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 то, что случилось, у нее были причина. Мое поведение стало причи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Арнольдо снова выпи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гда я помолюсь за то, что ты больше не дашь ей таких мотивов.</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й, - позвал Араш. - Хватит болтать на итальянском и идите сю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Арнольд чокнулся со мной перед тем, как отой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допил пиво в одиночестве, обдумывая, что сказал Арнольдо. Затем присоединился к остальны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ва 4</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чему ты хмуришься, детка?  - спросил Кэр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за принятых перед полетом таблеток от укачивания, его голос был тихим и сонным. Уставившись в контекстное меню, я водила курсором по списку статусов, подбирая подходящее определение. </w:t>
      </w:r>
    </w:p>
    <w:p>
      <w:pPr>
        <w:pStyle w:val="Normal"/>
        <w:ind w:firstLine="567"/>
        <w:rPr/>
      </w:pPr>
      <w:r>
        <w:rPr>
          <w:rFonts w:cs="Times New Roman" w:ascii="Times New Roman" w:hAnsi="Times New Roman"/>
          <w:i/>
          <w:sz w:val="24"/>
          <w:szCs w:val="24"/>
        </w:rPr>
        <w:t>«Помолвлена»</w:t>
      </w:r>
      <w:r>
        <w:rPr>
          <w:rFonts w:cs="Times New Roman" w:ascii="Times New Roman" w:hAnsi="Times New Roman"/>
          <w:sz w:val="24"/>
          <w:szCs w:val="24"/>
        </w:rPr>
        <w:t xml:space="preserve"> или «</w:t>
      </w:r>
      <w:r>
        <w:rPr>
          <w:rFonts w:cs="Times New Roman" w:ascii="Times New Roman" w:hAnsi="Times New Roman"/>
          <w:i/>
          <w:sz w:val="24"/>
          <w:szCs w:val="24"/>
        </w:rPr>
        <w:t>Все сложно»</w:t>
      </w:r>
      <w:r>
        <w:rPr>
          <w:rFonts w:cs="Times New Roman" w:ascii="Times New Roman" w:hAnsi="Times New Roman"/>
          <w:sz w:val="24"/>
          <w:szCs w:val="24"/>
        </w:rPr>
        <w:t>? Поскольку «Замужем» тоже было в списке, я подумала, что было бы неплохо добавить «Все вышеперечисленное».</w:t>
      </w:r>
    </w:p>
    <w:p>
      <w:pPr>
        <w:pStyle w:val="Normal"/>
        <w:ind w:firstLine="567"/>
        <w:rPr>
          <w:rFonts w:ascii="Times New Roman" w:hAnsi="Times New Roman" w:cs="Times New Roman"/>
          <w:sz w:val="24"/>
          <w:szCs w:val="24"/>
        </w:rPr>
      </w:pPr>
      <w:r>
        <w:rPr>
          <w:rFonts w:cs="Times New Roman" w:ascii="Times New Roman" w:hAnsi="Times New Roman"/>
          <w:sz w:val="24"/>
          <w:szCs w:val="24"/>
        </w:rPr>
        <w:t>Было бы забавно начать объяснять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кинула взглядом роскошный салон частного самолета Гиде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лучший друг растянулся на белом кожаном диване, закинув руки за голову. Высокий и стройный, он представлял собой приятное зрелище. Между задранной рубашкой и штанами, висящими на бедрах, проглядывались мышцы живота. Именно их идеальный вид помогал компании «Грей Айлз» продавать джинсы, нижнее белье и другую мужскую одежду.</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легко воспринимал окружающую роскошь, без всяких комплексов принимая удобства, которые давало огромное богатство Гидеона. Ему было комфортно в элегантном и ультрасовременном салоне. И даже несколько небрежно одетый, он прекрасно вписывался в интерьер из матовой стали и серого дуб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ытаюсь настроить учетные записи в соцсетях, - ответила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го, - он тут же сел, сделав это с легкой грацией, но его поза выдавала удивление и тревогу. - Большой шаг. </w:t>
      </w:r>
    </w:p>
    <w:p>
      <w:pPr>
        <w:pStyle w:val="Normal"/>
        <w:ind w:firstLine="567"/>
        <w:rPr>
          <w:rFonts w:ascii="Times New Roman" w:hAnsi="Times New Roman" w:cs="Times New Roman"/>
          <w:sz w:val="24"/>
          <w:szCs w:val="24"/>
        </w:rPr>
      </w:pPr>
      <w:r>
        <w:rPr>
          <w:rFonts w:cs="Times New Roman" w:ascii="Times New Roman" w:hAnsi="Times New Roman"/>
          <w:sz w:val="24"/>
          <w:szCs w:val="24"/>
        </w:rPr>
        <w:t>- Ага, - Натан вынуждал меня прятаться, я боялась обнаружить себя, подвергнуться риску стать легкой добычей. - Пришло время. Мне кажется, что... Не важно. Просто пришло врем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Лад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ставил локти на согнутые колени и сложив ладони вместе, постучал кончиками пальцев.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гда почему у тебя такое недовольное лицо?</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здесь нужно много над чем подумать. Я имею в виду, сколько я могу рассказать людям? Мне больше не нужно беспокоиться о Натане, но Гидеон постоянно находится у всех на виду.</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еще в мыслях о Гидеоне, я решила найти его профиль в социальной сети. Интернет мне выдал аккаунт с прикрепленной синей галочкой, означавшей, что страница действительно принадлежит ему. Один взгляд на него, стоящего в черном костюме-тройке и в моем любимом синем галстуке, вызвал непреодолимую тоску по нему. Фотография была сделана на крыше. Позади него - туманный горизонт Манхэттена в размытом фокусе, в то время, как сам он, ярко и резко выделялся на этом фоне под объективом камеры.</w:t>
      </w:r>
    </w:p>
    <w:p>
      <w:pPr>
        <w:pStyle w:val="Normal"/>
        <w:ind w:firstLine="567"/>
        <w:rPr>
          <w:rFonts w:ascii="Times New Roman" w:hAnsi="Times New Roman" w:cs="Times New Roman"/>
          <w:sz w:val="24"/>
          <w:szCs w:val="24"/>
        </w:rPr>
      </w:pPr>
      <w:r>
        <w:rPr>
          <w:rFonts w:cs="Times New Roman" w:ascii="Times New Roman" w:hAnsi="Times New Roman"/>
          <w:sz w:val="24"/>
          <w:szCs w:val="24"/>
        </w:rPr>
        <w:t>В реальной жизни он был гораздо ярче и резче, чем получилось на фото. Я посмотрела в глаза Гидеона и  заблудилась в их необыкновенной синеве. Его черные волосы, глянцевыми прядями цвета чернильного шелка, обрамляли идеальное лицо падшего анг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Слишком поэтично? Да. Один взгляд на него мог вдохновить на сонеты. Не говоря уже о спонтанном вступлении в брак.</w:t>
      </w:r>
    </w:p>
    <w:p>
      <w:pPr>
        <w:pStyle w:val="Normal"/>
        <w:ind w:firstLine="567"/>
        <w:rPr>
          <w:rFonts w:ascii="Times New Roman" w:hAnsi="Times New Roman" w:cs="Times New Roman"/>
          <w:sz w:val="24"/>
          <w:szCs w:val="24"/>
        </w:rPr>
      </w:pPr>
      <w:r>
        <w:rPr>
          <w:rFonts w:cs="Times New Roman" w:ascii="Times New Roman" w:hAnsi="Times New Roman"/>
          <w:sz w:val="24"/>
          <w:szCs w:val="24"/>
        </w:rPr>
        <w:t>Интересно, когда было сделано это фото? До того, как мы встретились? Он выглядел здесь таким непримиримым и далеким, что казался несбыточной мечт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вышла замуж, -  выпалила я, оторвав свой взгляд от фото самого восхитительного человека из всех, кого я знала. - За Гидеона, разумеется. За кого еще я могла вый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эри застыл на месте, пока я выдавала свою ново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втори, что ты сказ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ытерла ладони об свои штаны для занятий йогой. Это было нечестно, рассказывать ему эту новость сейчас, когда его мозг находится под действием препаратов, но это было мое единственное преимущество и я решила воспользоваться 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В минувшие выходные. Когда мы сбежал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довольно долгое время он притих, видно обдумывая и взвешивая сказанное мной. Затем вскочил на ног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ы что, блять, издеваете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уль повернул голову в нашу сторону. Движение казалось случайным и неторопливым, но взгляд был бдительным и осторожным. Он сидел в дальнем углу, весь такой ненавязчивый, но ничего-не-упускающий-из-виду парен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за хренова спешка? - резко спросил Кэ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просто... случи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е могла объяснить. Я и сама думала, что все произошло слишком рано. Но все же сделала. Просто, Гидеон был единственным человеком, которого я когда-либо так сильно любила. Просто, я приняла тот факт, что Гидеон прав, мы откладываем неизбежное. Гидеону необходимо было мое обещание, что я навсегда принадлежу ему. Мой удивительный муж, который никак не мог поверить, что он может быть люби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и о чем не жалею.</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пока, -  Кэри схватился обеими руками за голову. - Господи, Ева. Ты не можешь взять и выйти замуж за первого парня, с которым у тебя завязались серьезные отнош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 не так, - запротестовала я, стараясь не смотреть в сторону на Рауля. - Ты же знаешь, как мы с ним любим друг к друга.</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конечно. Каждый из вас сумасшедший. А когда вы вместе, то это гребаный дурдо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пыталась оправд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ы будем работать над этим. Ношение кольца вовсе не означает, что мы перестанем работать над отношени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упал в кресло напротив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и какой теперь ему стимул что-то исправлять? Он уже получил свой приз. Вы застряли в его психотических химерах и перепадах настроения размером с Гранд-Кань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дожди, - с трудом выговорила я, чувствуя, как меня колет жало истины в его словах. - Тебя ведь не сильно расстроило, когда я сказала, что мы обручил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тому что я думал, что впереди еще как минимум год, пока Моника спланирует и подготовит свадьбу. Может даже полтора года. По крайней мере, у вас было бы какое-то время, чтобы попытаться ужиться вмест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дала ему выговориться. Пусть лучше он сделает это на высоте в тридцать тысяч футов, чем в каком-нибудь общественном месте, где весь мир мог нас услыш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наклонился ближе, в его зеленых глазах читалась жесток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меня будет ребенок, но я не женюсь. Знаешь, почему? Потому что я тоже в жизни облажался и понимаю это. У меня совершенно нет желания ввязывать кого-то в мое сумасшествие. Если бы он тебя любил, он бы в первую очередь думал о тебе и о том, что лучше для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так рада, что ты счастлив за меня, Кэри. Это для меня так много значит. </w:t>
      </w:r>
    </w:p>
    <w:p>
      <w:pPr>
        <w:pStyle w:val="Normal"/>
        <w:ind w:firstLine="567"/>
        <w:rPr>
          <w:rFonts w:ascii="Times New Roman" w:hAnsi="Times New Roman" w:cs="Times New Roman"/>
          <w:sz w:val="24"/>
          <w:szCs w:val="24"/>
        </w:rPr>
      </w:pPr>
      <w:r>
        <w:rPr>
          <w:rFonts w:cs="Times New Roman" w:ascii="Times New Roman" w:hAnsi="Times New Roman"/>
          <w:sz w:val="24"/>
          <w:szCs w:val="24"/>
        </w:rPr>
        <w:t>Слова были полны сарказма, но доля правды в них имелась. У меня всегда найдутся подруги, которые без труда скажут, какой чертовски везучей стервой я оказалась. А Кэри был моим ближайшим другом, он постоянно говорил мне все, что думает прямо в лицо, даже когда я отчаянно хотела, чтобы он подсластил пилюлю.</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Кэри рассуждал только о темной стороне. Он не подозревал, что Гидеон принес в мою жизнь свет. Признание и любовь. Защищенность. Гидеон вернул мне свободу, жизнь в безопасности. Мои клятвы это меньшее, чем я могла его отблагодарить за все, что он мне подарил.</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нова вернулась к профилю Гидеона, прокрутила вниз, чтобы посмотреть на последнюю публикацию. Это была ссылка на статью о нашей помолвке. Сомневаюсь, что он сам разместил пост, он был слишком занят, чтобы возиться с чем-то в этом роде. Но полагаю, он его одобрил. А даже если и нет, то он уже дал понять, что я достаточно важна для него, и нет ничего страшного, если я окажусь слегка личной новостью в новостной ленте бизнес-ориентированного профил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гордился мной. Гордился тем, что женился на мне, ходячей веренице неверно принятых решений. Кто бы что ни думал, это я была той, кто выиграл приз. </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 ссутулился Кэри в кресле. - Ты заставляешь чувствовать себя задниц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что ж, есть от чего... - пробормотала я, нажимая на ссылку, чтобы просмотреть другие фотографии Гидеона в профиле. Это было ошиб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фотографии, размещенные администратором в его социальной сети, были связаны с бизнесом, изображений с тегом «неофициальные встречи» не было. Но тем не менее, в ленте оказалось множество фотографий, где он стоял в окружении шикарных, красивых женщин. Мне стало не по себе от увиденного. Ревность, своими когтистыми лапами, скрутила мой живот.</w:t>
      </w:r>
    </w:p>
    <w:p>
      <w:pPr>
        <w:pStyle w:val="Normal"/>
        <w:ind w:firstLine="567"/>
        <w:rPr>
          <w:rFonts w:ascii="Times New Roman" w:hAnsi="Times New Roman" w:cs="Times New Roman"/>
          <w:sz w:val="24"/>
          <w:szCs w:val="24"/>
        </w:rPr>
      </w:pPr>
      <w:r>
        <w:rPr>
          <w:rFonts w:cs="Times New Roman" w:ascii="Times New Roman" w:hAnsi="Times New Roman"/>
          <w:sz w:val="24"/>
          <w:szCs w:val="24"/>
        </w:rPr>
        <w:t>Боже, в смокинге он выглядел потрясающе. Темный и опасный. Взгляд жесткий, лицо красивое, четко очерченные скулы и рот, в его позе - уверенность и даже немного высокомерия. Альфа-самец в расцвете сил.</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нала, фотографии были сделаны давно. Также, я знала, что эти  женщины не получили от него сводящих с ума ласк и прикосновений в постели. Таково было его правило. Он не спал со своими партнерами по бизнесу. И все-таки, мне стало не по себе, когда я смотрела на эти фотограф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оследний, кто узнал? - спросил Кэ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единственный, - я взглянула на Рауля. - По крайней мере, с  моей стороны. Гидеон хочет рассказать об этом всему миру, но мы собираемся держать все в тайне.</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долго смотрел на меня, изучая.</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дол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гда. Намеченная свадьба для всех будет первой, если мы все еще будем в этом заинтересова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ты что, передум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еня убивало то, что Кэри не волновался по поводу того, что у нас были слушатели. Мне нужно было постоянно контролировать каждый свой шаг, каждое свое слово, чтобы не сказать лишн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 это не значит, что Рауль мог как-то повлиять на мой отв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Я рада, что мы женаты. Я люблю его, Кэр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была безумно рада тому, что Гидеон принадлежал мне. Я очень скучала по нему. И тоска стала еще сильнее,  когда я увидела эти фотограф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наю, - произнес Кэри со вздох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е удержалась и, открыв программу для обмена мгновенными сообщениями в своем ноутбуке, написала Гидеону: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 xml:space="preserve">«Я скучаю по тебе». </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вет пришел почти мгновенно:</w:t>
      </w:r>
    </w:p>
    <w:p>
      <w:pPr>
        <w:pStyle w:val="Normal"/>
        <w:ind w:firstLine="567"/>
        <w:rPr>
          <w:rFonts w:ascii="Times New Roman" w:hAnsi="Times New Roman" w:cs="Times New Roman"/>
          <w:sz w:val="24"/>
          <w:szCs w:val="24"/>
        </w:rPr>
      </w:pPr>
      <w:r>
        <w:rPr>
          <w:rFonts w:cs="Times New Roman" w:ascii="Times New Roman" w:hAnsi="Times New Roman"/>
          <w:b/>
          <w:i/>
          <w:sz w:val="24"/>
          <w:szCs w:val="24"/>
        </w:rPr>
        <w:t>«Разворачивай самолет обрат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лыбнулась. Это было в его стиле. И совсем не в моем. Бессмысленная трата времени пилотов и топлива... для меня это было слишком легкомысленно. Более того, такой поступок мог стать доказательством того, насколько я зависима от Гидеона. Для наших отношений  это могло стать поцелуем смерти. Он мог заполучить любую женщину  в любой момент. Если я стану слишком доступной, он просто-напросто потеряет ко мне интерес и уважение. Следующим шагом может стать потеря любв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ернувшись к своему профилю в социальной сети, я загрузила со своего смартфона фотографию, сделанную совместно с Гидеоном. Затем я поставила под ней подпись: «Любовь всей моей жиз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В конце концов, есть же в сети фотографии, где он с другими женщинами, пусть будет хоть одна, где он будет со мной. И эта единственная фотография, несомненно, была очень личной. На фото мы лежали на спине, наши плечи касались друг друга, я была без макияжа, а он выглядел расслабленным с улыбкой в глазах. Никто, глядя на нее, не осмелился бы отрицать, что между нами есть тайная связь, о которой мир никогда не узна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не вдруг захотелось  позвонить ему. Так сильно, что я почти слышала его  удивительно сексуальный голос, опьяняющий, как дорогой ликер, до боли возбуждающий. Я хотела быть с ним, держать его за руку, касаться губами его шеи, чувствовать запах его кожи, который вызывал во мне голод и нечто первобытное. Меня иногда пугало, насколько я нуждалась в нем. Без исключений. Мне больше никто не был нужен, даже мой лучший друг Кэри, хотя именно ему я была отчаянно необходима сейчас.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 хорошо, Кэри, - заверила я его. - Не переживай.</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ереживал бы гораздо сильнее, если бы думал, что ты на самом деле в это вери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резко смахнул рукой челку со лб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лишком рано,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кив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но мы будем стар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 и будет. Я не могу представить свою жизнь без Гиде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опрокинул голову назад и закрыл глаза. Я уж подумала, не умер ли он из-за передозировки таблеток от укачивания, но костяшки его пальцев начали белеть от того, что он слишком сильно вцепился в подлокотник. Он тяжело воспринимал новости. И я не знала, что бы мне такого сказать, чтобы как-то успокоить его.</w:t>
      </w:r>
    </w:p>
    <w:p>
      <w:pPr>
        <w:pStyle w:val="Normal"/>
        <w:ind w:firstLine="567"/>
        <w:rPr/>
      </w:pPr>
      <w:r>
        <w:rPr>
          <w:rFonts w:cs="Times New Roman" w:ascii="Times New Roman" w:hAnsi="Times New Roman"/>
          <w:sz w:val="24"/>
          <w:szCs w:val="24"/>
        </w:rPr>
        <w:t>«</w:t>
      </w:r>
      <w:r>
        <w:rPr>
          <w:rFonts w:cs="Times New Roman" w:ascii="Times New Roman" w:hAnsi="Times New Roman"/>
          <w:b/>
          <w:i/>
          <w:sz w:val="24"/>
          <w:szCs w:val="24"/>
        </w:rPr>
        <w:t>Вы все еще летите не в ту сторону</w:t>
      </w:r>
      <w:r>
        <w:rPr>
          <w:rFonts w:cs="Times New Roman" w:ascii="Times New Roman" w:hAnsi="Times New Roman"/>
          <w:sz w:val="24"/>
          <w:szCs w:val="24"/>
        </w:rPr>
        <w:t xml:space="preserve">» - пришло сообщение от Гиде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хотела спросить его, как он узнал, но вовремя остановилась: </w:t>
      </w:r>
    </w:p>
    <w:p>
      <w:pPr>
        <w:pStyle w:val="Normal"/>
        <w:ind w:firstLine="567"/>
        <w:rPr/>
      </w:pPr>
      <w:r>
        <w:rPr>
          <w:rFonts w:cs="Times New Roman" w:ascii="Times New Roman" w:hAnsi="Times New Roman"/>
          <w:sz w:val="24"/>
          <w:szCs w:val="24"/>
        </w:rPr>
        <w:t>«</w:t>
      </w:r>
      <w:r>
        <w:rPr>
          <w:rFonts w:cs="Times New Roman" w:ascii="Times New Roman" w:hAnsi="Times New Roman"/>
          <w:b/>
          <w:i/>
          <w:sz w:val="24"/>
          <w:szCs w:val="24"/>
        </w:rPr>
        <w:t>Хорошо проводишь время с парнями?</w:t>
      </w:r>
      <w:r>
        <w:rPr>
          <w:rFonts w:cs="Times New Roman" w:ascii="Times New Roman" w:hAnsi="Times New Roman"/>
          <w:sz w:val="24"/>
          <w:szCs w:val="24"/>
        </w:rPr>
        <w:t>»</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Я бы с радостью повеселился с тоб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смехнулась.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 xml:space="preserve">«Надею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пальцы остановились на секунду.</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Я сказала Кэри».</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вет пришел не сразу:</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 xml:space="preserve">«Вы все еще друзья?»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Ну, пока он еще от меня не отрек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ничего не ответил на это. Я сказала себе, что искать смысл в его молчании, по крайней мере, глупо. Он был с парнями. И вообще, получить ответ на свои сообщения - уже не ма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ем не менее, я была очень счастлива, получив  через десять минут от него короткую фразу: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Не переставай скучать по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смотрела на Кэри, он наблюдал за мной. Столкнется ли Гидеон у себя с таким же неодобрением друзей?</w:t>
      </w:r>
    </w:p>
    <w:p>
      <w:pPr>
        <w:pStyle w:val="Normal"/>
        <w:ind w:firstLine="567"/>
        <w:rPr/>
      </w:pPr>
      <w:r>
        <w:rPr>
          <w:rFonts w:cs="Times New Roman" w:ascii="Times New Roman" w:hAnsi="Times New Roman"/>
          <w:b/>
          <w:i/>
          <w:sz w:val="24"/>
          <w:szCs w:val="24"/>
        </w:rPr>
        <w:t>«Не переставай любить меня»,</w:t>
      </w:r>
      <w:r>
        <w:rPr>
          <w:rFonts w:cs="Times New Roman" w:ascii="Times New Roman" w:hAnsi="Times New Roman"/>
          <w:sz w:val="24"/>
          <w:szCs w:val="24"/>
        </w:rPr>
        <w:t xml:space="preserve"> - написала я в отв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вет от Гидеона было быстрым и простым:</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 xml:space="preserve">«По рукам».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rPr>
          <w:rFonts w:ascii="Times New Roman" w:hAnsi="Times New Roman" w:cs="Times New Roman"/>
          <w:sz w:val="24"/>
          <w:szCs w:val="24"/>
        </w:rPr>
      </w:pPr>
      <w:r>
        <w:rPr>
          <w:rFonts w:cs="Times New Roman" w:ascii="Times New Roman" w:hAnsi="Times New Roman"/>
          <w:b/>
          <w:i/>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Южная Калифорния, детка, я скучал по тебе! -  Кэри спустился по трапу с самолета на взлетную полосу и запрокинул голову назад, чтобы посмотреть на ночное небо. -  Господи, как же здорово избавиться от этой влажности Восточного побережья.</w:t>
      </w:r>
    </w:p>
    <w:p>
      <w:pPr>
        <w:pStyle w:val="Normal"/>
        <w:ind w:firstLine="567"/>
        <w:rPr/>
      </w:pPr>
      <w:r>
        <w:rPr>
          <w:rFonts w:cs="Times New Roman" w:ascii="Times New Roman" w:hAnsi="Times New Roman"/>
          <w:sz w:val="24"/>
          <w:szCs w:val="24"/>
        </w:rPr>
        <w:t>Я быстро спустилась вслед за ним, желая поскорее добраться до высокой, темной фигуры, ожидавшей нас возле блестящего черного внедорожника «ш</w:t>
      </w:r>
      <w:r>
        <w:rPr>
          <w:rFonts w:eastAsia="Times New Roman" w:cs="Times New Roman" w:ascii="Times New Roman" w:hAnsi="Times New Roman"/>
          <w:sz w:val="24"/>
          <w:szCs w:val="24"/>
        </w:rPr>
        <w:t>евроле субурбан»</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Виктор Рейес был мужчиной, который сразу привлекал к себе внимание. Немного это было связано с тем, что он работал полицейским. В остальном, это было его заслуг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апа!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бежала к нему со всех ног, а он, прислонившись к внедорожнику, раскрыл навстречу мне свои объ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стойко выдержал удар моего тела, когда я кинулась к нему и подхватил на руки, обняв так крепко, что я едва могла дыш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приятно снова встретиться с тобой, малышка! - хриплым голосом сказал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побрел к нам. Папа поставил меня на земл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эри, -  пожимая ему руку, папа резко схватил Кэри в объятия и сильно похлопал его по плеч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Отлично выглядишь, пар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 Стараю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 взяли? -  спросил мой папа. Он посмотрел на Рауля, который вышел из самолета первым, а теперь молча стоял рядом с черным авто «мерседес-бенц», припаркованным неподале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просил забыть о присутствии Рауля, но это было не так-то просто сдел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га, - ответил Кэри, вешая свою сумку себе на плечо.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чемодан, который был гораздо легче, он просто нес в руке. Несмотря на всевозможное количество косметики и три пары обуви, Кэри умудрялся упаковывать гораздо больше вещей, чем я. Мне нравилось это в н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голодны? - папа открыл для меня пассажирскую дверь.</w:t>
      </w:r>
    </w:p>
    <w:p>
      <w:pPr>
        <w:pStyle w:val="Normal"/>
        <w:ind w:firstLine="567"/>
        <w:rPr>
          <w:rFonts w:ascii="Times New Roman" w:hAnsi="Times New Roman" w:cs="Times New Roman"/>
          <w:sz w:val="24"/>
          <w:szCs w:val="24"/>
        </w:rPr>
      </w:pPr>
      <w:r>
        <w:rPr>
          <w:rFonts w:cs="Times New Roman" w:ascii="Times New Roman" w:hAnsi="Times New Roman"/>
          <w:sz w:val="24"/>
          <w:szCs w:val="24"/>
        </w:rPr>
        <w:t>В Калифорнии сейчас было чуть больше девяти вечера, а в Нью-Йорке время перевалило уже за полночь. Слишком поздно для меня, чтобы есть, но мы еще не ужина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эри ответил прежде, чем усесться на заднее сидень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Умираю с голоду.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асмея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сегда голод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Так же, как и ты, мисс сладкие щечки, - парировал он, подвинувшись к середине заднего сиденья, чтобы наклониться вперед и быть в центре разговора. - И я совершенно не испытываю чувства вины по этому повод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ы отъехали от самолета и я наблюдала, как он становится все меньше и меньше, пока мы двигались по асфальтированной дороге к выезд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глянула на профиль отца в поисках любого намека на его мысли о жизни, в которой я была женой Гидеона. Частные самолеты. Личные телохранители. Я знала, что он думает о богатстве Стентона, но то был мой отчим. Я надеялась, что для мужа будет дана хоть какая-то поблаж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Тем не менее, было очевидно, что изменения, произошедшие в нашей обычной жизни, просто вопиющие. Раньше мы бы приземлились в гавани Сан-Диего. Затем отправились бы в район Гэслэмп и заняли бы столик в местной забегаловке «Последнее пристанище Дика», просидев там час или даже больше, смеясь над всякими глупостями, наслаждаясь ужином с пив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А теперь, появилась напряженность, которой раньше не было. Натан. Гидеон. Моя мама. Все они будто встали между н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отстой. Причем громад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как насчет того заведения на Морском побережье, где подают разбавленное пиво, а на полу валяется скорлупа от арахиса? - предложил Кэ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 я развернулась на сиденье, чтобы одарить его благодарной улыбк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было бы весе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крайней мере, там было спокойно и все знакомо. Просто идеально. Могу поспорить, папа подумал точно так же. Когда я на него посмотрела, его губы изогнулись в улыб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Будет сдела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эропорт остался позади. Я откопала свой телефон и включила, чтобы синхронизировать его с папиной стерео-системой. Я хотела поставить ту музыку, которая вернет нас в менее трудные и запутанные време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смартфон стали приходить огромное количество СМСок. Вскоре они заполонили весь экран и их необходимо было прокручивать. Самая последняя была от Бретта. </w:t>
      </w:r>
    </w:p>
    <w:p>
      <w:pPr>
        <w:pStyle w:val="Normal"/>
        <w:ind w:firstLine="567"/>
        <w:rPr/>
      </w:pPr>
      <w:r>
        <w:rPr>
          <w:rFonts w:cs="Times New Roman" w:ascii="Times New Roman" w:hAnsi="Times New Roman"/>
          <w:b/>
          <w:i/>
          <w:sz w:val="24"/>
          <w:szCs w:val="24"/>
        </w:rPr>
        <w:t>«Позвони мне, когда будешь в городе».</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И прямо в этот момент по радио заиграла «Золота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следующий день, когда я поднималась по ступенькам небольшого крылечка дома моего отца, мой телефон начал вибрировать. Я вытащила его из кармана шорт и почувствовала, как меня накрывает волна счастья, при виде фотографии Гидеона на экра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Доброе утро, - ответила я на звонок, устроившись в одном из двух уютных кованых стульев возле входной двери. - Хорошо сп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Вполне, - мягкая хрипотца в его голосе сладко пронзила меня. - Рауль говорит, что кофе, который готовит Виктор, может разбудить даже медведя в зимней спячк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зглянула на машину, припаркованную на другой стороне узкой улицы. Стекла были настолько затонированы, что не представлялось возможным разглядеть внутри человека. Было довольно странно, что Рауль уже обсудил с Гидеоном кофе, который я едва успела ему принести, не успев даже добраться обратно до до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Пытаешься запугать меня, устроив тщательную слежку за м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бы моей целью было запугивание, я был бы куда более изощрен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яла кружку, которую оставила на маленьком столике, перед тем, как поработать курьером ускоренной доставки кофе для Раул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же понимаешь, что этот тон заставляет меня хотеть раздражать тебя в ответ,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потому, что тебе нравится, когда я бросаю тебе вызов, - мурлыкнул он и вызвал мелкую дрожь в моем теле, несмотря на теплый летний д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убы изогнулись в улыб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Итак, чем же вы, парни, занимались прошлой ночью?</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 как обычно. Пили. Усложняли друг другу жизнь.</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дили куда-нибуд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 пару часов.</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жала телефон, представляя кучку горячих парней на охо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деюсь, вы весело провели время.</w:t>
      </w:r>
    </w:p>
    <w:p>
      <w:pPr>
        <w:pStyle w:val="Normal"/>
        <w:ind w:firstLine="567"/>
        <w:rPr>
          <w:rFonts w:ascii="Times New Roman" w:hAnsi="Times New Roman" w:cs="Times New Roman"/>
          <w:sz w:val="24"/>
          <w:szCs w:val="24"/>
        </w:rPr>
      </w:pPr>
      <w:r>
        <w:rPr>
          <w:rFonts w:cs="Times New Roman" w:ascii="Times New Roman" w:hAnsi="Times New Roman"/>
          <w:sz w:val="24"/>
          <w:szCs w:val="24"/>
        </w:rPr>
        <w:t>- Было неплохо. Расскажи мне о ваших планах на д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решила взять ту же ноту натянутости ответов, как и он. К сожалению, брак не был лекарством от рев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гда Кэри проснется и соизволит поднять свою задницу с дивана, мы быстренько пообедаем с папой. А потом поедем в Сан-Диего на прием к доктору Трэвису.</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сегодня вечер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тхлебнула свой кофе из кружки, пытаясь набраться храбрости для ответа. Я знала, что он думает о Брет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енеджер группы прислал мне по электронной почте письмо о подтверждении ВИП билетов, но я решила не идти на шоу. Полагаю, Кэри может захватить с собой друга, если захочет. То, что я хочу ему сказать, не займет много времени, так что я увижусь с Бреттом завтра перед отъездом или просто поговорю с ним по телефону.</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тихо выдохнул.</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адеюсь, ты уже знаешь, что скажешь ему.</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хочу, чтобы все было предельно просто и ясно. Из-за «Золотой» и моей помолвки, не думаю, что между нами возможны какие-либо неофициальные контакты в общественных местах. Я надеюсь, что мы сможем быть друзьями на расстоянии, но пока я с тобой, общаться лучше посредством электронной почты или сообщ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так долго молчал, что я подумала, не оборвалась ли связ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ты боишься с ним встретиться, мне надо это зн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 трудом сделала еще один глоток. Кофе остыл, но я едва чувствовала его вкус.</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хочу ругаться из-за Брет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обще-то, ты сама решила избегать встречи с н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нас и так полно дерьма, из-за которого мы ссоримся и выясняем отношения, давай хоть Бретта не будем втягив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затих. А я ждала его ответа. Когда он заговорил, его голос был уверенным и решитель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смогу с этим жить,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плечи расслабились и внутри меня спало напряжение. А потом, как это ни парадоксально, мне сжало грудь. Я вспомнила, как он мне сказал однажды, что он будет со мной до тех пор, пока любит меня, даже если я буду любить другого мужчину.</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любил меня гораздо больше, чем любил себя. Мне разбивало сердце, что он так низко себя оценивал. Я больше не могла сдержив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все для меня, - выдохнула я. - Я постоянно думаю о теб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 мной происходит тоже самое.</w:t>
      </w:r>
    </w:p>
    <w:p>
      <w:pPr>
        <w:pStyle w:val="Normal"/>
        <w:ind w:firstLine="567"/>
        <w:rPr>
          <w:rFonts w:ascii="Times New Roman" w:hAnsi="Times New Roman" w:cs="Times New Roman"/>
          <w:sz w:val="24"/>
          <w:szCs w:val="24"/>
        </w:rPr>
      </w:pPr>
      <w:r>
        <w:rPr>
          <w:rFonts w:cs="Times New Roman" w:ascii="Times New Roman" w:hAnsi="Times New Roman"/>
          <w:sz w:val="24"/>
          <w:szCs w:val="24"/>
        </w:rPr>
        <w:t>- Серьезно? - я понизила голос, стараясь говорить тише, - Я до боли хочу тебя. Я, как бы так выразиться, вся пылаю. Я постоянно пытаюсь преодолеть отчаянное желание прикоснуться к тебе. Мои мысли рассыпаются и мне нужно время, чтобы снова начать связно мыслить. Сколько раз я уже порывалась все бросить и вернуться к т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остоянно фантазирую, как заявляюсь на одно из твоих совещаний и трахаю тебя. Разве я тебе еще не рассказывала об этом? А когда желание становится невыносимым, я почти чувствую, как ты насаживаешь меня на с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делала недолгую паузу, услышав, как он тихо зарыч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меня перехватывает дыхание каждый раз, когда я вижу тебя. Как только я закрываю глаза, то слышу твой голос. Проснувшись сегодня утром, я запаниковала, что ты так далеко от меня. Я бы отдала что угодно, лишь бы оказаться рядом с тобой. И мне безумно хотелось заплакать, потому что у меня этой возможности просто не бы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ди Бога, Ева, пожалуйс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ты собираешься беспокоиться о чем-нибудь, Гидеон, то пусть это буду только я. Потому что я не могу мыслить рационально, когда дело касается тебя. Я без ума от тебя. В буквальном смысле. Будущее, в котором нет тебя - сводит меня с у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возьми. Я никогда тебя не оставлю. Мы состаримся вместе. Вместе умрем. Без тебя, я и дня не проживу.</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терла со щеки скатывающуюся слезу.</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чу, чтобы ты понял, тебе не нужно пытаться смириться с этой частью меня. Ты вообще ничего не должен. Ты заслуживаешь большего. Ты можешь заполучить любую…</w:t>
      </w:r>
    </w:p>
    <w:p>
      <w:pPr>
        <w:pStyle w:val="Normal"/>
        <w:ind w:firstLine="567"/>
        <w:rPr>
          <w:rFonts w:ascii="Times New Roman" w:hAnsi="Times New Roman" w:cs="Times New Roman"/>
          <w:sz w:val="24"/>
          <w:szCs w:val="24"/>
        </w:rPr>
      </w:pPr>
      <w:r>
        <w:rPr>
          <w:rFonts w:cs="Times New Roman" w:ascii="Times New Roman" w:hAnsi="Times New Roman"/>
          <w:sz w:val="24"/>
          <w:szCs w:val="24"/>
        </w:rPr>
        <w:t>- Хватит!</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дпрыгнула от резкости в его голосе.</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бы я больше не слышал от тебя подобного, - отрезал он. - Или клянусь Богом, Ангел, я накажу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Тишина потрясения заполнила пространство между нами. Слова, которые я произнесла опять кружились в моей голове, показывая мне какой жалкой я могу быть. Мне никогда не хотелось быть зависимой от него, но я уже стала та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пора, - хрипло сказала я.</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вешай трубку. Ради Бога, Ева, мы же женаты. Мы влюблены. Здесь нет ничего постыдного. Что такого в том, что это сводит с ума? Это же мы. А мы те, кем мы являемся. Смирись с эт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скрипела входная дверь, когда папа вышел на крыльцо. Я посмотрела на него и сказ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ой отец подошел, Гидеон. Поговорим поз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елаешь меня счастливым, - сказал он, глубоким твердым голосом, который он использовал, когда принимал неоспариваемое решение. - Я уже и забыл, каково это. Не умаляй своей значимости для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Бо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оже тебя люблю, -  закончила я разговор, дрожащей рукой кладя телефон на стол.</w:t>
      </w:r>
    </w:p>
    <w:p>
      <w:pPr>
        <w:pStyle w:val="Normal"/>
        <w:ind w:firstLine="567"/>
        <w:rPr>
          <w:rFonts w:ascii="Times New Roman" w:hAnsi="Times New Roman" w:cs="Times New Roman"/>
          <w:sz w:val="24"/>
          <w:szCs w:val="24"/>
        </w:rPr>
      </w:pPr>
      <w:r>
        <w:rPr>
          <w:rFonts w:cs="Times New Roman" w:ascii="Times New Roman" w:hAnsi="Times New Roman"/>
          <w:sz w:val="24"/>
          <w:szCs w:val="24"/>
        </w:rPr>
        <w:t>Папа устроился с кружкой кофе в другом кресле. На нем были длинные шорты и темно-оливковая футболка, но ноги были босыми. Он побрился, а его волосы были влажными и завивались на концах по мере высых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был моим отцом, но это не мешало мне признать тот факт, что он был чертовски привлекателен. Он держал себя в отличной форме и был уверен в себе. Я прекрасно понимала, почему мама не смогла устоять перед ним, когда они встретились. И, по-видимому, до сих пор не мог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слышал, о чем вы говорили, - сообщил он, не глядя н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 - мой желудок сжа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не было достаточно того, что я перенервничала во время разговора с Гидеоном. А теперь, зная, что папа слышал наш телефонный разговор, стало еще хуже. </w:t>
      </w:r>
    </w:p>
    <w:p>
      <w:pPr>
        <w:pStyle w:val="Normal"/>
        <w:tabs>
          <w:tab w:val="clear" w:pos="708"/>
          <w:tab w:val="left" w:pos="9925" w:leader="none"/>
        </w:tabs>
        <w:ind w:firstLine="567"/>
        <w:rPr>
          <w:rFonts w:ascii="Times New Roman" w:hAnsi="Times New Roman" w:cs="Times New Roman"/>
          <w:sz w:val="24"/>
          <w:szCs w:val="24"/>
        </w:rPr>
      </w:pPr>
      <w:r>
        <w:rPr>
          <w:rFonts w:cs="Times New Roman" w:ascii="Times New Roman" w:hAnsi="Times New Roman"/>
          <w:sz w:val="24"/>
          <w:szCs w:val="24"/>
        </w:rPr>
        <w:t>- Я бы хотел поговорить, осознавали ли вы, что делали, когда так быстро обручились, ведь вы так молод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селась, подогнув под себя ног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ак и думала, что ты заговоришь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думаю, теперь я понимаю ваши чувства, - он посмотрел на меня, взгляд его серых глаз был мягким и внимательным. - Вы выражаете свою привязанность гораздо лучше, чем я в свое время. Самое большее, что я мог произнести, это - «Я люблю тебя», а этого было похоже недостато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идела, что он думал в этот момент о моей маме. Я знала, что ему должно быть очень трудно сейчас, когда я сижу перед ним и так похожа на н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тоже считает, что этих слов недостато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а на свои кольца. Одно из них Гидеон дал мне, чтобы выразить свою потребность быть со мной, а другое - символ его обязательства передо мной и дань прошлому, когда он в последний раз чувствовал себя любимы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он показывает мне это. Все время.</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разговаривал с ним пару раз, - папа сделал паузу, - мне необходимо постоянно себе напоминать, что ему нет еще даже тридцати.</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заставило меня улыбну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он очень сдержан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его очень трудно проче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Моя улыбка стала еще шире.</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игрок в покер. Но он полностью отвечает за свои сло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безоговорочно верила Гидеону. Он всегда говорил мне правду. Проблема была в том, что было много того, о чем он умалчив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он хочет жениться на моей дочер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зглянула на папу.</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ал ему свое благослов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сказал, что всегда будет заботиться о тебе. Пообещал, что ты будешь с ним в безопасности и счастли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ец смотрел через улицу на припаркованный «мерседес».</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о сих пор не знаю, почему верю ему, несмотря на то, что он хочет занять мое место в твоей жизни. И то, что он обещал сначала подождать, прежде чем спросить тебя, совсем не помога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просто не смог сдержаться, пап. Не держи на него зла. Он слишком сильно меня любит.</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снова посмотрел н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не показалось, что ты счастлива, когда разговаривала с ним по телефону.</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Во мне говорили отчаяние и неуверенность, -  вздохнула я. - Я люблю его, как сумасшедшая, и ненавижу это чувство потребности в нем. Мы должны быть сбалансированы в наших отношениях. Рав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рошая цель. Не отступай от нее. А он хочет того 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хочет, чтобы мы были вместе. Во всех смыслах. Но он уже создал себе репутацию и империю, а я хочу построить свою. Не обязательно империю, но репутацию - наверня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говорила с ним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да, -  я скривилась, - он считает, что миссис Кросс, безусловно, должна играть за команду Кросс. И я понимаю его точку зр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риятно слышать, что ты так думаешь…, - папа останов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о это может стать большой проблемой, не так 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не нравилось, как папа разговаривал со мной. Он не пытался ничего выпытать, не навязывал свое мнение и не осуждал меня. Он всегда был таки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Не думаю, что из-за этого мы расстанемся, но это может вызвать в конечном итоге проблемы. Он не привык не получать того, чего хоч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гда ты для него - прекрасная пар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тоже так думает, - я пожала плечами. - Проблема не в Гидеоне. Проблема во мне. Он через многое прошел в своей жизни и сам со всем справлялся. Я больше не хочу, чтобы он преодолевал трудности в одиночку. Я хочу, чтобы он чувствовал, что мы партнеры, чувствовал мою поддержку. Это тяжело донести до него, особенно когда я сама требую от него своей независим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очень на меня похожа, - заметил папа с мягкой улыбкой, при этом он был так красив, что мое сердце наполнилось горд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ы поладите друг с другом. Он хороший человек, с прекрасным сердцем. Он ради меня готов на все, пап. </w:t>
      </w:r>
    </w:p>
    <w:p>
      <w:pPr>
        <w:pStyle w:val="Normal"/>
        <w:ind w:firstLine="567"/>
        <w:rPr/>
      </w:pPr>
      <w:r>
        <w:rPr>
          <w:rFonts w:cs="Times New Roman" w:ascii="Times New Roman" w:hAnsi="Times New Roman"/>
          <w:b/>
          <w:i/>
          <w:sz w:val="24"/>
          <w:szCs w:val="24"/>
        </w:rPr>
        <w:t>Даже убить</w:t>
      </w:r>
      <w:r>
        <w:rPr>
          <w:rFonts w:cs="Times New Roman" w:ascii="Times New Roman" w:hAnsi="Times New Roman"/>
          <w:b/>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а мысль вызвала во мне приступ тошноты. Слишком реальна была вероятность, что Гидеону придется отвечать за смерть Натана. Я не могла позволить, чтобы с ним что-нибудь случи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зволит ли он мне оплатить свадьбу? - папа издал смешок. - Думаю, правильнее будет спросить, как сильно будет спорить со мной твоя м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апа... - мне сжало грудь. </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ле споров об оплате моего обучения в колледже, я понимала, что, мягко говоря, папе нужно подтянуть пояс ради меня и существенно сократить свои финансовые расходы. Для него это было делом чести, а он был очень гордый человек.</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знаю, что сказать, кроме как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слегка улыбнулся мне, и я поняла, что он хочет, чтобы я отнеслась к нему с понимани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меня около пятидесяти тысяч. Я знаю, что это не очень много…</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зяла его за ру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идеа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В голове уже звучали возмущенные крики матери. Я справлюсь с этим, когда придет время. Это стоило того, ради лица папы в этот момент.</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ичего не изменилось, -  Кэри остановился на тротуаре перед бывшим оздоровительным центром и снял солнечные очки. Его взгляд скользнул ко входу в спортз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скучал по этому месту.</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зяла его за руку и сплела наши пальцы.</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оже.</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направились по дорожке, кивнув парочке, курящей у входной двери. Когда мы вошли внутрь, нас поприветствовали звуки баскетбольной игры, которая была уже в самом разгаре. Две команды из трех играли на одной половине поля, весело поддразнивая друг друга. Я знала по собственному опыту, что иногда необычные места, которые доктор Трэвис выбирал вместо офиса, были единственным местом, где чувствуешь себя свободным и достаточно защищенным, чтобы смея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помахали игрокам, которые уже успели нас заметить, и помчались к двери, с табличкой «Тренер». Она была приоткрыта и можно было увидеть, как дорогой нам человек праздно сидел в поношенном кресле, закинув ноги на стол. Он бросал в стену теннисный мячик, тот отскакивал, а он ловко ловил его снова и снова, в то время как молодой пациент, которого я знала, курил электронную сигарету и говор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мой Бог! - резко подскочила Кайли, выдыхая клубы дыма своими ярко накрашенными красной помадой губами. - Я и не знала, что вы вернул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бросилась на Кэри, едва дав мне время отпустить его руку.</w:t>
      </w:r>
    </w:p>
    <w:p>
      <w:pPr>
        <w:pStyle w:val="Normal"/>
        <w:ind w:firstLine="567"/>
        <w:rPr>
          <w:rFonts w:ascii="Times New Roman" w:hAnsi="Times New Roman" w:cs="Times New Roman"/>
          <w:sz w:val="24"/>
          <w:szCs w:val="24"/>
        </w:rPr>
      </w:pPr>
      <w:r>
        <w:rPr>
          <w:rFonts w:cs="Times New Roman" w:ascii="Times New Roman" w:hAnsi="Times New Roman"/>
          <w:sz w:val="24"/>
          <w:szCs w:val="24"/>
        </w:rPr>
        <w:t>Доктор Трэвис опустил ноги, затем встал, его доброе лицо расплылось в приветственной улыбке. Он был одет как обычно, брюки хаки и рубашка, кожаные сандалии. Серьги в ушах, делали его слегка нетрадиционным. Его каштановые волосы были взлохмаченными и грязными, а очки в проволочной оправе съехали на переносицу.</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ожидал вас увидеть раньше трех, - удивился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В Нью Йорке уже после трех, - Кэри выпутался из объятий Кайли.</w:t>
      </w:r>
    </w:p>
    <w:p>
      <w:pPr>
        <w:pStyle w:val="Normal"/>
        <w:ind w:firstLine="567"/>
        <w:rPr>
          <w:rFonts w:ascii="Times New Roman" w:hAnsi="Times New Roman" w:cs="Times New Roman"/>
          <w:sz w:val="24"/>
          <w:szCs w:val="24"/>
        </w:rPr>
      </w:pPr>
      <w:r>
        <w:rPr>
          <w:rFonts w:cs="Times New Roman" w:ascii="Times New Roman" w:hAnsi="Times New Roman"/>
          <w:sz w:val="24"/>
          <w:szCs w:val="24"/>
        </w:rPr>
        <w:t>У меня возникли подозрения, что Кэри когда-то спал с этой блондинкой и для нее расставание прошло не так же легко, как для н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Доктор Трэвис схватил меня в объятия, а затем проделал то же самое с Кэри. Я увидела, как глаза моего лучшего друга закрылись, а щека на мгновение застыла на плече доктора Трэвиса. У меня защипало в глазах. Так всегда происходило со мной, когда я видела счастливого Кэри. Доктор Трэвис был ему ближе, чем родной отец и я знала, как сильно он его люби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ы все еще присматриваете друг за другом в Большом Ябло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 - подтвердила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эри ткнул в меня пальц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выходит замуж. А у меня будет ребен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йли ахнула. Я толкнула Кэри локтем в бок.</w:t>
      </w:r>
    </w:p>
    <w:p>
      <w:pPr>
        <w:pStyle w:val="Normal"/>
        <w:ind w:firstLine="567"/>
        <w:rPr>
          <w:rFonts w:ascii="Times New Roman" w:hAnsi="Times New Roman" w:cs="Times New Roman"/>
          <w:sz w:val="24"/>
          <w:szCs w:val="24"/>
        </w:rPr>
      </w:pPr>
      <w:r>
        <w:rPr>
          <w:rFonts w:cs="Times New Roman" w:ascii="Times New Roman" w:hAnsi="Times New Roman"/>
          <w:sz w:val="24"/>
          <w:szCs w:val="24"/>
        </w:rPr>
        <w:t>- Ай, -  пожаловался он, потирая место удара.</w:t>
      </w:r>
    </w:p>
    <w:p>
      <w:pPr>
        <w:pStyle w:val="Normal"/>
        <w:ind w:firstLine="567"/>
        <w:rPr>
          <w:rFonts w:ascii="Times New Roman" w:hAnsi="Times New Roman" w:cs="Times New Roman"/>
          <w:sz w:val="24"/>
          <w:szCs w:val="24"/>
        </w:rPr>
      </w:pPr>
      <w:r>
        <w:rPr>
          <w:rFonts w:cs="Times New Roman" w:ascii="Times New Roman" w:hAnsi="Times New Roman"/>
          <w:sz w:val="24"/>
          <w:szCs w:val="24"/>
        </w:rPr>
        <w:t>Доктор Трэвис моргнул:</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здравляю. Быстро вы оба сработа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йте мне спросить, - пробормотала Кайли. - Ну, и когда же это произошло? Через месяц?</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йли, - доктор Трэвис задвинул стул под стол, - не могла бы ты оставить нас на минут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фыркнула и побрела к двер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ы хороший доктор, но думаю, вам понадобится гораздо больше времени.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молвлена, серьез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йли взяла еще одну электронную сигарету, ее взгляд был устремлен на Кэри, прыгающего выше головы доктора Трэвиса, и медленно затянулась. Мы сидели на потрепанных трибунах в третьем ряду сверху, достаточно отдаленное место, чтобы не слышать, о чем разговаривали во время сеанса терапии, проходившего на баскетбольной площадке.</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выглядел несколько беспокойным. Доктор Трэвис давно сообразил, если он хочет, чтобы Кэри заговорил, нужно держать его в тонусе.</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йли посмотрела н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всегда думала, что ты и Кэри будете вместе в конечном счет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смеялась и покачала голов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т. Это не про нас. У нас таких отношений никогда не бы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жала плечами. У нее были глаза цвета неба в Сан-Диего, будто бы обведенные синей лини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долго ты знаешь того парня, за которого собираешься замуж?</w:t>
      </w:r>
    </w:p>
    <w:p>
      <w:pPr>
        <w:pStyle w:val="Normal"/>
        <w:ind w:firstLine="567"/>
        <w:rPr>
          <w:rFonts w:ascii="Times New Roman" w:hAnsi="Times New Roman" w:cs="Times New Roman"/>
          <w:sz w:val="24"/>
          <w:szCs w:val="24"/>
        </w:rPr>
      </w:pPr>
      <w:r>
        <w:rPr>
          <w:rFonts w:cs="Times New Roman" w:ascii="Times New Roman" w:hAnsi="Times New Roman"/>
          <w:sz w:val="24"/>
          <w:szCs w:val="24"/>
        </w:rPr>
        <w:t>- Достаточно дол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октор Трэвис закинул мяч в корзину и ласково потрепал волосы Кэри. По его взгляду я поняла, моя очередь. Я встала и потяну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Увидимся позже, - бросила я Кай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Удачи.</w:t>
      </w:r>
    </w:p>
    <w:p>
      <w:pPr>
        <w:pStyle w:val="Normal"/>
        <w:ind w:firstLine="567"/>
        <w:rPr>
          <w:rFonts w:ascii="Times New Roman" w:hAnsi="Times New Roman" w:cs="Times New Roman"/>
          <w:sz w:val="24"/>
          <w:szCs w:val="24"/>
        </w:rPr>
      </w:pPr>
      <w:r>
        <w:rPr>
          <w:rFonts w:cs="Times New Roman" w:ascii="Times New Roman" w:hAnsi="Times New Roman"/>
          <w:sz w:val="24"/>
          <w:szCs w:val="24"/>
        </w:rPr>
        <w:t>Скривившись, я пошла вниз по лестнице, пока не добралась до доктора Трэвиса.</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был примерно такого же роста, как Гидеон, так что я остановилась, прежде чем спустится на нижнюю ступеньку, чтобы наши глаза были на одном уров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когда-нибудь думали о переезде в Нью-Йорк, До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улыбнулся своей кривоватой улыбк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будто в Калифорнии налоги недостаточно высок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резко выдох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олжна была попробов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ложил мне руку на плечо, когда я спустилась на спортивную площад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Кэри тоже попытался. Я польщен.</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пошли к нему в кабинет. Я закрывала дверь, когда он уселся на металлический стул, предварительно развернув его, чтобы сидеть лицом к спинке, обхватив ее руками. Это была одна из его причуд. Просто так он сидел, если бездельничал, но когда он собирался взяться за дело, то садился так, будто пытался оседлать свой бесценный сту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Расскажи мне о своем женихе, - попросил он, когда я заняла свое обычное место на виниловом диване, который был заклеен скотчем и исписан подписями бывших и нынешних пациент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ладно вам, - упрекнула я, - мы оба знаем, что Кэри уже все выболтал.</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всегда начинал свои занятия с разговоров обо мне и моей жизни. Что в конечном итоге приводило к разговору о нем сам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наю, кто такой Гидеон Кросс, - доктор Трэвис начал притопывать ногами, как будто испытывал беспокойство и нетерпение. - Но я хочу больше узнать о человеке, за которого ты собралась замуж.</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думала в течение минуты, а он спокойно сидел и ждал, наблюда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он…Боже, в нем так много всего. Он сложный человек. У нас есть некоторые проблемы, над которыми мы работаем, мы еще к ним вернемся. Моей более насущной проблемой сейчас являются чувства, которые возникают у меня к певцу, с которым я… встреча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Бретт Клайн?</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помните его имя.</w:t>
      </w:r>
    </w:p>
    <w:p>
      <w:pPr>
        <w:pStyle w:val="Normal"/>
        <w:ind w:firstLine="567"/>
        <w:rPr>
          <w:rFonts w:ascii="Times New Roman" w:hAnsi="Times New Roman" w:cs="Times New Roman"/>
          <w:sz w:val="24"/>
          <w:szCs w:val="24"/>
        </w:rPr>
      </w:pPr>
      <w:r>
        <w:rPr>
          <w:rFonts w:cs="Times New Roman" w:ascii="Times New Roman" w:hAnsi="Times New Roman"/>
          <w:sz w:val="24"/>
          <w:szCs w:val="24"/>
        </w:rPr>
        <w:t>- Кэри мне напомнил, но я помню наши разговоры о н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Ясно, хорош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смотрела на свое потрясающее обручальное кольцо и начала крутить его на пальц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езумно люблю Гидеона. Он изменил мою жизнь во всех отношениях. Он заставляет меня чувствовать себя красивой и бесценной. Я знаю, кажется, что все слишком быстро, но для меня он единствен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Доктор Трэвис улыбну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нас с женой тоже случилась любовь с первого взгляда. Мы учились в школе, когда встретились, но я сразу понял - это девушка, на которой я женю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взгляд скользнул к фотографиям его жены, стоявшим на столе. Один снимок был сделан недавно, на другом она выглядела чуть моложе. В офисе царил беспорядок, спортивный инвентарь, книги и древние плакаты давно минувших спортивных личностей, но вот рамки для фотографий были безупречны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понимаю, почему Бретт так влияет на меня. Не то чтобы я его хочу. Нет. Я не могу представить себя ни с кем другим, кроме Гидеона. В сексуальном плане и вообще. Но я не равнодушна к Бретту...</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почему нет? -  спросил он просто. - Он был частью твоей жизни в поворотный момент, и во время разрыва ваших с ним отношений у тебя случилось прозр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Мой… интерес,  и это не правильное слово,  не похож на ностальг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не думаю, что это так. Смею предположить, ты чувствуешь некоторое сожаление. Думаешь: «а что, если бы….». У вас были чрезвычайно бурные сексуальные отношения, поэтому могли остаться некоторые воспоминания, сохранившие свою привлекательность, несмотря на то, что ты знаешь, вы никогда не будете снова вмест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была почти уверена, что он пра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октор Трэвис забарабанил пальцами по спинке сту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сказала, твой жених - сложный человек и вы работаете над некоторыми вопросами. А вот Бретт был предельно прост. Ты знала, что он просто пользовался тобой. За последние несколько месяцев, ты сделала огромный шаг, ты сблизилась с матерью, обручилась. Иногда, если только захотеть, многие вещи могут стать прощ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ставилась на н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 у вас получается говорить такие разумные вещ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актика.</w:t>
      </w:r>
    </w:p>
    <w:p>
      <w:pPr>
        <w:pStyle w:val="Normal"/>
        <w:ind w:firstLine="567"/>
        <w:rPr>
          <w:rFonts w:ascii="Times New Roman" w:hAnsi="Times New Roman" w:cs="Times New Roman"/>
          <w:sz w:val="24"/>
          <w:szCs w:val="24"/>
        </w:rPr>
      </w:pPr>
      <w:r>
        <w:rPr>
          <w:rFonts w:cs="Times New Roman" w:ascii="Times New Roman" w:hAnsi="Times New Roman"/>
          <w:sz w:val="24"/>
          <w:szCs w:val="24"/>
        </w:rPr>
        <w:t>Страх заставил меня сказ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хочу облажаться с Гиде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У тебя есть кто-нибудь в Нью Йорке, с кем можно поговорить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ходим на парную терап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кив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рактично. Это хорошо. Значит он тоже хочет работать над отношениями. Он знает? О Ната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горжусь тобой, малыш.</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решила избегать Бретта, но мне интересно, не является ли он корнем проблемы. Как алкоголик, который не пьет, все равно алкоголик. Проблема по-прежнему существует, но он старается держаться от этого подаль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совсем так, но ты используешь интересную параллель с зависимостью. Ты склонна к саморазрушению в отношениях с мужчинами. Есть много людей с историей, похожей на твою, это ожидаемо, и мы уже говорили об этом рань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наю.</w:t>
      </w:r>
    </w:p>
    <w:p>
      <w:pPr>
        <w:pStyle w:val="Normal"/>
        <w:ind w:firstLine="567"/>
        <w:rPr>
          <w:rFonts w:ascii="Times New Roman" w:hAnsi="Times New Roman" w:cs="Times New Roman"/>
          <w:sz w:val="24"/>
          <w:szCs w:val="24"/>
        </w:rPr>
      </w:pPr>
      <w:r>
        <w:rPr>
          <w:rFonts w:cs="Times New Roman" w:ascii="Times New Roman" w:hAnsi="Times New Roman"/>
          <w:sz w:val="24"/>
          <w:szCs w:val="24"/>
        </w:rPr>
        <w:t>Вот почему я боюсь затеряться в Гидео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м нужно обсудить несколько вещей, - продолжил он. - Ты помолвлена с человеком, который, на первый взгляд, очень похож на тот тип мужчин, который твоя мать хотела для тебя. Учитывая то, что тебе не нравится, как твоя мама зависит от мужчин, ты испытываешь некоторую скованность по этому повод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морщила нос. Быстро же он разобра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о ведь такое возможно? Другая проблема в том, что ты, вероятно, чувствуешь, что не заслуживаешь того, что обрела с ни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чувствовала себя так, будто в мой живот натолкали камн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я заслуживаю Брет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 он одарил меня доброй улыбкой. - Тот факт, что ты задаешь этот вопрос... Здесь только твоя проблема.</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ва 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Я даже не узнал тебя без костюма и галстука, - сказал Сэм Имара, когда я сел напротив него. Он был небольшим, но мускулистым мужчиной, чуть больше 180 см. Голова его была побрита наголо и на ней набита татуировка, а в мочках ушей стояли туннели, так что я мог смотреть прямо сквозь них.</w:t>
      </w:r>
    </w:p>
    <w:p>
      <w:pPr>
        <w:pStyle w:val="Normal"/>
        <w:ind w:firstLine="567"/>
        <w:rPr>
          <w:rFonts w:ascii="Times New Roman" w:hAnsi="Times New Roman" w:cs="Times New Roman"/>
          <w:sz w:val="24"/>
          <w:szCs w:val="24"/>
        </w:rPr>
      </w:pPr>
      <w:r>
        <w:rPr>
          <w:rFonts w:cs="Times New Roman" w:ascii="Times New Roman" w:hAnsi="Times New Roman"/>
          <w:sz w:val="24"/>
          <w:szCs w:val="24"/>
        </w:rPr>
        <w:t>Бар «У Пита на 69 улице» не был расположен на той самой 69 улице, и я понятия не имел, откуда возникло это название. Но я прекрасно уловил, что название группы «Шесть Девятых» появилось, как производная от этого заведения, так как они играли здесь в течение нескольких лет. И я также понял, что туалеты в задней части здания были именно тем местом, где Бретт Клайн засаживал моей жене.</w:t>
      </w:r>
    </w:p>
    <w:p>
      <w:pPr>
        <w:pStyle w:val="Normal"/>
        <w:ind w:firstLine="567"/>
        <w:rPr>
          <w:rFonts w:ascii="Times New Roman" w:hAnsi="Times New Roman" w:cs="Times New Roman"/>
          <w:sz w:val="24"/>
          <w:szCs w:val="24"/>
        </w:rPr>
      </w:pPr>
      <w:r>
        <w:rPr>
          <w:rFonts w:cs="Times New Roman" w:ascii="Times New Roman" w:hAnsi="Times New Roman"/>
          <w:sz w:val="24"/>
          <w:szCs w:val="24"/>
        </w:rPr>
        <w:t>И мне хотелось хорошенько избить его за это. Она заслуживала дворцы и частные острова, а не задрипанные туалеты ба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 Пита» было не совсем тихое местечко, зато здесь отдыхали люди из разных классов. Бар располагался на пляже, и выглядел гораздо лучше под покровом темноты. Еще он главным образом был известен, как место сходки местных студентов, где они отрываются и пьют до беспамятства, забывая, чем здесь занимались и с кем трахали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ле того как я сравняю это место с землей сомневаюсь, что про него вообще кто-то вспомнит.</w:t>
      </w:r>
    </w:p>
    <w:p>
      <w:pPr>
        <w:pStyle w:val="Normal"/>
        <w:ind w:firstLine="567"/>
        <w:rPr>
          <w:rFonts w:ascii="Times New Roman" w:hAnsi="Times New Roman" w:cs="Times New Roman"/>
          <w:sz w:val="24"/>
          <w:szCs w:val="24"/>
        </w:rPr>
      </w:pPr>
      <w:r>
        <w:rPr>
          <w:rFonts w:cs="Times New Roman" w:ascii="Times New Roman" w:hAnsi="Times New Roman"/>
          <w:sz w:val="24"/>
          <w:szCs w:val="24"/>
        </w:rPr>
        <w:t>Место было выбрано преднамеренно и по мнению Имары, выбор был просто замечательным. Это выводило меня из себя, но на кону стояло решение проблемы. И если мое появление здесь одному, одетым в простые джинсы и футболку, выбесит его в так же, как и он меня, то можно считать, что вызов был достойно принят и отвечен.</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ткинулся на спинку сиденья, внимательно наблюдая за ним. В баре было немного посетителей, большинство из которых сидели во внутреннем дворике. Лишь часть из них решила остаться в пляжном интерьере завед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решил принять мое предложе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рассмотрел 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скрестил ноги и сел под таким углом, чтобы положить свои руки на спинку стула. Самонадеян и недостаточно умен, чтобы проявить осторож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о эй, учитывая сколько ты зарабатываешь, я удивлен, что конфиденциальность Евы для тебя стоит не больше милли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улыбнулся про с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кой Евы для меня бесценен. Но если ты считаешь, что я увеличу сумму предложения, то ты глубоко ошибаешься. Скоро судебный запрет закончится. И вылезет одна мелкая и надоедливая деталь, касающаяся законности съемок Евы без ее согласия. Согласись, это уже совершенно другой сценарий, </w:t>
      </w:r>
      <w:r>
        <w:rPr>
          <w:rFonts w:cs="Times New Roman" w:ascii="Times New Roman" w:hAnsi="Times New Roman"/>
          <w:color w:val="000000"/>
          <w:sz w:val="24"/>
          <w:szCs w:val="24"/>
          <w:shd w:fill="FFFFFF" w:val="clear"/>
        </w:rPr>
        <w:t>а не обоюдно согласованное секс-видео, которое стало общественным достояни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челюсть окамене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умал, ты хочешь держать это в секрете, а не выносить на публику. Тогда Еве не поможет ни один адвокат, и ты это знаешь. Я уже поговорил об этом с Бреттом и мы обсудили некоторые момен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и плечи напрягли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видел зап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у него е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эм сунул руку в карман и вытащил флэш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копия для Евы. Думаю, ты должен увидеть то, за что плати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Одна мысль о Клайне, который просматривает откровенные сцены Евы, привела меня в ярость. Одних его воспоминаний уже достаточно. А запись - это вообще неприемлем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жал флэшку в кула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 равно вылезет информация о существовании видео. Я не могу это остановить. Ты уже обзвонил кучу журналистов с предложением продать им запись. Единственное, что я могу сделать - это уничтожить тебя. Лично для меня это предпочтительнее. Я хочу наблюдать за тем, как ты горишь, кусок дерь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Сэм заерзал на своем стул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клонился вперед.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получишь больше, чем за кадры Евы и Клайном. Есть десятки других жертв, которые не подписали соглашения. Я владею этим баром. Черт, да я владею группой! Не много усилий потребуется, чтобы найти постоянных клиентов и фанатов «Шести Девятых», которые бывали здесь, когда ты незаконно снимал и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следняя крупица жадности мелькнула в его глазах и полностью раствори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бы ты был умнее, - продолжил я, - ты бы увеличил долгосрочную выгоду, а не мгновенную выплату. Вместо этого, ты собираешься подписать сделку, которую я тебе предлагаю и уйти с чеком на четверть милли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выпрям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ого хрена?! ТЫ сказал - один миллион! Такой была сдел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торая тебя не устро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ст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больше не обсуждается. Или ты соглашаешься без рассуждений, или больше предложений с моей стороны не появится. Я просто-напросто сравняю тебя с землей и засажу в тюрьму.  Этого достаточно, чтобы сказать Еве, что я пыта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ходя, я сунул флэшку в карман, где она словно прожигала дыру, которую было трудно игнорировать. Мой взгляд встретился с Арашем, когда я прошел мимо места, где он сидел, ожидая своего вмешательства. Он спрыгнул с табуре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гда приятно смотреть, как ты запугиваешь людей, - сказал он, прежде чем уселся на освободившееся после меня место, держа в руках готовые контракт и чек.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ышел на улицу из тусклого бара в солнечный Сан-Диего. Ева не хочет, чтобы я смотрел отснятый материал. Она взяла с меня обещание. И я не стану.</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она что-то чувствовала к Клайну. И он представлял собой реальную угрозу. Увидев их вместе в столь интимной ситуации, я мог бы получить нужную информацию для того, чтобы избавиться от н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ыла ли она с ним такой же сексуально раскрепощенной, как со мной? Была ли она безрассудной и ненасытной с ним? Заставлял ли он кончать ее также, как это делал 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ажмурился от картин, возникающих в моей голове, но они не исчезали. Вспомнив свое обещание, я пересек парковку, направляясь к арендованному автомобилю.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Это глупо, если я так же сильно рада быть твоим другом, как и же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асмеялся про себя, когда прочел смс от Евы и ответил: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А я рад быть твоим - и любовником, и мужем»</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О, Боже… демон»</w:t>
      </w:r>
    </w:p>
    <w:p>
      <w:pPr>
        <w:pStyle w:val="Normal"/>
        <w:ind w:firstLine="567"/>
        <w:rPr>
          <w:rFonts w:ascii="Times New Roman" w:hAnsi="Times New Roman" w:cs="Times New Roman"/>
          <w:sz w:val="24"/>
          <w:szCs w:val="24"/>
        </w:rPr>
      </w:pPr>
      <w:r>
        <w:rPr>
          <w:rFonts w:cs="Times New Roman" w:ascii="Times New Roman" w:hAnsi="Times New Roman"/>
          <w:sz w:val="24"/>
          <w:szCs w:val="24"/>
        </w:rPr>
        <w:t>И здесь я уже рассмеялся в голос.</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это за зву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раш посмотрел на меня поверх своего планшета, развалившись на диване в моем номере, как у себя до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был смех, Кросс? Ты сейчас, серьезно, просто смеялся? Или у тебя инсульт?</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ыставил средний палец.</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ерьезно? - прыснул он. - Палец? </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говорит, это - класси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достаточно горячая штучка, чтоб так выходить из положения. Ты -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ткрыл новое окно в моем ноутбуке и вошел в профиль социальной сети, чтобы изменить, связывающие нас отношения с Евой на «помолвлены», вместо «друзья». Пока я ждал, что она подтвердит ссылку на изменение отношений, я зашел на ее страницу и улыбнулся ее фотографии профиля. Она впервые открывает себя миру, и делает это как женщина, принадлежащая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писал ей, когда она подтвердила статус: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Теперь ты - и то, и другое»</w:t>
      </w:r>
    </w:p>
    <w:p>
      <w:pPr>
        <w:pStyle w:val="Normal"/>
        <w:ind w:firstLine="567"/>
        <w:rPr/>
      </w:pPr>
      <w:r>
        <w:rPr>
          <w:rFonts w:cs="Times New Roman" w:ascii="Times New Roman" w:hAnsi="Times New Roman"/>
          <w:b/>
          <w:sz w:val="24"/>
          <w:szCs w:val="24"/>
        </w:rPr>
        <w:t>«</w:t>
      </w:r>
      <w:r>
        <w:rPr>
          <w:rFonts w:cs="Times New Roman" w:ascii="Times New Roman" w:hAnsi="Times New Roman"/>
          <w:b/>
          <w:i/>
          <w:sz w:val="24"/>
          <w:szCs w:val="24"/>
        </w:rPr>
        <w:t>Выполняю часть своей сдел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взгляд переместился из окна сообщений на наше фото в ее профиле. Я провел по ее лицу кончиками пальцев, борясь с желанием пойти к ней. Еще слишком рано. Она нуждалась в личном пространстве и я был в состоянии дать его ей.</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Как и я,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Театр в казино не был большим, но в то же время был не маленьким, поэтому его было легко заполнить. Для «Шести Девятых» похвастаться аншлагом на своих концертах было лучше, нежели рисковать огромным количеством пустых мест, несмотря на то, что они выступали в родном городе. Кристофер это предусмотрел.</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брат был хорош в том, чем занимался. Но я научился не говорить ему об этом. Это только сделало бы его еще большим мудак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 только ряды сидений стали потихоньку пустеть, я отправился за кулисы. Не моя территория, несмотря на наличие пропуска, как основного акционера «Видал Рекордс». У Клайна, безусловно, было преимуществ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 я был не в состоянии ждать утра, хотя понимал, что так было бы мудрее. Он был бы измучен. Возможно, с похмелья. Тогда бы у меня было преимущество.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мог ждать так долго. У него была запись. Он смотрел ее, по крайней мере, один раз. Может даже больше. Я не мог переварить мысль, что он пересматривает ее. Лишить его этой возможности было главным на повестке дня.</w:t>
      </w:r>
    </w:p>
    <w:p>
      <w:pPr>
        <w:pStyle w:val="Normal"/>
        <w:ind w:firstLine="567"/>
        <w:rPr>
          <w:rFonts w:ascii="Times New Roman" w:hAnsi="Times New Roman" w:cs="Times New Roman"/>
          <w:sz w:val="24"/>
          <w:szCs w:val="24"/>
        </w:rPr>
      </w:pPr>
      <w:r>
        <w:rPr>
          <w:rFonts w:cs="Times New Roman" w:ascii="Times New Roman" w:hAnsi="Times New Roman"/>
          <w:sz w:val="24"/>
          <w:szCs w:val="24"/>
        </w:rPr>
        <w:t>И я хотел, чтобы он знал, я - неподалеку, прежде чем он встретится с Евой. Я помечал свою территорию, так сказать. И я решил сделать это в джинсах и футболке, в которых встречался с Сэмом Имарой. Все, что связано с Евой - это  личное дело, а не бизнес. Моей целью было, чтобы Клайн понял это сразу, как увидит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пустился со сцены и направился прямиком в хаос. Полураздетые женщины, обдолбанные наркотиками или выпивкой, выстроились в потрепанном узком коридоре. Десятки мужчин в татуировках и с пирсингом разбирали и упаковывали оборудование, демонстрируя ловкость и сноровку. Из скрытых динамиков доносилась громкая, трудная для восприятия музыка, которая смешивалась со звуками, доносившимися из комнат. Я проталкивался через столпотворение людей в поиске среди них характерной прически с шип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о боли знакомая блондинка вывалилась из открытой двери в нескольких метрах от меня. Ее волосы лежали на плечах, тем самым привлекая внимание к ее пышным изгибам и прекрасной заднице.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шаги замедлились. Сердцебиение участилось. Клайн последовал за ней, в одной руке он держал бутылку пива, другой тянулся к ней. Она схватила его и затащила в крыло.</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ил, какой нежной была эта рука, какой нежной была кожа. Как крепко она сжимала ею. Каково чувствовать ногти, царапающие мою спину. Как эти пальцы дергали меня за волосы, когда она целовала меня. Электрический разряд ее прикосновений. Ощущение первобытного восторг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астыл на месте, мои внутренности скрутило в тугой узел. Она стояла близко, слишком близко к Клайну. Прислонившись к стене плечом.  Ее бедра были вызывающе изогнуты, а кончиками пальцев она водила по животу Бретта. Одарив ее дерзкой, кокетливой улыбкой, он гладил ее по плечам. В чересчур интимной манере.</w:t>
      </w:r>
    </w:p>
    <w:p>
      <w:pPr>
        <w:pStyle w:val="Normal"/>
        <w:ind w:firstLine="567"/>
        <w:rPr>
          <w:rFonts w:ascii="Times New Roman" w:hAnsi="Times New Roman" w:cs="Times New Roman"/>
          <w:sz w:val="24"/>
          <w:szCs w:val="24"/>
        </w:rPr>
      </w:pPr>
      <w:r>
        <w:rPr>
          <w:rFonts w:cs="Times New Roman" w:ascii="Times New Roman" w:hAnsi="Times New Roman"/>
          <w:sz w:val="24"/>
          <w:szCs w:val="24"/>
        </w:rPr>
        <w:t>Те, кто видел их вместе, без сомнения могли сказать, что они любовники. Моя кровь вскипела от ярости. Болезненная тьма окутал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Боль. Жгучая и глубокая брала за душу. В ней утонула моя возможность дышать, она забрала каждую крупицу самоконтроля.</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ая-то женщина перекинула руку через мое плечо. Ее рука скользнула к вырезу футболки, чтобы дотронуться до груди, одновременно, другой рукой, она обхватила мои бедра и пыталась погладить член. Приторные духи ударили в нос и побудили меня яростно оттолкнуть ее, в то время как брюнетка модельной внешности, с ярко накрашенными голубыми глазами, пыталась прижать меня сперед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рочь, блять! - прорычал я и бросил на них такой взгляд, что они спотыкаясь отступили назад, обозвав меня мудак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Было время, когда я бы трахнул обеих, взял бы на себя полный контроль над ситуацией, избавляясь от чувства жертвы охотника. После Хью, я научился справляться с сексуальными хищниками. Ставить их на мес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рванулся вперед, проталкиваясь через толпу, вспоминая ощущения удара кулаком в челюсть Клайна. Неумолимую твердость его торса. Как воздух с хрипом покидает его легкие во время удара, нанесенного мной со всей силы.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хотел, чтобы он валялся избитый. В крови. Сломлен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Клайн наклонился над ней и прошептал что-то на ухо. Мои руки сжались. Она откинула голову назад и рассмеялась, а я застыл на месте. Пораженный и сбитый с толку. Несмотря на количество шума, звук показался мне неправиль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т смех не принадлежал Еве.</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был слишком высоким. Смех моей жены был низкий и хриплый. Сексуальный. Уникальный, как и женщина, которой он принадлежал.</w:t>
      </w:r>
    </w:p>
    <w:p>
      <w:pPr>
        <w:pStyle w:val="Normal"/>
        <w:ind w:firstLine="567"/>
        <w:rPr>
          <w:rFonts w:ascii="Times New Roman" w:hAnsi="Times New Roman" w:cs="Times New Roman"/>
          <w:sz w:val="24"/>
          <w:szCs w:val="24"/>
        </w:rPr>
      </w:pPr>
      <w:r>
        <w:rPr>
          <w:rFonts w:cs="Times New Roman" w:ascii="Times New Roman" w:hAnsi="Times New Roman"/>
          <w:sz w:val="24"/>
          <w:szCs w:val="24"/>
        </w:rPr>
        <w:t>Блондинка повернула голову и я увидел ее в профиль. Это была не Ева. Тело и волосы были похожи. Но не лицо.</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Какого хер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разум осознал реальность. Эта девушка была из музыкального клипа «Золотой». Только копия Евы.</w:t>
      </w:r>
    </w:p>
    <w:p>
      <w:pPr>
        <w:pStyle w:val="Normal"/>
        <w:ind w:firstLine="567"/>
        <w:rPr>
          <w:rFonts w:ascii="Times New Roman" w:hAnsi="Times New Roman" w:cs="Times New Roman"/>
          <w:sz w:val="24"/>
          <w:szCs w:val="24"/>
        </w:rPr>
      </w:pPr>
      <w:r>
        <w:rPr>
          <w:rFonts w:cs="Times New Roman" w:ascii="Times New Roman" w:hAnsi="Times New Roman"/>
          <w:sz w:val="24"/>
          <w:szCs w:val="24"/>
        </w:rPr>
        <w:t>Фанатки и поклонницы рассеивались вокруг меня, а я так и стоял, не двигаясь с места, наблюдая, как Клайн ласкал и соблазнял жалкую пародию на мою несравненную жен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кармане завибрировал телефон, напугав меня. Я выругался и вытащил его, пришла смс-ка от Раул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Она только что приехала в кази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начит, она все-таки передумала насчет встречи с Клайном. Дабы не обнаружить свое присутствие, я набрал ответ: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Приведи ее к левому крылу»</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Понял»</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ижался к стене и юркнул в нишу, заставленную тележками со стальными чехлами от оборудования. Минуты тянул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чувствовал ее прежде, чем увидел, почувствовав дрожь вожделения. Повернув голову, я с легкостью обнаружил ее. В отличии от своей подражательницы в коротком тесном платье, Ева была одета в облегающие джинсы и простую серую майку. На ногах одеты босоножки на каблуках, а в ушах серьги-кольца, повседневно и расслаблен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Голод ударил по мне со зверской силой. Она была самой красивой и сексуальной женщиной, которую я когда-либо видел. Другие женщины оборачивались ей вслед, когда она проходила мимо, завидуя ее естественной красоте и сексуальности. Мужчины смотрели на нее с явным интересом, но она не замечала этого, ее внимание было приковано к Клайн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рищурилась, когда встала на мое прежнее место. Я смотрел, как она, оценивая ситуацию, пришла к такому же выводу, что и я. На ее лице промелькнуло множество эмоций. Для нее должно быть было странным наблюдать, как бывший любовник настолько отчаялся в попытках вернуть то, что когда-то было между ни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меня это было немыслимо. Если бы я не смог быть с Евой, то я бы не смог быть ни с кем другим.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расправила плечи и подняла подбородок. На ее губах появилась улыбка. Я увидел, как принятие ситуации осело в ней и она обрела своего рода спокойств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прошла мимо, не заметив меня, и Рауль присоединился ко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ловко, - сказал он, обращая свое внимание на Клайна, который заметно напрягся, подняв голову и увидев мою жен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деально, - ответил я, наблюдая, как моя жена поприветствовала певца, подняв вверх левую руку. Мое кольцо на ее пальце сверкало так, что его невозможно было не замети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ержи меня в курс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ушел.</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мышцы уже горели от восьмидесяти отжиманий, а я все смотрел на флешку. Несмотря на то, что  разборки с Имарой и Клайном закончились вполне эффективно, удовлетворения они не принесли. Я все еще был напряжен и отягощен обстоятельствами, готовый рваться в б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лаза щипало от пота, стекающего со лба. А грудь вздымалась от напряжения. Зная, что Ева и Кэри собираются поразвлечься в клубе со своими калифорнийскими друзьями, я еще сильнее придвинулся к краю той пропасти, на которой находился. Я знал, какой соблазнительной она становится, когда выпьет и начнет танцевать. Я обожал трахать ее разгоряченную, мокрую от пота, когда ее киска становилась влажной и ненасытной. </w:t>
      </w:r>
    </w:p>
    <w:p>
      <w:pPr>
        <w:pStyle w:val="Normal"/>
        <w:ind w:firstLine="567"/>
        <w:rPr/>
      </w:pPr>
      <w:r>
        <w:rPr>
          <w:rFonts w:cs="Times New Roman" w:ascii="Times New Roman" w:hAnsi="Times New Roman"/>
          <w:b/>
          <w:i/>
          <w:sz w:val="24"/>
          <w:szCs w:val="24"/>
        </w:rPr>
        <w:t>Боже.</w:t>
      </w:r>
      <w:r>
        <w:rPr>
          <w:rFonts w:cs="Times New Roman" w:ascii="Times New Roman" w:hAnsi="Times New Roman"/>
          <w:b/>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член пульсировал и твердел все сильнее. Мои руки задрожали, приближаясь к точке мышечной усталости. Вены рельефно вздулись по всей длине рук и предплечий. Мне нужен был холодный душ, но я не мог себе этого позволить. Я всегда приберегал себя для Евы. Каждую густую каплю. </w:t>
      </w:r>
    </w:p>
    <w:p>
      <w:pPr>
        <w:pStyle w:val="Normal"/>
        <w:ind w:firstLine="567"/>
        <w:rPr>
          <w:rFonts w:ascii="Times New Roman" w:hAnsi="Times New Roman" w:cs="Times New Roman"/>
          <w:sz w:val="24"/>
          <w:szCs w:val="24"/>
        </w:rPr>
      </w:pPr>
      <w:r>
        <w:rPr>
          <w:rFonts w:cs="Times New Roman" w:ascii="Times New Roman" w:hAnsi="Times New Roman"/>
          <w:sz w:val="24"/>
          <w:szCs w:val="24"/>
        </w:rPr>
        <w:t>Ноутбук оповестил меня о приходе сообщения и я, желая замедлить ход порочных мыслей, сосчитал до ста, прежде чем встать на ноги. Схватив флэш-накопитель и бросив его на стол, я достал полотенце и повесил на спинку стула. Я вытер лицо, лишь потом открыл окно приложения, ожидая прочесть очередное изменение планов Евы на вечер.  Высветилось  сообщение от нее.</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В каком ты номер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которое время я таращился на экран, переваривая вопрос. Раздался еще один звук о приходе сообщения. Теперь от Рауля: </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 xml:space="preserve">«Она направляется к Вашей гостиниц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едвкушение переключило мое внимание с мыслей о тренировке на мысли о моей восхитительной и умной же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брал отв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4269»</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тянулся к телефону на столе, вызывая облуживание номе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Бутылку шампанского «Кристалл», - заказал я, - два бокала, клубнику и взбитые сливки. В номер через десять минут.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весил полотенце на шею и вернул телефон на базу. Быстро взглянул на часы, они показывали полтретьего ноч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это время в дверь постучали. Я включил свет во всех комнатах - в обеих спальнях и гостиной, а так же открыл шторы, закрывающие вид на залитый лунным светом океан.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дошел к двери и открыл ее, обнаружив там Еву и обслуживание номеров одновременно. Одетая, в ту же одежду, в которой я ее видел, Ева напоминала плохую девчонку, что моментально заставило мой член напрячься. Ее волосы были распущены, а лицо сияло, на ресницах было немного туши. От нее слегка пахло потом и алкоголем.</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бы не служащий, стоящий позади нее, я бы повалил ее на плитку фойе раньше, чем она поняла бы обо что удари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Твою, нахрен, мать, - выдохнула она, рассматривая на меня с головы до пят.</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смотрел вниз. Я все еще был перевозбужден, кожа блестела от пота. Пояс спортивных штанов так же пропитался потом, чем привлекал внимание к моему эрегированному члену, который я даже не пытался скры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 сожалению, ты застала меня посреди трениров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Что ты делаешь в Сан-Диего? - спросила она, все еще стоя в прихож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Отступив, я жестом предложил ей вой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не двига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собираюсь врываться в твой божественный секс-водоворот, пока ты не ответи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десь по делу.</w:t>
      </w:r>
    </w:p>
    <w:p>
      <w:pPr>
        <w:pStyle w:val="Normal"/>
        <w:ind w:firstLine="567"/>
        <w:rPr>
          <w:rFonts w:ascii="Times New Roman" w:hAnsi="Times New Roman" w:cs="Times New Roman"/>
          <w:sz w:val="24"/>
          <w:szCs w:val="24"/>
        </w:rPr>
      </w:pPr>
      <w:r>
        <w:rPr>
          <w:rFonts w:cs="Times New Roman" w:ascii="Times New Roman" w:hAnsi="Times New Roman"/>
          <w:sz w:val="24"/>
          <w:szCs w:val="24"/>
        </w:rPr>
        <w:t>- Херня, - скрестила она руки на груди.</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тянув руку, я схватил ее за локоть и втащил в номер.</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могу это доказ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бслуживающий персонал вкатил тележку вслед за н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слишком оптимистичен, - пробормотала она, глядя, как я подписываю квитанцию.</w:t>
      </w:r>
    </w:p>
    <w:p>
      <w:pPr>
        <w:pStyle w:val="Normal"/>
        <w:ind w:firstLine="567"/>
        <w:rPr>
          <w:rFonts w:ascii="Times New Roman" w:hAnsi="Times New Roman" w:cs="Times New Roman"/>
          <w:sz w:val="24"/>
          <w:szCs w:val="24"/>
        </w:rPr>
      </w:pPr>
      <w:r>
        <w:rPr>
          <w:rFonts w:cs="Times New Roman" w:ascii="Times New Roman" w:hAnsi="Times New Roman"/>
          <w:sz w:val="24"/>
          <w:szCs w:val="24"/>
        </w:rPr>
        <w:t>Передав чек и ручку назад, я ждал, пока работник отеля уйдет, затем подошел к телефону возле дивана. Я набрал номер Араш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серьезно? -  ответил он слабым голосом. - Некоторые из нас спят, Кросс.</w:t>
      </w:r>
    </w:p>
    <w:p>
      <w:pPr>
        <w:pStyle w:val="Normal"/>
        <w:ind w:firstLine="567"/>
        <w:rPr>
          <w:rFonts w:ascii="Times New Roman" w:hAnsi="Times New Roman" w:cs="Times New Roman"/>
          <w:sz w:val="24"/>
          <w:szCs w:val="24"/>
        </w:rPr>
      </w:pPr>
      <w:r>
        <w:rPr>
          <w:rFonts w:cs="Times New Roman" w:ascii="Times New Roman" w:hAnsi="Times New Roman"/>
          <w:sz w:val="24"/>
          <w:szCs w:val="24"/>
        </w:rPr>
        <w:t>- Моя жена хочет с тобой поговор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 зашелестели простыни. - А ты гд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 своем номере, - я передал трубку Еве. - Мой юрист.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совсем чокнутый? - спросила она. - В Нью-Йорке пять утра! Сегодня воскресенье!</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в соседнем номере. Бери. Спроси его, работал ли я сегод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дошла и выхватила телефон из моей ру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ам необходимо найти себе новую работу, - сказала она ему. - Ваш босс просто безум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видимо что-то ответил и Ева вздохну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Раньше.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смотрела н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лава Богу, он горяч. В любом случае, мне не помешало бы пройти обследование головы. Извините, что он вас разбудил. Возвращайтесь ко сн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ва протянула телефон мне. Я взял его и приложил к ух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она и сказала, иди сп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мне нравится. Дает тебе фор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взгляд скользнул по н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мне тоже нравится. Спокойной ноч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весил трубку и потянулся к ней. Она отступила, избегая моих рук.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ты не сказал мне, что ты зде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хотел портить тебе пла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мне не доверя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и брови подскочи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 это спрашивает моя жена, которая отследила меня в гостинице по телефон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было просто интересно, остановился ты в пентхаусе или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надулась, пока я продолжал наблюдать за н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Я скучала по т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десь, Ангел, - я открыл ей свои объятия. - Подойди, и я т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нос сморщ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нужно в душ. От меня воня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ы оба потн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дошел к ней. В этот раз она не отступи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 мне нравится, как ты пахне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ложил руки ей на талию и начал продвигаться вверх, пока не обхватил тонкую грудную клетку, как раз под выпуклостями ее пышных грудей. Я обхватил их поверх топа, приподнял и слегка сж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икогда не преклонялся перед отдельными частями женского тела, пока не встретил Еву. Я обожал каждый дюйм ее тела, лелеял каждый изгиб.</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ушечками пальцев я массировал соски, чувствуя, как они твердею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нравится, как ты реагиру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пустив голову, я коснулся носом ее впадинки у основания шеи и начал тереться своими влажными волос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застон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несправедливо. Ты такой распутный и весь блестишь от пота, к тому же практически голый, и у меня совершенно нет силы во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тебе и не нужна, - я просунул руки под ее майку и расстегнул застежку лифчика. - Позволь мне любить тебя, Е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делал медленный, глубокий вдох, когда она оттянула резинку моего пояса и схватила мой член. </w:t>
      </w:r>
    </w:p>
    <w:p>
      <w:pPr>
        <w:pStyle w:val="Normal"/>
        <w:ind w:firstLine="567"/>
        <w:rPr>
          <w:rFonts w:ascii="Times New Roman" w:hAnsi="Times New Roman" w:cs="Times New Roman"/>
          <w:sz w:val="24"/>
          <w:szCs w:val="24"/>
        </w:rPr>
      </w:pPr>
      <w:r>
        <w:rPr>
          <w:rFonts w:cs="Times New Roman" w:ascii="Times New Roman" w:hAnsi="Times New Roman"/>
          <w:sz w:val="24"/>
          <w:szCs w:val="24"/>
        </w:rPr>
        <w:t>- Ням-ням, - прошептала она. - Смотри, что я наш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нгел, - я схватил ее за задницу. - Скажи, что ты хочешь этого так же сильно, как я хочу тебе дать тебе эт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смотрела на меня отяжелевшими век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 как ж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Здесь. На полу. Твои джинсы висят на одной из лодыжек, твоя кофта снята, нижнее белье откинуто в сторону. Хочу, чтобы мой член был внутри тебя, моя сперма наполнила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овёл языком по ее шее, чувствуя, как участился пульс.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буду нежен с тобой, как только мы окажемся в постели, но сейчас…  Я хочу просто использовать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задрож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бхватив одной рукой ее бедра, я поднял ее и осторожно опустил на ковер. Мой рот нашел ее мягкие, теплые и влажные губы, наши языки сплелись. Она обвила руками мою шею, пытаясь удержать меня. И я позволил. Прижимая коленями ее бедра, я начал расстегивать джинс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живот был плоским, а кожа шелковистой, она издала сдавленный смешок, когда я костяшками пальцев провел по ее бокам. Ее реакция на щекотку заставила меня улыбнуться во время поцелуя, радость переполнила мою грудь и казалось уже просто в ней не помещает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станься со мной, - сказал я ей. - Давай проснемся вмес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Хорош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ва приподняла бедра, помогая мне стянуть с нее шта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Освободив одну ее ногу, я оставил другую зажатой в ловушке, руками я раздвинул ее бедра, открывая себе обзор. Ее белье отодвинулось в сторону, пока я снимал джинсы, поэтому я увидел, то, что хотел.</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была моей женой. Моим самым ценным владением, я дорожил ею. И я любил, когда она была распутна и непристойна. Сексуальный объект для удовольствия. Единственная женщина, которая может заставить замолчать воспоминания в моей голове и освободить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кользнул вниз, лежа на животе, и попробовал ее на вкус.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 возразила она, закрывая себя рук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ижал ее запястья к бокам и строго посмотр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хочу тебя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Я лизнул ее через шелк, и она выгнулась всхлипывая, ее каблуки утонули в ковре, а влагалище поднялось ближе ко моему рту. Я зубами отодвинул ее трусики в сторону и раскрыл невероятно нежную кожу. Грубый звук только усилил мою эрекцию и член напрягся до боли.</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мкнув губы на ее клиторе, я начал сосать его и облизывать, чувствуя, как он напрягается. Я отпустил ее руки, зная, что теперь она - моя, слишком беспомощна, чтобы бороться со м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Боже, - выдохнула она, выгибаясь. - Твой рот...</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двинув ее ноги на ширину моих плеч, я лизал ее, пока не привел к оргазму. Она схватилась пальцами за мои волосы и болезненно потянула за них, мотивируя и направляя меня, пока не кончила с изумленным криком. Я лизнул ее внутри, трахал языком, чувствуя, как она сжимается вокруг него. Она стала мокрой и горяч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тер ее клитор и скользнул двумя пальцами в нее, почувствовал ее тугую мягкость, а сам в это время терся бедрами о пол. Мой член до боли хотел погрузиться в это уютное тепло, зная, как удивительно ощущение внутри, он жаждал сжа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жалуйста, -  взмолилась Ева, прерывая движения моих пальцев.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хотела почувствовать, как мой член заполняет ее.  Я хотел трахаться. Кончить. Не потому, что мне нужен секс, а потому, что мне нужна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тело снова изогнулось и напряглось в преддверии нового оргазма, выгнув шею, она закрич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Вытирая влажный рот от ее внутренних соков, я поднялся на колени и смахнул пот. Я облокотился одной рукой о пол, в то же время другой помог члену направиться пульсирующей головкой прямо во влагалище. Я вошел тяжело, вкладывая весь вес своего тела, проталкиваясь через ее тугую киску со ст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терся потным лбом о ее щеку, чтобы она пахла мной.  Ее ногти вонзились мне в спину, оставляя за собой следы. Я хотел, чтобы она пометила меня, оставила шрамы. </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хватив за задницу, я приподнял ее под нужным углом, оперся ногами в ковер в поиске точки опоры и с силой начал входить в нее. Ева ловила ртом воздух, двигая бедрами в такт со м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зьми меня, - прошипел я сквозь зубы, борясь с желанием кончить, прежде чем она полностью примет в себя мой член. - Впусти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чувствовал, как ее киска будто всасывала меня. Я сжал ее плечи, чтобы удержать на месте, пока жестко трахал ее. Она позволила мне отыметь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что мне было нужно, это чувствовать, как она сжимается по всей длине моего члена. Накрыв ее собой, я держал ее, грубо целуя и кончая с такой силой, что трясся от дрожи, когда наконец упал в ее объ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ар окутывал нас, когда мы с Евой нежились в громадной ванне люксового номера. Ее мокрые волосы терлись о мою грудь, а руки, переплетенные с моими, лежали на ее тал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Ас.</w:t>
      </w:r>
    </w:p>
    <w:p>
      <w:pPr>
        <w:pStyle w:val="Normal"/>
        <w:ind w:firstLine="567"/>
        <w:rPr>
          <w:rFonts w:ascii="Times New Roman" w:hAnsi="Times New Roman" w:cs="Times New Roman"/>
          <w:sz w:val="24"/>
          <w:szCs w:val="24"/>
        </w:rPr>
      </w:pPr>
      <w:r>
        <w:rPr>
          <w:rFonts w:cs="Times New Roman" w:ascii="Times New Roman" w:hAnsi="Times New Roman"/>
          <w:sz w:val="24"/>
          <w:szCs w:val="24"/>
        </w:rPr>
        <w:t>- М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ижался губами к ее вис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Если бы мы не могли быть вместе, не то чтобы это когда-нибудь произойдет, нет, просто чисто гипотетически, ты бы стал спать с той, которая была бы на меня похожа?  Я имею в виду, я, конечно, знаю, что я не твой обычный тип женщины, но ты захотел бы притворяться с кем-то, кто напоминает обо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собираюсь размышлять о ситуациях, которые никогда не произойдут.</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отклонилась в сторону, наклоняя голову, чтобы посмотреть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йми. Я просто пытаюсь понять, найду ли я утешение с тем, кто похож на тебя. Если бы у него были такие же темные и длинные волосы…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жал объ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Не говори мне о фантазиях с другими мужчин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Господи! Ты же, как обычно, меня не слуш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О чем ты, мать тво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нал, конечно. Но мне совершенно не хотелось вдаваться в подробности этой тем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Бретт спит с девушкой из «Золотой». Той, что похожа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аких как ты, больше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закатила глаз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У нее может быть похожее тело, - согласился я, - но она - не ты. У нее нет твоего чувства юмора, твоего ума. У нее нет твоего сердц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 Гидео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овел мокрыми пальцами по ее лб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же, если выключат свет, я все равно не спутаю тебя ни с кем. Случайная блондинка не будет пахнуть, как ты. Она не будет двигаться так, как ты. Она не сможет прикоснуться ко мне так, как мне бы этого хотело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лицо смягчилось, и она прижалась щекой к моему плеч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оже так думаю. Я бы так не смогла. И в тот момент, когда я увидела Бретта с той девушкой, я знала, что ты бы так не поступ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Ни за что. Никог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целовал ее в кончик но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изменила для меня само понятие секса, Ева. Я бы не смог вернуться к тому образу жизни. Даже не стал бы пыт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развернулась, чтобы оседлать меня, создавая волны, которые бились о края ванны. Я посмотрел на нее, убрал с лица волосы цвета пшеницы и стер с лица остатки размытой косметики, оставляя лишь капельки воды блестеть на ее золотистой кож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пальцы массировали мой затыл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ой папа хочет оплатить свадьб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 ещ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кивну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нужно, чтобы ты был не проти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е мог быть против чего-то, сидя в ванне голый, мокрый с игривой женой верхом на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У меня уже была свадьба, о которой я мечтал. В этот раз делай все, что ты хоче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блестящая улыбка и восторженный поцелуй были единственной нужной мне наград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люблю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итянул ее побли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рикусила нижнюю губу, и потом произнес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У мамы будет припадок. Она может только на приглашения и цветы потратить пятьдесят тысяч долла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ак скажи родителям, что папа оплачивает свадьбу, а мама может браться за прием. Проблема реше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 Мне это нравится. Да вы - мастер на все руки, мистер Кросс.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иподнял ее и облизал сос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звольте мне доказать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Спальня осветилась приближающимся рассветом, в то время как Ева равномерно и глубоко дышала во сне. Я как можно аккуратнее выбрался из ее объятий и простыней, чтобы встать возле кровати и понаблюдать за ней. Ее волосы рассыпались на плечах, губы и щеки порозовели от секса. Я потер грудь, чувствуя боль от того, как тесно в ней ста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 сложно было оставлять ее, и с каждым разом становилось все сложнее. Я кожей чувствовал разлуку с н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акрыл шторы в спальне, а затем проделал тоже самое в гостиной, погружая комнату в темноту.</w:t>
      </w:r>
    </w:p>
    <w:p>
      <w:pPr>
        <w:pStyle w:val="Normal"/>
        <w:ind w:firstLine="567"/>
        <w:rPr>
          <w:rFonts w:ascii="Times New Roman" w:hAnsi="Times New Roman" w:cs="Times New Roman"/>
          <w:sz w:val="24"/>
          <w:szCs w:val="24"/>
        </w:rPr>
      </w:pPr>
      <w:r>
        <w:rPr>
          <w:rFonts w:cs="Times New Roman" w:ascii="Times New Roman" w:hAnsi="Times New Roman"/>
          <w:sz w:val="24"/>
          <w:szCs w:val="24"/>
        </w:rPr>
        <w:t>Тогда я лег на диван и заснул.</w:t>
      </w:r>
    </w:p>
    <w:p>
      <w:pPr>
        <w:pStyle w:val="Normal"/>
        <w:ind w:firstLine="567"/>
        <w:rPr>
          <w:rFonts w:ascii="Times New Roman" w:hAnsi="Times New Roman" w:cs="Times New Roman"/>
          <w:sz w:val="24"/>
          <w:szCs w:val="24"/>
        </w:rPr>
      </w:pPr>
      <w:r>
        <w:rPr>
          <w:rFonts w:cs="Times New Roman" w:ascii="Times New Roman" w:hAnsi="Times New Roman"/>
          <w:sz w:val="24"/>
          <w:szCs w:val="24"/>
        </w:rPr>
        <w:t>Внезапная вспышка света разбудила меня. Моргая, я потер, будто засыпанные песком, глаза и увидел, что шторы были распахнуты, пропуская свет на мое лицо. Обнаженная Ева шла ко мне в ореоле утренних луч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й, - прошептала она, опускаясь на колени рядом со мной. - Ты сказал, что хочешь проснуться вмес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оторый час? -  Взглянув на часы, я увидел, что проспал полтора часа. - Тебе нужно было поспать подольш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рижалась губами к моему живот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Без тебя я плохо спл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жаление пронзило меня. Моя жена просила то, чего я не мог ей дать. Она разбудила меня светом, а не прикосновениями, потому что боялась моей реакции. Она была права, действуя осторожно. Зажатый в тиски кошмара, я мог проснуться с занесенным кулак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ткинул волосы с ее лиц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очень жаль.</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 xml:space="preserve">За все. За все, чего ты лишаешься, чтобы быть со м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Шшш.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тянула за резинку моих спортивных штанов, освобождая член. Я был уже готов для нее. А как же могло быть иначе, когда она пришла ко мне голая и заспанная?</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губы сомкнулись на головке моего член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ажмурился и застонал, отдавшись е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ледующий раз меня уже разбудил стук в дверь. Ева зашевелилась в моих руках, лежа на узком участке див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побери, - пробормотал я, притянув ее побли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обращай вним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Стук продолжа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ткинул голову назад и закрич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Уход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принес кофе и круассаны, - выкрикнул Араш. - Открывай, Кросс. Уже перевалило за полдень, и я хочу познакомиться с твоей дам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же!</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морг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вой юрис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 самый.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ел, прошелся руками по волоса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ы уедем, ты и я. Скоро. Далек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целовала мою поясниц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вучит здоров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унул ноги в штаны и встал, чтобы до конца натянуть их. Ева, воспользовавшись возможностью, хлопнула меня по голой задниц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все слышу! - крикнул Араш. - Бросай все и открывай двер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уволен, - ответил я ему, шагая к двер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глянулся сказать Еве, чтобы она прикрылась, но она уже убежала в спальн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бнаружил Араша, ожидающего за дверью, с тележкой для обслуживания номе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с тобой, мать твою, происходит?</w:t>
      </w:r>
    </w:p>
    <w:p>
      <w:pPr>
        <w:pStyle w:val="Normal"/>
        <w:ind w:firstLine="567"/>
        <w:rPr>
          <w:rFonts w:ascii="Times New Roman" w:hAnsi="Times New Roman" w:cs="Times New Roman"/>
          <w:sz w:val="24"/>
          <w:szCs w:val="24"/>
        </w:rPr>
      </w:pPr>
      <w:r>
        <w:rPr>
          <w:rFonts w:cs="Times New Roman" w:ascii="Times New Roman" w:hAnsi="Times New Roman"/>
          <w:sz w:val="24"/>
          <w:szCs w:val="24"/>
        </w:rPr>
        <w:t>Мне надо было преградить путь ему, прежде чем он успел въех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кулишь, как суч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улыбнулся, заталкивая тележку и оценивающе окинул меня взгляд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ставь свой сексуальный марафон для медового месяц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 слушай его! - крикнула Ева из-за двери спаль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 не буду. - я отвернулся от него. - Он больше на меня не работа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можешь использовать это против меня, - заявил Араш, следуя за мной в гостиную. - Ого. Твоя спина выглядит так, будто ты боролся с горным львом. Неудивительно, что ты уст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Заткни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хватил с пола рубаш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не говорил, что Ева тоже в Сан-Ди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было не твое де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днял обе руки в знак капитуля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еремир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 говори ни слова об Имаре, - предупредил я ему тихо. - Я не хочу, чтобы она беспокоилась по этому повод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раш посерьезн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Будь уверен, я больше не упомяну о н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Хорош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дошел к тележке и налил две чашки кофе, приготовив их так, как нравится Ев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оже буду чашечку, - сказал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Обслужи себя са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изогнулись в кривой ухмылке, когда он присоединился ко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выйдет? </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ожал плеч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ведь не сумасшедшая, прав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в этом сомневаю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зял обе кружки с журнального столика и подошел к стене, на которой располагалась панель управления, чтобы открыть штор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ужно немного потрудиться, чтобы свести ее с у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 этом мастер, - расплылся в улыбке Араш и уселся в одно из кресел. - Я помню, эти интернет записи, где вы цапаетесь в Брайант-пар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трельнул в него взглядом и в это время солнечный свет озарил комнат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жется, ты действительно ненавидишь свою работу.</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лько не говори, что тебе не было бы любопытно, если б я сбежал с цыпочкой, которую знал всего пару месяцев.</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ы отправил ей свои соболезн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рассмея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Дверь в спальню распахнулась и вышла Ева одетая во вчерашнюю одежду. Несмотря на свежевымытое лицо, темные круги под глазами и распухшие губы придавали ей вид хорошо оттраханной и в то же время отчаянно нуждающейся в трахе женщины.  Босая, с трудом уложенными волосами, она выглядела потрясающе.</w:t>
      </w:r>
    </w:p>
    <w:p>
      <w:pPr>
        <w:pStyle w:val="Normal"/>
        <w:ind w:firstLine="567"/>
        <w:rPr>
          <w:rFonts w:ascii="Times New Roman" w:hAnsi="Times New Roman" w:cs="Times New Roman"/>
          <w:sz w:val="24"/>
          <w:szCs w:val="24"/>
        </w:rPr>
      </w:pPr>
      <w:r>
        <w:rPr>
          <w:rFonts w:cs="Times New Roman" w:ascii="Times New Roman" w:hAnsi="Times New Roman"/>
          <w:sz w:val="24"/>
          <w:szCs w:val="24"/>
        </w:rPr>
        <w:t>Гордость заполонила грудь. Я обожал ее такой, без макияжа, с россыпью веснушек на носу. Ее тело говорило, что заниматься с ней сексом - это мечта, уверенность в ее позе, что ей на хрен не нужны чужие подачки, а озорная искорка в глазах, что с ней никогда не будет ску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была каждым обещанием, каждой надеждой, каждой фантазией, какие только могут быть посетить человека. И она принадлежала мне. Я уставился на нее. И Араш тоже. </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изменила позу  и смущенно улыбну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в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вук ее голоса резко выдернул его из раздумий. Он поднялся на ноги так быстро, что пролил на себя коф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вою мать! Извините. Здравствуй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ставил кружку и смахнул капли со своих штанов. Подойдя к ней, он протянул ру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Араш.</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жала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ятно познакомиться с вами, Араш. Я,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исоединился к ним, отталкивая Араша назад предплечь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ытри слю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смотрел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бавно, Кросс, ну ты и задниц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ва засмеялась и наклонилась ко мне, когда я обнял ее рукой за плеч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дорово видеть работающих с ним людей, которые его не боятся, - усмехнулась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раш подмигнул, явно флирту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наю как он работа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 самом деле? Я бы хотела послуш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думаю, - протянул я.</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порть веселье, Ас.</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Ас, - поиздевался Араш. - Что тебе скрыв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лыбну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вой труп.</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смотрел на мою жену и вздох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идите, с чем приходится иметь дело?</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ва 6</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леполуденный обед на открытом воздухе в прекрасном Сан-Диего, в окружении трех самых дорогих моему сердцу мужчин, безусловно, один из лучших моментов в моей жизни. Я сидела между Гидеоном и папой, а Кэри развалился на стуле напроти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сли бы несколько месяцев назад меня спросили, как я отношусь к пальмам, я бы ответила: «равнодушно». Но сейчас мое мнение кардинально изменилось. Я так давно не видела их. Я смотрела, как они мягко раскачиваются от теплого океанского бриза и чувствовала ту безмятежность, за которой так часто, но безрезультатно гна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Чайки дрались с голубями за каждую крошку под нашим столом, в то время как совсем недалеко от нас волны, разбиваясь о пески пляжа, создавали ажиотаж переполненного рестор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еркальные солнечные очки скрывали глаза моего лучшего друга, но на лице зияла легкая улыбка, которая появлялась все чаще и чаще. Папа, одетый в шорты и футболку, неожиданно тихо приступил к обеду. Он заметно расслабился после выпитого пива и чувствовал себя так же комфортно, как и Кэри. </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моем муже были коричневые брюки-карго и белая футболка. Это был первый раз, когда я увидела его в светлой одежде. Он выглядел спокойным и расслабленным в своих очках-авиаторах, наши были пальцы переплетены на подлокотнике моего крес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вадьба ранним вечером, - подумала я вслух. - Вокруг закат. Только семья и близкие друзья.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смотрела на Кэ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будешь подружкой невесты, естестве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лениво скривился в улыб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сомне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а на Гиде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уже определился с друзьями жениха?</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пряжение в его губах было едва заметным, но я уловила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еще не решил.</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е счастливое настроение слегка омрачилось. Сомневался ли он в том, что эта подходящая роль для Арнольдо, учитывая то, как шеф-повар ко мне относился? Мне стало грустно, что я могу усложнить эти отнош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был скрытным человеком, оберегающим свою частную жизнь. Хотя я не знала наверняка, а только догадывалась, с друзьями у него были крепкие отношения, но их было не так уж и мно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жала его ру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хочу попросить Айерленд быть подружкой невес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Ей понравится эта идея.</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что нам делать с Кристофер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Ничего. Если повезет, он не прид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папа нахмур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ком вы говори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брате и сестре Гидеона, - ответила я.</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ладишь со своим братом,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бы у папы не сложилось предвзятого отношения к мужу, я решила объяснить са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Кристофер - нехороший человек.</w:t>
      </w:r>
    </w:p>
    <w:p>
      <w:pPr>
        <w:pStyle w:val="Normal"/>
        <w:ind w:firstLine="567"/>
        <w:rPr>
          <w:rFonts w:ascii="Times New Roman" w:hAnsi="Times New Roman" w:cs="Times New Roman"/>
          <w:sz w:val="24"/>
          <w:szCs w:val="24"/>
        </w:rPr>
      </w:pPr>
      <w:r>
        <w:rPr>
          <w:rFonts w:cs="Times New Roman" w:ascii="Times New Roman" w:hAnsi="Times New Roman"/>
          <w:sz w:val="24"/>
          <w:szCs w:val="24"/>
        </w:rPr>
        <w:t>Голова Гидеона повернулась в мою сторону. Он не сказал этого вслух, но я прекрасно поняла, он не хочет, чтобы за него отвеча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феерический засранец, - вставил свою реплику Кэри. - Не обижайся,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мыслей таких не возникло, - пожал он плечами, а затем повернулся к моему папе. - Кристофер видит во мне своего конкурента. Я считаю по-другому, но это его выбор.</w:t>
      </w:r>
    </w:p>
    <w:p>
      <w:pPr>
        <w:pStyle w:val="Normal"/>
        <w:ind w:firstLine="567"/>
        <w:rPr>
          <w:rFonts w:ascii="Times New Roman" w:hAnsi="Times New Roman" w:cs="Times New Roman"/>
          <w:sz w:val="24"/>
          <w:szCs w:val="24"/>
        </w:rPr>
      </w:pPr>
      <w:r>
        <w:rPr>
          <w:rFonts w:cs="Times New Roman" w:ascii="Times New Roman" w:hAnsi="Times New Roman"/>
          <w:sz w:val="24"/>
          <w:szCs w:val="24"/>
        </w:rPr>
        <w:t>Папа медленно кивнул:</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очень плох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ка мы обсуждаем свадьбу, - Гидеон мягко сменил тему, - мне будет очень приятно, если я оплачу ваши расходы на дорогу. Это даст мне возможность внести свой вклад, а для меня это очень важ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глубоко вздохнула в надежде, что прямолинейность и тактичность моего мужа не оставят возможности моему отцу отказа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очень щедро с твоей стороны,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постоянное предложение. В течение часа, как только вы решите лететь, мы поднимем вас в воздух и отправим к месту назначения. Так будет проще для вас и Евы совместить ваши графики и максимизировать совместное пребыв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Папа ответил не сразу.</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 Мне понадобится время, чтобы привыкнуть к этой мысли. Это, мягко говоря, расточительно, а я не хочу быть обуз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снял солнцезащитные очки, чтобы видно было его глаз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ля этого и нужны деньги. Все, что я хочу - это видеть, что ваша дочь счастлива. Облегчите мне задачу, мистер Рейес. Мы оба хотим, чтобы Ева улыбалась как можно чаще.</w:t>
      </w:r>
    </w:p>
    <w:p>
      <w:pPr>
        <w:pStyle w:val="Normal"/>
        <w:ind w:firstLine="567"/>
        <w:rPr>
          <w:rFonts w:ascii="Times New Roman" w:hAnsi="Times New Roman" w:cs="Times New Roman"/>
          <w:sz w:val="24"/>
          <w:szCs w:val="24"/>
        </w:rPr>
      </w:pPr>
      <w:r>
        <w:rPr>
          <w:rFonts w:cs="Times New Roman" w:ascii="Times New Roman" w:hAnsi="Times New Roman"/>
          <w:sz w:val="24"/>
          <w:szCs w:val="24"/>
        </w:rPr>
        <w:t>Стало очевидным, почему мой папа не любил, когда Стентон платил за что-либо. Мой отчим делал это не для меня, он делал это для моей мамы. Гидеон же руководствовался моими потребностями, принимая такие решения. Я знала, папа сможет с этим ж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ймала взгляд Гидеона и произнесла одними губами: «Я люблю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так крепко сжал мою руку, что стало больно. Но я не возраж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папа улыбну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делать Еву счастливой? Как я могу спорить с эти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следующее утро запах свежезаваренного кофе пробудил к жизни все мои чувства. Я моргнула, перед глазами был потолок спальни моей квартиры в Верхнем Вест Сайде. Сонно улыбнувшись, обнаружила возле кровати стоящего без рубашки Гидеона и уставилась на мускулистый торс и накачанный пресс.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аснула в его объятиях, но взглянув на него, одетого в пижамные штаны, в которых он спит дома, я поняла, что ночь я провела од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оброе утро, - пробормотала я, перекатываясь на свою сторону кровати, в то время как он снял свои штаны и оттолкнул их ног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Тот, кто говорит, что понедельник - отстой, никогда не просыпался рядом с голым Гидеоном Кросс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о таким и будет, - сказал он, поднимая одеяла и скользнув на простыни со м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дрогнула от соприкосновения с его холодной кож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руки обхватили меня, а губы коснулись моей шеи.</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грей меня,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ле того, как я с ним закончила, он был мокрый от пота, а кофе, который он принес, в конец остыл.</w:t>
      </w:r>
    </w:p>
    <w:p>
      <w:pPr>
        <w:pStyle w:val="Normal"/>
        <w:ind w:firstLine="567"/>
        <w:rPr>
          <w:rFonts w:ascii="Times New Roman" w:hAnsi="Times New Roman" w:cs="Times New Roman"/>
          <w:sz w:val="24"/>
          <w:szCs w:val="24"/>
        </w:rPr>
      </w:pPr>
      <w:r>
        <w:rPr>
          <w:rFonts w:cs="Times New Roman" w:ascii="Times New Roman" w:hAnsi="Times New Roman"/>
          <w:sz w:val="24"/>
          <w:szCs w:val="24"/>
        </w:rPr>
        <w:t>И я нисколько не возраж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была в превосходном настроении, когда приступила к работе. Утренний секс, безусловно, этому поспособствовал. А также вид одевающегося для предстоящего дня Гидеона. А еще наблюдение за тем, как он превращается из обычного человека, которого я знаю и люблю, в темного и опасного магна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День стал еще лучше, когда я вышла на двадцатом этаже и увидела Мегуми, сидящей за своим столо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махала ей через стеклянные двери, но моя улыбка в один миг исчезла, как только я пригляделась к ней. Она была бледной с темными кругами под глазами. Ее  обычно нахальная, асимметричная стрижка выглядела мягкой и слишком длинной. Она была одета в блузку с длинными рукавами и темные брюки, которые были неуместны для душного авгус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Эй, - поприветствовала я ее, когда она взглянула н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 дела? Я беспокоилась о тебе.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слегка улыбну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звини, я не перезвонила теб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переживай. Я вот полностью асоциальна, когда заболеваю. Я просто хочу свернуться калачиком в постели, и чтобы все оставили меня в покое.</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нижняя губа задрожала, а на глазах заблестели слезы.</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 порядке? - я оглянулась вокруг посмотреть, не подслушают ли нас, проходящие мимо стойки регистрации работники. - Ты обращалась к врачу?</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начала плак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ужасе я на мгновение замер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егуми, что случи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сняла наушники и встала, слезы градом катились по ее лицу. Она яростно покачала голов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могу сейчас об этом говор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гда у тебя перерыв?</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она уже бежала в уборную, оставив меня смотреть ей вслед.</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правилась к своему рабочему месту, поставила сумку и спустилась в холл к столу Уилла Грейнджера. На месте его не было, но я нашла его в комнате для отдыха, когда зашла взять себе кофе.</w:t>
      </w:r>
    </w:p>
    <w:p>
      <w:pPr>
        <w:pStyle w:val="Normal"/>
        <w:ind w:firstLine="567"/>
        <w:rPr>
          <w:rFonts w:ascii="Times New Roman" w:hAnsi="Times New Roman" w:cs="Times New Roman"/>
          <w:sz w:val="24"/>
          <w:szCs w:val="24"/>
        </w:rPr>
      </w:pPr>
      <w:r>
        <w:rPr>
          <w:rFonts w:cs="Times New Roman" w:ascii="Times New Roman" w:hAnsi="Times New Roman"/>
          <w:sz w:val="24"/>
          <w:szCs w:val="24"/>
        </w:rPr>
        <w:t>- Эй, прив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осмотрел на меня через оправу своих квадратных очков, таким же обеспокоенным взглядом, как и у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видела Мегу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Она выглядит ужасно. И она начала плакать, когда я спросила ее, как д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ротянул мне пакет со сливк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лохо. Что бы там не бы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Меня пугает неведение. В мыслях я уже с ума схожу. Я мечусь между раком и беременностью или чем-то между ними.</w:t>
      </w:r>
    </w:p>
    <w:p>
      <w:pPr>
        <w:pStyle w:val="Normal"/>
        <w:ind w:firstLine="567"/>
        <w:rPr>
          <w:rFonts w:ascii="Times New Roman" w:hAnsi="Times New Roman" w:cs="Times New Roman"/>
          <w:sz w:val="24"/>
          <w:szCs w:val="24"/>
        </w:rPr>
      </w:pPr>
      <w:r>
        <w:rPr>
          <w:rFonts w:cs="Times New Roman" w:ascii="Times New Roman" w:hAnsi="Times New Roman"/>
          <w:sz w:val="24"/>
          <w:szCs w:val="24"/>
        </w:rPr>
        <w:t>Уилл беспомощно пожал плечами. С его аккуратно подстриженными бакенбардами и рубашками с частым рисунком, всегда приветливый и добродушный, его просто невозможно было не люб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 просунул голову в дверь Марк. - У меня есть нов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ветящие глаза моего босса сказали мне, что он был чем-то взволнова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вся во внимании. Коф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 Спасибо. Увидимся в моем кабинете, - и он нырнул обратно.</w:t>
      </w:r>
    </w:p>
    <w:p>
      <w:pPr>
        <w:pStyle w:val="Normal"/>
        <w:ind w:firstLine="567"/>
        <w:rPr>
          <w:rFonts w:ascii="Times New Roman" w:hAnsi="Times New Roman" w:cs="Times New Roman"/>
          <w:sz w:val="24"/>
          <w:szCs w:val="24"/>
        </w:rPr>
      </w:pPr>
      <w:r>
        <w:rPr>
          <w:rFonts w:cs="Times New Roman" w:ascii="Times New Roman" w:hAnsi="Times New Roman"/>
          <w:sz w:val="24"/>
          <w:szCs w:val="24"/>
        </w:rPr>
        <w:t>Уилл схватил кружку со сто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деюсь, хорош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ушел. Я поспешила приготовить кофе и отправилась в офис Марка. Тот снял свой пиджак и что-то изучал на мониторе компьютера. На его лице появилась улыбка, как только я появи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У нас новый заказ, - просиял он. - И они попросили конкретно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пряглась. Поставив кофе на стол, я осторожно спроси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Еще один продукт «Кросс Индастрис»?</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зависимо от того, что я любила Гидеона и восхищалась всем, что он делает, мне не хотелось полностью уйти в тень его мира. Пусть мы пара, но у нас должны быть отдельные рабочие жизни. Мне нравилось ездить с мужем на работу, но нужно уметь с ним расставаться на время. Мне необходимы те несколько часов, когда он не поглощает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они крупнее</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брови подскочили вверх.  Я и мысли не допускала, что есть что-то крупнее «Кросс Индастрис».</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арк, скользящим движением, толкнул по столу изображение серебристо-красного ящи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новый «ФейзУан». Игровая система от «ЛэнКорп».</w:t>
      </w:r>
    </w:p>
    <w:p>
      <w:pPr>
        <w:pStyle w:val="Normal"/>
        <w:ind w:firstLine="567"/>
        <w:rPr>
          <w:rFonts w:ascii="Times New Roman" w:hAnsi="Times New Roman" w:cs="Times New Roman"/>
          <w:sz w:val="24"/>
          <w:szCs w:val="24"/>
        </w:rPr>
      </w:pPr>
      <w:r>
        <w:rPr>
          <w:rFonts w:cs="Times New Roman" w:ascii="Times New Roman" w:hAnsi="Times New Roman"/>
          <w:sz w:val="24"/>
          <w:szCs w:val="24"/>
        </w:rPr>
        <w:t>С внутренним вздохом облегчения, я села на стул перед его стол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Мило. Звучит забав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часах было начало двенадцатого, когда позвонила Мегуми спросить свободна ли я, чтобы вместе пообед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 - ответила я 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Где-нибудь в тихом мест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чала подыскивать вариан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У меня есть идея. Оставь это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Отлично.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ела за свой сто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прошло утр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уча работы. Я погрязла в дел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й знать, если я смогу чем-то помочь.</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сделала глубокий вдох и судорожно выдохнула, ее самообладание было на исход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очень это ценю. </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повесили трубки. Я позвонила в офис Гидеона, ответил его секретар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вет, Скотт. Это Ева. Как д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Отли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услышала в его голосе улыб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м могу помоч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беспокойно постучала ногами по  полу. Никак не получалось перестать волноваться о подруг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 мог бы ты передать Гидеону, чтоб он набрал меня, когда у него появится свободная минут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вас сейчас соедин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 Ладно, прекрасно. Спасиб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Оставайтесь на ли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пустя мгновение я услышала дорогой сердцу голос: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Что тебе нужно, Е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амерла, пораженная его резкостью.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занят?</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а встреч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ер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иновата. По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весила трубку, а затем снова позвонила Скотту, чтобы обсудить, как и когда в следующий раз переводить мои звонки, чтобы я не выглядела дурой. Прежде чем он ответил, звонок поступил на вторую линию. Я ответ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Офис Марка Гэрри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смей вешать трубку, когда мы разговариваем, - гаркнул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Я рассвирепела от его т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ак ты на совещании или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Был. Теперь я имею дело с тоб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оклятье, если кто-то собирается «иметь дело» со мной. Я могу быть такой же легкораздражаемой, как и он, в любое время дня и ноч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наешь, я попросила Скотта передать тебе сообщение, когда ты будешь свободен, но он перевел мой звонок на тебя. Он не должен был этого делать, если ты занят с…</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выполнял приказ всегда соединять меня с тобой. Если хочешь оставить мне сообщение, отправь смс или письмо по электронной поч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у извини, что не знаю правил как именно нужно выходить с тобой на связ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еперь это уже не важно. Говори, что тебе нуж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Ничего. Забуд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грубо выдохнул:</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играй со мной,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спомнила, что в  последний раз, когда я звонила ему во время работы, он ответил мне так же грубо. Если его что-то расстроило, он в любом случае не расскажет.</w:t>
      </w:r>
    </w:p>
    <w:p>
      <w:pPr>
        <w:pStyle w:val="Normal"/>
        <w:ind w:firstLine="567"/>
        <w:rPr>
          <w:rFonts w:ascii="Times New Roman" w:hAnsi="Times New Roman" w:cs="Times New Roman"/>
          <w:sz w:val="24"/>
          <w:szCs w:val="24"/>
        </w:rPr>
      </w:pPr>
      <w:r>
        <w:rPr>
          <w:rFonts w:cs="Times New Roman" w:ascii="Times New Roman" w:hAnsi="Times New Roman"/>
          <w:sz w:val="24"/>
          <w:szCs w:val="24"/>
        </w:rPr>
        <w:t>Сгорбившись над столом, я понизила голос:</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такое твое отношение бесит меня. Я не хочу иметь с тобой дело, когда ты не в настроении. Если ты слишком занят, чтобы поговорить со мной, не отдавай приказы, чтобы все мои звонки переводи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собирался быть недоступ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 самом деле? Потому что сейчас ты как раз так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твою ж м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слышав его раздражение, меня накрыла волна удовлетворения. </w:t>
      </w:r>
    </w:p>
    <w:p>
      <w:pPr>
        <w:pStyle w:val="Normal"/>
        <w:ind w:firstLine="567"/>
        <w:rPr/>
      </w:pPr>
      <w:r>
        <w:rPr>
          <w:rFonts w:cs="Times New Roman" w:ascii="Times New Roman" w:hAnsi="Times New Roman"/>
          <w:sz w:val="24"/>
          <w:szCs w:val="24"/>
        </w:rPr>
        <w:t xml:space="preserve">- Я не послала смс, потому что не хотела беспокоить тебя во время встречи. Я не отправила </w:t>
      </w:r>
      <w:r>
        <w:rPr>
          <w:rFonts w:cs="Times New Roman" w:ascii="Times New Roman" w:hAnsi="Times New Roman"/>
          <w:sz w:val="24"/>
          <w:szCs w:val="24"/>
          <w:lang w:val="en-US"/>
        </w:rPr>
        <w:t>емейл</w:t>
      </w:r>
      <w:r>
        <w:rPr>
          <w:rFonts w:cs="Times New Roman" w:ascii="Times New Roman" w:hAnsi="Times New Roman"/>
          <w:sz w:val="24"/>
          <w:szCs w:val="24"/>
        </w:rPr>
        <w:t>, так как письмо должно прийти вовремя, а я не знаю, как часто ты проверяешь свой почтовый ящик. Предполагалось, что сообщение, переданное через Скотта, будет лучшим вариан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ейчас я тебя внимательно слушаю. Говори чего хоче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хочу перестать говорить по телефону, и хочу, чтобы ты вернулся на свою встреч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Единственное, что ты получишь, - откликнулся он опасным и ровным голосом, - это меня на твоем столе, если не прекратишь все это дерьмо и не скажешь зачем звон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а на его фотограф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пробуждаешь во мне желание найти себе работу в Нью-Джерс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меня с ума сводишь, -  зарычал он тихо.  - Ты знаешь, я не могу работать, когда мы воюем друг с другом. Просто скажи, что тебе нужно, Ева, и закончим. Спорить и заниматься примирительным сексом будем по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пряжение покинуло меня. Как я могла злиться, когда он признался каким уязвимым становится из-з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Будь ты проклят, - пробормотала я. - Я ненавижу, когда ты становишься таким благоразумным после того, как вывел меня из с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Ему внезапно стало весело и он хмыкнул. Мне мгновенно стало луч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Ангел мой, - его голос стал сексуальным и теплым, тон в котором я сейчас нуждалась. - Определенно не тихое и удобное украш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сейчас о ч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волнуйся об этом. Ты неподражаема. Скажи, зачем звон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узнала этот тембр голоса. Каким-то образом, я его зав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 маньяк. Серьезно.</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Мне повез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Ладно, Ас. Я только хотела спросить, можно ли мне позаимствовать один из твоих конференц-залов, чтобы пообедать с Мегуми?  Она вернулась, но у нее что-то произошло, и я думаю, она хочет об этом поговорить, а поблизости нет тихих местечек, где можно посидеть и никто нас не подслуша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Используйте мой офис. Я вам что-нибудь закажу и у вас будет время и место, чтобы поговорить, пока меня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серьез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 Позвольте мне напомнить вам, что, работая на «Кросс Индастрис», вы получаете свой собственный офис для обед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ронила голов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ткн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Исследование для подготовки рекламы «ФейзУан» держало меня в напряжении, к тому же, я переживала по поводу Мегуми. Так или иначе, время просто тяну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ы встретились с ней у стойки регистрации в полден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это не слишком странно, - сказала я, когда она вытаскивала кошелек из ящика, - обедать мы будем в офисе Гидеона. Его сейчас нет и там тихо.</w:t>
      </w:r>
    </w:p>
    <w:p>
      <w:pPr>
        <w:pStyle w:val="Normal"/>
        <w:ind w:firstLine="567"/>
        <w:rPr>
          <w:rFonts w:ascii="Times New Roman" w:hAnsi="Times New Roman" w:cs="Times New Roman"/>
          <w:sz w:val="24"/>
          <w:szCs w:val="24"/>
        </w:rPr>
      </w:pPr>
      <w:r>
        <w:rPr>
          <w:rFonts w:cs="Times New Roman" w:ascii="Times New Roman" w:hAnsi="Times New Roman"/>
          <w:sz w:val="24"/>
          <w:szCs w:val="24"/>
        </w:rPr>
        <w:t>- 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смотрела извиняющимся взгляд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очень жаль, Ева. Мне стоило поздравить тебя. Уилл  рассказал мне о помолвке, но я совсем выпала из реаль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 в полном порядке. Не беспокойся об эт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тянулась ко мне и сжала мою ру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очень рада за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абеспокоилась еще сильнее. Мегуми всегда была в курсе последних сплетен. Та подруга, которую я знала, услышала бы о помолвке раньше меня са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поехали в лифте на верхний этаж. Вестибюль «Кросс Индастрис» был таким же великолепным, как и сам Гидеон. Он был гораздо больше других в этом здании, украшен лилиями и папоротниками в подвесных корзинах. «КРОСС ИНДАСТРИС» гласило название, написанное мужественным, но элегантным шрифтом над дверями из матового стек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Впечатляет, - пробормотала Мегуми, пока мы ждали в приемной, чтобы нас пропустили.</w:t>
      </w:r>
    </w:p>
    <w:p>
      <w:pPr>
        <w:pStyle w:val="Normal"/>
        <w:ind w:firstLine="567"/>
        <w:rPr>
          <w:rFonts w:ascii="Times New Roman" w:hAnsi="Times New Roman" w:cs="Times New Roman"/>
          <w:sz w:val="24"/>
          <w:szCs w:val="24"/>
        </w:rPr>
      </w:pPr>
      <w:r>
        <w:rPr>
          <w:rFonts w:cs="Times New Roman" w:ascii="Times New Roman" w:hAnsi="Times New Roman"/>
          <w:sz w:val="24"/>
          <w:szCs w:val="24"/>
        </w:rPr>
        <w:t>Рыжая девушка, которую я привыкла видеть в приемной, должно быть, ушла на обед, поэтому нас впустил парень с темными волос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встал, когда мы приблизили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обрый день, мисс Трэмелл. Скотт предупредил меня о вашем приходе.</w:t>
      </w:r>
    </w:p>
    <w:p>
      <w:pPr>
        <w:pStyle w:val="Normal"/>
        <w:ind w:firstLine="567"/>
        <w:rPr>
          <w:rFonts w:ascii="Times New Roman" w:hAnsi="Times New Roman" w:cs="Times New Roman"/>
          <w:sz w:val="24"/>
          <w:szCs w:val="24"/>
        </w:rPr>
      </w:pPr>
      <w:r>
        <w:rPr>
          <w:rFonts w:cs="Times New Roman" w:ascii="Times New Roman" w:hAnsi="Times New Roman"/>
          <w:sz w:val="24"/>
          <w:szCs w:val="24"/>
        </w:rPr>
        <w:t>- Мистер Кросс уже уш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могу вам точно сказать. Я недавно подошел сю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Хорошо. Спасибо.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вела Мегуми обратно. Мы завернули за угол, чтобы пройти в офис Гидеона, когда он как раз его покидал.</w:t>
      </w:r>
    </w:p>
    <w:p>
      <w:pPr>
        <w:pStyle w:val="Normal"/>
        <w:ind w:firstLine="567"/>
        <w:rPr>
          <w:rFonts w:ascii="Times New Roman" w:hAnsi="Times New Roman" w:cs="Times New Roman"/>
          <w:sz w:val="24"/>
          <w:szCs w:val="24"/>
        </w:rPr>
      </w:pPr>
      <w:r>
        <w:rPr>
          <w:rFonts w:cs="Times New Roman" w:ascii="Times New Roman" w:hAnsi="Times New Roman"/>
          <w:sz w:val="24"/>
          <w:szCs w:val="24"/>
        </w:rPr>
        <w:t>Меня охватила безмерная гордость от владения этим мужчиной. А также удовольствие, когда я заметила, как он незаметно дернулся в мою сторону, увидев меня. Мы поприветствовали друг друга на полпу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вет, - поздоровалась 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кивнул мне в ответ и протянул руку Мегу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думаю, что мы были официально представлены друг другу. Гидеон Кросс.</w:t>
      </w:r>
    </w:p>
    <w:p>
      <w:pPr>
        <w:pStyle w:val="Normal"/>
        <w:ind w:firstLine="567"/>
        <w:rPr>
          <w:rFonts w:ascii="Times New Roman" w:hAnsi="Times New Roman" w:cs="Times New Roman"/>
          <w:sz w:val="24"/>
          <w:szCs w:val="24"/>
        </w:rPr>
      </w:pPr>
      <w:r>
        <w:rPr>
          <w:rFonts w:cs="Times New Roman" w:ascii="Times New Roman" w:hAnsi="Times New Roman"/>
          <w:sz w:val="24"/>
          <w:szCs w:val="24"/>
        </w:rPr>
        <w:t>- Мегуми Каба, - она одарила его крепким рукопожатием. - Мои поздравления по поводу вашей помолв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ень улыбки коснулась его сексуального р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счастливчик. Чувствуйте себя здесь комфортно.. Если вам что-нибудь понадобится, просто позвоните в приемную и Рон выполнит ваши пожел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 будет хорошо, - успокоила я его. - Ты даже не узнаешь, что пока тебя не было, здесь была сумасшедшая вечерин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улыбнулся в ответ на мою шут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Ладно. У меня потом будет встреча в кабинете. Будет интересно объяснять всем наличие рюмок и серпантин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ждала, что он уйдет. Вместо этого, он схватил мое лицо в ладони, наклонил его под удобным для него углом и прижался губами в неторопливом, целомудренном поцелуе, после которого перед глазами заплясали мелкие звезды.</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тем он прошептал мне на ух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Жду не дождусь примирительного сек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жала пальцы на ногах от предвкуш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Отстранившись, он снова принял вид сдержанного человека, каким являл себя миру.</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ятного обеда, дамы.</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ушел уверенной, сексуальной походкой, которая заставляла оборачиваться ему вслед.</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ты все еще в вертикальном положении, - пробормотала Мегуми, качая головой. - Это убивает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е могла объяснить, какой слабой делал меня Гидеон. Какой потрясенной и нуждающейся в нем я легко могла ст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вай, - выдохнув, сказала я, - пойдем е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следовала за мной в кабинет Гиде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думаю, что смогу.</w:t>
      </w:r>
    </w:p>
    <w:p>
      <w:pPr>
        <w:pStyle w:val="Normal"/>
        <w:ind w:firstLine="567"/>
        <w:rPr>
          <w:rFonts w:ascii="Times New Roman" w:hAnsi="Times New Roman" w:cs="Times New Roman"/>
          <w:sz w:val="24"/>
          <w:szCs w:val="24"/>
        </w:rPr>
      </w:pPr>
      <w:r>
        <w:rPr>
          <w:rFonts w:cs="Times New Roman" w:ascii="Times New Roman" w:hAnsi="Times New Roman"/>
          <w:sz w:val="24"/>
          <w:szCs w:val="24"/>
        </w:rPr>
        <w:t>В то время, пока она разглядывала огромное пространство с панорамным видом, выполненное в монохромной цветовой гамме, я прошла в бар, где нас уже ждал обед.</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спомнила те чувства, которые испытала, когда пришла сюда впервые. Несмотря на многочисленные места для сидения, которые позволяли гостям расположиться в любом удобном месте и оставаться там какое-то время, прогрессивный и ультрасовременный дизайн не давал посетителям чувствовать себя комфорт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 много сторон было в человеке, за которого я вышла замуж. Офис отражает только одну грань. Классический европейский стиль пентхауса - отражение другой гран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когда-нибудь экспериментировала с БДСМ? - спросила Мегуми, привлекая мое вним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ожиданный вопрос заставил выронить меня салфетку, которой я вытирала посуду. Я развернулась к ней лицом, обнаружив, что она смотрит в окно на город.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а аббревиатура охватывает кучу аспек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терла запястья.</w:t>
      </w:r>
    </w:p>
    <w:p>
      <w:pPr>
        <w:pStyle w:val="Normal"/>
        <w:ind w:firstLine="567"/>
        <w:rPr>
          <w:rFonts w:ascii="Times New Roman" w:hAnsi="Times New Roman" w:cs="Times New Roman"/>
          <w:sz w:val="24"/>
          <w:szCs w:val="24"/>
        </w:rPr>
      </w:pPr>
      <w:r>
        <w:rPr>
          <w:rFonts w:cs="Times New Roman" w:ascii="Times New Roman" w:hAnsi="Times New Roman"/>
          <w:sz w:val="24"/>
          <w:szCs w:val="24"/>
        </w:rPr>
        <w:t>- Быть связанной, с кляпом во рту. Беспомощ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Я бывала беспомощ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вернула голову в мою сторону. Ее глаза были словно пара теней на бледном лиц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тебе это понравилось? Это тебя возбужда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 я подошла к ближайшей кушетке и села. - Но я была не с тем человек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боя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сто была в ужасе.</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он знал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 аппетитно пахнущего обеда у меня скрутило живо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ты спрашиваешь меня об этом, Мегу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ответила тем, что закатала рукав своей рубашки, обнажая запястье, покрытое сильными, практически черного цвета, синякам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ва 7</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ыло около восьми вечера, когда я зашел в квартиру Евы и обнаружил ее, сидящей вместе с Кэри, в гостиной на белом диване с бокалами красного вина в обеих руках. </w:t>
        <w:tab/>
        <w:tab/>
      </w:r>
    </w:p>
    <w:p>
      <w:pPr>
        <w:pStyle w:val="Normal"/>
        <w:ind w:firstLine="567"/>
        <w:rPr>
          <w:rFonts w:ascii="Times New Roman" w:hAnsi="Times New Roman" w:cs="Times New Roman"/>
          <w:sz w:val="24"/>
          <w:szCs w:val="24"/>
        </w:rPr>
      </w:pPr>
      <w:r>
        <w:rPr>
          <w:rFonts w:cs="Times New Roman" w:ascii="Times New Roman" w:hAnsi="Times New Roman"/>
          <w:sz w:val="24"/>
          <w:szCs w:val="24"/>
        </w:rPr>
        <w:t>Моя жена тяготела к современной традиционной мебели, и было явно видно, что к дизайну комнаты приложились ее мать и сосед по комнате. Я спокойно относился к тому, что Моника и Кэри вносили свою лепту в интерьер, но с нетерпением ждал того дня, когда я разделю с Евой свой дом, который будет отражать нас обоих в неразбавленном виде.</w:t>
      </w:r>
    </w:p>
    <w:p>
      <w:pPr>
        <w:pStyle w:val="Normal"/>
        <w:ind w:firstLine="567"/>
        <w:rPr>
          <w:rFonts w:ascii="Times New Roman" w:hAnsi="Times New Roman" w:cs="Times New Roman"/>
          <w:sz w:val="24"/>
          <w:szCs w:val="24"/>
        </w:rPr>
      </w:pPr>
      <w:r>
        <w:rPr>
          <w:rFonts w:cs="Times New Roman" w:ascii="Times New Roman" w:hAnsi="Times New Roman"/>
          <w:sz w:val="24"/>
          <w:szCs w:val="24"/>
        </w:rPr>
        <w:t>Тем не менее, эта квартира всегда будет особенным местом для меня. Я никогда не забуду, как Ева выглядела, когда я приехал сюда в первый раз. Обнаженная под коротеньким шелковым халатом, без макияжа, с подмигивающим мне бриллиантовым браслетом на лодыжке. Дразнил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В тот раз, я просто перестал разумно мыслить. Я накрыл ее своими губами, мои руки блуждали по ее телу, погрузил в нее свои пальцы и язык. Я думать не думал, что использую ее для быстрого перепиха. Но оказался в таком состоянии, что не мог ждать, хотя это было необходимо. Она была не похожа ни на одну женщину, которые у меня были. Не потому, что она другая, а потому, что я становлюсь с ней другим.</w:t>
      </w:r>
    </w:p>
    <w:p>
      <w:pPr>
        <w:pStyle w:val="Normal"/>
        <w:ind w:firstLine="567"/>
        <w:rPr>
          <w:rFonts w:ascii="Times New Roman" w:hAnsi="Times New Roman" w:cs="Times New Roman"/>
          <w:sz w:val="24"/>
          <w:szCs w:val="24"/>
        </w:rPr>
      </w:pPr>
      <w:r>
        <w:rPr>
          <w:rFonts w:cs="Times New Roman" w:ascii="Times New Roman" w:hAnsi="Times New Roman"/>
          <w:sz w:val="24"/>
          <w:szCs w:val="24"/>
        </w:rPr>
        <w:t>Вряд ли я позволю агентству недвижимости выставить эту квартиру снова в аренду. Она хранит слишком много воспоминаний, как хороших, так и плохих.</w:t>
      </w:r>
    </w:p>
    <w:p>
      <w:pPr>
        <w:pStyle w:val="Normal"/>
        <w:ind w:firstLine="567"/>
        <w:rPr>
          <w:rFonts w:ascii="Times New Roman" w:hAnsi="Times New Roman" w:cs="Times New Roman"/>
          <w:sz w:val="24"/>
          <w:szCs w:val="24"/>
        </w:rPr>
      </w:pPr>
      <w:r>
        <w:rPr>
          <w:rFonts w:cs="Times New Roman" w:ascii="Times New Roman" w:hAnsi="Times New Roman"/>
          <w:sz w:val="24"/>
          <w:szCs w:val="24"/>
        </w:rPr>
        <w:t>Я кивнул подбородком Кэри в знак приветствия и сел рядом с Евой. Лучший друг моей жены был одет на выход, а на Еве красовалась футболка «Кросс Индастрис», а волосы были скручены в пучок. Оба взглянули на меня и я понял, что-то не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умеется, все, что я собирался обсудить с Евой отодвинулось на задний план, как только я увидел в какой тревоге она была. Кэри вст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сваливаю. Позвони, если понадоблю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кивну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Удачи.</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мое второе имя, детка.</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гда за ним закрылась входная дверь, Ева мягко уронила голову мне на плечо. Обняв ее рукой, я пододвинулся поближе, скользнув в глубь див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говори со мной,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из-за Мегуми, - вздохнула она. - Тот парень, с которым она начала встречаться, был то горячим, то отстраненным и она порвала с ним. Но позже он снова объявился и она позволила ему войти в свою жизнь. Они начали баловаться играми с полной передачей власти и это вышло из-под контроля, в плохом смысле.  </w:t>
      </w:r>
    </w:p>
    <w:p>
      <w:pPr>
        <w:pStyle w:val="Normal"/>
        <w:ind w:firstLine="567"/>
        <w:rPr>
          <w:rFonts w:ascii="Times New Roman" w:hAnsi="Times New Roman" w:cs="Times New Roman"/>
          <w:sz w:val="24"/>
          <w:szCs w:val="24"/>
        </w:rPr>
      </w:pPr>
      <w:r>
        <w:rPr>
          <w:rFonts w:cs="Times New Roman" w:ascii="Times New Roman" w:hAnsi="Times New Roman"/>
          <w:sz w:val="24"/>
          <w:szCs w:val="24"/>
        </w:rPr>
        <w:t>Упоминание о полной передаче власти привело меня в состояние боевой готовности. Я провел рукой по ее спине и прижал посильнее к себ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все, что я мог сделать, это уровнять ее страхи своим сочувствием. Неудачи случались и мы их переживали, это неизбежно, но я не хотел, чтобы чьи-то злоключения создавали для нас с Евой новые проблемы.</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хоже, получился неприятный опыт, - сказал я. - Но все-таки, один из них должен был знать, что дела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т име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отодвинулась и посмотрела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обсуждала это с Мегуми. Она сказала, что ничего не понимала, пока он не заткнул ей рот кляпом. Его возбуждала ее боль, Гидеон. Теперь он терроризирует ее смс-ками и фотографиями, которые сделал в ту ночь. Она попросила его остановиться, но он не унимается. Он болен. С ним что-то не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весил возможные ответы. И выбрал резк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Она порвала с ним, а потом приняла назад. Он не понимает, что в этот раз она всерьез.</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отшатнулась и соскочила с дивана на свои стройные, загорелые ног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оправдывай его! У неё по всюду синяки! Это произошло неделю назад, а отметины до сих пор не сходят. Она не могла сидеть несколько дн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его не оправдыва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стал ряд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икогда не стану искать объяснений для поступков насильника, ты и сама это прекрасно понимаешь. У меня нет полной версии ее истории, но зато я знаю твою историю. Ее ситуация не похожа на твою. Натан - это ошибка, отклонение от нормы.</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сопоставляю наши жизни, Гидеон. Я вижу общую картину. Я видела ее запястья и шею. Я видела его сообщения. Он пересек черту. Он опас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т тебе и причины держаться от всего этого подаль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уперла руки в бо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Боже! Тебе легко сказать! Она - моя подруга.</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ты - моя жена. Я знаю это выражение лица. Есть такие битвы, в которых не тебе выиграть. Ты не станешь противостоять этому человеку, как делала с моей матерью и Коринн. Ты не влезешь в гущу этих событий.</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разве говорила, что я собираюсь сама что-то делать? Нет, я этого не делала. Я не идиотка. Я попросила Клэнси найти его и поговорить с н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нутри все оборвалось. Бенжамин Клэнси был человеком ее отчима, а не моим. Ситуация вышла из-под моего контрол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должна была этого дел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у и что мне было делать, а? Нич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было бы предпочтительнее. Или же, ты должна была попросить Раул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вскинула ру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я была должна? Я не достаточно хорошо знаю Рауля, чтобы просить о личных одолжения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пытался сдержать раздраже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ы это обсуждали. Он работает на тебя. Тебе не нужно просить его об услуге, а просто сказать ему, что делать. </w:t>
      </w:r>
    </w:p>
    <w:p>
      <w:pPr>
        <w:pStyle w:val="Normal"/>
        <w:ind w:firstLine="567"/>
        <w:rPr/>
      </w:pPr>
      <w:r>
        <w:rPr>
          <w:rFonts w:cs="Times New Roman" w:ascii="Times New Roman" w:hAnsi="Times New Roman"/>
          <w:sz w:val="24"/>
          <w:szCs w:val="24"/>
        </w:rPr>
        <w:t xml:space="preserve">- Рауль работает на </w:t>
      </w:r>
      <w:r>
        <w:rPr>
          <w:rFonts w:cs="Times New Roman" w:ascii="Times New Roman" w:hAnsi="Times New Roman"/>
          <w:i/>
          <w:sz w:val="24"/>
          <w:szCs w:val="24"/>
        </w:rPr>
        <w:t>тебя</w:t>
      </w:r>
      <w:r>
        <w:rPr>
          <w:rFonts w:cs="Times New Roman" w:ascii="Times New Roman" w:hAnsi="Times New Roman"/>
          <w:sz w:val="24"/>
          <w:szCs w:val="24"/>
        </w:rPr>
        <w:t>. Кроме того, я не какой-то там крестный отец, чтобы отправлять наемных головорезов преподавать уроки плохим парням. Я попросила того, кому доверяю как другу, помочь другому моему другу.</w:t>
      </w:r>
    </w:p>
    <w:p>
      <w:pPr>
        <w:pStyle w:val="Normal"/>
        <w:ind w:firstLine="567"/>
        <w:rPr>
          <w:rFonts w:ascii="Times New Roman" w:hAnsi="Times New Roman" w:cs="Times New Roman"/>
          <w:sz w:val="24"/>
          <w:szCs w:val="24"/>
        </w:rPr>
      </w:pPr>
      <w:r>
        <w:rPr>
          <w:rFonts w:cs="Times New Roman" w:ascii="Times New Roman" w:hAnsi="Times New Roman"/>
          <w:sz w:val="24"/>
          <w:szCs w:val="24"/>
        </w:rPr>
        <w:t>- Тем не менее, ты понимаешь, что результат вышел бы один и тот же. Ты забываешь, Бен Клэнси защищает интересы твоего отчима. Он заботится о тебе ради получения большего контроля в обеспечении безопасности и репутации Стент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ощетини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Откуда тебе известны его мотив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нгел, давай упростим. Подумай о том, что твоя мать и Стентон вмешивались в твою личную жизнь. Ты сохраняешь эту дверь открытой, используя их ресурсы.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 Ева прикусила зубами нижнюю губу. - Я не рассматривала это в таком ключ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послала обученного профессионала «поговорить» с этим парнем. Но ты не в полной мере оцениваешь возможную отдачу. Если бы ты попросила Рауля помочь, то он бы был очень бдителен и остороже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и челюсти сжали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клятье, Ева. Не усложняй мне задачу в попытках обеспечить твою безопас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Эй, - коснулась она меня. - Не волнуйся, хорошо? Я рассказала, что происходит, как только ты вошел в дверь. И Клэнси был со мной, пока не высадил меня возле класса по крав-мага. Ничего такого пока не случилось, чтобы я оказалась в опас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хватил ее в объятья и держал, мечтая, что она была пра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хочу, чтобы Рауль сопровождал тебя везде, куда бы ты ни направилась, - грубо отчеканил я. - Не важно, тренировка, спортзал, магазины ... везде. Позволь мне заботиться о т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и так это делаешь, милый, -  отозвалась она мягко, она успокоилась. - Но не надо быть таким одержимым эти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сегда становлюсь одержимым, когда дело касается ее. Я уже смирился с этим. В конце концов, она тоже это прим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Есть вещи, которые я не могу тебе дать. Так не борись со мной за то, что я </w:t>
      </w:r>
      <w:r>
        <w:rPr>
          <w:rFonts w:cs="Times New Roman" w:ascii="Times New Roman" w:hAnsi="Times New Roman"/>
          <w:i/>
          <w:sz w:val="24"/>
          <w:szCs w:val="24"/>
        </w:rPr>
        <w:t>могу</w:t>
      </w:r>
      <w:r>
        <w:rPr>
          <w:rFonts w:cs="Times New Roman" w:ascii="Times New Roman" w:hAnsi="Times New Roman"/>
          <w:sz w:val="24"/>
          <w:szCs w:val="24"/>
        </w:rPr>
        <w:t xml:space="preserve"> тебе дать</w:t>
      </w:r>
      <w:r>
        <w:rPr>
          <w:rFonts w:cs="Times New Roman" w:ascii="Times New Roman" w:hAnsi="Times New Roman"/>
          <w:i/>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 лицо Евы смягчилось, - ты даешь мне все, что нуж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овел пальцем по ее скулам. Она была такой мягкой. Нежной. Никогда не думал, что зациклюсь на чем-то столь хрупк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озвращаешься домой к другому мужчине. Ты зарабатываешь себе на жизнь, работая на другого. Я необходим тебе не настолько, как мне хотелось бы.</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глаза засветились от улыб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В тоже время я завишу от тебя настолько, насколько это возмож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взаим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пустил свои руки на ее кисти и сжал запястья, приложив немного силы, чтобы завладеть ее вниманием. Я смотрел, как ее зрачки расширяются, а рот открывается, ее тело инстинктивно реагировало на ограничения в движен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чай приходить со своими проблемами в первую очередь не ко мне. Обещ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рошо, - вздохнула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затаенное возбуждение и чувственный голос заставили бурлить мою кровь. Ева потянулась ко мне своим, ставшим податливым, тел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ы хотела кончить сейчас, вообще-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гда к твоим услуга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Шок от паники в голосе Евы прошел сквозь меня. Мое тело вздрогнуло, выдергивая меня из глубокого сна. Откатившись на свою сторону кровати с низким стоном, я пытался проснуться, стряхивая волосы с лица, и обнаружил ее, сидевшую на коленях на краю крова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яжелое, неизбежное чувство страха заставило мое сердце колотиться, а холодный пот покрыл кож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иподнялся на лок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случи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Дорожка лунного света косо проходила через всю комнату, охватывая Еву ореолом. Она пришла в мою спальню, в квартиру по соседству с ней. Что-то разбудило ее и я испугался. Страх сковал меня до самых кост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Гидео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роскользнула ко мне порывом шелковой кожи и блестящих волос. Свернулась рядом, протянула руку и коснулась моего лиц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Что тебе снило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нчиками пальцев она оставила мокрый след на моей коже. Испуганный, я в ужасе стер со щеки слезы, катящиеся по ней. Где-то в уголке сознания, я почувствовал затяжную тень своего с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Остатки сна заставили меня дрожать всем телом. Дрожь по спирали спускалась по тел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ерекатившись к ней, я схватил ее в объятия. Услышав вздох, я понял, что сжал слишком сильно. Ее кожа была холодной на ощупь, но под ней она была теплой и я поглощал это тепло, вдыхал ее запах, чувствуя, как мое горе отступает от близости Евы.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мог вспомнить, что за сон мне приснился, но он отказывался отпускать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Тише, тише, -  напевала она, запустив пальцы в мои влажные от пота волосы, другой рукой она гладила меня вдоль спины. - Все хорошо. Я рядо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мог дышать. Я боролся за каждый глоток воздуха, когда из моих горящих лёгких вырвался ужасный звук. Рыдания. Боже. Снова и снова. Я никак не мог остановить эти жуткие приступ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илый.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обняла меня сильнее, переплетая свои ноги с моими. Она мягко покачивала нас, шепча нежные слова, которые я не мог расслышать из-за моего сердцебиения, пытающегося перекрыть невидимую бол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кутал ее собой, держась за единственное, что могло меня спасти - любовь.</w:t>
      </w:r>
    </w:p>
    <w:p>
      <w:pPr>
        <w:pStyle w:val="Normal"/>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прогнулась в спине, в то время как я жестко вошел в нее. Раздвинув коленями ее широкие бедра, я толкал член все глубже и глуб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вцепилась руками в мои запястья, а ее голова качалась в такт движениям, пока я жестко трахал ее.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Бывали дни, когда я будил ее нежно. Сегодня явно было не такое утр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оснулся от пульсирующей эрекции, головка моего члена была влажной от перевозбуждения и упиралась в соблазнительный зад Евы. </w:t>
      </w:r>
    </w:p>
    <w:p>
      <w:pPr>
        <w:pStyle w:val="Normal"/>
        <w:ind w:firstLine="567"/>
        <w:rPr/>
      </w:pPr>
      <w:r>
        <w:rPr>
          <w:rFonts w:cs="Times New Roman" w:ascii="Times New Roman" w:hAnsi="Times New Roman"/>
          <w:sz w:val="24"/>
          <w:szCs w:val="24"/>
        </w:rPr>
        <w:t xml:space="preserve">Я разбудил ее жадно, нетерпеливо, посасывая ее соски, пока они не набухли, и проскользнул пальцами в ее влагалище. Она заводилась от моих прикосновений, отдавалась мне целиком, отдавалась </w:t>
      </w:r>
      <w:r>
        <w:rPr>
          <w:rFonts w:cs="Times New Roman" w:ascii="Times New Roman" w:hAnsi="Times New Roman"/>
          <w:i/>
          <w:sz w:val="24"/>
          <w:szCs w:val="24"/>
        </w:rPr>
        <w:t>мне.</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Боже. Как же сильно я ее любил.</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обходимость кончить сжала мои яйца словно в тиски. Совершенное давление. Она была такой упругой, удивительно уютной и такой мокрой. Мне было недостаточно. Недостаточно глубоко, даже когда почувствовал, как она сжимается вокруг моего члена в преддверии оргаз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отзывалась на каждое мое движение, ее пятки скользили по простыням, а груди подскакивали от каждого толчка. Она была такой маленькой и такой мягкой, а я трахал ее со всей силой, что таилась во мне.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Возьми меня. Возьми у меня все. Хорошее и плохое. Все. Возьми все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головье кровати ударяло в смежную с нашими квартирами стену в бешеном ритме, который так и кричал о сумасшедшем сексе. Так же, как рычание, вырывающееся из моего горла, животные звуки моего удовольствия, которые я даже не пытался сдержив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любил трахать свою жену. Жаждал ее. Нуждался в ней. И мне было не важно, знал ли кто-нибудь, что она для меня знач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выгнулась, вонзая зубы в мои бицепсы, ее укус скользил по моей потной коже. Этот знак обладания сводил меня с ума, заставляя долбить ее сильнее, прижимая ее к крова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вскрикнула. Я зашипел, когда она сжалась вокруг меня как кулак.</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 детка, - процедил я сквозь зубы, мои челюсти сжались в попытках остановить надвигающийся оргазм и желание выплеснуть в нее каждую свою каплю.</w:t>
      </w:r>
    </w:p>
    <w:p>
      <w:pPr>
        <w:pStyle w:val="Normal"/>
        <w:ind w:firstLine="567"/>
        <w:rPr>
          <w:rFonts w:ascii="Times New Roman" w:hAnsi="Times New Roman" w:cs="Times New Roman"/>
          <w:sz w:val="24"/>
          <w:szCs w:val="24"/>
        </w:rPr>
      </w:pPr>
      <w:r>
        <w:rPr>
          <w:rFonts w:cs="Times New Roman" w:ascii="Times New Roman" w:hAnsi="Times New Roman"/>
          <w:sz w:val="24"/>
          <w:szCs w:val="24"/>
        </w:rPr>
        <w:t>Вращая бедрами, я прижался к ее клитору, удовольствие пробежало по моей спине, когда она простонала мое имя и кончила вокруг меня в пульсирующих содроганиях.</w:t>
      </w:r>
    </w:p>
    <w:p>
      <w:pPr>
        <w:pStyle w:val="Normal"/>
        <w:ind w:firstLine="567"/>
        <w:rPr>
          <w:rFonts w:ascii="Times New Roman" w:hAnsi="Times New Roman" w:cs="Times New Roman"/>
          <w:sz w:val="24"/>
          <w:szCs w:val="24"/>
        </w:rPr>
      </w:pPr>
      <w:r>
        <w:rPr>
          <w:rFonts w:cs="Times New Roman" w:ascii="Times New Roman" w:hAnsi="Times New Roman"/>
          <w:sz w:val="24"/>
          <w:szCs w:val="24"/>
        </w:rPr>
        <w:t>Я грубо поцеловал ее, впитывая ее вкус, изливаясь в нее с протяжным ст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слегка споткнулась, когда я помогал ей выйти с заднего сидения «бентли» перед зданием Кроссфайр.</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внезапно покраснела и бросила на меня взгляд.</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засранец.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опросительно поднял бров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еня шатает, а тебя нет. Секс-машина какая-т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евинно улыбну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жал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т, не жаль. </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ухмылка исчезла, когда она оглядела улицу.</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парацци, - мрачно произнесла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оследил за ее взглядом и увидел фотографа, направляющего объектив камеры на нас из открытого окна пассажирского сиденья автомобиля. Схватив за локоть, я потащил ее в зд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Если мне придется каждодневно укладывать волосы, - пробормотала она, - то ты будешь вынужден сам справляться со своим утренним стояк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Ангел, - я притянул ее к себе и прошепт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готов нанять парикмахера на полный рабочий день, лишь бы не лишаться твоей киски по утра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толкнула меня в б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же! Знаешь, ты грубый! Некоторые женщины обижаются на это слов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рошла вперед и, миновав турникеты, присоединилась к толпе, ожидающей лиф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стал за н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не одна из них. Тем не менее, я, возможно, рассмотрю другие варианты. Вспоминается, твоим любимым было - влагалищ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Боже! Замолчи, - засмеялась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расстались, когда она вышла на двадцатом этаже, а я продолжил подниматься в «Кросс Индастрис» уже без нее. Это не продлится долго. Когда-нибудь Ева будет работать со мной в одной команде, помогая строить наше совместное будуще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еребрал в голове мириады путей к достижению этой цели, пока шел, заворачивая за угол, к себе в офис. Мой шаг замедлился, когда я увидел, ожидающую меня за столом Скотта, стройную брюнетку.</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обрался с духом, чтобы снова иметь дело с мамой. Потом она повернула голову и я увидел, что это оказалась Корин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Гидео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изящно встала на ноги, ее глаза засияли. Стоит признать, что такой же взгляд я иногда наблюдал и на лице Евы.  </w:t>
      </w:r>
    </w:p>
    <w:p>
      <w:pPr>
        <w:pStyle w:val="Normal"/>
        <w:ind w:firstLine="567"/>
        <w:rPr>
          <w:rFonts w:ascii="Times New Roman" w:hAnsi="Times New Roman" w:cs="Times New Roman"/>
          <w:sz w:val="24"/>
          <w:szCs w:val="24"/>
        </w:rPr>
      </w:pPr>
      <w:r>
        <w:rPr>
          <w:rFonts w:cs="Times New Roman" w:ascii="Times New Roman" w:hAnsi="Times New Roman"/>
          <w:sz w:val="24"/>
          <w:szCs w:val="24"/>
        </w:rPr>
        <w:t>Мне стало неприятно от тепла в глазах Коринн. Беспокойство скользнуло по моей спине, напрягая мышцы. Последний раз, когда мы встречались, был вскоре после того, как она пыталась покончить с соб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оброе утро, Коринн. Как ты себя чувствуе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Лучш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направилась мою сторону, я сделал шаг назад. Коринн остановилась и ее улыбка заметно уменьши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ть минутк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жестом пригласил ее в офис.</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лубоко вздохнув, она повернулась и прошла вперед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глянул на Скот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й нам десять минут.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кивнул, взглянув на меня сочувственным взгляд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Коринн подошла к столу и я присоединился к ней, нажав на кнопку, чтобы закрыть дверь. Я специально не стал устраиваться за столом и не снял пиджак, чтобы она поняла, что не стоит тут задержив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жалею о твоей потере, Корин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лов было недостаточно, но это все, что я мог сказать. Воспоминания о той ночи в больнице, еще долго будут преследовать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губы побеле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о сих пор не могу поверить в случившееся. Все эти годы безуспешных попыток... Я думала, что никогда не смогу заберемене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взяла фотографию Евы на моем столе.</w:t>
      </w:r>
    </w:p>
    <w:p>
      <w:pPr>
        <w:pStyle w:val="Normal"/>
        <w:ind w:firstLine="567"/>
        <w:rPr>
          <w:rFonts w:ascii="Times New Roman" w:hAnsi="Times New Roman" w:cs="Times New Roman"/>
          <w:sz w:val="24"/>
          <w:szCs w:val="24"/>
        </w:rPr>
      </w:pPr>
      <w:r>
        <w:rPr>
          <w:rFonts w:cs="Times New Roman" w:ascii="Times New Roman" w:hAnsi="Times New Roman"/>
          <w:sz w:val="24"/>
          <w:szCs w:val="24"/>
        </w:rPr>
        <w:t>- Жан-Франсуа поведал мне, что ты пару раз звонил ему узнать, как у меня дела. Я хочу, чтобы ты звонил мне. Или отвечал на мои звон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думаю, что это уместно, в данных обстоятельствах.</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смотрела на меня. Ее глаза не имели такого же синего оттенка, как у моей матери, но они были с ней очень похожи, особенно чувство стиля. Элегантная блузка и брюки Коринн были точно такими же, какие носила моя м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женишься, - заявила Корин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был не вопрос, но я все равно ответи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закрыла глаз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адеялась, Ева лж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тановлюсь яростным защитником, когда дело касается нее. Так что осторож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крыв глаза, она с силой поставила фоторамку на сто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любишь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не твое де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не отв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и не обязан тебе отвечать, но если тебе так хочется это услышать, то она для меня - все.</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сжатые губы начали дрож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Будет ли иметь значение, если я скажу, что развожу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 тяжело выдохнул я. - Мы с тобой никогда не будем вместе, Коринн.  И я не знаю, как еще мне это тебе объяснить. Я никогда не буду таким, каким ты хочешь меня видеть. Ты избежала пули, когда расторгла нашу помолв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вздрогнула, перекидывая волосы через плечо, которые доставали до тал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от почему мы не вместе? Ты не можешь простить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стить? Я благодар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голос смягчился, когда слезы наполнили ее глаз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не хочу быть жестоким. Могу только догадываться, как это больно. Но я не хочу, чтобы ты тешила себя пустыми надежд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Что бы ты сделал, если бы Ева сказала тебе такие слова? - бросила мне Коринн. - Неужели, ты бы просто сдался и уш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друго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овел рукой по волосам, пытаясь подобрать сло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понимаешь, что происходит между мной и Евой. Она нуждается во мне настолько же, насколько я нуждаюсь в ней. Ради нас обоих, я бы никогда не перестал бороться.</w:t>
      </w:r>
    </w:p>
    <w:p>
      <w:pPr>
        <w:pStyle w:val="Normal"/>
        <w:ind w:firstLine="567"/>
        <w:rPr/>
      </w:pPr>
      <w:r>
        <w:rPr>
          <w:rFonts w:cs="Times New Roman" w:ascii="Times New Roman" w:hAnsi="Times New Roman"/>
          <w:sz w:val="24"/>
          <w:szCs w:val="24"/>
        </w:rPr>
        <w:t xml:space="preserve">- Ты нужен </w:t>
      </w:r>
      <w:r>
        <w:rPr>
          <w:rFonts w:cs="Times New Roman" w:ascii="Times New Roman" w:hAnsi="Times New Roman"/>
          <w:i/>
          <w:sz w:val="24"/>
          <w:szCs w:val="24"/>
        </w:rPr>
        <w:t>мне</w:t>
      </w: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зочарование сделало меня резки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не знаешь меня. С тобой я играл роль. Ты видела только то, что я позволял тебе видеть, то, что считал приемлемым для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И в ответ, я видел только то, что хотел видеть в ней, девушку, которой она когда-то была.  Я перестал обращать внимание на нее достаточно давно, поэтому просто не мог заметить никаких изменений. Она была для меня темным пятном, но не тепер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смотрела на меня в молчаливом шо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Элизабет предупредила меня, что Ева переписывает твое прошлое. Я ей не поверила. Никогда не думала, что ты попадешь под чью-то власть, но, видимо, все бывает в первый раз.</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оя мать верит только в то, что хочет, ты тоже можешь к ней присоедини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и были и в этом похожи. Верили во что хотели, опровергая любые доказательства обратно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стало откровением осознать, что мне было удобно с Коринн, потому что я знал, что она не станет совать нос в мои дела. Я хотел и создал фальшивую реальность, а Коринн из тех, кто не стал бы копать глубже. Ева изменила это во мне. Я не был нормальным и не стремился быть им. </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принимала меня таким, какой я на самом дел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е собирался раскрывать свое прошлое каждому встречному, но моим играм в ложь пришел конец. Коринн протянул ко мне ру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люблю тебя, Гидеон. Когда-то и ты меня люб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был благодарен тебе - поправил я ее. - И всегда буду. Ты привлекала меня. С тобой было весело, бывало даже, что я нуждался в тебе, но у нас все равно ничего бы не выш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опустила ру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ы, в конце концов, обязательно встретил Еву. И так захотел ее, что рискнул бы отдать все, что имею, лишь бы обладать ей. Я бы оставил тебя ради нее. Конец был бы неизбеж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ринн отверну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По крайней мере, мы всегда будем друж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было попыткой добиться извинений за мой тон. Но я не стал ее поощря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невозможно. Это последний раз, когда мы с тобой разговариваем.</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плечи задрожали прерывающегося дыхания и я отвернулся, борясь с дискомфортом и сожалением. Она в какой-то мере была важна для меня. Я буду по ней скучать, но не так, как ей бы этого хотело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как же мне жить дальше, если тебя не будет в моей жизн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вернулся на ее вопрос и едва успел поймать ее, когда она рванулась ко мне, удерживая ее на расстоянии вытянутой ру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Опустошение на ее прекрасном лице тронули меня, прежде чем я смог переварить то, что она сказала. Затем я уловил смысл ее слов. Испуганный, я оттолкнул ее в сторону. Она отступила назад, утопая каблуками в ковре.</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перекладывай это на меня, - предупредил я низким и тяжелым голосом, - я не в ответе за твое счастье. Я вообще за тебя не отвечаю.</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с тобой? - она плакала - Это же не 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меня не знаешь.</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дошел к двери и открыл е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Иди домой, к мужу, Коринн. Береги с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пошел ты! - прошипела она. - Ты еще пожалеешь об этом, а я вряд ли так просто прощу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щай, Коринн.</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смотрела на меня в течение долгой минуты, а затем выбежал из кабин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роклятье!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акрутился на месте, не зная, за что взяться. Но мне надо было сделать что-нибудь. Все,  что угодно. Я нервно шагал по кабинет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конец, я достал свой смартфон и набрал Еву, осознав, что сделал это до того, как принял решение позвонить 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Офис Марка Гэррити…, - начала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нг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Лишь одно произнесенное ею слово принесло мне облегчение. Она была всем, что мне было нужно. Что-то внутри меня отлично это зна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 она сразу прочла меня, как впрочем всегда делала. - Все в поряд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глянул на персонал, каждый сидел в своей кабине и занимался дневной рутиной. Я нажал кнопку на панели управления и стеклянные стены кабинета покрылись инеем, создавая интимную обстановку для моего разговора с же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мягчил свой голос, стараясь успокоить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уже скучаю по т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следовала пауза, и когда Ева ответила, голос соответствовал моему настроен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бманщик, - упрекнула она. - Ты слишком занят.</w:t>
      </w:r>
    </w:p>
    <w:p>
      <w:pPr>
        <w:pStyle w:val="Normal"/>
        <w:ind w:firstLine="567"/>
        <w:rPr>
          <w:rFonts w:ascii="Times New Roman" w:hAnsi="Times New Roman" w:cs="Times New Roman"/>
          <w:sz w:val="24"/>
          <w:szCs w:val="24"/>
        </w:rPr>
      </w:pPr>
      <w:r>
        <w:rPr>
          <w:rFonts w:cs="Times New Roman" w:ascii="Times New Roman" w:hAnsi="Times New Roman"/>
          <w:sz w:val="24"/>
          <w:szCs w:val="24"/>
        </w:rPr>
        <w:t>- Для тебя - никогда. А теперь расскажи, как ты соскучилась по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рассмея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ужасен. Что мне с тобой сдел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т черт побери! Ну что, как поживаешь? У меня сегодня будет напряженный день и я собираюсь его переж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дошел к своему столу и стал изучать ее фото. Плечи расслабил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сто хотел, чтобы ты знала, что я думаю о т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рошо. Не останавливайся. И к твоему сведению, приятно слышать, что ты не такой раздражитель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ыло приятно слышать ее голос и точка. Я даже не пытался понять, почему она на меня так влияет. Я просто радовался, что она поможет мне начать день занов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ажи мне, что любишь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Безумно. Ты перевернул мой мир, мистер Кросс.</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лядя в ее смеющиеся глаза, я провел пальцами по стекл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 центр моей вселен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Остаток утра прошел быстро и без осложнений. Я провел намеченную встречу относительно возможного инвестирования в сеть курортов, когда снова случилось вторжение в мою личную жизнь. Слишком большое, чтобы спокойно продолжать работ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ты, блять, вечно все портишь, а?  - прорываясь через Скотта, в офис ввалился мой бра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зглядом я дал Скотту знак, что все в порядке и он вышел, закрыв за собой двер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тебе доброго дня, Кристофер.</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смотря на общую кровь, менее схожих людей, чем мы с ним, найти было бы трудно. Как у его отца, его волосы были волнистыми и цветом где-то между коричневым и красным. Глаза у него были серо-зеленые, я же определенно пошел в нашу м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забыл, что «Видал Рекордс» так же является наследством Айерленд? - выпалил он с жестким взгляд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об этом никогда не забыва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огда тебе видимо просто насрать. Твоя вендетта Бретту Клайну стоит нам денег, блять. Ты портишь жизнь нам всем, не только ем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ойдя к столу, я присел на него и скрестил руки. Я должен был это предвидеть, учитывая, каким разгневанным Кристофер стоял на презентации «Золотой» на Таймс-сквер. Он хотел, чтобы Клайн и Ева были вместе. Более того, он хотел, чтобы мы с Евой расстали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была самая печальная истина, какую я вынес из всех худших побуждений брата. Всегда, когда он вел себя жестоко или опрометчиво - это были попытки причинить мне вред. Я видел, как он произносит блестящие речи, располагает к себе людей природной харизмой, производит впечатление на членов совета директоров своей смекалкой, но он никогда не показывал эти черты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Столкнувшись с его неспровоцированной враждой, я кинул ему нажив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лагаю, скоро ты доберешься до сути д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строй из себя невинность, Гидеон. Ты прекрасно знал, что делал, когда разрушал каждую возможность «Видал Рекордс» для раскрутки «Шести Девяты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Если эти твои возможности были сосредоточены на Еве, то они с самого начала не касались бизне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не тебе реш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рот скривился в презрительной улыбке. </w:t>
      </w:r>
    </w:p>
    <w:p>
      <w:pPr>
        <w:pStyle w:val="Normal"/>
        <w:ind w:firstLine="567"/>
        <w:rPr/>
      </w:pPr>
      <w:r>
        <w:rPr>
          <w:rFonts w:cs="Times New Roman" w:ascii="Times New Roman" w:hAnsi="Times New Roman"/>
          <w:sz w:val="24"/>
          <w:szCs w:val="24"/>
        </w:rPr>
        <w:t>- Ты когда-нибудь осознавал, какой вред ты наносишь? Шоу «По ту сторону музыки» отложили свой спецвыпуск, потому что Сэм Имара больше не владеет правами на кадры, которые он сделал в ранние годы группы. А знаменитое кулинарное шоу «Едим в кафешках и пивнушках»</w:t>
      </w:r>
      <w:r>
        <w:rPr>
          <w:rFonts w:eastAsia="Times New Roman" w:cs="Times New Roman" w:ascii="Times New Roman" w:hAnsi="Times New Roman"/>
          <w:i/>
          <w:sz w:val="24"/>
          <w:szCs w:val="24"/>
        </w:rPr>
        <w:t xml:space="preserve"> </w:t>
      </w:r>
      <w:r>
        <w:rPr>
          <w:rFonts w:cs="Times New Roman" w:ascii="Times New Roman" w:hAnsi="Times New Roman"/>
          <w:sz w:val="24"/>
          <w:szCs w:val="24"/>
        </w:rPr>
        <w:t>не может включить бар «На 69 улице у Пита» в свой эпизод о Сан-Диего, потому что его снесут раньше, чем они его поедут снимать. А журнал «Роулинг стоун» не заинтересован в предложенном им куске «Золотой», так как вы объявили о помолвке. К песне теряется интерес, если нет счастливого конц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могу вам дать кадры, которые хочет канал. Я дам поручение Арашу и он позаботится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сле того, как ты стер оттуда любые следы Евы? И какой тогда смыс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скинул бров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редполагается, что это касается «Шести Девятых», а не моей же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пока что тебе не жена, - выпалил он снова, - и в этом твоя проблема. Ты боишься, что она вернется к Бретту. Ты не в ее вкусе и мы все об этом знаем. Ты можешь облизывать ее киску на вечеринках, но на самом деле ей нравится отсасывать на публике рок-звездам…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кинулся на него, прежде чем он успел моргнуть. Мой кулак ударил в челюсть, его голова дернулась назад. Я поймал его и оттолкнул, споткнувшись, он врезался в стеклянную стену.</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зади него я увидел, переминающегося с ноги на ногу, Скотта, и приготовился к столкновению с мчащимся на меня Кристофером. Мы упали. Я покатился, пробивая его ребра, пока он не застонал. Я почувствовал удар головы об мой висок.</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мната завраща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Ошеломленный, я откатился и с трудом поднялся на ноги.</w:t>
      </w:r>
    </w:p>
    <w:p>
      <w:pPr>
        <w:pStyle w:val="Normal"/>
        <w:ind w:firstLine="567"/>
        <w:rPr>
          <w:rFonts w:ascii="Times New Roman" w:hAnsi="Times New Roman" w:cs="Times New Roman"/>
          <w:sz w:val="24"/>
          <w:szCs w:val="24"/>
        </w:rPr>
      </w:pPr>
      <w:r>
        <w:rPr>
          <w:rFonts w:cs="Times New Roman" w:ascii="Times New Roman" w:hAnsi="Times New Roman"/>
          <w:sz w:val="24"/>
          <w:szCs w:val="24"/>
        </w:rPr>
        <w:t>Кристофер схватился за журнальный столик и встал, с его рта на ковер капала кровь. Его челюсть опухла, а сам он задыхался с трудом делая вдохи. Мои кулаки ныли, но я согнул руки, напрягая их и готовясь при необходимости снова нанести удар. Если бы это был кто-то другой, я бы сразу так и поступ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у, давай, сделай это, - издевался он, вытирая рот рукавом. - Ты хотел, чтобы я сдох с самого первого дня моего рождения. Почему же ты сейчас останов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Сумасшедш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Два охранника выбежали из-за угла, но я поднял руку, останавливая их.</w:t>
      </w:r>
    </w:p>
    <w:p>
      <w:pPr>
        <w:pStyle w:val="Normal"/>
        <w:ind w:firstLine="567"/>
        <w:rPr>
          <w:rFonts w:ascii="Times New Roman" w:hAnsi="Times New Roman" w:cs="Times New Roman"/>
          <w:sz w:val="24"/>
          <w:szCs w:val="24"/>
        </w:rPr>
      </w:pPr>
      <w:r>
        <w:rPr>
          <w:rFonts w:cs="Times New Roman" w:ascii="Times New Roman" w:hAnsi="Times New Roman"/>
          <w:sz w:val="24"/>
          <w:szCs w:val="24"/>
        </w:rPr>
        <w:t>- Клал я на тебя, мудак, - прорычал мой брат, с трудом вскакивая на ноги. - Я разговаривал с членами совета. Рассказал им, что ты делаешь. Ты хочешь уничтожить меня, и я буду бороться с тобой от начала до конца.</w:t>
      </w:r>
    </w:p>
    <w:p>
      <w:pPr>
        <w:pStyle w:val="Normal"/>
        <w:ind w:firstLine="567"/>
        <w:rPr>
          <w:rFonts w:ascii="Times New Roman" w:hAnsi="Times New Roman" w:cs="Times New Roman"/>
          <w:sz w:val="24"/>
          <w:szCs w:val="24"/>
        </w:rPr>
      </w:pPr>
      <w:r>
        <w:rPr>
          <w:rFonts w:cs="Times New Roman" w:ascii="Times New Roman" w:hAnsi="Times New Roman"/>
          <w:sz w:val="24"/>
          <w:szCs w:val="24"/>
        </w:rPr>
        <w:t>- У тебя ничего нет, гребаный идиот. Сходи с ума в другом месте. И оставь Еву в покое. Хочешь сделать из меня врага, крутись поближе к ней и я обязательно им стан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смотрел на меня в течение долгой минуты, а затем хрипло рассмея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знает, что ты сделал с Брет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дрогнул, сделал болезненных вздох из-за проявляющегося синяка на бо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ичего не делаю с Клайном. Я защищаю Ев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группа - это просто сопутствующий ущерб? </w:t>
      </w:r>
    </w:p>
    <w:p>
      <w:pPr>
        <w:pStyle w:val="Normal"/>
        <w:ind w:firstLine="567"/>
        <w:rPr>
          <w:rFonts w:ascii="Times New Roman" w:hAnsi="Times New Roman" w:cs="Times New Roman"/>
          <w:sz w:val="24"/>
          <w:szCs w:val="24"/>
        </w:rPr>
      </w:pPr>
      <w:r>
        <w:rPr>
          <w:rFonts w:cs="Times New Roman" w:ascii="Times New Roman" w:hAnsi="Times New Roman"/>
          <w:sz w:val="24"/>
          <w:szCs w:val="24"/>
        </w:rPr>
        <w:t>- Лучше они, чем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шел ты на хрен! - его лицо перекоси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Сам пошел!</w:t>
      </w:r>
    </w:p>
    <w:p>
      <w:pPr>
        <w:pStyle w:val="Normal"/>
        <w:ind w:firstLine="567"/>
        <w:rPr>
          <w:rFonts w:ascii="Times New Roman" w:hAnsi="Times New Roman" w:cs="Times New Roman"/>
          <w:sz w:val="24"/>
          <w:szCs w:val="24"/>
        </w:rPr>
      </w:pPr>
      <w:r>
        <w:rPr>
          <w:rFonts w:cs="Times New Roman" w:ascii="Times New Roman" w:hAnsi="Times New Roman"/>
          <w:sz w:val="24"/>
          <w:szCs w:val="24"/>
        </w:rPr>
        <w:t>Кристофер проследовал к две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должен был отпустить его, но обнаружил, что вместо этого говор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Ради бога, Кристофер, они талантливы. Им не нужен такой трюк, чтобы стать успешными. Если бы тебе так чертовски не хотелось отомстить за то, что я якобы тебе сделал, ты бы сосредоточился на том, чтобы сделать из них группу не одного хи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пять чуть не набросился на меня с кулак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 учи меня, как я должен делать свою работу! И не вставай у меня на пути, иначе я тебя смету.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мотрел ему вслед, уходящему в сопровождении службы безопасности. Потом я подошел к своему столу и проверил свою почту.</w:t>
      </w:r>
    </w:p>
    <w:p>
      <w:pPr>
        <w:pStyle w:val="Normal"/>
        <w:ind w:firstLine="567"/>
        <w:rPr>
          <w:rFonts w:ascii="Times New Roman" w:hAnsi="Times New Roman" w:cs="Times New Roman"/>
          <w:sz w:val="24"/>
          <w:szCs w:val="24"/>
        </w:rPr>
      </w:pPr>
      <w:r>
        <w:rPr>
          <w:rFonts w:cs="Times New Roman" w:ascii="Times New Roman" w:hAnsi="Times New Roman"/>
          <w:sz w:val="24"/>
          <w:szCs w:val="24"/>
        </w:rPr>
        <w:t>Скотт отметил, что двое из членов совета директоров «Видал Рекордс» звонили в течение д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брал Скот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едини меня с Арашем Мада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Кристофер хочет войны, он ее получит.</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иехал в офис доктора Лайла Петерсена ровно в шесть вечера. Психолог поприветствовал меня радушной улыбкой, его темно-синие глаза светились теплотой и доброжелатель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ле сегодняшнего дня, тратить час на психоаналитика было последним, чего мне хотелось. Провести время наедине с Евой, вот что мне больше всего нуж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ша сессия началась, как всегда, с вопросов доктора Петерсена о том, как прошла моя неделя. Я отвечал настолько кратко, насколько это возмож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огда он сказ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вайте поговорим о кошмарах.</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ткинулся назад, положив руку на подлокотник дивана. Я был готов рассказывать о своих проблемах со сном с самого начала наших бесед, лишь бы он выписал мне рецепт на лекарство, чтобы Ева была в безопасности рядом со мной по ночам, но анализом снов мы никогда не занимал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означало, что кто-то меня выд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разговаривали с Е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был не вопрос, так как ответ был очевид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прислала мне письмо на емейл не так давно, - подтвердил он, положив руки на экран планше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молча барабанил пальц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взгляд проследил за движени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ас беспокоит, что она связалась со м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весил ответ, прежде чем произне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волнуется. Если ей легче от того, что она общается с вами, то я не буду возражать. Вы также и ее терапевт, так что она имеет право обсуждать это с в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о вам это не нравится. Вы бы предпочли самому определиться какие вопросы со мной обсужд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ы предпочел, чтобы Ева чувствовала себя в безопас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октор Петерсен кив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т почему вы здесь. Из-за н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Безуслов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какие результаты она надеется получить от наших сесс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вы сами не знае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улыбну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ы хотел услышать ваш ответ на этот вопрос.</w:t>
      </w:r>
    </w:p>
    <w:p>
      <w:pPr>
        <w:pStyle w:val="Normal"/>
        <w:ind w:firstLine="567"/>
        <w:rPr>
          <w:rFonts w:ascii="Times New Roman" w:hAnsi="Times New Roman" w:cs="Times New Roman"/>
          <w:sz w:val="24"/>
          <w:szCs w:val="24"/>
        </w:rPr>
      </w:pPr>
      <w:r>
        <w:rPr>
          <w:rFonts w:cs="Times New Roman" w:ascii="Times New Roman" w:hAnsi="Times New Roman"/>
          <w:sz w:val="24"/>
          <w:szCs w:val="24"/>
        </w:rPr>
        <w:t>Через некоторое время, я смог выдав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Ева раньше принимала неверные решения. Она научилась полагаться на советы врачей. Ей это помогло, и теперь она этому следу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вы чувствуете по этому повод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я должен что-то чувствовать? - удивился я. - Она попросила меня попытаться, я согласился. Компромисс в отношениях, разве н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зяв стилус, он постучал по экрану своего планше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сскажите мне о вашем предыдущем опыте с терапи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дохнул. Лад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ыл еще ребенком. Я не помню.</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осмотрел на меня поверх оправы оч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ое-нибудь одно чувство преобладает? Злость, испуг, гру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Взглянув на обручальное кольцо, я ответ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го понемног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умаю, эти же чувства у вас возникли в связи с самоубийством отц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амер. Изучая его, мой взгляд суз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ы так думае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просто разговариваем,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ткинулся назад.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часто кажется, что вы выражаете свою точку зрения</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 меня нет точек зрения. Я просто хочу помочь вам.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был вынужден сменить позу, чтобы расслаби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хотел остановить кошмары. Я хотел спать в кровати вместе со своей женой. Мне нужен доктор Петерсен, чтобы помочь мне этого добиться. Тем не менее, я не хочу говорить о вещах, которые уже не изменить.</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40" w:after="0"/>
        <w:ind w:firstLine="567"/>
        <w:outlineLvl w:val="0"/>
        <w:rPr>
          <w:rFonts w:ascii="Times New Roman" w:hAnsi="Times New Roman" w:eastAsia="ＭＳ ゴシック" w:cs="Times New Roman"/>
          <w:sz w:val="24"/>
          <w:szCs w:val="24"/>
        </w:rPr>
      </w:pPr>
      <w:r>
        <w:rPr>
          <w:rFonts w:eastAsia="ＭＳ ゴシック" w:cs="Times New Roman" w:ascii="Times New Roman" w:hAnsi="Times New Roman"/>
          <w:sz w:val="24"/>
          <w:szCs w:val="24"/>
        </w:rPr>
        <w:t>Глава 8</w:t>
      </w:r>
    </w:p>
    <w:p>
      <w:pPr>
        <w:pStyle w:val="Normal"/>
        <w:rPr>
          <w:rFonts w:ascii="Times New Roman" w:hAnsi="Times New Roman" w:eastAsia="ＭＳ ゴシック" w:cs="Times New Roman"/>
          <w:sz w:val="24"/>
          <w:szCs w:val="24"/>
        </w:rPr>
      </w:pPr>
      <w:r>
        <w:rPr>
          <w:rFonts w:eastAsia="ＭＳ ゴシック"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ривет, подруга. Как ты относишься к караоке? – сходу задала вопрос Шауна Эллисон, как только услышала мой голос по телефону. </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rPr>
        <w:t xml:space="preserve">Я положила карандаш на блокнот, в котором делала записи и села на диван, подогнув под подушку ноги. Время уже перевалило за девять часов, а от Гидеона ни слуху, ни духу. Не знаю, плохо это или хорошо, учитывая, что сегодня у него была назначена встреча с доктором Петерсеном. Солнце зашло около часа назад, и я старалась не думать о своем муже каждые пять секунд. Разговор с Шауной оказался как нельзя кста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 попыталась уклониться от ответа я, - если учесть, что мне медведь на ухо наступил, то публичная демонстрация моих певчих данных неосуществима. А чт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едставила себе эту полную жизни девушку с рыжими волосами, которая очень быстро становилась моей подругой. Она во многом была похожа на своего брата Стивена, которому посчастливилось обручиться с моим боссом. Этим двум очень веселым и добродушным людям с отличным чувством юмора с легкостью можно было доверить любую тайну. Короче говоря, родственники Эллисон мне были по ду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В общем, я тут подумала, мы могли бы сходить в новый караоке-бар, о котором я сегодня узнала на работе, - объяснила она. - В отличии от других заведений там можно насладиться «живой музыкой». И выступать совсем необязательно. Многие приходят просто послуш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тянулась за лежащим на столе планшет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он называ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Старлайт Лаунж». Было бы неплохо сходить туда в пятницу.</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брови поползли на лоб. Пятница была вечером встречи с друзьями Гидеона. Я представила Арнольдо или Араша, поющих в караоке, и улыбнулась от одной мысли. Почему бы и нет? Во всяком случае, я попытаю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поговорю с Гидеон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бив в поиск название бара, я кликнула на ссыл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глядит неплохо.</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ассоциируется со старомодным кабаком, но на фото красовался современный клуб, оформленный во всех оттенках голубого с хромированной отделкой. Выглядел он стильно и престиж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авда? Я тоже так думаю. Будет весе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Ага. Ты передумаешь, когда увидишь Кэри с микрофоном. Он ужасен.</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засмеялась и я улыбнулась от этого звука, похожего на лопающиеся пузырьки шампанск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Стивен ничем не лучше. Не забудь сообщить о своем решении. Жду-не дождусь, когда тебя увижу.</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кончив разговор, я бросила телефон на лежащую рядом подушку. И когда уже собралась продолжить работу, раздался сигнал сообщ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был Бретт.</w:t>
      </w:r>
    </w:p>
    <w:p>
      <w:pPr>
        <w:pStyle w:val="Normal"/>
        <w:ind w:firstLine="567"/>
        <w:rPr>
          <w:rFonts w:ascii="Times New Roman" w:hAnsi="Times New Roman" w:cs="Times New Roman"/>
          <w:sz w:val="24"/>
          <w:szCs w:val="24"/>
        </w:rPr>
      </w:pPr>
      <w:r>
        <w:rPr>
          <w:rFonts w:cs="Times New Roman" w:ascii="Times New Roman" w:hAnsi="Times New Roman"/>
          <w:b/>
          <w:sz w:val="24"/>
          <w:szCs w:val="24"/>
        </w:rPr>
        <w:t>«Нам надо поговорить. Позвони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долго смотрела на экран телефона, где всплыло его фото. Он названивал мне целый день, но не оставил ни одного голосового сообщения. Я бы солгала, если б сказала, что его поведение не смущает меня, но такими действиями он ничего не добьется. Может быть однажды мы и станем друзьями, но точно не сейчас. Я не была готова к этому, тем более Гидеон слишком переживал. Я всегда думала, что столкнувшись с проблемой лицом к лицу, стану сильнее и более ответственной. Но сейчас поняла, разрешение сложной ситуации, не самое главное. Иногда, лучше сначала хорошенько разобраться в с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писала в ответ: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Позвоню тебе, как только смогу»</w:t>
      </w:r>
    </w:p>
    <w:p>
      <w:pPr>
        <w:pStyle w:val="Normal"/>
        <w:ind w:firstLine="567"/>
        <w:rPr>
          <w:rFonts w:ascii="Times New Roman" w:hAnsi="Times New Roman" w:cs="Times New Roman"/>
          <w:sz w:val="24"/>
          <w:szCs w:val="24"/>
        </w:rPr>
      </w:pPr>
      <w:r>
        <w:rPr>
          <w:rFonts w:cs="Times New Roman" w:ascii="Times New Roman" w:hAnsi="Times New Roman"/>
          <w:sz w:val="24"/>
          <w:szCs w:val="24"/>
        </w:rPr>
        <w:t>И снова отложила телефон в сторону. Я позвоню ему, когда Гидеон будет рядом. Хватит с нас секре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рив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зашел в гостиную в пижамных штанах и старой футболке. Его темно-каштановые волосы были все еще влажные от душа, который он, видимо, принял после того, как час назад ушла Татьяна.</w:t>
      </w:r>
    </w:p>
    <w:p>
      <w:pPr>
        <w:pStyle w:val="Normal"/>
        <w:ind w:firstLine="567"/>
        <w:rPr>
          <w:rFonts w:ascii="Times New Roman" w:hAnsi="Times New Roman" w:cs="Times New Roman"/>
          <w:sz w:val="24"/>
          <w:szCs w:val="24"/>
        </w:rPr>
      </w:pPr>
      <w:r>
        <w:rPr>
          <w:rFonts w:cs="Times New Roman" w:ascii="Times New Roman" w:hAnsi="Times New Roman"/>
          <w:sz w:val="24"/>
          <w:szCs w:val="24"/>
        </w:rPr>
        <w:t>Хорошо, что она не осталась на ночь. Мне бы очень хотелось поладить с женщиной, которая носит ребенка моего лучшего друга, вот только длинноногая модель сильно усложняет эту задачу. При любом удобном случае она старается задеть меня. Ей хочется полностью заполучить Кэри, а я являюсь для этого большой помехой.</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й лучший друг развалился на другой половине дивана лицом вниз. Его голова оказалась около моего бедра, а ноги вытянулись вдоль див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д чем трудиш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ставляю список. Хочу что-нибудь сделать для жертв насил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авда? Какие мысл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ловко дернула плечом.</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же не знаю. Все думаю о Мегуми и о том, что она ни с кем не поделилась случившимся. Я ведь тоже все держала в себе. Так же, как и ты, до поры до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тому что никому до этого нет дела, - пробурчал он, подперев подбородок рук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Об этом очень тяжело рассказывать. Существует много горячих линий и специализированных групп поддержки. Я же хочу найти что-то другое, альтернативу, приносящую пользу, но не знаю с чего нач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говори с умными людь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и губы изогнулись в улыб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твоему, все так легко.</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на хрена все усложнять? Найди толкового человека и попроси помощ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еревернулся на спину и потер лицо двумя руками. Он всегда так делал, когда что-то его тревожи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Расскажи, как прошел твой день, - попросила 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актически все выходные, проведенные в Сан-Диего, я была с Гидеоном, а не с Кэри, и из-за этого меня мучила совесть. Кэри утверждал, что отлично повеселился в своей старой компании, но цель нашей поездки была иная. Я чувствовала, что подвела его, несмотря на то, что сам он ни в чем меня не обвинял. Его руки опустились по бока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Утром у меня была съемка. А потом во время ланча я виделся с Тре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рассказал ему о ребенке?</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окачал голо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умал об этом, но рассказать не смог. Я такой урод.</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будь так строг к себе. Это сложная ситуац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эри закрыл глаза, спрятав их яркую зелен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наешь, я задумывался над тем, как было бы круто, будь и Трей би. Мы бы вместе могли трахать Тат или друг друга, тогда бы у меня были они оба. Но потом я понял, что не хочу делить Трея с Тат. Ею я делиться готов. Но только не им. Хочешь сказать, после этого я не последний крети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тянувшись, я запустила руки в его темные волосы.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сего лишь обычный челове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была точно в такой же ситуации с Гидеоном, когда хотела общаться с Бреттом, и в то же время не могла примириться с дружбой между Гидеоном и Коринн. </w:t>
      </w:r>
    </w:p>
    <w:p>
      <w:pPr>
        <w:pStyle w:val="Normal"/>
        <w:ind w:firstLine="567"/>
        <w:rPr>
          <w:rFonts w:ascii="Times New Roman" w:hAnsi="Times New Roman" w:cs="Times New Roman"/>
          <w:sz w:val="24"/>
          <w:szCs w:val="24"/>
        </w:rPr>
      </w:pPr>
      <w:r>
        <w:rPr>
          <w:rFonts w:cs="Times New Roman" w:ascii="Times New Roman" w:hAnsi="Times New Roman"/>
          <w:sz w:val="24"/>
          <w:szCs w:val="24"/>
        </w:rPr>
        <w:t>- Живи мы с тобой в идеальном мире, могли не быть такими эгоистами, но все так, как оно есть. Так что нам не остается ничего иного, кроме как стараться изо всех с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сегда находишь мне оправдания, - проворчал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адумалась на секунд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всем нет, - мягко пожурила я и, наклонившись, поцеловала его в лоб. - Просто я прощаю тебя. Кто-то же должен это делать, раз ты не мож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Утро среды наступило и пролетело в суматохе дел. Время ланча подкралось незамет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отметили нашу помолвку две недели назад, - начал Стивен, когда я садилась на выдвинутый для меня стул. - Теперь мы должны отпраздновать твою.</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губы непроизвольно растянулись в улыбке. Хорошее настроение жениха моего босса оказалось заразительно настолько, что перед ним невозможно было устоять.</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хоже они что-то подмешали в местную воду.</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орее всего, - он перевел взгляд на Марка, затем снова на меня. - Ты же не бросишь Марка, прав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Стивен, - предупредил Марк, покачав головой. - Не начинай.</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икуда не собираюсь, - ответила я, удивив этим себя и вызвав довольную улыбку моего босса. А его улыбка, обрамленная бородкой, поднимала настроение не хуже игривости Стивена. Да, наши запланированные обеды стоили своих денег.</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очень рад, - обрадовался Марк.</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я, - Стивен с решительным хлопком открыл меню, наметив перед собой цель. - Мы хотим, чтобы ты была рядом, малыш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уже, - успокоила я их.</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иант, поставив между нами корзину с чесночным хлебом, начал рассказывать о сегодняшних блюдах дня. В выбранном ресторане представлено две кухни: итальянская и греческа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заведение, как и большинство на Манхеттене, было небольшим, столики стояли настолько близко друг к другу, что приходилось следить за своими локт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От ароматов, доносящихся с кухни и с подносов, проходящих мимо официантов, мой живот громко заурчал. К счастью, из-за шума толпы никто этого не услыш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ивен провел рукой по ярко-рыжим волосам, на зависть любой женщи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буду муса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тоже самое, - я закрыла меню.</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мне пиццу пеперони, - ответил Марк.</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со Стивеном подшучивали над его боязнью рисков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возьми, - оборонялся он. - Женитьба на Стивене уже риск!</w:t>
      </w:r>
    </w:p>
    <w:p>
      <w:pPr>
        <w:pStyle w:val="Normal"/>
        <w:ind w:firstLine="567"/>
        <w:rPr>
          <w:rFonts w:ascii="Times New Roman" w:hAnsi="Times New Roman" w:cs="Times New Roman"/>
          <w:sz w:val="24"/>
          <w:szCs w:val="24"/>
        </w:rPr>
      </w:pPr>
      <w:r>
        <w:rPr>
          <w:rFonts w:cs="Times New Roman" w:ascii="Times New Roman" w:hAnsi="Times New Roman"/>
          <w:sz w:val="24"/>
          <w:szCs w:val="24"/>
        </w:rPr>
        <w:t>Улыбаясь, Стивен поставил локоть на стол и подбородком облокотился на кулак.</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так, Ева… расскажи, как Кросс сделал тебе предложение? Полагаю, он не выпалил его посреди улицы.</w:t>
      </w:r>
    </w:p>
    <w:p>
      <w:pPr>
        <w:pStyle w:val="Normal"/>
        <w:ind w:firstLine="567"/>
        <w:rPr>
          <w:rFonts w:ascii="Times New Roman" w:hAnsi="Times New Roman" w:cs="Times New Roman"/>
          <w:sz w:val="24"/>
          <w:szCs w:val="24"/>
        </w:rPr>
      </w:pPr>
      <w:r>
        <w:rPr>
          <w:rFonts w:cs="Times New Roman" w:ascii="Times New Roman" w:hAnsi="Times New Roman"/>
          <w:sz w:val="24"/>
          <w:szCs w:val="24"/>
        </w:rPr>
        <w:t>Сидящий рядом со своим женихом, Марк наградил его сердитым взгляд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прав, - согласилась я. - Он объявил об этом на частном пляже. И не могу сказать, что он попросил выйти за него, скорее просто поставил перед фактом, что мы поженим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Губы Марка задумчиво скривились, а Стивен как всегда оказался прямолине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Кросс - тот еще романти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асмея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очно. Он вообще-то не считает себя романтичным, хотя полностью в этом ошибает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й посмотреть кольц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отянула руку Стивену и ограненный бриллиант Ашер замерцал разноцветными искр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великолепное кольцо хранит прекрасные воспоминания для Гидеона. Воспоминания, которые Элизабет Видал не сможет испорт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Ух ты! Марк, дорогой, ты должен подарить мне тако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едставила себе эту забавную картину, как здоровый подрядчик с огненно-рыжими волосами расхаживает с точно таким же кольц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арк глянул на н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что если ты испортишь его на стройке? Поверь мне, так оно и буд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Бриллианты - очень прочные маленькие красавцы. Я буду хорошо заботиться о н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Тебе придется подождать, пока я не открою свое собственное агентство, - ответил мой босс, усмехнувш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я могу, - подмигнул мне Стивен. - Вы уже определились со свадьб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качала голо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вы?</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да! - повернувшись, он открыл сумку и достал свою свадебную папку. - Ну-ка, что ты думаешь об этом стиле?</w:t>
      </w:r>
    </w:p>
    <w:p>
      <w:pPr>
        <w:pStyle w:val="Normal"/>
        <w:ind w:firstLine="567"/>
        <w:rPr>
          <w:rFonts w:ascii="Times New Roman" w:hAnsi="Times New Roman" w:cs="Times New Roman"/>
          <w:sz w:val="24"/>
          <w:szCs w:val="24"/>
        </w:rPr>
      </w:pPr>
      <w:r>
        <w:rPr>
          <w:rFonts w:cs="Times New Roman" w:ascii="Times New Roman" w:hAnsi="Times New Roman"/>
          <w:sz w:val="24"/>
          <w:szCs w:val="24"/>
        </w:rPr>
        <w:t>Марк закатил глаза к небу с многострадальным вздохом. Схватив кусочек чесночного хлеба, я наклонилась вперед, весело хмыкнув.</w:t>
      </w:r>
    </w:p>
    <w:p>
      <w:pPr>
        <w:pStyle w:val="Normal"/>
        <w:ind w:firstLine="567"/>
        <w:rPr/>
      </w:pPr>
      <w:r>
        <w:rPr>
          <w:rFonts w:cs="Times New Roman" w:ascii="Times New Roman" w:hAnsi="Times New Roman"/>
          <w:sz w:val="24"/>
          <w:szCs w:val="24"/>
        </w:rPr>
        <w:t>Потрудившись над работой для «</w:t>
      </w:r>
      <w:r>
        <w:rPr>
          <w:rFonts w:cs="Times New Roman" w:ascii="Times New Roman" w:hAnsi="Times New Roman"/>
          <w:sz w:val="24"/>
          <w:szCs w:val="24"/>
          <w:lang w:val="en-US"/>
        </w:rPr>
        <w:t>ЛэнКорп</w:t>
      </w:r>
      <w:r>
        <w:rPr>
          <w:rFonts w:eastAsia="Times New Roman" w:cs="Times New Roman" w:ascii="Times New Roman" w:hAnsi="Times New Roman"/>
          <w:w w:val="105"/>
          <w:sz w:val="24"/>
          <w:szCs w:val="24"/>
        </w:rPr>
        <w:t>»</w:t>
      </w:r>
      <w:r>
        <w:rPr>
          <w:rFonts w:cs="Times New Roman" w:ascii="Times New Roman" w:hAnsi="Times New Roman"/>
          <w:sz w:val="24"/>
          <w:szCs w:val="24"/>
          <w:lang w:val="en-US"/>
        </w:rPr>
        <w:t xml:space="preserve"> остаток</w:t>
      </w:r>
      <w:r>
        <w:rPr>
          <w:rFonts w:cs="Times New Roman" w:ascii="Times New Roman" w:hAnsi="Times New Roman"/>
          <w:sz w:val="24"/>
          <w:szCs w:val="24"/>
        </w:rPr>
        <w:t xml:space="preserve"> дня, я отправилась на крав-мага с Раулем. По пути туда снова и снова перечитывала ответ Клэнси на мое сообщение, в котором говорилось, что я больше не нуждаюсь в его услугах. Он написал, что все в порядке, но я чувствовала необходимость объясниться.</w:t>
      </w:r>
    </w:p>
    <w:p>
      <w:pPr>
        <w:pStyle w:val="Normal"/>
        <w:ind w:firstLine="567"/>
        <w:rPr/>
      </w:pPr>
      <w:r>
        <w:rPr>
          <w:rFonts w:cs="Times New Roman" w:ascii="Times New Roman" w:hAnsi="Times New Roman"/>
          <w:b/>
          <w:sz w:val="24"/>
          <w:szCs w:val="24"/>
        </w:rPr>
        <w:t xml:space="preserve">«Гидеон хочет, чтобы его человек всегда был рядом со мной, так что теперь ты свободен. </w:t>
      </w:r>
      <w:r>
        <w:rPr>
          <w:rFonts w:eastAsia="Times New Roman" w:cs="Times New Roman" w:ascii="Times New Roman" w:hAnsi="Times New Roman"/>
          <w:b/>
          <w:w w:val="105"/>
          <w:sz w:val="24"/>
          <w:szCs w:val="24"/>
        </w:rPr>
        <w:t>☺ Спасибо за помощь</w:t>
      </w:r>
      <w:r>
        <w:rPr>
          <w:rFonts w:eastAsia="Times New Roman" w:cs="Times New Roman" w:ascii="Times New Roman" w:hAnsi="Times New Roman"/>
          <w:w w:val="105"/>
          <w:sz w:val="24"/>
          <w:szCs w:val="24"/>
        </w:rPr>
        <w:t>»</w:t>
      </w:r>
    </w:p>
    <w:p>
      <w:pPr>
        <w:pStyle w:val="Normal"/>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Ответ пришел незамедлительно:</w:t>
      </w:r>
    </w:p>
    <w:p>
      <w:pPr>
        <w:pStyle w:val="Normal"/>
        <w:ind w:firstLine="567"/>
        <w:rPr>
          <w:rFonts w:ascii="Times New Roman" w:hAnsi="Times New Roman" w:eastAsia="Times New Roman" w:cs="Times New Roman"/>
          <w:w w:val="105"/>
          <w:sz w:val="24"/>
          <w:szCs w:val="24"/>
        </w:rPr>
      </w:pPr>
      <w:r>
        <w:rPr>
          <w:rFonts w:eastAsia="Times New Roman" w:cs="Times New Roman" w:ascii="Times New Roman" w:hAnsi="Times New Roman"/>
          <w:b/>
          <w:w w:val="105"/>
          <w:sz w:val="24"/>
          <w:szCs w:val="24"/>
        </w:rPr>
        <w:t>«Не за что. Дай знать, если понадоблюсь. Кстати, у твоей подруги больше не должно быть проблем»</w:t>
      </w:r>
    </w:p>
    <w:p>
      <w:pPr>
        <w:pStyle w:val="Normal"/>
        <w:ind w:firstLine="567"/>
        <w:rPr>
          <w:rFonts w:ascii="Times New Roman" w:hAnsi="Times New Roman" w:eastAsia="Times New Roman" w:cs="Times New Roman"/>
          <w:b/>
          <w:b/>
          <w:w w:val="105"/>
          <w:sz w:val="24"/>
          <w:szCs w:val="24"/>
        </w:rPr>
      </w:pPr>
      <w:r>
        <w:rPr>
          <w:rFonts w:eastAsia="Times New Roman" w:cs="Times New Roman" w:ascii="Times New Roman" w:hAnsi="Times New Roman"/>
          <w:b/>
          <w:w w:val="105"/>
          <w:sz w:val="24"/>
          <w:szCs w:val="24"/>
        </w:rPr>
        <w:t>«Спасибо!»</w:t>
      </w:r>
    </w:p>
    <w:p>
      <w:pPr>
        <w:pStyle w:val="Normal"/>
        <w:ind w:firstLine="567"/>
        <w:rPr/>
      </w:pPr>
      <w:r>
        <w:rPr>
          <w:rFonts w:eastAsia="Times New Roman" w:cs="Times New Roman" w:ascii="Times New Roman" w:hAnsi="Times New Roman"/>
          <w:w w:val="105"/>
          <w:sz w:val="24"/>
          <w:szCs w:val="24"/>
        </w:rPr>
        <w:t>Простое слово</w:t>
      </w:r>
      <w:r>
        <w:rPr>
          <w:rFonts w:eastAsia="Times New Roman" w:cs="Times New Roman" w:ascii="Times New Roman" w:hAnsi="Times New Roman"/>
          <w:b/>
          <w:w w:val="105"/>
          <w:sz w:val="24"/>
          <w:szCs w:val="24"/>
        </w:rPr>
        <w:t>,</w:t>
      </w:r>
      <w:r>
        <w:rPr>
          <w:rFonts w:eastAsia="Times New Roman" w:cs="Times New Roman" w:ascii="Times New Roman" w:hAnsi="Times New Roman"/>
          <w:w w:val="105"/>
          <w:sz w:val="24"/>
          <w:szCs w:val="24"/>
        </w:rPr>
        <w:t xml:space="preserve"> отправленное ему, не могло выразить всю степень моей признательности. И я решила в знак благодарности подарить ему что-нибудь стоящее.</w:t>
      </w:r>
    </w:p>
    <w:p>
      <w:pPr>
        <w:pStyle w:val="Normal"/>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Рауль припарковался рядом с кирпичным складским помещением, которое Паркер Смит переделал в студию по крав-мага, а затем проводил меня внутрь и сел на трибуну. Его присутствие немного выбило меня из колеи. Клэнси всегда ждал снаружи. А Рауль, наблюдающий за мной, напрягал.</w:t>
      </w:r>
    </w:p>
    <w:p>
      <w:pPr>
        <w:pStyle w:val="Normal"/>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Огромное пространство выглядело заполненным, благодаря посетителям, которые боролись на матах и занимались отдельно с инструкторами. Стоял почти оглушительный грохот, какофония звуков падающих на маты тел, шлепков от ударов и различных выкриков морально настраивающих себя людей или пытающихся вывести из равновесия своего противника. </w:t>
      </w:r>
    </w:p>
    <w:p>
      <w:pPr>
        <w:pStyle w:val="Normal"/>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Огромные металлические двери и духота помещения только добавляли студии вид промышленного объекта, который не могли скрыть ни кондиционер, ни даже несколько знакомых приветливых лиц.</w:t>
      </w:r>
    </w:p>
    <w:p>
      <w:pPr>
        <w:pStyle w:val="Normal"/>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Я делала растяжку перед долгой и изнурительной тренировкой, когда передо мной остановилась пара длинных ног. Я выпрямилась и столкнулась с детективом Нью-Йоркского полицейского департамента, Шелли Грейвс.</w:t>
      </w:r>
    </w:p>
    <w:p>
      <w:pPr>
        <w:pStyle w:val="Normal"/>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Она затянула свои каштановые волосы в пучок, придав лицу строгости, и изучала меня своими голубыми глазами с проницательной невозмутимостью. Я боялась ее и того, что она могла сделать с Гидеоном, но в тоже время была очень благодарна ей. Она была сильной и уверенной в себе женщиной, пределом моих стремлений.</w:t>
      </w:r>
    </w:p>
    <w:p>
      <w:pPr>
        <w:pStyle w:val="Normal"/>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Ева, - поздоровалась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етектив Грейвс.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была одета в форменные темные брюки и красный трикотажный топ. Черная куртка не скрывала ни значка, ни служебного оружия. А немного потертые, простые ботинки дополняли образ вполне обычного человека.</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заметила тебя, когда уходила. Слышала о твоей помолвке. Поздравляю.</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желудок предательски свело. Частично алиби Гидеона, если его можно так назвать, заключалось в том, что на момент убийства Натана, мы уже расстались. Зачем влиятельному, уважаемому общественному деятелю убивать парня своей бывшей подружки, которую он оставил в прошлом?</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ая скоропалительная помолвка должна была вызвать подозрения. Грейвс сообщила, что вместе со своим напарником переходит на совершенно другие дела, но я знала, какой она коп. Шелли Грейвс верила в справедливость. Она верила, что Натан получил свое, но внутри сомневалась, что Гидеон получит сво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пасибо, - поблагодарила я, отклоняясь наза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м с Гидеоном нужно держаться вмес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очень повез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смотрела на трибуны. Где сидел Раул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где Бен Клэнс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хмури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знаю. Почему вы спрашивае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сто интересно. Знаете, у одного из федералов, с которым я говорила по поводу Едемского, тоже фамилия Клэнси, - ее взгляд впился в меня. - Может, они родственн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Кровь отхлынула от моего лица, при упоминании русского бандита, на теле которого был найден браслет Натана. Я зашаталась от внезапного приступа головокру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кивнула, как бы подтверждая свои ожид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может и нет. В любом случае, до встреч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мотрела, как она покидала помещение, не спуская глаз с Рауля. Потом резко остановилась и повернулась ко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же пригласите меня на свадьбу?</w:t>
      </w:r>
    </w:p>
    <w:p>
      <w:pPr>
        <w:pStyle w:val="Normal"/>
        <w:ind w:firstLine="567"/>
        <w:rPr>
          <w:rFonts w:ascii="Times New Roman" w:hAnsi="Times New Roman" w:cs="Times New Roman"/>
          <w:sz w:val="24"/>
          <w:szCs w:val="24"/>
        </w:rPr>
      </w:pPr>
      <w:r>
        <w:rPr>
          <w:rFonts w:cs="Times New Roman" w:ascii="Times New Roman" w:hAnsi="Times New Roman"/>
          <w:sz w:val="24"/>
          <w:szCs w:val="24"/>
        </w:rPr>
        <w:t>Сражаясь со звоном в ушах, я пролепет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лько на репетицию. Свадьба будет маленькая, одни родственн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ужели? Неожида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аленькая улыбка преобразила ее худощавое лиц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он полон сюрпризов, не правда ли?</w:t>
      </w:r>
    </w:p>
    <w:p>
      <w:pPr>
        <w:pStyle w:val="Normal"/>
        <w:ind w:firstLine="567"/>
        <w:rPr>
          <w:rFonts w:ascii="Times New Roman" w:hAnsi="Times New Roman" w:cs="Times New Roman"/>
          <w:sz w:val="24"/>
          <w:szCs w:val="24"/>
        </w:rPr>
      </w:pPr>
      <w:r>
        <w:rPr>
          <w:rFonts w:cs="Times New Roman" w:ascii="Times New Roman" w:hAnsi="Times New Roman"/>
          <w:sz w:val="24"/>
          <w:szCs w:val="24"/>
        </w:rPr>
        <w:t>Пытаясь переварить услышанную информацию, я никак не могла собрать все кусочки воедино. И даже толком не понимала, что бегу следом, пока ее локоть не оказался у меня в руке. Она замерла, ее напряженная поза заставила меня быстро убрать свою руку. Что я и сделала. Незамедли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которое время я просто смотрела на нее, пытаясь подобрать слова. Клэнси. Гидеон. Натан. Что все это значит? Что она собирается с этим дел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А главное, почему у меня сложилось стойкое ощущение, будто она мне помогает? Присматривает за мной. И Гиде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о, что в итоге сорвалось с моего языка, удивило даже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ытаюсь найти подходящую организацию для помощи жертвам насил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брови подняли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почему вы говорите об этом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знаю с чего нач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взглянула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пробуйте с «Кроссроудс», - сухим тоном предложила она. - Я слышала о них много хорош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Я сидела на полу своей спальни, скрестив ноги, когда пришел Гидеон. Он зашел в квартиру, одетый в свободные джинсы и белую футболку с </w:t>
      </w:r>
      <w:r>
        <w:rPr>
          <w:rFonts w:cs="Times New Roman" w:ascii="Times New Roman" w:hAnsi="Times New Roman"/>
          <w:sz w:val="24"/>
          <w:szCs w:val="24"/>
          <w:lang w:val="en-US"/>
        </w:rPr>
        <w:t>V</w:t>
      </w:r>
      <w:r>
        <w:rPr>
          <w:rFonts w:cs="Times New Roman" w:ascii="Times New Roman" w:hAnsi="Times New Roman"/>
          <w:sz w:val="24"/>
          <w:szCs w:val="24"/>
        </w:rPr>
        <w:t>-образным вырезом, вращая на пальце ключ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уставилась на него. Ничего не могла с собой поделать. Неужели при виде него мое сердце всегда будет замирать? Надеюсь, что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а комната была маленькая и девчачья, обставленная моей матерью разными антикварными вещами, такими, как идиотский секретер, играющий роль моего стола.</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мнату заполнило тестостероном Гидеона, заставляя меня чувствовать себя нежной и женственной, жаждущей оказаться под н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вет, Ас, - этими двумя словами я выразила любовь и сильное желание, которые испытывала сейчас.</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ймав рукой ключи, он остановился, глядя на меня сверху вниз, как в тот день в здании Кроссфайра. Его взгляд был полон мрачной неукротимости, что меня дико возбуждало.</w:t>
      </w:r>
    </w:p>
    <w:p>
      <w:pPr>
        <w:pStyle w:val="Normal"/>
        <w:ind w:firstLine="567"/>
        <w:rPr>
          <w:rFonts w:ascii="Times New Roman" w:hAnsi="Times New Roman" w:cs="Times New Roman"/>
          <w:sz w:val="24"/>
          <w:szCs w:val="24"/>
        </w:rPr>
      </w:pPr>
      <w:r>
        <w:rPr>
          <w:rFonts w:cs="Times New Roman" w:ascii="Times New Roman" w:hAnsi="Times New Roman"/>
          <w:sz w:val="24"/>
          <w:szCs w:val="24"/>
        </w:rPr>
        <w:t>По вполне понятным причинам, я никогда до конца не поверю в то, что он тоже самое испытывает ко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нгел м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грациозно опустился на корточки и пряди волос упали ему на лицо, придавая очаро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д чем работ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начал перебирать пальцами бумаги, валяющиеся вокруг меня. Я схватила его руку и сжала, пока мои исследования о Фонде «Кроссроудс» не отвлекли его оконча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 потом я выпалила волновавшую меня ново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был Клэнси, Гидеон. Клэнси и его брат, служащий в ФБР, положили браслет Натана на тело банди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кивнул:</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нал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что? Как?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тукнула его по плечу.</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ничего не сказал? Ты же видел, как меня это изводит.</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сел на пол и, подражая мне, скрестил ноги.</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ока не выяснил деталей. Но мы с Ангусом в конечном итоге догадались. Человек, который это сделал, должен был следить за передвижениями либо Натана, либо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Или следить за вами обои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Именно. Кто это мог быть? Кто был заинтересован? В т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 Господи, - я изучала его лицо. - Детектив Грейвс знает. ФБР. Клэнс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Грейвс?</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упомянула об этом сегодня в студии Паркера. Вывалила на меня, только чтобы посмотреть на реакц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нахмур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Либо она играет с тобой, либо хочет успокоить. Готов поспорить, что вариант номер д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уже хотела спросить, почему он так решил, но потом поняла, что сама пришла точно к такому же выводу. Детектив очень упряма, но в бессердечности ее не обвинить. Я обратила на это внимание еще тогда, когда мы устраивали спарринг. Плюс она прекрасно выполняла свою работу.</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что? Нам теперь доверять ей? - спросила я, переползая по брошюрам и документам к нему на кол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ритянул меня к себе, вдавливая в свое твердое тело, словно возвращая на законное место. В его руках именно так я всегда себя и чувствовала. Защищенной. Бесценной. Люби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рикоснулся губами к моему лб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собираюсь поговорить с Клэнси, но он не дурак. Он не оставит все на волю случа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итянула его к себе за футболку и сжала руки в кулаки, ухватившись всеми сил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должен от меня скрывать такие вещи, Гидеон. Прекрати защищать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 могу.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рижал меня крепче.</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следовало рассказать тебе, но у нас не так много времени наедине, и я не хотел омрачать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Ты должен впустить меня в с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Своей щекой я почувствовала, как его грудь приподнялась от глубокого вдоха, а сердце стучало сильно и увере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работаю над этим,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все, о чем я его прос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следующее утро, я на босу ногу прокралась на кухню и нашла Гидеона, готовящего кофе. Я могла бы сказать, что это чудный аромат арабики придал моим шагам скорости, но это не так, все дело в моем муже, гладковыбритом, в жилете нараспашку. Обожаю, когда он немного небреж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оглянулся на стук моих пяток по полу, и когда я подошла ближе, взгляд его сразу потеплел. Интересно, у него также захватывает дух от меня, как у меня от взгляда на него перед встречей нового дня? Не верится. Я была уверена, что он считает меня сексуальной… А может и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Схватив его запястье, я обернула руку вокруг себя и, втянув ее под юбку, положила себе на ягодиц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разнящая улыбка приподняла уголки его губ.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вам привет, миссис Кросс.</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ттянул заднюю часть моей подвязки и отпустил. Я подпрыгнула от неожиданного удара и ахнула от разлившегося в том месте теп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Хмм…, тебе понравилось, - усмехнулся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дула губы.</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подошел к барной стойке, облокотился на нее и, притянув меня между своих раздвинутых ног, сжал заднюю часть моих бедер. Уткнувшись носом в висок, он начал поглаживать ушибленное мест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сти,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тем оттянув другую подвязку, шлепнул по второму бедру.</w:t>
      </w:r>
    </w:p>
    <w:p>
      <w:pPr>
        <w:pStyle w:val="Normal"/>
        <w:ind w:firstLine="567"/>
        <w:rPr>
          <w:rFonts w:ascii="Times New Roman" w:hAnsi="Times New Roman" w:cs="Times New Roman"/>
          <w:sz w:val="24"/>
          <w:szCs w:val="24"/>
        </w:rPr>
      </w:pPr>
      <w:r>
        <w:rPr>
          <w:rFonts w:cs="Times New Roman" w:ascii="Times New Roman" w:hAnsi="Times New Roman"/>
          <w:sz w:val="24"/>
          <w:szCs w:val="24"/>
        </w:rPr>
        <w:t>От удивления я выгнулась и сильнее прижалась к нему. Он был возбужден. Опять. Отчего у меня вырвался тихий ст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Перестань.</w:t>
      </w:r>
    </w:p>
    <w:p>
      <w:pPr>
        <w:pStyle w:val="Normal"/>
        <w:ind w:firstLine="567"/>
        <w:rPr>
          <w:rFonts w:ascii="Times New Roman" w:hAnsi="Times New Roman" w:cs="Times New Roman"/>
          <w:sz w:val="24"/>
          <w:szCs w:val="24"/>
        </w:rPr>
      </w:pPr>
      <w:r>
        <w:rPr>
          <w:rFonts w:cs="Times New Roman" w:ascii="Times New Roman" w:hAnsi="Times New Roman"/>
          <w:sz w:val="24"/>
          <w:szCs w:val="24"/>
        </w:rPr>
        <w:t>- Тебя это заводит, - прошептал он мне на ух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не больно! - пожаловалась я, несмотря на то, что продолжала прижиматься к нему. </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разбудил меня нежными поцелуями и шаловливыми ручонками. За что я отблагодарила его в душе своим ртом. И вот, он снова готов на еще один раунд. Так же, как и я. Мы были одержимы друг друг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чешь поцелую тебя туда и сразу станет легч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пальцы скользнули между моих бедер и обнаружили, что я уже мокрая. Он застон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Господи! Что ты со мной делаешь, Ева? У меня сегодня еще столько д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 Боже. Его прикосновения творили чудеса. А запах и того больше. Я обернула руками его ше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ам пора на работу, - он приподнял меня на носочки и прижал к своей эрекции. - Поиграем с этими подтяжками позже.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целовала его. Прижала свой открытый рот к его, пожирая, касаясь своим языком. Жадно лаская его. Посасывая.</w:t>
      </w:r>
    </w:p>
    <w:p>
      <w:pPr>
        <w:pStyle w:val="Normal"/>
        <w:ind w:firstLine="567"/>
        <w:rPr>
          <w:rFonts w:ascii="Times New Roman" w:hAnsi="Times New Roman" w:cs="Times New Roman"/>
          <w:sz w:val="24"/>
          <w:szCs w:val="24"/>
        </w:rPr>
      </w:pPr>
      <w:r>
        <w:rPr>
          <w:rFonts w:cs="Times New Roman" w:ascii="Times New Roman" w:hAnsi="Times New Roman"/>
          <w:sz w:val="24"/>
          <w:szCs w:val="24"/>
        </w:rPr>
        <w:t>Рука Гидеона сжала мой хвост в кулак, удерживая на месте, и завладев инициативой, он начал овладевать моим ртом, утоляя свою жажду. Меня тут же бросило в жар, а кожа покрылась испари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губы были настойчивы, но в тоже время нежные, руками он удерживал меня там, где ему было нужно, а зубами покусывал мою нижнюю губу. Его собственный вкус, приправленный ароматом дорогого кофе, вскружил мне голову.</w:t>
      </w:r>
    </w:p>
    <w:p>
      <w:pPr>
        <w:pStyle w:val="Normal"/>
        <w:ind w:firstLine="567"/>
        <w:rPr>
          <w:rFonts w:ascii="Times New Roman" w:hAnsi="Times New Roman" w:cs="Times New Roman"/>
          <w:sz w:val="24"/>
          <w:szCs w:val="24"/>
        </w:rPr>
      </w:pPr>
      <w:r>
        <w:rPr>
          <w:rFonts w:cs="Times New Roman" w:ascii="Times New Roman" w:hAnsi="Times New Roman"/>
          <w:sz w:val="24"/>
          <w:szCs w:val="24"/>
        </w:rPr>
        <w:t>Опьяненная, я схватилась за его волосы, встала на носочки и сильнее прижалась к нему. Еще сильнее. Но все равно этого было ма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Ого, - голос Кэри вырвал меня из чувственного дурмана навеянного Гидеоном. - Не забывайте, что мы тут еди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чала отталкивать своего мужа, но он крепко держал меня, позволив только прервать поцелуй. Я перевела на него взгляд. Под отяжелевшими веками его глаза выглядели настороженно, а опухшие губы блесте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Доброе утро, Кэри, - поздоровался он, переключая внимание на моего друга, который присоединился к нам у кофе-маши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Для вас двоих может и доброе, - Кэри открыл шкаф и достал одну чашку. - К сожалению, я слишком устал, чтобы завестись от вашего шоу. И не уверен, что к концу дня что-либо измени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был одет в узкие джинсы и темно-синюю футболку, а волосы подняты в стиле помпадур. Мне стало жаль жителей Манхэттена, которые сегодня встретят его на своем пути. Кэри был запоминающейся личностью, как в физическом плане, так и излучая ложную уверенность в с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 У тебя сегодня съемка? - спросила я.</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Съемки у Тат, и она хочет, чтобы я на них присутствовал. Иногда по утрам ее тошнит, так что буду присматривать за ней на случай, если опять станет плох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отянула руку и сжала его бицепс:</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круто, Кэри. Ты лучше все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губы скривились, когда он поднял чашку к губа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еще я могу сделать? Взять ее тошноту на себя невозможно, и Тат собирается работать, пока мож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же скажешь, если понадобится моя помощ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ожал плеч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ука Гидеона погладила меня по спине в молчаливой поддерж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гда у тебя будет свободное время, Кэри, я бы хотел, чтобы мы встретились с дизайнером, который переделывает нашу квартиру на Пятой Авеню.</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уже думал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эри облокотился бедром на стой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еще не до конца выяснил отношения с Тат, но в любом случае, жить мы будем вместе. И вам вряд ли захочется постоянно слушать орущего младенца. Когда вы будете к этому готовы, то родите своего, а не будете терпеть мо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эри…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лучший друг редко заглядывал в будущее дальше, чем на пятнадцать минут своей жизни. И слушая, как он берет на себя ответственность, я полюбила его еще сильн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Обе части пентхауса звуконепроницаемы, - ответил Гидеон со своей привычной командной ноткой в голосе, способной убедить всех вокруг. - Мы со всем справимся, Кэри. Ты только скажи, что тебя беспокоит, и мы все решим.</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смотрел себе в кружку, и его красивое лицо внезапно стало измученным и усталым.</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асибо. Я поговорю об этом с Тат. Мне очень тяжело на самом деле. Она не хочет заглядывать вперед, а я не могу перестать думать о будущем. Скоро появится человек, который будет полностью зависеть от нас, и мы должны быть к этому готовы. В любом случа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пыталась отодвинуться и Гидеон меня отпустил. Просто невыносимо смотреть, как Кэри пытается справиться со своими проблемами. Меня это жутко пугало. Он плохо переносит изменения и я боюсь, что он может вновь скользнуть на знакомый, саморазрушающий путь. С этой угрозой мы сталкиваемся каждый день. Но у меня есть люди, поддерживающие меня. У Кэри же есть только я.</w:t>
      </w:r>
    </w:p>
    <w:p>
      <w:pPr>
        <w:pStyle w:val="Normal"/>
        <w:ind w:firstLine="567"/>
        <w:rPr>
          <w:rFonts w:ascii="Times New Roman" w:hAnsi="Times New Roman" w:cs="Times New Roman"/>
          <w:sz w:val="24"/>
          <w:szCs w:val="24"/>
        </w:rPr>
      </w:pPr>
      <w:r>
        <w:rPr>
          <w:rFonts w:cs="Times New Roman" w:ascii="Times New Roman" w:hAnsi="Times New Roman"/>
          <w:sz w:val="24"/>
          <w:szCs w:val="24"/>
        </w:rPr>
        <w:t>- Для этого и нужны семьи, Кэри, - выдавила я улыбку. - Сводить друг друга с ума прямо в лапы терап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фыркнул, затем спрятал лицо за кружкой. Отсутствие с его стороны язвительного ответа насторожило меня еще сильнее. Кухня погрузилась в тяжелое молчани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 Гидеоном дали ему время подумать, и взяв свои чашки, стали пить кофе. Мы не говорили и даже не смотрели друг на друга, чтобы не мешать Кэри, но синхронность наших движений была очевидна. И для меня это имело огромное значение. В моей жизни никогда не было настоящего партнера или любовника, который бы просто своим присутствием поддерживал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был для меня настоящим чуд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И тут словно обухом по голове ко мне пришло осознание, что я слишком резко отреагировала на его предложение о совместной работе. Мне стоило перестать думать, будто фамилия Кросс до сих пор принадлежит только ему. Она и моя тоже, так что теперь мы вместе можем играть за одну команду.</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меня будет время на следующей неделе, - наконец ответил Кэри и посмотрел сначала на меня, потом на Гиде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кив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гда договоримся на среду. Нам понадобится немного времени, чтобы прийти в себя после выходны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убы Кэри дернули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Крутая тусовка намеча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улыбнулась в отв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огда у нас было по-другому.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ты? - спросила я у Мегуми в четверг во время ланча.</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выглядела гораздо лучше, чем в понедельник, но все равно оделась слишком закрыто для летнего дня. Именно поэтому я заказала салаты с доставкой, и вместо того, чтобы бравировать сквозь толпу на улице, мы обосновались в комнате отдых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вымучила усталую улыб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Уже луч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рассказывала Лейси о том, что произош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знаю, насколько Мегуми близка со своей соседкой, но та первая познакомилась с Майкл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обо всем, - Мегуми ткнула в салат пластиковой вилкой. - Я такая ду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всегда начинаем искать причину в себе, но «нет, значит нет». Это не твоя ви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наю, прос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хорошо представляла, как она себя чувству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умала над тем, чтобы поговорить с кем-нибудь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смотрела на меня, заправляя прядь волос за ух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имеешь в виду психолога?</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 самом деле, нет. Как вообще можно найти подходящего челове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Знаешь, существует горячая линия психологической помощи. Позвони по номеру на обороте карточки медицинского страхования. Там тебе на выбор дадут список консультан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мне надо будет просто … выбрать одн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тебе помогу. </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я все сделаю правильно, то смогу помочь многим женщинам в такой же ситуации. И наш опыт принесет что-то полезное. Имея при себе отличную мотивацию и средства, мне осталось только найти способ реал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глаза заблестели от слез.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очень хорошая подруга, Ева. Спасибо за то, что ты рядо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клонилась и обняла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следнее время он перестал мне писать, - произнесла она, отодвигаясь от меня. - Я в ужасе ожидаю, что вот-вот он снова начнет, но с каждым прошедшим часом тишины, я чувствую себя луч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рош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ернувшись на свое место, я мысленно поблагодарила Клэнси.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В пять часов вечера я покинула свое рабочее место и вызвала лифт до «Кросс Индастрис», надеясь до встречи с доктором Петерсеном провести немного времени наедине с Гиде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Целый день меня одолевали мысли о нем и о нашем с ним будущем. Он должен уважать мою индивидуальность и личные границы, но в тоже время, я хотела, чтобы он приоткрыл свои. Мне бы хотелось, чтобы в нашей жизни было больше таких моментов, как сегодня утром с Кэри, когда мы справлялись с ситуацией вместе, как единое целое. Но я не имела права давить на него, если сама не могла ответить тем 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ыжая секретарша «Кросс Индастрис» впустила меня внутрь. Она поздоровалась натянутой улыбкой, которая не коснулась ее глаз.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могу вам чем-нибудь помоч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т, спасибо, - ответила я, прошествовав мимо нее. </w:t>
      </w:r>
    </w:p>
    <w:p>
      <w:pPr>
        <w:pStyle w:val="Normal"/>
        <w:ind w:firstLine="567"/>
        <w:rPr>
          <w:rFonts w:ascii="Times New Roman" w:hAnsi="Times New Roman" w:cs="Times New Roman"/>
          <w:sz w:val="24"/>
          <w:szCs w:val="24"/>
        </w:rPr>
      </w:pPr>
      <w:r>
        <w:rPr>
          <w:rFonts w:cs="Times New Roman" w:ascii="Times New Roman" w:hAnsi="Times New Roman"/>
          <w:sz w:val="24"/>
          <w:szCs w:val="24"/>
        </w:rPr>
        <w:t>Было бы просто замечательно, если бы все сотрудники Гидеона оказались такими же приятными, как Скотт, но у рыжей имелся на меня зуб, так что с этим мне придется смириться.</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шла дальше к офису Гидеона и обнаружила, что Скотта нет на месте. Через стеклянные двери увидела, как мой муж руководит внеплановой встречей. Он стоял напротив стола, закинув ногу за ногу. Одетый в пиджак, он принимал у себя двух мужчин в костюмах и женщину в великолепных Лабутенах. Скотт сидел в стороне, делая заметки на планшете.</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сев на один из стульев у стола Скотта, я, как и все остальные в кабинете, увлеченно следила за Гиде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Меня восхищало, как уверенно он держит себя для двадцативосьмилетнего человека. Мужчины, с которыми он сейчас общался, были вдвое старше его, но несмотря на это, они уважали моего мужа и внимательно слушали все, что он говорит.</w:t>
      </w:r>
    </w:p>
    <w:p>
      <w:pPr>
        <w:pStyle w:val="Normal"/>
        <w:ind w:firstLine="567"/>
        <w:rPr>
          <w:rFonts w:ascii="Times New Roman" w:hAnsi="Times New Roman" w:cs="Times New Roman"/>
          <w:sz w:val="24"/>
          <w:szCs w:val="24"/>
        </w:rPr>
      </w:pPr>
      <w:r>
        <w:rPr>
          <w:rFonts w:cs="Times New Roman" w:ascii="Times New Roman" w:hAnsi="Times New Roman"/>
          <w:sz w:val="24"/>
          <w:szCs w:val="24"/>
        </w:rPr>
        <w:t>Да, деньги играют большую роль, просто огромную, и у Гидеона их целая куча. Но при этом, он ничего не отпускал на самотек. Инвестируя, он тщательно следил за работой. Мне было с чем сравнивать, я достаточно прожила с отцом Натана, маминым первым мужем, который сорил деньгами направо и налево.</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деон прекрасно знал, как проявить себя без лишней показушности. И я сомневаюсь, что окружающая обстановка имела хоть какое-то значение, он одинаково влиятельно будет выглядеть в любом офисе.</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вернув голову, он поймал мой взгляд. В его ярко-синих глазах не было ни капельки удивления. Он знал что я здесь, почувствовал точно также, как я всегда чувствовала его приближение. Мы были связаны каким-то необъяснимым способом. Даже во время нашего затянувшегося расставания, я всегда чувствовала, когда он находился поблизости.</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улыбнулась ему и полезла в сумку за телефоном. Гидеон не должен отвлекаться от работы из-за того, что будет думать о том, что я сижу и жду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Моя почта была забита десятками сообщений от мамы, она присылала фотографии со свадебными букетами, платьями и местами проведения церемонии, напомнив о необходимости рассказать ей, что свадьбу оплачивает папа. Откладывая этот разговор всю неделю, я пыталась подготовиться к ее реакции. Помимо этого, пришло сообщение от Бретта, в котором он написал, что нам надо поговорить…, причем сро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нявшись со стула, я оглянулась в поисках удобного для разговора местечка. И увидела Кристофера Видала-старшего, заворачивающего за угол.</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им Гидеона был одет в штаны цвета хаки, привычные лоферы и в бледно-голубую рубашку, расстегнутую на воротнике с закатанными до локтя рукавами. Его темно-медные волосы, доставшиеся по наследству Кристоферу-младшему, были аккуратно выстрижены вокруг шеи и ушей, а за медной оправой винтажных очков серо-зеленые глаза были нахмуре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 Крис замедлился около меня. - Как пожив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плохо. Как в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кивнул, заглядывая мне за плечо на офис Гиде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Грех жаловаться. У тебя есть минутка? Я бы хотел обсудить с тобой кое-ч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зади меня открылась дверь, и повернувшись, я увидела выходившего Скот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истер Видал, - поприветствовал он, подходя к на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исс Трэмелл. Мистер Кросс освободится в ближайшие пятнадцать минут. Принести вам что-нибудь из напитков, пока вы ожидае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с покачал голов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ничего не нужно, спасибо. Но если у вас найдется свободная комната, где мы могли бы спокойно поговорить, было бы просто замеча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 - Скотт посмотрел н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 хорошо, спасибо, - одобрила я.</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ложив планшет на стол, Скотт проводил нас в конференц-зал с шикарным видом на город. Стоящий посередине длинный, гладкий деревянный стол заблестел под встроенными лампами, возле одной стены расположился подходящий шкаф, а возле другой - большой экран.</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вам что-нибудь понадобится, - сказал он. - Просто наберите цифру один, и мы обо всем позаботимся. Кофе в шкафу, вода зде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 большое, Скотт.</w:t>
      </w:r>
    </w:p>
    <w:p>
      <w:pPr>
        <w:pStyle w:val="Normal"/>
        <w:ind w:firstLine="567"/>
        <w:rPr>
          <w:rFonts w:ascii="Times New Roman" w:hAnsi="Times New Roman" w:cs="Times New Roman"/>
          <w:sz w:val="24"/>
          <w:szCs w:val="24"/>
        </w:rPr>
      </w:pPr>
      <w:r>
        <w:rPr>
          <w:rFonts w:cs="Times New Roman" w:ascii="Times New Roman" w:hAnsi="Times New Roman"/>
          <w:sz w:val="24"/>
          <w:szCs w:val="24"/>
        </w:rPr>
        <w:t>Скотт ушел. А Крис, предложив мне присесть, взял стоящий справа от меня стул и, развернув его, сел ко мне лиц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первых, позволь поздравить тебя с помолвкой, - улыбнулся он. - Айерленд очень высоко тебя ценит, и я знаю, что это благодаря тебе они с Гидеоном сблизились. За что я тебе очень признател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олком ничего и не делала, но все равно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отянулся к моей левой руке, лежавшей на столе. Его губы изогнулись в грустной улыбке, когда он слегка потер большим пальцем обручальное кольцо.</w:t>
      </w:r>
    </w:p>
    <w:p>
      <w:pPr>
        <w:pStyle w:val="Normal"/>
        <w:ind w:firstLine="567"/>
        <w:rPr>
          <w:rFonts w:ascii="Times New Roman" w:hAnsi="Times New Roman" w:cs="Times New Roman"/>
          <w:sz w:val="24"/>
          <w:szCs w:val="24"/>
        </w:rPr>
      </w:pPr>
      <w:r>
        <w:rPr>
          <w:rFonts w:cs="Times New Roman" w:ascii="Times New Roman" w:hAnsi="Times New Roman"/>
          <w:sz w:val="24"/>
          <w:szCs w:val="24"/>
        </w:rPr>
        <w:t>Думал ли он о том, что Джоффри Кросс выбрал это кольцо для Элизаб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Очень красивое кольцо, - наконец заговорил он. - Я уверен, что для Гидеона ты многое значишь, раз он отдал его т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нятия не имела, что на это ответить. Для моего мужа это кольцо означало символ любви его родител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с отпустил мою ру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Элизабет очень тяжело. Я думаю, что мать очень сильно переживает, когда ее первый ребенок собирается идти под венец, особенно если это сын. Моя мама всегда говорила, что сын остается сыном, пока не женится. Потом он становится мужем, но дочь остается дочерью на всю жизнь.</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дружелюбные объяснения завели меня не в ту сторону. Он просто пытался быть милым, но если честно, я устала от любых оправданий, особенно касающихся Элизабет Видал. Это притворство должно прекратиться, иначе оно так и будет причинять боль Гидеону.</w:t>
      </w:r>
    </w:p>
    <w:p>
      <w:pPr>
        <w:pStyle w:val="Normal"/>
        <w:ind w:firstLine="567"/>
        <w:rPr>
          <w:rFonts w:ascii="Times New Roman" w:hAnsi="Times New Roman" w:cs="Times New Roman"/>
          <w:sz w:val="24"/>
          <w:szCs w:val="24"/>
        </w:rPr>
      </w:pPr>
      <w:r>
        <w:rPr>
          <w:rFonts w:cs="Times New Roman" w:ascii="Times New Roman" w:hAnsi="Times New Roman"/>
          <w:sz w:val="24"/>
          <w:szCs w:val="24"/>
        </w:rPr>
        <w:t>Я должна прекратить эту боль. Каждый раз, когда он просыпается в слезах, меня разрывает на части. Я могу только догадываться, как сильно это повлияло на н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до сих пор я отпускала ситуацию. Можно было бы надавить и выяснить все раз и навсегда, но Гидеон должен сам потребовать ответы на свои вопросы и внимательно их выслушать.</w:t>
      </w:r>
    </w:p>
    <w:p>
      <w:pPr>
        <w:pStyle w:val="Normal"/>
        <w:ind w:firstLine="567"/>
        <w:rPr/>
      </w:pPr>
      <w:r>
        <w:rPr>
          <w:rFonts w:cs="Times New Roman" w:ascii="Times New Roman" w:hAnsi="Times New Roman"/>
          <w:i/>
          <w:sz w:val="24"/>
          <w:szCs w:val="24"/>
        </w:rPr>
        <w:t>Оставь все как есть. Когда настанет время, это все равно случится</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Вместо того, чтобы хранить молчание, как это делал Гидеон все это время, я решительно ринулась в бой.</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говорим начистоту, - заявила я. - У вашей жены была абсолютно другая реакция на помолвку Гидеона и Коринн.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знала этого наверняка, но увидев, как Элизабет общается с родителями Коринн в больнице, могла это предполож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робкая улыбка убедила меня в право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умаю, дело все в том, что Гидеон долгое время встречался с Коринн. Мы хорошо ее знали. А вы с Гидеоном знакомы не так давно, так что к этому просто нужно привыкнуть. Ничего личного,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улыбка раздражала, а произнесенные слова подвели меня к краю. Чувство обиды, захлестнувшее меня, начало пробиваться сквозь маску безразличия.</w:t>
      </w:r>
    </w:p>
    <w:p>
      <w:pPr>
        <w:pStyle w:val="Normal"/>
        <w:ind w:firstLine="567"/>
        <w:rPr/>
      </w:pPr>
      <w:r>
        <w:rPr>
          <w:rFonts w:cs="Times New Roman" w:ascii="Times New Roman" w:hAnsi="Times New Roman"/>
          <w:sz w:val="24"/>
          <w:szCs w:val="24"/>
        </w:rPr>
        <w:t xml:space="preserve">Крис тоже был небезупречен. Принять в семью скорбящего и проблемного мальчика наверняка тяжело, особенно, когда устраиваешь жизнь своим детям, Кристоферу младшему и ожидавшейся Айерленд. Но он взял на себя роль приемного отца, когда женился на Элизабет. И взял на себя половину обязательств перед уязвленным и использованным ребенком. Черт, даже </w:t>
      </w:r>
      <w:r>
        <w:rPr>
          <w:rFonts w:cs="Times New Roman" w:ascii="Times New Roman" w:hAnsi="Times New Roman"/>
          <w:i/>
          <w:sz w:val="24"/>
          <w:szCs w:val="24"/>
        </w:rPr>
        <w:t>посторонний человек</w:t>
      </w:r>
      <w:r>
        <w:rPr>
          <w:rFonts w:cs="Times New Roman" w:ascii="Times New Roman" w:hAnsi="Times New Roman"/>
          <w:sz w:val="24"/>
          <w:szCs w:val="24"/>
        </w:rPr>
        <w:t xml:space="preserve"> сообщил бы о преступле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клонившись вперед, я продемонстрировала, как меня разозлили его сло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это очень личное, мистер Видал. Элизабет боится, что я больше не буду мириться с этим дерьмом. Вы оба должны извиниться перед Гидеоном, а она еще и признать вину за плохое обращение с ребенком. И я не остановлюсь, пока все не будет сделано, как надо. Уж на это можете рассчитыв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засты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чем ты говори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фыркнула в отвращен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серьез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Элизабет никогда не обращалась плохо со своими детьми, - строго ответил он, когда я не ответила на его вопрос. - Она замечательная, преданная м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моргнула, а затем уставилась на него. Неужели и он ошибается так же, как и Элизабет? Как они могут вести себя, словно ничего и не бы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Думаю, вам следует объясниться, Ева. Немедле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потрясении я откинулась на спинку кресла. Если он так мастерски притворяется, то заслуживает Оска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резко наклонился вперед свирепый и настойчивы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Говори. Сейчас ж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низила голос до небольшого шепо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Его изнасиловали. Терапевт, который приходил к нем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с замер. Одно продолжительное мгновение он даже не дыш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рассказал Элизабет, но она не поверила. Она знает, что это правда, но отрицает по каким-то своим долбанутым причина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выпрямился, яростно качая голов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о лишь это отрицание заставило меня вскочить на ног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тоже собираетесь отрицать? Кому придет в голову врать насчет такого? Вы хоть представляете, как тяжело ему было принять это? Как он, должно быть, себя чувствовал, зная, что человек, которому он доверял, творил с ним такие вещ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с взглянул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Элизабет бы не стала игнорировать… такое. Это какое-то недопонимание. Ты все неправильно поня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братила внимание на его расширившиеся зрачки и побелевшие губы, но не придала этому знач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соблюла все формальности. И только. Но вместо того, чтобы встать на защиту своего ребенка, приняла противоположную сторону, как и все остальны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знаешь, о чем говори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яла свою сумку и закинула себе на плечо. И пройдя мимо него, посмотрела прямо в глаз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а изнасиловали. И однажды вы вместе со своей женой, глядя ему в глаза так же, как я сейчас смотрю в ваши, признаете это. А потом извинитесь, что все эти годы ему пришлось справляться в одиночку.</w:t>
      </w:r>
    </w:p>
    <w:p>
      <w:pPr>
        <w:pStyle w:val="Normal"/>
        <w:ind w:firstLine="567"/>
        <w:rPr/>
      </w:pPr>
      <w:r>
        <w:rPr>
          <w:rFonts w:cs="Times New Roman" w:ascii="Times New Roman" w:hAnsi="Times New Roman"/>
          <w:i/>
          <w:sz w:val="24"/>
          <w:szCs w:val="24"/>
        </w:rPr>
        <w:t xml:space="preserve">- Ева! - </w:t>
      </w:r>
      <w:r>
        <w:rPr>
          <w:rFonts w:cs="Times New Roman" w:ascii="Times New Roman" w:hAnsi="Times New Roman"/>
          <w:sz w:val="24"/>
          <w:szCs w:val="24"/>
        </w:rPr>
        <w:t xml:space="preserve">раздался голос Гидеона, заставив меня вздрогну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езко выпрямившись, я столкнулась с ним взглядом и замерла. Он стоял в дверном проеме, сжимая ручку с такой силой, удивительно, что она не отвалилась. Его лицо было суровым, тело напряженным.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смотрел на меня с бешеным гневом. Яр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икогда еще не видела его таким зл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с тяжело поднялся на ног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Что происходит? Что она нес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выставив руку вперед, схватил меня. Он дернул меня в коридор с такой силой, что от испуга я даже вскрикнула. И продолжала ощущать давление его пальцев, когда он меня отпустил. Положив руку мне на спину, он начал толкать меня вперед, шагая так быстро, что мне приходилось быстро перебирать ногами, поспевая за н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подожди, - произнесла я, задыхаясь и ощущая, как колотится мое сердце. - Мы…</w:t>
      </w:r>
    </w:p>
    <w:p>
      <w:pPr>
        <w:pStyle w:val="Normal"/>
        <w:ind w:firstLine="567"/>
        <w:rPr>
          <w:rFonts w:ascii="Times New Roman" w:hAnsi="Times New Roman" w:cs="Times New Roman"/>
          <w:sz w:val="24"/>
          <w:szCs w:val="24"/>
        </w:rPr>
      </w:pPr>
      <w:r>
        <w:rPr>
          <w:rFonts w:cs="Times New Roman" w:ascii="Times New Roman" w:hAnsi="Times New Roman"/>
          <w:sz w:val="24"/>
          <w:szCs w:val="24"/>
        </w:rPr>
        <w:t>- Ни единого слова, - рыкнул он, грубо проталкивая меня через стеклянные двери охраны прямо к лифту.</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лышала, как Крис выкрикивал имя Гидеона. И увидела, как он бежит к нам прямо перед тем, как закрылись двери лифт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9</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вел Еву из Кроссфайра. Ангус вышел навстречу и перестал улыбаться сразу же, как только посмотрел на меня. Он открыл заднюю дверь «бентли» и шагнул в сторону, наблюдая, как я усаживаю свою жену на заднее сидение.</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стретились взглядами, пока она залезала в машину. Я прочел в его глазах предупреждение: «</w:t>
      </w:r>
      <w:r>
        <w:rPr>
          <w:rFonts w:eastAsia="Times New Roman" w:cs="Times New Roman" w:ascii="Times New Roman" w:hAnsi="Times New Roman"/>
          <w:i/>
          <w:sz w:val="24"/>
          <w:szCs w:val="24"/>
          <w:lang w:eastAsia="ru-RU"/>
        </w:rPr>
        <w:t>Будь с ней нежнее».</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маю, он и представить себе не сможет, как трудно мне сейчас держать себя в руках. Кровь пульсировала висках, эхом отдаваясь в паху. </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л близок к тому, чтобы остановить лифт на полпути вниз и жестко трахнуть Еву. Единственное, что удерживало меня, это камеры, за которыми следила охрана.</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тел связать ее. Впиться зубами ей в плечо во время того, как я буду ее трахать. Я хотел доминировать. Она была тигрицей, которая царапалась и шипела на всех, кто причинял мне вред, мне нужно было ее приструнить. Заставить ее подчиниться.</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дь оно все проклято, -  процедил сквозь зубы я, обходя вокруг машины, чтобы сесть с другой стороны.</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а была непредсказуемой. У меня не получается ее контролировать.</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 в машину и захлопнув дверь, я уставился в окно. Я не смел взглянуть на нее, потому что боялся своей реакции. Я дышал ею, но именно сейчас не мог дышать.</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а положила руку мне на бедро.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идеон…</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зял ее изящную руку, на которую было надето мое кольцо, и положил себе между ног, прижимая к изнывающему члену.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ты еще раз откроешь рот, то это окажется в нем.</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ахнула.</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ус сел за руль и завел машину. Я чувствовал, что Ева смотрит на мое лицо. Она убрала свою руку и я практически застонал от потери. Ева подвинулась ко мне, скользнула рукой ко мне между ног, собственнически сжав член. Она поцеловала мою напряженную челюсть.</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бнял ее и сделал большой вдох, наслаждаясь запахом.</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тли» отъехал от бордюра, и мы слились с потоком машин.</w:t>
      </w:r>
    </w:p>
    <w:p>
      <w:pPr>
        <w:pStyle w:val="Normal"/>
        <w:keepLines/>
        <w:spacing w:lineRule="exact" w:line="333"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когда мы остановились перед зданием, где доктор Петерсен держал свой офис, я вспомнил о назначенном приеме. А я уже считал минуты до того, как мы окажемся дома, где я смогу взять Еву так, как мне было необходимо… быстро, сильно, неистово.</w:t>
      </w:r>
    </w:p>
    <w:p>
      <w:pPr>
        <w:pStyle w:val="Normal"/>
        <w:keepLines/>
        <w:spacing w:lineRule="exact" w:line="333"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начала вставать, когда Ангус вышел из машины. Я придержал ее. </w:t>
      </w:r>
    </w:p>
    <w:p>
      <w:pPr>
        <w:pStyle w:val="Normal"/>
        <w:keepLines/>
        <w:spacing w:lineRule="exact" w:line="333"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сегодня, - сказал я твердо.</w:t>
      </w:r>
    </w:p>
    <w:p>
      <w:pPr>
        <w:pStyle w:val="Normal"/>
        <w:keepLines/>
        <w:spacing w:lineRule="exact" w:line="333"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дно, - прошептала она, снова целуя меня.</w:t>
      </w:r>
    </w:p>
    <w:p>
      <w:pPr>
        <w:pStyle w:val="Normal"/>
        <w:keepLines/>
        <w:spacing w:lineRule="exact" w:line="333"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ус открыл дверь. Она отодвинулась и все-таки вышла из машины. Ева зашла во вращающиеся двери и оставила меня смотреть на то, как она уходит.</w:t>
      </w:r>
    </w:p>
    <w:p>
      <w:pPr>
        <w:pStyle w:val="Normal"/>
        <w:keepLines/>
        <w:spacing w:lineRule="exact" w:line="333"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поди.</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ус нагнулся и посмотрел на меня.</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вместная терапия подразумевает, что там должны присутствовать вы оба.</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смотрел на него.</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стань наслаждаться этим.</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губы растянулись в широкой улыбке.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а любит тебя, парень, нравится тебе это или нет.</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умеется, мне это нравится, - пробормотал я, оглядываясь через плечо, чтобы посмотреть на дорогу перед тем, как открыть дверь и выйти на улицу. Я обошел машину.</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то не значит, что она вольна делать все, что ей хочется.</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гус закрыл дверь. Летний ветер разметал его седеющие рыжие волосы, которые выглядывали из-под шоферской кепки.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да лидер ты, а иногда нет. Вполне ожидаемо, что какое-то время ты будешь противиться этому.</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аздраженно заворчал: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а говорила с Крисом.</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брови взметнулись в удивлении, когда он кивнул:</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видел, как он входил.</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чему она просто не оставит это?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упил на тротуар, поправляя жилетку. Хотелось бы, чтобы мои мысли было бы так же легко привести в порядок.</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а не может изменить прошлое.</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а думает не о прошлом, - он положил руку мне на плечо. - А о будущем.</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видел, что Ева шагает по офису доктора Петерсена, энергично жестикулируя во время разговора. Доктор сидел на стуле, его внимание было сконцентрировано на планшете, в котором он делал записи.</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ся эта ситуация так меня злит, - возбужденно заявила она.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увидев меня, стоящего в дверях, сделала паузу.</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идеон.</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лепительная улыбка появилась на ее красивом лице.</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 сделаю ради ее счастья. Тот факт, что она так улыбнулась, только потому, что увидела меня…</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ва. Доктор.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ел на диван. Как много она ему рассказала?</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тор Петерсен задержал на мне свой взгляд.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равствуйте, Гидеон. Я рад, что вы все же смогли к нам присоединиться.</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хлопал по дивану, чтобы Ева села рядом.</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думаем о том, чтобы вернуться в пентхаус на Пятом Авеню вместе с Кэри, - начал я мягко, когда она села возле меня, повернув разговор к теме, на которую мне было удобнее говорить.</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думаю, что это будет сложным шагом для всех нас.</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а демонстративно зевнула.</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тор Петерсен опустил стилус.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ва только что рассказывала мне о встрече с вашим приемным отцом. Я бы хотел услышать об этом побольше.</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плел наши пальцы. </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а тема не подлежит обсуждению.</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смотрела на меня. Я повернул голову, чтобы встретиться с ней взглядом.</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ее лица заставило меня думать совсем о другом.</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анс только начался, а мне уже хотелось, чтобы он скорее закончился.</w:t>
      </w:r>
    </w:p>
    <w:p>
      <w:pPr>
        <w:pStyle w:val="Normal"/>
        <w:keepLines/>
        <w:spacing w:lineRule="auto" w:line="266" w:before="75"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keepLines/>
        <w:spacing w:lineRule="auto" w:line="266" w:before="75"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w:t>
      </w:r>
    </w:p>
    <w:p>
      <w:pPr>
        <w:pStyle w:val="Normal"/>
        <w:keepLines/>
        <w:spacing w:lineRule="auto" w:line="266" w:before="75"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Я приказал Ангусу отвезти нас домой, в пентхаус.</w:t>
      </w:r>
    </w:p>
    <w:p>
      <w:pPr>
        <w:pStyle w:val="Normal"/>
        <w:keepLines/>
        <w:spacing w:lineRule="auto" w:line="266" w:before="75"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очевидно, что Ева глубоко задумалась, так как она удивилась, когда швейцар распахнул перед нею дверь. Мы оказались в подземном гараже.</w:t>
      </w:r>
    </w:p>
    <w:p>
      <w:pPr>
        <w:pStyle w:val="Normal"/>
        <w:keepLines/>
        <w:spacing w:lineRule="auto" w:line="266" w:before="75"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дняла взгляд:</w:t>
      </w:r>
    </w:p>
    <w:p>
      <w:pPr>
        <w:pStyle w:val="Normal"/>
        <w:keepLines/>
        <w:spacing w:lineRule="auto" w:line="266" w:before="75"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Я все объясню. </w:t>
      </w:r>
    </w:p>
    <w:p>
      <w:pPr>
        <w:pStyle w:val="Normal"/>
        <w:keepLines/>
        <w:spacing w:lineRule="auto" w:line="266" w:before="75"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ял ее за руку и повел к лифту.</w:t>
      </w:r>
    </w:p>
    <w:p>
      <w:pPr>
        <w:pStyle w:val="Normal"/>
        <w:keepLines/>
        <w:spacing w:lineRule="auto" w:line="266" w:before="75"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днимались в молчании. Как только открылись двери перед нашим личным фойе, я почувствовал, как она напряглась. Мы не были тут вместе около месяца. Последний раз, когда мы были в фойе, она узнала о смерти Натана.</w:t>
      </w:r>
    </w:p>
    <w:p>
      <w:pPr>
        <w:pStyle w:val="Normal"/>
        <w:keepLines/>
        <w:widowControl w:val="false"/>
        <w:spacing w:lineRule="auto" w:line="240" w:before="9"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Я тоже тогда был не в себе. Боялся, что она не сможет меня простить.</w:t>
      </w:r>
    </w:p>
    <w:p>
      <w:pPr>
        <w:pStyle w:val="Normal"/>
        <w:keepLines/>
        <w:widowControl w:val="false"/>
        <w:spacing w:lineRule="auto" w:line="240" w:before="9"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Здесь происходило много нехорошего. Пентхаус не видел столько радости и любви между нами, сколько видела тайная квартира в Верхнем Вест Сайде. Но мы все изменим. Однажды это место будет напоминать нам о хорошем, не только о плохом в нашей жизни. Не хочу и думать о чем-то ином.</w:t>
      </w:r>
    </w:p>
    <w:p>
      <w:pPr>
        <w:pStyle w:val="Normal"/>
        <w:keepLines/>
        <w:widowControl w:val="false"/>
        <w:spacing w:lineRule="auto" w:line="240" w:before="9"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Я открыл дверь, пропуская ее вперед. Ева кинула сумочку на кресло и сняла туфли. Я снял пиджак, повесил его на один из кухонных стульев и достал вино.</w:t>
      </w:r>
    </w:p>
    <w:p>
      <w:pPr>
        <w:pStyle w:val="Normal"/>
        <w:keepLines/>
        <w:widowControl w:val="false"/>
        <w:spacing w:lineRule="auto" w:line="240" w:before="9"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Ты разочарована во мне, - вздохнул я, откупорив вино.</w:t>
      </w:r>
    </w:p>
    <w:p>
      <w:pPr>
        <w:pStyle w:val="Normal"/>
        <w:keepLines/>
        <w:widowControl w:val="false"/>
        <w:spacing w:lineRule="auto" w:line="240" w:before="9"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ва подошла к арке и облокотилась на барной стойке. </w:t>
      </w:r>
    </w:p>
    <w:p>
      <w:pPr>
        <w:pStyle w:val="Normal"/>
        <w:keepLines/>
        <w:widowControl w:val="false"/>
        <w:spacing w:lineRule="auto" w:line="240" w:before="9"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не в тебе.</w:t>
      </w:r>
    </w:p>
    <w:p>
      <w:pPr>
        <w:pStyle w:val="Normal"/>
        <w:keepLines/>
        <w:widowControl w:val="false"/>
        <w:spacing w:lineRule="auto" w:line="240" w:before="9"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достал графин и два бокала, обдумывая свой ответ. Было тяжело договариваться с моей женой. В другой ситуации я был бы уверен, что либо смогу принять условия сделки, либо отклонить. Не было такого соглашения, которого я бы не добился.</w:t>
      </w:r>
      <w:r>
        <w:rPr>
          <w:rFonts w:eastAsia="Times New Roman" w:cs="Times New Roman" w:ascii="Times New Roman" w:hAnsi="Times New Roman"/>
          <w:color w:val="000000"/>
          <w:sz w:val="24"/>
          <w:szCs w:val="24"/>
          <w:shd w:fill="FFFFFF" w:val="clear"/>
        </w:rPr>
        <w:t xml:space="preserve"> </w:t>
      </w:r>
    </w:p>
    <w:p>
      <w:pPr>
        <w:pStyle w:val="Normal"/>
        <w:keepLines/>
        <w:widowControl w:val="false"/>
        <w:spacing w:lineRule="auto" w:line="240" w:before="9"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Но не в ситуации, когда на кону наши отношения с Евой.</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Ева подошла ко мне, когда я переливал вино в графин.</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Она прикоснулась к моему плечу. </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Мы недолго вместе, Гидеон. Ты и так далеко продвинулся. Я не хочу заставлять делать тебя еще больше. Нужно время, чтобы все получилось.</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Я оставил вино в покое, повернулся к ней и притянул к себе. Она казалась такой далекой весь этот час, эта дистанция меня просто убивала.</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Поцелуй меня, - пробормотал я.</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Откинув голову, Ева приблизила свои губы к моим. Я позволил ей делать все самой, ничего не предпринимая в ответ. Мне хотелось, чтобы действовала она. Мне было необходимо, чтобы она дала мне понять, что она здесь, со мной.</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Ее язык заставил меня стонать. Она запустила руку мне в волосы. Это было очень приятно. Чувствовалось, что она пытается извиниться поцелуем. Нежный стон был сигналом того, что она сдается, отдается мне.</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поднял ее, отрывая от пола. Знать, что она все еще хотела меня, было таким облегчением. От осознания этого у меня закружилась голова. </w:t>
      </w:r>
    </w:p>
    <w:p>
      <w:pPr>
        <w:pStyle w:val="Normal"/>
        <w:keepLines/>
        <w:widowControl w:val="false"/>
        <w:numPr>
          <w:ilvl w:val="0"/>
          <w:numId w:val="0"/>
        </w:numPr>
        <w:tabs>
          <w:tab w:val="clear" w:pos="708"/>
          <w:tab w:val="left" w:pos="9355"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Ева… Прости меня.</w:t>
      </w:r>
    </w:p>
    <w:p>
      <w:pPr>
        <w:pStyle w:val="Normal"/>
        <w:keepLines/>
        <w:widowControl w:val="false"/>
        <w:spacing w:lineRule="auto" w:line="268" w:before="8" w:after="12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 Шшш, милый. Все в порядке. </w:t>
      </w:r>
    </w:p>
    <w:p>
      <w:pPr>
        <w:pStyle w:val="Normal"/>
        <w:keepLines/>
        <w:widowControl w:val="false"/>
        <w:spacing w:lineRule="auto" w:line="268" w:before="8" w:after="12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Она отстранилась и прикоснулась к моему лицу, обхватив его руками. </w:t>
      </w:r>
    </w:p>
    <w:p>
      <w:pPr>
        <w:pStyle w:val="Normal"/>
        <w:keepLines/>
        <w:widowControl w:val="false"/>
        <w:spacing w:lineRule="auto" w:line="268" w:before="8" w:after="12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Ты не должен передо мной извиняться.</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Меня обдало жаром. Я посадил ее на стойку и встал между ногами. Юбка задралась, стали видны ее чулки. Я хотел ее. Во всех смыслах этого слова.</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ы соприкоснулись лбами. </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Ты расстроена из-за того, что я не хотел говорить о Крисе.</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Я не ожидала, что ты совсем не захочешь говорить о нем, - она поцеловала мою бровь и убрала волосы с моего лица. - Я должна была догадаться, что так случится. Ты был очень зол, когда мы уходили из Кроссфайра.</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Не из-за тебя.</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Ты был зол на Криса?</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На всю ситуацию.</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тяжело вздохнул и продолжил: </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Ты думаешь, что люди могут меняться, но это не так. Ты ввязываешься в эту проблему, когда у нас их и так достаточно. Я просто хочу, чтобы у нас все было спокойно, Ева. Я хочу проводить с тобой дни, когда мы счастливы и свободны от всего.</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И ночи, когда ты уходишь спать в другую кровать? В другую комнату?</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закрыл глаза: </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В этом вся проблема?</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Не совсем, но и это тоже. Гидеон, я хочу быть с тобой. Засыпать и просыпаться вместе.</w:t>
      </w:r>
    </w:p>
    <w:p>
      <w:pPr>
        <w:pStyle w:val="Normal"/>
        <w:keepLines/>
        <w:widowControl w:val="false"/>
        <w:spacing w:lineRule="auto" w:line="268"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Я понимаю, но…</w:t>
      </w:r>
    </w:p>
    <w:p>
      <w:pPr>
        <w:pStyle w:val="Normal"/>
        <w:keepLines/>
        <w:widowControl w:val="false"/>
        <w:spacing w:lineRule="auto" w:line="276" w:before="3" w:after="120"/>
        <w:rPr/>
      </w:pPr>
      <w:r>
        <w:rPr>
          <w:rFonts w:eastAsia="Times New Roman" w:cs="Times New Roman" w:ascii="Times New Roman" w:hAnsi="Times New Roman"/>
          <w:spacing w:val="2"/>
          <w:w w:val="105"/>
          <w:sz w:val="24"/>
          <w:szCs w:val="24"/>
        </w:rPr>
        <w:t xml:space="preserve">- Ты хочешь спокойствия? Ты притворяешься, что оно есть в течение дня и страдаешь без него по ночам. Это съедает тебя изнутри, и я не могу смотреть, как это с тобой происходит. Я не хочу, чтобы ты оставался таким навсегда. Я не хочу, чтобы </w:t>
      </w:r>
      <w:r>
        <w:rPr>
          <w:rFonts w:eastAsia="Times New Roman" w:cs="Times New Roman" w:ascii="Times New Roman" w:hAnsi="Times New Roman"/>
          <w:i/>
          <w:spacing w:val="2"/>
          <w:w w:val="105"/>
          <w:sz w:val="24"/>
          <w:szCs w:val="24"/>
        </w:rPr>
        <w:t xml:space="preserve">МЫ </w:t>
      </w:r>
      <w:r>
        <w:rPr>
          <w:rFonts w:eastAsia="Times New Roman" w:cs="Times New Roman" w:ascii="Times New Roman" w:hAnsi="Times New Roman"/>
          <w:spacing w:val="2"/>
          <w:w w:val="105"/>
          <w:sz w:val="24"/>
          <w:szCs w:val="24"/>
        </w:rPr>
        <w:t>всегда так жили.</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посмотрел на нее, мое сердце было открыто для ее прекрасных серых глаз, которые не позволяли ничего спрятать. В ее взгляде было столько любви. Любви и переживаний, разочарования и надежд. Подвесные лампы освещали ее светлые волосы, напоминая мне о том, как же она все-таки была красива. Она была подарком, о котором я мечтать не смел.</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Ева… Я говорю с доктором Петерсеном о ночных кошмарах.</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Но не об их причинах.</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Ты думаешь, что вся проблема в Хью, - рявкнул я, вдруг ощутив ненависть и унижение. - Вместо этого мы говорили о моем отце.</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Она отстранилась. </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Ас… Я точно не знаю, что тебе снится, но я видела как ты просыпаешься либо готовым кого-то ударить, либо плачущим, как будто твое сердце разбито. Когда ты просыпаешься, трясясь, то, что ты говоришь, делает меня почти уверенной в том, что ты борешься с Хью.</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сделал быстрый вздох. Меня приводило в бешенство, что мой бывший врач-педофил, мог причинять Еве боль через меня даже из своей могилы.</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 Послушай. </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Она обернула ноги вокруг моих бедер. </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Я сказала, что не буду давить на тебя и именно это имела в виду. Если бы наши отношения длились два года, то я, скорее всего, уже вышла бы из себя, но мы вместе всего несколько месяцев, Гидеон. Того, что ты посещаешь психолога и говоришь с ним о твоем отце на данный момент вполне достаточно.</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Правда?</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Да. Но есть некоторые проблемы, которые мы с тобой никогда не сможем с ним обсудить. Доктор Петерсен уже работает над твоей проблемой. Если ты будешь скрывать что-то от него, то он не сможет тебе помочь.</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Натан. Ей даже не надо было говорить это имя вслух.</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Я пытаюсь, Ева.</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 Я знаю. </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Она погладила мои плечи и прикоснулась к пуговицам на рубашке. </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Просто скажи мне, что ты не собираешься избегать этой темы вечно. Скажи, что ты еще обдумываешь это.</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Мое сердце забилось быстрее. Я нежно обхватил ее запястья, прижимаясь к ней. Я чувствовал себя загнанным и пойманным между своими желаниями и ее, которые в этот раз совсем не соответствовали моим.</w:t>
      </w:r>
    </w:p>
    <w:p>
      <w:pPr>
        <w:pStyle w:val="Normal"/>
        <w:keepLines/>
        <w:widowControl w:val="false"/>
        <w:spacing w:lineRule="auto" w:line="276" w:before="3"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Она раскрыла свои губы, от быстрого дыхания ее грудь стала подниматься быстрее. Осторожное прикосновение, нежный взгляд, тон моего голоса… Ева мгновенно реагировала на мои скрытые потребности.</w:t>
      </w:r>
    </w:p>
    <w:p>
      <w:pPr>
        <w:pStyle w:val="Normal"/>
        <w:keepLines/>
        <w:widowControl w:val="false"/>
        <w:spacing w:lineRule="auto" w:line="240" w:before="11"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Я буду стараться изо всех сил, - подал голос я.</w:t>
      </w:r>
    </w:p>
    <w:p>
      <w:pPr>
        <w:pStyle w:val="Normal"/>
        <w:keepLines/>
        <w:widowControl w:val="false"/>
        <w:spacing w:lineRule="auto" w:line="240" w:before="11"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Это не ответ.</w:t>
      </w:r>
    </w:p>
    <w:p>
      <w:pPr>
        <w:pStyle w:val="Normal"/>
        <w:keepLines/>
        <w:widowControl w:val="false"/>
        <w:spacing w:lineRule="auto" w:line="240" w:before="11"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Это все, что я могу сейчас сказать, Ева.</w:t>
      </w:r>
    </w:p>
    <w:p>
      <w:pPr>
        <w:pStyle w:val="Normal"/>
        <w:keepLines/>
        <w:widowControl w:val="false"/>
        <w:spacing w:lineRule="auto" w:line="240" w:before="11"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Она сглотнула, глаза затуманились, а тело ослабло. </w:t>
      </w:r>
    </w:p>
    <w:p>
      <w:pPr>
        <w:pStyle w:val="Normal"/>
        <w:keepLines/>
        <w:widowControl w:val="false"/>
        <w:spacing w:lineRule="auto" w:line="240" w:before="11"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Ты играешь со мной, - отозвалась она тихо. - Ты манипулируешь мной.</w:t>
      </w:r>
    </w:p>
    <w:p>
      <w:pPr>
        <w:pStyle w:val="Normal"/>
        <w:keepLines/>
        <w:widowControl w:val="false"/>
        <w:spacing w:lineRule="auto" w:line="240" w:before="11"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Нет. Я говорю тебе правду, даже если она не совпадает с тем, что ты хочешь услышать. Ты сказала мне, что не будешь заставлять. Я могу на это надеяться?</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Облизав нижнюю губу, она посмотрела на меня. Затем кивнула. </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Да.</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Хорошо. Тогда давай выпьем вина и поужинаем. Если ты захочешь поиграть после этого, дай мне знать.</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Поиграть? Как?</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Я купил шелковую веревку для тебя.</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Ее глаза расширились. </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Шелковую веревку?</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Ну да, красную.</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Я отпустил ее и отошел назад, решив дать ей возможность подумать, пока буду наливать вино из графина. </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Я бы хотел связать тебя, когда ты будешь готова. Если не сегодня, то когда- нибудь. Я тоже не буду тебя заставлять.</w:t>
      </w:r>
    </w:p>
    <w:p>
      <w:pPr>
        <w:pStyle w:val="Normal"/>
        <w:keepLines/>
        <w:widowControl w:val="false"/>
        <w:spacing w:lineRule="auto" w:line="276" w:before="8" w:after="120"/>
        <w:jc w:val="both"/>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Мы оба толкали друг друга на такие действия, которые не жаждали делать. Она решила верить в то, что образованный наблюдатель поможет нам. А я верил в то, что мы сами можем справиться, просто будучи вдвоем в самом сокровенном смысле.</w:t>
      </w:r>
    </w:p>
    <w:p>
      <w:pPr>
        <w:pStyle w:val="Normal"/>
        <w:keepLines/>
        <w:widowControl w:val="false"/>
        <w:spacing w:lineRule="auto" w:line="276" w:before="8"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чение сексом. Что может быть лучше для таких, как мы с Евой?</w:t>
      </w:r>
    </w:p>
    <w:p>
      <w:pPr>
        <w:pStyle w:val="Normal"/>
        <w:keepLines/>
        <w:widowControl w:val="false"/>
        <w:spacing w:lineRule="auto" w:line="276" w:before="8"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ва взяла вино, которое я ей передал. </w:t>
      </w:r>
    </w:p>
    <w:p>
      <w:pPr>
        <w:pStyle w:val="Normal"/>
        <w:keepLines/>
        <w:widowControl w:val="false"/>
        <w:spacing w:lineRule="auto" w:line="276" w:before="8"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гда ты ее купил?</w:t>
      </w:r>
    </w:p>
    <w:p>
      <w:pPr>
        <w:pStyle w:val="Normal"/>
        <w:keepLines/>
        <w:widowControl w:val="false"/>
        <w:spacing w:lineRule="auto" w:line="276" w:before="8"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делю назад. Может две. Я не собирался слишком быстро ее использовать, но мне захотелось сделать это сегодня.</w:t>
      </w:r>
    </w:p>
    <w:p>
      <w:pPr>
        <w:pStyle w:val="Normal"/>
        <w:keepLines/>
        <w:widowControl w:val="false"/>
        <w:spacing w:lineRule="auto" w:line="276" w:before="8"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сделал глоток, смакуя вино. </w:t>
      </w:r>
    </w:p>
    <w:p>
      <w:pPr>
        <w:pStyle w:val="Normal"/>
        <w:keepLines/>
        <w:widowControl w:val="false"/>
        <w:spacing w:lineRule="auto" w:line="276" w:before="8"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я сказал, мне приносит огромное удовольствие и просто хорошенько тебя трахать.</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но немного расплескалось в бокале, пока она подносила его ко рту. Она выпила вино практически до дна. </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из-за того, что ты зол на меня за разговор с Крисом.</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же сказал что нет.</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был очень зол, когда уходил.</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 злости возбужден. </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хмыльнулся. </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не могу объяснить почему, потому что сам не могу понять этого.</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пробуй.</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овел пальцем по ее губам. </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увидел тебя злой, страстной, готовой к драке и захотел, чтобы все эти чувства были направлены на меня. Ты заставила меня захотеть тебя трахнуть, царапающейся и кричащей, твоя киска увлажнила бы мой член, когда я введу его в тебя. Моя! Только моя!</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идеон! </w:t>
      </w:r>
    </w:p>
    <w:p>
      <w:pPr>
        <w:pStyle w:val="Normal"/>
        <w:keepLines/>
        <w:spacing w:lineRule="auto" w:line="240" w:before="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ставила бокал и обняла меня, целуя меня с огромной страстью. Как я надеялся, что эта страсть никогда не угаснет!</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получилось, что ты никогда не рассказывал Крису о том, что случилось с Хью?</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нужный вопрос возник неожиданно ниоткуда. Я застыл, потеряв всякий аппетит к пицце. Отложив то, что осталось от кусочка на тарелку, я взял салфетку, чтобы вытереть рот.   </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 мы снова это обсуждаем?</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а, нахмурившись, смотрела на меня с места, где она сидела - возле меня на полу, между журнальным столиком и диваном в гостиной.</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раньше не говорили об этом.</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е? В любом случае, это не имеет никакого значения. Уверен, моя мама все ему рассказала.</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еще больше нахмурилась. Ева взяла пульт от телевизора и уменьшила громкость, делая голоса детективов практически неслышными. </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так не думаю.</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ялся на ноги и взял тарелку.</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а сделала это, Ева.</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точно знаешь это?</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шла за мной на кухню.</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уда?</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днажды они обсуждали это за ужином, ну а я не хочу ничего обсуждать.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н вел себя так, как будто не знал.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оперлась руками о стойку, когда я выбрасывал остатки еды в мусорную корзину.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 выглядел сбитым с толку и испуганным.</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гда он такой же тупой, как моя мать. Не нужно удивляться.</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если он действительно не знал?</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 что дальше?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ложил тарелку в мойку, меня начало мутить от запаха еды.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ое значение это имеет сейчас? Все кончено, Ева. Смирись с этим. И отпусти.</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 ты так зол?</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ому что я хотел провести вечер с моей женой. Ужин, вино, немного телевизора, пару часов любви… после долгого и тяжелого дня.</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шел из кухни.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дно, забудь. Увидимся утром.</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идеон, постой.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взяла меня за руку.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не хочу, чтобы ты ложился спать разозленным. Пожалуйста. Мне жаль.</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делал паузу и убрал ее руку. </w:t>
      </w:r>
    </w:p>
    <w:p>
      <w:pPr>
        <w:pStyle w:val="Normal"/>
        <w:keepLine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не тоже жаль.</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 Сначала помедленнее, - шепчет он, его губы возле моего уха.</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Я чувствую, что ему это нравится. Он тянется к моему бедру, туда, где я ласкаю свой пенис. Его рука накрывает мою. Его дыхание быстрое и прерывистое. Его эрекция упирается мне в ягодицы.</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 xml:space="preserve">Меня тошнит. Я потею. Я не могу оставаться возбужденным, даже если моя рука скользит вниз и вверх, а его рука направляет мою. </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 xml:space="preserve">-  Ты слишком много думаешь, - говорит он мне. - Сконцентрируйся на удовольствии. Посмотри на ту женщину напротив тебя. Она хочет тебя трахнуть. Представь, как будет приятно войти в нее. Мягкую. Горячую. Влажную. Тугую. </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Его хватка усиливается, - такую тугую.</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Я смотрю на разворот журнала, который лежит поверх бака унитаза. У нее темные волосы и голубые глаза. У нее длинные ноги. Женщины всегда так выглядят на картинках, которые приносит Хью.</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Он тяжело дышит мне в ухо, меня снова тошнит. Что-то не так. Со мной что-то не так. Я чувствую это. Из-за его рвения я чувствую себя грязным. Плохим. Я плохой мальчик, даже мама говорит так. Она кричит это, когда плачет или зла на меня из-за отца.</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Глухой стон слышен сквозь его тяжелое дыхание. Это мой стон. Мне хорошо, хотя я совсем не хочу этого.</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Становится тяжело дышать, думать, бороться…</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 xml:space="preserve">- Вот и все, - уговаривает он. </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Он просовывает руку между моих ягодиц.</w:t>
      </w:r>
    </w:p>
    <w:p>
      <w:pPr>
        <w:pStyle w:val="Normal"/>
        <w:keepLines/>
        <w:spacing w:lineRule="auto" w:line="266" w:before="41" w:after="120"/>
        <w:rPr>
          <w:rFonts w:ascii="Times New Roman" w:hAnsi="Times New Roman" w:eastAsia="Times New Roman" w:cs="Times New Roman"/>
          <w:i/>
          <w:i/>
          <w:spacing w:val="3"/>
          <w:sz w:val="24"/>
          <w:szCs w:val="24"/>
          <w:lang w:eastAsia="ru-RU"/>
        </w:rPr>
      </w:pPr>
      <w:r>
        <w:rPr>
          <w:rFonts w:eastAsia="Times New Roman" w:cs="Times New Roman" w:ascii="Times New Roman" w:hAnsi="Times New Roman"/>
          <w:i/>
          <w:spacing w:val="3"/>
          <w:sz w:val="24"/>
          <w:szCs w:val="24"/>
          <w:lang w:eastAsia="ru-RU"/>
        </w:rPr>
        <w:t>Я пытаюсь оттолкнуть его, но он крепко держит. Он больше меня, сильнее. Не имеет значения, как сильно я пытаюсь, я не могу оттолкнуть его.</w:t>
      </w:r>
    </w:p>
    <w:p>
      <w:pPr>
        <w:pStyle w:val="Normal"/>
        <w:keepLines/>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Не надо, - говорю я ему, извиваясь.</w:t>
      </w:r>
    </w:p>
    <w:p>
      <w:pPr>
        <w:pStyle w:val="Normal"/>
        <w:keepLines/>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Тебе понравится, - бормочет он. Его рука скользит глубже. </w:t>
      </w:r>
    </w:p>
    <w:p>
      <w:pPr>
        <w:pStyle w:val="Normal"/>
        <w:keepLines/>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Ты всегда так бурно кончаешь. Это нормально. Тебе должно нравиться. Тебе станет лучше, когда ты кончишь. Ты больше не будешь так много ссориться со своей мамой…</w:t>
      </w:r>
    </w:p>
    <w:p>
      <w:pPr>
        <w:pStyle w:val="Normal"/>
        <w:keepLines/>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Нет. Не надо! О, Боже…</w:t>
      </w:r>
    </w:p>
    <w:p>
      <w:pPr>
        <w:pStyle w:val="Normal"/>
        <w:keepLines/>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н просовывает два влажных пальца в меня. Я кричу, вырываюсь, но он не останавливается. Он двигается и толкается внутри меня, задевая ту точку, которая заставляет меня хотеть кончить. Удовольствие появляется, несмотря на слезы, которые жгут мне глаза.</w:t>
      </w:r>
    </w:p>
    <w:p>
      <w:pPr>
        <w:pStyle w:val="Normal"/>
        <w:keepLines/>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я голова опускается вперед. Подбородок касается груди. Вот оно. Я не могу это остановить…</w:t>
      </w:r>
    </w:p>
    <w:p>
      <w:pPr>
        <w:pStyle w:val="Normal"/>
        <w:keepLines/>
        <w:spacing w:lineRule="auto" w:line="268" w:before="113" w:after="120"/>
        <w:rPr/>
      </w:pPr>
      <w:r>
        <w:rPr>
          <w:rFonts w:eastAsia="Times New Roman" w:cs="Times New Roman" w:ascii="Times New Roman" w:hAnsi="Times New Roman"/>
          <w:i/>
          <w:sz w:val="24"/>
          <w:szCs w:val="24"/>
          <w:lang w:eastAsia="ru-RU"/>
        </w:rPr>
        <w:t>Вдруг я смотрю вниз с большей высоты. Моя рука неожиданно большая, мое запястье толще и покрыто венами.</w:t>
      </w:r>
      <w:r>
        <w:rPr>
          <w:rFonts w:eastAsia="Times New Roman" w:cs="Times New Roman" w:ascii="Times New Roman" w:hAnsi="Times New Roman"/>
          <w:i/>
          <w:spacing w:val="-1"/>
          <w:sz w:val="24"/>
          <w:szCs w:val="24"/>
          <w:lang w:eastAsia="ru-RU"/>
        </w:rPr>
        <w:t xml:space="preserve">  Темные волосы покрывают мои руки и грудь, мой живот мускулист, и я борюсь с оргазмом, которого не хочу.</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Я больше не ребенок. Он не может мне навредить.</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На стойке лежит нож, в нем отражается свет. Я беру его и избавляюсь от пальцев, которые меня трахают. Я поворачиваюсь и вонзаю лезвие в его грудь.</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 Не трогай меня! - Рычу я, притягивая его за плечо и еще глубже вонзая в него нож, до самой рукоятки.</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В глазах Хью ужас. Его рот широко раскрыт в беззвучном крике.</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Его лицо трансформируется в лицо Натана. Моя детская ванная мерцает и изменяется. Мы в отеле.</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Мое сердце начинает биться сильнее. Я не могу здесь находиться. Они не смогут найти меня здесь, ни одного моего следа. Мне нужно уходить.</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 xml:space="preserve">Я отступаю. Кровавый нож плавно выходит из его груди. Глаза Натана становятся стеклянными, мертвыми. Они серые. Серые глаза. Красивые, любимые серые глаза. Глаза Евы. Они темнеют… </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Ева истекает кровью у меня на глазах. Умирает. Я убил ее. Господи…</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Ангел!</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 xml:space="preserve">Я не могу двигаться. Не могу дотянуться до нее. Она падает на пол, ее прекрасные глаза становятся тусклыми и невидящими.  </w:t>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r>
    </w:p>
    <w:p>
      <w:pPr>
        <w:pStyle w:val="Normal"/>
        <w:keepLines/>
        <w:spacing w:lineRule="auto" w:line="276" w:before="3" w:after="120"/>
        <w:rPr>
          <w:rFonts w:ascii="Times New Roman" w:hAnsi="Times New Roman" w:eastAsia="Times New Roman" w:cs="Times New Roman"/>
          <w:i/>
          <w:i/>
          <w:spacing w:val="2"/>
          <w:w w:val="105"/>
          <w:sz w:val="24"/>
          <w:szCs w:val="24"/>
          <w:lang w:eastAsia="ru-RU"/>
        </w:rPr>
      </w:pPr>
      <w:r>
        <w:rPr>
          <w:rFonts w:eastAsia="Times New Roman" w:cs="Times New Roman" w:ascii="Times New Roman" w:hAnsi="Times New Roman"/>
          <w:i/>
          <w:spacing w:val="2"/>
          <w:w w:val="105"/>
          <w:sz w:val="24"/>
          <w:szCs w:val="24"/>
          <w:lang w:eastAsia="ru-RU"/>
        </w:rPr>
        <w:t>***</w:t>
      </w:r>
    </w:p>
    <w:p>
      <w:pPr>
        <w:pStyle w:val="Normal"/>
        <w:keepLines/>
        <w:spacing w:lineRule="auto" w:line="276"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рвался из сна, уселся в рывке, охлажденный воздух обдувал мою потную кожу. Дыхание сперло из-за паники и страха, они душили меня. Освободившись от простыни, запутавшейся у меня в ногах, я вскочил с кровати, накрытый ужасом. Меня мутило, я рванул в ванную, едва успев до туалета, прежде чем меня стошнило.</w:t>
      </w:r>
    </w:p>
    <w:p>
      <w:pPr>
        <w:pStyle w:val="Normal"/>
        <w:keepLines/>
        <w:widowControl w:val="false"/>
        <w:numPr>
          <w:ilvl w:val="0"/>
          <w:numId w:val="0"/>
        </w:numPr>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Я принял душ, смывая с себя липкий пот, который покрыл все мое тело.</w:t>
      </w:r>
    </w:p>
    <w:p>
      <w:pPr>
        <w:pStyle w:val="Normal"/>
        <w:keepLines/>
        <w:widowControl w:val="false"/>
        <w:numPr>
          <w:ilvl w:val="0"/>
          <w:numId w:val="0"/>
        </w:numPr>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Было нелегко избавиться от горя и отчаянья. Они давили на меня, душили, пока я тер полотенцем кожу. Воспоминание о бледном лице Евы, на котором отражались ужас предательства и смерть, преследовало меня. Я был не в силах выбросить этот образ из головы.</w:t>
      </w:r>
    </w:p>
    <w:p>
      <w:pPr>
        <w:pStyle w:val="Normal"/>
        <w:keepLines/>
        <w:widowControl w:val="false"/>
        <w:numPr>
          <w:ilvl w:val="0"/>
          <w:numId w:val="0"/>
        </w:numPr>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Стянув простынь с кровати тяжелыми рваными движениями, я заменил ее на чистую.</w:t>
      </w:r>
    </w:p>
    <w:p>
      <w:pPr>
        <w:pStyle w:val="Normal"/>
        <w:keepLines/>
        <w:widowControl w:val="false"/>
        <w:numPr>
          <w:ilvl w:val="0"/>
          <w:numId w:val="0"/>
        </w:numPr>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Гидеон.</w:t>
      </w:r>
    </w:p>
    <w:p>
      <w:pPr>
        <w:pStyle w:val="Normal"/>
        <w:keepLines/>
        <w:widowControl w:val="false"/>
        <w:numPr>
          <w:ilvl w:val="0"/>
          <w:numId w:val="0"/>
        </w:numPr>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Я выпрямился и повернулся на звук голоса Евы. Она стояла в двери моей спальни, сжимая в руках края футболки, которая была на ней надета. Я почувствовал сожаление. Она спала одна в комнате, которую я переделал, как точную копию ее спальни в Верхнем Вест Сайде.</w:t>
      </w:r>
    </w:p>
    <w:p>
      <w:pPr>
        <w:pStyle w:val="Normal"/>
        <w:keepLines/>
        <w:widowControl w:val="false"/>
        <w:numPr>
          <w:ilvl w:val="0"/>
          <w:numId w:val="0"/>
        </w:numPr>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Эй, - позвала она мягко.</w:t>
      </w:r>
    </w:p>
    <w:p>
      <w:pPr>
        <w:pStyle w:val="Normal"/>
        <w:keepLines/>
        <w:widowControl w:val="false"/>
        <w:numPr>
          <w:ilvl w:val="0"/>
          <w:numId w:val="0"/>
        </w:numPr>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решительное движение в мою сторону сразу выдавало ее неуверенность. Настороженность. </w:t>
      </w:r>
    </w:p>
    <w:p>
      <w:pPr>
        <w:pStyle w:val="Normal"/>
        <w:keepLines/>
        <w:widowControl w:val="false"/>
        <w:numPr>
          <w:ilvl w:val="0"/>
          <w:numId w:val="0"/>
        </w:numPr>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ы в порядке?</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 из ванной освещал ее лицо, стало видно, что ее глаза покраснели и под ними черные круги. Она заснула в слезах.</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я с ней сделал. Это я заставил ее чувствовать себя нежеланной, чужой. Мои собственные мысли и чувства перекрыли беспокойство о ней. Я позволил своему прошлому встать между нами.</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так нельзя. Я позволил своему страху оттолкнуть ее от себя.</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т, Ангел. Я не в порядке.</w:t>
      </w:r>
    </w:p>
    <w:p>
      <w:pPr>
        <w:pStyle w:val="Normal"/>
        <w:keepLine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делала шаг вперед и остановилась.</w:t>
      </w:r>
    </w:p>
    <w:p>
      <w:pPr>
        <w:pStyle w:val="Normal"/>
        <w:keepLines/>
        <w:spacing w:lineRule="auto" w:line="268" w:before="11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в свои объятья, я хрипло сказал: </w:t>
      </w:r>
    </w:p>
    <w:p>
      <w:pPr>
        <w:pStyle w:val="Normal"/>
        <w:keepLines/>
        <w:spacing w:lineRule="auto" w:line="268" w:before="113"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 Ева, мне так жаль.</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ыстро подошла ко мне, ее тело было теплое и притягательное. Я слишком сильно сжал ее, но она не жаловалась. Я прижался щекой к макушке, вдыхая ее запах.</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могу справиться с чем угодно, я бы справился с чем угодно, только бы она была со мной. </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не страшно.</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орее прошептал это, но она услышала.</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пальцы впились в мою спину, когда она прижала меня сильнее. </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бойся. Я рядом.</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попытаюсь, - пообещал я. - Не разочаровывайся во мне.</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идеон. </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вздохнула, ее дыхание коснулось моей груди. </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так сильно люблю тебя. Я просто хочу, чтобы ты был счастлив. Мне так жаль, что я заставляла тебя, хотя сама обещала не делать этого.</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моя вина. Я облажался. Мне жаль, Ева. Очень жаль.</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шш. Ты не должен извиняться.</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ял ее и отнес в кровать, аккуратно укладывая. Скользнул в ее руки, крепко обнял ее сам. Лег ей на живот. Она запустила руки мне в волосы, массажируя голову, виски, спину. Она принимала меня, наплевав на все мои недостатки.</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футболка намокла от моих слез. Я вжался в нее ее сильнее, стыдясь своих слез.</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люблю тебя, - проворковала она. - И никогда не перестану любить.</w:t>
      </w:r>
    </w:p>
    <w:p>
      <w:pPr>
        <w:pStyle w:val="Normal"/>
        <w:keepLines/>
        <w:tabs>
          <w:tab w:val="clear" w:pos="708"/>
          <w:tab w:val="left" w:pos="9639" w:leader="none"/>
        </w:tabs>
        <w:spacing w:lineRule="auto" w:line="268" w:before="3" w:after="120"/>
        <w:rPr>
          <w:rFonts w:ascii="Times New Roman" w:hAnsi="Times New Roman" w:eastAsia="Times New Roman" w:cs="Times New Roman"/>
          <w:i/>
          <w:i/>
          <w:spacing w:val="1"/>
          <w:sz w:val="24"/>
          <w:szCs w:val="24"/>
          <w:lang w:eastAsia="ru-RU"/>
        </w:rPr>
      </w:pPr>
      <w:r>
        <w:rPr>
          <w:rFonts w:eastAsia="Times New Roman" w:cs="Times New Roman" w:ascii="Times New Roman" w:hAnsi="Times New Roman"/>
          <w:i/>
          <w:spacing w:val="1"/>
          <w:sz w:val="24"/>
          <w:szCs w:val="24"/>
          <w:lang w:eastAsia="ru-RU"/>
        </w:rPr>
      </w:r>
    </w:p>
    <w:p>
      <w:pPr>
        <w:pStyle w:val="Normal"/>
        <w:keepLines/>
        <w:tabs>
          <w:tab w:val="clear" w:pos="708"/>
          <w:tab w:val="left" w:pos="9639" w:leader="none"/>
        </w:tabs>
        <w:spacing w:lineRule="auto" w:line="268" w:before="3" w:after="120"/>
        <w:rPr>
          <w:rFonts w:ascii="Times New Roman" w:hAnsi="Times New Roman" w:eastAsia="Times New Roman" w:cs="Times New Roman"/>
          <w:i/>
          <w:i/>
          <w:spacing w:val="1"/>
          <w:sz w:val="24"/>
          <w:szCs w:val="24"/>
          <w:lang w:eastAsia="ru-RU"/>
        </w:rPr>
      </w:pPr>
      <w:r>
        <w:rPr>
          <w:rFonts w:eastAsia="Times New Roman" w:cs="Times New Roman" w:ascii="Times New Roman" w:hAnsi="Times New Roman"/>
          <w:i/>
          <w:spacing w:val="1"/>
          <w:sz w:val="24"/>
          <w:szCs w:val="24"/>
          <w:lang w:eastAsia="ru-RU"/>
        </w:rPr>
        <w:t>***</w:t>
      </w:r>
    </w:p>
    <w:p>
      <w:pPr>
        <w:pStyle w:val="Normal"/>
        <w:keepLines/>
        <w:tabs>
          <w:tab w:val="clear" w:pos="708"/>
          <w:tab w:val="left" w:pos="9639" w:leader="none"/>
        </w:tabs>
        <w:spacing w:lineRule="auto" w:line="268" w:before="3" w:after="120"/>
        <w:rPr>
          <w:rFonts w:ascii="Times New Roman" w:hAnsi="Times New Roman" w:eastAsia="Times New Roman" w:cs="Times New Roman"/>
          <w:i/>
          <w:i/>
          <w:spacing w:val="1"/>
          <w:sz w:val="24"/>
          <w:szCs w:val="24"/>
          <w:lang w:eastAsia="ru-RU"/>
        </w:rPr>
      </w:pPr>
      <w:r>
        <w:rPr>
          <w:rFonts w:eastAsia="Times New Roman" w:cs="Times New Roman" w:ascii="Times New Roman" w:hAnsi="Times New Roman"/>
          <w:i/>
          <w:spacing w:val="1"/>
          <w:sz w:val="24"/>
          <w:szCs w:val="24"/>
          <w:lang w:eastAsia="ru-RU"/>
        </w:rPr>
        <w:t>- Гидеон.</w:t>
      </w:r>
    </w:p>
    <w:p>
      <w:pPr>
        <w:pStyle w:val="Normal"/>
        <w:keepLines/>
        <w:tabs>
          <w:tab w:val="clear" w:pos="708"/>
          <w:tab w:val="left" w:pos="9639" w:leader="none"/>
        </w:tabs>
        <w:spacing w:lineRule="auto" w:line="268" w:before="3"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Я проснулся от голоса Евы, потом почувствовал, как ее рука скользит по моей груди. Открыв свои уставшие, сухие глаза я увидел, что она склонилась надо мной. По комнате блуждали лучи приближающегося рассвета, ярко освещая в сумраке волосы Евы. </w:t>
      </w:r>
    </w:p>
    <w:p>
      <w:pPr>
        <w:pStyle w:val="Normal"/>
        <w:keepLines/>
        <w:tabs>
          <w:tab w:val="clear" w:pos="708"/>
          <w:tab w:val="left" w:pos="9639" w:leader="none"/>
        </w:tabs>
        <w:spacing w:lineRule="auto" w:line="268" w:before="3"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Ангел?</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ридвинулась и закинула на меня ногу. Приподнявшись и усевшись на меня, заявила: </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 сделаем сегодняшний день самым лучшим.</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яжело сглотнул:</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отов осуществить такой план.</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улыбка озарила меня. Она потянулась к чему-то на подушке и моментом позже музыка мягко полилась из динамиков в потолке.</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разу же узнал ее. </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е Мария.</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рикоснулась к моему лицу, погладив пальцами бровь. </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ойдет?</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тел ответить, но мое горло сжалось. Я смог только кивнуть. Как мне объяснить ей, что происходящее было мечтой, раем, от которого захватывало дух? Я этого не заслуживал.</w:t>
      </w:r>
    </w:p>
    <w:p>
      <w:pPr>
        <w:pStyle w:val="Normal"/>
        <w:keepLines/>
        <w:tabs>
          <w:tab w:val="clear" w:pos="708"/>
          <w:tab w:val="left" w:pos="9639"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кинула мешающую простынь, взялась за низ своей футболки и сняла ее через голову, отбрасывая в сторону.</w:t>
      </w:r>
    </w:p>
    <w:p>
      <w:pPr>
        <w:pStyle w:val="Normal"/>
        <w:keepLines/>
        <w:tabs>
          <w:tab w:val="clear" w:pos="708"/>
          <w:tab w:val="left" w:pos="9639"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еле смог совладать со своим голосом. </w:t>
      </w:r>
    </w:p>
    <w:p>
      <w:pPr>
        <w:pStyle w:val="Normal"/>
        <w:keepLines/>
        <w:tabs>
          <w:tab w:val="clear" w:pos="708"/>
          <w:tab w:val="left" w:pos="9639"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поди, ты такая красивая, - прохрипел я.</w:t>
      </w:r>
    </w:p>
    <w:p>
      <w:pPr>
        <w:pStyle w:val="Normal"/>
        <w:keepLines/>
        <w:tabs>
          <w:tab w:val="clear" w:pos="708"/>
          <w:tab w:val="left" w:pos="9639"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ял руки, провел ими по ее роскошному телу, сел и оперся на ступни, подвинул нас обоих, пока мы не уперлись в спинку кровати. Мои пальцы гладили ее волосы, шею. Я мог бы прикасаться к ней целыми днями и мне бы это никогда не надоело.</w:t>
      </w:r>
    </w:p>
    <w:p>
      <w:pPr>
        <w:pStyle w:val="Normal"/>
        <w:keepLines/>
        <w:tabs>
          <w:tab w:val="clear" w:pos="708"/>
          <w:tab w:val="left" w:pos="9639"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люблю тебя, - сказала она, наклоняясь ко мне, чтобы жадно и страстно поцеловать.</w:t>
      </w:r>
    </w:p>
    <w:p>
      <w:pPr>
        <w:pStyle w:val="Normal"/>
        <w:keepLines/>
        <w:tabs>
          <w:tab w:val="clear" w:pos="708"/>
          <w:tab w:val="left" w:pos="9639"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давал ей всего себя, полностью открываясь. Ева глубоко меня целовала, исследуя языком, а губы ее были нежными, мягкими.</w:t>
      </w:r>
    </w:p>
    <w:p>
      <w:pPr>
        <w:pStyle w:val="Normal"/>
        <w:keepLines/>
        <w:tabs>
          <w:tab w:val="clear" w:pos="708"/>
          <w:tab w:val="left" w:pos="9639"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кажи мне, что тебе нужно, - пробормотал я, потерявшись в прекрасной, приглушенной музыке. </w:t>
      </w:r>
    </w:p>
    <w:p>
      <w:pPr>
        <w:pStyle w:val="Normal"/>
        <w:keepLines/>
        <w:tabs>
          <w:tab w:val="clear" w:pos="708"/>
          <w:tab w:val="left" w:pos="9639"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вшись в ней.</w:t>
      </w:r>
    </w:p>
    <w:p>
      <w:pPr>
        <w:pStyle w:val="Normal"/>
        <w:keepLines/>
        <w:tabs>
          <w:tab w:val="clear" w:pos="708"/>
          <w:tab w:val="left" w:pos="9639"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мне нужен только ты.</w:t>
      </w:r>
    </w:p>
    <w:p>
      <w:pPr>
        <w:pStyle w:val="Normal"/>
        <w:keepLines/>
        <w:tabs>
          <w:tab w:val="clear" w:pos="708"/>
          <w:tab w:val="left" w:pos="9639" w:leader="none"/>
        </w:tab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гда вот он я, - сказал я ей. - Весь твой.</w:t>
      </w:r>
    </w:p>
    <w:p>
      <w:pPr>
        <w:pStyle w:val="Normal"/>
        <w:keepLines/>
        <w:tabs>
          <w:tab w:val="clear" w:pos="708"/>
          <w:tab w:val="left" w:pos="9639" w:leader="none"/>
        </w:tab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tabs>
          <w:tab w:val="clear" w:pos="708"/>
          <w:tab w:val="left" w:pos="9639" w:leader="none"/>
        </w:tabs>
        <w:spacing w:lineRule="auto" w:line="240" w:before="1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Мне жаль, что тот, кто скажет это тебе, буду я, Кросс, - заявил Араш.</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Он барабанил пальцами по подлокотнику стула, усевшись напротив моего стола.</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Но ты потерял свой охотничий инстинкт. Ева приручила тебя.</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Я оторвался от монитора. После двух часов утреннего секса с собственной женой я мог признаться, что уже не чувствовал себя слишком уж агрессивным. Скорее спокойным и расслабленным. Но все же…</w:t>
      </w:r>
    </w:p>
    <w:p>
      <w:pPr>
        <w:pStyle w:val="Normal"/>
        <w:keepLines/>
        <w:widowControl w:val="false"/>
        <w:numPr>
          <w:ilvl w:val="0"/>
          <w:numId w:val="0"/>
        </w:numPr>
        <w:spacing w:lineRule="exact" w:line="330" w:before="0" w:after="120"/>
        <w:outlineLvl w:val="2"/>
        <w:rPr/>
      </w:pPr>
      <w:r>
        <w:rPr>
          <w:rFonts w:eastAsia="Times New Roman" w:cs="Times New Roman" w:ascii="Times New Roman" w:hAnsi="Times New Roman"/>
          <w:spacing w:val="2"/>
          <w:sz w:val="24"/>
          <w:szCs w:val="24"/>
        </w:rPr>
        <w:t xml:space="preserve">- Только потому, что я не думаю, что игровая система «ЛэнКорп» </w:t>
      </w:r>
      <w:r>
        <w:rPr>
          <w:rFonts w:eastAsia="Times New Roman" w:cs="Times New Roman" w:ascii="Times New Roman" w:hAnsi="Times New Roman"/>
          <w:sz w:val="24"/>
          <w:szCs w:val="24"/>
          <w:lang w:val="en-US"/>
        </w:rPr>
        <w:t xml:space="preserve">«ФейзУан» </w:t>
      </w:r>
      <w:r>
        <w:rPr>
          <w:rFonts w:eastAsia="Times New Roman" w:cs="Times New Roman" w:ascii="Times New Roman" w:hAnsi="Times New Roman"/>
          <w:spacing w:val="2"/>
          <w:sz w:val="24"/>
          <w:szCs w:val="24"/>
        </w:rPr>
        <w:t>- это угроза для «ДженТен», не значит, что я не уделяю делам достаточно внимания.</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Он возразил:</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Ты в курсе, что это не одно и тоже, быть в теме или уделять внимание, и я гарантирую, что Райан Лэндон заметил это. Ты всегда делал что-то такое, что подстегивало его каждые две недели, и это, к лучшему или к худшему, заставляло его действовать.</w:t>
      </w:r>
    </w:p>
    <w:p>
      <w:pPr>
        <w:pStyle w:val="Normal"/>
        <w:keepLines/>
        <w:widowControl w:val="false"/>
        <w:numPr>
          <w:ilvl w:val="0"/>
          <w:numId w:val="0"/>
        </w:numPr>
        <w:spacing w:lineRule="exact" w:line="330" w:before="0" w:after="120"/>
        <w:outlineLvl w:val="2"/>
        <w:rPr/>
      </w:pPr>
      <w:r>
        <w:rPr>
          <w:rFonts w:eastAsia="Times New Roman" w:cs="Times New Roman" w:ascii="Times New Roman" w:hAnsi="Times New Roman"/>
          <w:spacing w:val="2"/>
          <w:sz w:val="24"/>
          <w:szCs w:val="24"/>
        </w:rPr>
        <w:t xml:space="preserve">- Разве мы не закрыли сделку по </w:t>
      </w:r>
      <w:r>
        <w:rPr>
          <w:rFonts w:eastAsia="Times New Roman" w:cs="Times New Roman" w:ascii="Times New Roman" w:hAnsi="Times New Roman"/>
          <w:spacing w:val="2"/>
          <w:sz w:val="24"/>
          <w:szCs w:val="24"/>
          <w:lang w:val="en-US"/>
        </w:rPr>
        <w:t>POS</w:t>
      </w:r>
      <w:r>
        <w:rPr>
          <w:rFonts w:eastAsia="Times New Roman" w:cs="Times New Roman" w:ascii="Times New Roman" w:hAnsi="Times New Roman"/>
          <w:spacing w:val="2"/>
          <w:sz w:val="24"/>
          <w:szCs w:val="24"/>
        </w:rPr>
        <w:t>-сети на прошлой неделе?</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Это было ответной реакцией, Кросс. Ты должен сделать что-то, к чему бы не он тебя подтолкнул.</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звонил мой офисный телефон, который был соединен со смартфоном. Имя Айерленд засветилось на экране и я потянулся к трубке. </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Мне нужно ответить.</w:t>
      </w:r>
    </w:p>
    <w:p>
      <w:pPr>
        <w:pStyle w:val="Normal"/>
        <w:keepLines/>
        <w:widowControl w:val="false"/>
        <w:numPr>
          <w:ilvl w:val="0"/>
          <w:numId w:val="0"/>
        </w:numPr>
        <w:spacing w:lineRule="exact" w:line="330"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Конечно же, тебе нужно ответить, - съязвил он.</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сузил глаза, пристально глядя на него, и ответил на звонок. </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Айерленд, как дела?</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Обычно моя сестра не звонила. Чаще мы просто переписывались и нас обоих это устраивало. Никакого неудобного молчания, не нужно создавать фальшивой оживление или непринужденность.</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ривет. Прости, что звоню в середине дня. </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 голос был грустный. Я обеспокоенно нахмурился. </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случилось?</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йерленд сделала паузу. </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Может быть, не стоило звонить сейчас.</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ругнулся про себя. Ева реагировала так же, когда я был бесцеремонен. Женщинам, которые присутствовали в моей жизни, приходилось меня успокаивать. Мне было чему поучиться в сфере общения с людьми.</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У тебя грустный голос.</w:t>
      </w:r>
    </w:p>
    <w:p>
      <w:pPr>
        <w:pStyle w:val="Normal"/>
        <w:keepLines/>
        <w:widowControl w:val="false"/>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У тебя тоже, - заметила она.</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можешь позвонить Еве и пожаловаться. Она посочувствует. Теперь, расскажи мне, что случилось.</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вздохнула. </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ма и папа всю ночь ссорились. Я не знаю почему, но папа кричал. Он никогда не кричит, ты же знаешь. Он самый неконфликтный человек в мире! Его ничто не может разозлить. А мама ненавидит ссориться. Она всегда избегает конфликтов.</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проницательность и поразила, и впечатлила меня.</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не жаль, что тебе пришлось слушать их ссору.</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па ушел сегодня рано утром, а мама до сих пор плачет. Ты не знаешь, что случилось? Это из-за того, что ты и Ева женитесь?</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мне появилось странное, но понятное чувство. Я не знал что сказать ей и не хотел делать поспешные выводы.</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корее всего.</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и было в чем я уверен, так это то, что совсем не хотел бы, чтобы Айерленд слушала, как ругаются ее родители. Я помню, что пришлось пережить мне, когда ссорились мои родители после того, как было раскрыто финансовое мошенничество моего отца. Я до сих пор мог почувствовать тень той паники и страха. </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тебя есть друзья, у которых ты можешь остаться на выходные?</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предложение расстроило меня. </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хочешь остаться со мной?</w:t>
      </w:r>
    </w:p>
    <w:p>
      <w:pPr>
        <w:pStyle w:val="Normal"/>
        <w:keepLine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 нет? Я никогда не была у тебя дома.</w:t>
      </w:r>
    </w:p>
    <w:p>
      <w:pPr>
        <w:pStyle w:val="Normal"/>
        <w:keepLines/>
        <w:widowControl w:val="false"/>
        <w:tabs>
          <w:tab w:val="clear" w:pos="708"/>
          <w:tab w:val="left" w:pos="9355" w:leader="none"/>
        </w:tabs>
        <w:spacing w:lineRule="auto" w:line="240" w:before="9"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взглянул на Араша, который тоже посмотрел на меня. Он заинтересовано подался вперед, опираясь локтями на колени.</w:t>
      </w:r>
    </w:p>
    <w:p>
      <w:pPr>
        <w:pStyle w:val="Normal"/>
        <w:keepLines/>
        <w:spacing w:lineRule="auto" w:line="271" w:before="5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Я не знал, как отказать, но и согласиться не мог. Единственным человеком, который проводил со мной ночь, была Ева. Очевидно, что это помогает нам.</w:t>
      </w:r>
    </w:p>
    <w:p>
      <w:pPr>
        <w:pStyle w:val="Normal"/>
        <w:keepLines/>
        <w:spacing w:lineRule="auto" w:line="271" w:before="50" w:after="120"/>
        <w:rPr/>
      </w:pPr>
      <w:r>
        <w:rPr>
          <w:rFonts w:eastAsia="Times New Roman" w:cs="Times New Roman" w:ascii="Times New Roman" w:hAnsi="Times New Roman"/>
          <w:spacing w:val="1"/>
          <w:sz w:val="24"/>
          <w:szCs w:val="24"/>
          <w:lang w:eastAsia="ru-RU"/>
        </w:rPr>
        <w:t xml:space="preserve">- Ладно, - расстроилась </w:t>
      </w:r>
      <w:r>
        <w:rPr>
          <w:rFonts w:eastAsia="Times New Roman" w:cs="Times New Roman" w:ascii="Times New Roman" w:hAnsi="Times New Roman"/>
          <w:sz w:val="24"/>
          <w:szCs w:val="24"/>
          <w:lang w:eastAsia="ru-RU"/>
        </w:rPr>
        <w:t>Айерленд</w:t>
      </w:r>
      <w:r>
        <w:rPr>
          <w:rFonts w:eastAsia="Times New Roman" w:cs="Times New Roman" w:ascii="Times New Roman" w:hAnsi="Times New Roman"/>
          <w:spacing w:val="1"/>
          <w:sz w:val="24"/>
          <w:szCs w:val="24"/>
          <w:lang w:eastAsia="ru-RU"/>
        </w:rPr>
        <w:t>. - Забудь.</w:t>
      </w:r>
    </w:p>
    <w:p>
      <w:pPr>
        <w:pStyle w:val="Normal"/>
        <w:keepLines/>
        <w:spacing w:lineRule="auto" w:line="271" w:before="5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Нет, подожди. Черт побери! У нас с Евой есть планы на сегодняшний вечер, вот и все. Мне нужно немного времени, чтобы перенести все.</w:t>
      </w:r>
    </w:p>
    <w:p>
      <w:pPr>
        <w:pStyle w:val="Normal"/>
        <w:keepLines/>
        <w:spacing w:lineRule="auto" w:line="271" w:before="5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Ааа, понятно. </w:t>
      </w:r>
    </w:p>
    <w:p>
      <w:pPr>
        <w:pStyle w:val="Normal"/>
        <w:keepLines/>
        <w:spacing w:lineRule="auto" w:line="271" w:before="5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Ее голос стал мягче. </w:t>
      </w:r>
    </w:p>
    <w:p>
      <w:pPr>
        <w:pStyle w:val="Normal"/>
        <w:keepLines/>
        <w:spacing w:lineRule="auto" w:line="271" w:before="5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Я не хочу портить ваши планы. У меня есть несколько друзей, которым я могу позвонить. Не волнуйся.</w:t>
      </w:r>
    </w:p>
    <w:p>
      <w:pPr>
        <w:pStyle w:val="Normal"/>
        <w:keepLines/>
        <w:spacing w:lineRule="auto" w:line="271" w:before="50" w:after="120"/>
        <w:rPr/>
      </w:pPr>
      <w:r>
        <w:rPr>
          <w:rFonts w:eastAsia="Times New Roman" w:cs="Times New Roman" w:ascii="Times New Roman" w:hAnsi="Times New Roman"/>
          <w:spacing w:val="1"/>
          <w:sz w:val="24"/>
          <w:szCs w:val="24"/>
          <w:lang w:eastAsia="ru-RU"/>
        </w:rPr>
        <w:t xml:space="preserve">- Я волнуюсь о </w:t>
      </w:r>
      <w:r>
        <w:rPr>
          <w:rFonts w:eastAsia="Times New Roman" w:cs="Times New Roman" w:ascii="Times New Roman" w:hAnsi="Times New Roman"/>
          <w:i/>
          <w:spacing w:val="1"/>
          <w:sz w:val="24"/>
          <w:szCs w:val="24"/>
          <w:lang w:eastAsia="ru-RU"/>
        </w:rPr>
        <w:t>тебе</w:t>
      </w:r>
      <w:r>
        <w:rPr>
          <w:rFonts w:eastAsia="Times New Roman" w:cs="Times New Roman" w:ascii="Times New Roman" w:hAnsi="Times New Roman"/>
          <w:spacing w:val="1"/>
          <w:sz w:val="24"/>
          <w:szCs w:val="24"/>
          <w:lang w:eastAsia="ru-RU"/>
        </w:rPr>
        <w:t>.</w:t>
      </w:r>
      <w:r>
        <w:rPr>
          <w:rFonts w:eastAsia="Times New Roman" w:cs="Times New Roman" w:ascii="Times New Roman" w:hAnsi="Times New Roman"/>
          <w:i/>
          <w:spacing w:val="1"/>
          <w:sz w:val="24"/>
          <w:szCs w:val="24"/>
          <w:lang w:eastAsia="ru-RU"/>
        </w:rPr>
        <w:t xml:space="preserve"> </w:t>
      </w:r>
      <w:r>
        <w:rPr>
          <w:rFonts w:eastAsia="Times New Roman" w:cs="Times New Roman" w:ascii="Times New Roman" w:hAnsi="Times New Roman"/>
          <w:spacing w:val="1"/>
          <w:sz w:val="24"/>
          <w:szCs w:val="24"/>
          <w:lang w:eastAsia="ru-RU"/>
        </w:rPr>
        <w:t>Мы с Евой можем все перенести. Это не проблема.</w:t>
      </w:r>
    </w:p>
    <w:p>
      <w:pPr>
        <w:pStyle w:val="Normal"/>
        <w:keepLines/>
        <w:spacing w:lineRule="auto" w:line="271" w:before="50" w:after="12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Я не ребенок, Гидеон, - проворчала она, явно раздраженная. - Я не хочу быть у вас дома, понимая, что ты и Ева должны были веселиться где-то. Это было бы хреново, так что нет, спасибо. Я лучше побуду со своими друзьями.</w:t>
      </w:r>
    </w:p>
    <w:p>
      <w:pPr>
        <w:pStyle w:val="Normal"/>
        <w:keepLines/>
        <w:widowControl w:val="false"/>
        <w:spacing w:lineRule="auto" w:line="276" w:before="52" w:after="120"/>
        <w:jc w:val="both"/>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Я почувствовал огромное облегчение. </w:t>
      </w:r>
    </w:p>
    <w:p>
      <w:pPr>
        <w:pStyle w:val="Normal"/>
        <w:keepLines/>
        <w:widowControl w:val="false"/>
        <w:spacing w:lineRule="auto" w:line="276" w:before="52" w:after="120"/>
        <w:jc w:val="both"/>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Как насчет ужина в субботу вместо этого?</w:t>
      </w:r>
    </w:p>
    <w:p>
      <w:pPr>
        <w:pStyle w:val="Normal"/>
        <w:keepLines/>
        <w:widowControl w:val="false"/>
        <w:spacing w:lineRule="auto" w:line="276" w:before="52" w:after="120"/>
        <w:jc w:val="both"/>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Да? Я только за. А после я могу остаться на ночь?</w:t>
      </w:r>
    </w:p>
    <w:p>
      <w:pPr>
        <w:pStyle w:val="Normal"/>
        <w:keepLines/>
        <w:widowControl w:val="false"/>
        <w:spacing w:lineRule="auto" w:line="276" w:before="52" w:after="120"/>
        <w:jc w:val="both"/>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Я понятия не имел, как смогу с этим разобраться. Пришлось понадеяться, что Ева знает, что делать. </w:t>
      </w:r>
    </w:p>
    <w:p>
      <w:pPr>
        <w:pStyle w:val="Normal"/>
        <w:keepLines/>
        <w:widowControl w:val="false"/>
        <w:spacing w:lineRule="auto" w:line="276" w:before="52" w:after="120"/>
        <w:jc w:val="both"/>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Хорошо. До тех пор все будет в порядке?</w:t>
      </w:r>
    </w:p>
    <w:p>
      <w:pPr>
        <w:pStyle w:val="Normal"/>
        <w:keepLines/>
        <w:widowControl w:val="false"/>
        <w:spacing w:lineRule="auto" w:line="276" w:before="52" w:after="120"/>
        <w:jc w:val="both"/>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Господи, послушай себя, - засмеялась она. - Ты говоришь, как старший брат. Все будет в порядке. Просто странно, знаешь ли, слушать все это. Это выводит меня из себя. Большинство людей возможно и привыкли к тому, что их родители ссорятся, но не я.</w:t>
      </w:r>
    </w:p>
    <w:p>
      <w:pPr>
        <w:pStyle w:val="Normal"/>
        <w:keepLines/>
        <w:widowControl w:val="false"/>
        <w:spacing w:lineRule="auto" w:line="276" w:before="52" w:after="120"/>
        <w:jc w:val="both"/>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 У них все будет хорошо. Все пары когда-нибудь ссорятся. </w:t>
      </w:r>
    </w:p>
    <w:p>
      <w:pPr>
        <w:pStyle w:val="Normal"/>
        <w:keepLines/>
        <w:widowControl w:val="false"/>
        <w:spacing w:lineRule="auto" w:line="276" w:before="52"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pacing w:val="2"/>
          <w:w w:val="105"/>
          <w:sz w:val="24"/>
          <w:szCs w:val="24"/>
        </w:rPr>
        <w:t>Я сказал эти слова, но дались мне они очень трудно.</w:t>
      </w:r>
    </w:p>
    <w:p>
      <w:pPr>
        <w:pStyle w:val="Normal"/>
        <w:keepLines/>
        <w:widowControl w:val="false"/>
        <w:spacing w:lineRule="auto" w:line="276" w:before="52"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ва не могла быть права в том, что Крис не знал всего. Это было просто невозможно.</w:t>
      </w:r>
    </w:p>
    <w:p>
      <w:pPr>
        <w:pStyle w:val="Normal"/>
        <w:keepLines/>
        <w:widowControl w:val="false"/>
        <w:spacing w:lineRule="auto" w:line="276" w:before="52"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widowControl w:val="false"/>
        <w:spacing w:lineRule="auto" w:line="276" w:before="52"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keepLines/>
        <w:widowControl w:val="false"/>
        <w:spacing w:lineRule="auto" w:line="276" w:before="52"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только закончил подворачивать рукава моей черной рубашки, когда я увидел Еву в отражении зеркала и замер, рассматривая ее.</w:t>
      </w:r>
    </w:p>
    <w:p>
      <w:pPr>
        <w:pStyle w:val="Normal"/>
        <w:keepLines/>
        <w:widowControl w:val="false"/>
        <w:spacing w:lineRule="auto" w:line="276" w:before="52"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выбрала короткие шорты, тонкую рубашку без рукавов и туфли на высоком каблуке. Волосы были собраны в хвост, нарочито небрежные пряди обрамляли лицо с темным макияжем на глазах и бледными губами. Образ завершали большие золотые кольца в ушах, а запястья украшали браслеты.</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снулся с ангелом. А засыпать буду совсем с другой женщиной.</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добрительно засвистел, поворачиваясь спиной к зеркалу, чтобы увидеть ее настоящую.     </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выглядишь, как очень плохая девочка.</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крутила попой и дерзко тряхнула головой. </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к и есть.</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и сюда.</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дняла на меня взгляд. </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умаю, что мне нужно это делать, потому что твой взгляд так и говорит, что ты хочешь меня трахнуть, а нам уже пора идти.</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можем немного опоздать. Сколько времени займет, чтобы убедить тебя надевать эти шорты только для меня одного?</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тел, чтобы ее хотели другие, но знали, что она моя. Я отчаянно хотел, чтобы она была только моя.</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хитро на меня посмотрела.</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ы можем обойтись руками.</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нив наше соглашение про быстро снимающуюся одежду, я понял, что шорты могли создать некоторое затруднение. Что касается последнего, я мог что- нибудь придумать.</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ительно кивнув, я сказал ей.</w:t>
      </w:r>
    </w:p>
    <w:p>
      <w:pPr>
        <w:pStyle w:val="Normal"/>
        <w:keepLines/>
        <w:spacing w:lineRule="auto" w:line="240" w:before="9"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ень юбку, Ангел, и давай развлечемся.</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была твоя идея? - спросил Араш, когда мы встретили его перед входом в «Старлайт Лаундж».</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стекло лобби я увидел, что вышибала следил за числом клиентов, входящих в лифт, который  доставит их на крышу. Еще двое вышибал стояли на страже у внешней двери, сдерживая растущую толпу, собравшуюся здесь в надежде попасть внутрь, благодаря своей внешности, одежде или очарованию.</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меня это такой же сюрприз, как и для тебя.</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Я хотела рассказать тебе.</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ва была очень взволнована. </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Шауна слышала много хорошего об этом месте и я подумала, что тут нам будет весело.</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Отличные отзывы в интернете, - вставила Шауна. - И некоторые мои знакомые хорошо отзывались об этом месте.</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Мануэль посмотрел на нетерпеливую толпу позади ограждения, в то время как Мегуми Кабa неуверенно стояла между Кэри и Евой. Марк Гэррити, Стивен Эллисон и Арнольдо все отступили, давая пройти тем, чьи имена  были в ВИП списке.</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Кэри приобнял Мегуми.</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ержись ко мне поближе, детка. </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широко улыбнулся ей: </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Покажем им, как надо отрываться.</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Ева взяла меня за руку.</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А вот и твой сюрприз.</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увидел, куда она смотрит, заметив пару, которая к нам подошла. Я поднял брови в удивлении, когда узнал Магдалену Перес. Она держала за руку мужчину, ее темные глаза сияли, как никогда раньше.</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эгги. </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поприветствовал ее, пожимая ей руку, и подставил щеку для поцелуя.</w:t>
      </w:r>
    </w:p>
    <w:p>
      <w:pPr>
        <w:pStyle w:val="Normal"/>
        <w:keepLines/>
        <w:widowControl w:val="false"/>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Я рад, что ты пришла.</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был очень доволен, что Ева попросила ее прийти. У этих двух женщин было трудное начало общения, вина за которое полностью лежала на Мэгги. Отчуждение между ними напрягло мои отношения с Мэгги. С тех пор, я даже готов был принять разрыв общения с ней как неизбежное. Хорошо, однако, что мне не пришлось этого делать.</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эгги улыбнулась. </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Гидеон. Ева. Это мой парень. Гейдж Флинн.</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того, как он поздоровался с Евой, пожав ей руку, я протянул свою, отметив силу и время его рукопожатия в ответ на мое разглядывание. Он тоже осмотрел меня, но я сделал это внимательнее, чем он. К концу недели, я буду знать все об этом человеке. Мэгги прошла через многое с Кристофером. Я не хотел, чтобы ей снова причинили боль.</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Уилл и Натали тут, - сказала Ева, когда подошли остальные.</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Уилл Грейнджер был одет в стиле ретро, который ему подходил. Его рука была на плечах у маленькой синеволосой женщины, которая была рядом с ним, она тоже была одета в этом стиле, обе ее руки были покрыты татуировками.</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ока Ева представлялась, я кивнул вышибале, сообщая, что пришли последние приглашенные на нашу вечеринку. Он придержал очередь и очистил для нас дверной проем.</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я жена бросила на меня подозрительный взгляд. </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Только не говори мне, что место тоже твое.</w:t>
      </w:r>
    </w:p>
    <w:p>
      <w:pPr>
        <w:pStyle w:val="Normal"/>
        <w:keepLines/>
        <w:widowControl w:val="false"/>
        <w:tabs>
          <w:tab w:val="clear" w:pos="708"/>
          <w:tab w:val="left" w:pos="9639" w:leader="none"/>
          <w:tab w:val="left" w:pos="12191" w:leader="none"/>
        </w:tabs>
        <w:spacing w:lineRule="auto" w:line="276" w:before="11"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Хорошо, не буду.</w:t>
      </w:r>
    </w:p>
    <w:p>
      <w:pPr>
        <w:pStyle w:val="Normal"/>
        <w:keepLines/>
        <w:widowControl w:val="false"/>
        <w:numPr>
          <w:ilvl w:val="0"/>
          <w:numId w:val="0"/>
        </w:numPr>
        <w:tabs>
          <w:tab w:val="clear" w:pos="708"/>
          <w:tab w:val="left" w:pos="9639"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То есть оно твое?</w:t>
      </w:r>
    </w:p>
    <w:p>
      <w:pPr>
        <w:pStyle w:val="Normal"/>
        <w:keepLines/>
        <w:widowControl w:val="false"/>
        <w:numPr>
          <w:ilvl w:val="0"/>
          <w:numId w:val="0"/>
        </w:numPr>
        <w:tabs>
          <w:tab w:val="clear" w:pos="708"/>
          <w:tab w:val="left" w:pos="9639"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Моя рука скользнула по ее спине, устроившись на бедре. Она поменяла шорты на обтягивающую юбку с разрезом сзади. Я почти жалел о том, что она переоделась. Шорты открывали ее ноги, а юбка демонстрировала ее прекрасную попку.</w:t>
      </w:r>
    </w:p>
    <w:p>
      <w:pPr>
        <w:pStyle w:val="Normal"/>
        <w:keepLines/>
        <w:widowControl w:val="false"/>
        <w:numPr>
          <w:ilvl w:val="0"/>
          <w:numId w:val="0"/>
        </w:numPr>
        <w:tabs>
          <w:tab w:val="clear" w:pos="708"/>
          <w:tab w:val="left" w:pos="9639"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 Сначала реши, хочешь ли ты, чтобы я отвечал на этот вопрос, - усмехнулся я, провожая ее в клуб. </w:t>
      </w:r>
    </w:p>
    <w:p>
      <w:pPr>
        <w:pStyle w:val="Normal"/>
        <w:keepLines/>
        <w:widowControl w:val="false"/>
        <w:numPr>
          <w:ilvl w:val="0"/>
          <w:numId w:val="0"/>
        </w:numPr>
        <w:tabs>
          <w:tab w:val="clear" w:pos="708"/>
          <w:tab w:val="left" w:pos="9639" w:leader="none"/>
        </w:tabs>
        <w:spacing w:lineRule="auto" w:line="266" w:before="0" w:after="120"/>
        <w:outlineLvl w:val="2"/>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Музыка была громкой, а певец-любитель на сцене был еще громче. Подсветка освещала проходы и столы, позволяя клиентам любоваться манхэттенскими красотами.</w:t>
      </w:r>
    </w:p>
    <w:p>
      <w:pPr>
        <w:pStyle w:val="Normal"/>
        <w:keepLine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диционированный воздух освежал помещение, делая температуру более комфортной.         </w:t>
      </w:r>
    </w:p>
    <w:p>
      <w:pPr>
        <w:pStyle w:val="Normal"/>
        <w:keepLine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ть ли в Нью Йорке что-то, что тебе не принадлежит?</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аш засмеялся. </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у больше не принадлежит «Д’Арго Регал» на Тридцать шестой улице.</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а остановилась, заставив Араша врезаться в нее сзади и споткнуться. Я посмотрел на него.</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яв меня за руку, Ева прокричала сквозь клубную музыку. </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продал тот отель?</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смотрел на нее. Изумление и надежда отразились на ее лице, более чем, восполняя финансовую потерю, которую я потерпел. Я кивнул.</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рижалась ко мне, обняв за шею. Она быстро поцеловала меня. </w:t>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лыбнулся, встретив взгляд Араша.</w:t>
      </w:r>
    </w:p>
    <w:p>
      <w:pPr>
        <w:pStyle w:val="Normal"/>
        <w:keepLine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 вдруг, - изрек он, - все обрело смысл.</w:t>
      </w:r>
    </w:p>
    <w:p>
      <w:pPr>
        <w:pStyle w:val="Normal"/>
        <w:keepLines/>
        <w:spacing w:lineRule="exact" w:line="333"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ва 10</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Боже, эти двое такие милые - восхитилась Шауна, наблюдая как Уилл и Натали поют "I Got You Babe" на сце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меня из-за них сейчас диабет разовь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ануэль встал с напитком в рук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теперь, прошу извинить меня, но я вижу нечто интересно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олос Гидеона рядом с моим ухом был полон весель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прощайся с ним, Ангел. Больше мы его не увидим.</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следив за его взглядом, я увидела симпатичную брюнетку, которая вульгарным взглядом оглядела Мануэля.</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ка, Мануэль! - прокричала я ему, махнув вслед рукой. Затем я наклонилась к Гидеону, небрежно развалившегося на дорогой кожаной обивке. - Как так получается, что все парни, с которыми ты работаешь, такие горяч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Горячие, говоришь? -  протянул он, уткнувшись носом в мою шею и проведя им вплоть до уха. - Возможно, они со мной проработают меньше, чем предполагало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 Боже! - я посмотрела на звездное небо. - Всегда и везде ведешь себя, как дикарь. </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рука крепче сжала мои бедра, придвинула ближе, прижав меня к себе почти всем телом, от колена до плеча. Радость переполняла меня. После пережитого вчерашнего дерьма, было здорово наслаждаться обществом друг друга.</w:t>
      </w:r>
    </w:p>
    <w:p>
      <w:pPr>
        <w:pStyle w:val="Normal"/>
        <w:ind w:firstLine="567"/>
        <w:rPr/>
      </w:pPr>
      <w:r>
        <w:rPr>
          <w:rFonts w:cs="Times New Roman" w:ascii="Times New Roman" w:hAnsi="Times New Roman"/>
          <w:sz w:val="24"/>
          <w:szCs w:val="24"/>
        </w:rPr>
        <w:t xml:space="preserve">Мегуми наклонилась над низким журнальным столиком, стоящим в центре нашей прямоугольной зоны отдыха. Граничащая с двумя другими, наша </w:t>
      </w:r>
      <w:r>
        <w:rPr>
          <w:rFonts w:cs="Times New Roman" w:ascii="Times New Roman" w:hAnsi="Times New Roman"/>
          <w:sz w:val="24"/>
          <w:szCs w:val="24"/>
          <w:lang w:val="en-US"/>
        </w:rPr>
        <w:t>VIP</w:t>
      </w:r>
      <w:r>
        <w:rPr>
          <w:rFonts w:cs="Times New Roman" w:ascii="Times New Roman" w:hAnsi="Times New Roman"/>
          <w:sz w:val="24"/>
          <w:szCs w:val="24"/>
        </w:rPr>
        <w:t xml:space="preserve"> секция обеспечивала нам приятное времяпрепровожд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когда вы соберётесь выставить себя дураками? - спросила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Хм ... никогда.</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требовалось несколько бокалов и пристальное внимание Кэри, чтобы Мегуми наконец-то расслабилась. Мой лучший друг отжег, исполняя “Only the Good Die Young”, а затем вытащил Мегуми спеть вместе “The Time of My Life.” За стол она вернулась вся сияя.</w:t>
      </w:r>
      <w:r>
        <w:rPr>
          <w:rFonts w:eastAsia="Times New Roman" w:cs="Times New Roman" w:ascii="Times New Roman" w:hAnsi="Times New Roman"/>
          <w:spacing w:val="22"/>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была признательна Кэри за такое пристальное внимание к ней. Кроме того, он явно не собирался покинуть нас ради поисков приключений, как это сделал Мануэль. Я им безумно горди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вай, Ева, - уговаривал Стивен. - Ты сама выбрала это место. Ты обязана спе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воя сестра прекрасно с этим справляется, - отнекивалась я, глядя на нее. Шауна лишь невинно пожала плеч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уже пела дважды! - возразил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была непреклон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арк еще не п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босс покачал голов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елаю всем одолжение, поверь.</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это говоришь мне ты! Да, визг шин звучит гораздо лиричнее, чем я.</w:t>
      </w:r>
    </w:p>
    <w:p>
      <w:pPr>
        <w:pStyle w:val="Normal"/>
        <w:ind w:firstLine="567"/>
        <w:rPr>
          <w:rFonts w:ascii="Times New Roman" w:hAnsi="Times New Roman" w:cs="Times New Roman"/>
          <w:sz w:val="24"/>
          <w:szCs w:val="24"/>
        </w:rPr>
      </w:pPr>
      <w:r>
        <w:rPr>
          <w:rFonts w:cs="Times New Roman" w:ascii="Times New Roman" w:hAnsi="Times New Roman"/>
          <w:sz w:val="24"/>
          <w:szCs w:val="24"/>
        </w:rPr>
        <w:t>Арнольдо подтолкнул в мою сторону планшет с выбором песен. За весь вечер это был единственный раз, когда он хоть как-то ко мне обратился, не считая приветствия на входе. Большую часть вечера он провел, сосредоточившись на Магдалене и Гейдже, а я пыталась не принять это как личное оскорбл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не честно, - пожаловалась я. - Все накинулись на меня! Гидеон тоже еще не п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а на своего муж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жал плеч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лько после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От удивления я выпучила глаза. Я никогда не слышала, как Гидеон поет, я даже не могла такое представить. Певцы показывают и выражают эмоции своим голосом. А тихий омут Гидеона был слишком глубок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Черт, ты обязана сделать это сейчас же! - воодушевился Кэри, открывая меню песен на случайной странице.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желудок слегка скрутило. Я беспомощно посмотрела на песни передо мной. На экран выскочило название одной из ни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делав глубокий вдох, я вст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Ладно. Только помните, вы сами попросили меня об этом. Не хочу потом слушать всякое дерьмо о том, как я отстойно сосу в сторонке, по сравнению с в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который поднялся на ноги вместе со мной, притянул меня к себе и прошептал на ух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Думаю, ты превосходно сосешь,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Я ткнула его локтем в бок. Его низкий смех звучал позади меня, пока я шла на сцену. Я так любила этот звук, мне нравилось проводить с ним время, забывая беды и веселясь с людьми, которые любят нас. Мы поженились, но нам нужно было наверстать свидания, которых не было и пообщаться с друзьями ради опыта. Сегодня был первый вечер из многих, по крайней мере, я надеялась на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жалела, что возможно выбор песни может нарушить наше хрупкое перемирие. Но не на столько, чтобы изменить выбор.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дала пять Уиллу, когда они с Натали проходили мимо меня, возвращаясь к нашей компании. Я могла бы выбрать песню еще на планшете у нашего стола, где мы заказывали напитки и еду, но мне не хотелось, чтобы Гидеон увидел назв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оме того, я заметила, что каждая отдыхающая компания должна была ждать своей очереди, а наш стол обслуживался быстрее. В надежде выкроить немного времени, чтобы набраться необходимого мне мужества, я решила внести себя в список выступающих са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учше бы и не надеялась. Как только я сделала заказ на песню официантке, она внесла его в систему и тут же объяви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следующа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шут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глянулась на наш стол. Гидеон подмигнул мне. Ох, он еще за это заплатит.</w:t>
      </w:r>
    </w:p>
    <w:p>
      <w:pPr>
        <w:pStyle w:val="Normal"/>
        <w:ind w:firstLine="567"/>
        <w:rPr/>
      </w:pPr>
      <w:r>
        <w:rPr>
          <w:rFonts w:cs="Times New Roman" w:ascii="Times New Roman" w:hAnsi="Times New Roman"/>
          <w:sz w:val="24"/>
          <w:szCs w:val="24"/>
        </w:rPr>
        <w:t>Девица на сцене закончила петь «</w:t>
      </w:r>
      <w:r>
        <w:rPr>
          <w:rFonts w:cs="Times New Roman" w:ascii="Times New Roman" w:hAnsi="Times New Roman"/>
          <w:sz w:val="24"/>
          <w:szCs w:val="24"/>
          <w:lang w:val="en-US"/>
        </w:rPr>
        <w:t>Diamonds</w:t>
      </w:r>
      <w:r>
        <w:rPr>
          <w:rFonts w:cs="Times New Roman" w:ascii="Times New Roman" w:hAnsi="Times New Roman"/>
          <w:sz w:val="24"/>
          <w:szCs w:val="24"/>
        </w:rPr>
        <w:t>» и зал взорвался аплодисментами. Она была ничего, но в действительности группа, которая ей аккомпанировала, исправила кучу ее ошибок. Они были реально хороши. Я скрестила пальцы, надеясь, что они и для меня постараю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Меня трясло, когда я поднималась мелкими шагами на сцену. Когда из нашей секции разразился громкий свист и крики, я не смогла удержаться от смеха, несмотря на нервозность. Не успела вытащить микрофон из стойки, как сразу же зазвучали первые аккорды. Звуки знакомой песни, которую я любила, означали, что пора начин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Глядя на Гидеона, я пела ему о своем пути к нему через откровенные стихи песни, рассказывая ему какой он удивительный. Даже сквозь музыку я слышала смех из-за моего отвратительного голоса. Но мой собственный столик взорвался ободряющими возгласами, как я и ожидала.</w:t>
      </w:r>
    </w:p>
    <w:p>
      <w:pPr>
        <w:pStyle w:val="Normal"/>
        <w:ind w:firstLine="567"/>
        <w:rPr/>
      </w:pPr>
      <w:r>
        <w:rPr>
          <w:rFonts w:cs="Times New Roman" w:ascii="Times New Roman" w:hAnsi="Times New Roman"/>
          <w:sz w:val="24"/>
          <w:szCs w:val="24"/>
        </w:rPr>
        <w:t>Я выбрала песню "</w:t>
      </w:r>
      <w:r>
        <w:rPr>
          <w:rFonts w:cs="Times New Roman" w:ascii="Times New Roman" w:hAnsi="Times New Roman"/>
          <w:sz w:val="24"/>
          <w:szCs w:val="24"/>
          <w:lang w:val="en-US"/>
        </w:rPr>
        <w:t>Brave</w:t>
      </w:r>
      <w:r>
        <w:rPr>
          <w:rFonts w:cs="Times New Roman" w:ascii="Times New Roman" w:hAnsi="Times New Roman"/>
          <w:sz w:val="24"/>
          <w:szCs w:val="24"/>
        </w:rPr>
        <w:t>". Надо было быть храброй, как название песни, чтобы спеть это. Ну, или сумасшедш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осредоточилась на своем муже, который сидел не смеясь, даже не улыбаясь. Он просто пристально смотрел на мое лицо, когда я вещала ему с помощью слов Сары Бареллис, что хочу, чтобы он был храбрым и не боялся говорить о себе.  </w:t>
      </w:r>
    </w:p>
    <w:p>
      <w:pPr>
        <w:pStyle w:val="Normal"/>
        <w:ind w:firstLine="567"/>
        <w:rPr>
          <w:rFonts w:ascii="Times New Roman" w:hAnsi="Times New Roman" w:cs="Times New Roman"/>
          <w:sz w:val="24"/>
          <w:szCs w:val="24"/>
        </w:rPr>
      </w:pPr>
      <w:r>
        <w:rPr>
          <w:rFonts w:cs="Times New Roman" w:ascii="Times New Roman" w:hAnsi="Times New Roman"/>
          <w:sz w:val="24"/>
          <w:szCs w:val="24"/>
        </w:rPr>
        <w:t>Легко запоминающаяся композиция плюс мастерство группы, которая мне подыгрывала, начали побеждать над смехом толпы, ну, более или менее, и они стали мне подпевать. Мое сердце укрепило голос, давая силу, чтобы передать мои мысли, предназначенные только для Гиде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Ему нужно было прекратить молчать. Он должен рассказать семье правду. Не ради меня, не ради них, а ради себя сам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гда песня закончилась, друзья вскочили на ноги и зааплодировали, а я усмехнулась, напряженная. Я отвесила щедрый поклон и засмеялась, когда незнакомцы за столиками в передней части сцены, превозносили меня в незаслуженной похвале. Я знала свои сильные стороны. И мое пение - не одна из них.</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было чертовски здорово! - закричала Шауна, когда я вернулась за стол, и схватила меня в крепкие объятия. - Ты всех сделала, красот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апомните мне, чтобы я вам отомстила за этот позор, -  сказала я сухо, чувствуя как жар разливается по лицу, когда вся наша компания кинулась нахваливать меня. - Вы это заслужи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Ах, детка, - протянул Кэри, его зеленые глаза блестели от смеха, - ты не можешь быть хороша во всем. Для меня это нереальное облегчение знать, что у тебя тоже есть недостат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казала ему язык, взяла свежий коктейль из водки с клюквой и села на прежнее мест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воя очередь, любовничек, - подначивал Гидеона улыбающийся Араш.</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муж кивнул и посмотрел на меня. Лицо не выражало ни единого намека на его мысли, я начала волнов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было мягкости на губах или в глазах, ничего, чтобы дать мне ключ.</w:t>
      </w:r>
    </w:p>
    <w:p>
      <w:pPr>
        <w:pStyle w:val="Normal"/>
        <w:ind w:firstLine="567"/>
        <w:rPr>
          <w:rFonts w:ascii="Times New Roman" w:hAnsi="Times New Roman" w:cs="Times New Roman"/>
          <w:sz w:val="24"/>
          <w:szCs w:val="24"/>
        </w:rPr>
      </w:pPr>
      <w:r>
        <w:rPr>
          <w:rFonts w:cs="Times New Roman" w:ascii="Times New Roman" w:hAnsi="Times New Roman"/>
          <w:sz w:val="24"/>
          <w:szCs w:val="24"/>
        </w:rPr>
        <w:t>И вдруг, какой-то идиот начал петь "Золоту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напрягся, его челюсти сжались. Схватив за руку, я сжала его ладонь. У меня отлегло от сердца, когда он сжал ее в отв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оцеловал меня в щеку и направился к сцене, с легкостью лавируя между людьми. Я смотрела ему вслед, наблюдая, как женщины поворачивают за ним головы. Безусловно, я была предвзята, но я уверенно могла сказать сейчас, он был здесь самый яркий и заметный человек в зале.</w:t>
      </w:r>
    </w:p>
    <w:p>
      <w:pPr>
        <w:pStyle w:val="Normal"/>
        <w:ind w:firstLine="567"/>
        <w:rPr>
          <w:rFonts w:ascii="Times New Roman" w:hAnsi="Times New Roman" w:cs="Times New Roman"/>
          <w:sz w:val="24"/>
          <w:szCs w:val="24"/>
        </w:rPr>
      </w:pPr>
      <w:r>
        <w:rPr>
          <w:rFonts w:cs="Times New Roman" w:ascii="Times New Roman" w:hAnsi="Times New Roman"/>
          <w:sz w:val="24"/>
          <w:szCs w:val="24"/>
        </w:rPr>
        <w:t>Серьезно, быть мужчине настолько сексуальным, следует запретить зак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а на Араша и Арнольд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Кто-нибудь из вас слышал, как он по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рнольдо покачал головой. Араш рассмея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нет. Если повезет, он будет петь, как ты. Как говорит Кэри, он не может быть хорош во всем, иначе мы все должны будем возненавидеть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Парень закончил свое выступление. Мгновение, и Гидеон оказался на сцене. Не знаю почему, но мое сердце начало стучать так сильно, будто бы я сама оказалась там. Мои ладони вспотели, я вытерла их о ткань юб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боялась чувства, которое может возникнуть при виде Гидеона на сцене. И более того, я ненавидела мысль, что пусть Бретту и трудно было подражать, но исполнение «Золотой» даже тем, кто далек от успеха с микрофоном в руках, слишком близко сближало два разных ми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схватил микрофон и снял его с подставки так, будто он проделывал подобное тысячу раз. Женщины в аудитории сошли с ума, выкрикивая комплименты и непристойности, которые я предпочла проигнориров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Мужчина в прекрасной физической форме, с явным доминированием и уверенностью в себе, все это делало его нереально крут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был похож на человека, который знал, как оттрахать женщину до потери чувств. Да Боже, он так всегда и поступ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а песня, - объявил он, - для моей жены.</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взглядом подал сигнал группе, чтобы они начинали. Мой пульс участился от знакомых зву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Lifehouse! - воскликнула Шауна, хлопая в ладоши. - Обожаю их!</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только что назвал тебя свое женой! - кричала Мегуми, опираясь на меня. - Ну, не счастливица ты, 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даже не взглянула на нее. Я не могла. Мое внимание было приковано к Гидеону, который смотрел на меня и пел, рассказывая мне чувственным хриплым голосом, как он отчаянно нуждался в переменах и как изголодался по правде.</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отвечал на мою песню.</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глаза горели, а сердце начало биться в другом ритме. Неужели я думала, что он был бесстрастным? Боже, он убивает меня, обнажая свою душу, низким тембром своего голос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вою мать, - восхитился Кэри, глядя на сцену. - Мужик-то умеет пе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тоже застыла на месте, завороженная, ловила его сообщение о попытках угнаться за мной и как он все сильнее влюбляется в меня. Я заерзала в кресле от нетерп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завладел всеобщим вниманием в баре. Из всех голосов, прозвучавших сегодня, у него был по-настоящему профессиональный уровень. Он стоял под лучом прожектора, с нешироко расставленными ногами, элегантно одетый, и пел рок-песню так прекрасно, что я даже представить себе не могла, что ее можно спеть инач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осто было глупо сравнивать с Бреттом, ни в отношении того, как они выглядели на сцене, ни в отношении моей реакции на ни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дскочила на ноги прежде, чем осознала, что уже пробираюсь через столпотворение людей, пытаясь добраться до н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закончил песню и бар взорвался восторженными аплодисментами, отрезав мой путь к нему. Я утонула в давке, слишком невысокая, чтобы разглядеть за высокими плечами окружающих меня людей.</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нашел меня, проложив себе дорогу сквозь публику, и крепко прижал меня к себе. Его губы захватили мои в грубом и страстном поцелуе, породив все новые возгласы, свист и крики. Где-то в отдалении, я услышала, что группа заиграла новую песню. Я вытянулась практически сравнявшись с Гидеоном, тяжело дыша прокричала ему в ухо:</w:t>
      </w:r>
    </w:p>
    <w:p>
      <w:pPr>
        <w:pStyle w:val="Normal"/>
        <w:ind w:firstLine="567"/>
        <w:rPr>
          <w:rFonts w:ascii="Times New Roman" w:hAnsi="Times New Roman" w:cs="Times New Roman"/>
          <w:sz w:val="24"/>
          <w:szCs w:val="24"/>
        </w:rPr>
      </w:pPr>
      <w:r>
        <w:rPr>
          <w:rFonts w:cs="Times New Roman" w:ascii="Times New Roman" w:hAnsi="Times New Roman"/>
          <w:sz w:val="24"/>
          <w:szCs w:val="24"/>
        </w:rPr>
        <w:t>- Сейчас!</w:t>
      </w:r>
    </w:p>
    <w:p>
      <w:pPr>
        <w:pStyle w:val="Normal"/>
        <w:ind w:firstLine="567"/>
        <w:rPr>
          <w:rFonts w:ascii="Times New Roman" w:hAnsi="Times New Roman" w:cs="Times New Roman"/>
          <w:sz w:val="24"/>
          <w:szCs w:val="24"/>
        </w:rPr>
      </w:pPr>
      <w:r>
        <w:rPr>
          <w:rFonts w:cs="Times New Roman" w:ascii="Times New Roman" w:hAnsi="Times New Roman"/>
          <w:sz w:val="24"/>
          <w:szCs w:val="24"/>
        </w:rPr>
        <w:t>Мне не нужно было ничего объяснять. Разжав объятия, он схватил меня за руку и повел меня через бар, а далее через кухню к служебному лифту. Я вцепилась в него еще до того, как за нами закрылись двери. Он вытащил телефон и поднес его к уху, откинув голову назад, позволяя мне лихорадочно скользить губами по его ш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Лимузин ко входу, - приказал он грубо и засунул телефон обратно в карман. Он целовал меня со всей страстью, которую удерживал внут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голодавшаяся, я будто пожирала Гидеона, кусая его нижнюю губу и проводя по ней языком с легкостью взмаха ресниц. Он застонал, когда я прижала его к мягкой стене лифта и начала гладить руками от груди к члену. Я чувствовала его возбуждение в своих ладонях. </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Господи…</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перестали спускаться, он взорвался в одно мгновение, схватив меня за локоть и вытолкнув из раздвижных дверей лифта нетерпеливыми движениями. Мы вышли из служебного коридора в фойе, снова пробираясь через толпу, чтобы выбраться в теплую летнюю ночь. Лимузин уже стоял на улиц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нгус выскочил, быстро открывая заднюю дверь. Я залезла в машину вместе с Гидеоном, который подталкивал меня сзад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уезжай далеко, - бросил он Ангусу.</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разместились на сиденье буквально в тридцати сантиметрах друг от друга и смотрели куда угодно, кроме как друг на друга, постепенно увеличивая между нами защитную стену. Лимузин медленно тронулся с мес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мент отстраненности ушел, я легла, рывком сняла юбку и нагло сорвала свою одежду, показывая ему, что хочу быть немедленно оттрахан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Упав коленями на коврик, Гидеон принялся расстёгивать свои шта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ыскочила из своего нижнего белья и отшвырнула его вместе с сандали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нг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рычание заставило меня стонать от предвкуш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мокрая. Я мокрая, - пропела я, не желая, чтобы он играл со мной или заставил жд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Тем не менее, он все равно попробовал меня на вкус, вновь взяв секс в свои руки. Его пальцы раздвигали в меня, ласкали клитор и проникали внутрь.</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же, Ева. Ты такая возбужденная.</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й мне оседлать тебя, - попросила я, отталкиваясь от спинки сидень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хотела задать темп, глубину, ритм...</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стянул штаны и боксеры на колени, сел на сиденье, убирая мешающий подол рубашки. Его член стоял между бедер такой толстый и длинный, невыносимо красивый, как и все остальное в н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кользнула ему на колени, поглаживая его член руками. Он был горячий и шелковистый. Я накрыла его своими губами, прежде, чем в моей голове сформировалась мысль об этом. Гидеон выдохнул сквозь зубы и запрокинул голову назад, схватив меня рукой за хвост.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закрыл глаза:</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ласкала языком его головку, пробуя на вкус, чувствуя, как пульсируют под моими ладонями жилки. Сжав губы плотным кольцом, я выпустила его изо рта и схватила сно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застонал и выгнулся вперед, проталкиваясь в мой рот.</w:t>
      </w:r>
    </w:p>
    <w:p>
      <w:pPr>
        <w:pStyle w:val="Normal"/>
        <w:ind w:firstLine="567"/>
        <w:rPr>
          <w:rFonts w:ascii="Times New Roman" w:hAnsi="Times New Roman" w:cs="Times New Roman"/>
          <w:sz w:val="24"/>
          <w:szCs w:val="24"/>
        </w:rPr>
      </w:pPr>
      <w:r>
        <w:rPr>
          <w:rFonts w:cs="Times New Roman" w:ascii="Times New Roman" w:hAnsi="Times New Roman"/>
          <w:sz w:val="24"/>
          <w:szCs w:val="24"/>
        </w:rPr>
        <w:t>- Глубж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извивалась, повинуясь ему, в неистовом желании умножить его удовольствие. Глаза Гидеона были открыты, подбородок опущен, чтобы видеть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ди сюда, - командный низкий голос породил во мне дрожь жел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алезла на его великолепное тело, двигая бедрами, крепко ухватившись руками за его плеч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чертовски горяч.</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Это ты сейчас воспламенишь меня,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идвинулась к нему бли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дожди пока не почувствуешь меня внутр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обхватил меня и схватился за член, придавая ему устойчивости, пока я медленно опускалась на него. Мои ноги дрожали, когда он натягивал меня на свой могущественный чл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щущение того, что мной обладают было потрясающим, как никогда прежд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ддерживал меня, обхватив руками бедра. Я насаживалась на него глубже и глубже, глядя ему в глаза отяжелевшим взглядом. Я слышала, как грохот заполнил пространство между нами, когда возбудилась до преде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важно сколько раз мы занимались сексом, мне всегда хотелось еще больше. Более того, он отвечал мне, будто никогда прежде не чувствовал подобного, как если бы я давала ему то, чего другие дать не мог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цепилась в спинку сиденья, вращая бедрами, принимая его еще немного глубже.  Я чувствовала, как он давит на меня внутри, но не могла вместить его целиком. Но я хотела. Я хотела взять его вс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В наш первый раз, - просипел он хрипло, глядя на меня, - ты оседлала меня прямо здесь, свела с ума. Ты напрочь снесла мне крыш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было прекрасно, - дышала я, чувствуя опасную близость оргаз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был настолько сильный, просто безжалост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 Ах, Боже! Сейчас луч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пальцы впились в мои бед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ейчас я хочу тебя больш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ыхаясь, я прижалась к нему виск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моги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ержись, - зажав мои бедра, он рванулся вверх, с силой входя в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ми его, Ева. Прими его вс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скрикнула, приземляясь на него, энергично двигаясь, принимая все, что возможно приня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да..., - ахнула я, отталкиваясь от него бедрами, прыгая вверх-вниз по его эрегированному член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ицо Гидеона исказилось страстью, резко выражая его жел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ради тебя готов кончить с невероятной силой, - пообещал он мрачно. - Ты будешь чувствовать, что я был внутри, всю ночь. </w:t>
      </w:r>
    </w:p>
    <w:p>
      <w:pPr>
        <w:pStyle w:val="Normal"/>
        <w:ind w:firstLine="567"/>
        <w:rPr>
          <w:rFonts w:ascii="Times New Roman" w:hAnsi="Times New Roman" w:cs="Times New Roman"/>
          <w:sz w:val="24"/>
          <w:szCs w:val="24"/>
        </w:rPr>
      </w:pPr>
      <w:r>
        <w:rPr>
          <w:rFonts w:cs="Times New Roman" w:ascii="Times New Roman" w:hAnsi="Times New Roman"/>
          <w:sz w:val="24"/>
          <w:szCs w:val="24"/>
        </w:rPr>
        <w:t>Звук его голоса... то, как он выглядел на сцене ... Я никогда не была так возбуждена. Не он один сегодня собирается бурно конч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голова упала на спинку сиденья, тяжело дыша, он издавал хриплые звуки удовольствия, вырывающиеся из его горла. Он позволил мне трахнуть его так, как мне этого хотелось, позволил использовать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гнувшись назад, я кончила с криком, все мое тело дрожало, а естество сжималось, посылая импульсы его члену. Я сбилась с ритма, перед глазами потемнело. Бесконечные стоны лились из меня, принося головокружительное облегч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кружающий меня мир перевернулся, и вот я уже лежала на спине, Гидеон вырос передо мной, поднимая мою левую ногу себе на плечо. Его ноги вонзились в пол лимузина, пока он входил в меня все сильнее и сильнее, погружаясь глубже. Невозможно глубоко.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корчилась под ним, ощущения были так прекрасны, что причиняли бол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удерживал меня неподвижно, открытую и беззащитную, используя меня, как я его, полностью утратив контроль ради достижения оргазма. Сила его тела, когда он долбился в меня, сила, с которой он вгонял свой член в мою нежную плоть, приближала меня к новой гра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люблю тебя, - стонала я, руками поглаживая изгиб его бедер.</w:t>
      </w:r>
    </w:p>
    <w:p>
      <w:pPr>
        <w:pStyle w:val="Normal"/>
        <w:ind w:firstLine="567"/>
        <w:rPr>
          <w:rFonts w:ascii="Times New Roman" w:hAnsi="Times New Roman" w:cs="Times New Roman"/>
          <w:sz w:val="24"/>
          <w:szCs w:val="24"/>
        </w:rPr>
      </w:pPr>
      <w:r>
        <w:rPr>
          <w:rFonts w:cs="Times New Roman" w:ascii="Times New Roman" w:hAnsi="Times New Roman"/>
          <w:sz w:val="24"/>
          <w:szCs w:val="24"/>
        </w:rPr>
        <w:t>Начиная кончать, он прорычал мое имя, стиснув зубы и плотно вжав в меня свои бедра, вонзил себя еще глубже. Это отпечаталось во мне, ощущение его пребывания внутри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ак хорошо, - простонал он, содрогаясь от оргаз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ы сплелись в объятии, крепко вжавшись друг в друг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зарылся лицом в мою ше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Люблю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за защипало от слез. Он так редко говорил мне эти сло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кажи еще раз, - попросила я, схватившись за н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губы накрыли мои.</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люблю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Еще, - потребовала я, облизывая губ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оглянулся на меня через плечо. Перед ним на сковороде шипел бекон и мой рот наполнился слюной ради еще одного кусоч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я-то думал, что две пачки бекона нам хватит на все выходн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сле попойки просто необходимо подкрепиться, - объяснила я ему, собирая пальцами остатки еды с тарелки и поднося их ко рту. - Иначе будет похмель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у меня, - пробормотал Кэри, входя на кухню в одних джинсах, которые он даже не удосужился застегнуть. - Пиво е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указал на холодильник щипц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В нижнем ящи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качала головой моему лучшему друг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ямо с утра похмеляеш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Черт возьми, да! Мне кажется моя голова раскалывается на две ч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эри вытащил пиво и присоединился ко мне. Он откупорил бутылку и опрокинул голову, заливая в себя сразу половину содержимо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спалось? - спросила я, мысленно скрестив пальцы.</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остался на ночь в соседней квартире с одной спальней и я надеялась, что ему там понравилось. Она была обставлена красивыми довоенными предметами из интерьера пентхауса Гидеона и аналогично отремонтирована. Я знала, что Кэри предпочитает более современный стиль, но он не мог отказаться от вида на Центральный парк. Все остальное можно изменить, стоило ему только об этом сказ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торвал бутылку ото р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л как убитый.</w:t>
      </w:r>
    </w:p>
    <w:p>
      <w:pPr>
        <w:pStyle w:val="Normal"/>
        <w:ind w:firstLine="567"/>
        <w:rPr>
          <w:rFonts w:ascii="Times New Roman" w:hAnsi="Times New Roman" w:cs="Times New Roman"/>
          <w:sz w:val="24"/>
          <w:szCs w:val="24"/>
        </w:rPr>
      </w:pPr>
      <w:r>
        <w:rPr>
          <w:rFonts w:cs="Times New Roman" w:ascii="Times New Roman" w:hAnsi="Times New Roman"/>
          <w:sz w:val="24"/>
          <w:szCs w:val="24"/>
        </w:rPr>
        <w:t>- Тебе понравилась кварти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 А кому бы она не понрави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ты бы хотел там жить? - не унималась я.</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криво ухмыльну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детка. Это мечта. Спасибо, Гидеон. Прям, как секс из жал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муж отвернулся от плиты с тарелкой бекона в ру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В предложение не включены ни жалость, ни секс, - произнес он сухо. - Так что, добро пожалов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хлопнула в ладоши.</w:t>
      </w:r>
    </w:p>
    <w:p>
      <w:pPr>
        <w:pStyle w:val="Normal"/>
        <w:ind w:firstLine="567"/>
        <w:rPr>
          <w:rFonts w:ascii="Times New Roman" w:hAnsi="Times New Roman" w:cs="Times New Roman"/>
          <w:sz w:val="24"/>
          <w:szCs w:val="24"/>
        </w:rPr>
      </w:pPr>
      <w:r>
        <w:rPr>
          <w:rFonts w:cs="Times New Roman" w:ascii="Times New Roman" w:hAnsi="Times New Roman"/>
          <w:sz w:val="24"/>
          <w:szCs w:val="24"/>
        </w:rPr>
        <w:t>- Ура! Я в полном восторге.</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наколол на вилку кусок бекона и сунул его в рот. Наклонившись вперед, я разомкнула губы. Он потянулся ко мне, давая откусить кусоче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й, хватит уже! - простонал Кэри. - Меня сейчас от этого вырв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легка толкнула 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ткн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улыбнулся и допил пив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Буду для вас, ребята, занозой в заднице. Должен же кто-то останавливать вас от исполнения «I Got You, Babe» в течение нескольких л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Мысль об Уилле и Натали заставила меня улыбнуться. Я поняла, что мне нравится Уилл, и я неплохо поладила с его девуш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зве они не очаровательны? Они вместе еще со школы.</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я так считаю, - протянул он. - Если провести с кем-то достаточное количество лет, то либо вы начинаете препираться, либо вас затянет вся эта ми-ми-мишность, которой еще свет не видыв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Марк и Стивен тоже уже много лет вместе, - спорила я. - Они не воюют между собой, но и не проводят все время в мечтаниях друг о друг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бросил на меня взгля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и геи, Ева. Нет эстрогена - нет драмы.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мой Бог! Да ты сексистская свинья! Ты же не просто так это сказал.</w:t>
      </w:r>
    </w:p>
    <w:p>
      <w:pPr>
        <w:pStyle w:val="Normal"/>
        <w:ind w:firstLine="567"/>
        <w:rPr>
          <w:rFonts w:ascii="Times New Roman" w:hAnsi="Times New Roman" w:cs="Times New Roman"/>
          <w:sz w:val="24"/>
          <w:szCs w:val="24"/>
        </w:rPr>
      </w:pPr>
      <w:r>
        <w:rPr>
          <w:rFonts w:cs="Times New Roman" w:ascii="Times New Roman" w:hAnsi="Times New Roman"/>
          <w:sz w:val="24"/>
          <w:szCs w:val="24"/>
        </w:rPr>
        <w:t>Кэри взглянул на Гиде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знаешь, что я пра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 на этом, - заявил Гидеон, схватив три полоски бекона, - позвольте откланя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Эй! – жалобно протянула я, когда он вышел в гостину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лучший друг рассмея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волнуйся. Он просто причислил себя к вашему отряду само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зглянула на него, жуя еще один кусок бек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Ладно, прощаю тебя, но только потому, что я в долгу за вчерашний вечер.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было весело. Мегуми, хороший челове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Юмор быстро исчез из его слов, а лицо омрачило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Жаль, что ей приходится проходить через это вс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мне то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делаешь какие-нибудь подвижки, чтобы помочь таким как 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тавила локти на сто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обираюсь поговорить с Гидеоном о работе с его фондом Кроссроудс. </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Почему ты не подумала об этом рань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тому что... Я упрямая, я так думаю, - посмотрев через плечо в гостиную, я понизила голос. - Одна из вещей, которую Гидеон любит во мне - я не всегда делаю то, чего он хочет, только потому, что он этого хочет. Он не похож на Стент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ты не хочешь быть как твоя мама. Значит ли это, что ты сохранишь девичью фамил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и в коем случае. Для Гидеона очень важно, чтобы я стала Евой Кросс. Кроме того, это звучит кру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Так и есть, - он постучал пальцем по кончику моего носа. - Я всегда буду рядом, если понадоблю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скользнув с табурета, я обняла 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я.</w:t>
      </w:r>
    </w:p>
    <w:p>
      <w:pPr>
        <w:pStyle w:val="Normal"/>
        <w:ind w:firstLine="567"/>
        <w:rPr>
          <w:rFonts w:ascii="Times New Roman" w:hAnsi="Times New Roman" w:cs="Times New Roman"/>
          <w:sz w:val="24"/>
          <w:szCs w:val="24"/>
        </w:rPr>
      </w:pPr>
      <w:r>
        <w:rPr>
          <w:rFonts w:cs="Times New Roman" w:ascii="Times New Roman" w:hAnsi="Times New Roman"/>
          <w:sz w:val="24"/>
          <w:szCs w:val="24"/>
        </w:rPr>
        <w:t>- Ловлю на слове, - его грудь вздымалась от глубокого вздоха. - Происходят грандиозные изменения, детка. Разве тебе ни чуточку не страш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а на него, чувствуя ту близость, которая родилась между нами в трудные време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Больше, чем я позволяю себе об этом дум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не нужно забежать в офис, - вставил Гидеон, появившись на кухне в бейсболке «Ян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нем была все в та же серая футболка, а пижамные штаны сменили спортивные. Он крутил на пальце ключи.</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надол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 в порядке? - спросила я, отодвинувшись от Кэр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 моего мужа было озабоченное лицо, которое мне ясно дало понять, что в мыслях он уже был далек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 отлично, - он подошел ко мне и быстро поцеловал. - Я вернусь через пару часов. Айерленд приедет часам к ше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ушел. Я смотрела ему вслед.</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 такого важного произошло, что он бросает меня в выходной день? Гидеон индивидуалист во многих вещах, но с тех пор, как мы вместе, время, проведенное со мной было в приоритете. И он крутил ключи, что тоже было немного странно. Гидеон - человек, который не любит растрачиваться на пустые движения. Единственное, когда он мог себе позволить такое, это состояние полной расслабленности или же, наоборот, готовность крушить все на своем пу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могла избавиться от ощущения, что он что-то скрывает от меня. Как обы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обираюсь принять душ, - сказал Кэри, хватая из холодильника воду в бутылке. - Не хочешь посмотреть кино, когда я выйд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онечно, -  рассеянно ответила я, - звучит, как пла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дождала, пока он вернется в свою новую квартиру-пристройку и направилась искать телефон. </w:t>
      </w:r>
    </w:p>
    <w:p>
      <w:pPr>
        <w:pStyle w:val="Normal"/>
        <w:spacing w:lineRule="auto" w:line="240" w:before="0" w:after="120"/>
        <w:ind w:left="113" w:firstLine="5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before="240" w:after="0"/>
        <w:ind w:firstLine="567"/>
        <w:outlineLvl w:val="0"/>
        <w:rPr>
          <w:rFonts w:ascii="Times New Roman" w:hAnsi="Times New Roman" w:eastAsia="ＭＳ ゴシック" w:cs="Times New Roman"/>
          <w:sz w:val="24"/>
          <w:szCs w:val="24"/>
        </w:rPr>
      </w:pPr>
      <w:r>
        <w:rPr>
          <w:rFonts w:eastAsia="ＭＳ ゴシック" w:cs="Times New Roman" w:ascii="Times New Roman" w:hAnsi="Times New Roman"/>
          <w:sz w:val="24"/>
          <w:szCs w:val="24"/>
        </w:rPr>
        <w:t>Глава 11</w:t>
      </w:r>
    </w:p>
    <w:p>
      <w:pPr>
        <w:pStyle w:val="Normal"/>
        <w:ind w:firstLine="567"/>
        <w:rPr>
          <w:rFonts w:ascii="Times New Roman" w:hAnsi="Times New Roman" w:eastAsia="ＭＳ ゴシック" w:cs="Times New Roman"/>
          <w:sz w:val="24"/>
          <w:szCs w:val="24"/>
        </w:rPr>
      </w:pPr>
      <w:r>
        <w:rPr>
          <w:rFonts w:eastAsia="ＭＳ ゴシック"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Где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бошел «мерседес» со стороны капота и встал на тротуар перед Бреттом Клай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Пальцы на руках сжались, безжалостно подавив привычку жать руку при встрече. Ведь этими самыми руками, когда-то в прошлом, этот певец тесно прижимал к себе мою жену… Так же, как и совсем недавно. Мне хотелось переломать их, а не пож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нас дома, - ответил я, указывая на вход здания Кроссфайр - Давай поднимемся ко мне в каби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Клайн сухо улыбну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сможешь удержать ее от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ебе это прекрасно удалось без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братил внимание на его футболку с символикой бара «У Пита», черные джинсы и кожаные ботинки. Вне всяких сомнений, выбор его одежды был не случайным. Он хотел напомнить Еве об их прошлом. А может напомнить и мне. Интересно, Имара к этому причастен? Меня бы это совсем не удивило.</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стоило им так поступ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рошел передо мной через вращающиеся двери. Охранник, записав данные, выдал ему временный пропуск, после чего мы прошли через турникеты и двинулись в сторону лиф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запугаешь меня своими деньгами, - тихо произнес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ашел в кабину лифта и нажал на последний этаж.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круг полно любопытных глаз и ушей. В офисе мы хотя бы не станем героями шо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губы искривились в отвращен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все, что тебя волнует? Что скажут люди?</w:t>
      </w:r>
    </w:p>
    <w:p>
      <w:pPr>
        <w:pStyle w:val="Normal"/>
        <w:ind w:firstLine="567"/>
        <w:rPr>
          <w:rFonts w:ascii="Times New Roman" w:hAnsi="Times New Roman" w:cs="Times New Roman"/>
          <w:sz w:val="24"/>
          <w:szCs w:val="24"/>
        </w:rPr>
      </w:pPr>
      <w:r>
        <w:rPr>
          <w:rFonts w:cs="Times New Roman" w:ascii="Times New Roman" w:hAnsi="Times New Roman"/>
          <w:sz w:val="24"/>
          <w:szCs w:val="24"/>
        </w:rPr>
        <w:t>- Звучит цинично, учитывая кто ты такой и чего хоч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Хватит вести себя так, будто знаешь меня, - зарычал он. - Ни хрена ты не знае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В замкнутом пространстве лифта можно было физически ощутить агрессивность и раздражение Клайна. Он стоял, схватившись руками за поручень позади себя, его поза излучала враждебность и расчетливость. От платиновых кончиков коротких волос до черно-серых татуировок, покрывающих его руки, фронтмен «Шести Девятых» ничем мне не уступал в физическом плане. В своих отношениях с Евой я долгое время чувствовал угрозу с его стороны, но пора с этим поконч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после Сан-Диего. И уж точно не после прошлой ноч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до сих пор чувствовал на спине и ягодицах ее впивающиеся ногти. Ей удавалось доводить меня до предела всю ночь и раннее утро. Ненасытный голод, который она испытывала ко мне, не оставлял мне и шанса. Так же, как голос, повторяющий слова любви, блеск глаз, затуманенный слезами, когда я отдавал ей всю власть над соб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блокотился на противоположную стену и засунул руки в карманы спортивных штанов, сообразив, что моя невозмутимость еще больше разозлит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знает, что мы вот так встречаемся? - хриплым голосом спросил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жалуй, я оставлю на твое усмотрение, говорить ей или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О, тогда я обязательно упомяну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Кто бы сомнева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Войдя в приемную «Кросс Индастрис», мы прошли через защитные двери и двинулись к моему кабинету. Несколько сотрудников сидели за своими рабочими местами. Те, кто работал по выходным не всегда были лучше тех, кто не работал, но я уважал целеустремленность и поощрял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Добравшись наконец до своего офиса, я запер двери и затемнил стекла. На столе уже лежала папка, о которой я предупредил звонком, выходя из пентхауса. Накрыв ее руками, кивком указал Клайну на соседнее крес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стался стоя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и что за херня? Я пришел увидеться с Евой, а вместо этого твой громила притащил меня сю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 «громилой» он подразумевал охранника «Видал Рекордс», работающего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готов предложить тебе большую сумму денег и другие мотивирующие средства за эксклюзивные права на вашу с Евой запись, сделанную Имар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наградил меня жесткой улыбк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Сэм предупреждал меня об этом. Эта запись не твое дело. Она касается только меня и Евы.</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весь земной шар, если попадет в сеть. Это уничтожит Еву. Тебя совсем не беспокоит, что она чувству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а запись не попадет в сеть. И разумеется, меня волнует, что думает об этом Ева. Именно поэтому мы и должны поговор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кив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хочешь узнать, что можно пустить в ход. Надеешься уговорить ее хоть частично использовать видео.</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качнувшись на пятках, он этим нервным движением подтвердил мои подозр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получишь, тот ответ, на который рассчитываешь, - предупредил я. - Само существование этой записи приводит ее в ужас. Ты полный идиот, если считаешь иначе.</w:t>
      </w:r>
    </w:p>
    <w:p>
      <w:pPr>
        <w:pStyle w:val="Normal"/>
        <w:ind w:firstLine="567"/>
        <w:rPr>
          <w:rFonts w:ascii="Times New Roman" w:hAnsi="Times New Roman" w:cs="Times New Roman"/>
          <w:sz w:val="24"/>
          <w:szCs w:val="24"/>
        </w:rPr>
      </w:pPr>
      <w:r>
        <w:rPr>
          <w:rFonts w:cs="Times New Roman" w:ascii="Times New Roman" w:hAnsi="Times New Roman"/>
          <w:sz w:val="24"/>
          <w:szCs w:val="24"/>
        </w:rPr>
        <w:t>- В этом видео не только секс. Там записано и несколько приятных моментов, как мы вместе проводим время. У нас с ней своя история. Она не была для меня простой подстилкой.</w:t>
      </w:r>
    </w:p>
    <w:p>
      <w:pPr>
        <w:pStyle w:val="Normal"/>
        <w:ind w:firstLine="567"/>
        <w:rPr/>
      </w:pPr>
      <w:r>
        <w:rPr>
          <w:rFonts w:cs="Times New Roman" w:ascii="Times New Roman" w:hAnsi="Times New Roman"/>
          <w:b/>
          <w:i/>
          <w:sz w:val="24"/>
          <w:szCs w:val="24"/>
        </w:rPr>
        <w:t>Кусок дерьма</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Мне стоит лучше контролировать порывы разукрасить его физионом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хмык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се равно не поймешь. Ты отлично проводил время с той брюнеткой, пока на горизонте не появился я, вот тогда-то ты снова нарисовался. Ева была для тебя всего лишь надоевшей игрушкой. Пока кто-то другой не захотел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упоминание о Коринн сильно подействовало на меня. Череда встреч с бывшей, чуть не стоила мне Евы, и воспоминания о той ситуации до сих пор не давали мне поко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 это не помешало мне уловить его ловкий перевод стрел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знает, что она значит для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одошел ближе к моему столу.</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а слишком ослеплена твоими миллионами, чтобы понять, что с тобой что-то не так, раз ты скрываешь эту фиктивную свадьбу, проведенную в чужой стране. Это вообще зако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был ожидаемый вопрос. </w:t>
      </w:r>
    </w:p>
    <w:p>
      <w:pPr>
        <w:pStyle w:val="Normal"/>
        <w:ind w:firstLine="567"/>
        <w:rPr>
          <w:rFonts w:ascii="Times New Roman" w:hAnsi="Times New Roman" w:cs="Times New Roman"/>
          <w:sz w:val="24"/>
          <w:szCs w:val="24"/>
        </w:rPr>
      </w:pPr>
      <w:r>
        <w:rPr>
          <w:rFonts w:cs="Times New Roman" w:ascii="Times New Roman" w:hAnsi="Times New Roman"/>
          <w:sz w:val="24"/>
          <w:szCs w:val="24"/>
        </w:rPr>
        <w:t>- Абсолют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крыв папку, я достал фотографию. Она была сделана в момент, когда я впервые поцеловал Еву, как свою жену. Пляж и священник, проводивший церемонию, находились позади нас. Взяв в ладони ее лицо, я нежно касался губ поцелуем. Своими руками она держалась за мои запястья, а мое кольцо сверкало на ее пальчик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еревернул фотографию и показал ему. Потом левой рукой придвинул копию свидетельства о браке, с гордостью демонстрируя свое обручальное кольцо, инкрустированное рубин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Делясь такими личными вещами, я не пытался что-то доказать. Я хотел разозлить Клайна, с самого его приезда в Нью-Йорк. Чтобы в следующий раз, при встрече с моей женой он оказался растерян и сокруш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Так что, между тобой и Евой все кончено, - спокойно сообщил я. - Если раньше ты сомневался в этом, то теперь можешь быть уверен. В любом случае, ты все равно больше хочешь те воспоминания ради выгоды группы, а не ее сам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лайн рассмея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га, давай, продолжай делать из меня дешевку. На самом деле, ты просто боишься, что Ева увидит эту запись. Тебе ни разу не удавалось завести ее так же, как я, и никогда не удаст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ышцы на моих предплечьях напряглись от острого желания сбить это самодовольство с его лиц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ерь во что хочешь. Но у тебя есть всего два варианта, ты забираешь два миллиона, которые я предлагаю в обмен на запись и свалив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нужны мне твои гребаные деньг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хватившись руками за край стола, он наклонился ко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получишь мои воспоминания. Может она и с тобой пока, но эти воспоминания мои. Ни хрена я тебе их не продам.</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едставив, как Клайн смотрит запись… Смотрит, как он трахает мою жену… Кровь в жилах начала медленно закипать от гнева. Мысль о том, что он уговаривает Еву посмотреть видео, зная, какую причиняет ей боль, заставила меня жаждать расправы.</w:t>
      </w:r>
    </w:p>
    <w:p>
      <w:pPr>
        <w:pStyle w:val="Normal"/>
        <w:ind w:firstLine="567"/>
        <w:rPr>
          <w:rFonts w:ascii="Times New Roman" w:hAnsi="Times New Roman" w:cs="Times New Roman"/>
          <w:sz w:val="24"/>
          <w:szCs w:val="24"/>
        </w:rPr>
      </w:pPr>
      <w:r>
        <w:rPr>
          <w:rFonts w:cs="Times New Roman" w:ascii="Times New Roman" w:hAnsi="Times New Roman"/>
          <w:sz w:val="24"/>
          <w:szCs w:val="24"/>
        </w:rPr>
        <w:t>Мне с трудом удалось сохранить спокойствие в своем голос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можешь отказаться от денег и хранить запись до конца своих дней. Но сделай Еве подарок, оставь это в секре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О чем ты, блять, толку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Или ты можешь быть эгоистичным ублюдком, - продолжил я. - Вывалить на нее все это, разрушив наш брак, и прославиться еще сильн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мутил его. Клайн остался стоять на месте, но его взгляд на долю секунды уткнулся в пол. </w:t>
      </w:r>
    </w:p>
    <w:p>
      <w:pPr>
        <w:pStyle w:val="Normal"/>
        <w:ind w:firstLine="567"/>
        <w:rPr>
          <w:rFonts w:ascii="Times New Roman" w:hAnsi="Times New Roman" w:cs="Times New Roman"/>
          <w:sz w:val="24"/>
          <w:szCs w:val="24"/>
        </w:rPr>
      </w:pPr>
      <w:r>
        <w:rPr>
          <w:rFonts w:cs="Times New Roman" w:ascii="Times New Roman" w:hAnsi="Times New Roman"/>
          <w:sz w:val="24"/>
          <w:szCs w:val="24"/>
        </w:rPr>
        <w:t>Маленькая победа стоила т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змахом руки я вытащил контракт, составленный Араш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ты хоть немного заботишься о ней, то изменишь решение, которое привело тебя в Нью-Йор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схватил документы с моего стола и, разорвав их напополам, швырнул обратно на стеклянную поверхно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уеду, пока не увижу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Клайн вышел из моего кабинета, кипя от яр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оследив за его уходом, я позвонил по безопасному телефон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все успели сделать?</w:t>
      </w:r>
    </w:p>
    <w:p>
      <w:pPr>
        <w:pStyle w:val="Normal"/>
        <w:ind w:firstLine="567"/>
        <w:rPr/>
      </w:pPr>
      <w:r>
        <w:rPr>
          <w:rFonts w:cs="Times New Roman" w:ascii="Times New Roman" w:hAnsi="Times New Roman"/>
          <w:sz w:val="24"/>
          <w:szCs w:val="24"/>
        </w:rPr>
        <w:t xml:space="preserve">- Да. Как только вы вошли в здание, мы удалили всю информацию с ноутбука и планшета, оставленные в багаже. Сейчас обрабатываем электронную почту, дублируя </w:t>
      </w:r>
      <w:r>
        <w:rPr>
          <w:rFonts w:cs="Times New Roman" w:ascii="Times New Roman" w:hAnsi="Times New Roman"/>
          <w:sz w:val="24"/>
          <w:szCs w:val="24"/>
          <w:lang w:val="en-US"/>
        </w:rPr>
        <w:t>IP</w:t>
      </w:r>
      <w:r>
        <w:rPr>
          <w:rFonts w:cs="Times New Roman" w:ascii="Times New Roman" w:hAnsi="Times New Roman"/>
          <w:sz w:val="24"/>
          <w:szCs w:val="24"/>
        </w:rPr>
        <w:t>-адреса, и сохраняем резервные копии писем на тех же серверах. В прошлые выходные мы осмотрели его квартиру, но там он давно не появлялся. Также почистили все оборудование Имары, Клайна, учетные записи и компьютеры всех, кто успел сохранить нарезки видео. Еще была обнаружена полная версия записи у одного из руководителей «Видал», мы ее удалили. И не нашли никаких доказательств, что видео было скопирова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моим венам разлился холод. </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кого из руководител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вашего брата.</w:t>
      </w:r>
    </w:p>
    <w:p>
      <w:pPr>
        <w:pStyle w:val="Normal"/>
        <w:ind w:firstLine="567"/>
        <w:rPr>
          <w:rFonts w:ascii="Times New Roman" w:hAnsi="Times New Roman" w:cs="Times New Roman"/>
          <w:sz w:val="24"/>
          <w:szCs w:val="24"/>
        </w:rPr>
      </w:pPr>
      <w:r>
        <w:rPr>
          <w:rFonts w:cs="Times New Roman" w:ascii="Times New Roman" w:hAnsi="Times New Roman"/>
          <w:sz w:val="24"/>
          <w:szCs w:val="24"/>
        </w:rPr>
        <w:t>Черт. Я ухватился за край стола так сильно, что костяшки пальцев захрустели. В памяти всплыло видео с ним и Магдаленой, очередное доказательство его извращенной ненависти ко мне. Мысль, что он видел Еву в интимный момент…, такой уязвимой…, вернула меня в темное место, о существовании которого я не вспоминал до первого упоминания о Натане.</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деюсь, что частная военная служба безопасности, нанятая мной, хорошо выполнит свою работу. Их технические группы специально обучены справляться и с более важной информацией.</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сунул обрывки документов в пап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нужно, чтобы эти кадры перестали существовать в любом виде.</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нял. Сейчас этим и занимаемся. Но все еще есть вероятность существования физической копии записи, мы следим за Клайном и Имарой на предмет бронирования депозитной ячейки или что-то в этом роде. Также продолжаем наблюдать за ситуацией в общем, пока вы не дадите обратный ход.</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го не случится. Я буду носом землю рыть всю оставшуюся жизнь, если уловлю хоть намек на то, что где-то там существует еще одна копия виде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весив трубку, я покинул свой офис и отправился домой к Еве.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Ловко ты с ними, - сказала Айерленд, глядя как Ева палочками подцепляет курицу Кунг Пао из белой коробочки. - У меня никогда не получалось их удерж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т, попробуй взяться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блюдал, как моя жена учит мою сестру правильно держать тоненькие палочки, ее светлые волосы идеально контрастировали с темными прядями Айерленд. Обе одетые в шорты и майки, они уселись на пол и вытянули свои загорелые ноги под журнальным столиком. Одни длинные и худощавые, другие изящные и пышные. Я безмолвно следил, сидя позади них на диване и завидовал их легкому взаимопониманию, за которое был еще и безмерно благодар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се это было так нереально. Даже представить сложно, тихий вечер дома… с семьей. Если бы я мог, то присоединился к ним, но понятия не имел, как это сдел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 мне сказать? Что чувствовать? Кроме благоговения. И благодарности. Огромной благодарности жене, которая привнесла в мою жизнь столько вс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так давно, в такой же субботний вечер, я посещал какое-нибудь публичное мероприятие, фокусируясь на делах, до тех пор, пока или если какая-нибудь женщина не изъявляла желание быть оттраханной. Но все равно, где бы мне не пришлось этим заняться, будь то пентхаус или номер отеля, ночь я проводил в одиночестве. Не имея представления, каково это принадлежать чему-то или кому-то, я не знал, что теряю.</w:t>
      </w:r>
    </w:p>
    <w:p>
      <w:pPr>
        <w:pStyle w:val="Normal"/>
        <w:ind w:firstLine="567"/>
        <w:rPr>
          <w:rFonts w:ascii="Times New Roman" w:hAnsi="Times New Roman" w:cs="Times New Roman"/>
          <w:sz w:val="24"/>
          <w:szCs w:val="24"/>
        </w:rPr>
      </w:pPr>
      <w:r>
        <w:rPr>
          <w:rFonts w:cs="Times New Roman" w:ascii="Times New Roman" w:hAnsi="Times New Roman"/>
          <w:sz w:val="24"/>
          <w:szCs w:val="24"/>
        </w:rPr>
        <w:t>- Ха! Гляди, - торжествовала Айерленд, удерживая кусочек курицы оранжевого цвета палочками, который тут же отправила себе в рот. - Прямо в пункт назначения.</w:t>
      </w:r>
    </w:p>
    <w:p>
      <w:pPr>
        <w:pStyle w:val="Normal"/>
        <w:ind w:firstLine="567"/>
        <w:rPr/>
      </w:pPr>
      <w:r>
        <w:rPr>
          <w:rFonts w:cs="Times New Roman" w:ascii="Times New Roman" w:hAnsi="Times New Roman"/>
          <w:sz w:val="24"/>
          <w:szCs w:val="24"/>
        </w:rPr>
        <w:t xml:space="preserve">Допив вино одним глотком, мне захотелось </w:t>
      </w:r>
      <w:r>
        <w:rPr>
          <w:rFonts w:cs="Times New Roman" w:ascii="Times New Roman" w:hAnsi="Times New Roman"/>
          <w:b/>
          <w:i/>
          <w:sz w:val="24"/>
          <w:szCs w:val="24"/>
        </w:rPr>
        <w:t>что-нибудь</w:t>
      </w:r>
      <w:r>
        <w:rPr>
          <w:rFonts w:cs="Times New Roman" w:ascii="Times New Roman" w:hAnsi="Times New Roman"/>
          <w:sz w:val="24"/>
          <w:szCs w:val="24"/>
        </w:rPr>
        <w:t xml:space="preserve"> сказать. Перерабатывая в голове варианты, звучащие не очень фальшиво или неестественно, я выд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палочек большая цель. Повышает твои шанс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йерленд повернулась ко мне, демонстрируя такие же синие глаза, которые я каждый день видел в зеркале. Только ее были более открыты, невинны и сверкали от восторга и удовольств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что, обозвал меня большерот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в силах сопротивляться, я провел по ее макушке рукой, касаясь шелковистых прядей. Ее волосы были такие же, как у меня, но не совс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этого не говорил, - заметил я.</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это имел в виду, не такими словами, - поправилась она, ненадолго прильнув к моей ладони, а затем снова повернулась к Еве.</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взглянула на меня, наградив ободряющей улыбкой. Она знала, что я черпал из нее силы, потому безоговорочно отдавала мне все.</w:t>
      </w:r>
    </w:p>
    <w:p>
      <w:pPr>
        <w:pStyle w:val="Normal"/>
        <w:ind w:firstLine="567"/>
        <w:rPr>
          <w:rFonts w:ascii="Times New Roman" w:hAnsi="Times New Roman" w:cs="Times New Roman"/>
          <w:sz w:val="24"/>
          <w:szCs w:val="24"/>
        </w:rPr>
      </w:pPr>
      <w:r>
        <w:rPr>
          <w:rFonts w:cs="Times New Roman" w:ascii="Times New Roman" w:hAnsi="Times New Roman"/>
          <w:sz w:val="24"/>
          <w:szCs w:val="24"/>
        </w:rPr>
        <w:t>Горло сдавило, и встав с дивана, я схватил бокал Евы. Стакан Айерленд был еще наполовину заполнен содовой, так что я оставил его на месте и отправился на кухню восстанавливать свое душевное равновесие на оставшийся вечер.</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ннинг Татум очень горячий, - раздался голос Айерленд из гостиной. - Ты так не дум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хмурился. Обычный вопрос моей младшей сестры натолкнул на мысли о ее парнях. Она наверняка начала ходить на свидания еще пару лет назад, ей уже семнадцать. Я понимал, что невозможно было заставить ее избегать молодых людей. Сам виноват, что упустил так много событий из ее детства. Воображение подкинуло мне картинку, как она сталкивается с молодой версией меня, Мануэля или Кэри и это породило незнакомую защитную реакц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очень симпатичный, - согласилась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К бурлящим во мне чувствам присоединилась еще и одержимость. Нахмурившись, я уставился на полные бокалы вина, стоящие передо м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самый сексуальный мужчина этого года, - сказала Айерленд. - Посмотри на эти мускулы.</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вот тут я с тобой не соглашусь. Гидеон гораздо сексуальнее.</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губы искривил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безнадежна, - пошутила моя сестра. - Твои зрачки превращаются в маленькие сердечки, когда ты думаешь о Гидеоне. Это так ми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Иди 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узыкальный смех Айерленд разнесся по квартир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бей. Он ведь тоже повернут на тебе. И уже целую вечность входит в список самых сексуальных мужчин. Мои подружки беспрестанно твердят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х. Не продолжай. У меня очень ревнивая нату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Ухмыляясь в душе, я выбросил пустую бутылку в мусорное ведро.</w:t>
      </w:r>
    </w:p>
    <w:p>
      <w:pPr>
        <w:pStyle w:val="Normal"/>
        <w:ind w:firstLine="567"/>
        <w:rPr>
          <w:rFonts w:ascii="Times New Roman" w:hAnsi="Times New Roman" w:cs="Times New Roman"/>
          <w:sz w:val="24"/>
          <w:szCs w:val="24"/>
        </w:rPr>
      </w:pPr>
      <w:r>
        <w:rPr>
          <w:rFonts w:cs="Times New Roman" w:ascii="Times New Roman" w:hAnsi="Times New Roman"/>
          <w:sz w:val="24"/>
          <w:szCs w:val="24"/>
        </w:rPr>
        <w:t>- Также, как и Гидеон. Он свихнется, когда ты попадешь в список Самых Сексуальных Женщин. А это неизбежно, учитывая, что теперь все о тебе зн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пофиг, - Ева презрительно усмехнулась. - Им придется хорошенько поработать в фотошопе, убирая фунтов пятнадцать с моей задницы и бедер, чтобы продать сним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Хм! Ты видела Ким Кардашьян? Или Дженнифер Лопес?</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становился на пороге гостиной, запечатлев Еву и Айерленд поверх бокалов. В груди разлилась боль. Мне хотелось заморозить это мгновение, удержать его и сохранить наве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йерленд посмотрела наверх и, заметив меня, закатила глаз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я тебе говорила? - хихикнула она. - Шизик.</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Сидя в кресле, я попивал кофе и изучал таблицы на своем компьютере. Оттянув плечи назад, я сбросил напряжении с шеи.</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ятель! Какого хрена? Три часа ноч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днял взгляд и увидел Айерленд, стоящую в дверном проеме моего домашнего офи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И?</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ты так поздно работ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ты почему болтаешься тут так поздно? – спросил в ответ я и услышал ее смех, первый звук, с тех пор как Ева ушла спать несколько часов назад.</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так…, - пробормотала она, вошла внутрь и плюхнулась в кресло около моего стола. Ее плечи сутулились, несмотря на то, что она откинулась на спинку кресла и вытянула перед собой ноги.</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можешь уснуть? – поинтересовалась сестрен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не представляла, как была права. Айерленд спала в комнате Евы, а та в моей, так что я не мог позволить себе рискнуть лечь там же. Не знаю, сколько Ева еще способна вынести, прежде чем чаша ее терпения переполнится, и прежде чем я, в очередной раз, напугаю ее так, что это убьет ее любовь ко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Кристофер только что прислал смс-ку, - произнесла она. - Похоже, папа останется в отеле.</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брови взлетели ввер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кивнула в отчаян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 плохо, Гидеон. Они раньше никогда не проводили ночи вдали друг от друга. Во всяком случае, я этого не помню.</w:t>
      </w:r>
    </w:p>
    <w:p>
      <w:pPr>
        <w:pStyle w:val="Normal"/>
        <w:ind w:firstLine="567"/>
        <w:rPr>
          <w:rFonts w:ascii="Times New Roman" w:hAnsi="Times New Roman" w:cs="Times New Roman"/>
          <w:sz w:val="24"/>
          <w:szCs w:val="24"/>
        </w:rPr>
      </w:pPr>
      <w:r>
        <w:rPr>
          <w:rFonts w:cs="Times New Roman" w:ascii="Times New Roman" w:hAnsi="Times New Roman"/>
          <w:sz w:val="24"/>
          <w:szCs w:val="24"/>
        </w:rPr>
        <w:t>Что на это сказать? Наша мать названивала мне на сотовый целый день, оставляя голосовые сообщения, телефон в пентхаусе разрывался так, что я не выдержал и вырвал шнур из розетки. Мне не нравилось, что она страдает, но я должен был защитить время, проведенное с Айерленд и Е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С моей стороны это было эгоистично, но я уже дважды терял свою семью, первый раз, когда умер отец, и второй, из-за Хью. Я не мог лишиться семьи еще раз. Третьего раза я просто не переживу, особенно если потеряю Еву.</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телось бы мне знать, из-за чего они поссорились, - продожила она. - Пока люди не изменят друг другу, все можно исправить, ведь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езко выдохнув, я выпрям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тот человек, с которым стоит говорить об отношениях. Я сам в них не секу. Блуждаю в потемках, стараясь все не изгадить, и просто безмерно благодарен за то, что Ева такая всепрощающая.</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ействительно ее любиш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оследил за ее взглядом до коллажа, висящего на стене. Иногда просто невыносимо смотреть на фото моей жены. Хотелось вернуться и пережить каждый момент заново. Сохранить каждую секунду, проведенную с ней. Сложно было смириться со скоротечностью времени и невозможностью удержать каждый миг на бесконечное врем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 прошептал я.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бы простил Еве все, что угодно. Что бы она ни сказала или не сделала, это не сможет разлучить нас, потому что без нее мне не ж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очень счастлива за тебя, Гидеон, - она улыбну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смотрел на Айерленд:</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Тревога в ее глазах сменилась беспокойств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Мне очень хотелось помочь ей, но я не знал как.</w:t>
      </w:r>
    </w:p>
    <w:p>
      <w:pPr>
        <w:pStyle w:val="Normal"/>
        <w:ind w:firstLine="567"/>
        <w:rPr>
          <w:rFonts w:ascii="Times New Roman" w:hAnsi="Times New Roman" w:cs="Times New Roman"/>
          <w:sz w:val="24"/>
          <w:szCs w:val="24"/>
        </w:rPr>
      </w:pPr>
      <w:r>
        <w:rPr>
          <w:rFonts w:cs="Times New Roman" w:ascii="Times New Roman" w:hAnsi="Times New Roman"/>
          <w:sz w:val="24"/>
          <w:szCs w:val="24"/>
        </w:rPr>
        <w:t>- Может поговоришь с мамой? - попросила она. - Не сейчас, конечно. Может завтра? Узнаешь, что произош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медлил с ответом, представляя насколько бесполезным окажется этот разговор. </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рошо, я попытаю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Айерленд изучала свои ногти.</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с мамой не очень-то ладите,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Взвесив каждое слово, я подтвердил:</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ажем так, у нас с ней колоссальное расхождение во мнениях.</w:t>
      </w:r>
    </w:p>
    <w:p>
      <w:pPr>
        <w:pStyle w:val="Normal"/>
        <w:ind w:firstLine="567"/>
        <w:rPr/>
      </w:pPr>
      <w:r>
        <w:rPr>
          <w:rFonts w:cs="Times New Roman" w:ascii="Times New Roman" w:hAnsi="Times New Roman"/>
          <w:sz w:val="24"/>
          <w:szCs w:val="24"/>
        </w:rPr>
        <w:t xml:space="preserve">- Ага. Ясно. Такое ощущение, что ее обсессивно-компульсивный синдром распространяется только на членов семьи. Каждый должен по-особому относиться к ней, ну, или притворяться, что относится. Ее очень беспокоит, что подумают люди. Я как-то смотрела фильм, который напоминает о ней. Называется </w:t>
      </w:r>
      <w:r>
        <w:rPr>
          <w:rFonts w:cs="Times New Roman" w:ascii="Times New Roman" w:hAnsi="Times New Roman"/>
          <w:b/>
          <w:i/>
          <w:sz w:val="24"/>
          <w:szCs w:val="24"/>
        </w:rPr>
        <w:t>«Обыкновенные Люди»</w:t>
      </w:r>
      <w:r>
        <w:rPr>
          <w:rFonts w:cs="Times New Roman" w:ascii="Times New Roman" w:hAnsi="Times New Roman"/>
          <w:sz w:val="24"/>
          <w:szCs w:val="24"/>
        </w:rPr>
        <w:t>. Смотр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не приходи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олжен посмотреть его. Там играет отец Кифера Сазерленда и много других актеров. Кино грустное, но на самом деле хорош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смотрю, - я почувствовал необходимость объяснить поведение нашей матери. - После смерти моего отца, ей пришлось столкнуться со многим… Это был непростой период. Думаю, это с тех пор она изолировалась от вс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Мама моего друга рассказывала, что раньше она была другой. Знаешь, когда была замужем за твоим отц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тставил остывший кофе в сторон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я помню ее друг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Луч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субъективное мнение. Она была более… непосредственной. Беззабот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йерленд постучала пальцами по губа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Думаешь, это сломило ее? Смерть твоего отц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рудь стяну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изменило ее, - тихо ответил я. - Но не знаю, насколько.</w:t>
      </w:r>
    </w:p>
    <w:p>
      <w:pPr>
        <w:pStyle w:val="Normal"/>
        <w:ind w:firstLine="567"/>
        <w:rPr>
          <w:rFonts w:ascii="Times New Roman" w:hAnsi="Times New Roman" w:cs="Times New Roman"/>
          <w:sz w:val="24"/>
          <w:szCs w:val="24"/>
        </w:rPr>
      </w:pPr>
      <w:r>
        <w:rPr>
          <w:rFonts w:cs="Times New Roman" w:ascii="Times New Roman" w:hAnsi="Times New Roman"/>
          <w:sz w:val="24"/>
          <w:szCs w:val="24"/>
        </w:rPr>
        <w:t>- Уф, - она присела, стряхивая с себя воображаемую хандру. - Долго еще собираешься бодрствов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орее всего, всю ноч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хочешь посмотреть ки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предложение удивило меня. И обрадова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зможно. Если ты не станешь рассказывать, о чем оно. Никаких спойле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глянула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ведь сказала уже, что оно грустное. А если тебе хочется «и жили они долго и счастливо», то тогда вперед, дальше по коридор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заставило меня улыбнуться. Поднявшись, я обошел сто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отвечаешь за кино. Я - за содовую.</w:t>
      </w:r>
    </w:p>
    <w:p>
      <w:pPr>
        <w:pStyle w:val="Normal"/>
        <w:ind w:firstLine="567"/>
        <w:rPr>
          <w:rFonts w:ascii="Times New Roman" w:hAnsi="Times New Roman" w:cs="Times New Roman"/>
          <w:sz w:val="24"/>
          <w:szCs w:val="24"/>
        </w:rPr>
      </w:pPr>
      <w:r>
        <w:rPr>
          <w:rFonts w:cs="Times New Roman" w:ascii="Times New Roman" w:hAnsi="Times New Roman"/>
          <w:sz w:val="24"/>
          <w:szCs w:val="24"/>
        </w:rPr>
        <w:t>- Лучше пиво.</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змечта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встала, улыбая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Ладно. Тогда ви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пробуй снова через пару л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 тому времени ты обзаведешься детишками. Будет совсем не весе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становился, сбитый с толку настолько, что кожа покрылась испариной. От мысли о нашем с Евой ребенке я был в восторге и одновременно в ужасе. Если моей жене опасно жить со мной. Что уж говорить о ребен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йерленд расхохота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ни хрена себе! Видел бы ты свою физиономию! Классический пример паники мачо. Неужели тебя не предупреждали? Сначала ты влюбляешься, потом женишься, ну а дальше по плану, ребеночек в колыбель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ты сейчас же не заткнешься, я отправлю тебя сп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захохотала сильнее и взяла меня под ру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бука. Серьезно. Я же прикалываюсь. Не злись на меня. В нашей семье уже достаточно таких персонажей.</w:t>
      </w:r>
    </w:p>
    <w:p>
      <w:pPr>
        <w:pStyle w:val="Normal"/>
        <w:ind w:firstLine="567"/>
        <w:rPr>
          <w:rFonts w:ascii="Times New Roman" w:hAnsi="Times New Roman" w:cs="Times New Roman"/>
          <w:sz w:val="24"/>
          <w:szCs w:val="24"/>
        </w:rPr>
      </w:pPr>
      <w:r>
        <w:rPr>
          <w:rFonts w:cs="Times New Roman" w:ascii="Times New Roman" w:hAnsi="Times New Roman"/>
          <w:sz w:val="24"/>
          <w:szCs w:val="24"/>
        </w:rPr>
        <w:t>Мне хотелось, чтобы сердце перестало так сильно стучать.</w:t>
      </w:r>
    </w:p>
    <w:p>
      <w:pPr>
        <w:pStyle w:val="Normal"/>
        <w:ind w:firstLine="567"/>
        <w:rPr/>
      </w:pPr>
      <w:r>
        <w:rPr>
          <w:rFonts w:cs="Times New Roman" w:ascii="Times New Roman" w:hAnsi="Times New Roman"/>
          <w:sz w:val="24"/>
          <w:szCs w:val="24"/>
        </w:rPr>
        <w:t xml:space="preserve">- Похоже, </w:t>
      </w:r>
      <w:r>
        <w:rPr>
          <w:rFonts w:cs="Times New Roman" w:ascii="Times New Roman" w:hAnsi="Times New Roman"/>
          <w:i/>
          <w:sz w:val="24"/>
          <w:szCs w:val="24"/>
        </w:rPr>
        <w:t>тебе</w:t>
      </w:r>
      <w:r>
        <w:rPr>
          <w:rFonts w:cs="Times New Roman" w:ascii="Times New Roman" w:hAnsi="Times New Roman"/>
          <w:sz w:val="24"/>
          <w:szCs w:val="24"/>
        </w:rPr>
        <w:t xml:space="preserve"> стоит выпить, - предложила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глас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Респект и уважуха Еве за то, что смогла выбить из тебя кольцо. Скажи, а когда ты делал ей предложение, тоже дрожал от страха?</w:t>
      </w:r>
    </w:p>
    <w:p>
      <w:pPr>
        <w:pStyle w:val="Normal"/>
        <w:ind w:firstLine="567"/>
        <w:rPr>
          <w:rFonts w:ascii="Times New Roman" w:hAnsi="Times New Roman" w:cs="Times New Roman"/>
          <w:sz w:val="24"/>
          <w:szCs w:val="24"/>
        </w:rPr>
      </w:pPr>
      <w:r>
        <w:rPr>
          <w:rFonts w:cs="Times New Roman" w:ascii="Times New Roman" w:hAnsi="Times New Roman"/>
          <w:sz w:val="24"/>
          <w:szCs w:val="24"/>
        </w:rPr>
        <w:t>- Айерленд, замолчи!</w:t>
      </w:r>
    </w:p>
    <w:p>
      <w:pPr>
        <w:pStyle w:val="Normal"/>
        <w:ind w:firstLine="567"/>
        <w:rPr>
          <w:rFonts w:ascii="Times New Roman" w:hAnsi="Times New Roman" w:cs="Times New Roman"/>
          <w:sz w:val="24"/>
          <w:szCs w:val="24"/>
        </w:rPr>
      </w:pPr>
      <w:r>
        <w:rPr>
          <w:rFonts w:cs="Times New Roman" w:ascii="Times New Roman" w:hAnsi="Times New Roman"/>
          <w:sz w:val="24"/>
          <w:szCs w:val="24"/>
        </w:rPr>
        <w:t>Устроившись головой у меня на плече, она улыбнулась и вывела меня из кабин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Уже два часа, как взошло солнце, когда я входил в спальню. Мой взгляд блуждал по поднимающемуся и опускающемуся бугорку, моей жене, лежащей под одеялом, пока я тихо снимал с себя одежду,</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свернулась калачиком и полностью спряталась, за исключением ярких прядей волос, рассыпавшихся по подушке. Зная, что в постели она голая, все разумные мысли покинули мою голову.</w:t>
      </w:r>
    </w:p>
    <w:p>
      <w:pPr>
        <w:pStyle w:val="Normal"/>
        <w:ind w:firstLine="567"/>
        <w:rPr/>
      </w:pPr>
      <w:r>
        <w:rPr>
          <w:rFonts w:cs="Times New Roman" w:ascii="Times New Roman" w:hAnsi="Times New Roman"/>
          <w:b/>
          <w:i/>
          <w:sz w:val="24"/>
          <w:szCs w:val="24"/>
        </w:rPr>
        <w:t>Моя</w:t>
      </w:r>
      <w:r>
        <w:rPr>
          <w:rFonts w:cs="Times New Roman" w:ascii="Times New Roman" w:hAnsi="Times New Roman"/>
          <w:b/>
          <w:sz w:val="24"/>
          <w:szCs w:val="24"/>
        </w:rPr>
        <w:t>.</w:t>
      </w:r>
      <w:r>
        <w:rPr>
          <w:rFonts w:cs="Times New Roman" w:ascii="Times New Roman" w:hAnsi="Times New Roman"/>
          <w:sz w:val="24"/>
          <w:szCs w:val="24"/>
        </w:rPr>
        <w:t xml:space="preserve"> Она мо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обходимость спать без жены убивала меня. Так же, как и ей, мне это причиняло бол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подняв край одеяла, я скользнул рядом. Тихонько застонав, она перевернулась и ее роскошное теплое тело прижалось ко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член мгновенно затвердел. Желание пронеслось по венам и всему телу легким покалыванием. Между нами было не одно самовоспламеняющееся сексуальное притяжение. В этом было что-то гораздо большее. Странное, прекрасное, но в тоже время пугающее узна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заполнила пустоту в моей душе, о которой я понятия не им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ва уткнулась в мою шею и тихонько хмыкнула, потом переплела наши ноги и руками начала гладить по спи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всегда, в боевой готовности и такой вкусный, - промурлыкала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 всегда, - согласился я, схватив ее за ягодицы и крепче прижав к своей эрек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плечики вздрогнули от тихого смеш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м следует быть поти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рикрою тебе рот.</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 она укусила меня за шею. - Это ты у нас горласты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рава. Неважно насколько грубым и нетерпеливым я бывал раньше, но возбуждаясь, все равно никогда не шумел… до встречи с ней. Придется сдерживаться изо всех сил при таких обстоятельствах. Слишком сильны были ощущения, которые она заставляла меня чувствов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гда будем двигаться медленно, - прошептал я, жадно изучая ее шелковистую кожу. - Айерленд проспит еще несколько часов, так что нам некуда спеш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сколько часов, да? - засмеявшись, она оттолкнула меня и перекатилась к прикроватной тумбочке. - Трудяг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и плечи напряглись, когда Ева достала мятные леденцы, лежавшие неподалеку. Это напомнило мне, что в похожей ситуации женщины тянутся за презерватив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с Евой использовали презервативы всего дважды. Но прежде, мне никогда не приходилось трахать женщин без них. Я всеми силами старался избегать беремен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С тех прошлых раз, во избежание беременности, мы слепо полагались на противозачаточные таблетки Евы.</w:t>
      </w:r>
    </w:p>
    <w:p>
      <w:pPr>
        <w:pStyle w:val="Normal"/>
        <w:ind w:firstLine="567"/>
        <w:rPr>
          <w:rFonts w:ascii="Times New Roman" w:hAnsi="Times New Roman" w:cs="Times New Roman"/>
          <w:sz w:val="24"/>
          <w:szCs w:val="24"/>
        </w:rPr>
      </w:pPr>
      <w:r>
        <w:rPr>
          <w:rFonts w:cs="Times New Roman" w:ascii="Times New Roman" w:hAnsi="Times New Roman"/>
          <w:sz w:val="24"/>
          <w:szCs w:val="24"/>
        </w:rPr>
        <w:t>Без сомнения, мы рисковали. Мне было это прекрасно известно. А если учесть, сколько раз занимались сексом, по меньшей мере два, а то и три или четыре раза в день, риск был небезоснователь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рой я задумывался об этом. Был ли я настолько эгоистичным, что теряя контроль, ставил удовольствие выше последствий. Если это так, я бы с этим разобрался. Взял ответственность на с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все было гораздо сложнее.</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требность кончить внутри нее была примитивной. Стремление покорить и порыв подчинить ее шли неотделимо друг от друга. Желание грубо трахнуть ее настигло меня еще до того, как мы впервые сделали это, и до того, как я узнал насколько секс с ней перевернет мою жизнь. Мне пришлось зайти очень далеко, чтобы предупредить Еву перед нашим первым свиданием, насколько я одержим ею, одержим получить от нее что-то особенное, что-то, чего мне раньше не хотелось ни с кем друг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шевелись, - резко приказал я, скользнув на нее сверху, пока она лежала, растянувшись на животе. Запустив руку между ею и кроватью, я дотянулся до внутренней стороны бедра и прижал ладонь к ее киске. Она была влажной и теплой. Поглаживание моих пальцев завело ее сильнее и заставило течь.</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дался глухой ст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чу тебя именно так, - шепнул я, целуя ее щеку.</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тянувшись свободной рукой, я схватил подушку и подложил под Еву, приподнимая ее бедра так, чтобы без труда войти до самого конца.</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 мольба в ее голосе, чуть не поставила меня на колени, выпрашивая возможность поиметь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менив положение, я коленом раздвинул ей ноги и прижал руки рядом с головой. Удерживая, ворвался в нее одним движением. Она была готова принять меня, мягкая, упругая и такая влажная. Мне пришлось стиснуть зубы, чтобы заглушить рычания, вырывавшиеся из груди, все мое тело сотрясала дрожь. Грудь вздымалась над ее спиной, резкие выдохи трепали волосы, разметавшиеся по подуш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Именно так, просто принимая, она доводила меня до пред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же, - мои бедра работали безостановочно, погружая в нее член глубоко, до самого упора. Я чувствовал ее всюду, от корней волос до кончиков пальцев, она сжимала и пульсировала, словно пыталась высосать меня, как маленький жадный ротик.</w:t>
      </w:r>
    </w:p>
    <w:p>
      <w:pPr>
        <w:pStyle w:val="Normal"/>
        <w:ind w:firstLine="567"/>
        <w:rPr>
          <w:rFonts w:ascii="Times New Roman" w:hAnsi="Times New Roman" w:cs="Times New Roman"/>
          <w:sz w:val="24"/>
          <w:szCs w:val="24"/>
        </w:rPr>
      </w:pPr>
      <w:r>
        <w:rPr>
          <w:rFonts w:cs="Times New Roman" w:ascii="Times New Roman" w:hAnsi="Times New Roman"/>
          <w:sz w:val="24"/>
          <w:szCs w:val="24"/>
        </w:rPr>
        <w:t>-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Давление внутри моего члена нарастало, но я старался сдержаться. Это был вопрос не контроля, а во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не </w:t>
      </w:r>
      <w:r>
        <w:rPr>
          <w:rFonts w:cs="Times New Roman" w:ascii="Times New Roman" w:hAnsi="Times New Roman"/>
          <w:b/>
          <w:i/>
          <w:sz w:val="24"/>
          <w:szCs w:val="24"/>
        </w:rPr>
        <w:t>хотелось</w:t>
      </w:r>
      <w:r>
        <w:rPr>
          <w:rFonts w:cs="Times New Roman" w:ascii="Times New Roman" w:hAnsi="Times New Roman"/>
          <w:i/>
          <w:sz w:val="24"/>
          <w:szCs w:val="24"/>
        </w:rPr>
        <w:t xml:space="preserve"> </w:t>
      </w:r>
      <w:r>
        <w:rPr>
          <w:rFonts w:cs="Times New Roman" w:ascii="Times New Roman" w:hAnsi="Times New Roman"/>
          <w:sz w:val="24"/>
          <w:szCs w:val="24"/>
        </w:rPr>
        <w:t xml:space="preserve">кончить внутри нее. </w:t>
      </w:r>
      <w:r>
        <w:rPr>
          <w:rFonts w:cs="Times New Roman" w:ascii="Times New Roman" w:hAnsi="Times New Roman"/>
          <w:color w:val="000000"/>
          <w:sz w:val="24"/>
          <w:szCs w:val="24"/>
          <w:shd w:fill="FFFFFF" w:val="clear"/>
        </w:rPr>
        <w:t>Мне хотелось кончить внутри нее. Хотелось настолько, что я был готов пойти на риск, каким бы пугающим он ни был.</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крыв глаза, я прижался лбом к ее щеке. Вдохнул запах и сдался, мощно кончая, мои ягодицы изгибались, когда я резкими и страстными движениями заполнял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ва захныкала, извиваясь подо мной. Ее киска сжалась и задрожала вокруг моего члена. Она кончила с мягким сладостным стон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орычал ее имя от болезненного сжатия. Ева испытала оргазм из-за меня, мое удовольствие заводило ее не меньше моих прикосновений. И наградой стала демонстрация всей глубины моих чувств. Она получит свое снова и снова, столько раз, сколько сможет выне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 я прижался своей влажной щекой к ее. - Кроссфайр.</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пальчики сильно сжали мои. А голова повернулась в сторону, потянувшись губами к моим губам.</w:t>
      </w:r>
    </w:p>
    <w:p>
      <w:pPr>
        <w:pStyle w:val="Normal"/>
        <w:ind w:firstLine="567"/>
        <w:rPr>
          <w:rFonts w:ascii="Times New Roman" w:hAnsi="Times New Roman" w:cs="Times New Roman"/>
          <w:sz w:val="24"/>
          <w:szCs w:val="24"/>
        </w:rPr>
      </w:pPr>
      <w:r>
        <w:rPr>
          <w:rFonts w:cs="Times New Roman" w:ascii="Times New Roman" w:hAnsi="Times New Roman"/>
          <w:sz w:val="24"/>
          <w:szCs w:val="24"/>
        </w:rPr>
        <w:t>- Ас, - выдохнула она в поцелуе. - Я тоже тебя люблю.</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Время перевалило за пять часов вечера, когда мы на «бентли» въехали в ворота на круговую подъездную дорожку усадьбы Видалов в Округе Датчесс.</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вот, ты так быстро доехал, - пожаловалась Айерленд с заднего сидения. - Мы уже зде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Оставив внедорожник на парковке, я не стал глушить двигатель. Одного взгляда на дом хватило, чтобы внутренности скрутило в узел. Протянув руку, Ева взяла мою и сжала ее. Я сосредоточился на стального цвета глазах, вместо того, чтобы обратить внимание на здание эпохи Тюдоров позади нас.</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не произнесла ни слова, но в этом и не было нужды. Ее любовь и поддержка светились в глазах, вперемешку со злостью. Просто ощущать ее понимание, придавало мне сил. Еве известны все мои самые темные и грязные секреты, но несмотря на них она верила в меня и люб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ы хотела снова как-нибудь остаться у вас, - произнесла Айерленд, наклонившись между двумя передними сидениями. - Было весело, прав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 на не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обязательно повтор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оро,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рошо.</w:t>
      </w:r>
    </w:p>
    <w:p>
      <w:pPr>
        <w:pStyle w:val="Normal"/>
        <w:ind w:firstLine="567"/>
        <w:rPr>
          <w:rFonts w:ascii="Times New Roman" w:hAnsi="Times New Roman" w:cs="Times New Roman"/>
          <w:sz w:val="24"/>
          <w:szCs w:val="24"/>
        </w:rPr>
      </w:pPr>
      <w:r>
        <w:rPr>
          <w:rFonts w:cs="Times New Roman" w:ascii="Times New Roman" w:hAnsi="Times New Roman"/>
          <w:sz w:val="24"/>
          <w:szCs w:val="24"/>
        </w:rPr>
        <w:t>Благодаря моему обещанию, ее лицо осветила улыбка, которая рассеяла все неприятности с моим сном и беспокойством. Мне приходилось долгое время держаться в стороне, но только потому, что я совсем не знал что могу предложить ей. Поддержание на плаву «Видал Рекордс» было единственным способом для меня позаботиться о ее будущ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олжна помочь мне, - честно признался я. - Я не знаю, как быть братом. Вероятно, тебе придется часто прощать меня. Постоя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лыбка сползла с лица Айерленд, превратив из девушки-подростка в молодую женщину. </w:t>
      </w:r>
    </w:p>
    <w:p>
      <w:pPr>
        <w:pStyle w:val="Normal"/>
        <w:ind w:firstLine="567"/>
        <w:rPr/>
      </w:pPr>
      <w:r>
        <w:rPr>
          <w:rFonts w:cs="Times New Roman" w:ascii="Times New Roman" w:hAnsi="Times New Roman"/>
          <w:sz w:val="24"/>
          <w:szCs w:val="24"/>
        </w:rPr>
        <w:t xml:space="preserve">- Это как быть другом, - мрачно ответила она. - Только ты </w:t>
      </w:r>
      <w:r>
        <w:rPr>
          <w:rFonts w:cs="Times New Roman" w:ascii="Times New Roman" w:hAnsi="Times New Roman"/>
          <w:i/>
          <w:sz w:val="24"/>
          <w:szCs w:val="24"/>
        </w:rPr>
        <w:t>должен</w:t>
      </w:r>
      <w:r>
        <w:rPr>
          <w:rFonts w:cs="Times New Roman" w:ascii="Times New Roman" w:hAnsi="Times New Roman"/>
          <w:sz w:val="24"/>
          <w:szCs w:val="24"/>
        </w:rPr>
        <w:t xml:space="preserve"> будешь помнить о дне рождении и всех праздниках, прощать меня за все на свете и перезнакомить со всеми своими горячими богатыми друзь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и брови устремились на лоб. </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где та часть, в которой я издеваюсь над тобой и усложняю жизнь?</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упустил то время, - парировала она. - Никаких возвратов.</w:t>
      </w:r>
    </w:p>
    <w:p>
      <w:pPr>
        <w:pStyle w:val="Normal"/>
        <w:ind w:firstLine="567"/>
        <w:rPr/>
      </w:pPr>
      <w:r>
        <w:rPr>
          <w:rFonts w:cs="Times New Roman" w:ascii="Times New Roman" w:hAnsi="Times New Roman"/>
          <w:sz w:val="24"/>
          <w:szCs w:val="24"/>
        </w:rPr>
        <w:t xml:space="preserve">Ей всего лишь хотелось подшутить, но слова достигли цели. Я </w:t>
      </w:r>
      <w:r>
        <w:rPr>
          <w:rFonts w:cs="Times New Roman" w:ascii="Times New Roman" w:hAnsi="Times New Roman"/>
          <w:i/>
          <w:sz w:val="24"/>
          <w:szCs w:val="24"/>
        </w:rPr>
        <w:t>упустил</w:t>
      </w:r>
      <w:r>
        <w:rPr>
          <w:rFonts w:cs="Times New Roman" w:ascii="Times New Roman" w:hAnsi="Times New Roman"/>
          <w:sz w:val="24"/>
          <w:szCs w:val="24"/>
        </w:rPr>
        <w:t xml:space="preserve"> то время и не мог вернуть его обратно.</w:t>
      </w:r>
    </w:p>
    <w:p>
      <w:pPr>
        <w:pStyle w:val="Normal"/>
        <w:ind w:firstLine="567"/>
        <w:rPr/>
      </w:pPr>
      <w:r>
        <w:rPr>
          <w:rFonts w:cs="Times New Roman" w:ascii="Times New Roman" w:hAnsi="Times New Roman"/>
          <w:sz w:val="24"/>
          <w:szCs w:val="24"/>
        </w:rPr>
        <w:t xml:space="preserve">- Зато вместо этого ты можешь издеваться над ее бойфрендами, - усмехнулась Ева. - И усложнять жизнь </w:t>
      </w:r>
      <w:r>
        <w:rPr>
          <w:rFonts w:cs="Times New Roman" w:ascii="Times New Roman" w:hAnsi="Times New Roman"/>
          <w:b/>
          <w:i/>
          <w:sz w:val="24"/>
          <w:szCs w:val="24"/>
        </w:rPr>
        <w:t>им</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Встретившись со мной взглядом, она верно угадала мои мысли. Большим пальцем я погладил костяшки ее пальцев.</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зади открылась дверь и на крыльцо вышла моя мать. Она стояла на широкой верхней ступеньке, одетая в белый жакет и такие же брюки. Длинные темные волосы свободно рассыпались по плечам. Издалека ее можно было принять за сестру Айерленд, а не за м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ильнее сжал руку Ев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йерленд вздохнула и открыла двер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Жаль, что вы, ребята, завтра не можете прогулять работу. Я это к чему, какой смысл быть мультимиллионером, если не можешь устроить себе выходной, когда захоч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бы Ева работала со мной, - ответил я, глядя на свою жену. - То мы могли б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казала мне язык: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начина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днял ее руку к своим губам и поцеловал тыльную сторону ладо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и не переставал.</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крыв дверь, я вышел из машины и захлопнул ее за собой. Потом обошел автомобиль сзади, чтобы помочь Айерленд вытащить вещи, но вместо этого в моих руках оказалась она сама. Крепко прижавшись, она обхватила меня своими худенькими ручками за талию. От неожиданности мне потребовалось некоторое время, чтобы прийти в себя, после чего я обнял ее в ответ и прижался щекой к макуш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люблю тебя, - пробубнила она мне в грудь. - Спасибо, что разрешил ост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Горло сдавило, не позволяя произнести ни слова. Ускользнув также быстро, как и появилась, с вещами в руках она подошла к пассажирской двери и обняла Ев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дыхаясь словно от удара, я захлопнул дверь, наблюдая, как моя мать встретила Айерленд на полпути к подъездной дорожке пепельного цвета. Собираясь уже вернуться в машину, я заметил, как мама жестом попросила меня подожд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смотрел на Еву.</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звращайся в машину,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По лицу было видно, что ей хотелось возразить, но она все-таки кивнула и села на пассажирское место, закрыв дверь.</w:t>
      </w:r>
    </w:p>
    <w:p>
      <w:pPr>
        <w:pStyle w:val="Normal"/>
        <w:ind w:firstLine="567"/>
        <w:rPr>
          <w:rFonts w:ascii="Times New Roman" w:hAnsi="Times New Roman" w:cs="Times New Roman"/>
          <w:sz w:val="24"/>
          <w:szCs w:val="24"/>
        </w:rPr>
      </w:pPr>
      <w:r>
        <w:rPr>
          <w:rFonts w:cs="Times New Roman" w:ascii="Times New Roman" w:hAnsi="Times New Roman"/>
          <w:sz w:val="24"/>
          <w:szCs w:val="24"/>
        </w:rPr>
        <w:t>Мне пришлось подождать, пока моя мать подойдет бли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Гидеон, - она схватила меня выше локтя, и поднявшись на мысочки, поцеловала в губы.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бы вам с Евой не зайти? Вы достаточно долго были в пу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делал шаг назад и ее рука повисла в воздух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м нужно возвращ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В ее взгляде отразилось разочаровани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сего на несколько минут. Мне бы хотелось извиниться перед вами. Я плохо восприняла новость о твоей помолвке и мне очень жаль. Для нашей семьи это должно было стать счастливым моментом, но боюсь своим беспокойством о потере сына я все испорти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ам, - я поймал ее за локоть на пути к пассажирской двери. - Не сейчас.</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не стоило говорить Еве тех гадостей. Я просто испытала шок, увидев кольцо, подаренное твоим отцом, на руке другой женщины. Ты не дал его Коринн, поэтому я и удивилась. Ты же понимаешь это, прав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ыставляешь Еву враг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она тебе сказ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замолч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хотела, просто… неважно. Твой отец тоже был чрезмерно покровительственный. Ты очень похож на н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рассеянный взгляд блуждал по деревьям, росшими за пределами подъездной дорожки. Я так и не понял, как принять сравнение с Джоффри Кроссом. Как комплимент или оскорбление? Что имела ввиду моя мать, можно только гад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Гидеон…, пожалуйста, я же пытаюсь. Я наговорила Еве то, чего не следовало, она отреагировала, как и любая другая женщина в подобной ситуации. Мне бы хотелось наладить наши отнош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ложила руку мне на сердц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счастлива за вас, Гидеон. Мне так приятно видеть, что вы с Айерленд проводите время вместе. Я знаю, что и для нее это много значи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аккуратно оттолкнул ее ру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и для меня. И во многом это благодаря Еве, как именно - объяснить не могу. Именно по этой причине, я не хочу расстраивать ее. Не сейчас. Ей утром на работу.</w:t>
      </w:r>
    </w:p>
    <w:p>
      <w:pPr>
        <w:pStyle w:val="Normal"/>
        <w:ind w:firstLine="567"/>
        <w:rPr>
          <w:rFonts w:ascii="Times New Roman" w:hAnsi="Times New Roman" w:cs="Times New Roman"/>
          <w:sz w:val="24"/>
          <w:szCs w:val="24"/>
        </w:rPr>
      </w:pPr>
      <w:r>
        <w:rPr>
          <w:rFonts w:cs="Times New Roman" w:ascii="Times New Roman" w:hAnsi="Times New Roman"/>
          <w:sz w:val="24"/>
          <w:szCs w:val="24"/>
        </w:rPr>
        <w:t>- Может тогда встретимся на этой неделе за ланчем? Или за ужи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Крис придет? - спросила Ева через окно, а потом открыв дверцу, вышла наружу. Она встала рядом, такая маленькая и яркая на фоне черного громадного внедорожника, грозно расправив плечи.</w:t>
      </w:r>
    </w:p>
    <w:p>
      <w:pPr>
        <w:pStyle w:val="Normal"/>
        <w:ind w:firstLine="567"/>
        <w:rPr>
          <w:rFonts w:ascii="Times New Roman" w:hAnsi="Times New Roman" w:cs="Times New Roman"/>
          <w:sz w:val="24"/>
          <w:szCs w:val="24"/>
        </w:rPr>
      </w:pPr>
      <w:r>
        <w:rPr>
          <w:rFonts w:cs="Times New Roman" w:ascii="Times New Roman" w:hAnsi="Times New Roman"/>
          <w:sz w:val="24"/>
          <w:szCs w:val="24"/>
        </w:rPr>
        <w:t>Моя жена готова сразиться за меня со всем миром. И осознание сего приятно удивляло. Я нашел одну единственную, которая готова бороться за меня, несмотря на то, что все остальные настроены отрица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Губы моей матери изогнул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 Мы же с Крисом вмес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лыбка выдала ее уязвимость, тем самым поставив под сомнения и слова. Но я все равно решил согласи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внесем встречу в расписание. Позвони завтра Скотту и мы обо всем договорим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ицо матери сразу посветле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ак рада. Спасибо.</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rPr>
        <w:t>Она обняла меня, мое тело напряглось, словно натянутая струна, желая оттолкнуть ее подальше. Когда она подошла к Еве с распростертыми объятиями, моя жена заблаговременно вытянула руку для пожатия. Это было странное движение для женщин, находящихся в оборонительной позиции. Моя мать не хотела налаживания отношений, она хотела создать иллюзию таковы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прощавшись, мы сели обратно в машину и двинулись в путь, оставив имение позади. Но не успели отъехать далеко, как Ева нач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гда вы успели поговор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Вот черт. Эти нотки в ее голосе сложно было не узнать.</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хочу, чтобы ты переживала из-за моей мате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хочешь, чтобы я вообще ни о чем не переживала! Но так дела не делаются. Ты не должен со всем справляться в одиноч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бы не сказала моя мать, это не имеет значения, Ева. Мне на это насрать и тебе должно бы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вернувшись на сидении, она посмотрела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олжен делиться со мной. Особенно тем, что твоя мать говорит за моей спи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не хочу, чтобы ты обращала внимание на кого-то, чье мнение никого не интересу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Дорога свернула. И мне пришлось сбросить скорость на повороте.</w:t>
      </w:r>
    </w:p>
    <w:p>
      <w:pPr>
        <w:pStyle w:val="Normal"/>
        <w:ind w:firstLine="567"/>
        <w:rPr/>
      </w:pPr>
      <w:r>
        <w:rPr>
          <w:rFonts w:cs="Times New Roman" w:ascii="Times New Roman" w:hAnsi="Times New Roman"/>
          <w:sz w:val="24"/>
          <w:szCs w:val="24"/>
        </w:rPr>
        <w:t xml:space="preserve">- Это будет лучше, чем если я разозлюсь на </w:t>
      </w:r>
      <w:r>
        <w:rPr>
          <w:rFonts w:cs="Times New Roman" w:ascii="Times New Roman" w:hAnsi="Times New Roman"/>
          <w:i/>
          <w:sz w:val="24"/>
          <w:szCs w:val="24"/>
        </w:rPr>
        <w:t>тебя</w:t>
      </w:r>
      <w:r>
        <w:rPr>
          <w:rFonts w:cs="Times New Roman" w:ascii="Times New Roman" w:hAnsi="Times New Roman"/>
          <w:sz w:val="24"/>
          <w:szCs w:val="24"/>
        </w:rPr>
        <w:t>! - пикировала она. - Останов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чем? - я посмотрел на н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Останови чертову машин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угнувшись про себя, я убрал руку с ее колена и крепко схватился за рул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ажи мне зач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тому что я ужасно злюсь на тебя, а ты сидишь тут весь такой желанный и сексуальный и ведешь машину, поэтому тебе нужно останови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здражение смешалось с удивлени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Остановиться выглядеть желанным и сексуальным? Или остановить машину?</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 не беси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мирившись, я сбросил скорость и остановился на узкой обочи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Лучше?</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вышла из машины и обошла ее со стороны капота. Я вышел следом и окинул ее вопросительным взглядом.</w:t>
      </w:r>
    </w:p>
    <w:p>
      <w:pPr>
        <w:pStyle w:val="Normal"/>
        <w:ind w:firstLine="567"/>
        <w:rPr/>
      </w:pPr>
      <w:r>
        <w:rPr>
          <w:rFonts w:cs="Times New Roman" w:ascii="Times New Roman" w:hAnsi="Times New Roman"/>
          <w:sz w:val="24"/>
          <w:szCs w:val="24"/>
        </w:rPr>
        <w:t xml:space="preserve">- </w:t>
      </w:r>
      <w:r>
        <w:rPr>
          <w:rFonts w:cs="Times New Roman" w:ascii="Times New Roman" w:hAnsi="Times New Roman"/>
          <w:b/>
          <w:i/>
          <w:sz w:val="24"/>
          <w:szCs w:val="24"/>
        </w:rPr>
        <w:t>Я</w:t>
      </w:r>
      <w:r>
        <w:rPr>
          <w:rFonts w:cs="Times New Roman" w:ascii="Times New Roman" w:hAnsi="Times New Roman"/>
          <w:sz w:val="24"/>
          <w:szCs w:val="24"/>
        </w:rPr>
        <w:t xml:space="preserve"> поведу, - объявила она, оказавшись передо мной. - По крайне мере, до тех пор, пока мы не окажемся в черте горо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это то, чего ты хоч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б отношениях мне неизвестно ровным счетом ничего, но не нужно быть семи пядей во лбу, чтобы не пойти на уступки любимой женщине, особенно, когда она злится на вас. И когда вы тешите себя надеждой на несколькочасовой секс, на что я, честно сказать, рассчитывал. После выходных с нашими друзьями и Айерленд, мне было просто необходимо снова показать, насколько я ценю свою жен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смотри на меня так, - проворчала 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ценил взглядом ее внешний вид, любуясь, как прекрасно ей шло это белое платье на бретелях. Вечер выдался жаркий и душный, но она выглядела легкой и свежей. Мне захотелось сейчас же сорвать с себя одежду, прижаться к ней и немного охладиться, пока жара все не испорт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 будто я - бомба замедленного действия и вот-вот взорву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скрестила руки на груди. - Я не веду себя неразум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Ангел, мой взгляд выражает совсем не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не пытайся отвлечь меня сексом, - выдала она, стиснув зубы. - А то будешь обходиться без него недел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и руки скрестились в отв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с тобой уже обсуждали такие ультиматумы. Ты можешь придираться ко мне, как тебе заблагорассудится, но я буду брать тебя, когда захочу. И точ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обращая внимания, хочу ли я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рашивает жена, которая возбуждается, когда я веду чертов автомобиль, - поддел ее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брови сошлись на переносиц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ейчас тебя вообще на обочине оставлю. </w:t>
      </w:r>
    </w:p>
    <w:p>
      <w:pPr>
        <w:pStyle w:val="Normal"/>
        <w:ind w:firstLine="567"/>
        <w:rPr>
          <w:rFonts w:ascii="Times New Roman" w:hAnsi="Times New Roman" w:cs="Times New Roman"/>
          <w:sz w:val="24"/>
          <w:szCs w:val="24"/>
        </w:rPr>
      </w:pPr>
      <w:r>
        <w:rPr>
          <w:rFonts w:cs="Times New Roman" w:ascii="Times New Roman" w:hAnsi="Times New Roman"/>
          <w:sz w:val="24"/>
          <w:szCs w:val="24"/>
        </w:rPr>
        <w:t>Судя по всему, я плохо контролировал ситуацию. Мне пришлось сменить тактику, принимая наступательную позиц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сама мне всего не рассказываешь, - пожаловался я. - Что там с Клайном? Он связывался с тобой после Сан-Ди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Эту проблему я держал в себе все выходные, задаваясь вопросом, как Клайн собирается наладить отношения с Е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Меня разрывало на части от желания, чтобы он поскорее начал действовать. Если он обратится с вопросом о видео, то больше не сможет влиять на нее, это причинит Еве боль, но подтолкнет ближе ко мне. Если бы он ушел с пути ради нее, то предал бы чувства, которые испытывал, и с которыми мне очень сложно было смириться. Мне было ненавистно его вожделение ею, но мысль, что он любил ее, просто приводила в ужас.</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ах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же мой! Ты снова следишь за моим телеф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 последовал мой быстрый и решительный ответ. - Я знаю, как ты к этому относиш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ледил за каждым ее движением, знал где и с кем она проводит каждую минуту, каждого дня, но запрета на отслеживание ее телефона придерживался, несмотря на то, что это сводило меня с у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ва изучала мое лицо минуту и прочитала на нем правд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Бретт прислал мне несколько сообщений. И я собиралась рассказать тебе об этом, так что даже не пытайся сравнивать ситуации. Я точно это сделала бы. А вот ты ничем со мной не делиш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имо нас по дороге промчался автомобиль, я забеспокоился о ее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адись и поехали. Мы поговорим в машин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ав, пока она сядет за руль, я захлопнул дверцу. К тому времени, как я добрался до пассажирской стороны, Ева отрегулировала зеркала, подстроила под себя сидение и поставила машину на сцеплени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ло ей полностью сосредоточиться на дороге, как все началось по новой. Я едва мог сконцентрироваться на словах, меня больше привлекала ее манера вождения Бентли. Она вела быстро и уверенно, руки легко и просто удерживали руль. Она смотрела на дорогу, но мне было не отвести взгляд от нее. Моя Калифорнийская девочка. На свободной дороге она чувствовала себя в своей стих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Меня приятно возбудило лицезрение Евы, управляющей внедорожником. А может дело было в ее злости и брошенном мне вызов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меня вообще слушаешь? - потребовала она отв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 самом деле, нет, Ангел. И перед тем, как ты разозлишься еще сильнее, я должен сообщить, что это полностью твоя вина. Ты сидишь здесь, вся такая желанная и сексуальная, я отвлек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убрала руку с руля и хлопнула меня по бедр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ерьезно? Хватит остр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шучу. Ева… ты хочешь, чтобы я делился с тобой, так что принимай мои усилия. Я все понял. И работаю над соб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хоже не очень усерд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собираюсь делиться с тобой тем, что без надобности испортит тебе настроение. В этом нет смыс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должны быть откровенны друг с другом, Гидеон. Не временами, а постоя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авда? Я не вижу этого с твоей стороны. Например, как насчет нелестных комментариев, брошенных твоим отцом или Кэри в мой адрес.</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губы сжались. Она недолго их пожевала, а потом ответи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ледуя твоей логике, мне не следовало ничего рассказывать про Брет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нет. Клайн влияет на наши отношения. А моя мать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фырк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В этом я прав, - спокойно сказал я.</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 есть, ты пытаешься сказать, что вся та чушь, которую несет твоя мама, тебя не беспокои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не это не нравится. Но она не может повлиять на мое отношение к тебе или к ней. И знание ее слов о тебе никак не изменит твое мнение о ней. Конечный итог идентичный, так что я выбираю меньшее из зо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рассуждаешь, как типичный пар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деюсь на это, - я протянул руку и убрал волосы с ее плеча. - Не дай ей встать между нами, Ангел. Она того не стои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ва взглянула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хочешь показать, что слова твоей матери не сказываются на тебе, но это не правд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раздумывал над тем, стоит ли это отрицать, чтобы закрыть тему, но моя жена видела все, что я предпочел бы от нее скры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позволяю этому влиять н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Но оно все равно влияет. Оно причиняет тебе боль и ты прячешь ее туда, где скрываешь все неприятные для тебя вещи.</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надо меня анализировать, - напряженно попросил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рука легла мне на бедр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люблю тебя. И хочу избавить от этой бо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уже, - я взял ее за руку. - Ты подарила мне все то, чего она лишила. Не позволяй забрать еще что-л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Глядя на извилистую дорогу, Ева подняла наши сцепленные руки и поцеловала мое свадебное кольцо.</w:t>
      </w:r>
    </w:p>
    <w:p>
      <w:pPr>
        <w:pStyle w:val="Normal"/>
        <w:ind w:firstLine="567"/>
        <w:rPr>
          <w:rFonts w:ascii="Times New Roman" w:hAnsi="Times New Roman" w:cs="Times New Roman"/>
          <w:sz w:val="24"/>
          <w:szCs w:val="24"/>
        </w:rPr>
      </w:pPr>
      <w:r>
        <w:rPr>
          <w:rFonts w:cs="Times New Roman" w:ascii="Times New Roman" w:hAnsi="Times New Roman"/>
          <w:sz w:val="24"/>
          <w:szCs w:val="24"/>
        </w:rPr>
        <w:t>- Намек понят.</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арив мне легкую улыбку, говорившую, что разговор на данный момент окончен, она повезла нас до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639" w:leader="none"/>
          <w:tab w:val="left" w:pos="11907" w:leader="none"/>
        </w:tabs>
        <w:spacing w:lineRule="auto" w:line="276" w:before="8" w:after="120"/>
        <w:rPr>
          <w:rFonts w:ascii="Times New Roman" w:hAnsi="Times New Roman" w:eastAsia="Times New Roman" w:cs="Times New Roman"/>
          <w:spacing w:val="3"/>
          <w:w w:val="105"/>
          <w:sz w:val="24"/>
          <w:szCs w:val="24"/>
        </w:rPr>
      </w:pPr>
      <w:r>
        <w:rPr>
          <w:rFonts w:eastAsia="Times New Roman" w:cs="Times New Roman" w:ascii="Times New Roman" w:hAnsi="Times New Roman"/>
          <w:spacing w:val="3"/>
          <w:w w:val="105"/>
          <w:sz w:val="24"/>
          <w:szCs w:val="24"/>
        </w:rPr>
        <w:t xml:space="preserve">Глава 12 </w:t>
      </w:r>
    </w:p>
    <w:p>
      <w:pPr>
        <w:pStyle w:val="Normal"/>
        <w:widowControl w:val="false"/>
        <w:tabs>
          <w:tab w:val="clear" w:pos="708"/>
          <w:tab w:val="left" w:pos="9639" w:leader="none"/>
          <w:tab w:val="left" w:pos="11907" w:leader="none"/>
        </w:tabs>
        <w:spacing w:lineRule="auto" w:line="276" w:before="8" w:after="120"/>
        <w:rPr>
          <w:rFonts w:ascii="Times New Roman" w:hAnsi="Times New Roman" w:eastAsia="Times New Roman" w:cs="Times New Roman"/>
          <w:spacing w:val="3"/>
          <w:w w:val="105"/>
          <w:sz w:val="24"/>
          <w:szCs w:val="24"/>
        </w:rPr>
      </w:pPr>
      <w:r>
        <w:rPr>
          <w:rFonts w:eastAsia="Times New Roman" w:cs="Times New Roman" w:ascii="Times New Roman" w:hAnsi="Times New Roman"/>
          <w:spacing w:val="3"/>
          <w:w w:val="105"/>
          <w:sz w:val="24"/>
          <w:szCs w:val="24"/>
        </w:rPr>
      </w:r>
    </w:p>
    <w:p>
      <w:pPr>
        <w:pStyle w:val="Normal"/>
        <w:widowControl w:val="false"/>
        <w:tabs>
          <w:tab w:val="clear" w:pos="708"/>
          <w:tab w:val="left" w:pos="9639" w:leader="none"/>
          <w:tab w:val="left" w:pos="11907" w:leader="none"/>
        </w:tabs>
        <w:spacing w:lineRule="auto" w:line="276" w:before="8" w:after="120"/>
        <w:rPr>
          <w:rFonts w:ascii="Times New Roman" w:hAnsi="Times New Roman" w:eastAsia="Times New Roman" w:cs="Times New Roman"/>
          <w:spacing w:val="3"/>
          <w:w w:val="105"/>
          <w:sz w:val="24"/>
          <w:szCs w:val="24"/>
        </w:rPr>
      </w:pPr>
      <w:r>
        <w:rPr>
          <w:rFonts w:eastAsia="Times New Roman" w:cs="Times New Roman" w:ascii="Times New Roman" w:hAnsi="Times New Roman"/>
          <w:spacing w:val="3"/>
          <w:w w:val="105"/>
          <w:sz w:val="24"/>
          <w:szCs w:val="24"/>
        </w:rPr>
        <w:t>Не думаю, что есть такой человек, который бы выглядел лучше, принимая душ, чем Гидеон Кросс.</w:t>
      </w:r>
    </w:p>
    <w:p>
      <w:pPr>
        <w:pStyle w:val="Normal"/>
        <w:widowControl w:val="false"/>
        <w:tabs>
          <w:tab w:val="clear" w:pos="708"/>
          <w:tab w:val="left" w:pos="9639" w:leader="none"/>
          <w:tab w:val="left" w:pos="11907" w:leader="none"/>
        </w:tabs>
        <w:spacing w:lineRule="auto" w:line="276" w:before="8" w:after="120"/>
        <w:rPr>
          <w:rFonts w:ascii="Times New Roman" w:hAnsi="Times New Roman" w:eastAsia="Times New Roman" w:cs="Times New Roman"/>
          <w:spacing w:val="3"/>
          <w:w w:val="105"/>
          <w:sz w:val="24"/>
          <w:szCs w:val="24"/>
        </w:rPr>
      </w:pPr>
      <w:r>
        <w:rPr>
          <w:rFonts w:eastAsia="Times New Roman" w:cs="Times New Roman" w:ascii="Times New Roman" w:hAnsi="Times New Roman"/>
          <w:spacing w:val="3"/>
          <w:w w:val="105"/>
          <w:sz w:val="24"/>
          <w:szCs w:val="24"/>
        </w:rPr>
        <w:t>Мне так нравилось смотреть на то, как он проводил руками по своему упругому, загорелому, мускулистому телу. Через запотевшее стекло я видела, как мыльная вода стекала по его крепкому животу и сильным, длинным ногам. Его тело было произведением искусства, машиной, которую он всегда поддерживал в прекрасной форме. И я обожала это тело. Смотреть на него, прикасаться, пробовать его на вкус.</w:t>
      </w:r>
    </w:p>
    <w:p>
      <w:pPr>
        <w:pStyle w:val="Normal"/>
        <w:widowControl w:val="false"/>
        <w:tabs>
          <w:tab w:val="clear" w:pos="708"/>
          <w:tab w:val="left" w:pos="9639" w:leader="none"/>
          <w:tab w:val="left" w:pos="11907" w:leader="none"/>
        </w:tabs>
        <w:spacing w:lineRule="auto" w:line="276" w:before="8" w:after="120"/>
        <w:rPr/>
      </w:pPr>
      <w:r>
        <w:rPr>
          <w:rFonts w:eastAsia="Times New Roman" w:cs="Times New Roman" w:ascii="Times New Roman" w:hAnsi="Times New Roman"/>
          <w:color w:val="000000"/>
          <w:sz w:val="24"/>
          <w:szCs w:val="24"/>
          <w:shd w:fill="FFFFFF" w:val="clear"/>
        </w:rPr>
        <w:t xml:space="preserve">Гидеон помахал рукой, рассеивая пар, и я с наслаждением уставилась на его прекрасное лицо. </w:t>
      </w:r>
      <w:r>
        <w:rPr>
          <w:rFonts w:eastAsia="Times New Roman" w:cs="Times New Roman" w:ascii="Times New Roman" w:hAnsi="Times New Roman"/>
          <w:sz w:val="24"/>
          <w:szCs w:val="24"/>
        </w:rPr>
        <w:t>Он приподнял свою темную бровь в немом вопросе.</w:t>
      </w:r>
    </w:p>
    <w:p>
      <w:pPr>
        <w:pStyle w:val="Normal"/>
        <w:widowControl w:val="false"/>
        <w:tabs>
          <w:tab w:val="clear" w:pos="708"/>
          <w:tab w:val="left" w:pos="9639" w:leader="none"/>
          <w:tab w:val="left" w:pos="11907" w:leader="none"/>
        </w:tabs>
        <w:spacing w:lineRule="auto" w:line="276"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сто наслаждаюсь видом, - объяснила я. </w:t>
      </w:r>
    </w:p>
    <w:p>
      <w:pPr>
        <w:pStyle w:val="Normal"/>
        <w:widowControl w:val="false"/>
        <w:tabs>
          <w:tab w:val="clear" w:pos="708"/>
          <w:tab w:val="left" w:pos="9639" w:leader="none"/>
          <w:tab w:val="left" w:pos="11907" w:leader="none"/>
        </w:tabs>
        <w:spacing w:lineRule="auto" w:line="276" w:before="8" w:after="120"/>
        <w:rPr/>
      </w:pPr>
      <w:r>
        <w:rPr>
          <w:rFonts w:eastAsia="Times New Roman" w:cs="Times New Roman" w:ascii="Times New Roman" w:hAnsi="Times New Roman"/>
          <w:sz w:val="24"/>
          <w:szCs w:val="24"/>
        </w:rPr>
        <w:t xml:space="preserve">Запах его геля для душа казался мне таким знакомым и родным, принадлежащим только ему. Мужчине, который возбуждал меня и дарил моему телу </w:t>
      </w:r>
      <w:r>
        <w:rPr>
          <w:rFonts w:eastAsia="Times New Roman" w:cs="Times New Roman" w:ascii="Times New Roman" w:hAnsi="Times New Roman"/>
          <w:spacing w:val="3"/>
          <w:w w:val="105"/>
          <w:sz w:val="24"/>
          <w:szCs w:val="24"/>
        </w:rPr>
        <w:t xml:space="preserve">невероятное </w:t>
      </w:r>
      <w:r>
        <w:rPr>
          <w:rFonts w:eastAsia="Times New Roman" w:cs="Times New Roman" w:ascii="Times New Roman" w:hAnsi="Times New Roman"/>
          <w:sz w:val="24"/>
          <w:szCs w:val="24"/>
        </w:rPr>
        <w:t>блаженство.</w:t>
      </w:r>
    </w:p>
    <w:p>
      <w:pPr>
        <w:pStyle w:val="Normal"/>
        <w:widowControl w:val="false"/>
        <w:tabs>
          <w:tab w:val="clear" w:pos="708"/>
          <w:tab w:val="left" w:pos="9639"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Я облизнула губы, когда он небрежно провел рукой по всей длине члена. Однажды он сказал мне, что привык мастурбировать каждый раз, когда принимал душ, это было для него такой же рутиной, как почистить зубы. Я могла понять почему, зная, каким ненасытным был его сексуальный аппетит. Я никогда не забуду, как он выглядел, когда дрочил в душе для меня, такой мужественный и сильный, жаждущий оргазма.</w:t>
      </w:r>
    </w:p>
    <w:p>
      <w:pPr>
        <w:pStyle w:val="Normal"/>
        <w:widowControl w:val="false"/>
        <w:tabs>
          <w:tab w:val="clear" w:pos="708"/>
          <w:tab w:val="left" w:pos="9639" w:leader="none"/>
          <w:tab w:val="left" w:pos="11907" w:leader="none"/>
        </w:tabs>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С тех пор, как мы встретились, он не ублажал себя самостоятельно. Не потому, что в противном случае он не смог бы удовлетворить меня. И не потому, что со мной у него не оставалось сил. Мы оба всегда были готовы для секса друг с другом, а голод, который мы ощущали, был больше, чем просто физическое притяжение.</w:t>
      </w:r>
    </w:p>
    <w:p>
      <w:pPr>
        <w:pStyle w:val="Normal"/>
        <w:widowControl w:val="false"/>
        <w:tabs>
          <w:tab w:val="clear" w:pos="708"/>
          <w:tab w:val="left" w:pos="9639" w:leader="none"/>
          <w:tab w:val="left" w:pos="11907" w:leader="none"/>
        </w:tabs>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Гидеон поддразнивал меня, утверждая, что хранит силы, чтобы удовлетворить мой ненасытный сексуальный аппетит, но я-то видела, это связано с тем, что он хотел отдаться мне всем своим существом, без остатка, подарив мне все права на себя.</w:t>
      </w:r>
    </w:p>
    <w:p>
      <w:pPr>
        <w:pStyle w:val="Normal"/>
        <w:widowControl w:val="false"/>
        <w:tabs>
          <w:tab w:val="clear" w:pos="708"/>
          <w:tab w:val="left" w:pos="9639" w:leader="none"/>
          <w:tab w:val="left" w:pos="11907" w:leader="none"/>
        </w:tabs>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Он был моим, только моим.</w:t>
      </w:r>
    </w:p>
    <w:p>
      <w:pPr>
        <w:pStyle w:val="Normal"/>
        <w:widowControl w:val="false"/>
        <w:tabs>
          <w:tab w:val="clear" w:pos="708"/>
          <w:tab w:val="left" w:pos="9639" w:leader="none"/>
          <w:tab w:val="left" w:pos="11907" w:leader="none"/>
        </w:tabs>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Без моего участия удовольствие для него было бы другим, знать это было огромным подарком для меня. Особенно, в свете прошлого, когда сексуальное удовлетворение было оружием против него.</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наглядная демонстрация, - ухмыльнулся он, его глаза излучали тепло и немного удивления. - Иди ко мне.</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животное. </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бедра были мокрыми от спермы, потому что мне повезло проснуться от его желания.</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лько для тебя.</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авильный ответ!</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хмыльнулся. Его член стал еще больше.</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ремя поощрить меня.</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ошла к нему. </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 как же я должна это сделать?</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к, как тебе больше нравится.</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оже было подарком. Гидеон редко ослаблял свой контроль, но когда делал это, то только ради меня.</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меня нет времени, чтобы сделать это как следует, Ас</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ложила руки на стекло. </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насчет того, чтобы вернуться к этому после работы? Ты, я и все, что я хочу с тобой сделать.</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Он пододвинулся и посмотрел на меня, прижав руку с другой стороны стекла, точно напротив моей. Его жаркий и в тоже время нежный взгляд скользил по моему лицу так, что я буквально чувствовала его на своей коже. Его лицо было спокойным, удивительно прекрасная маска, которая ничего не выражала. Но его глаза… Эти бесподобные синие, глубокие глаза… Они источали нежность, любовь и уязвимость.</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лько твой, Ангел, - сказал он, его слова были такими тихими, что я практически прочитала по губам.</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прикоснулась губами к холодному стеклу в знак согласия. </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Да, - согласилась я. - Только мой.</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Новая неделя. Тот же сосредоточенный Гидеон. Он начал работать сразу же после того, как «бентли» отъехал от бордюра, его пальцы летали по клавиатуре, встроенной в выдвижной столик. Я смотрела на него, думая о том, как он сексуален, когда так сконцентрирован и уверен в себе. Я была замужем за сильным мужчиной, который вел всех за собой, и смотреть, как он воплощает свои амбиции было огромным наслаждением.</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так увлеклась, что испугалась, когда завибрировал смартфон в сумочке возле моего бедра.</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Господи, - пробормотала я, доставая его.</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Имя и фото Бретта высветились на экране. Я понимала, что необходимо с ним разобраться раз и навсегда, если я хотела, чтобы он перестал звонить. Поэтому я ответила.</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pacing w:val="2"/>
          <w:w w:val="105"/>
          <w:sz w:val="24"/>
          <w:szCs w:val="24"/>
        </w:rPr>
        <w:t>- Эй, - протянула я осторожно.</w:t>
      </w:r>
    </w:p>
    <w:p>
      <w:pPr>
        <w:pStyle w:val="Normal"/>
        <w:widowControl w:val="false"/>
        <w:tabs>
          <w:tab w:val="clear" w:pos="708"/>
          <w:tab w:val="left" w:pos="9639" w:leader="none"/>
          <w:tab w:val="left" w:pos="11907" w:leader="none"/>
        </w:tabs>
        <w:spacing w:lineRule="auto" w:line="240" w:before="3"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Ева.</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w w:val="105"/>
          <w:sz w:val="24"/>
          <w:szCs w:val="24"/>
        </w:rPr>
        <w:t>Голос Бретта, теперь знаменитый, как всегда, не оставлял меня равнодушной, но уже не так, как раньше. Я любила, когда он пел, но это чувство</w:t>
      </w:r>
      <w:r>
        <w:rPr>
          <w:rFonts w:eastAsia="Times New Roman" w:cs="Times New Roman" w:ascii="Times New Roman" w:hAnsi="Times New Roman"/>
          <w:sz w:val="24"/>
          <w:szCs w:val="24"/>
        </w:rPr>
        <w:t xml:space="preserve"> </w:t>
      </w:r>
      <w:r>
        <w:rPr>
          <w:rFonts w:eastAsia="Times New Roman" w:cs="Times New Roman" w:ascii="Times New Roman" w:hAnsi="Times New Roman"/>
          <w:w w:val="105"/>
          <w:sz w:val="24"/>
          <w:szCs w:val="24"/>
        </w:rPr>
        <w:t xml:space="preserve">больше не было любовью в романтическом смысле. Оно не было личным. Он нравился мне так же, как и все остальные певцы. </w:t>
      </w:r>
    </w:p>
    <w:p>
      <w:pPr>
        <w:pStyle w:val="Normal"/>
        <w:widowControl w:val="false"/>
        <w:tabs>
          <w:tab w:val="clear" w:pos="708"/>
          <w:tab w:val="left" w:pos="9639" w:leader="none"/>
          <w:tab w:val="left" w:pos="11907" w:leader="none"/>
        </w:tabs>
        <w:spacing w:lineRule="auto" w:line="240" w:before="3"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Черт возьми, я пытался до тебя дозвониться целую неделю!</w:t>
      </w:r>
    </w:p>
    <w:p>
      <w:pPr>
        <w:pStyle w:val="Normal"/>
        <w:widowControl w:val="false"/>
        <w:tabs>
          <w:tab w:val="clear" w:pos="708"/>
          <w:tab w:val="left" w:pos="9639" w:leader="none"/>
          <w:tab w:val="left" w:pos="11907" w:leader="none"/>
        </w:tabs>
        <w:spacing w:lineRule="auto" w:line="240" w:before="3"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Я знаю. Извини. Я была занята. Как дела?</w:t>
      </w:r>
    </w:p>
    <w:p>
      <w:pPr>
        <w:pStyle w:val="Normal"/>
        <w:widowControl w:val="false"/>
        <w:tabs>
          <w:tab w:val="clear" w:pos="708"/>
          <w:tab w:val="left" w:pos="9639" w:leader="none"/>
          <w:tab w:val="left" w:pos="11907" w:leader="none"/>
        </w:tabs>
        <w:spacing w:lineRule="auto" w:line="240" w:before="3"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Бывало и лучше. Нужно увидеться.</w:t>
      </w:r>
    </w:p>
    <w:p>
      <w:pPr>
        <w:pStyle w:val="Normal"/>
        <w:widowControl w:val="false"/>
        <w:tabs>
          <w:tab w:val="clear" w:pos="708"/>
          <w:tab w:val="left" w:pos="9639" w:leader="none"/>
          <w:tab w:val="left" w:pos="11907" w:leader="none"/>
        </w:tabs>
        <w:spacing w:lineRule="auto" w:line="240" w:before="3"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Мои брови подскочили вверх от удивления.. </w:t>
      </w:r>
    </w:p>
    <w:p>
      <w:pPr>
        <w:pStyle w:val="Normal"/>
        <w:widowControl w:val="false"/>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rPr>
      </w:pPr>
      <w:r>
        <w:rPr>
          <w:rFonts w:eastAsia="Times New Roman" w:cs="Times New Roman" w:ascii="Times New Roman" w:hAnsi="Times New Roman"/>
          <w:w w:val="105"/>
          <w:sz w:val="24"/>
          <w:szCs w:val="24"/>
        </w:rPr>
        <w:t>- Когда ты приезжаешь в город?</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Он хрипло рассмеялся, и этот звук мне совсем мне не понравился. </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Потрясающе. Слушай, я не хочу говорить об этом по телефону. Мы можем сегодня встретиться? Нужно поговорить.</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Ты в Нью- Йорке? Я думала, что у тебя тур…?</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Скорость, с которой печатал Гидеон, совсем не изменилась, он даже не посмотрел на меня, но я чувствовала, что он весь во внимании и знает, с кем я говорю.</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Я все расскажу тебе, когда мы увидимся, - заявил Бретт.</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Я выглянула из окна, когда мы остановились на светофоре, мой взгляд скользил по пешеходам, переходящим дорогу. Нью-Йорк был полон движения и лихорадочной энергии, как бы подготавливая к проведению важных дел.</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sz w:val="24"/>
          <w:szCs w:val="24"/>
        </w:rPr>
      </w:pPr>
      <w:r>
        <w:rPr>
          <w:rFonts w:eastAsia="Times New Roman" w:cs="Times New Roman" w:ascii="Times New Roman" w:hAnsi="Times New Roman"/>
          <w:spacing w:val="1"/>
          <w:w w:val="105"/>
          <w:sz w:val="24"/>
          <w:szCs w:val="24"/>
        </w:rPr>
        <w:t>- Я еду на работу. В чем дело, Бретт?</w:t>
      </w:r>
    </w:p>
    <w:p>
      <w:pPr>
        <w:pStyle w:val="Normal"/>
        <w:widowControl w:val="false"/>
        <w:tabs>
          <w:tab w:val="clear" w:pos="708"/>
          <w:tab w:val="left" w:pos="9639" w:leader="none"/>
          <w:tab w:val="left" w:pos="11907" w:leader="none"/>
        </w:tabs>
        <w:spacing w:lineRule="auto" w:line="240" w:before="8" w:after="120"/>
        <w:rPr/>
      </w:pPr>
      <w:r>
        <w:rPr>
          <w:rFonts w:eastAsia="Times New Roman" w:cs="Times New Roman" w:ascii="Times New Roman" w:hAnsi="Times New Roman"/>
          <w:sz w:val="24"/>
          <w:szCs w:val="24"/>
          <w:lang w:val="en-US"/>
        </w:rPr>
        <w:t xml:space="preserve">- Мы можем встретиться за ланчем. </w:t>
      </w:r>
      <w:r>
        <w:rPr>
          <w:rFonts w:eastAsia="Times New Roman" w:cs="Times New Roman" w:ascii="Times New Roman" w:hAnsi="Times New Roman"/>
          <w:sz w:val="24"/>
          <w:szCs w:val="24"/>
        </w:rPr>
        <w:t>Или увидимся после того, когда ты возьмешь отгул на денек.</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тела отказать, но его уверенный тон остановил меня. </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рошо.</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ложила руку Гидеону на бедро. Мускулы под моей рукой были напряжены, пусть он и казался спокойным. Сшитый на заказ костюм скрывал всю красоту его фигуры, но я-то знала, что было под ним. </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могу встретиться с тобой во время ланча, если мы будем недалеко от здания Кроссфайр.</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рошо. Во сколько мне подойти?</w:t>
      </w:r>
    </w:p>
    <w:p>
      <w:pPr>
        <w:pStyle w:val="Normal"/>
        <w:tabs>
          <w:tab w:val="clear" w:pos="708"/>
          <w:tab w:val="left" w:pos="9639"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полудня. Я встречу тебя в холле.</w:t>
      </w:r>
    </w:p>
    <w:p>
      <w:pPr>
        <w:pStyle w:val="Normal"/>
        <w:widowControl w:val="false"/>
        <w:tabs>
          <w:tab w:val="clear" w:pos="708"/>
          <w:tab w:val="left" w:pos="9639" w:leader="none"/>
          <w:tab w:val="left" w:pos="11907" w:leader="none"/>
        </w:tabs>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закончила разговор и положила телефон обратно в сумку. Гидеон взял меня за руку. Я посмотрела на него, но он читал длинное письмо, его голова был немного склонена так, что волосы обрамляли его лицо.</w:t>
      </w:r>
    </w:p>
    <w:p>
      <w:pPr>
        <w:pStyle w:val="Normal"/>
        <w:tabs>
          <w:tab w:val="clear" w:pos="708"/>
          <w:tab w:val="left" w:pos="9639" w:leader="none"/>
          <w:tab w:val="left" w:pos="11907" w:leader="none"/>
        </w:tabs>
        <w:spacing w:lineRule="auto" w:line="240" w:before="2"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теплое прикосновение грело. Я посмотрела на кольцо, которое он носил на пальце. Оно говорило всему миру о том, что он принадлежал мне.</w:t>
      </w:r>
    </w:p>
    <w:p>
      <w:pPr>
        <w:pStyle w:val="Normal"/>
        <w:widowControl w:val="false"/>
        <w:numPr>
          <w:ilvl w:val="0"/>
          <w:numId w:val="0"/>
        </w:numPr>
        <w:tabs>
          <w:tab w:val="clear" w:pos="708"/>
          <w:tab w:val="left" w:pos="9639" w:leader="none"/>
          <w:tab w:val="left" w:pos="11907" w:leader="none"/>
        </w:tabs>
        <w:spacing w:lineRule="exact" w:line="333"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Обращали ли партнеры по бизнесу внимание на его руки? Это не были руки того человека, который возится с бумагами и печатает весь день. Это были руки бойца, воина, который занимался смешанными единоборствами и колотил боксерскую грушу и партнеров по спаррингу.</w:t>
      </w:r>
    </w:p>
    <w:p>
      <w:pPr>
        <w:pStyle w:val="Normal"/>
        <w:widowControl w:val="false"/>
        <w:numPr>
          <w:ilvl w:val="0"/>
          <w:numId w:val="0"/>
        </w:numPr>
        <w:tabs>
          <w:tab w:val="clear" w:pos="708"/>
          <w:tab w:val="left" w:pos="9639" w:leader="none"/>
          <w:tab w:val="left" w:pos="11907" w:leader="none"/>
        </w:tabs>
        <w:spacing w:lineRule="exact" w:line="333" w:before="0"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Я сняла обувь, подогнув ноги под себя, пододвинулась к Гидеону и положила свои руки поверх его. Я гладила своими пальцами его костяшки и пальцы, туда и обратно, осторожно положив голову ему на плечо, чтобы не измазать его черный пиджак своим макияжем.</w:t>
      </w:r>
    </w:p>
    <w:p>
      <w:pPr>
        <w:pStyle w:val="Normal"/>
        <w:widowControl w:val="false"/>
        <w:numPr>
          <w:ilvl w:val="0"/>
          <w:numId w:val="0"/>
        </w:numPr>
        <w:tabs>
          <w:tab w:val="clear" w:pos="708"/>
          <w:tab w:val="left" w:pos="9639" w:leader="none"/>
          <w:tab w:val="left" w:pos="11907" w:leader="none"/>
        </w:tabs>
        <w:spacing w:lineRule="exact" w:line="333" w:before="0" w:after="120"/>
        <w:outlineLvl w:val="2"/>
        <w:rPr/>
      </w:pPr>
      <w:r>
        <w:rPr>
          <w:rFonts w:eastAsia="Times New Roman" w:cs="Times New Roman" w:ascii="Times New Roman" w:hAnsi="Times New Roman"/>
          <w:spacing w:val="2"/>
          <w:sz w:val="24"/>
          <w:szCs w:val="24"/>
        </w:rPr>
        <w:t>Я вдыхала его запах, чувствуя, как он на меня влияет. Его близость, его поддержка трогали меня до глубины душ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Запах его мыла был приглушен, естественный, обольстительный аромат его кожи создавал более богатый и восхитительный букет.</w:t>
      </w:r>
    </w:p>
    <w:p>
      <w:pPr>
        <w:pStyle w:val="Normal"/>
        <w:widowControl w:val="false"/>
        <w:numPr>
          <w:ilvl w:val="0"/>
          <w:numId w:val="0"/>
        </w:numPr>
        <w:tabs>
          <w:tab w:val="clear" w:pos="708"/>
          <w:tab w:val="left" w:pos="9639" w:leader="none"/>
          <w:tab w:val="left" w:pos="11907" w:leader="none"/>
        </w:tabs>
        <w:spacing w:lineRule="exact" w:line="333" w:before="0" w:after="120"/>
        <w:outlineLvl w:val="2"/>
        <w:rPr/>
      </w:pPr>
      <w:r>
        <w:rPr>
          <w:rFonts w:eastAsia="Times New Roman" w:cs="Times New Roman" w:ascii="Times New Roman" w:hAnsi="Times New Roman"/>
          <w:spacing w:val="2"/>
          <w:sz w:val="24"/>
          <w:szCs w:val="24"/>
        </w:rPr>
        <w:t>Когда я волновалась, он всегда меня успокаивал.</w:t>
      </w:r>
      <w:r>
        <w:rPr>
          <w:rFonts w:eastAsia="Times New Roman" w:cs="Times New Roman" w:ascii="Times New Roman" w:hAnsi="Times New Roman"/>
          <w:spacing w:val="2"/>
          <w:w w:val="105"/>
          <w:sz w:val="24"/>
          <w:szCs w:val="24"/>
        </w:rPr>
        <w:t xml:space="preserve"> </w:t>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 ничего не значит, - прошептала я.</w:t>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нужно было, чтобы он знал это. </w:t>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Я вся твоя. </w:t>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грудь резко опала, было слышно, каким тяжелым был его выдох. Он отодвинул откидной столик и приглашающе похлопал рукой по коленям. </w:t>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и ко мне.</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забралась к нему на колени, счастливо вздыхая, когда устроилась на своем привычном месте. Каждый момент без ссор, который мы проводили вместе, был бесценен. Гидеон заслуживал передышку, и я хотела быть ею для него.</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Он поцеловал меня в лоб.</w:t>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хорошо, мой Ангел?</w:t>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в твоих руках. Жизнь не может стать еще лучше.</w:t>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639" w:leader="none"/>
          <w:tab w:val="left" w:pos="11907" w:leader="none"/>
        </w:tabs>
        <w:spacing w:lineRule="auto" w:line="240"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Я заметила трех папарацци, когда мы приехали к Кроссфайру.</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Держа руку у меня на спине, Гидеон вел меня к входу, делая это быстро, но неторопливо, и мы оказались в прохладном лобби.</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Стервятники, - пробормотала я.</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Это все из-за того, что мы слишком фотогеничная пара.</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Ты так скромен, Гидеон Кросс.</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Рядом с тобой я смотрюсь еще лучше, миссис Кросс.</w:t>
      </w:r>
    </w:p>
    <w:p>
      <w:pPr>
        <w:pStyle w:val="Normal"/>
        <w:widowControl w:val="false"/>
        <w:tabs>
          <w:tab w:val="clear" w:pos="708"/>
          <w:tab w:val="left" w:pos="9639" w:leader="none"/>
          <w:tab w:val="left" w:pos="11907" w:leader="none"/>
        </w:tabs>
        <w:spacing w:lineRule="auto" w:line="276" w:before="52" w:after="12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Мы зашли в лифт с несколькими людьми и разместились в углу, он обнял меня сзади, рукой обхватив меня за талию, прижимая другую руку к моему животу, его грудь была теплой и твердой позади меня.</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несколько минут близости, во время подъема на двадцатый этаж, были так ценны, что я отбросила все мысли о работе или Бретте. </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Мегуми уже была за своим столом, когда прошла мимо стеклянных дверей охраны. Увидев ее, я не могла не улыбнуться. С последней нашей встречи в пятницу она изменилась:  подстриглась и покрасила ногти в ярко-красный цвет. Эти маленькие знаки говорили о том, что она приходит в себя.</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вет. </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приветствовала меня, поднимаясь на ноги.</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отлично выглядишь.</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улыбка стала шире.</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 Как все прошло с сестрой Гидеона?</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чательно. Было очень весело. Я тащусь, когда вижу Гидеона вместе с ней.</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тоже иногда тащусь от Гидеона. Счастливая стерва. Кстати, я недавно приняла звонок. Там хотели оставить сообщение.</w:t>
      </w:r>
    </w:p>
    <w:p>
      <w:pPr>
        <w:pStyle w:val="Normal"/>
        <w:tabs>
          <w:tab w:val="clear" w:pos="708"/>
          <w:tab w:val="left" w:pos="9639" w:leader="none"/>
          <w:tab w:val="left" w:pos="11907" w:leader="none"/>
        </w:tab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умала о Бретте. </w:t>
      </w:r>
    </w:p>
    <w:p>
      <w:pPr>
        <w:pStyle w:val="Normal"/>
        <w:tabs>
          <w:tab w:val="clear" w:pos="708"/>
          <w:tab w:val="left" w:pos="9639" w:leader="none"/>
          <w:tab w:val="left" w:pos="11907" w:leader="none"/>
        </w:tab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был парень?</w:t>
      </w:r>
    </w:p>
    <w:p>
      <w:pPr>
        <w:pStyle w:val="Normal"/>
        <w:tabs>
          <w:tab w:val="clear" w:pos="708"/>
          <w:tab w:val="left" w:pos="9639" w:leader="none"/>
          <w:tab w:val="left" w:pos="11907" w:leader="none"/>
        </w:tab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т, это была женщина.</w:t>
      </w:r>
    </w:p>
    <w:p>
      <w:pPr>
        <w:pStyle w:val="Normal"/>
        <w:tabs>
          <w:tab w:val="clear" w:pos="708"/>
          <w:tab w:val="left" w:pos="9639" w:leader="none"/>
          <w:tab w:val="left" w:pos="11907" w:leader="none"/>
        </w:tab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м. Пойду прослушаю. Спасибо.</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Я подошла к столу и устроилась на своем месте, мой взгляд упад на коллаж фотографий со мной и Гидеоном. Мне все еще нужно было рассказать ему о «Кроссроудс». На выходных не выдалось подходящего момента, чтобы сделать это. Мы были слишком заняты Айерленд.</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Он не спал в субботу ночью. Я надеялась, что он поспит, но не слишком верила в это.</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Мне было трудно думать о его внутренней борьбе, беспокойстве и страхе. Он жил с мыслью о позоре, вспоминая, как был сломлен.  Думая, что он никому не нужен.</w:t>
      </w:r>
    </w:p>
    <w:p>
      <w:pPr>
        <w:pStyle w:val="Normal"/>
        <w:tabs>
          <w:tab w:val="clear" w:pos="708"/>
          <w:tab w:val="left" w:pos="9639" w:leader="none"/>
          <w:tab w:val="left" w:pos="11907" w:leader="none"/>
        </w:tab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видел себя таким, каким видела его я. Щедрым человеком, который хотел принадлежать не только самому себе. Он не понимал, каким был чудесным человеком. Когда он не знал что делать в какой-либо ситуации, то действовал инстинктивно, согласно своему сердцу.  Несмотря на то, сколько всего он пережил, у него была прекрасная способность чувствовать и любить.</w:t>
      </w:r>
    </w:p>
    <w:p>
      <w:pPr>
        <w:pStyle w:val="Normal"/>
        <w:tabs>
          <w:tab w:val="clear" w:pos="708"/>
          <w:tab w:val="left" w:pos="9639" w:leader="none"/>
          <w:tab w:val="left" w:pos="11907" w:leader="none"/>
        </w:tabs>
        <w:spacing w:lineRule="auto" w:line="240" w:before="7"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пас меня во многих смыслах. И я хочу сделать то же самое для него, чего бы это ни стоило.</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Я прослушала сообщение. Когда Марк вошел в кабинет, я стояла, ухмыляясь и подпрыгивая от нетерпения..</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Он поднял брови в удивлении. </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И что же тебя так порадовало? </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Утром позвонила девочка из «ЛэнКорп». Они хотят встретиться с нами на этой неделе, чтобы побольше обсудить то, что они надеются достигнуть с запуском системы «ФейзУан».</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Его темные глаза начали искриться знакомым блеском. Он был почти таким же счастливым, как тогда, когда он и Стивен поженились, но в предвкушении нового заказа это счастье выглядело другим.</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Тебя и меня, малышка, ждет успех. </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Я сдвинулась немного в сторону. </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а. Все получится. Когда ты лично с ними встретишься, то они буквально есть у тебя из рук будут.</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арк засмеялся:</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Ты позитивно влияешь на мою уверенность в себе.</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Я подмигнула ему: </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Иногда и я на тебя позитивно влияю.</w:t>
      </w:r>
    </w:p>
    <w:p>
      <w:pPr>
        <w:pStyle w:val="Normal"/>
        <w:tabs>
          <w:tab w:val="clear" w:pos="708"/>
          <w:tab w:val="left" w:pos="9639" w:leader="none"/>
          <w:tab w:val="left" w:pos="11907" w:leader="none"/>
        </w:tabs>
        <w:spacing w:lineRule="auto" w:line="276" w:before="3"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ы все утро работали над «ФейзУан», объединяя все задумки вместе, чтобы понять, как мы могли бы сделать новую систему игр лучше, чем у конкурентов. Я на минутку задумалась, когда поняла сколько ажиотажа появилось вокруг предстоящего выпуска пульта «ДженТен» следующего поколения, который, оказалось, был продуктом «Кросс Индастрис», делая его основным конкурентом «ФейзУан» на рынке.</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в это Марку, я поинтересовалась:</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то не может стать проблемой?  Я имею ввиду, может ли «ЛэнКорп» отрицательно отнестись к тому, что я работаю вместе с тобой над этим?</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к выпрямился в кресле и откинулся. Он сбросил свой пиджак раньше и остался в белой костюмной рубашке, ярко-желтом галстуке и бирюзовых слаксах. </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лжно. Если наше предложение победит остальные, которые будут у них, то тот факт, что ты замужем за Гидеоном Кроссом не будет иметь никакого значения. Они примут решение, основанное на нашей способности представить их видение.</w:t>
      </w:r>
    </w:p>
    <w:p>
      <w:pPr>
        <w:pStyle w:val="Normal"/>
        <w:tabs>
          <w:tab w:val="clear" w:pos="708"/>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тела почувствовать облегчение, но не смогла. Если компания «ФейзУан» выберет нас, то получится, что я помогаю одному из конкурентов Гидеона украсть некоторые его разработки. Это действительно меня беспокоило. Гидеон так много работал, через столько всего прошел, чтобы поднять имя Кросс на вершину. Теперь его уважали, им вдохновлялись, его боялись. Я ни за что не захотела бы встать на его пути. </w:t>
      </w:r>
    </w:p>
    <w:p>
      <w:pPr>
        <w:pStyle w:val="Normal"/>
        <w:widowControl w:val="false"/>
        <w:tabs>
          <w:tab w:val="clear" w:pos="708"/>
          <w:tab w:val="left" w:pos="9639" w:leader="none"/>
          <w:tab w:val="left" w:pos="11907" w:leader="none"/>
        </w:tabs>
        <w:spacing w:lineRule="auto" w:line="276" w:before="6"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Я думала, что у меня будет какое-то время перед тем, как нужно будет сделать выбор. И я не могла перестать думать о том, что выбор, на самом деле, будет между моей независимостью и любовью к мужу.</w:t>
      </w:r>
    </w:p>
    <w:p>
      <w:pPr>
        <w:pStyle w:val="Normal"/>
        <w:widowControl w:val="false"/>
        <w:tabs>
          <w:tab w:val="clear" w:pos="708"/>
          <w:tab w:val="left" w:pos="9639" w:leader="none"/>
          <w:tab w:val="left" w:pos="11907" w:leader="none"/>
        </w:tabs>
        <w:spacing w:lineRule="auto" w:line="276" w:before="6"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Эта проблема занимала меня все утро, уменьшая волнение, которое я чувствовала по поводу заявки. Но когда время подошло к полудню, мои мысли стал занимать Бретт.</w:t>
      </w:r>
    </w:p>
    <w:p>
      <w:pPr>
        <w:pStyle w:val="Normal"/>
        <w:widowControl w:val="false"/>
        <w:tabs>
          <w:tab w:val="clear" w:pos="708"/>
          <w:tab w:val="left" w:pos="9639" w:leader="none"/>
          <w:tab w:val="left" w:pos="11907" w:leader="none"/>
        </w:tabs>
        <w:spacing w:lineRule="auto" w:line="276" w:before="6" w:after="120"/>
        <w:rPr>
          <w:rFonts w:ascii="Times New Roman" w:hAnsi="Times New Roman" w:eastAsia="Times New Roman" w:cs="Times New Roman"/>
          <w:spacing w:val="1"/>
          <w:w w:val="105"/>
          <w:sz w:val="24"/>
          <w:szCs w:val="24"/>
          <w:lang w:val="en-US"/>
        </w:rPr>
      </w:pPr>
      <w:r>
        <w:rPr>
          <w:rFonts w:eastAsia="Times New Roman" w:cs="Times New Roman" w:ascii="Times New Roman" w:hAnsi="Times New Roman"/>
          <w:spacing w:val="1"/>
          <w:w w:val="105"/>
          <w:sz w:val="24"/>
          <w:szCs w:val="24"/>
        </w:rPr>
        <w:t>Настало время отвечать за свои действия. Я оставляла дверь открытой для Бретта, потому что не могла понять, чего на самом деле хочу. Теперь мне предстояло устранить проблему до того, как она повлияет на мой брак еще больше.</w:t>
      </w:r>
    </w:p>
    <w:p>
      <w:pPr>
        <w:pStyle w:val="Normal"/>
        <w:widowControl w:val="false"/>
        <w:tabs>
          <w:tab w:val="clear" w:pos="708"/>
          <w:tab w:val="left" w:pos="9639" w:leader="none"/>
          <w:tab w:val="left" w:pos="11907" w:leader="none"/>
        </w:tabs>
        <w:spacing w:lineRule="auto" w:line="276" w:before="6"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спустилась в лобби без пяти минут двенадцать, заранее отпросившись у Марка. Бретт уже ждал меня, он стоял возле входа, держа руки в карманах. На нем была белая футболка и сандалии, очки украшали его макушку. </w:t>
      </w:r>
    </w:p>
    <w:p>
      <w:pPr>
        <w:pStyle w:val="Normal"/>
        <w:widowControl w:val="false"/>
        <w:tabs>
          <w:tab w:val="clear" w:pos="708"/>
          <w:tab w:val="left" w:pos="9639" w:leader="none"/>
          <w:tab w:val="left" w:pos="11907" w:leader="none"/>
        </w:tabs>
        <w:spacing w:lineRule="auto" w:line="276" w:before="6"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й шаг немного сбился. Не только потому, что он выглядел горячим, несомненно это было именно так, но и потому, что он выглядел каким-то неуместным в Кроссфайре. </w:t>
      </w:r>
    </w:p>
    <w:p>
      <w:pPr>
        <w:pStyle w:val="Normal"/>
        <w:widowControl w:val="false"/>
        <w:tabs>
          <w:tab w:val="clear" w:pos="708"/>
          <w:tab w:val="left" w:pos="9639" w:leader="none"/>
          <w:tab w:val="left" w:pos="11907" w:leader="none"/>
        </w:tabs>
        <w:spacing w:lineRule="auto" w:line="276" w:before="6"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он встретил меня здесь перед запуском видео на Таймс Сквер, наша встреча была снаружи. Теперь, когда он был в здании, он стоял слишком близко к тому месту, где я впервые встретилась с Гидеоном.</w:t>
      </w:r>
    </w:p>
    <w:p>
      <w:pPr>
        <w:pStyle w:val="Normal"/>
        <w:widowControl w:val="false"/>
        <w:tabs>
          <w:tab w:val="clear" w:pos="708"/>
          <w:tab w:val="left" w:pos="9639" w:leader="none"/>
          <w:tab w:val="left" w:pos="11907" w:leader="none"/>
        </w:tabs>
        <w:spacing w:lineRule="auto" w:line="276" w:before="6"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Разница между ними была огромна, и она была не в одежде или деньгах.</w:t>
      </w:r>
    </w:p>
    <w:p>
      <w:pPr>
        <w:pStyle w:val="Normal"/>
        <w:widowControl w:val="false"/>
        <w:tabs>
          <w:tab w:val="clear" w:pos="708"/>
          <w:tab w:val="left" w:pos="9639" w:leader="none"/>
          <w:tab w:val="left" w:pos="11907" w:leader="none"/>
        </w:tabs>
        <w:spacing w:lineRule="auto" w:line="240" w:before="11"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Губы Бретта изогнулись в улыбке, когда он меня увидел, его тело выпрямилось, показывая, что он был сексуально заинтересован, как обычно делают мужчины. Другие мужчины, но не Гидеон. Когда я впервые встретила своего мужа, его тело, его голос ничего не выражали. Только глаза выдали заинтересованность, и то на мгновение.</w:t>
      </w:r>
    </w:p>
    <w:p>
      <w:pPr>
        <w:pStyle w:val="Normal"/>
        <w:widowControl w:val="false"/>
        <w:tabs>
          <w:tab w:val="clear" w:pos="708"/>
          <w:tab w:val="left" w:pos="9639" w:leader="none"/>
          <w:tab w:val="left" w:pos="11907" w:leader="none"/>
        </w:tabs>
        <w:spacing w:lineRule="auto" w:line="240" w:before="11"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Только позже я поняла, что произошло тогда.</w:t>
      </w:r>
    </w:p>
    <w:p>
      <w:pPr>
        <w:pStyle w:val="Normal"/>
        <w:widowControl w:val="false"/>
        <w:tabs>
          <w:tab w:val="clear" w:pos="708"/>
          <w:tab w:val="left" w:pos="9639" w:leader="none"/>
          <w:tab w:val="left" w:pos="11907" w:leader="none"/>
        </w:tabs>
        <w:spacing w:lineRule="auto" w:line="240" w:before="11" w:after="120"/>
        <w:rPr/>
      </w:pPr>
      <w:r>
        <w:rPr>
          <w:rFonts w:eastAsia="Times New Roman" w:cs="Times New Roman" w:ascii="Times New Roman" w:hAnsi="Times New Roman"/>
          <w:spacing w:val="-1"/>
          <w:w w:val="105"/>
          <w:sz w:val="24"/>
          <w:szCs w:val="24"/>
        </w:rPr>
        <w:t xml:space="preserve">Гидеон заклеймил меня… и отдал себя взамен. Только одним взглядом. Он узнал меня в тот момент, когда увидел. </w:t>
      </w:r>
      <w:r>
        <w:rPr>
          <w:rFonts w:eastAsia="Times New Roman" w:cs="Times New Roman" w:ascii="Times New Roman" w:hAnsi="Times New Roman"/>
          <w:sz w:val="24"/>
          <w:szCs w:val="24"/>
        </w:rPr>
        <w:t>Мне понадобилось больше времени, чтобы понять кем мы были для друг друга</w:t>
      </w:r>
      <w:r>
        <w:rPr>
          <w:rFonts w:eastAsia="Times New Roman" w:cs="Times New Roman" w:ascii="Times New Roman" w:hAnsi="Times New Roman"/>
          <w:spacing w:val="-1"/>
          <w:w w:val="105"/>
          <w:sz w:val="24"/>
          <w:szCs w:val="24"/>
        </w:rPr>
        <w:t>. Кем должны были стать.</w:t>
      </w:r>
    </w:p>
    <w:p>
      <w:pPr>
        <w:pStyle w:val="Normal"/>
        <w:widowControl w:val="false"/>
        <w:tabs>
          <w:tab w:val="clear" w:pos="708"/>
          <w:tab w:val="left" w:pos="9639" w:leader="none"/>
          <w:tab w:val="left" w:pos="11907" w:leader="none"/>
        </w:tabs>
        <w:spacing w:lineRule="auto" w:line="240" w:before="11"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Я не могла не сравнить то, как собственнически и нежно смотрел на меня Гидеон и то, как похотливо Бретт осматривал меня с ног до головы.</w:t>
      </w:r>
    </w:p>
    <w:p>
      <w:pPr>
        <w:pStyle w:val="Normal"/>
        <w:widowControl w:val="false"/>
        <w:tabs>
          <w:tab w:val="clear" w:pos="708"/>
          <w:tab w:val="left" w:pos="9639" w:leader="none"/>
          <w:tab w:val="left" w:pos="11907" w:leader="none"/>
        </w:tabs>
        <w:spacing w:lineRule="auto" w:line="240" w:before="11"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Все оказалось так просто. </w:t>
      </w:r>
    </w:p>
    <w:p>
      <w:pPr>
        <w:pStyle w:val="Normal"/>
        <w:widowControl w:val="false"/>
        <w:tabs>
          <w:tab w:val="clear" w:pos="708"/>
          <w:tab w:val="left" w:pos="9639" w:leader="none"/>
          <w:tab w:val="left" w:pos="11907" w:leader="none"/>
        </w:tabs>
        <w:spacing w:lineRule="auto" w:line="240" w:before="11" w:after="120"/>
        <w:rPr/>
      </w:pPr>
      <w:r>
        <w:rPr>
          <w:rFonts w:eastAsia="Times New Roman" w:cs="Times New Roman" w:ascii="Times New Roman" w:hAnsi="Times New Roman"/>
          <w:sz w:val="24"/>
          <w:szCs w:val="24"/>
        </w:rPr>
        <w:t>Бретт никогда не думал обо мне, как о своей женщине.</w:t>
      </w:r>
      <w:r>
        <w:rPr>
          <w:rFonts w:eastAsia="Times New Roman" w:cs="Times New Roman" w:ascii="Times New Roman" w:hAnsi="Times New Roman"/>
          <w:i/>
          <w:spacing w:val="-1"/>
          <w:w w:val="105"/>
          <w:sz w:val="24"/>
          <w:szCs w:val="24"/>
        </w:rPr>
        <w:t xml:space="preserve"> </w:t>
      </w:r>
      <w:r>
        <w:rPr>
          <w:rFonts w:eastAsia="Times New Roman" w:cs="Times New Roman" w:ascii="Times New Roman" w:hAnsi="Times New Roman"/>
          <w:spacing w:val="-1"/>
          <w:w w:val="105"/>
          <w:sz w:val="24"/>
          <w:szCs w:val="24"/>
        </w:rPr>
        <w:t>Так, как это делал Гидеон. Бретт хотел меня, до сих пор хотел, но даже тогда, когда я была с ним, он никогда не предъявлял свои права на меня, никогда не дарил мне что-то от настоящего себя.</w:t>
      </w:r>
    </w:p>
    <w:p>
      <w:pPr>
        <w:pStyle w:val="Normal"/>
        <w:widowControl w:val="false"/>
        <w:tabs>
          <w:tab w:val="clear" w:pos="708"/>
          <w:tab w:val="left" w:pos="9639" w:leader="none"/>
          <w:tab w:val="left" w:pos="11907" w:leader="none"/>
        </w:tabs>
        <w:spacing w:lineRule="auto" w:line="240" w:before="11" w:after="120"/>
        <w:rPr/>
      </w:pPr>
      <w:r>
        <w:rPr>
          <w:rFonts w:eastAsia="Times New Roman" w:cs="Times New Roman" w:ascii="Times New Roman" w:hAnsi="Times New Roman"/>
          <w:b/>
          <w:i/>
          <w:spacing w:val="-1"/>
          <w:w w:val="105"/>
          <w:sz w:val="24"/>
          <w:szCs w:val="24"/>
        </w:rPr>
        <w:t>Гидеон</w:t>
      </w:r>
      <w:r>
        <w:rPr>
          <w:rFonts w:eastAsia="Times New Roman" w:cs="Times New Roman" w:ascii="Times New Roman" w:hAnsi="Times New Roman"/>
          <w:i/>
          <w:spacing w:val="-1"/>
          <w:w w:val="105"/>
          <w:sz w:val="24"/>
          <w:szCs w:val="24"/>
        </w:rPr>
        <w:t xml:space="preserve">. </w:t>
      </w:r>
    </w:p>
    <w:p>
      <w:pPr>
        <w:pStyle w:val="Normal"/>
        <w:widowControl w:val="false"/>
        <w:tabs>
          <w:tab w:val="clear" w:pos="708"/>
          <w:tab w:val="left" w:pos="9639" w:leader="none"/>
          <w:tab w:val="left" w:pos="11907" w:leader="none"/>
        </w:tabs>
        <w:spacing w:lineRule="auto" w:line="240" w:before="11"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Я обернулась, чтобы найти одну из камер, и приложила руку к своему сердцу. Я понимала, что он возможно и не смотрел. Я знала, что ему нужно будет получить специальный доступ к записям, чтобы увидеть меня и что он был слишком занят работой, чтобы думать об этом, но все же …</w:t>
      </w:r>
    </w:p>
    <w:p>
      <w:pPr>
        <w:pStyle w:val="Normal"/>
        <w:widowControl w:val="false"/>
        <w:tabs>
          <w:tab w:val="clear" w:pos="708"/>
          <w:tab w:val="left" w:pos="9639" w:leader="none"/>
          <w:tab w:val="left" w:pos="11907" w:leader="none"/>
        </w:tabs>
        <w:spacing w:lineRule="auto" w:line="240" w:before="11" w:after="120"/>
        <w:rPr/>
      </w:pPr>
      <w:r>
        <w:rPr>
          <w:rFonts w:eastAsia="Times New Roman" w:cs="Times New Roman" w:ascii="Times New Roman" w:hAnsi="Times New Roman"/>
          <w:i/>
          <w:spacing w:val="-1"/>
          <w:w w:val="105"/>
          <w:sz w:val="24"/>
          <w:szCs w:val="24"/>
        </w:rPr>
        <w:t xml:space="preserve">- </w:t>
      </w:r>
      <w:r>
        <w:rPr>
          <w:rFonts w:eastAsia="Times New Roman" w:cs="Times New Roman" w:ascii="Times New Roman" w:hAnsi="Times New Roman"/>
          <w:spacing w:val="-1"/>
          <w:w w:val="105"/>
          <w:sz w:val="24"/>
          <w:szCs w:val="24"/>
        </w:rPr>
        <w:t>Ева.</w:t>
      </w:r>
    </w:p>
    <w:p>
      <w:pPr>
        <w:pStyle w:val="Normal"/>
        <w:tabs>
          <w:tab w:val="clear" w:pos="708"/>
          <w:tab w:val="left" w:pos="567" w:leader="none"/>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пустила руки и стала наблюдать за Бреттом. Он приближался уверенной походкой человека, сознающего свою привлекательность и свои возможности.</w:t>
      </w:r>
    </w:p>
    <w:p>
      <w:pPr>
        <w:pStyle w:val="Normal"/>
        <w:tabs>
          <w:tab w:val="clear" w:pos="708"/>
          <w:tab w:val="left" w:pos="567" w:leader="none"/>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обби было много людей, которые потоками передвигались туда и обратно, как и должно было быть в большом здании, находящемся в городе. Когда он поднял руки, чтобы обнять меня, я отступила назад и протянула вместо этого свою левую руку, как я сделала в прошлый раз, когда мы виделись в Сан Диего. Я бы никогда не стала больше причинять Гидеону боль, как в тот раз, когда он увидел, как я целуюсь в Бреттом. </w:t>
      </w:r>
    </w:p>
    <w:p>
      <w:pPr>
        <w:pStyle w:val="Normal"/>
        <w:tabs>
          <w:tab w:val="clear" w:pos="708"/>
          <w:tab w:val="left" w:pos="567" w:leader="none"/>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етт нахмурился и из глаз исчезла теплота. </w:t>
      </w:r>
    </w:p>
    <w:p>
      <w:pPr>
        <w:pStyle w:val="Normal"/>
        <w:tabs>
          <w:tab w:val="clear" w:pos="708"/>
          <w:tab w:val="left" w:pos="567" w:leader="none"/>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да что ли? Вот кто мы друг другу сейчас?</w:t>
      </w:r>
    </w:p>
    <w:p>
      <w:pPr>
        <w:pStyle w:val="Normal"/>
        <w:tabs>
          <w:tab w:val="clear" w:pos="708"/>
          <w:tab w:val="left" w:pos="567" w:leader="none"/>
          <w:tab w:val="left" w:pos="9639" w:leader="none"/>
          <w:tab w:val="left" w:pos="11907" w:leader="none"/>
        </w:tabs>
        <w:spacing w:lineRule="auto" w:line="26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замужем, - напомнила я ему. - Обнимать друг друга несколько неприемлемо.</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А как насчет женщины, с которой он трахается. Это во всех таблоидах. Это разве нормально?</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Перестань, - упрекнула я. - Нельзя верить всему, что пишет пресса.</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Его губы сжались. Он засунул руки в карманы. </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Но ты можешь веришь тому, что они говорят о моих чувствах к тебе.</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Я вздрогнула. </w:t>
      </w:r>
    </w:p>
    <w:p>
      <w:pPr>
        <w:pStyle w:val="Normal"/>
        <w:widowControl w:val="false"/>
        <w:tabs>
          <w:tab w:val="clear" w:pos="708"/>
          <w:tab w:val="left" w:pos="9639" w:leader="none"/>
          <w:tab w:val="left" w:pos="11907" w:leader="none"/>
        </w:tabs>
        <w:spacing w:lineRule="auto" w:line="240" w:before="8" w:after="120"/>
        <w:rPr/>
      </w:pPr>
      <w:r>
        <w:rPr>
          <w:rFonts w:eastAsia="Times New Roman" w:cs="Times New Roman" w:ascii="Times New Roman" w:hAnsi="Times New Roman"/>
          <w:spacing w:val="1"/>
          <w:w w:val="105"/>
          <w:sz w:val="24"/>
          <w:szCs w:val="24"/>
        </w:rPr>
        <w:t>- Я думаю, ты</w:t>
      </w:r>
      <w:r>
        <w:rPr>
          <w:rFonts w:eastAsia="Times New Roman" w:cs="Times New Roman" w:ascii="Times New Roman" w:hAnsi="Times New Roman"/>
          <w:i/>
          <w:spacing w:val="1"/>
          <w:w w:val="105"/>
          <w:sz w:val="24"/>
          <w:szCs w:val="24"/>
        </w:rPr>
        <w:t xml:space="preserve"> </w:t>
      </w:r>
      <w:r>
        <w:rPr>
          <w:rFonts w:eastAsia="Times New Roman" w:cs="Times New Roman" w:ascii="Times New Roman" w:hAnsi="Times New Roman"/>
          <w:spacing w:val="1"/>
          <w:w w:val="105"/>
          <w:sz w:val="24"/>
          <w:szCs w:val="24"/>
        </w:rPr>
        <w:t>этому веришь.</w:t>
      </w:r>
    </w:p>
    <w:p>
      <w:pPr>
        <w:pStyle w:val="Normal"/>
        <w:widowControl w:val="false"/>
        <w:tabs>
          <w:tab w:val="clear" w:pos="708"/>
          <w:tab w:val="left" w:pos="9639" w:leader="none"/>
          <w:tab w:val="left" w:pos="11907" w:leader="none"/>
        </w:tabs>
        <w:spacing w:lineRule="auto" w:line="240" w:before="8" w:after="120"/>
        <w:rPr/>
      </w:pPr>
      <w:r>
        <w:rPr>
          <w:rFonts w:eastAsia="Times New Roman" w:cs="Times New Roman" w:ascii="Times New Roman" w:hAnsi="Times New Roman"/>
          <w:spacing w:val="1"/>
          <w:w w:val="105"/>
          <w:sz w:val="24"/>
          <w:szCs w:val="24"/>
        </w:rPr>
        <w:t xml:space="preserve">Это заставило меня загрустить. Бретт не был плохим. Он просто не был именно </w:t>
      </w:r>
      <w:r>
        <w:rPr>
          <w:rFonts w:eastAsia="Times New Roman" w:cs="Times New Roman" w:ascii="Times New Roman" w:hAnsi="Times New Roman"/>
          <w:b/>
          <w:i/>
          <w:spacing w:val="1"/>
          <w:w w:val="105"/>
          <w:sz w:val="24"/>
          <w:szCs w:val="24"/>
        </w:rPr>
        <w:t>моим</w:t>
      </w:r>
      <w:r>
        <w:rPr>
          <w:rFonts w:eastAsia="Times New Roman" w:cs="Times New Roman" w:ascii="Times New Roman" w:hAnsi="Times New Roman"/>
          <w:spacing w:val="1"/>
          <w:w w:val="105"/>
          <w:sz w:val="24"/>
          <w:szCs w:val="24"/>
        </w:rPr>
        <w:t xml:space="preserve"> парнем.</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Ругнувшись, Бретт повернулся и показал на выход. </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Давай выйдем отсюда.</w:t>
      </w:r>
    </w:p>
    <w:p>
      <w:pPr>
        <w:pStyle w:val="Normal"/>
        <w:widowControl w:val="false"/>
        <w:tabs>
          <w:tab w:val="clear" w:pos="708"/>
          <w:tab w:val="left" w:pos="9639" w:leader="none"/>
          <w:tab w:val="left" w:pos="11907" w:leader="none"/>
        </w:tabs>
        <w:spacing w:lineRule="auto" w:line="240" w:before="8" w:after="120"/>
        <w:rPr/>
      </w:pPr>
      <w:r>
        <w:rPr>
          <w:rFonts w:eastAsia="Times New Roman" w:cs="Times New Roman" w:ascii="Times New Roman" w:hAnsi="Times New Roman"/>
          <w:spacing w:val="1"/>
          <w:w w:val="105"/>
          <w:sz w:val="24"/>
          <w:szCs w:val="24"/>
        </w:rPr>
        <w:t xml:space="preserve">Я разрывалась. Я хотела управлять своей жизнью сама, но еще я хотела остаться там, где были свидетели, которые могли бы заверить Гидеона </w:t>
      </w:r>
      <w:r>
        <w:rPr>
          <w:rFonts w:eastAsia="Times New Roman" w:cs="Times New Roman" w:ascii="Times New Roman" w:hAnsi="Times New Roman"/>
          <w:sz w:val="24"/>
          <w:szCs w:val="24"/>
        </w:rPr>
        <w:t>в том, что все прошло в пределах допустимого.</w:t>
      </w:r>
      <w:r>
        <w:rPr>
          <w:rFonts w:eastAsia="Times New Roman" w:cs="Times New Roman" w:ascii="Times New Roman" w:hAnsi="Times New Roman"/>
          <w:spacing w:val="1"/>
          <w:w w:val="105"/>
          <w:sz w:val="24"/>
          <w:szCs w:val="24"/>
        </w:rPr>
        <w:t xml:space="preserve"> В любом случае, мы не могли устроить пикник в лобби «Кроссфайра».</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Я нехотя сделала шаг к нему. </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Я только что съела пару сэндвичей. Мне хотелось, чтобы у нас было больше времени для разговора.</w:t>
      </w:r>
    </w:p>
    <w:p>
      <w:pPr>
        <w:pStyle w:val="Normal"/>
        <w:widowControl w:val="false"/>
        <w:tabs>
          <w:tab w:val="clear" w:pos="708"/>
          <w:tab w:val="left" w:pos="9639" w:leader="none"/>
          <w:tab w:val="left" w:pos="11907" w:leader="none"/>
        </w:tabs>
        <w:spacing w:lineRule="auto" w:line="240" w:before="8"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Бретт хмуро кивнул и протянул руку к сумке, которую я держала.</w:t>
      </w:r>
    </w:p>
    <w:p>
      <w:pPr>
        <w:pStyle w:val="Normal"/>
        <w:widowControl w:val="false"/>
        <w:numPr>
          <w:ilvl w:val="0"/>
          <w:numId w:val="0"/>
        </w:numPr>
        <w:tabs>
          <w:tab w:val="clear" w:pos="708"/>
          <w:tab w:val="left" w:pos="9639" w:leader="none"/>
          <w:tab w:val="left" w:pos="11907"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привела его в Брайант-парк, петляя сквозь огромные толпы людей, которые обедали на тротуарах. </w:t>
      </w:r>
    </w:p>
    <w:p>
      <w:pPr>
        <w:pStyle w:val="Normal"/>
        <w:widowControl w:val="false"/>
        <w:numPr>
          <w:ilvl w:val="0"/>
          <w:numId w:val="0"/>
        </w:numPr>
        <w:tabs>
          <w:tab w:val="clear" w:pos="708"/>
          <w:tab w:val="left" w:pos="9639" w:leader="none"/>
          <w:tab w:val="left" w:pos="11907"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си и частные автомобили настойчиво гудели на потоки пешеходов, также ограниченных во времени, чтобы повиноваться гудкам. Асфальт блестел из-за высокой температуры, солнце было достаточно высоко в небе, чтобы пробиваться между высокими небоскребами. </w:t>
      </w:r>
    </w:p>
    <w:p>
      <w:pPr>
        <w:pStyle w:val="Normal"/>
        <w:widowControl w:val="false"/>
        <w:numPr>
          <w:ilvl w:val="0"/>
          <w:numId w:val="0"/>
        </w:numPr>
        <w:tabs>
          <w:tab w:val="clear" w:pos="708"/>
          <w:tab w:val="left" w:pos="9639" w:leader="none"/>
          <w:tab w:val="left" w:pos="11907"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Полицейская машина Нью-Йорка включила сирену, создавая пронизывающий звук и грохот, что совсем не способствовало ускорению движения по забитой улице.</w:t>
      </w:r>
    </w:p>
    <w:p>
      <w:pPr>
        <w:pStyle w:val="Normal"/>
        <w:widowControl w:val="false"/>
        <w:numPr>
          <w:ilvl w:val="0"/>
          <w:numId w:val="0"/>
        </w:numPr>
        <w:tabs>
          <w:tab w:val="clear" w:pos="708"/>
          <w:tab w:val="left" w:pos="9639" w:leader="none"/>
          <w:tab w:val="left" w:pos="11907"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о был обычный день на Манхеттене и он мне нравился, но я заметила, что Бретт был в замешательстве от того, что приходится буквально пробираться через город. </w:t>
      </w:r>
    </w:p>
    <w:p>
      <w:pPr>
        <w:pStyle w:val="Normal"/>
        <w:widowControl w:val="false"/>
        <w:numPr>
          <w:ilvl w:val="0"/>
          <w:numId w:val="0"/>
        </w:numPr>
        <w:tabs>
          <w:tab w:val="clear" w:pos="708"/>
          <w:tab w:val="left" w:pos="9639" w:leader="none"/>
          <w:tab w:val="left" w:pos="11907"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нять положение плеч и бедер, чтобы позволить людям пройти, короткие вздохи во время того, как на вас натыкаются слишком большие сумки или слишком медленные пешеходы. Быстрая ходьба помогает избежать резкого появления новых людей из множества дверей, которые располагались у тротуара. </w:t>
      </w:r>
    </w:p>
    <w:p>
      <w:pPr>
        <w:pStyle w:val="Normal"/>
        <w:widowControl w:val="false"/>
        <w:numPr>
          <w:ilvl w:val="0"/>
          <w:numId w:val="0"/>
        </w:numPr>
        <w:tabs>
          <w:tab w:val="clear" w:pos="708"/>
          <w:tab w:val="left" w:pos="9639" w:leader="none"/>
          <w:tab w:val="left" w:pos="11907"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Обычная жизнь в Нью-Йорке, но я помнила то подавляющее чувство, когда ты не привык к такому количеству людей, занимающих относительно мало места.</w:t>
      </w:r>
    </w:p>
    <w:p>
      <w:pPr>
        <w:pStyle w:val="Normal"/>
        <w:widowControl w:val="false"/>
        <w:numPr>
          <w:ilvl w:val="0"/>
          <w:numId w:val="0"/>
        </w:numPr>
        <w:tabs>
          <w:tab w:val="clear" w:pos="708"/>
          <w:tab w:val="left" w:pos="9639" w:leader="none"/>
          <w:tab w:val="left" w:pos="11907" w:leader="none"/>
        </w:tabs>
        <w:spacing w:lineRule="auto" w:line="26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Добравшись до парка прямо за библиотекой, мы нашли свободный столик и стулья у кафе, которое находилось в тени карусели. Бретт заказал сэндвичи, чипсы, бутылку воды для меня, но никто из нас ни к чему не притронулся. Я смотрела по сторонам, боясь, что нас могут сфотографировать.</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сознала это только сейчас, но альтернативой был только шумный ресторан с кучей людей. Я контролировала свои жесты и тело, потому что хотела быть уверенной в том, что ничего не будет превратно истолковано. Большинство могли подумать, что мы были друзьями. Я хотела приложить все усилия, чтобы мой муж понял, что Бретт и я попрощались. </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неправильно меня поняла в Сан Диего, - заявил вдруг Бретт, его глаза были скрыты за очками. - У нас с Бриттани все несерьезно.</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то меня не касается, Бретт. </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скучаю по тебе. Иногда она напоминает мне тебя.</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сторожилась, подумав, что он слишком уж льстил. Я подняла руку и пожала плечами, как бы показывая, что ничем не могу помочь. </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не могу к тебе вернуться, Бретт. Не после того, что у нас есть с Гидеоном.</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говоришь это только сейчас.</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н не может без меня жить. Я бы не удовлетворилась меньшим. </w:t>
      </w:r>
    </w:p>
    <w:p>
      <w:pPr>
        <w:pStyle w:val="Normal"/>
        <w:tabs>
          <w:tab w:val="clear" w:pos="708"/>
          <w:tab w:val="left" w:pos="567" w:leader="none"/>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е нужно было говорить, что Бретт никогда не чувствовал ко мне такого. Он и сам это знал.</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Он смотрел на свои сцепленные пальцы и вдруг выпрямился, достал из кармана бумажник. Взял их него сложенную фотографию и положил ее напротив меня.</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Посмотри на это, - сказал он напряженно. - И скажи мне, что у нас не было ничего настоящего.</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Я взяла фото, распрямила, посмотрела и нахмурилась. Это была фотография со мной и Бреттом, мы смеялись над чем-то, о чем я уже не смогу вспомнить. Я узнала квартиру Пита на заднем плане. Сзади нас было много смазанных лиц.</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Где ты взял ее? - поинтересовалась я.</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Было время, когда бы я отдала все, чтобы иметь фотографию с Бреттом, свято веря в то, что такая ничего не значащая вещь сможет дать мне некое доказательство того, что я была чем-то большим, чем куском дерьма.</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Сэм снял после одного из наших концертов.</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Я напряглась при звуке имени Сэма Имары, который напомнил мне о записи. Я посмотрела на Бретта, мои руки затряслись так, что мне пришлось положить фото. </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Ты знаешь о…?</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Я даже не смогла закончить предложение. Оказалось, что в этом не было необходимости.</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бородок Бретта напрягся, его лоб и верхняя губа покрылись потом от летней жары. Он кивнул.</w:t>
      </w:r>
    </w:p>
    <w:p>
      <w:pPr>
        <w:pStyle w:val="Normal"/>
        <w:widowControl w:val="false"/>
        <w:numPr>
          <w:ilvl w:val="0"/>
          <w:numId w:val="0"/>
        </w:numPr>
        <w:tabs>
          <w:tab w:val="clear" w:pos="708"/>
          <w:tab w:val="left" w:pos="567" w:leader="none"/>
          <w:tab w:val="left" w:pos="9639" w:leader="none"/>
          <w:tab w:val="left" w:pos="11907" w:leader="none"/>
        </w:tabs>
        <w:spacing w:lineRule="auto" w:line="276" w:before="43" w:after="120"/>
        <w:outlineLvl w:val="2"/>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 Я видел ее.</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О Господи! </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Я вскочила из-за стола, моя голова была заполнена возможными вариантами того, что было запечатлено на этом видео. Тогда я отчаянно хотела завладеть вниманием Бретта, совершенно забыв о самоуважении. Теперь мне было стыдно за это.</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Ева. </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н потянулся ко мне:</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Это не то, что ты думаешь. Что бы Кросс не сказал об этом видео, оно не такое плохое. Немного грубое, но такими были наши отношения.</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т… Немного грубыми были наши отношения с Гидеоном. То, что было у нас с Бреттом, было нездоровыми и неправильными отношениями.</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Я сцепила свои трясущиеся руки. </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Как много людей смотрели видео? Ты показывал его… Видел ли его кто-то из группы?</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Ему не надо было отвечать. Все было написано у него на лице. </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Боже! </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Мне стало плохо. </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Что ты хочешь от меня, Бретт?</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Я хочу… </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н снял очки и потер глаза.</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Черт! Я хочу тебя. Я хочу, чтобы мы были вместе. Я не думаю, что между нами все кончено.</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У нас никогда ничего и не начиналось. </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Я знаю, что это была моя ошибка. Я хочу, чтобы ты дала мне второй шанс.</w:t>
      </w:r>
    </w:p>
    <w:p>
      <w:pPr>
        <w:pStyle w:val="Normal"/>
        <w:tabs>
          <w:tab w:val="clear" w:pos="708"/>
          <w:tab w:val="left" w:pos="567" w:leader="none"/>
          <w:tab w:val="left" w:pos="9639" w:leader="none"/>
          <w:tab w:val="left" w:pos="11907" w:leader="none"/>
        </w:tabs>
        <w:spacing w:lineRule="auto" w:line="266" w:before="41" w:after="12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Я замужем!</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 не принесет тебе ничего хорошего. Ты не так хорошо его знаешь.</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ноги задрожали, мне хотелось сейчас же встать и уйти. </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знаю, что он никогда и никому не показал бы наше с ним видео. Он слишком меня уважает.</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динственной целью было запечатлеть подъем нашей группы, Ева. Нам нужно было рассортировать все видео.</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мог бы сначала посмотреть его один, - упрекнула я его напряженно, опасаясь, что сижу недостаточно далеко от него. - Ты мог бы вырезать все до того, как это кто-нибудь увидит.</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не единственные, кого Сэм снял на видео. Там есть и другие парни.</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Господи.</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идела, что он волнуется. Подозрение росло.</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ам были и другие девочки с тобой. </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гадала, моя тошнота усилилась.</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ое это имеет значение, если я одна из многих.</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имеет значение.</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наклонился вперед. </w:t>
      </w:r>
    </w:p>
    <w:p>
      <w:pPr>
        <w:pStyle w:val="Normal"/>
        <w:tabs>
          <w:tab w:val="clear" w:pos="708"/>
          <w:tab w:val="left" w:pos="567" w:leader="none"/>
          <w:tab w:val="left" w:pos="9639" w:leader="none"/>
          <w:tab w:val="left" w:pos="11907" w:leader="none"/>
        </w:tabs>
        <w:spacing w:lineRule="exact" w:line="33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тобой все было по-другому, Ева. Я был другим с тобой. Я просто был слишком молод и слишком влюблен в себя в то время. Тебе нужно увидеть это, Ева. Тогда ты все поймешь.</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трясла головой. </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не хочу его смотреть. Никогда. Ты с ума сошел?</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ложью. Что было в этом видео? Насколько все было плохо?</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рт возьми! - он бросил очки на стол. - Я не хочу говорить об этом видео.</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го позе было что-то защитное, и это заставило меня задуматься. Его плечи были подняты и напряжены, рот сжат в узкую линию.</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тобы Кросс не сказал об этом видео…</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нал, что Гидеон был в курсе существования этой записи. Он должен был знать, что Гидеон пытается избавиться от нее. Сэм бы сказал ему.</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ты хочешь? - снова спросила я. - Что было такого срочного, что ты прилетел в Нью- Йорк? </w:t>
      </w:r>
    </w:p>
    <w:p>
      <w:pPr>
        <w:pStyle w:val="Normal"/>
        <w:tabs>
          <w:tab w:val="clear" w:pos="708"/>
          <w:tab w:val="left" w:pos="9639" w:leader="none"/>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ждала его ответа, мое сердце грохотало. Было очень жарко и влажно, но моя кожа была прохладной и липкой. Он не мог сказать мне, что любил меня, не после того, как я поймала его с Бриттани. Он не мог ничего сделать с Гидеоном, я уже была замужем за ним. Бретт был в Манхэттене и группа должна была быть в курсе этого. И «Видал». Почему бы они сделали это? Что заставило их изменить свое расписание?</w:t>
      </w:r>
    </w:p>
    <w:p>
      <w:pPr>
        <w:pStyle w:val="Normal"/>
        <w:tabs>
          <w:tab w:val="clear" w:pos="708"/>
          <w:tab w:val="left" w:pos="11907" w:leader="none"/>
        </w:tabs>
        <w:spacing w:lineRule="auto" w:line="266" w:before="2" w:after="12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Пока Бретт сидел там и ел, я встала и побежала по траве, спеша к ближайшим воротам в ограждении.</w:t>
      </w:r>
    </w:p>
    <w:p>
      <w:pPr>
        <w:pStyle w:val="Normal"/>
        <w:tabs>
          <w:tab w:val="clear" w:pos="708"/>
          <w:tab w:val="left" w:pos="11907" w:leader="none"/>
        </w:tabs>
        <w:spacing w:lineRule="auto" w:line="266" w:before="2" w:after="12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Он звал меня, но я опустила голову вниз, понимая, сколько людей в парке оборачивались в моем направлении. Я устроила сцену, но не могла остановиться. Я оставила там свою сумку, но мне было все равно.</w:t>
      </w:r>
    </w:p>
    <w:p>
      <w:pPr>
        <w:pStyle w:val="Normal"/>
        <w:tabs>
          <w:tab w:val="clear" w:pos="708"/>
          <w:tab w:val="left" w:pos="11907" w:leader="none"/>
        </w:tabs>
        <w:spacing w:lineRule="auto" w:line="266" w:before="2" w:after="12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Бежать. Бежать туда, где было безопасно.</w:t>
      </w:r>
    </w:p>
    <w:p>
      <w:pPr>
        <w:pStyle w:val="Normal"/>
        <w:tabs>
          <w:tab w:val="clear" w:pos="708"/>
          <w:tab w:val="left" w:pos="11907" w:leader="none"/>
        </w:tabs>
        <w:spacing w:lineRule="auto" w:line="266" w:before="2" w:after="120"/>
        <w:rPr/>
      </w:pPr>
      <w:r>
        <w:rPr>
          <w:rFonts w:eastAsia="Times New Roman" w:cs="Times New Roman" w:ascii="Times New Roman" w:hAnsi="Times New Roman"/>
          <w:b/>
          <w:i/>
          <w:w w:val="99"/>
          <w:sz w:val="24"/>
          <w:szCs w:val="24"/>
          <w:lang w:eastAsia="ru-RU"/>
        </w:rPr>
        <w:t>К Гидеону</w:t>
      </w:r>
      <w:r>
        <w:rPr>
          <w:rFonts w:eastAsia="Times New Roman" w:cs="Times New Roman" w:ascii="Times New Roman" w:hAnsi="Times New Roman"/>
          <w:b/>
          <w:w w:val="99"/>
          <w:sz w:val="24"/>
          <w:szCs w:val="24"/>
          <w:lang w:eastAsia="ru-RU"/>
        </w:rPr>
        <w:t>.</w:t>
      </w:r>
    </w:p>
    <w:p>
      <w:pPr>
        <w:pStyle w:val="Normal"/>
        <w:tabs>
          <w:tab w:val="clear" w:pos="708"/>
          <w:tab w:val="left" w:pos="11907" w:leader="none"/>
        </w:tabs>
        <w:spacing w:lineRule="auto" w:line="266" w:before="2" w:after="12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 Ангел!</w:t>
      </w:r>
    </w:p>
    <w:p>
      <w:pPr>
        <w:pStyle w:val="Normal"/>
        <w:tabs>
          <w:tab w:val="clear" w:pos="708"/>
          <w:tab w:val="left" w:pos="11907" w:leader="none"/>
        </w:tabs>
        <w:spacing w:lineRule="auto" w:line="266" w:before="2" w:after="12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Звук голоса моего мужа заставил меня споткнуться. Я повернула голову. Он встал со стула около фортепьяно Грилем Брайант-парка. Свежий и изящный, на вид непроницаемый для духоты и высокой температуры.</w:t>
      </w:r>
    </w:p>
    <w:p>
      <w:pPr>
        <w:pStyle w:val="Normal"/>
        <w:tabs>
          <w:tab w:val="clear" w:pos="708"/>
          <w:tab w:val="left" w:pos="11907" w:leader="none"/>
        </w:tabs>
        <w:spacing w:lineRule="auto" w:line="266" w:before="2" w:after="12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 Гидеон!</w:t>
      </w:r>
    </w:p>
    <w:p>
      <w:pPr>
        <w:pStyle w:val="Normal"/>
        <w:tabs>
          <w:tab w:val="clear" w:pos="708"/>
          <w:tab w:val="left" w:pos="11907" w:leader="none"/>
        </w:tabs>
        <w:spacing w:lineRule="auto" w:line="266" w:before="2" w:after="120"/>
        <w:rPr/>
      </w:pPr>
      <w:r>
        <w:rPr>
          <w:rFonts w:eastAsia="Times New Roman" w:cs="Times New Roman" w:ascii="Times New Roman" w:hAnsi="Times New Roman"/>
          <w:w w:val="99"/>
          <w:sz w:val="24"/>
          <w:szCs w:val="24"/>
          <w:lang w:eastAsia="ru-RU"/>
        </w:rPr>
        <w:t xml:space="preserve">Уверенность в его глазах, аккуратность, с которой он обнял меня, придали мне сил. Он знал, что наша встреча не пройдет хорошо. Что я буду расстроена. Что мне нужен будет </w:t>
      </w:r>
      <w:r>
        <w:rPr>
          <w:rFonts w:eastAsia="Times New Roman" w:cs="Times New Roman" w:ascii="Times New Roman" w:hAnsi="Times New Roman"/>
          <w:b/>
          <w:i/>
          <w:w w:val="99"/>
          <w:sz w:val="24"/>
          <w:szCs w:val="24"/>
          <w:lang w:eastAsia="ru-RU"/>
        </w:rPr>
        <w:t>он</w:t>
      </w:r>
      <w:r>
        <w:rPr>
          <w:rFonts w:eastAsia="Times New Roman" w:cs="Times New Roman" w:ascii="Times New Roman" w:hAnsi="Times New Roman"/>
          <w:b/>
          <w:w w:val="99"/>
          <w:sz w:val="24"/>
          <w:szCs w:val="24"/>
          <w:lang w:eastAsia="ru-RU"/>
        </w:rPr>
        <w:t>.</w:t>
      </w:r>
      <w:r>
        <w:rPr>
          <w:rFonts w:eastAsia="Times New Roman" w:cs="Times New Roman" w:ascii="Times New Roman" w:hAnsi="Times New Roman"/>
          <w:w w:val="99"/>
          <w:sz w:val="24"/>
          <w:szCs w:val="24"/>
          <w:lang w:eastAsia="ru-RU"/>
        </w:rPr>
        <w:t xml:space="preserve"> </w:t>
      </w:r>
    </w:p>
    <w:p>
      <w:pPr>
        <w:pStyle w:val="Normal"/>
        <w:tabs>
          <w:tab w:val="clear" w:pos="708"/>
          <w:tab w:val="left" w:pos="11907" w:leader="none"/>
        </w:tabs>
        <w:spacing w:lineRule="auto" w:line="266" w:before="2" w:after="12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И вот он здесь. Я не знала как, и мне было все равно.</w:t>
      </w:r>
    </w:p>
    <w:p>
      <w:pPr>
        <w:pStyle w:val="Normal"/>
        <w:tabs>
          <w:tab w:val="clear" w:pos="708"/>
          <w:tab w:val="left" w:pos="11907" w:leader="none"/>
        </w:tabs>
        <w:spacing w:lineRule="auto" w:line="266" w:before="2" w:after="12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 xml:space="preserve">Я впилась пальцами ему в спину, практически причиняя ему боль. </w:t>
      </w:r>
    </w:p>
    <w:p>
      <w:pPr>
        <w:pStyle w:val="Normal"/>
        <w:tabs>
          <w:tab w:val="clear" w:pos="708"/>
          <w:tab w:val="left" w:pos="6402" w:leader="none"/>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шш, - успокаивал он меня, шепча в ухо. - Я с тобой.</w:t>
        <w:tab/>
      </w:r>
    </w:p>
    <w:p>
      <w:pPr>
        <w:pStyle w:val="Normal"/>
        <w:tabs>
          <w:tab w:val="clear" w:pos="708"/>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ль появился возле нас, в его руках моя забытая сумочка, его поза гарантировала защиту и добавляла мне еще больше спокойствия. Паника начала уменьшаться. Я больше не находилась в свободном падении. Гидеон был моей сетью всегда готовой поймать меня.</w:t>
      </w:r>
    </w:p>
    <w:p>
      <w:pPr>
        <w:pStyle w:val="Normal"/>
        <w:tabs>
          <w:tab w:val="clear" w:pos="708"/>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тпустил меня лишь тогда, когда подвел к ожидавшему нас «бентли», рядом стоял Ангус, готовый открыть заднюю дверь. Я скользнула внутрь вместе с Гидеоном, он обнял меня, когда я придвинулась к нему.</w:t>
      </w:r>
    </w:p>
    <w:p>
      <w:pPr>
        <w:pStyle w:val="Normal"/>
        <w:tabs>
          <w:tab w:val="clear" w:pos="708"/>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были там же, откуда начали этим утром. Но теперь все стало по-другому.</w:t>
      </w:r>
    </w:p>
    <w:p>
      <w:pPr>
        <w:pStyle w:val="Normal"/>
        <w:tabs>
          <w:tab w:val="clear" w:pos="708"/>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под контролем, - пробормотал он. - Верь мне.</w:t>
      </w:r>
    </w:p>
    <w:p>
      <w:pPr>
        <w:pStyle w:val="Normal"/>
        <w:tabs>
          <w:tab w:val="clear" w:pos="708"/>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терлась носом о его шею. </w:t>
      </w:r>
    </w:p>
    <w:p>
      <w:pPr>
        <w:pStyle w:val="Normal"/>
        <w:tabs>
          <w:tab w:val="clear" w:pos="708"/>
          <w:tab w:val="left" w:pos="11907"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и хотят использовать запись, да?</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Они не используют. Никто не использует.</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Его слова были непоколебимы.</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верила ему. И любила его больше, чем когда-либо могла себе представить.</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Что за вечер! Я избегала мыслей о Бретте, работая над игровыми консолями, включая «ДженТен». Я думала о Гидеоне, когда настало пять часов.</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Меня больше не волновал «ФейзУан». То, что меня заботило раньше теперь проблемой не казалось. Интимное видео могло навредить имени Кросса больше, чем конкурентная компания.</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написала Гидеону. Я надеялась, что он быстро ответит, но не ожидала, что так быстро.</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b/>
          <w:b/>
          <w:spacing w:val="2"/>
          <w:w w:val="105"/>
          <w:sz w:val="24"/>
          <w:szCs w:val="24"/>
        </w:rPr>
      </w:pPr>
      <w:r>
        <w:rPr>
          <w:rFonts w:eastAsia="Times New Roman" w:cs="Times New Roman" w:ascii="Times New Roman" w:hAnsi="Times New Roman"/>
          <w:b/>
          <w:spacing w:val="2"/>
          <w:w w:val="105"/>
          <w:sz w:val="24"/>
          <w:szCs w:val="24"/>
        </w:rPr>
        <w:t>«Ты в офисе?»</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b/>
          <w:b/>
          <w:spacing w:val="2"/>
          <w:w w:val="105"/>
          <w:sz w:val="24"/>
          <w:szCs w:val="24"/>
        </w:rPr>
      </w:pPr>
      <w:r>
        <w:rPr>
          <w:rFonts w:eastAsia="Times New Roman" w:cs="Times New Roman" w:ascii="Times New Roman" w:hAnsi="Times New Roman"/>
          <w:b/>
          <w:spacing w:val="2"/>
          <w:w w:val="105"/>
          <w:sz w:val="24"/>
          <w:szCs w:val="24"/>
        </w:rPr>
        <w:t>«Да»</w:t>
      </w:r>
    </w:p>
    <w:p>
      <w:pPr>
        <w:pStyle w:val="Normal"/>
        <w:widowControl w:val="false"/>
        <w:tabs>
          <w:tab w:val="clear" w:pos="708"/>
          <w:tab w:val="left" w:pos="11907" w:leader="none"/>
        </w:tabs>
        <w:spacing w:lineRule="auto" w:line="276" w:before="6" w:after="120"/>
        <w:rPr/>
      </w:pPr>
      <w:r>
        <w:rPr>
          <w:rFonts w:eastAsia="Times New Roman" w:cs="Times New Roman" w:ascii="Times New Roman" w:hAnsi="Times New Roman"/>
          <w:b/>
          <w:spacing w:val="2"/>
          <w:w w:val="105"/>
          <w:sz w:val="24"/>
          <w:szCs w:val="24"/>
        </w:rPr>
        <w:t xml:space="preserve">«Собираюсь домой» </w:t>
      </w:r>
      <w:r>
        <w:rPr>
          <w:rFonts w:eastAsia="Times New Roman" w:cs="Times New Roman" w:ascii="Times New Roman" w:hAnsi="Times New Roman"/>
          <w:spacing w:val="2"/>
          <w:w w:val="105"/>
          <w:sz w:val="24"/>
          <w:szCs w:val="24"/>
        </w:rPr>
        <w:t xml:space="preserve">- набрала я. </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хотела попрощаться:</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 </w:t>
      </w:r>
      <w:r>
        <w:rPr>
          <w:rFonts w:eastAsia="Times New Roman" w:cs="Times New Roman" w:ascii="Times New Roman" w:hAnsi="Times New Roman"/>
          <w:b/>
          <w:spacing w:val="2"/>
          <w:w w:val="105"/>
          <w:sz w:val="24"/>
          <w:szCs w:val="24"/>
        </w:rPr>
        <w:t>«Скоро поднимусь»</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выдохнула, не заметив, что задержала дыхание:</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w:t>
      </w:r>
      <w:r>
        <w:rPr>
          <w:rFonts w:eastAsia="Times New Roman" w:cs="Times New Roman" w:ascii="Times New Roman" w:hAnsi="Times New Roman"/>
          <w:b/>
          <w:spacing w:val="2"/>
          <w:w w:val="105"/>
          <w:sz w:val="24"/>
          <w:szCs w:val="24"/>
        </w:rPr>
        <w:t>Увидимся через 10 минут»</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Мегуми уже ушла, когда я проходила мимо стойки регистрации, так что я пришла к Гидеону раньше, чем я планировала. Его секретарша все еще была на месте, ее длинные красные волосы спадали ей на плечи. Она кивнула мне, я улыбнулась в ответ.</w:t>
      </w:r>
    </w:p>
    <w:p>
      <w:pPr>
        <w:pStyle w:val="Normal"/>
        <w:widowControl w:val="false"/>
        <w:tabs>
          <w:tab w:val="clear" w:pos="708"/>
          <w:tab w:val="left" w:pos="11907" w:leader="none"/>
        </w:tabs>
        <w:spacing w:lineRule="auto" w:line="276" w:before="6" w:after="120"/>
        <w:rPr>
          <w:rFonts w:ascii="Times New Roman" w:hAnsi="Times New Roman" w:eastAsia="Times New Roman" w:cs="Times New Roman"/>
          <w:sz w:val="28"/>
          <w:szCs w:val="28"/>
        </w:rPr>
      </w:pPr>
      <w:r>
        <w:rPr>
          <w:rFonts w:eastAsia="Times New Roman" w:cs="Times New Roman" w:ascii="Times New Roman" w:hAnsi="Times New Roman"/>
          <w:spacing w:val="2"/>
          <w:w w:val="105"/>
          <w:sz w:val="24"/>
          <w:szCs w:val="24"/>
        </w:rPr>
        <w:t>Скотт отсутствовал, когда я проходила мимо его стола, но Гидеон находился в своем кабинете. Его руки лежали на столе, он неторопливо перебирал документы, разложенные перед ним. Араш сидел в одном из кресел в расслабленной позе и что-то говорил. Оба сидели без пиджаков и выглядели замечательно.</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аш посмотрел на меня, когда я подошла ближе. Гидеон поднял голову. Глаза моего мужа были такими синими, так притягивали, что казалось действительно дистанция между нами сократилась. Его лицо было привлекательным, с ноткой строгости, - классический образ Гидеона. Взгляд потеплел, когда он увидел меня. Мои губы изогнулись в улыбке, когда он поманил меня пальцем.</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шла в офис и протянула руку Арашу, когда он встал. </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й, - приветствовала его я. - Все помогаешь ему избегать проблем?</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да он мне это позволяет, - ответил юрист, взяв меня за руку, чтобы притянуть для поцелуя в щеку.</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али, - сказал сухо Гидеон, его рука оказалась у меня на талии.</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аш засмеялся. </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отреть на то, как ты ревнуешь, довольно забавно.</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 на твое чувство юмора, нет, - ответил Гидеон. </w:t>
      </w:r>
    </w:p>
    <w:p>
      <w:pPr>
        <w:pStyle w:val="Normal"/>
        <w:tabs>
          <w:tab w:val="clear" w:pos="708"/>
          <w:tab w:val="left" w:pos="11907" w:leader="none"/>
        </w:tabs>
        <w:spacing w:lineRule="auto" w:line="268" w:before="3"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слонилась к своему мужу, наслаждаясь ощущением его тела. Не могла устоять. Не тогда, когда он так смотрел на меня.</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У меня встреча через полчаса, - заявил Араш. - Так что я ухожу. Спасибо за вечер пятницы, Ева. Надеюсь, мы когда-нибудь повторим.</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Конечно повторим, - заверила я его. - Без сомнений.</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Когда он вышел из офиса, я повернулась к Гидеону. </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Можно тебя обнять?</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Не нужно спрашивать.</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Мое сердце сжалось от теплоты, которую излучали его глаза. </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Стена прозрачная.</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Пусть смотрят, - пробормотал он, обнимая меня. </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н глубоко и медленно вздохнул, когда я к нему прижалась.</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Поговори со мной, Ангел.</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Я не хочу говорить.</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Я не хотела говорить о том, что натворила во время объятий с мужчиной, которого люблю. </w:t>
      </w:r>
    </w:p>
    <w:p>
      <w:pPr>
        <w:pStyle w:val="Normal"/>
        <w:tabs>
          <w:tab w:val="clear" w:pos="708"/>
          <w:tab w:val="left" w:pos="11907" w:leader="none"/>
        </w:tabs>
        <w:spacing w:lineRule="exact" w:line="33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Я хочу услышать твой голос. Скажи что-нибудь.</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Клайн не навредит тебе. Я обещаю.</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Я закрыла глаза. </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Не надо говорить о нем. Расскажи лучше о работе. </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Ева…</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Я почувствовала, как его тело напряглось. </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Он беспокоился обо мне. Пришлось пояснить: </w:t>
      </w:r>
    </w:p>
    <w:p>
      <w:pPr>
        <w:pStyle w:val="Normal"/>
        <w:tabs>
          <w:tab w:val="clear" w:pos="708"/>
          <w:tab w:val="left" w:pos="11907" w:leader="none"/>
        </w:tabs>
        <w:spacing w:lineRule="auto" w:line="276"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 Я просто хочу закрыть на минуту глаза и </w:t>
      </w:r>
      <w:r>
        <w:rPr>
          <w:rFonts w:eastAsia="Times New Roman" w:cs="Times New Roman" w:ascii="Times New Roman" w:hAnsi="Times New Roman"/>
          <w:sz w:val="24"/>
          <w:szCs w:val="24"/>
          <w:lang w:eastAsia="ru-RU"/>
        </w:rPr>
        <w:t>наслаждаться тобой.</w:t>
      </w:r>
      <w:r>
        <w:rPr>
          <w:rFonts w:eastAsia="Times New Roman" w:cs="Times New Roman" w:ascii="Times New Roman" w:hAnsi="Times New Roman"/>
          <w:spacing w:val="1"/>
          <w:sz w:val="24"/>
          <w:szCs w:val="24"/>
          <w:lang w:eastAsia="ru-RU"/>
        </w:rPr>
        <w:t xml:space="preserve"> Твоим запахом. Т</w:t>
      </w:r>
      <w:r>
        <w:rPr>
          <w:rFonts w:eastAsia="Times New Roman" w:cs="Times New Roman" w:ascii="Times New Roman" w:hAnsi="Times New Roman"/>
          <w:sz w:val="24"/>
          <w:szCs w:val="24"/>
          <w:lang w:eastAsia="ru-RU"/>
        </w:rPr>
        <w:t xml:space="preserve">воим голосом. </w:t>
      </w:r>
      <w:r>
        <w:rPr>
          <w:rFonts w:eastAsia="Times New Roman" w:cs="Times New Roman" w:ascii="Times New Roman" w:hAnsi="Times New Roman"/>
          <w:spacing w:val="1"/>
          <w:sz w:val="24"/>
          <w:szCs w:val="24"/>
          <w:lang w:eastAsia="ru-RU"/>
        </w:rPr>
        <w:t>Я просто хочу на минутку утонуть в тебе и тогда все будет хорошо.</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Он погладил меня по спине, его подбородок был у меня на макушке. </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Мы уедем. Скоро. Не меньше, чем на неделю, хотя лучше на две. Я думаю, что мы могли бы вернуться в Кроссвиндс. Провести какое-то время голышом, ничего не делая.</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ы всегда что-нибудь делаешь. Особенно, когда ты голый.</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Особенно, когда ты голая, - исправил он. - Но я никогда не проводил с тобой так целую неделю. Ты сможешь выжать из меня все.</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Не думаю, что это возможно. Но я попытаюсь.</w:t>
      </w:r>
    </w:p>
    <w:p>
      <w:pPr>
        <w:pStyle w:val="Normal"/>
        <w:tabs>
          <w:tab w:val="clear" w:pos="708"/>
          <w:tab w:val="left" w:pos="11907" w:leader="none"/>
        </w:tabs>
        <w:spacing w:lineRule="auto" w:line="276"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Это не будет нашим медовым месяцем. Для него я хочу целый месяц.</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 Месяц?! </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Я отстранилась и посмотрела него, мое настроение поднималось. </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Вся экономика Нью-Йорка разрушится, если тебя так долго не будет.</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Он погладил меня по лицу, его палец гладил мою бровь. </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Я думаю, что моя команда продержится без меня пару недель.</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Я взяла его за руку. </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Я себе и представить такое не могла. Ты так мне нужен!</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Ева.</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Он опустил голову и поцеловал меня, изучая мой рот языком.</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Лаская его затылок, я углубила поцелуй. Полностью погрузилась в него. </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Он прижал меня ближе, заставляя меня подняться на цыпочки. Его голова наклонилась, он клеймил меня, мы делили каждый вздох, каждый стон.</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xml:space="preserve">Я уже задыхалась, когда мы прервались, чтобы вздохнуть. </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pacing w:val="1"/>
          <w:w w:val="105"/>
          <w:sz w:val="24"/>
          <w:szCs w:val="24"/>
        </w:rPr>
      </w:pPr>
      <w:r>
        <w:rPr>
          <w:rFonts w:eastAsia="Times New Roman" w:cs="Times New Roman" w:ascii="Times New Roman" w:hAnsi="Times New Roman"/>
          <w:spacing w:val="1"/>
          <w:w w:val="105"/>
          <w:sz w:val="24"/>
          <w:szCs w:val="24"/>
        </w:rPr>
        <w:t>- Когда ты будешь дома?</w:t>
      </w:r>
    </w:p>
    <w:p>
      <w:pPr>
        <w:pStyle w:val="Normal"/>
        <w:widowControl w:val="false"/>
        <w:tabs>
          <w:tab w:val="clear" w:pos="708"/>
          <w:tab w:val="left" w:pos="11766" w:leader="none"/>
          <w:tab w:val="left" w:pos="11907" w:leader="none"/>
        </w:tabs>
        <w:spacing w:lineRule="auto" w:line="276" w:before="3" w:after="120"/>
        <w:rPr>
          <w:rFonts w:ascii="Times New Roman" w:hAnsi="Times New Roman" w:eastAsia="Times New Roman" w:cs="Times New Roman"/>
          <w:sz w:val="24"/>
          <w:szCs w:val="24"/>
        </w:rPr>
      </w:pPr>
      <w:r>
        <w:rPr>
          <w:rFonts w:eastAsia="Times New Roman" w:cs="Times New Roman" w:ascii="Times New Roman" w:hAnsi="Times New Roman"/>
          <w:spacing w:val="1"/>
          <w:w w:val="105"/>
          <w:sz w:val="24"/>
          <w:szCs w:val="24"/>
        </w:rPr>
        <w:t>- Когда захочешь.</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Это будет, когда твой рабочий день закончится. Ты и так потратил на меня сегодня много времени. </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поправила его галстук. </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ы не просто следил за мной этим вечером. Ты знал, что из нашей с Бреттом встречи ничего хорошего не выйдет.</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Была такая вероятность.</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ачем ты шпионил? Ждал плачевное окончание нашей встречи?</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посмотрел на меня. </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ы не будешь спорить о моем решении быть там. На моем месте, ты поступила бы точно также.</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ак ты мог знать, что он хотел? </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Тяготило ли его существование видео? Что я сделала и кем я была раньше?</w:t>
      </w:r>
    </w:p>
    <w:p>
      <w:pPr>
        <w:pStyle w:val="Normal"/>
        <w:widowControl w:val="false"/>
        <w:numPr>
          <w:ilvl w:val="0"/>
          <w:numId w:val="0"/>
        </w:numPr>
        <w:tabs>
          <w:tab w:val="clear" w:pos="708"/>
          <w:tab w:val="left" w:pos="11907" w:leader="none"/>
        </w:tabs>
        <w:spacing w:lineRule="auto" w:line="276" w:before="0" w:after="1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Я знаю, что на него давил Кристофер, который также давит на остальных членов группы.</w:t>
      </w:r>
    </w:p>
    <w:p>
      <w:pPr>
        <w:pStyle w:val="Normal"/>
        <w:tabs>
          <w:tab w:val="clear" w:pos="708"/>
          <w:tab w:val="left" w:pos="11907" w:leader="none"/>
        </w:tab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ем им это? Чтобы добраться до тебя?</w:t>
      </w:r>
    </w:p>
    <w:p>
      <w:pPr>
        <w:pStyle w:val="Normal"/>
        <w:tabs>
          <w:tab w:val="clear" w:pos="708"/>
          <w:tab w:val="left" w:pos="11907" w:leader="none"/>
        </w:tab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 Ты не просто сексуальная блондинка. Ты - та самая Ева Трэмелл из новостей.</w:t>
      </w:r>
    </w:p>
    <w:p>
      <w:pPr>
        <w:pStyle w:val="Normal"/>
        <w:tabs>
          <w:tab w:val="clear" w:pos="708"/>
          <w:tab w:val="left" w:pos="11907" w:leader="none"/>
        </w:tab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жет быть мне нужно перекраситься, чтобы избавиться стереотипа сексуальной блондинки. Как насчет рыжего? </w:t>
      </w:r>
    </w:p>
    <w:p>
      <w:pPr>
        <w:pStyle w:val="Normal"/>
        <w:tabs>
          <w:tab w:val="clear" w:pos="708"/>
          <w:tab w:val="left" w:pos="11907" w:leader="none"/>
        </w:tab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ла перекраситься в брюнетку, не после того, что было у Гидеона с брюнетками. Я не смогу смотреть на себя в зеркало.</w:t>
      </w:r>
    </w:p>
    <w:p>
      <w:pPr>
        <w:pStyle w:val="Normal"/>
        <w:tabs>
          <w:tab w:val="clear" w:pos="708"/>
          <w:tab w:val="left" w:pos="11907" w:leader="none"/>
        </w:tab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лицо напряглось, хотя ничто иное не выдавало его напряженности. Мою шею закололо, это было предупреждение, что что-то не так. </w:t>
      </w:r>
    </w:p>
    <w:p>
      <w:pPr>
        <w:pStyle w:val="Normal"/>
        <w:tabs>
          <w:tab w:val="clear" w:pos="708"/>
          <w:tab w:val="left" w:pos="11907" w:leader="none"/>
        </w:tab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бе не нравится эта идея? - продолжила я, вспоминая рыжих из его прошлого. </w:t>
      </w:r>
    </w:p>
    <w:p>
      <w:pPr>
        <w:pStyle w:val="Normal"/>
        <w:tabs>
          <w:tab w:val="clear" w:pos="708"/>
          <w:tab w:val="left" w:pos="11907" w:leader="none"/>
        </w:tabs>
        <w:spacing w:lineRule="auto" w:line="268" w:before="141"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Энн Лукас.</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ы мне нравишься такой, какая ты есть. Но если ты захочешь измениться, я не буду препятствовать. Это твое дело, делай, что считаешь нужным.</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ы все еще будешь хотеть меня?</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Его губы расслабились, напряженность на лице исчезла так же быстро, как и появилась. </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ы бы хотела меня, если бы у меня были рыжие волосы?</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Хмм.</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Я приложила палец к подбородку, представив себе подобные изменения.</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Может быть нам лучше оставаться такими, какие мы есть.</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Гидеон поцеловал меня в лоб: </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Вот, о чем я говорил.</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ы также говорил, что позволишь мне делать этой ночью с тобой все, что я захочу.</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Назови место и время.</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Восемь часов. Твоя квартира в Верхнем Вест Сайде. </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Наша квартира. </w:t>
      </w:r>
    </w:p>
    <w:p>
      <w:pPr>
        <w:pStyle w:val="Normal"/>
        <w:tabs>
          <w:tab w:val="clear" w:pos="708"/>
          <w:tab w:val="left" w:pos="11907" w:leader="none"/>
        </w:tabs>
        <w:spacing w:lineRule="auto" w:line="268" w:before="8"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Он нежно поцеловал меня. </w:t>
      </w:r>
    </w:p>
    <w:p>
      <w:pPr>
        <w:pStyle w:val="Normal"/>
        <w:tabs>
          <w:tab w:val="clear" w:pos="708"/>
          <w:tab w:val="left" w:pos="11907" w:leader="none"/>
        </w:tabs>
        <w:spacing w:lineRule="auto" w:line="268" w:before="8" w:after="12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Я буду там.</w:t>
      </w:r>
    </w:p>
    <w:p>
      <w:pPr>
        <w:pStyle w:val="Normal"/>
        <w:spacing w:lineRule="auto" w:line="240" w:before="0" w:after="120"/>
        <w:ind w:left="113" w:firstLine="51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лава 13</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 слову, поздравляю с помолвк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еревел взгляд с монитора, из которого на меня смотрело лицо инженера проекта, на фото Евы, посылающей воздушные поцелу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пасиб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бы с гораздо большим удовольствием смотрел сейчас на свою жену. </w:t>
      </w:r>
    </w:p>
    <w:p>
      <w:pPr>
        <w:pStyle w:val="Normal"/>
        <w:spacing w:lineRule="auto" w:line="240" w:before="0" w:after="120"/>
        <w:ind w:firstLine="567"/>
        <w:rPr/>
      </w:pPr>
      <w:r>
        <w:rPr>
          <w:rFonts w:eastAsia="ＭＳ 明朝" w:cs="Times New Roman" w:ascii="Times New Roman" w:hAnsi="Times New Roman"/>
          <w:sz w:val="24"/>
          <w:szCs w:val="24"/>
          <w:lang w:eastAsia="ru-RU"/>
        </w:rPr>
        <w:t xml:space="preserve">На мгновение  вспомнилось лицо Евы прошлой ночью и ее роскошные губы вокруг моего члена. Я </w:t>
      </w:r>
      <w:r>
        <w:rPr>
          <w:rFonts w:eastAsia="ＭＳ 明朝" w:cs="Cambria" w:ascii="Cambria" w:hAnsi="Cambria"/>
          <w:w w:val="105"/>
          <w:sz w:val="24"/>
          <w:szCs w:val="24"/>
          <w:lang w:eastAsia="ru-RU"/>
        </w:rPr>
        <w:t xml:space="preserve"> </w:t>
      </w:r>
      <w:r>
        <w:rPr>
          <w:rFonts w:eastAsia="ＭＳ 明朝" w:cs="Times New Roman" w:ascii="Times New Roman" w:hAnsi="Times New Roman"/>
          <w:w w:val="105"/>
          <w:sz w:val="24"/>
          <w:szCs w:val="24"/>
          <w:lang w:eastAsia="ru-RU"/>
        </w:rPr>
        <w:t>предоставил ей карт-бланш</w:t>
      </w:r>
      <w:r>
        <w:rPr>
          <w:rFonts w:eastAsia="ＭＳ 明朝" w:cs="Times New Roman" w:ascii="Times New Roman" w:hAnsi="Times New Roman"/>
          <w:sz w:val="24"/>
          <w:szCs w:val="24"/>
          <w:lang w:eastAsia="ru-RU"/>
        </w:rPr>
        <w:t>, а она захотела отсосать. Снова и снова. И снова. Господи. Я весь день думаю о прошлой ноч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буду держать вас в курсе дела, - пообещал он, возвращая мое внимание. - Я ценю то, что вы сами звоните, чтобы все проверить. Из-за погодных условий мы можем задержаться на одну-две недели, но откроемся воврем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м есть на кого положиться. Берегите себя и свою команд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бязательно. Спасиб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крыл вкладку и посмотрел на свое расписание, мне нужно было точно знать, сколько времени у меня осталось, чтобы подготовиться к следующей встрече с группой разработчиков POS-се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Из моего громкоговорителя раздался голос Скотт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ристофер Видал на линии. Это его третий звонок за сегодня. Я уже сказал ему, что вы перезвоните, как только сможете, но он очень настойчив. Что мне дел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вонки от моего отчима не предвещали ничего хорошего, а это означало, что лучше сразу же разобраться с проблемой, которую он хочет на меня скинуть.</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Соедини меня с н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жал кнопку соединени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рис, чем я могу тебе помоч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слушай, прости, что отвлекаю, но нам нужно поговорить. Мы можем сегодня встрети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оняв, что это что-то важное, я поднял трубку и отключил громкоговорител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й офис или тв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твой пентхау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удивленно откинулся на стул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буду дома не раньше девя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подходи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о всеми все в порядк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все хорошо. Не волнуй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гда это «Видал Рекордс». Мы со всем разберем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осподи, - он хрипло рассмеялся. - Ты очень хороший человек, Гидеон. Один из лучших, кого я только знаю. Мне следовало чаще говорить тебе об э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еня очень удивил его т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меня всего несколько минут. Выкладыва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не сейчас. Увидимся в девя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ложил трубку на место и вернулся к работе, просматривая схемы и документы, которые Скотт оставил на моем столе. Но никак не мог полностью сосредоточиться на рабо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е мог контролировать то, что случается с моей семьей, никогда не мог. Все, на что я был способен, это сглаживать последствия того, что творил Кристофер и пытаться держать «Видал Рекордс» на плав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успокаивался, мне в этом помогла фотография Евы. Что бы ни сказал Крис, он ничего не измени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риближалось время для встречи по POS-сети, и вдруг, на компьютер пришло сообщение от Евы.</w:t>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t>«Я все еще чувствую твой вкус. Мм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усмехнулся. Напряжение во мне постепенно исчезло. Она всегда помогала начать мне все сначала. С чистого лист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ветил, растаяв:</w:t>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t>«Мне было очень приятно»</w:t>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b/>
          <w:sz w:val="24"/>
          <w:szCs w:val="24"/>
          <w:lang w:eastAsia="ru-RU"/>
        </w:rPr>
        <w:t>***</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Я кое-что наше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вернулся к Раулю, входившему в мой офис. Он быстро подошел к моему стол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се еще просматриваю список гостей той вечеринки, которую вы недавно посетили. А также я изучал фотографии. И насторожился, когда увидел эту сегодня. Я сохранил копию и увеличил 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смотрел на фото, которые он положил на стол, взял их в руки, чтобы рассмотреть получше, одну за другой. На заднем фоне я увидел рыжую женщину. На каждом более четком снимке она подходила все ближ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зумрудно-зеленое платье, длинные рыжие волосы. Это та женщина, которую видела Е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Это была Энн Лукас. Что-то в ее позе заставило меня отвести взгляд, порождая знакомую тошноту в живо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днял взгляд на Раул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е не было в списке гост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фициально ее там не было, но она была на красной дорожке, поэтому я думаю, что она могла быть чьей-то парой. Пока я не знаю, с кем она пришла, но я узна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стал, отодвинув свой стул наза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пришла за Евой. Ты должен сделать так, чтобы она держалась от моей жены, как можно дальш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и Ангус разрабатываем новый протокол для охра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вернулся, чтобы снять пиджак с крючк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ообщи, если понадобится больше люд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дам вам зн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собрал фотографии и посмотрел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сегодня в офисе, - сообщил он. - И все еще была там, когда я пошел к ва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тлично. Пош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звинит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иниатюрная брюнетка спешно встала из-за стола, когда я прошел мимо н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ам нельзя туда. У доктора Лукас сейчас пациен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зялся за ручку, открыл дверь и вошел в офис Энн, не замедляя шаг.</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подняла голову, ее зеленые глаза расширились на мгновение, она удовлетворенно улыбнулась. Женщина, сидящая на диване напротив нее, смущенно посмотрела на меня, проглотив то, что хотела сказ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так жаль, доктор Лукас, - огорчалась брюнетка. - Я пыталась его останов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Анна поднялась на ноги, посмотрев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выполнимая задача, Мишель. Не волнуйся, можешь ид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екретарь ушла. Энн посмотрела на свою пациент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ам придется сократить время нашей встречи сегодня. Я приношу извинения за такой грубый срыв прием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взглянула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конечно, я не возьму денег. Поговорите с Мишель насчет перенос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стоял в двери, пока взволнованная женщина собирала свои вещи, и отступил в сторону, когда она подош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могла бы позвать охрану, - заметила Энн, опершись на стол и скрестив ру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сле всех тех стараний, чтобы заманить меня сюда? Ты не станешь этого дел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знаю, о чем ты говоришь. Хотя рада тебя видеть. </w:t>
      </w:r>
    </w:p>
    <w:p>
      <w:pPr>
        <w:pStyle w:val="Normal"/>
        <w:spacing w:lineRule="auto" w:line="240" w:before="0" w:after="120"/>
        <w:ind w:firstLine="567"/>
        <w:rPr/>
      </w:pPr>
      <w:r>
        <w:rPr>
          <w:rFonts w:eastAsia="ＭＳ 明朝" w:cs="Times New Roman" w:ascii="Times New Roman" w:hAnsi="Times New Roman"/>
          <w:sz w:val="24"/>
          <w:szCs w:val="24"/>
          <w:lang w:eastAsia="ru-RU"/>
        </w:rPr>
        <w:t xml:space="preserve">Она опустила руки вниз, оперлась о край стола, изогнулась и приняла </w:t>
      </w:r>
      <w:r>
        <w:rPr>
          <w:rFonts w:eastAsia="ＭＳ 明朝" w:cs="Times New Roman" w:ascii="Times New Roman" w:hAnsi="Times New Roman"/>
          <w:w w:val="105"/>
          <w:sz w:val="24"/>
          <w:szCs w:val="24"/>
          <w:lang w:eastAsia="ru-RU"/>
        </w:rPr>
        <w:t>провокационную позу, распахивая разрез своего синего платья, обнажив бедр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могу сказать того же о теб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е улыбка стала напряженн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ерестань играть в эти игры и повзрослей! Ева знает, что ей осталось всего нич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ты зн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еуверенность появилась в ее ярких глазах и затронула ее улыб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угроза,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Хотел бы я чтобы это было та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дошел ближе и заметил, что ее зрачки расширились. Она возбудилась, и это вызвало у меня отвращение, так же, как и запах ее духов.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гда бы твоя игра могла стать еще интересн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выпрямилась и подошла ко мне, зазывно виляя бедрами, мягко погружаясь в ковер острыми шпильками туфель с красными подошв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ебе ведь нравится играть, любовничек, - промурлыкала она. - Скажи мне, ты связывал свою милую невесту? Хлестал ее до безумия? Вставлял одну из своих огромных секс-игрушек ей в задницу так, что она трахала ее, пока ты вдалбливаешься в ее киску часами? Знает ли она тебя так, как знаю я,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отни женщин знают меня так же, как и ты, Энн. Думаешь, ты особенная? Единственная запоминающаяся в тебе вещь - это твой муж, которого съедает то, что я тебя трах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е рука взлетела вверх, чтобы ударить меня, и я не остановил ее, решительно принимая уда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бы хотел, чтобы то, что я сказал было правдой, но с ней я был особенно развратен. Я видел ее брата в изгибе ее улыбки, ее манерно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схватил ее за запястье, когда она попыталась дотронуться до моего чле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ставь Еву в покое. Я не буду повторя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брешь в твоей броне! Ты - бессердечный кусок дерьма! В твоих венах лед, а вот она может истечь кровь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угроза, Энн? - спросил я спокойно, повторяя ее же сло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есспор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освободилась от моего захват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стало время за все заплатить. И твои миллиарды тебя не спасу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вышаешь ставки, объявляя войну? Ты настолько глупа? Тебя не беспокоит, чего это может тебе стоить? Твоей карьеры…, брака…, вс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шел к двери, мои шаги были размерены, несмотря на гнев, который бурлил в мне. Я не сброшу свои проблемы на Еву. Мне нужно все улад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видишь, Гидеон, - пригрозила она мне в след. - Увидишь, что буд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елай, что хочешь, - отрезал я, задержавшись. - Ты начала это, но смотри не ошибись, последний ход будет м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ыли ли у вас кошмары с последней нашей встречи? - спросил доктор Петерс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вел себя спокойно и заинтересованно, планшет лежал у него на коленях.</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часто они у вас бываю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сидел так же расслабленно, как доктор, но беспокойство съедало меня. У меня было так много проблем, которые нужно было уладить, а вместо этого я терял здесь целый ча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 последнее время раз в неделю. Иногда перерывы больш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вы имеете в виду, говоря «в последнее врем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 тех пор, как я встретил Ев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метил что-то своим стилус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ам приходится сталкиваться с незнакомым давлением, работая над отношениями с Евой, но частота ваших кошмаров уменьшается. По крайней мере, на данный момент. Есть ли у вас какие-то мысли по этому повод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думал, это вы должны мне объясн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Доктор Петерсен улыбну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меня нет волшебной палочки, чтобы дать вам все ответы, Гидеон. Я только могу помочь дойти до них само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ожидал, что из нас двоих - он будет больше говорить. Но мысли о Еве и ее надежде на то, что терапия что-то изменит заставила меня разговориться. Я обещал постараться, и я это сделаю. В какой-то степен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ши отношения налаживаются. Мы все больше понимаем друг друг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чувствуете, чтобы вы стали больше общ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думаю, что мы стали видеть то, что стоит за нашими действиями. Мы стали лучше друг друга поним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аши отношения очень быстро развиваются. Импульсивность не в вашем характере, но многие могут сказать, что жениться на женщине, которую вы так мало знаете, на женщине, которую вы все еще узнаете, очень импульсивный поступо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прос в э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остое наблюд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сделал паузу, но когда я ничего не ответил, продолжи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Это может быть трудно для женатых людей с прошлым Евы. Ее приверженность к терапии помогла вам обоим. Однако, она будет продолжать меняться таким образом, каким, возможно, вам не понравится. Это может напрягать ва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один нахожусь в неприятной ситуации, - возразил я сух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аша проблема в другом. Чувствовали ли вы, что ваши кошмары ухудшаются из-за стресс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Этот вопрос меня рассерди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имеет какое-то значение? Они просто бываю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вы думаете, могли какие-то изменения уменьшить их появл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женился. Это было самым главным изменением. Вы так не думаете, доктор? Я думаю, что этого вполне достаточ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чему вы так ставите вопрос? Вы молодой мужчина, Гидеон. Вам доступно столько всего. Вы не должны избегать перемен. Разве вам навредит то, что вы попробуете что-то новое? Если у вас что-то не получится, то всегда есть возможность вернуться назад, к тому, чем вы занимались до это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Это меня очень удивил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ногда нельзя вернуться наза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е-что мы можем изменить прямо сейчас, - заявил доктор Петерсен, откладывая свой планшет в сторону. - Давайте прогуляем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тоже встал, как только он сделал то же самое. Мне не хотелось, чтоб он возвышался надо мной, в то время как я буду сидеть. Мы стояли лицом к лицу, между нами стоял только кофейный столи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ач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почему бы и нет? - он указал на дверь. - Мой офис может быть не лучшим местом для разговора. Вы привыкли за все быть ответственным. Здесь ответственный я. Так что мы сменим обстановку и немного пройдемся по холлу. Это общественное место, но большинство тех, кто работает в этом здании уже ушли дом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ышел из его офиса, наблюдая, как он закрывал дверь перед тем, как присоединиться ко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х, как хорошо! Это точно что-то другое, - проронил он, криво улыбнувшись. - Это немного необычно и для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жал плечами и пошел впере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ие у вас планы на остаток вечера?- поинтересовался он, шагая возле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оведу час со своим тренер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атем я продолжи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зже придет мой отч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бы провести время с Евой и вами? Вы с ним близ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обще-то, нет, - я отвел взгляд. - Что-то не так. Поэтому он мне и позвони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чувствовал, что он смотрит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бы хотели это измен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вам не нравит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н мне не «не нравит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Хотелось остановиться на этом, но тут снова подумал о Ев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просто недостаточно хорошо друг друга зна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можете изменить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асмея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вы все продолжаете настаивать на сво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же сказал, что не настаива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остановился, мне тоже пришлось это сдел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дняв подбородок, он посмотрел в сторону подоконника, было очевидно, что он о чем-то задума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Когда вы хотите что-то приобрести или что-то узнать об особенностях нового дела, вы же советуетесь с людьми, правильно? С профессионалами в какой-то сфер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снова посмотрел на меня, улыбая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спринимайте меня так же, как профессионального консультант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ого консультант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 вашем прошлом, - уточнил он, шагая. - Я помогу вам разобраться в нем, тогда вы сможете разобраться со своим будущим самостоятель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оберись,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оглядел его прищуренным взгляд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жеймс Чо прыгал на матах босыми ногами, поддразнивая меня. Он скривился в злобной усмешке, зная, что такой молчаливый вызов сильнее простимулирует меня. На полфута ниже и на тридцать фунтов легче, бывший чемпион смешанных боевых искусств был смертельно ловок, у него имелся соответствующий пояс, доказывающий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Развернув плечи назад, я встал на свою позицию. Мои кулаки взлетели, закрывая мой торс от удар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в долгу не останусь, Ч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Ударив его в ответ, я рассердился тому, что он был прав. Я все еще мысленно был в офисе доктора Петерсена. Он что-то задел во мне сегодня, что бы это не было, я с трудом с этим справля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жеймс и я кружили, делая обманные маневры для удара, но ни один из нас не попадал в цель. Как всегда, только мы двое в школе самбо. Барабаны звучали на заднем плане из динамиков, расположенных в панелях, покрытых бамбук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все еще сдерживаешься. Влюбленность превратила тебя в размазню? – подначивал он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ечтай. Только так ты сможешь меня поборо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жеймс рассмеялся и ударил меня наотмашь. Я присел и схватил его, потащив вниз. Он молниеносно скрестил ноги, тоже повалив меня вниз.</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ы оба поднялись, снова принимая боевую стой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зря тратишь мое время, - не отставал он, его кулак полетел впере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увернулся. Я ударил левой рукой, задев его бок. Он ударил по моим ребра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икто сегодня тебя не вывел из себ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кинулся на меня, мне оставалось только защищ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рычал. Я сдерживал свой гнев внутри до того момента, пока смогу с ним разобр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Я вижу огонь в твоих глазах, Кросс. Выпусти его. Давай. </w:t>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t>«Она - брешь в твоей бро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ударил его слева и справа, заставляя отступить на шаг.</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это все, что на что ты способен? - усмехнулся 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ымитировал удар, после этого ударив по-настоящему. Его голова отлетела наза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аа…, - прохрипел он, согнув руки, разминая их. - Вот так.</w:t>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t>«Она истечет кровь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арычав, я сделал выпад впере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свежившись в душе, я заканчивал одеваться и как раз натягивал футболку, когда зазвонил мой телефон. Я взял телефон с кровати, куда его бросил и ответи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ам следует кое-что знать, - доложил Рауль после приветствия, шум и музыка на заднем фоне стали утихать, затем полностью исчез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аметил, что Бенджамин Клэнси все еще тщательно следит за миссис Кросс. Не постоянно, но час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авда? -  отозвался я тих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се в порядке? Или стоит с ним поговор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ам с ним разберу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м с Клэнси нужно было поговорить. Я планировал это, но придется форсировать событ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акже, вы может об этом уже знаете, у миссис Кросс сегодня был ланч с Райаном Лэндоном и несколькими его руководителя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еня съедала пугающая тишина. Лэндон. Блять. Он проскользнул туда, где я его не жд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асибо, Рауль. Мне нужно поговорить в приватной обстановке с боссом Евы, Марком Гэрри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озвоню, когда все устро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акончив разговор, я засунул телефон в карман, еле сдерживаясь, чтобы не разбить его о стен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Араш предупреждал меня о Лэндоне, но я решил не обращать на это внимание. Я был сосредоточен на своей жизни, своей жене, и хотя у Лэндона была своя жена, все его внимание было всегда на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азвонил телефон в пентхаусе. Я поднял трубку и раздраженно ответи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истер Кросс, это Эдвин, консьерж снизу. Пришел мистер Видал, хочет увидеться с вами.</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Боже. Я крепко сжал телефон. </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Пусть заходит.</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Да, сэр. Хорошо.</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взял свои носки и ботинки, пошел гостиную и надел их.</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Когда Крис уйдет, я хочу провести время с Евой. Открыть бутылку вина, найти один из старых фильмов, которые она знает наизусть, и просто слушать, как она вслух повторяет сентиментальные отрывки. </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Никто не мог заставить меня так смеяться, как она.</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услышал, как приехал лифт и поднялся на ноги, рука потянулась к волосам.</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Я был напряжен и презирал свою слабость.</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xml:space="preserve">- Гидеон. </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Крис остановился в дверном проеме фойе. Он выглядел мрачным и измотанным, а он редко бывал таким, если только из-за моего брата.</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Ева здесь?</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Она у себя. Я тоже собираюсь туда, после того, как мы поговорим.</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Он кивнул, пытаясь собраться для разговора.</w:t>
      </w:r>
    </w:p>
    <w:p>
      <w:pPr>
        <w:pStyle w:val="Normal"/>
        <w:widowControl w:val="false"/>
        <w:spacing w:lineRule="auto" w:line="240" w:before="8" w:after="120"/>
        <w:ind w:firstLine="567"/>
        <w:rPr>
          <w:rFonts w:ascii="Times New Roman" w:hAnsi="Times New Roman" w:eastAsia="Times New Roman" w:cs="Times New Roman"/>
          <w:spacing w:val="2"/>
          <w:w w:val="105"/>
          <w:sz w:val="24"/>
          <w:szCs w:val="24"/>
        </w:rPr>
      </w:pPr>
      <w:r>
        <w:rPr>
          <w:rFonts w:eastAsia="Times New Roman" w:cs="Times New Roman" w:ascii="Times New Roman" w:hAnsi="Times New Roman"/>
          <w:spacing w:val="2"/>
          <w:w w:val="105"/>
          <w:sz w:val="24"/>
          <w:szCs w:val="24"/>
        </w:rPr>
        <w:t>- Входи, - пригласил я, указывая на стул возле кофейного столика. - Налить тебе что-нибудь?</w:t>
      </w:r>
    </w:p>
    <w:p>
      <w:pPr>
        <w:pStyle w:val="Normal"/>
        <w:widowControl w:val="false"/>
        <w:spacing w:lineRule="auto" w:line="240" w:before="8" w:after="120"/>
        <w:ind w:firstLine="567"/>
        <w:rPr>
          <w:rFonts w:ascii="Times New Roman" w:hAnsi="Times New Roman" w:eastAsia="Times New Roman" w:cs="Times New Roman"/>
          <w:sz w:val="24"/>
          <w:szCs w:val="24"/>
        </w:rPr>
      </w:pPr>
      <w:r>
        <w:rPr>
          <w:rFonts w:eastAsia="Times New Roman" w:cs="Times New Roman" w:ascii="Times New Roman" w:hAnsi="Times New Roman"/>
          <w:spacing w:val="2"/>
          <w:w w:val="105"/>
          <w:sz w:val="24"/>
          <w:szCs w:val="24"/>
        </w:rPr>
        <w:t>Лично мне очень хотелось выпить после такого дня.</w:t>
      </w:r>
    </w:p>
    <w:p>
      <w:pPr>
        <w:pStyle w:val="Normal"/>
        <w:widowControl w:val="false"/>
        <w:spacing w:lineRule="auto" w:line="240" w:before="50"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Он вошел в гостиную. </w:t>
      </w:r>
    </w:p>
    <w:p>
      <w:pPr>
        <w:pStyle w:val="Normal"/>
        <w:widowControl w:val="false"/>
        <w:spacing w:lineRule="auto" w:line="240" w:before="50"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Что-нибудь покрепче, если можно.</w:t>
      </w:r>
    </w:p>
    <w:p>
      <w:pPr>
        <w:pStyle w:val="Normal"/>
        <w:widowControl w:val="false"/>
        <w:spacing w:lineRule="auto" w:line="240" w:before="50"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 Отлично. </w:t>
      </w:r>
    </w:p>
    <w:p>
      <w:pPr>
        <w:pStyle w:val="Normal"/>
        <w:widowControl w:val="false"/>
        <w:spacing w:lineRule="auto" w:line="240" w:before="50"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Я пошел в кухню, чтобы налить нам по стакану бренди. Когда я поставил бутылку, зазвонил мой телефон. Достав его, увидел сообщение от Евы. </w:t>
      </w:r>
    </w:p>
    <w:p>
      <w:pPr>
        <w:pStyle w:val="Normal"/>
        <w:widowControl w:val="false"/>
        <w:spacing w:lineRule="auto" w:line="240" w:before="50"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Это было селфи, на котором были видны голые ноги, покрытые пеной. На заднем плане были свечи.</w:t>
      </w:r>
    </w:p>
    <w:p>
      <w:pPr>
        <w:pStyle w:val="Normal"/>
        <w:widowControl w:val="false"/>
        <w:spacing w:lineRule="auto" w:line="240" w:before="50"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b/>
          <w:w w:val="105"/>
          <w:sz w:val="24"/>
          <w:szCs w:val="24"/>
        </w:rPr>
        <w:t>«Присоединишься?»</w:t>
      </w:r>
    </w:p>
    <w:p>
      <w:pPr>
        <w:pStyle w:val="Normal"/>
        <w:widowControl w:val="false"/>
        <w:spacing w:lineRule="auto" w:line="240" w:before="50"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Я подумал о своих планах на вечер. Она весь день присылала мне провокационные сообщения. Я очень хотел быть с ней, удовлетворить и наградить одновременно.</w:t>
      </w:r>
    </w:p>
    <w:p>
      <w:pPr>
        <w:pStyle w:val="Normal"/>
        <w:widowControl w:val="false"/>
        <w:spacing w:lineRule="auto" w:line="240" w:before="50"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Я сохранил фото и набрал:</w:t>
      </w:r>
    </w:p>
    <w:p>
      <w:pPr>
        <w:pStyle w:val="Normal"/>
        <w:widowControl w:val="false"/>
        <w:spacing w:lineRule="auto" w:line="240" w:before="50" w:after="120"/>
        <w:ind w:firstLine="567"/>
        <w:rPr/>
      </w:pPr>
      <w:r>
        <w:rPr>
          <w:rFonts w:eastAsia="Times New Roman" w:cs="Times New Roman" w:ascii="Times New Roman" w:hAnsi="Times New Roman"/>
          <w:w w:val="105"/>
          <w:sz w:val="24"/>
          <w:szCs w:val="24"/>
        </w:rPr>
        <w:t>«</w:t>
      </w:r>
      <w:r>
        <w:rPr>
          <w:rFonts w:eastAsia="Times New Roman" w:cs="Times New Roman" w:ascii="Times New Roman" w:hAnsi="Times New Roman"/>
          <w:b/>
          <w:w w:val="105"/>
          <w:sz w:val="24"/>
          <w:szCs w:val="24"/>
        </w:rPr>
        <w:t>Я бы очень хотел! Обещаю, что ты снова станешь влажной, когда я приеду»</w:t>
      </w:r>
    </w:p>
    <w:p>
      <w:pPr>
        <w:pStyle w:val="Normal"/>
        <w:widowControl w:val="false"/>
        <w:spacing w:lineRule="auto" w:line="240" w:before="50"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Я отложил телефон и заметил, что Крис стоит возле меня. Я протянул ему бокал и сделал глоток из своего.</w:t>
      </w:r>
    </w:p>
    <w:p>
      <w:pPr>
        <w:pStyle w:val="Normal"/>
        <w:widowControl w:val="false"/>
        <w:spacing w:lineRule="auto" w:line="240" w:before="50"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Что происходит, Крис?</w:t>
      </w:r>
    </w:p>
    <w:p>
      <w:pPr>
        <w:pStyle w:val="Normal"/>
        <w:widowControl w:val="false"/>
        <w:spacing w:lineRule="auto" w:line="240" w:before="50"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вздохнул, обеими руками обхватив бокал. </w:t>
      </w:r>
    </w:p>
    <w:p>
      <w:pPr>
        <w:pStyle w:val="Normal"/>
        <w:widowControl w:val="false"/>
        <w:spacing w:lineRule="auto" w:line="240" w:before="50"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Мы собираемся переснять клип «Золотой».</w:t>
      </w:r>
    </w:p>
    <w:p>
      <w:pPr>
        <w:pStyle w:val="Normal"/>
        <w:widowControl w:val="false"/>
        <w:spacing w:lineRule="auto" w:line="240" w:before="50"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Да?</w:t>
      </w:r>
    </w:p>
    <w:p>
      <w:pPr>
        <w:pStyle w:val="Normal"/>
        <w:widowControl w:val="false"/>
        <w:spacing w:lineRule="auto" w:line="240" w:before="50"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Эта информация была не главной, следуя своему правилу, Крис начал разговор в своей обычной манере.</w:t>
      </w:r>
    </w:p>
    <w:p>
      <w:pPr>
        <w:pStyle w:val="Normal"/>
        <w:widowControl w:val="false"/>
        <w:spacing w:lineRule="auto" w:line="240" w:before="50"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Я слышал, как Клайн и Кристофер спорили вчера в офисе, - выпалил он грубо. - И узнал об этом. Клайн хочет все переделать, я согласился.</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Уверен, что Кристофер не захочет этого делать.</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Я оперся о барную стойку, моя челюсть напряглась. Стало очевидно, что у Бретта Клайна были какие-то серьезные чувства к Еве. И это не было хорошей новостью. Даже отчасти.</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Твой брат смирится с этим.</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Я в этом сомневался, но ничего хорошего не вышло бы, скажи я это вслух.</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Крис понял, что я не хотел затрагивать эту тему и кивнул. </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Я знаю, что тебе и Еве пришлось поволноваться об этом видео. Мне следовало уделить этому больше внимания.</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Я ценю, что ты беспокоишься об этом.</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Он посмотрел на стакан и сделал большой глоток, выпив практически до дна.</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Я ушел от твоей матери.</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Я быстро и глубоко вздохнул, удостоверившись, что причиной его визита была не работа.</w:t>
      </w:r>
    </w:p>
    <w:p>
      <w:pPr>
        <w:pStyle w:val="Normal"/>
        <w:widowControl w:val="false"/>
        <w:numPr>
          <w:ilvl w:val="0"/>
          <w:numId w:val="0"/>
        </w:numPr>
        <w:spacing w:lineRule="auto" w:line="240" w:before="0" w:after="120"/>
        <w:ind w:firstLine="567"/>
        <w:outlineLvl w:val="2"/>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 Айерленд сказала мне, что вы поссорились.</w:t>
      </w:r>
    </w:p>
    <w:p>
      <w:pPr>
        <w:pStyle w:val="Normal"/>
        <w:widowControl w:val="false"/>
        <w:spacing w:lineRule="auto" w:line="240" w:before="3" w:after="120"/>
        <w:ind w:firstLine="567"/>
        <w:rPr>
          <w:rFonts w:ascii="Times New Roman" w:hAnsi="Times New Roman" w:eastAsia="Times New Roman" w:cs="Times New Roman"/>
          <w:spacing w:val="4"/>
          <w:w w:val="105"/>
          <w:sz w:val="24"/>
          <w:szCs w:val="24"/>
        </w:rPr>
      </w:pPr>
      <w:r>
        <w:rPr>
          <w:rFonts w:eastAsia="Times New Roman" w:cs="Times New Roman" w:ascii="Times New Roman" w:hAnsi="Times New Roman"/>
          <w:spacing w:val="4"/>
          <w:w w:val="105"/>
          <w:sz w:val="24"/>
          <w:szCs w:val="24"/>
        </w:rPr>
        <w:t>- Да. Я не хотел, чтобы Айерленд это слышала.</w:t>
      </w:r>
    </w:p>
    <w:p>
      <w:pPr>
        <w:pStyle w:val="Normal"/>
        <w:widowControl w:val="false"/>
        <w:spacing w:lineRule="auto" w:line="240" w:before="3" w:after="120"/>
        <w:ind w:firstLine="567"/>
        <w:rPr>
          <w:rFonts w:ascii="Times New Roman" w:hAnsi="Times New Roman" w:eastAsia="Times New Roman" w:cs="Times New Roman"/>
          <w:spacing w:val="4"/>
          <w:w w:val="105"/>
          <w:sz w:val="24"/>
          <w:szCs w:val="24"/>
        </w:rPr>
      </w:pPr>
      <w:r>
        <w:rPr>
          <w:rFonts w:eastAsia="Times New Roman" w:cs="Times New Roman" w:ascii="Times New Roman" w:hAnsi="Times New Roman"/>
          <w:spacing w:val="4"/>
          <w:w w:val="105"/>
          <w:sz w:val="24"/>
          <w:szCs w:val="24"/>
        </w:rPr>
        <w:t>Он посмотрел на меня, и я понял, что он все знает.</w:t>
      </w:r>
    </w:p>
    <w:p>
      <w:pPr>
        <w:pStyle w:val="Normal"/>
        <w:widowControl w:val="false"/>
        <w:spacing w:lineRule="auto" w:line="240" w:before="3" w:after="120"/>
        <w:ind w:firstLine="567"/>
        <w:rPr>
          <w:rFonts w:ascii="Times New Roman" w:hAnsi="Times New Roman" w:eastAsia="Times New Roman" w:cs="Times New Roman"/>
          <w:spacing w:val="4"/>
          <w:w w:val="105"/>
          <w:sz w:val="24"/>
          <w:szCs w:val="24"/>
        </w:rPr>
      </w:pPr>
      <w:r>
        <w:rPr>
          <w:rFonts w:eastAsia="Times New Roman" w:cs="Times New Roman" w:ascii="Times New Roman" w:hAnsi="Times New Roman"/>
          <w:spacing w:val="4"/>
          <w:w w:val="105"/>
          <w:sz w:val="24"/>
          <w:szCs w:val="24"/>
        </w:rPr>
        <w:t>Я увидел страх в его глазах.</w:t>
      </w:r>
    </w:p>
    <w:p>
      <w:pPr>
        <w:pStyle w:val="Normal"/>
        <w:widowControl w:val="false"/>
        <w:spacing w:lineRule="auto" w:line="240" w:before="3" w:after="120"/>
        <w:ind w:firstLine="567"/>
        <w:rPr>
          <w:rFonts w:ascii="Times New Roman" w:hAnsi="Times New Roman" w:eastAsia="Times New Roman" w:cs="Times New Roman"/>
          <w:spacing w:val="4"/>
          <w:w w:val="105"/>
          <w:sz w:val="24"/>
          <w:szCs w:val="24"/>
        </w:rPr>
      </w:pPr>
      <w:r>
        <w:rPr>
          <w:rFonts w:eastAsia="Times New Roman" w:cs="Times New Roman" w:ascii="Times New Roman" w:hAnsi="Times New Roman"/>
          <w:spacing w:val="4"/>
          <w:w w:val="105"/>
          <w:sz w:val="24"/>
          <w:szCs w:val="24"/>
        </w:rPr>
        <w:t>- Я не знал, Гидеон. Клянусь Богом! Я не знал.</w:t>
      </w:r>
    </w:p>
    <w:p>
      <w:pPr>
        <w:pStyle w:val="Normal"/>
        <w:widowControl w:val="false"/>
        <w:spacing w:lineRule="auto" w:line="240" w:before="3" w:after="120"/>
        <w:ind w:firstLine="567"/>
        <w:rPr>
          <w:rFonts w:ascii="Times New Roman" w:hAnsi="Times New Roman" w:eastAsia="Times New Roman" w:cs="Times New Roman"/>
          <w:spacing w:val="4"/>
          <w:w w:val="105"/>
          <w:sz w:val="24"/>
          <w:szCs w:val="24"/>
        </w:rPr>
      </w:pPr>
      <w:r>
        <w:rPr>
          <w:rFonts w:eastAsia="Times New Roman" w:cs="Times New Roman" w:ascii="Times New Roman" w:hAnsi="Times New Roman"/>
          <w:spacing w:val="4"/>
          <w:w w:val="105"/>
          <w:sz w:val="24"/>
          <w:szCs w:val="24"/>
        </w:rPr>
        <w:t>Мое сердце дернулось в груди и заколотилось. Во рту пересохло.</w:t>
      </w:r>
    </w:p>
    <w:p>
      <w:pPr>
        <w:pStyle w:val="Normal"/>
        <w:widowControl w:val="false"/>
        <w:spacing w:lineRule="auto" w:line="240" w:before="3" w:after="120"/>
        <w:ind w:firstLine="567"/>
        <w:rPr>
          <w:rFonts w:ascii="Times New Roman" w:hAnsi="Times New Roman" w:eastAsia="Times New Roman" w:cs="Times New Roman"/>
          <w:spacing w:val="4"/>
          <w:w w:val="105"/>
          <w:sz w:val="24"/>
          <w:szCs w:val="24"/>
        </w:rPr>
      </w:pPr>
      <w:r>
        <w:rPr>
          <w:rFonts w:eastAsia="Times New Roman" w:cs="Times New Roman" w:ascii="Times New Roman" w:hAnsi="Times New Roman"/>
          <w:spacing w:val="4"/>
          <w:w w:val="105"/>
          <w:sz w:val="24"/>
          <w:szCs w:val="24"/>
        </w:rPr>
        <w:t>- Я… Ох! Я был у Терренса Лукаса.</w:t>
      </w:r>
    </w:p>
    <w:p>
      <w:pPr>
        <w:pStyle w:val="Normal"/>
        <w:widowControl w:val="false"/>
        <w:spacing w:lineRule="auto" w:line="240" w:before="3" w:after="120"/>
        <w:ind w:firstLine="567"/>
        <w:rPr>
          <w:rFonts w:ascii="Times New Roman" w:hAnsi="Times New Roman" w:eastAsia="Times New Roman" w:cs="Times New Roman"/>
          <w:spacing w:val="4"/>
          <w:w w:val="105"/>
          <w:sz w:val="24"/>
          <w:szCs w:val="24"/>
        </w:rPr>
      </w:pPr>
      <w:r>
        <w:rPr>
          <w:rFonts w:eastAsia="Times New Roman" w:cs="Times New Roman" w:ascii="Times New Roman" w:hAnsi="Times New Roman"/>
          <w:spacing w:val="4"/>
          <w:w w:val="105"/>
          <w:sz w:val="24"/>
          <w:szCs w:val="24"/>
        </w:rPr>
        <w:t>Голос Криса стал хриплым.</w:t>
      </w:r>
    </w:p>
    <w:p>
      <w:pPr>
        <w:pStyle w:val="Normal"/>
        <w:widowControl w:val="false"/>
        <w:spacing w:lineRule="auto" w:line="240" w:before="3" w:after="120"/>
        <w:ind w:firstLine="567"/>
        <w:rPr>
          <w:rFonts w:ascii="Times New Roman" w:hAnsi="Times New Roman" w:eastAsia="Times New Roman" w:cs="Times New Roman"/>
          <w:spacing w:val="4"/>
          <w:w w:val="105"/>
          <w:sz w:val="24"/>
          <w:szCs w:val="24"/>
        </w:rPr>
      </w:pPr>
      <w:r>
        <w:rPr>
          <w:rFonts w:eastAsia="Times New Roman" w:cs="Times New Roman" w:ascii="Times New Roman" w:hAnsi="Times New Roman"/>
          <w:spacing w:val="4"/>
          <w:w w:val="105"/>
          <w:sz w:val="24"/>
          <w:szCs w:val="24"/>
        </w:rPr>
        <w:t>- Ворвался к нему в офис. Он все отрицал, гребаный лжец, но я увидел все у него на лице.</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Бренди у меня в стакане пошло рябью. Я осторожно сел, чувствуя, как пол качается у меня под ногами.</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Ева поссорилась с Лукасом, но Крис…?</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Я сбил его с ног, ударил, но Боже… Как же я хотел взять одну из наград у него с полки и разбить ему о голову!</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стань, - слово резко вырвалось из моих уст.</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Тот, кто сделал это… Он мертв. Я не мог все так оставить. Черт побери!</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Крис выпустил бокал из рук, тот упал и приземлился на стол со стуком. У Криса вырвался всхлип, и это меня пошатнуло.</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Черт, Гидеон! Защитить тебя было моей обязанностью. Но я не смог.</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Прекрати! - я оттолкнулся от барной стойки, мои руки сжались в кулаки. - Не смей смотреть на меня вот так!</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заметно задрожал, но не отступил. </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Я должен был сказать тебе…</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го мятая костюмная рубашка была сжата у меня в руках, его ноги болтались над полом. </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стань говорить. Сейчас же!</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езы побежали у него по лицу. </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Я люблю тебя, как своего собственного сына. Всегда любил.</w:t>
      </w:r>
    </w:p>
    <w:p>
      <w:pPr>
        <w:pStyle w:val="Normal"/>
        <w:widowControl w:val="false"/>
        <w:spacing w:lineRule="auto" w:line="240" w:before="3" w:after="12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Я оттолкнул его и повернулся к нему спиной, он споткнулся, ударившись о стену. Я ушел, пересекая гостиную, и даже не посмотрел назад.</w:t>
      </w:r>
    </w:p>
    <w:p>
      <w:pPr>
        <w:pStyle w:val="Normal"/>
        <w:widowControl w:val="false"/>
        <w:spacing w:lineRule="auto" w:line="240" w:before="52"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 Я не жду, что ты меня простишь, - всхлипнул он мне вслед, плач прорывался сквозь его слова. </w:t>
      </w:r>
    </w:p>
    <w:p>
      <w:pPr>
        <w:pStyle w:val="Normal"/>
        <w:widowControl w:val="false"/>
        <w:spacing w:lineRule="auto" w:line="240" w:before="52"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xml:space="preserve">Я не заслуживаю этого. </w:t>
      </w:r>
    </w:p>
    <w:p>
      <w:pPr>
        <w:pStyle w:val="Normal"/>
        <w:widowControl w:val="false"/>
        <w:spacing w:lineRule="auto" w:line="240" w:before="52"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 Но ты должен был услышать, что я бы разорвал его голыми руками, если б только узнал.</w:t>
      </w:r>
    </w:p>
    <w:p>
      <w:pPr>
        <w:pStyle w:val="Normal"/>
        <w:widowControl w:val="false"/>
        <w:spacing w:lineRule="auto" w:line="240" w:before="52" w:after="120"/>
        <w:ind w:firstLine="567"/>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t>Я повернулся к нему, ощущая, что дурнота поднимается из желудка к горлу.</w:t>
      </w:r>
    </w:p>
    <w:p>
      <w:pPr>
        <w:pStyle w:val="Normal"/>
        <w:widowControl w:val="false"/>
        <w:spacing w:lineRule="auto" w:line="240" w:before="52" w:after="120"/>
        <w:ind w:firstLine="567"/>
        <w:rPr>
          <w:rFonts w:ascii="Times New Roman" w:hAnsi="Times New Roman" w:eastAsia="Times New Roman" w:cs="Times New Roman"/>
          <w:b/>
          <w:b/>
          <w:i/>
          <w:i/>
          <w:sz w:val="24"/>
          <w:szCs w:val="24"/>
        </w:rPr>
      </w:pPr>
      <w:r>
        <w:rPr>
          <w:rFonts w:eastAsia="Times New Roman" w:cs="Times New Roman" w:ascii="Times New Roman" w:hAnsi="Times New Roman"/>
          <w:b/>
          <w:w w:val="105"/>
          <w:sz w:val="24"/>
          <w:szCs w:val="24"/>
        </w:rPr>
        <w:t xml:space="preserve">- </w:t>
      </w:r>
      <w:r>
        <w:rPr>
          <w:rFonts w:eastAsia="Times New Roman" w:cs="Times New Roman" w:ascii="Times New Roman" w:hAnsi="Times New Roman"/>
          <w:b/>
          <w:i/>
          <w:w w:val="105"/>
          <w:sz w:val="24"/>
          <w:szCs w:val="24"/>
        </w:rPr>
        <w:t>Что тебе нуж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рис откинул плечи назад. Он смотрел на меня, его глаза покраснели, щеки были мокрыми. Его потряхивало, но он не отступа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хочу, чтобы ты знал, что ты не одино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динок. Да. Далеко от жалости, вины и боли, которые я видел в его глаза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метай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ивнув, он пошел в сторону фойе. Я остался неподвижно стоять, моя грудь потяжелела, глаза горели. Слова застряли у меня в горле. Во мне клубилась злость, я сжал кула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остановился перед тем, как выйти из комнаты, и развернулся ко мн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рад, что у тебя есть Е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 говори о не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е мог даже думать о ней. Не сейчас, когда я был близок, чтобы потерять себ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уше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ся тяжесть сегодняшнего дня обрушилась на мои плечи, повалив меня на колен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лома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лава 14</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е снился частный пляж и голый Гидеон, когда я резко проснулась от звука разрывающегося телефона. Перекатившись по кровати, я в темноте пыталась нащупать смартфон на прикроватной тумбочке. Наконец, пальцы наткнулись на знакомые очертания, я села и схватила 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 экрана на меня смотрело лицо Айерлен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хмурилась, взглянув на пустое пространство в постели рядом со мной. Гидеона не было дома. Конечно, он, должно быть, увидел, что я сплю и ушел спать в соседнюю квартир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лло? - ответила я, отметив, что на часах немногим позже одиннадцати часов.</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Ева. Это Крис Видал. Прошу прощения за столь поздний звонок, но я беспокоюсь о Гидеоне. С ним все в порядк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е сердце екнул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 чем ты? Что-то случилось с Гидеон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ауз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с ним еще не разговаривали сегодня вечер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ыскользнула из постели и включила ламп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Я уснула. Что происходи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начал интенсивно чертыхаться, от чего волосы на моих руках стали дыб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встретился с ним по поводу… того, что ты сказала. Он не очень хорошо это восприня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 Бож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лепо осмотрелась вокруг. Нужна одежда. Нужно что-то надеть поверх того, что было на мне, того, в чем я планировала соблазнить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должна его найти, Ева, - взволновано подал голос он. - Ты сейчас нужна ем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айду 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бросила телефон на кровать и вытащила шерстяное пальто из шкафа, прежде чем выбежать из комнаты. Схватив ключи от соседних апартаментов из портмоне, я побежала по коридору. Бесконечно долго пыталась открыть дверь, возясь с замк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нутри было темно и пусто, как в могиле. В квартире никого не был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де же ты? - выкрикнула я в темноту, чувствуя, как приступ паники подкатывает к горл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 итоге, я вернулась назад в себе домой, пальцы дрожали, пока я открывала приложение на смартфоне, чтобы отследить его местоположени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не очень хорошо это восприня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оже! Конечно, не очень хорошо это воспринял. Ему изначально не понравилось, что я рассказала об этом Крису. Гидеон был в ярости. Агрессивен. Это был настоящий кошма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Замигала красная точка на карте, в том месте, где я и предполагала его обнаружить. Пентхаус. Я сунула ноги в шлепанцы и поспешила обратно за своей ключнице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Что, черт возьми, на тебе надето? - спросил Кэри из кухни, выдергивая меня из мысле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напугал меня до смерти, мать тво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обрел к стойке для завтраков лишь в одних боксерах «Грей Айлз», грудь и шея его блестели от пота. Так как кондиционер работает нормально, а у нас на ночь оставался Трей, я точно знала, почему Кэри перегре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это хорошо, потому что ты не можешь в таком виде выйти на улицу, - протянул 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нечно мог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весила сумку на плечо и направилась к двер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сумасшедшая, детка, - крикнул он вслед. - Прям как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Швейцар Гидеона даже глазом не моргнул, когда я вылезла из задней части такси перед зданием. Неудивительно, этот человек видел меня и гораздо в худшем состояни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онсьерж заулыбался и приветствовал меня по имени так, будто я не была похожа на сумасшедшего бездомного. Хоть в пальто от «Берберр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шла так быстро насколько позволяли шлепанцы в сторону лифта частного пентхауса, а пока ждала когда он спустится, ввела код. Он ехал без остановок, но время тянулось бесконечно. Я дождаться не могла, когда смогу выйти из этой маленькой и элегантной кабины. Мое беспокойное лицо смотрело на меня из зерка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не отвечал. Не прислал мне кокетливое смс, обещающее умопомрачительную ночь. Не пришел ко мне, хотя я спала по соседству. Гидеон не любил находиться далеко от меня. Кроме случаев, когда он ему было больно. Или когда ему было стыд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вери лифта открылись и меня накрыло кричаще-стучащими звуками хэви-металл. Я съежилась и закрыла уши. Потолочные динамики звучали так громко, что было просто больно слуш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оль. Ярость. Неистовая сила музыки впивалось в меня. Мое сердце сжалось от боли. Я знала. Я понимала. Песня была проявлением того, что Гидеон чувствовал, но не мог выпуст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все держал под контролем. Сдерживался. Его эмоции были тесно связаны с воспоминания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рылась в сумке в поисках телефона, в итоге вытряхнула ее содержимое на пол, разбрасывая все от самой кабинки лифта до двери в шахматном порядке. Я все оставила лежать там, где бросила, кроме смартфона, в котором начала яростно искать приложение, чтобы убавить оглушающие звуки. Благодаря синхронизации, я выбрала мягкую музыку, снизила громкость и нажала вво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ентхаус замолчал на бесконечное мгновение, а затем начали играть нежные аккорды "Collide" Хауи Дэ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чувствовала, что Гидеон приближается прежде, чем увидела его. Воздух начал потрескивать от мощной энергии, будто перед летней грозой. Он вывернул из-за угла коридора, ведущего к спальням. Я затаила дыха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был без рубашки и босиком, шелковистые и взъерошенные волосы касались плеч. Черная полоска достигала самой низкой точки его бедер, подчеркивая рельефность мышц живота. Он был покрыт синяками от ребер до плеча, признаки драки только усилили впечатление от сжигающей его ярости и жестко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й выбор музыки столкнулся с кипящими внутри него эмоциями. Мой красивый, по-звериному элегантный воин. Любовь всей моей жизни. Мука, исказившая его лицо, когда он появился, породила во мне жгучие слез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Увидев меня, он резко остановился, опустив сжатые в кулаки руки по швам, в глазах горела ярость, а ноздри раздували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й телефон выскользнул из рук и упал на по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втянул воздух при звуке моего голоса. Это изменило его. Я наблюдала эту перемену, как будто кто-то резко захлопнул дверь. В один момент его переполняли эмоции, в другой он холодный, как лед и гладкий, как стекл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Что ты здесь делаешь? - полюбопытствовал он каким-то опасным голос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щу тебя. Ты потеря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ейчас не самая лучшая компа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могу с этим справи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был слишком неподвижен, словно боялся пошевели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должна уйти. Для тебя здесь небезопас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й пульс подскочил. Осознание прошло через мои чувства. Я ощущала его тепло через всю комнату. Его потребность. Желание. Внезапно, я будто стала таять под своим пальто.</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 С тобой мне безопасней, чем в любом другом месте на земле, - я сделала глубокий вдох для храбрости. - Крис тебе повери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го голова повернулась в мою сторон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ткуда ты зн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н звонил. Он беспокоится о тебе. Я беспокоюсь о теб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о мной все будет в порядке, - отрезал 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Что сказало мне, что он сейчас совсем не в порядк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шла к нему, чувствуя, как меня прожигают взгляд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Конечно, будешь. Я же твоя же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должна уйти, Е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качала голов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еще больнее, не так ли, когда они верят? Начинаешь удивляться, почему ждал, чтобы сообщить им. Возможно, это все можно было остановить раньше, стоило только найти нужного челове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амолч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нутри нас всегда есть маленький тихий голосок, который говорит, что мы сами виноваты в случившем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лотно сожмурил глаза, и сжал кула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над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конец покрыла расстояние между нам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 надо чт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Это не то, что мне нужно. Не сейча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чему 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Эти яростные синие глаза распахнулись, приковав меня на месте так, что я остановилась в полушаг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ишу на волоске, Е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ак не держись за него, - откликнулась я, протягивая к нему руки. - Отпусти. А я поймаю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 он покачал головой. - Я не смогу... Я не смогу быть нежны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хочешь прикоснуться ко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челюсти сжали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хочу трахнуть тебя. Жестк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чувствовала тепло, поднимающееся к моим щекам. Мое тело откликнулось. Это было свидетельством того, насколько сильно он хотел меня, находил меня желанной, несмотря на мою нелепую одежд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абсолютно согласна. Всег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альцами коснулась лацканов пальто. Я частично застегнулась, пока ехала в такси, не желая случайно засветиться. Теперь было душно, кожа покрылась по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бросился на меня и схватил за запястья, сжимая их слишком силь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над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думаешь я не смогу справиться с тобой? После всего, что мы сделали вместе? Все, о чем мы говорили и планировали сдел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оже. Все его тело было напряженным и твердым, выпирала каждая его мышца. А его глаза были такими яркими на фоне загорелой кожи, что это сводило меня с ума. Мой темный и опасны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схватил меня за локоть и пове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 вскинулась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тащил меня к лифт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должна уй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 боролась я, скинув шлепанцы и упираясь в пол босыми ног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ерт побер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резко развернул меня нос к нос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могу обещать, что остановлюсь. Если я зайду слишком далеко, а ты произнесешь кодовое слово, я не смогу остановиться. Тогда все это, мы, полетит к чертовой матер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Ради всего святого, не бойся хотеть меня слишком силь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хочу наказать тебя, - прорычал он, сжимая мое лицо обеими руками. - Ты это сделала! Ты привела все в действие! Наказывая людей..., наказывая меня. Посмотри, что ты надела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чувствовала запах спиртного, насыщенных паров дорогостоящей выпивки. Я никогда не видела его действительно пьяным. Он слишком высоко ценил свой контроль, чтобы полностью утратить чувства, но сейчас он был пья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ервый намек настороженности прокатился по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 неуверенно выдавила я из себя, - это моя вина. Я слишком люблю тебя. Ты будешь меня наказывать за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ож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закрыл глаза. Тяжело дыша, он горячим, влажным лбом коснулся моего. Его пот покрыл мою кожу, запечатлевая на мне богатый мужской аромат, присущий только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чувствовала, как он смягчается, бесконечно мало расслабившись. Я повернула голову и прижалась губами к его дрожащей щек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напряг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тащил меня к лифту, выдергивая в фойе и расталкивая по пути ногами разбросанное содержимое моей сум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ерестань! - кричала я, пытаясь освободить ру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о он не хотел слушать. Его палец нажал на кнопку вызова лифта. Двери открылись сразу, частный лифт всегда в распоряжении. Он толкнул меня и я ударилась о заднюю стен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тчаявшись, я дернула за пояс пальто, решительность придавала мне сил. Я с силой давила на все кнопки, заставляя их загораться во всех направлениях. Двери закрывались, когда я повернулась к нему лицом, схватившись за лацканы пальто, раскрывшись нараспашку, чтобы он мог видеть то, что под н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сунул в отверстие руку, удерживая дверь от закрытия. Он держал ее открытой. Эротическое белье на мне было кроваво-красного, нашего цвета с минимальным количеством ткани. Моя грудь и интимное место были видны через тоненькую сеточку, в то время как талия была обрамлена ажурным корсет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ука, - прошипел он, приближаясь ко мне в этом ограниченном пространстве, сокращая его до мизерного. - Никак не перестанешь давить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твоя сука, - защищалась я, чувствуя как подступают и льются слез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ыло больно от того, что он так зол на меня, хотя я все понимала. Ему нужен был выход, а я себя выставила целью. Он меня предупреждал..., пытался защитить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могу принять тебя, Гидеон Кросс. Я могу принять все, что у тебя ес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снова оттолкнул меня к стене с такой силой, что из меня чуть не выбило дух. Его рот накрыл мой, его язык погружался все глубже и глубже. Руки крепко сжали мою грудь, а колено давило мне между ног.</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ыгнулась под ним, стараясь стряхнуть пальто. Я была слишком разгоряченной, пот скользил вниз по спине и животу. Гидеон сорвал пальто, отбрасывая его в сторону, запечатывая мой рот своим. Из меня вырвался стон благодарности, мои руки сомкнулись вокруг его шеи, а сердце наполнилось облегчением от объятий. Мои пальцы тонули в его волосах, страсть заставила меня уверенно продвигаться впере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перестал меня целовать и сбросил рук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трогай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пошел ты! - отрезала я, мне было слишком больно, чтобы забрать свои слова обрат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зло ему я избавилась от его хватки, хотя руки оставила блуждать по его твердым, как камень плечам и бицепса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толкнул меня обратно, удерживая у стены лишь одной рукой поперек моей груди. Независимо от того, толкала ли я его руку или царапала, я не могла сдвинуться с места. Я могла только наблюдать, как он срывает шнурок, освобождаясь от штанов.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Желание и чувство опасности сплелись внутри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взгляд встретился с моим, темный, как взгляд охотник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можешь меня не трог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Я не хочу та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ивнув, он отпустил меня, но только, чтобы развернуть лицом к стене кабины лифта. Зажатая его телом, я лишилась пространства для маневр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 борись со мной, - приказал он, прошептав мне в ух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И привязал мои запястья к поручн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амерла пораженная тем, что он в самом деле решил сдерживать меня. Полная удивления и недоверия я даже не стала сопротивляться. Только после того, как увидела как он завязывает на моих запястьях тонкий шнур я поняла, что он не шути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хватив мои бедра, он схватил мои волосы и убрал их в сторону, вонзая зубы мне в плеч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скажу, ког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ыдохнула, дергая рук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ты дел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не ответил. Он просто уше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овернувшись насколько позволяло мое положение, я увидела его уходящим в гостиную и двери закрыли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оже мой, - выдохнула я. - Ты же не стан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е могла поверить, что он таким образом послал меня подальше…, связал в лифте в одном нижнем белье. Он был взвинчен, да, но я просто не могла поверить, что мой дико-ревнивый муж выставит меня в таком виде перед всем холлом, лишь бы избавиться от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Гидеон! Черт побери! Не смей оставлять меня здесь вот так! Ты слышишь меня?! Тащи свою задницу сю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ыталась развязать запястья, но узлы были слишком тугими. Прошло несколько секунд, а затем минут. Кабина лифта не двигалась и после моих криков до хрипа, я поняла, что она не поедет. Лифт стоял, ждал нажатия кнопки по команде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Так же, как и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деру его чертову задницу, когда освобожусь! Я никогда не была так з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тклонившись назад, я отвела, а затем подняла и вытянула ногу, пытаясь достать кнопку, чтобы открыть двери.  Я нажала ее большим пальцем ноги. Как только они открылись, я сделала глубокий вдох, чтобы закрич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растерялась, застыв в пораженном порыв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шагал по гостиной в сторону фойе... совершенно голый. Мокрый с головы до ног. Его член был так сильно возбужден, что доставал до пупка. Его голова была наклонена назад, пока он жадно пил воду из бутылки, его шаги были свободными и легкими, но походка совершенно хищническа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ока он приближался, я выпрямилась, тяжело дыша от буйства эмоций и глубины сексуального голода. Козел он или нет, я хотела его с такой яростью, с которой просто не могла боро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был сложным и невероятно привлекательным, испорченным и совершенны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Пе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днес хрустальный стакан к моим губам, который я не заметила сначала, так как слишком была занята, глазея на его великолепное тело. Стакан был почти полон, красновато-золотая жидкость пролилась на мои губы, когда он наклонил 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Инстинктивно мой рот открылся, он вылил в меня ликер, обжигающий язык и горло. Я кашлянула, а он ждал, глядя на меня тяжёлым взглядом. От него пахло чистотой и прохладой, свежестью после душ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опива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слишком крепкий! - запротестовала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росто взял и налил еще один большой глоток в мои распахнутые губ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нула его, проклиная все, когда больно ударилась ногой и не нанесла ни единого повреждения ем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екра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отбросил пустую бутылку воды и обхватил мое лицо ладонями. Большим пальцем он смахнул капли спиртного на моем подбородк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должна позволить мне успокоиться, а сама повиноваться. Мы сами пришли к этому, иначе мы будем рвать друг друга на ча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лупая слеза появилась в уголке моего глаза.  </w:t>
        <w:tab/>
        <w:tab/>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застонал и склонился ко мне, облизывая след от капли на моей щек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разбит, а ты набрасываешься на меня с кулаками. Я так не могу, Е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могу принять твое отрешение от меня, - прошептала я, дергая проклятый шнуро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Алкоголь жаром растекался по моим венам. Я чувствовала, как опьянение проскальзывает в мои чувств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накрыл своей рукой мою, успокаивая мои беспокойные движени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Прекрати. Ты навредишь себ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свободи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касаешься меня, а я не могу держать себя в руках. Я вишу на волоске, - снова повторил он в отчаянии. - Я не могу. Только не с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 кем-то другим!? - мой голос стал пронзительным. - Тебе нужен кто-то ещ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тоже не могла держать себя в руках. Гидеон был скалой в наших отношениях, якорем. Я надеялась, что смогу быть такой же для него. Я хотела защитить его, стать его убежищем. Но Гидеону не нужно было убежище от шторма. Он сам был штормом. А я не была достаточно прочной, чтобы выдержать тяжесть его ужасного настрое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т! Боже, - он поцеловал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рубо.</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 Я нужен тебе только если не теряю самообладание. С тобой, я сам себе нужен под контролем с тоб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чувствовала, как возрастает паника. Он знал. Он знал, что меня недостаточ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был иным с другими женщинами. Ты не сдержива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вою м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отвернулся, хлопнув кулаком по панели управления. Двери открылись, в кабину проникли звуки песни Сары Маклахлан об одержимости, и он бросил стакан, разбив его о стену фой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я был другим! Ты заставила меня измени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ты ненавидишь меня за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ачала плакать, мое тело обмякло на стенке кабины лифт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обхватил меня, его охлажденное водой тело касалось моей изогнутой спины. Он потерся об меня лицом, обняв так крепко, что я едва могла дыш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люблю тебя. Ты моя жена. Моя чертова жизнь. Ты - все для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росто хочу помочь тебе, - ревела я. - Я хочу быть здесь ради тебя, но ты не позволя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оже. Ев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го руки начали двигаться, мягко скользя по мне. Он гладил меня. Чтобы успоко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могу остановить тебя. Ты мне очень нуж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хватилась за поручень обеими руками, прижимаясь щекой к холодному зеркалу. Ликер начал творить чудеса. Жаркая истома прошла сквозь меня, заглушая гнев и желание противостоять, пока они совсем не исчезли, оставляя после себя лишь грусть, страх и отчаянную, безумную любов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рука проскользнула мне между ног, растирая, требуя. С силой он расстегнул застежки, которые удерживали заднюю и переднюю часть белья. Я застонала от внезапной свободы. Мое лоно было мокрым и возбужденным от умелых движений его рук и мыслей о нем, шагающем ко мне навстреч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я голова упала на его плечо, и я увидела свое отражение. Его глаза были закрыты, губы раскрыты. Уязвимость отпечаталась на его великолепном лице, отвернутом от меня. Ему было очень больно. Я не могла этого выне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кажи мне, что я могу сделать, - прошептала я. - Скажи мне, как тебе помоч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Шшш.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язык прошелся по моему ух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зволь мне реш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Легкие прикосновения пальцами по моему соску через тоненькую сетку сводили меня с ума. Скользнув рукой между ног, он заставил меня дрожать. Он знал, где меня нужно трогать, какое давление прилож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ыкрикнула, когда он погрузил в меня два пальца и сжала пальцы на ногах, приподнявшись на носочки. Мои колени ослабли, мои ноги дрожали от напряжения. Воздух в лифте стал густым и насыщенным, окутанный тяжелыми волнами желания, исходящими от н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х, Господи… - застонал он, когда мое влагалище сжалась вокруг него, его бедра вращались, прижимая член к моим ягодицам. - Я собираюсь сильно взять тебя, Ева. Я не могу останови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бхватив мою талию обеими руками, он поднял меня, оттягивая назад, так что мои руки выпрямились, а сама я прогнула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коленом развел мои ноги в стороны, пальцы легко скользили вдоль моей мокрой киски. Я почувствовала, как его рука вонзилась мне в бедро, а потом крупный ствол его члена прошел между моих ягодиц и слегка коснулся моих половых губ.</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таила дыхание, извиваясь от мягкого давления. Я хотела его весь день, нуждалась в том, чтобы чувствовать его большой член внутри меня, такой необходимый мне, чтобы конч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дожди, - простонал он, касаясь моей талии и плеча, его пальцы сгибались в нетерпении. - Дай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е влагалище сжалось вокруг его толстой голов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выругался и вонзился в меня одним жестким ударом, проталкиваясь насколько возможно глубже. Я вскрикнула от болезненного блаженства, прогибаясь от чувства полноты, ощущая, как растягиваются внутри меня мышцы и нежные ткан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 прошипел он, насаживая меня снова, пока губы моего естества не обняли толстый корень его члена. Его бедра кружили, а яйца тяжело ударялись о мой набухший клитор. - Как тесно внутр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стонала, пытаясь удержаться за поручень, мое тело сотрясалось, когда он начал трахать меня. Ощущение было разрушительным, он заполнял меня полностью, затем резко опустоша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и колени подогнулись, мое влагалище восторженно сокращалось от его выверенных и сильных толчков. Все эмоции, сжигающие его внутри, он вложил в это действо, беспощадно двигая членом и массируя им каждый чувствительный нерв.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кончила, прежде чем я осознала, что нахожусь на грани оргазма. Выкрикивая его имя и задыхаясь от удовольствия, я дрожала всем тел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я голова опустилась между моих рук, мышцы ослабли. Гидеон удерживал меня руками, своей эрекцией. Использовал мое тело. Брал его. Издавая примитивные звуки каждый раз, когда достигал крайней точки внутри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ак глубоко, - прорычал он. - Так хорош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глядевшись, я поймала движение, мои ошеломленные глаза сосредоточились на нашем отражени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 низким, страдальчески криком я снова приблизилась к оргазму, будто бы когда-то это ощущение прекращало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был самым обжигающе-сексуальным мужчиной из всех кого я встречала, его бицепсы накачанные и твердые напряглись в то время, как он удерживал мой вес, его бедра сжимались от напряжения, задница изгибалась, когда он входил в меня, а мышцы живота сокращались от каждого удара бедер.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был создан для того, чтобы трахаться и он владел этим мастерством, используя каждый дюйм своего великолепного тела, порабощая женщину удовольствием. Это было присуще ему на уровне инстинктов. Даже пьяный и переполненный болью, он держал ритм, жесткий и точный, его внимание было абсолютны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аждый толчок достигал моей глубины, снова и снова попадая в нужные сладостные точки, вводя меня в экстаз, пока я не смогла противостоять натиску. Кульминация прошла волной сквозь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т так, - простонал он. - Выдаивай мой член, Ангел. Боже… Ты заставляешь меня конч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чувствовала, как его член становится длиннее и толще. Мурашки покрыли мою кожу, легкие отяжелели от воздух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откинул голову назад и заревел, как животное, кончая горячей струей. Схватив мои бедра, он всаживал в меня своим эякулирующим членом, кончая жестко, заливая спермой мое влагалище и внутреннюю поверхность беде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замедлил движения бедер, задыхаясь, и наклонился, чтобы коснуться щекой моего плеча. Я начала падать на колен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днял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еще не закончил, - подхватил он меня грубо, по-прежнему возбужденный внутри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атем начал сно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оснулась от ощущения его волос на моем плече и чувства теплых и твердых губ. Измученная, я попыталась откатиться в сторону, но рука вокруг моей талии притянула меня обрат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Ева, - прохрипел 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го рука обхватила мою грудь, а умелые пальцы начали ласкать мой сосо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ыло темно, мы лежали в постели, хотя я едва помнила, как он отнес меня. Он раздел меня, протер влажным полотенцем и покрыл поцелуями мое лицо и запястья. Сейчас они были забинтованы, обработаны мазью и бережно перевяза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заводил меня нежными ласками, поглаживал меня. Его действия приносили мне ощущение удовольствия и боли одновременно. Он замети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 глазами, горящими похотью, он развел мои ноги и пожирал меня с настойчивой потребностью, лишив способности мыслить и двигаться. Он вылизывал и посасывал мою промежность бесконечно, пока я не потеряла счет оргазмам, рождающимся благодаря его порочному язы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Гиде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овернув голову, я посмотрела на него через плечо. Он подпер рукой голову, а глаза блестели в слабом свете лун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останешься со м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жет быть, это было опрометчиво надеяться, что он останется, пока я сплю, но я любила делить постель с ним. Я этого жажда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кивну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могу оставить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ра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еревернул меня на себя и принялся нежно целовать. Уговаривающие движения его языка возбудили меня снова, заставляя стон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могу прекратить трогать тебя, - выдохнул он, удерживая меня за затылок, пока он углублял поцелуй, мягко прикусывая зубами мою нижнюю губу. - Когда я касаюсь тебя, я не думаю ни о чем друг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ежность смешалась с любовью.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жно и мне коснуться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Закрыв глаза, он умоляюще произне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жалуйст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ильнула к нему, запустив руки в его волосы, чтобы удерживать его так же, как и он меня. Я касалась своим языком его языка, наш поцелуй был жарким и мокрым. Наши ноги сплелись, я выгибалась всем телом, прижимаясь к возбужденно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тихо замурлыкал, замедляя меня, и перекатил меня спиной на кровать. Отпрянув назад, он разорвал печать нашего поцелуя и начал покусывать, посасывать меня. Кончиком языка провел по контуру моих губ.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хныкала в знак протеста, желая глубже, жестче. Вместо этого, он неторопливо облизывал, касаясь неба моего рта и внутренней стороны щек. Я сжала ноги, привлекая его ближе. Он покачивал бедрами, прижимая член к моим бедра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целовал меня, пока мои губы не опухли и не стали горячими, и пока солнце не взошло на небо. Он целовал меня, пока не пришел к бурной кульминации, лишь благодаря трению о мою кожу. Не единожды, а два раз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щущение, что он кончает, звук его низких болезненных стонов удовольствия, знание, что я могу привести его к оргазму только благодаря поцелуям… Я притянула его бедро, горя от желания, и тёрлась об него, пока сама не достигла разрядк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овый день пришел и сократил ту дистанцию, возникшую между нами в лифте. Он занимался со мной любовью без секса. Он заявил о своей преданности, сделав меня центром своего мира. И в этом мире не было ничего, кроме нашей кровати. Только мы и любовь, которая обнажила нас донага и сделала единым целы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огда я снова проснулась, он спал рядом со мной, его губы были такими же опухшими от поцелуев, как у меня. Лицо Гидеона было мягким и спокойным, но небольшая хмурая морщинка между бровей показывала, что он отдохнул не так хорошо, как мне бы этого хотелось. Он лежал на боку, растянувшись на всю в длину матраца, а ноги запутались в простыня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Было уже поздно, почти девять, но мне совершенно не хотелось его будить или оставлять одного. Я не так давно работала, чтобы брать отгул, но все равно решила остаться дом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е была готова жертвовать своими стараниями ради карьеры, когда-нибудь это могло вбить клин между нами. Я знала, что мое желание быть независимой было правильным, но в этот момент я чувствовала себя по-друго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тянув футболку и шортики, я выскользнула из спальни и пошла дальше по коридору к домашнему офису Гидеона, где вовсю пищал его смартфон, потому что игнорировали его будильник. Я выключила его и пошла на кухн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ысленно отметив галочками список важных дел, я позвонила и оставила сообщение Марку, что пропущу сегодняшний день в связи с семейными обстоятельствами. Затем я позвонила на стойку регистрации Скотту и также оставила ему сообщение о том, что Гидеон не появится к девяти и скорее всего вообще не придет в офис. Я попросила позвонить мне, чтобы уточнить дета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деялась продержать Гидеона дома весь день, хотя сомневалась, что он согласится. Нам необходимо побыть вместе, наедине. Нам нужно время, чтобы залечить ран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добрала в фойе свой смартфон набрала Ангуса. Он ответил после первого гудк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оброе утро, миссис Кросс. Вы и мистер Кросс готовы выезж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Ангус, пока мы останемся дома. Я не уверена, что мы покинем пентхаус сегодня. Мне интересно, вы знаете, где Гидеон берет эти бутылочки от похмель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конечно. Вам привезти такую?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у возможно понадобится, когда он проснется. Я хотела бы иметь одну на всякий случа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озникла пауз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возражаете если я спрошу? - спросил он с ярко выраженным шотландским произношением. - Связано ли это с посещением мистера Видала прошлым вечером?</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Я потерла лоб, чувствуя тревожные признаки надвигающейся головной бол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не лишено основа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рис ему поверил? - спросил он тих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вздох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Тогда ясно почему. Парень просто не готов был к этому. Отрицание - это то, что он знает и уме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тяжело это восприня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уверен так оно и было. Хорошо, что у него есть вы, Ева. Вы многое делаете ради него, хотя ему понадобится время, чтобы принять и оценить это. Я привезу вам бутыл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асиб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ыполнив намеченное, я решила, что нужно слегка прибраться. Я вымыла пустой графин и стакан, которые обнаружила на кухонном столе, затем взяла метлу и совок, чтобы убрать из фойе осколки стек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е позвонил Скотт и пока я с ним разговаривала, занималась тем, что разгребала и расчищала все то дерьмо, что вывалилось из моей сумочки, а когда повесила трубку, то мое внимание привлекли стены и пол фойе, забрызганные уже засохшими каплями коньяк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сказал, что чувствовал себя сломленным вчера ночью. Я не хочу, чтобы он проснулся и обнаружил свое жилище в аналогичном состояни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аше жилище, поправила я себя. Наш дом. Мне пора уже начинать думать об этом в таком ключе. Как и Гидеону. Мы еще поговорим с ним по поводу того, что он пытался меня выгнать. Если я собираюсь приложить кучу усилий, чтобы прочно связать наши жизни, то и ему следует поступить точно так ж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Хотелось бы мне поговорить об этом хоть с кем-то, с другом, который выслушает и даст мудрый совет. С Кэри или Шауной. Даже со Стивеном, который обладал прекрасной способностью общаться. Еще был доктор Петерсен, но это все было не 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 настоящее время, у меня и Гидеона были секреты, которыми мы могли делиться только друг с другом, и это держало нас в изоляции и делало зависимыми друг от друга. Это не только невинность, которую у нас отняли негодяи, у нас отняли нашу свобод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Даже после того, как все это кончилось, мы остались запертыми в клетке прошлого. Но сейчас все было иначе, мы была заперты в клетке лж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Только я успела закончить оттирать зеркала лифта от пятен, как тот начал спускаться. А я только в футболке и нижнем бель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ерьезно? – огорчилась я, сдергивая с рук резиновые перчатки, чтобы попытаться привести в порядок волосы. После бурной ночи с Гидеоном на голове был полнейший хао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Двери открылись и в лифт начал входить Ангус, но увидев меня, остановился в полушаге. Я сдвинулась, пытаясь скрыть по-прежнему висящий на поручнях кабель. Гидеон с легкостью освободил мои запястья с помощью ножниц, но оставил за собой улик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Э-э, здравствуйте, - пролепетала я, извиваясь от смущени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У меня не было хорошего объяснения, чтобы оправдать свой полуголый вид и желтые резиновые перчатки в лифте, который Ангус решил именно в этот момент вызв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А последней каплей были мои красные и опухшие от продолжительных поцелуев Гидеона губы, так что теперь не оставалось никаких сомнений каким образом я здесь провела ноч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Бледно-голубые глаза Ангуса загорелись веселье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оброе утро, миссис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оброе утро, Ангус, - откликнулась я, со всем достоинством, которое смогла собр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ротянул мне бутылку «Лекарства от похмелья», которая, я уверена, была смесью жидких витаминов и алкогол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ержи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пасиб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лова были искренними и подкреплялись дополнительной благодарностью за отсутствие вопросов с его сторон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звоните мне, если что-нибудь понадобится. Я буду неподале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лучший, Ангу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днялась обратно в пентхаус. Когда двери открылись, я услышала, что в квартире звонит телеф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бежала, скользя по кухне босыми ногами, чтобы снять трубку с док-станции, надеясь, что шум не разбудил Гидео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Алл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это Араш. Кросс с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Но мне кажется он еще спит. Я сейчас провер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правилась по коридор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же не болен? Он никогда не боле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Это впервые за все врем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аглянув в спальню, я обнаружила своего великолепно развалившегося спящего мужа, обхватившего руками подушку и уткнувшегося в нее лицом. Я на цыпочках подошла к кровати, поставила на тумбочку бутылку от похмелья и так же на цыпочках вышла обратно, закрыв за собой двер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все еще в плохом состоянии, - прошептала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го. Хорошо, меняем планы. Тут парочка документов, которые вам обоим необходимо подписать до четырех часов дня. Я перешлю их. Позвони, когда покончите с ними, и я пришлю кого-нибудь забрать их.</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должна что-то подписать? Что та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не сказал тебе? - он засмеялся. - Ну, тогда не буду портить сюрприз. Увидишь, когда получишь. Позвони, если возникнут вопрос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тихонько заворча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Ладно. Спасиб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ы разъединились. Я смотрела в коридор, ведущий в спальню, прищуренными глазам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у что еще Гидеон там сделал? Меня сводило с ума, что он предпринимал какие-то действия и решал вопросы без моего ведом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 кухне зазвонил смартфон. Я побежала обратно через гостиную и взглянула на экран. Номер был незнакомым, но явно из Нью-Йор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оже мой, - пробормотала я, ощутив себя будто отработала уже полный рабочий день, хотя на часах было только десять тридц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ак, черт возьми, Гидеон умудряется заниматься несколькими вещами одновремен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лл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это снова Крис. Я надеюсь, ты не возражаешь, что Айерленд дала мне твой номе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все нормально. Мне жаль, что я не перезвонила вам раньше. Я не хотела заставлять вас волнов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в порядк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дошла к одному из барных стульев и се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Это была тяжелая ноч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звонил ему в офис. Мне сообщили, что он не приезжа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дома. Он еще спи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плохо, - сделал вывод 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знал моего мужчину. Гидеон был человеком привычки, его жизнь была подчинена приказам и четко разграничена. Любое отклонение от установленных правил было настолько редким, что могло стать поводом для беспокойств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 ним все будет в порядке, - заверила я его. - Я позабочусь об этом. Ему просто нужно врем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ть ли что-то, чем я могу помоч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Если мне что-нибудь придет в голову, я дам вам зн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асибо, - его голос звучал устало и обеспокоенно. - Спасибо, что сообщаешь мне о нем и то, что находишься рядом с ним. Жаль, меня не было рядом, когда это все происходило. Теперь мне придется жить с эт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Мы все теперь должны жить с этим. Это не ваша вина, Крис. Это нелегко, но я знаю, что от вашего самобичевания Гидеону не станет легче. Ему это не поможе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мудрая не по годам, Ева. Я рад, что у него есть т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мне повезло с ним, - заметила я спокойно. - Огромная удач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акончила разговор и невольно подумала о своей матери. Знание, через что прошел Гидеон, заставило меня ценить ее еще больше. Она была там ради меня, она боролась за меня. Она винила себя, довела себя почти до сумасшествия, но благодаря ее желанию помочь и материнской любви, во мне была та небольшая неповрежденная частичка, которой не было у Гидео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звонила ей, она подняла трубку после первого же гуд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Ты сознательно избегаешь меня. Как я должна по-твоему планировать свадьбу без твоего участия? Нужно столько всего решить! Если хоть одно решение будет неверным, 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ивет, мама, - прервала я ее. - Как де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апряженно, - сообщила она, ее естественный голос с придыханием звучал обвиняюще. - А в каком еще я могу быть состоянии? Я самостоятельно планирую один из важнейших дней в твоей жизни, 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думаю, мы могли бы встретиться в субботу и все обсудить, если это вписывается в твое расписа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авда? - ее голос, полный надежды и радости, заставил меня чувствовать себя виноват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конеч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думала о второй свадьбе, как о важнейшем событии для моей матери, а не кого-то другого, но это было не совсем та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вадьба была важна для нас с Гидеоном, как еще одна возможность подтвердить нашу неразрывную связь. Не для того, чтобы показать миру, а для нас самих.</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должен прекратить отталкивать меня ради моей безопасности, а я должна прекратить беспокоиться, что исчезну, став миссис Гидеон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было бы замечательно, Ева! Мы могли бы назначить поздний завтрак для нас и планировщика свадеб. Провести остаток дня подбирая наилучшие вариант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хочу что-то небольшое, мама. Интимное, - прежде, чем она запротестует, я надавила на нее решением Гидеона. - Прием может быть настолько сумасшедшим, насколько ты этого пожелаешь, но сама свадебная церемония должна быть частн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люди будут оскорблены, если их пригласить только на прием без церемони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естно говоря, меня это мало волнует. Я не за них замуж выхожу. Я выхожу замуж по любви за мужчину своей мечты, и мы собираемся провести остаток жизни вместе. А все остальное дерьмо не важ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орогая…, - она вздохнула, будто говорит с неразвитым ребенком. - Мы обсудим это подробнее в суббот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орошо. Но я не изменю своего реше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чувствовала, как мурашки побежали по моей спине и обернула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стоял прямо на пороге кухни и смотрел на меня. Он натянул вчерашние спортивные штаны, его волосы были еще спутаны после сна, а веки тяжелы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Мне пора, - сказала я маме. - Увидимся в эти выходные. Люблю теб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я люблю тебя, Ева. Вот почему я хочу только лучшего для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ажала отбой и положила телефон на кухонный остров. Соскользнув со стула, я повернулась к нему лиц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оброе утр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не на работе, - обвинил он меня, голос был чуть скрипучий, сексуальней, чем обыч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и т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собираешься опозд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а. И ты, кстати, тож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дошла к нему и обхватила руками его талию. Он был еще теплый после кровати. Моя сонная, чувственная мечта, которая сбыла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егодня мы собираемся прогулять, Ас. Только ты, я, пижамы и полное расслабл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дной рукой он обнял меня за бедра, а другой убрал выбившиеся пряди с моего лиц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не злиш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почему я должна? - поднявшись на цыпочки, я поцеловала его в челюсть. - А ты злишься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обхватил мой затылок, прижимаясь ко мне щек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рад, что ты зде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сегда буду здесь. Пока смерть не разлучит на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ланируешь свадьб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слышал, да? Если у тебя есть пожелания, скажи мне их сейчас или же молчи вове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замолчал на достаточно длительное время, чтобы я поняла, ему нечего добави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овернув голову, я одарила его быстрым, сладким поцелуе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видел, что я оставила тебе возле посте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спасиб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Тень улыбки коснулась его рт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был похож на человека, которого хорошенько оттрахали, это наполнило меня женской гордостью.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прикрыла тебя на твоей работе, но Араш сказал, там какие-то бумаги на подпись, которые он отправит нам. Правда он не сказал, что в ни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умаю, стоит немного подождать и ты узн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ровела пальцем по его лб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де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ожал плеч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 знаю. Прямо сейчас чувствую себя как дерьм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вай примем ванную, которую ты вчера обделил своим внимание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м, начинаю чувствовать себя лучш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ереплетая наши пальцы, я повела его обратно в спальн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хочу быть мужчиной твоей мечты, Ангел, - сказал он, удивив меня. - Я хочу этого больше всего на све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смотрел на н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и так им являеш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мотрела на контракт, лежащий передо мной, и мое сердце бешено колотилось от любви и восторга. Я подняла взгляд от кофейного столика на вошедшего в комнату Гидеона, его волосы еще влажные после принятия ванны, а длинные ноги, были заключены в черные шелковые пижамные шта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окупаешь дом на Внешних Отмелях, на побережье Северной Каролины? - уточнила я, нуждаясь в его подтверждении, несмотря на наличие доказательств прямо передо м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рот изогнулся в сексуальной ухмылк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покупаем дом. Мы это обсужда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Мы только говорили об эт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огласованная цена немного отличалась от первоначальной, что говорило: владельцев было не легко убедить. </w:t>
      </w:r>
    </w:p>
    <w:p>
      <w:pPr>
        <w:pStyle w:val="Normal"/>
        <w:spacing w:lineRule="auto" w:line="240" w:before="0" w:after="120"/>
        <w:ind w:firstLine="567"/>
        <w:rPr/>
      </w:pPr>
      <w:r>
        <w:rPr>
          <w:rFonts w:eastAsia="ＭＳ 明朝" w:cs="Times New Roman" w:ascii="Times New Roman" w:hAnsi="Times New Roman"/>
          <w:sz w:val="24"/>
          <w:szCs w:val="24"/>
          <w:lang w:eastAsia="ru-RU"/>
        </w:rPr>
        <w:t>Он также попросил внести книги серии «Потрясающий мужчина»</w:t>
      </w:r>
      <w:r>
        <w:rPr>
          <w:rFonts w:eastAsia="ＭＳ 明朝" w:cs="Times New Roman" w:ascii="Times New Roman" w:hAnsi="Times New Roman"/>
          <w:i/>
          <w:sz w:val="24"/>
          <w:szCs w:val="24"/>
          <w:lang w:eastAsia="ru-RU"/>
        </w:rPr>
        <w:t xml:space="preserve"> </w:t>
      </w:r>
      <w:r>
        <w:rPr>
          <w:rFonts w:eastAsia="ＭＳ 明朝" w:cs="Times New Roman" w:ascii="Times New Roman" w:hAnsi="Times New Roman"/>
          <w:sz w:val="24"/>
          <w:szCs w:val="24"/>
          <w:lang w:eastAsia="ru-RU"/>
        </w:rPr>
        <w:t>в имущество, плюс оставить мебель в спальне. От него не ускользала ни одна мелоч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сел на диван рядом со мн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у, а сейчас мы уже покупае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эмптон был бы ближе. Или тот же Коннектику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Это не далеко, когда есть частный самоле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риподнял пальцем мой подбородок и прижался своими губами к мо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волнуйся об отдаленности, - пробормотал он. - Мы были счастливы там, на пляже. Я все еще вижу перед глазами тебя, идущую по берегу. Я помню, как целовал тебя на палубе..., как укладывал тебя на ту большую белую кровать. Ты выглядела как ангел и это место для меня было словно ра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ислонилась к нему лбом. Как же сильно я его люби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де нужно подписать?</w:t>
      </w:r>
    </w:p>
    <w:p>
      <w:pPr>
        <w:pStyle w:val="Normal"/>
        <w:spacing w:lineRule="auto" w:line="240" w:before="0" w:after="120"/>
        <w:ind w:firstLine="567"/>
        <w:rPr/>
      </w:pPr>
      <w:r>
        <w:rPr>
          <w:rFonts w:eastAsia="ＭＳ 明朝" w:cs="Times New Roman" w:ascii="Times New Roman" w:hAnsi="Times New Roman"/>
          <w:sz w:val="24"/>
          <w:szCs w:val="24"/>
          <w:lang w:eastAsia="ru-RU"/>
        </w:rPr>
        <w:t xml:space="preserve">Он отстранился и перелистнул контракт в самый конец, где была пометка желтым маркером </w:t>
      </w:r>
      <w:r>
        <w:rPr>
          <w:rFonts w:eastAsia="ＭＳ 明朝" w:cs="Times New Roman" w:ascii="Times New Roman" w:hAnsi="Times New Roman"/>
          <w:b/>
          <w:i/>
          <w:sz w:val="24"/>
          <w:szCs w:val="24"/>
          <w:lang w:eastAsia="ru-RU"/>
        </w:rPr>
        <w:t>«подпись».</w:t>
      </w:r>
      <w:r>
        <w:rPr>
          <w:rFonts w:eastAsia="ＭＳ 明朝" w:cs="Times New Roman" w:ascii="Times New Roman" w:hAnsi="Times New Roman"/>
          <w:sz w:val="24"/>
          <w:szCs w:val="24"/>
          <w:lang w:eastAsia="ru-RU"/>
        </w:rPr>
        <w:t xml:space="preserve">  Его взгляд блуждал по журнальному столику, и он нахмури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де моя ручка?</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Я вста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меня есть в сумочк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хватив меня за запястье, он потянул меня вниз.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Мне нужна моя ручка. Где конверт, в котором это пришл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увидела, что он лежит на полу между диваном и столом, где я его уронила, когда осознала какие документы прислал Араш. Подняв его, я ощутила какую-то тяжесть, перевернула на стол и вытряхнула из него оставшееся. На стекло с грохотом упала авторучка, а вслед за ней выскользнула небольшая фотограф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ругое дело, - успокоился он, взяв ручку и поставив свою подпись над пунктирной линией. Так он прошелся по всем остальным страницам, а я в это время взяла в руки фото и почувствовала, как сжимается моя груд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 карточке были изображены он и его отец на пляже, на том, о котором он рассказывал мне в Северной Кароли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 ребенок около пяти лет, его маленькое лицо обмазано кремом от загара, и он старательно помогает отцу строить замок из песка. Джеффри Кросс сидел напротив своего сына, его темные волосы раздувались от океанского бриза, а лицо прекрасно, как у кинозвезды. На нем были только плавки, демонстрируя тело очень похожее на то, каким Гидеон мог похвастаться са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ичего себе, - выдохнула я, понимая, что собираюсь сделать копии изображения для каждого из мест где мы жили и вставить их в рамки. - Мне нравится это фо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Зде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ридвинул мне контракт, с лежащей поверх него ручкой.</w:t>
      </w:r>
    </w:p>
    <w:p>
      <w:pPr>
        <w:pStyle w:val="Normal"/>
        <w:spacing w:lineRule="auto" w:line="240" w:before="0" w:after="120"/>
        <w:ind w:firstLine="567"/>
        <w:rPr/>
      </w:pPr>
      <w:r>
        <w:rPr>
          <w:rFonts w:eastAsia="ＭＳ 明朝" w:cs="Times New Roman" w:ascii="Times New Roman" w:hAnsi="Times New Roman"/>
          <w:sz w:val="24"/>
          <w:szCs w:val="24"/>
          <w:lang w:eastAsia="ru-RU"/>
        </w:rPr>
        <w:t>Я отложила фотографию, взяла ручку, перевернула и заметила выгравированную надпись ГК. (</w:t>
      </w:r>
      <w:r>
        <w:rPr>
          <w:rFonts w:eastAsia="ＭＳ 明朝" w:cs="Times New Roman" w:ascii="Times New Roman" w:hAnsi="Times New Roman"/>
          <w:i/>
          <w:sz w:val="24"/>
          <w:szCs w:val="24"/>
          <w:lang w:eastAsia="ru-RU"/>
        </w:rPr>
        <w:t>прим. в оригинале первая буква имени Гидеона и его отца совпадают</w:t>
      </w:r>
      <w:r>
        <w:rPr>
          <w:rFonts w:eastAsia="ＭＳ 明朝" w:cs="Times New Roman" w:ascii="Times New Roman" w:hAnsi="Times New Roman"/>
          <w:sz w:val="24"/>
          <w:szCs w:val="24"/>
          <w:lang w:eastAsia="ru-RU"/>
        </w:rPr>
        <w:t xml:space="preserve">)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такой суеверный или есть иные причи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моего отц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о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смотрела на н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подписывал ею все документы. Никуда не выходил без нее в карма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убрал волосы с лиц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разрушил наше доброе имя этой ручк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ложила руку на его бедр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 ты выстраиваешь его заново этой же ручкой. Я поня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пальцы коснулись моей щеки, а глаза блестели и излучали мягкос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знал, что ты поймеш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left="113" w:firstLine="510"/>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лава 15</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тдельные спальни - классический вариан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лэр Эш улыбнулся, порхая карандашом по прикрепленному к планшету блокнот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го взгляд бродил по спальне Евы в пентхаусе, которую сам и воссоздал, скопировав интерьер комнаты моей жены в Верхнем Вест Сайд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именно вы хотите? - спросил дизайнер. - Полную реконструкцию или предпочитаете небольшие структурные изменения, объединяющие две комнат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едоставил выбор Еве. Было сложно принимать участие в обсуждении изменений, которые никто из нас не хотел. В скором времени квартира станет отражать мое неустойчивое психическое состояние и его влияние на наш брак. В живот словно кинжал всади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смотрела на меня и ответи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будут выглядеть простые измене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Эш улыбнулся, обнажив слегка кривоватые зубы. Он был привлекателен, по крайней мере, со слов Айерленд, предпочитая носить рваные джинсы и футболку под простым пиджак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еня не волновали его внешние данные. Главным были дизайнерские способности, которые меня вполне устраивали, чтобы нанять его обустраивать офис и дом. Единственное, что мне не нравилось, так это то, как он смотрел на мою жен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жно просто изменить планировку хозяйской ванны, в стенах проделать арочные проходы, соединяя две спальни общей ванной комнат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то, что нужно, - поддержала Е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огласен. Это быстрый и рациональный вариант, а сами строительные работы вам сильно не помешают. Или, - продолжил он. - Я могу предложить альтернативное реш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приме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риблизился к ней, касаясь своим плечом. Светлые волосы Эша были практически такого же цвета, как у Евы, и стоило ему наклонить голову ближе к ней, как их совместный образ сразу бросился в глаз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могли бы объединить все три комнаты и ванную, - обратился он только к Еве, словно кроме нее рядом никого нет. - И сделать одну большую с симметричными половинами. К спальным частям будут присоединяться кабинеты для каждого из вас, либо, если пожелаете, можно добавить гостину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 - она на секунду растеряно прикусила нижнюю губу. - Невероятно, вы так быстро сделали набросо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ей подмиг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ыстро и качественно - мое кредо. Если я хорошо выполню свою работу, то в следующий раз, когда вы решите что-либо перестроить, подумаете обо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ислонился к стене и наблюдал за ними, скрестив руки на груди. Ева, казалось, не обращала внимание на двусмысленные намеки дизайнера. Чего нельзя было сказать обо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Зазвонил телефон пентхауса, она подняла голову. И посмотрела на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отова поспорить, это Кэр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чему бы тебе не ответить на звонок, Ангел? - протянул я. - Пригласи его сюда и поделись своими впечатления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оч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ыходя из комнаты, она провела рукой по моей руке, и это прикосновение эхом отозвалось во всем тел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ыпрямился и перевел внимание на Эш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флиртуешь с моей же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мгновенно замер, перестав улыба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ошу прощения. Я не имел в виду ничего плохого. Просто хотел, чтобы мисс Трэмелл чувствовала себя комфорт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ам позабочусь о ней. А твое дело угодить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езусловно, он задавался вопросом о причине такой перестройки в квартире. Любой, кто увидит эти изменения, задумается. Почему здоровый мужчина в полном рассвете сил, взяв в жены такую женщину как Ева, не собирается спать с ней не просто в одной постели, но и в одной комна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Лезвие кинжала вошло чуть глубже и провернуло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взгляд стал твердым и жестки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нечно, мистер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теперь показывайте, что вы там так быстро нарисова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Что думаешь? - спросила Ева, откусив и прожевав пиццу пеперони с базилик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выбрала противоположную от нас с Кэри сторону и, отставив одну ногу назад, наклонилась над столешниц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думался над отве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кажется, идея с главной спальней и двумя идентичными частями - ничего, - продолжила она, промокнув рот салфеткой. - Но простой вариант будет быстрее. Плюс, так мы сможем организовать проем в стене, если вдруг понадобится комната для чего-нибудь ещ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пример, для детской, - вставил слово Кэри, посыпая кусок пиццы красным перц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отеряв аппетит, я бросил недоеденный кусок на бумажную тарелку. Последнее время у меня не получается насладиться пиццей в домашних условия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ли комнату для гостей, - поправила она. - Мне понравились изменения твоей квартиры, о которых вы договорились с Блэр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эри бросил на нее взгля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Лихо увернула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й, может у тебя голова и забита одними детишками, но у некоторых в приоритете другие вещ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ответила именно то, что нужно, 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еужели, Ева боится того же, что и я? Возможно она и вышла за меня только потому, что не рассматривала в качестве отца своим детя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зял тарелку и выбросил ее в мусорную корзин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нужно позвонить. Останься здесь, - предложил я Кэри. - Проведите немного времени вмес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кив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асиб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кидая кухню, я прошел мимо гости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у и, - раздался голос Кэри до того, как мне удалось выйти из зоны слышимости. - Похоже, что сексуальный дизайнеришка запал на твоего мужчину, дет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все нет! - засмеялась Ева. - Ты с ума соше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конечно, ничего не доказывает, но он ни разу за вечер не посмотрел в твою сторону, зато от Кросса глаз не отрыв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фыркнул. Эш прекрасно меня понял и доказал свою порядочность. А Кэри мог думать все, что ему угод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то, что ты говоришь, правда, - ответила она. - То я должна признать его прекрасный вку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ройдя по прихожей, я вошел в свой домашний кабинет и посмотрел на висящий на стене коллаж из наших с Евой фотографи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се мои мысли постоянно были о ней. И что бы я ни делал, в первую очередь, я делал для н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Устроившись за столом, я принялся за работу, пытаясь наверстать упущенное время, чтобы эта неделя не оказалась совсем бесполезн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е потребовалось несколько минут, чтобы настроиться на рабочий лад и, сделав это, почувствовать нахлынувшее облегчение. Сосредоточенность на вопросах, требующих конкретных решений, как глоток свежего воздух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среди плодотворного рабочего процесса из гостиной послышался крик, видимо исходивший от Евы. Я замер, прислушиваясь. Последовала недолгая тишина, а потом крик повторился и в ответ раздался повышенный голос Кэри. Я подошел к двери и открыл 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мог поговорить со мной, Кэри! - зло бросила моя жена. - Мог рассказать, что происходи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знаешь, что за хрень творится, - также резко ответил Кэри, и тон его голоса заставил меня покинуть каби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же думать не хочу, что ты опять отдаляешься от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двинулся дальше по прихожей. Ева и Кэри стояли в гостиной друг напротив друга и обменивались злыми взгляд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не твое дело, - отрезал он, подтянув плечи и наклонив подбородок в защитном жесте. Он взглянул на меня. - И не тво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согласен, - ответил я, немного слукавив. Мне было все равно, что натворил Кэри, но влияние его поступков на Еву меня очень даже касало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за бред. Это полная хрень! - Ева, повернувшись, посмотрела на меня, пытаясь вовлечь в разговор. А потом снова обратилась к Кэри. - Я думала, ты поговорил с доктором Трэвис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когда бы я это сделал? - презрительно выдал он, стряхивая челку со лба. - Между моей работой, съемками Тат и попыткой удержать Трея, я даже не успеваю толком посп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ва покачала головой:</w:t>
      </w:r>
    </w:p>
    <w:p>
      <w:pPr>
        <w:pStyle w:val="Normal"/>
        <w:spacing w:lineRule="auto" w:line="240" w:before="0" w:after="120"/>
        <w:ind w:firstLine="567"/>
        <w:rPr>
          <w:rFonts w:ascii="Times New Roman" w:hAnsi="Times New Roman" w:eastAsia="ＭＳ 明朝"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Отговор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читай мне нотаций, детка, - поморщился он. - Только твоего дерьма еще не хватал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осподи, - она вскинула голову и обратилась  к потолку. - Почему мужчины в моей жизни предпочитают отталкивать меня, когда больше всего нуждаются в поддержк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могу отвечать за Кросса, но в моей жизни ты больше не участвуешь. Так что, я поступаю так, как считаю нужны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е голова опустила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не честно! Ты должен обращаться, когда нуждаешься во мне. Я же не чертов телепа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Развернувшись на пятках, я оставил их одних. Мне нужно было решать свои проблем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огда Ева будет готова, то сама придет ко мне, я ее внимательно выслушаю и постараюсь не высказыв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уверен, она не захочет услышать от меня, что без Кэри ей будет лучш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Лучи утреннего солнца пересекли кровать и упали на кончики волос Евы, она спала. Мягкие светлые пряди переливались золотом, светясь изнутри. Одна рука свернулась рядышком с ее красивым лицом, а вторая надежно покоилась между грудей. Белая простыня прикрывала бедра, открывая вид загорелых ног, возлежащих посреди беспорядка, оставшегося после прошлой ноч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е особо предавался фантазиям, но сейчас моя жена выглядела как ангел, кем впрочем по моему мнению и являлась. Направив объектив камеры, я попытался запечатлеть ее такую навсегда.</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Затвор щелкнул и она, приоткрыв рот, зашевелилась. Сделав еще один снимок, я похвалил себя за удачное приобретение, способное передать ее красот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е веки распахнулись.</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Что ты делаешь, Ас? - спросила она хриплым голосом, глядя на меня сонными глаз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оставив фотоаппарат на тумбочку, я прилег рядом с не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Любуюсь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е губы скривили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ты себя чувству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Лучш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Хорошо, что лучш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ерекатившись, она потянулась за своими мятными леденцами и повернулась ко мне,  уже пахнущая корицей, рассматривая мое лиц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же готов покорить весь мир, 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бы лучше остался дома вместе с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нахмурила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росто так говоришь. На самом деле, жаждешь вернуться к мировому господств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аклонившись, я чмокнул кончик ее нос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так хорошо меня зн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еня до сих пор удивляло с какой легкостью она понимала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чувствовал беспокойство и неуверенность в себе. Работа и наблюдение за продвижением любого из моих проектов помогают мне успокои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о несмотря на это, я предложи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мог бы с утра немного поработать дома, а потом день провести с тоб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качала голов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Если ты хочешь поговорить, я останусь. В противном случае, тоже отправлюсь на работ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бы ты работала со мной, то могла бы выполнять работу дистанцион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 есть ты все-таки решил давить на меня, да? Ты уверен, что выбрал правильное направл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еревернулся на спину и закрыл лицо локте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не подталкивала меня вчера, так же,  как не станет делать этого сегодня. Или завтра. Как и доктор Петерсен, она терпеливо ждала моих откровений. Но само ожидание оказывало сильное давл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десь не о чем говорить, - пробормотал я. - Все уже случилось. Теперь Крис в курсе. И разговором тут не помож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чувствовал, как она повернулась ко мн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предлагаю обсуждать то, что произошло, расскажи, что ты чувству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ичего не чувствую. Меня это просто… удивило. Мне не нравятся сюрпризы. Поэтому с ними поконче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полная дребеден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выскочила из постели быстрее, чем я смог поймать е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Если ты собираешься врать мне, то лучше заткни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идя на кровати, я наблюдал за ней, стоящей у изножья кровати, и даже напряженные плечи не могли отвлечь от созерцания ее великолепия. Моя потребность в ней непрерывно гудела в крови, воспламеняясь под давлением ее взрывного латинского характера, и превращалась в беспокойное непреодолимое жела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огие сравнивали мою жену с ее матерью, утверждая, что они не просто обе блистательны, но и очень похожи, но я был не согласен. Моника Стэнтон обладала бесстрастной красотой, излучая холод вокруг себя. Ева же, наоборот, светилась теплотой и чувственностью, обжигая страстностью.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скочил с кровати и, перекрыв проход в ванную, схватил за плеч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могу разругаться с тобой сейчас, - честно признался я, глядя вглубь ее непокорных глаз. - Я не смогу справиться с сегодняшним днем, если мы не наладим отноше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гда перестань убеждать меня, что все в порядке, когда сам едва держиш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разочаровано зарычал.</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Я не знаю, что мне с этим делать. Не понимаю, как то, что Крис узнал обо всем может что-либо измен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е подбородок приподня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беспокоится о тебе. Ты позвонишь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отвернулся. Мысль о том, что я снова увижу своего отчима, заставила желудок сжа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 каком-то смысле мне придется поговорить с ним. У нас совместные де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редпочел бы избегать его. Скажи, поч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ошел от н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не собираемся становиться лучшими друзьями, Ева. Мы едва виделись и раньше. Я не вижу никаких причин, чтобы это измен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злиш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оже! С какого хрена я должен облегчать его душевные мук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двинулся в сторону душа. Она последовала за мн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ичто не может помочь ему почувствовать себя лучше, и я не думаю, что он ждет этого от тебя. Он просто хочет быть уверен, что ты все это пережи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ашел в душевую кабинку и включил воду. Ее рука легла мне на спин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ты не можешь просто задвинуть свои чувства в дальний ящик. Если конечно не хочешь повторения вчерашней ночи. Или очередного кошмар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Упоминание моих кошмаров заставило меня развернуться к не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моему, две предыдущие ночи мы отлично справляли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ва не пугалась моей ярости, как другие, и это разозлило меня еще сильнее. Бесчисленные отражения ее обнаженного тела только усугубляли ситуацию.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 вторник ночью ты совсем не спал, - не сдавалась она. - И прошлой ночью был так измотан, что едва сомкнул глаз.</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не знала, что я спал несколько часов в соседней спальне, и никогда об этом не узнае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ты от меня хоч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ичем тут я! Это поможет тебе, Гидеон. Разобравшись с этим, мы сможем строить планы на будущ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ланы? Я и так с этим отлично справляюсь. Вчера на лице Криса отлично читалась жалость. Как и на твоем! Не нуждаюсь я ни в чьем сочувствии, черт побери. И их чувство вины мне на хрен не нуж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е брови взлетели ввер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 буду отвечать за Криса, но на моем лице не было жалости, Гидеон. Может быть, понимание, потому что я знаю, что ты чувствуешь. И конечно же боль, потому что наши сердца связаны. Когда тебе больно, то и мне тоже. Тебе придется с этим разобраться, потому что я люблю тебя и буду любить всег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е слова разрывали меня на части. Потянувшись, я ухватился за покрытое рябью стекло душевой каби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ттаяв, она подошла ко мне и обняла. Я опустил голову, впитывая в себя ее тепло. Ее запах, чувства. Свободной рукой я спустился к ее бедрам и крепко схватил за ягодиц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уже не тот человек, которым был при нашей первой встрече. В чем-то я стал сильнее, но в другом, стал уступать. И с этой слабостью приходилось бороться. Мне было свойственно бесчувствие, но сейча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н не считает тебя слабым, - прошептала она, прочитав мои мысли. И прислонилась щекой к моей груди. - Никто не сможет. После всего, через что ты прошел..., чтобы стать тем, кто ты есть. Это сила, милый. И я впечатле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и пальцы впились в ее мягкое тел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необъективна. Потому что влюблена в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нечно, влюблена. Иначе и быть не может. Ты удивительный, идеальны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фыркну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деальный для меня, - исправилась она. - И с тех пор, как ты принадлежишь мне, это очень хорош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ритянул ее к себе, а потом затащил под теплые струи вод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увствую, как что-то изменилось, - заметил я. - Только пока не понял, что имен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Мы выясним это вмест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е руки пробежали по моим плечам и спустились к рука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лько не отталкивай меня. Ты должен перестать защищать меня, особенно от себя само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могу причинить тебе боль, Ангел. Не могу так рисков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хочешь. Я все равно справлюсь с тобой, Ас, как только ты отобьешься от ру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удь это правдой, я бы вздохнул с облегчени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решил сменить тему во избежание ссоры, способной испортить весь ден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тут подумал над изменениями пентхаус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меняешь т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исчерпали ее. Но не закрыли, - объяснился я. - Просто притормозили до разрешения ситуаци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смотрела мне в глаз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почему меня заводит, когда ты ведешь себя, как альфа-могу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говори, что когда-то было, что мне не удавалось завести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оже! Хотелось бы! Тогда от меня было бы гораздо больше польз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убрал мокрые пряди волос с ее лиц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вообще думала о том, чего хоч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ез разницы, главное, чтобы заканчивалось твоим членом во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рад. Но вообще-то имел в виду пентхау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пожала плечами, а глаза загорелись озорным лукавств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же само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стоял перед местным кафе, мимо которого проходили равнодушные турист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аленькое и лишенное всякой эстетики, оно представляло собой обычную непривлекательную виниловую палатку. Основными блюдами являлись супы и сэндвичи для людей с хорошим аппетитом. Холодильник, стоящий около двери, имел ограниченные запасы напитков, и этот древний аппарат принимал только наличны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ет, путешественники и носа не сунут в заведение открытое иммигрантами, решивших урвать кусочек Большого Яблока. Они лучше отправятся по местам, известным по фильмам или телевизионным шоу или же на безвкусные спектакли Таймс-сквер. Местные же знали какое сокровище скрывается за соседними дверями, поэтому и выстраивались в очеред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оскользнул мимо очереди к задней части. В крошечном помещении расположились несколько столиков с поцарапанной эмалевой поверхностью. За одним из них в одиночестве сидел мужчина, читая ежедневную газету, из стоявшей перед ним тарелки с супом струйкой взвивался па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ытащив стул, я сел напротив н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Бенджамин Клэнси, не глядя в мою сторону, заговори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ем могу помочь, мистер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верен, я должен поблагодарить ва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неторопливо сложил газету и отложил ее в сторону, встретившись со мной взглядом. Этот мужчина был неплохо сложен и в хорошей форме. Его русые волосы пострижены в армейском стил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Ну, хорошо, тогда я принимаю благодарность. Несмотря на то, что сделал это не для ва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на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изучающе оглядел 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продолжаете приглядывать за н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лэнси кив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через многое прошла. Я просто хочу быть уверен, что больше с ней ничего не случит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вы не верите, что я могу обеспечить ее безопаснос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знаю вас достаточно хорошо, чтобы доверять. Мне кажется, так же, как и она. Так что, некоторое время я просто буду приглядывать за в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люблю ее. По-моему, я очень хорошо показал, как далеко готов зайти ради н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взгляд стал серьезны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которые люди заслуживают быть прирезанными, как бешеные собаки. И некоторые должны этим заниматься. Но вы не относитесь ни к тем, ни к другим. В моих глазах вы выглядите изго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абочусь о том, что принадлежит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 да. Вы позаботились, - его улыбка не коснулась глаз. - А я позаботился об остальном. И до тех пор, пока Ева счастлива с вами, все будет в порядке. Когда однажды вы решите, что больше не нуждаетесь в ней, то распрощаетесь с ней аккуратно и с уважением. И если по каким-то причинам вы причините ей боль, наживете себе проблем, неважно жив я или нет. Вам яс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Вам необязательно угрожать мне, чтобы заставить относиться к ней хорошо, но я вас услыша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ва сильная женщина. Очень сильная, раз пережив свое прошлое, готова строить будущее со мной. Но никто не видел, насколько она уязвима. Именно поэтому я готов сделать все, чтобы защитить ее, и судя по всему, Бенджамин Клэнси решил такж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клонился вперед.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е не нравится, когда за ней шпионят. Если вы станете проблемой, мы встретимся сно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собираетесь сделать из этого пробл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Но если она заметит вас, то не по моей вине. Просто помните, что она всю жизнь оглядывается через плечо, захлебываясь материнской опекой. Впервые в жизни, она смогла вздохнуть полной грудью. Я не позволю вам лишить ее это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лэнси нахмури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деюсь, мы поняли друг друг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одвинулся от стола и встал, протянув ру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оглас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 концу дня, убирая бумаги со стола, я чувствовал себя хорошо и спокой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У себя в кабинете, возглавляя «Кросс Индастрис», мне было под силу что угодно. Я ни в чем не сомневался, особенно в себ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емля ровно лежала под ногами. В четверг мне пришлось заниматься невыполненной работой назначенной на среду. Несмотря на то, что я отсутствовал целый день, спокойно со всем справи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ошел Скот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одтвердил ваше расписание на завтра. Миссис Видал будет ожидать вас и мисс Трэмелл в полдень в «Модер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ерьмо. Я забыл о ланче с матерь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смотрел на н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асибо, Скотт. Приятного вечер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вам, мистер Кросс. До завтр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Потянувшись плечами, я подошел к окну и посмотрел на город. До появления Евы все было проще. Понятнее. В течение дня я выполнял работу не отвлекаясь на что-то друго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о теперь, с наступлением вечера, ко мне вернулись мысли о перестройке квартиры, которую я привык считать своим «убежище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Это беспокоило меня больше, чем я мог признаться жене. Со всем, что навалилось на нас, я практически сломался под гнетом предстоящих изменени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озможность просыпаться рядом с Евой стоила того, но это не означало, что я не боролся с последствиями ее присутствия в моей жизн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истер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вернулся на голос Скотта, который стоял в дверном проем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еще зде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улыбну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уже направлялся к лифту, когда Шерил поймала меня в приемной. Там пришла Диана Джонсон и спрашивает вас. Я хотел убедиться, прежде чем предупредить ее, что на сегодня приемный день оконч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е очень хотелось отправить ее подальше. Моего терпения едва хватало на общение с журналистами, тем более с бывшими любовницам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усть пропустят 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ам понадоблю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ты можешь идти. Спасиб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роследил за его уходом и за появлением Дианы. Она направилась к моему офису на высоких каблуках и в юбке выше колен. Длинные темные волосы лежали на плечах, обрамляя молнию ее простой блузки, подчеркивая деколь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одарила меня широкой улыбкой и протянула ру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Спасибо, что согласился встретиться со м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быстро и коротко пожал ее ру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умаю, случилось что-то серьезное, раз ты пришла сюда без запис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Это предложение было своего рода и утверждением, и предупреждением. Мы пришли к пониманию, которое быстро исчезнет, реши она использовать нашу связь, несмотря на мои извине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Хороший вид, - ответила она, задерживая на мне взгляд чуть дольше, а потом перевела его на ок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звини, у меня еще важная встреча, так что давай побыстрее с этим поконч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тоже тороплю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ерекинув волосы за одно плечо, она передвинула стул и села, скрестив ноги, демонстрируя загорелые бедра, которые я предпочел бы не видеть. А потом начала копаться в своей большой сумк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ытащил смартфон узнать время и позвонил Ангус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спустимся через десять минут, - сообщил я, когда тот ответи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одгоню машин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Закончив разговор, я нетерпеливо посмотрел на Диану, в надежде, что она поскорее перейдет к дел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Ева? - спросила 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скоро будет здесь. Сама у нее и спроси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взглянула на меня, ее волосы закрывали половину лиц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умаю, мне лучше закончить до того, как она будет здесь. Она не очень хорошо реагирует на нашу с тобой… связь в прошл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знает, каким я был, - спокойно отреагировал я. - И знает, что я измени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иана кивну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тественно знает, и разумеется, ты изменился, но ни одной женщине не нравится сталкиваться с бывшими подружками своего пар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огда ты должна поскорее закончи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ще одно предупрежде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а вытащила тоненькую папку из своей сумки. Встала и подошла ко мн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волнуйся. Я приняла твои извинения и оценила их.</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орош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о ты должен волноваться о Коринн Жир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е терпение лопнул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усть о Коринн переживает ее муж, а не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Диана протянула папку мне. Я взял и открыл ее, увидев внутри информацию для печат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И пока я читал ее, пальцы все сильнее сминали кра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продала права на публикацию книги откровений о ваших отношениях, - произнесла она. - Дата выхода официально назначена на девять утра понедельни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left="113" w:firstLine="510"/>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лава 16</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бычно пары встречаются, быстро налаживают контакты с друзьями партнера, друзья немного придираются к мелочам, но в целом выражают поддержку. И какое-то время пара наслаждается друг другом на этой стадии отношени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здохнула и взглянула на Гидеона, который сидел рядом со мной на дива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о эта стадия отношений для нас оказалась не так приятна. Наоборо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 чем таком вы говорите? - спросил доктор Петерсен, оглядывая нас с заботливым интерес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Эта заинтересованность дала мне надежду. Как только Гидеон и я прибыли, я заметила изменение динамики отношений между ним и доктором Петерсеном. Было что-то менее напряженное, новое и облегченное. Меньше настороженно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динственные, кто хочет, чтобы мы были вместе - моя мама, которая убеждена, что то, что мы любим друг друга - бонус к миллиардам, его отчим и сестр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кажется не справедливым твое суждение о матери, - произнес доктор Петерсен, откидываясь назад, глядя на меня. - Она хочет, чтобы вы были счастлив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но по большей мере, счастье для нее - быть финансово обеспеченной, чего лично я не понимаю. Она, в общем-то, достаточно обеспечена, чтобы никогда не нуждаться, но живет в постоянном страхе вдруг остаться без денег? В любом случа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жала плеч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Меня все сейчас очень раздражают. Мы с Гидеоном прекрасно ладим, когда мы одни. Бывает конечно, что мы иногда ссоримся, но всегда справляемся с этим. И я чувствую, что после каждого раза мы становимся сильне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чему вы ссорите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нова взглянула на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сидел рядом со мной абсолютно расслабленный. В своем потрясающе сшитом по фигуре костюме он выглядел красивым и успешны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 моем списке обязательных дел значилось сопровождение Гидеона во время следующего обновления его гардероба. Я хотела наблюдать, как с его ошеломляющего тела берут мерки, как выбирают материал и стиль. Я считала, что в джинсах и футболке он греховно сексуален, но в смокинге он просто сводил меня с ума. Я испытывала особые чувства к костюмам-тройкам, которые он предпочитал. Они напоминали мне о том, каким он был в нашу первую встречу. Великолепным мужчиной, внешний вид которого кричал о его недоступности, мужчиной, которого я так отчаянно сильно желала, что преодолела свое чувство самосохранени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смотрела на доктора Петерсе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все еще ссоримся из-за того, что он мало со мной делится. Ссоримся, когда он пытается отгородиться от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еревел взгляд на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Вы чувствуете необходимость сохранять определенную дистанцию с Ев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убы моего мужа криво изогнули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между нами никакой дистанции, доктор. Она хочет, чтобы я все взваливал на ее плечи, а меня это раздражает и делать я этого не буду. Никогда. Достаточно того, что одному из нас приходится разбираться с эт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бросила на него прищуренный взгля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ерьмо все это! Часть отношений - это делить свою ношу с кем-то еще. Может быть, иногда я никак не смогу помочь в решении проблемы, но я могу быть хорошим слушателем. Я считаю, что ты ничего мне не рассказываешь потому что тебе проще загнать все в дальний угол, где это можно было бы легко игнориров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Люди по-разному обрабатывают информацию, Ев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е купилась на пренебрежительный ответ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не обрабатываешь, ты игнорируешь. И я никогда не смирюсь с тем, что ты отталкиваешь меня, когда тебе боль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Каким образом он отталкивает вас? - спросил доктор Петерсе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смотрела на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отдаляется. Уходит куда-то, где он мог бы побыть один. Он не позволяет мне помочь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ходит куда-то» - как? Эмоционально отдаляется? Или физичес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то, и другое, - объяснила я. - Он эмоционально отгораживается и отдаляется физичес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протянул руку и взял в нее мою ру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могу отгородиться от тебя. В этом вся проблем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Это вовсе не проблем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качала голов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му не нужно пространство, - обратилась я доктору Петерсену. - Ему нужна я, но он закрывается от меня, потому что боится, что в противном случае ранит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Каким образом вы могли бы ранить ее, Гиде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Это… - он резко выдохнул. - У Евы есть определенные заморочки. Я все время о них помню. Я осторожен. Но порой, когда я трезво не владею собой есть вероятность, что могу перейти границ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Доктор Петерсен изучал на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ие именно границы вы боитесь перей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сильнее сжал мою руку, и это было единственным внешним признаком его волнени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ногда, когда она слишком сильно мне нужна, я могу быть грубым…, требовательным. Порой, у меня нет того контроля, который необходи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Вы говорите о сексуальных отношения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кивнул в ответ на кивок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уже коротко касались этого раньше. Вы говорили, что секс у вас по нескольку раз каждый день. Это все еще так ж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чувствовала, как мое лицо загорелось. Большим пальцем Гидеон поглаживал мою ладон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ы правы в том, что беспокоитесь. Гидеон, вы вероятно используете секс в качестве средства удержания Евы на расстоянии. Когда вы занимаетесь любовью, она не говорит, вы не отвечаете. Вполне вероятно, что вы даже не думаете, ваше тело в действии, а мозг используется только для выброса эндорфина. С другой стороны, воспоминания сексуального насилия все еще остается животрепещущим, поэтому Ева также часто использует секс для того, чтобы установить сексуальную связь. Видите в чем тут проблема? Вы, похоже, стараетесь добиться определенной дистанции через секс, а Ева в это время, наоборот, пытается стать ближ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уже говорил вам, нет никакой дистанции, - Гидеон наклонился вперед и положил мою руку себе на колено. - Не с Ев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огда ответьте мне, когда вы боретесь со своими эмоциями и являетесь инициатором секса с Евой, что именно вы ищет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вернулась, чтобы взглянуть на Гидеона, полностью заинтересованная в его ответе. Я никогда не задавалась вопросом: ПОЧЕМУ ему нужно было быть внутри меня. Только КАК. Для меня все было просто, я даю то, что нужно ем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встретился со мной взглядом. Та защита, та маска в его глазах исчезла. Я увидела там только страсть и любов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вязь, - изрек он. - Момент. Когда она открывается и я… Я тоже открываюсь. И есть только мы. Вместе. Мне это нуж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ам нужна грубос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посмотрел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ногда. Порой Ева сдерживается. Но я могу достучаться до нее. Она хочет того же, что и я. Ей нужно это так же, как и мне. Мне приходиться давить на нее. Осторожно. Под контролем. Без него мне нужно отступ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им образом вы давите на нее? - спокойно спросил доктор Петерс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меня свои способ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октор Петерсен обратил свое внимание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 когда-нибудь заходил слишком далек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рицательно покачала голов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вы когда-нибудь волновались о том, что он может сделать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го хмурый, пристальный взгляд был мягким с тенью удивле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стоило бы, Ева. Вам обо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еремешивала овощи и добавляла цыпленка в соус карри на плите, когда услышала, как открылась передняя дверь. Я с любопытством ждала увидеть кто это был, в надежде, что Кэри вернулся домой оди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ахнет вкусно, - сообщил он, усаживаясь у барной стойки, чтобы понаблюдать за м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как всегда, классно выглядел в самой простой одежде - в безразмерной футболке с V- образным вырезом и шортах цвета хаки. На вырезе футболки висели очки, широкие коричневые манжеты обрамляли предплечья, едва прикрывая царапины, которые, как я предположила, появились минувшей ночь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а меня хватит? - поинтересовался 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лько на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выдал мне одну из своих дерзких улыбок, но я заметила напряжение его губ.</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г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гда и тебе хватит, если откроешь ви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ргуеш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рисоединившись ко мне на кухне, он бросил взгляд на плиту через мое плеч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елое или красно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ам куриц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начит, белое. Где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направился к холодильнику с вин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 спортзале, у него тренировка. Как прошел ден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ожал плеч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се то же самое дерьмо как обыч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Кэри, - я уменьшила температуру духовки и повернулась к нему. - Всего пару недель назад ты был так счастлив находиться в Нью- Йорке, получать  новые заказы. А сейчас…, ты такой подавленны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Достав бутылку, он снова пожал плечам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т что получаешь, когда трахаешься со всеми подря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очень жаль, что меня не было ряд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осмотрел на меня, доставая штопо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качала голов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икаких но. Прости меня. Я могу сказать, что почти каждую ночь, когда я дома, у тебя кто-то есть. Я думаю, что поэтому мы уже не так много разговариваем, но это не оправдывает меня за то, что не поддержала тебя. Сейчас, когда у тебя такой трудный период.</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эри вздохнул, наклонив голов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ыло нечестно срываться на тебя прошлой ночью. Я знаю, что у Кросса тоже есть определенная херня с которой надо разбир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вовсе не значит, что меня нет рядом, - я положила руку ему на плечо. - В любой момент, когда я понадоблюсь тебе, дай мне знать, и я буду ряд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Резко развернувшись, он так сильно сжал меня в объятиях, что мне стало нечем дышать. Сочувствие тоже сделало свое дело - мое сердце тоскливо сжало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бняла его в ответ, проведя одной рукой по его волосам. Его темно-русые волосы были мягкими, как шелк, а плечи твердыми, как гранит. Полагаю от того, насколько в стрессовом состоянии он постоянно находился. Чувство вины заставило меня еще крепче обнять 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осподи, - пробормотал он. - По пути в ад и обратно, я облажался по всем параметра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случило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отпустил меня, затем повернулся, чтобы открыть бутыл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знаю, из-за гормонов это или чего-то еще, но Тат сейчас просто безумная гребаная сучка. Ей все кажется недостаточно хорошим. Ничего ее не радует, особенно беременность. Что за «счастье» ждет парня с таким отцом как я и эгоистичной примадонной, которая ненавидит саму мысль быть его матерь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Ребенок может быть и девочкой, - заметила я, подавая бокалы для вина, только что  вынутых из шкаф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 Боже! Не говори так. Я и без этого на взвод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разлил вино в два больших стакана, один передал мне и сделал большой глоток из сво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А еще, я чувствую себя придурком, когда отзываюсь о матери своего ребенка таким образом, но это правда. Господи, помоги нам, но это гребаная прав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уверена, что это все просто гормоны. Все уладится,  потом она все осознает и будет счастлива, будет светиться от счасть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сделала глоток, чертовски надеясь, что все, что я произнесла, будет правд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уже сказал Тре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эри отрицательно покачал гол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 единственное, что у меня еще осталось в области адекватного. Если я потеряю его, я сойду с ум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о этого он всегда был с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работаю над тем, чтобы это так и оставалось, Ева. Каждый день. Я никогда в жизни ни для чего так не старался. И я говорю не о секс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и не думала, что ты об эт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вытащила две тарелки и лож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Что я думаю, так это то, что ты - потрясающий человек и любой был бы счастлив быть с тобой. Уверена, и Трей так думае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надо. Пожалуйста, - он встретился со мной взглядом. - Я пытаюсь быть честным с тобой. Не надо пудрить мне мозг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и не пудрю. Может, я высказалась слишком избитыми фразами, но это прав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дошла к плит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Гидеон большую часть времени не рассказывает мне что с ним происходит. Говорит, что таким образом пытается защитить меня, но на самом деле, он просто пытается защитить себ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ужно было произнести эти слова вслух, чтобы их смысл действительно дошел до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н боится, что чем больше он мне рассказывает, тем больше причин у меня появляется уйти от него. Но все совсем наоборот, Кэри. Чем больше он молчит, тем больше мне кажется, что он не доверяет мне, а это ранит нас обоих. Вы с Треем были вместе ровно столько же, сколько и я с Гидеон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аклонилась и дотронулась до его ру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должен сказать ему. Если он узнает о ребенке как-нибудь по-другому, а он узнает, он может не простить теб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эри налег на барную стойку, внезапно он стал выглядеть намного старше и очень усталым.</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Мне кажется, если бы у меня было больше времени, чтобы со всем этим разобраться, я бы мог уладить все с Тре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жидание не поможет, - мягко посетовала я, раскладывая рис по тарелкам. - Ты оттягиваешь неизбежно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Что еще у меня остало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голос звучал тверже, с нотками злост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больше ни с кем не трахаюсь. Даже у монаха стоит чаще, чем у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моргнула, осознав, что Кэри был ярким примером той личности, о которой говорил доктор Петерсе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огда у Кэри был секс, он отключал мозг, позволял телу доставлять ему удовольствие, пусть ненадолго. В этот момент он ни о чем не думал, не чувствовал, лишь ощущал. Это было единственное, что работало. То, что помогало, когда судьба подбрасывала испытания и он думал как облажался. Он пользовался этим способом отвлечься задолго до того, как стал достаточно взрослым, чтобы это поня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тебя есть я, - возразила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етка, я люблю тебя, но ты не всегда то, чего мне было бы достаточ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трешаться и трахать всех тех, кто позволит тебе делать, это тоже не выход. Это определенно не поможет тебе хорошо относиться к себ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Хоть что-то долж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смешала соус карри с рисом и передала тарелку с ложк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Забота о себе, вот что поможет. Доверие к людям, которых ты любишь, кстати, тоже. Честность с ними и с самим собой. Звучит просто, но мы оба знаем, что это не так. Тем не менее, это единственный выход, Кэр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одарил меня мимолетной, печальной улыбкой и взял еду, которую я передала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страш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у вот, - мягко произнесла я, улыбаясь в ответ. - Это было честно. Тебе будет легче, если я буду с тобой, когда ты будешь разговаривать с Тре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Чувствую себя тряпкой за то, что не могу сделать это один, но да, это поможе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гда я буду ряд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эри обнял меня сзади, положив подбородок мне на плеч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Ты и правда всегда рядом со мной. И я люблю тебя за эт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тодвинувшись, я запустила руки ему в волос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тоже тебя любл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деяло приподнялось с моей кожи, разбудив меня, а затем матрас прогнулся под весом мужчины, который забирался в мою постел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 закрытыми глазами я повернулась к нему. Глубоко вдохнув, я почувствовала запах его кожи. Я потрогала руками прохладное накачанное тело, мне захотелось дать ему немного своего тепла и я прижалась к н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завладел моим ртом в глубоком, страстном поцелуе. Шок его голода разбудил меня окончательно, жадность его прикосновений заставила сердце биться чащ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лег на меня, а затем поцелуями проложил дорогу к грудям и ртом подразнил мои соски, живот, и наконец, спустился ниже. Я шумно вздохнула и выгнула спину.</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Его язык неумолимо властвовал над моим клитором, унося мои мысли прочь, его руки прижались к моим бедрам, все мое тело изгибалось под сладкой пыткой его язык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бурно кончила, выкрикивая его имя. Он прижался губами к внутренней части бедра и приподнялся, его обольстительная тень проявилась в темноте ноч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целовал меня и вошел в меня. Сквозь стон, я слышала, как он выкрикнул мое имя, а невыносимое наслаждение, накрывшее меня, было всепоглощающи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схватилась за его талию, он схватился за простыни. Его бедра двигались вперед-назад в круговых движениях, неустанно вталкивая его потрясающий член глубоко в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огда я проснулась, солнце уже встало, а место в кровати рядом со мной было пустым и холодны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ва 17</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На следующее утро я готовил кофе для Евы, когда зазвонил смартфон. Оставив сливки на столешнице, я подошел к барному стулу, где лежал пиджак и вытащил телефон из карм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t>Увидев кто звонит, я собрался силами и ответ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Доброе утро, ма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Гидеон. Я прошу прощения, что так поздно сообщаю, - она нервно вздохнула, - но у меня не получается пообедать сегодня с в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ернулся за кофе, необходимый для предстоящего долгого д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 в поряд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уверена, что у тебя сейчас камень с души свалился, - произнесла она с горечью.</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делал глоток, мечтая о чем-нибудь покрепче, хотя на часах было чуть больше вось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не так. Если бы я не хотел обедать с тобой, я бы сам все отмен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молчала с минуту, а потом спроси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виделся с Крисом в последнее врем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делал еще один глоток, глядя в коридор в ожидании Евы.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видел его во вторни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ак давно? - в ее голосе появилась нотка страха. И мне стало неприятно это слыш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Ева вошла в гостиную босиком, на ней было бледно-бежевое платье, которое выглядело вполне формально, но в тоже время выделяло все ее изгибы. Я выбрал его для нее зная, как оно подчеркнет цвет ее кожи и светлые волосы.</w:t>
      </w:r>
    </w:p>
    <w:p>
      <w:pPr>
        <w:pStyle w:val="Normal"/>
        <w:ind w:firstLine="567"/>
        <w:rPr>
          <w:rFonts w:ascii="Times New Roman" w:hAnsi="Times New Roman" w:cs="Times New Roman"/>
          <w:sz w:val="24"/>
          <w:szCs w:val="24"/>
        </w:rPr>
      </w:pPr>
      <w:r>
        <w:rPr>
          <w:rFonts w:cs="Times New Roman" w:ascii="Times New Roman" w:hAnsi="Times New Roman"/>
          <w:sz w:val="24"/>
          <w:szCs w:val="24"/>
        </w:rPr>
        <w:t>От одного взгляда на нее по моим венам волной потекло удовольствие, как будто в моем кофе оказался алкоголь, который не помешал бы мне этим утром. Наслаждение от созерцания любимой скользнуло в вены, как ликер, о котором я мечтал в своем кофе.</w:t>
      </w:r>
    </w:p>
    <w:p>
      <w:pPr>
        <w:pStyle w:val="Normal"/>
        <w:ind w:firstLine="567"/>
        <w:rPr>
          <w:rFonts w:ascii="Times New Roman" w:hAnsi="Times New Roman" w:cs="Times New Roman"/>
          <w:sz w:val="24"/>
          <w:szCs w:val="24"/>
        </w:rPr>
      </w:pPr>
      <w:r>
        <w:rPr>
          <w:rFonts w:cs="Times New Roman" w:ascii="Times New Roman" w:hAnsi="Times New Roman"/>
          <w:sz w:val="24"/>
          <w:szCs w:val="24"/>
        </w:rPr>
        <w:t>Вот так она действовала на меня: опьяняюще и плени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пора, - решительно закончил разговор я. - Позвоню тебе поз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икогда этого не дел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тавил свою кружку, чтобы взять кружку Ев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бы не сказал этого, если бы не собирался сдел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вершив вызов, я сунул телефон в карман и протянул кофе моей же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ыглядишь сногсшибательно, - восхитился я, наклоняясь, чтобы поцеловать ее в ще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Для человека, который утверждает, что ни черта не знает о женщинах, ты прекрасно знаешь, как их одевать, - заметила она, глядя на меня через край кружки, которую поднесла ко рту.</w:t>
      </w:r>
    </w:p>
    <w:p>
      <w:pPr>
        <w:pStyle w:val="Normal"/>
        <w:ind w:firstLine="567"/>
        <w:rPr>
          <w:rFonts w:ascii="Times New Roman" w:hAnsi="Times New Roman" w:cs="Times New Roman"/>
          <w:sz w:val="24"/>
          <w:szCs w:val="24"/>
        </w:rPr>
      </w:pPr>
      <w:r>
        <w:rPr>
          <w:rFonts w:cs="Times New Roman" w:ascii="Times New Roman" w:hAnsi="Times New Roman"/>
          <w:sz w:val="24"/>
          <w:szCs w:val="24"/>
        </w:rPr>
        <w:t>Из нее вырвался тихий стон удовольствия, когда она сделала глоток. Звук был очень похож на тот, который она издавала, когда я погружался в нее. Кофе, как я знал, был одним из пристрастий Ев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овершаю ошибки, но я учу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ткинулся на кухонный стол и придвинул ее между своих раздвинутых ног.</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метила ли она, что из шкафа пропало платье Веры Вонг? Я убрал его, после того как увидел, как сильно выделяется в нем ее грудь.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дняла кружку вверх.</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 это отдельное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гда пожалуйс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ровел пальцем по ее ще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нужно с тобой кое о чем поговор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Что-то случилось, Ас? </w:t>
      </w:r>
    </w:p>
    <w:p>
      <w:pPr>
        <w:pStyle w:val="Normal"/>
        <w:ind w:firstLine="567"/>
        <w:rPr>
          <w:rFonts w:ascii="Times New Roman" w:hAnsi="Times New Roman" w:cs="Times New Roman"/>
          <w:sz w:val="24"/>
          <w:szCs w:val="24"/>
        </w:rPr>
      </w:pPr>
      <w:r>
        <w:rPr>
          <w:rFonts w:cs="Times New Roman" w:ascii="Times New Roman" w:hAnsi="Times New Roman"/>
          <w:sz w:val="24"/>
          <w:szCs w:val="24"/>
        </w:rPr>
        <w:t>- У тебя еще стоит на меня Гугл-оповещ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смотрела в кружку. </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rPr>
        <w:t>- Мне нужно разобраться с журналом «Фифс Истэй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 этом нет необходимости, - я подождал, пока она снова посмотрит на меня. - Коринн продала права на публикацию книги о наших с ней отношениях. </w:t>
      </w:r>
    </w:p>
    <w:p>
      <w:pPr>
        <w:pStyle w:val="Normal"/>
        <w:ind w:firstLine="567"/>
        <w:rPr/>
      </w:pPr>
      <w:r>
        <w:rPr>
          <w:rFonts w:cs="Times New Roman" w:ascii="Times New Roman" w:hAnsi="Times New Roman"/>
          <w:sz w:val="24"/>
          <w:szCs w:val="24"/>
        </w:rPr>
        <w:t xml:space="preserve">- </w:t>
      </w:r>
      <w:r>
        <w:rPr>
          <w:rFonts w:cs="Times New Roman" w:ascii="Times New Roman" w:hAnsi="Times New Roman"/>
          <w:b/>
          <w:i/>
          <w:sz w:val="24"/>
          <w:szCs w:val="24"/>
        </w:rPr>
        <w:t>Что?</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Цвет ее глаз внезапно изменился от бледно-серого до темн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бхватил ее за затылок и почувствовал большим пальцем на ее виске учащенный пульс. </w:t>
      </w:r>
    </w:p>
    <w:p>
      <w:pPr>
        <w:pStyle w:val="Normal"/>
        <w:ind w:firstLine="567"/>
        <w:rPr>
          <w:rFonts w:ascii="Times New Roman" w:hAnsi="Times New Roman" w:cs="Times New Roman"/>
          <w:sz w:val="24"/>
          <w:szCs w:val="24"/>
        </w:rPr>
      </w:pPr>
      <w:r>
        <w:rPr>
          <w:rFonts w:cs="Times New Roman" w:ascii="Times New Roman" w:hAnsi="Times New Roman"/>
          <w:sz w:val="24"/>
          <w:szCs w:val="24"/>
        </w:rPr>
        <w:t>- Из того, что я прочитал в пресс-релизе, она вела дневник в то время. Она также поделилась личными фотографи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Почему она продает это людям, которые начнут ворошить и ее прошло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руки, держащие кружку, задрожали, так что я забрал чашку и поставил на сто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умаю, она сама не знает почем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можешь это останови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Однако, если там откровенная ложь и я смогу это доказать, то она за это ответи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о только после того, как книга будет выпуще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ва положила руки мне на грудь, чтобы успокои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знает, что ты прочтешь ее. Ты увидишь все фотографии и прочитаешь о том, как сильно она тебя любит. Ты прочтешь о том, то ты делал когда-то, а сейчас уже и не помни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не важн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ижался губами к ее лб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никогда не любил ее так, как тебя. Возможность оглянуться назад, не приведет к тому, что я внезапно захочу быть с ней, а не с тоб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не давила на тебя, - прошептала она. - Не так, как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говорил, не отрываясь губами от ее кожи и жалея, что не могу отпечатать эти слова в ее голове, чтобы она больше никогда не сомневалась в эт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не может заставить меня пылать. Ей никогда не удавалось заставить меня испытывать то вожделение, ту надежду и те мечты, которые я чувствую к тебе. Здесь нечего сравнивать, Ангел, назад пути нет. Я не хочу туда возвраща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прекрасные глаза закрылись. Она наклонилась ко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проблемы продолжают прибывать,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 поверх ее головы в окно и за его пределы, в мир, который ждал нашего выхо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и пусть себе прибыв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отрешенно выдох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Пусть будет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ошел в «Табло уан» и сразу увидел Арнольдо. Одетый в белую рубашку и черные брюки, он стоял спиной возле небольшого столика на двоих, разговаривая с женщиной, с которой я приехал увиде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повернула голову ко мне, когда я приблизился, ее длинные темные волосы соскользнули с плеча. При виде меня, голубые глаза вспыхнули на мгновение, но тут же погасли. Ее улыбка, которой она меня встретила была прохладной и даже немного самодоволь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оринн.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приветствовал ее кивком, прежде чем пожать руку Арнольдо. Ресторан, который он держал, а я поддерживал, был переполнен обедающими гостями, чей многоголосый шум разговоров заглушал инструментальную итальянскую музыку, льющуюся через встроенную акустическую систему.</w:t>
      </w:r>
    </w:p>
    <w:p>
      <w:pPr>
        <w:pStyle w:val="Normal"/>
        <w:ind w:firstLine="567"/>
        <w:rPr>
          <w:rFonts w:ascii="Times New Roman" w:hAnsi="Times New Roman" w:cs="Times New Roman"/>
          <w:sz w:val="24"/>
          <w:szCs w:val="24"/>
        </w:rPr>
      </w:pPr>
      <w:r>
        <w:rPr>
          <w:rFonts w:cs="Times New Roman" w:ascii="Times New Roman" w:hAnsi="Times New Roman"/>
          <w:sz w:val="24"/>
          <w:szCs w:val="24"/>
        </w:rPr>
        <w:t>Арнольдо извинился и сообщил, что ему пора возвращаться на кухню. На прощание он поднес к губам руку Коринн. До того, как уйти, он бросил на меня взгляд, который, как я понял, означал, что мы поговорим поз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ел напротив Коринн.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ценю то, что ты нашла время встрети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Твое приглашение стало приятным сюрпризом.</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rPr>
        <w:t>- Не могу поверить, что это могло стать для тебя таким уж сюрпризо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ткинулся назад, внимая мягким переливам речи Коринн.</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хриплый голос Евы порождал во мне глубокое волнение, то голос Коринн наоборот всегда успокаив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улыбка стала еще шире, когда она стерла невидимое пятнышко на декольте своего красного плать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не ста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здраженный игрой, которую она затеяла, я заговорил отрывист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ты делаешь? Ты же ценишь свою конфиденциальность так же, как и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убы Коринн свелись в твердую лин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я так думала, пока я впервые не увидела видео с тобой и Евой, спорящими в парке. Ты говоришь, что я тебя не знаю, но это не так. В нормальных условиях ты бы не позволил своей личной жизни пестрить на таблоида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что ты считаешь нормальными условиями? -  бросил я снова, не собираясь отрицать, что с Евой я был другим человек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икогда не потворствовал женщинам, которые подначивали меня, ожидали какого-нибудь жеста. Если они преследовали меня достаточно энергично, я позволял им поймать себя на ночь. С Евой преследователем всегда был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от мое мнение - ты просто ничего не помнишь. Тебя закрутило в страстном романе, и ты совершенно ничего не замечаешь вокруг.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округ ничего нет, Коринн. Я буду с ней ровно столько, сколько буду жи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вздохну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ты сейчас так думаешь, но бурные отношения не длятся долго, Гидеон. Они выжигают себя сами. Тебе нравятся порядок и спокойствие, которых с ней у тебя не будет. Никогда. Где-то глубоко внутри, ты это поним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слова попали в точку. Она невольно повторила мои собственные мысли по этому поводу. Официант подошел к нашему столику. Коринн заказала салат, я заказал выпивку, двойную дозу.</w:t>
      </w:r>
    </w:p>
    <w:p>
      <w:pPr>
        <w:pStyle w:val="Normal"/>
        <w:ind w:firstLine="567"/>
        <w:rPr>
          <w:rFonts w:ascii="Times New Roman" w:hAnsi="Times New Roman" w:cs="Times New Roman"/>
          <w:sz w:val="24"/>
          <w:szCs w:val="24"/>
        </w:rPr>
      </w:pPr>
      <w:r>
        <w:rPr>
          <w:rFonts w:cs="Times New Roman" w:ascii="Times New Roman" w:hAnsi="Times New Roman"/>
          <w:sz w:val="24"/>
          <w:szCs w:val="24"/>
        </w:rPr>
        <w:t>- Так что? Ты продала эту скандальную книгу ради… чего? -  спросил я, когда официант ушел. - Вернуть меня? Насолить Ев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т. Я хочу, чтобы ты вспомни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не тот способ.</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какой же способ тог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ыдержал ее взгля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се кончено, Коринн. Твои воспоминания о нас ничего не изменя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ожет и нет, - согласилась она с гру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друг пожалел е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ты сказал, что никогда не любил меня. По крайней мере, я докажу, что это не так. Я предоставляла тебе комфорт. Удовлетворенность. Ты был счастлив со мной. Я не вижу такого же спокойствия, когда ты с ней. Ты не посмеешь сказать, что не чувствуешь этого.</w:t>
      </w:r>
    </w:p>
    <w:p>
      <w:pPr>
        <w:pStyle w:val="Normal"/>
        <w:ind w:firstLine="567"/>
        <w:rPr/>
      </w:pPr>
      <w:r>
        <w:rPr>
          <w:rFonts w:cs="Times New Roman" w:ascii="Times New Roman" w:hAnsi="Times New Roman"/>
          <w:sz w:val="24"/>
          <w:szCs w:val="24"/>
        </w:rPr>
        <w:t xml:space="preserve">- Из того, что ты тут говорила я понял, что тебя не волнует, останусь ли я в конечном итоге с тобой. Но если ты уходишь от Жиро, то, возможно, тебя заботят деньги. Сколько тебе заплатили за твою проданную </w:t>
      </w:r>
      <w:r>
        <w:rPr>
          <w:rFonts w:cs="Times New Roman" w:ascii="Times New Roman" w:hAnsi="Times New Roman"/>
          <w:b/>
          <w:sz w:val="24"/>
          <w:szCs w:val="24"/>
        </w:rPr>
        <w:t>«любовь»</w:t>
      </w:r>
      <w:r>
        <w:rPr>
          <w:rFonts w:cs="Times New Roman" w:ascii="Times New Roman" w:hAnsi="Times New Roman"/>
          <w:sz w:val="24"/>
          <w:szCs w:val="24"/>
        </w:rPr>
        <w:t xml:space="preserve"> ко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подняла подбород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для этого пишу книгу.</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просто хочешь сделать все, чтобы я не был с Е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просто хочу, чтобы ты был счастлив, Гидеон. А с тех пор, как ты с ней познакомился, ты ничего подобного не испытывае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 Ева воспримет книгу когда прочтет? Думаю, не лучше, чем "Золоту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згляд Коринн упал на мою левую руку, которая покоилась на стол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отдал Еве обручальное кольцо своей мате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о уже давно ей не принадлежа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сделала глоток вина из бокала на столе, не дожидаясь когда я присоединюсь  к н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о было у тебя, когда мы были вмес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вздрог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Ты можешь уверять себя, что мы с Евой ненадолго, - сдержанно продолжил я, - и что мы боремся или трахаемся, не имея ничего общего между нами. Но правда в том, что она - моя вторая половинка, то, что ты делаешь, принесет ей страдания, а это в свою очередь принесет боль мне. Я выкуплю твой контракт с издательством, если ты откажешься печатать книг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смотрела на меня в течение долгой мину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Я не могу,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ажи почему.</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просишь меня отпустить тебя. Это мой способ сделать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клонился вперед. </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шу, Коринн, если ты хоть что-то ко мне чувствуешь, откажись от этой затеи.</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ты этого не сделаешь, то превратишь хорошие воспоминания в ненавистные.</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бирюзовые глаза сияли от слез.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жал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ттолкнулся от стола и вст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прави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вернувшись, я вышел из ресторана в ожидании «бентли». Ангус открыл дверь, его взгляд сместился на массивное окно «Табло уан» позади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побери! - я скользнул на заднее сиденье. - Блять! Черт побе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юди, которые считают, что я к ним несправедлив, повыползали словно пауки из тени, привлеченные присутствием Евы в моей жиз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была моей самой большой уязвимостью, которую я не собирался прятать. И это становилось проблемой, требующей решения. Кристофер, Энн, Лэндон, Коринн…, они были только началом. Были и другие, кто держал на меня зуб. И еще больше тех, кто затаил обиды на моего отц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долго пренебрегал опасностью, исходящей от них, наслаждаясь брошенным мне вызовом. Теперь, эти ублюдки выходили на меня через мою жену. Все сразу. И я был на пределе от навалившегося на меня. Если бы не повсеместная охрана, мой тотальный контроль, то Ева осталась бы открытой и незащищен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что я должен был сделать - предотвратить беду.</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все еще хочу увидеться с тобой сегодня вечером, - проворковала Ева, завораживающим голосом, просачивающимся через телефонную трубку словно дым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Это не вопрос для обсуждения, - отозвался я, опираясь на спинку рабочего крес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лнце за окном висело низко над горизонтом. Рабочий день был окончен. Где-то в безумии недели, август уступил место сентябр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проводишь время с Кэри, я буду общаться с Арнольдо, и ты и я начнем выходные, когда закончим с дел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Боже, эта неделя просто пролетела. Мне нужно на тренировку. Я пропустила слишком много занят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вай устроим спарринг завтра.</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рассмея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Ага, конеч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не шучу.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редставил Еву в спортивном бюстгальтере и облегающих штанах, и мой член с интересом зашевели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не могу драться с тобой! -  запротестовала 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нечно, мож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опытнее меня. Ты слишком хорош.</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вай! Это ради проверки твоих навыков самообороны, Анг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дея, пришедшая мне в голову, показалась лучшей за весь ден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хочу знать, что ты сможешь постоять за себя в неприятной ситуации, если в ней окажешься. </w:t>
        <w:tab/>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никогда в нее не попадет, но если я смогу убедиться, что она сможет противостоять опасности, получу хоть какое-то душевное спокойств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У меня завтра предсвадебная подготовка, но я подумаю об этом, - пообещала она. - Подожд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лышал, как открылась дверь ее автомобиля и Ева приветствовала швейцара. Затем она поздоровалась с консьержем, а потом я услышал звук прибывающего лифта в вестибюле.</w:t>
      </w:r>
    </w:p>
    <w:p>
      <w:pPr>
        <w:pStyle w:val="Normal"/>
        <w:ind w:firstLine="567"/>
        <w:rPr>
          <w:rFonts w:ascii="Times New Roman" w:hAnsi="Times New Roman" w:cs="Times New Roman"/>
          <w:sz w:val="24"/>
          <w:szCs w:val="24"/>
        </w:rPr>
      </w:pPr>
      <w:r>
        <w:rPr>
          <w:rFonts w:cs="Times New Roman" w:ascii="Times New Roman" w:hAnsi="Times New Roman"/>
          <w:sz w:val="24"/>
          <w:szCs w:val="24"/>
        </w:rPr>
        <w:t>- Знаешь, - продолжила она. - Я сейчас храбрюсь ради Кэри, но я боюсь того, что может произойти с Треем. Если он уйдет, думаю Кэри дойдет до стадии самоуничт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 многого просит, - отозвался я ее, услышав еще один звук, издаваемый лифтом. - Кэри вообще-то скажет этому парню, что его девушка-подстилка беременна и он намерен быть с ней. Хотя нет, забудь. Он скажет Трею, что теперь тот становится подстилкой. В любом из этих случаев, не вижу ничего хорош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зна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буду всю ночь держать телефон при себе. Позвони, если буду нуже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всегда мне нужен. Я уже дома, так что должна идти. Увидимся позже. Я люблю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 меня перехватило дыхание. Всегда ли эти слова будут на меня так действов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ы разъединились, как раз в то время, когда знакомая фигура завернула за угол, ведущий к моему кабинету. Я стоял, пока Марк Гэррити не достиг открытой двери и встретил его на полпути, протягивая руку для приветств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арк, благодарю, что нашли время для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улыбнулся и ответил мне крепким рукопожати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я должен чувствовать себя благодарным, мистер Кросс. В мире есть куча людей, которые готовы убить ради того, чтобы оказаться там, где я сейчас нахожу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жалуйста, зовите меня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казал рукой в сторону диван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 Стиве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У него все прекрасно, спасибо. Я начинаю думать, что он упустил свое призвание в качестве свадебного планировщи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лыбну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тоже начнется вливаться в эти ряды в эти выходны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сстегнув пиджак, Марк слегка потянул вверх брюки и сел на диван. Его серый костюм хорошо контрастировал с его темной кожей и полосатым галстуком, а все вместе представляло собой образ городского профессионала в самом расцвете си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Если ей будет хоть наполовину так же весело, как Стивену, - ухмыльнулся он,- то это будет лучшее время в ее жиз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Будем надеяться, что ей будет не очень весело, - протянул я, оставаясь стоять на ногах. - Я бы хотел оставить это для реальной свадьбы, а не для планиров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Марк рассмея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огу я предложить что-нибудь выпить? - спросил 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стоит,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Хорошо. Тогда я не займу много време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попросил вас встретиться со мной после работы, так как было бы не очень удобно с моей стороны предложить вам должность в «Кросс Индастрис», в то время когда вы работаете в «Уотерс Филд и Лимэн». </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брови взлетели от удив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зволил переварить ему информацию в течение пары секун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росс Индастрис» имеет ряд различных международных холдингов, специализирующихся на недвижимости, развлечениях и премиум-брендах, также активах, которые мы рассчитываем поднять до этого стату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водка Кингсм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Именно. По большей части, рекламные и маркетинговые кампании осуществляются на низших уровнях, но изменения бренда или корректировки утверждаются здесь. Из-за разнообразия, о котором я упомянул, мы всегда рассматриваем новые стратегии для ребрендинга или укрепления уже установленного бренда. Мы могли бы использовать вас.</w:t>
      </w:r>
    </w:p>
    <w:p>
      <w:pPr>
        <w:pStyle w:val="Normal"/>
        <w:ind w:firstLine="567"/>
        <w:rPr>
          <w:rFonts w:ascii="Times New Roman" w:hAnsi="Times New Roman" w:cs="Times New Roman"/>
          <w:sz w:val="24"/>
          <w:szCs w:val="24"/>
        </w:rPr>
      </w:pPr>
      <w:r>
        <w:rPr>
          <w:rFonts w:cs="Times New Roman" w:ascii="Times New Roman" w:hAnsi="Times New Roman"/>
          <w:sz w:val="24"/>
          <w:szCs w:val="24"/>
        </w:rPr>
        <w:t>- Ничего себе, - Марк потер ладонями в колени. - Я не знаю, что ожидал услышать, но это застало меня врасплох.</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уду платить вдвое больше, чем вы получаете сейчас, для нач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чертовски заманчивое предлож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не тот человек, который любит слово </w:t>
      </w:r>
      <w:r>
        <w:rPr>
          <w:rFonts w:cs="Times New Roman" w:ascii="Times New Roman" w:hAnsi="Times New Roman"/>
          <w:b/>
          <w:i/>
          <w:sz w:val="24"/>
          <w:szCs w:val="24"/>
        </w:rPr>
        <w:t>нет</w:t>
      </w:r>
      <w:r>
        <w:rPr>
          <w:rFonts w:cs="Times New Roman" w:ascii="Times New Roman" w:hAnsi="Times New Roman"/>
          <w:b/>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его лице промелькнула улыб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омневаюсь, что вы слышите его очень часто. Я думаю, это означает, что Ева покидает «Уотерс, Филд и Лимэн»?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еще не приняла это реш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 Его брови снова взлетели. - Если я уйду, она потеряет работ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 получит другую здесь, естествен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говорил насколько это было возможно кратко и неопределенно. Я хотел от него сотрудничества, а не вопросов, ответы на которые ему, возможно, не понравя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ждет моего согласия, чтобы предпринять какие-то шаг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Ваше решение будет катализатор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арк провел рукой по своему галсту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ак польщен и взволнован, 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онимаю, что вы этого не планировали, - начал я вкрадчиво. - Вы счастливы на своей работе и чувствуете некую стабильность. Так что я готов гарантировать для вашей должности разумные бонусы и ежегодные прибавки на ближайшие три года, если не будет каких-либо неправомерных действий с вашей сторо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клонившись вперед, я положил пальцы на папку, которую Скотт оставил на столе и подтолкнул ее в сторону Мар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десь вся информация изложена вплоть до мелочей. Возьмите ее с собой домой, обсудите со Стивеном и дайте мне знать о своем решении в понедельник.</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недельни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ст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олагаю, вы захотите оповестить «Уотерс, Филд и Лимэн» должным образом, и это - не проблема, просто мне нужно ваше согласие как можно скор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взял папку и поднялся на ноги.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делать, если у меня появятся вопросы?</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звоните мне. Моя визитка в папке, - я посмотрел на наручные часы. - Прошу прощения. У меня назначена еще одна встреча.</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да, конечно, - Марк принял мою протянутую руку. - Простите. Все произошло так быстро, что я чувствую, что не совсем разобрался в ситуации. Я понимаю, что вы предложили мне фантастическую возможность, поэтому ценю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хороши в том, что делаете, - объяснил я ему честно. - Я бы не предлагал, если бы вы того не стоили. Подумайте над этим, а затем соглашайте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рассмея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всерьез собираюсь подумать, а в понедельник вы услышите мой отв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гда он вышел, я повернул голову в сторону здания, где располагался головной офис «ЛэнКорп». </w:t>
      </w:r>
    </w:p>
    <w:p>
      <w:pPr>
        <w:pStyle w:val="Normal"/>
        <w:ind w:firstLine="567"/>
        <w:rPr>
          <w:rFonts w:ascii="Times New Roman" w:hAnsi="Times New Roman" w:cs="Times New Roman"/>
          <w:sz w:val="24"/>
          <w:szCs w:val="24"/>
        </w:rPr>
      </w:pPr>
      <w:r>
        <w:rPr>
          <w:rFonts w:cs="Times New Roman" w:ascii="Times New Roman" w:hAnsi="Times New Roman"/>
          <w:sz w:val="24"/>
          <w:szCs w:val="24"/>
        </w:rPr>
        <w:t>Лэндон больше не подойдет ко мне со спины.</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начала плакать, как только ты уш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 на Арнольдо через край стакана, наполненного небольшим количеством виски. Сделав глоток, я поинтересова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хочешь заставить меня почувствовать себя виноват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Мне ее не жаль, впрочем, как и тебя. Но я подумал, ты должен знать, Коринн вовсе не бессердеч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икогда так не думал. Я просто думал, что она отдала сердце своему мужу.</w:t>
      </w:r>
    </w:p>
    <w:p>
      <w:pPr>
        <w:pStyle w:val="Normal"/>
        <w:ind w:firstLine="567"/>
        <w:rPr>
          <w:rFonts w:ascii="Times New Roman" w:hAnsi="Times New Roman" w:cs="Times New Roman"/>
          <w:sz w:val="24"/>
          <w:szCs w:val="24"/>
        </w:rPr>
      </w:pPr>
      <w:r>
        <w:rPr>
          <w:rFonts w:cs="Times New Roman" w:ascii="Times New Roman" w:hAnsi="Times New Roman"/>
          <w:sz w:val="24"/>
          <w:szCs w:val="24"/>
        </w:rPr>
        <w:t>Арнольдо пожал плечами. Одетый в хорошо сидящие на нем джинсы и заправленную в них белую рубашку, с раскрытым воротником и закатанными манжетами, он привлекал женское вним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Бар был переполнен, но наш ВИП-балкон хорошо охранялся и держал остальных посетителей отдельно от нас. Арнольдо расположился на диване в форме полумесяца, где сидел Кэри в ту ночь, когда я впервые встретился с Евой за пределами Кроссфайра. Благодаря ей, это место всегда будет связано с теплыми воспоминаниями. Это была та ночь, в которую я понял, она изменила вс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выглядишь уставшим, - заметил Арнольдо.</w:t>
      </w:r>
    </w:p>
    <w:p>
      <w:pPr>
        <w:pStyle w:val="Normal"/>
        <w:ind w:firstLine="567"/>
        <w:rPr>
          <w:rFonts w:ascii="Times New Roman" w:hAnsi="Times New Roman" w:cs="Times New Roman"/>
          <w:sz w:val="24"/>
          <w:szCs w:val="24"/>
        </w:rPr>
      </w:pPr>
      <w:r>
        <w:rPr>
          <w:rFonts w:cs="Times New Roman" w:ascii="Times New Roman" w:hAnsi="Times New Roman"/>
          <w:sz w:val="24"/>
          <w:szCs w:val="24"/>
        </w:rPr>
        <w:t>- Тяжелая выдалась неделя, - я поймал его взгляд. - Нет, это не из-за Евы.</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чешь поговорить об эт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в общем-то и говорить не о чем. Я должен был быть умнее. Я позволил миру увидеть, как много она для меня значит. </w:t>
      </w:r>
    </w:p>
    <w:p>
      <w:pPr>
        <w:pStyle w:val="Normal"/>
        <w:ind w:firstLine="567"/>
        <w:rPr>
          <w:rFonts w:ascii="Times New Roman" w:hAnsi="Times New Roman" w:cs="Times New Roman"/>
          <w:sz w:val="24"/>
          <w:szCs w:val="24"/>
        </w:rPr>
      </w:pPr>
      <w:r>
        <w:rPr>
          <w:rFonts w:cs="Times New Roman" w:ascii="Times New Roman" w:hAnsi="Times New Roman"/>
          <w:sz w:val="24"/>
          <w:szCs w:val="24"/>
        </w:rPr>
        <w:t>- Страстные поцелуи на улице, еще более страстная сцена в пар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ечально улыбну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там говорится? Не умеешь скрывать свои чув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открыл дверь. Теперь каждый хочет туда войти. Она - самый прямой и надежный способ вытрахать мне мозг и все теперь об этом знаю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В том числе и Бретт Клайн?</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больше не пробле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рнольдо изучал меня и похоже увидел все, что нуж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кив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рад, друг 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тоже, - я сделал глоток. - Что у тебя нов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тмахнулся от вопроса небрежным взмахом руки, его взгляд скользнул вокруг, разглядывая танцующих недалеко от нас женщин под песню Ланы Дель Р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ела в ресторане идут хорошо, ты и сам это знае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я очень доволен. Прибыль превысила всяческие прогнозы. </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только что отсняли несколько рекламных роликов к новому сезону в начале этой недели. После того, как канал Фуд Нетворк начнет транслировать их, а так же новые эпизоды, то нас ждет в бизнесе хороший скачо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постоянно готов повторять, что верю в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засмеялся и мы чокнулись бокалами, которые подняли для тос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ы вернулись на путь, который сгладил мое беспокойство. Я не опирался на Арнольдо так же, как Ева полагалась на своих друзей или Кэри полагался на нее, но Арнольдо был все равно важен для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В моей жизни было не так много людей, с которыми я был близок. Заново обрести потерянное общение стало хотя бы одной крупной победой в череде, казалось бы, безнадежных битв этой недели.</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ва 18</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О, мой Бог, - застонала я, откусывая кусочек шоколадного кекса. - Просто божестве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стин, свадебный планировщик, лучезарно заулыба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один из моих любимых. Хотя, подожди. Сливочная ваниль еще луч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аниль вместо шокола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й взгляд скользнул по вкусняшкам на журнальном столи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и за ч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ньше я бы с тобой согласилась, - сказала Кристин, делая пометки, - но это пекарня обратила меня в свою веру. Лимонный кекс тоже очень вкус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луденный свет лился сквозь массивные окна, из которых состояла целая стена личной гостиной моей матери, освещая ее бледные золотые кудри и фарфоровую кожу. Она недавно отремонтировала комнату, выбрав для стен мягкий серо-голубой тон, который не только привносил новую энергию, но и прекрасно оттенял ее красоту.</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был один из ее талантов - демонстрировать себя в лучшем свете. На мой взгляд, он же являлся одним из ее главных недостатков. Она чересчур много внимания уделяла внешним атрибутам.</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понимала, как моей маме не надоедало переделывать комнаты в соответствии с последними тенденциями, даже если для этого, нужно весь год по кругу декорировать все эти комнаты и коридоры в пентхаусе Стентона, который занимает более двух тысяч квадратных мет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сего одна встреча с Блэр Эш подсказала мне, что я абсолютно лишена гена, который отвечает за дизайн помещений. Мне нравились его предложения, но у меня не получалось прорабатывать дета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ка я руками поглощала мини-кексы, мама изящно накалывала на вилку кусочки торта размером не больше моне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ие цветы вы предпочитаете? - спросила Кристин, выпрямив и снова скрестив длинные, загорелые ноги, почти кофейного цве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туфли от Джимми Чу были изящны и в то же время сексуальны, а платье от Дианы фон Фюрстенберг было винтажным и классическим одновременно. Темные кудрявые волосы до плеч, обрамляли и выгодно подчеркивали ее узкое лицо, а бледно-розовый блеск выделял полные, широкие губы. Образ был потрясающим и ярким, она понравилась мне с первого взгля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Красные, - заявила я, вытирая глазурь с уголков  рта. - Любые красные цве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расн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я мать решительно покачала голов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лишком пестрый цвет, Ева. Это твоя первая свадьба. Пусть будут белые, кремовые и золотист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мотрела на не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сколько свадеб, по-твоему, у меня должно бы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это имела в виду. Ты же впервые невес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имею в виду красное платье, - спорила я. - Я просто говорю, что основной цветовой акцент должен быть крас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не представляю, как это все будет выглядеть, дорогая. Я организовала достаточно свадеб, чтобы знать, о чем говорю.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спомнила, что мама неоднократно уже переживала процесс планирования свадьбы. Каждое  последующее ее торжество было все более мудреным и запоминающимся, чем предыдущее. Ни разу она не переборщила, все всегда было со вкусом. Красивые свадьбы для молодой, прекрасной невесты. Я надеялась, что с возрастом во мне проявится хотя бы половина ее грации, потому что Гидеон становился только привлекательнее с годами. Просто он был такого типа человек.</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звольте мне показать, как может выглядеть красный цвет, Моника, - вставила свое слово Кристин, вытягивая кожаную папку из своей сумки. - Красный цвет может быть удивительным, особенно если свадьба состоится в вечернее время. Главное, чтобы церемония и торжественный прием отражали обоих новобрачных, и жениха, и невесту.  Для того чтобы этот день стал воистину незабываемым, важно визуально передать их стиль, историю и надежды на будущ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я мать взяла раскрытое портфолио и посмотрела на коллаж из фотограф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Ева... Ты, должно быть, не серьез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бросила признательный взгляд на Кристин за то, поддержала меня, несмотря на то, что ее пригласила мать, и она же ей будет выписывать чек. Конечно, то, что я выхожу замуж за Гидеона Кросса, вероятно помогает склонить ее на свою сторону. Дальнейшее использование его имени,  безусловно, поможет ей привлечь новых клиен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уверена, что мы найдем компромисс, ма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крайней мере, я на это надеялась. Я еще не свалила на нее свою самую крупную бомб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стин спроси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В какой бюджет вы планируете уложи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И тут понес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ка я смотрела, как рот моей мамы медленно открывается, мое сердце начало панически колоти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Пятьдесят тысяч за саму церемонию, - выпалила я. - Минус стоимость плать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бе женщины выкатили на меня глаз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я мама недоверчиво рассмеялась, касаясь рукой тройного ожерелья Картье, висящего между груд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же мой, Ева. Сейчас не время для шуто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апа платит за свадьбу, мам, - заявила я твердо, так как момент, которого я больше всего боялась, уже прош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а уставилась на меня, взгляд ее голубых глаз лишь на мгновение стал искренним и смягчился. Затем ее челюсть напряг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дно твое платье будет стоить больше. А еще цветы, место ... </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поженимся на пляже, - высказала мысль,  которая только что пришла ко мне в голову.  - Северная Каролина. Внешние Отмели. В доме, который мы недавно приобрели с Гидеоном. Нам нужно только достаточное количество цветов для свадебной вечерин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не понимае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я мама посмотрела на Кристин в поисках поддерж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ак ничего не выйдет. Ты не сможешь все проконтролировать. </w:t>
      </w:r>
    </w:p>
    <w:p>
      <w:pPr>
        <w:pStyle w:val="Normal"/>
        <w:ind w:firstLine="567"/>
        <w:rPr/>
      </w:pPr>
      <w:r>
        <w:rPr>
          <w:rFonts w:cs="Times New Roman" w:ascii="Times New Roman" w:hAnsi="Times New Roman"/>
          <w:sz w:val="24"/>
          <w:szCs w:val="24"/>
        </w:rPr>
        <w:t xml:space="preserve">Что означало, что </w:t>
      </w:r>
      <w:r>
        <w:rPr>
          <w:rFonts w:cs="Times New Roman" w:ascii="Times New Roman" w:hAnsi="Times New Roman"/>
          <w:b/>
          <w:i/>
          <w:sz w:val="24"/>
          <w:szCs w:val="24"/>
        </w:rPr>
        <w:t>ОНА</w:t>
      </w:r>
      <w:r>
        <w:rPr>
          <w:rFonts w:cs="Times New Roman" w:ascii="Times New Roman" w:hAnsi="Times New Roman"/>
          <w:sz w:val="24"/>
          <w:szCs w:val="24"/>
        </w:rPr>
        <w:t xml:space="preserve"> не смож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предсказуемая погода, -  продолжила она, - везде песок... Плюс, нужно просить каждого улететь довольно далеко от дома, а это значит, что не каждый сможет присутствовать. И где расположить все гост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их всех гостей? Я же сказала тебе, что церемония будет небольшой, только для друзей и семьи. Гидеон позаботится о том, чтобы наши гости оказались на месте. И я уверена, он будет так же счастлив помочь разместить их.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могу помочь с этим, - встряла Кристин.</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поощряйте ее! - отрезала моя м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груби! - бросила я в ответ. - Я думаю, ты забываешь, что это моя свадьба. А не рекламная камп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я мама сделала глубокий вдох, пытаясь успокои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Ева, я думаю, что это очень мило, что ты хочешь таким образом угодить отцу, но он не понимает о чем тебя просит и какой груз на тебя возлагает. Даже если бы я добавила к каждому его доллару еще по доллару, этого бы все равно не хватило…</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достаточная сумма, - я сжала руки у себя на коленях, до боли вдавливая кольца в кости рук. - И это не груз.</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таким образом собираешься оскорбить людей. Ты должна понимать, что такому человеку, как Гидеон, нужно использовать любую возможность, чтобы укрепить свои связи. Он хоч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 Сбежать! -  выплюнула я слова, разочарованная тем, что мы снова с ней не сходимся во мнениях. - Если бы мы сделали как он хочет, то просто сбежали бы вдвоем в какое-нибудь отдаленное место и поженились на пляже с чудесным видом и парочкой свидетел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может быть, и говорит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т, мама. Поверь мне. Это именно то, что он сделал бы.</w:t>
      </w:r>
    </w:p>
    <w:p>
      <w:pPr>
        <w:pStyle w:val="Normal"/>
        <w:ind w:firstLine="567"/>
        <w:rPr>
          <w:rFonts w:ascii="Times New Roman" w:hAnsi="Times New Roman" w:cs="Times New Roman"/>
          <w:sz w:val="24"/>
          <w:szCs w:val="24"/>
        </w:rPr>
      </w:pPr>
      <w:r>
        <w:rPr>
          <w:rFonts w:cs="Times New Roman" w:ascii="Times New Roman" w:hAnsi="Times New Roman"/>
          <w:sz w:val="24"/>
          <w:szCs w:val="24"/>
        </w:rPr>
        <w:t>- Хм, если позволите..., - Кристин наклонилась вперед. - Мы сможем это организовать, Моника. Многие знаменитости предпочитают частные свадьбы. Ограниченный бюджет позволит нам сосредоточиться на деталях. И если Гидеон и Ева согласятся, мы можем договориться продать фотографии с церемонии журналам о знаменитостях, а вырученные деньги отдать на благотворитель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 мне нравится это! - обрадовалась я, задумавшись, как это может сработать вместе со сделкой, которую Гидеон предложил Диане Джонсо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я мама смотрела на меня как обезумевша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мечтала о твоей свадьбе с самого первого мгновения твоей жизни, - тихо проговорила  она. - Я всегда хотела, чтобы это была свадьба, достойная принцессы.</w:t>
      </w:r>
    </w:p>
    <w:p>
      <w:pPr>
        <w:pStyle w:val="Normal"/>
        <w:ind w:firstLine="567"/>
        <w:rPr>
          <w:rFonts w:ascii="Times New Roman" w:hAnsi="Times New Roman" w:cs="Times New Roman"/>
          <w:sz w:val="24"/>
          <w:szCs w:val="24"/>
        </w:rPr>
      </w:pPr>
      <w:r>
        <w:rPr>
          <w:rFonts w:cs="Times New Roman" w:ascii="Times New Roman" w:hAnsi="Times New Roman"/>
          <w:sz w:val="24"/>
          <w:szCs w:val="24"/>
        </w:rPr>
        <w:t>- Мам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зяла ее за ру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можешь выплеснуть весь свой потенциал в организацию приема, хорошо? Делай все, что хочешь. Убери весь красный цвет, пригласи весь мир, что угодно. А что касается свадьбы, разве недостаточно, что я нашла своего принц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е рука сжала мою. Она посмотрела на меня полными слез голубыми глаз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Думаю, так мы и поступи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 только я проскользнула на заднее сиденье «мерседеса», зазвонил мой смартфон. Вытащив его из сумочки, я взглянула на экран и увидела, что звонит Трей. Мой желудок скрутило от нервов.</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могла забыть его вчерашний опустошенный взгляд. Я осталась прятаться на кухне, когда Кэри в гостиной сообщал Трею о Татьяне и их ребенке. Мне нужно было поставить тушиться в духовку мясо, сделав это, я просто села за барную стойку с планшетом почитать, не выпуская Кэри из поля зрения. Даже в профиль, я смогла увидеть, как трудно Трей воспринял нов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Тем не менее, он остался на обед, а затем и на ночь, так что я надеялась, что все в конце концов уладится. По крайней мере, он не уш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вет, Трей, - поздоровалась я. - Как д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вет, Ева, - он тяжело вздохнул. - Понятия не имею, как у меня дела. А у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у, я как раз выезжаю от мамы, потратив часы на разговоры о свадьбе. Все не так плохо, как мне казалось сначала, но могло быть и лучше. Хотя это в норме вещей, когда дело касается моей матер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х..., у тебя дел по горло. Извини, что беспоко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рей. Все в порядке. Я рада, что ты позвонил. Если ты хочешь поговорить, я выслуша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ы можем встретиться как-нибудь? Когда тебе будет удоб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 насчет сейчас? </w:t>
      </w:r>
    </w:p>
    <w:p>
      <w:pPr>
        <w:pStyle w:val="Normal"/>
        <w:ind w:firstLine="567"/>
        <w:rPr>
          <w:rFonts w:ascii="Times New Roman" w:hAnsi="Times New Roman" w:cs="Times New Roman"/>
          <w:sz w:val="24"/>
          <w:szCs w:val="24"/>
        </w:rPr>
      </w:pPr>
      <w:r>
        <w:rPr>
          <w:rFonts w:cs="Times New Roman" w:ascii="Times New Roman" w:hAnsi="Times New Roman"/>
          <w:sz w:val="24"/>
          <w:szCs w:val="24"/>
        </w:rPr>
        <w:t>- В самом деле? Я на уличной ярмарке в Вест Сайде. Моя сестра вытащила меня, но я сейчас довольно-таки жалкая компания. Она оставила меня несколько минут назад, и теперь я задаюсь вопросом, что, черт возьми, я здесь делаю!</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могу встретиться с тоб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между восемьдесят второй и восемьдесят третьей, недалеко от Амстердам-авеню. Ярмарку разместили здесь, это так, к сведен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Хорошо, погуляй там. Скоро увидим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пасибо, Е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ы повесили трубки и я поймала взгляд Рауля в зеркале заднего ви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Амстердам-авеню и Восемьдесят вторая. Остановитесь как можно ближе.</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кивнул.</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выглянула в окно, когда мы повернули за угол, выезжая в город солнечного субботнего вече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итм Манхэттена в выходные дни был медленнее обычного, одежда на людях более повседневная, а улицы изобиловали торговц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Женщины в босоножках и легких летних платьях неторопливо разглядывали витрины магазинов, в то время как мужчины в шортах и футболках ходили группами, разглядывая девушек и обсуждая всякие мужские шту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баки всех пород и размеров гарцевали на концах поводков, а дети в колясках поднимали к верху пяточки или дрема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жилая пара прогуливалась, взявшись за руки, все еще полностью растворенные в чувствах друг к другу даже после многих лет знаком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жала на кнопку быстрого набора Гидеона, прежде чем поняла, что думаю о н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Ангел, - подал голос он. - Ты едешь до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 совсем. Я решила все вопросы с мамой, но сейчас собираюсь встретиться с Тре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много времени это займ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знаю. Думаю, не более часа. Боже, я надеюсь он не скажет мне, что порвал с Кэри!</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прошло с ма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казала ей, что мы поженимся на пляже возле дома на Внешних Отмеля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делала пауз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рости. Я должна была сначала спросить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умаю, это отличная идея. </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хриплый голос принял особый тембр, который подсказал мне, что он двига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спросила меня, как мы планируем разместить там всех. И я вроде как перекинула эту проблему на тебя и планировщика свадеб.  </w:t>
      </w:r>
    </w:p>
    <w:p>
      <w:pPr>
        <w:pStyle w:val="Normal"/>
        <w:ind w:firstLine="567"/>
        <w:rPr>
          <w:rFonts w:ascii="Times New Roman" w:hAnsi="Times New Roman" w:cs="Times New Roman"/>
          <w:sz w:val="24"/>
          <w:szCs w:val="24"/>
        </w:rPr>
      </w:pPr>
      <w:r>
        <w:rPr>
          <w:rFonts w:cs="Times New Roman" w:ascii="Times New Roman" w:hAnsi="Times New Roman"/>
          <w:sz w:val="24"/>
          <w:szCs w:val="24"/>
        </w:rPr>
        <w:t>- Хорошо. Мы что-нибудь придума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я любовь к нему растеклась теплом по моему тел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Что ж, самое большое препятствие ты преодолела, - подбодрил меня он, как всегда с пониманием относясь к моим проблемам с мам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Ну, я не знаю, если честно. Она очень слезно ко всему отнеслась. Понимаешь, у нее были большие мечты, которые в итоге не сбудутся. Я надеюсь, она смирится с эт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 что касается ее семьи? Мы не говорили с тобой о том, пригласим ли и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жала плечами, но потом вспомнила, что он меня не види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и не приглашены. Единственное, что я знаю о них, это то, что я нашла в Гугле. Они отреклись от  мамы, когда она забеременела мной, так что они никогда не были частью моей жизн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огда ладно, - спокойно отреагировал он. - У меня для тебя есть сюрприз, когда ты вернешься до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е настроение мгновенно улучшило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шь мне подсказ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онечно нет. Ты должна будешь поспешить домой, если тебе интерес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ду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Дразни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дразню. Я действу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огнула пальцы на ногах от звука его бархатного грубого голо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буду дома, как только смогу.</w:t>
      </w:r>
    </w:p>
    <w:p>
      <w:pPr>
        <w:pStyle w:val="Normal"/>
        <w:ind w:firstLine="567"/>
        <w:rPr>
          <w:rFonts w:ascii="Times New Roman" w:hAnsi="Times New Roman" w:cs="Times New Roman"/>
          <w:sz w:val="24"/>
          <w:szCs w:val="24"/>
        </w:rPr>
      </w:pPr>
      <w:r>
        <w:rPr>
          <w:rFonts w:cs="Times New Roman" w:ascii="Times New Roman" w:hAnsi="Times New Roman"/>
          <w:sz w:val="24"/>
          <w:szCs w:val="24"/>
        </w:rPr>
        <w:t>- Буду ждать, - мурлыкнул он.</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Дорожное движение вблизи ярмарки было невозможным. Рауль оставил “мерседес” в гараже под моим домом и повел меня по улице в сторону ярмар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ы прошли полквартала, когда я учуяла запахи еды и мой рот наполнился слюной. Как только мы достигли Амстердам-авеню, я увидела, что музыка, заполняющая все вокруг исходит от небольшой сцены, на которой женщина пела для немногочисленной аудитор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давцы выстроились по обе стороны переполненной улицы, защищая свои товары и головы от палящего солнца белыми палатками. От шарфов и шапок до ювелирных изделий и произведений искусства, свежих продуктов и многонациональной еды, здесь можно было найти все, чего бы не захоте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иски Трея среди толпы заняли у меня несколько минут. Я нашла его, сидящего на ступеньках, не слишком далеко от того места, где мы условились встретиться. Он был одет в свободные джинсы и в футболку оливкового цвета, солнцезащитные очки сидели на горбинке, некогда сломанного, носа. Его светлые волосы, как и раньше, были в беспорядке, а привлекательные губы сжались в тонкую лин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встал, когда увидел меня, протягивая руку для рукопожатия. Я схватила его в свои объятия и держала, пока не почувствовала, что он расслабляется и обнимает меня в ответ. Вокруг нас текла жизнь, Нью-Йорк привык ко всевозможным проявлениям человеческих эмоций. Рауль тактично отошел на небольшое расстоя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гребано запутался, - пробормотал Трей в мое плечо.</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норма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отстранилась и махнула рукой в сторону ступенек, на которых сначала его увиде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Любой бы растеря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сел на середину ступеньки. Я примостилась рядом с н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думаю, что могу сделать это, Ева. И не думаю, что должен. Я хочу, чтобы кто-то присутствовал в моей жизни постоянно, поддерживал меня, пока я учусь и пытаюсь построить карьеру. Кэри будет поддерживать эту модель, а ко мне будет приходить, когда сможет. Как мне смириться с эт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это хороший вопрос, - согласилась я, вытягивая вперед ноги. - Знаешь, Кэри не будет до конца уверен, что это его ребенок, пока не сделает тест на отцовств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рей покачал голов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Думаю, это не важно. Он, кажется, уже во все это вовлеч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я думаю, что это важно. Возможно, он не сможет уйти насовсем, и может даже будет изображать дядю или что-то типа того. Я не знаю. В настоящее время, мы вынуждены предполагать, что он является отцом этого ребенка, но, возможно, что это вовсе не так. Это только вероят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Так ты предлагаешь мне подождать еще шесть месяце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т. Если ты хочешь услышать от меня ответы, то у меня их нет. Все, что я могу сказать, так это, что Кэри любит тебя больше, чем кого-либо. Если он потеряет тебя, это сломает его. Я не пытаюсь уговорить тебя остаться с ним из чувства вины. Я просто думаю, что ты должен знать, что если ты уйдешь, то не будешь единственным, кому это принесет бол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как это может помоч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ожет и никак.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ложила свою руку на его коле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ожет быть того, что я скажу недостаточно для утешения. Но если бы у нас с Гидеоном не срослось, я бы хотела знать, что он чувствует себя таким же несчастным, как и 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убы Трея изогнулись в грустной улыб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а, я тебя понимаю. Ты бы осталась с ним, если бы узнала, что он обрюхатил кого-то? Ту, с которой спал во время ваших отноше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думала об этом. Мне трудно представить себе, что я не с Гидеоном. Если бы мы были на тот момент единственными друг у друга, а эта женщина была из его прошлого, и если бы он был со мной, а не с ней, то я бы смогла с этим справи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блюдала как женщина повесила еще одну сумку с покупками на уже и так перегруженную пакетами ручку коляс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о если бы он был в основном с ней, а потом заприметил меня ... Думаю, тогда бы я ушла.</w:t>
      </w:r>
    </w:p>
    <w:p>
      <w:pPr>
        <w:pStyle w:val="Normal"/>
        <w:ind w:firstLine="567"/>
        <w:rPr>
          <w:rFonts w:ascii="Times New Roman" w:hAnsi="Times New Roman" w:cs="Times New Roman"/>
          <w:sz w:val="24"/>
          <w:szCs w:val="24"/>
          <w:highlight w:val="yellow"/>
        </w:rPr>
      </w:pPr>
      <w:r>
        <w:rPr>
          <w:rFonts w:cs="Times New Roman" w:ascii="Times New Roman" w:hAnsi="Times New Roman"/>
          <w:sz w:val="24"/>
          <w:szCs w:val="24"/>
        </w:rPr>
        <w:t>Тяжело честно отвечать на вопросы, особенно, если это совсем не отвечает интересам Кэри, но я чувствовала, что должна была поступить именно так.</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это имеет значение, то я не стану думать о тебе плохо, если ты расстанешься с Кэри. Это не слабость - оставаться с любимым человеком, пока он пытается исправить свою большую ошибку, но не слабость и подумать в первую очередь о себе. Какой бы выбор ты не сделал, для меня ты все равно останешься чертовски хорошим парн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льнув ко мне, он положил голову мне на плеч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асибо, Ева.</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плела наши с ним пальцы.</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жалуйст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ойду, вывезу машину из гаража, - сказал Рауль, когда мы вошли в вестибюль моего дома.</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Хорошо. А я хочу  проверить почту.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махнула рукой в сторону консьержки, когда мы подошли к столу. Я подошла к почтовым ящикам, в то время как Рауль направился к лифту.</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вернув ключ в замке, я распахнула латунную дверцу  и низко наклонилась, заглядывая вовнутрь. Там лежали рекламные буклеты и больше ничего такого, что могло бы меня заставить  подняться в квартиру. Просмотрев, я выбросила их в ближайшее мусорное ведро, а затем закрыла и заперла почтовый ящи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ернулась в фойе как раз вовремя, чтобы заметить женщину, выходящую из здания. Ее рыжие волосы приковали мое внимание.  Я пристально смотрела ей вслед, ожидая, что она повернет на улицу, чтобы разглядеть ее профиль. </w:t>
      </w:r>
    </w:p>
    <w:p>
      <w:pPr>
        <w:pStyle w:val="Normal"/>
        <w:ind w:firstLine="567"/>
        <w:rPr>
          <w:rFonts w:ascii="Times New Roman" w:hAnsi="Times New Roman" w:cs="Times New Roman"/>
          <w:sz w:val="24"/>
          <w:szCs w:val="24"/>
        </w:rPr>
      </w:pPr>
      <w:r>
        <w:rPr>
          <w:rFonts w:cs="Times New Roman" w:ascii="Times New Roman" w:hAnsi="Times New Roman"/>
          <w:sz w:val="24"/>
          <w:szCs w:val="24"/>
        </w:rPr>
        <w:t>У меня перехватило дыхание. Ее прическа была мне знакома по поиску изображений в Гугле. Лицо, которое я запомнила по мероприятию для сбора средств, на котором мы с Гидеоном были пару недель назад.</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ушла.</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бежала за ней, но когда добралась до тротуара, она уже скользнула на заднее сиденье  черного такси.</w:t>
      </w:r>
    </w:p>
    <w:p>
      <w:pPr>
        <w:pStyle w:val="Normal"/>
        <w:ind w:firstLine="567"/>
        <w:rPr>
          <w:rFonts w:ascii="Times New Roman" w:hAnsi="Times New Roman" w:cs="Times New Roman"/>
          <w:sz w:val="24"/>
          <w:szCs w:val="24"/>
        </w:rPr>
      </w:pPr>
      <w:r>
        <w:rPr>
          <w:rFonts w:cs="Times New Roman" w:ascii="Times New Roman" w:hAnsi="Times New Roman"/>
          <w:sz w:val="24"/>
          <w:szCs w:val="24"/>
        </w:rPr>
        <w:t>- Эй! - крикнула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втомобиль умчался, оставив меня смотреть ему вслед.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 в поряд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вернулась к Луи, работающего швейцаром в эти выходн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 знаете, кто это был?</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качал головой:</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а здесь не жив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Вернувшись внутрь, я задала консьержке тот же вопрос.</w:t>
      </w:r>
    </w:p>
    <w:p>
      <w:pPr>
        <w:pStyle w:val="Normal"/>
        <w:ind w:firstLine="567"/>
        <w:rPr>
          <w:rFonts w:ascii="Times New Roman" w:hAnsi="Times New Roman" w:cs="Times New Roman"/>
          <w:sz w:val="24"/>
          <w:szCs w:val="24"/>
        </w:rPr>
      </w:pPr>
      <w:r>
        <w:rPr>
          <w:rFonts w:cs="Times New Roman" w:ascii="Times New Roman" w:hAnsi="Times New Roman"/>
          <w:sz w:val="24"/>
          <w:szCs w:val="24"/>
        </w:rPr>
        <w:t>- Рыжая? - уточнила она, глядя на меня в недоумении. - У нас не было сегодня посетителей, пришедших сюда без ведома квартиросъемщиков, так что я, если честно, не обратила вним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Хм. Хорошо, спас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 Ваш автомобиль подъехал, Ева, - доложил Луи, выглядывая из дверного прое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благодарив консьержку, я направилась к Раулю. Всю поездку от моего дома к Гидеону я размышляла об Энн Лукас. К тому времени, когда я вышла из частного лифта в фойе пентхауса, я совсем расстроилась от круговерти мыслей в голов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уже ждал меня. Одетый в поношенные джинсы и футболку, он выглядел удивительно молодым и красивым. Он одарил меня своей блестящей улыбкой и я практически сразу забыла обо всем на све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Ангел, - проворковал он, пересекая босыми ногами черно-белый клетчатый пол.</w:t>
      </w:r>
    </w:p>
    <w:p>
      <w:pPr>
        <w:pStyle w:val="Normal"/>
        <w:ind w:firstLine="567"/>
        <w:rPr>
          <w:rFonts w:ascii="Times New Roman" w:hAnsi="Times New Roman" w:cs="Times New Roman"/>
          <w:sz w:val="24"/>
          <w:szCs w:val="24"/>
        </w:rPr>
      </w:pPr>
      <w:r>
        <w:rPr>
          <w:rFonts w:cs="Times New Roman" w:ascii="Times New Roman" w:hAnsi="Times New Roman"/>
          <w:sz w:val="24"/>
          <w:szCs w:val="24"/>
        </w:rPr>
        <w:t>У него был сейчас тот самый взгляд, который мне был прекрасно знак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Иди сю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правилась прямо в его объятья. Крепко прижавшись к его твердому телу, я глубоко вдохнула его зап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подумаешь, что я сумасшедшая, - пробормотала я в его грудь, - но могу поклясться, что видела Энн Лукас в холле своего до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напрягся. Я знала, этот психотерапевт - не самый любимый его человек.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огда? - отозвался он жестк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вадцать минут назад или около того. Прямо перед тем, как я приехала сю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Освободив меня, он сунул руку в задний карман и вытащил смартфон. Другой рукой он схватил меня и потянул в гостиную.</w:t>
      </w:r>
    </w:p>
    <w:p>
      <w:pPr>
        <w:pStyle w:val="Normal"/>
        <w:ind w:firstLine="567"/>
        <w:rPr>
          <w:rFonts w:ascii="Times New Roman" w:hAnsi="Times New Roman" w:cs="Times New Roman"/>
          <w:sz w:val="24"/>
          <w:szCs w:val="24"/>
        </w:rPr>
      </w:pPr>
      <w:r>
        <w:rPr>
          <w:rFonts w:cs="Times New Roman" w:ascii="Times New Roman" w:hAnsi="Times New Roman"/>
          <w:sz w:val="24"/>
          <w:szCs w:val="24"/>
        </w:rPr>
        <w:t>- Миссис Кросс только что видела Энн Лукас в подъезде своего дома, -  сообщил он кому-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Мне кажется, что я видела, - поправила я его, нахмурившись от его грубого т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 он не слушал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Узнай! - приказал он, прежде чем повесить труб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Гидеон, что происходит?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ривел нас к дивану и сел. Я разместилась рядом с ним, бросив сумочку на журнальный сто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виделся с Энн на днях, - пояснил он, держась за мою ру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Рауль подтвердил, что она оказалась той женщиной, которая разговаривала с тобой на мероприятии по сбору средств. Она сама признала это и я предупредил ее, чтобы она держалась от тебя подальше. Но видишь? Она явно не собирается этого делать. Она хочет сделать мне больно, и она знает как. Навредив теб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нятно, - я попыталась переварить информац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только ты ее где-нибудь увидишь, сразу сообщай Раулю. Даже если тебе просто показало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дожди минуту, Ас. Ты встретился с ней в какой-то день и не сказал м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говорю тебе сейчас.</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ты не сказал мне именно тог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нервно выдох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Это было в тот день, когда приходил Крис.</w:t>
      </w:r>
    </w:p>
    <w:p>
      <w:pPr>
        <w:pStyle w:val="Normal"/>
        <w:ind w:firstLine="567"/>
        <w:rPr>
          <w:rFonts w:ascii="Times New Roman" w:hAnsi="Times New Roman" w:cs="Times New Roman"/>
          <w:sz w:val="24"/>
          <w:szCs w:val="24"/>
        </w:rPr>
      </w:pPr>
      <w:r>
        <w:rPr>
          <w:rFonts w:cs="Times New Roman" w:ascii="Times New Roman" w:hAnsi="Times New Roman"/>
          <w:sz w:val="24"/>
          <w:szCs w:val="24"/>
        </w:rPr>
        <w:t>- Ох.</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 минуту кусала нижнюю губ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А как она мне может навред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не знаю. Но мне достаточно того, что она этого хоч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роде как сломать мне ногу? Или нос?</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мневаюсь, что она прибегнет к насилию, - произнес он сухо. - Ей интереснее устроить игры разума. Появляться там, где ты. Позволяя мельком себя увиде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 было гораздо хитре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на сделает так, что ты пойдешь за ней. Ведь это то, чего она в действительности хочет, - поморщилась я. - Она хочет увидеть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буду с ней церемониться. Я уже сказал ей, что мне нуж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лядя на наши переплетенные пальцы рук, я играла с его обручальным кольц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Энн, Коринн, Диана ... Это словно безумие, Гидеон. В смысле, навряд ли это нормально для большинства мужчин. Сколько еще женщин потеряло из-за тебя голов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бросил на меня недовольный взгляд.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знаю, что происходит с Коринн. Ни один из ее поступков, с тех пор, как она вернулась в Нью-Йорк, не свойственен для нее. Я не знаю, может это из-за лекарств, которые она принимает после выкидыша, разво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разводи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е надо все так воспринимать, Ева! Здесь нет никакой гребаной разницы для меня, замужем она или нет. Я женат. И это не изменится. Я не тот человек, который способен на измену. Я достаточно тебя уважаю, как впрочем и себя, чтобы быть достойным муж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клонилась, подставляя губы, и он сладко и мягко меня поцеловал. Он сказал именно то, что мне хотелось услыш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отстранился, уткнувшись своим носом в мой нос. </w:t>
      </w:r>
    </w:p>
    <w:p>
      <w:pPr>
        <w:pStyle w:val="Normal"/>
        <w:ind w:firstLine="567"/>
        <w:rPr>
          <w:rFonts w:ascii="Times New Roman" w:hAnsi="Times New Roman" w:cs="Times New Roman"/>
          <w:sz w:val="24"/>
          <w:szCs w:val="24"/>
        </w:rPr>
      </w:pPr>
      <w:r>
        <w:rPr>
          <w:rFonts w:cs="Times New Roman" w:ascii="Times New Roman" w:hAnsi="Times New Roman"/>
          <w:sz w:val="24"/>
          <w:szCs w:val="24"/>
        </w:rPr>
        <w:t>- Что касается двух других... Ты должна понять, что Диана просто попалась под руку. Блять! Вся моя жизнь была зоной боевых действий и некоторые люди попадали на линию огн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обхватила его челюсть, пытаясь разгладить напряжение спокойными движениями большого пальца. Я понимала, что он имел в вид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с трудом сглот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Если бы я не использовал Диану ради отправки сообщения Энн, то дверь между нами просто бы захлопнулась, она бы так и осталась девушкой на одну ночь. Все бы с ней было поконче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Теперь с ней все в поряд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думаю, 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пальцы коснулись моей щеки, легкое прикосновение, которое отражало мою лас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з я всем с тобой делюсь, то хочу сказать, что если бы я сейчас ей предложил быть со мной, чего я естественно делать не собираюсь, то она бы мне вряд ли отказала, а это автоматически определяет ее в категорию тех женщин, которых невозможно презирать еще боль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 я знаю. Она бы с радостью прыгнула к тебе в постель, если бы могла. И я ее за это не виню. Тебе обязательно быть таким чертовски хорошим в постели? Разве недостаточно того, что ты горяч, у тебя восхитительное тело и огромный чл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качал головой, явно раздраженны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 не огром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важно. Ты секс-гигант. И ты знаешь, как этим пользоваться. У женщин не часто бывает удивительный секс. Поэтому, когда мы его получаем, то нам может, мягко сказать, снести крышу. Я думаю, это и есть ответ на мой вопрос об Энн, так как она обладала тобой неоднократ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никогда не обладала м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отклонился, ссутулившись. Нахмурившись, он выдави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В какой-то момент тебе надоест слушать, какой я муда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вернулась к нему и положила голову ему на плеч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не первый безумно горячий парень на планете, который использовал женщин. И не будешь последним. </w:t>
      </w:r>
    </w:p>
    <w:p>
      <w:pPr>
        <w:pStyle w:val="Normal"/>
        <w:ind w:firstLine="567"/>
        <w:rPr>
          <w:rFonts w:ascii="Times New Roman" w:hAnsi="Times New Roman" w:cs="Times New Roman"/>
          <w:sz w:val="24"/>
          <w:szCs w:val="24"/>
        </w:rPr>
      </w:pPr>
      <w:r>
        <w:rPr>
          <w:rFonts w:cs="Times New Roman" w:ascii="Times New Roman" w:hAnsi="Times New Roman"/>
          <w:sz w:val="24"/>
          <w:szCs w:val="24"/>
        </w:rPr>
        <w:t>- С Энн все было иначе, - возразил он. - Дело там было не только в муже.</w:t>
      </w:r>
    </w:p>
    <w:p>
      <w:pPr>
        <w:pStyle w:val="Normal"/>
        <w:ind w:firstLine="567"/>
        <w:rPr>
          <w:rFonts w:ascii="Times New Roman" w:hAnsi="Times New Roman" w:cs="Times New Roman"/>
          <w:sz w:val="24"/>
          <w:szCs w:val="24"/>
        </w:rPr>
      </w:pPr>
      <w:r>
        <w:rPr>
          <w:rFonts w:cs="Times New Roman" w:ascii="Times New Roman" w:hAnsi="Times New Roman"/>
          <w:sz w:val="24"/>
          <w:szCs w:val="24"/>
        </w:rPr>
        <w:t>Я замерла, а затем заставила себя расслабиться, не хотелось, чтобы он нервничал еще боль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быстро и глубоко вдох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Она иногда напоминает мне Хью, - уточнил он в спешке. - То, как она двигается, как она говорит... Это фамильное сходство. Даже больше. Я не могу это объясн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И не надо.</w:t>
      </w:r>
    </w:p>
    <w:p>
      <w:pPr>
        <w:pStyle w:val="Normal"/>
        <w:ind w:firstLine="567"/>
        <w:rPr>
          <w:rFonts w:ascii="Times New Roman" w:hAnsi="Times New Roman" w:cs="Times New Roman"/>
          <w:sz w:val="24"/>
          <w:szCs w:val="24"/>
        </w:rPr>
      </w:pPr>
      <w:r>
        <w:rPr>
          <w:rFonts w:cs="Times New Roman" w:ascii="Times New Roman" w:hAnsi="Times New Roman"/>
          <w:sz w:val="24"/>
          <w:szCs w:val="24"/>
        </w:rPr>
        <w:t>- Иногда грань между ними размывается в моей голове. Будто бы я наказывал Хью через Энн. Я делал с ней такие вещи, которые никогда ни с кем не делал. Такие вещи, что мне больно вспоминать о них.</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Я успокаивающе обвела рукой его талию.</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не говорил мне об этом. Он говорил, что наказывал доктора Терренса Лукаса, я была уверена, что он был частью этого. Но теперь я понимала, что дело вовсе не в н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снова с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ежду мной и Энн все было запутано. Я обманывал ее. Если бы я мог вернуться назад и исправ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Мы справимся с этим. Я рада, что ты рассказал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должен был. Послушай, Ангел, ты обязана говорить Раулю, что видела ее, когда бы не увидела ее. Даже если ты не совсем уверена. И никуда не ходи в одиночку. Я выясню, как бороться с ней. А пока мне нужно знать, что ты в безопас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Хорошо.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понимала, как долго этот план будет реализовываться. Мы жили в одном городе с этой женщиной и ее мужем. Да Лукас сам недавно подходил ко мне. Они были проблемой и нам придется решить е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 мы не будем думать об этом сегодня. Суббота. Один из двух дней в неделю, которые я ждала с большим нетерпением, чтобы провести свое личное время с моим муж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Итак, -  начала я, засовывая руку под рубашку Гидеона, и коснулась его теплой кожи.  - Где мой сюрприз?</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Ну ... -  в его голосе усилилась сексуальная хрипотца. - Давай подождем еще чуть-чуть. Как насчет того, чтобы выпить немного ви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клонив назад голову, я посмотрела на н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пытаешься соблазнить меня, Ас?</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целовал меня в нос. </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г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Ммм... Продолжа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нала, что что-то происходит, когда Гидеон не присоединился ко мне в душе. Единственный раз, когда он пропустил возможность потрогать меня мокрую, покрытую капельками воды, было после утреннего сек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гда я, одетая в шорты и топик, вернулась в гостиную, он ждал меня с бокалом красного вина. Мы уселись на диван смотреть «3 дня на убийство», что еще раз доказало мне, как хорошо меня знает муж. Это был как раз такой тип фильма, который я обожала - немного юмора и много экшена. А еще там играл Кевин Костнер, который всегда был для меня лучшим актер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Однако, чем больше я веселилась от ничегонеделания с Гидеоном, тем сильнее я начинала нервничать от ожидания по прошествии пары часов. И Гидеон, хитрюга, это знал. В этом был весь он. Он держал мой бокал все время полным, его руки запутывались в моих волосах, гладили плечи и бед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девяти часам, я распласталась по всему его телу. Я скользнула к нему на колени и прижалась губами к его горлу, проводя языком вдоль пульсирующей вены. Я почувствовала, как подскочило и ускорилось его сердцебиение, но он не сделал ни единого движения в ответ. Он сидел, будто поглощенный постоянным переключением каналов, которые мы включили, по окончании филь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Гидеон? - прохрипела я своим «трахни-меня» голосом, проскользнув рукой ему между ног и обнаружив его, как всегда, твердым и готовы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М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ймала зубами мочку его уха и слегка потяну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не возражаешь, если я сама насажусь на твой громадный член, пока ты смотришь телевизо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рассеянно провел рукой по моей спи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о тогда я из-за тебя ничего не увижу, - возразил он так, будто я его отвлекаю. - Может быть, тебе лучше встать на колени и отсосать у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прянув назад, я уставилась на него. Его глаза смеялись надо мной. Я толкнула его в плечо.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ужасен!</w:t>
      </w:r>
    </w:p>
    <w:p>
      <w:pPr>
        <w:pStyle w:val="Normal"/>
        <w:ind w:firstLine="567"/>
        <w:rPr>
          <w:rFonts w:ascii="Times New Roman" w:hAnsi="Times New Roman" w:cs="Times New Roman"/>
          <w:sz w:val="24"/>
          <w:szCs w:val="24"/>
        </w:rPr>
      </w:pPr>
      <w:r>
        <w:rPr>
          <w:rFonts w:cs="Times New Roman" w:ascii="Times New Roman" w:hAnsi="Times New Roman"/>
          <w:sz w:val="24"/>
          <w:szCs w:val="24"/>
        </w:rPr>
        <w:t>- Мой бедный Ангел, - пропел он. - Ты возбуди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А ты как дум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указала на мою грудь. Отвердевшие соски плотно упирались в хлопковую ткань, безмолвно требуя к себе вним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хватив за плечи, он придвинул меня ближе и прикусил краешек моей груди, нежно поглаживая языком. Я застон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тпустил меня, его глаза потемнели и походили на сапфи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мокра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стественно я уже была таковой. Всякий раз, как Гидеон смотрел на меня таким взглядом, мое тело становилось податливым и горело от жел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чему бы тебе не проверить? - поддразнила я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кажи мн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властная команда разгорячила меня еще сильнее. Я осторожно слезла с него, чувствуя необъяснимое стесне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ттолкнул ногой журнальный столик, давая мне больше места, чтобы встать перед ним. Он окинул меня взглядом, но его лицо осталось бесстрастным. Никакого поощрения. Это  вызывало во мне тревогу, хотя я догадалась, что таковы и были его намер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им образом он меня подталкива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спрямив плечи, я поймала его взгляд и провела языком по нижней губе. Его веки отяжелели. Я скользнула пальцами под эластичный пояс спортивных шорт и потянула их вниз, слегка качая бедрами, чтобы хоть немного сделать это действо более-менее похожим на стриптиз и скрыть свою неловко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икаких трусиков? - восхитился он, глядя на мое естество. - Ты плохая девочка, Ангел.</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аду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пытаюсь быть хорош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Откройся мне, - попросил он. - Позволь мне посмотреть на теб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терпеливо ждал и я знала, что это терпение безмерно. Неважно сколько у меня займет времени - пять минут или пять часов, он все равно будет ждать. Вот именно поэтому я доверяла ему. Вопрос был не в том, смогу ли я подчиниться, а когда это произойдет. В этом он в большинстве случаев давал мне самой принимать реше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тавила ноги шире и попыталась замедлить учащенное дыхание, опустив руки, я коснулась половых губ и раздвинула их, открывая клитор на обозрение жаждущему меня мужчи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медленно выпрямил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У тебя очень красивая киска, 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гда он наклонился ближе, я затаила дыхание. Убрав руки со своих бедер, он положил их на мои, заставляя меня стоять на мес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двигайся, - приказал он.</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тем он начал неспешно лизать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Боже! - застонала я, мои ноги задрожа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адись, - сказал он хрипло и соскользнул на колени, когда я повиновалас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екло было очень холодным по сравнению с моими ягодицами, резкий контраст с теплом моей кожи. Я вытянула руки назад, хватаясь за край стола, чтобы удержать равновесие, в то время как он раздвинул ладонями мои бедра, раскрывая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дыхание было жарким на моей влажной плоти, он полностью сосредоточился на моем влагалищ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Ты могла бы быть и мокре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яжело дыша, я наблюдала, как он опустил голову и обхватил губами мой клитор. Обжигающие движения его языка сводили с ума. Я закричала, мечтая изогнуться, но он крепко держал меня руками. Моя голова отклонилась назад, а уши заполнил звон приливающей крови и стон Гидеона. Его язык порхал над упругим комком нервов, неустанно приближая меня к оргазму. Мой желудок сжался от нарастающего удовольствия, от мягкого прикосновения его шелковых волос к внутренней поверхности бедер. Тихий стон вырвался из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ейчас кончу, - выдохнула я. - Гидеон… Боже… Я сейчас конч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вонзил в меня язык. Мои локти ослабли, из-за чего я съехала ниже. Его язык трахал мою открытую киску, скользя по чувствительным тканям, дразня меня обещанием настоящего проникновения, которого я так жажд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рахни меня, - взмолилась 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отстранился, облизывая губы: </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зде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издала звук протеста, так как Гидеон остановился как раз перед самым оргазмом, когда я уже начала ощущать его. Он протянул мне руку и помог встать. Когда я зашаталась, он поймал меня и перекинул через плечо. </w:t>
      </w:r>
    </w:p>
    <w:p>
      <w:pPr>
        <w:pStyle w:val="Normal"/>
        <w:ind w:firstLine="567"/>
        <w:rPr>
          <w:rFonts w:ascii="Times New Roman" w:hAnsi="Times New Roman" w:cs="Times New Roman"/>
          <w:sz w:val="24"/>
          <w:szCs w:val="24"/>
        </w:rPr>
      </w:pPr>
      <w:r>
        <w:rPr>
          <w:rFonts w:cs="Times New Roman" w:ascii="Times New Roman" w:hAnsi="Times New Roman"/>
          <w:sz w:val="24"/>
          <w:szCs w:val="24"/>
        </w:rPr>
        <w:t>- Гиде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 его рука оказалась у меня между ног, массируя мою мокрую, опухшую от секса киску, и меня перестало волновать, КАК он несет меня, лишь бы отнес туда, ГДЕ он возьмет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достигли коридора и повернули, но потом остановились слишком рано, не достигнув его спальни. Я услышала, как повернулась дверная ручка и включился св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Мы были в моей спальне. Он поставил меня на ноги, лицом к нем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чему здесь? - спросила я.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жет быть, некоторые мужчины и отправляются на ближайшую кровать, но Гидеон обычно контролировал все свои действия. Если он захотел меня во другой спальне, значит на то у него была причи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вернись, - попросил он тих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то в его голосе... То как он смотрел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смотрела через плечо.</w:t>
      </w:r>
    </w:p>
    <w:p>
      <w:pPr>
        <w:pStyle w:val="Normal"/>
        <w:ind w:firstLine="567"/>
        <w:rPr>
          <w:rFonts w:ascii="Times New Roman" w:hAnsi="Times New Roman" w:cs="Times New Roman"/>
          <w:sz w:val="24"/>
          <w:szCs w:val="24"/>
        </w:rPr>
      </w:pPr>
      <w:r>
        <w:rPr>
          <w:rFonts w:cs="Times New Roman" w:ascii="Times New Roman" w:hAnsi="Times New Roman"/>
          <w:sz w:val="24"/>
          <w:szCs w:val="24"/>
        </w:rPr>
        <w:t>И увидела качели.</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было не то, чего я ожид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мотрела секс-качели в Интернете, когда Гидеон упомянул о них впервые. То, что я видела - шаткие вещицы, висевшие в дверных проемах или же не такие шаткие в раме на четырех ножках, а также те, которые крепились болтами к потолку. Все они состояли из комбинации цепей и ремней с креплениями для различных частей тела. Фотографии женщин в этой проклятой штуке приводили меня, если честно, в смуще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авду говоря, я не могла представить, что кто-то может преодолеть всю эту неловкость и страх перед падением, не говоря уже о том, чтобы управлять оргазм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не казалось, что Гидеон задумал нечто ино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бернувшись, я столкнулась с качелями лб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расчистил комнату. Кровать и мебель исчезли. Единственным объектом в комнате были сами качели, подвешенные на прочной, похожей на клетку, конструкции. Широкая, металлическая платформа со стальными стенами и крышей, которые держали вес обитого мягкой кожей металлического сиденья и цепей.  Красные кожаные браслеты для запястий и лодыжек висели в соответствующих местах.</w:t>
      </w:r>
    </w:p>
    <w:p>
      <w:pPr>
        <w:pStyle w:val="Normal"/>
        <w:ind w:firstLine="567"/>
        <w:rPr>
          <w:rFonts w:ascii="Times New Roman" w:hAnsi="Times New Roman" w:cs="Times New Roman"/>
          <w:sz w:val="24"/>
          <w:szCs w:val="24"/>
        </w:rPr>
      </w:pPr>
      <w:r>
        <w:rPr>
          <w:rFonts w:cs="Times New Roman" w:ascii="Times New Roman" w:hAnsi="Times New Roman"/>
          <w:sz w:val="24"/>
          <w:szCs w:val="24"/>
        </w:rPr>
        <w:t>Обняв меня сзади, он просунул одну руку мне под топик, взяв за грудь, в то время как другой скользнул между моих ног и погрузил в меня два пальц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одвинув подбородком волосы, он поцеловал меня в шею. </w:t>
      </w:r>
    </w:p>
    <w:p>
      <w:pPr>
        <w:pStyle w:val="Normal"/>
        <w:ind w:firstLine="567"/>
        <w:rPr>
          <w:rFonts w:ascii="Times New Roman" w:hAnsi="Times New Roman" w:cs="Times New Roman"/>
          <w:sz w:val="24"/>
          <w:szCs w:val="24"/>
        </w:rPr>
      </w:pPr>
      <w:r>
        <w:rPr>
          <w:rFonts w:cs="Times New Roman" w:ascii="Times New Roman" w:hAnsi="Times New Roman"/>
          <w:sz w:val="24"/>
          <w:szCs w:val="24"/>
        </w:rPr>
        <w:t>- Как ты себя чувствуешь, глядя на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думала над ответ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интригована. Немного бою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губы изогнулись в улыбке рядом с моей кож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вай посмотрим, как ты себя почувствуешь, находясь в ни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мне пробежала дрожь от смеси ожидания и страха. Я понимала, что из-за манжет я буду беспомощна, не в состоянии двигаться или вырваться. Не буду иметь возможности контролировать все то, что может произойти со м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хочу сделать все правильно, Ева. Не так, как в ту ночь в лифте. Я хочу, чтобы ты чувствовала, что я держу все под контролем, и мы вместе принимаем в этом участ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Моя голова упала ему на грудь. Было трудно согласиться на его просьбу. Меньше... обязательств, когда он просто брал на себя всю ответствен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это все отговор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ое твое стоп-слово, Ангел? - задал вопрос он, покусывая зубами мое гор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руки были фантастическими, его пальцы опять погружались внутрь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Кроссфайр.</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Как только ты произнесешь это слово, я остановлюсь. Произнеси его сно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Кроссфайр.</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ловкие пальцы умело дернули меня за сос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десь нечего бояться. Ты просто должна сидеть смирно и принять в себя мой член.  Я хочу заставить тебя кончить без какого-либо вмешательства с твоей сторо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сделала глубокий вдо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Мне кажется у нас всегда все именно так и происходи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Значит теперь мы попробуем другим способом, -  заявил он, вытаскивая мою рубашку. - Если тебе не понравится, мы тут же переберемся на кров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Я хотела задержать мгновенье, дать себе время уложить все в голове. Я обещала ему качели, но раньше он считал, что надо подожд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Кроссфайр, - выдохнул он, обнимая меня сзад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е знаю, хотел ли он мне напомнить мое стоп-слово или же не мог выразить словами то, как сильно меня любит. В любом случае слово произвело на меня одинаковый эффект: я чувствовала себя в безопас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же я чувствовала его волнение. Его дыхание было частым с момента, как он показал мне  качели. Стальная эрекция упиралась в мои ягодицы, а кожа обжигала. Его желание усиливало мое. Мне захотелось сделать все возможное, чтобы подарить ему такое удовольствие, от которого ему дух захватит.</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ему было что-то нужно в сексе, то я хотела быть той женщиной, которая ему это даст. Он слишком много для меня сделал. Вс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Ладно, - согласилась я тихо. - Хорошо.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поцеловал меня в плечо, а затем потянул меня, взяв за рук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последовала за ним к качелям, внимательно их изучая. Узкое сиденье висело на уровне талии Гидеона, что означало он посадит меня лицом к себе, а затем поднимет на крес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губы коснулись моих, дразня языком, в то время как мой голый зад ощутил прохладную кожу сиденья. Я вздрогнула. Было ли это от холода, поцелуя или тревоги, я не знаю.</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отстранился, глядя на меня тяжелым, возбужденным взглядом. Он ослабил мое положение, держа цепи неподвижно, чтобы я откинулась на спинку сиденья, расположенную под углом, заставляя меня хотеть развести ноги в поисках равновес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Все в порядке? - допытывался он, глядя на меня приста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няла, что речь шла не только о моем физическом комфорте. Я кив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отступил назад, не выпуская из виду мое лиц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обираюсь зафиксировать твои лодыжки. Скажи мне, если тебе что-то не понравит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в порядке. </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й голос был хриплым, мой пульс учаща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рука скользнула вниз по моей ноге, двигаясь жарко, провокационно. Я не могла отвести взгляд от того, как он затягивает мою лодыжку малиновой полоской кожи и закрепляет ее металлической пряжкой. Манжета надежно обосновалась на моей ноге, но в то же время не слишком плот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Гидеон двигался быстро и уверенно. Мгновение спустя, уже вторая нога находилась в таком же положе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посмотрел на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ка все в поряд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уже делал это раньше, - обвинила я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асупи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действия казались слишком слаженными для новичка. Он не ответил. Вместо этого он начал раздеваться, медленно и методично, так же, как когда фиксировал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чарованная, я жадно оглядывала каждый дюйм его обнаженной кожи. У моего мужа было восхитительное тело. Он был таким сильным, крепким, таким мужественным! Невозможно было не возбудиться, увидев его гол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язык скользнул по нижней губе, не спеша, эротич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прежнему все в порядке, Анг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прекрасно знал, что от одного взгляда на него я возбуждаюсь больше и больше и совершенно нагло использовал эту мою слабость против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Богу известно, я сделаю с ним тоже самое, при первой же возмож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так чертовски горяч, - призналась я ему, облизывая губ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улыбнулся и подошел ко мне, его толстый, длинный член изогнулся вверх, доставая пуп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уверен, тебе действительно понрави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не стала спрашивать почему он так сказал, это было очевидно, когда он взял меня за руку. Мое положение на качелях лишало его всяких препятствий. От бедер вверх он был полностью свободен в движениях между моими раздвинутыми ног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наклонился и снова поцеловал меня. Мягко. Сладко. Я застонала от неожиданной нежности и насыщенности его арома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Высвободив одну из своих рук, он сжал член и направил его вниз, проведя им по губам моего влагалища. Широкая головка скользнула по моему желанию, а затем прижалась к моему раскрытому для обозрения клитору. Удовольствие прошло сквозь меня, и я обнаружила насколько уязвима. Я не могла свести бедра. Я не могла сжать свои внутренние мышцы, чтобы усилить ощущ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изкий стон вырвался из меня. Мне нужно было больше, но я могла только ждать того, что он мне даст. </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оверяешь мне, - прошептал он, не отрываясь от губ.</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был не вопрос, но я ответи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кивнул.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ержись за цеп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д моей головой висели ограничители для запястий. Я удивилась, почему он не использовал их, но я доверилась его знаниям. Если он считал, что я не готова, так это только потому, что хорошо меня знал. В некотором смысле, он знал меня лучше, чем я са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юбовь, которую я испытывала к нему расплылась в моей груди, пока не заполнила меня, разгоняя остатки страха, что еще таились в дальних углах моего разу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Я никогда не чувствовала себя такой близости к нему, никогда не знала, что можно настолько полно кому-то довери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сделала так, как сказал Гидеон: взялась за цепи. Он снова подошел ближе, его мышцы живота блестели от пота. Я могла видеть, как бьется пульс в его шее, на руках, пенисе. Его сердце билось так же, как мое. Головка его члена была мокрой от соков моего естества. Вожделение было словно живое существо, извивающееся между нами, сужая окружающий мир до нас двоих.</w:t>
      </w:r>
    </w:p>
    <w:p>
      <w:pPr>
        <w:pStyle w:val="Normal"/>
        <w:ind w:firstLine="567"/>
        <w:rPr>
          <w:rFonts w:ascii="Times New Roman" w:hAnsi="Times New Roman" w:cs="Times New Roman"/>
          <w:sz w:val="24"/>
          <w:szCs w:val="24"/>
        </w:rPr>
      </w:pPr>
      <w:r>
        <w:rPr>
          <w:rFonts w:cs="Times New Roman" w:ascii="Times New Roman" w:hAnsi="Times New Roman"/>
          <w:sz w:val="24"/>
          <w:szCs w:val="24"/>
        </w:rPr>
        <w:t>- Не отпускай, - приказал он и подождал, пока я кивну головой, прежде чем действовать даль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схватил цепь там, где она соединялась с сиденьем. Другая его рука направляла член к моей промежности, нажимая возбужденной головкой, дразня меня предстоящим удовольствием. Я задыхалась от ожидания его последующего шага, когда он войдет в меня, мое нутро болело от желания быть заполнен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И тогда, он схватился обеими руками за сиденье кресла и потянул меня на свой член.</w:t>
      </w:r>
    </w:p>
    <w:p>
      <w:pPr>
        <w:pStyle w:val="Normal"/>
        <w:ind w:firstLine="567"/>
        <w:rPr>
          <w:rFonts w:ascii="Times New Roman" w:hAnsi="Times New Roman" w:cs="Times New Roman"/>
          <w:sz w:val="24"/>
          <w:szCs w:val="24"/>
        </w:rPr>
      </w:pPr>
      <w:r>
        <w:rPr>
          <w:rFonts w:cs="Times New Roman" w:ascii="Times New Roman" w:hAnsi="Times New Roman"/>
          <w:sz w:val="24"/>
          <w:szCs w:val="24"/>
        </w:rPr>
        <w:t>Звук, который вырвался из моего горла был нечеловеческим, ощущение такого жесткого, эротического проникновения сводило меня с ума. Он вошел глубоко, одним легким скольжением, мое тело было не в состоянии оказать хоть какое-то сопротивл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прорычал, вибрация прошла по его мощному телу. </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 прошипел он. - Твоя киска такая прелестная.</w:t>
      </w:r>
    </w:p>
    <w:p>
      <w:pPr>
        <w:pStyle w:val="Normal"/>
        <w:ind w:firstLine="567"/>
        <w:rPr>
          <w:rFonts w:ascii="Times New Roman" w:hAnsi="Times New Roman" w:cs="Times New Roman"/>
          <w:sz w:val="24"/>
          <w:szCs w:val="24"/>
        </w:rPr>
      </w:pPr>
      <w:r>
        <w:rPr>
          <w:rFonts w:cs="Times New Roman" w:ascii="Times New Roman" w:hAnsi="Times New Roman"/>
          <w:sz w:val="24"/>
          <w:szCs w:val="24"/>
        </w:rPr>
        <w:t>Я потянулась к нему, но он оттолкнул качели обратно, скользя во мне своей каменной эрекцией. Ощущение пустоты, когда он выходил из меня, заставляло меня выть от отчая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жалуйста, - молила я тих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Я сказал тебе не отпускать цепи, - отрезал он, со злым блеском в глаз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не буду, - пообещала я, сжимая цепи так сильно, что стало бо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руки согнулись, когда он притянул меня обратно, натягивая меня на член. Я согнула пальцы. Чувство невесомости и абсолютной капитуляции было неописуемо.</w:t>
      </w:r>
    </w:p>
    <w:p>
      <w:pPr>
        <w:pStyle w:val="Normal"/>
        <w:ind w:firstLine="567"/>
        <w:rPr>
          <w:rFonts w:ascii="Times New Roman" w:hAnsi="Times New Roman" w:cs="Times New Roman"/>
          <w:sz w:val="24"/>
          <w:szCs w:val="24"/>
        </w:rPr>
      </w:pPr>
      <w:r>
        <w:rPr>
          <w:rFonts w:cs="Times New Roman" w:ascii="Times New Roman" w:hAnsi="Times New Roman"/>
          <w:sz w:val="24"/>
          <w:szCs w:val="24"/>
        </w:rPr>
        <w:t>- Говори со мной, - выдохнул он. - Расскажи мне, каково э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Черт побери! - я ахнула, ощущая, как пот скользит по затылку. - Не останавливай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В один момент, я висела неподвижно, а затем начала плавно покачиваться, скользя вдоль по члену Гидеона с головокружительной скоростью. Его тело работало, как хорошо сложенная машина, его руки, груди, пресс и бедра напрягались, в то время как он мастерски управлял качелями. Глядя на его мощные движения, интенсивность его желания угодить нам обоим, ощущение, как он движется внутри глубоко и быстр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кончила с криком, не в силах сдержать порыв, что захлестнул ме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 трахал меня грубо рыча, его лицо раскраснелось и исказилось от страсти. Я никогда не кончала так сильно и так быстро. Я не могла видеть и дышать целую бесконечность, тело охватило настолько сильное удовольствие, какого я никогда прежде не испытыв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Качели замедлились и остановились. Гидеон подошел еще на один шаг ближе, погружаясь в меня. От него пахло пороком и первобытностью. Чистый грех и секс.</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руки обхватили мое лицо. Его пальцы убрали волоски с моих влажных щек. Мое лоно сжалось вокруг него, ощущая каким твердым и толстым он был.</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не кончил, - упрекнула я его, немного уязвимая после безумного оргазм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идеон атаковал мой рот, требуя ответного поцелуя. </w:t>
      </w:r>
    </w:p>
    <w:p>
      <w:pPr>
        <w:pStyle w:val="Normal"/>
        <w:ind w:firstLine="567"/>
        <w:rPr>
          <w:rFonts w:ascii="Times New Roman" w:hAnsi="Times New Roman" w:cs="Times New Roman"/>
          <w:sz w:val="24"/>
          <w:szCs w:val="24"/>
        </w:rPr>
      </w:pPr>
      <w:r>
        <w:rPr>
          <w:rFonts w:cs="Times New Roman" w:ascii="Times New Roman" w:hAnsi="Times New Roman"/>
          <w:sz w:val="24"/>
          <w:szCs w:val="24"/>
        </w:rPr>
        <w:t>- Я собираюсь закрепить твои запястья. А потом я кончу в т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и соски болезненно заны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 О, Бож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ы доверяешь мне, - сказал он снова, пристально глядя на мен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коснулась его, пока у меня еще была возможность, скользнула руками по его потной груди, чувствуя, как отчаянно бьется его сердце. </w:t>
      </w:r>
    </w:p>
    <w:p>
      <w:pPr>
        <w:pStyle w:val="Normal"/>
        <w:ind w:firstLine="567"/>
        <w:rPr>
          <w:rFonts w:ascii="Times New Roman" w:hAnsi="Times New Roman" w:cs="Times New Roman"/>
          <w:sz w:val="24"/>
          <w:szCs w:val="24"/>
        </w:rPr>
      </w:pPr>
      <w:r>
        <w:rPr>
          <w:rFonts w:cs="Times New Roman" w:ascii="Times New Roman" w:hAnsi="Times New Roman"/>
          <w:sz w:val="24"/>
          <w:szCs w:val="24"/>
        </w:rPr>
        <w:t>- Больше всего на свете.</w:t>
      </w:r>
    </w:p>
    <w:p>
      <w:pPr>
        <w:pStyle w:val="Normal"/>
        <w:spacing w:lineRule="auto" w:line="240" w:before="0" w:after="120"/>
        <w:ind w:left="113" w:firstLine="5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19</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брое утро, Ас.</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бернулся и расплылся в улыбке, услышав голос Евы. Я наблюдал, как она огибала барную стойку на пути к кофе-машине. Ее волосы были в легком беспорядке, а ноги сексуально выглядывали из-под футболки, надетой на не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вшись к поджариванию тостов на плите, я спросил у не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ты себя чувствуеш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м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нова посмотрел на нее и она покраснел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не немного больно, - вздохнула она, поставив чашку в кофе машину. - Глубоко внутр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хмыльнулся. На качелях она была в идеальной позе, позволяющей полностью проникать  в нее. Я никогда прежде не входил в нее так глубоко. Я думал об этом все утро и решил поговорить с Эшем насчет его планов по реконструкции. В одной из спален понадобится две гардеробные, одна для вещей, а другая для качеле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осподи, - пробормотала она. - Посмотри на эту самодовольную улыбку. Мужчины просто свинь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 вот я корплю над плитой для теб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а, да.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шлепнула меня по заднице, проходя мимо, с чашкой горячего кофе в рук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итянул ее к себе и поцеловал в щек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шлой ночью ты была великолепн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 нами что-то промелькнуло с такой силой, что изменения были так же реальны, как кольца, которые я носил на пальцах. И это чувство было мне очень дорог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ослепительно улыбнулась мне, затем открыла холодильник и достала сливки. В это время я выкладывал тосты на тарелк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уже давно хотела поговорить с тобой, - начала она, присоединяясь ко мне за стол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брови поднялись в удивлени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перед.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бы хотела принять участие в фонде «Кроссроудс». Финансово и административн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включает в себя довольно многое, Ангел. Рассказывай, что у тебя на ум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в плечами, она взяла вилк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думала о деньгах, который я получила от отца Натана. Они просто лежат в банке, а после всего того, через что прошла Мегуми... Я поняла, что их нужно вложить в работу и я не хочу ждать. Я хочу помочь финансированию программ, который предлагает «Кроссроудс», а также способствовать их расширению.</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лыбнулся про себя, радуясь тому, что она двигается в правильном направлени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орошо. Мы что-нибудь придумае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а?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сто светилась, яркий лучик в моей жизн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ечно. Я бы тоже хотел уделить этому больше времен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ы можем заниматься этим вмест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уквально подпрыгивала от радост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так рада, Гидеон!</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улыбнулся: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метно.</w:t>
      </w:r>
    </w:p>
    <w:p>
      <w:pPr>
        <w:pStyle w:val="Normal"/>
        <w:shd w:fill="FFFFFF" w:val="clear"/>
        <w:spacing w:lineRule="auto" w:line="240" w:before="0" w:after="120"/>
        <w:rPr/>
      </w:pPr>
      <w:r>
        <w:rPr>
          <w:rFonts w:eastAsia="Times New Roman" w:cs="Times New Roman" w:ascii="Times New Roman" w:hAnsi="Times New Roman"/>
          <w:color w:val="000000"/>
          <w:sz w:val="24"/>
          <w:szCs w:val="24"/>
          <w:lang w:eastAsia="ru-RU"/>
        </w:rPr>
        <w:t xml:space="preserve">- Для нас это реальный прогресс. Настоящий шаг вперед для </w:t>
      </w:r>
      <w:r>
        <w:rPr>
          <w:rFonts w:eastAsia="Times New Roman" w:cs="Times New Roman" w:ascii="Times New Roman" w:hAnsi="Times New Roman"/>
          <w:b/>
          <w:i/>
          <w:color w:val="000000"/>
          <w:sz w:val="24"/>
          <w:szCs w:val="24"/>
          <w:lang w:eastAsia="ru-RU"/>
        </w:rPr>
        <w:t>нас</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чала есть первый кусочек. И одобрительно закивал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кусно, - пробормотала он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д, что тебе нравит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сексуален и к тому же готовишь. Мне очень повезл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стал говорить ей, что увидел рецепт только сегодня утром. Моя голова была занята мыслями о том, что она сказал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спешил ли я с Марком? Вероятно, если бы я еще немного с этим помедлил, то Ева могла бы сама прийти работать в «Кросс Индастрис».</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мог ли я дать ей больше времени оставаться наедине, со все ближе подбирающимся Лэндоном? Даже сейчас я не могу согласиться с эти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ясь смягчить любые возможные последствия, я продумал все детали перевода Марка в «Кросс Индастрис». Ева открыла дверь, говоря о том, что мы можем работать вместе. Если я не сделаю шаг вперед, то есть риск, что она найдет другой способ решения проблемы.</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хотел рассказать ей все в субботу, зная, что Ева и Марк были друзьями и любили проводить вместе время вне работы. Он мог позвонить ей в любое время. Мне хотелось, чтобы он сам с этим разобрался, обсудив свой выбор со своим партнером и заключив мирное соглашение с «Уотерс, Филд и Лимэн»</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не тоже нужно поговорить с тобой, Ангел.</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вся во внимани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ытаясь быть как можно спокойнее, я взял кленовый сироп и выдавил немного себе на тарелку.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предложил Марку Гэррити работ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чала она промолчала, а пот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Что ты сделал?</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 ее голоса подтвердил мои предположения насчет того, что надо было сказать ей об этом гораздо раньше. Я посмотрел на нее, а она на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Я предложил Марку работу в «Кросс Индастрис», - повторил я.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бледнел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гд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ятниц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ятницу, - медленно произнесла она. - Сегодня воскресенье, почему ты говоришь об этом только сейчас?</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видно, что вопрос был риторическим, поэтому я промолчал, более ясно оценивая ситуацию и решив подождать, чтобы не сделать все еще хуж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чему, Гидеон?</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ыбрал ту же тактику, что и с Марком. Я говорил ту часть правды, которую скорее всего примут.</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 серьезный работник. Он много принесет в команд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ер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едность на ее лице сменилась злым румянце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 дури меня. Ты забираешь у меня работу и не думаешь, что нам есть, что обсудить?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сменила тактику.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энКорп» потребовал именно Марка, не так ли? - спросил 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мгновение она замолчала и рявкнула: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чем проблема? Система «ФейзУан»? Ты, блять, серьезн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гадал, что за продукт выберет Райан Лэндон как предлог, чтобы заполучить Еву. И был удивлен, что он выбрал такую важную часть его основной линии производства. Я винил себя в том, что не ожидал этого.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не ответила на мой вопрос, Ев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какое нахрен это имеет значение?! -  воскликнула она. -  Да, они хотели именно  Марка, и что дальше? Ты не хотел, чтобы твои соперники его заполучили? Ты хочешь сказать, что сделал это из-за бизнес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т, у меня были личные мотивы.</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раскрыл все карты:</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рик Лэндон, отец Райана Лэндона, инвестировал много денег в бизнес моего отца и все потерял. С тех пор Райан Лэндон охотится на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хмурилась, и между бровями образовались складк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То есть ты не хочешь, чтобы мы работали на какие-либо его кампании? Вот что ты имеешь в вид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хочу сказать, что Райан Лэндон потребовал Марка, чтобы добраться до теб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Что? Зачем?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ее лице смешались злость и раздражени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ди всего святого, он же женат! Он приводил с собой жену на ланч. У тебя нет причин ревноват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 бы не заинтересовался тобой в этом смысле, - согласился я. - Для него это было бы нечто вроде триумфа, работай ты на него. Он хочет получить удовлетворения от мысли, что он может приказать тебе, а ты побежишь выполнять его поручени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смешн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не знаешь всего, Ева. Он много лет пытался вставлять мне палки в колеса любым доступным ему способом. Все решения, которые он принимает, так или иначе связаны с тем, чтобы изменить отношения между семьями Кросс и Лэндон. Весь его успех сопровождается упоминанием о неудаче его отца, дабы напомнить всем о моем отце-мошеннике и показать чего это стоило Лэндона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умеется, я не знаю, - холодно откликнулась она. - Потому что ты не считал нужным рассказать мне об эт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рассказываю тебе это сейчас.</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гда больше это не имеет значени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тала со стула и направилась к выходу из кухн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шел за ней, как впрочем всегд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в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ймал ее за локоть, но она вырвалась, разворачиваясь ко мне лиц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трогай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уходи от меня! - прорычал я. - Если мы собираемся ссориться, то давай закончим с этим сейчас.</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т на что ты рассчитываешь, да? Ты понял, что можешь делать все что захочешь, а потом просто сказать что-то приятное или трахнуть, и все снова станет хорошо? Но именно это, ты не сможешь исправить, Гидеон. Ты не сможешь сказать пару слов, одурачить меня и выйти сухим из воды в этот раз.</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равить что? Я увидел, что кто-то хочет тебя использовать и позаботился об эт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т как ты это видишь? - ее руки опустились на бедра. - А у меня другое мнение на этот счет. Лэндон рискует. Что, если бы я и Марк ужасно работали? «ФейзУан» очень важен для нег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менно так. У него есть внутренняя реклама, маркетинг и продвижение, точно так же, как и у меня. Зачем ему брать что-то важное, даже по моим стандартам, и рисковать утечкой или крупным провал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фыркнула и взмахнула рукам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ьно, - согласился я. - Ты не можешь ответить на этот вопрос, потому что достойного ответа нет. Это просто ненужный риск. Единственные люди, которые создают «ДженТен» следующего поколения, это мои люд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чем ты говориш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эндон очень долго ждал того, чтобы ухватить кусок «Кросс Индастрис». Может быть ему все равно, что ты носишь мою фамилию. Я не знаю, что у него на уме. Так или иначе, он вводит нас в положение, когда мы не можем делиться друг с другом информацие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выгнула брови.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 как это отличается от наших обычных отношени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 начинай.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вытянул руки по бокам в замешательстве от ее упрямства.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ереводи стрелки на наши отношения, ведь проблема в нем. Будь я проклят, если Лэндон заставит тебя пройти через ад из-за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говорю, что ты не прав! Если бы ты сказал мне об этом, то я самостоятельно приняла бы правильное решение. Вместо этого, ты практически гонишь меня с работы, которую я люблю!</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ожди. И что это было бы за решени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знаю, - она холодно и натянуто улыбнулась. - И теперь мы никогда не узнае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нова повернулась ко мне спино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тановис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т, - бросила она через плечо. - Я одеваюсь. А затем ухож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Черт.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шел за ней в спальню.</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могу сейчас находиться рядом с тобой, Гидеон. Я даже смотреть на тебя не хоч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ытался найти ответ, чтоб успокоить ее.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рк еще не принял мое предложени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тряхнула головой и открыла ящик, чтобы взять оттуда шорты.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 согласится. Я уверена, что ты сделал ему предложение, от которого он не сможет отказать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Я отменю все.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же!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шел на попятный и это раздражало, но она была настолько злой, что я не мог до нее достучаться. Я никогда не видел ее настолько отстраненной. Отдаленной и неприкасаемой. После эротичной и дикой ночи, которая у нас была, когда мы были близки как никогда раньше, сейчас ее отношение ко мне было просто невыносимы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волнуйся, Гидеон. Ты уже наломал дров. Зато у тебя будет хороший работник, который многое принесет в твою команд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тянула шорты и зашла в гардеробную.</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тал прямо за ней, блокируя проход, пока она надевала шлепк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лушай меня, черт возьми! Они хотят тебя использовать. Все они. Они хотят добраться до меня через тебя. Я стараюсь, как могу, Ева. Я пытаюсь защитить нас единственным известным мне способ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молчала, глядя на меня.</w:t>
      </w:r>
    </w:p>
    <w:p>
      <w:pPr>
        <w:pStyle w:val="Normal"/>
        <w:shd w:fill="FFFFFF" w:val="clear"/>
        <w:spacing w:lineRule="auto" w:line="240" w:before="0" w:after="120"/>
        <w:rPr/>
      </w:pPr>
      <w:r>
        <w:rPr>
          <w:rFonts w:eastAsia="Times New Roman" w:cs="Times New Roman" w:ascii="Times New Roman" w:hAnsi="Times New Roman"/>
          <w:color w:val="000000"/>
          <w:sz w:val="24"/>
          <w:szCs w:val="24"/>
          <w:lang w:eastAsia="ru-RU"/>
        </w:rPr>
        <w:t xml:space="preserve">- Вот в чем проблема. Потому что со мной это не работает. И </w:t>
      </w:r>
      <w:r>
        <w:rPr>
          <w:rFonts w:eastAsia="Times New Roman" w:cs="Times New Roman" w:ascii="Times New Roman" w:hAnsi="Times New Roman"/>
          <w:b/>
          <w:i/>
          <w:color w:val="000000"/>
          <w:sz w:val="24"/>
          <w:szCs w:val="24"/>
          <w:lang w:eastAsia="ru-RU"/>
        </w:rPr>
        <w:t>никогда</w:t>
      </w:r>
      <w:r>
        <w:rPr>
          <w:rFonts w:eastAsia="Times New Roman" w:cs="Times New Roman" w:ascii="Times New Roman" w:hAnsi="Times New Roman"/>
          <w:color w:val="000000"/>
          <w:sz w:val="24"/>
          <w:szCs w:val="24"/>
          <w:lang w:eastAsia="ru-RU"/>
        </w:rPr>
        <w:t xml:space="preserve"> не сработает.</w:t>
      </w:r>
    </w:p>
    <w:p>
      <w:pPr>
        <w:pStyle w:val="Normal"/>
        <w:shd w:fill="FFFFFF" w:val="clear"/>
        <w:spacing w:lineRule="auto" w:line="240" w:before="0" w:after="120"/>
        <w:rPr/>
      </w:pPr>
      <w:r>
        <w:rPr>
          <w:rFonts w:eastAsia="Times New Roman" w:cs="Times New Roman" w:ascii="Times New Roman" w:hAnsi="Times New Roman"/>
          <w:color w:val="000000"/>
          <w:sz w:val="24"/>
          <w:szCs w:val="24"/>
          <w:lang w:eastAsia="ru-RU"/>
        </w:rPr>
        <w:t xml:space="preserve">- Черт, я же </w:t>
      </w:r>
      <w:r>
        <w:rPr>
          <w:rFonts w:eastAsia="Times New Roman" w:cs="Times New Roman" w:ascii="Times New Roman" w:hAnsi="Times New Roman"/>
          <w:b/>
          <w:i/>
          <w:color w:val="000000"/>
          <w:sz w:val="24"/>
          <w:szCs w:val="24"/>
          <w:lang w:eastAsia="ru-RU"/>
        </w:rPr>
        <w:t>стараюс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 что тебе нужно было сделать, это поговорить со мной, Гидеон. Я уже практически решилась. Работа с тобой в «Кроссроудс» была только первым шагом. Я планировала принять решение работать с тобой сама, но ты лишил меня этого права. Ты лишил нас обоих. И мы не сможем вернуть эт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ледяной тон взбесил меня. Я мог справиться с неожиданными проблемами, если что-то шло не по плану. Я мог изменить стратегию на лету. Но я терпеть не мог, когда моя власть над Евой уменьшалас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мы дали наши клятвы, я принял непоколебимое решение поставить все на второе место - мои амбиции, гордость, сердце. Я отдал ей первое место. Ничего не получилось бы, если бы я этого не сделал.</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надо винить меня, Ангел, - возразил я. - Каждый раз, когда я поднимал тему совместной работы, ты останавливала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 тогда, ты просто решил раздавить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хотел дать тебе время! У меня был план. Я хотел соблазнить тебя возможностями, позволить прийти к умозаключению, что лучший способ развить свой потенциал - быть рядом со мно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бе следовало бы придерживаться этого плана. Уйди с дорог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ытался сдержать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я мог придерживаться какого-либо плана в течение последних нескольких недель? Пока ты убеждена в своей правоте, вспомни о том, с чем мне пришлось иметь дело. Бретт, ваша с ним гребаная запись, Крис, мой брат, терапия, Айерленд, моя мать, Энн. Коринн, хренов Лэндон...</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ва скрестила на груди руки.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разобрался с этим сам, не так ли? Я и правда твоя жена, Гидеон? Я даже не твой друг. Могу поспорить, что Ангус и Рауль знают о тебе больше, чем я. Как и Араш. Я просто симпатичная киска, которую ты трахаеш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молч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бе лучше отойти, пока все это не стало еще ужасне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могу позволить тебе уйти. Ты это знаешь. Не так.</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е лицо напряглось.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просишь меня дать тебе то, чего я не могу сейчас сделать. Я опустошена, Гидеон.</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гел...</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тянулся к ней, грудь сжалась до того, что мне стало трудно дышать. Ее опустошенное выражение лица убивало меня. Я бы уничтожил любого, кто заставил ее так себя чувствовать. Но сейчас это сделал 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ое это теперь имеет значение, если ты все равно приняла бы это решени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учше помолчи, - предостерегла она меня хрипло. - Потому что каждое новое слово заставляет меня думать, что мы настолько далеки друг от друга, что не было никакого смысла женить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ы она ударила меня в грудь, мне бы не было так больно, как сейчас. Воздух в гардеробной стал горячим и спертым, мое горло пересохло, а глаза заболели. Казалось, что земля уходит у меня из-под ног, смысл моей жизни ускользал вместе с Евой, все дальше и дальш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ажи, что мне сделать, - прошептал 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ее глазах блестели слезы.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пусти меня сейчас. Дай время подумать. Пару дней...</w:t>
      </w:r>
    </w:p>
    <w:p>
      <w:pPr>
        <w:pStyle w:val="Normal"/>
        <w:shd w:fill="FFFFFF" w:val="clear"/>
        <w:spacing w:lineRule="auto" w:line="240" w:before="0" w:after="120"/>
        <w:rPr/>
      </w:pPr>
      <w:r>
        <w:rPr>
          <w:rFonts w:eastAsia="Times New Roman" w:cs="Times New Roman" w:ascii="Times New Roman" w:hAnsi="Times New Roman"/>
          <w:color w:val="000000"/>
          <w:sz w:val="24"/>
          <w:szCs w:val="24"/>
          <w:lang w:eastAsia="ru-RU"/>
        </w:rPr>
        <w:t xml:space="preserve">- Нет, </w:t>
      </w:r>
      <w:r>
        <w:rPr>
          <w:rFonts w:eastAsia="Times New Roman" w:cs="Times New Roman" w:ascii="Times New Roman" w:hAnsi="Times New Roman"/>
          <w:b/>
          <w:i/>
          <w:color w:val="000000"/>
          <w:sz w:val="24"/>
          <w:szCs w:val="24"/>
          <w:lang w:eastAsia="ru-RU"/>
        </w:rPr>
        <w:t>нет</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ика охватила меня, мне пришлось схватиться за дверь, чтобы устоять на ногах.</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жет и пару недель. Мне нужно найти новую работу в конце концов.</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Я не могу, - прохрипел я, задыхаясь.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вокруг потемнело, только Ева оставалась единственным источником света.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ди Бога, Ева, только не эт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не нужно понять, что делать дальш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альцами потерла лоб.</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могу думать, когда ты так на меня смотришь. Я не могу думат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пыталась уйти, я схватил ее за руки, целуя. Из меня вырвался стон, когда она на мгновение расслабилась. Я пробовал ее на вкус, ее слезы. Или может это были мои слезы.</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тянула меня за волосы, пытаясь оттолкнуть, повернула голову, пытаясь оторваться от моего рт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россфайр, - прорыдала она.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слово отдалось протяжной болью в моем сердц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тпустил ее, отступая назад, хотя внутри все кричало, протесту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ал ей уйти и она ушл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Морской ветер обдувает мои волосы, и я закрываю глаза, впитывая все ощущения. </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тмичное движение волн на пляже и хриплые крики чаек удерживают меня здесь, в этот момент.</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Дом вдали от дома, в котором я давно не был, хотя я провел здесь всего пару дней. Это место, которое я делил только с Евой, поэтому все мои воспоминания об этом месте так или иначе связаны с ней, так же, как и песок с лучами солнца.</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Я был песком, рассыпавшимся на миллионы песчинок, окруженным крошечными такими же песчинками. А Ева была солнцем, приносящим радость и тепло в мою жизнь.</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на присоединилась ко мне, стоя возле ограды. Я почувствовал ее руку на плече, затем прикосновение ее щеки к моей обнаженной спине.</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Ангел, - пробормотал я и положил свои руки поверх ее.</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м необходимо было вернуться в это место. Это наше убежище от мира, который пытается нас разделить. Здесь мы исцеляем друг друга.</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еня переполняет облегчение. Она вернулась. Мы вместе. Теперь она понимает, почему я сделал то, что я сделал.</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на была так зла, ее так это ранило. На какой-то момент у меня появилось чувство, будто я разрушил единственную ценность в моей жизни.</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Гидеон, - выдыхает она хриплым голосом сирены. Она обнимает меня со спины.</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Я опустил голову, позволяя любви заполнить меня. Она гладит мое бедро, затем берет мой член в руку, дроча от самого основания. Я возбужден и полностью готов.</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Я живу, чтобы служить ей, доставлять ей удовольствие. Как она могла сомневаться в этом?</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тон вырывается из самой глубины моей души, желание, которое я чувствую абсолютно всегда, когда она рядом. Меня переполняет удовольствие, я нахожусь на самом краю, мои яйца тяжелеют.</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на гладит меня по спине, немного подталкивая, заставляя меня передвинуться немного вперед.</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Я подчиняюсь, потому что хочу показать, что принадлежу ей. Я хочу, чтобы она поняла, что я сделаю все что угодно, отдам абсолютно все, чтобы она была счастлива и здорова.</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Ее рука гладит мою спину, слегка массируя. Я хватаюсь за деревянные перила, которые находятся по бокам мостика и раздвигаю ноги.</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ейчас обе ее руки между моих бедер, ее дыхание горячо обдувает мой затылок. Она дрочит мой член осторожно и со знанием дела. Но сильнее, чем обычно. Она требует. Ее другая рука массажирует мои яйца, еще быстрее подводя меня к самому краю.</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конец я кончаю, ее руки в моей сперме. Соленый воздух обдувает меня, остужая.</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Ева...</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Я сиплым голосом произношу ее имя. Я так безумно в нее влюблен! Я готов на все.</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Ее пальцы теперь влажные, она ловко скользит ими по моей спине и начинает проникать пальцами в мой анус. Это приятно, хотя я и не хочу этого. Возбуждение не дает мне дышать, думать, бороться...</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Вот так, - шепчет она.</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Я пытаюсь отодвинуться, но она не дает этого сделать, держа мой член в руке.</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Не надо, - умоляю я, корчась</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Тебе понравится, - мурлычет она, дроча мой член. Я хочу ее прикосновений, просто не могу устоять. - Покажи мне, как ты меня хочешь.</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на проникает двумя влажными пальцами мне в задний проход. Я вскрикиваю, пытаясь избежать этого, но она держит меня и проникает внутрь, задевая точку. Желание кончить разгорается во мне. Меня переполняет удовольствие, несмотря на слезы, жгущие мои глаза.</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оя голова опускается. Я касаюсь подбородком своей груди. Вот оно. Я кончаю. И не могу остановить это. Не с ней...</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альцы внутри меня становятся толще и длиннее. Проникновение становится сильнее, звук соприкосновение одного тела о другое заглушает звуки океана. Я слышу грубый, похотливый стон, и он не мой. Во мне член, он меня трахает. Мне больно, но эта боль сопровождается невольным удовольствием.</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Продолжай дрочить, - хрипит он. - Ты почти кончил.</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ердце изнывает от муки. Ева не здесь. Она ушла. Она бросила меня.</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ошнота подступает к моему горлу. Я грубо его отталкиваю, слышу, как он ударяется о дверь позади, звенит стекло. Хью истерически смеется и я поворачиваюсь к нему. Он лежит поверх разбитого стекла, его волосы все в крови, а глаза горят похотью.</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Ты думаешь, она захочет тебя? - протягивает он, пытаясь подняться на ноги. - Ты все ей рассказал. Кто тебя захочет после этого?</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Иди к черту!</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Я  делаю выпад и отбрасываю его назад. Мои кулаки снова и снова впечатываются в его лицо.</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сколки стекла впиваются, режут мою кожу, но боль кажется незначительной по сравнению с тем, что я чувствую внутри.</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Ева ушла. Я знал, что она уйдет, что я не смогу ее удержать. Я знал это, но надеялся. Я не мог не надеяться.</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Хью все продолжает смеяться. Я чувствую, что его нос сломан. Скула, челюсть. Его смех превращается в бульканье. Но это все еще смех.</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ука снова поднимается вверх для удара…</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Энн смеется подо мной. Ее лицо разбито практически до неузнаваемости. Испугавшись того, что сделал, я подскакиваю на ноги. Стекло глубоко впивается мне в ноги.</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Энн смеется, кровь течет из ее носа и рта, заливая дом, который когда-то был убежищем. Она окрашивает все в красный, заливает, солнце исчезает, остается только кровавая луна...</w:t>
      </w:r>
    </w:p>
    <w:p>
      <w:pPr>
        <w:pStyle w:val="Normal"/>
        <w:shd w:fill="FFFFFF" w:val="clear"/>
        <w:spacing w:lineRule="auto" w:line="240" w:before="0" w:after="12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осыпаюсь с криком. Пот стекает по волосам и коже. Темнота ослепляет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ерев глаза, я опираюсь на руки, затем на колени, всхлипывая. Я ползу по направлению к свету, слабый серебристый огонек был моим единственным маяком.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льня. Боже. Я падаю на пол, разрываясь от рыданий. Я заснул в гардеробной, потому что не мог двигаться, когда Ева ушла. Я просто не мог сделать даже один шаг к той жизни, в которой не было е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ферблат часов светился в темнот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 ноч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ый день. И Ева не со мно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сегодня ран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дрый голос Скотта отвлек меня от разглядывания фотографии Евы на моем стол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брое утро, - поздоровался я.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все еще казалось, будто я в страшном сн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иехал на работу около трех часов ночи, потому что не мог больше ни спать, ни отправиться к Еве. Я хотел это сделать, сделал бы, ничто не могло удержать меня далеко от нее. Я отследил ее телефон. Она была в пентхаусе Стентонов. Я не мог пойти туда. Осознание того, что она намеренно пряталась от меня, было мукой. Оно выворачивало меня наизнанку, съедало как кислот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мог остаться дома и заниматься рутинными делами без Евы. Было легче вернуться к графику, которого я часто придерживался до нее, приходя на работу в то время, когда луна была в небе, находя покой в том месте, где я держал все под контроле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я не мог успокоиться. Меня мучило то, что она находилась в том же здании, что и я сейчас, так близко и одновременно так далеко, чем когда-либ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рк Гэррити ждал возле ресепшена, когда я пришел, - продолжил Скотт. - Он сказал, что вы договорились встретиться сегод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желудок сжался.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поговорю с ни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встал из-за стола. Все, о чем я мог думать, это - Ева и то предложение, которое я сделал Марку, пытаясь придумать, как бы я мог что-либо изменить.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нал Еву слишком хорошо. Если бы я рассказал ей о Райане Лэндоне, то она все равно не изменила бы свое решение работать в «Уотерс, Филд и Лимэн». Так же она бы не стала вести себя осторожнее после того, как узнала об Энн.</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о этого Ева бы встретилась с ними лицом к лицу, защищая меня, словно львица, не обращая внимания на опасность. Вот как бы она себя повела! Я любил ее за это, но я тоже защищал ее, когда это было необходим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Марк, - я протянул руку, когда он вошел, заранее зная, что он согласится.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него исходила энергия, его темные глаза горели в предвкушени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решили, что он начнет работать в октябре, предоставив «Уотерс, Филд и Лимэн» почти целый месяц. Он хотел привести с собой Еву и я поддержал его, хотя сомневался, что она примет предложение. Он был против некоторых моих условий и я убедил его принять их, хотя вел переговоры инстинктивно, даже не задумываясь об эт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шел счастливым и радостным от произошедших изменений, а я остался один на один со своим съедающим страхом. Одна мысль о том, что Ева не простит меня просто убивал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едельник плавно перетек во вторник.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щущал себя живым только три раза в день - в девять, когда знал, что Ева едет на работу, во время ланча и в пять часов, когда у нее заканчивался рабочий день.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е еще надеялся, что она вернется. Я пытался дозвониться, связаться с ней. Любая ссора была бы лучше изнуряющего молчани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отвечала. Я мог лишь наблюдать за ней с помощью камер охраны, довольствуясь картинками того, как она приходит и уходит с работы. Я боялся приблизиться к ней, а пропасть между нами становилась все больш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ставался ночами в офисе, боялся пойти домой. Я боялся того, что случится, если я войду в дом, который делил с ней.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же в моем офисе мне было не комфортно. Диван, и тот, напоминал мне о счастливых днях, когда я на нем ее трахал.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инимал душ в офисе и переодевался в один из множества костюмов, которые держал на работ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я никогда не посчитал бы жизнь ради работы странной. Сейчас, когда я был переполнен эмоциями, которые не мог выразить, я понял, какое большое место в моей жизни занимала Ев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нова остановилась у Стентонов. Я не мог не заметить, что она предпочла проводить время со своей матерью, а не разбираться в наших проблемах.</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остоянно писал ей. Просил позвонить мне.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Мне просто нужно было услышать твой голос»</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исал ей обо всем. </w:t>
      </w:r>
    </w:p>
    <w:p>
      <w:pPr>
        <w:pStyle w:val="Normal"/>
        <w:shd w:fill="FFFFFF" w:val="clear"/>
        <w:spacing w:lineRule="auto" w:line="240" w:before="0" w:after="12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Сегодня прохладнее, не так л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исал ей о работе. </w:t>
      </w:r>
    </w:p>
    <w:p>
      <w:pPr>
        <w:pStyle w:val="Normal"/>
        <w:shd w:fill="FFFFFF" w:val="clear"/>
        <w:spacing w:lineRule="auto" w:line="240" w:before="0" w:after="12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Никогда не замечал, что Скотт постоянно носит только сини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ще всего: </w:t>
      </w:r>
      <w:r>
        <w:rPr>
          <w:rFonts w:eastAsia="Times New Roman" w:cs="Times New Roman" w:ascii="Times New Roman" w:hAnsi="Times New Roman"/>
          <w:b/>
          <w:color w:val="000000"/>
          <w:sz w:val="24"/>
          <w:szCs w:val="24"/>
          <w:lang w:eastAsia="ru-RU"/>
        </w:rPr>
        <w:t>«Я люблю теб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то намного легче было напечатать эти слова, чем сказать их. Я много раз писал это. Снова и снова. Я не хотел, чтобы она забыла об этом. Несмотря на мои ошибки и недостатки, все, что я делал, думал или чувствовал, было только потому что я любил е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огда я просто сходил с ума. И ненавидел то, что она со мной сотворила. С нами.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Черт побери! Позвони мне. Перестань делать это со мно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рьмово выглядишь, - заметил Араш, пока я просматривал контракт, который он мне принес. - Ты снова заболел?</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в порядк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вак, ты точно не в порядк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аставил его замолчать взгляд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почти шесть часов, я был на пути к доктору Петерсену, когда Ева наконец ответила мне.</w:t>
      </w:r>
    </w:p>
    <w:p>
      <w:pPr>
        <w:pStyle w:val="Normal"/>
        <w:shd w:fill="FFFFFF" w:val="clear"/>
        <w:spacing w:lineRule="auto" w:line="240" w:before="0" w:after="1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Я тоже тебя люблю»</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лова расплывалась перед моими глазами. Я ответил трясущимися руками. У меня почти закружилась голова от облегчения. </w:t>
      </w:r>
    </w:p>
    <w:p>
      <w:pPr>
        <w:pStyle w:val="Normal"/>
        <w:shd w:fill="FFFFFF" w:val="clear"/>
        <w:spacing w:lineRule="auto" w:line="240" w:before="0" w:after="1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Я так по тебе скучаю. Пожалуйста, давай поговорим? Мне нужно тебя увидет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отвечала до самого приезда к доктору Петерсену. Мое настроение сползло до отметки «ужасно». Она наказывала меня самым ужасным способом. Я был в состоянии нервозности, как наркоман, отчаянно нуждающийся в дозе, чтобы функционировать. Чтобы думат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Гидеон.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тор Петерсен встретил меня улыбкой, когда я входил в его офис. Но как только он меня увидел, его улыбка угасла.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хмурил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плохо выглядиш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 я и не в порядке, - огрызнулся 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казал мне на кресло. Я остался стоять, все во мне содрогалось от желания уйти искать свою жену. Я не мог просто стоять и ждать. Это было слишком для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жет нам снова стоит прогуляться? - спросил он. - Я не прочь размять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звоните Еве, - взмолился я. - Попросите ее прийти. Она послушает вас.</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заморгал.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 вас с Евой проблемы?</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няв пиджак, я бросил его на диван.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а действует нерационально! Она не хочет меня видеть…, говорить со мной. Как мы сможем все исправить, если даже говорим друг с друг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разумный вопрос.</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чертовски правы! Я разумный человек. Хотя она просто выжила из ума. Она не должна продолжать это. Вам нужно позвать ее сюда. Заставить поговорить со мно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Хорошо. Но сначала мне нужно знать, что произошло.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ел на стул:</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смогу вам помочь, если не буду знать, что случилос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казал на него пальце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станьте играть в эти заумные игры со мной, Док. Не сегод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думаю, что действую так же разумно, как и вы, - ответил он мягко. - Я тоже хочу, чтобы у вас с Евой все наладилось. Уверен, вы понимаете эт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мно выдохнув, я сел на край дивана и уронил голову на руки. Она безумно болела, пульсиру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разругались с Евой, - понял он.</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гда вы последний раз говорили с ней?</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тяжело глотнул.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воскресень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случилось в воскресень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я рассказал ему. Все происходило очень быстро, он все время что-то быстро писал в своем планшете. Слова вылетали из моего рта, оставляя меня выжатым и измученны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акончил, а он все еще продолжал что-то писать. Наконец, его взгляд поднялся на меня. Я увидел сострадание и это заставило меня напрячь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за вас Ева потеряла работу, - резюмировал он. - Она говорила нам обоим, что ей очень нравится эта работа. Вы же понимаете, почему она так рассердилась на вас, не так л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я понимаю это. Но у меня были веские причины. И она понимает их. Вот почему я в таком замешательстве. Она понимает, но все же отталкивает мен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все еще не понимаю, почему вы не обсудили это с Евой заранее. Вы можете объяснить мне эт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отер свой затылок, где скопилось все напряжение.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а бы все равно не согласилась, - промямлил я. - Ей бы понадобилось время, чтобы все понять. А я в это время пытаюсь разобраться с тонной остального дерьма. Нас атакуют со всех сторон.</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видел новости о книге Коринн Жиро, в которой она напишет о вашем прошло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т! И эт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губы хмуро искривилис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зможно, она взяла идею из видео «Золотая» группы «Шесть Девятых». И Лэндон пытается добраться до Евы через меня. Я не мог так рисковать тогда, когда был отвлечен другими делами, с которыми мне и Еве нужно разобрать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тор Петерсен кивнул.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ам приходится сталкиваться с большим давлением. Почему вы не доверитесь Еве? Вы бы вместе могли принимать все решения. Вы должны знать, что все конфликты с ее мамой происходят из-за того, что они не обсуждают ничего перед тем, как что-либо делаетс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знаю эт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опытался собрать все свои мысли вместе.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 мне нужно заботиться о ней. После всего того, через что она прошл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закрыл глаза. Мне было ужасно больно думать о том, что она пережила.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должен быть сильным для нее. Принимать сложные решени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идеон, вы один из самых сильных мужчин, которых я знаю. -  отозвался он тих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ткрыл глаза и посмотрел на него.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не видели меня таким, каким видела он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чущим, как ребенок. Охваченным воспоминаниями. Бессознательно мастурбирующим. Жутко диким. Слабым, ужасно слабым. Беспомощным.</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думаете, что она сомневается в вас лишь потому, что видела вас уязвимым? Это не похоже на Еву.</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и глаза закололо.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не знаете всего. Вы просто... не знаете.</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о Ева знает. И все равно вышла за вас замуж. Она любит вас, очень любит, несмотря ни на что.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добро улыбнулся мне, и эта улыбка прошлась по мне, словно лезвие, раскрывая меня.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однажды спросили меня, является ли главным в отношениях компромисс. Вы помните эт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кивнул.</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ромисс означает, что вам не всегда необходимо быть самым сильным, Гидеон. Вы можете часто брать на себя ответственность, но можете иногда и Еве позволять это делать. Брак не зависит от того, насколько человек силен. Брак - это два человека, которые становятся сильными вместе, и делят ношу на двоих.</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голова снова склонилас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пытаюсь. Клянусь Богом! Я пытаюс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знаю, что пытаетес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а должна вернуться ко мне. Она должна вернуться. Она нужна мне. Это убивает меня. Разрывает на части.</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пустил взгляд на мои руки, на кольцо, которое сделало меня ее мужем.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мне сделать? Скажите мне, что мне нужно сделать.</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ве нужно узнать, что вы хотите измениться. Ей нужно увидеть шаги, которые вы сделаете навстречу этим переменам. Вы можете не делать это постоянно, но вы должны оправдать ее ожидания в отношениях, дать наблюдать изменения. Я знаю, что для вас это будет трудно. Очень трудно.</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медленно кивнул, я уже не мог ждать. Если ей нужно было доказательство того, что я сделаю все, чтобы сохранить наши отношения, то я ей их предоставлю.</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и руки сжались в кулаки. Мой взгляд опустился на ковер. </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был..., - я прочистил горло. - Терапевт. Мой детский терапевт.</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 он растлял меня. Где-то в течение года. Он... насиловал меня.</w:t>
      </w:r>
    </w:p>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лава 20</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t>«Я так сильно по тебе скучаю. Мы можем встретиться? Мне нужно тебя увиде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се пялишься на смс? - спросил Кэри, переворачиваясь на спину и прижимаясь ко мне виск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могу усну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ходиться вдали от Гидеона было невыносимо. Каждую минуту сна и бодрствования я чувствовала, будто кто-то цепкими лапами вырвал мое сердце и оставил на его месте зияющую дыр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згляд устремился на балдахин, висящий над кроватью в маминой гостевой спальне. Она, так же, как гостиная, была после ремонта. Выполненная в кремовых и темно-зеленых тонах комната выглядела элегантно и действовала успокаивающе. Спальня, в которой обосновался Кэри, была более мужской, в серо-синей палитре и с мебелью из орехового дерева, по цвету была полной противоположностью мо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гда ты собираешься поговорить с ним, дет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коро. Прост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днесла телефон к груди и прижала к сердц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кажется, нам нужно еще немного времен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ложно было сосредоточиться, когда мы с Гидеоном в ссоре. Я ненавидела это состояни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Хуже всего было то, что именно он все испортил и, как это умеет только он, очень эффективным способом…</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Даже представить себе не могла как простить его и дальше жить с этим. С другой стороны, не знала, как двигаться вперед и жить без н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нутри меня все угасло. Единственное спасением была вера в то, что мы преодолеем трудности и сможем остаться вместе. А как иначе? Как бы я смогла отдать так много себя человеку, а зачем отпустить 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 голове всплыл совет данный Трею в точно такой же ситуации, когда и он встал перед выбором, любовь или ты сам. Во мне бушевала злость на Гидеона за то, как он давил на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ризнаю, в моей жизни бывало, когда мне приходилось принимать решения под давлением различных обстоятелсьтв, но никогда не думала, что мой муж способен создать такую проблему для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у почему нужно выбрать что-то одно? Несправедлив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изводишь 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эри не обязательно было указывать на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н виноват. Не 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идеон лишил меня одной бесценной вещи, точнее, лишил НАС, свободы выбора и доверия, вверенного ему. После прошлой ночи…, когда я доверилась и открылась ему… А он в это время оказывается уже все обсудил с Марком. Его предательство убило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асибо, что торчишь здесь со м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ожал плеч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нравится Стентон. И я не прочь потусоваться несколько дней в его доме. Мы же все равно вернемся домой, 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могу же я прятаться веч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всегда так говорила, - пробубнил он. - Лично мне нравится прятаться. Взять перерыв и ненадолго забы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Вот только неприятности от тебя никуда не денут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нимая это, я всегда предпочитала сталкиваться с ними лицом к лицу. Преодолевать и оставлять позад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мы переждем, - заявил он, потрепав меня по голов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вернувшись, я прижалась губами к его щеке. Он был рядом, когда я, прорыдав все три дня, ночью сворачивалась калачиком у него под боком. В тот момент, мне казалось, что только его руки способны удержать меня от распада на кусоч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оже. У меня болело все. И вид был ужасный, зомби посреди яркого и оживленного Нью-Йорк выглядят и то лучш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Интересно, где сейчас Гидеон? Пережил ли он наше расставание? Или, как я, до сих пор страда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арк предложил вместе с ним перейти в «Кросс Индастрис» - сказала я, пытаясь отвлеч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рано или поздно должно было произой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аверное. Просто все равно удивилась, когда он предложи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сделала вдо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так взволнован, Кэри. Это отличный шанс продвинуться по карьерной лестнице, и для них со Стивеном многое изменится. Они смогут провести чудесную свадьбу и отправиться в путешествие,  знаешь, они еще и дом себе присматривают. Так сложно держаться за свои обиды, когда для него это такая возможнос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собираешься работать на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знаю. Я не шутила, когда говорила, что почти решилась. Но теперь…, мне хочется найти другое место ему назл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эри взмахнул кулаками на манер удар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кажи ему, что он не распоряжается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также несколько раз выбросила вперед кулаки для поддержания дух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о это глупо. Я не смогу узнать, почему меня наняли, благодаря моим способностям или протекции его имени, все закончится очень плохо. В любом случае, у меня месяц до того, как уйдет Марк. Еще есть время подум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жет «Уотерс, Филд и Лимэн» оставят тебя. Ты не думала об э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зможно. Я не знаю, соглашусь ли. Это избавит меня от поисков, но рядом не будет Марка, а это благодаря ему я полюбила свою работу. Захочется ли мне продолжать без н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ам останутся Мегуми и Уил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так и есть, - согласилась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екоторое время мы лежали в тиши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том он произне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хоже, мы с тобой оказались на борту корабля «А хрен его зна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рей позвонит тебе, - заверила его я, хоть понятия не имела, каким окажется решение Тре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нечно. Он хороший парень. И не оставит меня в подвешенном состоянии, - голос Кэри звучал очень устало. - Меня беспокоит, ЧТО он скажет, а не КОГ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наю. Любовь должна быть легче, - пожаловалась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бы мы оказались в романтической комедии, то ее назвали бы «Эта Отстойная Любов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жет нам лучше попытать счастье в «Секс в Большом Город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робовал. Все кончилось «Немножко беременна». Мне стоило бы взять пример с «Сорокалетнего девственника», но боюсь, я слишком далеко ушел от главного геро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гда можем написать новое руководство «Как отделаться от парня за 10 дн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ертовски идеаль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 понедельник утром я была словно с похмель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обираясь на работу в доме матери, я отвлеклась от мыслей о Гидеоне, но ее постоянные разговоры о свадьбе сводили с ума. Даже Стэнтон со своим безграничным потворством ее неврозам, оказываясь поблизости, смотрел на меня сочувствен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е получалось у меня в данный момент думать о свадьбе. Я даже о следующем часе или дне думать не могла. Так я и жила одним час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ыходя из вестибюля, я увидела Ангуса, он стоял рядом с «бентли» на месте Рауля и его «мерседеса». Мне удалось улыбнуться, я искренне обрадовалась при его виде, но внутри все нарастало беспокойств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оброе утро, Ангус, - я указала подбородком на автомобиль и прошептала, - он тоже зде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качал головой и коснулся пальцами козырька своей винтажной шоферской шляпы.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оброе утро, миссис Кро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коротко сжала его плечо, прежде чем скользнуть в открытую им дверь на заднее сидение автомобиля. В скором времени мы влились в шумный утренний поток машин и направились в цент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аклонившись вперед, я спроси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ак у него де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Полагаю, хуже, чем у ва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коротко взглянул на меня и вернулся обратно к дорог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н страдает, девочка. Прошлая ночь была хуже все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ож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откинулась на сидение, не зная, что дел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не не хотелось причинять боль Гидеону. Он и так вынес очень много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ытащив смартфон, я написала смс:</w:t>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t>«Я люблю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твет пришел почти сразу.</w:t>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t>«Уже звоню. Пожалуйста, отве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ще через мгновение в руке завибрировал телефон и фото Гидеона всплыло на экране. Я почувствовала укол в сердце, увидев это лицо после долгого уклонения от любого напоминания о нем. Я боялась услышать его голос. Не знаю, справлюсь ли. У меня не было ответов на волнующие его вопросы.</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Включилась голосовая почта и телефон затих, но тут же ожил снова.</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Я нажала кнопку принятия вызова и молча поднесла телефон к ух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а том конце провода на одно долгое и мучительное мгновение установилась тиши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 глаза навернулись слезы от звука его голоса, такого сиплого, словно в горле образовалась пустыня. Хуже всего было слышать надежду и отчаянное желание в интонации, с которой он произнес мое им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ичего страшного, если ты не станешь говорить, - хрипло произнес он. - Я прос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сделал глубокий дрожащий выдо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ости меня, Ева. Я хочу, чтобы ты знала, как мне жаль, и я готов сделать все что угодно. Я хочу все исправ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Гиде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услышала, как он втянул в себя воздух, услышав свое им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ерю, что ты жалеешь о том, что сейчас мы не вместе. Но мне кажется, что-то подобное случится снова. И я пытаюсь понять, смогу ли принять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ежду нами повисло молча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что это значит? - наконец спросил он. - Какая может быть альтернати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здохнула. На меня вдруг навалилась усталос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могу ответить на твои вопросы. Именно поэтому я держусь в стороне. Я хочу отдать тебе все, Гидеон. Я никогда не собиралась отказывать тебе, для меня это сложно. Но прямо сейчас, зная тебя и твою скрытность, я боюсь, что если пойду на этот компромисс, то стану ходить с обидой в душе и в конечном итоге разлюблю теб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Господи! Не говори так! - его голос дрогнул. - Я рассказал доктору Петерсену о Хь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 моя голова резко поднялась. - Ког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ошлым вечером. Я рассказал ему все. О Хью. Об Энн. Он поможет мне, Ева. Он кое-что сказал… - замолчал он. - Это убедило меня. Кое-что обо мне и моем отношении к теб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х,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е прекрасно известно, как ему тяжело. Я сама пережила то же само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горжусь тобой. Знаю, тебе было нелегк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должна быть со мной. Ты обещала. Я предупреждал, что все испорчу. И снова облажался. Понятия не имею, что я делаю, но, Господи…, я люблю тебя. Люблю так сильно. Мне одному не справиться. Я жить без тебя не могу. Ты убиваешь меня, Ева. Я не могу… - он издал низкий болезненный стон. - Ты нужна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оже мой, Гиде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лезы ручьем текли по щекам и, падая на грудь, скатывались в декольте плать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тоже не знаю, что дел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вай вместе выясним это. Мы же лучше, сильнее, когда вместе, разве не та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ытерла лицо, не беспокоясь об испорченном макияж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хочу этого. Хочу больше всего на свете. Я просто не уверена, справимся ли мы. Это не единственный раз, когда ты принимаешь решение без меня. Ты ни разу со мной не посоветова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бы я… Если я учту это, приму к сведению и стану советоваться в будущем, ты вернешься ко мн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бросала тебя, Гидеон. Не знаю, как это сдел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Выглянув в окно, я увидела перед вращающимися дверями целующуюся на прощание парочку, после чего мужчина скрылся внутр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о да, если мы с тобой будем командой, ничто не сможет нас разлуч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лышал, вы ребята, заполучили «ФейзУа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торвавшись от приготовления кофе, я удивленно посмотрела на Уилл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ичего не знаю об э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улыбнулся, сверкая глазами из-под очков. Он оказался очень счастливым парнем, удачно устроив свои отношения. Меня зависть брала от их легкости. Повстречав Гидеона, я чувствовала себя подобным образом всего несколько раз. И каждый из них был незабываемым. Смогли бы мы найти такую же умиротворенность и удержать 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Ходит такой слух, - ответил 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лин, - я нарочито громко вздохнула. - Я, как всегда, обо всем узнаю последне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За недельное притворство мне положен Оскар. Между взволнованным Марком, полностью изменившим мои планы в отношении работы, и проблемами в личной жизни, я направила каждую частичку своего терпения на то, чтобы оставаться спокойной. В итоге, чтобы свести контакты с людьми к минимуму, мне пришлось избегать местных сплетников. Кругом витало веселье и радость, с чем я едва ли смогла бы справи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арк убьет меня за то, что сказал тебе, - Уилл выглядел совершенно бессовестно. - Но я хотел первым поздравить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у и ладно. Спасибо. Наверно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мираю, как хочу попробовать эту систему. Технические блоги кишмя кишат слухами о преимуществах программного продукта «ФейзУа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рислонился к стойке рядом и посмотрел на меня просящим взгляд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грозила ему пальце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т меня ты ничего не узн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ерт возьми! Лишила парня надежды, - укоризненно сказал он. - Они, скорее всего, запрут тебя где-нибудь в одиночной камере до даты релиза, только чтобы контролировать весь процес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ебя не удивляет, почему «ЛэнКорп» обратились в стороннее агентств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нахмури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 должно? Даже не задумывался об э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Так же, как и я. Зато задумывался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опустила взгляд на кружку, рассеяно размешивая сахар.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коро выходит еще и новинка «ДженТе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лышал об этом. Тут и ежу понятно, каждый захочет заполучить 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цепив пальцы, я изучала свое свадебное кольцо и вспоминала клятвы, которые давала, принимая е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ть планы на ланч? - спросил 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одняв кружку, я посмотрела на Уил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Мы собирались пообедать с Марком и его парне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А, ну ладно тог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двинулся в сторону кофе-машины, когда я освободила мест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ы могли бы сходить куда-нибудь выпить на этой неделе. Вместе со своими половинками. Если Гидеон согласится. Понимаю, он занятой челове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крыла рот. И закрыла. Уилл подбросил мне идеальную отговорку для Гидеона про занятость. Я могла бы воспользоваться ею, но мне хотелось, чтобы мой муж принимал участие в моей общественной жизни. Я хотела проводить с ним время. Если начну исключать его из своей жизни, не окажется ли это началом конц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вучит здорово, - солгала я, представляя всю неловкость такого вечера. - Я поговорю с ним. Посмотрим, что из этого выйд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Уилл кив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руто. Дай мне знать, что реши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 меня проблем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ой взгляд устремился через стол к Марк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убинский ресторан, выбранный Стивеном, был большим и весьма популярным. Солнечный свет струился через стеклянную крышу, освещая яркую роспись стен с попугаями и пальмовыми ветвям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еселая музыка погружала в атмосферу экзотических тропиков, а насыщенный аромат специй пробудил мой аппетит впервые за несколько дней.</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Я потерла руки.</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Так давай решим 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тивен кив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 права. Выкладыва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арк отодвинул меню в сторону и уперся локтями в сто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ак вот, Мистер Уотерс сообщил сегодня утром, чтобы мы начинали готовить презентацию «ЛэнКорп».</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ра! - захлопала я в ладош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торопись. Именно поэтому мне пришлось сообщить им об уходе. Я предполагал подать заявление в пятницу, но им нужно будет подыскать человека, который будет работать с клиентом не только первый месяц, но и все остальное врем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рав, - признала я, перестав улыбаться. - Хоть это и неприят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отстойно, но…, - он пожал плечами. - Дела обстоят именно так. Он созвонился с остальными партнерами. И они сказали, что руководители «ЛэнКорп» изначально настаивали на моей кандидатуре, и теперь все боятся, что лишатся крупного клиента, если я не возглавлю проек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тивен улыбнулся и хлопнул его по плеч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тличные ново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арк робко улыбну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неплохой стимул. Они пообещали поощрение и повышение, если я остану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г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кинулась на спинку дива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серьезный стиму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и не смогут предложить больше Кросса. Даже половины не покроют, но откровенно говоря, он завышает цен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Это ты так думаешь, - Стивен усмехнулся. - Ты стоишь каждого пенн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кивнула, хотя не представляла, сколько мог предложить Гиде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лностью согласна с эт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о мне кажется, что я обязан быть более предан «Уотерс, Филд и Лимэ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арк потер подбородо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и хорошо отнеслись ко мне, и узнав, что меня собирается ангажировать другая компания, готовы улучшить условия работ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достойно служил им несколько лет! - возмутился Стивен. - Они получили от тебя гораздо больше. Ты ничем им не обяза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наю. Мне не сложно покинуть кабинет, понимая, что скоро мне найдут замену. Но я переживаю из-за убытка, который понесет агентство, лишившись «ЛэнКорп».</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не тебе решать, - утешила я. - Если в «ЛэнКорп» не захотят сотрудничать с агентством, это их проблем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ытался представить все в таком же свете. Но все равно не хочу оказаться причи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фициант вернулся принять наши заказы. Я взглянула на Стиве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Закажешь за всех?</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Конечн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смотрел на Марка, который кивнул в подтверждении. И Стивен сделал заказ. Ожидая, пока мы не останемся одни, я обдумывала, как сообщить свою новос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 итоге, просто выпали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смогу работать над «ФейзУа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арк и Стивен уставились н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слушайте, Лэндоны и Кроссы уже давно конфликтуют, - пояснила я. - У них вражда. Гидеон волнуется по этому поводу, и я его понимаю. Мне придется быть осторожн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арк нахмурил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Лэндон знает, кто ты. И спокойно к этому относит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наю. Но «ФейзУан» - огромный и серьезный проект. Не хочу рисковать утечкой информации. В любом случае, не хочу во всем этом участвов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не было сложно признать правоту Гидеона, потому что я и сама была права. Именно это завело наши отношения в тупик.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тивен наклонился и посмотрел на мен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ак ты серьез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Боюсь, что так.  Не то чтобы твое решение зависело от меня, но я решила все разъяснить заране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совсем понимаю, - встрял Мар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имеет в виду, что если ты останешься на своей должности, то потеряешь и деньги и ассистента, - прояснил ситуацию Стивен. - Или ты можешь перейти в «Кросс Индастрис», получать кучу денег и остаться с Ев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Что ж...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осподи. Это тяжелее, чем я думала. Я слышала о том, что женщины теряют или отказываются от любимой работы из-за недовольства мужчин, но что я буду одной из них… И как я могла подумать, что смогу избежать такой участ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 могу обещать, что перейду вместе с тоб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арк откинулся на спинку кожаного дивана цвета бургунд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се хуже и хуж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не от тебя отказываюсь, - я с досадой махнула рукой. - Просто не думаю, что нам с Гидеоном стоит вместе работать. Не уверена, что он должен быть моим боссом… или что-то вроде того. Ты понял, о чем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не хочется признавать это, - произнес Стивен. - Но ее можно поня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от этого не легче, - пробормотал Марк.</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Извин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икакими словами не передать моего сожаления. Боюсь, я и посоветовать ему ничего не смогу. Чем мне помочь Мар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 другой стороны, - продолжила я, - ты определенно в тренд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Стивен, ухмыляясь, ткнул локтем в Марк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и так это зн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вот… - Кэри обернул свою руку вокруг меня, когда я свернулась рядом. - Мы снова зде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ще одна ночь в квартире моей матери. Из-за четырех проведенных здесь ночей, у нее начали закрадываться подозрения. Я призналась, что поссорилась с Гидеоном, но не рассказала причины. Не уверена, что она поймет. Она думает, что для мужчины в положении Гидеона в порядке вещей улаживать маленькие недоразумени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Что касается моей работы, ее рассуждения просты: зачем я вообще работаю, когда для этого нет никакой разумной причи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а не поймет. Некоторые девочки мечтают вырасти похожими на своих матерей, но я хочу совсем другого. Потребность стать абсолютной противоположностью Моники, является для меня основной причиной противостояния Гидеону. Каждый данный ею совет только укрепляет меня в этом стремлении. Я разозлилась на нее практически так же, как и на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ернемся домой завтра, - ответила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 конце концов, совсем скоро мне придется увидеться с Гидеоном в офисе доктора Петерсена. Мне отчаянно хотелось узнать, как пройдет наша встреча. Я могла только надеяться, что лечение помогло Гидеону преодолеть главное препятств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сли так, то мы сможем преодолеть и другие. Вмест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уду держать кулачки за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 самом деле, я должна благодарить Гидеона за предоставленное личное пространство о котором просила. Он без проблем мог подловить меня в лифте или в вестибюле Кроссфайра. Мог приказать Раулю отвезти прямиком к нему, а не в нужное мне место. Гидеон пытал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рей не звонил? - спросила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Это удивительно, как часто мы с Кэри оказывались в одном месте, в одно и то же время. Может быть, это наше проклят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прислал сообщение, написал, что думает обо мне, но говорить пока не готов.</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же что-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гладил рукой мою спин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умаеш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 подтвердила я. - То же самое у меня с Гидеоном. Я постоянно думаю о нем, но ничего сказать не мог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что теперь? Что ты будешь делать? Когда ты решишь, что тебе есть что сказа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адумалась об этом на минуту, рассеяно наблюдая, как Харрисон Форд пытается отыскать правду в фильме «Беглец», включенном в беззвучном режим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умаю, когда что-нибудь изменит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имеешь в виду, когда он изменится? Что если этого не произойд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У меня не было ответа на этот вопрос, но даже сама мысль сводила с ума. Так что, вместо этого, я задала Кэри встречный вопро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наю, что ребенок у тебя в приоритете, это правильно. Только Татьяна несчастлива. Так же, как и ты. И Трей. Всем плохо. Ты думал о том, чтобы остаться с Треем и уже вместе с ним помогать Татьяне ухаживать за ребенк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фырк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а не согласится. Если ей плохо, то она должна убедиться, что и всем вокруг хренов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Не уверена, что ей решать. В беременности есть и ее вина. Ты не должен наказывать себя, Кэр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накрыла его руку, покоящуюся на ноге, своей и аккуратно провела большим пальцем по свежим шрамам на внутренней стороне его предплечь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удь счастлив с Треем. Сделай счастливым его. И если у Татьяны возникнут какие-то проблемы с тем, что за ней приглядывают два сексуальных парня, то у нее явно… не все в порядке с голово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эри легко рассмеялся и прижался губами к моей макушк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Разберись и со своими проблемами также легк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отела б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Хотела бы больше всего на свете. Но я знала, ничего легкого не буд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И больше всего боюсь, что это может стать невозможны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Меня разбудила вибрация смартфон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огда я распознала источник шума, начала вслепую шарить руками по постели. И когда нашла его, тот уже замолч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Щурясь на ослепительно яркий экран мобильника, я увидела, что время 3 часа ночи и звонил Гидеон. Сердце пропустило удар, а беспокойство прогнало любой намек на сон. Этой ночью я снова отправилась в кровать, прижимая телефон к груди и перечитывая многочисленные сообщения от Гидеон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ерезвони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Ангел, - ответил он хриплым голосом после первого же гудк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в порядк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Нет, - он выдохнул. - У меня был кошмар.</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х.</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ыталась проморгаться, глядя на балдахин. Мама обожала затемненные шторы, считая, что они просто необходимы в городе, который никогда не спи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жал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Банальный ответ, но что еще я могла? Бесполезно спрашивать, хочет он поговорить или нет. Ответ всегда отрицательный.</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и у меня частенько в последнее время, - устало произнес он. - Каждый раз, когда засыпа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Сердце заболело сильнее. Сложно представить, что оно может выдержать столько боли, но как оказалось, может. И поняла я это уже дав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напряжен, Гидеон. Мне тоже последнее время плохо спится, - и потом, не смогла не добавить. - Мне не хватает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в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ости, - я потерла глаза. - Не стоило этого говорит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Возможно, так он намекал, что от этого ему только хуже. От созданной мной дистанции, хотя на то были причины, меня мучило чувство ви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ет. Мне нужно было услышать это. Мне страшно, Ева. Никогда в жизни я не был настолько напуган. Я боюсь, что ты уйдешь от меня… Не дашь еще один шан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ерва мне снился мой отец. Мы прогуливались по пляжу и он держал меня за руку. Мне довольно часто стал сниться пляж.</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тяжело сглотнула, чувствуя боль где-то в области груд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ожет это что-нибудь означае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озможно. В этом сне я был ребенком. Мне приходилось высоко задирать голову, чтобы увидеть лицо отца. Он улыбался, я помню, что он всегда улыбался. Даже несмотря на то, что слышал, как до самого конца они с мамой ругались, я не могу припомнить никакого другого выражения его лиц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верена, он был счастлив рядом с тобой. Он гордился тобой. Возможно, он всегда улыбался, глядя на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а минуту воцарилось молчание, и я уже было подумала, что это конец рассказа. Но потом он продолжи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увидел тебя на этом пляже, и ты удалялась от нас.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еревернулась на свою сторону, внимательно слуша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вои волосы развевались на ветру и переливались на солнце. Я еще подумал, как же это красиво. Указал на тебя отцу. Мне хотелось, чтобы ты повернулась к нам лицом. Я знал, что ты прекрасна. И решил показать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 глаза навернулись слезы и начали скатываться по лицу, падая на подушк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хотел побежать за тобой. Тянул его за руку, но он крепко держал меня, смеясь над тем, что в моем возрасте еще рано бегать за хорошенькими девушкам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Так легко было нарисовать эту картину в голове. Я практически чувствовала дуновение легкого бриза, ерошившего мои волосы, и слышала крики чаек. Я представила маленького Гидеона, как на фотографии, рядом с привлекательным и харизматичным Джоффри Кроссо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не бы хотелось такого будущего. Гидеон гуляет по пляжу с нашим сыном, его точной копией, мой муж смеется, потому что все проблемы остались позади, а впереди нас ожидало только счастливое будущ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о он сказал, что это кошмар, поэтому представленная мной картина не то, что видел 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тянул его за руку со всей силы, - продолжил он, - упираясь ногами в песок для большего сопротивления. Но он был гораздо сильнее меня. Ты уходила все дальше и дальше. Он снова засмеялся. Только в этот раз смех принадлежал не ему. А Хью. Я поднял взгляд, а передо мной стоял уже не мой отец.</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Ох, Гиде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схлипнула его имя не в силах удержать в себе сочувствие и горечь. И облегчение от того, что он, наконец, открывается мн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Он сказал, что ты больше не хочешь меня, что узнав обо всем, ты почувствовала отвращение. И жаждешь поскорее отделаться от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неправд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резко села в кровати.</w:t>
      </w:r>
    </w:p>
    <w:p>
      <w:pPr>
        <w:pStyle w:val="Normal"/>
        <w:spacing w:lineRule="auto" w:line="240" w:before="0" w:after="120"/>
        <w:ind w:firstLine="567"/>
        <w:rPr/>
      </w:pPr>
      <w:r>
        <w:rPr>
          <w:rFonts w:eastAsia="ＭＳ 明朝" w:cs="Times New Roman" w:ascii="Times New Roman" w:hAnsi="Times New Roman"/>
          <w:sz w:val="24"/>
          <w:szCs w:val="24"/>
          <w:lang w:eastAsia="ru-RU"/>
        </w:rPr>
        <w:t xml:space="preserve">- Ты же знаешь это. Я люблю тебя. И потому что я очень тебя люблю, переживаю за нас. Слышишь, </w:t>
      </w:r>
      <w:r>
        <w:rPr>
          <w:rFonts w:eastAsia="ＭＳ 明朝" w:cs="Times New Roman" w:ascii="Times New Roman" w:hAnsi="Times New Roman"/>
          <w:b/>
          <w:i/>
          <w:sz w:val="24"/>
          <w:szCs w:val="24"/>
          <w:lang w:eastAsia="ru-RU"/>
        </w:rPr>
        <w:t>за нас</w:t>
      </w: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пытаюсь дать тебе пространство и время. Но мне кажется, что так мы легко отдаляемся друг от друга. День за днем проходит. Скоро ты найдешь себя в чем-то новом, без меня… Господи, Ева, я не хочу потерять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затараторила, озвучивая свои мысл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ще можно все исправить. Я уверена, есть какой-то способ. Но я теряю себя, когда нахожусь рядом с тобой. Я просто хочу, чтобы мы были счастливы, пережили все недоразумения и избавились от них. Мы любим друг друга. Я уверена, что все будет хорошо. Потому что то, что есть у нас, идеально.</w:t>
      </w:r>
    </w:p>
    <w:p>
      <w:pPr>
        <w:pStyle w:val="Normal"/>
        <w:spacing w:lineRule="auto" w:line="240" w:before="0" w:after="120"/>
        <w:ind w:firstLine="567"/>
        <w:rPr/>
      </w:pPr>
      <w:r>
        <w:rPr>
          <w:rFonts w:eastAsia="ＭＳ 明朝" w:cs="Times New Roman" w:ascii="Times New Roman" w:hAnsi="Times New Roman"/>
          <w:sz w:val="24"/>
          <w:szCs w:val="24"/>
          <w:lang w:eastAsia="ru-RU"/>
        </w:rPr>
        <w:t xml:space="preserve">- Да, </w:t>
      </w:r>
      <w:r>
        <w:rPr>
          <w:rFonts w:eastAsia="ＭＳ 明朝" w:cs="Times New Roman" w:ascii="Times New Roman" w:hAnsi="Times New Roman"/>
          <w:b/>
          <w:i/>
          <w:sz w:val="24"/>
          <w:szCs w:val="24"/>
          <w:lang w:eastAsia="ru-RU"/>
        </w:rPr>
        <w:t>идеально</w:t>
      </w:r>
      <w:r>
        <w:rPr>
          <w:rFonts w:eastAsia="ＭＳ 明朝" w:cs="Times New Roman" w:ascii="Times New Roman" w:hAnsi="Times New Roman"/>
          <w:sz w:val="24"/>
          <w:szCs w:val="24"/>
          <w:lang w:eastAsia="ru-RU"/>
        </w:rPr>
        <w:t>. Это все, что мне нуж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Когда ты во мне, смотришь на меня, мне кажется, что мы справимся со всем на свете. Но мы должны работать над собой! Не стоит бояться столкновения с прошлым из-за страха потерять друг друг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тихонько застона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сего лишь хочу проводить с тобой время, не разбираясь с прочим дерьм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знаю.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т боли я потерла груд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кажется, мы должны заслужить счастье. А не урывать его кусками, убегая всякий раз на пляж на выходные или на недел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как же нам сделать эт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вытерла мокрое от слез лиц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егодня все прошло правильно. Ты позвонил и рассказал о своем сне. Это хорошее начало,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огда продолжим в этом же духе. Нам нужно двигаться вперед вместе, либо разойтись в разные стороны. Не дай этому случиться! Я борюсь со всем, что меня окружает. А ты борись за мен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Глаза снова наполнились слезами. Я некоторое время просто сидела и плакала, понимая, что он на том конце провода все слышит и это причиняет ему бол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Наконец, проглотив подступившую боль, я приняла неожиданное решени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обираюсь выпить кофе и съесть круассан в круглосуточном кафе на пересечении Бродвея и 85-ой улиц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надолго замолча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Что? Сейча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рямо сейчас!</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кинула одеяло в сторону и поставила ноги на по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И тут до него дошл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Хорош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жав отбой, я бросила телефон на кровать, потянулась включить свет. Я побежала к сумке, отыскивая длинное платье светло-желтого цвета, которое взяла потому что оно легко складывалось, не мялось и подходило ко вс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Теперь, когда я решила увидеться с Гидеоном, мне хотелось поскорее добраться до него, но прежде стоило привести себя в порядок. Я расчесала волосы и нанесла легкий макияж. Не хочу, чтобы, увидев меня после четырехдневной разлуки, он задумался почему вообще обратил на меня внимани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Телефон уведомил о входящем сообщении, оно было от Рауля.</w:t>
      </w:r>
    </w:p>
    <w:p>
      <w:pPr>
        <w:pStyle w:val="Normal"/>
        <w:spacing w:lineRule="auto" w:line="240" w:before="0" w:after="120"/>
        <w:ind w:firstLine="567"/>
        <w:rPr>
          <w:rFonts w:ascii="Times New Roman" w:hAnsi="Times New Roman" w:eastAsia="ＭＳ 明朝" w:cs="Times New Roman"/>
          <w:b/>
          <w:b/>
          <w:sz w:val="24"/>
          <w:szCs w:val="24"/>
          <w:lang w:eastAsia="ru-RU"/>
        </w:rPr>
      </w:pPr>
      <w:r>
        <w:rPr>
          <w:rFonts w:eastAsia="ＭＳ 明朝" w:cs="Times New Roman" w:ascii="Times New Roman" w:hAnsi="Times New Roman"/>
          <w:b/>
          <w:sz w:val="24"/>
          <w:szCs w:val="24"/>
          <w:lang w:eastAsia="ru-RU"/>
        </w:rPr>
        <w:t>«Жду вас снаружи около машин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еня слегка бросило в жар. Гидеон тоже хотел поскорее меня увидеть. Он никогда не упускал ни малейшей детали. Сунув телефон в сумочку, а ноги в сандалии, я поспешила к лифт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огда Рауль подъехал к обочине, Гидеон уже стоял на улице. На Бродвее многие витрины были заперты и затемнены, хотя сама улица освещалась хорош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ой муж стоял в тени, отбрасываемой тентом кафе, засунув руки в карманы джинсов и натянув на глаза бейсболку «Янки». Этой ночью он выглядел, как обычный парень, но конечно, привлекательный. Это впечатление производили и отлично сидящая на нем одежда, и излучаемая им уверенность.</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Я позволила себе еще раз рассмотреть его, а потом ещ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выглядел не так могущественно, как в идеально сидящем костюме-тройке, но был все тот же темный и опасный, способный удержать меня от безобидного флирта со многими привлекательными мужчинам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Даже в джинсах от «Фьораванти» Гидеона Кросса воспринимаешь всерьез.</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казавшись возле машины, едва Рауль успел притормозить, Гидеон открыл рывком дверь и замер, уставившись на меня с такой обжигающей жадностью и таким желанием, от которых стало трудно дышат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роглотила образовавшийся в горле комок и окинула его таким же хищным взглядом. Он стал еще прекраснее, скульптурные черты лица стали гораздо выразительнее от пережитых страдани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ак же я прожила последние несколько дней, не любуясь и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протянул руку и я потянулась к ней, дрожа от нетерпения. От соприкосновения наших рук все тело начало покалывать, воскрешая мое израненное сердц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омог мне выбраться из машины и, закрыв дверцу, несколько раз хлопнул по крыше автомобиля, отсылая Рауля прочь. Как только «мерседес» отъехал, мы остались стоять практически в шаге друг от друга, ощущая, как воздух потрескивает от напряжени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Такси пролетело мимо, сигналя невнимательному водителю, поворачивающему на Бродвей. Резкие звуки встряхнули нас с Гидеоном.</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Он сделал шаг ко мне, опаляя потемневшим взглядом из-под козырька своей бейсболк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хочу тебя поцеловать, - заявил он.</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Обхватив мой подбородок и склонив голову, он приблизился к моему лиц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губы такие нежные, настойчивые и сухие прижались к моим приоткрытым губа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Его язык скользнул глубже, прикасаясь ко мне, возвращаясь обратно, а затем вновь погружая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застонал, словно от невыносимой боли. Или удовольствия. Я испытывала и то и другое. Жаркое скольжение его языка ощущалось, как сладкое медленное траханье. Плавное, уверенное, идеальное поддразнивание, охваченное страстью.</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Я застонала, от охватившей меня эйфории, земля начала уходить из-под ног и для равновесия мне пришлось прижаться к нему, схватив за запясть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захныкала, когда он отстранился и оставил мои губы нудящими и опухшими, а естество влажным от жела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сейчас кончу из-за тебя, - прошептал он, и, не удержавшись, вновь прикоснулся к моим губам в коротком поцелуе. - Прямо здесь.</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Мне все рав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губы искривились, прогоняя тени прошлог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В следующий раз, когда я кончу, то буду в теб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т этой мысли я дрожащим вдохом втянула в себя воздух. Мне жаждала его, но это было бы слишком скоропалительно. Это стало бы возвращением к нашим нездоровым отношениям.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Гиде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улыбка стала печальной.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лагаю, сейчас мы обойдемся только кофе и круассан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И в этот момент я так его любила. Я быстро сняла с него кепку и смачно поцеловала в губы.</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Боже, - выдохнул он, глядя на меня так нежно, что снова захотелось плакать. - Я чертовски соскучился по теб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атянула обратно его бейсболку и, схватив за руку, повела через маленькие металлические ограждения, отделяющие зону отдыха от пешеходной дорожки. Мы вошли в кафе и сели за стол у окна друг напротив друга, не переставая держаться за руки. Наши пальцы безостановочно касались и потирали свадебные кольц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К нам подошла официантка с меню, мы сделали заказ, а затем снова вернулись к созерцанию друг друг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даже не голодна, - сказала я 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Если говорить не о еде, во всяком случае, - заметил он.</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наградила его насмешливым взглядом, от которого на его лице появилась улыбка. А затем рассказала о предложении, сделанном Марку «Уотерс, Филд и Лимэн».</w:t>
      </w:r>
    </w:p>
    <w:p>
      <w:pPr>
        <w:pStyle w:val="Normal"/>
        <w:spacing w:lineRule="auto" w:line="240" w:before="0" w:after="12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ＭＳ 明朝" w:cs="Times New Roman" w:ascii="Times New Roman" w:hAnsi="Times New Roman"/>
          <w:sz w:val="24"/>
          <w:szCs w:val="24"/>
          <w:lang w:eastAsia="ru-RU"/>
        </w:rPr>
        <w:t xml:space="preserve">Казалось, так неправильно говорить о чем-то столь практичном и обыденном, когда сердце наполнено любовью и облегчением, но мы должны общать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Простого воссоединения теперь недостаточно, мне нужен полный и безоговорочный союз. Мне хотелось переехать с ним в отремонтированный пентхаус и начать там новую жизнь. И чтобы сделать это, нам необходимо научиться делиться всем тем, чего мы раньше избега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огда я закончила, Гидеон угрюмо кив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удивлен. За проект такой важности должен отвечать один из руководителей. Марк - отличный работник, но он занимает должность младшего менеджера. «ЛэнКорп» пришлось надавить, чтобы заполучить его. И тебя. Такое условие достаточно необычное, потому руководство и заволновалось.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подумала о водке Кингстон.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сделал то же само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Да, сделал.</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Я не знаю, что он решит.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посмотрела на наши сцепленные рук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Но сообщила, что не смогу работать над «ФейзУан» даже если он останется руководить проект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Гидеон сильнее сжал мои рук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У тебя есть свои причины, чтобы поступать так, как тебе нужно, - тихо произнесла я. – Хотя они мне не нравятся.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сделал медленный глубокий вдох.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Ты перейдешь вместе с ним в «Кросс Индастрис», если он решит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ка не знаю. Прямо сейчас во мне все еще живет дикая обида. Если ничего не изменится, то у нас сложатся не очень здоровые рабочие отношени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кивнул.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праведливо замечен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фициантка вернулась с нашим заказом. И мы с Гидеоном расцепили руки, чтобы освободить ей место. Когда она ушла, между нами повисло тяжелое молчани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Нам многое нужно обсудить, но для начала необходимо во всем разобратьс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рочистил горло.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После приема у доктора Петерсена, могу я пригласить тебя на ужин сегодня вечером?</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Да.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Я охотно приняла это предложение, радуясь, что мы перешли от неловкости к действию.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бы очень этого хоте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Его плечи расслабились от нахлынувшего облегчения и мне захотелось помочь ему.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Уилл спрашивал, не хотим ли мы сходить выпить на этой неделе вместе с ним и Натали.</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Крохотная улыбка коснулась его губ.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Это было бы здорово.</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аленькими шажочками. Мы начнем с них и посмотрим, куда они нас приведут.</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Я отодвинулась от стола и встала. Гидеон быстро вскочил на ноги с опаской глядя на меня. Я обошла стол и села рядом, ожидая, когда он вернется на свое место, чтобы я могла прижаться к нему.</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Он обнял меня, положив мою голову между плечом и подбородком, и издал мягкий звук, когда я прижалась к его шее.</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все еще злюсь на тебя, - предупредила его 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Я знаю.</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И все еще влюблена в тебя.</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 Слава тебе, Господи!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xml:space="preserve">Он прижался щекой к моей макушке. </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 Со всем остальным мы разберемся. Все встанет на свои мест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t>Мы сидели и вместе наблюдали, как пробуждается город. Светлеет небо. И ускоряется ритм жизни.</w:t>
      </w:r>
    </w:p>
    <w:p>
      <w:pPr>
        <w:pStyle w:val="Normal"/>
        <w:spacing w:lineRule="auto" w:line="240" w:before="0" w:after="120"/>
        <w:ind w:firstLine="567"/>
        <w:rPr/>
      </w:pPr>
      <w:r>
        <w:rPr>
          <w:rFonts w:eastAsia="ＭＳ 明朝" w:cs="Times New Roman" w:ascii="Times New Roman" w:hAnsi="Times New Roman"/>
          <w:sz w:val="24"/>
          <w:szCs w:val="24"/>
          <w:lang w:eastAsia="ru-RU"/>
        </w:rPr>
        <w:t>Наступил новый день и принес вместе с собой еще один шанс все начать сначала.</w:t>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firstLine="567"/>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p>
      <w:pPr>
        <w:pStyle w:val="Normal"/>
        <w:spacing w:lineRule="auto" w:line="240" w:before="0" w:after="120"/>
        <w:ind w:left="113" w:firstLine="510"/>
        <w:rPr>
          <w:rFonts w:ascii="Times New Roman" w:hAnsi="Times New Roman" w:eastAsia="ＭＳ 明朝" w:cs="Times New Roman"/>
          <w:sz w:val="24"/>
          <w:szCs w:val="24"/>
          <w:lang w:eastAsia="ru-RU"/>
        </w:rPr>
      </w:pPr>
      <w:r>
        <w:rPr>
          <w:rFonts w:eastAsia="ＭＳ 明朝" w:cs="Times New Roman" w:ascii="Times New Roman" w:hAnsi="Times New Roman"/>
          <w:sz w:val="24"/>
          <w:szCs w:val="24"/>
          <w:lang w:eastAsia="ru-RU"/>
        </w:rPr>
      </w:r>
    </w:p>
    <w:sectPr>
      <w:type w:val="nextPage"/>
      <w:pgSz w:w="11906" w:h="16838"/>
      <w:pgMar w:left="90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ＭＳ ゴシック" w:cs="Times New Roman"/>
      <w:color w:val="2E74B5"/>
      <w:sz w:val="26"/>
      <w:szCs w:val="26"/>
    </w:rPr>
  </w:style>
  <w:style w:type="paragraph" w:styleId="Heading3">
    <w:name w:val="Heading 3"/>
    <w:basedOn w:val="Normal"/>
    <w:next w:val="TextBody"/>
    <w:qFormat/>
    <w:pPr>
      <w:widowControl w:val="false"/>
      <w:numPr>
        <w:ilvl w:val="2"/>
        <w:numId w:val="1"/>
      </w:numPr>
      <w:spacing w:lineRule="auto" w:line="240" w:before="0" w:after="0"/>
      <w:ind w:left="388" w:hanging="0"/>
      <w:outlineLvl w:val="2"/>
    </w:pPr>
    <w:rPr>
      <w:rFonts w:ascii="Times New Roman" w:hAnsi="Times New Roman" w:eastAsia="Times New Roman" w:cs="Times New Roman"/>
      <w:sz w:val="29"/>
      <w:szCs w:val="29"/>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ＭＳ ゴシック" w:cs="Times New Roman"/>
      <w:color w:val="2E74B5"/>
      <w:sz w:val="26"/>
      <w:szCs w:val="26"/>
    </w:rPr>
  </w:style>
  <w:style w:type="character" w:styleId="Emphasis">
    <w:name w:val="Emphasis"/>
    <w:qFormat/>
    <w:rPr>
      <w:i/>
      <w:iCs/>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9"/>
      <w:szCs w:val="29"/>
      <w:lang w:val="en-US"/>
    </w:rPr>
  </w:style>
  <w:style w:type="character" w:styleId="Style14">
    <w:name w:val="Основной текст Знак"/>
    <w:qFormat/>
    <w:rPr>
      <w:rFonts w:ascii="Times New Roman" w:hAnsi="Times New Roman" w:eastAsia="Times New Roman" w:cs="Times New Roman"/>
      <w:sz w:val="28"/>
      <w:szCs w:val="28"/>
      <w:lang w:val="en-US"/>
    </w:rPr>
  </w:style>
  <w:style w:type="character" w:styleId="Style15">
    <w:name w:val="Текст выноски Знак"/>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3" w:after="0"/>
      <w:ind w:left="100"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widowControl w:val="false"/>
      <w:spacing w:lineRule="auto" w:line="240" w:before="0" w:after="0"/>
    </w:pPr>
    <w:rPr>
      <w:rFonts w:ascii="Tahoma" w:hAnsi="Tahoma" w:eastAsia="Calibri"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lock5">
    <w:name w:val="block5"/>
    <w:basedOn w:val="Normal"/>
    <w:qFormat/>
    <w:pPr>
      <w:spacing w:lineRule="auto" w:line="240"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k.com/bared_to_yo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6:53:00Z</dcterms:created>
  <dc:creator>Сильвия Дэй</dc:creator>
  <dc:description>Гидеон называет меня Ангелом, но это он - чудо моей жизни. Мой великолепный, израненный воин, решивший избавить меня демонов, отказываясь встретиться со своими.</dc:description>
  <cp:keywords/>
  <dc:language>en-US</dc:language>
  <cp:lastModifiedBy>Zara Za</cp:lastModifiedBy>
  <dcterms:modified xsi:type="dcterms:W3CDTF">2014-12-31T06:53:00Z</dcterms:modified>
  <cp:revision>2</cp:revision>
  <dc:subject/>
  <dc:title>Плененный тобой (ЛП)</dc:title>
</cp:coreProperties>
</file>