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uppressAutoHyphens w:val="false"/>
        <w:spacing w:lineRule="atLeast" w:line="100"/>
        <w:jc w:val="center"/>
        <w:rPr>
          <w:sz w:val="36"/>
          <w:szCs w:val="36"/>
        </w:rPr>
      </w:pPr>
      <w:r>
        <w:rPr>
          <w:rFonts w:cs="Cambria" w:ascii="Cambria" w:hAnsi="Cambria"/>
          <w:b/>
          <w:bCs/>
          <w:color w:val="000151"/>
          <w:sz w:val="36"/>
          <w:szCs w:val="36"/>
        </w:rPr>
        <w:drawing>
          <wp:inline distT="0" distB="0" distL="0" distR="0">
            <wp:extent cx="7559675" cy="1069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7559675" cy="10692765"/>
                    </a:xfrm>
                    <a:prstGeom prst="rect">
                      <a:avLst/>
                    </a:prstGeom>
                  </pic:spPr>
                </pic:pic>
              </a:graphicData>
            </a:graphic>
          </wp:inline>
        </w:drawing>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36"/>
          <w:szCs w:val="36"/>
        </w:rPr>
      </w:pPr>
      <w:r>
        <w:rPr>
          <w:sz w:val="36"/>
          <w:szCs w:val="36"/>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7559675" cy="106883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59675" cy="10688320"/>
                    </a:xfrm>
                    <a:prstGeom prst="rect">
                      <a:avLst/>
                    </a:prstGeom>
                  </pic:spPr>
                </pic:pic>
              </a:graphicData>
            </a:graphic>
          </wp:anchor>
        </w:drawing>
      </w:r>
    </w:p>
    <w:p>
      <w:pPr>
        <w:pStyle w:val="Style18"/>
        <w:suppressAutoHyphens w:val="false"/>
        <w:spacing w:lineRule="atLeast" w:line="100"/>
        <w:jc w:val="center"/>
        <w:rPr>
          <w:rFonts w:ascii="Cambria" w:hAnsi="Cambria" w:cs="Cambria"/>
          <w:b/>
          <w:b/>
          <w:bCs/>
          <w:color w:val="000151"/>
          <w:sz w:val="36"/>
          <w:szCs w:val="36"/>
        </w:rPr>
      </w:pPr>
      <w:r>
        <w:rPr>
          <w:rFonts w:cs="Cambria" w:ascii="Cambria" w:hAnsi="Cambria"/>
          <w:b/>
          <w:bCs/>
          <w:color w:val="000151"/>
          <w:sz w:val="36"/>
          <w:szCs w:val="36"/>
        </w:rPr>
        <w:t>Повість-поема</w:t>
      </w:r>
    </w:p>
    <w:p>
      <w:pPr>
        <w:pStyle w:val="Style18"/>
        <w:suppressAutoHyphens w:val="false"/>
        <w:spacing w:lineRule="atLeast" w:line="100"/>
        <w:ind w:firstLine="340"/>
        <w:jc w:val="both"/>
        <w:rPr>
          <w:rFonts w:ascii="Cambria" w:hAnsi="Cambria" w:cs="Cambria"/>
          <w:b/>
          <w:b/>
          <w:bCs/>
          <w:color w:val="000151"/>
          <w:sz w:val="36"/>
          <w:szCs w:val="36"/>
        </w:rPr>
      </w:pPr>
      <w:r>
        <w:rPr>
          <w:rFonts w:cs="Cambria" w:ascii="Cambria" w:hAnsi="Cambria"/>
          <w:b/>
          <w:bCs/>
          <w:color w:val="000151"/>
          <w:sz w:val="36"/>
          <w:szCs w:val="36"/>
        </w:rPr>
      </w:r>
    </w:p>
    <w:p>
      <w:pPr>
        <w:pStyle w:val="Style18"/>
        <w:suppressAutoHyphens w:val="false"/>
        <w:spacing w:lineRule="atLeast" w:line="100"/>
        <w:ind w:firstLine="340"/>
        <w:rPr>
          <w:rFonts w:ascii="Cambria" w:hAnsi="Cambria" w:cs="Cambria"/>
          <w:i/>
          <w:i/>
          <w:iCs/>
          <w:color w:val="001142"/>
          <w:sz w:val="36"/>
          <w:szCs w:val="36"/>
        </w:rPr>
      </w:pPr>
      <w:r>
        <w:rPr>
          <w:rFonts w:cs="Cambria" w:ascii="Cambria" w:hAnsi="Cambria"/>
          <w:i/>
          <w:iCs/>
          <w:color w:val="001142"/>
          <w:sz w:val="36"/>
          <w:szCs w:val="36"/>
        </w:rPr>
        <w:t>Присвячую моїй дружині</w:t>
      </w:r>
    </w:p>
    <w:p>
      <w:pPr>
        <w:pStyle w:val="Style18"/>
        <w:suppressAutoHyphens w:val="false"/>
        <w:spacing w:lineRule="atLeast" w:line="100"/>
        <w:ind w:firstLine="340"/>
        <w:rPr>
          <w:rFonts w:ascii="Cambria" w:hAnsi="Cambria" w:cs="Cambria"/>
          <w:i/>
          <w:i/>
          <w:iCs/>
          <w:color w:val="001142"/>
          <w:sz w:val="36"/>
          <w:szCs w:val="36"/>
        </w:rPr>
      </w:pPr>
      <w:r>
        <w:rPr>
          <w:rFonts w:cs="Cambria" w:ascii="Cambria" w:hAnsi="Cambria"/>
          <w:i/>
          <w:iCs/>
          <w:color w:val="001142"/>
          <w:sz w:val="36"/>
          <w:szCs w:val="36"/>
        </w:rPr>
        <w:t>й моєму синові</w:t>
      </w:r>
    </w:p>
    <w:p>
      <w:pPr>
        <w:pStyle w:val="Style18"/>
        <w:suppressAutoHyphens w:val="false"/>
        <w:spacing w:lineRule="atLeast" w:line="100"/>
        <w:ind w:firstLine="340"/>
        <w:jc w:val="both"/>
        <w:rPr>
          <w:rFonts w:ascii="Cambria" w:hAnsi="Cambria" w:cs="Cambria"/>
          <w:i/>
          <w:i/>
          <w:iCs/>
          <w:color w:val="001142"/>
          <w:sz w:val="36"/>
          <w:szCs w:val="36"/>
        </w:rPr>
      </w:pPr>
      <w:r>
        <w:rPr>
          <w:rFonts w:cs="Cambria" w:ascii="Cambria" w:hAnsi="Cambria"/>
          <w:i/>
          <w:iCs/>
          <w:color w:val="001142"/>
          <w:sz w:val="36"/>
          <w:szCs w:val="36"/>
        </w:rPr>
      </w:r>
    </w:p>
    <w:p>
      <w:pPr>
        <w:pStyle w:val="Heading1"/>
        <w:ind w:left="0" w:right="0" w:hanging="0"/>
        <w:rPr>
          <w:sz w:val="36"/>
          <w:szCs w:val="36"/>
        </w:rPr>
      </w:pPr>
      <w:r>
        <w:rPr>
          <w:sz w:val="36"/>
          <w:szCs w:val="36"/>
        </w:rPr>
        <w:t>ПЕРЕДНЄ СЛО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й мої товариші впали жертвою жахливого злоч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був злочин, якого люди і природа допустилися на нас і який і нас приневолив стати злочинцями супроти духа людст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удилося нам пройти за життя пекло, яке кинуло нас поза межі людського болю - у крашу божевілля і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ні моїх товаришів являються мені у сні й на я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ачу їхні обличчя живих трупів.</w:t>
      </w:r>
    </w:p>
    <w:p>
      <w:pPr>
        <w:pStyle w:val="Style18"/>
        <w:suppressAutoHyphens w:val="false"/>
        <w:spacing w:lineRule="atLeast" w:line="100"/>
        <w:ind w:firstLine="340"/>
        <w:jc w:val="both"/>
        <w:rPr/>
      </w:pPr>
      <w:r>
        <w:rPr>
          <w:rFonts w:cs="Cambria" w:ascii="Cambria" w:hAnsi="Cambria"/>
          <w:sz w:val="36"/>
          <w:szCs w:val="36"/>
        </w:rPr>
        <w:t>Бачу, як біль і розпука кладе їм на очі й мозок сонячний серпанок привидів і божевілля і як вони з радісними окликами, з усміхом щастя западаються у безодню небу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я лечу з ними у прірв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чудом остався між живими.</w:t>
      </w:r>
    </w:p>
    <w:p>
      <w:pPr>
        <w:pStyle w:val="Style18"/>
        <w:suppressAutoHyphens w:val="false"/>
        <w:spacing w:lineRule="atLeast" w:line="100"/>
        <w:ind w:firstLine="340"/>
        <w:jc w:val="both"/>
        <w:rPr/>
      </w:pPr>
      <w:r>
        <w:rPr>
          <w:rFonts w:cs="Cambria" w:ascii="Cambria" w:hAnsi="Cambria"/>
          <w:sz w:val="36"/>
          <w:szCs w:val="36"/>
        </w:rPr>
        <w:t>Та все здається мені, що я наче з-поза могили дивлюся на вир життя, на дикий танок людських пристрастей і душевного озвір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чую голос із того світ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почуваю себе чужим, самітним, сиротою між людьми, з якими довелось мені жити тепер - на вигнанню.</w:t>
      </w:r>
    </w:p>
    <w:p>
      <w:pPr>
        <w:pStyle w:val="Style18"/>
        <w:suppressAutoHyphens w:val="false"/>
        <w:spacing w:lineRule="atLeast" w:line="100"/>
        <w:ind w:firstLine="340"/>
        <w:jc w:val="both"/>
        <w:rPr/>
      </w:pPr>
      <w:r>
        <w:rPr>
          <w:rFonts w:cs="Cambria" w:ascii="Cambria" w:hAnsi="Cambria"/>
          <w:sz w:val="36"/>
          <w:szCs w:val="36"/>
        </w:rPr>
        <w:t>Моя душа відривається від життя, як осінній пожовклий листок від дерева, й лине далеко-далеко до моїх товаришів.</w:t>
      </w:r>
    </w:p>
    <w:p>
      <w:pPr>
        <w:pStyle w:val="Style18"/>
        <w:suppressAutoHyphens w:val="false"/>
        <w:spacing w:lineRule="atLeast" w:line="100"/>
        <w:ind w:firstLine="340"/>
        <w:jc w:val="both"/>
        <w:rPr/>
      </w:pPr>
      <w:r>
        <w:rPr>
          <w:rFonts w:cs="Cambria" w:ascii="Cambria" w:hAnsi="Cambria"/>
          <w:sz w:val="36"/>
          <w:szCs w:val="36"/>
        </w:rPr>
        <w:t>І з тихим шелестом-зітханням стелиться по землі й шукає їхньої мог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їм ніхто навіть могили не висипав.</w:t>
      </w:r>
    </w:p>
    <w:p>
      <w:pPr>
        <w:pStyle w:val="Style18"/>
        <w:suppressAutoHyphens w:val="false"/>
        <w:spacing w:lineRule="atLeast" w:line="100"/>
        <w:ind w:firstLine="340"/>
        <w:jc w:val="both"/>
        <w:rPr/>
      </w:pPr>
      <w:r>
        <w:rPr>
          <w:rFonts w:cs="Cambria" w:ascii="Cambria" w:hAnsi="Cambria"/>
          <w:sz w:val="36"/>
          <w:szCs w:val="36"/>
        </w:rPr>
        <w:t>Тяжкі спільні терпіння з'єднали нерозривно наші душі, зробили нас брат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 моїм серці плаче жаль і туга за ни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гадую незабутнього товариша Василя Романиш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руже мій! І ти вже не живе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вої кості біліють далеко серед синіх степів Украї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сінній вітер б'є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олодний дощ умиває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са вранці сльозами паде на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я не можу, я не смію мовчати.</w:t>
      </w:r>
    </w:p>
    <w:p>
      <w:pPr>
        <w:pStyle w:val="Style18"/>
        <w:suppressAutoHyphens w:val="false"/>
        <w:spacing w:lineRule="atLeast" w:line="100"/>
        <w:ind w:firstLine="340"/>
        <w:jc w:val="both"/>
        <w:rPr/>
      </w:pPr>
      <w:r>
        <w:rPr>
          <w:rFonts w:cs="Cambria" w:ascii="Cambria" w:hAnsi="Cambria"/>
          <w:sz w:val="36"/>
          <w:szCs w:val="36"/>
        </w:rPr>
        <w:t>І коли я мав силу бодай у мільйонній частині зобразити людським словом їхні страждання і збудити в душі людини одну теплу сльозу спочуття до них, то я сповнив супроти них обов'язок їхнього брата і свідка їхнього болю і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кинув з душі тяжкий камінь, який мене дав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й моє скромне оповідання покладеться жалобним вінком квітів на їхню нікому не знану, богом і людьми забуту моги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й наші спільні муки падуть прокльоном на старий світ, який ще досі тоне в морі крові й нікчемності.</w:t>
      </w:r>
    </w:p>
    <w:p>
      <w:pPr>
        <w:pStyle w:val="Style18"/>
        <w:suppressAutoHyphens w:val="false"/>
        <w:spacing w:lineRule="atLeast" w:line="100"/>
        <w:ind w:firstLine="340"/>
        <w:jc w:val="both"/>
        <w:rPr/>
      </w:pPr>
      <w:r>
        <w:rPr>
          <w:rFonts w:cs="Cambria" w:ascii="Cambria" w:hAnsi="Cambria"/>
          <w:sz w:val="36"/>
          <w:szCs w:val="36"/>
        </w:rPr>
        <w:t>Хай ясна ідея, що в цім оповіданні промінням блискає з цвинтарища й хаосу стихій і з безмежного болю й божевілля людей, розгориться полум'ям у душі молодого українського покоління й веде його все вище й вище на сонячний шлях волі і щастя великого українського народу й до вселюдського братерства й любові.</w:t>
      </w:r>
    </w:p>
    <w:p>
      <w:pPr>
        <w:pStyle w:val="Style18"/>
        <w:suppressAutoHyphens w:val="false"/>
        <w:spacing w:lineRule="atLeast" w:line="100"/>
        <w:ind w:firstLine="340"/>
        <w:jc w:val="both"/>
        <w:rPr/>
      </w:pPr>
      <w:r>
        <w:rPr>
          <w:rFonts w:cs="Cambria" w:ascii="Cambria" w:hAnsi="Cambria"/>
          <w:sz w:val="36"/>
          <w:szCs w:val="36"/>
        </w:rPr>
        <w:t>І коли наша боротьба за волю така важка і кривава, то не падаймо ні на хвилю в темряву розпуки, 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ерез сльози і терп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лях веде до просвітл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боровся, скутий тьм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му сонце - мрія мр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ень. У вересні 1920. Осип Турин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між небом і землею блукають тисячі й тисячі тіней.</w:t>
      </w:r>
    </w:p>
    <w:p>
      <w:pPr>
        <w:pStyle w:val="Style18"/>
        <w:suppressAutoHyphens w:val="false"/>
        <w:spacing w:lineRule="atLeast" w:line="100"/>
        <w:ind w:firstLine="340"/>
        <w:jc w:val="both"/>
        <w:rPr/>
      </w:pPr>
      <w:r>
        <w:rPr>
          <w:rFonts w:cs="Cambria" w:ascii="Cambria" w:hAnsi="Cambria"/>
          <w:sz w:val="36"/>
          <w:szCs w:val="36"/>
        </w:rPr>
        <w:t>Якби люди з далекого сонячного світу побачили ті тіні й пізнали в них своїх рідних, то збожеволіли би з розп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вони їх не побачать, бо ті тіні розвіються, як сонні мари, в безодні буття й ніхто навіть не знатиме, де й к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д ударом німецько-австрійського війська покинули серби свій край і забрали всіх бранців, 60 000 душ, із собою та погнали їх на албанський «шлях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албанських горах, нетрях, з голоду, холоду й душевного болю загинуло 45 000 бранц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 високому хребті албанських гір, завіяних снігом і морозом окутих, ідуть прочі тепер на стрічу до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дуть живі трупи людей по трупі приро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Чорні хмари закрили заздрісно сонце і блакить неба й повисли над ними, як велетенські чорні крила всесвітнього духа знище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покійні ці хмари, як німе прокляття, непорушні, мов скелі, невблаганні, як до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нура тьма хмар поклалася гробним каменем на замучені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емля відцуралася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кликнула їх у ті високі гори, між дикі строми й безвісті, де на кожному кроці чатує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городила себе від них густими хмарами мряки, яка висить по обох боках гірського хребта і схожа на розбурхане, сіре море, що застигло і скам'яні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рне море хмар на небі глядить понуро на сіре море хмар над землею.</w:t>
      </w:r>
    </w:p>
    <w:p>
      <w:pPr>
        <w:pStyle w:val="Style18"/>
        <w:suppressAutoHyphens w:val="false"/>
        <w:spacing w:lineRule="atLeast" w:line="100"/>
        <w:ind w:firstLine="340"/>
        <w:jc w:val="both"/>
        <w:rPr/>
      </w:pPr>
      <w:r>
        <w:rPr>
          <w:rFonts w:cs="Cambria" w:ascii="Cambria" w:hAnsi="Cambria"/>
          <w:sz w:val="36"/>
          <w:szCs w:val="36"/>
        </w:rPr>
        <w:t>А всередині між двома морями йдуть тіні по срібно-білому хребті гі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наче висять між небом і земле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іж життям і смертю.</w:t>
      </w:r>
    </w:p>
    <w:p>
      <w:pPr>
        <w:pStyle w:val="Style18"/>
        <w:suppressAutoHyphens w:val="false"/>
        <w:spacing w:lineRule="atLeast" w:line="100"/>
        <w:ind w:firstLine="340"/>
        <w:jc w:val="both"/>
        <w:rPr/>
      </w:pPr>
      <w:r>
        <w:rPr>
          <w:rFonts w:cs="Cambria" w:ascii="Cambria" w:hAnsi="Cambria"/>
          <w:sz w:val="36"/>
          <w:szCs w:val="36"/>
        </w:rPr>
        <w:t>Гірський хребет розпустив могутні, розколені, пошарпані й нагі ребра, які місцями тонуть під ногами тіней у сизій млі, то знов виринають із неї і гинуть на крайнебі в чорних хмарах.</w:t>
      </w:r>
    </w:p>
    <w:p>
      <w:pPr>
        <w:pStyle w:val="Style18"/>
        <w:suppressAutoHyphens w:val="false"/>
        <w:spacing w:lineRule="atLeast" w:line="100"/>
        <w:ind w:firstLine="340"/>
        <w:jc w:val="both"/>
        <w:rPr/>
      </w:pPr>
      <w:r>
        <w:rPr>
          <w:rFonts w:cs="Cambria" w:ascii="Cambria" w:hAnsi="Cambria"/>
          <w:sz w:val="36"/>
          <w:szCs w:val="36"/>
        </w:rPr>
        <w:t>І лежать на хмарах, мов скелет дивного великана, що руйнуючи життя, й сам погиб.</w:t>
      </w:r>
    </w:p>
    <w:p>
      <w:pPr>
        <w:pStyle w:val="Style18"/>
        <w:suppressAutoHyphens w:val="false"/>
        <w:spacing w:lineRule="atLeast" w:line="100"/>
        <w:ind w:firstLine="340"/>
        <w:jc w:val="both"/>
        <w:rPr/>
      </w:pPr>
      <w:r>
        <w:rPr>
          <w:rFonts w:cs="Cambria" w:ascii="Cambria" w:hAnsi="Cambria"/>
          <w:sz w:val="36"/>
          <w:szCs w:val="36"/>
        </w:rPr>
        <w:t>І біліють, мов срібні острови серед сірого моря мряки, то чорніють стрімкими обривами скель над безоднями, то підносять гордо і грізно кам'яне чоло до хмар.</w:t>
      </w:r>
    </w:p>
    <w:p>
      <w:pPr>
        <w:pStyle w:val="Style18"/>
        <w:suppressAutoHyphens w:val="false"/>
        <w:spacing w:lineRule="atLeast" w:line="100"/>
        <w:ind w:firstLine="340"/>
        <w:jc w:val="both"/>
        <w:rPr/>
      </w:pPr>
      <w:r>
        <w:rPr>
          <w:rFonts w:cs="Cambria" w:ascii="Cambria" w:hAnsi="Cambria"/>
          <w:sz w:val="36"/>
          <w:szCs w:val="36"/>
        </w:rPr>
        <w:t>А там недалеко на крайнебі гори-велетні сховали білі голови в чорних хмарах, а їх темні, гранітні стіни, роздерті в титанічній боротьбі стихій, навислі над пропастями великанські звали, брили і строми, являють собою образ безмірного знищення й руїни.</w:t>
      </w:r>
    </w:p>
    <w:p>
      <w:pPr>
        <w:pStyle w:val="Style18"/>
        <w:suppressAutoHyphens w:val="false"/>
        <w:spacing w:lineRule="atLeast" w:line="100"/>
        <w:ind w:firstLine="340"/>
        <w:jc w:val="both"/>
        <w:rPr/>
      </w:pPr>
      <w:r>
        <w:rPr>
          <w:rFonts w:cs="Cambria" w:ascii="Cambria" w:hAnsi="Cambria"/>
          <w:sz w:val="36"/>
          <w:szCs w:val="36"/>
        </w:rPr>
        <w:t>З сніжних верхів, з чорних обривів, з пропастей, з кожної скелі і з кожного закутка визирає бездонна глибінь грози, суму й безнадійн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проте здається, що дух руїни не завершив ще свого діла знищення. Могутній володар тих диких безвістей - мороз скував і приспав його і все кругом закля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еред реву боротьби й нищення небо, гори, земля - все нараз замовкло і скам'яніло.</w:t>
      </w:r>
    </w:p>
    <w:p>
      <w:pPr>
        <w:pStyle w:val="Style18"/>
        <w:suppressAutoHyphens w:val="false"/>
        <w:spacing w:lineRule="atLeast" w:line="100"/>
        <w:ind w:firstLine="340"/>
        <w:jc w:val="both"/>
        <w:rPr/>
      </w:pPr>
      <w:r>
        <w:rPr>
          <w:rFonts w:cs="Cambria" w:ascii="Cambria" w:hAnsi="Cambria"/>
          <w:sz w:val="36"/>
          <w:szCs w:val="36"/>
        </w:rPr>
        <w:t>Та серед цієї заклятої, скам'янілої тиші небес, хмар, гір і глибини царить якесь повне грози й таємне ожидани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мари до хмар, гори до гір притулилися в німій тривозі і наче шепчуть до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тось небаром яви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це буде? Що це бу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оркан струсне горами й безодня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порве всі іскри життя, яке аж тут заблукало, в божевільний вир, і одним ударом усе загасить, усе розіб'є, розтрощить та кине у тьму небуття, в безодню нічог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же довго вони блукають по албанських безвістя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ва невідступні товариші: голод і мороз ведуть їх на стрічу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останніх днях загніздився в їх душі третій і найтяжчий ворог: безнадійн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 десятьох днів вони вже нічого не мали в уст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ма вже диких овочів, ні трави, ні хопти, ні кори з дере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о з них майже зник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станки обшарпаного одіння висять на них, мов купа брудного й замерзлого лахміття на кістяк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оги, опухлі з голоду й зимна, здебільшого обвинуті онучами, які щораз розлізаються, доки зовсім не облетя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е одна людина йде по замерзлому снігу босоніж,</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 них уже ледве видно сліди обличч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ість щік дві ями, мов дві глибоко розкопані мог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це покрите, здається, не шкірою, лиш якоюсь чорно-сірою, землистою поволокою, що схожа на пліснь у грибів.</w:t>
      </w:r>
    </w:p>
    <w:p>
      <w:pPr>
        <w:pStyle w:val="Style18"/>
        <w:suppressAutoHyphens w:val="false"/>
        <w:spacing w:lineRule="atLeast" w:line="100"/>
        <w:ind w:firstLine="340"/>
        <w:jc w:val="both"/>
        <w:rPr/>
      </w:pPr>
      <w:r>
        <w:rPr>
          <w:rFonts w:cs="Cambria" w:ascii="Cambria" w:hAnsi="Cambria"/>
          <w:sz w:val="36"/>
          <w:szCs w:val="36"/>
        </w:rPr>
        <w:t>На лиці кожної людини довга борода, розкуйовджена, помервлена, як помарнілий, розтоптаний бур'ян на розораній скиб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сховалися глибоко в лобі.</w:t>
      </w:r>
    </w:p>
    <w:p>
      <w:pPr>
        <w:pStyle w:val="Style18"/>
        <w:suppressAutoHyphens w:val="false"/>
        <w:spacing w:lineRule="atLeast" w:line="100"/>
        <w:ind w:firstLine="340"/>
        <w:jc w:val="both"/>
        <w:rPr/>
      </w:pPr>
      <w:r>
        <w:rPr>
          <w:rFonts w:cs="Cambria" w:ascii="Cambria" w:hAnsi="Cambria"/>
          <w:sz w:val="36"/>
          <w:szCs w:val="36"/>
        </w:rPr>
        <w:t>Шукають душі, щоб разом із нею покинути останки тіла, нужденну, розвалену тюрм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і очі погасли, другі блищать гарячковим огнем і виразом недалекого божевіл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одна людина гляне в лице другій, здрига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вертається з жахом, а тремтячі уста шепч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ш деякі сліпі люди не видять смерті в обличчях других.</w:t>
      </w:r>
    </w:p>
    <w:p>
      <w:pPr>
        <w:pStyle w:val="Style18"/>
        <w:suppressAutoHyphens w:val="false"/>
        <w:spacing w:lineRule="atLeast" w:line="100"/>
        <w:ind w:firstLine="340"/>
        <w:jc w:val="both"/>
        <w:rPr/>
      </w:pPr>
      <w:r>
        <w:rPr>
          <w:rFonts w:cs="Cambria" w:ascii="Cambria" w:hAnsi="Cambria"/>
          <w:sz w:val="36"/>
          <w:szCs w:val="36"/>
        </w:rPr>
        <w:t>І не мають втомлені очі людей на чому спертися, ні на чім відпоч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укають не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неба нем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ьки байдужа і скам'яніла гроза чорних хмар наче посилає їм лише одну думку: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відвертаються від неба і блукають по безкрайньому морі сірих хмар над безодня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те море бездонно сумне, безмежно безнадій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очі людей ховаються ще глибше в ямах і замикаю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шукають у замученій душі світла.</w:t>
      </w:r>
    </w:p>
    <w:p>
      <w:pPr>
        <w:pStyle w:val="Style18"/>
        <w:suppressAutoHyphens w:val="false"/>
        <w:spacing w:lineRule="atLeast" w:line="100"/>
        <w:ind w:firstLine="340"/>
        <w:jc w:val="both"/>
        <w:rPr/>
      </w:pPr>
      <w:r>
        <w:rPr>
          <w:rFonts w:cs="Cambria" w:ascii="Cambria" w:hAnsi="Cambria"/>
          <w:sz w:val="36"/>
          <w:szCs w:val="36"/>
        </w:rPr>
        <w:t>Але й душа окута, мов цвинтарним муром, сумом ночі й холодом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оді остання життєва сила, остання туга розбиває кайдани дійсн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відомість бунтується проти безтямного болю й нужденності буття й западає в сон.</w:t>
      </w:r>
    </w:p>
    <w:p>
      <w:pPr>
        <w:pStyle w:val="Style18"/>
        <w:suppressAutoHyphens w:val="false"/>
        <w:spacing w:lineRule="atLeast" w:line="100"/>
        <w:ind w:firstLine="340"/>
        <w:jc w:val="both"/>
        <w:rPr/>
      </w:pPr>
      <w:r>
        <w:rPr>
          <w:rFonts w:cs="Cambria" w:ascii="Cambria" w:hAnsi="Cambria"/>
          <w:sz w:val="36"/>
          <w:szCs w:val="36"/>
        </w:rPr>
        <w:t>Замучені голодом, морозом і безсонними ночами, вони попадають у сумерк півсвідомості, яка хвилями зникає, то знов деколи переходить у повну несвідом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їх уяву огортає серпанок сонячних привидів і божевіл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хня свідомість похожа тепер на сон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ливуть малі й більші хмарки, в меншій то дальшій віддалі від себе і притемнюють та заслонюють його на мент або на довшу хвил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ж насуне велика чорна хмара й заступить сонце, може, не все.</w:t>
      </w:r>
    </w:p>
    <w:p>
      <w:pPr>
        <w:pStyle w:val="Style18"/>
        <w:suppressAutoHyphens w:val="false"/>
        <w:spacing w:lineRule="atLeast" w:line="100"/>
        <w:ind w:firstLine="340"/>
        <w:jc w:val="both"/>
        <w:rPr/>
      </w:pPr>
      <w:r>
        <w:rPr>
          <w:rFonts w:cs="Cambria" w:ascii="Cambria" w:hAnsi="Cambria"/>
          <w:sz w:val="36"/>
          <w:szCs w:val="36"/>
        </w:rPr>
        <w:t>І за чим життя людей тужило, за чим їх душа рвалася, це ввижається тіням наче промінь сонця в темряві їх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ахоплені тим промінням, вони бачать життя, яке кинуло на них уже присуд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м увижаються люди, які їм були близькі колись. Вони вітають, обнімають їх, говорять з ними.</w:t>
      </w:r>
    </w:p>
    <w:p>
      <w:pPr>
        <w:pStyle w:val="Style18"/>
        <w:suppressAutoHyphens w:val="false"/>
        <w:spacing w:lineRule="atLeast" w:line="100"/>
        <w:ind w:firstLine="340"/>
        <w:jc w:val="both"/>
        <w:rPr/>
      </w:pPr>
      <w:r>
        <w:rPr>
          <w:rFonts w:cs="Cambria" w:ascii="Cambria" w:hAnsi="Cambria"/>
          <w:sz w:val="36"/>
          <w:szCs w:val="36"/>
        </w:rPr>
        <w:t>Вони чують дивні звуки з далекої батьківщини, співають пісні, які ще дітьми чули. З малими винятками вони всі, здається, збожеволі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 ясними видіннями вони вмирають з усміхом на уст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адають на шлях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оді чути стріли сербських крісї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сербські вартівники вбивають немічних людей, які вже не можуть піднятися.</w:t>
      </w:r>
    </w:p>
    <w:p>
      <w:pPr>
        <w:pStyle w:val="Style18"/>
        <w:suppressAutoHyphens w:val="false"/>
        <w:spacing w:lineRule="atLeast" w:line="100"/>
        <w:ind w:firstLine="340"/>
        <w:jc w:val="both"/>
        <w:rPr/>
      </w:pPr>
      <w:r>
        <w:rPr>
          <w:rFonts w:cs="Cambria" w:ascii="Cambria" w:hAnsi="Cambria"/>
          <w:sz w:val="36"/>
          <w:szCs w:val="36"/>
        </w:rPr>
        <w:t>Бояться серби, щоб ці вмираючі людські тіні не одстали позаду й не зміцнили німецького й австрійського війська, від якого здалека аж тут гомонить час від часу глухо гук гармат.</w:t>
      </w:r>
    </w:p>
    <w:p>
      <w:pPr>
        <w:pStyle w:val="Style18"/>
        <w:suppressAutoHyphens w:val="false"/>
        <w:spacing w:lineRule="atLeast" w:line="100"/>
        <w:ind w:firstLine="340"/>
        <w:jc w:val="both"/>
        <w:rPr/>
      </w:pPr>
      <w:r>
        <w:rPr>
          <w:rFonts w:cs="Cambria" w:ascii="Cambria" w:hAnsi="Cambria"/>
          <w:sz w:val="36"/>
          <w:szCs w:val="36"/>
        </w:rPr>
        <w:t>Багато їх кидається в безодню, щоб не вмерти в немочі від сербської ку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сь недалеко паде одна люд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рб здіймає з плечей кріс і підходить до не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юдина витягає руки й розказує сербо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ої діти ще оттакі маленькі. От тіцькі щ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казує рукою, як маленькі його діти, й роздираючим голосом благ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рате сербе, не осирочуй моїх діточо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ворог не знає милосерд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унає гук вистрі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інь останніми краплями крові червонить білий сніг.</w:t>
      </w:r>
    </w:p>
    <w:p>
      <w:pPr>
        <w:pStyle w:val="Style18"/>
        <w:suppressAutoHyphens w:val="false"/>
        <w:spacing w:lineRule="atLeast" w:line="100"/>
        <w:ind w:firstLine="340"/>
        <w:jc w:val="both"/>
        <w:rPr/>
      </w:pPr>
      <w:r>
        <w:rPr>
          <w:rFonts w:cs="Cambria" w:ascii="Cambria" w:hAnsi="Cambria"/>
          <w:sz w:val="36"/>
          <w:szCs w:val="36"/>
        </w:rPr>
        <w:t>Так умирає багато людей з перестріленими або багнетом пробитими грудьми й голов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жна людина збирає останки сили, щоб не впас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дуть з найтяжчим зусилл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ста судорожно затиснені, жили на темно-сірих і зелених чолах виступають наверх, наче хочуть одірватися від обличч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хні голови хиляться безсильно на груди.</w:t>
      </w:r>
    </w:p>
    <w:p>
      <w:pPr>
        <w:pStyle w:val="Style18"/>
        <w:suppressAutoHyphens w:val="false"/>
        <w:spacing w:lineRule="atLeast" w:line="100"/>
        <w:ind w:firstLine="340"/>
        <w:jc w:val="both"/>
        <w:rPr/>
      </w:pPr>
      <w:r>
        <w:rPr>
          <w:rFonts w:cs="Cambria" w:ascii="Cambria" w:hAnsi="Cambria"/>
          <w:sz w:val="36"/>
          <w:szCs w:val="36"/>
        </w:rPr>
        <w:t>Наче невидима сила закинула їм тяжкі верії на шию і гне й тягне їх живосилом до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дуть, наче тягнуть власні трупи на великий похорон.</w:t>
      </w:r>
    </w:p>
    <w:p>
      <w:pPr>
        <w:pStyle w:val="Style18"/>
        <w:suppressAutoHyphens w:val="false"/>
        <w:spacing w:lineRule="atLeast" w:line="100"/>
        <w:ind w:firstLine="340"/>
        <w:jc w:val="both"/>
        <w:rPr/>
      </w:pPr>
      <w:r>
        <w:rPr>
          <w:rFonts w:cs="Cambria" w:ascii="Cambria" w:hAnsi="Cambria"/>
          <w:sz w:val="36"/>
          <w:szCs w:val="36"/>
        </w:rPr>
        <w:t>Гробову тишу природи перебиває тихе зітхання, уриване хлипання, голосний лемент і зойкіт людей з босими ногами на замерзлому снігу, радісні оклики збожеволілих, сербські стріли й останній крик розпуки перед смерт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агато людей утратило ясну свідомість того, де вони, звідкіля й куди йд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які забули мов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 найбільшій частині людей серце вже засну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о не почуває вже більше ніякого болю, ні баж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якої туги за життям, ні за далекими єств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атько... мати... жінка... ді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ась імлою овіяна, в струї вічності похована, приспана в душі згадка з давньої-прадавньої, замерклої минувщини.</w:t>
      </w:r>
    </w:p>
    <w:p>
      <w:pPr>
        <w:pStyle w:val="Style18"/>
        <w:suppressAutoHyphens w:val="false"/>
        <w:spacing w:lineRule="atLeast" w:line="100"/>
        <w:ind w:firstLine="340"/>
        <w:jc w:val="both"/>
        <w:rPr/>
      </w:pPr>
      <w:r>
        <w:rPr>
          <w:rFonts w:cs="Cambria" w:ascii="Cambria" w:hAnsi="Cambria"/>
          <w:sz w:val="36"/>
          <w:szCs w:val="36"/>
        </w:rPr>
        <w:t>Якась неймовірна, чудова казка з раю, котрого немає на цій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їх зустріне через годину, через дві, завтр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їм байду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 них уже немає навіть сили думати про 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замкнули очі і сплять якийсь час ідучи, поки не ляжуть на все на «шляху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Душевне отупіння покидає їх на хвилину. І в їх душі прокидаються бажання, що в'яжуть їх з житт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сь одна людина з босими, фіолетними ногами угледіла нараз на хмарах над деброю вого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заіскреними очима показує його товариша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ри товариші біжать там, де вогонь видя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падають на хмари над пропастю.</w:t>
      </w:r>
    </w:p>
    <w:p>
      <w:pPr>
        <w:pStyle w:val="Style18"/>
        <w:suppressAutoHyphens w:val="false"/>
        <w:spacing w:lineRule="atLeast" w:line="100"/>
        <w:ind w:firstLine="340"/>
        <w:jc w:val="both"/>
        <w:rPr/>
      </w:pPr>
      <w:r>
        <w:rPr>
          <w:rFonts w:cs="Cambria" w:ascii="Cambria" w:hAnsi="Cambria"/>
          <w:sz w:val="36"/>
          <w:szCs w:val="36"/>
        </w:rPr>
        <w:t>І хмари проковтують їх, як море зерна піску, як вічність хвилин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Здається, що ні боги, ні темні сили не мають відваги дивитися на цей образ людського горя й починають засновувати його густим серпанком сніг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бо, хмари, гори й людські тіні - все зникає й обертається в одну безконечну мряку, сіру, як життя, сумну, як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світ поволі зісувається в якусь бездонну Прірв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безодні виринає срібно-біла хмар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сонна мрія, знімається над ними і пливе настрічу понурій тьмі небе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це не хмар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якесь дивне єство, що співчуває людському стражданню.</w:t>
      </w:r>
    </w:p>
    <w:p>
      <w:pPr>
        <w:pStyle w:val="Style18"/>
        <w:suppressAutoHyphens w:val="false"/>
        <w:spacing w:lineRule="atLeast" w:line="100"/>
        <w:ind w:firstLine="340"/>
        <w:jc w:val="both"/>
        <w:rPr/>
      </w:pPr>
      <w:r>
        <w:rPr>
          <w:rFonts w:cs="Cambria" w:ascii="Cambria" w:hAnsi="Cambria"/>
          <w:sz w:val="36"/>
          <w:szCs w:val="36"/>
        </w:rPr>
        <w:t>Це одинокий ясний, добрий ду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запитує когось у чорних хмар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ому велиш серцю тіней ще слабо бити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бий те серце на шмат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й воно не кривавиться останніми каплями кро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це?</w:t>
      </w:r>
    </w:p>
    <w:p>
      <w:pPr>
        <w:pStyle w:val="Style18"/>
        <w:suppressAutoHyphens w:val="false"/>
        <w:spacing w:lineRule="atLeast" w:line="100"/>
        <w:ind w:firstLine="340"/>
        <w:jc w:val="both"/>
        <w:rPr/>
      </w:pPr>
      <w:r>
        <w:rPr>
          <w:rFonts w:cs="Cambria" w:ascii="Cambria" w:hAnsi="Cambria"/>
          <w:sz w:val="36"/>
          <w:szCs w:val="36"/>
        </w:rPr>
        <w:t>Здається мені... переді мною... якесь дивне, змарніле дерево... дві тонкі... всохлі гілля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це люд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підняв руки до не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го він підняв руки до не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він моли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ую шеп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 жорстокий, жорсто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глянув на його руки і здригну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не гляну на сво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наю: і мої так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чогось так жаль мені стало наших ру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к жаль кожної людини, що тільки й на те думає, щоб терпіти.</w:t>
      </w:r>
    </w:p>
    <w:p>
      <w:pPr>
        <w:pStyle w:val="Style18"/>
        <w:suppressAutoHyphens w:val="false"/>
        <w:spacing w:lineRule="atLeast" w:line="100"/>
        <w:ind w:firstLine="340"/>
        <w:jc w:val="both"/>
        <w:rPr/>
      </w:pPr>
      <w:r>
        <w:rPr>
          <w:rFonts w:cs="Cambria" w:ascii="Cambria" w:hAnsi="Cambria"/>
          <w:sz w:val="36"/>
          <w:szCs w:val="36"/>
        </w:rPr>
        <w:t>Жаль усього людства, що в пеклі світової війни так тяжко кара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сь підступило мені під гор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сь тиснеться до оч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ні, ніхто не побачить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всі вже виплака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висохли, замерз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ти, Василю, мій друже єди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и упав серед сніг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ще живе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вже більше не чуєш бо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вже глядиш з недосяжних висот на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r>
        <w:rPr>
          <w:sz w:val="36"/>
          <w:szCs w:val="36"/>
        </w:rPr>
        <w:t>I</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Штранцінгер, який ішов зі своїми шістьома товаришами на кінці довгого ряду, ста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Що тобі? - питав Добровський, котрий у цій хвилині вів його.</w:t>
      </w:r>
    </w:p>
    <w:p>
      <w:pPr>
        <w:pStyle w:val="Style18"/>
        <w:suppressAutoHyphens w:val="false"/>
        <w:spacing w:lineRule="atLeast" w:line="100"/>
        <w:ind w:firstLine="340"/>
        <w:jc w:val="both"/>
        <w:rPr/>
      </w:pPr>
      <w:r>
        <w:rPr>
          <w:rFonts w:cs="Cambria" w:ascii="Cambria" w:hAnsi="Cambria"/>
          <w:sz w:val="36"/>
          <w:szCs w:val="36"/>
        </w:rPr>
        <w:t>Штранцінгер мовчав і тільки притискав міцніше до себе скрипку, яку весь час ніс із соб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скрипка - це було все, що воєнна доля йому лиши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уля забрала йому очі.</w:t>
      </w:r>
    </w:p>
    <w:p>
      <w:pPr>
        <w:pStyle w:val="Style18"/>
        <w:suppressAutoHyphens w:val="false"/>
        <w:spacing w:lineRule="atLeast" w:line="100"/>
        <w:ind w:firstLine="340"/>
        <w:jc w:val="both"/>
        <w:rPr/>
      </w:pPr>
      <w:r>
        <w:rPr>
          <w:rFonts w:cs="Cambria" w:ascii="Cambria" w:hAnsi="Cambria"/>
          <w:sz w:val="36"/>
          <w:szCs w:val="36"/>
        </w:rPr>
        <w:t>Його мати з болю вмерла, а його суджена скочила в ріку, й ніхто її більше не бач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дізнався про їх долю й від того часу онім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кнув увесь біль у темряві своїх очей і своєї душі і скам'янів.</w:t>
      </w:r>
    </w:p>
    <w:p>
      <w:pPr>
        <w:pStyle w:val="Style18"/>
        <w:suppressAutoHyphens w:val="false"/>
        <w:spacing w:lineRule="atLeast" w:line="100"/>
        <w:ind w:firstLine="340"/>
        <w:jc w:val="both"/>
        <w:rPr/>
      </w:pPr>
      <w:r>
        <w:rPr>
          <w:rFonts w:cs="Cambria" w:ascii="Cambria" w:hAnsi="Cambria"/>
          <w:sz w:val="36"/>
          <w:szCs w:val="36"/>
        </w:rPr>
        <w:t>А може, він у пісні скрипки бачив день, бачив бодай один промінчик сонця й вузеньку, синю смугу неба?</w:t>
      </w:r>
    </w:p>
    <w:p>
      <w:pPr>
        <w:pStyle w:val="Style18"/>
        <w:suppressAutoHyphens w:val="false"/>
        <w:spacing w:lineRule="atLeast" w:line="100"/>
        <w:ind w:firstLine="340"/>
        <w:jc w:val="both"/>
        <w:rPr/>
      </w:pPr>
      <w:r>
        <w:rPr>
          <w:rFonts w:cs="Cambria" w:ascii="Cambria" w:hAnsi="Cambria"/>
          <w:sz w:val="36"/>
          <w:szCs w:val="36"/>
        </w:rPr>
        <w:t>Але люди чули тільки один раз пісню його скрипки після смерті його матері і його дівч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була це пісня, від котрої навіть ворог заплак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то покине його? - застогнав Нікол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йдім далі. І сили вже в нас немає. Вмираймо ту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ість товаришів стануло.</w:t>
      </w:r>
    </w:p>
    <w:p>
      <w:pPr>
        <w:pStyle w:val="Style18"/>
        <w:suppressAutoHyphens w:val="false"/>
        <w:spacing w:lineRule="atLeast" w:line="100"/>
        <w:ind w:firstLine="340"/>
        <w:jc w:val="both"/>
        <w:rPr/>
      </w:pPr>
      <w:r>
        <w:rPr>
          <w:rFonts w:cs="Cambria" w:ascii="Cambria" w:hAnsi="Cambria"/>
          <w:sz w:val="36"/>
          <w:szCs w:val="36"/>
        </w:rPr>
        <w:t>Злякалися, бо перший раз від довгого часу почули Штранцінгерів голос, який вийшов з його уст, як із нутра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Ідіть! Я тут остану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обізва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и з тобою останемось. Товариші, та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жний мовчки кивнув голов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ле вмремо не від сербської кулі,- воркнув Сабо й затиснув зуби та блиснув дико озим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арий сербський стражар приступив до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аперед!</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овчи! - крикнув 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рб ізмірився до вистрілу, але Сабо вдарив його палкою по голо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рб уп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Живий, мертв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айду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забрав від серба кріс з патрон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найшов у його торбі ні зерна хлі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пнув його ногою, й серб покотився в деб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взяв сліпого Штранцінгера за одну руку. Ніколич за другу і всі сім відійшли набік від «шляху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анули й оглянулися круг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уди око не гляне, з усіх-усюдів заглядає смерть.</w:t>
      </w:r>
    </w:p>
    <w:p>
      <w:pPr>
        <w:pStyle w:val="Style18"/>
        <w:suppressAutoHyphens w:val="false"/>
        <w:spacing w:lineRule="atLeast" w:line="100"/>
        <w:ind w:firstLine="340"/>
        <w:jc w:val="both"/>
        <w:rPr/>
      </w:pPr>
      <w:r>
        <w:rPr>
          <w:rFonts w:cs="Cambria" w:ascii="Cambria" w:hAnsi="Cambria"/>
          <w:sz w:val="36"/>
          <w:szCs w:val="36"/>
        </w:rPr>
        <w:t>Із-за гори на крайнебі виповзли із таємних глибин землі дивовижні облаки-страхіття і ще більше місце сонця заступили. Виглядали, мов казочні упирі. Отворили великанські, червоні, наче в крові скупані пащі, щоб кинутись на гори й пожерти їх разом зі сімома живими єств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як посміло життя заблукати в цей цвинтар природи?</w:t>
      </w:r>
    </w:p>
    <w:p>
      <w:pPr>
        <w:pStyle w:val="Style18"/>
        <w:suppressAutoHyphens w:val="false"/>
        <w:spacing w:lineRule="atLeast" w:line="100"/>
        <w:ind w:firstLine="340"/>
        <w:jc w:val="both"/>
        <w:rPr/>
      </w:pPr>
      <w:r>
        <w:rPr>
          <w:rFonts w:cs="Cambria" w:ascii="Cambria" w:hAnsi="Cambria"/>
          <w:sz w:val="36"/>
          <w:szCs w:val="36"/>
        </w:rPr>
        <w:t>На кілька кроків від них гірський хребет спадав стрімкою стіною в безод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глянули на широке море хмар під собою й на верхи гір, які здіймалися понад хмари, як величезні могили всього бу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де ні сліду людського життя.</w:t>
      </w:r>
    </w:p>
    <w:p>
      <w:pPr>
        <w:pStyle w:val="Style18"/>
        <w:suppressAutoHyphens w:val="false"/>
        <w:spacing w:lineRule="atLeast" w:line="100"/>
        <w:ind w:firstLine="340"/>
        <w:jc w:val="both"/>
        <w:rPr/>
      </w:pPr>
      <w:r>
        <w:rPr>
          <w:rFonts w:cs="Cambria" w:ascii="Cambria" w:hAnsi="Cambria"/>
          <w:sz w:val="36"/>
          <w:szCs w:val="36"/>
        </w:rPr>
        <w:t>Всюди замерзлим, бездушним трупом простелилася ледова пустиня.</w:t>
      </w:r>
    </w:p>
    <w:p>
      <w:pPr>
        <w:pStyle w:val="Style18"/>
        <w:suppressAutoHyphens w:val="false"/>
        <w:spacing w:lineRule="atLeast" w:line="100"/>
        <w:ind w:firstLine="340"/>
        <w:jc w:val="both"/>
        <w:rPr/>
      </w:pPr>
      <w:r>
        <w:rPr>
          <w:rFonts w:cs="Cambria" w:ascii="Cambria" w:hAnsi="Cambria"/>
          <w:sz w:val="36"/>
          <w:szCs w:val="36"/>
        </w:rPr>
        <w:t>А коли б десь далеко найшлась албанська хижа, то вони не мали б сили зайти до не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й що з того, якби й зайш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ість гостинності вони найшли б на порозі тієї хати смерть із рук диких албанців.</w:t>
      </w:r>
    </w:p>
    <w:p>
      <w:pPr>
        <w:pStyle w:val="Style18"/>
        <w:suppressAutoHyphens w:val="false"/>
        <w:spacing w:lineRule="atLeast" w:line="100"/>
        <w:ind w:firstLine="340"/>
        <w:jc w:val="both"/>
        <w:rPr/>
      </w:pPr>
      <w:r>
        <w:rPr>
          <w:rFonts w:cs="Cambria" w:ascii="Cambria" w:hAnsi="Cambria"/>
          <w:sz w:val="36"/>
          <w:szCs w:val="36"/>
        </w:rPr>
        <w:t>Щось невимовно понуре шепче їхній душі, що їм уже не вернутись до жи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х очі доганяють товаришів, яких вони покинули.</w:t>
      </w:r>
    </w:p>
    <w:p>
      <w:pPr>
        <w:pStyle w:val="Style18"/>
        <w:suppressAutoHyphens w:val="false"/>
        <w:spacing w:lineRule="atLeast" w:line="100"/>
        <w:ind w:firstLine="340"/>
        <w:jc w:val="both"/>
        <w:rPr/>
      </w:pPr>
      <w:r>
        <w:rPr>
          <w:rFonts w:cs="Cambria" w:ascii="Cambria" w:hAnsi="Cambria"/>
          <w:sz w:val="36"/>
          <w:szCs w:val="36"/>
        </w:rPr>
        <w:t>І велика туга за ними й за життям, як останнє полум'я погасаючої свічки, розгорається в їх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еред ними сунеться поволі довгий ряд тіней.</w:t>
      </w:r>
    </w:p>
    <w:p>
      <w:pPr>
        <w:pStyle w:val="Style18"/>
        <w:suppressAutoHyphens w:val="false"/>
        <w:spacing w:lineRule="atLeast" w:line="100"/>
        <w:ind w:firstLine="340"/>
        <w:jc w:val="both"/>
        <w:rPr/>
      </w:pPr>
      <w:r>
        <w:rPr>
          <w:rFonts w:cs="Cambria" w:ascii="Cambria" w:hAnsi="Cambria"/>
          <w:sz w:val="36"/>
          <w:szCs w:val="36"/>
        </w:rPr>
        <w:t>Повзе, як великий, розтоптаний хробак, який останніми зусиллями вверчується в сизу млу, щоб там супокійно скон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простягають руки за товариш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екайте! Чекай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їхній голос гомонить понура відповідь із яруг:</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екайте! Чекайте!</w:t>
      </w:r>
    </w:p>
    <w:p>
      <w:pPr>
        <w:pStyle w:val="Style18"/>
        <w:suppressAutoHyphens w:val="false"/>
        <w:spacing w:lineRule="atLeast" w:line="100"/>
        <w:ind w:firstLine="340"/>
        <w:jc w:val="both"/>
        <w:rPr/>
      </w:pPr>
      <w:r>
        <w:rPr>
          <w:rFonts w:cs="Cambria" w:ascii="Cambria" w:hAnsi="Cambria"/>
          <w:sz w:val="36"/>
          <w:szCs w:val="36"/>
        </w:rPr>
        <w:t>- Не йдім за товаришами,- кличе Сабо.- Там нас гибіль чекає. Я маю кріс. Шукаймо албанської хати. Тепер буде десь пізно з полудня. Як не найдемо нічого, то, може, вдасться нам яким чином розпалити вогонь. Може, хтось уночі побачить наш огонь і прийде до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овки прийдуть...- бовкнув Добров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колич дум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оже, й люди прийд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Люди? - питав Добровський.- Люди для нас - гірше вовк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Щоб витримати до вечора й через ніч, мусимо мати хоч іскру якої-небудь надії...- падькав Нікол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відпов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динока надія - якесь чудо або наші лю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не такі нуждарі, як ми... Ал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ов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ускаються в дорогу, щоб зійти з гірського хребта, пірнути в сіру млу і пройти крізь неї на зем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там глибоко внизу, є життя й людське сер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к усі зусилля дарем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аворуч і ліворуч тільки стрімкі обриви, по котрих і дикі кози не були б в силі збігти в дол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сля довгого блукання вони бачать, що перед ними стелиться тільки один-однісінький шлях, яким пішли їх товари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во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топтаний хробак уже зник на крайнебі в морі м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можу йти... не можу стояти... Ноги тремтять.. тремтять...- шепче Боя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ідає на сніг.</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ажка втома тягне других живосилом додо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сідаймо,- кличе Сабо,- це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дарм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ін сідає разом із други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ьки Добровський стоїть і шукає чогось у темних хмарах, на горах і в густій млі над дебр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що його вухо намагається вловити якісь звуки, котрі тільки він сам чу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ні.</w:t>
      </w:r>
    </w:p>
    <w:p>
      <w:pPr>
        <w:pStyle w:val="Style18"/>
        <w:suppressAutoHyphens w:val="false"/>
        <w:spacing w:lineRule="atLeast" w:line="100"/>
        <w:ind w:firstLine="340"/>
        <w:jc w:val="both"/>
        <w:rPr/>
      </w:pPr>
      <w:r>
        <w:rPr>
          <w:rFonts w:cs="Cambria" w:ascii="Cambria" w:hAnsi="Cambria"/>
          <w:sz w:val="36"/>
          <w:szCs w:val="36"/>
        </w:rPr>
        <w:t>Ніхто й нічо не відзивається на голос болю й туги їхнього серця.</w:t>
      </w:r>
    </w:p>
    <w:p>
      <w:pPr>
        <w:pStyle w:val="Style18"/>
        <w:suppressAutoHyphens w:val="false"/>
        <w:spacing w:lineRule="atLeast" w:line="100"/>
        <w:ind w:firstLine="340"/>
        <w:jc w:val="both"/>
        <w:rPr/>
      </w:pPr>
      <w:r>
        <w:rPr>
          <w:rFonts w:cs="Cambria" w:ascii="Cambria" w:hAnsi="Cambria"/>
          <w:sz w:val="36"/>
          <w:szCs w:val="36"/>
        </w:rPr>
        <w:t>Здається, що вся природа заперла дух і прислухається до кроків таємного великана, що тихо йде верхами гі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 знов ховається по безоднях, щоб люде його не бачили й не чули його крок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ред незбагненної, безконечної, могильної тиші доходить до їхньої душі, як останній сон, якийсь давно вже завмерлий голос із далеких, сонячних краї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ихесенько гомонить і бринить, як мушка в зеленій, сонцем леліяній траві.</w:t>
      </w:r>
    </w:p>
    <w:p>
      <w:pPr>
        <w:pStyle w:val="Style18"/>
        <w:suppressAutoHyphens w:val="false"/>
        <w:spacing w:lineRule="atLeast" w:line="100"/>
        <w:ind w:firstLine="340"/>
        <w:jc w:val="both"/>
        <w:rPr/>
      </w:pPr>
      <w:r>
        <w:rPr>
          <w:rFonts w:cs="Cambria" w:ascii="Cambria" w:hAnsi="Cambria"/>
          <w:sz w:val="36"/>
          <w:szCs w:val="36"/>
        </w:rPr>
        <w:t>Наче з-поза сумерків віків... з безкраїх засвітів... із-за океану вічності... ніжно... мрійно... тихесенько... гомон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ату... тату... с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стрепенулись і глянули на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тремтіли в лихоманц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лебед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гонь... огонь... огонь...! Згинемо без ог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далеко найшли присипаний снігом кор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великим зусиллям одчімхали галузки та відтяли його при самім корін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як розпалити вогонь замерзлими, зеленими галузк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иймайте Шекспіра, Гете, Канта! Вони нам тут придадуться,- глузував Добров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ще три дні тому вони мусили спалити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глянув із презирством на скрипку Штранцінгер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е тарахкало придалося б дуже на вогонь...- шеп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ай спокій,- відповів Добров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ця скрипка - це його 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жний відтяв сухий шматок зі своєї одеж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к огонь пог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почав із якоюсь дивною рішучістю:</w:t>
      </w:r>
    </w:p>
    <w:p>
      <w:pPr>
        <w:pStyle w:val="Style18"/>
        <w:suppressAutoHyphens w:val="false"/>
        <w:spacing w:lineRule="atLeast" w:line="100"/>
        <w:ind w:firstLine="340"/>
        <w:jc w:val="both"/>
        <w:rPr/>
      </w:pPr>
      <w:r>
        <w:rPr>
          <w:rFonts w:cs="Cambria" w:ascii="Cambria" w:hAnsi="Cambria"/>
          <w:sz w:val="36"/>
          <w:szCs w:val="36"/>
        </w:rPr>
        <w:t>- Щоб огонь горів, не вистачить кілька онучок. На це треба цілого убр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глянув на нього допитли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ідкіля взяти цілого убрання? Коб тут іще був труп сер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відповів зі спокійною жорстокістю:</w:t>
      </w:r>
    </w:p>
    <w:p>
      <w:pPr>
        <w:pStyle w:val="Style18"/>
        <w:suppressAutoHyphens w:val="false"/>
        <w:spacing w:lineRule="atLeast" w:line="100"/>
        <w:ind w:firstLine="340"/>
        <w:jc w:val="both"/>
        <w:rPr/>
      </w:pPr>
      <w:r>
        <w:rPr>
          <w:rFonts w:cs="Cambria" w:ascii="Cambria" w:hAnsi="Cambria"/>
          <w:sz w:val="36"/>
          <w:szCs w:val="36"/>
        </w:rPr>
        <w:t>- Незабаром найдеться між нами не один труп, менше або більше... Одначе треба, щоб це сталося вже скорі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к ти це міркуєш?..- шепнув Ніколич і з жахом подався назад.</w:t>
      </w:r>
    </w:p>
    <w:p>
      <w:pPr>
        <w:pStyle w:val="Style18"/>
        <w:suppressAutoHyphens w:val="false"/>
        <w:spacing w:lineRule="atLeast" w:line="100"/>
        <w:ind w:firstLine="340"/>
        <w:jc w:val="both"/>
        <w:rPr/>
      </w:pPr>
      <w:r>
        <w:rPr>
          <w:rFonts w:cs="Cambria" w:ascii="Cambria" w:hAnsi="Cambria"/>
          <w:sz w:val="36"/>
          <w:szCs w:val="36"/>
        </w:rPr>
        <w:t>- Віддирання шматків одежі безцільне. Сентиментальність - смерть. Тверезо думати! Сяк чи так, один із нас найскорше згине...</w:t>
      </w:r>
    </w:p>
    <w:p>
      <w:pPr>
        <w:pStyle w:val="Style18"/>
        <w:suppressAutoHyphens w:val="false"/>
        <w:spacing w:lineRule="atLeast" w:line="100"/>
        <w:ind w:firstLine="340"/>
        <w:jc w:val="both"/>
        <w:rPr/>
      </w:pPr>
      <w:r>
        <w:rPr>
          <w:rFonts w:cs="Cambria" w:ascii="Cambria" w:hAnsi="Cambria"/>
          <w:sz w:val="36"/>
          <w:szCs w:val="36"/>
        </w:rPr>
        <w:t>В поглядах товаришів вичитав Сабо мовчазне і тривожне питання й відповів:</w:t>
      </w:r>
    </w:p>
    <w:p>
      <w:pPr>
        <w:pStyle w:val="Style18"/>
        <w:suppressAutoHyphens w:val="false"/>
        <w:spacing w:lineRule="atLeast" w:line="100"/>
        <w:ind w:firstLine="340"/>
        <w:jc w:val="both"/>
        <w:rPr/>
      </w:pPr>
      <w:r>
        <w:rPr>
          <w:rFonts w:cs="Cambria" w:ascii="Cambria" w:hAnsi="Cambria"/>
          <w:sz w:val="36"/>
          <w:szCs w:val="36"/>
        </w:rPr>
        <w:t>- Ну... як уже слід мені висловитись виразно, то... один із нас мусить умерти...</w:t>
      </w:r>
    </w:p>
    <w:p>
      <w:pPr>
        <w:pStyle w:val="Style18"/>
        <w:suppressAutoHyphens w:val="false"/>
        <w:spacing w:lineRule="atLeast" w:line="100"/>
        <w:ind w:firstLine="340"/>
        <w:jc w:val="both"/>
        <w:rPr/>
      </w:pPr>
      <w:r>
        <w:rPr>
          <w:rFonts w:cs="Cambria" w:ascii="Cambria" w:hAnsi="Cambria"/>
          <w:sz w:val="36"/>
          <w:szCs w:val="36"/>
        </w:rPr>
        <w:t>При останніх словах Саба нова струя морозу, студена, наче смерть, нагло прошибла душу й тіло товаришів. Щось нараз наче обвалилося в них, і з румовищ якась несамовито люта сила почала скоро, скоро вимітати марні останки життя й надії.</w:t>
      </w:r>
    </w:p>
    <w:p>
      <w:pPr>
        <w:pStyle w:val="Style18"/>
        <w:suppressAutoHyphens w:val="false"/>
        <w:spacing w:lineRule="atLeast" w:line="100"/>
        <w:ind w:firstLine="340"/>
        <w:jc w:val="both"/>
        <w:rPr/>
      </w:pPr>
      <w:r>
        <w:rPr>
          <w:rFonts w:cs="Cambria" w:ascii="Cambria" w:hAnsi="Cambria"/>
          <w:sz w:val="36"/>
          <w:szCs w:val="36"/>
        </w:rPr>
        <w:t>Блудними очима глянули на Саба, котрий сам наче злякався своєї думки й, мабуть, у бажанні злагодити її вражіиня додав після короткої мовчан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ля загального добр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глянув йому бистро в очі й вицідив поволі, крізь зуб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ля загального добра - гинь 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і, я ще хочу жити. Але наш товариш Бояні радо згине. Його свідомість ледве вже блимає. Знаєте, що він забув навіть своє ім'я. Бояні, як тебе зв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став лебедіти, начеб усі останки його душі були на його уст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хочу жити... хочу ж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Жити ми хочемо всі. Та кому в голові те, що ми хочемо? Ми мусимо! Хто хоче мус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стала лячна мовчанка, серед якої вони старалися розібрати цю жахливу думку у своїй гарячкою виснаженій свідом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то з нас пожертвується добровільно для других?- напирав Сабо, повторюючи все наново свою убивчу гад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перервав мовчанку сліп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пронеслося глухо з уст Пшилуськ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а вони все мовча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валося, що вони тепер на те тільки й відзискали мову, щоби попрощатися з житт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сказав:</w:t>
      </w:r>
    </w:p>
    <w:p>
      <w:pPr>
        <w:pStyle w:val="Style18"/>
        <w:suppressAutoHyphens w:val="false"/>
        <w:spacing w:lineRule="atLeast" w:line="100"/>
        <w:ind w:firstLine="340"/>
        <w:jc w:val="both"/>
        <w:rPr/>
      </w:pPr>
      <w:r>
        <w:rPr>
          <w:rFonts w:cs="Cambria" w:ascii="Cambria" w:hAnsi="Cambria"/>
          <w:sz w:val="36"/>
          <w:szCs w:val="36"/>
        </w:rPr>
        <w:t>- Ти стань собі на боці, Штранцінгер. Ти святий. Нічия рука тебе не торкнеться.</w:t>
      </w:r>
    </w:p>
    <w:p>
      <w:pPr>
        <w:pStyle w:val="Style18"/>
        <w:suppressAutoHyphens w:val="false"/>
        <w:spacing w:lineRule="atLeast" w:line="100"/>
        <w:ind w:firstLine="340"/>
        <w:jc w:val="both"/>
        <w:rPr/>
      </w:pPr>
      <w:r>
        <w:rPr>
          <w:rFonts w:cs="Cambria" w:ascii="Cambria" w:hAnsi="Cambria"/>
          <w:sz w:val="36"/>
          <w:szCs w:val="36"/>
        </w:rPr>
        <w:t>- Але що з тобою... Пшилуський? - нагадував Сабо, котрий помітив, що другі, здається, годяться з його лячним намір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аєте кріс,- відповів глухо Пшилуський.</w:t>
      </w:r>
    </w:p>
    <w:p>
      <w:pPr>
        <w:pStyle w:val="Style18"/>
        <w:suppressAutoHyphens w:val="false"/>
        <w:spacing w:lineRule="atLeast" w:line="100"/>
        <w:ind w:firstLine="340"/>
        <w:jc w:val="both"/>
        <w:rPr/>
      </w:pPr>
      <w:r>
        <w:rPr>
          <w:rFonts w:cs="Cambria" w:ascii="Cambria" w:hAnsi="Cambria"/>
          <w:sz w:val="36"/>
          <w:szCs w:val="36"/>
        </w:rPr>
        <w:t>- О боже! Не дивімся на добровільну жертву наших товаришів! Пождім! Доля сама вирішить, кому з нас найскорше вмерти,- падькав Нікол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зрозумі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то з нас найслабший? - питав Сабо і глянув на Бояні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затремтів, і його сині уста ще більше посиніли.</w:t>
      </w:r>
    </w:p>
    <w:p>
      <w:pPr>
        <w:pStyle w:val="Style18"/>
        <w:suppressAutoHyphens w:val="false"/>
        <w:spacing w:lineRule="atLeast" w:line="100"/>
        <w:ind w:firstLine="340"/>
        <w:jc w:val="both"/>
        <w:rPr/>
      </w:pPr>
      <w:r>
        <w:rPr>
          <w:rFonts w:cs="Cambria" w:ascii="Cambria" w:hAnsi="Cambria"/>
          <w:sz w:val="36"/>
          <w:szCs w:val="36"/>
        </w:rPr>
        <w:t>- Я даю ось яку раду,- сказав Сабо.- Не сміємо згинути з морозу, заки розпалимо вогонь. Наше тіло, те прокляте стерво, вже зовсім деревіє з мороз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удемо бігати і скакати довкола цього корч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іганням огріємося трохи, тоді - про мене - роздираймо наше дрантя на вого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як я впаду й не матиму більше сили, тоді плюну на дальше нужденне життя. Тоді здеріть із мене убрання й жий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Сабо викривив уста з якимось дивним глумом і додав: - Взагалі: хто з нас перший упаде і вже не встане, цей стане нам усім у пригод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мий жах охопив їх.</w:t>
      </w:r>
    </w:p>
    <w:p>
      <w:pPr>
        <w:pStyle w:val="Style18"/>
        <w:suppressAutoHyphens w:val="false"/>
        <w:spacing w:lineRule="atLeast" w:line="100"/>
        <w:ind w:firstLine="340"/>
        <w:jc w:val="both"/>
        <w:rPr/>
      </w:pPr>
      <w:r>
        <w:rPr>
          <w:rFonts w:cs="Cambria" w:ascii="Cambria" w:hAnsi="Cambria"/>
          <w:sz w:val="36"/>
          <w:szCs w:val="36"/>
        </w:rPr>
        <w:t>І хоч безтямною грозою проймала їх оця думка, начеб коса смерті устряла їм у мозок, то все-таки всі вони чули, що незабаром один із них мусить перший згину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к мусило бути!</w:t>
      </w:r>
    </w:p>
    <w:p>
      <w:pPr>
        <w:pStyle w:val="Style18"/>
        <w:suppressAutoHyphens w:val="false"/>
        <w:spacing w:lineRule="atLeast" w:line="100"/>
        <w:ind w:firstLine="340"/>
        <w:jc w:val="both"/>
        <w:rPr/>
      </w:pPr>
      <w:r>
        <w:rPr>
          <w:rFonts w:cs="Cambria" w:ascii="Cambria" w:hAnsi="Cambria"/>
          <w:sz w:val="36"/>
          <w:szCs w:val="36"/>
        </w:rPr>
        <w:t>Без найменшої тіні спротиву почали людські скелети, замерзлі з морозу, смертельно вичерпані голодом, бігати і скакати довкола корч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ш одна думка вводила в рух їх закостенілі ноги:</w:t>
      </w:r>
    </w:p>
    <w:p>
      <w:pPr>
        <w:pStyle w:val="Style18"/>
        <w:suppressAutoHyphens w:val="false"/>
        <w:spacing w:lineRule="atLeast" w:line="100"/>
        <w:ind w:firstLine="340"/>
        <w:jc w:val="both"/>
        <w:rPr/>
      </w:pPr>
      <w:r>
        <w:rPr>
          <w:rFonts w:cs="Cambria" w:ascii="Cambria" w:hAnsi="Cambria"/>
          <w:sz w:val="36"/>
          <w:szCs w:val="36"/>
        </w:rPr>
        <w:t>«Скачи, скачи і витримай... а то, може, твої власні товариші тебе доб'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транцінгер стояв набоці, пізніше ходив чотири кроки вперед, чотири назад.</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першу могли всі ледве рухатися, опісля вже ходили жвавіш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хто не хотів зоставитися позаду других, щоб не показати, що він найслабший.</w:t>
      </w:r>
    </w:p>
    <w:p>
      <w:pPr>
        <w:pStyle w:val="Style18"/>
        <w:suppressAutoHyphens w:val="false"/>
        <w:spacing w:lineRule="atLeast" w:line="100"/>
        <w:ind w:firstLine="340"/>
        <w:jc w:val="both"/>
        <w:rPr/>
      </w:pPr>
      <w:r>
        <w:rPr>
          <w:rFonts w:cs="Cambria" w:ascii="Cambria" w:hAnsi="Cambria"/>
          <w:sz w:val="36"/>
          <w:szCs w:val="36"/>
        </w:rPr>
        <w:t>І було видно крайню напругу їх останніх сил по дико заіскрених очах, по судорожно затиснених зубах, по напучнявілих жилах на чолі, на висках і на шиї, й по барві лиця, котре з землисто-темного і брудно-сірого ставало чимраз більше фіолетни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якась дивна сила прикувала мої ноги до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уками я заслонив спершу очі, потім кулаками став бити себе по чолі.</w:t>
      </w:r>
    </w:p>
    <w:p>
      <w:pPr>
        <w:pStyle w:val="Style18"/>
        <w:suppressAutoHyphens w:val="false"/>
        <w:spacing w:lineRule="atLeast" w:line="100"/>
        <w:ind w:firstLine="340"/>
        <w:jc w:val="both"/>
        <w:rPr/>
      </w:pPr>
      <w:r>
        <w:rPr>
          <w:rFonts w:cs="Cambria" w:ascii="Cambria" w:hAnsi="Cambria"/>
          <w:sz w:val="36"/>
          <w:szCs w:val="36"/>
        </w:rPr>
        <w:t>Хотів розвіяти затміння, котре в цій хвилі насунуло на мій мозок, або вбити правду, що станула мені перед очим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нагло видалось мені, що мої товариші щезли і якісь дивні марева вищирили очі на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араз якесь шалене бажання огорнуло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пасти, впасти, впасти трупом на місці або скочити у провал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бити, розтоптати цього черва, що ім'я йому свідомість!..</w:t>
      </w:r>
    </w:p>
    <w:p>
      <w:pPr>
        <w:pStyle w:val="Style18"/>
        <w:suppressAutoHyphens w:val="false"/>
        <w:spacing w:lineRule="atLeast" w:line="100"/>
        <w:ind w:firstLine="340"/>
        <w:jc w:val="both"/>
        <w:rPr/>
      </w:pPr>
      <w:r>
        <w:rPr>
          <w:rFonts w:cs="Cambria" w:ascii="Cambria" w:hAnsi="Cambria"/>
          <w:sz w:val="36"/>
          <w:szCs w:val="36"/>
        </w:rPr>
        <w:t>Я станув над берегом обриву й дивлюся в глибину, повиту сірою мряк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о кроків під моїми ногами спить біла, скублена, застигла м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іле ложе з великими, круглими, м'якими подушк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біле ложе манить мене до себе, так ман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зоветься та си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лізним ланцом скувала мене ззаду й не пуск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 ні, життя не має ціни для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ажеться в казці: вони за сімома горами, за сімома рік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вони десь так далеко, за таким океаном, що йому ні кінця, ні краю немає... Там вони обо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проте я аж тут їх чую. Чую маленьку ручку за собою на шиї. Тепер ця ручка вже більша. Я ж її два роки не вид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і дві істоти... Ні, я мушу ж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вертаюся від безодні і довкола корча скачу, ска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а, га... я ска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Добровський кинув дикий проклін, опісля став позирати з дивним глумом на товаришів. Зареготався і крик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н воно як! Панове, я бачу, що ви - гуляєте! Ха, ха, ха! Ось чого вам закортілося! Ну - нівроку... Значить, до танцю треба, звісно, музи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ам заграю на цимбалах.</w:t>
      </w:r>
    </w:p>
    <w:p>
      <w:pPr>
        <w:pStyle w:val="Style18"/>
        <w:suppressAutoHyphens w:val="false"/>
        <w:spacing w:lineRule="atLeast" w:line="100"/>
        <w:ind w:firstLine="340"/>
        <w:jc w:val="both"/>
        <w:rPr/>
      </w:pPr>
      <w:r>
        <w:rPr>
          <w:rFonts w:cs="Cambria" w:ascii="Cambria" w:hAnsi="Cambria"/>
          <w:sz w:val="36"/>
          <w:szCs w:val="36"/>
        </w:rPr>
        <w:t>Став несамовито кламцати і скреготати зубами. Оця музика Добровського рилася у стривожені серця товаришів, як диявольський глум і нагадувала їм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ерестань! - закликав Ніколич.</w:t>
      </w:r>
    </w:p>
    <w:p>
      <w:pPr>
        <w:pStyle w:val="Style18"/>
        <w:suppressAutoHyphens w:val="false"/>
        <w:spacing w:lineRule="atLeast" w:line="100"/>
        <w:ind w:firstLine="340"/>
        <w:jc w:val="both"/>
        <w:rPr/>
      </w:pPr>
      <w:r>
        <w:rPr>
          <w:rFonts w:cs="Cambria" w:ascii="Cambria" w:hAnsi="Cambria"/>
          <w:sz w:val="36"/>
          <w:szCs w:val="36"/>
        </w:rPr>
        <w:t>Добровський пригадав собі, як колись аранжував танці на бал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сміхнувся, як усміхається смерть, і запитав:</w:t>
      </w:r>
    </w:p>
    <w:p>
      <w:pPr>
        <w:pStyle w:val="Style18"/>
        <w:suppressAutoHyphens w:val="false"/>
        <w:spacing w:lineRule="atLeast" w:line="100"/>
        <w:ind w:firstLine="340"/>
        <w:jc w:val="both"/>
        <w:rPr/>
      </w:pPr>
      <w:r>
        <w:rPr>
          <w:rFonts w:cs="Cambria" w:ascii="Cambria" w:hAnsi="Cambria"/>
          <w:sz w:val="36"/>
          <w:szCs w:val="36"/>
        </w:rPr>
        <w:t>- Невже ж ми останні, щоб на нашій забаві бути без аранжера? Ба, а де ж наші дами? Невже нам гулять без дам? Уявім собі, панове, скільки балів відбувається тепер на світі, який ми давно покинули. Скільки розкішних дам крутиться в цьому менті на те, щоб марно прогуляти своє життя! А ми тут гуляємо, щоб наше життя назад вигуляти! Напружім нашу хору уяву, схильну тепер і так дуже скоро до привидів і галюцинацій, і не один із нас матиме, може, забаву, з чудовою дамою. Ха, ха, 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обровський, ти, здається, збожеволів,- пробурмотів понурим голосом 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оже бути. Та я вам одно скажу: ви всі збожеволієте, лиш я сам заховаю ясний розум, бо в мене, здається, занадто твердий череп на такі тонкості, як видіння й божевілля. Це мені дуже прикро. Ви, може, побачите балеві дами очима, а я, здається, тільки душею. Однак очима душі я більше побачу від в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овк і глянув далеко перед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ояв хвилину задуманий, опісля говорив:</w:t>
      </w:r>
    </w:p>
    <w:p>
      <w:pPr>
        <w:pStyle w:val="Style18"/>
        <w:suppressAutoHyphens w:val="false"/>
        <w:spacing w:lineRule="atLeast" w:line="100"/>
        <w:ind w:firstLine="340"/>
        <w:jc w:val="both"/>
        <w:rPr/>
      </w:pPr>
      <w:r>
        <w:rPr>
          <w:rFonts w:cs="Cambria" w:ascii="Cambria" w:hAnsi="Cambria"/>
          <w:sz w:val="36"/>
          <w:szCs w:val="36"/>
        </w:rPr>
        <w:t>- Не боюся нічого. Та не розумію, чому ця мертва тиша кругом нас і ваша мовчанка мене чогось бентежить? Усе здається мені, що серед цієї заклятої тиші нагло щось блисне і вдарить, як грім. І вб'є Штранцінгера за це, що він стоїть такий байдужий, вас - за те, що ви такі сумні, мене - за те, що я сміюся... Отже, доки в мене ще трошки сили, мушу, забалакувати ці дивні почування в собі... Я у своєму нужденному житті дуже мало говорив. Та тепер, супроти обличчя смерті чую потребу поговорити трошки... Буду словами полокати свою душу й балакати, балакати, кричати і сміятися, ха, ха, ха! Та й маю я дещо сказати світові за себе й за вас... Панове! Більше доброго тону! Більше елеганції! Не позирайте так спідлоба, як темна ніч! Хай дами вичитають із ваших усміхнених мін, що ви хочете засипати їх комплімент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казував товаришам елеганцію і граціозність танц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вна суперечність між його добірними салоновими рухами й між його обшарпаними, брудними латами, покритими снігом і засохлою кров'ю!</w:t>
      </w:r>
    </w:p>
    <w:p>
      <w:pPr>
        <w:pStyle w:val="Style18"/>
        <w:suppressAutoHyphens w:val="false"/>
        <w:spacing w:lineRule="atLeast" w:line="100"/>
        <w:ind w:firstLine="340"/>
        <w:jc w:val="both"/>
        <w:rPr/>
      </w:pPr>
      <w:r>
        <w:rPr>
          <w:rFonts w:cs="Cambria" w:ascii="Cambria" w:hAnsi="Cambria"/>
          <w:sz w:val="36"/>
          <w:szCs w:val="36"/>
        </w:rPr>
        <w:t>І якби вони були у світі життя й сонця, то, може, було б і дивно глянути, як його уста, все складені до іронії і глуму, ціле його запале, бліде й зелене лице з довгою, розчіхраною, рижою бородою і з вусами, наче дві розмикані мітли, силкувалися виразити приємну, солодку й готову до компліментів міну салонового льва.</w:t>
      </w:r>
    </w:p>
    <w:p>
      <w:pPr>
        <w:pStyle w:val="Style18"/>
        <w:suppressAutoHyphens w:val="false"/>
        <w:spacing w:lineRule="atLeast" w:line="100"/>
        <w:ind w:firstLine="340"/>
        <w:jc w:val="both"/>
        <w:rPr/>
      </w:pPr>
      <w:r>
        <w:rPr>
          <w:rFonts w:cs="Cambria" w:ascii="Cambria" w:hAnsi="Cambria"/>
          <w:sz w:val="36"/>
          <w:szCs w:val="36"/>
        </w:rPr>
        <w:t>- Панове, ви причепурилися не по-балевому. Не маєте поняття про хист, як і чим подобатися дамам і як їхнє серце здобувати. Де ваші лікери? Де ваші фраки? Де ваші гладенькі, товстенькі й оголені обличчя? Ви хочете своїми обідраними обвислими ляхами наслідувати фраки? А де, панове, головна річ для дам: ваше тіло? Це непростима легкодушність із вашого боку, панове, що вам закортілося з вашим «я», яке важить у кожного 38 кілограмів, забавлятися в товаристві балевих дам! Невже ви, легкопері й заморожені панове, хочете служити товстобоким дамам за холодильця? Вам зібралось на охоту залицятись до жінок тільки своєю голою душею? О, ви, дурні... pardon ... скелетні ідеаліс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чхаю на всі жінки,- промимрив Сабо.</w:t>
      </w:r>
    </w:p>
    <w:p>
      <w:pPr>
        <w:pStyle w:val="Style18"/>
        <w:suppressAutoHyphens w:val="false"/>
        <w:spacing w:lineRule="atLeast" w:line="100"/>
        <w:ind w:firstLine="340"/>
        <w:jc w:val="both"/>
        <w:rPr/>
      </w:pPr>
      <w:r>
        <w:rPr>
          <w:rFonts w:cs="Cambria" w:ascii="Cambria" w:hAnsi="Cambria"/>
          <w:sz w:val="36"/>
          <w:szCs w:val="36"/>
        </w:rPr>
        <w:t>З іронічним спочуттям дивився Добровський на кожного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упинив очі на Пшилуськім і крикнув до нього:</w:t>
      </w:r>
    </w:p>
    <w:p>
      <w:pPr>
        <w:pStyle w:val="Style18"/>
        <w:suppressAutoHyphens w:val="false"/>
        <w:spacing w:lineRule="atLeast" w:line="100"/>
        <w:ind w:firstLine="340"/>
        <w:jc w:val="both"/>
        <w:rPr/>
      </w:pPr>
      <w:r>
        <w:rPr>
          <w:rFonts w:cs="Cambria" w:ascii="Cambria" w:hAnsi="Cambria"/>
          <w:sz w:val="36"/>
          <w:szCs w:val="36"/>
        </w:rPr>
        <w:t>- Пане Пшилуський! Мені дуже прикро, але ваш фрак занадто старосвітський. Замість двох видно на нім аж тринадцять хвостів!</w:t>
      </w:r>
    </w:p>
    <w:p>
      <w:pPr>
        <w:pStyle w:val="Style18"/>
        <w:suppressAutoHyphens w:val="false"/>
        <w:spacing w:lineRule="atLeast" w:line="100"/>
        <w:ind w:firstLine="340"/>
        <w:jc w:val="both"/>
        <w:rPr/>
      </w:pPr>
      <w:r>
        <w:rPr>
          <w:rFonts w:cs="Cambria" w:ascii="Cambria" w:hAnsi="Cambria"/>
          <w:sz w:val="36"/>
          <w:szCs w:val="36"/>
        </w:rPr>
        <w:t>Думав хвилю, опісля засміявся так, начеби відкрив якусь щасливу думку, і кликнув:</w:t>
      </w:r>
    </w:p>
    <w:p>
      <w:pPr>
        <w:pStyle w:val="Style18"/>
        <w:suppressAutoHyphens w:val="false"/>
        <w:spacing w:lineRule="atLeast" w:line="100"/>
        <w:ind w:firstLine="340"/>
        <w:jc w:val="both"/>
        <w:rPr/>
      </w:pPr>
      <w:r>
        <w:rPr>
          <w:rFonts w:cs="Cambria" w:ascii="Cambria" w:hAnsi="Cambria"/>
          <w:sz w:val="36"/>
          <w:szCs w:val="36"/>
        </w:rPr>
        <w:t>- Це нічо... це нічо... чудово... Панове! Ви самі й не догадались... Адже ми справляємо собі масковий бал, якого ще світ не бачив... Та все-таки причепуртеся трошки, панове, відгорніть руками ласкаво сербсько-албанське національне майно, що так густо по вас лазить, бо я почну представляти вас. Хай перед вами стануть дами із самого цісарського придворного балу! Просіть їх до танцю і притискайте міцно до своїх замерзлих грудей, а вони вже вас нагріють куди ліпше, чим не знать який ого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і Ніколич, які весь час дивилися на Добровського, наче приковані його очима і словами, витягнули руки, начеб хотіли пригорнути когось до грудей.</w:t>
      </w:r>
    </w:p>
    <w:p>
      <w:pPr>
        <w:pStyle w:val="Style18"/>
        <w:suppressAutoHyphens w:val="false"/>
        <w:spacing w:lineRule="atLeast" w:line="100"/>
        <w:ind w:firstLine="340"/>
        <w:jc w:val="both"/>
        <w:rPr/>
      </w:pPr>
      <w:r>
        <w:rPr>
          <w:rFonts w:cs="Cambria" w:ascii="Cambria" w:hAnsi="Cambria"/>
          <w:sz w:val="36"/>
          <w:szCs w:val="36"/>
        </w:rPr>
        <w:t>Їх виснажені обличчя, несамовита усмішка, та ще більше рухи-обійми їх рук наповнили мою розболену свідомість наглим острахом. Я відвернув очі від обох товаришів і шукав в очах Саба успокоєння. Одначе він так понуро дивився, начеб в найближчій хвилині мало все завалитися. Я звернувся до Добровського, однак не був у силі промовити до нього. Мов поражений стояв я, й мене мучила тільки одна думка: чи Добровський зійшов з розуму, чи ні? І наче спогад із вимріяних країн і одночасно, мов холодний жах із замерзлих, понурих печер, рилися в мою душу слова Добровського:</w:t>
      </w:r>
    </w:p>
    <w:p>
      <w:pPr>
        <w:pStyle w:val="Style18"/>
        <w:suppressAutoHyphens w:val="false"/>
        <w:spacing w:lineRule="atLeast" w:line="100"/>
        <w:ind w:firstLine="340"/>
        <w:jc w:val="both"/>
        <w:rPr/>
      </w:pPr>
      <w:r>
        <w:rPr>
          <w:rFonts w:cs="Cambria" w:ascii="Cambria" w:hAnsi="Cambria"/>
          <w:sz w:val="36"/>
          <w:szCs w:val="36"/>
        </w:rPr>
        <w:t>- Ясновельможні дами! Маю за честь представити вам одно вельми цікаве товариство сімох людей, котрих доля вирядила в далекий світ по ділам смерті. Серед шляху нам, вибачайте, знудилось, і ми справили собі між небом і землею, серед хмар і снігів вельми романтичний бал, на котрий маємо честь запросити вас, ясновельможні дами. Прохаємо перейти ласкаво зі своєї золотосяйної цісарської палати до нашої балевої залі. Вона теж дуже гарна й далеко обширніша від вашої. її стеля - безкрає небо, її стіни - сніжно-білі скали, її поміст - замерзлий сніг, білий, як ваші вельможні декольте. Ми маємо чудову музику й оригінальний буфет, який різниться від вашого буфету лиш оцею дрібничкою: не ми його, але він нас хоче пожер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клацав зубами й показав недалеку безодню.</w:t>
      </w:r>
    </w:p>
    <w:p>
      <w:pPr>
        <w:pStyle w:val="Style18"/>
        <w:suppressAutoHyphens w:val="false"/>
        <w:spacing w:lineRule="atLeast" w:line="100"/>
        <w:ind w:firstLine="340"/>
        <w:jc w:val="both"/>
        <w:rPr/>
      </w:pPr>
      <w:r>
        <w:rPr>
          <w:rFonts w:cs="Cambria" w:ascii="Cambria" w:hAnsi="Cambria"/>
          <w:sz w:val="36"/>
          <w:szCs w:val="36"/>
        </w:rPr>
        <w:t>- Моє ім'я доктор Добровський, людина, що не робить собі нічого ні з голоду, ні з холоду, ні з життя, ні зі смерті і сміється, вибачте, ясні дами, трошки із вас, розуміється, в межах пристойн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ан четар Штранцінгер...</w:t>
      </w:r>
    </w:p>
    <w:p>
      <w:pPr>
        <w:pStyle w:val="Style18"/>
        <w:suppressAutoHyphens w:val="false"/>
        <w:spacing w:lineRule="atLeast" w:line="100"/>
        <w:ind w:firstLine="340"/>
        <w:jc w:val="both"/>
        <w:rPr/>
      </w:pPr>
      <w:r>
        <w:rPr>
          <w:rFonts w:cs="Cambria" w:ascii="Cambria" w:hAnsi="Cambria"/>
          <w:sz w:val="36"/>
          <w:szCs w:val="36"/>
        </w:rPr>
        <w:t>Тут урвав і глянув на сліпого товариша, що стояв набоці, байдужий на всі радощі і, здається, на всі бо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вився на нього й на його сліпі очі й нагло вхопився за горло, опісля закашляв, наче хотів прогнати щось, що вийшло з душі і здушило йому горло. Стрепенувся і казав далі:</w:t>
      </w:r>
    </w:p>
    <w:p>
      <w:pPr>
        <w:pStyle w:val="Style18"/>
        <w:suppressAutoHyphens w:val="false"/>
        <w:spacing w:lineRule="atLeast" w:line="100"/>
        <w:ind w:firstLine="340"/>
        <w:jc w:val="both"/>
        <w:rPr/>
      </w:pPr>
      <w:r>
        <w:rPr>
          <w:rFonts w:cs="Cambria" w:ascii="Cambria" w:hAnsi="Cambria"/>
          <w:sz w:val="36"/>
          <w:szCs w:val="36"/>
        </w:rPr>
        <w:t>- Оцей пан, що тепер дивиться в сторону нашого буфету, зоветься пан четар Пшилуський. Все нахмарений, якийсь черв'як його точить, мабуть, погнівався з кимось та й завдає собі, сіромаха, через те великого жалю. Дітвак. От що! Пані будуть ласкав! з чисто гуманних причин, ну і, для власної приємності (це головна річ), закрутити йому голову, а то манколія його з'їсть. І прошу не дивитися криво на нього за те, що його балевий стрій не зовсім по моді, але ви, здається мені, догадуєтеся, з якої це причини...</w:t>
      </w:r>
    </w:p>
    <w:p>
      <w:pPr>
        <w:pStyle w:val="Style18"/>
        <w:suppressAutoHyphens w:val="false"/>
        <w:spacing w:lineRule="atLeast" w:line="100"/>
        <w:ind w:firstLine="340"/>
        <w:jc w:val="both"/>
        <w:rPr/>
      </w:pPr>
      <w:r>
        <w:rPr>
          <w:rFonts w:cs="Cambria" w:ascii="Cambria" w:hAnsi="Cambria"/>
          <w:sz w:val="36"/>
          <w:szCs w:val="36"/>
        </w:rPr>
        <w:t>Пан доктор Оглядівський. Гуляє нині, мабуть, перший раз у життю. Дуже вразливий на тепло жіночого серця, особливо в сьогоднішніх зимних часах. Але шукає того тепла тільки у своєму родинному гнізді. Докажіть йому, ясні дами, що й деінде є теплі кубелечка...</w:t>
      </w:r>
    </w:p>
    <w:p>
      <w:pPr>
        <w:pStyle w:val="Style18"/>
        <w:suppressAutoHyphens w:val="false"/>
        <w:spacing w:lineRule="atLeast" w:line="100"/>
        <w:ind w:firstLine="340"/>
        <w:jc w:val="both"/>
        <w:rPr/>
      </w:pPr>
      <w:r>
        <w:rPr>
          <w:rFonts w:cs="Cambria" w:ascii="Cambria" w:hAnsi="Cambria"/>
          <w:sz w:val="36"/>
          <w:szCs w:val="36"/>
        </w:rPr>
        <w:t>Пан четар Сабо, дикий син угорської пусти. Великий і небезпечний заведія... Дама, що його покорить, отримає найвищу меда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ан четар Ніколич, сентиментальний молодик, чиста потіха для вас, високі дами.</w:t>
      </w:r>
    </w:p>
    <w:p>
      <w:pPr>
        <w:pStyle w:val="Style18"/>
        <w:suppressAutoHyphens w:val="false"/>
        <w:spacing w:lineRule="atLeast" w:line="100"/>
        <w:ind w:firstLine="340"/>
        <w:jc w:val="both"/>
        <w:rPr/>
      </w:pPr>
      <w:r>
        <w:rPr>
          <w:rFonts w:cs="Cambria" w:ascii="Cambria" w:hAnsi="Cambria"/>
          <w:sz w:val="36"/>
          <w:szCs w:val="36"/>
        </w:rPr>
        <w:t>Пан четар Бояні, дивна людина, що наслідком різних неприємностей в Албанії забула своє ім'я. Хорий, виснажений, в гарячці нахилився над студеним потоком, щоб напитися води. Та, замість зачерпнути води в шапку або в пригорщу, він цілий шубовсть у воду! Ми його витягнули, але він забув забрати з води своє ім'я. Постарайтесь, ласкаві дами, щоб він назад собі його пригадав, а то жодна дама не зможе стати йому законною жінкою.</w:t>
      </w:r>
    </w:p>
    <w:p>
      <w:pPr>
        <w:pStyle w:val="Style18"/>
        <w:suppressAutoHyphens w:val="false"/>
        <w:spacing w:lineRule="atLeast" w:line="100"/>
        <w:ind w:firstLine="340"/>
        <w:jc w:val="both"/>
        <w:rPr/>
      </w:pPr>
      <w:r>
        <w:rPr>
          <w:rFonts w:cs="Cambria" w:ascii="Cambria" w:hAnsi="Cambria"/>
          <w:sz w:val="36"/>
          <w:szCs w:val="36"/>
        </w:rPr>
        <w:t>- Бояні,- крикнув Добровський,- твої уста дуже посиніли. Обійми кріпко найкращу принцесу і цілуй її рожеві уста голосно і пристрасно доти, доки твої безкровні уста не запашать огне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обняв воздух перед собою і цілував міцно, аж ляскіт було чу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дивився на нього й говорив більше до себе, ніж до друг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ому я нічого не бачу? Невже ж ілюзія не для мене? Хіба ж усе життя не ілюзія? Заздрощі мене бер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скакав, як навіжений.</w:t>
      </w:r>
    </w:p>
    <w:p>
      <w:pPr>
        <w:pStyle w:val="Style18"/>
        <w:suppressAutoHyphens w:val="false"/>
        <w:spacing w:lineRule="atLeast" w:line="100"/>
        <w:ind w:firstLine="340"/>
        <w:jc w:val="both"/>
        <w:rPr/>
      </w:pPr>
      <w:r>
        <w:rPr>
          <w:rFonts w:cs="Cambria" w:ascii="Cambria" w:hAnsi="Cambria"/>
          <w:sz w:val="36"/>
          <w:szCs w:val="36"/>
        </w:rPr>
        <w:t>Пристанув на хвилину і глянув на чорне небо та в недру. На його обличчі боролися біль і гордість чоловіка, що кинений у прірву буття, почуває всю грозу своєї безсильн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сміявся глумно й заклик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отів би я розбити скам'яніле небо і скинути всіх богів у цю безодню. Хай би боги, царі і всі можновладці, що кинули людство у прірву світової війни, перейшли оце пекло мук, у якому люди караються! Хай би вони самі відчули й пізнали бездонну глибінь людського стражд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ді боги стали б людьми, а люди брат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Кожна тінь старалася наслідувати несамовиті скоки Добровського. Це було тяжко і вдавалось тільки Сабові, котрий після Добровського мав ще найбільшу силу. Але на короткий час інстинкт життя показався так могутнім, що всі скакали з однаковим розмах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 сонні марева, що душать сплячого й виривають із його грудей крик жаху, так виглядали їх обличчя під час танцю.</w:t>
      </w:r>
    </w:p>
    <w:p>
      <w:pPr>
        <w:pStyle w:val="Style18"/>
        <w:suppressAutoHyphens w:val="false"/>
        <w:spacing w:lineRule="atLeast" w:line="100"/>
        <w:ind w:firstLine="340"/>
        <w:jc w:val="both"/>
        <w:rPr/>
      </w:pPr>
      <w:r>
        <w:rPr>
          <w:rFonts w:cs="Cambria" w:ascii="Cambria" w:hAnsi="Cambria"/>
          <w:sz w:val="36"/>
          <w:szCs w:val="36"/>
        </w:rPr>
        <w:t>Серед тих облич, подібних до обличчя смерті, лиш очі мерехтіли дивним огнем і безмежним бажанням життя.</w:t>
      </w:r>
    </w:p>
    <w:p>
      <w:pPr>
        <w:pStyle w:val="Style18"/>
        <w:suppressAutoHyphens w:val="false"/>
        <w:spacing w:lineRule="atLeast" w:line="100"/>
        <w:ind w:firstLine="340"/>
        <w:jc w:val="both"/>
        <w:rPr/>
      </w:pPr>
      <w:r>
        <w:rPr>
          <w:rFonts w:cs="Cambria" w:ascii="Cambria" w:hAnsi="Cambria"/>
          <w:sz w:val="36"/>
          <w:szCs w:val="36"/>
        </w:rPr>
        <w:t>Слабий усміх тих очей і їх огонь із-за того, що танець збуджував надію до життя, становили тим яскравіше противенство до завмираючого ли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почав із ознаками злобної нетерплячки дивитися на своїх товариш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ув на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валося мені, що його очі так і пита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Коли ж уже... один із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ки будемо чек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першій хвилині я мав вражіння, що не мій товариш глядить на мене, а смерть.</w:t>
      </w:r>
    </w:p>
    <w:p>
      <w:pPr>
        <w:pStyle w:val="Style18"/>
        <w:suppressAutoHyphens w:val="false"/>
        <w:spacing w:lineRule="atLeast" w:line="100"/>
        <w:ind w:firstLine="340"/>
        <w:jc w:val="both"/>
        <w:rPr/>
      </w:pPr>
      <w:r>
        <w:rPr>
          <w:rFonts w:cs="Cambria" w:ascii="Cambria" w:hAnsi="Cambria"/>
          <w:sz w:val="36"/>
          <w:szCs w:val="36"/>
        </w:rPr>
        <w:t>Я хотів крикнути, як кричить кожна людина, котру мучить чорна мара, але схаменувся й запанував над соб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и думаєш,- казав я до нього,- що я не зумію так гуляти, як ти? Ось погля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тав скакати так само, як він.</w:t>
      </w:r>
    </w:p>
    <w:p>
      <w:pPr>
        <w:pStyle w:val="Style18"/>
        <w:suppressAutoHyphens w:val="false"/>
        <w:spacing w:lineRule="atLeast" w:line="100"/>
        <w:ind w:firstLine="340"/>
        <w:jc w:val="both"/>
        <w:rPr/>
      </w:pPr>
      <w:r>
        <w:rPr>
          <w:rFonts w:cs="Cambria" w:ascii="Cambria" w:hAnsi="Cambria"/>
          <w:sz w:val="36"/>
          <w:szCs w:val="36"/>
        </w:rPr>
        <w:t>А щоб дати ще більший доказ, яка в мене сила й бадьорість, хоча смертельна втома й жах мене мучили, я тремтячим, завмерлим голосом заспівав веселу народну піс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Сабо відвернувся від мене і став тепер скакати все напроти Боянія та дивився йому вперто й визиваюче в очі.</w:t>
      </w:r>
    </w:p>
    <w:p>
      <w:pPr>
        <w:pStyle w:val="Style18"/>
        <w:suppressAutoHyphens w:val="false"/>
        <w:spacing w:lineRule="atLeast" w:line="100"/>
        <w:ind w:firstLine="340"/>
        <w:jc w:val="both"/>
        <w:rPr/>
      </w:pPr>
      <w:r>
        <w:rPr>
          <w:rFonts w:cs="Cambria" w:ascii="Cambria" w:hAnsi="Cambria"/>
          <w:sz w:val="36"/>
          <w:szCs w:val="36"/>
        </w:rPr>
        <w:t>Ледве живий Бояні, який ще слабо переступав з ноги на ногу, все спускав очі, бо за кожним разом, як поглянув на Саба, смертельне тремтіння проймало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й зі спущеними очима чув він у своїй слабій свідомості, як погляд Саба клався кам'яною плитою на ціле його тіло й забирав йому останки с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кінці Бояні зважився спитати його слабим голос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ому так дивишся па мене, як сата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не обізвався, тільки більше вп'ялив у нього свої убивчі 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я опанувала тепер лиш одна думка: хай нагло, в одну мить, мов блискавиця, щось ударить і раз на все загасить у нім усяке почуття болю, боязні й терп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задивився на наймогутнішу гору і тремтить, мов блудний огник серед пітьми та шепо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ай упаде... роздавить... кінець... супок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аз у раз повторює ті сло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йому здається, що могутня гора розгортає чорні хмари й суне просто на нього.</w:t>
      </w:r>
    </w:p>
    <w:p>
      <w:pPr>
        <w:pStyle w:val="Style18"/>
        <w:suppressAutoHyphens w:val="false"/>
        <w:spacing w:lineRule="atLeast" w:line="100"/>
        <w:ind w:firstLine="340"/>
        <w:jc w:val="both"/>
        <w:rPr/>
      </w:pPr>
      <w:r>
        <w:rPr>
          <w:rFonts w:cs="Cambria" w:ascii="Cambria" w:hAnsi="Cambria"/>
          <w:sz w:val="36"/>
          <w:szCs w:val="36"/>
        </w:rPr>
        <w:t>Він хоче кинутись на землю й чекати, аж гора впаде й роздавить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побачив перед собою очі Са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потикнувся й уп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жевільний жах його обхопив, що не гора, лиш людина несе йому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додало йому нової с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ірвався, як малий хлопчина, наче м'яч, відбився від землі і став, гуляючи, крич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она мені ногу підставила. Але я її копну... копну!.. Ха-ха-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пав її і посував у напрямі кру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алений танець найслабшої тіні наче заразив друг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віть Пшилуський, котрий здебільшого стояв над прірвою й шукав її безмірної глибини, пустився в танець і все з понурим виразом лиця крич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роч від мене, розпуснице!</w:t>
      </w:r>
    </w:p>
    <w:p>
      <w:pPr>
        <w:pStyle w:val="Style18"/>
        <w:suppressAutoHyphens w:val="false"/>
        <w:spacing w:lineRule="atLeast" w:line="100"/>
        <w:ind w:firstLine="340"/>
        <w:jc w:val="both"/>
        <w:rPr/>
      </w:pPr>
      <w:r>
        <w:rPr>
          <w:rFonts w:cs="Cambria" w:ascii="Cambria" w:hAnsi="Cambria"/>
          <w:sz w:val="36"/>
          <w:szCs w:val="36"/>
        </w:rPr>
        <w:t>Кожний старався закричати чиїсь кроки, що поволі, глухо, зловіщо вже наближалися.</w:t>
      </w:r>
    </w:p>
    <w:p>
      <w:pPr>
        <w:pStyle w:val="Style18"/>
        <w:suppressAutoHyphens w:val="false"/>
        <w:spacing w:lineRule="atLeast" w:line="100"/>
        <w:ind w:firstLine="340"/>
        <w:jc w:val="both"/>
        <w:rPr/>
      </w:pPr>
      <w:r>
        <w:rPr>
          <w:rFonts w:cs="Cambria" w:ascii="Cambria" w:hAnsi="Cambria"/>
          <w:sz w:val="36"/>
          <w:szCs w:val="36"/>
        </w:rPr>
        <w:t>Це був крик людей, що в густому пралісі опівночі хочуть прогнати від себе щось, що серед заклятої, таємної тиші чатує й ось-ось кинеться на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сміявся: «Я її пхнув у безодню», Ніколич белькотав: «Ти моя, ти моя», Пшилуський: «Геть від мене», Сабо кляв по-мадярськи, Добровський скреготав зубами, а я повторяв раз у раз, сам не знаючи, чому: «Сонце... сон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ьки Штранцінгер стояв осторонь, наче статуя й мовчав.</w:t>
      </w:r>
    </w:p>
    <w:p>
      <w:pPr>
        <w:pStyle w:val="Style18"/>
        <w:suppressAutoHyphens w:val="false"/>
        <w:spacing w:lineRule="atLeast" w:line="100"/>
        <w:ind w:firstLine="340"/>
        <w:jc w:val="both"/>
        <w:rPr/>
      </w:pPr>
      <w:r>
        <w:rPr>
          <w:rFonts w:cs="Cambria" w:ascii="Cambria" w:hAnsi="Cambria"/>
          <w:sz w:val="36"/>
          <w:szCs w:val="36"/>
        </w:rPr>
        <w:t>Як перекотиполе, гнане бурею, як соломки на хвилях розшалілого моря, так кидалися людські тіні в дикім танці життя і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Їхні смертельно-тривожні обличчя, похожі на брудно-сірі, зелені й фіолетні черепки із глини, які ось-ось розсипляться, їхнє дивне гукання та дика, душу роздираюча музика Добровського будить почуття, що нараз земля розступиться під ними й небо впаде на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сь невідоме, як тайна буття, безмежне, як вічність, визирає з їх очей і з кожного їхнього рух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ленька іскра.</w:t>
      </w:r>
    </w:p>
    <w:p>
      <w:pPr>
        <w:pStyle w:val="Style18"/>
        <w:suppressAutoHyphens w:val="false"/>
        <w:spacing w:lineRule="atLeast" w:line="100"/>
        <w:ind w:firstLine="340"/>
        <w:jc w:val="both"/>
        <w:rPr/>
      </w:pPr>
      <w:r>
        <w:rPr>
          <w:rFonts w:cs="Cambria" w:ascii="Cambria" w:hAnsi="Cambria"/>
          <w:sz w:val="36"/>
          <w:szCs w:val="36"/>
        </w:rPr>
        <w:t>Вона росте й вибухає могутнім огнем, який обіймає всесвіт. Всесвітній огонь життя горить над всесвітньою безоднею нічог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перемо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араз мені здається, що моя свідомість находиться десь назовні, поза мною. Сон чи божевіл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якесь явище, можливе тільки тут, у цій темній западні?</w:t>
      </w:r>
    </w:p>
    <w:p>
      <w:pPr>
        <w:pStyle w:val="Style18"/>
        <w:suppressAutoHyphens w:val="false"/>
        <w:spacing w:lineRule="atLeast" w:line="100"/>
        <w:ind w:firstLine="340"/>
        <w:jc w:val="both"/>
        <w:rPr/>
      </w:pPr>
      <w:r>
        <w:rPr>
          <w:rFonts w:cs="Cambria" w:ascii="Cambria" w:hAnsi="Cambria"/>
          <w:sz w:val="36"/>
          <w:szCs w:val="36"/>
        </w:rPr>
        <w:t>Щось кружляє мені коло вуха й силкується втиснутися всередину... якась жахлива муха... вона несе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 бринінні тієї мухи чую раз у раз:</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іколи... нік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ганяю рукою цього потвор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в найближчій хвилі знов чую зловіще брин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каю на край кручі і вичерпаний, безсильний сідаю.</w:t>
      </w:r>
    </w:p>
    <w:p>
      <w:pPr>
        <w:pStyle w:val="Style18"/>
        <w:suppressAutoHyphens w:val="false"/>
        <w:spacing w:lineRule="atLeast" w:line="100"/>
        <w:ind w:firstLine="340"/>
        <w:jc w:val="both"/>
        <w:rPr/>
      </w:pPr>
      <w:r>
        <w:rPr>
          <w:rFonts w:cs="Cambria" w:ascii="Cambria" w:hAnsi="Cambria"/>
          <w:sz w:val="36"/>
          <w:szCs w:val="36"/>
        </w:rPr>
        <w:t>І знову вона бринить і гуде, як далекий невгомонний гомін похоронного дзво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іколи... ніколи... нік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згодом те несамовите бриніння й гудіння віднімає мені почуття жаху й успокоює мене.</w:t>
      </w:r>
    </w:p>
    <w:p>
      <w:pPr>
        <w:pStyle w:val="Style18"/>
        <w:suppressAutoHyphens w:val="false"/>
        <w:spacing w:lineRule="atLeast" w:line="100"/>
        <w:ind w:firstLine="340"/>
        <w:jc w:val="both"/>
        <w:rPr/>
      </w:pPr>
      <w:r>
        <w:rPr>
          <w:rFonts w:cs="Cambria" w:ascii="Cambria" w:hAnsi="Cambria"/>
          <w:sz w:val="36"/>
          <w:szCs w:val="36"/>
        </w:rPr>
        <w:t>Я починаю радіти, що ця потворна муха, цей демон, бог, диявол, цей хтось знає, що ми тут, що люди тут.</w:t>
      </w:r>
    </w:p>
    <w:p>
      <w:pPr>
        <w:pStyle w:val="Style18"/>
        <w:suppressAutoHyphens w:val="false"/>
        <w:spacing w:lineRule="atLeast" w:line="100"/>
        <w:ind w:firstLine="340"/>
        <w:jc w:val="both"/>
        <w:rPr/>
      </w:pPr>
      <w:r>
        <w:rPr>
          <w:rFonts w:cs="Cambria" w:ascii="Cambria" w:hAnsi="Cambria"/>
          <w:sz w:val="36"/>
          <w:szCs w:val="36"/>
        </w:rPr>
        <w:t>Значить, десь у пеклі, а може, на небі в безодні... десь під хрестами на цвинтарі... десь у сумній пустці безконечній є ще хтось, є ще щось, що думає про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усте, байдуже, що таке думає... Але думає про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це наша до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ле, дол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вже з цього хаосу не вернути нам назад до життя, на шлях сонця?</w:t>
      </w:r>
    </w:p>
    <w:p>
      <w:pPr>
        <w:pStyle w:val="Style18"/>
        <w:suppressAutoHyphens w:val="false"/>
        <w:spacing w:lineRule="atLeast" w:line="100"/>
        <w:ind w:firstLine="340"/>
        <w:jc w:val="both"/>
        <w:rPr/>
      </w:pPr>
      <w:r>
        <w:rPr>
          <w:rFonts w:cs="Cambria" w:ascii="Cambria" w:hAnsi="Cambria"/>
          <w:sz w:val="36"/>
          <w:szCs w:val="36"/>
        </w:rPr>
        <w:t>Яка сила в тому мертвому світі зуміє вирвати нас із цього замерзлого пекла? Нема такої сили. Немає нікого. Бог прокляв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мони тільки ждуть на нашу загибель. Всі великі й добрі сили відцуралися нас. А може, єсть іще на небі... в воздусі... на землі які маленькі, ангельські єства, що мають яку-небудь цілющу си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ці маленькі ангели могли би врятувати нас?. Може... ах!</w:t>
      </w:r>
    </w:p>
    <w:p>
      <w:pPr>
        <w:pStyle w:val="Style18"/>
        <w:suppressAutoHyphens w:val="false"/>
        <w:spacing w:lineRule="atLeast" w:line="100"/>
        <w:ind w:firstLine="340"/>
        <w:jc w:val="both"/>
        <w:rPr/>
      </w:pPr>
      <w:r>
        <w:rPr>
          <w:rFonts w:cs="Cambria" w:ascii="Cambria" w:hAnsi="Cambria"/>
          <w:sz w:val="36"/>
          <w:szCs w:val="36"/>
        </w:rPr>
        <w:t>Сину, мій сину маленький! Молися, сину, молися за батька! Може твоя молитва невинного ангела проб'є скам'яніле склепіння небе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тяжко твому батькові, ох, коб ти знав, сину, як йому тяжко вмирати, не побачивши тебе востанн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Бояні заплакав і заклик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амо моя! Де ти?</w:t>
      </w:r>
    </w:p>
    <w:p>
      <w:pPr>
        <w:pStyle w:val="Style18"/>
        <w:suppressAutoHyphens w:val="false"/>
        <w:spacing w:lineRule="atLeast" w:line="100"/>
        <w:ind w:firstLine="340"/>
        <w:jc w:val="both"/>
        <w:rPr/>
      </w:pPr>
      <w:r>
        <w:rPr>
          <w:rFonts w:cs="Cambria" w:ascii="Cambria" w:hAnsi="Cambria"/>
          <w:sz w:val="36"/>
          <w:szCs w:val="36"/>
        </w:rPr>
        <w:t>Перестав скакати і плакати та задивився в дебру, і його очі шукали чогось по сірому морі хма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чувши плач Боянія, Добровський сказ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Коли з тебе мужчина, чоловіче, то ніколи не плач!</w:t>
      </w:r>
    </w:p>
    <w:p>
      <w:pPr>
        <w:pStyle w:val="Style18"/>
        <w:suppressAutoHyphens w:val="false"/>
        <w:spacing w:lineRule="atLeast" w:line="100"/>
        <w:ind w:firstLine="340"/>
        <w:jc w:val="both"/>
        <w:rPr/>
      </w:pPr>
      <w:r>
        <w:rPr>
          <w:rFonts w:cs="Cambria" w:ascii="Cambria" w:hAnsi="Cambria"/>
          <w:sz w:val="36"/>
          <w:szCs w:val="36"/>
        </w:rPr>
        <w:t>Я побалакаю, для приміру, з дамою, що була колись моєю милою.</w:t>
      </w:r>
    </w:p>
    <w:p>
      <w:pPr>
        <w:pStyle w:val="Style18"/>
        <w:suppressAutoHyphens w:val="false"/>
        <w:spacing w:lineRule="atLeast" w:line="100"/>
        <w:ind w:firstLine="340"/>
        <w:jc w:val="both"/>
        <w:rPr/>
      </w:pPr>
      <w:r>
        <w:rPr>
          <w:rFonts w:cs="Cambria" w:ascii="Cambria" w:hAnsi="Cambria"/>
          <w:sz w:val="36"/>
          <w:szCs w:val="36"/>
        </w:rPr>
        <w:t>В цій хвилині Пшилуський, що стояв на боці і з якимось болючим отупінням дивився перед себе, обернувся до Добровського.</w:t>
      </w:r>
    </w:p>
    <w:p>
      <w:pPr>
        <w:pStyle w:val="Style18"/>
        <w:suppressAutoHyphens w:val="false"/>
        <w:spacing w:lineRule="atLeast" w:line="100"/>
        <w:ind w:firstLine="340"/>
        <w:jc w:val="both"/>
        <w:rPr/>
      </w:pPr>
      <w:r>
        <w:rPr>
          <w:rFonts w:cs="Cambria" w:ascii="Cambria" w:hAnsi="Cambria"/>
          <w:sz w:val="36"/>
          <w:szCs w:val="36"/>
        </w:rPr>
        <w:t>Перший раз його німа байдужість розвіялась, і він з якимось таємним зацікавленням упер свої очі в Добровського та став його слухати з такою напругою і з таким скупченням усіх своїх сил, начеб найближче слово Добровського мало йому принести визволення або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че Добровський не помітив цієї дивної уваги Пшилуського й говор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ак тямлю мою останню стрічу з нею, що здається, бачу цю женщину тепер перед собою.</w:t>
      </w:r>
    </w:p>
    <w:p>
      <w:pPr>
        <w:pStyle w:val="Style18"/>
        <w:suppressAutoHyphens w:val="false"/>
        <w:spacing w:lineRule="atLeast" w:line="100"/>
        <w:ind w:firstLine="340"/>
        <w:jc w:val="both"/>
        <w:rPr/>
      </w:pPr>
      <w:r>
        <w:rPr>
          <w:rFonts w:cs="Cambria" w:ascii="Cambria" w:hAnsi="Cambria"/>
          <w:sz w:val="36"/>
          <w:szCs w:val="36"/>
        </w:rPr>
        <w:t>Ласкава пані! Ви мене не пізнаєте, бо я замаскований. За крихітку тепла вашого серця я віддам вам увесь огонь, який так і бухає вулканом із цілого мого «я». Цей огонь у мені так жагучий, що я хотів би пригасити його трошки струєю сліз. Та, на жаль, мої сльози замерзли. Я йду в далеку дорогу, з котрої ніколи не верну. Подайте мені на прощання свою біленьку й пухкеньку ручку. Не хочете? Ви злякалися моєї руки? Кажете, що це рука кістяка? То позвольте себе поцілувати, так, як я колись вас цілував. Ви крикнули з остраху. «У вас замість обличчя мертвецькі ями»,- кажете. Адже ви знаєте, звідкіля у мене мертвецькі руки і щоки? З грому гармат, із тяжких ран душі й тіла, з голоду й розпуки вони. З геройської боротьби за ваші товстенькі щоки й руки, за ваші золоті намиста й жемчуг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коли я гинув серед куль у ямі, вам не стало терпцю ждати на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и кинулись на шию гладенькому галапасові, котрий ніколи навіть пороху не нюх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ямите, як я, загартований жовнір, плакав перед в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ви відповіли на мої сльоз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Іди собі до чорта!</w:t>
      </w:r>
    </w:p>
    <w:p>
      <w:pPr>
        <w:pStyle w:val="Style18"/>
        <w:suppressAutoHyphens w:val="false"/>
        <w:spacing w:lineRule="atLeast" w:line="100"/>
        <w:ind w:firstLine="340"/>
        <w:jc w:val="both"/>
        <w:rPr/>
      </w:pPr>
      <w:r>
        <w:rPr>
          <w:rFonts w:cs="Cambria" w:ascii="Cambria" w:hAnsi="Cambria"/>
          <w:sz w:val="36"/>
          <w:szCs w:val="36"/>
        </w:rPr>
        <w:t>Від цієї хвилини я ніколи не плачу, тільки сміюся, сміюся й кепкую собі з життя й зі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к моя душа все плаче за втраченою вірою в женщину і в люд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д маскою у мене тільки душа. Тіла у мене нем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ви не побачите моєї душі й не вчуєте її плачу, бо тільки душа може побачити, відчути й розуміти ду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и тікаєте від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Добровський обернувся до товаришів і кричав:</w:t>
      </w:r>
    </w:p>
    <w:p>
      <w:pPr>
        <w:pStyle w:val="Style18"/>
        <w:suppressAutoHyphens w:val="false"/>
        <w:spacing w:lineRule="atLeast" w:line="100"/>
        <w:ind w:firstLine="340"/>
        <w:jc w:val="both"/>
        <w:rPr/>
      </w:pPr>
      <w:r>
        <w:rPr>
          <w:rFonts w:cs="Cambria" w:ascii="Cambria" w:hAnsi="Cambria"/>
          <w:sz w:val="36"/>
          <w:szCs w:val="36"/>
        </w:rPr>
        <w:t>- Дивіться, з яким презирством вона відвертається від нас! Не плач, Бояні, не плач перед салоновою дамою, бо її ніжні уста скривляться з відразою самички на вид твоєї слабодушності. Не сльози, не душу, показуйте дамам тіло, м'ясо, обвинуте наймоднішим платтям, обвішане блискучими світильцями й підшите все рухливим, солоденько-змисловим, безмізким гіустомельством! Тоді жінки будуть вічно ваші - на короткий ч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обернувся знов у сторону своєї колишньої милої і запитав ї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скажете навіть одного слова на вічну розлуку?</w:t>
      </w:r>
    </w:p>
    <w:p>
      <w:pPr>
        <w:pStyle w:val="Style18"/>
        <w:suppressAutoHyphens w:val="false"/>
        <w:spacing w:lineRule="atLeast" w:line="100"/>
        <w:ind w:firstLine="340"/>
        <w:jc w:val="both"/>
        <w:rPr/>
      </w:pPr>
      <w:r>
        <w:rPr>
          <w:rFonts w:cs="Cambria" w:ascii="Cambria" w:hAnsi="Cambria"/>
          <w:sz w:val="36"/>
          <w:szCs w:val="36"/>
        </w:rPr>
        <w:t>Га, кидаю на вас найтяжчий проклін: хай вам доведеться погуляти так само, як нам ось ту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овк і блукав очима по скам'янілому морі мра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шукав там весни своє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ред виру танцю, крику й почувань тяжко ставало розібрати, де кінчився розум, а начиналось божевіл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смертельно вичерпаний, не міг далі скак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ояв і дивився в безодню, а його очі блукали по застиглих хмар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к мороз примусив його знов скак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робив кілька кроків і уп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епер не був уже в силі зірватися легко на ноги.</w:t>
      </w:r>
    </w:p>
    <w:p>
      <w:pPr>
        <w:pStyle w:val="Style18"/>
        <w:suppressAutoHyphens w:val="false"/>
        <w:spacing w:lineRule="atLeast" w:line="100"/>
        <w:ind w:firstLine="340"/>
        <w:jc w:val="both"/>
        <w:rPr/>
      </w:pPr>
      <w:r>
        <w:rPr>
          <w:rFonts w:cs="Cambria" w:ascii="Cambria" w:hAnsi="Cambria"/>
          <w:sz w:val="36"/>
          <w:szCs w:val="36"/>
        </w:rPr>
        <w:t>Боровся довго з божевільним виразом очей і ледве підвівся навколіш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лячучи, глянув знов на море хмар, і нараз його очі заблисли радісним огнем, а його уста усміхнулись,</w:t>
      </w:r>
    </w:p>
    <w:p>
      <w:pPr>
        <w:pStyle w:val="Style18"/>
        <w:suppressAutoHyphens w:val="false"/>
        <w:spacing w:lineRule="atLeast" w:line="100"/>
        <w:ind w:firstLine="340"/>
        <w:jc w:val="both"/>
        <w:rPr/>
      </w:pPr>
      <w:r>
        <w:rPr>
          <w:rFonts w:cs="Cambria" w:ascii="Cambria" w:hAnsi="Cambria"/>
          <w:sz w:val="36"/>
          <w:szCs w:val="36"/>
        </w:rPr>
        <w:t>Він простяг руки до далекої блідо-синьої мраки й почав клик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альмо, пальм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же рік я тебе не бач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я тішуся тоб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сь під пальмою на мор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вен відбиває від берега... в нім сидить...- боже!..- моя м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пливе прямо до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мо, я, твій син, я ту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не буду ждати... Скочу в мор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попливу тобі настрі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станнім зусиллям зірвався на ноги і прибіг на край безодні, щоб кинутися в глибину.</w:t>
      </w:r>
    </w:p>
    <w:p>
      <w:pPr>
        <w:pStyle w:val="Style18"/>
        <w:suppressAutoHyphens w:val="false"/>
        <w:spacing w:lineRule="atLeast" w:line="100"/>
        <w:ind w:firstLine="340"/>
        <w:jc w:val="both"/>
        <w:rPr/>
      </w:pPr>
      <w:r>
        <w:rPr>
          <w:rFonts w:cs="Cambria" w:ascii="Cambria" w:hAnsi="Cambria"/>
          <w:sz w:val="36"/>
          <w:szCs w:val="36"/>
        </w:rPr>
        <w:t>Але Сабо, що пильно слідкував за ним, ухопив його миттю поперек і не допустив до скоку у провал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яні впав на зем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міг уже вст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Жах, розпука й божевілля кричали з його ус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мерть!.. Смерть!.. Боже!.. Зглян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всі станули довкола нього, понурили, голови й мовча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лагальними очима дивився Бояні на кожного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коли його погляд зустрівся з очима Саба, він прошиваючим голосом заклик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амо моя!.. Рятуй мене!.. Рятуй мене!.. Ця людина хоче вбити мене.</w:t>
      </w:r>
    </w:p>
    <w:p>
      <w:pPr>
        <w:pStyle w:val="Style18"/>
        <w:suppressAutoHyphens w:val="false"/>
        <w:spacing w:lineRule="atLeast" w:line="100"/>
        <w:ind w:firstLine="340"/>
        <w:jc w:val="both"/>
        <w:rPr/>
      </w:pPr>
      <w:r>
        <w:rPr>
          <w:rFonts w:cs="Cambria" w:ascii="Cambria" w:hAnsi="Cambria"/>
          <w:sz w:val="36"/>
          <w:szCs w:val="36"/>
        </w:rPr>
        <w:t>- Не думай так про мене, товаришу. І з мене людина,- сказав Сабо і глянув на Боянія очима, в яких замерехтіло сяйво співчу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Бояні побачив іскру людяності в його очах і почув його теплі слова, велика ясність засяяла в його очах і на обличчі.</w:t>
      </w:r>
    </w:p>
    <w:p>
      <w:pPr>
        <w:pStyle w:val="Style18"/>
        <w:suppressAutoHyphens w:val="false"/>
        <w:spacing w:lineRule="atLeast" w:line="100"/>
        <w:ind w:firstLine="340"/>
        <w:jc w:val="both"/>
        <w:rPr/>
      </w:pPr>
      <w:r>
        <w:rPr>
          <w:rFonts w:cs="Cambria" w:ascii="Cambria" w:hAnsi="Cambria"/>
          <w:sz w:val="36"/>
          <w:szCs w:val="36"/>
        </w:rPr>
        <w:t>Він витягнув до Саба свою руку, що подобала на марний, брудний кусник льоду, й озвався до нього м'якими, лагідними слов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Любий Сабо, подай мені свою ру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епер я не боюся смерті.</w:t>
      </w:r>
    </w:p>
    <w:p>
      <w:pPr>
        <w:pStyle w:val="Style18"/>
        <w:suppressAutoHyphens w:val="false"/>
        <w:spacing w:lineRule="atLeast" w:line="100"/>
        <w:ind w:firstLine="340"/>
        <w:jc w:val="both"/>
        <w:rPr/>
      </w:pPr>
      <w:r>
        <w:rPr>
          <w:rFonts w:cs="Cambria" w:ascii="Cambria" w:hAnsi="Cambria"/>
          <w:sz w:val="36"/>
          <w:szCs w:val="36"/>
        </w:rPr>
        <w:t>Кілька хвилин його очі дивилися на товаришів супокійно й погідно, майже радісно, наче кусник синього неба, що показався несподівано над землею серед дикої боротьби стихій.</w:t>
      </w:r>
    </w:p>
    <w:p>
      <w:pPr>
        <w:pStyle w:val="Style18"/>
        <w:suppressAutoHyphens w:val="false"/>
        <w:spacing w:lineRule="atLeast" w:line="100"/>
        <w:ind w:firstLine="340"/>
        <w:jc w:val="both"/>
        <w:rPr/>
      </w:pPr>
      <w:r>
        <w:rPr>
          <w:rFonts w:cs="Cambria" w:ascii="Cambria" w:hAnsi="Cambria"/>
          <w:sz w:val="36"/>
          <w:szCs w:val="36"/>
        </w:rPr>
        <w:t>Нараз якась тінь лягла на його обличчя, й він обізвався тремтячим, ледве чутним, уриваним голосом:</w:t>
      </w:r>
    </w:p>
    <w:p>
      <w:pPr>
        <w:pStyle w:val="Style18"/>
        <w:suppressAutoHyphens w:val="false"/>
        <w:spacing w:lineRule="atLeast" w:line="100"/>
        <w:ind w:firstLine="340"/>
        <w:jc w:val="both"/>
        <w:rPr/>
      </w:pPr>
      <w:r>
        <w:rPr>
          <w:rFonts w:cs="Cambria" w:ascii="Cambria" w:hAnsi="Cambria"/>
          <w:sz w:val="36"/>
          <w:szCs w:val="36"/>
        </w:rPr>
        <w:t>- Прошу вас, товариші: як побачите мою матір... як моя мати питатиме вас за мною... то скажіть їй, товариші, скажіть їй, що... що ви мене ніколи не бачили... й ніколи не чули... нічого про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ротке хлипання струснуло ни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і, ні... товариші... не кажіть їй так... перекажіть моїй матері... о, боже... що мені, бідному, їй переказ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вітайте її гарно від мене і... скажіть їй якесь... любе, добре слово від мене...</w:t>
      </w:r>
    </w:p>
    <w:p>
      <w:pPr>
        <w:pStyle w:val="Style18"/>
        <w:suppressAutoHyphens w:val="false"/>
        <w:spacing w:lineRule="atLeast" w:line="100"/>
        <w:ind w:firstLine="340"/>
        <w:jc w:val="both"/>
        <w:rPr/>
      </w:pPr>
      <w:r>
        <w:rPr>
          <w:rFonts w:cs="Cambria" w:ascii="Cambria" w:hAnsi="Cambria"/>
          <w:sz w:val="36"/>
          <w:szCs w:val="36"/>
        </w:rPr>
        <w:t>І скажіть їй, товариші, що я вмер... у теплій хаті... на білій посте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останні сльози закрили йому очі у глибоких ям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ошу вас, товариші... поможіть мені вст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вариші підняли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иньою, опухлою рукою обтер 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ув на сірі хмари й закликав, здивований і розчарова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ікого не ба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вже я у сні бачив маті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мо, не пливи до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як побачиш мене... то серце тобі з болю тріс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удь здорова, мамо... й не плач дуже... за м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вариші поклали його легенько на замерзлий сніг.</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имно мені... зимно... зим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ошу вас, товариші... добийте мене... хай я... довго не мучу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потішав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бійся, товаришу. Ти зараз заснеш, і весь твій біль ми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забаром ми всі заснемо, і всім нам разом із тобою буде добр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задовго Бояні заснув і - було йому добр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мати таки прийшла до нь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у сні не чув він болю, не видів смерті, лиш усміхався радісно, бо його лице чуло биття серця в теплій матерній груд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стягнули з трупа товариша убрання й розпалили вогонь.</w:t>
      </w:r>
    </w:p>
    <w:p>
      <w:pPr>
        <w:pStyle w:val="Style18"/>
        <w:suppressAutoHyphens w:val="false"/>
        <w:spacing w:lineRule="atLeast" w:line="100"/>
        <w:ind w:firstLine="340"/>
        <w:jc w:val="both"/>
        <w:rPr/>
      </w:pPr>
      <w:r>
        <w:rPr>
          <w:rFonts w:cs="Cambria" w:ascii="Cambria" w:hAnsi="Cambria"/>
          <w:sz w:val="36"/>
          <w:szCs w:val="36"/>
        </w:rPr>
        <w:t>Довго слухали вони мовчки шипіння вогню з похиленими голов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х душі полинули в далекі краї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сінньою росою падали на вікна білих хат.</w:t>
      </w:r>
    </w:p>
    <w:p>
      <w:pPr>
        <w:pStyle w:val="Style18"/>
        <w:suppressAutoHyphens w:val="false"/>
        <w:spacing w:lineRule="atLeast" w:line="100"/>
        <w:ind w:firstLine="340"/>
        <w:jc w:val="both"/>
        <w:rPr/>
      </w:pPr>
      <w:r>
        <w:rPr>
          <w:rFonts w:cs="Cambria" w:ascii="Cambria" w:hAnsi="Cambria"/>
          <w:sz w:val="36"/>
          <w:szCs w:val="36"/>
        </w:rPr>
        <w:t>Незримими ангелами витали в кімнатах над людськими голов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цілували їх на привітання й на прощ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сля довгого мовчання вони глянули на труп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ежав висохлий, тонкий, наче тріс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грудна клітка паче роздерла блідо-зелену, шкуру, і ребра дивилися сумно, наче голі жебраки, на чорний, понурий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бресклі фіолетні ноги й руки відбивали дивно й лячно від цілого ті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його посиніле лице опухло.</w:t>
      </w:r>
    </w:p>
    <w:p>
      <w:pPr>
        <w:pStyle w:val="Style18"/>
        <w:suppressAutoHyphens w:val="false"/>
        <w:spacing w:lineRule="atLeast" w:line="100"/>
        <w:ind w:firstLine="340"/>
        <w:jc w:val="both"/>
        <w:rPr/>
      </w:pPr>
      <w:r>
        <w:rPr>
          <w:rFonts w:cs="Cambria" w:ascii="Cambria" w:hAnsi="Cambria"/>
          <w:sz w:val="36"/>
          <w:szCs w:val="36"/>
        </w:rPr>
        <w:t>Але смерть не встигла стерти з нього радісної усмішки, яка наче розлилася по цілім обличчі й дала йому лагідний, милий вираз.</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давалося їм, що його застиглий усміх ніби говорив до них:</w:t>
      </w:r>
    </w:p>
    <w:p>
      <w:pPr>
        <w:pStyle w:val="Style18"/>
        <w:suppressAutoHyphens w:val="false"/>
        <w:spacing w:lineRule="atLeast" w:line="100"/>
        <w:ind w:firstLine="340"/>
        <w:jc w:val="both"/>
        <w:rPr/>
      </w:pPr>
      <w:r>
        <w:rPr>
          <w:rFonts w:cs="Cambria" w:ascii="Cambria" w:hAnsi="Cambria"/>
          <w:sz w:val="36"/>
          <w:szCs w:val="36"/>
        </w:rPr>
        <w:t>«Товариші, тепер я щасливий...!»</w:t>
      </w:r>
    </w:p>
    <w:p>
      <w:pPr>
        <w:pStyle w:val="Style18"/>
        <w:suppressAutoHyphens w:val="false"/>
        <w:spacing w:lineRule="atLeast" w:line="100"/>
        <w:ind w:firstLine="340"/>
        <w:jc w:val="both"/>
        <w:rPr/>
      </w:pPr>
      <w:r>
        <w:rPr>
          <w:rFonts w:cs="Cambria" w:ascii="Cambria" w:hAnsi="Cambria"/>
          <w:sz w:val="36"/>
          <w:szCs w:val="36"/>
        </w:rPr>
        <w:t>І як дивилися на мерця, на устах кожного блукало невимовлене пит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кого прийде черга тепе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ажке мовчання перебив Добровський:</w:t>
      </w:r>
    </w:p>
    <w:p>
      <w:pPr>
        <w:pStyle w:val="Style18"/>
        <w:suppressAutoHyphens w:val="false"/>
        <w:spacing w:lineRule="atLeast" w:line="100"/>
        <w:ind w:firstLine="340"/>
        <w:jc w:val="both"/>
        <w:rPr/>
      </w:pPr>
      <w:r>
        <w:rPr>
          <w:rFonts w:cs="Cambria" w:ascii="Cambria" w:hAnsi="Cambria"/>
          <w:sz w:val="36"/>
          <w:szCs w:val="36"/>
        </w:rPr>
        <w:t>- Оце має бути людська доля! Вродилася людина, плакала, сміялася, співала, навчилася ходити і причимчикувала, сердешна, аж сюди, щоби після найстрашніших мук покластися тут, у тій проклятій льодовій пустині на спочино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а проте він лежить усміхнений,- замітив Ніколич, глянувши на нього.</w:t>
      </w:r>
    </w:p>
    <w:p>
      <w:pPr>
        <w:pStyle w:val="Style18"/>
        <w:suppressAutoHyphens w:val="false"/>
        <w:spacing w:lineRule="atLeast" w:line="100"/>
        <w:ind w:firstLine="340"/>
        <w:jc w:val="both"/>
        <w:rPr/>
      </w:pPr>
      <w:r>
        <w:rPr>
          <w:rFonts w:cs="Cambria" w:ascii="Cambria" w:hAnsi="Cambria"/>
          <w:sz w:val="36"/>
          <w:szCs w:val="36"/>
        </w:rPr>
        <w:t>- Ця усмішка - це, мабуть, іскра щастя... хвилина божевілля серед безтямного болю дала йому цю іскру,- зауважив Добров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вже ж і нам присуджене таке щастя? - спитав Ніколич і здригну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дивився довго й нерухомо в ого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че його очі, здавалося, не бачили вогню.</w:t>
      </w:r>
    </w:p>
    <w:p>
      <w:pPr>
        <w:pStyle w:val="Style18"/>
        <w:suppressAutoHyphens w:val="false"/>
        <w:spacing w:lineRule="atLeast" w:line="100"/>
        <w:ind w:firstLine="340"/>
        <w:jc w:val="both"/>
        <w:rPr/>
      </w:pPr>
      <w:r>
        <w:rPr>
          <w:rFonts w:cs="Cambria" w:ascii="Cambria" w:hAnsi="Cambria"/>
          <w:sz w:val="36"/>
          <w:szCs w:val="36"/>
        </w:rPr>
        <w:t>Вони блукали по глибоких нетрах його душі й наче шукали чого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кінці він поглянув через огонь у спокійну, замерзлу даль і сказав наче до себе сам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рокляте те життя, в котрому слабший мусить згинути, щоб дужчий міг ж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r>
        <w:rPr>
          <w:sz w:val="36"/>
          <w:szCs w:val="36"/>
        </w:rPr>
        <w:t>II</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сидять довкола вогню й чують, як нове, давно забуте життя починає струєю литися в їхні жили.</w:t>
      </w:r>
    </w:p>
    <w:p>
      <w:pPr>
        <w:pStyle w:val="Style18"/>
        <w:suppressAutoHyphens w:val="false"/>
        <w:spacing w:lineRule="atLeast" w:line="100"/>
        <w:ind w:firstLine="340"/>
        <w:jc w:val="both"/>
        <w:rPr/>
      </w:pPr>
      <w:r>
        <w:rPr>
          <w:rFonts w:cs="Cambria" w:ascii="Cambria" w:hAnsi="Cambria"/>
          <w:sz w:val="36"/>
          <w:szCs w:val="36"/>
        </w:rPr>
        <w:t>Шипіння вогню вражає мило й солодко їх уха, як пестливе щебетання дитини.</w:t>
      </w:r>
    </w:p>
    <w:p>
      <w:pPr>
        <w:pStyle w:val="Style18"/>
        <w:suppressAutoHyphens w:val="false"/>
        <w:spacing w:lineRule="atLeast" w:line="100"/>
        <w:ind w:firstLine="340"/>
        <w:jc w:val="both"/>
        <w:rPr/>
      </w:pPr>
      <w:r>
        <w:rPr>
          <w:rFonts w:cs="Cambria" w:ascii="Cambria" w:hAnsi="Cambria"/>
          <w:sz w:val="36"/>
          <w:szCs w:val="36"/>
        </w:rPr>
        <w:t>Вони не проміняли б слів огню за найкращі мелодії чудової музики, бо вона була б тепер тяжким роззвуком для їх замерзло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сня палахкотіючого вогню будить почування й дум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че в'язні з тяжкої тюрми, вони тікають зі зболіло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 птиці у вирій, вони летять у далекі краї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ява, що прагне тепла і світла, дивно їх малю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сніг там не біліє, ні мороз не тисне, ні людські сльози там не ллю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чний мир і тихе щастя там царю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инє небо нахиляється з любов'ю над зеленою земле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м усе благословенне літо красується, там вічно сонце ся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те сонце так велике й могутнє, що півнеба заступ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ак любо гріє, так розкішно пече... пече...!</w:t>
      </w:r>
    </w:p>
    <w:p>
      <w:pPr>
        <w:pStyle w:val="Style18"/>
        <w:suppressAutoHyphens w:val="false"/>
        <w:spacing w:lineRule="atLeast" w:line="100"/>
        <w:ind w:firstLine="340"/>
        <w:jc w:val="both"/>
        <w:rPr/>
      </w:pPr>
      <w:r>
        <w:rPr>
          <w:rFonts w:cs="Cambria" w:ascii="Cambria" w:hAnsi="Cambria"/>
          <w:sz w:val="36"/>
          <w:szCs w:val="36"/>
        </w:rPr>
        <w:t>Світло безбережною повінню розлилося по зелених: полях, заквітчаних лугах і по селах, що ховаються в зелені садів, ніби зі сонцем у піжмурки гра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ясне проміння лягає відпочити на верховіттях темних лісів.</w:t>
      </w:r>
    </w:p>
    <w:p>
      <w:pPr>
        <w:pStyle w:val="Style18"/>
        <w:suppressAutoHyphens w:val="false"/>
        <w:spacing w:lineRule="atLeast" w:line="100"/>
        <w:ind w:firstLine="340"/>
        <w:jc w:val="both"/>
        <w:rPr/>
      </w:pPr>
      <w:r>
        <w:rPr>
          <w:rFonts w:cs="Cambria" w:ascii="Cambria" w:hAnsi="Cambria"/>
          <w:sz w:val="36"/>
          <w:szCs w:val="36"/>
        </w:rPr>
        <w:t>А там, на блакитному крайнебі, під задуманим, темним лісом, на зеленому рядні буйних трав сине повітря в розкішній жарі сонця тремтить... тремт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онце любить людей. Сходить із неба й ховається в їхній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де є серце, там сонце світить.</w:t>
      </w:r>
    </w:p>
    <w:p>
      <w:pPr>
        <w:pStyle w:val="Style18"/>
        <w:suppressAutoHyphens w:val="false"/>
        <w:spacing w:lineRule="atLeast" w:line="100"/>
        <w:ind w:firstLine="340"/>
        <w:jc w:val="both"/>
        <w:rPr/>
      </w:pPr>
      <w:r>
        <w:rPr>
          <w:rFonts w:cs="Cambria" w:ascii="Cambria" w:hAnsi="Cambria"/>
          <w:sz w:val="36"/>
          <w:szCs w:val="36"/>
        </w:rPr>
        <w:t>Люди ховаються між білими квітками в зелених травах, сміються до сонця і благословляють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деякі люди не хочуть одпочивати на сонці.</w:t>
      </w:r>
    </w:p>
    <w:p>
      <w:pPr>
        <w:pStyle w:val="Style18"/>
        <w:suppressAutoHyphens w:val="false"/>
        <w:spacing w:lineRule="atLeast" w:line="100"/>
        <w:ind w:firstLine="340"/>
        <w:jc w:val="both"/>
        <w:rPr/>
      </w:pPr>
      <w:r>
        <w:rPr>
          <w:rFonts w:cs="Cambria" w:ascii="Cambria" w:hAnsi="Cambria"/>
          <w:sz w:val="36"/>
          <w:szCs w:val="36"/>
        </w:rPr>
        <w:t>Беруть маленькі діти на руки, і йдуть у сад, і сідають у тіні вишень і яблу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над сніжно-білі шпилі гір, понад скам'янілі сизі хмари душі тіней мостять шлях і тим шляхом за щасливими людьми в країні сонця свої думи, свою тугу шл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никають безкраї простори, розвивається сиза мла, й країна сонця виринає, як ясне видіння перед тінями і мріє на крайнебі перед ними...</w:t>
      </w:r>
    </w:p>
    <w:p>
      <w:pPr>
        <w:pStyle w:val="Style18"/>
        <w:suppressAutoHyphens w:val="false"/>
        <w:spacing w:lineRule="atLeast" w:line="100"/>
        <w:ind w:firstLine="340"/>
        <w:jc w:val="both"/>
        <w:rPr/>
      </w:pPr>
      <w:r>
        <w:rPr>
          <w:rFonts w:cs="Cambria" w:ascii="Cambria" w:hAnsi="Cambria"/>
          <w:sz w:val="36"/>
          <w:szCs w:val="36"/>
        </w:rPr>
        <w:t>І крізь серпанок проміння і мрії очі бачать: хтось сидить із похиленою головою... хтось клячить і руки до неба здіймає... хтось дрібний лист пише... хтось очі обтирає... маленький хлопчик дивиться комусь пильно в вічі... певно, пит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амо, коли тато до нас вер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араз усі мрії сполохав, наче пташки, дивний і тривожний голос сліп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тікайте від сонця! Не ховайтеся в тіні! Злякався власного голосу і прокинувся з просоння.</w:t>
      </w:r>
    </w:p>
    <w:p>
      <w:pPr>
        <w:pStyle w:val="Style18"/>
        <w:suppressAutoHyphens w:val="false"/>
        <w:spacing w:lineRule="atLeast" w:line="100"/>
        <w:ind w:firstLine="340"/>
        <w:jc w:val="both"/>
        <w:rPr/>
      </w:pPr>
      <w:r>
        <w:rPr>
          <w:rFonts w:cs="Cambria" w:ascii="Cambria" w:hAnsi="Cambria"/>
          <w:sz w:val="36"/>
          <w:szCs w:val="36"/>
        </w:rPr>
        <w:t>Сліпими очима глянув із зачудуванням на товаришів та тривожно запит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е 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здригнули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валося, що душі безлічі людей, котрі лежать на безмірному цвинтарищі буття і в могилі ще страждають, вийшли з могили опівночі й пита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е 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глянув на його обличч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о так виглядало, начеб не було вже з цього світу.</w:t>
      </w:r>
    </w:p>
    <w:p>
      <w:pPr>
        <w:pStyle w:val="Style18"/>
        <w:suppressAutoHyphens w:val="false"/>
        <w:spacing w:lineRule="atLeast" w:line="100"/>
        <w:ind w:firstLine="340"/>
        <w:jc w:val="both"/>
        <w:rPr/>
      </w:pPr>
      <w:r>
        <w:rPr>
          <w:rFonts w:cs="Cambria" w:ascii="Cambria" w:hAnsi="Cambria"/>
          <w:sz w:val="36"/>
          <w:szCs w:val="36"/>
        </w:rPr>
        <w:t>Хоча цій людині було доперва двадцять чотири роки, то її сліпі очі, її зеленаво-землисте, глибокими ямами й морщинами пооране лице, посивіле буйне волосся зробили її старцем.</w:t>
      </w:r>
    </w:p>
    <w:p>
      <w:pPr>
        <w:pStyle w:val="Style18"/>
        <w:suppressAutoHyphens w:val="false"/>
        <w:spacing w:lineRule="atLeast" w:line="100"/>
        <w:ind w:firstLine="340"/>
        <w:jc w:val="both"/>
        <w:rPr/>
      </w:pPr>
      <w:r>
        <w:rPr>
          <w:rFonts w:cs="Cambria" w:ascii="Cambria" w:hAnsi="Cambria"/>
          <w:sz w:val="36"/>
          <w:szCs w:val="36"/>
        </w:rPr>
        <w:t>Колись у його великих і гарних, мрійних очах ясніли іскри молодості й запалу до високих поривів і змага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і, неможливо, щоби ця людина мала на віки вічні бачити тільки тьму перед соб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миш, кертиця, гадина любується світлом сонця, а людина 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що віки вже протекли, як це бу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арматні кулі розривають землю і люд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ругом нас пекло, божевілля,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жна людина вмирає тисячу разів в одній секунд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один лежить у ямі супокій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його очі - о, не забуду ніколи його очей!</w:t>
      </w:r>
    </w:p>
    <w:p>
      <w:pPr>
        <w:pStyle w:val="Style18"/>
        <w:suppressAutoHyphens w:val="false"/>
        <w:spacing w:lineRule="atLeast" w:line="100"/>
        <w:ind w:firstLine="340"/>
        <w:jc w:val="both"/>
        <w:rPr/>
      </w:pPr>
      <w:r>
        <w:rPr>
          <w:rFonts w:cs="Cambria" w:ascii="Cambria" w:hAnsi="Cambria"/>
          <w:sz w:val="36"/>
          <w:szCs w:val="36"/>
        </w:rPr>
        <w:t>Вони дивляться так лагідно й любо кругом, наче хочуть несвідомо зворушити скам'яніле небо безмежною добротою і красою людського серця.</w:t>
      </w:r>
    </w:p>
    <w:p>
      <w:pPr>
        <w:pStyle w:val="Style18"/>
        <w:suppressAutoHyphens w:val="false"/>
        <w:spacing w:lineRule="atLeast" w:line="100"/>
        <w:ind w:firstLine="340"/>
        <w:jc w:val="both"/>
        <w:rPr/>
      </w:pPr>
      <w:r>
        <w:rPr>
          <w:rFonts w:cs="Cambria" w:ascii="Cambria" w:hAnsi="Cambria"/>
          <w:sz w:val="36"/>
          <w:szCs w:val="36"/>
        </w:rPr>
        <w:t>І хочуть показати темряві всесвіту й лукавості богів невмируще сонце й надію людського ду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тепер у нього темні ями замість оч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Жорстокість людей і неба видерла йому ці добрі, лагідні очі!</w:t>
      </w:r>
    </w:p>
    <w:p>
      <w:pPr>
        <w:pStyle w:val="Style18"/>
        <w:suppressAutoHyphens w:val="false"/>
        <w:spacing w:lineRule="atLeast" w:line="100"/>
        <w:ind w:firstLine="340"/>
        <w:jc w:val="both"/>
        <w:rPr/>
      </w:pPr>
      <w:r>
        <w:rPr>
          <w:rFonts w:cs="Cambria" w:ascii="Cambria" w:hAnsi="Cambria"/>
          <w:sz w:val="36"/>
          <w:szCs w:val="36"/>
        </w:rPr>
        <w:t>Ціла його постать, покрита безліччю дірявих лат, його висохлі пальці на синіх руках - все те становить не образ, а втілення якогось так невимовного, бездонного моря, що немає слів, немає людської мови, щоб його висловити.</w:t>
      </w:r>
    </w:p>
    <w:p>
      <w:pPr>
        <w:pStyle w:val="Style18"/>
        <w:suppressAutoHyphens w:val="false"/>
        <w:spacing w:lineRule="atLeast" w:line="100"/>
        <w:ind w:firstLine="340"/>
        <w:jc w:val="both"/>
        <w:rPr/>
      </w:pPr>
      <w:r>
        <w:rPr>
          <w:rFonts w:cs="Cambria" w:ascii="Cambria" w:hAnsi="Cambria"/>
          <w:sz w:val="36"/>
          <w:szCs w:val="36"/>
        </w:rPr>
        <w:t>Я дивлюся на нього, й біль коле гострими шпильками, як мороз, мою свідом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гаряче співчуття до нього запалює моє сер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ій любий, сліпий брате!</w:t>
      </w:r>
    </w:p>
    <w:p>
      <w:pPr>
        <w:pStyle w:val="Style18"/>
        <w:suppressAutoHyphens w:val="false"/>
        <w:spacing w:lineRule="atLeast" w:line="100"/>
        <w:ind w:firstLine="340"/>
        <w:jc w:val="both"/>
        <w:rPr/>
      </w:pPr>
      <w:r>
        <w:rPr>
          <w:rFonts w:cs="Cambria" w:ascii="Cambria" w:hAnsi="Cambria"/>
          <w:sz w:val="36"/>
          <w:szCs w:val="36"/>
        </w:rPr>
        <w:t>Твій біль, заклятий у вічне мовчання, порушить, здається, холодне каміння, а не зворушить лукавої сили ні на небі, ні на землі.</w:t>
      </w:r>
    </w:p>
    <w:p>
      <w:pPr>
        <w:pStyle w:val="Style18"/>
        <w:suppressAutoHyphens w:val="false"/>
        <w:spacing w:lineRule="atLeast" w:line="100"/>
        <w:ind w:firstLine="340"/>
        <w:jc w:val="both"/>
        <w:rPr/>
      </w:pPr>
      <w:r>
        <w:rPr>
          <w:rFonts w:cs="Cambria" w:ascii="Cambria" w:hAnsi="Cambria"/>
          <w:sz w:val="36"/>
          <w:szCs w:val="36"/>
        </w:rPr>
        <w:t>Чому мої руки безсильні вивести тебе з цього ледяного гробовища?</w:t>
      </w:r>
    </w:p>
    <w:p>
      <w:pPr>
        <w:pStyle w:val="Style18"/>
        <w:suppressAutoHyphens w:val="false"/>
        <w:spacing w:lineRule="atLeast" w:line="100"/>
        <w:ind w:firstLine="340"/>
        <w:jc w:val="both"/>
        <w:rPr/>
      </w:pPr>
      <w:r>
        <w:rPr>
          <w:rFonts w:cs="Cambria" w:ascii="Cambria" w:hAnsi="Cambria"/>
          <w:sz w:val="36"/>
          <w:szCs w:val="36"/>
        </w:rPr>
        <w:t>Чому ми всі тут такі безпомічні, а ти, святий брате, найнещасніший між н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дивне бажання охоплює мене:</w:t>
      </w:r>
    </w:p>
    <w:p>
      <w:pPr>
        <w:pStyle w:val="Style18"/>
        <w:suppressAutoHyphens w:val="false"/>
        <w:spacing w:lineRule="atLeast" w:line="100"/>
        <w:ind w:firstLine="340"/>
        <w:jc w:val="both"/>
        <w:rPr/>
      </w:pPr>
      <w:r>
        <w:rPr>
          <w:rFonts w:cs="Cambria" w:ascii="Cambria" w:hAnsi="Cambria"/>
          <w:sz w:val="36"/>
          <w:szCs w:val="36"/>
        </w:rPr>
        <w:t>Якби я був можновладцем, царем, богом, я впав би в порох, у сніг, у болото на землю перед оцією людиною на дні буття, цілував би їй ноги й руки і прохав би її прощення за всі безмірні муки, в які я її кинув своїм самолюбством і жорстокістю!</w:t>
      </w:r>
    </w:p>
    <w:p>
      <w:pPr>
        <w:pStyle w:val="Style18"/>
        <w:suppressAutoHyphens w:val="false"/>
        <w:spacing w:lineRule="atLeast" w:line="100"/>
        <w:ind w:firstLine="340"/>
        <w:jc w:val="both"/>
        <w:rPr/>
      </w:pPr>
      <w:r>
        <w:rPr>
          <w:rFonts w:cs="Cambria" w:ascii="Cambria" w:hAnsi="Cambria"/>
          <w:sz w:val="36"/>
          <w:szCs w:val="36"/>
        </w:rPr>
        <w:t>Я, дар, бог, плакав би перед ним, як дитина через те, що я на невинний цвіт його весни поклав зиму старечості й руїни, знищив йому промінь світла і його духа для майбутніх поколінь і кинув його, наче грудку землі, мов камінчик, як пилинку, жорстоко, безцільно на поталу заглади й нічог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віть грудка землі, камінчик, пилинка, темна пустка безодні - вони мають якусь ціль і призначення.</w:t>
      </w:r>
    </w:p>
    <w:p>
      <w:pPr>
        <w:pStyle w:val="Style18"/>
        <w:suppressAutoHyphens w:val="false"/>
        <w:spacing w:lineRule="atLeast" w:line="100"/>
        <w:ind w:firstLine="340"/>
        <w:jc w:val="both"/>
        <w:rPr/>
      </w:pPr>
      <w:r>
        <w:rPr>
          <w:rFonts w:cs="Cambria" w:ascii="Cambria" w:hAnsi="Cambria"/>
          <w:sz w:val="36"/>
          <w:szCs w:val="36"/>
        </w:rPr>
        <w:t>На грудці землі зерно зійде, камінчик дорогу вистелить, пилинка заступить світло чоловікові, безодня спинить йому шлях і пожере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у ж ціль, яке призначення має він, я і всі ми ось ту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мені на те відпов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тебе шукати, небесна си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в опарах людської кро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в димі світового пожа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так байдуже гляд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проклято мовч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бог, замерзлий цвинтар природи й навіть сама смерть - усе оглухло й онімі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моя замучена, окривавлена душа блукає, мов сліпий жебрак, чорними, бездорожними пустарями й даремно пит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е сон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 Ти зітхаєш, Ніколич, чи ти також покинув когось... там... далеко?..</w:t>
      </w:r>
    </w:p>
    <w:p>
      <w:pPr>
        <w:pStyle w:val="Style18"/>
        <w:suppressAutoHyphens w:val="false"/>
        <w:spacing w:lineRule="atLeast" w:line="100"/>
        <w:ind w:firstLine="340"/>
        <w:jc w:val="both"/>
        <w:rPr/>
      </w:pPr>
      <w:r>
        <w:rPr>
          <w:rFonts w:cs="Cambria" w:ascii="Cambria" w:hAnsi="Cambria"/>
          <w:sz w:val="36"/>
          <w:szCs w:val="36"/>
        </w:rPr>
        <w:t>- Батька й матір,- застогнав Ніколич, і по морщинах його молодого обличчя покотилися сльоз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У мене немає нікого,- випередив Сабо з гірким усміхом моє пит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и щасливий,- сказав Нікол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ак думаєш? Самітна людина ніколи не може бути щаслива,- відповів Сабо коротко й байдуже, наче без чуття.</w:t>
      </w:r>
    </w:p>
    <w:p>
      <w:pPr>
        <w:pStyle w:val="Style18"/>
        <w:suppressAutoHyphens w:val="false"/>
        <w:spacing w:lineRule="atLeast" w:line="100"/>
        <w:ind w:firstLine="340"/>
        <w:jc w:val="both"/>
        <w:rPr/>
      </w:pPr>
      <w:r>
        <w:rPr>
          <w:rFonts w:cs="Cambria" w:ascii="Cambria" w:hAnsi="Cambria"/>
          <w:sz w:val="36"/>
          <w:szCs w:val="36"/>
        </w:rPr>
        <w:t>- Ніхто не тужить за тобою... і ти не знаєш туги... будь задоволений,- зітхнув Нікол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то у тебе, Пшилу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і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 друж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Єсть і нем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к 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пита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шилуський застогнав, упер очі в огонь та понурив глибоко голов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глянув на сліпого товариша й затремт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віщо я питав товаришів за рід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не смів пит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дже він усе чу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що він уже переболів страшну долю своєї рідні і свою влас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идить тепер, як живий, скам'янілий пам'ятник на гробі свого власного жи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буди його болю, що сп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був би злочин... злочи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Коли моє тіло замерзло,- казав Ніколич,- то мій дух тільки про те й думав, як урятувати життя. Тепер мені трошки тепло. Та що з того? Важкий камінь лягає на душу й давить, давить. І не знати, що більш болюче: чи мороз, чи біль і туга за людьми, котрих уже, здається, не побачу нік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Глянули на сліпого товариша, що сидів тихо й був наче без душі, й довго мовчали.</w:t>
      </w:r>
    </w:p>
    <w:p>
      <w:pPr>
        <w:pStyle w:val="Style18"/>
        <w:suppressAutoHyphens w:val="false"/>
        <w:spacing w:lineRule="atLeast" w:line="100"/>
        <w:ind w:firstLine="340"/>
        <w:jc w:val="both"/>
        <w:rPr/>
      </w:pPr>
      <w:r>
        <w:rPr>
          <w:rFonts w:cs="Cambria" w:ascii="Cambria" w:hAnsi="Cambria"/>
          <w:sz w:val="36"/>
          <w:szCs w:val="36"/>
        </w:rPr>
        <w:t>З яруги перед ними виринула знов біла хмарка і знімається вгору, поволі, легесенько, наче лячно їй, що серед заклятого спокою й омертвіння природи лише вона одна являє собою рух і життя...</w:t>
      </w:r>
    </w:p>
    <w:p>
      <w:pPr>
        <w:pStyle w:val="Style18"/>
        <w:suppressAutoHyphens w:val="false"/>
        <w:spacing w:lineRule="atLeast" w:line="100"/>
        <w:ind w:firstLine="340"/>
        <w:jc w:val="both"/>
        <w:rPr/>
      </w:pPr>
      <w:r>
        <w:rPr>
          <w:rFonts w:cs="Cambria" w:ascii="Cambria" w:hAnsi="Cambria"/>
          <w:sz w:val="36"/>
          <w:szCs w:val="36"/>
        </w:rPr>
        <w:t>І омліла на своєму шляху й висить нерухомо між небом і гор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колич глянув на шлях, яким усі вони прийшли сюди.</w:t>
      </w:r>
    </w:p>
    <w:p>
      <w:pPr>
        <w:pStyle w:val="Style18"/>
        <w:suppressAutoHyphens w:val="false"/>
        <w:spacing w:lineRule="atLeast" w:line="100"/>
        <w:ind w:firstLine="340"/>
        <w:jc w:val="both"/>
        <w:rPr/>
      </w:pPr>
      <w:r>
        <w:rPr>
          <w:rFonts w:cs="Cambria" w:ascii="Cambria" w:hAnsi="Cambria"/>
          <w:sz w:val="36"/>
          <w:szCs w:val="36"/>
        </w:rPr>
        <w:t>Далеко на небосхилі появилася велика, дивно таємна тінь і поклалась поперек дороги, яку люди витоптали у сніг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овариші,- шепотів Ніколич,- подивіться там... на цю дивну тінь на нашому шляху... шлях і тінь поперек... це хрест... великий, могутній хрес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значить цей хрес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він означ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Дивилися мовчки на цей понурий хрест і прислухалися до зловіщого шепоту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е знаю, чому цей таємний хрест на шляху нагадує мені біг час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ий день сьогодні? Я вже не зна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ас перестав уже існувати для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має для мене будучності, не стоїть за мною минувш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теперішн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кривава точка межи двома вічностя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рана, що росте чимраз більше вглиб і вшир і своєю блідою кров'ю закриває мені все майбутнє і все минул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це правда, а може, це тільки так мені здається:</w:t>
      </w:r>
    </w:p>
    <w:p>
      <w:pPr>
        <w:pStyle w:val="Style18"/>
        <w:suppressAutoHyphens w:val="false"/>
        <w:spacing w:lineRule="atLeast" w:line="100"/>
        <w:ind w:firstLine="340"/>
        <w:jc w:val="both"/>
        <w:rPr/>
      </w:pPr>
      <w:r>
        <w:rPr>
          <w:rFonts w:cs="Cambria" w:ascii="Cambria" w:hAnsi="Cambria"/>
          <w:sz w:val="36"/>
          <w:szCs w:val="36"/>
        </w:rPr>
        <w:t>Вже минуло, а може, небаром мине три роки, як мій син прийшов на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ти, мій сину, тепе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смію питати, чи ти здоров, бо не знаю навіть, чи ти живеш, моя дити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легко було б мені на серці, якби я знав, що ти, сину, разом із матір'ю, що ви обоє живете здорові.</w:t>
      </w:r>
    </w:p>
    <w:p>
      <w:pPr>
        <w:pStyle w:val="Style18"/>
        <w:suppressAutoHyphens w:val="false"/>
        <w:spacing w:lineRule="atLeast" w:line="100"/>
        <w:ind w:firstLine="340"/>
        <w:jc w:val="both"/>
        <w:rPr/>
      </w:pPr>
      <w:r>
        <w:rPr>
          <w:rFonts w:cs="Cambria" w:ascii="Cambria" w:hAnsi="Cambria"/>
          <w:sz w:val="36"/>
          <w:szCs w:val="36"/>
        </w:rPr>
        <w:t>Тоді я не почував би себе тут таким нужденним і опущеним, хмари не видавалися б мені так понурими, ледова пустиня не була б для мене така студена, така безкра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г і люди прогнали мене від себе, покинули, забули мене.</w:t>
      </w:r>
    </w:p>
    <w:p>
      <w:pPr>
        <w:pStyle w:val="Style18"/>
        <w:suppressAutoHyphens w:val="false"/>
        <w:spacing w:lineRule="atLeast" w:line="100"/>
        <w:ind w:firstLine="340"/>
        <w:jc w:val="both"/>
        <w:rPr/>
      </w:pPr>
      <w:r>
        <w:rPr>
          <w:rFonts w:cs="Cambria" w:ascii="Cambria" w:hAnsi="Cambria"/>
          <w:sz w:val="36"/>
          <w:szCs w:val="36"/>
        </w:rPr>
        <w:t>Моя душа роздерта тисячними ранами, моє тіло кинене повільній і певній загладі на поталу - ось як, сину, довелось мені, твоєму батькові, святкувати твої род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думаю про тебе і про твою матір, сину, боюся, що розпука доведе мене до божевілля, коли я ще досі не збожевол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кажіть мені, люди: де вони обо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вони жив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ремне пит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ї товариші убогі, нужденні так само, як я, й не знають ніч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чать гори, мовчить снігова пустиня, мовчить буйний вітер, не віє з далекої Украї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и, моє серце, зас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проте як див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самім куточку мого серця притаїлося що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о мале, марне, блі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надія.</w:t>
      </w:r>
    </w:p>
    <w:p>
      <w:pPr>
        <w:pStyle w:val="Style18"/>
        <w:suppressAutoHyphens w:val="false"/>
        <w:spacing w:lineRule="atLeast" w:line="100"/>
        <w:ind w:firstLine="340"/>
        <w:jc w:val="both"/>
        <w:rPr/>
      </w:pPr>
      <w:r>
        <w:rPr>
          <w:rFonts w:cs="Cambria" w:ascii="Cambria" w:hAnsi="Cambria"/>
          <w:sz w:val="36"/>
          <w:szCs w:val="36"/>
        </w:rPr>
        <w:t>Може, неприятель, який залляв мій край і вдерся в мою хату, пригадав собі, як я побачив мого сина на руках матері, що і йому довелося покинути жінку й дитину, й ця згадка спасла мою дружину з дитиною від ганьби і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ш одно мене ляк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рна змора мучить мене днем і нічч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xml:space="preserve">Все стає мені перед очима жахливий образ смерті, який я бачив у Мункачі. </w:t>
      </w:r>
      <w:r>
        <w:rPr>
          <w:rStyle w:val="FootnoteCharacters"/>
          <w:rStyle w:val="FootnoteAnchor"/>
          <w:sz w:val="36"/>
          <w:szCs w:val="36"/>
        </w:rPr>
        <w:footnoteReference w:customMarkFollows="1" w:id="2"/>
        <w:t>[</w:t>
      </w:r>
      <w:r>
        <w:rPr>
          <w:rStyle w:val="FootnoteCharacters"/>
          <w:sz w:val="36"/>
          <w:szCs w:val="36"/>
        </w:rPr>
        <w:t>1]</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юся назвати по імені цю страшенну поше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можу дивитись на тих жовнірів із запалими, почорнілими обличчями.</w:t>
      </w:r>
    </w:p>
    <w:p>
      <w:pPr>
        <w:pStyle w:val="Style18"/>
        <w:suppressAutoHyphens w:val="false"/>
        <w:spacing w:lineRule="atLeast" w:line="100"/>
        <w:ind w:firstLine="340"/>
        <w:jc w:val="both"/>
        <w:rPr/>
      </w:pPr>
      <w:r>
        <w:rPr>
          <w:rFonts w:cs="Cambria" w:ascii="Cambria" w:hAnsi="Cambria"/>
          <w:sz w:val="36"/>
          <w:szCs w:val="36"/>
        </w:rPr>
        <w:t>Вони висідають із поїзда, який привіз їх сюди з моєї рідної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хто не сміє приступити до них, привітати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ш пес біжить їм настрі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сь крикнув... хтось стрілив, пес жалко заскавулів і тікає.</w:t>
      </w:r>
    </w:p>
    <w:p>
      <w:pPr>
        <w:pStyle w:val="Style18"/>
        <w:suppressAutoHyphens w:val="false"/>
        <w:spacing w:lineRule="atLeast" w:line="100"/>
        <w:ind w:firstLine="340"/>
        <w:jc w:val="both"/>
        <w:rPr/>
      </w:pPr>
      <w:r>
        <w:rPr>
          <w:rFonts w:cs="Cambria" w:ascii="Cambria" w:hAnsi="Cambria"/>
          <w:sz w:val="36"/>
          <w:szCs w:val="36"/>
        </w:rPr>
        <w:t>Звір'я мусить заплатити ранами за своє прив'язання до люд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навіть собака не сміє зблизитися до хорих на холеру, щоб їх привіт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Жовніри кладуться на землю біля поїзда і в'ються в судорог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кінці хтось являється й успокоює їх...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моя дружина з син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х, зимний піт виступає мені на чо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еть від мне, пекельний приви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муч мене довш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юди, лю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яжко мені, тяжк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Та хоча ця змора доводить мене до божевілля, то я таки не можу повірити, що ти, сину, вже не мав би жити, не може мені в голові поміститися думка, що твої рученятка, які колись так міцно обнімали за шию батька, вже застигли і спочивають непорушно в холодній, сирій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ти живеш, мій сину, разом із матір'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к, ви обоє живе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цілую твою маленьку головку, мій сину, й желаю тобі, щоб ти ніколи не зазнав долі свого батька.</w:t>
      </w:r>
    </w:p>
    <w:p>
      <w:pPr>
        <w:pStyle w:val="Style18"/>
        <w:suppressAutoHyphens w:val="false"/>
        <w:spacing w:lineRule="atLeast" w:line="100"/>
        <w:ind w:firstLine="340"/>
        <w:jc w:val="both"/>
        <w:rPr/>
      </w:pPr>
      <w:r>
        <w:rPr>
          <w:rFonts w:cs="Cambria" w:ascii="Cambria" w:hAnsi="Cambria"/>
          <w:sz w:val="36"/>
          <w:szCs w:val="36"/>
        </w:rPr>
        <w:t>А як виростеш великий, не будеш тужити за мною, як я за тобою, бо не зможеш пригадати собі, що й ти колись мав батька й бавився та сміявся на його рук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ти скаже тобі, що твій батько згинув на війні, і ти будеш із пошаною згадувати моє ім'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як запитаєш матері, де моя могила, то мати скаже тобі зі сльозами, що твій батько спочиває десь далеко, серед буйних степів великої України.</w:t>
      </w:r>
    </w:p>
    <w:p>
      <w:pPr>
        <w:pStyle w:val="Style18"/>
        <w:suppressAutoHyphens w:val="false"/>
        <w:spacing w:lineRule="atLeast" w:line="100"/>
        <w:ind w:firstLine="340"/>
        <w:jc w:val="both"/>
        <w:rPr/>
      </w:pPr>
      <w:r>
        <w:rPr>
          <w:rFonts w:cs="Cambria" w:ascii="Cambria" w:hAnsi="Cambria"/>
          <w:sz w:val="36"/>
          <w:szCs w:val="36"/>
        </w:rPr>
        <w:t>Ані мати, ані ти, мій сину, ви обоє не знатимете, що я не лежатиму в нашій рідній українській землі,- тільки десь далеко на чужині вовки-сіроманці розірвали й рознесли мої кості по албанських нетрах, покинених богом і людь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удь здоров, сину мій,- наві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ві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може, я тебе й матір знов поба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х, що це за дум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тебе й матір поба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а чудова мрі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тебе й матір побачу!..</w:t>
      </w:r>
    </w:p>
    <w:p>
      <w:pPr>
        <w:pStyle w:val="Style18"/>
        <w:suppressAutoHyphens w:val="false"/>
        <w:spacing w:lineRule="atLeast" w:line="100"/>
        <w:ind w:firstLine="340"/>
        <w:jc w:val="both"/>
        <w:rPr/>
      </w:pPr>
      <w:r>
        <w:rPr>
          <w:rFonts w:cs="Cambria" w:ascii="Cambria" w:hAnsi="Cambria"/>
          <w:sz w:val="36"/>
          <w:szCs w:val="36"/>
        </w:rPr>
        <w:t>Невже ж це не божевілля думати про те, що зі світового пекла, в якім усе людство карається, і з цієї холодної безодні, в котрій я тепер гину, я вийду живий і знов побачу вас обох живими і здорови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вно вже це було, як я, сину, отримав останній лист від твоєї матер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писала мені, що коли запитала тебе, де тато, то ти глянув своїми синіми оченятами задумано далеко перед себе, показав своєю малою ручкою кудись і сказ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ам.</w:t>
      </w:r>
    </w:p>
    <w:p>
      <w:pPr>
        <w:pStyle w:val="Style18"/>
        <w:suppressAutoHyphens w:val="false"/>
        <w:spacing w:lineRule="atLeast" w:line="100"/>
        <w:ind w:firstLine="340"/>
        <w:jc w:val="both"/>
        <w:rPr/>
      </w:pPr>
      <w:r>
        <w:rPr>
          <w:rFonts w:cs="Cambria" w:ascii="Cambria" w:hAnsi="Cambria"/>
          <w:sz w:val="36"/>
          <w:szCs w:val="36"/>
        </w:rPr>
        <w:t>І тепер, скоро тільки гляну на оцю чорну гору, що понуро і грізно бовваніє переді мною, то все здається мені, ніби чую, як ти говор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а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х, сину мій!</w:t>
      </w:r>
    </w:p>
    <w:p>
      <w:pPr>
        <w:pStyle w:val="Style18"/>
        <w:suppressAutoHyphens w:val="false"/>
        <w:spacing w:lineRule="atLeast" w:line="100"/>
        <w:ind w:firstLine="340"/>
        <w:jc w:val="both"/>
        <w:rPr/>
      </w:pPr>
      <w:r>
        <w:rPr>
          <w:rFonts w:cs="Cambria" w:ascii="Cambria" w:hAnsi="Cambria"/>
          <w:sz w:val="36"/>
          <w:szCs w:val="36"/>
        </w:rPr>
        <w:t>Там на тій горі сидить смерть і вже простягає свої руки по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ле, дол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легши мені мій безтямний біл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й я бодай у сні побачу мого сина на руках моєї друж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ж мені таки судилося вмерти тут, то хай я перед смертю збожеволію й бодай у хорій уяві мрію про своє родинне щастя, до котрого ти на все мені загріснула браму, доле мо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 Я не тужу за ніким,- сказав Добровський.- Проклинаю цілий світ і серджусь навіть на своїх родичів. Навіщо вони привели мене на світ? Невже це нужденне життя варте того, щоб його цінити й за ним тужити? Не світить сонце нам ось тут, то взагалі не світить. Та найбільш болюче те, що в людській душі погасло світло ідеї. Сучасна війна обнизила людей до рівня найдикіших звірів. Найдикіше озвіріння обхопило тих мужчин, які ані разу не конали в огні боротьби. Та вже в найглибшу безодню душевної гнилі впала найбільша частина женщин, які своєю брехливістю, облудою, жорстокістю й безмежною жадобою гроша та своєю все свіжою різноманітністю статевої розпусти перейшли тисячу разів найдикішого мужчину - хама. За що ми боролися? Яка ідея цієї світової війни? Я вам скажу. Ми проломали сербський фронт і сунемо, як море, вперед. На сто кроків переді мною бачу ось яку картину: на землі лежить сербський жовнір, а мій капрал б'є його обома руками раз у раз у лице. Підходжу близько й виджу, що серб уже давно мертвий. Розлючений кричу до свого капра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а що ти б'єш у лице трупа?</w:t>
      </w:r>
    </w:p>
    <w:p>
      <w:pPr>
        <w:pStyle w:val="Style18"/>
        <w:suppressAutoHyphens w:val="false"/>
        <w:spacing w:lineRule="atLeast" w:line="100"/>
        <w:ind w:firstLine="340"/>
        <w:jc w:val="both"/>
        <w:rPr/>
      </w:pPr>
      <w:r>
        <w:rPr>
          <w:rFonts w:cs="Cambria" w:ascii="Cambria" w:hAnsi="Cambria"/>
          <w:sz w:val="36"/>
          <w:szCs w:val="36"/>
        </w:rPr>
        <w:t>- За те,- каже він,- що ця сербська собака не має ні сотика в кишенях.</w:t>
      </w:r>
    </w:p>
    <w:p>
      <w:pPr>
        <w:pStyle w:val="Style18"/>
        <w:suppressAutoHyphens w:val="false"/>
        <w:spacing w:lineRule="atLeast" w:line="100"/>
        <w:ind w:firstLine="340"/>
        <w:jc w:val="both"/>
        <w:rPr/>
      </w:pPr>
      <w:r>
        <w:rPr>
          <w:rFonts w:cs="Cambria" w:ascii="Cambria" w:hAnsi="Cambria"/>
          <w:sz w:val="36"/>
          <w:szCs w:val="36"/>
        </w:rPr>
        <w:t>Ось вам ідеал всякої війни! Ось вам образ людсько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з-за великої втоми мені приходилось тяжко говорити. Та все-таки я мусив запит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обровський! Що ти зробив із тим капрал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пустив йому кульку в лоб.</w:t>
      </w:r>
    </w:p>
    <w:p>
      <w:pPr>
        <w:pStyle w:val="Style18"/>
        <w:suppressAutoHyphens w:val="false"/>
        <w:spacing w:lineRule="atLeast" w:line="100"/>
        <w:ind w:firstLine="340"/>
        <w:jc w:val="both"/>
        <w:rPr/>
      </w:pPr>
      <w:r>
        <w:rPr>
          <w:rFonts w:cs="Cambria" w:ascii="Cambria" w:hAnsi="Cambria"/>
          <w:sz w:val="36"/>
          <w:szCs w:val="36"/>
        </w:rPr>
        <w:t>- Отже, тебе аж надто обурило людське озвіріння. У твоїй душі, значить, і в душі багатьох людей живе ідея людяності й добра. Ця ідея - це поки що іскра під попелом людського самолюбства і звірячості. Та прийде час, і ця іскра вибухне могутнім огнем і спалить до тла попелище ладу, опертого на звірячій боротьбі людини з людиною й народів з народами.</w:t>
      </w:r>
    </w:p>
    <w:p>
      <w:pPr>
        <w:pStyle w:val="Style18"/>
        <w:suppressAutoHyphens w:val="false"/>
        <w:spacing w:lineRule="atLeast" w:line="100"/>
        <w:ind w:firstLine="340"/>
        <w:jc w:val="both"/>
        <w:rPr/>
      </w:pPr>
      <w:r>
        <w:rPr>
          <w:rFonts w:cs="Cambria" w:ascii="Cambria" w:hAnsi="Cambria"/>
          <w:sz w:val="36"/>
          <w:szCs w:val="36"/>
        </w:rPr>
        <w:t>- Якщо попіл не загасить перед тим цієї іскри,- сказав Добровський.</w:t>
      </w:r>
    </w:p>
    <w:p>
      <w:pPr>
        <w:pStyle w:val="Style18"/>
        <w:suppressAutoHyphens w:val="false"/>
        <w:spacing w:lineRule="atLeast" w:line="100"/>
        <w:ind w:firstLine="340"/>
        <w:jc w:val="both"/>
        <w:rPr/>
      </w:pPr>
      <w:r>
        <w:rPr>
          <w:rFonts w:cs="Cambria" w:ascii="Cambria" w:hAnsi="Cambria"/>
          <w:sz w:val="36"/>
          <w:szCs w:val="36"/>
        </w:rPr>
        <w:t>- Ось тут між нами,- озвався Ніколич,- заступлені австрійські народи, котрі так себе ненавидять і поборюють. А проте, ми, їх сини, співчуваємо собі тут, наче брати. Ми тут уже здійснили ідеал братньої прихильності й любо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мовчав хвилину, опісля озвався з гіркою Іронією:</w:t>
      </w:r>
    </w:p>
    <w:p>
      <w:pPr>
        <w:pStyle w:val="Style18"/>
        <w:suppressAutoHyphens w:val="false"/>
        <w:spacing w:lineRule="atLeast" w:line="100"/>
        <w:ind w:firstLine="340"/>
        <w:jc w:val="both"/>
        <w:rPr/>
      </w:pPr>
      <w:r>
        <w:rPr>
          <w:rFonts w:cs="Cambria" w:ascii="Cambria" w:hAnsi="Cambria"/>
          <w:sz w:val="36"/>
          <w:szCs w:val="36"/>
        </w:rPr>
        <w:t>- Яка ідея привела нас в албанські нетра? 45 000 трупів невинних батьків і синів на шляху смерті! Якій ідеї потрібні наші муки й наша смерть? Вона вже тут на нас чатує. І ще нині нас усіх задушить крайно трусливим і жорстоким способом!</w:t>
      </w:r>
    </w:p>
    <w:p>
      <w:pPr>
        <w:pStyle w:val="Style18"/>
        <w:suppressAutoHyphens w:val="false"/>
        <w:spacing w:lineRule="atLeast" w:line="100"/>
        <w:ind w:firstLine="340"/>
        <w:jc w:val="both"/>
        <w:rPr/>
      </w:pPr>
      <w:r>
        <w:rPr>
          <w:rFonts w:cs="Cambria" w:ascii="Cambria" w:hAnsi="Cambria"/>
          <w:sz w:val="36"/>
          <w:szCs w:val="36"/>
        </w:rPr>
        <w:t>І не умремо ми навіть так званою геройською смертю, тільки погибнемо тут, наче сліпі щенюки, кинені у стухлу, замерзаючу саджавку! І якщо сюди заблукають колись ситі прогульковці, то про наші кості заговорить найперше, напримір, така дама, у котрої буде замість душі здоровий питльований книш, який її так розіпре, що вона буде похожа на ходячий тілесний бомбас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я жіноча діжа смальцю зашкварч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 кості не роблять на мене вражіння ні як пережиття, ні як літературна тем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вилину думав Добровський, потім зітх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яжко конати серед грому гранат, серед голоду й холоду, а ще тяжче жити серед нікчемності й хамства сучасних людей. З цієї причини я, товариші, присягаю вам: коли яким чудом застане хтось нас тут іще живими і схоче рятувати нас, то я скочу в дебру. Я не хочу назад вертати в озвірілий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нов замовк, опісля глянув на хмари й на товаришів і сказ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кби я був найвищим єством, яке сплодило світ і життя, то, дивлячись на діла своїх рук і на ваші муки, я запався би зі сорому на саме дно пекла.</w:t>
      </w:r>
    </w:p>
    <w:p>
      <w:pPr>
        <w:pStyle w:val="Style18"/>
        <w:suppressAutoHyphens w:val="false"/>
        <w:spacing w:lineRule="atLeast" w:line="100"/>
        <w:ind w:firstLine="340"/>
        <w:jc w:val="both"/>
        <w:rPr/>
      </w:pPr>
      <w:r>
        <w:rPr>
          <w:rFonts w:cs="Cambria" w:ascii="Cambria" w:hAnsi="Cambria"/>
          <w:sz w:val="36"/>
          <w:szCs w:val="36"/>
        </w:rPr>
        <w:t>Маю тільки одно бажання до життя: заки засну, хотів би наситити клятий шлунок невеличкою мискою якої-небудь теплої страви... І коли б я був Шекеліром, то сказав би тепер щось, похоже на оце: - Десять царів за один український пиріг...</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r>
        <w:rPr>
          <w:sz w:val="36"/>
          <w:szCs w:val="36"/>
        </w:rPr>
        <w:t>III</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Доки їх тіло, зціплене морозом, боролося при допомозі вогню зі смертю з зимна, доти всі інші болі наче сховалися в тіні й чатували на догідну хвил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тепер, коли тіло вчасти огрілось і слаба струя крові почала трошки правильно кружити по жилах, вони після останнього слова Добровського здригнулися.</w:t>
      </w:r>
    </w:p>
    <w:p>
      <w:pPr>
        <w:pStyle w:val="Style18"/>
        <w:suppressAutoHyphens w:val="false"/>
        <w:spacing w:lineRule="atLeast" w:line="100"/>
        <w:ind w:firstLine="340"/>
        <w:jc w:val="both"/>
        <w:rPr/>
      </w:pPr>
      <w:r>
        <w:rPr>
          <w:rFonts w:cs="Cambria" w:ascii="Cambria" w:hAnsi="Cambria"/>
          <w:sz w:val="36"/>
          <w:szCs w:val="36"/>
        </w:rPr>
        <w:t>Почули, як старий страшний гість, голод, став нагло з незвичайною силою стукати до їхньої свідом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дже вони від десятьох днів не взяли нічого до ус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жного, за винятком Штранцінгера й Добровського, вхопив корч шлунка, так що мусили з болю качатись по землі.</w:t>
      </w:r>
    </w:p>
    <w:p>
      <w:pPr>
        <w:pStyle w:val="Style18"/>
        <w:suppressAutoHyphens w:val="false"/>
        <w:spacing w:lineRule="atLeast" w:line="100"/>
        <w:ind w:firstLine="340"/>
        <w:jc w:val="both"/>
        <w:rPr/>
      </w:pPr>
      <w:r>
        <w:rPr>
          <w:rFonts w:cs="Cambria" w:ascii="Cambria" w:hAnsi="Cambria"/>
          <w:sz w:val="36"/>
          <w:szCs w:val="36"/>
        </w:rPr>
        <w:t>Коли перший приступ болю трошки успокоївся, вони почали вже тисячний раз наново нишпорити по карманах. Хотіли найти бодай одну порошинку хліба або чого-небудь не на втихомирення, а на хвилеве одурення убивчого почуття голоду. Всі шукали, тільки Штранцінгер сидів усе нерухомо, супокійно й байдуже, а Пшилуський дивився вперто в огонь, і з його лиця пробивався вираз великого терп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вже найшов. Їжте,- сказав Сабо й показав кількадесят тисяч коро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казував, як дійшов до тих грошей, хоч вони не були цікаві на 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Ідемо албанським селом. Ми всі вже три дні нічого не їли. Можна купити поганого кукурудзяного хліба, але нема грошей. Приступаю до одного капітана, що мав коло себе грубі скарбові гроші. Його обов'язком було рятувати своїх бідних людей.</w:t>
      </w:r>
    </w:p>
    <w:p>
      <w:pPr>
        <w:pStyle w:val="Style18"/>
        <w:suppressAutoHyphens w:val="false"/>
        <w:spacing w:lineRule="atLeast" w:line="100"/>
        <w:ind w:firstLine="340"/>
        <w:jc w:val="both"/>
        <w:rPr/>
      </w:pPr>
      <w:r>
        <w:rPr>
          <w:rFonts w:cs="Cambria" w:ascii="Cambria" w:hAnsi="Cambria"/>
          <w:sz w:val="36"/>
          <w:szCs w:val="36"/>
        </w:rPr>
        <w:t>Він усе був ситий, все щось їв і ремиґав, мов корова, та й такий вам грубий і тілистий був, що аж його розпирало. Здавалося, що він ось-ось трісне й забере нам одиноке добро, яке нам господь іще оставив: чистий воздух. Трісне й затроїть нам його, як величезна, пересичена й розтоптана блощи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ане сотнику,- кажу йому,- просимо вас слухняно, позичте нам по кілька корон, а то доведеться з голоду здохну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хотів ні чути про 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дихайте! - квікнув,- я не дам ні соти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обі міркую: «О, чекай, небоже, відпокутуєш ти мені це гірко».</w:t>
      </w:r>
    </w:p>
    <w:p>
      <w:pPr>
        <w:pStyle w:val="Style18"/>
        <w:suppressAutoHyphens w:val="false"/>
        <w:spacing w:lineRule="atLeast" w:line="100"/>
        <w:ind w:firstLine="340"/>
        <w:jc w:val="both"/>
        <w:rPr/>
      </w:pPr>
      <w:r>
        <w:rPr>
          <w:rFonts w:cs="Cambria" w:ascii="Cambria" w:hAnsi="Cambria"/>
          <w:sz w:val="36"/>
          <w:szCs w:val="36"/>
        </w:rPr>
        <w:t>В горах я підглянув догідну хвилю й вирвав йому гроші з рук. Він замахнувся й хотів ударити мене, але я собі нічого... тільки оттак... делікатно його штовхнув... Він, неборака, замість упасти собі трошки на землю і встати, вибирає вам довгий шлях і жене стрімголов у безодню... Га, гаї Як моє серце раділо, коли я дивився, як він, сіромаха, собача личина, котився по стрімкій збочі! А які елегантні і граціозні вихиляси й викрутаси при тім виводив! Кажу вам: із нього справжній салоновий лев... То знов скакав, як заєць або як дика коза. А квапився, що не дай боже! Видно, хотів чимскоріш пожалітись Бельзебубові на мене за мою нечемність і за брак воєнної дисципліни. Хай йому земля пером на дні пек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ьфу на нь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кинув гроші по воздусі.</w:t>
      </w:r>
    </w:p>
    <w:p>
      <w:pPr>
        <w:pStyle w:val="Style18"/>
        <w:suppressAutoHyphens w:val="false"/>
        <w:spacing w:lineRule="atLeast" w:line="100"/>
        <w:ind w:firstLine="340"/>
        <w:jc w:val="both"/>
        <w:rPr/>
      </w:pPr>
      <w:r>
        <w:rPr>
          <w:rFonts w:cs="Cambria" w:ascii="Cambria" w:hAnsi="Cambria"/>
          <w:sz w:val="36"/>
          <w:szCs w:val="36"/>
        </w:rPr>
        <w:t>- Сховай гроші,- казав Добровський,- бо з тебе, небоже, великий грішник, і як у пеклі не з'єднаєш собі грішми протекції у пані Бельзебубихи, то в пекельнім огні житимеш, може, так само гірко, як тепер тут.</w:t>
      </w:r>
    </w:p>
    <w:p>
      <w:pPr>
        <w:pStyle w:val="Style18"/>
        <w:suppressAutoHyphens w:val="false"/>
        <w:spacing w:lineRule="atLeast" w:line="100"/>
        <w:ind w:firstLine="340"/>
        <w:jc w:val="both"/>
        <w:rPr/>
      </w:pPr>
      <w:r>
        <w:rPr>
          <w:rFonts w:cs="Cambria" w:ascii="Cambria" w:hAnsi="Cambria"/>
          <w:sz w:val="36"/>
          <w:szCs w:val="36"/>
        </w:rPr>
        <w:t>Кілька банкнотів упало на поли його плаща. Сабо дивився на них довго, спершу байдуже, опісля з якимось таємним зацікавленням. Нараз його очі блиснули несамовитим блиском, у якому замиготів непогамований гнів. Він кинув дикий проклін, опісля мертвецькими пальцями вхопив, якби був несповна розуму, один банкнот і оглядав його якийсь час витріщеними очима. Нагло кинув папір із блискавичою скорістю в уста й почав його роздирати зубами й зажерливо жвякати. Його очі, наче блудні, виступили йому з глибоких ям, якби самі хотіли докладно приглядатися, яким чином людина може вдати штуку їсти гроші, наче страву? Його запале, землисто-сіре лице напучнявіло, й по його рухомій набряклості було видно, як паперовий вузлик у його устах мандрував то сюди, то туди. Увесь вираз його обличчя уявляв собою жахливу картину нужди, скаженості і божевілля. Під час того, як Сабо кусав і жував завзято паперові гроші, він і арчав несамовито, наче скажений пес, який даремно обгризає засохлу костомаху.</w:t>
      </w:r>
    </w:p>
    <w:p>
      <w:pPr>
        <w:pStyle w:val="Style18"/>
        <w:suppressAutoHyphens w:val="false"/>
        <w:spacing w:lineRule="atLeast" w:line="100"/>
        <w:ind w:firstLine="340"/>
        <w:jc w:val="both"/>
        <w:rPr/>
      </w:pPr>
      <w:r>
        <w:rPr>
          <w:rFonts w:cs="Cambria" w:ascii="Cambria" w:hAnsi="Cambria"/>
          <w:sz w:val="36"/>
          <w:szCs w:val="36"/>
        </w:rPr>
        <w:t>Товариші позирали на нього зі співчуттям, то знову з переляком. Тільки сліпий не знав спершу, що діється, й сидів байдуже: Добровський дивився на Саба найперше з зачудуванням, відтак якийсь час із легкою іронією. Вкінці став говорити:</w:t>
      </w:r>
    </w:p>
    <w:p>
      <w:pPr>
        <w:pStyle w:val="Style18"/>
        <w:suppressAutoHyphens w:val="false"/>
        <w:spacing w:lineRule="atLeast" w:line="100"/>
        <w:ind w:firstLine="340"/>
        <w:jc w:val="both"/>
        <w:rPr/>
      </w:pPr>
      <w:r>
        <w:rPr>
          <w:rFonts w:cs="Cambria" w:ascii="Cambria" w:hAnsi="Cambria"/>
          <w:sz w:val="36"/>
          <w:szCs w:val="36"/>
        </w:rPr>
        <w:t>- Яка з тебе дитина, Сабо. Ти береш на себе неабияке завдання: дуже оригінальним способом ти хочеш розв'язати соціальне питання. Річ ніби проста: з'їж гроші і таким чином тобі вдасться знищити капіталізм і одночасно втихомирити голод. Це не зла думка...</w:t>
      </w:r>
    </w:p>
    <w:p>
      <w:pPr>
        <w:pStyle w:val="Style18"/>
        <w:suppressAutoHyphens w:val="false"/>
        <w:spacing w:lineRule="atLeast" w:line="100"/>
        <w:ind w:firstLine="340"/>
        <w:jc w:val="both"/>
        <w:rPr/>
      </w:pPr>
      <w:r>
        <w:rPr>
          <w:rFonts w:cs="Cambria" w:ascii="Cambria" w:hAnsi="Cambria"/>
          <w:sz w:val="36"/>
          <w:szCs w:val="36"/>
        </w:rPr>
        <w:t>- Не глузуй! - скреготав зубами Сабо.- Несамовиту лють і радість чую при роздиранні цих онуч. Мені здається, що я нищу, мордую всю ту світову зволоч, всю грошеву й к-ську господарку, через яку ми тут мусимо так нужденно здихати!</w:t>
      </w:r>
    </w:p>
    <w:p>
      <w:pPr>
        <w:pStyle w:val="Style18"/>
        <w:suppressAutoHyphens w:val="false"/>
        <w:spacing w:lineRule="atLeast" w:line="100"/>
        <w:ind w:firstLine="340"/>
        <w:jc w:val="both"/>
        <w:rPr/>
      </w:pPr>
      <w:r>
        <w:rPr>
          <w:rFonts w:cs="Cambria" w:ascii="Cambria" w:hAnsi="Cambria"/>
          <w:sz w:val="36"/>
          <w:szCs w:val="36"/>
        </w:rPr>
        <w:t>При тих словах кусав іще більше заїдло грошевий вузлик і здавалося, начеб якраз тепер він проковтнув одну його частину.</w:t>
      </w:r>
    </w:p>
    <w:p>
      <w:pPr>
        <w:pStyle w:val="Style18"/>
        <w:suppressAutoHyphens w:val="false"/>
        <w:spacing w:lineRule="atLeast" w:line="100"/>
        <w:ind w:firstLine="340"/>
        <w:jc w:val="both"/>
        <w:rPr/>
      </w:pPr>
      <w:r>
        <w:rPr>
          <w:rFonts w:cs="Cambria" w:ascii="Cambria" w:hAnsi="Cambria"/>
          <w:sz w:val="36"/>
          <w:szCs w:val="36"/>
        </w:rPr>
        <w:t>- Що за чудо,- кепкував Добровський далі.- З тебе став нагло великий ідеаліст! Одначе ти своїм ідеалізмом придбаєш собі тільки біль шлунка. Ти не зміниш нашого нужденного світу. Отже, будь розумний і перше: дбай, як кожний статочний горожанин, про своє здоров'я; друге: щади гроші, бо уста - це дуже лиха щадниця, А як яким чудом вирвешся з нашої безодні живцем, то поміркуй, скільки можливостей життєвої насолоди ти будеш мати як капіталіст.</w:t>
      </w:r>
    </w:p>
    <w:p>
      <w:pPr>
        <w:pStyle w:val="Style18"/>
        <w:suppressAutoHyphens w:val="false"/>
        <w:spacing w:lineRule="atLeast" w:line="100"/>
        <w:ind w:firstLine="340"/>
        <w:jc w:val="both"/>
        <w:rPr/>
      </w:pPr>
      <w:r>
        <w:rPr>
          <w:rFonts w:cs="Cambria" w:ascii="Cambria" w:hAnsi="Cambria"/>
          <w:sz w:val="36"/>
          <w:szCs w:val="36"/>
        </w:rPr>
        <w:t>За гроші буде юрба качатися перед тобою в поросі й болоті; грішми відбереш людині честь і життя; за гроші станеш Гібралтаром лицарськості й честі, хоч би ти був і найбруднішим плюгавцем; за гроші держава зробить тебе ексцеленцією. Невже це не гарно звучить: ексцеленція, Сабо! Та найкраще, найсолодше, ба короною творіння буде оце: за гроші найкращі, найбільш чудові женщини, мужатки, дівчата, молоді, католицькі, православні, протестантські, орієнтальні - всі будуть вішатись тобі на шию.</w:t>
      </w:r>
    </w:p>
    <w:p>
      <w:pPr>
        <w:pStyle w:val="Style18"/>
        <w:suppressAutoHyphens w:val="false"/>
        <w:spacing w:lineRule="atLeast" w:line="100"/>
        <w:ind w:firstLine="340"/>
        <w:jc w:val="both"/>
        <w:rPr/>
      </w:pPr>
      <w:r>
        <w:rPr>
          <w:rFonts w:cs="Cambria" w:ascii="Cambria" w:hAnsi="Cambria"/>
          <w:sz w:val="36"/>
          <w:szCs w:val="36"/>
        </w:rPr>
        <w:t>З роздертими шматками грошей в устах, із широко витріщеними очима, кричав Сабо, як навіжений:</w:t>
      </w:r>
    </w:p>
    <w:p>
      <w:pPr>
        <w:pStyle w:val="Style18"/>
        <w:suppressAutoHyphens w:val="false"/>
        <w:spacing w:lineRule="atLeast" w:line="100"/>
        <w:ind w:firstLine="340"/>
        <w:jc w:val="both"/>
        <w:rPr/>
      </w:pPr>
      <w:r>
        <w:rPr>
          <w:rFonts w:cs="Cambria" w:ascii="Cambria" w:hAnsi="Cambria"/>
          <w:sz w:val="36"/>
          <w:szCs w:val="36"/>
        </w:rPr>
        <w:t>- Виріжу, вимордую всі ті дурнуваті ексцеленції, всіх тих дипломатів, воєнних горлаїв, грошопасів, які напиваються, як опирі кров'ю здитинілої людськ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 тім Сабо випльовував шматки, і здавалося, начеб він тепер трохи втихомири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чки глядів на тисячкоронівки, що лежали довкруги нього, й ніби думав над чимось. Нараз він вибухнув сміхом якоїсь дикої радості, начеб йому впала в голову якась щаслива думка. Уперто позирав на банкноти на землі і крикнув:</w:t>
      </w:r>
    </w:p>
    <w:p>
      <w:pPr>
        <w:pStyle w:val="Style18"/>
        <w:suppressAutoHyphens w:val="false"/>
        <w:spacing w:lineRule="atLeast" w:line="100"/>
        <w:ind w:firstLine="340"/>
        <w:jc w:val="both"/>
        <w:rPr/>
      </w:pPr>
      <w:r>
        <w:rPr>
          <w:rFonts w:cs="Cambria" w:ascii="Cambria" w:hAnsi="Cambria"/>
          <w:sz w:val="36"/>
          <w:szCs w:val="36"/>
        </w:rPr>
        <w:t>- Ви - аристократичні конячі черепи, ви - дипло-матичні й воєнні лицарі-розбишаки, ви - золотом обвантажені дики, ви - струпішілі тайні радники! Я кличу вас на суд! Вищим суддею буде найбідніший, найголодніший, найнужденніший пес. Чи звісно вам, як цей пес зоветься? 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Сабо глумливо уклонився і ще раз плюнув. Опісля вхопив тисячкоронівку, держав її обома руками собі перед очі й питав грімко:</w:t>
      </w:r>
    </w:p>
    <w:p>
      <w:pPr>
        <w:pStyle w:val="Style18"/>
        <w:suppressAutoHyphens w:val="false"/>
        <w:spacing w:lineRule="atLeast" w:line="100"/>
        <w:ind w:firstLine="340"/>
        <w:jc w:val="both"/>
        <w:rPr/>
      </w:pPr>
      <w:r>
        <w:rPr>
          <w:rFonts w:cs="Cambria" w:ascii="Cambria" w:hAnsi="Cambria"/>
          <w:sz w:val="36"/>
          <w:szCs w:val="36"/>
        </w:rPr>
        <w:t>- Як ваше чесне ім'я, ви, високопоставлений державний кате людства? Га, га, га! Зі смертельної тривоги перед суддею Сабом ви забули язика в роті... Це ви - той державний керманич, цей трусливий хам, який найбільше причинився до того, щоби зробити з усього світу страшенну різницю! В імені мільйонів зарізаних вами людей засуджується вас оцим на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взяв один кінець банкноту в уста й роздирав його зубами й пальцями на дрібні кусники, котрі падали на його брудний плащ.</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д час того, як він випльовував шматки паперу, що лишилися в його устах, Добровський сміявся до нього словами:</w:t>
      </w:r>
    </w:p>
    <w:p>
      <w:pPr>
        <w:pStyle w:val="Style18"/>
        <w:suppressAutoHyphens w:val="false"/>
        <w:spacing w:lineRule="atLeast" w:line="100"/>
        <w:ind w:firstLine="340"/>
        <w:jc w:val="both"/>
        <w:rPr/>
      </w:pPr>
      <w:r>
        <w:rPr>
          <w:rFonts w:cs="Cambria" w:ascii="Cambria" w:hAnsi="Cambria"/>
          <w:sz w:val="36"/>
          <w:szCs w:val="36"/>
        </w:rPr>
        <w:t>- З тебе моторний козак, Сабо. Твій гнів і твоя роль, як найвищий трибунал, дають мені справжню душевну насолоду. Але зберігай справедливість навіть супроти найнижчих злочинц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Добровський перейшов з товарисько-глумливого тону в пародично-патетичний і сказав да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 цієї причини прошу Вас, пане судде Сабо, понехати супроти своїх делінквентів Ваше високошанібне плювання...</w:t>
      </w:r>
    </w:p>
    <w:p>
      <w:pPr>
        <w:pStyle w:val="Style18"/>
        <w:suppressAutoHyphens w:val="false"/>
        <w:spacing w:lineRule="atLeast" w:line="100"/>
        <w:ind w:firstLine="340"/>
        <w:jc w:val="both"/>
        <w:rPr/>
      </w:pPr>
      <w:r>
        <w:rPr>
          <w:rFonts w:cs="Cambria" w:ascii="Cambria" w:hAnsi="Cambria"/>
          <w:sz w:val="36"/>
          <w:szCs w:val="36"/>
        </w:rPr>
        <w:t>Сабо вже тримав перед очима другу тисячкоронівку і питав насмішкуват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 це що знов за один, із яким тепер маю че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ейчас відповідав сам аристократично-носовим тон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Генерал кавалерії граф X. представляється слухняно.</w:t>
      </w:r>
    </w:p>
    <w:p>
      <w:pPr>
        <w:pStyle w:val="Style18"/>
        <w:suppressAutoHyphens w:val="false"/>
        <w:spacing w:lineRule="atLeast" w:line="100"/>
        <w:ind w:firstLine="340"/>
        <w:jc w:val="both"/>
        <w:rPr/>
      </w:pPr>
      <w:r>
        <w:rPr>
          <w:rFonts w:cs="Cambria" w:ascii="Cambria" w:hAnsi="Cambria"/>
          <w:sz w:val="36"/>
          <w:szCs w:val="36"/>
        </w:rPr>
        <w:t>А, пане генерале, лицарю ордену Марії Терезії! Ви є цей, що наказав цілому моєму баталіонові брати приступом, без артилерійного підготування, сербську гору, що аж кишіла від дротяних запор і від машинових крісів. А весь огонь артилерії ви наказали звернути ззаду в плечі бідних небораків, і гіри помочі сербського вогню знищили ви до ноги свій власний батальйон! Лиш я сам одинокий остав на те, щоб ви, пане генерале, станули тепер тут переді мною на суд. Тремтіть переді мною, пане графе, тремти, ти, к-к-каналіє, ти, бестіє в людській подобі, ти... 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і скаженою люттю він кусав, гриз, жував банкнот і судорожно розривав, роздирав його пальцями.</w:t>
      </w:r>
    </w:p>
    <w:p>
      <w:pPr>
        <w:pStyle w:val="Style18"/>
        <w:suppressAutoHyphens w:val="false"/>
        <w:spacing w:lineRule="atLeast" w:line="100"/>
        <w:ind w:firstLine="340"/>
        <w:jc w:val="both"/>
        <w:rPr/>
      </w:pPr>
      <w:r>
        <w:rPr>
          <w:rFonts w:cs="Cambria" w:ascii="Cambria" w:hAnsi="Cambria"/>
          <w:sz w:val="36"/>
          <w:szCs w:val="36"/>
        </w:rPr>
        <w:t>З жахом позирали товариші на нього, й навіть сам Добровський, який мав охоту кепкувати, мовч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вхопив свіжий банкнот і кричав далі:</w:t>
      </w:r>
    </w:p>
    <w:p>
      <w:pPr>
        <w:pStyle w:val="Style18"/>
        <w:suppressAutoHyphens w:val="false"/>
        <w:spacing w:lineRule="atLeast" w:line="100"/>
        <w:ind w:firstLine="340"/>
        <w:jc w:val="both"/>
        <w:rPr/>
      </w:pPr>
      <w:r>
        <w:rPr>
          <w:rFonts w:cs="Cambria" w:ascii="Cambria" w:hAnsi="Cambria"/>
          <w:sz w:val="36"/>
          <w:szCs w:val="36"/>
        </w:rPr>
        <w:t>- По твоїм запаху сейчас пізнаю, хто ти такий. Значить, представлення зайве. Ти, к. к. воєнний доставець, ти, гієно, ти, що з воєнного горя, з крові, з трупів, нужди селян і робітників, з болю вдів і сиріт згоропашив собі мільйонний маєточок. Я повинен тебе роздерти своїми зубами; на жаль, я не можу устромити тебе в мої уста, бо ти мені занадто смерд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сля тих слів зім'яв банкнот у маленький вузлик, обернувся й кинув його в деб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римаючи перед собою нову тисячкоронівку, Сабо говорив:</w:t>
      </w:r>
    </w:p>
    <w:p>
      <w:pPr>
        <w:pStyle w:val="Style18"/>
        <w:suppressAutoHyphens w:val="false"/>
        <w:spacing w:lineRule="atLeast" w:line="100"/>
        <w:ind w:firstLine="340"/>
        <w:jc w:val="both"/>
        <w:rPr/>
      </w:pPr>
      <w:r>
        <w:rPr>
          <w:rFonts w:cs="Cambria" w:ascii="Cambria" w:hAnsi="Cambria"/>
          <w:sz w:val="36"/>
          <w:szCs w:val="36"/>
        </w:rPr>
        <w:t>- Ви, всечесніший пане Черевайку й достойнику, належите до тих, які з очима, все зверненими до неба, просто підтюпцем у пекло чимчикують... Ви з проповідниці загрівали людей до різні брата. Що мені з вами почати, високопреподобний отче? З вами треба поводитися набожно, як слід такому православному католикові, як я.</w:t>
      </w:r>
    </w:p>
    <w:p>
      <w:pPr>
        <w:pStyle w:val="Style18"/>
        <w:suppressAutoHyphens w:val="false"/>
        <w:spacing w:lineRule="atLeast" w:line="100"/>
        <w:ind w:firstLine="340"/>
        <w:jc w:val="both"/>
        <w:rPr/>
      </w:pPr>
      <w:r>
        <w:rPr>
          <w:rFonts w:cs="Cambria" w:ascii="Cambria" w:hAnsi="Cambria"/>
          <w:sz w:val="36"/>
          <w:szCs w:val="36"/>
        </w:rPr>
        <w:t>Сабо завернув очі і глянув з великою набожністю на чорне небо.</w:t>
      </w:r>
    </w:p>
    <w:p>
      <w:pPr>
        <w:pStyle w:val="Style18"/>
        <w:suppressAutoHyphens w:val="false"/>
        <w:spacing w:lineRule="atLeast" w:line="100"/>
        <w:ind w:firstLine="340"/>
        <w:jc w:val="both"/>
        <w:rPr/>
      </w:pPr>
      <w:r>
        <w:rPr>
          <w:rFonts w:cs="Cambria" w:ascii="Cambria" w:hAnsi="Cambria"/>
          <w:sz w:val="36"/>
          <w:szCs w:val="36"/>
        </w:rPr>
        <w:t>Опісля взяв обережно банкнот кінцями пальців лівої руки, а правою рукою давав паперові кулаком удар за ударом, доки папір не розлетівся і всі кусники не впали на зем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ома руками взяв тепер Сабо новий банкнот і бурмотів:</w:t>
      </w:r>
    </w:p>
    <w:p>
      <w:pPr>
        <w:pStyle w:val="Style18"/>
        <w:suppressAutoHyphens w:val="false"/>
        <w:spacing w:lineRule="atLeast" w:line="100"/>
        <w:ind w:firstLine="340"/>
        <w:jc w:val="both"/>
        <w:rPr/>
      </w:pPr>
      <w:r>
        <w:rPr>
          <w:rFonts w:cs="Cambria" w:ascii="Cambria" w:hAnsi="Cambria"/>
          <w:sz w:val="36"/>
          <w:szCs w:val="36"/>
        </w:rPr>
        <w:t>- Чую якусь горяч у пальцях... Хе, хе... навинулася мені між пальці - баба... Pardon, madame... Війна зробила мене дикуном... із цієї причини я буду в вашім товаристві поводитися, може, трошки непристойно.... а може, навіть дуже грубо... Як вам на ім'я? Ви мовчите засоромлені, так якби з вас була чотирнадцятилітня дівчина... Ні, ні, тільки без облуди... Коли ваш муж серед бурі і громів, серед морозу і снігу лежав в огні гранат і в обличчі смерті тільки про вас думав, ви не мали сорому ваше подружнє ложе гріти разом із якимось лайдаком. Жіноча честь, діти, матерні гордощі - все те було безсильне супроти ваших інстинктів повії, ви, madame, ти, бруде, ти, сук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приклав банкнот до носа, висякався, опісля відкинув його з погордою, далеко від себе, плюнув за ним і крик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руд до бруд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овий банкнот представлявся устами Саба ось як:</w:t>
      </w:r>
    </w:p>
    <w:p>
      <w:pPr>
        <w:pStyle w:val="Style18"/>
        <w:suppressAutoHyphens w:val="false"/>
        <w:spacing w:lineRule="atLeast" w:line="100"/>
        <w:ind w:firstLine="340"/>
        <w:jc w:val="both"/>
        <w:rPr/>
      </w:pPr>
      <w:r>
        <w:rPr>
          <w:rFonts w:cs="Cambria" w:ascii="Cambria" w:hAnsi="Cambria"/>
          <w:sz w:val="36"/>
          <w:szCs w:val="36"/>
        </w:rPr>
        <w:t>- Я... я... його... го... го... Be... Величність... королівський полководець...</w:t>
      </w:r>
    </w:p>
    <w:p>
      <w:pPr>
        <w:pStyle w:val="Style18"/>
        <w:suppressAutoHyphens w:val="false"/>
        <w:spacing w:lineRule="atLeast" w:line="100"/>
        <w:ind w:firstLine="340"/>
        <w:jc w:val="both"/>
        <w:rPr/>
      </w:pPr>
      <w:r>
        <w:rPr>
          <w:rFonts w:cs="Cambria" w:ascii="Cambria" w:hAnsi="Cambria"/>
          <w:sz w:val="36"/>
          <w:szCs w:val="36"/>
        </w:rPr>
        <w:t>А, найпідданіший, найпокірніший слуга Вашої Величності... Це ви - символ оцього хліва, що ним є сучасний державний і соціальний лад. Вас треба живцем спалити.</w:t>
      </w:r>
    </w:p>
    <w:p>
      <w:pPr>
        <w:pStyle w:val="Style18"/>
        <w:suppressAutoHyphens w:val="false"/>
        <w:spacing w:lineRule="atLeast" w:line="100"/>
        <w:ind w:firstLine="340"/>
        <w:jc w:val="both"/>
        <w:rPr/>
      </w:pPr>
      <w:r>
        <w:rPr>
          <w:rFonts w:cs="Cambria" w:ascii="Cambria" w:hAnsi="Cambria"/>
          <w:sz w:val="36"/>
          <w:szCs w:val="36"/>
        </w:rPr>
        <w:t>- Дай спокій королівському Величеству,- кпив Добровський,- воно майже таке бідне, як ми всі тут. Хай його Величество зволить вселаскавіше так, як ми, гинути з голоду й морозу...</w:t>
      </w:r>
    </w:p>
    <w:p>
      <w:pPr>
        <w:pStyle w:val="Style18"/>
        <w:suppressAutoHyphens w:val="false"/>
        <w:spacing w:lineRule="atLeast" w:line="100"/>
        <w:ind w:firstLine="340"/>
        <w:jc w:val="both"/>
        <w:rPr/>
      </w:pPr>
      <w:r>
        <w:rPr>
          <w:rFonts w:cs="Cambria" w:ascii="Cambria" w:hAnsi="Cambria"/>
          <w:sz w:val="36"/>
          <w:szCs w:val="36"/>
        </w:rPr>
        <w:t>З тими словами Добровський перехопив банкнот, який уже летів в огонь і тримав його у своїй руц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Кинь його сейчас у вогонь,- кричав Сабо,- а то я буду мусив думати, що й ти належиш до цієї чесної компані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и дуже помиляєшся,- сміявся Добровський і кинув гроші в деб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зібрав розсіяні гроші й кинув їх у вогонь.</w:t>
      </w:r>
    </w:p>
    <w:p>
      <w:pPr>
        <w:pStyle w:val="Style18"/>
        <w:suppressAutoHyphens w:val="false"/>
        <w:spacing w:lineRule="atLeast" w:line="100"/>
        <w:ind w:firstLine="340"/>
        <w:jc w:val="both"/>
        <w:rPr/>
      </w:pPr>
      <w:r>
        <w:rPr>
          <w:rFonts w:cs="Cambria" w:ascii="Cambria" w:hAnsi="Cambria"/>
          <w:sz w:val="36"/>
          <w:szCs w:val="36"/>
        </w:rPr>
        <w:t>Хвилину сидів мовчки, й було видно, що чорні думи зовсім насіли його. Нараз підняв стару, зім'яту, напівроздерту однокоронівку, що одинока зі всіх грошей осталась, дивився довго на неї і вкінці сказав з великим жалем і болем:</w:t>
      </w:r>
    </w:p>
    <w:p>
      <w:pPr>
        <w:pStyle w:val="Style18"/>
        <w:suppressAutoHyphens w:val="false"/>
        <w:spacing w:lineRule="atLeast" w:line="100"/>
        <w:ind w:firstLine="340"/>
        <w:jc w:val="both"/>
        <w:rPr/>
      </w:pPr>
      <w:r>
        <w:rPr>
          <w:rFonts w:cs="Cambria" w:ascii="Cambria" w:hAnsi="Cambria"/>
          <w:sz w:val="36"/>
          <w:szCs w:val="36"/>
        </w:rPr>
        <w:t>- Ти, безцінний, нужденний шматку паперу! Ти - це бідний, нужденний пес Сабо. Ти, Сабо, злий і глупий, з тебе негідний, безчесний обірванець, не ліпший від тих, яких ти засудив на смерть. З тої причини мусиш також кинути смертний присуд і на себе сам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 тих словах Саба промінь найглибшого співчуття мигнув у серцях товариш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сподівано всі затривожились, бо Сабо зірвався й побіг над безодню, щоб, мабуть, кинутись у глибину. Але Добровський скочив за ним і вхопив його за ру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вилю боролись оба зі собою.</w:t>
      </w:r>
    </w:p>
    <w:p>
      <w:pPr>
        <w:pStyle w:val="Style18"/>
        <w:suppressAutoHyphens w:val="false"/>
        <w:spacing w:lineRule="atLeast" w:line="100"/>
        <w:ind w:firstLine="340"/>
        <w:jc w:val="both"/>
        <w:rPr/>
      </w:pPr>
      <w:r>
        <w:rPr>
          <w:rFonts w:cs="Cambria" w:ascii="Cambria" w:hAnsi="Cambria"/>
          <w:sz w:val="36"/>
          <w:szCs w:val="36"/>
        </w:rPr>
        <w:t>- Пусти мене,- кричав Сабо,- пусти мене! Я хочу бути справедливий також із самим соб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великим трудом удалося вкінці товаришам успокоїти Саба й посадити його на його місце коло вог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сидів, як бездуш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його гнів, вся його жадоба помсти, весь його біль, його каяття, обличчя сліпого товариша, труп'ячі обличчя всіх, їх опущеність, понурі хмари, вся нужденність буття - все те нагло продерлося з його душі насильним, придушеним хлипанням.</w:t>
      </w:r>
    </w:p>
    <w:p>
      <w:pPr>
        <w:pStyle w:val="Style18"/>
        <w:suppressAutoHyphens w:val="false"/>
        <w:spacing w:lineRule="atLeast" w:line="100"/>
        <w:ind w:firstLine="340"/>
        <w:jc w:val="both"/>
        <w:rPr/>
      </w:pPr>
      <w:r>
        <w:rPr>
          <w:rFonts w:cs="Cambria" w:ascii="Cambria" w:hAnsi="Cambria"/>
          <w:sz w:val="36"/>
          <w:szCs w:val="36"/>
        </w:rPr>
        <w:t>Всім товаришам було дуже тяжко запанувати над своїми почування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ьки по сліпих очах Штранцінгера не можна було пізнати, чи він плакав, чи 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вже божа й людська жорстокість украла йому також його сльоз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сліпий товариш перебив хлипання Саба голосом, який прийшов, здається, з границі вічності, з-поза меж добра і зла.</w:t>
      </w:r>
    </w:p>
    <w:p>
      <w:pPr>
        <w:pStyle w:val="Style18"/>
        <w:suppressAutoHyphens w:val="false"/>
        <w:spacing w:lineRule="atLeast" w:line="100"/>
        <w:ind w:firstLine="340"/>
        <w:jc w:val="both"/>
        <w:rPr/>
      </w:pPr>
      <w:r>
        <w:rPr>
          <w:rFonts w:cs="Cambria" w:ascii="Cambria" w:hAnsi="Cambria"/>
          <w:sz w:val="36"/>
          <w:szCs w:val="36"/>
        </w:rPr>
        <w:t>Як дивно великий, таємний, могутній дух, який високо піднявся понад усі блуди людства, понад увесь гнів богів, дух, який усе тямить, усе розуміє і все прощає, так сказав сліпий товар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Люди не є злі... не є добрі. Люди тільки нещасливі і - щасливі.</w:t>
      </w:r>
    </w:p>
    <w:p>
      <w:pPr>
        <w:pStyle w:val="Style18"/>
        <w:suppressAutoHyphens w:val="false"/>
        <w:spacing w:lineRule="atLeast" w:line="100"/>
        <w:ind w:firstLine="340"/>
        <w:jc w:val="both"/>
        <w:rPr/>
      </w:pPr>
      <w:r>
        <w:rPr>
          <w:rFonts w:cs="Cambria" w:ascii="Cambria" w:hAnsi="Cambria"/>
          <w:sz w:val="36"/>
          <w:szCs w:val="36"/>
        </w:rPr>
        <w:t>Потрясені тими словами до самого дна душі, дивились нещасливі люди на свого найнещасливішого товариша, й по запалих, зимних обличчях покотилися великі, важкі, гарячі сльоз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Коли вкінці всі успокоїлися, сказав Добровський м'яким голосом:</w:t>
      </w:r>
    </w:p>
    <w:p>
      <w:pPr>
        <w:pStyle w:val="Style18"/>
        <w:suppressAutoHyphens w:val="false"/>
        <w:spacing w:lineRule="atLeast" w:line="100"/>
        <w:ind w:firstLine="340"/>
        <w:jc w:val="both"/>
        <w:rPr/>
      </w:pPr>
      <w:r>
        <w:rPr>
          <w:rFonts w:cs="Cambria" w:ascii="Cambria" w:hAnsi="Cambria"/>
          <w:sz w:val="36"/>
          <w:szCs w:val="36"/>
        </w:rPr>
        <w:t>- Товариші! Тепер ми вже не маємо грошей і також не потребуємо грошей. Тепер ми стали справжніми людь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Потрясаюча картина болю, яку показала душа Саба, схвильована чимраз більше власною уявою і пристрастю, перенесла всіх назад у світ, у якому вони жили колись і який був тепер для них так далекий, недосяжний, утраче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е минуле їх життя на світі, всі його радощі і вся принада пройшли перед очима їхньо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сля дикого оголомшення прийшла сонливість, задума, мрі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нову вони сиділи довго мовчки, доки голод не при-неволив їх шукати наново за одробинками хлі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перестав обшукувати свої обдерті лати. Мрія понесла мене далеко-далеко. Святий вечі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я дружина і мій маленький син у родичів... В великій, теплій кімнаті ялинка... На ній повно світла і всього, чого дитяча душа забаж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я родина стоїть довкола ялин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обшарпаний, знуждований, окривавлений, більше труп, чим людина, підходжу нишком, тихесенько на пальцях під вікно й дивлюся всередину...</w:t>
      </w:r>
    </w:p>
    <w:p>
      <w:pPr>
        <w:pStyle w:val="Style18"/>
        <w:suppressAutoHyphens w:val="false"/>
        <w:spacing w:lineRule="atLeast" w:line="100"/>
        <w:ind w:firstLine="340"/>
        <w:jc w:val="both"/>
        <w:rPr/>
      </w:pPr>
      <w:r>
        <w:rPr>
          <w:rFonts w:cs="Cambria" w:ascii="Cambria" w:hAnsi="Cambria"/>
          <w:sz w:val="36"/>
          <w:szCs w:val="36"/>
        </w:rPr>
        <w:t>Моя дружина щось говорить до дитини, бере її за ручку й усміхається легеньк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нь задуми лягає на її чо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вона в цій хвилі згадує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тина дивиться матері довго в вічі й питає ї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амо, чому тата тут нема? Я так хочу, щоб тато навчив мене колядув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ристос родився...»</w:t>
      </w:r>
    </w:p>
    <w:p>
      <w:pPr>
        <w:pStyle w:val="Style18"/>
        <w:suppressAutoHyphens w:val="false"/>
        <w:spacing w:lineRule="atLeast" w:line="100"/>
        <w:ind w:firstLine="340"/>
        <w:jc w:val="both"/>
        <w:rPr/>
      </w:pPr>
      <w:r>
        <w:rPr>
          <w:rFonts w:cs="Cambria" w:ascii="Cambria" w:hAnsi="Cambria"/>
          <w:sz w:val="36"/>
          <w:szCs w:val="36"/>
        </w:rPr>
        <w:t>Щось мною струсонуло, як буря слабенькою висохлою билинкою на замерзлому степ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ину м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паюсь руками віконниці, щоб не впас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ряка з моїх очей розвівається... Дружина й син дивляться в вікно, під котрим я стою... Бо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вже вони обоє побачили й пізнають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мене тягне до них, як тяг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м моє життя, там моє сонце, там усе мо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якась важка рука кладеться мені на плечі... І чую, що я не в силі увійти всеред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то я? Я - недостойний товариства дружини, сина й родич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всі все ж таки щасли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я виджу непроглядну, непроходиму прірву між їхнім щастям і між моєю нужденніст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я не маю права до цих люд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го я прийшов сюди?..</w:t>
      </w:r>
    </w:p>
    <w:p>
      <w:pPr>
        <w:pStyle w:val="Style18"/>
        <w:suppressAutoHyphens w:val="false"/>
        <w:spacing w:lineRule="atLeast" w:line="100"/>
        <w:ind w:firstLine="340"/>
        <w:jc w:val="both"/>
        <w:rPr/>
      </w:pPr>
      <w:r>
        <w:rPr>
          <w:rFonts w:cs="Cambria" w:ascii="Cambria" w:hAnsi="Cambria"/>
          <w:sz w:val="36"/>
          <w:szCs w:val="36"/>
        </w:rPr>
        <w:t>Це сон... це божевільна мрія хорої уяви, що я колись був людиною... що я жив родинним щастям і радів промінням сон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ені здається, що я віками животів у беззоряній ночі... в темній ямі... між холодними плазунами... і віками там конатим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ене осліплює світло, вбиває тепло, що йде від тих людей на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то разів умру, щоб вони були щасливі...</w:t>
      </w:r>
    </w:p>
    <w:p>
      <w:pPr>
        <w:pStyle w:val="Style18"/>
        <w:suppressAutoHyphens w:val="false"/>
        <w:spacing w:lineRule="atLeast" w:line="100"/>
        <w:ind w:firstLine="340"/>
        <w:jc w:val="both"/>
        <w:rPr/>
      </w:pPr>
      <w:r>
        <w:rPr>
          <w:rFonts w:cs="Cambria" w:ascii="Cambria" w:hAnsi="Cambria"/>
          <w:sz w:val="36"/>
          <w:szCs w:val="36"/>
        </w:rPr>
        <w:t>Та невже ж я, якась несамовита мара зі зледенілих печер, смію увійти несподівано між тих людей і розбити їх тихе щастя різдвяне?</w:t>
      </w:r>
    </w:p>
    <w:p>
      <w:pPr>
        <w:pStyle w:val="Style18"/>
        <w:suppressAutoHyphens w:val="false"/>
        <w:spacing w:lineRule="atLeast" w:line="100"/>
        <w:ind w:firstLine="340"/>
        <w:jc w:val="both"/>
        <w:rPr/>
      </w:pPr>
      <w:r>
        <w:rPr>
          <w:rFonts w:cs="Cambria" w:ascii="Cambria" w:hAnsi="Cambria"/>
          <w:sz w:val="36"/>
          <w:szCs w:val="36"/>
        </w:rPr>
        <w:t>Невже ж мені подоба вбити їм пісню «Христос родився» й видерти їм із грудей крик жах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хай буде, що хоче... Не можу, не смію увійти між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здушую хлипання, що мені грудь розриває, й тікаю від вік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непомітно ховаюся в мого приятеля Гектор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ектор пізнає нуждар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кавулить радісно й лиже мені руки й ли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ховаюся в соломі і з жагучим огнем в очах чекаю на страву, яку принесуть Гекторові, батьковій собаці - моєму приятеле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ійсність: сліпі очі... огонь... чорне небо... голод...</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тираю очі брудним рукавом і знов шукаю одробинки хлі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вне ди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неприступних нетрах моїх обдертих лахів я найшов пучку пороху, що складався з одробинок хліба, з тютюну, поту і триння з одежі, а серед нього витерту, пожовклу кістку цук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лість ударила на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першу я в дикій жадобі хотів те все кинути відразу в уста, не зраджуючи нікому ніч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коли я глянув па картину нужди й горя, яку уявляли зі себе мої товариші, мені стало їх жал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поділив цей кусник цукру й весь порох на шість частин, і ми з'їли цукор із такою божевільною жадобою, якої, мабуть, ні одна щасливіша від нас людина не почувала й не почуватиме ніколи.</w:t>
      </w:r>
    </w:p>
    <w:p>
      <w:pPr>
        <w:pStyle w:val="Style18"/>
        <w:suppressAutoHyphens w:val="false"/>
        <w:spacing w:lineRule="atLeast" w:line="100"/>
        <w:ind w:firstLine="340"/>
        <w:jc w:val="both"/>
        <w:rPr/>
      </w:pPr>
      <w:r>
        <w:rPr>
          <w:rFonts w:cs="Cambria" w:ascii="Cambria" w:hAnsi="Cambria"/>
          <w:sz w:val="36"/>
          <w:szCs w:val="36"/>
        </w:rPr>
        <w:t>Опісля з пороху ми скрутили й закурили папіроси, а Добровський сказ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ісля солодкого обіду лицює пристойна папіроска. Все гаразд. Хе, хе, хе, ми, бачу, пошилися в ситі буржуї...</w:t>
      </w:r>
    </w:p>
    <w:p>
      <w:pPr>
        <w:pStyle w:val="Style18"/>
        <w:suppressAutoHyphens w:val="false"/>
        <w:spacing w:lineRule="atLeast" w:line="100"/>
        <w:ind w:firstLine="340"/>
        <w:jc w:val="both"/>
        <w:rPr/>
      </w:pPr>
      <w:r>
        <w:rPr>
          <w:rFonts w:cs="Cambria" w:ascii="Cambria" w:hAnsi="Cambria"/>
          <w:sz w:val="36"/>
          <w:szCs w:val="36"/>
        </w:rPr>
        <w:t>Тепер би нам розвести інтересну балачку для прискорення травлення... Та про що, наприклад? Про поетів і критиків? Побажати б їм лиш одн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анове, хай доля пришле вас сюди на науку до нашої школи життя і смерті...</w:t>
      </w:r>
    </w:p>
    <w:p>
      <w:pPr>
        <w:pStyle w:val="Style18"/>
        <w:suppressAutoHyphens w:val="false"/>
        <w:spacing w:lineRule="atLeast" w:line="100"/>
        <w:ind w:firstLine="340"/>
        <w:jc w:val="both"/>
        <w:rPr/>
      </w:pPr>
      <w:r>
        <w:rPr>
          <w:rFonts w:cs="Cambria" w:ascii="Cambria" w:hAnsi="Cambria"/>
          <w:sz w:val="36"/>
          <w:szCs w:val="36"/>
        </w:rPr>
        <w:t>Тоді поети творили би поезію свою найчистішою кров'ю, а не тільки самим чорнилом, як це дуже часто діється. Критики стали б тут поетами. Для творчої праці замало самого таланту. Поет мусить пройти найглибше пекло людського буття й найвищі небесні вершини людського щастя. Тоді його слово буде хвилювати, захоплювати, піднімати людську ду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досить.</w:t>
      </w:r>
    </w:p>
    <w:p>
      <w:pPr>
        <w:pStyle w:val="Style18"/>
        <w:suppressAutoHyphens w:val="false"/>
        <w:spacing w:lineRule="atLeast" w:line="100"/>
        <w:ind w:firstLine="340"/>
        <w:jc w:val="both"/>
        <w:rPr/>
      </w:pPr>
      <w:r>
        <w:rPr>
          <w:rFonts w:cs="Cambria" w:ascii="Cambria" w:hAnsi="Cambria"/>
          <w:sz w:val="36"/>
          <w:szCs w:val="36"/>
        </w:rPr>
        <w:t>Я бачу, що ви всі, мимо свого славетного обіду, не маєте настрою. Видно, що вся ваша духовна сила звернена занадто однобічно тільки на проблему пообіднього травлення... Чи так во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мовча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казав, що ми всі дуже ослаблені, і прохав Добровського, щоб він балакав за себе й за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запит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ро що ж вам балак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о космічну ідею у зв'язку з кусником цук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удово.</w:t>
      </w:r>
    </w:p>
    <w:p>
      <w:pPr>
        <w:pStyle w:val="Style18"/>
        <w:suppressAutoHyphens w:val="false"/>
        <w:spacing w:lineRule="atLeast" w:line="100"/>
        <w:ind w:firstLine="340"/>
        <w:jc w:val="both"/>
        <w:rPr/>
      </w:pPr>
      <w:r>
        <w:rPr>
          <w:rFonts w:cs="Cambria" w:ascii="Cambria" w:hAnsi="Cambria"/>
          <w:sz w:val="36"/>
          <w:szCs w:val="36"/>
        </w:rPr>
        <w:t>Отже, передусім спасибі тобі, товаришу, за твою гостинність. Ти своїм альтруїзмом, своїм реалізмом із домішкою філософічного скептицизму, своїм прив'язанням до життя й до його цінностей справді заслугуєш на те, щоб мати-природа вирвала тебе з цієї безодні, бо ти твориш позитивний елемент для космічної ідеї і природа потребує таких осібняків, як ти, на розплід... Та ба! Шукай логіки, шукай ідеї у природі, а ледве чи її найдеш у неї, так само, як у жінки... Я зі своїм отруйним песимізмом становлю контраст до тебе й ношу у своїй душі зародок смерті. А ці наші чотири товариші, які творять позитивні або негативні крайності наших характерів, це заслабі тіні, щоб утриматись на поверхні життя. Але...</w:t>
      </w:r>
    </w:p>
    <w:p>
      <w:pPr>
        <w:pStyle w:val="Style18"/>
        <w:suppressAutoHyphens w:val="false"/>
        <w:spacing w:lineRule="atLeast" w:line="100"/>
        <w:ind w:firstLine="340"/>
        <w:jc w:val="both"/>
        <w:rPr/>
      </w:pPr>
      <w:r>
        <w:rPr>
          <w:rFonts w:cs="Cambria" w:ascii="Cambria" w:hAnsi="Cambria"/>
          <w:sz w:val="36"/>
          <w:szCs w:val="36"/>
        </w:rPr>
        <w:t>Перервав розмову, бо Сабо нараз почав тяжко стогнати, вхопився руками за живіт, клякнув і припав чолом до землі. Його біль подіяв, як зараза, на других, і, за винятком Штранцінгера й Добровського, незадовго голодовий корч у шлунку кидав усіми ними по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ився разом із товаришами в судорогах. Мимоволі глянув на них, коротким поглядом, як миг о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сить, дос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й образ буде ятритися вічною раною в моїй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можу повірити.</w:t>
      </w:r>
    </w:p>
    <w:p>
      <w:pPr>
        <w:pStyle w:val="Style18"/>
        <w:suppressAutoHyphens w:val="false"/>
        <w:spacing w:lineRule="atLeast" w:line="100"/>
        <w:ind w:firstLine="340"/>
        <w:jc w:val="both"/>
        <w:rPr/>
      </w:pPr>
      <w:r>
        <w:rPr>
          <w:rFonts w:cs="Cambria" w:ascii="Cambria" w:hAnsi="Cambria"/>
          <w:sz w:val="36"/>
          <w:szCs w:val="36"/>
        </w:rPr>
        <w:t>Не вірю, що ці засохлі, замерзлі, зі снігом і кров'ю змішані купки онуч - це живі істоти... це люди!..</w:t>
      </w:r>
    </w:p>
    <w:p>
      <w:pPr>
        <w:pStyle w:val="Style18"/>
        <w:suppressAutoHyphens w:val="false"/>
        <w:spacing w:lineRule="atLeast" w:line="100"/>
        <w:ind w:firstLine="340"/>
        <w:jc w:val="both"/>
        <w:rPr/>
      </w:pPr>
      <w:r>
        <w:rPr>
          <w:rFonts w:cs="Cambria" w:ascii="Cambria" w:hAnsi="Cambria"/>
          <w:sz w:val="36"/>
          <w:szCs w:val="36"/>
        </w:rPr>
        <w:t>Але до тих купок онуч причіплене щось, що судорожно кривиться й синіє з великого болю і стогне стог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цей стогін - це ніч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іскри, що погасн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дим, який розві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че ці очі, що більмом божевілля заходя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і очі так тиснуть... так тиснуть на чо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очуть розсадити, розірвати в чолі клітину, в котрій сидить дум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ця думка - це бич, це рана... пекло...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би уосіблена найкривавша жорстокість побачила ці очі, вона - це певне, це певне,- вона заплакала б!</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вона їх не бач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сліп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хтось, що сховався у хмарах, їх бач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ачить і каменем сидить на скам'янілому неб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хвилює яблуко Єв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хвилює пилинка на нозі трут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не схвилює його пекло людського бо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 боже!</w:t>
      </w:r>
    </w:p>
    <w:p>
      <w:pPr>
        <w:pStyle w:val="Style18"/>
        <w:suppressAutoHyphens w:val="false"/>
        <w:spacing w:lineRule="atLeast" w:line="100"/>
        <w:ind w:firstLine="340"/>
        <w:jc w:val="both"/>
        <w:rPr/>
      </w:pPr>
      <w:r>
        <w:rPr>
          <w:rFonts w:cs="Cambria" w:ascii="Cambria" w:hAnsi="Cambria"/>
          <w:sz w:val="36"/>
          <w:szCs w:val="36"/>
        </w:rPr>
        <w:t>Який ти малий, який ти марний супроти людського стражд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може, це справді не люди, що так судорожно в'ються з болю в поросі і в леді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це людські істо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 тільки людина так тяжко стражд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полегшало, Ніколич почав падьк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так хочу жити. Не для себе, а для родичів і для науки. Життя таке гарне,</w:t>
      </w:r>
    </w:p>
    <w:p>
      <w:pPr>
        <w:pStyle w:val="Style18"/>
        <w:suppressAutoHyphens w:val="false"/>
        <w:spacing w:lineRule="atLeast" w:line="100"/>
        <w:ind w:firstLine="340"/>
        <w:jc w:val="both"/>
        <w:rPr/>
      </w:pPr>
      <w:r>
        <w:rPr>
          <w:rFonts w:cs="Cambria" w:ascii="Cambria" w:hAnsi="Cambria"/>
          <w:sz w:val="36"/>
          <w:szCs w:val="36"/>
        </w:rPr>
        <w:t>Очі Саба блиснули дивно диким огнем. Він дивився на товаришів довгим, задуманим, питаючим погляд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він запитав Ніколич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и хочеш дійсно ж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о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и всі хочете ж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сі.</w:t>
      </w:r>
    </w:p>
    <w:p>
      <w:pPr>
        <w:pStyle w:val="Style18"/>
        <w:suppressAutoHyphens w:val="false"/>
        <w:spacing w:lineRule="atLeast" w:line="100"/>
        <w:ind w:firstLine="340"/>
        <w:jc w:val="both"/>
        <w:rPr/>
      </w:pPr>
      <w:r>
        <w:rPr>
          <w:rFonts w:cs="Cambria" w:ascii="Cambria" w:hAnsi="Cambria"/>
          <w:sz w:val="36"/>
          <w:szCs w:val="36"/>
        </w:rPr>
        <w:t>Ніколич кинув оком на Штранцінгер а й питав шепотом Добровськ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и сліпий також хоче жити?</w:t>
      </w:r>
    </w:p>
    <w:p>
      <w:pPr>
        <w:pStyle w:val="Style18"/>
        <w:suppressAutoHyphens w:val="false"/>
        <w:spacing w:lineRule="atLeast" w:line="100"/>
        <w:ind w:firstLine="340"/>
        <w:jc w:val="both"/>
        <w:rPr/>
      </w:pPr>
      <w:r>
        <w:rPr>
          <w:rFonts w:cs="Cambria" w:ascii="Cambria" w:hAnsi="Cambria"/>
          <w:sz w:val="36"/>
          <w:szCs w:val="36"/>
        </w:rPr>
        <w:t>- Запитай радше, чи сліпий живе?..- відповів потихо Добровський.- Його дух не живе вже тут. Він ширяє вже далеко від нас... поза межами болю.</w:t>
      </w:r>
    </w:p>
    <w:p>
      <w:pPr>
        <w:pStyle w:val="Style18"/>
        <w:suppressAutoHyphens w:val="false"/>
        <w:spacing w:lineRule="atLeast" w:line="100"/>
        <w:ind w:firstLine="340"/>
        <w:jc w:val="both"/>
        <w:rPr/>
      </w:pPr>
      <w:r>
        <w:rPr>
          <w:rFonts w:cs="Cambria" w:ascii="Cambria" w:hAnsi="Cambria"/>
          <w:sz w:val="36"/>
          <w:szCs w:val="36"/>
        </w:rPr>
        <w:t>- Я не хочу жити,- сказав придушеним, понурим голосом Пшилу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ули на нього із зачудуванн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ом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повів л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питайте.- І знов заслонив свою душу глибокою мовчанк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и хочете жити за всяку ціну? - спитав 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а всяку ці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ле як? - звучало невимовлене питання.</w:t>
      </w:r>
    </w:p>
    <w:p>
      <w:pPr>
        <w:pStyle w:val="Style18"/>
        <w:suppressAutoHyphens w:val="false"/>
        <w:spacing w:lineRule="atLeast" w:line="100"/>
        <w:ind w:firstLine="340"/>
        <w:jc w:val="both"/>
        <w:rPr/>
      </w:pPr>
      <w:r>
        <w:rPr>
          <w:rFonts w:cs="Cambria" w:ascii="Cambria" w:hAnsi="Cambria"/>
          <w:sz w:val="36"/>
          <w:szCs w:val="36"/>
        </w:rPr>
        <w:t>- Як так, то маємо спосіб... гляньте он там! - сказав Сабо й показав рукою на кого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ішли за пальцями Саба й зупинилися - на трупі Бояні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ромом ударила в їх мозок якась дум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він дум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вже ж мав би труп спасати їм жи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вже ж тіло товариша мало б їм служити за пожив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страшен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нечува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йтайніші глибини душі заворушилися проти цієї дум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м стало ясно, що, хотячи врятувати життя, мусять їсти тіло свого товариша.</w:t>
      </w:r>
    </w:p>
    <w:p>
      <w:pPr>
        <w:pStyle w:val="Style18"/>
        <w:suppressAutoHyphens w:val="false"/>
        <w:spacing w:lineRule="atLeast" w:line="100"/>
        <w:ind w:firstLine="340"/>
        <w:jc w:val="both"/>
        <w:rPr/>
      </w:pPr>
      <w:r>
        <w:rPr>
          <w:rFonts w:cs="Cambria" w:ascii="Cambria" w:hAnsi="Cambria"/>
          <w:sz w:val="36"/>
          <w:szCs w:val="36"/>
        </w:rPr>
        <w:t>Виникла жахлива боротьба між духом і тілом. З одного боку, стануло страшенне почуття, що вони мусять стати людоїдами, з другого боку, інстинкт життя, який у боротьбі не перебирає в засобах. Тут обридження, там розпучливий крик шлунка: - Дай мені все можливе, а то буде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мраз більш і більше охоплювала їх оця думка, вверчувалася їм у мозок, розшарпувала їм ду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було іншого рятун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за винятком Штранцінгера і Пшилуського, обернулися в сторону трупа.</w:t>
      </w:r>
    </w:p>
    <w:p>
      <w:pPr>
        <w:pStyle w:val="Style18"/>
        <w:suppressAutoHyphens w:val="false"/>
        <w:spacing w:lineRule="atLeast" w:line="100"/>
        <w:ind w:firstLine="340"/>
        <w:jc w:val="both"/>
        <w:rPr/>
      </w:pPr>
      <w:r>
        <w:rPr>
          <w:rFonts w:cs="Cambria" w:ascii="Cambria" w:hAnsi="Cambria"/>
          <w:sz w:val="36"/>
          <w:szCs w:val="36"/>
        </w:rPr>
        <w:t>їх очі виступили майже з лоба і стали неприродно великі, а зі всіх облич пробивалася безмежна жадоба не жити, а втихомирити бездонні голодові муки.</w:t>
      </w:r>
    </w:p>
    <w:p>
      <w:pPr>
        <w:pStyle w:val="Style18"/>
        <w:suppressAutoHyphens w:val="false"/>
        <w:spacing w:lineRule="atLeast" w:line="100"/>
        <w:ind w:firstLine="340"/>
        <w:jc w:val="both"/>
        <w:rPr/>
      </w:pPr>
      <w:r>
        <w:rPr>
          <w:rFonts w:cs="Cambria" w:ascii="Cambria" w:hAnsi="Cambria"/>
          <w:sz w:val="36"/>
          <w:szCs w:val="36"/>
        </w:rPr>
        <w:t>Тільки уста скривилися з відрази, начеб їх судороги вхопили. Зате очі, здавалось, хотіли самі полетіти до трупа й пожерти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ому ж ви ждете? - питав нетерпеливо 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ійтеся бога, люди, що ви замишляєте? - падькав Ніколич.- Невже у вас немає серця ні якого-небудь людяного почування?</w:t>
      </w:r>
    </w:p>
    <w:p>
      <w:pPr>
        <w:pStyle w:val="Style18"/>
        <w:suppressAutoHyphens w:val="false"/>
        <w:spacing w:lineRule="atLeast" w:line="100"/>
        <w:ind w:firstLine="340"/>
        <w:jc w:val="both"/>
        <w:rPr/>
      </w:pPr>
      <w:r>
        <w:rPr>
          <w:rFonts w:cs="Cambria" w:ascii="Cambria" w:hAnsi="Cambria"/>
          <w:sz w:val="36"/>
          <w:szCs w:val="36"/>
        </w:rPr>
        <w:t>- Он воно як! Дивіться, що за чутливий молодик! - сказав Добровський голосом, у котрому тремтіла життєва правда і якась несамовита іронія і глум над усім бутт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и, Ніколичу, балакаєш, як жовтодзьоб. З тебе нівроку естет...</w:t>
      </w:r>
    </w:p>
    <w:p>
      <w:pPr>
        <w:pStyle w:val="Style18"/>
        <w:suppressAutoHyphens w:val="false"/>
        <w:spacing w:lineRule="atLeast" w:line="100"/>
        <w:ind w:firstLine="340"/>
        <w:jc w:val="both"/>
        <w:rPr/>
      </w:pPr>
      <w:r>
        <w:rPr>
          <w:rFonts w:cs="Cambria" w:ascii="Cambria" w:hAnsi="Cambria"/>
          <w:sz w:val="36"/>
          <w:szCs w:val="36"/>
        </w:rPr>
        <w:t>Невже ж ти не бачив учора, як наші товариші, прості жовніри, їли тіло свого товариша? Невже ти міркуєш, що твій шлунок сотворений з божеської амброзії, а не з тої самой поганої глини, що мій і кожної другої люд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 ти, дітва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дивися на себе й на мене й на всіх товариш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побач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авда? Сама шкура й к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хто з'їв наше ті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у, скажи, небоже! Хт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ужда,- відповів Нікол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відкіля нужд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ж нам тут так дуже зле веде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іба ти вже забув наш нинішній обід і папірос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свіжий воздух, яким нам тут вільно дих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нічо? Я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тже, я тобі скажу:</w:t>
      </w:r>
    </w:p>
    <w:p>
      <w:pPr>
        <w:pStyle w:val="Style18"/>
        <w:suppressAutoHyphens w:val="false"/>
        <w:spacing w:lineRule="atLeast" w:line="100"/>
        <w:ind w:firstLine="340"/>
        <w:jc w:val="both"/>
        <w:rPr/>
      </w:pPr>
      <w:r>
        <w:rPr>
          <w:rFonts w:cs="Cambria" w:ascii="Cambria" w:hAnsi="Cambria"/>
          <w:sz w:val="36"/>
          <w:szCs w:val="36"/>
        </w:rPr>
        <w:t>Наше тіло пожерли найбільші пани світу: царі і грошовладці, а нам оставили тільки шкуряний мішок із душею і кістьми всереди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це наша власна в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віщо ми, люди, вбивали люд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смів нас вести на різню брат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ми слухали волі темних сил?</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и здерли з себе людське обличчя і стали сліпим, бездушним, жорстоким оруддям убивст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ж була наша душа й наша людська достойн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и самі стоптали її власними ног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це наш злочи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а цей злочин мусимо вмерти.</w:t>
      </w:r>
    </w:p>
    <w:p>
      <w:pPr>
        <w:pStyle w:val="Style18"/>
        <w:suppressAutoHyphens w:val="false"/>
        <w:spacing w:lineRule="atLeast" w:line="100"/>
        <w:ind w:firstLine="340"/>
        <w:jc w:val="both"/>
        <w:rPr/>
      </w:pPr>
      <w:r>
        <w:rPr>
          <w:rFonts w:cs="Cambria" w:ascii="Cambria" w:hAnsi="Cambria"/>
          <w:sz w:val="36"/>
          <w:szCs w:val="36"/>
        </w:rPr>
        <w:t>А хто з нас хоче жити, цей мусить їсти тіло з трупа свого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обровський, як ти можеш так говорити? - жалівся Ніколич.- Ти хочеш заговорити своє власне обридження, правда, що так? Чи це дійсно така твоя філософі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ість Добровського відповів Сабо:</w:t>
      </w:r>
    </w:p>
    <w:p>
      <w:pPr>
        <w:pStyle w:val="Style18"/>
        <w:suppressAutoHyphens w:val="false"/>
        <w:spacing w:lineRule="atLeast" w:line="100"/>
        <w:ind w:firstLine="340"/>
        <w:jc w:val="both"/>
        <w:rPr/>
      </w:pPr>
      <w:r>
        <w:rPr>
          <w:rFonts w:cs="Cambria" w:ascii="Cambria" w:hAnsi="Cambria"/>
          <w:sz w:val="36"/>
          <w:szCs w:val="36"/>
        </w:rPr>
        <w:t>- Ах, усяка філософія кінчається, скоро тільки шлунок поставить свої домагання. Я не розберу, навіщо тут стільки слів? Не розумію, яка різниця між мертвою людиною й, наприклад, між мертвим конем або ведмедем? Я, правда, волів би їсти мертвого ведмедя, ніж мертву людину, але не з чутливості, тільки із-за ліпшого смаку; мені жаль, що не можу служити вам чимось ліпшим, однак у біді й чорт навіть мухи їсть. Та ба! Тут і мух нем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закінчив тут свої думки словами:</w:t>
      </w:r>
    </w:p>
    <w:p>
      <w:pPr>
        <w:pStyle w:val="Style18"/>
        <w:suppressAutoHyphens w:val="false"/>
        <w:spacing w:lineRule="atLeast" w:line="100"/>
        <w:ind w:firstLine="340"/>
        <w:jc w:val="both"/>
        <w:rPr/>
      </w:pPr>
      <w:r>
        <w:rPr>
          <w:rFonts w:cs="Cambria" w:ascii="Cambria" w:hAnsi="Cambria"/>
          <w:sz w:val="36"/>
          <w:szCs w:val="36"/>
        </w:rPr>
        <w:t>- Наше теперішнє страшенне положення - це залізна, невблаганна логіка і плід злочину нашо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ема в цій логіці ні чутливості, ні крас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коли ти, Ніколичу, хочеш умерти сентиментально-естетичною смертю, то на те нема ра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 ні, я не хочу вмирати. Мої родичі, моя...</w:t>
      </w:r>
    </w:p>
    <w:p>
      <w:pPr>
        <w:pStyle w:val="Style18"/>
        <w:suppressAutoHyphens w:val="false"/>
        <w:spacing w:lineRule="atLeast" w:line="100"/>
        <w:ind w:firstLine="340"/>
        <w:jc w:val="both"/>
        <w:rPr/>
      </w:pPr>
      <w:r>
        <w:rPr>
          <w:rFonts w:cs="Cambria" w:ascii="Cambria" w:hAnsi="Cambria"/>
          <w:sz w:val="36"/>
          <w:szCs w:val="36"/>
        </w:rPr>
        <w:t>- А, видиш! Ходи ж і поможи принести трупа до вогню,- закликав його 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оже, цього я ніколи не зроб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Сабо глузув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начить, ти хочеш їсти заморожене м'ясо... Це не зле. Це по модерних гігієнічних припис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х, ти говориш, як сатана,- затремтів Нікол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відпов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у не хочете ви йти по трупа, то й я не під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пішов са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ало лячно дивитись на те, що робитиме 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вернули очі від трупа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одним словом я не брав участі в цій розмові, бо незвичайна, дивовижна жахливість думки Саба розтрощила до дна все моє єст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іле моє тіло починає тремтіти, і здається мені, що мушу в найближчій хвилі впасти й не устану вже більш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е слабша, ще нужденніша моя душа.</w:t>
      </w:r>
    </w:p>
    <w:p>
      <w:pPr>
        <w:pStyle w:val="Style18"/>
        <w:suppressAutoHyphens w:val="false"/>
        <w:spacing w:lineRule="atLeast" w:line="100"/>
        <w:ind w:firstLine="340"/>
        <w:jc w:val="both"/>
        <w:rPr/>
      </w:pPr>
      <w:r>
        <w:rPr>
          <w:rFonts w:cs="Cambria" w:ascii="Cambria" w:hAnsi="Cambria"/>
          <w:sz w:val="36"/>
          <w:szCs w:val="36"/>
        </w:rPr>
        <w:t>Здається, моя свідомість починає хвилями притемнюватися. Якась червоно-темна мряка заступає мені на хвилину очі й дум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е моє єство обертається в ніч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сь гострим ножем уверчується в мою свідом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чую, що думаю... чую біль... на щось тривожно чека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жив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влюся через огонь у понуру дал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сто кроків від огню видніє увесь білий, снігом покритий корч, якого дивна подоба вражає глибоко мою уяву.</w:t>
      </w:r>
    </w:p>
    <w:p>
      <w:pPr>
        <w:pStyle w:val="Style18"/>
        <w:suppressAutoHyphens w:val="false"/>
        <w:spacing w:lineRule="atLeast" w:line="100"/>
        <w:ind w:firstLine="340"/>
        <w:jc w:val="both"/>
        <w:rPr/>
      </w:pPr>
      <w:r>
        <w:rPr>
          <w:rFonts w:cs="Cambria" w:ascii="Cambria" w:hAnsi="Cambria"/>
          <w:sz w:val="36"/>
          <w:szCs w:val="36"/>
        </w:rPr>
        <w:t>Цей корч із двома круглими вершками, з котрих горішній і більший нахилений над долішнім, нагадує мені жіночу постать, яка пригортає дитину до груд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не можу відірвати очей від цієї картини й уявляю собі долю матері з дитиною серед ледової пусти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старанно вона оповила свою дит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ніжно тулить її до своєї теплої матерньої груд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сумно вона похилила голов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може... може, це - не кор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це, дійсно, мати з дитиною?.. Ні, це корч...</w:t>
      </w:r>
    </w:p>
    <w:p>
      <w:pPr>
        <w:pStyle w:val="Style18"/>
        <w:suppressAutoHyphens w:val="false"/>
        <w:spacing w:lineRule="atLeast" w:line="100"/>
        <w:ind w:firstLine="340"/>
        <w:jc w:val="both"/>
        <w:rPr/>
      </w:pPr>
      <w:r>
        <w:rPr>
          <w:rFonts w:cs="Cambria" w:ascii="Cambria" w:hAnsi="Cambria"/>
          <w:sz w:val="36"/>
          <w:szCs w:val="36"/>
        </w:rPr>
        <w:t>Але ж яким чином може корч бути так похожий на матір із дити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червона мряка огортає мене і все щез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Відчиняю очі й бачу перед собою спокійне, зледеніле чорне небо. Нічого більше. Чую голоси: «Устань»?</w:t>
      </w:r>
    </w:p>
    <w:p>
      <w:pPr>
        <w:pStyle w:val="Style18"/>
        <w:suppressAutoHyphens w:val="false"/>
        <w:spacing w:lineRule="atLeast" w:line="100"/>
        <w:ind w:firstLine="340"/>
        <w:jc w:val="both"/>
        <w:rPr/>
      </w:pPr>
      <w:r>
        <w:rPr>
          <w:rFonts w:cs="Cambria" w:ascii="Cambria" w:hAnsi="Cambria"/>
          <w:sz w:val="36"/>
          <w:szCs w:val="36"/>
        </w:rPr>
        <w:t>Мої товариші підносять мене й підтримують, їхні руки віддаляються від мене, й я знову сам сиджу та дивлюся перед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це корч... не кор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к, так... це мати з дити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бо й земля забули її так само, як нас...</w:t>
      </w:r>
    </w:p>
    <w:p>
      <w:pPr>
        <w:pStyle w:val="Style18"/>
        <w:suppressAutoHyphens w:val="false"/>
        <w:spacing w:lineRule="atLeast" w:line="100"/>
        <w:ind w:firstLine="340"/>
        <w:jc w:val="both"/>
        <w:rPr/>
      </w:pPr>
      <w:r>
        <w:rPr>
          <w:rFonts w:cs="Cambria" w:ascii="Cambria" w:hAnsi="Cambria"/>
          <w:sz w:val="36"/>
          <w:szCs w:val="36"/>
        </w:rPr>
        <w:t>І гине вона ще страшнішою смертю від нашої, бо мусить дивитися безпомічно, без ради й поради на конання своєї дит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мені: вона побачила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ж вона стоїть непоруш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вона, здається, хоче ворухнутись, але не має вже с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з дитиною замерз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вона слабим, завмираючим голосом прохає рятунку від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ить!.. Слуха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я чую якесь тихе ридання і хлип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рик жаху розвіяв мої ду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прийшов і приніс кавалок тіла з трупа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клав його коло вогню й обтирав полою свого подертого плаща кров на рук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ів і впер очі в огонь та сидів, наче скам'яніл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щось потрясло ним, як землетрус гранітною скал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клав праву руку на очі і став їх обтирати брудним рукавом.</w:t>
      </w:r>
    </w:p>
    <w:p>
      <w:pPr>
        <w:pStyle w:val="Style18"/>
        <w:suppressAutoHyphens w:val="false"/>
        <w:spacing w:lineRule="atLeast" w:line="100"/>
        <w:ind w:firstLine="340"/>
        <w:jc w:val="both"/>
        <w:rPr/>
      </w:pPr>
      <w:r>
        <w:rPr>
          <w:rFonts w:cs="Cambria" w:ascii="Cambria" w:hAnsi="Cambria"/>
          <w:sz w:val="36"/>
          <w:szCs w:val="36"/>
        </w:rPr>
        <w:t>Добровський заскреготав зубами, зареготався глумливо і крикнув з якоюсь жахливою іронією, що зморозила стриж у костя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журіться, товари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епер собі людське м'ясо припечемо і з'їмо, сили наберемося і назустріч сонцю золотому підемо. Ха, ха, ха, 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колич устромив палицю в кусник тіла товариша, відкинув його далеко від огню і злебедів тремтячим голосом:</w:t>
      </w:r>
    </w:p>
    <w:p>
      <w:pPr>
        <w:pStyle w:val="Style18"/>
        <w:suppressAutoHyphens w:val="false"/>
        <w:spacing w:lineRule="atLeast" w:line="100"/>
        <w:ind w:firstLine="340"/>
        <w:jc w:val="both"/>
        <w:rPr/>
      </w:pPr>
      <w:r>
        <w:rPr>
          <w:rFonts w:cs="Cambria" w:ascii="Cambria" w:hAnsi="Cambria"/>
          <w:sz w:val="36"/>
          <w:szCs w:val="36"/>
        </w:rPr>
        <w:t>- Хай згину, а людського тіла не буду їсти, й ніхто з вас не їстим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има мар дивилися, як із-перед них щезала страшна пожива.</w:t>
      </w:r>
    </w:p>
    <w:p>
      <w:pPr>
        <w:pStyle w:val="Style18"/>
        <w:suppressAutoHyphens w:val="false"/>
        <w:spacing w:lineRule="atLeast" w:line="100"/>
        <w:ind w:firstLine="340"/>
        <w:jc w:val="both"/>
        <w:rPr/>
      </w:pPr>
      <w:r>
        <w:rPr>
          <w:rFonts w:cs="Cambria" w:ascii="Cambria" w:hAnsi="Cambria"/>
          <w:sz w:val="36"/>
          <w:szCs w:val="36"/>
        </w:rPr>
        <w:t>Згодом вони стали відчувати вчинок Ніколича, як освободження з якогось несамовито важкого гніту.</w:t>
      </w:r>
    </w:p>
    <w:p>
      <w:pPr>
        <w:pStyle w:val="Style18"/>
        <w:suppressAutoHyphens w:val="false"/>
        <w:spacing w:lineRule="atLeast" w:line="100"/>
        <w:ind w:firstLine="340"/>
        <w:jc w:val="both"/>
        <w:rPr/>
      </w:pPr>
      <w:r>
        <w:rPr>
          <w:rFonts w:cs="Cambria" w:ascii="Cambria" w:hAnsi="Cambria"/>
          <w:sz w:val="36"/>
          <w:szCs w:val="36"/>
        </w:rPr>
        <w:t>У їхнє глибоке мовчання вступила якась дивно святочна хвиля, наче промінь світла прошиб темні метри душі; як усе діється, коли дух переміг ті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айдуже, чи ця побіда була овочем пересуду й забобону, чи 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же, вона не була доцільна, може, була непотрібна.</w:t>
      </w:r>
    </w:p>
    <w:p>
      <w:pPr>
        <w:pStyle w:val="Style18"/>
        <w:suppressAutoHyphens w:val="false"/>
        <w:spacing w:lineRule="atLeast" w:line="100"/>
        <w:ind w:firstLine="340"/>
        <w:jc w:val="both"/>
        <w:rPr/>
      </w:pPr>
      <w:r>
        <w:rPr>
          <w:rFonts w:cs="Cambria" w:ascii="Cambria" w:hAnsi="Cambria"/>
          <w:sz w:val="36"/>
          <w:szCs w:val="36"/>
        </w:rPr>
        <w:t>Але вони чули, що була свята, божеська, бо дух людей, що вмирали з голоду, мав силу кинути в жертву й саме життя, щоби покопати, здушити і вбити божевільну пристрасть ті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к перемога духа коштувала дор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їх тілесну силу, вичерпану до краю тяжкими муками, впав тепер останній уда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ьки з крайньою напругою всіх останніх сил вони ще успіли держатися сидяч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оч і як білий сніг їх манив покластися на нього, то проте остання життєва іскра здержувала їх від лежання, бо це була би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понурому, чорному тлі хмар показалися непомітно дивні, ясні смуг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покрили хмари тут і там біло-сірою ледяною кригою.</w:t>
      </w:r>
    </w:p>
    <w:p>
      <w:pPr>
        <w:pStyle w:val="Style18"/>
        <w:suppressAutoHyphens w:val="false"/>
        <w:spacing w:lineRule="atLeast" w:line="100"/>
        <w:ind w:firstLine="340"/>
        <w:jc w:val="both"/>
        <w:rPr/>
      </w:pPr>
      <w:r>
        <w:rPr>
          <w:rFonts w:cs="Cambria" w:ascii="Cambria" w:hAnsi="Cambria"/>
          <w:sz w:val="36"/>
          <w:szCs w:val="36"/>
        </w:rPr>
        <w:t>Холодна, зледеніла, глуха тиша царила, царить і, здається, царитиме вічно на неб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ні.</w:t>
      </w:r>
    </w:p>
    <w:p>
      <w:pPr>
        <w:pStyle w:val="Style18"/>
        <w:suppressAutoHyphens w:val="false"/>
        <w:spacing w:lineRule="atLeast" w:line="100"/>
        <w:ind w:firstLine="340"/>
        <w:jc w:val="both"/>
        <w:rPr/>
      </w:pPr>
      <w:r>
        <w:rPr>
          <w:rFonts w:cs="Cambria" w:ascii="Cambria" w:hAnsi="Cambria"/>
          <w:sz w:val="36"/>
          <w:szCs w:val="36"/>
        </w:rPr>
        <w:t>Чорні хмари заснувались на краях дивною барвою, наче обкипіли застиглою кров'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ух руїни показує своє сонне обличч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о, здається, ось-ось ізбуди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ебо розколеться, й темні сили кинуться на землю і розіб'ють у порох увесь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клепіння пекла не виглядає лячніше від оцього не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се мовчить, усе спить у темряві несвідомості. І здається ме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і це гарні слова: темрява несвідом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асливий цей, що його свідомість сп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огонь уже не шипить більш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упокійно тлі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хоче мішати великого мовчання оглухлої приро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двернули очі від життя і вслухалися в безконечне мовчання бу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давалося, що найніжніший шепіт, легесенький рух ізбудить когось, що великий, як людське страждання, сильний, як життя, могутній, мов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танеться щось, чого ніхто ні в ясній країні казки не чув, ні під сонцем навесні не бачив, ні в темній пропасті не змір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сь нараз тихесенько зітх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ліпий товар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вно ніхто не чув його зітх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що з його грудей продерся не його власний стогін, а тихий біль розпачу якогось ясного духа, що скований і кинений у вічну темряву безсильно ридає над давніми і свіжими хрестами й могилами людст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плаче над могилами, що вже ждуть на кого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ті могили?</w:t>
      </w:r>
    </w:p>
    <w:p>
      <w:pPr>
        <w:pStyle w:val="Style18"/>
        <w:suppressAutoHyphens w:val="false"/>
        <w:spacing w:lineRule="atLeast" w:line="100"/>
        <w:ind w:firstLine="340"/>
        <w:jc w:val="both"/>
        <w:rPr/>
      </w:pPr>
      <w:r>
        <w:rPr>
          <w:rFonts w:cs="Cambria" w:ascii="Cambria" w:hAnsi="Cambria"/>
          <w:sz w:val="36"/>
          <w:szCs w:val="36"/>
        </w:rPr>
        <w:t>Чи під тихою церковцею, що сховалася в вінку старих лип серед буйного по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над синім морем на чужи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може, у хмарах, снігах, ледах... ту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xml:space="preserve">Сліпий брате, любий, бідний, що тобі?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исохлими пальцями обшукував замерзлий сніг довкола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укав своїх очей - своєї скрип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йшов її, і, здається, його обличчя проясні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це чудо - чи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замучена душа наче вийшла крізь дві темні ями, звідки колись його очі дивились, і поклалася на стру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першу руки сліпого тремтіли й закостенілі пальці не хотіли слухати голосу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амерзла скрипка хотіла все мовчати, як її власник.</w:t>
      </w:r>
    </w:p>
    <w:p>
      <w:pPr>
        <w:pStyle w:val="Style18"/>
        <w:suppressAutoHyphens w:val="false"/>
        <w:spacing w:lineRule="atLeast" w:line="100"/>
        <w:ind w:firstLine="340"/>
        <w:jc w:val="both"/>
        <w:rPr/>
      </w:pPr>
      <w:r>
        <w:rPr>
          <w:rFonts w:cs="Cambria" w:ascii="Cambria" w:hAnsi="Cambria"/>
          <w:sz w:val="36"/>
          <w:szCs w:val="36"/>
        </w:rPr>
        <w:t>І перші її звуки були уривані, захриплі, порожні, начеб вона сердилася за те, що їй не дають супок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згодом душа Штранцінгера перемогла всю неміч рук, весь опір скрипки.</w:t>
      </w:r>
    </w:p>
    <w:p>
      <w:pPr>
        <w:pStyle w:val="Style18"/>
        <w:suppressAutoHyphens w:val="false"/>
        <w:spacing w:lineRule="atLeast" w:line="100"/>
        <w:ind w:firstLine="340"/>
        <w:jc w:val="both"/>
        <w:rPr/>
      </w:pPr>
      <w:r>
        <w:rPr>
          <w:rFonts w:cs="Cambria" w:ascii="Cambria" w:hAnsi="Cambria"/>
          <w:sz w:val="36"/>
          <w:szCs w:val="36"/>
        </w:rPr>
        <w:t>І у тьму їхніх душ, і в мертву пустоту замогильну полинула пісня сліпої людини, як сон, що вже ніколи не присниться; як тепла кров, марно пролита; як мандрівка від колиски дитини через сонячні хвилі, через бурю життя людських тіней у незнану, темну вічність; як холодна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а крилах пісні душі полетіли провертати гори й завертати весну і щастя, що вже не вернеться нік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валося, що скрипка сліпого співала пісню вічності і пісня прощалася з життям і словами промовляла та рида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 безкраїм темнім царст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чарованої ти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ух таємний гомін чу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ре вічності плив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сяйві сонця в синій да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рібний голос лине-ли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айська пісенька дитини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весні предавніх л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звони дзвонять... гомін ход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горах, долах гомін род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сон-мрія тихо-тих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елиться на сонця шля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еликодні дзвони дзвоня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 зійди, блакитне не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зелену землю на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вітами умає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бо землю обнім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олоті свої пром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людей, на всі створ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 блакить безкраю шл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ляться, як діти, лю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усміхом любові й щас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 вінком весняних квіт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ругом церкви всі ста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xml:space="preserve">Світло з пітьми виринає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 далекий світ безкраї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елична, могутня післ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раз дзвенить: «Христос воскрес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айка над очерет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умно, жалко квилить-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ти сина вирядж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 чужий, далекий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рідня його цілу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ину, брате, будь здоро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ерби, явір, срібна річ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ишком шепчуть: «Будь здоро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лода душа весняни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xml:space="preserve">Жайворонком вгору лине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 блакиті порин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цілує небес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xml:space="preserve">І сіда на ясне сонце,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а ньому спочив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истрі думи посил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безконечності прості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безмежнім океа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ачить вічності крайне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понуро там чорні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це брама вічн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рнії могутні ске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ухові шлях заступ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м, за скелями отими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чне джерело бу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даремно дух люд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исячліття важко б'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жерело буття добу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авду й щастя відслон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притемнений зневір'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ажко ранений безсилл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орді крила опуск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а землю вниз па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міється дико зло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ьмою землю опови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молюбство і жадо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м на брата гострять ніж.</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огнуть гори, стогнуть д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ров і сльози морем ллю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е дух тьму роз'ясня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ш кривавий блиск гарма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крові тонуть міліо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іліони душ невин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даремно б'є об не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лач, розпука вдів, сир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ти, людський духу віч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 покинули боги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 людства сміються глум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ромами із чорних хмар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шуміли горді кри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юдського титана-ду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у шумі чути голо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 новітній запо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ерез сльози і терп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лях веде до просвітл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боровся, скутий тьм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му сонце - мрія мр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розвію тьму всесвіт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жерело буття отвор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 рук всіх богів лукав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авду й щастя видру са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валю храми облу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екло й небо розтрощ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отворю нове царст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ай людини на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сь далеко, ой, далек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ясне сонце бача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ти, сонце? Де ви, 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очі ви мо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мені покаже маті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сміх милої моє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х, ніхто, ніхто - нік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очі, ви сліп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уете, о любі друз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сь у плечі нас торк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ию обнімає й шеп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же тут - ходіть! ході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тьму беззоряну одвіч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чорну пустку позагроб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рем вічного мовч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чно я вестиму в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е буде бог, ні лю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нати, де могила ва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барвінок, ані рут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ам на ній не зацві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сльоза її не зрос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ні хрест на ній не ста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на хрест оцей похил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лів ніхто не покла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w:t>
      </w:r>
      <w:r>
        <w:rPr>
          <w:rFonts w:cs="Cambria" w:ascii="Cambria" w:hAnsi="Cambria"/>
          <w:sz w:val="36"/>
          <w:szCs w:val="36"/>
        </w:rPr>
        <w:t>Тут заснули сном одвічни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игнанці судьби, котрі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екло людського стражд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 життя уже пройш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и все будете вмир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іколи не умре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вічність темну, бездорож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де з вами розпач ва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рно пустку безконеч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дере ридання ваш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г, ні люди вас не вчу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ш я вчую: ваша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ильна, та заслаба 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б убить розпуку ва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вічна, вічна бу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я вічна: ваша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сня втих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че скам'янілий подих смерті, так застигли людські тіні.</w:t>
      </w:r>
    </w:p>
    <w:p>
      <w:pPr>
        <w:pStyle w:val="Style18"/>
        <w:suppressAutoHyphens w:val="false"/>
        <w:spacing w:lineRule="atLeast" w:line="100"/>
        <w:ind w:firstLine="340"/>
        <w:jc w:val="both"/>
        <w:rPr/>
      </w:pPr>
      <w:r>
        <w:rPr>
          <w:rFonts w:cs="Cambria" w:ascii="Cambria" w:hAnsi="Cambria"/>
          <w:sz w:val="36"/>
          <w:szCs w:val="36"/>
        </w:rPr>
        <w:t>Їхні душі не вернули ще з далекої мандрівки в замогильну безконечніс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блукали по бездорожних, сонних пустирях і тужили, і плакали за втраченим житт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ніхто не чув голосу їхнього бо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ді, як із шістьох краплинок води стає одна краплина, так шість душ ізлилося в одну ду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була ця одна душа марніша від наймарнішої пилинки, котрою буря гонить безвістя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тала ця пилинка-душа велика, мов світ, бо сховала в собі біль усього світ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могутніша від богів, бо боги не знають терп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що вони вже навіки сидітимуть довкола вог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мі, зачаровані, закляті, омертві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мерли люди, земля, небо, бог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мерла душа людей, і душа безкраїх простор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час ліг на хмарах сонної безконечності і сп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навіть смерть умер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ре вічності стану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чність сп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юдський біль не сп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ліпий товариш прокину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дняв обі сині руки, затиснув пальці й поклав їх на свої сині уст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му зим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зяв його руки у свої долоні й хотів огріти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мої долоні були зим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притулив його руки до своїх уст і до ли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й мої уста й лице були зим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ді я силкувався війнути теплим подихом із моїх грудей на його руки й дати йому частину моє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я не чув ні свого теплого подиху, ні своє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чув нічого.</w:t>
      </w:r>
    </w:p>
    <w:p>
      <w:pPr>
        <w:pStyle w:val="Style18"/>
        <w:suppressAutoHyphens w:val="false"/>
        <w:spacing w:lineRule="atLeast" w:line="100"/>
        <w:ind w:firstLine="340"/>
        <w:jc w:val="both"/>
        <w:rPr/>
      </w:pPr>
      <w:r>
        <w:rPr>
          <w:rFonts w:cs="Cambria" w:ascii="Cambria" w:hAnsi="Cambria"/>
          <w:sz w:val="36"/>
          <w:szCs w:val="36"/>
        </w:rPr>
        <w:t>І тоді щось, поховане в темних нетрах, де колись була моя душа, вийшло на світ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якась моя остання, велика, гаряча, ще не виплакана сльоза впала нагло на його висохлу синю руку.</w:t>
      </w:r>
    </w:p>
    <w:p>
      <w:pPr>
        <w:pStyle w:val="Style18"/>
        <w:suppressAutoHyphens w:val="false"/>
        <w:spacing w:lineRule="atLeast" w:line="100"/>
        <w:ind w:firstLine="340"/>
        <w:jc w:val="both"/>
        <w:rPr/>
      </w:pPr>
      <w:r>
        <w:rPr>
          <w:rFonts w:cs="Cambria" w:ascii="Cambria" w:hAnsi="Cambria"/>
          <w:sz w:val="36"/>
          <w:szCs w:val="36"/>
        </w:rPr>
        <w:t>Я скоро й непомітно обтер її й наблизив обі його руки до вог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сліпий товариш почув, що щось тепле й вогке впало йому на ру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сліпі очі довго дивилися на мене, і здавалося мені, що промінь світла впав на його обличч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го він так довго дивиться на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виться й мовч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він узяв мою руку у свою, стиснув її, нахилився до мене й голосом, як таємний гомін крил позасвітнього вістуна, як ніжно-мрійно радісне зітхання дитини у сні на досвітку - шеп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Є сонце в жит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товариші глянули з зачудуванням, подивом і з пошаною на сліпого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що їхні німі погляди так і говорили до нь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воя душа, замучена таким страшним болем, як ніхто другий на світі, бачить сонце...</w:t>
      </w:r>
    </w:p>
    <w:p>
      <w:pPr>
        <w:pStyle w:val="Style18"/>
        <w:suppressAutoHyphens w:val="false"/>
        <w:spacing w:lineRule="atLeast" w:line="100"/>
        <w:ind w:firstLine="340"/>
        <w:jc w:val="both"/>
        <w:rPr/>
      </w:pPr>
      <w:r>
        <w:rPr>
          <w:rFonts w:cs="Cambria" w:ascii="Cambria" w:hAnsi="Cambria"/>
          <w:sz w:val="36"/>
          <w:szCs w:val="36"/>
        </w:rPr>
        <w:t>Твої очі, що видітимуть усе тільки чорну ніч перед собою, бачать сон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І їхній сліпий товариш, цей німий, у болю скам'янілий живий образ нужденності буття, перестав у цьому менті бути для них наймарнішою пилинкою між ними, найнужденнішим, долею розтоптаним хробаком.</w:t>
      </w:r>
    </w:p>
    <w:p>
      <w:pPr>
        <w:pStyle w:val="Style18"/>
        <w:suppressAutoHyphens w:val="false"/>
        <w:spacing w:lineRule="atLeast" w:line="100"/>
        <w:ind w:firstLine="340"/>
        <w:jc w:val="both"/>
        <w:rPr/>
      </w:pPr>
      <w:r>
        <w:rPr>
          <w:rFonts w:cs="Cambria" w:ascii="Cambria" w:hAnsi="Cambria"/>
          <w:sz w:val="36"/>
          <w:szCs w:val="36"/>
        </w:rPr>
        <w:t>Вони чули, що з темних ям його очей пливе щось таємне, могутнє.</w:t>
      </w:r>
    </w:p>
    <w:p>
      <w:pPr>
        <w:pStyle w:val="Style18"/>
        <w:suppressAutoHyphens w:val="false"/>
        <w:spacing w:lineRule="atLeast" w:line="100"/>
        <w:ind w:firstLine="340"/>
        <w:jc w:val="both"/>
        <w:rPr/>
      </w:pPr>
      <w:r>
        <w:rPr>
          <w:rFonts w:cs="Cambria" w:ascii="Cambria" w:hAnsi="Cambria"/>
          <w:sz w:val="36"/>
          <w:szCs w:val="36"/>
        </w:rPr>
        <w:t>Щось ясніше світла, дужче сліпої сили божевільних стихій, святіше всіх бог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ась невмируща сила людської душі.</w:t>
      </w:r>
    </w:p>
    <w:p>
      <w:pPr>
        <w:pStyle w:val="Style18"/>
        <w:suppressAutoHyphens w:val="false"/>
        <w:spacing w:lineRule="atLeast" w:line="100"/>
        <w:ind w:firstLine="340"/>
        <w:jc w:val="both"/>
        <w:rPr/>
      </w:pPr>
      <w:r>
        <w:rPr>
          <w:rFonts w:cs="Cambria" w:ascii="Cambria" w:hAnsi="Cambria"/>
          <w:sz w:val="36"/>
          <w:szCs w:val="36"/>
        </w:rPr>
        <w:t>Якийсь могутній дух людини, що крізь нужденність сьогоднішньої хвилі, крізь роки крові, крізь хрести на цвинтарях, крізь сонні простори позагробні, крізь темряву безконечних засвітів бачить сонце майбутніх поколі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людина, що в ній царить цей дивний, ясний і могутній дух, буде, вмираючи, радіти тому сонцю, що зійде коли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давалося їм, що їхній сліпий товариш не чує тепер ні голоду, ні холоду, ні болю, ні туги... ні бажання розмовляти, бо його душа живе вже в цьому новому світі сонця, який його сліпі очі бачать, а якого вони, видючі, не видять, не чу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вго вони дивилися на нього мовчки з німою поша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араз Добровський глянув на кожного товариша, опісля показав очима на сліпого й шеп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ін щасливіший від нас...</w:t>
      </w:r>
    </w:p>
    <w:p>
      <w:pPr>
        <w:pStyle w:val="Style18"/>
        <w:suppressAutoHyphens w:val="false"/>
        <w:spacing w:lineRule="atLeast" w:line="100"/>
        <w:ind w:firstLine="340"/>
        <w:jc w:val="both"/>
        <w:rPr/>
      </w:pPr>
      <w:r>
        <w:rPr>
          <w:rFonts w:cs="Cambria" w:ascii="Cambria" w:hAnsi="Cambria"/>
          <w:sz w:val="36"/>
          <w:szCs w:val="36"/>
        </w:rPr>
        <w:t>І п'ять долею розтоптаних нуждарів дивилися у святому тремтінні на щастя свого сліпого товариша з заздрощ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r>
        <w:rPr>
          <w:sz w:val="36"/>
          <w:szCs w:val="36"/>
        </w:rPr>
        <w:t>IV</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об їхні вуха вдарив притишений, глухий, хрипкий голо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ує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идерся з душі, як із могили, здушений, таємний, жахлив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була в його тремтінні якась незбагненна радість із-за цього, що хтось уже зближа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х, уже йде, іде вже й несе - визволе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його бач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його чу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шилу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Пшилуський?</w:t>
      </w:r>
    </w:p>
    <w:p>
      <w:pPr>
        <w:pStyle w:val="Style18"/>
        <w:suppressAutoHyphens w:val="false"/>
        <w:spacing w:lineRule="atLeast" w:line="100"/>
        <w:ind w:firstLine="340"/>
        <w:jc w:val="both"/>
        <w:rPr/>
      </w:pPr>
      <w:r>
        <w:rPr>
          <w:rFonts w:cs="Cambria" w:ascii="Cambria" w:hAnsi="Cambria"/>
          <w:sz w:val="36"/>
          <w:szCs w:val="36"/>
        </w:rPr>
        <w:t>Адже йому все байдуже: І небо, і хмари, й безодні, і кожний товари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глянули з жахом на нь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лухай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Високо над ними небо висипало безліч якихось дрібненьких істот, ніби зерен, чорніших чорних хма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повзуть по хмарах і неспокійно шукають кого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 знов поринають у хмарах і на коротку хвилину щеза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лухай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лухають і чу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мені, що від непроглядних сумерків віків аж до цієї хвилі тут було замерзле царство мовч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й цю закляту тишу роздеруть блискав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й її розіб'ють гро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й тільки не чуємо оцього жахливого, понурого кряк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о оковує новим морозом останок нашо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дирає стриж у костя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Але якийсь добрий дух не забуває Ніколича. Бере його свідомість, як дитину за руку, й направляє її на ясний шлях...</w:t>
      </w:r>
    </w:p>
    <w:p>
      <w:pPr>
        <w:pStyle w:val="Style18"/>
        <w:suppressAutoHyphens w:val="false"/>
        <w:spacing w:lineRule="atLeast" w:line="100"/>
        <w:ind w:firstLine="340"/>
        <w:jc w:val="both"/>
        <w:rPr/>
      </w:pPr>
      <w:r>
        <w:rPr>
          <w:rFonts w:cs="Cambria" w:ascii="Cambria" w:hAnsi="Cambria"/>
          <w:sz w:val="36"/>
          <w:szCs w:val="36"/>
        </w:rPr>
        <w:t>- Чуєте голос? - шепче Ніколич, і нагло бліді останки життя в його обличчі мертвіють. Тільки в очах мерехтить іскра заблуканого вог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ремтячим, зломаним, таємним голосом Ніколич не то співає, не то повторює пісню, яка причулася йом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юлі, сину м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юлі, квіте м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пи моя наді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иш дитиночц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 колисочц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астя світ ясні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пройде весна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уря навіс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трясе світ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ину, сину м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дарить біль страш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бідне серце м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даремно 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ірочко мо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літиму з розп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там... над дітьми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ред вихру й тьми -</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рякатимуть кр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Після останнього слова пісні підніс очі до чорних хмар і здригну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ув на всіх і голосом, повним жаху, лебед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овариші, моя мати правду сказала... Чуєте?.. Над нами круки кряч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сидять, як мертві, і слухають, як понурий голос гострими, хижими дзьобами клює їм мозо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Довгу мовчанку перебиває Сабо голосом, у котрому чути конання сили і свідом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атько... кличе... батько кли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очі тіні силкуються теж почути щось любе, давн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ремно.</w:t>
      </w:r>
    </w:p>
    <w:p>
      <w:pPr>
        <w:pStyle w:val="Style18"/>
        <w:suppressAutoHyphens w:val="false"/>
        <w:spacing w:lineRule="atLeast" w:line="100"/>
        <w:ind w:firstLine="340"/>
        <w:jc w:val="both"/>
        <w:rPr/>
      </w:pPr>
      <w:r>
        <w:rPr>
          <w:rFonts w:cs="Cambria" w:ascii="Cambria" w:hAnsi="Cambria"/>
          <w:sz w:val="36"/>
          <w:szCs w:val="36"/>
        </w:rPr>
        <w:t>Даремно я напружую слух, щоби почути слово, стогін, плач, ридання цієї матері з дитиною, що станула серед снігів і стоїть недалеко перед н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вона стоїть та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не 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не прийде до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її дитина не 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її дитина не 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було б чудо, якби тут людина не плака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же ж це можли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коло нас маленька дитина - і вона не 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еру Добровського за руку й питаю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кажи мені: «Чому ця дитина не 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е дитина?.. Чия дитина?..- шепче ві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Цієї матері... вона стоїть перед н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Успокійся, товаришу. Це тобі так тільки зда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еред нами не стоїть мати з дити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еред нами немає нікого...</w:t>
      </w:r>
    </w:p>
    <w:p>
      <w:pPr>
        <w:pStyle w:val="Style18"/>
        <w:suppressAutoHyphens w:val="false"/>
        <w:spacing w:lineRule="atLeast" w:line="100"/>
        <w:ind w:firstLine="340"/>
        <w:jc w:val="both"/>
        <w:rPr/>
      </w:pPr>
      <w:r>
        <w:rPr>
          <w:rFonts w:cs="Cambria" w:ascii="Cambria" w:hAnsi="Cambria"/>
          <w:sz w:val="36"/>
          <w:szCs w:val="36"/>
        </w:rPr>
        <w:t>Тут до нас ніхто не прийде: ні дитина, ні жінка, ні батько, ні м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повторюю раз у раз останнє сло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Мати... м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араз душу всіх запалює бажання схилити голову на груди матері й почути на своєму волоссі пестощі її ніжної р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яжке пекло всіх терпінь зробило їх слабими, безпомічними, маленькими діть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самітні, всіми покинені, забуті богом і людьми.</w:t>
      </w:r>
    </w:p>
    <w:p>
      <w:pPr>
        <w:pStyle w:val="Style18"/>
        <w:suppressAutoHyphens w:val="false"/>
        <w:spacing w:lineRule="atLeast" w:line="100"/>
        <w:ind w:firstLine="340"/>
        <w:jc w:val="both"/>
        <w:rPr/>
      </w:pPr>
      <w:r>
        <w:rPr>
          <w:rFonts w:cs="Cambria" w:ascii="Cambria" w:hAnsi="Cambria"/>
          <w:sz w:val="36"/>
          <w:szCs w:val="36"/>
        </w:rPr>
        <w:t>Люди дали їм замість ніжності прокльони, замість серця гарматні кулі, замість родинного щастя кайдани нево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рода кинула їх у холодні нетрі, звідкіля вороття немає.</w:t>
      </w:r>
    </w:p>
    <w:p>
      <w:pPr>
        <w:pStyle w:val="Style18"/>
        <w:suppressAutoHyphens w:val="false"/>
        <w:spacing w:lineRule="atLeast" w:line="100"/>
        <w:ind w:firstLine="340"/>
        <w:jc w:val="both"/>
        <w:rPr/>
      </w:pPr>
      <w:r>
        <w:rPr>
          <w:rFonts w:cs="Cambria" w:ascii="Cambria" w:hAnsi="Cambria"/>
          <w:sz w:val="36"/>
          <w:szCs w:val="36"/>
        </w:rPr>
        <w:t>І як маленька дитина тужить за матерньою груддю, заки засне, так і вони прагнуть якої-небудь ніжності, заки пустяться в далеку дорог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нуре крякання круків збудило небо й гори з мертвецького с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вівається могильна тиша й холодна байдужість приро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сь далеко чути глухо понурий шу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уря й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уде боротьба між небом і гор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іж життям і смерт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ум котиться чимраз ближче, як далекий рев моря до сонного берег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ори й безодні застогна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лискавиці роздирають небо і громи гогоч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д ударом вихру чорні хмари пускаються в дикий танець.</w:t>
      </w:r>
    </w:p>
    <w:p>
      <w:pPr>
        <w:pStyle w:val="Style18"/>
        <w:suppressAutoHyphens w:val="false"/>
        <w:spacing w:lineRule="atLeast" w:line="100"/>
        <w:ind w:firstLine="340"/>
        <w:jc w:val="both"/>
        <w:rPr/>
      </w:pPr>
      <w:r>
        <w:rPr>
          <w:rFonts w:cs="Cambria" w:ascii="Cambria" w:hAnsi="Cambria"/>
          <w:sz w:val="36"/>
          <w:szCs w:val="36"/>
        </w:rPr>
        <w:t>Наче зграя роз'ярених звірюк, випущених із прив'язі, товпляться, клубляться, спихають себе вниз і одні за одними женуть у шаленім бігу та б'ють громами верхи гір, які стоять їм на шлях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астигле море хмар під тінями оживає.</w:t>
      </w:r>
    </w:p>
    <w:p>
      <w:pPr>
        <w:pStyle w:val="Style18"/>
        <w:suppressAutoHyphens w:val="false"/>
        <w:spacing w:lineRule="atLeast" w:line="100"/>
        <w:ind w:firstLine="340"/>
        <w:jc w:val="both"/>
        <w:rPr/>
      </w:pPr>
      <w:r>
        <w:rPr>
          <w:rFonts w:cs="Cambria" w:ascii="Cambria" w:hAnsi="Cambria"/>
          <w:sz w:val="36"/>
          <w:szCs w:val="36"/>
        </w:rPr>
        <w:t>Вітер кусає, розриває, розшарпує його і крізь прорив показується перед очима тіней не земля, а якась чорна, як пекельна ніч, грозою проймаюча безодня.</w:t>
      </w:r>
    </w:p>
    <w:p>
      <w:pPr>
        <w:pStyle w:val="Style18"/>
        <w:suppressAutoHyphens w:val="false"/>
        <w:spacing w:lineRule="atLeast" w:line="100"/>
        <w:ind w:firstLine="340"/>
        <w:jc w:val="both"/>
        <w:rPr/>
      </w:pPr>
      <w:r>
        <w:rPr>
          <w:rFonts w:cs="Cambria" w:ascii="Cambria" w:hAnsi="Cambria"/>
          <w:sz w:val="36"/>
          <w:szCs w:val="36"/>
        </w:rPr>
        <w:t>Хмари під тінями піднімаються вгору і стрічаються над їхніми головами з хмарами на небі та кидають на привітання блискавицями і гром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римари... примари...- шепче Пшилу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другі тіні так думають...</w:t>
      </w:r>
    </w:p>
    <w:p>
      <w:pPr>
        <w:pStyle w:val="Style18"/>
        <w:suppressAutoHyphens w:val="false"/>
        <w:spacing w:lineRule="atLeast" w:line="100"/>
        <w:ind w:firstLine="340"/>
        <w:jc w:val="both"/>
        <w:rPr/>
      </w:pPr>
      <w:r>
        <w:rPr>
          <w:rFonts w:cs="Cambria" w:ascii="Cambria" w:hAnsi="Cambria"/>
          <w:sz w:val="36"/>
          <w:szCs w:val="36"/>
        </w:rPr>
        <w:t>Ці страхіття так довго і спокійно з жахливо відчиненими пащами лежали на небі й чатува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тепер вони, люті вороги світла, дивляться на маленький огонь під собою й на купку живих істот біля нь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вляться і ще більше з гніву чорніють і кров'ю наливаю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упчаться над огником і над живими істотами довкола нього.</w:t>
      </w:r>
    </w:p>
    <w:p>
      <w:pPr>
        <w:pStyle w:val="Style18"/>
        <w:suppressAutoHyphens w:val="false"/>
        <w:spacing w:lineRule="atLeast" w:line="100"/>
        <w:ind w:firstLine="340"/>
        <w:jc w:val="both"/>
        <w:rPr/>
      </w:pPr>
      <w:r>
        <w:rPr>
          <w:rFonts w:cs="Cambria" w:ascii="Cambria" w:hAnsi="Cambria"/>
          <w:sz w:val="36"/>
          <w:szCs w:val="36"/>
        </w:rPr>
        <w:t>Окутують їх тьмою й посилають до них блискавку за блискавкою як величезні, вогняні, зловіщі знаки пит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отримують од них відповіді й вибухають великим гнів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рім за громом ударяє в землю довкруги тін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удений вітер подихом смерті дує на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скулились довкола вогн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мертельне тремтіння проймає їх ті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 людина шукає в очах другої іскри спасення.</w:t>
      </w:r>
    </w:p>
    <w:p>
      <w:pPr>
        <w:pStyle w:val="Style18"/>
        <w:suppressAutoHyphens w:val="false"/>
        <w:spacing w:lineRule="atLeast" w:line="100"/>
        <w:ind w:firstLine="340"/>
        <w:jc w:val="both"/>
        <w:rPr/>
      </w:pPr>
      <w:r>
        <w:rPr>
          <w:rFonts w:cs="Cambria" w:ascii="Cambria" w:hAnsi="Cambria"/>
          <w:sz w:val="36"/>
          <w:szCs w:val="36"/>
        </w:rPr>
        <w:t>Та находить тільки жах і запалий, чорно-сірий, посинілий, труплячий образ смерті, а замість очей дві чорні ями, що ростуть, ростуть, ростуть... жахливо нахиляються над головами й ось-ось поглинуть усіх і вс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замучена душа тратить владу над тілом.</w:t>
      </w:r>
    </w:p>
    <w:p>
      <w:pPr>
        <w:pStyle w:val="Style18"/>
        <w:suppressAutoHyphens w:val="false"/>
        <w:spacing w:lineRule="atLeast" w:line="100"/>
        <w:ind w:firstLine="340"/>
        <w:jc w:val="both"/>
        <w:rPr/>
      </w:pPr>
      <w:r>
        <w:rPr>
          <w:rFonts w:cs="Cambria" w:ascii="Cambria" w:hAnsi="Cambria"/>
          <w:sz w:val="36"/>
          <w:szCs w:val="36"/>
        </w:rPr>
        <w:t>Уста самі мимоволі відчиняються, і з горла пливе довгий, протяжний, безперестанний, жахливий зву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а-а-а-а-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кряканням гайвороння, з ревом громів і з зойкотом вихру змішався нараз якийсь несамовитий рег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о 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шилуський, що тоб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а-ха-ха-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я радію, що смерть і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а-ха-ха-ха-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овк, і було видно, як добував якийсь тяжкий камінь зі своє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овариші! Мені без упину страшенна змора ссе мозок... п'є мені кро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очу висповідатися перед вами... легше ум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єнне пекло все обернуло в руїну: високі змагання духа... людське достоїнство... честь... Людина стала звірем люди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че я дум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 верну по війні живий... буде найбільше щастя на світі... життя з любою дружиною... з діть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ілий рік я не бачив своєї жін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тужив за нею... любив її безмежно... шале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істав відпустку... приїхав до своєї дружини... до своїх діт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ерез кілька днів... мій син... мале невинне ангелятко... щебече мені про все... що бачив... каже:</w:t>
      </w:r>
    </w:p>
    <w:p>
      <w:pPr>
        <w:pStyle w:val="Style18"/>
        <w:suppressAutoHyphens w:val="false"/>
        <w:spacing w:lineRule="atLeast" w:line="100"/>
        <w:ind w:firstLine="340"/>
        <w:jc w:val="both"/>
        <w:rPr/>
      </w:pPr>
      <w:r>
        <w:rPr>
          <w:rFonts w:cs="Cambria" w:ascii="Cambria" w:hAnsi="Cambria"/>
          <w:sz w:val="36"/>
          <w:szCs w:val="36"/>
        </w:rPr>
        <w:t>«Тату, до нас приходив один пан. Я дуже не люблю того пана, бо він цілував маму, і я дуже плакав, відпихав його від мами й казав: „То моя мама“. А той пан сміявся й далі цілував маму й казав мені: „То моя мам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емля піді мною розступила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 чому мене зараз тоді пекло не пожер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утратив ціль жи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мої мрії про родинне щастя... розвіяні... опльовані...</w:t>
      </w:r>
    </w:p>
    <w:p>
      <w:pPr>
        <w:pStyle w:val="Style18"/>
        <w:suppressAutoHyphens w:val="false"/>
        <w:spacing w:lineRule="atLeast" w:line="100"/>
        <w:ind w:firstLine="340"/>
        <w:jc w:val="both"/>
        <w:rPr/>
      </w:pPr>
      <w:r>
        <w:rPr>
          <w:rFonts w:cs="Cambria" w:ascii="Cambria" w:hAnsi="Cambria"/>
          <w:sz w:val="36"/>
          <w:szCs w:val="36"/>
        </w:rPr>
        <w:t>Моя остання надія... моя одинока, найвища ціль життя... і ту війна мені зруйнувала... божевільно жорстоким чином зруйнува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йстрашніше це... ця жінка знищила життя моїх діт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цілувалася з коханцем на їхніх оч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затроїла їх ангельські душі їддю брехні... гни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се їй... прощаю перед смерт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ї злочину матері супроти дітей не можу прост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овк, і його очі блукали в мрачній далі й шукали когось.</w:t>
      </w:r>
    </w:p>
    <w:p>
      <w:pPr>
        <w:pStyle w:val="Style18"/>
        <w:suppressAutoHyphens w:val="false"/>
        <w:spacing w:lineRule="atLeast" w:line="100"/>
        <w:ind w:firstLine="340"/>
        <w:jc w:val="both"/>
        <w:rPr/>
      </w:pPr>
      <w:r>
        <w:rPr>
          <w:rFonts w:cs="Cambria" w:ascii="Cambria" w:hAnsi="Cambria"/>
          <w:sz w:val="36"/>
          <w:szCs w:val="36"/>
        </w:rPr>
        <w:t>Його обличчя, вся його постать уявляли собою образ мерця, якого якесь чудо привело назад до життя. Цей мерлець упер тепер свої погаслі очі в мрачну даль і жде на вороття свого болю, бо хоче його взяти зі собою в моги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його очі дико заіскрились, велике більмо їх заступило й він крик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Пекл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цілується з коханце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 бо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ї діти плачу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ї діти відпихають коханця від матер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вари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крі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йчас застрілю її я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хопив кріс, змірив і стріл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вго гори гомоніли гомоном сумним, понури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айвороння зірвалося з трупа Боянія і злетіло з тривожним кряканням угор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Ха-ха-ха-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епер моя жінка не цілується вже більше з любас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Її тіло застигає тепер отак само, як мо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а-ха-ха-х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овк, узяв голову в руки і впер очі в огонь. З його очей стали канути сльоз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іти, діти,- говорив Добровський.- Ви хочете з розуму зій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шилуський, не вдавайся в тугу за тим, що вже не вернеться ніко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тішся тим, що ти не перший і не останн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мене не минув подібний біл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я не плачу. Пощо? Лиха жінка не достойна сліз і розпуки мужч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його грудей мимоволі продерся тихий стогі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він миттю придушив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че соромно стало йому із-за цієї хвилевої слаб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засміявся голосно і глумливо та сказав до Пшилуськ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ле з тебе неабиякий стрілець, коли тобі вдалося застрілити ворога на віддалі двох тисяч кілометр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проте прийми мою раду:</w:t>
      </w:r>
    </w:p>
    <w:p>
      <w:pPr>
        <w:pStyle w:val="Style18"/>
        <w:suppressAutoHyphens w:val="false"/>
        <w:spacing w:lineRule="atLeast" w:line="100"/>
        <w:ind w:firstLine="340"/>
        <w:jc w:val="both"/>
        <w:rPr/>
      </w:pPr>
      <w:r>
        <w:rPr>
          <w:rFonts w:cs="Cambria" w:ascii="Cambria" w:hAnsi="Cambria"/>
          <w:sz w:val="36"/>
          <w:szCs w:val="36"/>
        </w:rPr>
        <w:t>Коли з цього болота, з якого нас усіх зліпив сліпий припадок, ти знов народишся на світ, знов зійдеш із розуму і знов оженишся, то для більшої певності стріляй на свою жінку з ближчої дистанці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дначе Пшилуський не чув тих сл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думав тепер тільки про свої ді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тискав обі сині руки судорожно до чола й шепт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ітоньки мо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я вас не ба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не прийдете до свого бать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нгели, сирітки мо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вас увечері спати поклад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 вам уранці кучерики розчеш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рім ударив і заглушив його останні сло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забаром його тіло почало поволі холону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на його обличчі застигали також два ясні струмоч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гонь гасне,- шепнув хтось наче у глибокому сні непевним, сонним, утомленим голос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гонь уже слабо блим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Пшилуський дивився на нього, але вже його не бач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душа вже вибиралася на шлях нового, незбагнутого тепла й сон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роздався якийсь дивний, жахливий стогі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скрипка Штранцінгера кон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держить її над огнем, а сам тремтить... тремт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тири ножі хтось їм устромляє в сер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тири струни одна за одною тріска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 конанні скрипки чути голосіння людського розпач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Щезли вогняні язики і знов огонь слабо тлі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має вже скрипки й немає вже спокою сліпому товарише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тремтіння не покине вже його аж до кін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Божевілля і смерть Пшилуського, вид погасаючого вогню, горіння скрипки і тремтіння Штранцінгера збудили усіх із душевного отупіння. І остання туга за життя і за далекими єствами вибухає в їх засипляючій душі, як буря на замерзаючому мор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шляху до життя стрічають їх очі мертвого Пшилуськ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труп, спертий легко на камінь, з головою, що глибоко й важко повисла на груди, сидить задеревілий.</w:t>
      </w:r>
    </w:p>
    <w:p>
      <w:pPr>
        <w:pStyle w:val="Style18"/>
        <w:suppressAutoHyphens w:val="false"/>
        <w:spacing w:lineRule="atLeast" w:line="100"/>
        <w:ind w:firstLine="340"/>
        <w:jc w:val="both"/>
        <w:rPr/>
      </w:pPr>
      <w:r>
        <w:rPr>
          <w:rFonts w:cs="Cambria" w:ascii="Cambria" w:hAnsi="Cambria"/>
          <w:sz w:val="36"/>
          <w:szCs w:val="36"/>
        </w:rPr>
        <w:t>З його уст і з усього його обличчя не уступив вираз болю навіть після його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що Пшилуський забрав свій глухий біль, усю свою муку й журбу своїми осиротілими дітьми на той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и там найде він кого, що злагодить йому важкі рани?</w:t>
      </w:r>
    </w:p>
    <w:p>
      <w:pPr>
        <w:pStyle w:val="Style18"/>
        <w:suppressAutoHyphens w:val="false"/>
        <w:spacing w:lineRule="atLeast" w:line="100"/>
        <w:ind w:firstLine="340"/>
        <w:jc w:val="both"/>
        <w:rPr/>
      </w:pPr>
      <w:r>
        <w:rPr>
          <w:rFonts w:cs="Cambria" w:ascii="Cambria" w:hAnsi="Cambria"/>
          <w:sz w:val="36"/>
          <w:szCs w:val="36"/>
        </w:rPr>
        <w:t>Чи також і там він буде все мовчки, відвернутий від усіх, на все байдужий, дивитися тільки на упира, що точить йому кров зі сер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іколич позирає на мерця, праворуч якого сидить ізбоку, й нагло його серце холоне. Якась дивна думка угризається в його ослаблену свідомість і безперестанно переслідує й мучить його. Положення мерця видається йому непонятним, страшенним, жахливим. Наглий переляк огортає його: він відсувається від мерця далі направо й тулиться чимраз кріпше до Саба. Він тремтить, як дитина, покинута на цвинтарі. Безупинно впирає в мертвого свої великі, затривожені очі й шепче більше до себе самого, ніж до друг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ін умер... він сидить... Чому він сид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вертається очима до Саба, тисне судорожно його руки й питає й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або... скажи... чому він сид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бійся... з тебе жовнір,- відповідає Сабо глухо.</w:t>
      </w:r>
    </w:p>
    <w:p>
      <w:pPr>
        <w:pStyle w:val="Style18"/>
        <w:suppressAutoHyphens w:val="false"/>
        <w:spacing w:lineRule="atLeast" w:line="100"/>
        <w:ind w:firstLine="340"/>
        <w:jc w:val="both"/>
        <w:rPr/>
      </w:pPr>
      <w:r>
        <w:rPr>
          <w:rFonts w:cs="Cambria" w:ascii="Cambria" w:hAnsi="Cambria"/>
          <w:sz w:val="36"/>
          <w:szCs w:val="36"/>
        </w:rPr>
        <w:t>Наступає коротка мовчанка, під час якої Ніколич не може найти спок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самовитим голосом-шепотом, начеб нагло його поклали в труну й забили кріпко віко над ним, він лепе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бачив багато мерців... Я не бачив сидячого мерця...</w:t>
      </w:r>
    </w:p>
    <w:p>
      <w:pPr>
        <w:pStyle w:val="Style18"/>
        <w:suppressAutoHyphens w:val="false"/>
        <w:spacing w:lineRule="atLeast" w:line="100"/>
        <w:ind w:firstLine="340"/>
        <w:jc w:val="both"/>
        <w:rPr/>
      </w:pPr>
      <w:r>
        <w:rPr>
          <w:rFonts w:cs="Cambria" w:ascii="Cambria" w:hAnsi="Cambria"/>
          <w:sz w:val="36"/>
          <w:szCs w:val="36"/>
        </w:rPr>
        <w:t>Звертається до Добровського й питає його благаю-чим голос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руже... скажи... чому він сидить?</w:t>
      </w:r>
    </w:p>
    <w:p>
      <w:pPr>
        <w:pStyle w:val="Style18"/>
        <w:suppressAutoHyphens w:val="false"/>
        <w:spacing w:lineRule="atLeast" w:line="100"/>
        <w:ind w:firstLine="340"/>
        <w:jc w:val="both"/>
        <w:rPr/>
      </w:pPr>
      <w:r>
        <w:rPr>
          <w:rFonts w:cs="Cambria" w:ascii="Cambria" w:hAnsi="Cambria"/>
          <w:sz w:val="36"/>
          <w:szCs w:val="36"/>
        </w:rPr>
        <w:t>- Успокійся, товаришу, успокійся,- розраджує його Добров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ибоке мовчання, перериване тільки ревом бур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араз нагальне тремтіння проймає його тіло. Він дивиться через огонь на того, що вже не тремтить, і ледве чутним голосом шепо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ояні вмер... Пшилуський умер... Штранцінгер?... Невже він?... Сліпий брате? Промов сло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ліпий мовч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колич глядить у далеку похмуру даль і здається, що його очі шукають когос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ивиться тепер на товаришів і шеп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уєте? Хтось плаче... Я чую... хтось плаче... Він далеко від нас... стоїть на зеленій мураві... в ясному сяйві... він видить нас... він 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чки прислухаються, як хтось пла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Туман снігу, гнаний вихром, виводить дикий танок над їхніми головами й нагло кидається в долину на них. Одна людина тратить другу з очей. Здається їм, що ледяний вітер і сніг тепер видруть їм із тіла очі й життя.</w:t>
      </w:r>
    </w:p>
    <w:p>
      <w:pPr>
        <w:pStyle w:val="Style18"/>
        <w:suppressAutoHyphens w:val="false"/>
        <w:spacing w:lineRule="atLeast" w:line="100"/>
        <w:ind w:firstLine="340"/>
        <w:jc w:val="both"/>
        <w:rPr/>
      </w:pPr>
      <w:r>
        <w:rPr>
          <w:rFonts w:cs="Cambria" w:ascii="Cambria" w:hAnsi="Cambria"/>
          <w:sz w:val="36"/>
          <w:szCs w:val="36"/>
        </w:rPr>
        <w:t>По кількох хвилях туман покидає їх і серед реву й реготу танцює настрічу темній дали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ені в голові шумить, кипить, щось у ній молотом б'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дається мені, якесь дивне, важке оп'яніння огорнуло мене.</w:t>
      </w:r>
    </w:p>
    <w:p>
      <w:pPr>
        <w:pStyle w:val="Style18"/>
        <w:suppressAutoHyphens w:val="false"/>
        <w:spacing w:lineRule="atLeast" w:line="100"/>
        <w:ind w:firstLine="340"/>
        <w:jc w:val="both"/>
        <w:rPr/>
      </w:pPr>
      <w:r>
        <w:rPr>
          <w:rFonts w:cs="Cambria" w:ascii="Cambria" w:hAnsi="Cambria"/>
          <w:sz w:val="36"/>
          <w:szCs w:val="36"/>
        </w:rPr>
        <w:t>Отвираю очі, і крик жаху виривається мені з горла: я бачу кругом себе у сніжно-білі киреї завитих мерц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мерці сидять, та проте рухаються... з місця на міс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божевіль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це сон... Такий сон сниться тільки мерця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 мерцям не сниться нічо... Мерці лежать супокій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живий...</w:t>
      </w:r>
    </w:p>
    <w:p>
      <w:pPr>
        <w:pStyle w:val="Style18"/>
        <w:suppressAutoHyphens w:val="false"/>
        <w:spacing w:lineRule="atLeast" w:line="100"/>
        <w:ind w:firstLine="340"/>
        <w:jc w:val="both"/>
        <w:rPr/>
      </w:pPr>
      <w:r>
        <w:rPr>
          <w:rFonts w:cs="Cambria" w:ascii="Cambria" w:hAnsi="Cambria"/>
          <w:sz w:val="36"/>
          <w:szCs w:val="36"/>
        </w:rPr>
        <w:t>Тисячі ледяних голок устромилися мені в саме серце і в мозок... і колять мене, колять, колять, колять,.. я бачу мерців... мерці танцюю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божевільн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Нараз бачу з радісним зачудуванням: мати з дитиною, яка досі стояла недалеко перед нами у снігу, наче прикована, також рушилася з місця... Кличу, скільки можу, голос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она йде до нас!.. Вона йде до н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в найближчому менті кричу до неї розпучливо:</w:t>
      </w:r>
    </w:p>
    <w:p>
      <w:pPr>
        <w:pStyle w:val="Style18"/>
        <w:suppressAutoHyphens w:val="false"/>
        <w:spacing w:lineRule="atLeast" w:line="100"/>
        <w:ind w:firstLine="340"/>
        <w:jc w:val="both"/>
        <w:rPr/>
      </w:pPr>
      <w:r>
        <w:rPr>
          <w:rFonts w:cs="Cambria" w:ascii="Cambria" w:hAnsi="Cambria"/>
          <w:sz w:val="36"/>
          <w:szCs w:val="36"/>
        </w:rPr>
        <w:t>- Не йди до нас!.. Тут на тебе жде могила! При моєму останньому слові чую голо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и живеш... мій друже... Це Добровсь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жахом дивлюся на нь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бере мене за руку, показує товаришів і ка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сі живуть... Тільки Пшилуський умер...</w:t>
      </w:r>
    </w:p>
    <w:p>
      <w:pPr>
        <w:pStyle w:val="Style18"/>
        <w:suppressAutoHyphens w:val="false"/>
        <w:spacing w:lineRule="atLeast" w:line="100"/>
        <w:ind w:firstLine="340"/>
        <w:jc w:val="both"/>
        <w:rPr/>
      </w:pPr>
      <w:r>
        <w:rPr>
          <w:rFonts w:cs="Cambria" w:ascii="Cambria" w:hAnsi="Cambria"/>
          <w:sz w:val="36"/>
          <w:szCs w:val="36"/>
        </w:rPr>
        <w:t>Жахлива мандрівка мерців кінчається, і я стаю пізнавати кожного товариш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вони закутані в біле, тонке покривало зі сніг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о сліпого товариша тремтить серед безупинних дощ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не вме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чі Ніколича заплюще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теж тремт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жив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е з заплющеними очима починає Ніколич говорити, наче у с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хочу ж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тось поклав мене живцем у моги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не останусь в тру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у могилі зим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умна-моя душа в моги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хочу жи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ї добрі браття, покиньмо цю студену моги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Штранцінгер... покажи нам сонце!..</w:t>
      </w:r>
    </w:p>
    <w:p>
      <w:pPr>
        <w:pStyle w:val="Style18"/>
        <w:suppressAutoHyphens w:val="false"/>
        <w:spacing w:lineRule="atLeast" w:line="100"/>
        <w:ind w:firstLine="340"/>
        <w:jc w:val="both"/>
        <w:rPr/>
      </w:pPr>
      <w:r>
        <w:rPr>
          <w:rFonts w:cs="Cambria" w:ascii="Cambria" w:hAnsi="Cambria"/>
          <w:sz w:val="36"/>
          <w:szCs w:val="36"/>
        </w:rPr>
        <w:t>В цьому менті дуже близько вдарив грім, і в його грохоті губляться дальші слова Ніколича.</w:t>
      </w:r>
    </w:p>
    <w:p>
      <w:pPr>
        <w:pStyle w:val="Style18"/>
        <w:suppressAutoHyphens w:val="false"/>
        <w:spacing w:lineRule="atLeast" w:line="100"/>
        <w:ind w:firstLine="340"/>
        <w:jc w:val="both"/>
        <w:rPr/>
      </w:pPr>
      <w:r>
        <w:rPr>
          <w:rFonts w:cs="Cambria" w:ascii="Cambria" w:hAnsi="Cambria"/>
          <w:sz w:val="36"/>
          <w:szCs w:val="36"/>
        </w:rPr>
        <w:t>Сабо затискає кулаки, глядить із диким глумом за блискавицею, піднімає кулаки догори й голосом, переповненим гнівом і обуренням, Із очима, зверненими вгору й розпаленими шаленою люттю кричить:</w:t>
      </w:r>
    </w:p>
    <w:p>
      <w:pPr>
        <w:pStyle w:val="Style18"/>
        <w:suppressAutoHyphens w:val="false"/>
        <w:spacing w:lineRule="atLeast" w:line="100"/>
        <w:ind w:firstLine="340"/>
        <w:jc w:val="both"/>
        <w:rPr/>
      </w:pPr>
      <w:r>
        <w:rPr>
          <w:rFonts w:cs="Cambria" w:ascii="Cambria" w:hAnsi="Cambria"/>
          <w:sz w:val="36"/>
          <w:szCs w:val="36"/>
        </w:rPr>
        <w:t>- Ти, котрий там нагорі розперся серед чорних хмар: Грими і вдар!.. Грими і вдар!.. жорстокий трусе! Зиркни на сліпого, зиркни на горе, котре ти тут ізгоропашив для своєї радості!.. Наймізерніший черв, Сабо, з презирством до тебе кричить: «Грими і вдар!... Грими і вдар!..»</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 грохоті нового грому Ніколич одчинив 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тремтів іще більше і, дзвонячи безупинно зубами, белькот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имно... зимно... зим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котрий почав уже чимраз більше байдужіти на все, став при останніх словах Ніколича дивитися кругом себе і сказав нараз:</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ачите? Онде на сто кроків гарний корч. Огонь буде. Ході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я почув ці слова Добровського, якесь могутнє і страшенне почуття потрясло цілим моїм єств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понуру ніч, у зледенілі нетрі, в мертві пустарі моєї душі впав нагло якийсь промінь, ясний, як південне сонце, могутній, як життя, визвольний, наче рука спасення.</w:t>
      </w:r>
    </w:p>
    <w:p>
      <w:pPr>
        <w:pStyle w:val="Style18"/>
        <w:suppressAutoHyphens w:val="false"/>
        <w:spacing w:lineRule="atLeast" w:line="100"/>
        <w:ind w:firstLine="340"/>
        <w:jc w:val="both"/>
        <w:rPr/>
      </w:pPr>
      <w:r>
        <w:rPr>
          <w:rFonts w:cs="Cambria" w:ascii="Cambria" w:hAnsi="Cambria"/>
          <w:sz w:val="36"/>
          <w:szCs w:val="36"/>
        </w:rPr>
        <w:t>Одночасно я почув, що найтайніша, незглибима глибінь, яка спочивала досі спокійно в моїй душі, як нерухомо в вічній темряві спить у глибині море, роздерте наверху вихрами і громами, розхвилювалася стихійно.</w:t>
      </w:r>
    </w:p>
    <w:p>
      <w:pPr>
        <w:pStyle w:val="Style18"/>
        <w:suppressAutoHyphens w:val="false"/>
        <w:spacing w:lineRule="atLeast" w:line="100"/>
        <w:ind w:firstLine="340"/>
        <w:jc w:val="both"/>
        <w:rPr/>
      </w:pPr>
      <w:r>
        <w:rPr>
          <w:rFonts w:cs="Cambria" w:ascii="Cambria" w:hAnsi="Cambria"/>
          <w:sz w:val="36"/>
          <w:szCs w:val="36"/>
        </w:rPr>
        <w:t>Живлові почування, як могутні хвилі, стали підніматися вгору й отворили на найглибшому дні глибоку прірву, щоб кинути туди безпощадно все, що там... наверху стало загрожувати загладою житт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а блискавиця роз'яснила мій мозок і якась уперта думка мучила мене, що Добровський - це якась потворна істота, котра наважилася розтоптати весь змисел, усю ціль життя... убити нас усіх... знищити все...</w:t>
      </w:r>
    </w:p>
    <w:p>
      <w:pPr>
        <w:pStyle w:val="Style18"/>
        <w:suppressAutoHyphens w:val="false"/>
        <w:spacing w:lineRule="atLeast" w:line="100"/>
        <w:ind w:firstLine="340"/>
        <w:jc w:val="both"/>
        <w:rPr/>
      </w:pPr>
      <w:r>
        <w:rPr>
          <w:rFonts w:cs="Cambria" w:ascii="Cambria" w:hAnsi="Cambria"/>
          <w:sz w:val="36"/>
          <w:szCs w:val="36"/>
        </w:rPr>
        <w:t>Я вирвав з рук Пшилуського сербський кріс і, силкуючися встати, крикнув до Добровського, котрий пустився йти в напрямі корч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азад!</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смієш іти та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зад!</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не кор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моя дружина і мій си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йде до мене разом із дити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вирятує мене і всіх нас від смерті.</w:t>
      </w:r>
    </w:p>
    <w:p>
      <w:pPr>
        <w:pStyle w:val="Style18"/>
        <w:suppressAutoHyphens w:val="false"/>
        <w:spacing w:lineRule="atLeast" w:line="100"/>
        <w:ind w:firstLine="340"/>
        <w:jc w:val="both"/>
        <w:rPr/>
      </w:pPr>
      <w:r>
        <w:rPr>
          <w:rFonts w:cs="Cambria" w:ascii="Cambria" w:hAnsi="Cambria"/>
          <w:sz w:val="36"/>
          <w:szCs w:val="36"/>
        </w:rPr>
        <w:t>При помочі кріса я намагався всіма силами устати й піти назустріч дружині й синові.</w:t>
      </w:r>
    </w:p>
    <w:p>
      <w:pPr>
        <w:pStyle w:val="Style18"/>
        <w:suppressAutoHyphens w:val="false"/>
        <w:spacing w:lineRule="atLeast" w:line="100"/>
        <w:ind w:firstLine="340"/>
        <w:jc w:val="both"/>
        <w:rPr/>
      </w:pPr>
      <w:r>
        <w:rPr>
          <w:rFonts w:cs="Cambria" w:ascii="Cambria" w:hAnsi="Cambria"/>
          <w:sz w:val="36"/>
          <w:szCs w:val="36"/>
        </w:rPr>
        <w:t>Товариші глянули в сторону корча з виразом великого здивув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й Ніколич дивилися довго і вперто.</w:t>
      </w:r>
    </w:p>
    <w:p>
      <w:pPr>
        <w:pStyle w:val="Style18"/>
        <w:suppressAutoHyphens w:val="false"/>
        <w:spacing w:lineRule="atLeast" w:line="100"/>
        <w:ind w:firstLine="340"/>
        <w:jc w:val="both"/>
        <w:rPr/>
      </w:pPr>
      <w:r>
        <w:rPr>
          <w:rFonts w:cs="Cambria" w:ascii="Cambria" w:hAnsi="Cambria"/>
          <w:sz w:val="36"/>
          <w:szCs w:val="36"/>
        </w:rPr>
        <w:t>Між моїми словами і їхньою свідомістю закипіла дивна й завзята бороть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їх очі блиснули почуттям певності, й вони оба стали кричати один за други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ак, так, це жінка з дити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спасе всіх нас від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глянув на всіх нас і здригну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ступив до мене й запит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Чому не вийдеш назустріч своїй дружи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дже це твій обов'язо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стань, я тобі помож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есь час пробував устати, але не мав с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Уже зовсім не чув ніг.</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завзяттям розпуки я боровся, щоби перемогти немі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магався рачкув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й це було неможлив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тав прохати Добровськ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руже м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й милосердя наді м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веди мене яким-небудь чином до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думай, товаришу: вона йшла тисячі верст через високі гори... глибокі ріки... з дитиною на рук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хоче побачити мене... спасти мене й усіх нас від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я не в силі кілька кроків вийти їй назустрі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дуже втомлена довгою дорог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же так близько коло мене втратила всю сил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а хилиться додолу!.. О, мої бід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ждіть іще малу хвилину... благаю в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обровський,- кричав Сабо й Ніколич,- поможи йому зайти до не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я жінка спасе всіх нас від смерті. Добровський напружив усі свої сили й підняв мене на ноги та сказав ме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ам обом одна дорога: ти йдеш настрічу жінці - я по дере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хопився судорожно руками за його шию, й ми оба почали й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 нами залунав радісний крик Саба й Ніколич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они йдуть! Вони йдуть! Бог не забув про нас!</w:t>
      </w:r>
    </w:p>
    <w:p>
      <w:pPr>
        <w:pStyle w:val="Style18"/>
        <w:suppressAutoHyphens w:val="false"/>
        <w:spacing w:lineRule="atLeast" w:line="100"/>
        <w:ind w:firstLine="340"/>
        <w:jc w:val="both"/>
        <w:rPr/>
      </w:pPr>
      <w:r>
        <w:rPr>
          <w:rFonts w:cs="Cambria" w:ascii="Cambria" w:hAnsi="Cambria"/>
          <w:sz w:val="36"/>
          <w:szCs w:val="36"/>
        </w:rPr>
        <w:t>Ми всі будемо жити! Гляньте! Гляньте! Як радісно вона усміхається! Чи бачите?</w:t>
      </w:r>
    </w:p>
    <w:p>
      <w:pPr>
        <w:pStyle w:val="Style18"/>
        <w:suppressAutoHyphens w:val="false"/>
        <w:spacing w:lineRule="atLeast" w:line="100"/>
        <w:ind w:firstLine="340"/>
        <w:jc w:val="both"/>
        <w:rPr/>
      </w:pPr>
      <w:r>
        <w:rPr>
          <w:rFonts w:cs="Cambria" w:ascii="Cambria" w:hAnsi="Cambria"/>
          <w:sz w:val="36"/>
          <w:szCs w:val="36"/>
        </w:rPr>
        <w:t>Вона показує нам хліб! Чудовий білий хліб! Ідіть хутко, товариші, хутко! Чудовий білий хліб! Ми йдемо слідком за вами. Пробували оба встати. Але тільки качалися по землі. Недалеко вдарив грім.</w:t>
      </w:r>
    </w:p>
    <w:p>
      <w:pPr>
        <w:pStyle w:val="Style18"/>
        <w:suppressAutoHyphens w:val="false"/>
        <w:spacing w:lineRule="atLeast" w:line="100"/>
        <w:ind w:firstLine="340"/>
        <w:jc w:val="both"/>
        <w:rPr/>
      </w:pPr>
      <w:r>
        <w:rPr>
          <w:rFonts w:cs="Cambria" w:ascii="Cambria" w:hAnsi="Cambria"/>
          <w:sz w:val="36"/>
          <w:szCs w:val="36"/>
        </w:rPr>
        <w:t>В поражаючім почутті своєї цілковитої безпомічності почав Ніколич плакати. Плакав голосно, як мала дитина. Його ридання ходило довгим гомоном горами, долами!</w:t>
      </w:r>
    </w:p>
    <w:p>
      <w:pPr>
        <w:pStyle w:val="Style18"/>
        <w:suppressAutoHyphens w:val="false"/>
        <w:spacing w:lineRule="atLeast" w:line="100"/>
        <w:ind w:firstLine="340"/>
        <w:jc w:val="both"/>
        <w:rPr/>
      </w:pPr>
      <w:r>
        <w:rPr>
          <w:rFonts w:cs="Cambria" w:ascii="Cambria" w:hAnsi="Cambria"/>
          <w:sz w:val="36"/>
          <w:szCs w:val="36"/>
        </w:rPr>
        <w:t>Стогнало разом із громами по безоднях. Слалося прокльоном по холодній, бездушній землі. Било голосом розпачу молодої людини об закам'янілий небозвід.</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віть круки злякалися голосу ридання людської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ерестали крякати і кружляти високо над їхніми головами та витягнули шиї й наслухували, що це за дивний голос мішає їм понуру музик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ільки небо не злякалося.</w:t>
      </w:r>
    </w:p>
    <w:p>
      <w:pPr>
        <w:pStyle w:val="Style18"/>
        <w:suppressAutoHyphens w:val="false"/>
        <w:spacing w:lineRule="atLeast" w:line="100"/>
        <w:ind w:firstLine="340"/>
        <w:jc w:val="both"/>
        <w:rPr/>
      </w:pPr>
      <w:r>
        <w:rPr>
          <w:rFonts w:cs="Cambria" w:ascii="Cambria" w:hAnsi="Cambria"/>
          <w:sz w:val="36"/>
          <w:szCs w:val="36"/>
        </w:rPr>
        <w:t>Воно холодно відкидало людське ридання, заглушувало його своїми громами, клало його на крила гайвороння, а відтіля розкидало по замерзлих горах і безодня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ішов і волік мене зі соб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мимо крайньої напруги останніх сил зайшов зі мною ледве десять крок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лі не мав сили.</w:t>
      </w:r>
    </w:p>
    <w:p>
      <w:pPr>
        <w:pStyle w:val="Style18"/>
        <w:suppressAutoHyphens w:val="false"/>
        <w:spacing w:lineRule="atLeast" w:line="100"/>
        <w:ind w:firstLine="340"/>
        <w:jc w:val="both"/>
        <w:rPr/>
      </w:pPr>
      <w:r>
        <w:rPr>
          <w:rFonts w:cs="Cambria" w:ascii="Cambria" w:hAnsi="Cambria"/>
          <w:sz w:val="36"/>
          <w:szCs w:val="36"/>
        </w:rPr>
        <w:t>Стояв іще хвилинку, опісля ми оба повалилися на землю й застогна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устав знову, але вже не мав сили мене підня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аклинаю тебе на все на світі... товари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ди сам до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веди їх до мене...</w:t>
      </w:r>
    </w:p>
    <w:p>
      <w:pPr>
        <w:pStyle w:val="Style18"/>
        <w:suppressAutoHyphens w:val="false"/>
        <w:spacing w:lineRule="atLeast" w:line="100"/>
        <w:ind w:firstLine="340"/>
        <w:jc w:val="both"/>
        <w:rPr/>
      </w:pPr>
      <w:r>
        <w:rPr>
          <w:rFonts w:cs="Cambria" w:ascii="Cambria" w:hAnsi="Cambria"/>
          <w:sz w:val="36"/>
          <w:szCs w:val="36"/>
        </w:rPr>
        <w:t>Я виджу й чую... моя дитина замерзає... дружина гине з розп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уєш їх пла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 бо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зробив ще три кроки сам і знов упав на зем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волікся до мене, мов смертельно ранений пе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журися! - казав до мене.- Ходім назад до вогню, наберім свіжої сили, а потім уже зайдем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и оба почали рачкувати й качатися по снігу до огнища.</w:t>
      </w:r>
    </w:p>
    <w:p>
      <w:pPr>
        <w:pStyle w:val="Style18"/>
        <w:suppressAutoHyphens w:val="false"/>
        <w:spacing w:lineRule="atLeast" w:line="100"/>
        <w:ind w:firstLine="340"/>
        <w:jc w:val="both"/>
        <w:rPr/>
      </w:pPr>
      <w:r>
        <w:rPr>
          <w:rFonts w:cs="Cambria" w:ascii="Cambria" w:hAnsi="Cambria"/>
          <w:sz w:val="36"/>
          <w:szCs w:val="36"/>
        </w:rPr>
        <w:t>Ледве ми зробили кілька кроків, як Сабо став нам грозити кулаками і крикну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Сейчас вертай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вже ви не бачит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я жінка прийшла сюди, щоб усіх нас вирятувати від смер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ж не йдете їй назустрі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ще раз зібрав силу і підня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казав на свої груди і сказав до Са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ачиш, у котрому місці моє сер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тріляй!</w:t>
      </w:r>
    </w:p>
    <w:p>
      <w:pPr>
        <w:pStyle w:val="Style18"/>
        <w:suppressAutoHyphens w:val="false"/>
        <w:spacing w:lineRule="atLeast" w:line="100"/>
        <w:ind w:firstLine="340"/>
        <w:jc w:val="both"/>
        <w:rPr/>
      </w:pPr>
      <w:r>
        <w:rPr>
          <w:rFonts w:cs="Cambria" w:ascii="Cambria" w:hAnsi="Cambria"/>
          <w:sz w:val="36"/>
          <w:szCs w:val="36"/>
        </w:rPr>
        <w:t>Але кажу тобі: як не вцілиш у саме серце, то я ще матиму стільки сили, що прилізу до тебе й задушу тебе, як щенюк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 вхопив кріс у руки і став бити себе прикладом по чо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овський приліз разом зі мною до огнищ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и оба сіли і глянули на вогон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гонь уже пог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ерший раз показався на обличчі Добровського вираз розп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це тривало лиш коротку хвилин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стрепенувся і сказ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Щось мокре тиснеться мені до оч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епер ось нам висновок із цілої життєвої філософії: погас огонь - треба спати й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чую вже охоти ні сили до ніч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очу заснути й спокійно спати, сп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аніч вам, товари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й боже, щоб нам так солодко спалося, як Пшилуському.</w:t>
      </w:r>
    </w:p>
    <w:p>
      <w:pPr>
        <w:pStyle w:val="Style18"/>
        <w:suppressAutoHyphens w:val="false"/>
        <w:spacing w:lineRule="atLeast" w:line="100"/>
        <w:ind w:firstLine="340"/>
        <w:jc w:val="both"/>
        <w:rPr/>
      </w:pPr>
      <w:r>
        <w:rPr>
          <w:rFonts w:cs="Cambria" w:ascii="Cambria" w:hAnsi="Cambria"/>
          <w:sz w:val="36"/>
          <w:szCs w:val="36"/>
        </w:rPr>
        <w:t>Він сидить собі спокійно, спертий на камінь, нічо його не обходить, наша спільна журба йому не в голові - справжній польський шляхти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я його товариськість мені не подоба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ми всі йому прощаємо, бо він терпів, може, більше нас усі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удьте здорові, всі близькі й далек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браніч тобі, моя старенька мам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и все була добра й люба зі м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и нічого не вин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тужи за мною, не бий своєю сизою головою об мур, бо це непотрібне й безціль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засну спокійно, при повній свідомості.</w:t>
      </w:r>
    </w:p>
    <w:p>
      <w:pPr>
        <w:pStyle w:val="Style18"/>
        <w:suppressAutoHyphens w:val="false"/>
        <w:spacing w:lineRule="atLeast" w:line="100"/>
        <w:ind w:firstLine="340"/>
        <w:jc w:val="both"/>
        <w:rPr/>
      </w:pPr>
      <w:r>
        <w:rPr>
          <w:rFonts w:cs="Cambria" w:ascii="Cambria" w:hAnsi="Cambria"/>
          <w:sz w:val="36"/>
          <w:szCs w:val="36"/>
        </w:rPr>
        <w:t>Чую вперше якесь таємне, навіть радісне вдоволення із-за цього, що в моїй душі горить тепер лиш одно-однісіньке бажання: вічний супокі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ут Добровський звернувся до мене і сказ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А ти, брате, також не жури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у тьмі і в хаосі, в якому ми мучимося, тліє іскра якої-небудь ідеї, то твоя огненна любов до життя й до його вищих цінностей переможе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оли ж усе життя - це тільки безцільний сліпий вир припадку й божевілля, то ти супокійно зас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як прокинешся, то побачиш свою дружину з сином он там, - показав на небо і сказав лагід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обрані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дібрав ноги під себе, сперся ліктями на коліна, схилив голову на руки та підпер її добре долонями й заплющив 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сидів нерухомо й мовч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мовчання наче забрало товаришам душу й лишило там безпросвітну, чорну, безконечну пустку.</w:t>
      </w:r>
    </w:p>
    <w:p>
      <w:pPr>
        <w:pStyle w:val="Style18"/>
        <w:suppressAutoHyphens w:val="false"/>
        <w:spacing w:lineRule="atLeast" w:line="100"/>
        <w:ind w:firstLine="340"/>
        <w:jc w:val="both"/>
        <w:rPr/>
      </w:pPr>
      <w:r>
        <w:rPr>
          <w:rFonts w:cs="Cambria" w:ascii="Cambria" w:hAnsi="Cambria"/>
          <w:sz w:val="36"/>
          <w:szCs w:val="36"/>
        </w:rPr>
        <w:t>І була ця пустка невимовно сумна, мов цвинтар зі свіжою могилою батька і друг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іколич глянув на нього і знов голосно розплакав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итягнув до нього руки й прохав його, як маленька дит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покидай нас, товаришу!</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м дуже сумно без т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Розказуй нам усе... як досі... розрадь, потіш нас мовою своєю... друже наш любий... батьку на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 цьому менті вдарив недалеко грім, і на хвилю чорна тьма все опови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жевілля огорнуло хору уяву конаючих людей і всі стихії природ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еред понурого рокотіння громів стогнало небо й гори, наче в передсмертних судорогах.</w:t>
      </w:r>
    </w:p>
    <w:p>
      <w:pPr>
        <w:pStyle w:val="Style18"/>
        <w:suppressAutoHyphens w:val="false"/>
        <w:spacing w:lineRule="atLeast" w:line="100"/>
        <w:ind w:firstLine="340"/>
        <w:jc w:val="both"/>
        <w:rPr/>
      </w:pPr>
      <w:r>
        <w:rPr>
          <w:rFonts w:cs="Cambria" w:ascii="Cambria" w:hAnsi="Cambria"/>
          <w:sz w:val="36"/>
          <w:szCs w:val="36"/>
        </w:rPr>
        <w:t>Мов смертельно ранена звірюка, вихор кидався на них, в дикім шалі розшарпував хмари, гонив по безоднях і шумів, як розхвильоване море, то знов ридав і стогнав, як тисячі матерів над могилами мужів і дітей, як безліч людей, розірваних кулями і спалених отруйним повітрям у дикій боротьб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тремтіло небо, задрижали гори.</w:t>
      </w:r>
    </w:p>
    <w:p>
      <w:pPr>
        <w:pStyle w:val="Style18"/>
        <w:suppressAutoHyphens w:val="false"/>
        <w:spacing w:lineRule="atLeast" w:line="100"/>
        <w:ind w:firstLine="340"/>
        <w:jc w:val="both"/>
        <w:rPr/>
      </w:pPr>
      <w:r>
        <w:rPr>
          <w:rFonts w:cs="Cambria" w:ascii="Cambria" w:hAnsi="Cambria"/>
          <w:sz w:val="36"/>
          <w:szCs w:val="36"/>
        </w:rPr>
        <w:t>З безупинним гомоном громів, з жахливим стогоном незбагнених голосів по безоднях змішався нагло новий, жахливий зву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першу яскравий і порожній, опісля глухий і глибокий, то знов протяжний, понурий, як роздертий голос трембіти: виття вовк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я та пекельна симфонія жахливих звуків відбирає всім останню іскру ясної дум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нічого не чую, нічого не розумію.</w:t>
      </w:r>
    </w:p>
    <w:p>
      <w:pPr>
        <w:pStyle w:val="Style18"/>
        <w:suppressAutoHyphens w:val="false"/>
        <w:spacing w:lineRule="atLeast" w:line="100"/>
        <w:ind w:firstLine="340"/>
        <w:jc w:val="both"/>
        <w:rPr/>
      </w:pPr>
      <w:r>
        <w:rPr>
          <w:rFonts w:cs="Cambria" w:ascii="Cambria" w:hAnsi="Cambria"/>
          <w:sz w:val="36"/>
          <w:szCs w:val="36"/>
        </w:rPr>
        <w:t>Вся остання сила моєї свідомості, вся моя душа при моїй дружині з син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обоє так близько коло мене й так далеко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бо й землю порушу огнем моєї душі, моїм благанням, моїм болем і сльозам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пасу, я мушу спасти від смерті дружину й с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 бо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скри співчуття до твоїх дітей на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глянься наді м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благаю у тебе чуда... ні лас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й мені тільки трошки сили... хай я зайду до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 боже... на крук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и їх сотвори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зловіщі... жорстокі створі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и дбаєш про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д моєю головою два кр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віддаляються від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 вони вже коло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они радіють... так легко можуть прилинути до с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му, боже, даєш крукам таке щас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людей... кидаєш у найглибшу прірву болю... розп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ж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 на мою дружину з дитино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лянь на круків... на мене... змилосердися наді мною!..</w:t>
      </w:r>
    </w:p>
    <w:p>
      <w:pPr>
        <w:pStyle w:val="Style18"/>
        <w:suppressAutoHyphens w:val="false"/>
        <w:spacing w:lineRule="atLeast" w:line="100"/>
        <w:ind w:firstLine="340"/>
        <w:jc w:val="both"/>
        <w:rPr/>
      </w:pPr>
      <w:r>
        <w:rPr>
          <w:rFonts w:cs="Cambria" w:ascii="Cambria" w:hAnsi="Cambria"/>
          <w:sz w:val="36"/>
          <w:szCs w:val="36"/>
        </w:rPr>
        <w:t>При моєму останньому слові нагло якийсь чорний звір появився коло моєї дружини й дико блискає очим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Боже, й ви, пекельні с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дайте цьому звірові убити мені жінку й с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мертельна тривога додає мені сил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прилізаю до Саба, вириваю йому з рук кріс, мірю і стріля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орний звір щез.</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божа сило... що 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ість жінки з дитиною я бачу перед собою... чорний... сухий... безлистий... кор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Грохіт громів, стогін безодень, крякання круків і виття вовків пришибає мій небо й землю роздираючий розпа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Я вбив свою дружину і свого с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овариші, убийте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не достойний жити на сві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вбив дружину й с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Любі мої прияте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ізвіться бодай одним словом до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сі мої товариші сидять, мов кам'яні статуї, й мовча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прилізаю до кожного з них окремо й буджу, термошу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ле вони мовча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стаю товкти головою об замерзлу земл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Серед грохоту, гомону, реву і клекотіння природи щось несамовитно зареготалося в безодні, і на хвилю все стало притихат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чую голос наче з-під залізного віка домовин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сі - прокля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аб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глянув на нь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його наскрізь посиніле обличчя і його широко отворені очі й уста остають нерухомі і вперлися в мене, як якесь невимовне страхіття і проклін усього бутт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ражений, розтрощений, я дивлюся на нього і здається мені, що моя слаба кров застигає мені в жила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илкуюся відірвати свої очі від цього маре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арем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тім мені ввижається, що уста мерця ще більше відчиняються, ще жахливіше перекривлюю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ую якийсь несамовитий регіт і могильний голос, який усе вбива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Ти ще живеш?., страждаєш?..</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езбільність... супокій... от і вс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роби кінець... кінец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в рокотінні громів і в погоні хмар, у далекім виттю вовків чую безупинно одне сло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Кінець... кінець... кінец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 крайнім зусиллям відкриваю очі від Саб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ертаю кріс, прикладаю кінець дула до свого горла та кладу замерзлий палець на язичо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наче не з цього світу озивається слабий, сонно-мрійний голос Штранцінгер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алеко... там... сонц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ріс випадає мені з рук.</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гляджу на очі Штранцінгер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Хочу разом із ним шукати сонц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х, його сліпі 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же, верни йому очі!</w:t>
      </w:r>
    </w:p>
    <w:p>
      <w:pPr>
        <w:pStyle w:val="Style18"/>
        <w:suppressAutoHyphens w:val="false"/>
        <w:spacing w:lineRule="atLeast" w:line="100"/>
        <w:ind w:firstLine="340"/>
        <w:jc w:val="both"/>
        <w:rPr/>
      </w:pPr>
      <w:r>
        <w:rPr>
          <w:rFonts w:cs="Cambria" w:ascii="Cambria" w:hAnsi="Cambria"/>
          <w:sz w:val="36"/>
          <w:szCs w:val="36"/>
        </w:rPr>
        <w:t>Востаннє я гляджу у мрячну даль, і моя душа шукає іскри спасе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мої очі дивляться непорушн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гло якесь солодке тепло починає огортати ціле моє єст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ак любо, так розкішно стає мені на ду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амикаю очі, а проте бачу якийсь новий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ий чудовий світ!</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оже! Цей світ знакомий ме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Біла хата...</w:t>
      </w:r>
    </w:p>
    <w:p>
      <w:pPr>
        <w:pStyle w:val="Style18"/>
        <w:suppressAutoHyphens w:val="false"/>
        <w:spacing w:lineRule="atLeast" w:line="100"/>
        <w:ind w:firstLine="340"/>
        <w:jc w:val="both"/>
        <w:rPr/>
      </w:pPr>
      <w:r>
        <w:rPr>
          <w:rFonts w:cs="Cambria" w:ascii="Cambria" w:hAnsi="Cambria"/>
          <w:sz w:val="36"/>
          <w:szCs w:val="36"/>
        </w:rPr>
        <w:t>Сонце малює віттями ясеня дивні квіти на стінах... Дим в'ється мирно під синє небо... Маленькі діти граються під хатою на сонці... Я хочу йти до діте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ати держить мене, маленького, на руках й мене пест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А я сміюся, смію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отім десь я вже великий...</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иджу в зеленому садку і слухаю, як верховіття старезної груші шепоче казку вікі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риходить до мене мій маленький син і веде за руку матір.</w:t>
      </w:r>
    </w:p>
    <w:p>
      <w:pPr>
        <w:pStyle w:val="Style18"/>
        <w:suppressAutoHyphens w:val="false"/>
        <w:spacing w:lineRule="atLeast" w:line="100"/>
        <w:ind w:firstLine="340"/>
        <w:jc w:val="both"/>
        <w:rPr/>
      </w:pPr>
      <w:r>
        <w:rPr>
          <w:rFonts w:cs="Cambria" w:ascii="Cambria" w:hAnsi="Cambria"/>
          <w:sz w:val="36"/>
          <w:szCs w:val="36"/>
        </w:rPr>
        <w:t>Мати стає за мною й затулює мені очі руками, а дитина так сердечно при цьому смієтьс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беру сина на руки...</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можу вийти з дива, для чого його ручки такі ма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а найбільш мене одно диву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Життя дружини й сина видається мені незбагнутою загадкою... що зв'язана з якоюсь таємною подією...</w:t>
      </w:r>
    </w:p>
    <w:p>
      <w:pPr>
        <w:pStyle w:val="Style18"/>
        <w:suppressAutoHyphens w:val="false"/>
        <w:spacing w:lineRule="atLeast" w:line="100"/>
        <w:ind w:firstLine="340"/>
        <w:jc w:val="both"/>
        <w:rPr/>
      </w:pPr>
      <w:r>
        <w:rPr>
          <w:rFonts w:cs="Cambria" w:ascii="Cambria" w:hAnsi="Cambria"/>
          <w:sz w:val="36"/>
          <w:szCs w:val="36"/>
        </w:rPr>
        <w:t>Ця подія живе на дні моєї свідомості... одначе спогад про неї не в силі виринути ясно наверх... Я дивлюся довго на них обох й питаю:</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вже ви обоє дійсно живі, чи це лиш ваші ТІН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Що тобі, любий? Звідкіля таке дивне пит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оє хочуть обняти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цілуйте мене... мої любі... мої уста замерзли... на них сидить смер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боє плачуть.</w:t>
      </w:r>
    </w:p>
    <w:p>
      <w:pPr>
        <w:pStyle w:val="Style18"/>
        <w:suppressAutoHyphens w:val="false"/>
        <w:spacing w:lineRule="atLeast" w:line="100"/>
        <w:ind w:firstLine="340"/>
        <w:jc w:val="both"/>
        <w:rPr/>
      </w:pPr>
      <w:r>
        <w:rPr>
          <w:rFonts w:cs="Cambria" w:ascii="Cambria" w:hAnsi="Cambria"/>
          <w:sz w:val="36"/>
          <w:szCs w:val="36"/>
        </w:rPr>
        <w:t>Я беру їх за руки, і йдемо на сонце... Наша дорога вже травою заросла... Кругом нас пшеничні лани хвилюють... Золоте колосся кланяється нам на привітання... А над нами - чи це чудо? Синє небо любо і приязно сміється... Здається, увесь світ тоне в розкішному морі світла й тепл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онце заглядає у всі закутки моєї душі і проганяє всі хмари з неї...</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я пригортаю дружину й сина до своєї груді й цілую ї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Світло бере мене на свої промінні крила, голубить, колише, леліє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срібних хвилях світла золоті й багрові іскри мерехтя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 лечу десь далек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е вони обо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никають іскри... світло блід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Темні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Кругом мене чорна ніч...</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іч блід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не бачу ні світла ні ноч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е бачу, не чую нічог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Heading1"/>
        <w:ind w:left="0" w:right="0" w:hanging="0"/>
        <w:rPr>
          <w:sz w:val="36"/>
          <w:szCs w:val="36"/>
        </w:rPr>
      </w:pPr>
      <w:r>
        <w:rPr>
          <w:sz w:val="36"/>
          <w:szCs w:val="36"/>
        </w:rPr>
        <w:t>V</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Сон чи яв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Мов крізь імлу ввижається мені: лід... якісь зимні руки... вода... я в вод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Це сон...</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Якийсь голос клич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Чую рідне слово:</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руже... химерний козарлюга... поважився... купіль... голий... зимно... пізнаєш мен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pPr>
      <w:r>
        <w:rPr>
          <w:rFonts w:cs="Cambria" w:ascii="Cambria" w:hAnsi="Cambria"/>
          <w:sz w:val="36"/>
          <w:szCs w:val="36"/>
        </w:rPr>
        <w:t>Українське слово поволі приводить мене щораз більше до притомност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Пізнаю свого товариша неволі Василя Романишин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ін розказу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Знаєш: я впав хворий позаду.</w:t>
      </w:r>
    </w:p>
    <w:p>
      <w:pPr>
        <w:pStyle w:val="Style18"/>
        <w:suppressAutoHyphens w:val="false"/>
        <w:spacing w:lineRule="atLeast" w:line="100"/>
        <w:ind w:firstLine="340"/>
        <w:jc w:val="both"/>
        <w:rPr/>
      </w:pPr>
      <w:r>
        <w:rPr>
          <w:rFonts w:cs="Cambria" w:ascii="Cambria" w:hAnsi="Cambria"/>
          <w:sz w:val="36"/>
          <w:szCs w:val="36"/>
        </w:rPr>
        <w:t>На щастя, їхали на конях сербські лікарі з полоненими австрійськими лікарями й посадили мене на коня.</w:t>
      </w:r>
    </w:p>
    <w:p>
      <w:pPr>
        <w:pStyle w:val="Style18"/>
        <w:suppressAutoHyphens w:val="false"/>
        <w:spacing w:lineRule="atLeast" w:line="100"/>
        <w:ind w:firstLine="340"/>
        <w:jc w:val="both"/>
        <w:rPr/>
      </w:pPr>
      <w:r>
        <w:rPr>
          <w:rFonts w:cs="Cambria" w:ascii="Cambria" w:hAnsi="Cambria"/>
          <w:sz w:val="36"/>
          <w:szCs w:val="36"/>
        </w:rPr>
        <w:t>Край дороги бачимо шестеро людських тіней, які сидять похилені довкола огнища й напівприсипані сніг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і зловіщим почуттям я приблизився до них і пізнав т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Зліз із коня, подивився ближче і зі страху мало не впа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 щастя, твоє серце якимось невияснимим чудом іще билося.</w:t>
      </w:r>
    </w:p>
    <w:p>
      <w:pPr>
        <w:pStyle w:val="Style18"/>
        <w:suppressAutoHyphens w:val="false"/>
        <w:spacing w:lineRule="atLeast" w:line="100"/>
        <w:ind w:firstLine="340"/>
        <w:jc w:val="both"/>
        <w:rPr/>
      </w:pPr>
      <w:r>
        <w:rPr>
          <w:rFonts w:cs="Cambria" w:ascii="Cambria" w:hAnsi="Cambria"/>
          <w:sz w:val="36"/>
          <w:szCs w:val="36"/>
        </w:rPr>
        <w:t>Сейчас я закликав усіх лікарів, і ми відтирали тебе снігом і рятували різними ліками, та все-таки ти далі був непритомний.</w:t>
      </w:r>
    </w:p>
    <w:p>
      <w:pPr>
        <w:pStyle w:val="Style18"/>
        <w:suppressAutoHyphens w:val="false"/>
        <w:spacing w:lineRule="atLeast" w:line="100"/>
        <w:ind w:firstLine="340"/>
        <w:jc w:val="both"/>
        <w:rPr/>
      </w:pPr>
      <w:r>
        <w:rPr>
          <w:rFonts w:cs="Cambria" w:ascii="Cambria" w:hAnsi="Cambria"/>
          <w:sz w:val="36"/>
          <w:szCs w:val="36"/>
        </w:rPr>
        <w:t>Ми зважилися на крайню спробу врятувати тебе і привезли тебе до того потока.</w:t>
      </w:r>
    </w:p>
    <w:p>
      <w:pPr>
        <w:pStyle w:val="Style18"/>
        <w:suppressAutoHyphens w:val="false"/>
        <w:spacing w:lineRule="atLeast" w:line="100"/>
        <w:ind w:firstLine="340"/>
        <w:jc w:val="both"/>
        <w:rPr/>
      </w:pPr>
      <w:r>
        <w:rPr>
          <w:rFonts w:cs="Cambria" w:ascii="Cambria" w:hAnsi="Cambria"/>
          <w:sz w:val="36"/>
          <w:szCs w:val="36"/>
        </w:rPr>
        <w:t>Тепер іще тільки трошки витримай у воді і, богу дякувати, будеш здоров.</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е мої товариш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Остались на горі й сидять довкола огнища.</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Огонь горить?</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і, погас.</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они мертв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Не думай тепер про них...</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Важке мовч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Де вони... обоє?..</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 Вони живуть і ждуть тебе.</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Довге мовчання.</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Нараз із моїх очей продерлися дві великі, важкі сльози, гарячі, наче кров.</w:t>
      </w:r>
    </w:p>
    <w:p>
      <w:pPr>
        <w:pStyle w:val="Style18"/>
        <w:suppressAutoHyphens w:val="false"/>
        <w:spacing w:lineRule="atLeast" w:line="100"/>
        <w:ind w:firstLine="340"/>
        <w:jc w:val="both"/>
        <w:rPr/>
      </w:pPr>
      <w:r>
        <w:rPr>
          <w:rFonts w:cs="Cambria" w:ascii="Cambria" w:hAnsi="Cambria"/>
          <w:sz w:val="36"/>
          <w:szCs w:val="36"/>
        </w:rPr>
        <w:t>І покотились по знуждованім обличчі, мов два камені по висохлій, бурею битій, громами розритій землі.</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t>І тихо щезли під ледом.</w:t>
      </w:r>
    </w:p>
    <w:p>
      <w:pPr>
        <w:pStyle w:val="Style18"/>
        <w:suppressAutoHyphens w:val="false"/>
        <w:spacing w:lineRule="atLeast" w:line="100"/>
        <w:ind w:firstLine="340"/>
        <w:jc w:val="both"/>
        <w:rPr>
          <w:rFonts w:ascii="Cambria" w:hAnsi="Cambria" w:cs="Cambria"/>
          <w:sz w:val="36"/>
          <w:szCs w:val="36"/>
        </w:rPr>
      </w:pPr>
      <w:r>
        <w:rPr>
          <w:rFonts w:cs="Cambria" w:ascii="Cambria" w:hAnsi="Cambria"/>
          <w:sz w:val="36"/>
          <w:szCs w:val="36"/>
        </w:rPr>
      </w:r>
    </w:p>
    <w:p>
      <w:pPr>
        <w:pStyle w:val="Style18"/>
        <w:suppressAutoHyphens w:val="false"/>
        <w:spacing w:lineRule="atLeast" w:line="100"/>
        <w:ind w:firstLine="340"/>
        <w:jc w:val="both"/>
        <w:rPr>
          <w:rFonts w:ascii="Cambria" w:hAnsi="Cambria" w:cs="Cambria"/>
          <w:b/>
          <w:b/>
          <w:bCs/>
          <w:sz w:val="36"/>
          <w:szCs w:val="36"/>
        </w:rPr>
      </w:pPr>
      <w:r>
        <w:rPr>
          <w:rFonts w:cs="Cambria" w:ascii="Cambria" w:hAnsi="Cambria"/>
          <w:b/>
          <w:bCs/>
          <w:sz w:val="36"/>
          <w:szCs w:val="36"/>
        </w:rPr>
        <w:t>Ельба, 1917</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Style14"/>
          <w:sz w:val="28"/>
          <w:szCs w:val="28"/>
        </w:rPr>
        <w:t>1]</w:t>
      </w:r>
      <w:r>
        <w:rPr>
          <w:rFonts w:cs="Cambria" w:ascii="Cambria" w:hAnsi="Cambria"/>
          <w:sz w:val="28"/>
          <w:szCs w:val="28"/>
        </w:rPr>
        <w:tab/>
        <w:t xml:space="preserve"> - Мункач - Мукаче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sz w:val="24"/>
      <w:szCs w:val="24"/>
      <w:lang w:val="uk-UA" w:bidi="uk-UA" w:eastAsia="zh-CN"/>
    </w:rPr>
  </w:style>
  <w:style w:type="paragraph" w:styleId="Heading1">
    <w:name w:val="Heading 1"/>
    <w:basedOn w:val="Style17"/>
    <w:next w:val="TextBody"/>
    <w:qFormat/>
    <w:pPr>
      <w:keepNext w:val="false"/>
      <w:numPr>
        <w:ilvl w:val="0"/>
        <w:numId w:val="1"/>
      </w:numPr>
      <w:spacing w:before="0" w:after="0"/>
      <w:ind w:left="0" w:right="0" w:hanging="0"/>
      <w:jc w:val="center"/>
      <w:outlineLvl w:val="0"/>
    </w:pPr>
    <w:rPr>
      <w:rFonts w:ascii="Cambria" w:hAnsi="Cambria" w:cs="Cambria"/>
      <w:b/>
      <w:bCs/>
      <w:color w:val="000151"/>
      <w:sz w:val="40"/>
      <w:szCs w:val="32"/>
    </w:rPr>
  </w:style>
  <w:style w:type="character" w:styleId="Style13">
    <w:name w:val="Основной шрифт абзаца"/>
    <w:qFormat/>
    <w:rPr/>
  </w:style>
  <w:style w:type="character" w:styleId="Style14">
    <w:name w:val="Символ сноски"/>
    <w:qFormat/>
    <w:rPr>
      <w:rFonts w:ascii="Cambria" w:hAnsi="Cambria" w:cs="Cambria"/>
      <w:sz w:val="36"/>
    </w:rPr>
  </w:style>
  <w:style w:type="character" w:styleId="FootnoteCharacters">
    <w:name w:val="Footnote Characters"/>
    <w:qFormat/>
    <w:rPr>
      <w:rFonts w:ascii="Cambria" w:hAnsi="Cambria" w:cs="Cambria"/>
      <w:b/>
      <w:position w:val="0"/>
      <w:sz w:val="40"/>
      <w:sz w:val="40"/>
      <w:vertAlign w:val="baseline"/>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Схема документа Знак"/>
    <w:basedOn w:val="Style13"/>
    <w:qFormat/>
    <w:rPr>
      <w:rFonts w:ascii="Tahoma" w:hAnsi="Tahoma" w:eastAsia="Arial Unicode MS" w:cs="Tahoma"/>
      <w:sz w:val="16"/>
      <w:szCs w:val="16"/>
      <w:lang w:bidi="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Footnote">
    <w:name w:val="Footnote Text"/>
    <w:basedOn w:val="Normal"/>
    <w:pPr>
      <w:suppressLineNumbers/>
      <w:ind w:left="0" w:right="0" w:firstLine="340"/>
    </w:pPr>
    <w:rPr>
      <w:sz w:val="20"/>
      <w:szCs w:val="20"/>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9:14:00Z</dcterms:created>
  <dc:creator>OpenBook</dc:creator>
  <dc:description/>
  <cp:keywords/>
  <dc:language>en-US</dc:language>
  <cp:lastModifiedBy>OpenBook</cp:lastModifiedBy>
  <dcterms:modified xsi:type="dcterms:W3CDTF">2012-06-24T16:04:00Z</dcterms:modified>
  <cp:revision>3</cp:revision>
  <dc:subject/>
  <dc:title>Турянський - Поза межами болю</dc:title>
</cp:coreProperties>
</file>