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  <w:t>Евгений Евтушенко</w:t>
      </w:r>
    </w:p>
    <w:p>
      <w:pPr>
        <w:pStyle w:val="Style15"/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  <w:t>Интимная лирик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lang w:val="en-US" w:eastAsia="en-US"/>
        </w:rPr>
        <w:drawing>
          <wp:inline distT="0" distB="0" distL="0" distR="0">
            <wp:extent cx="6276975" cy="402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402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lang w:val="en-US" w:eastAsia="en-US"/>
        </w:rPr>
        <w:drawing>
          <wp:inline distT="0" distB="0" distL="0" distR="0">
            <wp:extent cx="6486525" cy="414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lang w:val="en-US" w:eastAsia="en-US"/>
        </w:rPr>
        <w:drawing>
          <wp:inline distT="0" distB="0" distL="0" distR="0">
            <wp:extent cx="6276975" cy="3762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lang w:val="en-US" w:eastAsia="en-US"/>
        </w:rPr>
        <w:drawing>
          <wp:inline distT="0" distB="0" distL="0" distR="0">
            <wp:extent cx="6619875" cy="3776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377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lang w:val="en-US" w:eastAsia="en-US"/>
        </w:rPr>
        <w:drawing>
          <wp:inline distT="0" distB="0" distL="0" distR="0">
            <wp:extent cx="6553200" cy="3430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lang w:val="en-US" w:eastAsia="en-US"/>
        </w:rPr>
        <w:drawing>
          <wp:inline distT="0" distB="0" distL="0" distR="0">
            <wp:extent cx="6267450" cy="3997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99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lang w:val="uk-UA"/>
        </w:rPr>
      </w:pPr>
      <w:r>
        <w:rPr/>
        <w:drawing>
          <wp:inline distT="0" distB="0" distL="0" distR="0">
            <wp:extent cx="3401060" cy="42487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424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01060" cy="4511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451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63670" cy="57581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745" t="3744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575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ЛОДАЯ ГВАРДИЯ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ернес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т ли русские войны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сите вы у тиши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ширью пашен и пол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 берез и топол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сите вы у тех солда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д березами лежа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ам ответят их сы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т ли русские вой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олько за свою стран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даты гибли в ту войн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тобы люди всей зем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койно видеть сны мог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шелест листьев и афиш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пишь, Нью-Йорк, ты спишь, Париж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вам ответят ваши с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т ли русские вой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мы умеем воева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хотим, чтобы опя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даты падали в бо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емлю грустную сво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сите вы у матер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сите у жены мо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 тогда понять долж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т ли русские вой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имная лири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зна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у ли я на вопрос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то такое интимная лирика?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, это стихи про шуршанье бере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 женские плечи под ливням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огда я писал о фашистах стих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в Финляндии, ночью тревож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губы мои горячи и сух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мне не писать невозмож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ис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зари не смыкая гла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кал всю бумагу до листика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бы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ямой социальный зака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я интимная лирик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ростите меня, облака и мос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ростите, деревья и ре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ростите, цветы, и прости меня 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ишу я о вас очень редк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сег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-только писать я начн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-тихо и нежно-неж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овет меня вновь на большую войн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нечто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датское нечт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и жертвую я как художник соб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борьбы фронтовая ли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с неправдой любой ?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щающий бой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интимная лирик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авиж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славословят и вру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изм краснобайством позор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мой самый интимный дру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его оскорблять не позволю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мы коммунизм построить хоти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пачи на трибунах не требую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зм для меня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высший инти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 самом интимн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реплю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ливый фашиз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лянд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а утес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е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ман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руб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ак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уду 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, наш корабль встреч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рилась пристань всплесками платк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ощно пела молодость над мол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ы сходили в толкотне люд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али руки, пахнущие мор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л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моленою пенькой!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хих народов н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без пощад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ам скаж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ев не вин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ждого народа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 гад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я про гад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йте мен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кай меня простят за это фин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до называ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азов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шизм я знал по книгам и по фильм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ут его увидел наяв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шизм стоя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ша в лицо мне вис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бронзовой скульптуры Кузнец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ала и металась в пьяном визг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ава разгулявшихся юнц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шизму фляжки подбавляли бодр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шизм жевал с прищелком чуинг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выряя в фестивальные автобус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тыл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свистки и г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шизм труслив был в этой стадной нагл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был сопли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ща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лобры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чуть не лез от ненависти на стен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 плащами прятал дохлых кры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лохмачен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юняв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кролиц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тал девчон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 со всех стор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люлюкал ганцам и малийц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нцуз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ц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 финнам 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охвалялся показною доблесть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ам боялся где-то в глуби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рок-н-ролле или твисте дергал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иемничк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сящим на рем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х, кузнец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что же вы безмолвствовали?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у по чести — мне вас было жал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одняли б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нзовые моло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знесли бы в клочья эту шваль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или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зли вон из кож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вой народ пытаясь бросить тень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ли мне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нки по усопши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ляндия справляет в этот де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этих подлец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даже ю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юне их истерических реч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о мною ожил «Гитлерюгенд»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ые всем ясли палач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айль Гитлер!»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рике слышалось истошн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вот кто их родимые отцы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вот поминки по каким усопши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ели справить эти молодцы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забы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верд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ова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луба «Спутник» ?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 грудь на грудь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ою встали русские ребя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х отц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ыв фашизму пу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о — фестиваль!»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вивался вой шпан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о — коммунизм!»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дикий рев неисто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сли б коммунистом не был 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в эту ноч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тал бы коммунистом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ельсинни, 196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хотел бы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хотел б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ь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стран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земля, как арбу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ю тайн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 для меня разломи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и рыбами бы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океан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баками все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лицах ми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хочу я склонять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перед какими бог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хочу я игра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авославного хипп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хотел бы нырну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око-глубоко на Байкал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а вынырну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ырк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иссисип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хотел бы в моей ненаглядной проклят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лен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репейником сирым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о что холеным левко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ьей тварью любой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последней паршивой гие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ираном — ни в ко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шкой тирана — ни в ко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отел бы я бы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ом в любой ипостас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под пыткой в афинской тюрьм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бездомным в трущобах Гонконг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скелетом живым в Бангладеш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нищим юродивым в Лхас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в Кейптауне негр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в ипостаси подон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хотел бы лежа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ножами всех в мире хирург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горбатым, слеп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ытать все болезни, все раны, уродст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обрубком вой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елем грязных окурков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бы внутрь не проле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оватый микроб превосход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 элите хотел бы я бы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конечно, не в стаде труслив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 овчарках при стад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 пастырях, стаду угод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отел бы я счаст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лишь не за счет несчастлив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отел бы свобод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лишь не за счет несвободны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хотел бы люби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на свете женщи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отел бы я женщиной бы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однажды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-приро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чина тобой преуменьше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материнства мужчине не дашь ты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ы торкнулось в н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под сердц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тя беспричин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наверно, жесто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бы не был мужчи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насущным хотел бы я быть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хоть чашкою рис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уках у вьетнамки наплакан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головкою лу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юремной бурде на Гаи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дешевым вин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аттории рабочей неаполь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оть крошечным тюбиком сы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унной орбит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бы съели мен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бы выпи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бы польза была в моей гибе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хотел бы всевременным бы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 историю так огороши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она обалде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я с ней нахальствую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лить пугачевскую клетк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оссию проникшим Гаврош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зти Неферти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ущинской трой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хайловско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хотел бы раз в с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ть пространство мгновень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 тот же момен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 Лене пил спирт с рыбак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овался в Бейру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ясал под тамтамы в Гвине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стовал на «Рено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ч гонял с пацанами на Копакаба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языким хотел бы я бы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тайные воды под почв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профессийным сраз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бы добил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один Евтушенко был просто поэ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торой — был испанский подпольщи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ий — в Беркли студен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етвертый — чеканщик в Тбилис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а пятый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среди эскимосских дет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Аляск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 мен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шестой — молодой президен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-т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ем, хоть в Сьерра-Лео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дьмой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только бы тряс погремуш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ляск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есятый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отый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иллионный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собою мне мало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всеми мне дайте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й твар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, как ведется, по пар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а бо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упясь на копирк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в богизда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ечат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динственном экземпляр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я богу все карты смеша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ога запутаю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 тысячели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оследнего самого дн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гудела земля от мен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рехнулись компьютер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семирной переписи мен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хотел бы на всех баррикадах тво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тв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ать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иренеям прижать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харой насквозь пропылить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нять в себя веру людского великого братст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па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дешевого космополит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гда я умру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умевшим сибирским Вийоном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 чилийску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 итальянскую земл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у русскую земл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ихом холм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елен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вперв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чувствовал все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— землянин Гагар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— Гагари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ервым взлете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а вы полетели за мно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даре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сегда, как дитя человечест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у  земле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апрел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 звезд, замерзавших без лас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шелых и ржав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пле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взошедших на неб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енских веснушек рыжавы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еснушки заш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не страшно остать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бронз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гладить траву и ребен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крипнуть садовой калитк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-под черного шрама почтового штемпе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аюсь я в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етавшей улыбк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глядитесь в открытки и мар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разу поймет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ечно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ет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ладони всего человечества гроха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льстить меня слава пытала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вот не прельсти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азбился о земл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ую первым увидел я крохот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емля не прости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землю проща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н ей духом и плоть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век обеща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в бессонном поле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бомбежк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теле-, радиоложь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тавшей землю витк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бабешк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ющими лихо стриптиз для солдат во Вьетнам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тонзур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аха, который хотел бы взлететь, да запутался в ряс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цензур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осавшей в Испании крылья поэтов, как ряска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е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рутящемся взлетном самум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оло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енном ими сами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, люди, хвастливо-наив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не страшно — подумайте сами!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злетаете с мыса име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, убитого вам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ыдитесь базарного визг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ревнив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щ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опамят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можете падать так низк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ак высоко вы взлетаете?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— землянин Гагари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кий сын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, грек и болгари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стралиец и фин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ас всех воплоща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рыв к небес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 Е. Евтушен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 имя случай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лучаен я с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емля ни марала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етясь и греш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 имя меняло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ялась душ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звали Икар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— во прахе, в зол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к солнцу толка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нота на земл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 растаял, располз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пал — не спас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множечко солн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сжато в гор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звали холоп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ость сидела в спине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с притопом, с прихлоп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лясали на м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д палками пад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холопство клян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ья сделал из пало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, что били меня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Одессе был Уточки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ж шарахнулся дюк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над брючками-дудочк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мыл крылатый биндю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фамилией Нестер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танув над земл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уну заневестив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й мертвой петлей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ь по крыльям свисте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ей презренье — талан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зусым Гастел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шел на тара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крыли бесстраш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ья, вспыхнув костр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, мальчишки тогдашн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дрин, Коллинз, Армстрон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надеждою пол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се люди — сем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кипаже «Аполло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невидимо 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из тюбиков ели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бы чарку в пу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ялись, как на Эльб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а Млечном Пу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а работа без треп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была на кон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отинком Армстронг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тупил на Луну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— Росс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ты за границе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од обстрелом взглядов и вопрос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за тобой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льская гря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пасский зв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еск у волжских плес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деждой смотрит вра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деждой дру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любопытством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ые разин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говориш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щущаешь вдру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ы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сто 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ы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для н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 самая стра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ыслимых свершений и страдан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ая загадоч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еверное смутное сиянь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столько было страшных мук да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шла о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едая прива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ммуниз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алое ди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еленной шинелью укрыва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беспощаден за него в бо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авые отвергни укориз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будь правди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ую фальшь тво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ту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мож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льшью коммуниз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а когда домой вернешься 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три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кайе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ыт московск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женщины, суровы и прос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у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шкой полные авось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не хватает это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хватает не того с избытк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осле экзотичного вс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удь пренебрежительно изыска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забот натруженных сем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чьего-то сытого двуличь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мужественны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ово сум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ь России вещее величье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жизнью сложной и крут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нет еще на многое отве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тебе покажется не т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казалась за морями где-т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то прав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пропагандист и представител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придавал ей многие чер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ел б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й увиде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ы же сам — Россия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че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лг свят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неправду вет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сли в ней плохое что-то е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ядя Сэм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енишь эт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ря ж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зь кроваво-черный чуб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правды виделась за степь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ожая на Персию чуть-чу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лыбкой умирающему Стеньк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ря ж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д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й на ве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а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лст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стоевск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нин говорил с броневи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мя правд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й достоверной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ы любой поступок дважды взве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мн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 все неотразим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олько за границей, но и зде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ы — не просто 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ы — Росс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змах ру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кна вагона высунувши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оря или просто у ре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еп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у гор, надменно высящих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идите короткий взмах руки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м стремительным обдут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лные своих удач и бе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ашущем, конечно, вы не думаете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росто тоже машете в отв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 о вас не думает он — машущ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изволен этот добрый взмах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дат ли машет вам из роты маршез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мальчишка с бубликом в зуб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ашут пастухи с лугов некоше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ыба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ща в сетях кефал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альчик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ыми на кончик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 провожают ягодницы вдал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змах ру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ья дуновение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 взмах ру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м ты не растли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ь ве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больного недовери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ья изначального инстинкт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альчиками, алыми на кончик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ягодницы всех на свете стра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ь эдельвейс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т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кольчик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провожают в звезды и тума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чонок платья плещутся коротк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чонки машут с радостью такой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у рельс найдутся 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хнут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кай ручонк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укой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чонки в развалившихся сабо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чонки в ореолах из ромашек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то человечество сам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-то едущем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вариант «Чапаева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Бабочкин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имается пар от излучи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сегда, ты негромок, Ур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«Чапаев» переозвучен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вой голос, крича, потеря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 Москве и Мадриде метал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ывая о том, что в ки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чаянной шашкой пытал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рубиться сквозь полот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раз той рекой величав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друзей, выбиваясь из с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м на помощь, Василий Иваныч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обложенный пулями, плы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и силы, Чапай, убыва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а стольких экранах Зем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ивали тебя, убива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убить до конца не смог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лестал ты с тачанки по гидр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осился под свист и под ги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, кто выплыли, — после погиб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е выплыл — и ты не погиб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я в парке, в каком-то кинишке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лет уж прошло — подсчитай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не хочется, словно мальчишк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ичать: «Окружают, Чапай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лазах добивают кого-т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мога еще за бугр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у выхода кроме как в вод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клятая контра круг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ю песню «максим» допева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рваться никак из коль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ивают, опять убиваю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е могут убить до кон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ы скачешь, веселый и шал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Париже, и где-то в Клинц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битый Василий Иваныч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убитой коммуной в глаз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гда я в бою отступа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ают, летя напрол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мовая тачанка Чап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апахи тот чертов зал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не стыдно спасать свою шкур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ожать, словно крысий хвост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интовкой, брошенной сдур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ыряю с тебя. Крымский мост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ахивает по парк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хо боя, ни с чем не мир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пахивает папах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ошвейская кепка моя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олог Тиля Уленшпигел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человек — вот мой дворянский титу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может быть, легенда, может, был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когда-то называли Тил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 сих пор я тот же самый Тил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церкви я всегда ходил в опаль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веряться богу не привы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ь верующих, то есть ненормаль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л нормальный, то есть ерети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хотел кому-то петь в угод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лучать подачки от каз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л нормальный — я любил свобод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навидел плахи и костр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шептал своей любимой — Нел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крики жаворонка на зар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 может бог спокойным быть на неб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убийцы ходят по земле?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искал убийц... Я стал за бо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 детства был смиренней голубиц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у меня теперь была забота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нить своими песнями убийц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 дела частенько были плох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ы торжествовали, подлец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 шутовского колпака эпох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тали к черту, словно бубенц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мной пришлось немало повозить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попал я на сковород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ельзевулы бывших инквизиц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ичном сале жарятся в а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л сожжен, повешен и расстреля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ыбу вздернут, сварен в кипятк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ставался тем же менестрел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ающим по свету налегк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хватали вновь, искореня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ийцы дело знали назуб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подземельях при Эскуриал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лагерях, придуманных дай бог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дели печи смерти, не стих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пепел ворошила кочер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дымом восходя из труб Даха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ым я опускался на лу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ясь над смертью — старой проститутк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 траве плясал, как дождь гриб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олынкою, кизиловою дудк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армошкою трехрядной и губ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аясь тяжко, черные от гар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не звонили все колоко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ная, что, убитый в Бабьем Яр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ыбрался сквозь мертвые те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словно мои преданные гёз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миная мне о палач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мною шли каштаны и берез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тицы пели на моих плеч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кое с кем хотелось расквитать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г лежать я в пепле и зол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шно в земле убитым оставать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убийцы ходят по земле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не до звезд, не до весенней син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стучат мне чьи-то косты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нова в силе те, кто доноси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рашивали, мучили и жг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палачи, конечно, постаре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се-таки я знаю, старый гёз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истеченья срока преступлен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ет оплаты крови или сле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сем асфальтам в поиске бессонн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костылями гневно грохоч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всматриваясь в лица, по вагон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етырех подшипниках кач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ищу, ищу, не отдых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щу я и при свете, и во мгле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ите, трубы грозные Даха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убийцы ходят по земле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 из пепла мертвого восстань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ытые расползшимся тряпь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ушенные женщины и старц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м искать душителей, идем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ьте же, замученные де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людей ищите нелюд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антии судейские надень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всех будущих детей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кай в аду давно уже набит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явно не хватает «ряда лиц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сней поднимаю я убит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песней их веду искать убийц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Земли и всех галакти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всех вдов и матер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бвиняю! Кто я? Я голландец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усский. Я француз. Поляк. Евр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человек — вот мой дворянский титу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может быть, легенда, может, был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когда-то называли Тил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 сих пор — я тот же самый Тил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среди двадцатого столеть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лышу — кто-то стонет и крич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больше я живу на этом све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больше пепла в сердце мне стучит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olog des Till Ulenspiegel'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ch bin ein Mensch - das ist mein Rang und Orden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ch - Wunsch vielleicht, doch vielleicht Wirklichkeit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rzeiten bin ich Till gerufen worden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 blieb mir treu: bin Till in dieser Zeit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n bei der Kirche, heut wie dazumalen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lecht angeschrieben, trau dem Herrgott nie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 unter Frommen - das heiЯt Unnormalen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eib ich normal - ein Ketzer, sagen sie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ьr Gnadengelder aus der Kanzlerkasse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 nie mein Lied den hohen Herren feil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ch war normal: liebte die Freiheit, haЯte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 Scheiterhaufen und das Henkersbeil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Und meine Nele frug ich oft, mein Weibel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um Lied der Lerche leis vorm Frьhaufstehn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Wie kann nur Gott im Himmel ruhig bleiben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lang auf Erden noch die Mцrder gehn?!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 ging auf Mцrderjagd .. . Mag Gott auch schlafen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ch, Till, stand auf. Als Kind einst tдubchengut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 meine Sorge nur: die Mцrder strafen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t meinem roten Lied aus Spott und Wut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t gings mir schlecht, ich pfiff aus letztem Loche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hr, Schuft und Schinder, triumphiertet frech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h warf die Narrenkappe der Epoche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euch bald zum Teufel ab wie Schellenblech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mir blieb euer Schwert und Schmalz verloren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n eurer Bratpfann blieb ich weislich weg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es vergangner Zeit Inquisitoren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on braten in der Holl im eignen Speck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rдdert wurde ich, zerfetzt im Zwinger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brannt, gehдngt und an die Wand gestellt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ch aber blieb der gleiche doch, der singend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 leicht und lдchelnd schreitet durch die Welt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ch ward gegriffen wieder; ausgerottet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e Mцrder waren Meister ihres Fachs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 Eskorial, in Spaniens Kasematten,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wie im KZ - so meisterlich erdacht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e Todesцfen summten mordbesessen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meiner Asche Gas und Feuer fra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h fahrend mit dem Rauch aus Dachaus Essen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k ich herab lebendig - fiel ins Gras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chte des Todes, dieser alten Hure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 tanzte wie der Sommerregen, da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im Gras, zu Dudelsack, zu Kirschholzlure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u Wind- und Hand- und Mundharmonika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 an mir klirrte, schwer und schwarz geworden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r Schaukelchor der Schellen, schwang und klang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cht wissend, daЯ, in Babi Jar ermordet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ch heim ins Licht durch tote Leiber drang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 E. Евтушен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 - meinen Brьdern gleich aus Geusen-Zeiten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h mahnend: auch die Henker sind noch hier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n Birken und Kastanien mir zuseiten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 Vцgel sangen auf den Schultern mir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n abzurechnen war mir noch geboten,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verboten noch, im Staube zu verwehn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cht dьrfen in der Erde ruhn die Toten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lang auf Erden noch die Mцrder gehn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ch ist mir nicht nach Frьhlingsblau zur Stunde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der noch mancher Krьcke dumpfes Poch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h warnt: die Hдscher, Foltrer, Lagerhunde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nd ich-weiЯ-wo noch frei und mдchtig noch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 sind natьrlich jetzt um ein paar Jдhrchen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altert, doch - ich alter Geuse wei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brechen kann in keiner Zeit verjдhren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 Blut und Trдnen haben keinen Preis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ch kenne keinen Schlaf, im Zornschritt eile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ch hдmmernd ьber Pflaster und Asphalt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ch schwanke stuckernd durch die Zugabteile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den Gesichtern forschend ьberall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such ich ohne Ruh. Ich such und wache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 Tage wallen oder Nдchte wehn 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цhrt, Dachaus Unheil-Essen, ruft nach Rache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lang auf Erden noch die Mцrder gehn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 ihr auch, aus der grauen Asche Grauen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s Moor und Moder, ihr mьЯt auferstehn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gaste Greise ihr, erwьrgte Frauen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f, laЯt uns unsre Wьrger suchen gehn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hebt euch, arme, tцtgequдlte Kinder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 ^ieht euch Richterroben an, ich bitt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 Namen aller zukьnftigen Kinder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ht die Unmenschen in der Menschen Mitt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e Holl ist lдngst besetzt, doch wie wir sehen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t leer noch mancher vorbestellte Platz 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ch sing, damit die Toten auferstehen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ch fьhre singend sie auf Mцrderhatzl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Im Namen dieser Welt, der Sternen weiten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r Mьtter und der Witwen - klag ich an 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r ich? Ich, Mann aus Moskau. Mann aus Geldern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anzose. Pole. Jude. Jedermann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ch bin ein Mensch - das ist mein Rang und Orden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Ich, Wunsch vielleicht, doch vielleicht Wirklichkeit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rzeiten bin ich Till gerufen worden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 bleib mir treu: bin Till in dieser Zeit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 Zwanzigsten Jahrhundert, und erbebe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 hцre: - jemand schreit und stцhnt im Schmerz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 lдnger ich auf dieser Erde lebe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desto mehr Asche raschelt durch mein Herz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да Мелине Меркур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и рыжие волос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то бы пламя пометн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ью-Йорке взметнули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риже мелькнул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еснями в морды швыряешь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то каменья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ина Меркур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в героинях не дамы с камелиями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чонки с каменья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стрен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 посвящаю я оду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рыжая пряд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стреленной книге борьбы за свобод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еки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ад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ы, поджигая собой горо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вету бушуешь божественно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тыдно молчащим мужчин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бун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ится женщи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лые молнии вскинутых ру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ярост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я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то у статуи выросли вдру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итые ру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ла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 я увидел такой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храмы твои ни оплева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щечина тою рук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ая даже отлома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лышат Мелину Афины и Кр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 подземелий затхлы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твое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дающий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глот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ая заткнут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зрячие греки асфалию зля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пые надежны и выгод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твое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дающийся взгля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 гла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выколо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 в Эллад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нта у влас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н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 поэз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но и хрупк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ропускают сквозь мыслерубк}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ы все пляшеш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ый Зорб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ьешь, наверное, потом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 свободе быть позор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почетно сесть в тюрьм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лько ноги ходя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я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ручает всякий ра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е спасительное хобби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увя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каться в пля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тастроф великолеп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ждеш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что не в тюрьм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дной девчонкой на коленя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ругой девчонкой на ум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удачами раздавл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редвкушаешь зл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олепие развал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ившей власти хунтач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ами балагур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станцуеш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т чум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воем с Мелиною Меркур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надеюсь, что со м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ью по утр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московский кефи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ину несут самоле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се же не так далеко до Аф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ретен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амоте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хунты всемирной касте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тают с пристрасть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хун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грязным бюстгальтером лж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чат водородные бомб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еред тобо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ирная хун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сно и неумолим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ыжее зарево бун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головою Мелины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минуты правд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вящается памяти кубинского наци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ьного героя Хосе Аягониб Эчеварилъ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ольная кличка его была «Мансана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-испански означает  «Яблоко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 паренек по имени Манса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лазами родниковой чисто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ушой такой же шум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ансар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голуби, гитары и холс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л он кукурузные почат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л бейсбо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бешеном качании пачанг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чаянность двух чуд из-под ресниц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пареньке по имени Манса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й на мальчишку был похож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овость отчужденная мерца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он видел ханжество и лож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ложь была на Кубе разоде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по всем паркетам разлила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в автомобиле президен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е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-хозяйски разваля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во всех газетах чушь поро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начиная яростно с ут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ежая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к-н-ролл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ди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а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упо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арене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мени Манса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ди славы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 ради все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Куба правду все-таки узна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 с друзьями взять радиоцент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да ворвавшись с револьвер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шансонетки вырвав микроф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голос Куб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ество и ве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 говорить народу правду 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три минуты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минуты только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— выстрел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— не слышно ниче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тистовская пуля стала точ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й речи незаконченной е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нова рок-н-ролл завыл исправно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уже непобеди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авший жизн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ри минуты правд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ал с лиц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ливо-молодым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бращаюсь к молодежи мир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страной какой-то правит лож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газеты врут неутомимо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омни про Мансан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ж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надо жить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звлекаться праздно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ти на смер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ыв пок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говорить </w:t>
        <w:tab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три минуты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ду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три минуты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потом убьют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матер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ю поэзи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матери расти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юк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локом по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ать моя родимая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уба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 приемная мо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е матери учи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ть, чувствова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езирать и клевет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душа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, конечно, русск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что-то и кубинское в ней е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аемый метелями суровы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уду веч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ок и выс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житься над сибирскими сугроб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фрамбойана алый лепест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д тобо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ающ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ая кубинская земл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усь я нетающ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ающ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жинкою со станции Зима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царты револю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 улиц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пет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иян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 револю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узыка океа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им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ны свои неистовы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ее авторы истинны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еро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мпессино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народа лучш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с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озитор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царты революци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оцартов резолю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есть свои Сальер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оцар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даю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цар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сильнее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вковые бере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менные сомбрер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не оперет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ратория эры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е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зы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фальшивит кто-т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 не винова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 резолю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ло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-то за мор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стр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в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ясу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лл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не слишком нрави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х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головам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узы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не спразить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и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ам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аплодисмент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лав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мимолетной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ться посмерт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бы одною нот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ржащей враг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ушк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ов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дающей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й вели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е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е революци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ажут потомки, может бы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, в музыку эту вер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л из ее моцарто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з ее Сальер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бинская ма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лайя-Хир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палатка походн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этой палатке крестьянка жив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ждую ноч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иденье похож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длен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орю ид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вы не спи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ьора Амелия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ибское мор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г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ег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вы глядите ту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Амери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зь наплывающие облак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на отвечает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Его звали Пабл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я еще молодая бы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льку повесив на ветви пальм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ядом кофе в ступе толк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ук-тук!»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ал деревянный мой пе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голос надеж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даний и му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амой земной колыбельной песн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размерен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ук-тук!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муж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учищи свои неумел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л несмышленое наше дит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ворил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знаешь, Амел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он будет счастливей мен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бя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ел 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сын его жил не сгибая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гор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ч и прос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тобы жизнь держ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ая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ананас за зеленый хвост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Пабло ро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ростник в доли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 н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ной из ат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 мой погиб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Пинар-дель-Ри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етхим ружьишк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я на тан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абло рос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гда ему в мар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надцать стукнуло, наконец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он сказал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ы поймешь меня, мадре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опжен солдатом ста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тец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ня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лач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пор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чувствуют вс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ей серд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юд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уда пришедшие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ор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и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Яипи ргп   или пти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здесь уп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Паб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блит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ритву в подарок ему припас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ак и ни раз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 побрился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лишком поздно ее привез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идела 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глаза его мерк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, весь окровавл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ыпан песк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ал 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лицом, обращенным к Америк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ытым юношеским пушк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 могилу приехала к Пабл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зы мои иссушила бе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гранитному камню я молча припа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друг поняла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йду нику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десь живу уже более го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чала спала просто так, на земл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ночую в палатке походной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даты ее подарили м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трое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ги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могу забыть ниче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е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мню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ьше люби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навижу теперь его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дит, клуби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  Н. Евтушен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друг с глазами что-то стало делать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есентиментального пос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умал я с забытой авторучко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омком у горла после слов та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землю и кубинскую, и русску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отдаленность и про близость и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любит Кубу нежно, внутренне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едписанье это ей вел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 России трепетно и утрен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она про Кубу говор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отому, что здесь, на этом остров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Ленин принят в нозую семь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непохожем и похожем образ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видит молодость сво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 самую — ершистую, нелозку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лявшую во всех буржуев стр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жанке с алым бантом и винтовко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чистотой возвышенной в глаз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это не слепое подражательств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аш пример они 'в себе несу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ое наше дело продолжае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я только формы, а не су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не рассорят мнения и пр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не расколет лжедрузей врань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своей молодости преда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удет надо — защитит ее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 и Куб^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едет девушка в автобус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жатым в ку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е билетик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й столько детст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ько роб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босоножек до о беретик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билет смущенно комка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шные губы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Ганы илщи Конго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Кубы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фабрике . прядиль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тинг бурны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с подругами о притих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а с трибу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ча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лузках аккурат!, п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тистов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я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ьгийские фабриканто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кровителей Баптисты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игаретой красно^преснен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ий парен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у сквозь лист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ме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сен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ным парком.,*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ни о чем бы мн^е не думалось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лышу гуд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жих снижающихся &lt; «дугласов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снами Куб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устые фраз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-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онер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ак мечтал идти на Фран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иренея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бинцы, ваши дни трудны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р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руб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если боевой труб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нутся губы Кубы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мя нынешнего дн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а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будущие годы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olucion *, возьми мен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датом Армии Свободы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олюция (испан.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лева красо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 вся шиворот-навыворот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ома кругом пус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Сантья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 выбор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левы красо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разднество не в здан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д неб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 та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 в центре мироздан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вездопад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цвет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кестранты чуть под мухою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х таинственный процес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 музык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музык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ия принцес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шное количество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тяжк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ерп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леском платья их колышу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ыхания толп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глазами чуть подразниваю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ерцание зрачков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мост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ь подрагива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уколов каблучк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мотрю 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ь не вскрикив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чеканны и строй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и мед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фритов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и лунной белиз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 под номером тринадцат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расивая од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е конфигурация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о выражусь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д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но, хочется замуже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этому ид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лодирует за мужест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собравшийся народ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же будет королезою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смешкой колдовской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лимонной карамелько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лиловою щекой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женщины мне нравя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а Кубе есть од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затмившая красави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ивительна он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женщи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 конкурсов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очи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ек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крашена не кольцами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толетом на бок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 ней плещет и волнуе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ви черные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зл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ьори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олюц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лицам ид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недруги артача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ичат ей: «Улю-лю!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а я влюбился начис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век не разлюбл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Другие не обидя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бесспорно — это 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олюция кубинская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лева красоты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нтернационал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нистом Тринидад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бинском городк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ь пальмы трепета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егком ветерк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ально и прилеж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ысказанно муд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нул свою тележк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 улиц му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комнатке тес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ятственно соп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ил парикмахер мест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латно сам себ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рквушке было тих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милась полумг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колоколе пти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ездо себе ви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этом воцарень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шайшей тиши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ало «Венсеремос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блупленной сте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выйдя из подва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яркий-яркий св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атка вышива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гаринский портр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направляя рук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ественно-стро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л писать старушк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шка-педаго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ь переулков пестр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заметен бы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чашечки с наперсто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черный кофе п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друг — волос колеч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нки в синяк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чонка на крылеч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ебенком на рук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меньшой братиш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удивленья м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ывшийся, притихш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онфетою дрем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чонка улыбала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существом свои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чонка нагибала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то мать, над ни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нько целова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ишку свое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нтернационалом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юкая е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может, я ошибся?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сем другой мотив?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дойти решил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ой их не смути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это он, конеч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был чуть-чуть други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умчивым и нежным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мужественный гим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уба моя, Куб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лицах тво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чонкам не до куко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шкам не до иг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делаешь что хочеш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хочешь ты поеш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троишь и грохочеш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-врагов плюешь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их силенок мало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на земле тво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нтернационалом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юкают детей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олюция и пачанга 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олюция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 суров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мрачн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т побер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араднее и сановн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олюция, побор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ешь 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ая Куб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ешь нелицемер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пыщен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скука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же контрреволюционеры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чопорная англичан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амо веселье и живость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ая кубинка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чанг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еволюцией подружила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пачанг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ануло в Лет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драгива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бес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уках тво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яшут брасле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яшут звезд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воих волосах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какие устроили похоро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тарушки «Юнайтед фрут»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столько притворного охань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жиданье прощальных мину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чанга — популярный на Кубе массовый танец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ак надо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ки возлага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витый лентами гроб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м почести воздава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ладоней праздничный гр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как было все это печально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йти веселей ничего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сли этот гроб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пачанг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 к мор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море его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шагая в стро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чанг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шит шало и горяч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олюция-однополчан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втоматом через плеч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и нового времени пишу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ремя само говорит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рагическ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ропическ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олю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е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м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рохоч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ша тачан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хотала когда-то в степя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тчаянная пачанг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на радо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гам на стр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ответственностью высоко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агаю мненье сво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олюция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 весело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весело делать ее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уанские коммунис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зал — две тыщи мест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похож в тот день на съез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, кто так вошел в твой бы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уанский Моаб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, кто был почти уб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погами в землю вб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залось, что забы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зал — две тыщи мест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рутых тюремных тест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поднялся и запе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знал таких капел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любой певец успе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 не менее пя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ешеткой прове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зал — две тыщи мест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усил бы ложный жес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чувствовал костьм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еня глядят из тьм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ять тысяч лет тюрьм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зал — две тыщи мест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олюцию, как крес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чил без лишних слов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светлых есть гол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ько в мире есть голгоф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зал — две тыщи мест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л: палаческая месть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ыстрел, нож, тюрьм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асшедшие дома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ый сервис задар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зал — две тыщи мест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корбляли их невес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кверняли нагло ж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ив на пол нагиш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, кровавы и тяж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язались язы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ять тысяч лет «Терпи!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ять тысяч лет тюрьмы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ь холодный, путь наг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галактики друг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ялись, нет как н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их-то десять тысяч л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 эти все ле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виновных — пусто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ялись палач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, об этом не молч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в палач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мести не зач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зал — две тыщи мест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ю совесть мучит, ес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век я ваш поэ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десять тысяч лет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же, скрытые в тен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ять тысяч лет тюрьм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дом скажут обо мн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н бы выстоял в тюрьме...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ма, 197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хматы Мекс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льное солнц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льная пыль на дороге сомле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льного марева зв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звольного буйвола ст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льно качаясь, куда-то плывут за сомбрер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мбреро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рвый пе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торой пе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тий пе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он — по-испански «крестьянин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е значение — пеш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жертвовать пешкой безгласной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шахматных партий зак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грустные шахматы Мекси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над вами насмеш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рвый пе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торой пе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тий пе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сочки крестьянской зем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клетки жестокой доски этих шахма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ами, герои маче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ют с далеких време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 руки, какие ничу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яткой соленой мачете не пахнут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х, первый пе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торой пе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тий пе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аль, что неровна доск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бы сровнять эти горы, к примеру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шают играть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 пальмы и хижины — вон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мерть вас клад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е черное, словно беззвездное небо, сомбреро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 Е. Евтушенко</w:t>
        <w:tab/>
        <w:t>5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, первый пе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торой пе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тий пе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ательство, пешк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яхнули с доски Емилиано Сапату и Панчо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пешка, сыгравшая рол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ужна господам шахматистам пот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 вовремя всех убира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ый кула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два очень ласковых пальца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, первый пе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торой пе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тий пе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сколько пеонов лег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укарачу» еще не допевших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шли они в проходны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ожки со всех стор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 вас молчат коро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аенно погибш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шк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рвый пе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торой пе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тий пе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Мекси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где-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лишь тогда будет честн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среди прочих фигур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мнительно важных персон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танет важней фигур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пешка прост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тн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первый пе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торой пе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тий пе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мы изменим правил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словно в ножнах мачет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чат, ощетинясь, кактус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чит, накалясь, небоскл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мы изменим правил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ьте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 вы молчи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рвый пе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торой пе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тий пе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етвертый пеон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Да здравствует пятый пеон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ксика, 196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*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сорщики Эквадо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ль бунтарству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язь протесту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варству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прово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сор царству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сор бастует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ебя убирать не да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буйству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хом втор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зным крикам плакатных букв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мусорщк-ки Эквадо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имают отчаянный бун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ьется лозунг неустрашим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медовски-озорной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йте мусорные машины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чистим весь шар земной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кна муниципалите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грязи слипшийся к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евно с улицы полетело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 балк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ден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алкон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дент на балкон не выход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ый ли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труслив и хите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дент совещанье провод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пущенным бархатом што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он бархатен или желез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ным занавесу не бы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занавес бесполезе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хочет лицо свое скры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лица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ыл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шмет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иль со ржавчиной попол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алившиеся подметки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ствующий хл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ералы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ряпки, подстил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дафоны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лошное стар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ы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ые бутыл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авительство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ильсырь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цейские празднуют трус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есней мусорщики идут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Если урн не хватает под мусор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ые подойдут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ня, лопоча, набежа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енки курчаво торча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видимый отсвет пожа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аряет эквадорча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орм народный, двенадцатибалль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качает меня и нес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захламленности глобаль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глобальная чистка спас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д ребрами крючья-вопросы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менит прогнившую вла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есть ценнос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есть отброс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ошибку не впа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паст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ыхая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лавин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 этой восставшей пы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одной головы неповин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мусором не сме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я чувствую вовсе не жало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печенках сидящую зл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 всем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валяло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жало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окис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ухло насквоз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кокетливый демон странств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ланете бросает мен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семирный порыв демонстрац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хунты хламья и хамь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енный мула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-арбуз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устив на балкон пуст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кричит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й, поэта русо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лючайся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стуй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вой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лнуюсь я непритвор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обею чуть-чуть — признаюс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мусорщики Эквадо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ют меня в профсою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б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рывавшийся в завт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инаю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близкий до сле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олюции ассенизато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олюции водово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не хватит и сил и задо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адменных чистюль не в че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мусорщиками Эквадо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иену земли соблю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уши моей государств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напарники все и родн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ирное пропетарств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ующее мен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ваякиль, 197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перуан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, когда умирают газе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ращаются в мусор ноч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бака, с огрызком гале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рев, наблюдает за м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, когда воскресают инстинк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, что ханжески прячутся дн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ичат мне: «Эй, гринго! — таксисты.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уаночку хочешь — катнем!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, когда не работает поч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ссонно стучит телеграф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естьянин, закутанный в понч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млет, к статуе чьей-то припа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, когда проститутки и муз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м размазывают по лиц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товится будущий мусо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ным шрифтом — ьо всю полос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, когда все незримо и зрим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в гости и не из гост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жу авенидою Лим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 кладбищу новост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в плевках и грейпфрутовых корк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хнет улица, словно клоз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смотрись — человеческий конту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упает сквозь ворох газ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, скорчившаяся глух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о ни за что не вин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е сделала пончо старух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обытий вчерашнего дн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нулась, от холода пряча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аво-левое до бров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вно ей, что левость, что правость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бы стало чуть-чуть потепл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нулась в скандалы, интриг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футбольные матчи до пя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-под ног манекенщицы Твигг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ноги босые торча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музины, подлодки, раке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алились, к асфальту прижа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чки, яхты, стриптизы, банкеты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лежит на крестьянских плеч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итринная белая ла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т горестно из-под стекл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опатках ее кровь Вьетна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упает сквозь фото, теп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-под сора всемирного рын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мея все это поня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т ламой затравленной инка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человечества скорбная м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кривда эпохи согну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авили ее этаж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на, как живая скульпту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да мира под ворохом лж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итринная белая лам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рижмись к ее впалой груд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высвободи от хлам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ьерра-Бланку ее увед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державы велик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чаливо склоняюсь как сы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этим измученным ликом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бным ликом в каньонах морщи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забилась внутри одича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лохмотьями еле дыш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айшая в мире держава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кая душ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руаночку, гринго!» — с присвист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кричат, а я молча сто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хочу объяснять я таксист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шел перуанку мо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ма, 197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 комендан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пши кони идут к деревушк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ты был уб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ант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h. о политике, пропасть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лишком налев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лишком направ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устите поводья, мучачос *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ям их спокойно отдай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, вывезут кони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аче мы сгинем напрас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л угрюмые скул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х есть партизанское что-т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, словно ваятел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скою и болью их высе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ка тяжелы, неподвиж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вами, леса и боло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сталые мыс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муренных гор боливийски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рх и вверх мы стремим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то уходим от чьей-то пого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— к призракам в гор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сжиться с болотною ти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диктуют ритм этих строче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лацывающие подков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тыкающиеся о кам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мертельной тропе серпентин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лохие поводья — нерв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то что особенно труш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бессмертия трупный зап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щущаю нервами все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чачос — парн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инать о тебе, коменданте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ертывает всю душ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утри тишина так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хоже — землетрясень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ан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бой торгуют, набивая цену выш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вое дорогое им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ют задешево слишк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чужими, своими глаз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ан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идел в Париж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й портрет, твой берет со звездо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' модерных «горячих штанишках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ода твоя, командан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релоках, на брошках, на блюдц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был пламенем чистым при жизн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ым тебя превращают, и тольк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ы пал, команданте, во им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едливости, революции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тем, чтобы стать реклам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оммерции «левого» тол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ристрелен был в этой школ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ь мой заме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де ключ от школы?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юдимо молчат крестья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х глазах виноватая тай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рь на ржавом замке висяч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кна глянешь — темно и го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ена бела, словно пару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абля, где нет капита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млет колокол сельский старинны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нет пьяница пиво из бан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верей навоз лошади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смертные хризантем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яю: «Где ключ от школы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! Понятно?!» — кричу по-испанс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ы не знаем, сеньор, не знаем...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бьешь крестьян, словно сте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же все-таки ключ от школ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уши твоей, командант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, пора нам обратно, мучачо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ка беременны гром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ключ — он в руках у тай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пробуйте-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ньте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одлинный ключ — не отмычку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ничто не решается взлом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ю я вас, мучачос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ь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аших сердцах наболел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и рвутся к винтовке ру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и просятся за пулем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янут вас вправо, мучачо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— налез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если  налез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левее главной дорог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о пропасть иначе вас жд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и руки, Че, отруби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на площад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ье Гранд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снять отпечатки пальце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ожет, в спешке «пришили» другого.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ятежные руки мучачос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руки тво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ан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икто отрубить их не смож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трубят — вырастут сно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яйтесь коням, мучачо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не  просто  порывам  юны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оней крестьянская мудрость 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бе кружит над вами коршу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,  что она  пожил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 когти пока поджим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одя своим хищным клюв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  нацеленно жертв поджид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 I^LAVE DEL С CHAN DANTE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obtros cabellos ееtan eamlnando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 Hlguera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In izquierda - el abianso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a la derecha,- el abiemo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пваг en ti, Comandante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ев una carga 1ige 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ntro de ml hay sLlencio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y parecido al sisoo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«toy Ueno de lae quebradas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las г oc as severaa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aa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a nervlos eetan tensos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то la brida de un ganadero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 ritrao de este poema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 dictan laa herraduraa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pezando con las pledrae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евге mortal aendero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 los guerrilleros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 aqul no hay moriument'j-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e raonunentoa - laa rocas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 aus caraa trist«a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manas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s nubas estan ireadvilea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шо los pensamierrtos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о los peneamtentos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las montanas bolivianas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andante, tu nombre са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ieren vender tan Darato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industria quiere ccmprar con tu nombre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a nuevos dientes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andante: yo he visto en Paris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 retrato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brs pantaloncitoe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 se Haman "calientes"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s retratoe, Che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rinen sobre las camlaaa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 fulete al fuego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 quieren convertir en hu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o tvi cafste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silado рог las balas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г las venenosas sonrisaa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 para eer despue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a parte de la sociedad de consumo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c.Donde esta" la llave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de la escuela?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s campesi.nos по ше contestan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ento el olor de la muerte a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pared ernte, blanca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то la vela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 ha reo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 esta abandonado a su buerte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 silenclo total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lo el buitre vuela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bosta ae los caballos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 pclstumos crieantemos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l Donde est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 llave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la escuela?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s campeslnos contestan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No sabemos, senor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sabemos...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onde esta la llave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 caso de Che Guevara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Donde estд la llave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 futuro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 miedo de по eneontrarla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  E. Евтушенко</w:t>
        <w:tab/>
        <w:t>g«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суп царит в дыму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уп, а благово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ются к не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 богомолие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ков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кав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ырка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и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лучшее лекарство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-ка дайте миску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й да лук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й да лук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 устал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ял он вдру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йчас бы шире кру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каблуком о каблук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неудобно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-таки не до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аясь улыбкой широкой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, не кушан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 ах!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егают на суп шофер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склейщик афиш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н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вежеет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скул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-ка, брат, еще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рамись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ляд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торую миск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лощает английская мис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ляди-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цац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пожалуй, тоньше мизин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рав свои платья по-царс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лезают из лимузи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упу луковому стропти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зжают он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наскучившего стриптиз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 всяческих светских заба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масленные пролетар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словные эти тал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крывая усмеш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ят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да черт с ними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едят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азал мне попутчик мой фраз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 на фразы такие он скуп)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зменяется все во Франц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луковый суп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ели в тавернах портов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естья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ев на земл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текал по усищам Портос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 усикам Ришель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орачивал Генрих Наваррск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еребряных гентских посу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, правда, не слишком наварист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акой удивительный суп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сег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кушаньем перв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двластный годам и век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ики его е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эр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а пользу он ше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икам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тиар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иран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алерами на коня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красивыми их тирад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охатыв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тлах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авляю ту горькую фраз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ошу поправку на суд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стается народ во Франци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конечно, и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ковый суп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иж, 196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ижские девоч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девочки в Париж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т возьм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ерт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 удовольствием их взял бы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так ослепитель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алп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ь фейерверка уличной вой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на за то, чтоб, царственно курсиру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телом ощущать, как ты цариш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на за то, чтоб самой быть красиво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о, чтоб стать «мадемуазель Париж»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н та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, с голубыми волос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вбойских брючках, там на мостовой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кно автобуса по пояс вылеза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так, что гид качает голов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яжек наших платья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летантск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черт те что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все наоборот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е-кто из членов делегац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«бдительность» забыв, разинул ро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чивая мастерски бок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плывут, загадоч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д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будто бы соломинки в бокал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т в прозрачных телефонных будк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н та идет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олове папах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-под папахи чуб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лово-рыж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уда эт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ее папаш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папаша — это сам Париж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что это за женщина вон т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мершему движется Монмартру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й Фран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не по карман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й, улиц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но это вам?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не считаясь ни чуть-чуть с границ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шь Парижем, ставшая судьб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лазами красноярскими гранитны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шрамом, чуть заметным над губ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строг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шь средь гама ярко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если бы я был сейчас Париж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 я, как Пари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ес бы яблок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я, к сожаленью, не Пари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девочки в Париже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й-ай-ай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девочки в Париже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 жарко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ы не хмурься на мен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най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ая в Париж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ижанк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ли-Бержер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«Фоли-Бержер» не видно парижа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ыл театр, как раньше процветал 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поху джаза может поража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лишь туристов и провинциал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ежде, он девчонками бога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как-то по-музейному убог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бесстрастно задирают ног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голенькие, делают шпага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сохранен классический канка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н рождает разве лишь участ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говоря по-нашему, все чащ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оли-Бержер» не выполняет пла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ли девчонки. Кукольник-стари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цену вывел восемь кукол пухлень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вызывая сытый смех у публи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иточки стал грустно дергать и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как и те, живые, одино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е, изображая шалый взгля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бесстрастно задирали ног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голенькие, делали шпага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 опять гурьбой девчонки выш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т, не изменилось ниче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не казалось: ниточку я виж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укольника грустного то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96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ыжники Париж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ыжники Париж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 пою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были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арское оруж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здымались улицы орущ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равн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осторженном бо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аянно и весело гроз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систою черною метель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вист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онари лете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шиба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ворц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Париж асфальтом серым зал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зобидны ровные торц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тавленными заново глаз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я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музейные дворц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идел 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 какой-то улочк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, словно в центр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у тиши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олорита, что 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с умысл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ыжники еще сохране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ыжники Париж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грущ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а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пристойно в гнезда вложенны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ты оруж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ямо в вас ищ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это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ожу вам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 сложно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, позабыв, что были в схватке главны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и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чуждых вам забо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многие сегодня стали гладким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се л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булыжник, скажем, тот?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рюмо он глядит на век нейло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уль версальских памятных щерба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ижу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стовой ему нелозк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груст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то в чем-то виноза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 нем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израчные тен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лящие недоброе земл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зят к парламент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шние тьер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зящных «мерседесах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евроле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н, угласт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рживаясь, хмури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х машинам вслед он смотрит та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то и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ыв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-коммунарс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снут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ак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 ла ви! 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 него карман не пус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 подруги классный бюс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с игрой бургундского в кроз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ижанин скажет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 ла ви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лохи у него де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брюках новая ды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еудачлив он в любв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дет рукам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 ла ви|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авивщик так и жив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он, как резинку, жу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о верит он в слова свои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шно мне за э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 ла ви!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объясненье — благод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им в жизни можно оправд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где-то там Алжир в кров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 говори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 ла ви|»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авивщи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за слаб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твоя за Францию борьб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борись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начит, жив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-то, дорогой мой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 ла ви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96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уходила Пья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ыл Париж, был зал, и перед зал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ас искусство прыганьем попра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ило что-то и вертело задом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о было приложенье к Пья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она вошла, до суеверь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ожая на грубого бож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то в резвый скетч, ошибшись дверь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лая трагедия вош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д белибердою балаган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воздвиглась, бледная, без с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то бы совенок больноглаз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елый от своих разбитых кры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гузая накрашенная крох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, скрывая кашель, чуть жи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ла посреди тебя, эпох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ась на ножках тоненьких ед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ас она глядела, как на Сен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с обрыва бросится вот-вот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не хотелось кинуться на сцен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держать — иначе упад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— четкий взмах морщинистой ручонк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ил оркестр... На самый край о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пила... Распрямляясь обречен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жа, собрала музыку спи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запело, будто полете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ав от перевешивавших гла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рургами искромсанное те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пя, переворачиваясь, — в нас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, летя, рыдало, хохота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птало, словно бред булонских тра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жкой сен-жерменской грохота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реной выло. Это было — Пья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шались в ней набаты, ливни, пуш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ятья, стоны, говоры теней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, как великаны к лилипутк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только что невольно были к н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горлом горе шло, и горлом — ве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и горлом звезды, шли колокола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еликанша жалких Гулливер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, играя, в руки нас бра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главным было в ней — артисте ист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мерти, уже близкой, вопре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и ее горлом новые артис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оставляя в горле слез ком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уходя со сцены, Пьяв греме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истовстве пророчествуя н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нок пел, как пела бы химе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авшая на сцену с Нотр-Дам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NSI S'EN ALLAIT PIAF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 avait Paris et, dans Paris, ll у avait une salle de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ert, et, dans la salle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tinant la beaute, pendant une heure en sautillant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faisait de l'humour, en agitant les fesses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etait un complement au spectacle de Piaf 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 puis, eile est entree, idole primitive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 qui nous emplissait de superstition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bmme au beau milieu d'une comedie legere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 megarde entrerait la vieille tragedie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г-dessus les fadaises de fete foraine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le s'est elevee toute pдle et fragile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e un petit hibou aux grands yeux tatigues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ourdi par le poids de ses ailes brisees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le, maigrichonne, minuscule, maquillee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retenant sa toux et д peine vivante.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ait plantee en plein milieu de notre epoque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 toute chancelante sur ses jambes maigres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eile se melaient le tocsin, le canon et l'orage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'incantation, la plainte et le murmure des fantцm«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nt quelle ne chante nous avions pour eile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pitie des geants pour les Lilliputiennes 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s dans sa voix passaient tous les chagrins, toute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i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etoiles du ciel, les cloches des eglises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 с etait eile qui, pareille д Gulliver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us prenait, en jouant, dans ses mains pitoyables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'essentiel, pourtant, du genie de la Piaf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'est que, malgre la mort, qui etait dejд l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 voix portait en eile des chanteurs futurs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i netaient pour linstant que des boules de lдrme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nsi, la Mцme Piaf, comme un orage, s'en allait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hetesse livree au delire sacre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 le petit hibou chantait comme l'eьt fait une chime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mbee du haut de Notre-Dame sur la scene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le nous regardait comme eile eьt fait la Seine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'instant meme ou eile s'y serait jetee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, moi, je desirais me jeter sur la scene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in de l'empecher de tomber dans l'abime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r un geste precis de sa petite main ridee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rchestre se mit д jouer... Au bord du gouffre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le posa le pied... Et puis, se redressant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'adossa, en tremblant, д un mur de musique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ors chanta, comme un oiseau qui prend son vol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 deux yeux qui jaillissent hors de leurs orbites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 corps maltraite par les mains des chirurgiens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i se mit д rдler et se tordre en nous-memes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 envol etait fait de sanglots et de rires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 murmure des herbes du bois de Boulogne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 fracas des charrettes д Saint-Germain-des-Pres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 du cri des sirenes... С etait Piaf qui chantait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 E. Евтушен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цветовые гаммы Га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реливы этих гамм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эти уличные гам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воны ведер, и тамт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уд машин, и крик лотошниц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ики царственных стару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ти белые ладош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вторимо-черных рук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я голубоглазый, рус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ен на станции Зим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усский, но не только русск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я матерь — вся земл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за таинством, за танц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я у ганского се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ирожденным африканц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чувствую себ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африканец. Я лиловы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цвета ночи и зар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апельсинный и лимонны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черный, светлый изнутр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жил, не думая про деньг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зверей и птиц я ро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изнь веками пил по-детс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апрокинутый коко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ым костров беспечно вил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урманных зарослях лесных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руки мне воткнули вис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 сковали цепью и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везды Африки горе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ально с болью и тоск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езли меня галер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ыней синею морской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кровью собственною мыл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тран и рынков карусель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увр мне грубо щупал мышц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зубы мне смотрел Марсел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плантаторы хлеста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уничтожить дух и мысл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или тонкими хлыст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хорошенькие мис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ровь моя — какао, коф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рцы, мосты, ряды строп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ду алмазную я в копя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богом рубище руб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мню это, помню это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 мою память боль прожг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шлема пробкового э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для Африки прошл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крови Африки распухших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ном я прошу дом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а молодых республи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то крылья за спиной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маячат всюду ян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анго лондонцы едя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депутаты-ганаян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в парламенте сидя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трою дельно и толков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 бульдозеры с зар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ю Шоу и Толсто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йнштейна, Бора и Кюр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ывая, сея и корчу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бираю высот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, кто не верит, проучу я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, кто мешает, я смет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жила ты, слез не зн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нижаясь, не мол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оя Африка родн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ама черная моя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тник в джунгля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дари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тника модел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ждю деревни маленькой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неб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ихла танца пестрая метел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 в руках вожд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ь-чуть звене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«Широка страна моя родная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 неизъяснимо и свет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жунгли осеня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слушающей Африкой тек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ждь был в венке старинном золот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олове коричневой чугун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ем он думал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быть, о т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устарел 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енок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чему он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он спутник сыну отдал береж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чавому мальчишке лет пя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ам пошел один песчаным берег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зрешая близким с ним ид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 лу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анжевой, как ман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аинствам возвышенным поры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ел на спутни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риканец маленьк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фейные глазенышки раскры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ждь шел од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створялся смут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ка невозвратимо уход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нко пе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Африко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тни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уках у сына старого вождя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на, 196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ванна и тайг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ванна, я тайг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как и ты, бескрай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айна для теб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ля меня ты тай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я пришла к теб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холодом, не вьюг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у в твоей борьб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ванна, быть подруг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ся от мае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горьких слез туман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ыла стольких 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аваном, саван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т сыны тво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 свободы веч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к ним полна любв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осны, бесконеч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жаркий час борьб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я за ними след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свежу их лб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ладным русским снег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естры — ты и 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то безобман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ветвь тебе мо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 дружить, саванн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96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 Атлантическое  купаем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м соленом и хмельном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ске усидчиво копаемся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ищем раковины в н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рядом черные детинушки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ады — любо посмотреть!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что-то вроде их «Дубинушки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ют, таща враскачку се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ют и тянут так талантливо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альцы им уже свел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ну поможем-ка, товарищ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о ребятам тяжело...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с ухватками рыбацки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я про запас час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рядом с этими ребят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еть садимся на пес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 этом как-никак учены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в усилии рыв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лась с рукой могучей черно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снушках русская ру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ритмично нагибаю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янут сети — будь здоров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зубами улыбаю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к светло от их зуб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ки светятся, не гася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ы в кокосовом кра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ем «Дубинушку» их ганску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то волжскую сво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исполнители и автор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няя крупный пот в пес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тянет вместе с Афри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лучается — дай бог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на, 196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аяния в джунгля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изваяна из ночи и молчан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ловато отливая и лосня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ужденными пустынными оч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т каменная женщина на на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приход не очень, видно, ей угод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стревожили священное жиль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авленно и робко мы уходи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оимся оглянуться на не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 плечами ослепительно наги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готе своей так девственно чис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м идет навстречу черная богин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авей и прекраснее, чем 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знаю, говорить с ней по-каковс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языком богинь я как-то незнак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груди тяжелы, как два кокос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полнены прохладным молок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зубы словно струйка каучу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елеет на коричневой кор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 шее, чуть подрагивая чутк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лыков блестящих светится коль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ошу вас, мисс богиня, по-хорошем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римите меня в джунгли, в добрый хр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 бить по небосводу я ладош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ратив его в грохочущий тамтам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идет она так быстро, хоть и медлен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ямляется за нею в травах сле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как прежде, в джунглях дела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твен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щу ее, но нет ее и нет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щу ее, листвою поглощенну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меется надо мною пусто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богиня эта, в камень превращенн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стает в полумраке, словно 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опять живой ее прошу я очен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ответ — высокомерье тиши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устынны эти каменные оч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каменные руки холод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на, 196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убили Лорк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убили Лорку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едь его убили!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ндарм дразнил молодк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уясь на кобыл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убили Лорку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едь его убили!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раждане ни ложк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миску не забы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бивавшись мало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мен в наряде модн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живыми обнималась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спать не ляжешь с мертвы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ая гадал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нялась по халуп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Лорку было жалк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гадают труп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оставалась жизнью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пивохи рож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иньи в желтой жиж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 корсажем роз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лись юность, старо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ищие, и лорд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вете все осталось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не осталось Лор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лько в пыльной лав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ли, словно ро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еря смерти Лор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ушки Дон-Кихо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кай царят невежд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живые гадал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ы живи надежд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ушечный гидальго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ь сувенирной шваг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, вздымая горь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шные крошки-шпаг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чали: «Где ты, Лорк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 ни вяз, ни и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кинули со счет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ты бессмертен, иб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ас, из донкихотов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ли травы ломк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уравли труби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е убили Лорк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его уби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дрид — Москва, 196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Дон-Ких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а баром сидим в Барсело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ь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с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ой изрядно разбавленное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тольк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эродр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а все-таки тоже Испа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а долгий пол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ли всерье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не то что в Англии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рк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-ка, барм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м стоит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ьвадос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-ка м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читал у Ремарка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лыбкой прослушав фразу мо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ет усердье и живо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ьвадо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знания жиз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ью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гонкой шибает жидкость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мен чокнуться хочет со мною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еденьк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лукав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й настоящий испанец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 он мн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, Юнион Совьетика!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имая большой палец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тихо он это мне говор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дорого стоить фраз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же т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пиной Барсело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дри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Мадриде пока еще Франк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увенирной витрине я подхожу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фталином тут сильно пахнет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-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одается тут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ляж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быть может, куплю на памя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тут золоченых — на счастье — подков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игрушечные мотороллер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танье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ерные морды бык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конечно, платки с матадор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я замер перед витриною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еня застенчив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ст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т старый знакомый мсй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н-Кихот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янненькая игруш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и шпагу-то хрупк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ит ел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ая-то в нем покорность туп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н-Кихоты в Испании подешеве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лар шту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исты их покупаю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я вижу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во жуя бутербро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ргуясь с завидным опыт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вязый турист из Нью-Йор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н-Кихотов десяток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 уход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утан в сигарный ча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 выхода шумно сморкается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поги Дон-Кихотов печально торча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арманов американ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адридском том отеле, где жив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ит, невзирая на жар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шизму придавая внешний ве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езд лжеборцов за мировой прогрес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брызгает слюною на мен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-то в аморальности вин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ец, который аж побагровел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ец порнографических новел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н тот болтун, в конгрессах умудр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кобру, заклинает микроф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ежду тем он сам — ручаюсь я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кавая опасная зме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ьба за мир преступников всех стра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вечер переходит в рестора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оны на питание в рук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ят друзей на всех материк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борец, вгрызаясь в огурец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гуманизме треплется, стервец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борец за мировой прогрес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юбку переводчицы поле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отив ресторана есть за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атанный брезентик шапит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ералаш, там лошадиный фыр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не такой, как ваш. Там честный цир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ижу, ночью выйдя на балкон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зу стоит, работу кончив, сл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 Е. Евтушен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овят звон трамваев, писк мыш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чие локаторы уш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нят вами слон в борцы за ми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а цепи. Он, если б мог, — завы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лон, потрескавшийся от оби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овесть человечества, труб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тлантик-ба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лантик-бар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лантик-бар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самолета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бал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ин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эмигран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анка его барменш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ам 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спанский гран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яется так бархат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ем игривый галстук-бабоч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рстенек с печатк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н, сед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ож на мальчи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альчика печально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к детству нами возвращ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вспоминая детств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кцентом спрашивает он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как живет Одесса?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т себе он стопк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ж совсем не чопор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ходит робко к столик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звольте с вами чокнуться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ут совсем не чокаю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пьют без проволоче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равши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юмкой чмокае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ериканский летчи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ь-авивский рыжий Фи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очку откармлива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*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S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дент голландской фирм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к-н-ролл откалыва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к-н-ролл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к-н-ролл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цман роста башен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кинул в глотку р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ает барменш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испанка-т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анка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уется нация!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как будто бы из бан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сигнация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ь плечами хруст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то отдае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м всем она груст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м всем смее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хозя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йной боль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скою сломле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он слуш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нькое слов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т он суфле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 со вкусом сдела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здесь как на корабле — 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наверное, ког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на бара гасну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ам он тяне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ько и напрас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у не с кем петь 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у одинок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у хочется поплы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ко-далеко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ерия, Монровия, 196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ье по-андалузс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рсаж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алуз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ажена ловк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шара зем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рают шнуровк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ижние юб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еным пирожн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устя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движении неосторожн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рядом идет напомаженный парен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иджачную черную пару запая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ъятой рук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кожаный идо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дюк из ягнен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й отпрыг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рдо торчат с напряжением трудн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зубчика бел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рмане нагрудн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на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нечко стоя в сторонк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убчики эти пришиты к картонк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ок покупать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слишком наклад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ружи картонку не вид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ад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часть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шара земных у девчон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зубчика бел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итых к картонк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малость вина в этом бывшем ягненке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ые бандериль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авилам корриды труслив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ку вместо обычных розовых 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 презрения всаживают чер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дериль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боевого торо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ур, с рожденья приросш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ь боевого торо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а, а после вес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ы к смерти от шпаг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ворен природ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 — быку не по чин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трая трусость лис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а нету, дружищ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погибнуть прилич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погибнуть отлич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страшенье враг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все равно после бо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то поставит привыч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ую надпись мелом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олько-то килограмм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ша идет в килограмм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яют в граммах смело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ша идет на мяс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лость идет на рож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по быть смелым, ес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ума незрело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по быть трусом, ес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се равно окруже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ы юлишь на арен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же большой бычищ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ы притворно хромаеш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и еще креп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й, симулянт неуклюжий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тебя почище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ублеными руками в шрам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адин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отинках, издававших тяжкий сту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танах, неописуемо засален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элегантней бы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все вокруг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 под ни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лось, прогибалась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он шагал увесисто по н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то-то наш сказал мне, улыбаяс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мотри-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 как Хемингуэй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шел, в коротком жесте кажд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елою походкой рыба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из скалы гранитной грубо вырублен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л как идут сквозь пу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зь ве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шел пригнувшись, будто бы в транше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л, раздвигая стулья и людей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так похож бы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Хемингуэя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А после я узн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это был Хемингуэ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Китайский матро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шел один хайфонским порт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кранов слышался хор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под китайским флагом горд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абль надменно загор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на трубе плакатный идо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ступало на борт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азанное «Made in England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зь ярко-красную звез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я увидел, как нелов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ерхнем деке, на кра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росик вешал на веревк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ьняшку мокрую сво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гол до пояса матроси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росик выглядел тощо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старик, полуподрост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человек — живой ещ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ам не раз стирал тельняш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авралах спину гну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 моряческой замаш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вполглаза подмигну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огляделся ворова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убедясь, что нико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подмигнул чуть виновато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, понимаешь, каков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 лицо как бы засну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отвернулся, и молч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что-то в нем на миг блесну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то слабый маяч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икогда в Китае не был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тому, что недосу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не матросик тот не недру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сейчас — увы! — не дру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сли был бы жив Конфуц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у обмана не в плен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бы горестном конфуз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оглядел свою стран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гордый флаг упал так низк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складки все на нем горь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по пальцам пианис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ком с размаху — сопля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се молятся портрет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, кто давит мысль и че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мышленников нету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соумышленники е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ерю всею горькой боль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где-то, прячась будто мыш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мысльем загнана в подпол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ебет бумагу чья-то мысл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он? Простее нет разгад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... Они как воробь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чала бьют их из рогат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 разводят «из любви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у казарменного р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заморочили наро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вымира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вымирая, не умр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м, затравленно скитая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ет правду страшных л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брат неведомый китайск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ый лагерник — поэ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го стихах без лжи парад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нут мумии чинуш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жекоммунизма императо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скопленье стольких душ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бог, чтоб тайные тетрад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шли в печатные стан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промахнулись все рогат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 цель попали все стих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, худенький матроси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вой опасливый подми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о, что ложь ресницей сброс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боязливо, пусть на ми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 никто не уничтож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нется он когда-нибуд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еще хоть кто-то мож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-человечьи подмигну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з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з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к тебе не пришел как в муз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праздный какой-нибудь ротоз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встреч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стреча двух старых друз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вух старых враг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з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апрасно на гибель мою упов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ернул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бою забы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 мест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тысячи раз убив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де тысячи раз был уб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и львы меня гладили лап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ласка была страш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диатору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диаторов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з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 време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хотел утомлен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сив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я ни за ч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про ч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ибал на арене красив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расиво не гибнет никт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г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копьев не чувству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ал 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ыхая, как звер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ец, вниз опущен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дил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в пальц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ятом ввер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ернулся как ме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у мести грозн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е ждал, Колизей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пещи, Колизей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шел я не дн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глубокой ноч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дрыхнут все гиды твои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кач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круг только запах собачьей моч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естян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итые кирпич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хоть криком крич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хоть рыком рыч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ем тел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чаются меч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ломки когт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ломки страстей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слышу под хруст христианских кост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уст сластей на трибунах в зубах у детей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з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отвык от подобных затей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кажешь сегодня ты м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зей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щут крысы непуга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царства ночного, руинно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ерасты напудрен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мут друг дружку у выхода львино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где пахнет убийств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в земле — мои белые косточ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итутка по-быстро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вито присела на корточ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где мы, гладиатор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бли, жалкие, горемыч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то в лица заглядывает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ероинчик... Кому героинчика?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з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ропот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у ме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удьбу не кор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игает всегда бескров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, что зиждется на кров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каж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з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иронии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т страха порой холоде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нешнее безнеро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ре этом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лошном Колизе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щепляют, конечно, атом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ираются в звездный просто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а зрител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ладиаторо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яется мир до сих по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диатороз не обижу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жалею всей шкур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тр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а зрителей ненавиж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ом зрител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 Нер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трекате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лодрате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натравливаете без сты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хотели б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мы, гладиатор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ивали друг друга всегда?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юлюкате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ськивате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воих безопасных мес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визжи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мы не труси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лезли красиво на меч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линаю Нероновы жес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, слыши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ец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ре есть палач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ертв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и есть еще третьи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цы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ред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дая по братств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тыкая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еду сквозь ве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 снах моих гладиаторск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жу нового Спарта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стою на арене эстрад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зал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пящи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а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змота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репа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ран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падаю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щадя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виный рык ожидающий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око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театр под когтями трещ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ня мечут вопрос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роти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а кожа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енный щ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з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лодиру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ей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 Е. Евтушен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ки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воротлив и тяже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окрое поле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 чемоданами соше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стани в Палерм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дили чинно госпо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дили чинно дам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сех одна была беда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те же чемода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чемоданов кран стонал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лая махи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ик на площади стоял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аккино! Эй, факкино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о сих пор еще всерье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ебывал в забо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любую тяжесть не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уках и на загорбк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старенье наше вдру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ушу чем-то дав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 руках не чувство ру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увство чемодан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се, как прежде, по плеч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вете нет факи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стою, и вот крич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аккино! Эй, факкино!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ижу я — невдале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д таре с пепси-кол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дым-седой, сидит в тень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льщик полуголы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козий сыр неспешно ес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упорена фляж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ой цепочке, где и крест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льщицкая бляш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ик уже подвыпил чу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едлагает отхлебну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едлагает сыр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ворит, как сыну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я, синьор, и сам уст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бы встал, да старый стал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дайте мне поблажк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ьор, поверьте, тяже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скать чужое барах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же эту фляжк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де, синьор, носильщик м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один тащу дом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ной руке устало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ругой тоску и старост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ьор, я хныкать не любл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ело как мяки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шатаюсь и хриплю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аккино! Эй, факкино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ц, я пью, но что-то трез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ц, мне тоже тяжк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ц, единственный мой крес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льщицкая бляш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ицилийский глупый му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скаю бесконеч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яжесть чьих-то горьких му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бственных, конеч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олоку, тая дав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над собой усмешк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ильянты мира и дерьм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общем, вперемешк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ыдла эта мае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нюсь — вот-вот я рухн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енил бы рук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нет, не выйдет ни черт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ая тоже заня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ни врезаются в хреб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адони окаян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ы обид, подарков, бе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стают чемода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 бы кинуть наконец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жалко мне — не кину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 кому кричать, отец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аккино! Эй, факкино!»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се — носильщики, отец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х и старостей и детст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вей полузабыт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жд полуубиты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 носильщики влача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жой багаж безвин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 носильщики кричат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аккино! Эй, факкино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ердит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 двадцат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 великий спутни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в тебе скорбного и смутно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— и добрый ве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к-злод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ийца собственных ид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 сердитых молодых люд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ые люди сильно сердя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глаза презреньем к веку светя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рают парт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ьст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ов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философов провидче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рают женщи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ят с которы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ю с ее банк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ор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раю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ягостном прозрень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е жалкое презрень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 двадцатый не отец им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и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он не нравится и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роженье темн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т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рнях ядовитых на Гудзоне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Тибр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Темз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ни ходят сумрачные те ж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к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рюм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ад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у они вроде ни к чему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ю я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го не надо и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его им надо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йм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жели юности их кред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 т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ыругаться крепко?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ейчас отсю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Москв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ю им прост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-мужск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я на что-то и серд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оттого лишь, что во м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езверье жалкое сид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гудит любовь к родной стран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я на что-то и сержусь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оттого, что я горжу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, что я с друзья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стро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бо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авоту мою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м с вам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щете ли правды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ссовый психоз»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дыхают меди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Европе мрачно бродят парн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рачно бродят парни по Америк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 дзадцат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 великий спутни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ви их из темного и спутанного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им не спокойствие удобное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жестоко — и крыши, и сте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д городом неспрос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визорные антен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аспятия без Христа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а убива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статуи Свободы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се мертвенн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, свободу пулями люб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 в себя стреляешь 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ери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можешь так совсем убить себя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о вый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ре этом дьявольск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опасней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таться в куст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ахнет на земле всемирны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лас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рашно жи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ыден этот стр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танет верить в сказку лицемерну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под сенью благостных ид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т цена на смазку револьверн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адает цена на жизнь людей?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ийцы ходят в трауре на похоро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сле входят в дельце на пая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ов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сья, пулями наполнен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аются в Техасе на поля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 убийц под шляпами и кепк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и убийц слышны у всех двер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адает уже второй из Кеннеди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ерика, спаси своих детей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с ума опасно сходит наци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от беды ее не исцел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койств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исанное наскор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, может быть, одно поможет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ы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ю не выстираешь в прачеч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таких машин стиральных н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ходит вечно кровь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где он пряче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ыд нац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то беглый негр?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ы — в раб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 убийц раскованны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вершат свой самосу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родит по Америке Раскольник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йдя с ум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ровавым топор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й, старый Эйб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 люди делаю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ив подло истину одн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олько по поваленному дерев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о понять его величину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кольн хрипит в гранитном кресле ране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го стреляют вновь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рье зверь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везд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пуль прострелы рва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ери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намени твоем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ь из мертв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ько раз убит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вор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енщина и ма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ы статуя пробит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кляни свободу убивать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 неб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зывая о растоптаннос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ерев кровавых брызг с че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eedom To Kill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tatue of Liberty's color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ows ever more deathly pale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, loving freedom with bullets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aking liberty with bullets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shoot at yourself, America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can kill yourself like that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's dangerous to go out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o this nightmare world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 it's still more dangerous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hide in the woods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's a smell on earth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a universal Dallas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is frightful to live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his fright is fьll of shame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o's going to believe false fairy tales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, behind a facade of noble ideas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rice of gun oil rises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he price of human life falls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rdcrers attend funerals in mourning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become stockholders later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, once again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rs of grain filled with bullets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ve in Texas fields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eyes of murderers peer out alike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m under hats and caps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teps of murderers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heard at every door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a second Kennedy falls . . 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rica, save your children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ldren in other countries turn gray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heir huts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mbed at night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rn in your fire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st like your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ll of Rights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promised to be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world's conscience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, at the brink of bottomless shame,j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're shooting not at King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 at your own conscience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're bombing Vietnam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also your own honor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a nation's going dangerously insane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can't be cured of lts troubles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hastily-prescribed peace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haps the only way is shame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story can't be cleaned in a laundry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 are no such washing machines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d can't ever be washed away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where's it hiding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hame of the nation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if it were a runaway slave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 are slaves within slaves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 are many murderers at large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y carry out their mob.justice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pogroms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Raskolnikov wanders through America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ane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a bloody axe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OldAbe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pecple doing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dly understanding only one truth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the greatness of a tree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 be judged only after it's cut down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coln basks in bis marble chair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eeding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y're shooting at him again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beasts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tars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your flag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rica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bullet holes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ise from the dead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llet-holed Statue of Liberty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rdered so often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speak out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ke a woman and a mother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curse the freedom to kill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 H. Пвтушсп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 without wiping the blood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m your forehead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, Statue of Liberty, raise up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r green, drowned woman's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ainst this death of freedom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руба Армстронг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ий Сачмо был в пот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ела со лба Ниага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взвитая в высот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чала труб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ега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миру труб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люб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аден у мира могил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до рожденья он бы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аде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Африки мил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рытою местью раб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цепи невольничьи предк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в рабств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алолетк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ватывала труб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корбно белками мерц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обально трубя и горланя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домовский бывший паца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города Нью-Орлеа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ий Сачмо был в пот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оздри дымили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ер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убы сверкали во рт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ридцать два белых прожекто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ыл так естественен по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то бы вылез прекрас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щественный бегемо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хт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реки африканск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ки топча каблук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ивень с лица вытир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*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ал он платок за платк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скрытое чрево роял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овь к микрофону он ше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раду вминая до хрус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ждый платок был тяже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яжкое знамя искус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весьма дале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амы по имени Поз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сли ему нелегк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не стесняется по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шарм трепач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, полный движений нелегк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гический труд трубач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музыка — с клочьями легки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вры джазменов тяж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труб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ющие мир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обственные киш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олото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блезир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пускают вразм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пусть не по главной задач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ликий джазм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рать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ы по отдач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чм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адешь ли ты в рай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ряд 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если удас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яхни стари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ыгра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ях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елков государств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тоб не журились в ад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грешников смерть подбодри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айте Армстронг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ангела Гавриил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нег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омный негр лежит у моря во Флорид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 небо камешки подбрасыва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ззывающий вопрос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то вы творите?»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резжит что-т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убах его лилозы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важают ныне негр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чер-Стоу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оскорбляет в книг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кость дяди Том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сли нег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лый нег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-бычьи стонет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читает это делать ночь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десь, на пляж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газетку подстила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м, что чер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гордит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мом дел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ятки бел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олнцу подстазля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они под солнц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же почерне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рядом с негром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и-то выцветшие джинс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усиной кожею какой-то странный белы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убеж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т надсмотрщи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жизн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есь издерга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я, что он беглы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поймают, возвратят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не повеся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нова к тачке прикуют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его убийц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гр — он мог б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совет полез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лизну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белый спрашивать бои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н завиду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егшемуся негр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он видит его тел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туго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блаженно-наплевательскую нег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возвышен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ого изго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лый дума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я на этот бере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хоть немножко подлечить природой нервы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елом свете н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черных и ни бел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елом свете есть надсмотрщ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гр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ат два нег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он — общий их Джон Браун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ат два нег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ветуясь, не спор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еловечеству зализывает ра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онимающе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орбленное море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олог бродвейской актрис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ла актриса с Бродае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ушенно, будто бы древняя Т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т рол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роли так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сю душу мне вывернуть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роли так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се слезы мне выреЕеть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жизн* та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беги в чисто поле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рол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шапка на воре пылает Бродвей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ро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ро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ь сотен рол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тонем в безролье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  взять   гениальных   писателей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лассики взмок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то команда спасател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что они зна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Хиросим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гибель безвин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все наши бол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жто все это невыразимо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ро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роли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то без компас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знаешь, как страшен св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 тебе копи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ыхода этому н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лте, гастро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лте, ую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браны ро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ишки сую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ью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ю, конечно, что это безволь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что же подела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так безлюдно, безрольно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ьет где-то рабоч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рани стакана в нигроле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рол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ьет ферме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ча от сознанья бессилья и боли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рол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нишку шестнадцати лет от безделья друж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карем пропороли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рол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чавший о зверских убийств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шно вспит на судь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гд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футболе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рол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роли вся жизнь — это тле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се гениальны в утроб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гибнут возможные ге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возможности ро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ребую чьей-нибудь крови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и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полло-16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ные связи космонавта ста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ятся наиболее ощутимо ценны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его, когда на протяжении мн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х суток полета в космосе, постоян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аблюдая Землю, он вдруг осо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т ее малость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И. Севастьян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ой  Советского  Союз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ный парень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 зде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при ч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тоже буд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о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ис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вырив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ч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прочем, делает это беззлобно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й любимец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ьб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спорчен 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ною слазо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збита губа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ала его лыжа на слалом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енье 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торжень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— ракет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зь д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зь людей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 тебя покороче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я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еня, чтобы запросто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эй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евастьянов Виталий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ь, что вместе еще не лета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когда-нибуд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ьбой сдела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ечный Путь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'-то общее есть в космонавтах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увстве крошечности Зем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елю и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«ихних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«наших»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— земны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 — сво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Кибальчич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мере мглист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ланировал хьюстонский цент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ракеты ревут по-английс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английском — калужский акцен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ведь русский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ется Дэйв.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олковский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мой де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уск — завт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внехонько в полде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, не терпится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п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признать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лю я «Аполло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он оди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тра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ые соп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е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котн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жу тебе что-то особенно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у ноч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сь на меня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чь — из ба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не прокуренны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космо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скорках звездных дожд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лыбк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боли Юри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улыбается Дэй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чь дышит соленой горечью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еана слышится клич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ашине Дэвида гоноч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летим по Кокоа-бич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рх тормашка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мыс Кеннед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шериф хмел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иле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завязк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ли и кемпинг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ершоу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ей — миллион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страшная штука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ус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го, кто причастен к нем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ого-то он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в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у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левотина на лун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сторациях джазы наяриваю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авлиниван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ендреж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руст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авьями жарены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олоченная молодеж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фуфыренные девиц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ат щипчиками эскар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лишка задрипанны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це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дент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помню че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ья лунные шьются к банкет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я-то доч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ей-то зя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зжают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идеть ракет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ракете себя показ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 раке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аянно смел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дой дочери нашей Зем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к рыбе больш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тел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ипал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исо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с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прилипать вы вправ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лаженствова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вашу ма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ипалы к поэзи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лав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ривыкшие опошлять?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сказал один космонавт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оть включай катапульту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Африк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дкой казнью меня казнят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кут на конфетную фабрик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януч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потн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реди карамельного а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рит мне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шь?!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уэтку из шокола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я им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т возьми!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оед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есть сам себя на обед?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эй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 не тошнит от рын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рекламой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ельный риск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монавты на спичк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к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разбились о пошлость вдрыз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шляется даже космо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р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ле звезд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би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ускаются пошло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но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еличия сателл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она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млечная Эльб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ко о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к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диаторы неб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рискует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ого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эйв спокоен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не философ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з умствующих задав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мало подобных вопрос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полетах себе задав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шлость — это нало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тяже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ратител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йм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рискуем не ради бляшек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 будущего Зем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диаторам было ту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насильно вручали меч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ни палачи друг для друга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вол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алач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смонавтах есть чувство брат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 них мозги набекре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ин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ная рас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 иная ступе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тесней на Земле пропыленной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тву нужен просто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монавтами будут мильон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ейча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третий — шофе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зазналась Земля-старух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еликие в мире ум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еня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монавты дух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чувством крошечности Зем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духовно не полза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д на Землю со сторо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емле уничтожат пошл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свалившиеся с Луны...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эйв, газуй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у ночь мы укра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 еще, Дэй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пиной — муравьи в кляр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авьи в шоколад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фр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очинах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литраж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очи легче места заним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ят запросто по кругу фляж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мит грудью ребенка м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 простой из Май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ью-Йор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, природой счастливо дыш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оу завтрашнего галер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галерка всегда хорош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по спальным мешкам студенчески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я права сво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ят с вид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молодечески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жаренные муравь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в обнимку на крыше «фольксвагена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е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ный простор так чис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да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снеж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деб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ндашик ракеты торч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полицейский кордон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э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ас не узнали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дон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полицейский кордон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эйв сует какой-то карт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ают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здненько...»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ре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цейск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д козыре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ий полицейский корд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непохожий т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оде сделать нельзя ниче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пуск только на одного...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цейского взгляд косова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а Дэйв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ствен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но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то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щий космонав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сверхзасекреченный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но?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сно...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ия сверхзасекреченнос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  Е. Евтушен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работа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две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йный гриф особой отмечен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щуща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дел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ак сказал бы Курт Воннегу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ыл бы со мною тут.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орочит люд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етей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детские игры во взросло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а вдруг не ошибся 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эй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злечу я когда-нибудь в космос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 там ощут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степ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 вечнос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 млеч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итал и читал бы стих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сраз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у человечеств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тый полицейский корд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стыл с пересохшим рт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ле — тоже горячая сухо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раке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рах в двухст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р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цыпочки вста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ыжим звездам тревожно принюхивая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ояла раке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а и свеж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я рассве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ь под кожей дрож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порная башн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ув с нее ворон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не было страш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имала е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имала с тревог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естренку сест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дальней дорог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родного се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-то грузное, крабь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в красных клешня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естьянское, бабь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сть, нежность и стр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— большая деревн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 столько век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м так надое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аки их мужик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омбой страшной, кистен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оломенных крыш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раке стенка на стенк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не решиш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в деревне придур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кули и шпа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аскухи и ур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деревня од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счастье, дарень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мука мо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поэтом дерев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названьем Земл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ю в Землю таку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любая стра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имает другу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естренку сест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ракета глядела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а дальних план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ракета одела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жекторный св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я в бесконечно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 пели луч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ность и веч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имались в ноч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Джон да Марь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неаполис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где эти подонки ударами с ног меня сби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ы наплакались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 мне хозяйка.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думали — вас убили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чь — студент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флейтист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лет двадц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зову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стран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сем неблизк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енно, — то «Маша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«Рут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тихом коттедж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т обносит коктейлями старш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глаза ее те ж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 т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атриарши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я ночью на велосипед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зж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улками мглисты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к весело пе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цы с мокрыми листья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т подносит к губам своим флейт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пасительно Баха вдохну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медленно входишь в Лет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лен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я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груд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у флейты, как иллюминатор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ят дырочки на бок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то смотрит из них внимательн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то маленький там начек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ледит он из этой обите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гий гноми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ящий молчк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музыку не обиде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тым чавкань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смешк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сонате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нье столет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ий лепет кастальских стру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н чис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целуй с флейтой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человечеством поцелу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тец молчаливый тв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пряженно собравшимся лб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ем письменном роется вдру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тягив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альб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лусожженной рощиц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— сержанти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ец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ич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им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носая регулировщи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лоточка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ч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тоже вроде подросточ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им в обнимку над Эльбой сто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армейская наша звездоч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е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лб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яла она озор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хленный флажок для отмаш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тылку с французским «Перно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 фото: «Джону от Маши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 пью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ерезовый с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-то молодо ожидая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 народов победный цветок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он да Марь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После наглого улюлюкань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где сволочь трусливо куражи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вся слава мо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ли муко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ли самоубийством кажетс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куки приема салонно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ласкают мен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ебеноч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накалывают на соломинк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ли вишенк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ли бомбочку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этого так прекрас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ть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ал подним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ме чисто американск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хранится цвето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он да Марь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ния флейтой зов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т вечер отцу не переч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, не было вовсе любви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росто случайная встреч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а может, была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зво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жженных войною ромаше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и слова по-русски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-английски ни слова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беда перепле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девичьи и мужск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уг другу переве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Америк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осси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спрашиваю ни о чем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ам было на самом деле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ей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ейта весенним ручь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ля музыки мир неразделе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чистые ноты не врут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х ручьи пробивают сугроб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ыграй мне грядуще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где нет недоверья и злоб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озможного нет ниче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того, что ночами сни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новь у отца твое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ызги Эльб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стят на ресниц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каждому Эльбы глото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емном исстрадавшемся шар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ссмертником станет цветок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он да Марья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ьетнамский класси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ьетнамский класси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ребенок лет семидеся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лицом усталой мудрой черепах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 от собственной чрезмерной знаменит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д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ттого, что был он в страх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веденье рыжего ко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ившего за ним неспрос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 возлежал на книжном стеллаж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рав циновкой томик Сен Джон Перс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юдце бросив три стручка перц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ьетнамский классик был насторож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коты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ь впроголодь сидят </w:t>
        <w:tab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луй, только перца не едя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заи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а в сущности, поэ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ясь не угостить, как надлежало бы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разу классик не упал до жалоб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о, что в доме лишней корки н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каплю виски лил в стакан вод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д спиртовк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хоча раскатист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гревал кусочки каракатицы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ушенные лакомства вой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м поража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ушу бер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ая выносливость буддис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штанине велосипедис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ытая прищепка для бель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ю отстраняя пламя битв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говорил о Бо Цзю 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длер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умал 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то может быть подлее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го человека погубить?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рах меня пронзи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иб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ег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нижной полки совершил прыж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м голод распалившийся взыгр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 приземлился около бутыл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 меня зубами прямо с вил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сочек каракатицы содр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ин по-вьетнамски крикнул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LUacTbl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рянный поступком нетактичны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л рукам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мо страша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я сочту все это неприличны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руки взял невесело ко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кот от кражи сам не слишком весе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мертвело я засты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ощутил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ичего не вес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ы рыжая и теплая песчин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таясь выгнуть спину колес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был в моих ладонях невес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то тополиная пушин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стите...»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стно брезжило в зрачк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ичего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говорю по совести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яжелее не держал в рук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тяжесть этой страшной невесомо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ый хлеб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России и до Вьетнам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небом, </w:t>
        <w:tab/>
        <w:t xml:space="preserve"> почти двое сут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многое множество хла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драх наших портфелей и сум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геолог новокузнецк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Калькуттою спозаранк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л мне с улыбкою детск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лофане ржаную буханк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 Вьетнам — для геологов наши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ли они в это лето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жить и на рисовых каш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оскуем без черного хлеба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дороже, чем самород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шершавый, в трещинах тем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булочек самолет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ый хлеб — наш родной негритен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прекрасным и страшным мир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золушка-замараш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о праву летел пассажиром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ый хлеб, а по-свойски — черняш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инались мне в этом поле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очереди в магазин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локадные тонкие лом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озрачнее крыл стрекозины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горбушка — не так уж тош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ждали мы не с пирог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енившийся на картошк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ый хлеб воевал с враг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мы и были в Берли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традальные наши старух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трубями и с горькой полынь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в тряпицах совали краюх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ебя, небесная манна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ут простого ржаного приве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мальчики в джунглях Вьетнам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мальчики в Африке где-т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затхлой водой из круж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делят, как главное что-т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ый хлеб своей службы и дружб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ый хлеб своей черной рабо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ятся ночью на раскладушка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под марлей москитных сето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лаза васильков простодушны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санья березовых вет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тся им на далекой орби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крипит по проселку телега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во Вьетнам полетите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ватите черного хлеб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ной,   197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олгий дожд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ог дожд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ог дожд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дольше, чем вой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ьетнаме кто не тощ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олная лу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род худым-худ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т бед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д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д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д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й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ьетнаме кто солдат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, кто чуть крупней зер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ьетнаме кто богат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трупами земл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здесь лучше всех одет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одет в защитный цв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ит он или нет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бомбежка даст отв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маленький рисен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 цыпочки вста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т в страх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ебен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летит ли самол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ог дожд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ог дожд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дольше, чем вой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ьетнаме не найдеш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оенного ок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ог дожд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ог дожд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дольше, чем вой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 нас в войну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ь-в-точ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я каждая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о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 разрез у них и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зык ин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что сделано войной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но войн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й русской бабы кри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вется сквозь чужой язык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и лошад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 бы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 баб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ужик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ны ходят по пят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за другом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 в сле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я, как наш Петька там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ется или нет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л бы я письм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лучится сам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что Курск, Ханой, Бобруйс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хранят в груд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ди мен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вернусь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очень жди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, в разодранной стра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ж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бь ее дел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ьк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ом паца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ой матери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кая боль сейчас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 здесь бомбили нас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мире нет локальных вой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сын убитый — тв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дом разбитый — тв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бездомным волком вой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ог дожд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ог дожд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ог вдовий стон у паль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стер Бомбинг, вашу доч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хоть чуть обжег напал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ьетнам на вас напал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 слизывают гриз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бицидовые брызг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твол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м з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ом шкуру содрало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ущий бойц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одной рукой паца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жды ранен в десять л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чтожил Диснейленд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ам узнал горб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лесть шариковых бомб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ивая лям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ям после шумных иг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мбы делают вьетнам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воих усталых игл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кожу их земл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лы подлых бомб вош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ой друг — поэт Те Хан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 преданный стих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 тронул тот погос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в могиле Роберт Фрост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н не позабы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 разбомбленных моги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ог дожд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ог дожд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дольш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вой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победа, ты придеш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яжка твоя це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тит бомб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тит бомб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ебу каждый взрыв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б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страшные столб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кой судьб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тит бомб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тит бомб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есть на свете бо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 он молч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нж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смирненько слож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все бомбы принесу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над богом будет суд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ь судь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 Те Хан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я, встан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Петька, вста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ь из гроб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берт Фрос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ь, Уитмен, в полный рос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во всем прав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звестная вдов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ечах у вдов хрустя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м полные меш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Е. Евтушен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юминием блестя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сах вдовьих гребеш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е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ус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ш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н наб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летный гребешок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конец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, кто бомб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-я   параллель,   197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дая бед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далеты из автопокрыше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огах стариков и мальчише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ок донгов у грузчиц зарплат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 заплате прижалась запла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лоточниц лишь пуговки, нит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начки, и значки: их в избытк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любит, чтоб им выражала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сходительно чья-нибудь жало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ральней любого богатства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ькой бедности не пугать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чут женщины на пепелищ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и разу не встретил я нищи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уку протянут здесь — толь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зять в эту руку винтовк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о карточкам — только не юмо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 измученных людях не уме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 ходят не хныча, не горбя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о карточкам — только не гордос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 гордости с Ленинград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люди в истории ряд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бедности гордой — победно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будущего чер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се-таки з гордую бед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 выбились из нище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ной, 197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 бесстрашн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русиновом цирке ханойск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ажденном ребяческим войск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ебячеством взрослых солда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чти не смотрел на арен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я бесценную цен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, кто в зале со мною сидя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т миг на всемирной аре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с прорехою на коле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ьетнаменок, сося леденец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го изможденная мам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ладони билетики мя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оливковой форме отец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бомб не боялись — привык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боялись по-детски при вид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овавшего прыгу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казалось: все это — нелож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была очевидная лонж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верчивости не вид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гда — всю в румянах — артистк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лили, как будто редиск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ле ахнул привставший наро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, взрослые замерли в страх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эта артистка на плах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несчастная, не ожив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оялись они! Как боялись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после счастливо смеялис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я в бедные чудес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всех в мире счастливей смее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 горе и кровь дали отпус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на два с половиной час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*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анеж выходили жонглер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росали шары и жаровн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 том и прелесть подобной игр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бугленность шара зем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лоняют — пусть хоть нанемного!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ркачей золотые шар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частливым быть может лишь цини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ругого — кровавого цир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зверье дрессирует люд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напалм на арене клубитс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роняют жонглеры-убийц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мбы на головы дет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икто, в этом трепетном зал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ноглазые зрители зна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, шагая по детским тел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ые фокусники по-драконь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заправдашнем иллюзион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лам распилили Вьетн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русиновом цирке ханойск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зритель артистом был свойски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зритель любого бы спа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боится чужого падень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, кто сам на жестокой арен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, кто знает, что значит упа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ский страх за того, кто в поле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чувство великое локт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которого мы — не семь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 животный — у труса дрянно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 бесстрашных — всегда за друго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бою никогда — за себ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ной,197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итые до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челове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характер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може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рстве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 даже подлецом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ускать в себ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те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уже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в чес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ью-то бед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е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менно возвес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ть в сал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з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 держать всег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принять друз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у них бед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жи отпускать покл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равду отлучи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словно телефо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весть отключи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д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чья-то бол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гостья за столом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сгложут черз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он горит огнем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чем виновен д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ьетнамский сирый до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жили лишь трудо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рисовым прудом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ому он помешал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он искуш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, что едва дыш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се-таки дышал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невмогот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еду было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солинк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ли попол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не было зерк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шенный на крю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зеркальца игр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ервной крышки кру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 в грязи брес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ил свой табачо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 лет шести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ьетнамский мужич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могала ма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пча: «Терпи, сынок...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явки отодра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азбитых мокрых но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выжег до конц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скутья-огород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ены, где сердца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енные ходик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инция Винь Лин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ли ты был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шнее всех пустын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ижу я с холм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и сходя с ум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итые дом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итые до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колько в них надеж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ли и сожгли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й, сытенький коттедж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ения мол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изб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ансард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нежные игл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и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че Сартр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ра кончать войну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 кончать войн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язшую в зуб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язшую в дым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язшую в гроба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веряйте сну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вогой ночь пол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е убьет войну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 убьет война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ьетнамская самодеятель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асурьмились оркестрант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ви кисточкой наве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деятельные талан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страде рыжей зем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клюжи фанерные гор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 лесенке, скрытой от глаз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вздымаются в гору актер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нисходят пророками мас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актеры — солдаты Вьетна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ело положен их гри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дет полуфарс-полудрам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еньем сольным и хоровы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ят девушка с парнем шпион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том среди роз восковы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ит в любовь потаен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сомольская бдительность и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целуются. Пошлость таку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ссер не позволит ни в жиз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олюция и поцелу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вместны — вот главная мысл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следя за развязкой неясной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ы кто не подвел на беду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о за скатертью красн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ягается в первом ряд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дводят, и губы отводя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лзут на коленях у паль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осами так бдительно водя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окурок «Пол Мелла» уп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ижу я, по счастию, с краю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вижу: за сценой сме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 артистка, уже не игра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ня в губы целует сам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какая в агитке осечк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ыходит, поклоны твори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«предательское» сердеч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змазанном гриме гор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сторженность детская за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ей-богу же, в тысячу ра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, чем эта пьеса сказа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 о сознании мас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о само не желез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меется, простив этот гре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ивуча любая аскез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есть поцелуи и сме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не все режиссерам покор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пектакль режиссер ни реш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дит безрежиссер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деятельность душ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офессионалки воров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ны бродят по свету в кров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затягивает ворон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деятельность трав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деятельности улито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ит сценой зеленый лис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деятельность улыбо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ветящихся сценах лиц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вечные-вечные год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тво, благослов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деятельность природ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деятельность любви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-я параллель, 197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а номер од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бей, чем любая дерюг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ней буйволиных сп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т на Сайгон дорога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а номер оди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ьи не блистают наряд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идно вздыхающих пар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кузовах едут снаряд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рытые ветками паль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а похожа на сводк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шрамах и ранах зем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надо шептать во всю глотк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тайны до слуха дош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а устала от бойн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лохла она от стрельб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очины вбитые бомбы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верстовые столб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у бомбить не отвык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дух у дороги не слаб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ки как формы отлив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ьянских соломенных шляп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жижа челомкает жиж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село ямы остря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эта дорога мне ближ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фрачный асфальт автостра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онского леса алле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юкая сытых кон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ят на нее не жале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тайне завидуя 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ааиться с нею попробуй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й полны красо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ромсанные со злобо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росшиеся мос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о, что здесь пули-дурех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олько предательских мин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признак, что ты на дорог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е номер оди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й у поэзии м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и вершин, и доли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есть у нее дорога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а номер оди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эзии есть и тропин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мирные шляпки опя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правда, бывают дробин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се-таки так не бомбя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, Маяковский, любил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 ханжеством чистеньких бон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мешками подло бомбили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до игольчатых бомб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се-таки не искривилас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а твоя под огн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ждую несправедлив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т она, как на Сайг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, твой наследник далек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ел бы до поздних сед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ться поэтом дороги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 номер оди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2</w:t>
      </w:r>
    </w:p>
    <w:p>
      <w:pPr>
        <w:pStyle w:val="Normal"/>
        <w:autoSpaceDE w:val="false"/>
        <w:rPr/>
      </w:pPr>
      <w:r>
        <w:rPr/>
        <w:t>Содержание</w:t>
      </w:r>
    </w:p>
    <w:p>
      <w:pPr>
        <w:pStyle w:val="Normal"/>
        <w:autoSpaceDE w:val="false"/>
        <w:rPr/>
      </w:pPr>
      <w:r>
        <w:rPr/>
        <w:t>«Хотят ли русские войны?..»</w:t>
      </w:r>
    </w:p>
    <w:p>
      <w:pPr>
        <w:pStyle w:val="Normal"/>
        <w:autoSpaceDE w:val="false"/>
        <w:rPr/>
      </w:pPr>
      <w:r>
        <w:rPr/>
        <w:t>Интимная лирика</w:t>
      </w:r>
    </w:p>
    <w:p>
      <w:pPr>
        <w:pStyle w:val="Normal"/>
        <w:autoSpaceDE w:val="false"/>
        <w:rPr/>
      </w:pPr>
      <w:r>
        <w:rPr/>
        <w:t>Сопливый  фашизм</w:t>
      </w:r>
    </w:p>
    <w:p>
      <w:pPr>
        <w:pStyle w:val="Normal"/>
        <w:autoSpaceDE w:val="false"/>
        <w:rPr/>
      </w:pPr>
      <w:r>
        <w:rPr/>
        <w:t>8</w:t>
      </w:r>
    </w:p>
    <w:p>
      <w:pPr>
        <w:pStyle w:val="Normal"/>
        <w:autoSpaceDE w:val="false"/>
        <w:rPr/>
      </w:pPr>
      <w:r>
        <w:rPr/>
        <w:t>Я хотел бы...</w:t>
        <w:br/>
        <w:t>11</w:t>
      </w:r>
    </w:p>
    <w:p>
      <w:pPr>
        <w:pStyle w:val="Normal"/>
        <w:autoSpaceDE w:val="false"/>
        <w:rPr/>
      </w:pPr>
      <w:r>
        <w:rPr/>
        <w:t>Я   —  землянин  Гагарин</w:t>
      </w:r>
    </w:p>
    <w:p>
      <w:pPr>
        <w:pStyle w:val="Normal"/>
        <w:autoSpaceDE w:val="false"/>
        <w:rPr/>
      </w:pPr>
      <w:r>
        <w:rPr/>
        <w:t>16.</w:t>
      </w:r>
    </w:p>
    <w:p>
      <w:pPr>
        <w:pStyle w:val="Normal"/>
        <w:autoSpaceDE w:val="false"/>
        <w:rPr/>
      </w:pPr>
      <w:r>
        <w:rPr/>
        <w:t>Ты  —  Россия</w:t>
      </w:r>
    </w:p>
    <w:p>
      <w:pPr>
        <w:pStyle w:val="Normal"/>
        <w:autoSpaceDE w:val="false"/>
        <w:rPr/>
      </w:pPr>
      <w:r>
        <w:rPr/>
        <w:t>20</w:t>
      </w:r>
    </w:p>
    <w:p>
      <w:pPr>
        <w:pStyle w:val="Normal"/>
        <w:autoSpaceDE w:val="false"/>
        <w:rPr/>
      </w:pPr>
      <w:r>
        <w:rPr/>
        <w:t>Взмах руки</w:t>
      </w:r>
    </w:p>
    <w:p>
      <w:pPr>
        <w:pStyle w:val="Normal"/>
        <w:autoSpaceDE w:val="false"/>
        <w:rPr/>
      </w:pPr>
      <w:r>
        <w:rPr/>
        <w:t>23</w:t>
      </w:r>
    </w:p>
    <w:p>
      <w:pPr>
        <w:pStyle w:val="Normal"/>
        <w:autoSpaceDE w:val="false"/>
        <w:rPr/>
      </w:pPr>
      <w:r>
        <w:rPr/>
        <w:t>Новый   вариант   «Чапаева»</w:t>
      </w:r>
    </w:p>
    <w:p>
      <w:pPr>
        <w:pStyle w:val="Normal"/>
        <w:autoSpaceDE w:val="false"/>
        <w:rPr/>
      </w:pPr>
      <w:r>
        <w:rPr/>
        <w:t>25</w:t>
      </w:r>
    </w:p>
    <w:p>
      <w:pPr>
        <w:pStyle w:val="Normal"/>
        <w:autoSpaceDE w:val="false"/>
        <w:rPr/>
      </w:pPr>
      <w:r>
        <w:rPr/>
        <w:t>Монолог Тиля Уленшпигеля</w:t>
      </w:r>
    </w:p>
    <w:p>
      <w:pPr>
        <w:pStyle w:val="Normal"/>
        <w:autoSpaceDE w:val="false"/>
        <w:rPr/>
      </w:pPr>
      <w:r>
        <w:rPr/>
        <w:t>27</w:t>
      </w:r>
    </w:p>
    <w:p>
      <w:pPr>
        <w:pStyle w:val="Normal"/>
        <w:autoSpaceDE w:val="false"/>
        <w:rPr/>
      </w:pPr>
      <w:r>
        <w:rPr>
          <w:lang w:val="de-DE" w:eastAsia="de-DE"/>
        </w:rPr>
        <w:t xml:space="preserve">Monolog des Till Ulenspiegel. </w:t>
      </w:r>
      <w:r>
        <w:rPr>
          <w:lang w:eastAsia="de-DE"/>
        </w:rPr>
        <w:t>Пере-</w:t>
        <w:br/>
        <w:t>вод на немецкий Пауля Вьенса</w:t>
        <w:br/>
        <w:t>31</w:t>
      </w:r>
    </w:p>
    <w:p>
      <w:pPr>
        <w:pStyle w:val="Normal"/>
        <w:autoSpaceDE w:val="false"/>
        <w:rPr/>
      </w:pPr>
      <w:r>
        <w:rPr/>
        <w:t>Ода Мелине Меркури</w:t>
      </w:r>
    </w:p>
    <w:p>
      <w:pPr>
        <w:pStyle w:val="Normal"/>
        <w:autoSpaceDE w:val="false"/>
        <w:rPr/>
      </w:pPr>
      <w:r>
        <w:rPr/>
        <w:t>37</w:t>
      </w:r>
    </w:p>
    <w:p>
      <w:pPr>
        <w:pStyle w:val="Normal"/>
        <w:autoSpaceDE w:val="false"/>
        <w:rPr/>
      </w:pPr>
      <w:r>
        <w:rPr/>
        <w:t>Три  минуты  правды</w:t>
      </w:r>
    </w:p>
    <w:p>
      <w:pPr>
        <w:pStyle w:val="Normal"/>
        <w:autoSpaceDE w:val="false"/>
        <w:rPr/>
      </w:pPr>
      <w:r>
        <w:rPr/>
        <w:t>40</w:t>
      </w:r>
    </w:p>
    <w:p>
      <w:pPr>
        <w:pStyle w:val="Normal"/>
        <w:autoSpaceDE w:val="false"/>
        <w:rPr/>
      </w:pPr>
      <w:r>
        <w:rPr/>
        <w:t>Две матери</w:t>
      </w:r>
    </w:p>
    <w:p>
      <w:pPr>
        <w:pStyle w:val="Normal"/>
        <w:autoSpaceDE w:val="false"/>
        <w:rPr/>
      </w:pPr>
      <w:r>
        <w:rPr/>
        <w:t>43</w:t>
      </w:r>
    </w:p>
    <w:p>
      <w:pPr>
        <w:pStyle w:val="Normal"/>
        <w:autoSpaceDE w:val="false"/>
        <w:rPr/>
      </w:pPr>
      <w:r>
        <w:rPr/>
        <w:t>Моцарты революции</w:t>
      </w:r>
    </w:p>
    <w:p>
      <w:pPr>
        <w:pStyle w:val="Normal"/>
        <w:autoSpaceDE w:val="false"/>
        <w:rPr/>
      </w:pPr>
      <w:r>
        <w:rPr/>
        <w:t>44</w:t>
      </w:r>
    </w:p>
    <w:p>
      <w:pPr>
        <w:pStyle w:val="Normal"/>
        <w:autoSpaceDE w:val="false"/>
        <w:rPr/>
      </w:pPr>
      <w:r>
        <w:rPr/>
        <w:t>Кубинская мать</w:t>
      </w:r>
    </w:p>
    <w:p>
      <w:pPr>
        <w:pStyle w:val="Normal"/>
        <w:autoSpaceDE w:val="false"/>
        <w:rPr/>
      </w:pPr>
      <w:r>
        <w:rPr/>
        <w:t>47</w:t>
      </w:r>
    </w:p>
    <w:p>
      <w:pPr>
        <w:pStyle w:val="Normal"/>
        <w:autoSpaceDE w:val="false"/>
        <w:rPr/>
      </w:pPr>
      <w:r>
        <w:rPr/>
        <w:t>Россия и Куба</w:t>
      </w:r>
    </w:p>
    <w:p>
      <w:pPr>
        <w:pStyle w:val="Normal"/>
        <w:autoSpaceDE w:val="false"/>
        <w:rPr/>
      </w:pPr>
      <w:r>
        <w:rPr/>
        <w:t>51</w:t>
      </w:r>
    </w:p>
    <w:p>
      <w:pPr>
        <w:pStyle w:val="Normal"/>
        <w:autoSpaceDE w:val="false"/>
        <w:rPr/>
      </w:pPr>
      <w:r>
        <w:rPr/>
        <w:t>Москва   и   Куба</w:t>
      </w:r>
    </w:p>
    <w:p>
      <w:pPr>
        <w:pStyle w:val="Normal"/>
        <w:autoSpaceDE w:val="false"/>
        <w:rPr/>
      </w:pPr>
      <w:r>
        <w:rPr/>
        <w:t>53</w:t>
      </w:r>
    </w:p>
    <w:p>
      <w:pPr>
        <w:pStyle w:val="Normal"/>
        <w:autoSpaceDE w:val="false"/>
        <w:rPr/>
      </w:pPr>
      <w:r>
        <w:rPr/>
        <w:t>Королева   красоты</w:t>
      </w:r>
    </w:p>
    <w:p>
      <w:pPr>
        <w:pStyle w:val="Normal"/>
        <w:autoSpaceDE w:val="false"/>
        <w:rPr/>
      </w:pPr>
      <w:r>
        <w:rPr/>
        <w:t>55</w:t>
      </w:r>
    </w:p>
    <w:p>
      <w:pPr>
        <w:pStyle w:val="Normal"/>
        <w:autoSpaceDE w:val="false"/>
        <w:rPr/>
      </w:pPr>
      <w:r>
        <w:rPr/>
        <w:t>«Интернационал»</w:t>
      </w:r>
    </w:p>
    <w:p>
      <w:pPr>
        <w:pStyle w:val="Normal"/>
        <w:autoSpaceDE w:val="false"/>
        <w:rPr/>
      </w:pPr>
      <w:r>
        <w:rPr/>
        <w:t>58</w:t>
      </w:r>
    </w:p>
    <w:p>
      <w:pPr>
        <w:pStyle w:val="Normal"/>
        <w:autoSpaceDE w:val="false"/>
        <w:rPr/>
      </w:pPr>
      <w:r>
        <w:rPr/>
        <w:t>Революция  и  пачанга</w:t>
      </w:r>
    </w:p>
    <w:p>
      <w:pPr>
        <w:pStyle w:val="Normal"/>
        <w:autoSpaceDE w:val="false"/>
        <w:rPr/>
      </w:pPr>
      <w:r>
        <w:rPr/>
        <w:t>61</w:t>
      </w:r>
    </w:p>
    <w:p>
      <w:pPr>
        <w:pStyle w:val="Normal"/>
        <w:autoSpaceDE w:val="false"/>
        <w:rPr/>
      </w:pPr>
      <w:r>
        <w:rPr/>
        <w:t>Перуанские коммунисты</w:t>
      </w:r>
    </w:p>
    <w:p>
      <w:pPr>
        <w:pStyle w:val="Normal"/>
        <w:autoSpaceDE w:val="false"/>
        <w:rPr/>
      </w:pPr>
      <w:r>
        <w:rPr/>
        <w:t>63</w:t>
      </w:r>
    </w:p>
    <w:p>
      <w:pPr>
        <w:pStyle w:val="Normal"/>
        <w:autoSpaceDE w:val="false"/>
        <w:rPr/>
      </w:pPr>
      <w:r>
        <w:rPr/>
        <w:t>Шахматы Мексики</w:t>
      </w:r>
    </w:p>
    <w:p>
      <w:pPr>
        <w:pStyle w:val="Normal"/>
        <w:autoSpaceDE w:val="false"/>
        <w:rPr/>
      </w:pPr>
      <w:r>
        <w:rPr/>
        <w:t>65</w:t>
      </w:r>
    </w:p>
    <w:p>
      <w:pPr>
        <w:pStyle w:val="Normal"/>
        <w:autoSpaceDE w:val="false"/>
        <w:rPr/>
      </w:pPr>
      <w:r>
        <w:rPr/>
        <w:t>Мусорщики  Эквадора</w:t>
      </w:r>
    </w:p>
    <w:p>
      <w:pPr>
        <w:pStyle w:val="Normal"/>
        <w:autoSpaceDE w:val="false"/>
        <w:rPr/>
      </w:pPr>
      <w:r>
        <w:rPr/>
        <w:t>Моя  перуанка</w:t>
      </w:r>
    </w:p>
    <w:p>
      <w:pPr>
        <w:pStyle w:val="Normal"/>
        <w:autoSpaceDE w:val="false"/>
        <w:rPr/>
      </w:pPr>
      <w:r>
        <w:rPr/>
        <w:t>72</w:t>
      </w:r>
    </w:p>
    <w:p>
      <w:pPr>
        <w:pStyle w:val="Normal"/>
        <w:autoSpaceDE w:val="false"/>
        <w:rPr/>
      </w:pPr>
      <w:r>
        <w:rPr/>
        <w:t>Ключ   команданте</w:t>
      </w:r>
    </w:p>
    <w:p>
      <w:pPr>
        <w:pStyle w:val="Normal"/>
        <w:autoSpaceDE w:val="false"/>
        <w:rPr/>
      </w:pPr>
      <w:r>
        <w:rPr/>
        <w:t>75</w:t>
      </w:r>
    </w:p>
    <w:p>
      <w:pPr>
        <w:pStyle w:val="Normal"/>
        <w:autoSpaceDE w:val="false"/>
        <w:rPr/>
      </w:pPr>
      <w:r>
        <w:rPr>
          <w:lang w:val="de-DE" w:eastAsia="de-DE"/>
        </w:rPr>
        <w:t xml:space="preserve">La llave del comandante.   </w:t>
      </w:r>
      <w:r>
        <w:rPr>
          <w:lang w:eastAsia="de-DE"/>
        </w:rPr>
        <w:t>Перевод</w:t>
      </w:r>
    </w:p>
    <w:p>
      <w:pPr>
        <w:pStyle w:val="Normal"/>
        <w:autoSpaceDE w:val="false"/>
        <w:rPr/>
      </w:pPr>
      <w:r>
        <w:rPr/>
        <w:t>на испанский автора</w:t>
      </w:r>
    </w:p>
    <w:p>
      <w:pPr>
        <w:pStyle w:val="Normal"/>
        <w:autoSpaceDE w:val="false"/>
        <w:rPr/>
      </w:pPr>
      <w:r>
        <w:rPr/>
        <w:t>79</w:t>
      </w:r>
    </w:p>
    <w:p>
      <w:pPr>
        <w:pStyle w:val="Normal"/>
        <w:autoSpaceDE w:val="false"/>
        <w:rPr/>
      </w:pPr>
      <w:r>
        <w:rPr/>
        <w:t>Луковый суп</w:t>
      </w:r>
    </w:p>
    <w:p>
      <w:pPr>
        <w:pStyle w:val="Normal"/>
        <w:autoSpaceDE w:val="false"/>
        <w:rPr/>
      </w:pPr>
      <w:r>
        <w:rPr/>
        <w:t>83</w:t>
      </w:r>
    </w:p>
    <w:p>
      <w:pPr>
        <w:pStyle w:val="Normal"/>
        <w:autoSpaceDE w:val="false"/>
        <w:rPr/>
      </w:pPr>
      <w:r>
        <w:rPr/>
        <w:t>Парижские девочки</w:t>
      </w:r>
    </w:p>
    <w:p>
      <w:pPr>
        <w:pStyle w:val="Normal"/>
        <w:autoSpaceDE w:val="false"/>
        <w:rPr/>
      </w:pPr>
      <w:r>
        <w:rPr/>
        <w:t>87</w:t>
      </w:r>
    </w:p>
    <w:p>
      <w:pPr>
        <w:pStyle w:val="Normal"/>
        <w:autoSpaceDE w:val="false"/>
        <w:rPr/>
      </w:pPr>
      <w:r>
        <w:rPr/>
        <w:t>«Фоли-Бержер»</w:t>
      </w:r>
    </w:p>
    <w:p>
      <w:pPr>
        <w:pStyle w:val="Normal"/>
        <w:autoSpaceDE w:val="false"/>
        <w:rPr/>
      </w:pPr>
      <w:r>
        <w:rPr/>
        <w:t>89</w:t>
      </w:r>
    </w:p>
    <w:p>
      <w:pPr>
        <w:pStyle w:val="Normal"/>
        <w:autoSpaceDE w:val="false"/>
        <w:rPr/>
      </w:pPr>
      <w:r>
        <w:rPr/>
        <w:t>Булыжники Парижа</w:t>
      </w:r>
    </w:p>
    <w:p>
      <w:pPr>
        <w:pStyle w:val="Normal"/>
        <w:autoSpaceDE w:val="false"/>
        <w:rPr/>
      </w:pPr>
      <w:r>
        <w:rPr/>
        <w:t>90</w:t>
      </w:r>
    </w:p>
    <w:p>
      <w:pPr>
        <w:pStyle w:val="Normal"/>
        <w:autoSpaceDE w:val="false"/>
        <w:rPr/>
      </w:pPr>
      <w:r>
        <w:rPr/>
        <w:t>Се ла ви!</w:t>
      </w:r>
    </w:p>
    <w:p>
      <w:pPr>
        <w:pStyle w:val="Normal"/>
        <w:autoSpaceDE w:val="false"/>
        <w:rPr/>
      </w:pPr>
      <w:r>
        <w:rPr/>
        <w:t>92</w:t>
      </w:r>
    </w:p>
    <w:p>
      <w:pPr>
        <w:pStyle w:val="Normal"/>
        <w:autoSpaceDE w:val="false"/>
        <w:rPr/>
      </w:pPr>
      <w:r>
        <w:rPr/>
        <w:t>Так  уходила  Пьяв</w:t>
      </w:r>
    </w:p>
    <w:p>
      <w:pPr>
        <w:pStyle w:val="Normal"/>
        <w:autoSpaceDE w:val="false"/>
        <w:rPr/>
      </w:pPr>
      <w:r>
        <w:rPr/>
        <w:t>9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ТУШЕН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гений  Александрович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ИМНАЯ  ЛИРИ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то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дим Кузнец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ни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тор Алеш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ый редакто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а  Романо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й   редакто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ена   Михале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о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ина  Василё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но в набор 20/Ш 1973 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но к печати 21/IV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3 г. А00693. Форма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х108'/з2. Бумага № 1. Печ. 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(усл. 8,4) + 8 вкл. Уч.-из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 8,1. Тираж 75 000 экз. Це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руб. Заказ 571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графия</w:t>
        <w:tab/>
        <w:t>издатель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К ВЛКСМ «Молодая гвардия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издательства и типогра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и: Москва, А-30, Сущевска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3:35:00Z</dcterms:created>
  <dc:creator>OIZ-2</dc:creator>
  <dc:description/>
  <cp:keywords/>
  <dc:language>en-US</dc:language>
  <cp:lastModifiedBy>OIZ-2</cp:lastModifiedBy>
  <dcterms:modified xsi:type="dcterms:W3CDTF">2014-11-13T13:46:00Z</dcterms:modified>
  <cp:revision>4</cp:revision>
  <dc:subject/>
  <dc:title>МОСКВА</dc:title>
</cp:coreProperties>
</file>