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lang w:val="uk-UA"/>
        </w:rPr>
      </w:pPr>
      <w:bookmarkStart w:id="0" w:name="bookmark0"/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4229100" cy="5833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583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Евг</w:t>
      </w:r>
      <w:r>
        <w:rPr>
          <w:rFonts w:cs="Times New Roman" w:ascii="Times New Roman" w:hAnsi="Times New Roman"/>
          <w:sz w:val="52"/>
          <w:szCs w:val="52"/>
          <w:lang w:val="uk-UA"/>
        </w:rPr>
        <w:t>ений</w:t>
      </w:r>
      <w:r>
        <w:rPr>
          <w:rFonts w:cs="Times New Roman" w:ascii="Times New Roman" w:hAnsi="Times New Roman"/>
          <w:sz w:val="52"/>
          <w:szCs w:val="52"/>
        </w:rPr>
        <w:t xml:space="preserve"> Евтушенко</w:t>
        <w:br/>
        <w:t>ОБЕЩАНИЕ</w:t>
      </w:r>
      <w:bookmarkEnd w:id="0"/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  <w:sz w:val="52"/>
          <w:szCs w:val="52"/>
        </w:rPr>
      </w:pPr>
      <w:bookmarkStart w:id="1" w:name="bookmark1"/>
      <w:r>
        <w:rPr>
          <w:rFonts w:cs="Times New Roman" w:ascii="Times New Roman" w:hAnsi="Times New Roman"/>
          <w:sz w:val="52"/>
          <w:szCs w:val="52"/>
        </w:rPr>
        <w:t>СТИХИ</w:t>
      </w:r>
      <w:bookmarkEnd w:id="1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ВЕТСКИЙ ПИСАТЕЛ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сква 1957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ПРОЛОГ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разный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натруженны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раздн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целе-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ецелесообразный,</w:t>
        <w:br/>
        <w:t>я весь несовместим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удобн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стенчивый и нагл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лой и добры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так любл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все перемежалось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только всякого во мне перемешалось —</w:t>
        <w:br/>
        <w:t>от запад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о восто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завист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о восторга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зна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 мне скажете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цельность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в этом всем огромная есть ценность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ам необходи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5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доверху завалей,</w:t>
        <w:br/>
        <w:t>как сеном молодым</w:t>
        <w:br/>
        <w:t>машина грузова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чу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возь голоса,</w:t>
        <w:br/>
        <w:t>сквозь ветки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е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щеб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—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абочки в глаз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—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н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т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возь щели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здравствую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вижени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жаркос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жадность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ржествующая жадность!</w:t>
        <w:br/>
        <w:t>Границы мне мешают..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неловко</w:t>
        <w:br/>
        <w:t>не знать Буэнос-Айрес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ью-Йорк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чу шатать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олько над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ондон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 всеми говори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я б на ломаном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льчишкой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автобусе повисшим,</w:t>
        <w:br/>
        <w:t>хочу проеха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тренним Парижем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6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чу искусства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ного, как я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сть мне /искусство не дает житья</w:t>
        <w:br/>
        <w:t>и обступает пусть со всех сторон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я и так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скусством осажден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 самом разном сам собой увиден.</w:t>
        <w:br/>
        <w:t>Мне близк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Есени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Уитме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Мусоргским охваченная сцена,</w:t>
        <w:br/>
        <w:t>и резкие смещения Гоге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нравится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а коньках кататься</w:t>
        <w:br/>
        <w:t>и, черкая пер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спать ноч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нравится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лицо врагам смеяться</w:t>
        <w:br/>
        <w:t>и женщину нести через ручей.</w:t>
        <w:br/>
        <w:t>Вгрызаюсь в книг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рова таска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рущу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го-то смутного ищу</w:t>
        <w:br/>
        <w:t>и алыми морозными кусками</w:t>
        <w:br/>
        <w:t>арбуза августовского хрущ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ю и пью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думая о смерти,</w:t>
        <w:br/>
        <w:t>раскинув руки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адаю в траву,</w:t>
        <w:br/>
        <w:t>и если я умру на белом свете,</w:t>
        <w:br/>
        <w:t>то я умру от счастья, что жив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1936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7</w:t>
      </w:r>
    </w:p>
    <w:p>
      <w:pPr>
        <w:pStyle w:val="Normal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ибирской пород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л я хлеб с черемшой,</w:t>
        <w:br/>
        <w:t>и мальчишкой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аромы</w:t>
        <w:br/>
        <w:t>тянул, как большой.</w:t>
        <w:br/>
        <w:t>Раздавалась команда.</w:t>
        <w:br/>
        <w:t>Шел паром по Оке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.</w:t>
        <w:br/>
        <w:t>От стального каната</w:t>
        <w:br/>
        <w:t>были руки в огне.</w:t>
        <w:br/>
        <w:t>Мускулистый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обастый,</w:t>
        <w:br/>
        <w:t>я заклепки клепал</w:t>
        <w:br/>
        <w:t>и глубокой лопатой,</w:t>
        <w:br/>
        <w:t>где веле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па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меня не кричали,</w:t>
        <w:br/>
        <w:t>не плели ерунду,</w:t>
        <w:br/>
        <w:t>а топор мне вручали,</w:t>
        <w:br/>
        <w:t>приучали к труд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к а — река в Восточной Сибир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8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 уж если и били</w:t>
        <w:br/>
        <w:t>за плохие дрова —</w:t>
        <w:br/>
        <w:t>потому что любили</w:t>
        <w:br/>
        <w:t>и желали добр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 десятого пота</w:t>
        <w:br/>
        <w:t>гнулся я под кулем.</w:t>
        <w:br/>
        <w:t>Я косою работал,</w:t>
        <w:br/>
        <w:t>колуном и кайлом.</w:t>
        <w:br/>
        <w:t>Не боюсь я обиды,</w:t>
        <w:br/>
        <w:t>не боюс'л я тоски.</w:t>
        <w:br/>
        <w:t>Мои руки оббиты</w:t>
        <w:br/>
        <w:t>и сильны, как тиски.</w:t>
        <w:br/>
        <w:t>Все на свете я смею.</w:t>
        <w:br/>
        <w:t>Усмехаюсь врагу,</w:t>
        <w:br/>
        <w:t>потому что умею,</w:t>
        <w:br/>
        <w:t>потому что могу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1956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9</w:t>
      </w:r>
    </w:p>
    <w:p>
      <w:pPr>
        <w:pStyle w:val="Normal"/>
        <w:rPr>
          <w:rFonts w:ascii="Times New Roman" w:hAnsi="Times New Roman" w:cs="Times New Roman"/>
          <w:i/>
          <w:i/>
          <w:iCs/>
          <w:smallCaps/>
          <w:color w:val="000000"/>
          <w:lang w:val="en-US"/>
        </w:rPr>
      </w:pPr>
      <w:r>
        <w:rPr>
          <w:rFonts w:cs="Times New Roman" w:ascii="Times New Roman" w:hAnsi="Times New Roman"/>
          <w:i/>
          <w:iCs/>
          <w:smallCaps/>
          <w:color w:val="000000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smallCaps/>
        </w:rPr>
        <w:t>глубокий снег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снегу белому на лыжах я бег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гу и думаю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в жизни я могу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ебя гляж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уж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поминаю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знаю я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ничего не зна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снегу белому на лыжах я бег&gt;</w:t>
      </w:r>
      <w:r>
        <w:rPr>
          <w:rFonts w:cs="Times New Roman" w:ascii="Times New Roman" w:hAnsi="Times New Roman"/>
          <w:vertAlign w:val="superscript"/>
        </w:rPr>
        <w:t>г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красивом городе есть площадь Ногина</w:t>
        <w:br/>
        <w:t>Она сейчас отсюда мне вид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м девушка живет од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не же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меня не влюбле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ья в том вина?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х, белое порханье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г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и тревожно и легк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лубокий снег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лубокое дыхань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0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 головою тоже глубок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надо далеко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рипит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ыжи милые, скрипит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в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лекая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будьте про бед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репите сердц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-нибудь купит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окойно спит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не пропаду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закурить хоч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омаю спичк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самого себя устал бежа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мой поеду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жаркой электричке</w:t>
        <w:br/>
        <w:t>кому-то буду лыжами меша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еду к девушке одн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все броси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венком большие косы носи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скучала от меня вда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поцеловать себя попроси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Не подвели ли лыжи?»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ихо спроси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Нет, нет, —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вечу я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подвели...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сам задумаюсь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Ты хочешь, милый, чаю?»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Нет».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Что с тобой —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нять я не могу...</w:t>
        <w:br/>
        <w:t>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ты сейчас?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головой кача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я отвечу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ей отвечаю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По снегу белому на лыжах я бегу...»</w:t>
        <w:br/>
      </w:r>
      <w:r>
        <w:rPr>
          <w:rFonts w:cs="Times New Roman" w:ascii="Times New Roman" w:hAnsi="Times New Roman"/>
          <w:i/>
          <w:iCs/>
        </w:rPr>
        <w:t>1955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2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Г. Мазурин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на сырой земле лежу</w:t>
        <w:br/>
        <w:t>в обнимочку с лопатою,</w:t>
        <w:br/>
        <w:t>во рту травинку я держу,</w:t>
        <w:br/>
        <w:t>травинку кисловату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ой проклятый грунт копать—</w:t>
        <w:br/>
        <w:t>лопата поломается,</w:t>
        <w:br/>
        <w:t>и очень хочется мне спать,</w:t>
        <w:br/>
        <w:t>а спать не полагаетс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то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стоится на ногах?</w:t>
        <w:br/>
        <w:t>Взгляните на голубчика! —</w:t>
        <w:br/>
        <w:t>хохочет девка в сапогах</w:t>
        <w:br/>
        <w:t>и в маечке голубеньк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водит песню на беду</w:t>
        <w:br/>
        <w:t>певучую-певучую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Когда я милого найд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ж я его помучаю...&gt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опатой сизою сверкнет,</w:t>
        <w:br/>
        <w:t>сережками побрякает</w:t>
        <w:br/>
        <w:t>и вдруг такое завернет,</w:t>
        <w:br/>
        <w:t>что даже парни крякаю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еются все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у и змея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у, Ань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морозила!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нают разве только 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звезды и смороди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, в лес ночной со мной вход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мородинники пряны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ав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уками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водя,</w:t>
        <w:br/>
        <w:t>идет она, что пьяная,</w:t>
        <w:br/>
        <w:t>как, неумела и слаба,</w:t>
        <w:br/>
        <w:t>роняя руки смуглые,</w:t>
        <w:br/>
        <w:t>мне говорит она слова</w:t>
        <w:br/>
        <w:t>красивые и смутные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1957</w:t>
      </w:r>
    </w:p>
    <w:p>
      <w:pPr>
        <w:pStyle w:val="Normal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снул поселок Джаламбет,</w:t>
        <w:br/>
        <w:t>в степи темнеющей затерянный,</w:t>
        <w:br/>
        <w:t>лишь раздается лай затейливый,</w:t>
        <w:br/>
        <w:t>неясно, на какой предм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мне исполнилось четырнадцать.</w:t>
        <w:br/>
        <w:t>Передо мной стоит чернильница,</w:t>
        <w:br/>
        <w:t>и я строч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рочу приподнято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о, которым я пишу,</w:t>
        <w:br/>
        <w:t>суровой ниткою примотано</w:t>
        <w:br/>
        <w:t>к граненому карандаш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гни далекие дрожат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 закопченными овчинами</w:t>
        <w:br/>
        <w:t>в обнимку с дюжими дивчинами</w:t>
        <w:br/>
        <w:t>чернорабочие лежа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стыли тени рябоватые,</w:t>
        <w:br/>
        <w:t>и прислоненные к стене</w:t>
        <w:br/>
        <w:t>лопаты, чуть голубоватые,</w:t>
        <w:br/>
        <w:t>устало дремлют в тишин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лампу бабочка колотитс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окно глядит журавль колодезн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5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етухов я слышу пение</w:t>
        <w:br/>
        <w:t>и выбегаю на крыльцо,</w:t>
        <w:br/>
        <w:t>и, прыг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бака пега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носом тычется в лицо.</w:t>
        <w:br/>
        <w:t>И голоса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очи таянье.</w:t>
        <w:br/>
        <w:t>и звоны ведер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ар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ера, сладкая и тайная,</w:t>
        <w:br/>
        <w:t>что это все со мной не зр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1957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все больше курит,</w:t>
        <w:br/>
        <w:t>все меньше говорит,</w:t>
        <w:br/>
        <w:t>то платье себе купит,</w:t>
        <w:br/>
        <w:t>то плачет вдруг навзрыд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подавая ужин,</w:t>
        <w:br/>
        <w:t>надменна и строга,</w:t>
        <w:br/>
        <w:t>она глядит на мужа,</w:t>
        <w:br/>
        <w:t>как будто на враг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говорит: — Ну с кем,</w:t>
        <w:br/>
        <w:t>ну с кем, скажи, ты дружишь</w:t>
        <w:br/>
        <w:t>Ты стал другой совсем,</w:t>
        <w:br/>
        <w:t>ты мечешься и трусишь...—</w:t>
        <w:br/>
        <w:t>Он кофе себе пьет</w:t>
        <w:br/>
        <w:t>с куском позавчерашним</w:t>
        <w:br/>
        <w:t>и критиком домашним</w:t>
        <w:br/>
        <w:t>смеясь ее зов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идет едва,</w:t>
        <w:br/>
        <w:t>лицо в подушки прячет,</w:t>
        <w:br/>
        <w:t>и горько-горько плачет</w:t>
        <w:br/>
        <w:t>замужняя вдов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1957</w:t>
      </w:r>
    </w:p>
    <w:p>
      <w:pPr>
        <w:pStyle w:val="Normal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КАССИРШ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кляче, нехотя трусившей</w:t>
        <w:br/>
        <w:t>сквозь мелкий дождь по большаку,</w:t>
        <w:br/>
        <w:t>сидела девочка-кассирша</w:t>
        <w:br/>
        <w:t>с тганом черным на бок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пустой мешок портфель запрятав,</w:t>
        <w:br/>
        <w:t>чтобы никто не угадал,</w:t>
        <w:br/>
        <w:t>она везла в тайгу' зарплату,</w:t>
        <w:br/>
        <w:t>и я ее сопровожда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рассуждали о бандитах,</w:t>
        <w:br/>
        <w:t>о разных случаях смешных,</w:t>
        <w:br/>
        <w:t>и об артистах знаменитых,</w:t>
        <w:br/>
        <w:t>и о большой зарплате и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было тихо, приглушенно</w:t>
        <w:br/>
        <w:t>лицо ее удивлено,</w:t>
        <w:br/>
        <w:t>и челка из-под капюшона</w:t>
        <w:br/>
        <w:t>торчала мокро и смешн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неувиденном тоскуя,</w:t>
        <w:br/>
        <w:t>неслышно трогая кон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А как у вас в Москве танцуют?»—</w:t>
        <w:br/>
        <w:t>она спросила у мен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избушк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ждь стряхая с челк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уровой строгости полна,</w:t>
        <w:br/>
        <w:t>достав облупленные счеты,</w:t>
        <w:br/>
        <w:t>раскрыла ведомость о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е работа долго длилась —</w:t>
        <w:br/>
        <w:t>от денег руки затекли,</w:t>
        <w:br/>
        <w:t>и, чтоб она развеселилась,</w:t>
        <w:br/>
        <w:t>мы патефон ей заве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ебята карты тасовали,</w:t>
        <w:br/>
        <w:t>на нас глядели без острот,</w:t>
        <w:br/>
        <w:t>а мы с кассиршей танцевали</w:t>
        <w:br/>
        <w:t>то вальс томящий, то фокстрот.</w:t>
        <w:br/>
        <w:t>И по полу она ходила,</w:t>
        <w:br/>
        <w:t>как ходят девочки по льду,</w:t>
        <w:br/>
        <w:t>и что-то тихое твердила,</w:t>
        <w:br/>
        <w:t>и спотыкалась на ход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 каждом шаге изменялась</w:t>
        <w:br/>
        <w:t>то вдруг впадала в забытье,</w:t>
        <w:br/>
        <w:t>то всей собою извинялась</w:t>
        <w:br/>
        <w:t>за неумение свое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осле —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азднично и чисто</w:t>
        <w:br/>
        <w:t>у колченогого стола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избушке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 тулупом чьим-то</w:t>
        <w:br/>
        <w:t>она, усталая, спа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грудь вздымалась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лебалась</w:t>
        <w:br/>
        <w:t>и тихо падала опя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спала и улыбалась</w:t>
        <w:br/>
        <w:t>и продолжала танцева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1957</w:t>
      </w:r>
    </w:p>
    <w:p>
      <w:pPr>
        <w:pStyle w:val="Normal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стория — не только войны,</w:t>
        <w:br/>
        <w:t>изобретенья и труды,</w:t>
        <w:br/>
        <w:t>она —-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апах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воны,</w:t>
        <w:br/>
        <w:t>и трепет веток и трав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е неверно понимают</w:t>
        <w:br/>
        <w:t>как только мудрость книжных гру</w:t>
        <w:br/>
        <w:t>Она и в том, как обнимают,</w:t>
        <w:br/>
        <w:t>как пьют, смеются и пою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полете лет, в событъях вещих,</w:t>
        <w:br/>
        <w:t>во всем, что плещет и кипит, —</w:t>
        <w:br/>
        <w:t>и гул морей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лечи женщин,</w:t>
        <w:br/>
        <w:t>и плач детей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вон копы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возь все великие идеи</w:t>
        <w:br/>
        <w:t>плывут и стонут голоса,</w:t>
        <w:br/>
        <w:t>летят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ясные виденья,</w:t>
        <w:br/>
        <w:t>мерцают звезды и глаза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1956</w:t>
      </w:r>
    </w:p>
    <w:p>
      <w:pPr>
        <w:pStyle w:val="Normal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color w:val="000000"/>
        </w:rPr>
      </w:pPr>
      <w:bookmarkStart w:id="2" w:name="bookmark2"/>
      <w:r>
        <w:rPr>
          <w:rFonts w:cs="Times New Roman" w:ascii="Times New Roman" w:hAnsi="Times New Roman"/>
          <w:i/>
          <w:iCs/>
        </w:rPr>
        <w:t>я. с</w:t>
      </w:r>
      <w:bookmarkEnd w:id="2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вернулся из долгого</w:t>
        <w:br/>
        <w:t>отлученья от нас</w:t>
        <w:br/>
        <w:t>и, затолканный толками,</w:t>
        <w:br/>
        <w:t>пьет со мною сейчас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отец мне по возраст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призванию бра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веселые волос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иджачок мешкова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ижу руки подробные,</w:t>
        <w:br/>
        <w:t>все по ним узнаю,</w:t>
        <w:br/>
        <w:t>и глаза изподбровные</w:t>
        <w:br/>
        <w:t>смотрят в душу мо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т покуда и комнаты,</w:t>
        <w:br/>
        <w:t>и еда не жир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жокея какого-то</w:t>
        <w:br/>
        <w:t>замуж вышла же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об этом не спрашива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ам о женщине той</w:t>
        <w:br/>
        <w:t>поминает со страшною,</w:t>
        <w:br/>
        <w:t>неживой простот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адно слушает радио,</w:t>
        <w:br/>
        <w:t>за печатью следи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в нем дышит характером,</w:t>
        <w:br/>
        <w:t>интересом гудит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ижу растревоженный,</w:t>
        <w:br/>
        <w:t>говорить не могу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черной курточке кожаной</w:t>
        <w:br/>
        <w:t>он уходит в пург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не сбитый обидою,</w:t>
        <w:br/>
        <w:t>я живу и борюс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кому не завидую,</w:t>
        <w:br/>
        <w:t>ничего не боюс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1956</w:t>
      </w:r>
    </w:p>
    <w:p>
      <w:pPr>
        <w:pStyle w:val="Normal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ЛУЧШИМ ИЗ ПОКОЛЕНИ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учшие из поколения,</w:t>
        <w:br/>
        <w:t>цвести вам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увядать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ашего покорения</w:t>
        <w:br/>
        <w:t>беда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увида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ные будут случаи,</w:t>
        <w:br/>
        <w:t>будьте сильны и дружн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 ведь на то и лучшие —</w:t>
        <w:br/>
        <w:t>выстоять вы должн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ам петь, вам от солнца жмуриться,</w:t>
        <w:br/>
        <w:t>будут и беды и боль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лагословите на мужество,</w:t>
        <w:br/>
        <w:t>благословите на бой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зьмите меня в наступление,</w:t>
        <w:br/>
        <w:t>не упрекнете ни в че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учшие из поколения,</w:t>
        <w:br/>
        <w:t>возьмите меня трубачом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буду трубить наступление,</w:t>
        <w:br/>
        <w:t>ни нотой не изменю,</w:t>
        <w:br/>
        <w:t>а если не хватит дыхани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26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убу на винтовку сменю.</w:t>
        <w:br/>
        <w:t>Пускай, если даже погибну,</w:t>
        <w:br/>
        <w:t>не сделав почти ничего,</w:t>
        <w:br/>
        <w:t>строгие ваши губы</w:t>
        <w:br/>
        <w:t>коснутся лба моего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1956</w:t>
      </w:r>
    </w:p>
    <w:p>
      <w:pPr>
        <w:pStyle w:val="Normal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ня не любят многие,</w:t>
        <w:br/>
        <w:t>за многое виня,</w:t>
        <w:br/>
        <w:t>и мечут громы-молнии</w:t>
        <w:br/>
        <w:t>по поводу мен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грюмо и надорванно</w:t>
        <w:br/>
        <w:t>смеются надо мной,</w:t>
        <w:br/>
        <w:t>и взгляды их недобрые</w:t>
        <w:br/>
        <w:t>я чувствую спин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мне все это нравитс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гордо оттог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им со мной не справить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сделать ничег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небрежною высокостью</w:t>
        <w:br/>
        <w:t>гляжу на их грызню</w:t>
        <w:br/>
        <w:t>и каменной веселостью</w:t>
        <w:br/>
        <w:t>нарочно их дразн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я, такой изученный,</w:t>
        <w:br/>
        <w:t>порой едва ид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терянный, измученный,</w:t>
        <w:br/>
        <w:t>вот-вот и упад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6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без улыбки деланной</w:t>
        <w:br/>
        <w:t>я слышу вновь с тоской,</w:t>
        <w:br/>
        <w:t>какой самонадеянный</w:t>
        <w:br/>
        <w:t>и ловкий я как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душой, для них закрытою,</w:t>
        <w:br/>
        <w:t>я знаю — все не та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му они завидуют,</w:t>
        <w:br/>
        <w:t>я не пойму ника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улком заметеленным</w:t>
        <w:br/>
        <w:t>шагаю и молчу</w:t>
        <w:br/>
        <w:t>и быть самонадеянным</w:t>
        <w:br/>
        <w:t>отчаянно хочу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1956</w:t>
      </w:r>
    </w:p>
    <w:p>
      <w:pPr>
        <w:pStyle w:val="Normal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понимаю —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со мною сталось?</w:t>
        <w:br/>
        <w:t>Усталость, может?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жет, и усталость...</w:t>
        <w:br/>
        <w:t>Расстраиваюсь быстро и грустнею,</w:t>
        <w:br/>
        <w:t>когда краснеть бы нечег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аснею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вот со мной недавно было в ГУМе,</w:t>
        <w:br/>
        <w:t>да, в ГУМ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мерном рокоте и гул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ам продавщица с завитками хилыми</w:t>
        <w:br/>
        <w:t>руками неумелыми и милыми</w:t>
        <w:br/>
        <w:t>мне шею обернула сантиметром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раньше был не склонен к сантиментам</w:t>
        <w:br/>
        <w:t>А тут, гляж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ердце больно сжалос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жалос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нимаете в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алос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ее усталым чистеньким рукам,</w:t>
        <w:br/>
        <w:t>к халатику и хилым завитка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т книга..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прочесть ее решаю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лава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у так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ычная глава,</w:t>
        <w:br/>
        <w:t>а не могу читать ее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шаю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езами заслоненные глаза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се с собой на свете перепутал.</w:t>
        <w:br/>
        <w:t>Таюсь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юсь искусства, как огня.</w:t>
        <w:br/>
        <w:t>Виденья Малапаг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а Гюнт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кажется —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это про меня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мне бубнят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ету с этим сладу,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я плохой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связан с жизнью слабо..</w:t>
        <w:br/>
        <w:t>Но если столько связано со мною,</w:t>
        <w:br/>
        <w:t>я что-то значу, видимо, и стою?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если ничего собой не значу,</w:t>
        <w:br/>
        <w:t>то отчего же мучаюсь и плачу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1956</w:t>
      </w:r>
    </w:p>
    <w:p>
      <w:pPr>
        <w:pStyle w:val="Normal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ПИОНЕРСКИИ ГОРН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опа извилист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рн ист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ней спускаюсь я к реке</w:t>
        <w:br/>
        <w:t>и слышу долгий зов горниста,</w:t>
        <w:br/>
        <w:t>невидимого вдалек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пробивается сквозь щуплость</w:t>
        <w:br/>
        <w:t>худого, жидкого леска,</w:t>
        <w:br/>
        <w:t>и дачники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солнца щурясь,</w:t>
        <w:br/>
        <w:t>приподнимаются с песк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ть превосходство в этом горне</w:t>
        <w:br/>
        <w:t>над нами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зрослыми людьми,</w:t>
        <w:br/>
        <w:t>и перехватывает в горле</w:t>
        <w:br/>
        <w:t>от зависти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т любв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ня не раз бедою бил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ничего не позабыл,</w:t>
        <w:br/>
        <w:t>но надо так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это было —</w:t>
        <w:br/>
        <w:t>чтоб лес ряби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горн труби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9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лоднодушия -слепого</w:t>
        <w:br/>
        <w:t>я никому не извиню,</w:t>
        <w:br/>
        <w:t>и, если боль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ли плох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се равно не изменю</w:t>
        <w:br/>
        <w:t>ни солнцу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 тропе корнистой</w:t>
        <w:br/>
        <w:t>ни мокрым ветка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 рек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 зову долгому горниста,</w:t>
        <w:br/>
        <w:t>невидимого вдалек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1956</w:t>
      </w:r>
    </w:p>
    <w:p>
      <w:pPr>
        <w:pStyle w:val="Normal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ВОСПОМИНАНИ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т снова роща в черных ямах,</w:t>
        <w:br/>
        <w:t>и взрывы душу леденят,</w:t>
        <w:br/>
        <w:t>и просит ягод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сит ягод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крови лежащий лейтенан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му парнишка невеликий',</w:t>
        <w:br/>
        <w:t>в траве проползав дотемна,</w:t>
        <w:br/>
        <w:t>несет пилотку земляники,</w:t>
        <w:br/>
        <w:t>а земляника не нужна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шел июльский дождик легкий,</w:t>
        <w:br/>
        <w:t>и среди мертвых танко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жал он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ихий и далекий,</w:t>
        <w:br/>
        <w:t>а на ресницах дождь блестел.</w:t>
        <w:br/>
        <w:t>Была в глазах печал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бот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я стоял ц молча мо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будто ждал ответ на что-т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он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ответить мне не мог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1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я, растерянно притихнув,</w:t>
        <w:br/>
        <w:t>не видя больше ничего,</w:t>
        <w:br/>
        <w:t>как он просил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илет партийный</w:t>
        <w:br/>
        <w:t>взял из кармана у нег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брел 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леньки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сталы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 удивленья невысок,</w:t>
        <w:br/>
        <w:t>и ночью дымн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чью ал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стал к бредущим на восто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в бликах страшного свеченья,</w:t>
        <w:br/>
        <w:t>мы шли без карт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е-как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 рюкзаком седой священник</w:t>
        <w:br/>
        <w:t>и в руку раненный моря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ичали дет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жали кон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ской и мужеством объят,</w:t>
        <w:br/>
        <w:t>на белой-белой колокольне</w:t>
        <w:br/>
        <w:t>на всю Россию бил наба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шел по черным нивам сельским,</w:t>
        <w:br/>
        <w:t>в шубейку женскую одет,</w:t>
        <w:br/>
        <w:t>и над своим ребячьим сердцем</w:t>
        <w:br/>
        <w:t>партийный чувствовал бил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1957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УСТАЛОС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терянность рождая и смятенье,</w:t>
        <w:br/>
        <w:t>приходит неожиданно о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сталость эта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смертельна</w:t>
        <w:br/>
        <w:t>и этим еще более страш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нам она могилы насыпает -</w:t>
        <w:br/>
        <w:t>хоронит наши замыслы и труд,</w:t>
        <w:br/>
        <w:t>и юностью ее не называют,</w:t>
        <w:br/>
        <w:t>а старостью безвременной зову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т был талант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а когда-то страстность,</w:t>
        <w:br/>
        <w:t>а не хватило мужества дойт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слишком поздно понял всю напрасность</w:t>
        <w:br/>
        <w:t>и всю опасность отдыха в пути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в душу самому себе уставясь,</w:t>
        <w:br/>
        <w:t>я чувствую —</w:t>
      </w:r>
    </w:p>
    <w:p>
      <w:pPr>
        <w:pStyle w:val="Normal"/>
        <w:tabs>
          <w:tab w:val="clear" w:pos="720"/>
          <w:tab w:val="left" w:pos="299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ступит мой черед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прид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дет, моя усталос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скоро,</w:t>
      </w:r>
    </w:p>
    <w:p>
      <w:pPr>
        <w:pStyle w:val="Normal"/>
        <w:tabs>
          <w:tab w:val="clear" w:pos="720"/>
          <w:tab w:val="left" w:pos="2678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когда-нибудь прид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очень трудно буд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жет статьс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й сил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изн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ебороть е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пути остать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держа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сдатьс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родолжа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вижение свое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1954</w:t>
      </w:r>
    </w:p>
    <w:p>
      <w:pPr>
        <w:pStyle w:val="Normal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знаю я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го он хоч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знаю —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невдалек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где-то ряд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ядом ходи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ержит яблоко в рук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ка я даром силы трачу,</w:t>
        <w:br/>
        <w:t>он ходит, он не устает,</w:t>
        <w:br/>
        <w:t>в билет обвернутую сдачу</w:t>
        <w:br/>
        <w:t>в троллейбусе переда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смотрит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овит каждый шорох,</w:t>
        <w:br/>
        <w:t>не упускает ничего,</w:t>
        <w:br/>
        <w:t>не понимающий большого</w:t>
        <w:br/>
        <w:t>предназначенья своег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в мире ждет ег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ела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не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узнанн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русти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он но улица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уляе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репким яблоком хрусти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я робею перед мигом,</w:t>
        <w:br/>
        <w:t>когда, поняв свои права,</w:t>
        <w:br/>
        <w:t>он встан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знанн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 мир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кажет новые слов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1956</w:t>
      </w:r>
    </w:p>
    <w:p>
      <w:pPr>
        <w:pStyle w:val="Normal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эзия — великая держав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легла на много верст и лет,</w:t>
        <w:br/>
        <w:t>строг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возмутим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личав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пространяя свой спокойный св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ей есть большие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лые строенья,</w:t>
        <w:br/>
        <w:t>заборы лжи и рощи доброты,</w:t>
        <w:br/>
        <w:t>и честные нехитрые растенья,</w:t>
        <w:br/>
        <w:t>и синие отравные цвет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чем подняться выше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м предметней</w:t>
        <w:br/>
        <w:t>плоды ее великого труда —</w:t>
        <w:br/>
        <w:t>над мелкой суетливостью предместий</w:t>
        <w:br/>
        <w:t>стоящие сурово город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т Лермонтов под бледными звездами</w:t>
        <w:br/>
        <w:t>темнеет в стуках капель и подков</w:t>
        <w:br/>
        <w:t>трагическими очерками зданий,</w:t>
        <w:br/>
        <w:t>иронией молчащих тупико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ло Есенине сквозь тихие березки</w:t>
        <w:br/>
        <w:t>глядит в далекость утренних дорог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 уди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ымитс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род Маяковски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снежен, строг и страстен город Блок.</w:t>
        <w:br/>
        <w:t>В густых садах равнины утопают,</w:t>
        <w:br/>
        <w:t>гудят леса без тропок и следов,</w:t>
        <w:br/>
        <w:t>а вдалек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уманно проступают</w:t>
        <w:br/>
        <w:t>прообразы грядущих городов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1956</w:t>
      </w:r>
    </w:p>
    <w:p>
      <w:pPr>
        <w:pStyle w:val="Normal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И. Глазунов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я думаю о Блоке,</w:t>
        <w:br/>
        <w:t>когда тоскую по «ему,</w:t>
        <w:br/>
        <w:t>то вспоминаю я не строки,</w:t>
        <w:br/>
        <w:t>а мост, пролетку « Нев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ад ночными голосами</w:t>
        <w:br/>
        <w:t>чеканный облик седока —</w:t>
        <w:br/>
        <w:t>круги под страшными глазами</w:t>
        <w:br/>
        <w:t>и черный очерк сюртук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тят навстречу светы, тени,</w:t>
        <w:br/>
        <w:t>дробятся звезды в мостовых,</w:t>
        <w:br/>
        <w:t>и что-то выше, чем смятенье,</w:t>
        <w:br/>
        <w:t>в сплетенье пальцев восковых.</w:t>
        <w:br/>
        <w:t>И, как в загадочном прологе,</w:t>
        <w:br/>
        <w:t>чья суть смутна и глубока,</w:t>
        <w:br/>
        <w:t>в тумане тают стук пролетки,</w:t>
        <w:br/>
        <w:t>булыжник, Блок и облака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1956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9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ое наступает отрезвенье,</w:t>
        <w:br/>
        <w:t>как наша совесть к нам потом строга,</w:t>
        <w:br/>
        <w:t>когда в застольном чьем-то откровенье</w:t>
        <w:br/>
        <w:t>не замечаем вкрадчивость враг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страшно ничему не научиться</w:t>
        <w:br/>
        <w:t>и в бдительности ревностной опять</w:t>
        <w:br/>
        <w:t>незрелости мятущейся, но чистой</w:t>
        <w:br/>
        <w:t>нечистые стремленья приписа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сердье в подозрениях не заслуга.</w:t>
        <w:br/>
        <w:t>Слепой судья — народу не слуга.</w:t>
        <w:br/>
        <w:t>Страшнее, чем принять врага за друга,</w:t>
        <w:br/>
        <w:t>принять поспешно друга за враг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1957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5637530" cy="779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7530" cy="779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Бойтесь данайцев, дары приносящих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бойтесь ласковых данайцев,</w:t>
        <w:br/>
        <w:t>не верьте льстивым их слова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кою в руки не давайтесь,</w:t>
        <w:br/>
        <w:t>иначе худо будет ва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 вас хвалят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нимают,</w:t>
        <w:br/>
        <w:t>они задуманно добры</w:t>
        <w:br/>
      </w:r>
      <w:r>
        <w:rPr>
          <w:rFonts w:cs="Times New Roman" w:ascii="Times New Roman" w:hAnsi="Times New Roman"/>
          <w:i/>
          <w:iCs/>
        </w:rPr>
        <w:t>и</w:t>
      </w:r>
      <w:r>
        <w:rPr>
          <w:rFonts w:cs="Times New Roman" w:ascii="Times New Roman" w:hAnsi="Times New Roman"/>
        </w:rPr>
        <w:t xml:space="preserve"> вас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 вас же отнимают,</w:t>
        <w:br/>
        <w:t>когда подносят вам дар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поступайте так, как прося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сть видится за похвалой</w:t>
        <w:br/>
        <w:t>не что они на лицах носят,</w:t>
        <w:br/>
        <w:t>а что скрывают под пол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сть злость сидит у вас в печенках,</w:t>
        <w:br/>
        <w:t>пусть осуждают вас, корят,</w:t>
        <w:br/>
        <w:t>но пусть не купят вас почетом,</w:t>
        <w:br/>
        <w:t>уютом не уговорят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195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sz w:val="9"/>
          <w:szCs w:val="9"/>
        </w:rPr>
        <w:t>* *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трусов малые возможно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чаньем славы не добы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мелыми из осторожн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час приходится им бы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лезут в соколы уж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нив с учетом современн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пособленчество ко лж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пособленчеством ко смел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56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вер величаво листья осыпа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етал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о холодно и трезв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 двери с черной вывескою треста,</w:t>
        <w:br/>
        <w:t>нахохлившись, на стуле сторож спал.</w:t>
        <w:br/>
        <w:t>Шла, распушивши белые усы,</w:t>
        <w:br/>
        <w:t>пузатая машина поливна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ышел, смутно мир воспринимая,</w:t>
        <w:br/>
        <w:t>и, воротник устало поднимая,</w:t>
        <w:br/>
        <w:t>рукою вспомнил, что забыл час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был расслаблен, зол и одинок.</w:t>
        <w:br/>
        <w:t>Пришлось вернуться все-так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помн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женщина в халатике японском</w:t>
        <w:br/>
        <w:t>открыла дверь на нервный мой звонок.</w:t>
        <w:br/>
        <w:t>Чуть удивилас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не растерялась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, ты вернулся?—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ей во всей была</w:t>
        <w:br/>
        <w:t>насмешливая умная усталость,</w:t>
        <w:br/>
        <w:t>которая не грела и не жг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3</w:t>
      </w:r>
    </w:p>
    <w:p>
      <w:pPr>
        <w:pStyle w:val="Normal"/>
        <w:tabs>
          <w:tab w:val="clear" w:pos="720"/>
          <w:tab w:val="left" w:pos="383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Решил остаться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мененье правил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чало новой светлой полосы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на минут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часы оставил.</w:t>
      </w:r>
    </w:p>
    <w:p>
      <w:pPr>
        <w:pStyle w:val="Normal"/>
        <w:tabs>
          <w:tab w:val="clear" w:pos="720"/>
          <w:tab w:val="left" w:pos="383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Ах, д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ас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нечно же часы...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стуле у тахты коробка грима,</w:t>
        <w:br/>
        <w:t>тетрадка с новой роль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мик Гри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умяный целлулоидный голыш.</w:t>
      </w:r>
    </w:p>
    <w:p>
      <w:pPr>
        <w:pStyle w:val="Normal"/>
        <w:tabs>
          <w:tab w:val="clear" w:pos="720"/>
          <w:tab w:val="left" w:pos="383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Вот и час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й я сама надену.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голосом, скрывающим надежду,</w:t>
        <w:br/>
        <w:t>а вместе с тем и боль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ы позвонишь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шел устало дремлющей Неглинной.</w:t>
        <w:br/>
        <w:t>Все было сонно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ворникоз зевк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рбузы в деревянной клетке длинной,</w:t>
        <w:br/>
        <w:t>на шкафчиках чистильщиков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мки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выглядело странно и туманно:</w:t>
        <w:br/>
        <w:t>и сквер с оградой низкою витой</w:t>
        <w:br/>
        <w:t>и тряпками обмотанные краны</w:t>
        <w:br/>
        <w:t>тележек с газированной водой.</w:t>
        <w:br/>
        <w:t>Свободные таксисты, зубоскаля,</w:t>
        <w:br/>
        <w:t>кружком стояли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-то, в доску пьян,</w:t>
        <w:br/>
        <w:t>стучался в ресторан «Узбекистан»,</w:t>
        <w:br/>
        <w:t>куда его. конечно, не пуска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родили кошки чуткие у сте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шел и ше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друг чей-то резкий оклик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т закурить?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мутный бледный облик,</w:t>
        <w:br/>
        <w:t>и странный и знакомый вместе с тем.</w:t>
        <w:br/>
        <w:t>Пошли мы рядом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о по пут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урить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идел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умел он вовс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т двадцать пять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может, двадцать восемь,</w:t>
        <w:br/>
        <w:t>но все-таки не больше тридцат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был большим, неловким и худы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ем с откровенной нервной наготою</w:t>
        <w:br/>
        <w:t>соединялось очень молодое</w:t>
        <w:br/>
        <w:t>с усталым и уже немолоды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онимал я с грустью нелюдимой,</w:t>
        <w:br/>
        <w:t>которой с ним я был соединен,</w:t>
        <w:br/>
        <w:t>что тоже он идет не от любимой</w:t>
        <w:br/>
        <w:t>и этим тоже мучается о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ех же самых мыслей столкновения,</w:t>
        <w:br/>
        <w:t>и ту же боль, и трепет становленья,</w:t>
        <w:br/>
        <w:t>как в собственном жестоком дневнике,</w:t>
        <w:br/>
        <w:t>я видел в этом странном двойник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размышлял, сводил с собою счеты,</w:t>
        <w:br/>
        <w:t>но, как я сам себя ни обличал,</w:t>
        <w:br/>
        <w:t>был мир, как обещание чего-то,</w:t>
        <w:br/>
        <w:t>и я собою что-то обеща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было обещаньем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стьев шепо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виженье низких белых облаков,</w:t>
        <w:br/>
        <w:t>шуршанье ши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рип вето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тел шоро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стукиванье чьих-то каблуков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хватили сонные кварталы,</w:t>
        <w:br/>
        <w:t>и умывались улицы водой,</w:t>
        <w:br/>
        <w:t>и люди шли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городе светало,</w:t>
        <w:br/>
        <w:t>и был еще я очень молодой.</w:t>
      </w:r>
    </w:p>
    <w:p>
      <w:pPr>
        <w:pStyle w:val="Normal"/>
        <w:tabs>
          <w:tab w:val="clear" w:pos="720"/>
          <w:tab w:val="left" w:pos="886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1957</w:t>
        <w:tab/>
      </w:r>
    </w:p>
    <w:p>
      <w:pPr>
        <w:pStyle w:val="Normal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РЫЦАРИ ИНЕРЦИ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 остались прежними, как вещи.</w:t>
        <w:br/>
        <w:t>Попробуй-ка в них новое внедри!</w:t>
        <w:br/>
        <w:t>От многого отказываясь внешне,</w:t>
        <w:br/>
        <w:t>они все те же самые внутр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м понимать все новое не к спеху,</w:t>
        <w:br/>
        <w:t>или понять, вернее, не хотят,</w:t>
        <w:br/>
        <w:t>и старыми доспехами успехов</w:t>
        <w:br/>
        <w:t>они еще бессмысленно блестя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ижу положения их трудность,</w:t>
        <w:br/>
        <w:t>я вижу обреченность их забот,</w:t>
        <w:br/>
        <w:t>когд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сердно сплачиваяс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усост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смелость справедливую ид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х кони постаре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облез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те манеры, что в былые дни,</w:t>
        <w:br/>
        <w:t>и плохи их дела сегодн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ятся боя честного он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1956</w:t>
      </w:r>
    </w:p>
    <w:p>
      <w:pPr>
        <w:pStyle w:val="Normal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вай поедем вниз по Волге,</w:t>
        <w:br/>
        <w:t>а может, вверх по Ангаре.</w:t>
        <w:br/>
        <w:t>Давай поверим, как помолвке,</w:t>
        <w:br/>
        <w:t>в дороге встреченной заре.</w:t>
        <w:br/>
        <w:t>Давай увидим ночью где-то,</w:t>
        <w:br/>
        <w:t>как, проплывая чередой,</w:t>
        <w:br/>
        <w:t>дом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м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сваях света</w:t>
        <w:br/>
        <w:t>стоят над черною вод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сть, вместе нас еще не зная,</w:t>
        <w:br/>
        <w:t>вдруг поглядит из ивняка</w:t>
        <w:br/>
        <w:t>вся очень добр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дн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я очень русска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к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сть и Сибирь с второй Окою,</w:t>
        <w:br/>
        <w:t>и ярославские стада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сть земляникою сухою</w:t>
        <w:br/>
        <w:t>повеют курские стог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нс забыть тревоги века,</w:t>
        <w:br/>
        <w:t>их, как репейник, отцеп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м от раздумий не уехать,</w:t>
        <w:br/>
        <w:t>как не уехать от себя.</w:t>
        <w:br/>
        <w:t>Меняяс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ек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ен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р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явят схожесть многих душ,</w:t>
        <w:br/>
        <w:t>и будут люди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удут споры</w:t>
        <w:br/>
        <w:t>и дружб немал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едружб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чертанья новых строек,</w:t>
        <w:br/>
        <w:t>и восхищение без фраз,</w:t>
        <w:br/>
        <w:t>и немота признаний строгих,</w:t>
        <w:br/>
        <w:t>что мало знаем мы о нас.</w:t>
        <w:br/>
        <w:t>Вокруг события большие,</w:t>
        <w:br/>
        <w:t>вокруг великая страда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впереди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шир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ир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льшая, добрая стра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т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я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роя зданья,</w:t>
        <w:br/>
        <w:t>мы за нее ведем бои,</w:t>
        <w:br/>
        <w:t>и нет без этого призванья,</w:t>
        <w:br/>
        <w:t>и нет без этого любви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1955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сматривайте временность гуманно.</w:t>
        <w:br/>
        <w:t>На все невечное бросать не надо тень.</w:t>
        <w:br/>
        <w:t>Есть временность недельного обмана</w:t>
        <w:br/>
        <w:t>потемкинских поспешных деревен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ставят и времянки-общежитья,</w:t>
        <w:br/>
        <w:t>пока домов не выстроят других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 после тихой смерти и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ажит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асибо честной временности и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1956</w:t>
      </w:r>
    </w:p>
    <w:p>
      <w:pPr>
        <w:pStyle w:val="Normal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НОВАЯ ТРАВ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сульки виснут по карнизу.</w:t>
        <w:br/>
        <w:t>Туманны парки и строги.</w:t>
        <w:br/>
        <w:t>Водой подточенные снизу,</w:t>
        <w:br/>
        <w:t>сереют снега островк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ижу склоны с буроватой,</w:t>
        <w:br/>
        <w:t>незащищенно-неживой,</w:t>
        <w:br/>
        <w:t>как будто в чем-то виноватой,</w:t>
        <w:br/>
        <w:t>той, прошлогоднею травой.</w:t>
        <w:br/>
        <w:t>Она беспомощно мешает,</w:t>
        <w:br/>
        <w:t>хотя бы тем, что не нова,</w:t>
        <w:br/>
        <w:t>а в глубине земли мужает</w:t>
        <w:br/>
        <w:t>другая — новая трав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не хочет опасаться</w:t>
        <w:br/>
        <w:t>и лета красного не ждет,</w:t>
        <w:br/>
        <w:t>и первые ее посланцы</w:t>
        <w:br/>
        <w:t>ломают головы о лед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я как задор и упованье,</w:t>
        <w:br/>
        <w:t>она возьмет, возьмет свое,</w:t>
        <w:br/>
        <w:t>но будет шагом к увяданью</w:t>
        <w:br/>
        <w:t>победа первая ее,</w:t>
        <w:br/>
        <w:t>но и ее судьба обманет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му на свете свой черед</w:t>
        <w:br/>
        <w:t>Она пожухнет и обвянет,</w:t>
        <w:br/>
        <w:t>на землю ляжет и умр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новь права, как пробудитель.</w:t>
        <w:br/>
        <w:t>но лишь до времени права,</w:t>
        <w:br/>
        <w:t>над ней взойдет, как победитель,</w:t>
        <w:br/>
        <w:t>другая — новая трава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1957</w:t>
      </w:r>
    </w:p>
    <w:p>
      <w:pPr>
        <w:pStyle w:val="Normal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МАМ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вно не поет моя мама,</w:t>
        <w:br/>
        <w:t>да и когда ей петь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л у ней, что ли, мало —</w:t>
        <w:br/>
        <w:t>где до всего успеть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ве на именинах</w:t>
        <w:br/>
        <w:t>под чоканье и разговор</w:t>
        <w:br/>
        <w:t>сядет за пианино</w:t>
        <w:br/>
        <w:t>друг е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арый актер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уткой печаль ей развеет,</w:t>
        <w:br/>
        <w:t>и ноты ищет она,</w:t>
        <w:br/>
        <w:t>ищет' и розовеет</w:t>
        <w:br/>
        <w:t>от робости и от ви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удут хлопать гуманно</w:t>
        <w:br/>
        <w:t>и говорить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Молодцом!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 кухню выбежит мама</w:t>
        <w:br/>
        <w:t>с постаревшим лиц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и когда-то концерты —</w:t>
        <w:br/>
        <w:t>с бойцами лицом к лицу</w:t>
        <w:br/>
        <w:t>в строгом, высоком, как церковь,</w:t>
        <w:br/>
        <w:t>прифронтовом лес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рзли мамины руки,</w:t>
        <w:br/>
        <w:t>была голова тяжела,</w:t>
        <w:br/>
        <w:t>но возникали звуки,</w:t>
        <w:br/>
        <w:t>чистые, как тишина.</w:t>
        <w:br/>
        <w:t>Обозные кони дышали,</w:t>
        <w:br/>
        <w:t>от холода поседев,</w:t>
        <w:br/>
        <w:t>и, поводя ушами,</w:t>
        <w:br/>
        <w:t>думали о себ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утно белели попоны.</w:t>
        <w:br/>
        <w:t>Был такой снегопад —</w:t>
        <w:br/>
        <w:t>не отличишь погоны,</w:t>
        <w:br/>
        <w:t>кто офицер, кто солдат..</w:t>
        <w:br/>
        <w:t>Мама вино подносит</w:t>
        <w:br/>
        <w:t>и расставляет снедь.</w:t>
        <w:br/>
        <w:t>Добрые гости просят</w:t>
        <w:br/>
        <w:t>маму что-нибудь спеть.</w:t>
        <w:br/>
        <w:t>Мам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ш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надо...</w:t>
        <w:br/>
        <w:t>Будешь потом пеня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ведь не виновата,</w:t>
        <w:br/>
        <w:t>гости должны понять.</w:t>
        <w:br/>
        <w:t>Пусть уж поет радиола</w:t>
        <w:br/>
        <w:t>и сходятся рюмки, звеня</w:t>
        <w:br/>
        <w:t>Мам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пой, ради бог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м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мучай мен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1956</w:t>
      </w:r>
    </w:p>
    <w:p>
      <w:pPr>
        <w:pStyle w:val="Normal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было н сладко и тошно,</w:t>
        <w:br/>
        <w:t>у ряда базарного встав,</w:t>
        <w:br/>
        <w:t>глядеть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дымилась картошка</w:t>
        <w:br/>
        <w:t>на бледных капустных листа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ел я в вагонах клопиных,</w:t>
        <w:br/>
        <w:t>как графа убила жена,</w:t>
        <w:br/>
        <w:t>как, Джека любя, Коломбина</w:t>
        <w:br/>
        <w:t>в глухом городишке жи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 песни в вагонах любили,</w:t>
        <w:br/>
        <w:t>не ставя сюжеты в вину, —</w:t>
        <w:br/>
        <w:t>уж раз они грустными были,</w:t>
        <w:br/>
        <w:t>то, значит, они про войну.</w:t>
        <w:br/>
        <w:t>Махоркою пахло, и водкой,</w:t>
        <w:br/>
        <w:t>и мокрым шинельным сукном.</w:t>
        <w:br/>
        <w:t>Солдаты давали мне воблы,</w:t>
        <w:br/>
        <w:t>меня называли сынком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, буду я преданным сыном,</w:t>
        <w:br/>
        <w:t>какой бы ни выпал удел,</w:t>
        <w:br/>
        <w:t>каким бы ни сделался сытым,</w:t>
        <w:br/>
        <w:t>какой бы пиджак ни надел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рзли мамины руки,</w:t>
        <w:br/>
        <w:t>была голова тяжела,</w:t>
        <w:br/>
        <w:t>но возникали звуки,</w:t>
        <w:br/>
        <w:t>чистые, как тишина.</w:t>
        <w:br/>
        <w:t>Обозные кони дышали,</w:t>
        <w:br/>
        <w:t>от холода поседев,</w:t>
        <w:br/>
        <w:t>и, поводя ушами,</w:t>
        <w:br/>
        <w:t>думали о себ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утно белели попоны.</w:t>
        <w:br/>
        <w:t>Был такой снегопад —</w:t>
        <w:br/>
        <w:t>не отличишь погоны,</w:t>
        <w:br/>
        <w:t>кто офицер, кто солдат...</w:t>
        <w:br/>
        <w:t>Мама вино подносит</w:t>
        <w:br/>
        <w:t>и расставляет онедь.</w:t>
        <w:br/>
        <w:t>Добрые гости просят</w:t>
        <w:br/>
        <w:t>маму что-нибудь спеть.</w:t>
        <w:br/>
        <w:t>Мам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ш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надо...</w:t>
        <w:br/>
        <w:t>Будешь потом пеня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ведь не 'виновата,</w:t>
        <w:br/>
        <w:t>гости должны понять.</w:t>
        <w:br/>
        <w:t>Пусть уж поет радиола</w:t>
        <w:br/>
        <w:t>и сходятся рюмки, звеня...</w:t>
        <w:br/>
        <w:t>Мам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пой, ради бог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м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мучай мен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1956</w:t>
      </w:r>
    </w:p>
    <w:p>
      <w:pPr>
        <w:pStyle w:val="Normal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было и сладко и тошно,</w:t>
        <w:br/>
        <w:t>у ряда базарного встав,</w:t>
        <w:br/>
        <w:t>глядеть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дымилась картошка</w:t>
        <w:br/>
        <w:t>на бледных капустных листа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ел я в вагонах клопиных,</w:t>
        <w:br/>
        <w:t>как графа убила жена,</w:t>
        <w:br/>
        <w:t>как, Джека любя, Коломбина</w:t>
        <w:br/>
        <w:t>в глухом городишке жи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 песни в вагонах любили,</w:t>
        <w:br/>
        <w:t>не ставя сюжеты в 'вину, —</w:t>
        <w:br/>
        <w:t>уж раз они грустными были,</w:t>
        <w:br/>
        <w:t>то, значит, они про войну.</w:t>
        <w:br/>
        <w:t>Махоркою пахло, и водкой,</w:t>
        <w:br/>
        <w:t>п мокрым шинельным сукном.</w:t>
        <w:br/>
        <w:t>Солдаты давали мне воблы,</w:t>
        <w:br/>
        <w:t>меня называли сынком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, буду я преданным сыном,</w:t>
        <w:br/>
        <w:t>какой бы ни выпал удел,</w:t>
        <w:br/>
        <w:t>каким бы ни сделался сытым,</w:t>
        <w:br/>
        <w:t>какой бы пиджак ни надел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часто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раздумье бессонном</w:t>
        <w:br/>
        <w:t>я вдруг покидаю уют —</w:t>
        <w:br/>
        <w:t>и снова аду по вагонам,</w:t>
        <w:br/>
        <w:t>и хлеб мне солдаты суют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1956</w:t>
      </w:r>
    </w:p>
    <w:p>
      <w:pPr>
        <w:pStyle w:val="Normal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улице проходят пролетарии—</w:t>
        <w:br/>
        <w:t>друзья девчата с картонажной фабрики.</w:t>
        <w:br/>
        <w:t>Приходят в общежитие, усталые,</w:t>
        <w:br/>
        <w:t>и надевают ситцевые фартук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латками плечи зябкие закутывают,</w:t>
        <w:br/>
        <w:t>и папиросы-гвоздики закуривают,</w:t>
        <w:br/>
        <w:t>и песенки монтановекие слушают,</w:t>
        <w:br/>
        <w:t>и колбасу любительскую кушают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вечером они приходят в парки</w:t>
        <w:br/>
        <w:t>в цветных косынках и накидках гарусных.</w:t>
        <w:br/>
        <w:t>Их вежливо сопровождают парни</w:t>
        <w:br/>
        <w:t>в широких брюка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амовязах-галстука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мотрят в лица с выраженьем честным</w:t>
        <w:br/>
        <w:t>и угощают важно пивом чешски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поздно-поздно, где аллеи в семечках,</w:t>
        <w:br/>
        <w:t>сидят девчата эти на скамеечках,</w:t>
        <w:br/>
        <w:t>сидят и с кавалерами не ссорятс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м отчего-то радостно и совестно,</w:t>
        <w:br/>
        <w:t>и под слова, тревожные и сладкие,</w:t>
        <w:br/>
        <w:t>дрожат их руки, детские и слабые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1956</w:t>
      </w:r>
    </w:p>
    <w:p>
      <w:pPr>
        <w:pStyle w:val="Normal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en-US"/>
        </w:rPr>
      </w:pPr>
      <w:r>
        <w:rPr>
          <w:rFonts w:cs="Times New Roman" w:ascii="Times New Roman" w:hAnsi="Times New Roman"/>
          <w:i/>
          <w:iCs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БЛИНДАЖ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М. Луконин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мясь какой-то смутною тревогой,</w:t>
        <w:br/>
        <w:t>блиндаж стоял над Волг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амой Волг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нем среди остывших гильз и пыли,</w:t>
        <w:br/>
        <w:t>не зажигая света, тени жили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линдаж стоял над Волг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амой Волг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ехали сюда с закуской, с водкой.</w:t>
        <w:br/>
        <w:t>Решительные юные мужчины</w:t>
        <w:br/>
        <w:t>поставили отцовские машины</w:t>
        <w:br/>
        <w:t>и спутницам сказали грубовато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ьзуем-ка, детк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ту хату!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рямо с непосредственностью детской: —</w:t>
        <w:br/>
        <w:t>А ну-ка, патефончик мил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йствуй!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водки им, ей-богу бы, а плетки!..</w:t>
        <w:br/>
        <w:t>Пластинки пели из рентгенопленки,</w:t>
        <w:br/>
        <w:t>и пили сталинградские стиляги,</w:t>
        <w:br/>
        <w:t>и напускали сигаретный дым,</w:t>
        <w:br/>
        <w:t>и в стены громко пробками стреляли,</w:t>
        <w:br/>
        <w:t>где крупно: «Сталинград не отдадим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утром водку кисло попрекали,</w:t>
        <w:br/>
        <w:t>швы на чулках девчонки поправляли,</w:t>
        <w:br/>
        <w:t>и юные поблекшие мужчины</w:t>
        <w:br/>
        <w:t>шли заводить отцовские машины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линдаж стоял над Волгой, самой Волгой.</w:t>
        <w:br/>
        <w:t>Изгажен сигаретами и воблой,</w:t>
        <w:br/>
        <w:t>стоял он и смотрел в степные дали,</w:t>
        <w:br/>
        <w:t>и тени оскорбленные витали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1957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en-US"/>
        </w:rPr>
      </w:pPr>
      <w:r>
        <w:rPr>
          <w:rFonts w:cs="Times New Roman" w:ascii="Times New Roman" w:hAnsi="Times New Roman"/>
          <w:i/>
          <w:iCs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ПАТРИАРШИЕ ПРУД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уманны Патриаршие пруд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ир их теней загадочен и ломок,</w:t>
        <w:br/>
        <w:t>и голубые отраженья лодок</w:t>
        <w:br/>
        <w:t>видны на темной зелени вод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леют лица в сквере по угла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пя, ползет машина поливная,</w:t>
        <w:br/>
        <w:t>смывая пыль с асфальт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ава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зможность отражения огня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ользит велосипед мой в полумгл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ж скоро два, а мне еще не спится,</w:t>
        <w:br/>
        <w:t>и прилипают листья к мокрым спицам,</w:t>
        <w:br/>
        <w:t>и холодеют руки на рул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т этот дом, который так знаком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смотрят в душу пристально и долго</w:t>
        <w:br/>
        <w:t>на белом полукружье номер дома</w:t>
        <w:br/>
        <w:t>и лампочка под синим козырьк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прыгиваю тихо у воро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десь женщина живет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перь уж с муже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очкою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что-то ее мучит,</w:t>
        <w:br/>
        <w:t>и что-то спать ей ночью не да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идится ей то же, что и мне,—</w:t>
        <w:br/>
        <w:t>вечерний лес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льших теней смещение,</w:t>
        <w:br/>
        <w:t>и ландышей неверное свеченье,</w:t>
        <w:br/>
        <w:t>взошедших из расщелины на пне.</w:t>
        <w:br/>
        <w:t>и дальнее страдание гармошек,</w:t>
        <w:br/>
        <w:t>и смех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латье в беленький горошек,</w:t>
        <w:br/>
        <w:t>вновь сме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се друго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чег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 нас не получилось ничего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Я мимо шла..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только на минуту...</w:t>
        <w:br/>
        <w:t>Но мне в глаза не смотрит почему-то</w:t>
        <w:br/>
        <w:t>от странного какого-то стыд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исчезают вновь ее следы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ко мне приходит иногда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т эта повес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сная не очен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туманна, как осенней ночью</w:t>
        <w:br/>
        <w:t>туманны Патриаршие пруд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1957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ПЕЛЬМЕН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кухне делали пельмени.</w:t>
        <w:br/>
        <w:t>Стучали миски и ключи.</w:t>
        <w:br/>
        <w:t>Разледеневшие поленья,</w:t>
        <w:br/>
        <w:t>шипя, ворочались в печ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тал цветастый тетин фартук,</w:t>
        <w:br/>
        <w:t>и перец девочки толкли,</w:t>
        <w:br/>
        <w:t>и струйки розовые фарша</w:t>
        <w:br/>
        <w:t>из круглых дырочек тек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обволокнутый туманом,</w:t>
        <w:br/>
        <w:t>в дыханьях мяса и муки,</w:t>
        <w:br/>
        <w:t>граненым пристальным стаканом</w:t>
        <w:br/>
        <w:t>я резал белые кружк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липла к мясу строчка текста,</w:t>
        <w:br/>
        <w:t>что бой суровый на земле,</w:t>
        <w:br/>
        <w:t>но пела печь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было тесно</w:t>
        <w:br/>
        <w:t>кататься тесту на столе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год тяжел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д военн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на сегодня нас прост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скай тяжелый дух пельменный</w:t>
        <w:br/>
        <w:t>поможет душу отвест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скай назавтра нету денег</w:t>
        <w:br/>
        <w:t>и снова горестный паек,</w:t>
        <w:br/>
        <w:t>но пусть —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ука на лицах девок</w:t>
        <w:br/>
        <w:t>и печь веселая поет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скай сейчас никто не тужит</w:t>
        <w:br/>
        <w:t>и в луке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уки у стряпух...</w:t>
        <w:br/>
        <w:t>Кружи нам головы и души,</w:t>
        <w:br/>
        <w:t>пельменный дух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яжелый дух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1956</w:t>
      </w:r>
    </w:p>
    <w:p>
      <w:pPr>
        <w:pStyle w:val="Normal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кошеле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жу я на дорог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жу один посередине дн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ам не виден, люд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аши ног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дут по мн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коло мен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что, в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чего не понимаете?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что, у вас, ей-бог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ту глаз?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 пыль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вы же сами поднимаете,</w:t>
        <w:br/>
        <w:t>меня скрывает,</w:t>
      </w:r>
    </w:p>
    <w:p>
      <w:pPr>
        <w:pStyle w:val="Normal"/>
        <w:numPr>
          <w:ilvl w:val="0"/>
          <w:numId w:val="0"/>
        </w:numPr>
        <w:outlineLvl w:val="4"/>
        <w:rPr>
          <w:rFonts w:ascii="Times New Roman" w:hAnsi="Times New Roman" w:cs="Times New Roman"/>
          <w:color w:val="000000"/>
        </w:rPr>
      </w:pPr>
      <w:bookmarkStart w:id="3" w:name="bookmark3"/>
      <w:r>
        <w:rPr>
          <w:rFonts w:cs="Times New Roman" w:ascii="Times New Roman" w:hAnsi="Times New Roman"/>
        </w:rPr>
        <w:t>хитрая,</w:t>
      </w:r>
      <w:bookmarkEnd w:id="3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вас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отрите лучш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оит лишь вглядеть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се отдам ва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, чем дорожи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е ищите моего владельца</w:t>
        <w:br/>
        <w:t>я сам себя на землю положи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думайте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дернут вдруг за ниточ</w:t>
        <w:br/>
        <w:t>и над косым забором невдали</w:t>
        <w:br/>
        <w:t>увидите какую-нибудь Ниночку,</w:t>
        <w:br/>
        <w:t>смеющуюся: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Ловко провели!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скай вас не пугает смех стыдящий</w:t>
        <w:br/>
        <w:t>и чьи-то лица где-нибудь в окне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не обман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амый настоящи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 посмотрите только, что во мне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одного боюсь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вас в обиде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вот сейчас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середине дня,</w:t>
        <w:br/>
        <w:t>не тот, кого я жд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ня увиди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тот, кто над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берет меня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1955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В АВТОБУС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втобус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яжко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еваливался.</w:t>
        <w:br/>
        <w:t>Мелькали дымные окраины,</w:t>
        <w:br/>
        <w:t>а я с тобою не сговаривался —</w:t>
        <w:br/>
        <w:t>мы здесь увиделись нечаянно.</w:t>
        <w:br/>
        <w:t>Сосед острил длинно и грубо,</w:t>
        <w:br/>
        <w:t>посуда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етенькива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х, да—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 нас открытие клуба!</w:t>
        <w:br/>
        <w:t>Мы едем в Переделкино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лез в автобус институт.</w:t>
        <w:br/>
        <w:t>Вокруг дымят солидн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ижу, молчу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тоже тут,</w:t>
        <w:br/>
        <w:t>но мне тебя не видн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чем ты думаеш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ком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на твоем лице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идим с тобою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в одно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другом конц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лят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стающие девчата,</w:t>
        <w:br/>
        <w:t>чужие спины зля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ломенная шляпа чья-то</w:t>
        <w:br/>
        <w:t>вдвинулас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мой взгляд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лазами смутным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змолвным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реди голо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аз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леч 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ртфел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апок с молниям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щу просв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от лицо мелькнуло бледно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мне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ольз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шли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евожные и медленные,</w:t>
        <w:br/>
        <w:t>твои глаз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т блузка с поясом цветным,</w:t>
        <w:br/>
        <w:t>вот нитка бус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— чьи-то руки вдруг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ни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винулс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рбуз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снов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живой стен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там сейчас ты делаешь?</w:t>
        <w:br/>
        <w:t>Смеешься, может, надо мной</w:t>
        <w:br/>
        <w:t>среди довольных девушек?</w:t>
        <w:br/>
        <w:t>Поездку, может быть, коришь</w:t>
        <w:br/>
        <w:t>за то, что здесь так душно,</w:t>
        <w:br/>
        <w:t>о кинофильмах говоришь</w:t>
        <w:br/>
        <w:t>подругам равнодушн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может быть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кругу подруг,</w:t>
        <w:br/>
        <w:t>не думая про это,</w:t>
        <w:br/>
        <w:t>среди голо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ртфел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ук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тож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дешь просвета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1955</w:t>
      </w:r>
    </w:p>
    <w:p>
      <w:pPr>
        <w:pStyle w:val="Normal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ихотворень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ел я на ветк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ьется о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дается ветр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сишь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ними ег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шути.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ди иду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лядят с удивленье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рев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ше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ихотворенье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орить не над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о идт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ведь не помнишь его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то правд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я напишу тебе новое завтр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оит бояться таких пустяков!</w:t>
        <w:br/>
        <w:t>Стихотворенье для ветки не тяжес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напишу тебе сколько ты скажеш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69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олько деревьев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олько стихов!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же с тобою дальше мы будем?</w:t>
        <w:br/>
        <w:t>Может быть, это мы скоро забудем?</w:t>
        <w:br/>
        <w:t>Нет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ли плохо нам станет в пути,</w:t>
        <w:br/>
        <w:t>вспомни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где-т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лно озаренье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рев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шет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ихотвореньем,</w:t>
        <w:br/>
        <w:t>и улыбнемся: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до идт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1955</w:t>
      </w:r>
    </w:p>
    <w:p>
      <w:pPr>
        <w:pStyle w:val="Normal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* * *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шло без спрос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толку сбил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холонул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легл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не похоже все, что был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аже то, что быть могло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до беспомощности нежен</w:t>
        <w:br/>
        <w:t>в рассветном сумраке лесном</w:t>
        <w:br/>
        <w:t>перед прекрасным побледневшим</w:t>
        <w:br/>
        <w:t>полузакинутым лиц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ня шатает все сильнее,</w:t>
        <w:br/>
        <w:t>то в жар брос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зноб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пав ко мне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укой моею</w:t>
        <w:br/>
        <w:t>счастливо гладишь ты себ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я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ловко обнимая,</w:t>
        <w:br/>
        <w:t>боюсь и слова одног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ничего не понимаю</w:t>
        <w:br/>
        <w:t>и не умею ничег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71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сем, чем радуешь и мучишь,</w:t>
        <w:br/>
        <w:t>чему названья не найду,</w:t>
        <w:br/>
        <w:t>меня в любви ходить ты учишь,</w:t>
        <w:br/>
        <w:t>а я боюсь, что упад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1954</w:t>
      </w:r>
    </w:p>
    <w:p>
      <w:pPr>
        <w:pStyle w:val="Normal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ты плачешь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 старого вяз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укрылись от сизой грозы,</w:t>
        <w:br/>
        <w:t>и сияют в тумане два глаза,</w:t>
        <w:br/>
        <w:t>словно две пребольшие слезы.</w:t>
        <w:br/>
        <w:t>За домами гудят паровозы,</w:t>
        <w:br/>
        <w:t>паровозы гудят о любви,</w:t>
        <w:br/>
        <w:t>и не плачут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сетуют слезы —</w:t>
        <w:br/>
        <w:t>улыбаются слезы твои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1956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73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Б. Ахмадулин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 мною вот что происходит —</w:t>
        <w:br/>
        <w:t>ко мне мой старый друг не ходит,</w:t>
        <w:br/>
        <w:t>а ходят в мелкой суете</w:t>
        <w:br/>
        <w:t>разнообразные не те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н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с теми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дит где-то</w:t>
        <w:br/>
        <w:t>и тоже понимает это,</w:t>
        <w:br/>
        <w:t>и наш раздор необъясним,</w:t>
        <w:br/>
        <w:t>и оба мучаемся с ним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 мною вот что происходит —</w:t>
        <w:br/>
        <w:t>совсем не та ко мне приходит,</w:t>
        <w:br/>
        <w:t>мне руки на плечи кладет</w:t>
        <w:br/>
        <w:t>и у другой меня крад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той—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ажите, бога ради, —</w:t>
        <w:br/>
        <w:t>кому на плечи руки класть?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, у которой я украден,</w:t>
        <w:br/>
        <w:t>в отместку тоже станет крас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74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сразу этим же ответит,</w:t>
        <w:br/>
        <w:t>а будет жить с собой в борьбе</w:t>
        <w:br/>
        <w:t>и неосознанно наметит</w:t>
        <w:br/>
        <w:t>кого-то дальнего себе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сколько нервных и недужных,</w:t>
        <w:br/>
        <w:t>ненужных связей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ружб ненужных</w:t>
        <w:br/>
        <w:t>Во мне уже осатаненность!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кто-нибуд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д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руш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ужих людей соединенность</w:t>
        <w:br/>
        <w:t>и разобщенность близких душ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1957</w:t>
      </w:r>
    </w:p>
    <w:p>
      <w:pPr>
        <w:pStyle w:val="Normal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оттуд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снег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ак и валит он валом!</w:t>
        <w:br/>
        <w:t>Вот чудак человек,</w:t>
        <w:br/>
        <w:t>ты еще не вставала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сугробы чисты! '</w:t>
        <w:br/>
        <w:t>Сколько хруста и света!</w:t>
        <w:br/>
        <w:t>Что за странная ты —</w:t>
        <w:br/>
        <w:t>ты зашторила эт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твоей комнате тишь.</w:t>
        <w:br/>
        <w:t>Приглашаешь садиться.</w:t>
        <w:br/>
        <w:t>— Наследил,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вориш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удет мама сердиться.</w:t>
        <w:br/>
        <w:t>Что шумишь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чег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падаешь на шторы?</w:t>
        <w:br/>
        <w:t>Выпал снег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ег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видала 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ли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так смотришь?</w:t>
      </w:r>
    </w:p>
    <w:p>
      <w:pPr>
        <w:pStyle w:val="Normal"/>
        <w:numPr>
          <w:ilvl w:val="0"/>
          <w:numId w:val="0"/>
        </w:numPr>
        <w:outlineLvl w:val="4"/>
        <w:rPr>
          <w:rFonts w:ascii="Times New Roman" w:hAnsi="Times New Roman" w:cs="Times New Roman"/>
          <w:color w:val="000000"/>
        </w:rPr>
      </w:pPr>
      <w:bookmarkStart w:id="4" w:name="bookmark4"/>
      <w:r>
        <w:rPr>
          <w:rFonts w:cs="Times New Roman" w:ascii="Times New Roman" w:hAnsi="Times New Roman"/>
        </w:rPr>
        <w:t>Бледна?</w:t>
      </w:r>
      <w:bookmarkEnd w:id="4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красивая стала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, наверно, больна</w:t>
        <w:br/>
        <w:t>или просто устала...</w:t>
        <w:br/>
        <w:t>Посидел бы со мн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н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мокли ботинки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какой-то шальной,</w:t>
        <w:br/>
        <w:t>и подумать —</w:t>
      </w:r>
    </w:p>
    <w:p>
      <w:pPr>
        <w:pStyle w:val="Normal"/>
        <w:numPr>
          <w:ilvl w:val="0"/>
          <w:numId w:val="0"/>
        </w:numPr>
        <w:outlineLvl w:val="4"/>
        <w:rPr>
          <w:rFonts w:ascii="Times New Roman" w:hAnsi="Times New Roman" w:cs="Times New Roman"/>
          <w:color w:val="000000"/>
        </w:rPr>
      </w:pPr>
      <w:bookmarkStart w:id="5" w:name="bookmark5"/>
      <w:r>
        <w:rPr>
          <w:rFonts w:cs="Times New Roman" w:ascii="Times New Roman" w:hAnsi="Times New Roman"/>
        </w:rPr>
        <w:t>снежинки...</w:t>
      </w:r>
      <w:bookmarkEnd w:id="5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ватит их на мой век,</w:t>
        <w:br/>
        <w:t>и не мыта посуда...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оттуда, где снег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у, а ты-т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куда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1954</w:t>
      </w:r>
    </w:p>
    <w:p>
      <w:pPr>
        <w:pStyle w:val="Normal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х, июлустанок молодой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йга у самой линии,</w:t>
        <w:br/>
        <w:t>и над болотною водой</w:t>
        <w:br/>
        <w:t>светящиеся лили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мошкары во рту горчит,</w:t>
        <w:br/>
        <w:t>и все неоперенно,</w:t>
        <w:br/>
        <w:t>и ветка хвойная торчит</w:t>
        <w:br/>
        <w:t>из грубого перрона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оял наш поезд полчас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зноя еле жив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свежим стружкам не спеш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уляли пассажир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ря прохладу и покой,</w:t>
        <w:br/>
        <w:t>качаясь, пели сосн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рело где-то за тайгой</w:t>
        <w:br/>
        <w:t>и догорало солнц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вся вперед устремлена,</w:t>
        <w:br/>
        <w:t>в немом струенье этом</w:t>
        <w:br/>
        <w:t>стояла девушка одна,</w:t>
        <w:br/>
        <w:t>очерченная светом,</w:t>
        <w:br/>
        <w:t>в простом сарпинковом платке,</w:t>
        <w:br/>
        <w:t>с лицом чуть-чуть в веснушках,</w:t>
        <w:br/>
        <w:t>с точеной лилией в рук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 туфельками в стружка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снизу дед махнул рукой</w:t>
        <w:br/>
        <w:t>с усмешливостыо доброю:</w:t>
      </w:r>
    </w:p>
    <w:p>
      <w:pPr>
        <w:pStyle w:val="Normal"/>
        <w:tabs>
          <w:tab w:val="clear" w:pos="720"/>
          <w:tab w:val="left" w:pos="381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А ну-ка, парень городской,</w:t>
        <w:br/>
        <w:t>косить не хоть попробовать?</w:t>
      </w:r>
    </w:p>
    <w:p>
      <w:pPr>
        <w:pStyle w:val="Normal"/>
        <w:tabs>
          <w:tab w:val="clear" w:pos="720"/>
          <w:tab w:val="left" w:pos="374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Чего там, — крикнул я, — уметь</w:t>
        <w:br/>
        <w:t>Да и привычка та еще!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прыгнул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ошел шуметь</w:t>
        <w:br/>
        <w:t>литовкою летающ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х, не косил я, а творил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шел 1и луг выкашивал,</w:t>
        <w:br/>
        <w:t>я ничего не говорил —</w:t>
        <w:br/>
        <w:t>и этим все высказывал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от зеленый свет вдали,</w:t>
        <w:br/>
        <w:t>и неохот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ял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леса вздропну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ш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девушка стоя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цом окликнула косца,</w:t>
        <w:br/>
        <w:t>пошла травою поясной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я-то думал полчаса —</w:t>
        <w:br/>
        <w:t>мы с одного же поезда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же не шел состав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те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тел навстречу полночи,</w:t>
        <w:br/>
        <w:t>и долго я вослед глядел,</w:t>
        <w:br/>
        <w:t>выгнувшись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поручнях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1956</w:t>
      </w:r>
    </w:p>
    <w:p>
      <w:pPr>
        <w:pStyle w:val="Normal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я любимая приедет,</w:t>
        <w:br/>
        <w:t>меня руками обоймет,</w:t>
        <w:br/>
        <w:t>все изменения приметит,</w:t>
        <w:br/>
        <w:t>все опасения пойм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черных струй, из мглы кромешной,</w:t>
        <w:br/>
        <w:t>забыв захлопнуть дверь такси,</w:t>
        <w:br/>
        <w:t>взбежит по ветхому крылечку,</w:t>
        <w:br/>
        <w:t>в жару от счастья и тоск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бежит, промокш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з стук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уками голову возьмет,</w:t>
        <w:br/>
        <w:t>и шубка синяя со стула</w:t>
        <w:br/>
        <w:t>счастливо на пол соскользнет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1956</w:t>
      </w:r>
    </w:p>
    <w:p>
      <w:pPr>
        <w:pStyle w:val="Normal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меня не укроется:</w:t>
        <w:br/>
        <w:t>если спори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руби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езжаешь ты в поезде</w:t>
        <w:br/>
        <w:t>с кем-то очень други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ачем тебе едется</w:t>
        <w:br/>
        <w:t>и в какие края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мотрю—и не верится</w:t>
        <w:br/>
        <w:t>до чего не мо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езжаешь нетрудно</w:t>
        <w:br/>
        <w:t>от признавшихся глаз,</w:t>
        <w:br/>
        <w:t>от скамейки неструганой,</w:t>
        <w:br/>
        <w:t>от обнявшихся нас,</w:t>
        <w:br/>
        <w:t>от счастливых светаний</w:t>
        <w:br/>
        <w:t>и лепечущих рук,</w:t>
        <w:br/>
        <w:t>от хороших свиданий</w:t>
        <w:br/>
        <w:t>и хороших разлук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т печаль меня поедом,</w:t>
        <w:br/>
        <w:t>все надежды губя,</w:t>
        <w:br/>
        <w:t>но иду я за поездом,</w:t>
        <w:br/>
        <w:t>увозящим тебя.</w:t>
      </w:r>
    </w:p>
    <w:p>
      <w:pPr>
        <w:pStyle w:val="Normal"/>
        <w:tabs>
          <w:tab w:val="clear" w:pos="720"/>
          <w:tab w:val="left" w:pos="2477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6 Евг. Евтушенко</w:t>
        <w:tab/>
        <w:t>81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сть мне тягостно делается,</w:t>
        <w:br/>
        <w:t>пусть не энаю, как быть,</w:t>
        <w:br/>
        <w:t>продолжаю надеяться,</w:t>
        <w:br/>
        <w:t>продолжаю любить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1955</w:t>
      </w:r>
    </w:p>
    <w:p>
      <w:pPr>
        <w:pStyle w:val="Normal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лю я виноград зеленый</w:t>
        <w:br/>
        <w:t>и никогда не разлюбл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ладони маленькой, влюбленный,</w:t>
        <w:br/>
        <w:t>его губами я ловл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подаешь мне горсть за горстью</w:t>
        <w:br/>
        <w:t>в тбилисской лавке поутру,</w:t>
        <w:br/>
        <w:t>а я смеюсь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лышу горькость</w:t>
        <w:br/>
        <w:t>хрустящих косточек во рт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ак светло в прохладной лавке,</w:t>
        <w:br/>
        <w:t>и в гроздьях блеск такой живой,</w:t>
        <w:br/>
        <w:t>как будто крошечные лампы</w:t>
        <w:br/>
        <w:t>горят внутр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 кожур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шум рассветный все слышнее,</w:t>
        <w:br/>
        <w:t>и вот выходим мы в рассвет,</w:t>
        <w:br/>
        <w:t>не замечая, как влажнеет</w:t>
        <w:br/>
        <w:t>и прорывается пак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на вопросы отвечаю</w:t>
        <w:br/>
        <w:t>не очень вдумчиво, молчу,</w:t>
        <w:br/>
        <w:t>а между тем не замечаю,</w:t>
        <w:br/>
        <w:t>что виноградины топчу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1956</w:t>
      </w:r>
    </w:p>
    <w:p>
      <w:pPr>
        <w:pStyle w:val="Normal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СЛЕЗ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говорили —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поплатишься</w:t>
        <w:br/>
        <w:t>за все утраты дороги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говорили —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поплачешься</w:t>
        <w:br/>
        <w:t>за то, что плакали други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были слез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езы мамины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ояла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уки уроня,</w:t>
        <w:br/>
        <w:t>и плечи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здрагивали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ленькие,</w:t>
        <w:br/>
        <w:t>и это все из-за мен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как ты плакала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им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в лицо тебе курил</w:t>
        <w:br/>
        <w:t>и слово жестко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идно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бе глумливо говорил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как подругам ты завидовала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 мною тяжко было видеться,</w:t>
        <w:br/>
        <w:t>и горд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лов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кидыва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ы слезам из глаз не вылиться.</w:t>
        <w:br/>
        <w:t>И все печальней моя гордая</w:t>
        <w:br/>
        <w:t>душа, собою отягченная,</w:t>
        <w:br/>
        <w:t>и это все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плата горька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слезы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ою причиненны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1957</w:t>
      </w:r>
    </w:p>
    <w:p>
      <w:pPr>
        <w:pStyle w:val="Normal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едов сырые отпечатки,</w:t>
        <w:br/>
        <w:t>бульвар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снеженный трамвай,</w:t>
        <w:br/>
        <w:t>прикосновение перчатки</w:t>
        <w:br/>
        <w:t>и быстрое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щай!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ду направленно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ртв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иши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нег вита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т поворот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т вход в метро,</w:t>
        <w:br/>
        <w:t>и яркий св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шапка та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ою на легком сквозняке,</w:t>
        <w:br/>
        <w:t>смотрю в туннель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битый мраком,</w:t>
        <w:br/>
        <w:t>и трогаю рукою мрамор,</w:t>
        <w:br/>
        <w:t>и холодно моей рук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шум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тправлений чинность,</w:t>
        <w:br/>
        <w:t>и понимать мне тяжело,</w:t>
        <w:br/>
        <w:t>что ничего не получилось</w:t>
        <w:br/>
        <w:t>и получиться не могло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1956</w:t>
      </w:r>
    </w:p>
    <w:p>
      <w:pPr>
        <w:pStyle w:val="Normal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</w:rPr>
      </w:pPr>
      <w:bookmarkStart w:id="6" w:name="bookmark6"/>
      <w:r>
        <w:rPr>
          <w:rFonts w:cs="Times New Roman" w:ascii="Times New Roman" w:hAnsi="Times New Roman"/>
        </w:rPr>
        <w:t>г.</w:t>
      </w:r>
      <w:bookmarkEnd w:id="6"/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радиатор хлещет глина,</w:t>
        <w:br/>
        <w:t>и листья сыплются с ветвей,</w:t>
        <w:br/>
        <w:t>н смотрит женщина Галина</w:t>
        <w:br/>
        <w:t>из-под нахмуренных бров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осенних струях, бьющих косо,</w:t>
        <w:br/>
        <w:t>летит навстречу ей земля.</w:t>
        <w:br/>
        <w:t>Сжимают руки в тонких кольцах</w:t>
        <w:br/>
        <w:t>баранку белую рул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ождь никак не кончит литься,</w:t>
        <w:br/>
        <w:t>и мчит машина в полумглу,</w:t>
        <w:br/>
        <w:t>и гром гремит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мотрят листья,</w:t>
        <w:br/>
        <w:t>прижавшись к мокрому стеклу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1956</w:t>
      </w:r>
    </w:p>
    <w:p>
      <w:pPr>
        <w:pStyle w:val="Normal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реди любовью слывшего</w:t>
        <w:br/>
        <w:t>сплетенья рук и бед</w:t>
        <w:br/>
        <w:t>ты от меня не слышала,</w:t>
        <w:br/>
        <w:t>любима или н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* спрашивай об истине.</w:t>
        <w:br/>
        <w:t>Пусть буду я в долгу —</w:t>
        <w:br/>
        <w:t>я не могу быть искренним,</w:t>
        <w:br/>
        <w:t>и лгать я не мог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не гляди тоскующе</w:t>
        <w:br/>
        <w:t>и верь своей звезде —</w:t>
        <w:br/>
        <w:t>хорошую такую же</w:t>
        <w:br/>
        <w:t>я не встречал нигд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та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сил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ло вед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жи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захлеб любя,</w:t>
        <w:br/>
        <w:t>ну, а тебя обманывать —</w:t>
        <w:br/>
        <w:t>обманывать себя,</w:t>
        <w:br/>
        <w:t>и заменять в наивности</w:t>
        <w:br/>
        <w:t>вовек не научусь</w:t>
        <w:br/>
        <w:t>я чувства без взаимности</w:t>
        <w:br/>
        <w:t>взаимностью без чувств.</w:t>
        <w:br/>
        <w:t>Хочу я память вытеснить</w:t>
        <w:br/>
        <w:t>и думать о своем,</w:t>
        <w:br/>
        <w:t>но все же тянет видеться</w:t>
        <w:br/>
        <w:t>и быть с тобой вдвоем.</w:t>
        <w:br/>
        <w:t>Когда все это кончится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мучаюсь опять —</w:t>
        <w:br/>
        <w:t>и брать любовь не хочется,</w:t>
        <w:br/>
        <w:t>и страшно потеря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1954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ньше ссорились мы не из милости</w:t>
        <w:br/>
        <w:t>к примиреныо, что будет пот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не ссоримся —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начит не миримся.</w:t>
        <w:br/>
        <w:t>Мы бессильно жалеем о т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желая все чаще и чаще</w:t>
        <w:br/>
        <w:t>повторения сомнений &lt;и мук,</w:t>
        <w:br/>
        <w:t>мы роняем слова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удто чашки</w:t>
        <w:br/>
        <w:t>из нарочно ослабленных ру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ни гор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 слез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 участья,</w:t>
        <w:br/>
        <w:t>лишь вода из осколков теч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разбито нечаянно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счасть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нарочно разбито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в сч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1955</w:t>
      </w:r>
    </w:p>
    <w:p>
      <w:pPr>
        <w:pStyle w:val="Normal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ЖЕНЩИНА И ДЕВОЧК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какой-то усталой робостью,</w:t>
        <w:br/>
        <w:t>на руку плащ положа,</w:t>
        <w:br/>
        <w:t>у моря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стоянке автобусной,</w:t>
        <w:br/>
        <w:t>я помн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подош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еловко раскрытой пудренице,</w:t>
        <w:br/>
        <w:t>в осеннем листе на плече,</w:t>
        <w:br/>
        <w:t>в морщинках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слабой пуговице</w:t>
        <w:br/>
        <w:t>на белом ее плаще,</w:t>
        <w:br/>
        <w:t>в нервных перчатках замшевых,</w:t>
        <w:br/>
        <w:t>не помнящих про духи,</w:t>
        <w:br/>
        <w:t>были глубокая замкнутость,</w:t>
        <w:br/>
        <w:t>гордость и слабость душ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рядом стояла девочк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она сделать могла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ничего не делала —</w:t>
        <w:br/>
        <w:t>просто она бы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уденьк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троноса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ещала она про сво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чередь осторожная</w:t>
        <w:br/>
        <w:t>слушала молча е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 мамы своей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 юноши,</w:t>
        <w:br/>
        <w:t>не знающего, как быть,</w:t>
        <w:br/>
        <w:t>растения разные южные</w:t>
        <w:br/>
        <w:t>просила ока объясни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верещала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аловалас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росила, что значит «харчо»,</w:t>
        <w:br/>
        <w:t>и очередь улыбалась</w:t>
        <w:br/>
        <w:t>смущенно и хорош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енщина в тень отодвинулась</w:t>
        <w:br/>
        <w:t>с неловкой своей бедой,</w:t>
        <w:br/>
        <w:t>но вся она будто вымылась</w:t>
        <w:br/>
        <w:t>глубокой и ясной вод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тки рассеянно трогая,</w:t>
        <w:br/>
        <w:t>стояла в осенней листве.</w:t>
        <w:br/>
        <w:t>Пробилась улыбка добрая</w:t>
        <w:br/>
        <w:t>на бледном ее лиц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азала девочка матери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йдем-ка лучше пешком.</w:t>
        <w:br/>
        <w:t>Дал ей конфету мятную</w:t>
        <w:br/>
        <w:t>старик с витым посошком.</w:t>
        <w:br/>
        <w:t>Женщина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рытая ветками,</w:t>
        <w:br/>
        <w:t>стояла одна в полумгле...</w:t>
        <w:br/>
        <w:t>Рукам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ха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сел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вочка шла по земл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1956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ы плачешь, бедная, ты плачешь,</w:t>
        <w:br/>
        <w:t>и плачешь, верно, оттого,</w:t>
        <w:br/>
        <w:t>что ничего собой не значишь</w:t>
        <w:br/>
        <w:t>и что не любишь никог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целую твою руку</w:t>
        <w:br/>
        <w:t>и говорю о пустяках,</w:t>
        <w:br/>
        <w:t>какую чувствую я муку</w:t>
        <w:br/>
        <w:t>во влажных теплых перстеньках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картах весело гадаешь,</w:t>
        <w:br/>
        <w:t>дразня, сережками бренчишь,</w:t>
        <w:br/>
        <w:t>но всей собою ты рыдаешь,</w:t>
        <w:br/>
        <w:t>но всей собою ты кричиш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рорвались твои рыданья,</w:t>
        <w:br/>
        <w:t>-и я увидел в первый раз</w:t>
        <w:br/>
        <w:t>незащищенное страданье</w:t>
        <w:br/>
        <w:t>твоих невыдепжавших глаз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1956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en-US"/>
        </w:rPr>
      </w:pPr>
      <w:r>
        <w:rPr>
          <w:rFonts w:cs="Times New Roman" w:ascii="Times New Roman" w:hAnsi="Times New Roman"/>
          <w:i/>
          <w:iCs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И. Тарб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груши грыз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атал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льнича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упался в море поутру,</w:t>
        <w:br/>
        <w:t>в рубашке пестрой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шляпе войлочной</w:t>
        <w:br/>
        <w:t>пил на базаре «хванчкару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ездил с женщиною маленькой,</w:t>
        <w:br/>
        <w:t>ей летний отдых разрушал,</w:t>
        <w:br/>
        <w:t>под олеандрами и мальвами</w:t>
        <w:br/>
        <w:t>ее собою раздража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рели художники с палитрами,</w:t>
        <w:br/>
        <w:t>орал мацонщик на заре,</w:t>
        <w:br/>
        <w:t>и скрипки вечером пиликали</w:t>
        <w:br/>
        <w:t>в том ресторане на гор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том дорога билась, прядала,</w:t>
        <w:br/>
        <w:t>скрипела галькой невпопад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звивалас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ыбилас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адал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гудящих гор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водопад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тихом утреннем селении,</w:t>
        <w:br/>
        <w:t>оставив сена вороха,</w:t>
        <w:br/>
        <w:t>нам открывал старик серебряный</w:t>
        <w:br/>
        <w:t>играющие ворот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том нас за руки цепляли там,</w:t>
        <w:br/>
        <w:t>и все ходило ходуном,</w:t>
        <w:br/>
        <w:t>лоснясь хрустящими цыплятами,</w:t>
        <w:br/>
        <w:t>мерцая сумрачным вин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брал светящиеся персики</w:t>
        <w:br/>
        <w:t>и рог пустой на стол бросал</w:t>
        <w:br/>
        <w:t>и с непонятными мне песнями</w:t>
        <w:br/>
        <w:t>по-русски плакал и пляса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с чуть дрожащей ниткой жемчуга,</w:t>
        <w:br/>
        <w:t>пугливо голову склон я,</w:t>
        <w:br/>
        <w:t>смотрела маленькая женщина</w:t>
        <w:br/>
        <w:t>на незнакомого мен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том мы снов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нова еха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реди платанов и плюща,</w:t>
        <w:br/>
        <w:t>треща зелеными орехами</w:t>
        <w:br/>
        <w:t>и море взглядами ищ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жимал я губы побелевши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Щемило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лакало в груди,</w:t>
        <w:br/>
        <w:t>и наступало побережие,</w:t>
        <w:br/>
        <w:t>и море было вперед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1956</w:t>
      </w:r>
    </w:p>
    <w:p>
      <w:pPr>
        <w:pStyle w:val="Normal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бота давняя кончается,</w:t>
        <w:br/>
        <w:t>а все никак она не кончитс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я хотел —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получается,</w:t>
        <w:br/>
        <w:t>и мне уже другого хочетс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ишу я бледными чернилами,</w:t>
        <w:br/>
        <w:t>брожу с травинкою в зубах,</w:t>
        <w:br/>
        <w:t>швыряюсь грушами червивыми</w:t>
        <w:br/>
        <w:t>в чрезмерно бдительных собак.</w:t>
        <w:br/>
        <w:t>Батумский порт с большими крапами,</w:t>
        <w:br/>
        <w:t>дымясь, чернеет вдалеке,</w:t>
        <w:br/>
        <w:t>а я лежу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граю крабами</w:t>
        <w:br/>
        <w:t>на влажном утреннем песк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руках у мальчиков хрусталятся,</w:t>
        <w:br/>
        <w:t>как брошки женские, рачки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лыву с щемящею усталостью,</w:t>
        <w:br/>
        <w:t>прикрыв спокойные зрачк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давней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вней нерешенност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о столько скомкано и спутано,</w:t>
        <w:br/>
        <w:t>во всем —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чаль незавершенности</w:t>
        <w:br/>
        <w:t>и тяга к новому и смутном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1956</w:t>
      </w:r>
    </w:p>
    <w:p>
      <w:pPr>
        <w:pStyle w:val="Normal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по ягод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и женщины и две девчонки куцых</w:t>
        <w:br/>
        <w:t>да я..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тел набитый сеном кузов</w:t>
        <w:br/>
        <w:t>среди полей, шумящих широк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глядя на мелькание косилок,</w:t>
        <w:br/>
        <w:t>коне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лосьев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епок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осыно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доставали булки из корзинок</w:t>
        <w:br/>
        <w:t>и пили молодое молок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-под колес взметались перепелки,</w:t>
        <w:br/>
        <w:t>трещали, оглушая перепонк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ир трепыхался, зеленел, галдел.</w:t>
        <w:br/>
        <w:t>Лежал я в сене, опершись на локоть,</w:t>
        <w:br/>
        <w:t>задумчиво разламывая ломоть,</w:t>
        <w:br/>
        <w:t>не говорил, а слушал и глядел.</w:t>
        <w:br/>
        <w:t>Мальчишки у ручья швыряли камни,</w:t>
        <w:br/>
        <w:t>и солнце распалившееся жгло,</w:t>
        <w:br/>
        <w:t>но облака накапливали капли,</w:t>
        <w:br/>
        <w:t>ворочались, дышали тяжел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становилось мглистей, молчаливей,</w:t>
        <w:br/>
        <w:t>уже в стога народ колхозный лез,</w:t>
        <w:br/>
        <w:t>и без оглядки мы влетели в ливень</w:t>
        <w:br/>
        <w:t>и вместе с ним и с молниям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лес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сь кузов перестраивая с толком,</w:t>
        <w:br/>
        <w:t>мы разгребали сена вороха</w:t>
        <w:br/>
        <w:t>и укрывались..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укрылась только</w:t>
        <w:br/>
        <w:t>попутчица одна лет сорок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глядела целый день устало,</w:t>
        <w:br/>
        <w:t>молчала нелюдимо за ед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друг сейчас приподнялась и встала</w:t>
        <w:br/>
        <w:t>и стала молодою-молод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сняла с волос платочек белый,</w:t>
        <w:br/>
        <w:t>какой-то шалой лихости пол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овела плечами и запела,</w:t>
        <w:br/>
        <w:t>веселая и мокрая, она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Густым лесом босоногая</w:t>
        <w:br/>
        <w:t>девчоночка ид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лку ягоду не трогае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(крупну ягоду берет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стояла с гордой головою,</w:t>
        <w:br/>
        <w:t>и все вперед — и сердце и глаза,</w:t>
        <w:br/>
        <w:t>а по лицу —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лестанье мокрой хвои,</w:t>
        <w:br/>
        <w:t>и на ресницах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езы и гроз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его ты там?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студишься, дурило.,</w:t>
        <w:br/>
        <w:t>ее тянула тетя, тереб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сю себя она дождю дари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ождь за это ей дарил себ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кинув косы смуглою рукою,</w:t>
        <w:br/>
        <w:t>глядела вдал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будто та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да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юща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видела тако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остальные видеть не могли.</w:t>
        <w:br/>
        <w:t>Казалось мне: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т ничего на свете —</w:t>
        <w:br/>
        <w:t>лишь этот в тесном кузове полет,</w:t>
        <w:br/>
        <w:t>нет ничего —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шь бьет навстречу ветер,</w:t>
        <w:br/>
        <w:t>и ливень льет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женщина поет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ночевать устроились в амбар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мбар был низкий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ушно пахло в нем</w:t>
        <w:br/>
        <w:t>овчиною, сушеными грибами,</w:t>
        <w:br/>
        <w:t>моченою брусникой и зерн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стом зеленым веники дыша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кольжении лучей и темноты</w:t>
        <w:br/>
        <w:t>огромными летучими мышами</w:t>
        <w:br/>
        <w:t>под потолком чернели хомут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не спалось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два белели лица,</w:t>
        <w:br/>
        <w:t>и женский шепот слышался во мгл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слушался в него: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х, Лиза, Лиза,</w:t>
        <w:br/>
        <w:t>ты и не знаешь, как живется мне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у, фикусы у нас, ну, печь-голландка,</w:t>
        <w:br/>
        <w:t>ну, цинковая крыша хорош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вычище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скобле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ладк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ть дети, муж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есть еще душа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в ней какой-то холод, лютый холод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т говорит мне мать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Чем плох твой Петр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бить не бьет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сторону не ходит,</w:t>
        <w:br/>
        <w:t>ну, пьет, конечн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у, а кто не пьет?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х, Лиза!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т придет он пьяный ночью,</w:t>
        <w:br/>
        <w:t>рычит — неужто я ему наве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грубо повернет и — молча, молча,</w:t>
        <w:br/>
        <w:t>как будто вовсе я не челове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раньше, помню, плакала бессонно,</w:t>
        <w:br/>
        <w:t>теперь уже умею засыпа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ой я стала..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дают мне сорок,</w:t>
        <w:br/>
        <w:t>а мне ведь, Лиза, только тридцать пять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дальше буду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льше нету силы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х, если б у меня любимый был,</w:t>
        <w:br/>
        <w:t>уж как бы я тогда за ним ходила,</w:t>
        <w:br/>
        <w:t>пускай бы бил, мне только бы любил!..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это ведь она сквозь дождь и ветер</w:t>
        <w:br/>
        <w:t>летела с песней, жаркой и прост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я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ей завидова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ери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дольной нёзадумчивости т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их разговор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несся скрип колодца</w:t>
        <w:br/>
        <w:t>и плавно смолк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улеглось в селе,</w:t>
        <w:br/>
        <w:t>и только сыто чавкали колеса</w:t>
        <w:br/>
        <w:t>по втулку в придорожном киселе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с разбудил мальчишка ранним утром</w:t>
        <w:br/>
        <w:t>в напяленном на майку пиджак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 нос его воинственно облуплен,</w:t>
        <w:br/>
        <w:t>и медный чайник он держал в рук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презреньем взгляд скользнул по мн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тет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всем дремавшим сладко на полу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ягоды-то, граждане, пойдете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го ж тогда вы спите? Не пойму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стадом шла отставшая коров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рова босая женщина колол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рал пету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вышли за сел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косы от кузнечиков оглох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зов застывших высились оглобли,</w:t>
        <w:br/>
        <w:t>и было над землей синё-синё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начала шли поля, потом подлесок</w:t>
        <w:br/>
        <w:t>в холодном блеске утренних подвесок</w:t>
        <w:br/>
        <w:t>и птичьей хлопотливой сует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же и костяника нас манила,</w:t>
        <w:br/>
        <w:t>и дымчатая нежная малина</w:t>
        <w:br/>
        <w:t>в кустарнике алела кое-гд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янула голубика лечь на хвою,</w:t>
        <w:br/>
        <w:t>брусничники подошвы так и жг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03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шли мы за клубникою лесною —</w:t>
        <w:br/>
        <w:t>за самой главной ягодой мы ш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друг передний кто-то крикнул с жаром: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вот она! А вот еще видна!..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радость быть простым, берущим, жадным!</w:t>
        <w:br/>
        <w:t>О, первых ягод звон о дно ведра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поднимал нас предводитель юный,</w:t>
        <w:br/>
        <w:t>и подчиняться были мы должны: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х, граждане, мне с вами просто юмор!</w:t>
        <w:br/>
        <w:t>До ягоды еще и не дошли...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друг поляна лес густой пробила,</w:t>
        <w:br/>
        <w:t>вся в пьяном солнце, в ягодах, в цвета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 нас в глазах рябил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то было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выдохнуть растерянное «Ах!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лубника млела, запахом тревожа,</w:t>
        <w:br/>
        <w:t>гремя посудой, мы бежали к ней</w:t>
        <w:br/>
        <w:t>и падали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в ней, дурманной, лежа,</w:t>
        <w:br/>
        <w:t>ее губами брали со стебл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шистою травой дымились взгорь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с мошкарой и соснами гуде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я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был про ягоды я вскор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новь на эту женщину гляде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движеньях радость радостью сменялась.</w:t>
        <w:br/>
        <w:t>Платочек белый съехал до бров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брала клубнику и смеялас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И думал я, забыв про все, о ней. </w:t>
      </w:r>
      <w:r>
        <w:rPr>
          <w:rFonts w:cs="Times New Roman" w:ascii="Times New Roman" w:hAnsi="Times New Roman"/>
          <w:vertAlign w:val="subscript"/>
        </w:rPr>
        <w:t>%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04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помнил я отныне и навеки,</w:t>
        <w:br/>
        <w:t>как сквозь тайгу летел наш грузовик,</w:t>
        <w:br/>
        <w:t>разбрызгивая грязь, сшибая ветки</w:t>
        <w:br/>
        <w:t>и в белом блеске молний грозовы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ела женщин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труйк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руйк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няс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скользкому стеклу стекали вкось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я хочу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ы мне так же пелось,</w:t>
        <w:br/>
        <w:t>как трудно бы мне в жизн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жилось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шел по свету с гордой головою,</w:t>
        <w:br/>
        <w:t>чтоб все вперед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ердце и глаз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по лицу —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лестанье мокрой хвои,</w:t>
        <w:br/>
        <w:t>и на ресницах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езы и гроза!</w:t>
      </w:r>
    </w:p>
    <w:p>
      <w:pPr>
        <w:pStyle w:val="Normal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нашей молодости споры,</w:t>
        <w:br/>
        <w:t>о, эти взбалмошные оборы,</w:t>
        <w:br/>
        <w:t>о, эти наши вечера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наше комнатное пекло,</w:t>
        <w:br/>
        <w:t>на чайных блюдцах горки пепла,</w:t>
        <w:br/>
        <w:t>и сидра пузырьки, и пена,</w:t>
        <w:br/>
        <w:t>и баклажанная икра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десь разговоров нет окольны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десь исполнитель арий сольных</w:t>
        <w:br/>
        <w:t>и скульптор в кедах баскетбольных</w:t>
        <w:br/>
        <w:t>кричат, махая колбас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сокомерно и судебно</w:t>
        <w:br/>
        <w:t>здесь разглагольствует студентка</w:t>
        <w:br/>
        <w:t>с тяжелокованой кос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десь песни под рояль поются,</w:t>
        <w:br/>
        <w:t>и пол трещит, и блюдца бьются,</w:t>
        <w:br/>
        <w:t>и спорят все дружней, дружн^р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десь столько мнений, сколько прений</w:t>
        <w:br/>
        <w:t>и о путях России прежней</w:t>
        <w:br/>
        <w:t>и о сегодняшней о н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дышат радостно и грозн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06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расходиться уже поздн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сть это кажется игрой,</w:t>
        <w:br/>
        <w:t>не зря мы в спорах этих сипнем,</w:t>
        <w:br/>
        <w:t>не зря насмешками мы сыплем,</w:t>
        <w:br/>
        <w:t>не зря стаканы с бледным сидром</w:t>
        <w:br/>
        <w:t>стоят в соседстве с хлебом ситным</w:t>
        <w:br/>
        <w:t>и баклажанною икрой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1957</w:t>
      </w:r>
      <w:r>
        <w:rPr>
          <w:rFonts w:cs="Times New Roman" w:ascii="Times New Roman" w:hAnsi="Times New Roman"/>
        </w:rPr>
        <w:t>'</w:t>
      </w:r>
    </w:p>
    <w:p>
      <w:pPr>
        <w:pStyle w:val="Normal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фтерше Маш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 сорок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рызет она грустно подсолнух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колько в ней' жалкой забитости</w:t>
        <w:br/>
        <w:t>и женской кричащей забытости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подружилась с Тонечкой,</w:t>
        <w:br/>
        <w:t>белесой девочкой тощенькой,</w:t>
        <w:br/>
        <w:t>отцом-забулдыгой замученной,</w:t>
        <w:br/>
        <w:t>до бледности в школе заученной...</w:t>
        <w:br/>
        <w:t>Заметил я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бк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-детск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ют они вместе в подъезд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т слышу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пела Тонечка.</w:t>
      </w:r>
    </w:p>
    <w:p>
      <w:pPr>
        <w:pStyle w:val="Normal"/>
        <w:tabs>
          <w:tab w:val="clear" w:pos="720"/>
          <w:tab w:val="left" w:pos="3586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ет она тоненько-тоненько,</w:t>
        <w:br/>
        <w:t>протяжно и чисто выводит...</w:t>
        <w:tab/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х, как у ней это выходит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ей подпевает Маша,</w:t>
        <w:br/>
        <w:t>обняв ее будто бы мам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радая, поют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08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блаженству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ве грусти —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ебячь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женска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х, пойте же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йте подольше,</w:t>
        <w:br/>
        <w:t>еще погрустне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тоньш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йте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ка не устанете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 никогда не узнаете,</w:t>
        <w:br/>
        <w:t>что я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лагодарный случаю,</w:t>
        <w:br/>
        <w:t>пецие ваше слушаю,</w:t>
        <w:br/>
        <w:t>рукою щеку подпираю</w:t>
        <w:br/>
        <w:t>и молч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ам подпеваю..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М. Луконин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асибо вам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ковы Хутор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мальчика, который там родился,</w:t>
        <w:br/>
        <w:t>и деревянной саблею рубился,</w:t>
        <w:br/>
        <w:t>и не боялся плавать в холод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в нем обычно было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удоб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рез калмыцких глаз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сая челка,</w:t>
      </w:r>
    </w:p>
    <w:p>
      <w:pPr>
        <w:pStyle w:val="Normal"/>
        <w:tabs>
          <w:tab w:val="clear" w:pos="720"/>
          <w:tab w:val="left" w:pos="4262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он глядел задуманно и четко —</w:t>
        <w:br/>
        <w:t>вы помните,</w:t>
        <w:tab/>
        <w:t>%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ковы Хутора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н ушел..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еплывал чужие реки</w:t>
        <w:br/>
        <w:t>и жадно воду пил из этих ре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се-таки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куда в человек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ив край родно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ив этот челове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забывают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рузе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женщи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ука забывания хитр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ас не забыл он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се меньш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ньш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ас вижу в не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ковы Хутор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все чего-то стоим до поры,</w:t>
        <w:br/>
        <w:t>пока мы помним, как в краю родимом</w:t>
        <w:br/>
        <w:t>полынью пахнут мокрые полы</w:t>
        <w:br/>
        <w:t>и дышит ветер травами и дым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ы под окна наши приходите,</w:t>
        <w:br/>
        <w:t>края родные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ли плохо нам,</w:t>
        <w:br/>
        <w:t>с собою реки детства приводите</w:t>
        <w:br/>
        <w:t>и вызывайте нас по имена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аше нсразбуженное эх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удите нас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ра уж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ра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анция Зим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слышишь это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 слышит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ковы Хутора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1957</w:t>
      </w:r>
    </w:p>
    <w:p>
      <w:pPr>
        <w:pStyle w:val="Normal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ЛЕД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тебя различаю с труд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вокруг натворила вода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стоим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деленные льдом,</w:t>
        <w:br/>
        <w:t>мы по разные стороны льд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колено в воде лес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лен шатается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ледный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уд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вши на воду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лос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ихо движутся вместе с водой.</w:t>
        <w:br/>
        <w:t>Льдины стонут и тонут в борьбе,</w:t>
        <w:br/>
        <w:t>и, как льдинка вдали, ты тонка,</w:t>
        <w:br/>
        <w:t>и обломок тропинки к тебе</w:t>
        <w:br/>
        <w:t>по теченью уносит река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7</w:t>
      </w:r>
    </w:p>
    <w:p>
      <w:pPr>
        <w:pStyle w:val="Normal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ВЯТСКИЕ ПОЛЯН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дорогу тянет, ох; как тянет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е могу засну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грудь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ребется острыми когтями</w:t>
        <w:br/>
        <w:t>куда-то тянущая грус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ть город Вятские Поляны,</w:t>
        <w:br/>
        <w:t>а в нем есть домик и скамья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экспедиции полярной</w:t>
        <w:br/>
        <w:t>когда-то мимо ехал 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помню — вышел я устало,</w:t>
        <w:br/>
        <w:t>и плечи свежестью свело,</w:t>
        <w:br/>
        <w:t>а в небе медленно светало,</w:t>
        <w:br/>
        <w:t>но не было еще светл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было призрачно-лиловым,</w:t>
        <w:br/>
        <w:t>и босоногий оголец</w:t>
        <w:br/>
        <w:t>с прилипшим листиком лавровым</w:t>
        <w:br/>
        <w:t>мне дал соленый огурец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 смутной речкой утомленной</w:t>
        <w:br/>
        <w:t>рыбак виднелся на скале,</w:t>
        <w:br/>
        <w:t>а у стены свежебелено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идели двое на скамь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было, словно откровенье,</w:t>
        <w:br/>
        <w:t>свеченье синего платка,</w:t>
        <w:br/>
        <w:t>и чуб чумазый на коленях,</w:t>
        <w:br/>
        <w:t>и в чубе белая рук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тихонько нагибалась,</w:t>
        <w:br/>
        <w:t>шептала что-то в тишине</w:t>
        <w:br/>
        <w:t>и озаренно улыбалась</w:t>
        <w:br/>
        <w:t>рассвету, поезду и мне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дорогу тянет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х, как тянет!</w:t>
        <w:br/>
        <w:t>И не могу заснуть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грудь</w:t>
        <w:br/>
        <w:t>скребется острыми когтями</w:t>
        <w:br/>
        <w:t>куда-то тянущая грус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город Вятские Поляны,</w:t>
        <w:br/>
        <w:t>возможно, буду проезжать,</w:t>
        <w:br/>
        <w:t>и будут улицы туманны,</w:t>
        <w:br/>
        <w:t>и где-то кони будут ржать.</w:t>
        <w:br/>
        <w:t>Увижу с грустью удивленной</w:t>
        <w:br/>
        <w:t>рыбак все тот же на скале,</w:t>
        <w:br/>
        <w:t>и у стены свежебеленой</w:t>
        <w:br/>
        <w:t>все те же двое на скамье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1957</w:t>
      </w:r>
    </w:p>
    <w:p>
      <w:pPr>
        <w:pStyle w:val="Normal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ХУДОЖНИЦ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плащах и курточках вельветовых</w:t>
        <w:br/>
        <w:t>в лесу тревожно молодом</w:t>
        <w:br/>
        <w:t>сидели девушки с мольбертами</w:t>
        <w:br/>
        <w:t>над горько пахнущим пруд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руку за спину закладывал,</w:t>
        <w:br/>
        <w:t>плечами ветви отводил,</w:t>
        <w:br/>
        <w:t>в мольберты жалкие заглядывал</w:t>
        <w:br/>
        <w:t>и потихоньку отходи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лела печень у натурщика —</w:t>
        <w:br/>
        <w:t>за два часа совсем он скис,</w:t>
        <w:br/>
        <w:t>и, губы детские надувшая,</w:t>
        <w:br/>
        <w:t>одна из них швырнула кис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тав на валежины корявые,</w:t>
        <w:br/>
        <w:t>решила скуку прекратить,</w:t>
        <w:br/>
        <w:t>и две, особенно кудрявые,</w:t>
        <w:br/>
        <w:t>веревку начали крути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 через веревку прыга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лны шального озорств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II от девчачьей этой придури</w:t>
        <w:br/>
        <w:t>с деревьев сыпалась листв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дальняя, то заземленная</w:t>
        <w:br/>
        <w:t>веревка шлепалась под гам,</w:t>
        <w:br/>
        <w:t>и платьица зазелененные,</w:t>
        <w:br/>
        <w:t>взлетая, били по нога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вчонки пели с детской жадностью,</w:t>
        <w:br/>
        <w:t>садились ноги разувать,</w:t>
        <w:br/>
        <w:t>и к ним не чувствовал я жалости,</w:t>
        <w:br/>
        <w:t>что не умеют рисоват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тя в траву, от смеха корчились,</w:t>
        <w:br/>
        <w:t>друг с другом весело дрались,</w:t>
        <w:br/>
        <w:t>а через час искусство кончилось —</w:t>
        <w:br/>
        <w:t>за кисти девушки бралис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1957</w:t>
      </w:r>
    </w:p>
    <w:p>
      <w:pPr>
        <w:pStyle w:val="Normal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В. Боков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ахнет засолами,</w:t>
        <w:br/>
        <w:t>пахнет молок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годы засохлые</w:t>
        <w:br/>
        <w:t>в сене молод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лежу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го-то жду</w:t>
        <w:br/>
        <w:t>каждою кровинкой,</w:t>
        <w:br/>
        <w:t>в темном небе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везд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евелю травинк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забыл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забыл,</w:t>
        <w:br/>
        <w:t>будто напахался,—</w:t>
        <w:br/>
        <w:t>с кем дружил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о любил,</w:t>
        <w:br/>
        <w:t>над кем надсмехалс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ебе звездно и черно.</w:t>
        <w:br/>
        <w:t>Ночь хороша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17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не энаю ничего-</w:t>
        <w:br/>
        <w:t>ничегошеньк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аловали меня,</w:t>
        <w:br/>
        <w:t>а я —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небалованный,</w:t>
        <w:br/>
        <w:t>целовали меня,</w:t>
        <w:br/>
        <w:t>а я —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нецелованный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1957</w:t>
      </w:r>
    </w:p>
    <w:p>
      <w:pPr>
        <w:pStyle w:val="Normal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да не в том, что пишешь мало,—</w:t>
        <w:br/>
        <w:t>но мало любишь ты люд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вяло пил, женился вяло</w:t>
        <w:br/>
        <w:t>и вяло заводил детей. '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тупил ты в лермонтовский возраст.</w:t>
        <w:br/>
        <w:t>Достигнешь пушкинского т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где же внутренняя взрослость,</w:t>
        <w:br/>
        <w:t>но где же мужества черты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ивешь, ненужностью обросший,</w:t>
        <w:br/>
        <w:t>и уж который год подряд</w:t>
        <w:br/>
        <w:t>не говорят: «Поэт хороший» —</w:t>
        <w:br/>
        <w:t>«Хороший парень» говоря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отчего с людьми плохими</w:t>
        <w:br/>
        <w:t>хороший парень водку пьет</w:t>
        <w:br/>
        <w:t>и с пожеланьями благими</w:t>
        <w:br/>
        <w:t>пальто начальству подает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лант на службе у невежды,</w:t>
        <w:br/>
        <w:t>привык ты молча слушать лож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раньше подавал надежды —</w:t>
        <w:br/>
        <w:t>теперь одежды подаешь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лядишь ты как-то воровато,</w:t>
        <w:br/>
        <w:t>и не рассказывай мне, брат,</w:t>
        <w:br/>
        <w:t>что это время виновато,</w:t>
        <w:br/>
        <w:t>а ты совсем не винова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быв обет поры начальной,</w:t>
        <w:br/>
        <w:t>ничто, как прежде, не любя,</w:t>
        <w:br/>
        <w:t>проходишь, словно вор печальный,</w:t>
        <w:br/>
        <w:t>себя укравший у себ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как беды возможной признак,</w:t>
        <w:br/>
        <w:t>кричащей полный немоты,</w:t>
        <w:br/>
        <w:t>со мной всегда твой грустный призрак,</w:t>
        <w:br/>
        <w:t>и он не даст мне стать, как ты.</w:t>
      </w:r>
    </w:p>
    <w:p>
      <w:pPr>
        <w:pStyle w:val="Normal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ня обнимали,</w:t>
        <w:br/>
        <w:t>а чаще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т, |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ня понимали;</w:t>
        <w:br/>
        <w:t>а чаще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жизнь обожаю</w:t>
        <w:br/>
        <w:t>и жизни грубл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е обижаю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значит, любл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вечно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вечно,</w:t>
        <w:br/>
        <w:t>на все времена</w:t>
        <w:br/>
        <w:t>она мне невеста,</w:t>
        <w:br/>
        <w:t>она мне жена!</w:t>
        <w:br/>
        <w:t>Когда же я лягу,</w:t>
        <w:br/>
        <w:t>пожить не успев,</w:t>
        <w:br/>
        <w:t>пошлю я их к ляду</w:t>
        <w:br/>
        <w:t>жалетелей всех.</w:t>
        <w:br/>
        <w:t>Глаза я закрою</w:t>
        <w:br/>
        <w:t>и руки слож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ене моей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изн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асибо скажу.</w:t>
        <w:br/>
        <w:t>Спасибо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асибо,</w:t>
        <w:br/>
        <w:t>что был я любим,</w:t>
        <w:br/>
        <w:t>что нс был красивым,</w:t>
        <w:br/>
        <w:t>но был молодым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1957</w:t>
      </w:r>
    </w:p>
    <w:p>
      <w:pPr>
        <w:pStyle w:val="Normal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х, что я делал, что я делал,</w:t>
        <w:br/>
        <w:t>чего хотел, куда глядел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ой неумный меткий демон</w:t>
        <w:br/>
        <w:t>во мне заноечиво сидел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чем ты жизнь со мной связала</w:t>
        <w:br/>
        <w:t>с того невдумчивого дня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чем ты мне тогда сказала,</w:t>
        <w:br/>
        <w:t>что жить не можешь без меня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ничего не вспоминаю —</w:t>
        <w:br/>
        <w:t>теперь мы с памятью враг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так я жил. Как жить — не знаю</w:t>
        <w:br/>
        <w:t>и ты мне в этом помог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1955</w:t>
      </w:r>
    </w:p>
    <w:p>
      <w:pPr>
        <w:pStyle w:val="Normal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жаден до людей,</w:t>
        <w:br/>
        <w:t>и жаден все люте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жаден до портных,</w:t>
        <w:br/>
        <w:t>министров и уборщиц,</w:t>
        <w:br/>
        <w:t>до слез и смеха их,</w:t>
        <w:br/>
        <w:t>величий и убожеств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молодой судья,</w:t>
        <w:br/>
        <w:t>свой приговор тая,</w:t>
        <w:br/>
        <w:t>подслушиваю я,</w:t>
        <w:br/>
        <w:t>подсматриваю 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жаль, что, как на грех,</w:t>
        <w:br/>
        <w:t>никак нельзя суметь</w:t>
        <w:br/>
        <w:t>подслушать сразу всех,</w:t>
        <w:br/>
        <w:t>все сразу подсмотреть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1957</w:t>
      </w:r>
    </w:p>
    <w:p>
      <w:pPr>
        <w:pStyle w:val="Normal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что поют артисты джазовые,</w:t>
        <w:br/>
        <w:t>в интимном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обственном круг</w:t>
      </w:r>
      <w:r>
        <w:rPr>
          <w:rFonts w:cs="Times New Roman" w:ascii="Times New Roman" w:hAnsi="Times New Roman"/>
          <w:lang w:val="uk-UA"/>
        </w:rPr>
        <w:t>у</w:t>
      </w:r>
      <w:r>
        <w:rPr>
          <w:rFonts w:cs="Times New Roman" w:ascii="Times New Roman" w:hAnsi="Times New Roman"/>
        </w:rPr>
        <w:t>,</w:t>
        <w:br/>
        <w:t>тугие бабочки развязывая?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это рассказать могу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был в компЗкии джазистов,</w:t>
        <w:br/>
        <w:t>лихих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хожих на джигито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тот бурный вечер первомайский</w:t>
        <w:br/>
        <w:t>я пил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гитарою гавайской</w:t>
        <w:br/>
        <w:t>и с черноусеньким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даленьки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брючишках узеньких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дарник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ебята бы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ребят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еты были небогато,</w:t>
        <w:br/>
        <w:t>зато изысканно и стильно,</w:t>
        <w:br/>
        <w:t>и в общем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глядели сильно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друг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друг они запели,</w:t>
        <w:br/>
        <w:t>как будто чем-то их задели,</w:t>
        <w:br/>
        <w:t>ямщицку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ягучу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кучую-текучую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чем они в тот вечер пели?</w:t>
        <w:br/>
        <w:t>Что и могли, а не сумели,</w:t>
        <w:br/>
        <w:t>но что нисколько не забыли</w:t>
        <w:br/>
        <w:t>того, что знали и любили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Ты, товарищ мой.</w:t>
        <w:br/>
        <w:t>не попомни зл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в степи глухой</w:t>
        <w:br/>
        <w:t>схорони меня...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товарища хороню —</w:t>
        <w:br/>
        <w:t>эту тайну я хмуро храню.</w:t>
        <w:br/>
        <w:t>Для других еще он живой,</w:t>
        <w:br/>
        <w:t>для других еп?е он с женой,</w:t>
        <w:br/>
        <w:t>для других еще с ним дружу,</w:t>
        <w:br/>
        <w:t>ибо с ним в рестораны хожу.</w:t>
        <w:br/>
        <w:t>Никому я не расскажу,</w:t>
        <w:br/>
        <w:t>никому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с мертвым дружу.</w:t>
        <w:br/>
        <w:t>Говорю не с его чистотой,</w:t>
        <w:br/>
        <w:t>а с нечистою пустотой,</w:t>
        <w:br/>
        <w:t>и не дружеская простота —</w:t>
        <w:br/>
        <w:t>держит рюмку в рук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стота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прости, что тебя не браню,</w:t>
        <w:br/>
        <w:t>не браню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молчком хороню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1957</w:t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ла в городе предпраздничная ломка.</w:t>
        <w:br/>
        <w:t>Своих сараев застеснялся о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шли мы в дворик, сплевывая ловко,</w:t>
        <w:br/>
        <w:t>и дворик был растерян и смяте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ое-кто на нас глядел из дома,</w:t>
        <w:br/>
        <w:t>как будто мы сломать хотели дом,</w:t>
        <w:br/>
        <w:t>и было на троих у нас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и лом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о сараю дряхлом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л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а жара июньска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пы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шило в глотках водосточных труб.</w:t>
        <w:br/>
        <w:t>К ларьку мы подбега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иво пил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шли ломать, не вытирая губ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м била в ноздри темнота сырая.</w:t>
        <w:br/>
        <w:t>Трещали доски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ыпалась труха,</w:t>
        <w:br/>
        <w:t>а мы ломали старые сара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28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частливые от пива и труд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тели к черту стены, и ступеньки,</w:t>
        <w:br/>
        <w:t>и двери, и пробои от замков,</w:t>
        <w:br/>
        <w:t>и тоненькие девочки-студентки</w:t>
        <w:br/>
        <w:t>клубникой нас кормили из кулько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им не говорили, что устали,</w:t>
        <w:br/>
        <w:t>на бревна приглашали, как гостей,</w:t>
        <w:br/>
        <w:t>и алые клубничины глотали</w:t>
        <w:br/>
        <w:t>с больших ладоней, ржавых от гвоздей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1957</w:t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МОНОЛОГ ИЗ ДРАМЫ</w:t>
      </w:r>
      <w:r>
        <w:rPr>
          <w:rFonts w:cs="Times New Roman" w:ascii="Times New Roman" w:hAnsi="Times New Roman"/>
        </w:rPr>
        <w:t xml:space="preserve"> «Г</w:t>
      </w:r>
      <w:r>
        <w:rPr>
          <w:rFonts w:cs="Times New Roman" w:ascii="Times New Roman" w:hAnsi="Times New Roman"/>
          <w:i/>
          <w:iCs/>
        </w:rPr>
        <w:t>ВАН-ГОГ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те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в дальнее уверовал,—</w:t>
        <w:br/>
        <w:t>безденежные мастер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с вами из ребра гомерова,</w:t>
        <w:br/>
        <w:t>мы из рембрандтова ребр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надо нам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 света чопорного,</w:t>
        <w:br/>
        <w:t>ни Магомета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 Христа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надо только хлеба черного,</w:t>
        <w:br/>
        <w:t>бумаг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лины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холста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ещайтесь, краск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наки нотные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форме и земля стара —</w:t>
        <w:br/>
        <w:t>мы придадим ей форму новую,</w:t>
        <w:br/>
        <w:t>безденежные мастера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сть слышим то свистк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лаянь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дни превратности тая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с вами отомстим талантли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, кто не верит в наш талан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еред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м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угадыва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авайте, братья,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уть по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 с вами мы богаты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денежные мастера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ПАРТИЗАНСКИЕ МОГИЛ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так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иву на станции Зим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таю до света —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равится мне эт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грузовике на россыпях зерна</w:t>
        <w:br/>
        <w:t>куда-то еду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лезаю где-то,</w:t>
        <w:br/>
        <w:t>вхожу в тайгу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глядываю лето</w:t>
        <w:br/>
        <w:t>и удивляюсь: как земля земна!</w:t>
        <w:br/>
        <w:t>Брусничники в траве тревожно тлеют,</w:t>
        <w:br/>
        <w:t>и ягоды шиповника алеют</w:t>
        <w:br/>
        <w:t>с мохнатинками рыжими внутр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говорит как будто: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Будь мудрее</w:t>
        <w:br/>
        <w:t>и в то же время слишком не мудри!»</w:t>
        <w:br/>
        <w:t>Отпущенный бессмысленной тщетой,</w:t>
        <w:br/>
        <w:t>я отдаюсь покою и порядку,</w:t>
        <w:br/>
        <w:t>торжественности вольной и святой</w:t>
        <w:br/>
        <w:t>и выхожу на тихую полянку,</w:t>
        <w:br/>
        <w:t>где обелиск белеет со звезд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32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реди берез и зарослей малины</w:t>
        <w:br/>
        <w:t>вы спите, партизанские могилы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ть свойство у могил — у их подножий,—</w:t>
        <w:br/>
        <w:t>пусть и пришел ты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горбленный под ношей,—</w:t>
        <w:br/>
        <w:t>вдруг делается грустно и легко</w:t>
        <w:br/>
        <w:t>и смотришь глубоко и далек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итаю имена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Клевцова Настя»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Петр Беломестных»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Кузмичов Максим»,</w:t>
        <w:br/>
        <w:t>а надо всем торжественная надпись:</w:t>
        <w:br/>
        <w:t>«Погибл</w:t>
      </w:r>
      <w:r>
        <w:rPr>
          <w:rFonts w:cs="Times New Roman" w:ascii="Times New Roman" w:hAnsi="Times New Roman"/>
          <w:lang w:val="uk-UA"/>
        </w:rPr>
        <w:t>а</w:t>
      </w:r>
      <w:r>
        <w:rPr>
          <w:rFonts w:cs="Times New Roman" w:ascii="Times New Roman" w:hAnsi="Times New Roman"/>
        </w:rPr>
        <w:t xml:space="preserve"> смертью храбрых за марксизм».</w:t>
        <w:br/>
        <w:t>Задумываюсь я над этой надписью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е в году далеком девятнадцатом</w:t>
        <w:br/>
        <w:t>наивный грамотей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усердьем вывел</w:t>
        <w:br/>
        <w:t>и в этом правду жизненную виде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нечно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ркса не читали</w:t>
        <w:br/>
        <w:t>и то, что бог на свете ест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чита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шли сражатьс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буржуев бил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олучилось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марксисты были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мир погибнув новый, молодой,</w:t>
        <w:br/>
        <w:t>лежат он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ибирские крестьян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крестами на груди—не под крестами —</w:t>
        <w:br/>
        <w:t>под пролетарской красною звездо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33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я стою с ботинками в росе,</w:t>
        <w:br/>
        <w:t>за этот час намного старше ставший</w:t>
        <w:br/>
        <w:t>и все зачеты по марксизму сдавший</w:t>
        <w:br/>
        <w:t>и все-таки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верно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все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щайте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артизанские могилы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 помогли мне всем, чем лишь могли вы.</w:t>
        <w:br/>
        <w:t>Прощайте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еще искать и мучитьс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ир ждет меня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ей борьбы и мужества.</w:t>
        <w:br/>
        <w:t>Мир с пеньем птиц,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шуршаньем веток мокрых,</w:t>
        <w:br/>
        <w:t>с торжественным бессмертием своим,</w:t>
        <w:br/>
        <w:t>мир, где живые думают о мертвых</w:t>
        <w:br/>
        <w:t>и помогают мертвые живы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1957</w:t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РОССИ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ссия, ты меня учила,</w:t>
        <w:br/>
        <w:t>чтобы не знал потом стыда,—</w:t>
        <w:br/>
        <w:t>дрова коАоть, щепать лучину,</w:t>
        <w:br/>
        <w:t>и ставить правильно стога,</w:t>
        <w:br/>
        <w:t>ценить любой сухарь щербатый,</w:t>
        <w:br/>
        <w:t>коней впрягать и распрягать,</w:t>
        <w:br/>
        <w:t>и клубни надвое лопатой,</w:t>
        <w:br/>
        <w:t>сажая в землю, разрубать.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поднимала, выносила,</w:t>
        <w:br/>
        <w:t>надеждой чистою дыша,</w:t>
        <w:br/>
        <w:t>твое спасение и сила —</w:t>
        <w:br/>
        <w:t>твоя рабочая душ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ие вложены заботы,</w:t>
        <w:br/>
        <w:t>какие вложены труды</w:t>
        <w:br/>
        <w:t>в твои колхозы, и заводы,</w:t>
        <w:br/>
        <w:t>и в самолеты, и сады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на жнивье детей рожала</w:t>
        <w:br/>
        <w:t>с измученно-счастливым ртом.</w:t>
        <w:br/>
        <w:t>Трудом сражения решала</w:t>
        <w:br/>
        <w:t>и заглушала боль трудо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что бы ни происходило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ая б ни была беда,</w:t>
        <w:br/>
        <w:t>ты молча сталь производила</w:t>
        <w:br/>
        <w:t>и возводила город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ссия, ты меня учила —</w:t>
        <w:br/>
        <w:t>и в юных и в иных летах —</w:t>
        <w:br/>
        <w:t>упрямым быть, искать причины</w:t>
        <w:br/>
        <w:t>того, что плохо, что не так,</w:t>
        <w:br/>
        <w:t>и свято поклоняться праху,</w:t>
        <w:br/>
        <w:t>и свято верить в молодежь,</w:t>
        <w:br/>
        <w:t>и защищать по-русски правду,</w:t>
        <w:br/>
        <w:t>и бить по-русски в морду — ложь...</w:t>
        <w:br/>
        <w:t>Но ты меня еще учила</w:t>
        <w:br/>
        <w:t>всем скромным подвигом своим,</w:t>
        <w:br/>
        <w:t>что званье «русский» мне вручила</w:t>
        <w:br/>
        <w:t>не для того, чтоб хвастал им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чтобы был мне друг-товарищ,</w:t>
        <w:br/>
        <w:t>будь то поляк или узбек,</w:t>
        <w:br/>
        <w:t>будь то еврей или аварец,</w:t>
        <w:br/>
        <w:t>коль он хороший челове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никого не оскорбляешь,—</w:t>
        <w:br/>
        <w:t>как совесть, миру ты да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бра Америке желаешь,</w:t>
        <w:br/>
        <w:t>желаешь Франции добр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для войны ты строишь зданья,</w:t>
        <w:br/>
        <w:t>ракеты, фабрики, мосты —</w:t>
        <w:br/>
        <w:t>ведь не для нового страданья</w:t>
        <w:br/>
        <w:t>коммуну выстрадала ты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36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лагодарю тебя, Россия,</w:t>
        <w:br/>
        <w:t>за то, что строю и пашу,</w:t>
        <w:br/>
        <w:t>за буквы первые косые,</w:t>
        <w:br/>
        <w:t>за книги те, что напишу!</w:t>
        <w:br/>
        <w:t>Наградой сладостной и грустной—</w:t>
        <w:br/>
        <w:t>я верю — будет мне навек,</w:t>
        <w:br/>
        <w:t>что жил и умер я, как русский,</w:t>
        <w:br/>
        <w:t>рабочий русский челове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1957</w:t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ДЕРЖАНИЕ</w:t>
      </w:r>
    </w:p>
    <w:p>
      <w:pPr>
        <w:pStyle w:val="Normal"/>
        <w:tabs>
          <w:tab w:val="clear" w:pos="720"/>
          <w:tab w:val="left" w:pos="1231" w:leader="none"/>
          <w:tab w:val="left" w:pos="4068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лог</w:t>
        <w:tab/>
        <w:t>:</w:t>
        <w:tab/>
        <w:t>5</w:t>
      </w:r>
    </w:p>
    <w:p>
      <w:pPr>
        <w:pStyle w:val="Normal"/>
        <w:tabs>
          <w:tab w:val="clear" w:pos="720"/>
          <w:tab w:val="right" w:pos="4428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ибирской породы</w:t>
        <w:tab/>
        <w:t xml:space="preserve"> 8</w:t>
      </w:r>
    </w:p>
    <w:p>
      <w:pPr>
        <w:pStyle w:val="Normal"/>
        <w:tabs>
          <w:tab w:val="clear" w:pos="720"/>
          <w:tab w:val="right" w:pos="4428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лубокий снег</w:t>
        <w:tab/>
        <w:t>10</w:t>
      </w:r>
    </w:p>
    <w:p>
      <w:pPr>
        <w:pStyle w:val="Normal"/>
        <w:tabs>
          <w:tab w:val="clear" w:pos="720"/>
          <w:tab w:val="right" w:pos="4428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на сырой земле лежу</w:t>
        <w:tab/>
        <w:t>13</w:t>
      </w:r>
    </w:p>
    <w:p>
      <w:pPr>
        <w:pStyle w:val="Normal"/>
        <w:tabs>
          <w:tab w:val="clear" w:pos="720"/>
          <w:tab w:val="left" w:pos="4068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Заснул поселок Джаламбет.. </w:t>
      </w:r>
      <w:r>
        <w:rPr>
          <w:rFonts w:cs="Times New Roman" w:ascii="Times New Roman" w:hAnsi="Times New Roman"/>
          <w:lang w:val="uk-UA"/>
        </w:rPr>
        <w:t xml:space="preserve">                    </w:t>
      </w:r>
      <w:r>
        <w:rPr>
          <w:rFonts w:cs="Times New Roman" w:ascii="Times New Roman" w:hAnsi="Times New Roman"/>
        </w:rPr>
        <w:t>15</w:t>
      </w:r>
    </w:p>
    <w:p>
      <w:pPr>
        <w:pStyle w:val="Normal"/>
        <w:tabs>
          <w:tab w:val="clear" w:pos="720"/>
          <w:tab w:val="right" w:pos="4428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все больше курит</w:t>
        <w:tab/>
        <w:t>17</w:t>
      </w:r>
    </w:p>
    <w:p>
      <w:pPr>
        <w:pStyle w:val="Normal"/>
        <w:tabs>
          <w:tab w:val="clear" w:pos="720"/>
          <w:tab w:val="right" w:pos="4428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Кассирша </w:t>
        <w:tab/>
        <w:t>18</w:t>
      </w:r>
    </w:p>
    <w:p>
      <w:pPr>
        <w:pStyle w:val="Normal"/>
        <w:tabs>
          <w:tab w:val="clear" w:pos="720"/>
          <w:tab w:val="right" w:pos="4428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стория — не только войны</w:t>
        <w:tab/>
        <w:t>20</w:t>
      </w:r>
    </w:p>
    <w:p>
      <w:pPr>
        <w:pStyle w:val="Normal"/>
        <w:tabs>
          <w:tab w:val="clear" w:pos="720"/>
          <w:tab w:val="right" w:pos="4428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вернулся из долгого</w:t>
        <w:tab/>
        <w:t>21</w:t>
      </w:r>
    </w:p>
    <w:p>
      <w:pPr>
        <w:pStyle w:val="Normal"/>
        <w:tabs>
          <w:tab w:val="clear" w:pos="720"/>
          <w:tab w:val="right" w:pos="4428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учшим из поколения</w:t>
        <w:tab/>
        <w:t>23</w:t>
      </w:r>
    </w:p>
    <w:p>
      <w:pPr>
        <w:pStyle w:val="Normal"/>
        <w:tabs>
          <w:tab w:val="clear" w:pos="720"/>
          <w:tab w:val="left" w:pos="2470" w:leader="dot"/>
          <w:tab w:val="left" w:pos="2686" w:leader="none"/>
          <w:tab w:val="left" w:pos="4068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ня не любят многие</w:t>
        <w:tab/>
        <w:tab/>
        <w:t>:</w:t>
        <w:tab/>
        <w:t>25</w:t>
      </w:r>
    </w:p>
    <w:p>
      <w:pPr>
        <w:pStyle w:val="Normal"/>
        <w:tabs>
          <w:tab w:val="clear" w:pos="720"/>
          <w:tab w:val="left" w:pos="3542" w:leader="dot"/>
          <w:tab w:val="right" w:pos="4428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понимаю—что со мною сталось?</w:t>
        <w:tab/>
        <w:t>27</w:t>
      </w:r>
    </w:p>
    <w:p>
      <w:pPr>
        <w:pStyle w:val="Normal"/>
        <w:tabs>
          <w:tab w:val="clear" w:pos="720"/>
          <w:tab w:val="right" w:pos="4428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Пионерский горн </w:t>
        <w:tab/>
        <w:t>29</w:t>
      </w:r>
    </w:p>
    <w:p>
      <w:pPr>
        <w:pStyle w:val="Normal"/>
        <w:tabs>
          <w:tab w:val="clear" w:pos="720"/>
          <w:tab w:val="right" w:pos="4428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споминание .</w:t>
        <w:tab/>
        <w:t xml:space="preserve"> 31</w:t>
      </w:r>
    </w:p>
    <w:p>
      <w:pPr>
        <w:pStyle w:val="Normal"/>
        <w:tabs>
          <w:tab w:val="clear" w:pos="720"/>
          <w:tab w:val="right" w:pos="4428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Усталость </w:t>
        <w:tab/>
        <w:t>33</w:t>
      </w:r>
    </w:p>
    <w:p>
      <w:pPr>
        <w:pStyle w:val="Normal"/>
        <w:tabs>
          <w:tab w:val="clear" w:pos="720"/>
          <w:tab w:val="right" w:pos="4428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знаю я, чего он хочет</w:t>
        <w:tab/>
        <w:t>35</w:t>
      </w:r>
    </w:p>
    <w:p>
      <w:pPr>
        <w:pStyle w:val="Normal"/>
        <w:tabs>
          <w:tab w:val="clear" w:pos="720"/>
          <w:tab w:val="right" w:pos="4428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Поэзия — великая держава... </w:t>
        <w:tab/>
        <w:t>37</w:t>
      </w:r>
    </w:p>
    <w:p>
      <w:pPr>
        <w:pStyle w:val="Normal"/>
        <w:tabs>
          <w:tab w:val="clear" w:pos="720"/>
          <w:tab w:val="right" w:pos="4428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я думаю о Блоке</w:t>
        <w:tab/>
        <w:t>39</w:t>
      </w:r>
    </w:p>
    <w:p>
      <w:pPr>
        <w:pStyle w:val="Normal"/>
        <w:tabs>
          <w:tab w:val="clear" w:pos="720"/>
          <w:tab w:val="right" w:pos="4428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ое наступав', отрезвенье</w:t>
        <w:tab/>
        <w:t>40</w:t>
      </w:r>
    </w:p>
    <w:p>
      <w:pPr>
        <w:pStyle w:val="Normal"/>
        <w:tabs>
          <w:tab w:val="clear" w:pos="720"/>
          <w:tab w:val="right" w:pos="4428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 трусов малые возможности</w:t>
        <w:tab/>
        <w:t>41</w:t>
      </w:r>
    </w:p>
    <w:p>
      <w:pPr>
        <w:pStyle w:val="Normal"/>
        <w:tabs>
          <w:tab w:val="clear" w:pos="720"/>
          <w:tab w:val="right" w:pos="4428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бойтесь ласковых данайцев</w:t>
        <w:tab/>
        <w:t>42</w:t>
      </w:r>
    </w:p>
    <w:p>
      <w:pPr>
        <w:pStyle w:val="Normal"/>
        <w:tabs>
          <w:tab w:val="clear" w:pos="720"/>
          <w:tab w:val="right" w:pos="4431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вер величаво листья осыпал</w:t>
        <w:tab/>
        <w:t xml:space="preserve"> 13</w:t>
      </w:r>
    </w:p>
    <w:p>
      <w:pPr>
        <w:pStyle w:val="Normal"/>
        <w:tabs>
          <w:tab w:val="clear" w:pos="720"/>
          <w:tab w:val="right" w:pos="4431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ыцари инерции</w:t>
        <w:tab/>
        <w:t>47</w:t>
      </w:r>
    </w:p>
    <w:p>
      <w:pPr>
        <w:pStyle w:val="Normal"/>
        <w:tabs>
          <w:tab w:val="clear" w:pos="720"/>
          <w:tab w:val="right" w:pos="4431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вай поедем вниз по Волге... :</w:t>
        <w:tab/>
        <w:t>48</w:t>
      </w:r>
    </w:p>
    <w:p>
      <w:pPr>
        <w:pStyle w:val="Normal"/>
        <w:tabs>
          <w:tab w:val="clear" w:pos="720"/>
          <w:tab w:val="right" w:pos="4431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сматривайте временность гуманно</w:t>
        <w:tab/>
        <w:t>50</w:t>
      </w:r>
    </w:p>
    <w:p>
      <w:pPr>
        <w:pStyle w:val="Normal"/>
        <w:tabs>
          <w:tab w:val="clear" w:pos="720"/>
          <w:tab w:val="left" w:pos="3712" w:leader="dot"/>
          <w:tab w:val="left" w:pos="3951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вая трава</w:t>
        <w:tab/>
        <w:tab/>
        <w:t xml:space="preserve"> . 51</w:t>
      </w:r>
    </w:p>
    <w:p>
      <w:pPr>
        <w:pStyle w:val="Normal"/>
        <w:tabs>
          <w:tab w:val="clear" w:pos="720"/>
          <w:tab w:val="right" w:pos="4431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ма</w:t>
        <w:tab/>
        <w:t>53</w:t>
      </w:r>
    </w:p>
    <w:p>
      <w:pPr>
        <w:pStyle w:val="Normal"/>
        <w:tabs>
          <w:tab w:val="clear" w:pos="720"/>
          <w:tab w:val="right" w:pos="4431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было и сладко и тошно</w:t>
        <w:tab/>
        <w:t xml:space="preserve"> 55</w:t>
      </w:r>
    </w:p>
    <w:p>
      <w:pPr>
        <w:pStyle w:val="Normal"/>
        <w:tabs>
          <w:tab w:val="clear" w:pos="720"/>
          <w:tab w:val="right" w:pos="4431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улице проходят пролетарии</w:t>
        <w:tab/>
        <w:t>57</w:t>
      </w:r>
    </w:p>
    <w:p>
      <w:pPr>
        <w:pStyle w:val="Normal"/>
        <w:tabs>
          <w:tab w:val="clear" w:pos="720"/>
          <w:tab w:val="left" w:pos="2801" w:leader="dot"/>
          <w:tab w:val="left" w:pos="4068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линдаж</w:t>
        <w:tab/>
        <w:t>-</w:t>
        <w:tab/>
        <w:t>58</w:t>
      </w:r>
    </w:p>
    <w:p>
      <w:pPr>
        <w:pStyle w:val="Normal"/>
        <w:tabs>
          <w:tab w:val="clear" w:pos="720"/>
          <w:tab w:val="right" w:pos="4431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атриаршие пруды</w:t>
        <w:tab/>
        <w:t>60</w:t>
      </w:r>
    </w:p>
    <w:p>
      <w:pPr>
        <w:pStyle w:val="Normal"/>
        <w:tabs>
          <w:tab w:val="clear" w:pos="720"/>
          <w:tab w:val="right" w:pos="4431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льмени</w:t>
        <w:tab/>
        <w:t>62</w:t>
      </w:r>
    </w:p>
    <w:p>
      <w:pPr>
        <w:pStyle w:val="Normal"/>
        <w:tabs>
          <w:tab w:val="clear" w:pos="720"/>
          <w:tab w:val="right" w:pos="4431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кошелек. Лежу я на дороге</w:t>
        <w:tab/>
        <w:t>64</w:t>
      </w:r>
    </w:p>
    <w:p>
      <w:pPr>
        <w:pStyle w:val="Normal"/>
        <w:tabs>
          <w:tab w:val="clear" w:pos="720"/>
          <w:tab w:val="right" w:pos="4431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автобусе</w:t>
        <w:tab/>
        <w:t>66</w:t>
      </w:r>
    </w:p>
    <w:p>
      <w:pPr>
        <w:pStyle w:val="Normal"/>
        <w:tabs>
          <w:tab w:val="clear" w:pos="720"/>
          <w:tab w:val="right" w:pos="4431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Стихотворенье надел я на ветку </w:t>
        <w:tab/>
        <w:t xml:space="preserve"> 69</w:t>
      </w:r>
    </w:p>
    <w:p>
      <w:pPr>
        <w:pStyle w:val="Normal"/>
        <w:tabs>
          <w:tab w:val="clear" w:pos="720"/>
          <w:tab w:val="right" w:pos="4431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шло без спросу. С толку сбило</w:t>
        <w:tab/>
        <w:t>71</w:t>
      </w:r>
    </w:p>
    <w:p>
      <w:pPr>
        <w:pStyle w:val="Normal"/>
        <w:tabs>
          <w:tab w:val="clear" w:pos="720"/>
          <w:tab w:val="right" w:pos="4431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ты плачешь? У старого вяза</w:t>
        <w:tab/>
        <w:t>73</w:t>
      </w:r>
    </w:p>
    <w:p>
      <w:pPr>
        <w:pStyle w:val="Normal"/>
        <w:tabs>
          <w:tab w:val="clear" w:pos="720"/>
          <w:tab w:val="right" w:pos="4431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 мною вот что происходит</w:t>
        <w:tab/>
        <w:t>74</w:t>
      </w:r>
    </w:p>
    <w:p>
      <w:pPr>
        <w:pStyle w:val="Normal"/>
        <w:tabs>
          <w:tab w:val="clear" w:pos="720"/>
          <w:tab w:val="right" w:pos="4431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оттуда, где снег</w:t>
        <w:tab/>
        <w:t>76</w:t>
      </w:r>
    </w:p>
    <w:p>
      <w:pPr>
        <w:pStyle w:val="Normal"/>
        <w:tabs>
          <w:tab w:val="clear" w:pos="720"/>
          <w:tab w:val="right" w:pos="4431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х, полустанок молодой!</w:t>
        <w:tab/>
        <w:t xml:space="preserve"> .78</w:t>
      </w:r>
    </w:p>
    <w:p>
      <w:pPr>
        <w:pStyle w:val="Normal"/>
        <w:tabs>
          <w:tab w:val="clear" w:pos="720"/>
          <w:tab w:val="right" w:pos="4431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я любимая приедет</w:t>
        <w:tab/>
        <w:t xml:space="preserve"> 80</w:t>
      </w:r>
    </w:p>
    <w:p>
      <w:pPr>
        <w:pStyle w:val="Normal"/>
        <w:tabs>
          <w:tab w:val="clear" w:pos="720"/>
          <w:tab w:val="right" w:pos="4431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меня не укроется</w:t>
        <w:tab/>
        <w:t>.81</w:t>
      </w:r>
    </w:p>
    <w:p>
      <w:pPr>
        <w:pStyle w:val="Normal"/>
        <w:tabs>
          <w:tab w:val="clear" w:pos="720"/>
          <w:tab w:val="right" w:pos="4431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лю я виноград зеленый</w:t>
        <w:tab/>
        <w:t>83</w:t>
      </w:r>
    </w:p>
    <w:p>
      <w:pPr>
        <w:pStyle w:val="Normal"/>
        <w:tabs>
          <w:tab w:val="clear" w:pos="720"/>
          <w:tab w:val="right" w:pos="4431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езы</w:t>
        <w:tab/>
        <w:t>84</w:t>
      </w:r>
    </w:p>
    <w:p>
      <w:pPr>
        <w:pStyle w:val="Normal"/>
        <w:tabs>
          <w:tab w:val="clear" w:pos="720"/>
          <w:tab w:val="right" w:pos="4431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едов сырые отпечатки</w:t>
        <w:tab/>
        <w:t>86</w:t>
      </w:r>
    </w:p>
    <w:p>
      <w:pPr>
        <w:pStyle w:val="Normal"/>
        <w:tabs>
          <w:tab w:val="clear" w:pos="720"/>
          <w:tab w:val="right" w:pos="4431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радиатор хлещет глина</w:t>
        <w:tab/>
        <w:t>88</w:t>
      </w:r>
    </w:p>
    <w:p>
      <w:pPr>
        <w:pStyle w:val="Normal"/>
        <w:tabs>
          <w:tab w:val="clear" w:pos="720"/>
          <w:tab w:val="right" w:pos="4431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реди любовью слывшего</w:t>
        <w:tab/>
        <w:t>89</w:t>
      </w:r>
    </w:p>
    <w:p>
      <w:pPr>
        <w:pStyle w:val="Normal"/>
        <w:tabs>
          <w:tab w:val="clear" w:pos="720"/>
          <w:tab w:val="right" w:pos="4431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ньше ссорились мы</w:t>
        <w:tab/>
        <w:t xml:space="preserve"> 91</w:t>
      </w:r>
    </w:p>
    <w:p>
      <w:pPr>
        <w:pStyle w:val="Normal"/>
        <w:tabs>
          <w:tab w:val="clear" w:pos="720"/>
          <w:tab w:val="right" w:pos="4431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енщина и девочка</w:t>
        <w:tab/>
        <w:t>92</w:t>
      </w:r>
    </w:p>
    <w:p>
      <w:pPr>
        <w:pStyle w:val="Normal"/>
        <w:tabs>
          <w:tab w:val="clear" w:pos="720"/>
          <w:tab w:val="right" w:pos="4431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плачешь, бедная, ты плачешь</w:t>
        <w:tab/>
        <w:t>94</w:t>
      </w:r>
    </w:p>
    <w:p>
      <w:pPr>
        <w:pStyle w:val="Normal"/>
        <w:tabs>
          <w:tab w:val="clear" w:pos="720"/>
          <w:tab w:val="right" w:pos="4431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груши грыз, шатался, вольничал</w:t>
        <w:tab/>
        <w:t>95</w:t>
      </w:r>
    </w:p>
    <w:p>
      <w:pPr>
        <w:pStyle w:val="Normal"/>
        <w:tabs>
          <w:tab w:val="clear" w:pos="720"/>
          <w:tab w:val="right" w:pos="4431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бота давняя кончается</w:t>
        <w:tab/>
        <w:t>97</w:t>
      </w:r>
    </w:p>
    <w:p>
      <w:pPr>
        <w:pStyle w:val="Normal"/>
        <w:tabs>
          <w:tab w:val="clear" w:pos="720"/>
          <w:tab w:val="right" w:pos="4431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По ягоды </w:t>
        <w:tab/>
        <w:t>99</w:t>
      </w:r>
    </w:p>
    <w:p>
      <w:pPr>
        <w:pStyle w:val="Normal"/>
        <w:tabs>
          <w:tab w:val="clear" w:pos="720"/>
          <w:tab w:val="right" w:pos="4524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. нашей молодости споры</w:t>
        <w:tab/>
        <w:t>106</w:t>
      </w:r>
    </w:p>
    <w:p>
      <w:pPr>
        <w:pStyle w:val="Normal"/>
        <w:tabs>
          <w:tab w:val="clear" w:pos="720"/>
          <w:tab w:val="right" w:pos="4524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фтерше Маше под сорок</w:t>
        <w:tab/>
        <w:t xml:space="preserve">  108</w:t>
      </w:r>
    </w:p>
    <w:p>
      <w:pPr>
        <w:pStyle w:val="Normal"/>
        <w:tabs>
          <w:tab w:val="clear" w:pos="720"/>
          <w:tab w:val="right" w:pos="4524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асибо вам, Быковы Хутора</w:t>
        <w:tab/>
        <w:t>ПО</w:t>
      </w:r>
    </w:p>
    <w:p>
      <w:pPr>
        <w:pStyle w:val="Normal"/>
        <w:tabs>
          <w:tab w:val="clear" w:pos="720"/>
          <w:tab w:val="left" w:pos="3650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д</w:t>
        <w:tab/>
      </w:r>
    </w:p>
    <w:p>
      <w:pPr>
        <w:pStyle w:val="Normal"/>
        <w:tabs>
          <w:tab w:val="clear" w:pos="720"/>
          <w:tab w:val="right" w:pos="4524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ятские Поляны</w:t>
        <w:tab/>
        <w:t>ИЗ</w:t>
      </w:r>
    </w:p>
    <w:p>
      <w:pPr>
        <w:pStyle w:val="Normal"/>
        <w:tabs>
          <w:tab w:val="clear" w:pos="720"/>
          <w:tab w:val="right" w:pos="4524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удожницы</w:t>
        <w:tab/>
        <w:t xml:space="preserve"> 115</w:t>
      </w:r>
    </w:p>
    <w:p>
      <w:pPr>
        <w:pStyle w:val="Normal"/>
        <w:tabs>
          <w:tab w:val="clear" w:pos="720"/>
          <w:tab w:val="right" w:pos="4524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ахнет засолами</w:t>
        <w:tab/>
        <w:t>117</w:t>
      </w:r>
    </w:p>
    <w:p>
      <w:pPr>
        <w:pStyle w:val="Normal"/>
        <w:tabs>
          <w:tab w:val="clear" w:pos="720"/>
          <w:tab w:val="right" w:pos="4524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да не в том, что пишешь мало</w:t>
        <w:tab/>
        <w:t xml:space="preserve"> 119</w:t>
      </w:r>
    </w:p>
    <w:p>
      <w:pPr>
        <w:pStyle w:val="Normal"/>
        <w:tabs>
          <w:tab w:val="clear" w:pos="720"/>
          <w:tab w:val="right" w:pos="4524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ня обнимали</w:t>
        <w:tab/>
        <w:t>121</w:t>
      </w:r>
    </w:p>
    <w:p>
      <w:pPr>
        <w:pStyle w:val="Normal"/>
        <w:tabs>
          <w:tab w:val="clear" w:pos="720"/>
          <w:tab w:val="right" w:pos="4524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х, что я делал, что я делал</w:t>
        <w:tab/>
        <w:t>123</w:t>
      </w:r>
    </w:p>
    <w:p>
      <w:pPr>
        <w:pStyle w:val="Normal"/>
        <w:tabs>
          <w:tab w:val="clear" w:pos="720"/>
          <w:tab w:val="right" w:pos="4524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жаден до людей</w:t>
        <w:tab/>
        <w:t>124</w:t>
      </w:r>
    </w:p>
    <w:p>
      <w:pPr>
        <w:pStyle w:val="Normal"/>
        <w:tabs>
          <w:tab w:val="clear" w:pos="720"/>
          <w:tab w:val="right" w:pos="4524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что поют артисты джазовые</w:t>
        <w:tab/>
        <w:t>125</w:t>
      </w:r>
    </w:p>
    <w:p>
      <w:pPr>
        <w:pStyle w:val="Normal"/>
        <w:tabs>
          <w:tab w:val="clear" w:pos="720"/>
          <w:tab w:val="right" w:pos="4524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товарища хороню</w:t>
        <w:tab/>
        <w:t>127</w:t>
      </w:r>
    </w:p>
    <w:p>
      <w:pPr>
        <w:pStyle w:val="Normal"/>
        <w:tabs>
          <w:tab w:val="clear" w:pos="720"/>
          <w:tab w:val="right" w:pos="4524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ла в городе предпраздничная ломка</w:t>
        <w:tab/>
        <w:t xml:space="preserve"> 128</w:t>
      </w:r>
    </w:p>
    <w:p>
      <w:pPr>
        <w:pStyle w:val="Normal"/>
        <w:tabs>
          <w:tab w:val="clear" w:pos="720"/>
          <w:tab w:val="right" w:pos="4524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нолог из драмы «Ван-Гог»</w:t>
        <w:tab/>
        <w:t>130</w:t>
      </w:r>
    </w:p>
    <w:p>
      <w:pPr>
        <w:pStyle w:val="Normal"/>
        <w:tabs>
          <w:tab w:val="clear" w:pos="720"/>
          <w:tab w:val="right" w:pos="4524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артизанские могилы</w:t>
        <w:tab/>
        <w:t>132</w:t>
      </w:r>
    </w:p>
    <w:p>
      <w:pPr>
        <w:pStyle w:val="Normal"/>
        <w:tabs>
          <w:tab w:val="clear" w:pos="720"/>
          <w:tab w:val="right" w:pos="4524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ссия</w:t>
        <w:tab/>
        <w:t>135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</w:rPr>
        <w:t>Евтушенко Евгений Александрович</w:t>
        <w:br/>
      </w:r>
      <w:r>
        <w:rPr>
          <w:rFonts w:cs="Times New Roman" w:ascii="Times New Roman" w:hAnsi="Times New Roman"/>
        </w:rPr>
        <w:t>ОБЕЩАНИЕ</w:t>
        <w:br/>
        <w:t>*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едактор В. И. Бутусов</w:t>
        <w:br/>
        <w:t>Художник Е. Н. Голяховский</w:t>
        <w:br/>
        <w:t>Худож. редактор И. В. Царевич</w:t>
        <w:br/>
        <w:t>Техн. редактор Н. Л. Греймер</w:t>
        <w:br/>
        <w:t>Корректор В. Н. Стаханова</w:t>
      </w:r>
    </w:p>
    <w:p>
      <w:pPr>
        <w:pStyle w:val="Normal"/>
        <w:tabs>
          <w:tab w:val="clear" w:pos="720"/>
          <w:tab w:val="left" w:pos="1400" w:leader="none"/>
          <w:tab w:val="left" w:pos="3855" w:leader="none"/>
        </w:tabs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дано в набор 23/Ш-57 г. Подп. к печ. 26/Х1-57 г.</w:t>
        <w:br/>
        <w:t>А 05382.</w:t>
        <w:tab/>
      </w:r>
      <w:r>
        <w:rPr>
          <w:rFonts w:cs="Times New Roman" w:ascii="Times New Roman" w:hAnsi="Times New Roman"/>
          <w:smallCaps/>
        </w:rPr>
        <w:t>70х1081/</w:t>
      </w:r>
      <w:r>
        <w:rPr>
          <w:rFonts w:cs="Times New Roman" w:ascii="Times New Roman" w:hAnsi="Times New Roman"/>
          <w:smallCaps/>
          <w:vertAlign w:val="subscript"/>
        </w:rPr>
        <w:t>32</w:t>
      </w:r>
      <w:r>
        <w:rPr>
          <w:rFonts w:cs="Times New Roman" w:ascii="Times New Roman" w:hAnsi="Times New Roman"/>
          <w:smallCaps/>
        </w:rPr>
        <w:t xml:space="preserve">. </w:t>
      </w:r>
      <w:r>
        <w:rPr>
          <w:rFonts w:cs="Times New Roman" w:ascii="Times New Roman" w:hAnsi="Times New Roman"/>
        </w:rPr>
        <w:t>Печ. л. 43/„</w:t>
        <w:tab/>
        <w:t>(5 99)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ч.-изд. л. 3,78. Зак. 1 000. Тир. 10 000.</w:t>
        <w:br/>
        <w:t>Цена 1 р. 90 к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дательство «Советский писатель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сква, К-9, Б. Гнездниковский пер., 10</w:t>
        <w:br/>
        <w:t>Тип. УПП МИД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even" r:id="rId4"/>
      <w:footerReference w:type="default" r:id="rId5"/>
      <w:type w:val="nextPage"/>
      <w:pgSz w:w="11906" w:h="16838"/>
      <w:pgMar w:left="1440" w:right="1440" w:gutter="0" w:header="0" w:top="1430" w:footer="3" w:bottom="14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37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07:15:00Z</dcterms:created>
  <dc:creator>User</dc:creator>
  <dc:description/>
  <cp:keywords/>
  <dc:language>en-US</dc:language>
  <cp:lastModifiedBy>User</cp:lastModifiedBy>
  <dcterms:modified xsi:type="dcterms:W3CDTF">2014-10-18T07:15:00Z</dcterms:modified>
  <cp:revision>2</cp:revision>
  <dc:subject/>
  <dc:title> </dc:title>
</cp:coreProperties>
</file>