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ролог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чное время - время секретов, тайных встреч и темных дел. Ночная пелена скроет погрешности, уберет неловкости, решит много проблем. Кому-то ночь - спутница, кому-то - помощница, а некоторым - приговор...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как я ее, по-твоему, найду? - возмущенно спросил темноволосый парень, нервно постукивая пальцами по подлокотнику крес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это уже твои проблемы, - ответил оппонент, флегматично покачивая бокал на руке и рассматривая всполохи огня в камине, сквозь янтарную жидкость. - Я тебе обрисовал задачу, а как ты ее выполнишь, меня не интересу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й, да знаю я! Но одного не пойму: зачем тебе вообще все это над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был тебе доложить! Иди, потом, надеюсь, сам пойме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Куда отправлятьс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мир 67439 сектор 19. Хранитель сказал: мир сам отдаст ту, что нам предназначена. Я на тебя рассчитыва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 что на..., как там ее, бездна, Землю, что ли? Да ты ...! Как я смогу кого-то оттуда вытянуть? У меня же нет ни сил на это, ни возможностей! - парень от возмущения вскочил с кресла и забегал как маятник. Ну конечно, кому захочется рисковать своей силой, а может и жизнью, не пойми ради че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спокойся! Я же сказал: мир сам отдаст, идиот! Слушай, когда старшие говорят. А покинуть Землю тебе поможет вот это, - на столе появилась печатка из голубого серебра. - Это - накопитель, - кивнул мужчина на кольцо, - Хранитель передал. Только ты не задерживайся надолго. А если провалишь..., в общем, я тебя вытащить не смогу, сам там останешься! - и, посчитав разговор исчерпанным, он просто растворился в пространств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 парня было еще множество вопросов, только вот, задавать их уже было не кому.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1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велина Аланская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боги, как меня все достало! Студены - своими дебильными шутками, повторяющимися с завидной регулярностью. Завкафедрой - намеками на продолжение знакомства в горизонтальной плоскости. Еще и сессия скоро, опять выслушивать все эти душещипательные истории со слезливыми просьбами выставить экзамен. 'Я, что на дуру похожа? Достали!!!' - мысленно взвыла я, хотя хотелось закричать во всю мощь легких. Ну не виновата же я в своей физиологии! Подумаешь, в двадцать восемь выгляжу на восемнадцать, это же не повод студентам, считать себя моими близкими друзьями и приходить ко мне на пары раз в два месяца. А потом надеяться на то, что сдадут все с первого раза. Ха, удачи. Еще и метель эта, так некстати. Снега уже по колено намело, а мне сына забирать. Ух! Холодина какая, еле машину заве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горем пополам, доехала до школы, два раз занесло, раз застряла, да так, что с трудом тронулась. Ура, добралась, осталось только легкими перебежками дойти до выхода и ни кому не попасться на глаза, первый класс, а запросы как в институт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велина Григорьевна, можно вас на минуточку? - ёёёёоо, твою.... А выход был так близко, буквально пару метров не добежали до двери.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ечно же, Наталья Ивановна, что вы хотели? – губы нашего классного руководителя расплылась в довольной улыбке голодной пираньи, и  она, почувствовав, что завладела моим вниманием, начала вдохновенно вещать.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велина Григорьевна, я хотела бы вас попросить о помощи. Понимаете, моя племянница в этом году решила поступать на ваш факультет…, и мне бы хотелось…, вы не могли бы посодействовать? Может, подготовительные курсы посоветуете, или еще что ни будь? - и подмигивает мне, а у самой в глазах вопрос, сколько у вас берут за поступле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немым удивлением взираю на эту душевно больную. Она думает, что я за зачисление студентов отвечаю? Да я - обычный преподавател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талья Ивановна, я уточню у приемной комиссии требования к абитуриентам, в этом году.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хлопаем глазами, изображая полное непонимание темы вопроса. Ну точно как сегодня Соколова (чик-чирик, я в домике) мне всегда хотелось опробовать этот метод, вот дождалась, а забыла улыбка как у голливудских звезд, вот теперь все. Ха-ха, вот так тебе, знай наших!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как все узнаю, вам обязательно позвоню. До свидания, мы торопимся, а то на улице такая метель! - не дожидаясь прямых просьб, поспешила на улиц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нечего меня так подставлять. Вот как представлю себе: брожу я по увниверу и допытываюсь, а сколько же стоит поступление в этом году. Да от меня все начнут шарахаться, как от чумной. Поди, объясни, для чего тебе это понадобилось, все быстрее решат, что компромат собираю. Меня и так не сильно любят. Молодая выскочка, неизвестно, как пробившаяся в их стройные ряды. Да обо мне такие легенды среди коллег бродят, когда парочку услышала, аж страшно стало самой, с собой связываться. И дядя у меня в министерстве, при том, что отец единственный ребенок в семье, а у матери сестра, которая в другой стране живет. И муж олигарх, который потакает всем моим капризам, по тому, как влюблен без памяти, а меня на молоденьких студентов потянуло. Ага, юрист, на счет второго спорить не буду, а вот на счет студентов, не такая я и изголодавшаяся, чтоб на кости бросятся, мне и муж достаточно. В общем, много чего насочиняли, вот уж кому впору фантастику писать, ну или сюжеты к мыльным операм и сериалам. В наше время люди перестали верить в трудолюбие и свои силы, добиться можно всего, главное поставить нужные цели и не искать оправдания, если самому работать лень, а по себе всех ровнять - это вообще не благодарное занят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годня вроде пронесло! А завтра муж забирает, потом выходные, а ... Ну, да ладно, потом что ни будь, придумаю. Что, пора домой: ванная, телевизор и мягкий диван, просто рай. Я так замечталась, что не заметила, как доехала до своего " любимого" перекрестка, а если учесть погоду, когда ни фига не видно, то для меня, он стал почти непреодолимым. Немного постояла, благо машин не было. Кто еще сунется сюда в такую погоду? Не зря, в миру бытует название "перекресток смерти", здесь почти каждый день происходят аварии. Могла бы, сама объехала б. Выдохнула и начала поворачивать на главную, когда почти вырулила, меня ослепил блеск фар. Пытаясь разглядеть, хоть что-то, сквозь пелену снега и слезящиеся глаза. Я увидела грузовик, который на бешеной скорости несся прямо на нас. Говорят, в такие моменты, вся жизнь проносится перед глазами, нифига, единственная мысль, которая судорожно билась в моей голове, это только бы с сыном ничего не случилось. Со мной будь что будет, только бы он остался жив. В какой-то момент время остановилось. Не замедлилось, нет. Именно что, остановилось, даже снег за окном замер в воздухе. Ни чего, не понимая, как могла, всматривалась в темноту. Пытаясь, найти хоть какое-то рациональное объяснение данному факту.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лго будешь в окно пялится? - от созерцания пейзажа за окном, меня, отвлек приятный, бархатный голос, который раздавался с пассажирского сидень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стно сказать, впервые мгновение сердце чуть не выпрыгнуло, я резко обернулась и уставилась на молодого парня: с карими, почти черными глазами и каштановыми волосами. В черной одежде, высокий, симпатичны, я бы даже сказала смазливый, и судя по поведению нахальный. Он довольно вольготно разлегся на сиденье. Совершенно не обращал внимания на замерший грузовик, буквально в паре метров от нас. Так стоп! О чем я думаю, откуда он вообще взял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кто? Что ты здесь делаешь? - еле проговорила я, борясь с заиканием.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 а мы уже на ты? Я и не знал. Ну, а впрочем, как хочешь. Давай хоть познакомимся. Меня зовут Денис, - проговорил он, и ослепительно улыбнулс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му весело! Да он надо мной издевается? Происходящее вокруг все больше походит на театр абсурда. А может это сон? Ущипнула себя, потыкала пальцем его. Нет, все довольно реально. Он умалишенный - это единственное логическое объяснение его поведению, нас же сейчас грузовик размажет по асфальту! А он решил познакомиться и вообще, как он оказался в моей маши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днюю мысль я ему и озвуч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ереместился, а теперь, ваши жизни спаса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он решил нас спасать? Все, пора завязывать читать фантастику. Но на всякий случай назвала свое имя. Вдруг - это какой ни будь посланник смерти и ему срочно необходимо проверить по списку, туда ли явилс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нные мысли посещают меня перед смертью. Грешница я, не видеть мне ангелов, вот и демона уже персонального выделили. Ничего так, симпатичны демонёнок, будет жарить меня в аду. В прямом смысле жарить, а не то, что вы подумали. Ух, извращенцы! Где рога, хвост, копыта, какой-то ты бутафорский и тут на мне сэкономи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что - это вслух говорила? Ой, о-й-ёё-о-й-й!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о-но, не хами от меня сейчас зависит не только твоя жизнь, но и благополучие твоего сына. Не демон я, и прошу не оскорблять. Ну, хорошо Эвелина, раз ты сама заговорила, то у меня есть к тебе предложение. Твоему сыну сохраняют жизнь, а ты отправляешься со мной и выполняешь все, что тебе прикажет глава дома Жизнь создающих. Ты фактически поступишь в его полное распоряжение. Если согласна, то повторяй слова клятвы за мной. Если нет, то вы вдвоем сегодня погибните, от себя могу добавить - мгновенно, долго мучатся, не придётся. Ах да, думай быстрее, я время долго держать не смогу, - и так проказливо заулыбался, как будто предлагает мне выпить чаю.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азать, что я офигела - это ничего не сказать, ни х... себе условия. Я уже ни чему, не удивлюсь. Хотя, хорошо не душу в вечное пользование. А вообще, зачем я им понадобилась? Явно, не развлекать беседой - долгими зимними вечерами. Сколько людей гибнет по всему земному шару, именно в эту минуту, а пришли только за мной. Но в ответ ясное дело киваю, если есть хоть маленькая возможность, то я ей воспользуюсь. Нет, не ради себя, я так поняла, мне светит пожизненное рабство, а ради сына. Он совсем еще ребенок, ему столько надо увидеть, узнать, я не могу позволить ему умереть.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согласна, но я собственными глазами должна убедиться, что с Кириллом все будет в порядке, - тихо проговорила я. Хватит рефлексировать! Будь что будет, если все получится, и я останусь жива, то даже скажу ему спасиб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рень, на мои слова, как-то странно поморщилс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адно, увидишь! Повторяй за мной,- и приложил мне какие-то странные камни к вискам, от них по голове расходилось приятное тепло, а по телу прошел странный электрический импульс. Как от легкого удара током и он начал говорить на непонятном языке, точнее мне так сначала показалось, через несколько секунд я начала его прекрасно понимать и повторять.- Я, Эвелина Григорьевна Аланская, клянусь выполнять приказы и полностью повиноваться главе дома Жизнь создающих Эрикинелу глеви Тен Орию Сиезскому, залогом сей клятвы является дар жизни моего сына Кирилла Аланского, в случае моего неповиновения сей дар будет отня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ожидала, какой ни будь вспышки, грома, молний ну или хотя бы облачка, но ничего не происходило, Денис отстранился от меня и стал ждать. Время тянулось, как резина, я уже думала, что ничего не получилось. А потом, меня скрутила резкая боль, заломило в висках, а по телу прошла судорога. Не понимая в чем дело, я повернула на себя зеркало заднего вида, на месте, где до этого были камни, осталось по золотой татуировке, какая-то витая закорючка, в центре с символом бесконечности, вспыхнула и погасла. Я даже пальцем потерла кожу, где за секунду до этого горели символы, но ничего не бы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е, клятва принята, пойдем, - проговорил он и наклонившись, начал выталкивать меня из машин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А как же мой сын? Без него не пойду ни куда! - уперлась руками в руль. Давая тем самым понять, что с места и на сантиметр не сдвинусь.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ура! - скривившись, наш спаситель. - Вылазь, с ним ничего не случится. Защитная сфера уже окружил его - это условие клятвы. От меня здесь ничего не зависит, у него не буде даже царапин после аварии. А у нас мало времени! - и махнул рукой в сторону заднего сидень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ернув голову, только и могола что раскрывать рот, как выброшенная на сушу рыба. Сын сидел на заднем сиденье и улыбался. Он тоже, как и все вокруг, застыл во времени, еще в начале нашего разговора. Я разглядывала его, пытаясь запомнить, как можно лучше. Солнышко мое, я всегда называю его солнышком, по тому, что он очень улыбчивый. А кудри светло - золотистых волос обрамляю лицо, как лучики. А сейчас вокруг Кирилла переливалась и мерцала какая- то радужная оболочка. И в меня вселилась уверенность, что пока он под этой защитой, с ним все будет хорошо.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пятой попытки открыла дверь и еле выбралась на улицу. Было до чертиков жутко и вся эта ситуация, и застывшее время, и клятва эта. Да по мне грузовик чуть не прокатился! Все, привет истерика, давно не виделись. Меня начало трясти, как флаг на ветру, сколько не пыталась успокоиться, ничего не получалось, а становилось только хуже. И этот, горе-спасатель, продолжал копаться в машине. Что ему еще надо? Заночевать там решил, что ли?. Подошла ближе и чуть не обомлела, на переднем сиденье сидела я. Точнее полная моя копия: в моей одежде, с моим макияжем и с широко раскрытыми глазами. Жуть какая! Все, еще немного и я точно тронусь, психика сломается под напором набежавших обстоятельст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 временем, Денис, лихо выскочил из машины и потащил меня в сторону. Пара секунд, лишь несколько ударов сердца и время ускоряется и несется вскачь. Вот грузовик таранит мою машину, ее резко сносит и начинает вертеть. И она на бешеной скорости не влетает в дерево, большое такое в обхвате метра два. Мне показалось, что мое сердце остановилось, легкие не могут сделать ни вдоха, ни выдоха, а горло зажато в тесках. Я просто не могла поверить, что после подобного может кто-то выжить. Денис, щелкнул пальцами, а время полетело еще быстрее, как слайд шоу. Вот рядом с местом аварии остановилась джип, солидный мужчина с седыми волосами выскочил на снег. Подбежал к побитой хонде, хотя ее узнать теперь было невозможно, заглянул на водительское сиденье и отошел. Затем его взгляд наткнулся на ребенка. И мужчина, недолго думая, залез в дыру, которая образовалась вместо лобового стекла, подхватил и вытащил бессознательного тело на руках, и побежал к своей машине. А груду покореженного металла, охватило пламя, затем прогремел взрыв. Смена кадра и время еще больше ускоряется: скорая, милиция, звонок мужу, больница, осмотры сына разными врачами, а на нем ни царапины, он даже не успел понять, что с ним произошло. Дом, похороны, мои поминки, плач родственников, но с Кириллом все хорошо. Трагедия обошла его стороной, и я этому очень рад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гкая улыбка скользнула на мои губы и пропала. Сердце сжалось еще сильнее, все, я вижу своего ребенка в последний раз. Я прекрасно это осознавала! Не зря же, Денис, моего двойника в машине оставил, для всех я уже умерла, меня для них уже не существует. Слезы градом катились по лицу, капая за шиворот блузки. Делая не четкой картинку перед глазами, смазывая образ самого дорогого мне человеч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м пора, мы больше не можем оставаться в этом мире, ты больше не принадлежишь ему, - тихо проговорил он. Эти слова вывели меня из оцепенения и прострац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куда мы теперь направляемся? - поинтересовалась я отстраненным голос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коро все узнаешь, а теперь сп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успел он договорить, как меня погрузило в долгожданную тьму.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2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инел глеви Тен Орий Сиезской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д вломился в мой личный особняк, далеко за полночь. Весь ободранный, с практически опустошенным физическим и магическим резервом, покрытый царапинами и ссадинами. На плече, как манто, у него болталась какая-то девица, в столь же потрёпанном виде. Неужели это она, наконец - то можно приступить к осуществлению моего плана, как же долго я этого ждал. Вовремя, как же вовремя, я вышел на Хранителя или он на меня, да какая разница, главное это результат. Сколько сил я угробил на бесполезные эксперименты и поиски подходящего материала. Кто бы знал, каких сил мне стоило, не вцепится в нее прямо сейчас и не поволочь в лабораторию. Стоп, отдернул я себя, обдумать все можно и позже, а пока надо разобраться со всем происходящи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иденисинел, ты ли это, кто тебя так, что стряслось? Что с девушкой, почему она без сознания, она хоть жива? - не на шутку разволновался я, задавал вопросы, тем временем исцеляя девуш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того как он положил ее на диван в гостиной, провел диагностику, если не считать мелких порезов, она была здорова и находилась в искусственном с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это я, ничего страшного, на нас организовали засаду около моего дома и "Паутину тьмы" внутри. А с ней все хорошо, да ты и сам уже, наверное, убедился в этом. Мне бы переодеться и перекусить, давай немного отложим все расспросы, сил нет никаки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тяжело осел в кресло возле дивана и откинул голову, да уж теперь я верю, что ему пришлось нелегко. Пожалуй, и его надо подлечить, мальчишка неплохо потрудился, без него ничего бы не выш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приводи себя в порядок, позже поговорим. А ее я пока отнесу в спальню, которую ей приготовили, отдыхай. Если, что найдёшь меня в кабинете. - подхватив девушку на руки, пошел на второй этаж, она оказалась такой лёгкой, а на вид как ребенок, маленькая и хрупкая. Получится ли все, так как я задумал или нет, на этой мысли сердце сжалось, на что я обрекаю эту девочку. Но у меня нет выбора или она, или придётся от всего отказаться, другого не да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нависть сильное чувство, а сострадание и жалость с ним даже рядом не стояли.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денисинел Тен Орий Лирье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того как я погрузил Эвелину в сон, я начал готовить накопитель, моей силы не хватит для построения портала до Инсигнота, для этого нужно было затратить прорву энергии. С этого момента и начались все необъяснимые странности, мир или его Хранитель, нас буквально выбросили прочь, я даже среагировать не успел, благо Эвелина спала у меня на плече, а то побегал бы за ней, ища потом по все вселенной как гонча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ым делом осмотрелся, куда же нас занесло, вокруг непролазные джунгли, надо просканировать пространство. Да, не густо, мир без магии, не обитаемый и довольно молодой. Пора уносить отсюда ноги пока смотрители несанкционированное прохождение границы не засекли. Потом вопросами задолбят, а что, а где, а почему.....? Про Эрика, я вообще молчу, съест с потрохами, если кто про Эвелину узнают. Построить портал, отсюда моих сил с лихвой хватило, проверил координаты, да тут совсем близко. Куда податься, парка возле моего городского дома, самое то, не переть же сразу к Эрику, будет довольно подозрительно, если отследят по магическому следу, а так и я, не я и шагнул впере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вроде складывалось хорошо, переместились отлично, но все мои чувства буквально вопили об опасности, что бы это могло быть, я замедлил шаг и начал всматривается в окружающее пространство, но ничего подозрительного не замети, странно, чему-чему, а своим чувствам я всегда привык доверять. Уже когда я, подошел ближе к дому, стало ясно, нас окружили, четверо наемников, с гильдии убийц, в черных плащах с нашивками теней, все пора прощаться, жаль завещание не составил, хотя какая разница, совсем скоро, мне будет наплевать, что и кому достанется. Я, в сущности, прожил веселую жизнь и ни о чем не жалею, хотелось бы еще пожить, но кто-то походу уже решил эту дилемму. Нет, ну а что вы хотите, если бы я был один, тогда можно попробовать отбиться, а так шансов нет, ни каких, руки заняты, Эвелина бессознательной куклой болтается на плече, резерв после перехода пуст, до накопителя еще дотянуться надо, а затем еще и активировать. Да пока я выполню все эти манипуляции, меня раз десять испепелить успеют, сильно сомневаюсь, что тени будут спокойно стоять и ждать, сложа руки в карманы, пока я буду их убивать. Нас спасло просто чудо, по-другому и сказать нельзя, ай да Эрик, вот скотина даже не предупредил, что кольцо не простой накопитель, я тут, понимаешь ли, с жизнью уже простился, а оно выдает защиту высшего порядка при первой же угрозе носителю. Надо по возможности его умыкнуть, в хозяйстве всегда такая вещица пригодится. Все атакующие заклинания, даже несколько пар метательных клинков, отлетели в разные стороны, калеча своих же хозяев, они не ожидали такой подлости, ведь прекрасно видели, что резерв у меня пуст, и сопротивляться я не мог. Мало кто пробил бы подобную защиту, что уж говорить о наемниках, все ребятки теперь ваша очередь думать о вечном. Дал им немного времени, чтоб осознали плачевность своего положения, и заморозил, спеленал, а дальше как овец повел по направлению к дому, надо будет их допросить, кому же я так сильно насолил, и пожалуй, надо бы укрепить защиту на доме. Добравшись до двери, я немного расслабился по этому, входя в дом, пропустил смертельную ловушку, и не сразу понял, что случилось, как кольцо на моей руке опять активировало защиту и дало время на распознание плетения. "Паутины тьмы", вот это да, это же запретная магия, да за использование таких плетений на поблажки можно не рассчитывать, принудительное растворение в любом понравившемся мире, без вариантов. Как бы я хотел посмотреть на того гения, который делает подобные ловушки, а еще лучше, подержаться за его шею. Если бы ни кольцо от нас бы ничего не осталось потому как, паутина убивает все живое в радиусе десяти шагов, изрезав на мелкие части и выпив досуха жизненную, и магическую силы. Жаль, наемников допросить не успел, они уже рассыпались пеплом, по полу, попав в зону поражения. Дверь, стены, потолок, перекрытие - все, что нас окружало начало чернеть, как будто прошло не одно мгновение, а много тысяч лет, пространство поглощало все, что попадалось ему на пути, состаривая за секунду и превращая в прах, а в центре этого хаоса находились мы. Нас немного потрепало, прежде чем я сумел разорвать плетение, но оно таки успело высосать все силы из меня и накопителей. Я без сил свалился на пол, не особо беспокоясь о сохранности тушки Эвелины, если пережила атаку, значит, выживет, ей еще повезло, что я везде ее на плече тягал, и защитная сфера нас обоих накрыв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х, как же я устал, а нам еще надо к Эрику как-то добраться, чтоб его..., какой же сегодня длинный день. С трудом поднялся на ноги, окинул себя взглядом, да уж нищие на паперти в мире Эвелины краше выглядят, кожаная куртка и брюки превратились в живописные лохмотья, в крови, грязи, пыли, хотя нет, наверное, не пыли, а прахе, тех наемников, который сейчас затейливо гоняет ветер. А мой дом, мой красивый, уютный домик, превратился в руины, буквально за пару секунд, такое ощущение как будто из середины выгрызли огромный кусок и растворили в пространстве, теперь легче все развалить, чем реставрировать заново. Закинул Эвелину на плече, она сдавленно застонала, ей здорово перепало, пожалуй, даже больше меня, а от одежды практически ничего не осталось, кроме нижнего белья, а тело у нее ниче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Как добираться будем, спящая красавица, - и тишина в ответ…</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удом вспомнил про кристалл телепорта, которые я прихватил для подстраховки, ввел координаты и просто провалился в воронку. Свое прибытие в дом Эрика я смутно помню, очнулся на кресле в гостиной, когда он на руках уносил Эвелину.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инел глеви Тен Орий Сиезской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бирая документы, я все никак не мог на них сосредоточиться, мои мысли постоянно возвращались к утренним события, а именно кому понадобилось нападать на Кида, зачем ставить такие сложные ловушки, и каким чудом им удалось выбраться, ведь активацию защиты, на кольцо, я не ставил, хотя не поручусь, там столько наверчено было. Из водоворота мыслей меня вывел стук в двер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ход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ерь, не дожидаясь моего разрешения, отворилась, и на пороге нарисовался Кид, весь в мои вещи, нет ну это уже наглость, подогнал бы под себя заготовки, а то щеголяет в официальном костюме главы дома Жизн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ты не обнаглел часом, почему ты в моих веща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ты часом запамятовал, что у меня пустой резерв и нет ни одного накопителя, так что привыкай. Силы у меня теперь неделю как минимум будут приходить в порядок. Не сотру я твои вещи, не переживай, все верну в целости и сохранно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 нахал, я ему сам все подгоню лишь бы он моё не трог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адно, садись, рассказывай, как все прошло, не томи.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денисинел Тен Орий Лирье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что рассказывать, мир сам мне ее отдал, как ты и говорил, Хранитель закинул меня к ней в машину за несколько секунд до аварии. Она бы точно погибла там вместе с сыном, а дальше дело техники. - со всеми подробностями пересказал все события моих с Эвелиной, злоключений, во время этого незабываемого путешествия. Полный рассказ не занял много времени. Затем в кабинете воцарилась звенящая тиш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ты думаешь, кто стоит за покушениями на вас, - Эрик как всегда, озвучил, самый тяжелый вопро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знаю дядя, желающих убрать меня очень много, но вот кто на это способен, я не знаю. Но одно могу сказать, покушение было организовано именно на меня, да и с отцом сложные отношения, ему не нравится, то, что я общаюсь с тобой, - он знает, если я называю его дядей, то я крайне зол, поэтому старается не накалять. Еще не так давно мы совсем друг друга не знали, а он даже и представления не имел о моем существовании. Дело в том, что моя мать, была его младшей, любимой сестричкой, избалованной, но для него она все равно была лучше всех. В общем, там очень странная история и всех событий даже мой отец не знает, известно только, что она была очень юной, по нашим меркам подросток, едва перешагнувший совершеннолетие. Ей хотелось развлечений, веселой жизни, а Эрик только взошёл на пост главы дома и по этому уделял ей мало внимания. За ней никто не следил, и потакали всем капризам, как же любимая сестренка Эрикинеля, вот и получили. В один прекрасный день ее осенила гениальная идея, сбежать из дому, Эрик был в отъезде, по этому, когда понял, что она пропала, было поздно. Она уже обвенчалась с моим отцом, эта история обросла такими небылицами, что превратилась просто в сказку. Хотя одно я знаю точно, что мои родители оказались истинными половинками (парой), он творец миров, она создатель жизн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как оказалось, их счастью не суждено было продлиться долго, они были прекрасной парой, все окружающие им завидовали, это ж надо, такая сила у обоих, еще и пара, их дар от этого только преумножались, все бы хорошо, да только мама очень рано для нашей расы забеременела. Беременность протекала хорошо, живи и радуйся, но в один прекрасны день ей взбрело в голову прокатится по лесу, но прогулка затянулась, а погода испортилась. Начал накрапывать дождик, дорога стала скользкой, кучер спрыгнул проверить колеса, а в это время грянул гром, лошади испугались и понесли, их нашли только через семь верст, экипаж лежал на дне оврага, а мама под ним. Она умерла при родах, а я выжил. Отец до сих пор винит меня в ее смерти, маму можно было спасти, но тогда умер бы я, и она отказалась, выбрала меня и все силы отдала своему ребен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ос я один, в окружении слуг, репетиторов, закрытых частных школ и был постоянным напоминание отцу, того чего он лишился. Да я и сам считал себя в некотором роде виновным, знал я и про дядю, только думал что он, как и отец не хочет со мной общаться после всего. А познакомились мы совершенно случайно и какого же было мое удивление, после того как я узнал, что мой родной отец сказал ему будто мы не выжили и погибли вместе в тот день, зачем он это сделал, для меня, до сих пор остается загадкой. Но впрочем, я отвлек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рик, так скажи мне зачем, тебе понадобилась Эвел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же тебе уже сказал, можешь даже, не надеется. Ладно, пойдем, посмотрим как там наша гостья.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ве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знание я приходила рывками, сначала проскользнули образы густого первозданного леса, тишина, покой и предчувствие беды, затем непонятные толчки и боль, раздирающая боль как будто душу выворачивают наизнанку. На смену дикой боли пришла ноющая как зубная, противная и тянущая, а потом долгожданное облегчение как дуновение легкого ветра, нет бриза, моя душа постепенно наполнялась светом и теплом. Первой моей связной мыслью было, я дома, наконец-то я дома, как долго я этого ждала. Под конец сформировавшейся мысли я сама испугалась. Как такое, может быть? Фух, правильно, это был страшный сон, я бы даже сказала кошмар, раз я дома, значит все хорошо. Приснится ж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крыла глаза и осознание того, что это был вовсе не сон буквально било меня по голове, как кувалдой. Пришло понимание: безысходности, своей никчемности, я теперь рабыня, безвольная, бесправная, бессловесная, домашнее животное, для какого- то главы дома. Кто он вообще такой, кто они таки? И подсознание, как в насмешку, мне нашептывало, что они вовсе не люди. Не знаю, откуда пришло - это ощущение, но если не верить себе, то кому тогда вер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нырнув из пучины депрессии, куда меня так резво засосало, я решила осмотреть место своего проживания. Ну, если судить по интерьеру, то я вовсе не рабыня, такие апартаменты больше подобает занимать королеве. Я лежала на белоснежной кровати, утопая в облаке шелка и кружев, над головой был бежевый балдахин с золотистой отделкой. Держался он на резных столбиках, из светлого дерева. Все довольно мило, пока мне нравится. Так продолжим осмотр, комната просто огромная: два больших окна, задрапированные бело - зелеными гардинами с ламбрекенами, очень даже ничего скажу я вам, стены покрыты таким же материалом, как и балдахин, только на несколько тонов светлее. Красивые светильники, явно магические, по тому, как шнуров, равно, как и розеток, я здесь не наблюдаю. Огромные растения по углам, чем - то отдаленно смахивающие на наши пальмы, возле окна два кресла и торшер, у стены огромное трюмо с пуфиком и зеркалом на пол стены. Здесь, точно, раньше жила женщина. Еще было три двери, надо бы проверить, куда они ведут. За первой, как и ожидалось, обнаружилась ванная комната: ну что тут скажешь - я в раю, о таком даже мечтать не могла, бассейн, душевая, в общем, все удобства. Вторая дверь не открылась, замуровали демоны! Ну, а на что я надеялась? Конечно же, меня закрыли, в большой золотой клетке. Только, зачем я им далась така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дно, пойдем, дальше, а тут было, на что посмотреть за дверью оказалась огромная гардеробная, но пока пустая, совершенно. Не ждали так скоро или присутствие одежды на мне не предполагалось? Но об этом даже думать не хочу, даже наложницам выдавали одежд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чив осмотр, немного взгрустнула, прошлась по комнате, хоть и чувствовала я себя замечательно, вид у меня был довольно потрепанный. Покупаться явно не помешает, значит пойду плавать.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дичка в бассейне оказалась как парное молоко, о блаженство. Вдоволь накупавшись, поплыла к дальнему краю, там, на полочке стояло огромное количество баночек, бутылочек пора проводить ревизию. Баночке так на десятой, от исходящих запахов, у меня напрочь отбило нюх, решила пока не проводить эксперименты на себе. Потом, найду подопытную мышку или подожду, когда объяснят, что для чего. А то будет весело, если я помою голову каким-нибудь средством для депиляции, пока и так сойдет, не такая уж я и грязная была, наверное. Выбралась из воды и потопала к полотенцу. Благо, оно оказалось большим, и завернулась вся. Проходя мимо зеркала, немного притормозила, пристально всматриваясь в свое отраже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Лина, занесло тебя, хотя как посмотреть могла бы лежать в гробу, если сравнивать, то твое нынешнее положение не такая уж и плохая перспектива,- тихо проговорила я, своему отражению. Из зеркала на меня смотрела невысокая девушка (кажется, в той жизни, именно так, в той жизни, было сто шестьдесят пять сантиметров), стройная, фигура обычная, ничего особо выдающегося нет, хотя пропорции почти идеальные, с мужем недавно спорили, специально меряла. Лицо милое, я бы даже сказала наивное, с большими васильковыми глазами и с ямочками на щеках, когда я наинала улыбаться. Саму просто умиление берет, хочется обнять и пожалеть. Все знакомые в один голос твердили, что я похожа на фарфоровых кукол. Наверно, из-за того, что кожа очень светлая. В общем, когда мне одну такую куколку из Англии привезли, я чуть в обморок не грохнулась, она была как две капли воды на меня похожа, потом кошмары два месяца мучали, а куколка уехала к моим родителям, выбросить было страшно, прятать в шкафу еще страшнее - жуткая история. Удивляетесь, почему такая реакция, а вы представьте себе, что держите на руках свою маленькую копию: холодную, с безжизненной фарфоровой кожей, стеклянными глазами, набитое ватой тело с пришитыми ручками и ножками, полудурочной улыбкой на губах, да еще и в картонной коробке. Представили? Вот, я тоже чуть не уписалась. Единственной моей гордостью являются волосы от природы они шоколадного цвета, длинные, ниже талии и слегка вьющиеся, отращиваю я их уже больше семи лет, мороки правда много, но оно того стоит. Ладно, хватит медитировать над своим отражением, ничего нового там нет, хотя чего я ожидала, что как обычно в фэнтези: (да-да, почитывала, я сей жанр, ну а что и сказка, и любовь, и приключения все в одном флаконе) проснусь опупенно сильной, с охрененной фигурой, умение фехтовать всеми железяками подряд (включая вилку), умной и с кучей новых знаний, желательно королевой, ну на крайняк, принцессой, а забыла, красота же неземная должна быть. Сказка она и есть сказ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ичего, для рабыни самое то! На кой тебе знания, красота, сила, если ты себе не принадлежишь? Тебе прикажут гавкать, будешь гавкать, прикажут служить, будешь служить, и изменит ничего, не получится, - грустно сказа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сушив немного волосы, замотала в полотенце и пошла назад в комнату. Да на одежде они явно сэкономили, жмоты. Плюхнулась на кровать и стала ждать.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3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велин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жидание чуда затянулось, по моему мироощущению, часа так на два, но точно сказать не берусь. Часов то у меня нет, а одежда что на мне была, превратилась в красочные лохмотья. И где только тягал меня этот извращенец, ко всему прочему лохмотья, еще и в крови оказались. Чьей только? На мне, вроде, нет ни царапины, странно. </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тщательной ревизии моей одежды я пришла к выводу, что я быстрее застрелюсь, чем это на себя надену. Ну, брезгливая я брезгливая, тем более через те прорехи можно рассмотреть все стратегически важные места. Тогда к чему? Полотенце и то больше прикрывает. С тяжелым вздохом опустилась на кровать и села в пол-оборота к двери. Когда уже отчаялась сидеть в одиночестве, дверная ручка легко провернулась и открылась. В комнату ввалился Денис, я же говорила, нахал! На нем одежда тоже была явно не его: темно - синего цвета камзол немного великоват в плечах, да и брюки свободноваты, на счет сапог не ручаюсь, не проверяла. За ним вошел мужчина, этого уж точно язык не поворачивался назвать парнем, лет 35, хотя на вид определять дело не благодарное по себе знаю, внешность зачастую обманчива, тем более как я для себя решила, они точно не люди, а посему определение - это довольно условное. Красив зараза, мужественные черты лица, греческих богов с таких только лепить. Высокий - метра два, а фигура, наши супермены нервно курят в сторонке. Вот и нашелся хозяин одежды, в которой щеголяет Денис, значит, его тоже здесь не ждали. Отвлеклась от пространственных  размышлений,  и словила, цепкий взгляд небесно-голубых глаз.  Первый раз в своей жизни такие видела настолько чистые оттенки голубого цвета. А какие волосы, как расплавленное белое золото, собрание на затылке в затейливую косу, густые, длинные, аж зависть пробрала. Ну, зачем они ему, откуда такая вселенская несправедливость? Я, что не делаю, мои выпадают, секутся, ломаются. Очарование этим мужиком немного схлынула. Зависть в таких случаях, самой хорошее чувство, открывает горизонт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то мы увлеклись разглядыванием и изучением друг, друга пора разрядить обстанов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оспода, а вы не могли бы перестать, раздевать меня глазами, на мне и так вашими старениями мизер одежды, оставьте хоть что ни будь, а то сквозняки, знаете ли, - медовым голосом, проговорила я, а взгляд по злее, хотя куда уж.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х, я совсем забыл, у тебя ведь тоже одежда пострадала, - смущенно сказал Дени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был в смятении, а на щеках проступил румянец. Не честное слово, прям аки красна девица. Мужик за его спиной продолжал молча меня изучать, только уголки губ подрагивали в еле сдерживаемом хохоте. Боги, ну что за хамство, посторонний, незнакомый, в комнате у не одетой девушки (не будем заострять внимание на том, что, скорее всего это мой рабовладелец). Я не выдержала и закатила глаза к потолку, может сам догадается представиться. Ур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рикинел глеви Тен Орий Сиезской, для вас можно просто Эрик, - а голос какой, все у меня не мозги, а сахарная вата. И все мои подозрения на его счет подтвердились, точно мой рабовладелец.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велина Григорьевна Аланская, можно просто Лина, так что там, на счет одежды, я бы тоже от такого камзольчика не отказ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моих слов щеки Дениса еще сильнее заалели, а это я такая не тактичная только что намекнула, что он тоже здесь в роли приживалки. Ну что ты милый не благодари, я ведь добрая, особенно после шабаша или прогулки на новой метл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решил не доводить до греха, и повернул разговор в шут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камзол вам явно будет велик, по этому, вам сейчас принесут платье, как переоденетесь, вас проведут в столовую, поужинаем вместе, в малой столовой. Кид, пойдем, Лине надо переодеться, - и вытянул Дениса из комнат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 ждала свои обновки, решила привести волосы в порядок, кое - как разодрали колтуны, фух. Без бальзама беда! Заплела колосок и завязала лентой, а что вполне прилично, такая себе девочка - припевочка, ага серого волка загрыз. Что это у меня все мысли такие кровожадные. Размышление на тему, что со мной не так, прервал стук в двер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йдите, - а бог его знает, как у них принято обращаться с обслуживающим персоналом, я знала, что за дверью точно не давешние гости те стучатся, не станут, уже убедилась. В комнату, с высоко поднятой головой вошла девушка: длинные, шикарные русые волосы, серые глаза, величественная осанка, такая себе королева местного пошиба, в сером - стальном платье в по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рис Эрик, попросил принести вам платье и проводить в столовую. - Холодно отстранённый голос, более высокомерного тона я в жизни не слышала, ни тени дружелюбия, на лице, словно каменная маска, а улыбка как у кобры (очковой), интересно, чем я ей уже не угод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рошо, - пыталась храбриться, как могла, хотя судя по всему, особого впечатления моя игра на нее не произвела, а жаль. Хотя, странно, чего она на меня так взъелась, ну не нравлюсь я ей, это же не повод вести себя как гади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ертке оказалось замечательное платье голубого цвета, фасон отдаленно напоминал греческую тогу и легкие атласные балетки такого же цвета. Оделась я довольно быстро, а когда затянула все завязочки, я сама удивилась результату. Оно изумительно подчеркивало цвет глаз и фигуру, и легкими волнами спадало до самого пола. А вообще, чего я так стараюсь, прихорашиваюсь, нечего баловать, какая есть, такая ес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гко продефилировала к двер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что голубушка веди,- та, ни слова не говоря, лишь кивнула и поплыла по коридору, вот скот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интерьер впечатляет, все устроено с размахом, Зимний дворец, ни больше, ни меньше. За все наше путешествие, по коридорам этого дворца, а шли мы довольно долго, нам ни встретилось, ни одной живой души. Странно! Остановились мы перед двустворчатыми дверьми, по-моему, из дуба, резные, красивые. Серая гюрза (как я ее прозвала) молча открыла двери и посторонилась, давая мне возможность пройти. Интерьер столовой был довольно мрачен (как раз под мое настроение): голубые и темно-синие тона, дубовые деревянные панели на стенах, синие портьеры на огромных окна. Все подобрано со вкусом и обеденный стол персон так на сто, и стулья, задрапированные синими чехл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альнем конце стола сидели Эрик и Денис, беседуя о чем-то, за бокалом вина, о чем именно они говорили, я не расслышала, но с моим появлением разговор стих (ясно, перемывали мои косточки). Денис поднялся и проводил меня к стулу напротив себя, слева от Эрика, он сидел во главе стола, и помог присес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саживайся, Эвелина, ты прелестна в этом платье, хотя и в предыдущем образе были довольно хорош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он мне за мои слова решил так отомстить. Подумать только, какой злопамятный, сам он тоже переоделся, теперь на нем был черный камзол и брюки, все сидело как влитое, выгодно подчеркивая фигуру. Хорош, ну хорош, как говорится такому все к лиц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демонстративно окинула его взгляд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что ты, до тебя мене далеко, но все же, благодарю. И зови меня Лина, так о чем будет наш разговор.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вернулась к Эрику и стала ждать приговора (ну а чего мне еще ожидать, явно не слов:- "иди с миром, дорогая, мы тебе все проща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давайте поужинаем и развлечемся легкой светской беседой, а все остальное обсудим в малой гостиной и дружеской обстановке, - стрельнул глазами в сторону лакея. А понятно, ненужные уши. Значит, дело серьезное и выводы напрашиваются не однозначные: обслугой, наложницей, любовницей в этом доме мне не быть. Что ж занят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господа, не правда ли сегодня была чудесная погода, - на последнем слове, Эрик подавился вином. Да, чует моя пятка, сморозила, что-то не 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Если вы имеете ввиду ливень, который идет весь день. То да, я с вами полностью согласен - погода великолепна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так конфуз, хоть бы в окно посмотрела, идиотка! Ладно, надо как-то выкручива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вы, правда, - и побольше изумления в голос. - А я и не заметила! Надеюсь, завтра погода будет лучше, - радостно проговор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наконец-то, на стол накрыли можно спрятаться за тарелкой и забыть про разговоры, когда я ем, что ... Правильно, вот и будем придерживаться подобной стратегии поведения, от греха подальш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ромненький такой себе ужин, на три персоны, зато сервировка как на приеме в королевском дворце, спасибо тебе бабуля, за твои уроки этикета, за то, что заставляла зазубривать все эти правила, ложечки, вилочки, ножечки, если бы не знала чем, что есть, вполне могла остаться голодной. Вы не подумайте, нет, моя бабушка была, совершенно нормальной, просто ее мать, моя прабабка, была дочерью дворянина, вот так сказать наследство перепало. СССР, конечно, стер понятие аристократ, но воспитание то осталось, оно никуда не делось и с памяти не стерлось, прабабка дрессировала мою бабулю, а она меня, так как мой отец, ее сын дрессуре не поддался. И каждое лето приезжая к бабушке, я не бегала в подворотне с мячом, не лазила по заброшенным домам, не ездила в лагерь с другими детьми, нет, я учила этикет, бабушка вдолбила в меня его на уровне инстинктов, папа так сказать мною откупился, чтоб его не пилила наша поборница морали. Тогда я ее почти ненавидела, а теперь искренне говорю спасибо. Так за детскими воспоминаниями я и не заметила, как пролетел ужи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поднялся первым, тем самым оповещая, что ужин окончен, подал мне рука, и мы отправились в гостиную. Сказать, что мне было страшно - это ничего не сказать. У меня трусились все поджилки, желудок сжимался в непонятных спазмах, тем самым намекая, что ужинала я зря. Руки похолодели и вспотели, а сердце стучало как бешенное, готовое проломить грудную клетку и пустится вскачь. Вы скажите:- "чего боятся, все уже позади", э нет дорогие, все только начинается. Я, как могла, гнала жуткие мысли подальше весь вечер, но нервы ведь не железные и напряжение берет свое. Картинки и образы из фильмов ужасов заполняли мое сознание. Вдруг, мне сейчас предложат, кого ни будь убить, взорвать какой ни будь дом, как шахидкам, покалечить ребенка. Что у них в голове я не знаю, а отказаться не смогу, я поклялась жизнью своего сына. Неизвестность хуже всего, она терзает свою жертву как голодный волк, не давая думать о чем-то другом, не позволяя сосредоточи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 мы шли, я все больше погружалась в пучину отчаянья. Волнами накрывал липкий, противный страх, а двигалась я как марионетка, совершенно не давая отчета себе, как и куда бреду. Теперь, я четко поняла, это другой мир, другая жизнь и прежней она уже не будет ни когда, все что было в той жизни осталось там: тепло, нежность, любовь, семья, уют. А здесь, реалии чужого мира и чужих правил, осталось только или приспособиться к окружающей среде, или просто умереть, задрав к верху лапки. Других варианта нет, а если хочу жить, то придется выполнять все, что прикажет этот странный мужчина. Выбор не велик.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4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ве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дя к подобному выводу, я немного успокоилась и постаралась взять себя в руки. Приструнила расшалившиеся нервы и поняла, что уже сижу в мягком удобном кресле, возле камина. Мой собеседник расположился точно в таком же. Понятно будет допрос с пристрастием, а хотя, мне скрывать нечего. Интересно, а сколько мы так уже сидим в тишине. Я обвела взглядом гостиную: уютно, много дерева, на стенах теплые тона, бежевы, красный, под ногами шкура толи медведя, толи непонятного животного, очень уж большая, бурая, в камине живой огонь. Здесь ввсюду чувствуется рука хозяина, наварное, он любит проводить время возле - кам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как вы себя чувствует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ормально, просто столько потрясений за один ден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замолчала, не зная, что еще добавить, как вообще мне стоит с ним разговарив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жет, для начала перейдем на ты, нам многое надо обсудить, а так намного прощ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что мне еще добавить, рассыпаться в благодарностях за оказанную чес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 наверное, уже извелась вопросом, зачем тебя сюда притащили. Так вот, я отвечу, только все услышанное тобой останется в этой комнате и это не просьба - это приказ, а условия клятвы ты нарушить не сможешь. Даже, если тебя будут пытать. Наверное, ты, уже поняла, что мы не люд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только кивнула, оценивая поступившую информацию. Вот и истинное лицо моего хозяина, а то корчит из себя заботливого дяд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ы создатели жизни и творцы миров, наша раса называется ории, то есть охраняющие (оберегающие) вселенную, кто создал нас, никто не знает, существует только легенда про Великих: мать Тьму и отца Света, но даже если это и правда, то они давно не навещали своих непутевых чад. Мир, в котором мы сейчас находимся, называется Инсигнот - то есть поразительный, он особенны, неповторимый, можно сказать наш родной мир. На Инсигноте, могут жить представители только нашей расы, все другие очень быстро погибают, этот парадокс ни кто не может объясн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ш мир не большой, чуть больше твоего, материков всего два, есть еще небольшие архипелаги в океанах, но это в основном курорты, а так же маленькие частные острова. Этот мир был создан не нами, он нам не подчиняется и по этому, влиять на него мы не можем, а на свои, сколько угодно, вселенная разбита на сектора, у многих семей есть свои миры, галактики, планет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и представители ории не общительны, живут разрозненно, предпочитают одиночество, для проживания выбирают свои миры, по тому, как в них почти неуязвимы, практически бессмертны, убить нас конечно можно, но хлопотно. Ории по сути своей универсалы, только у каждого преобладает определенная сторона дара. Например, Кид, у него преобладает дар творец миров, у него темные волосы и глаза, у меня преобладает жизнь, ну отличия сама видишь, чем ярче цвет глаза, тем сильнее дар и это относится ко всем представителям нашей расы, так сказать, отличительная черта. Единственное исключение, правящая семья, у них светлые глаза и темные волосы. По такому принципу и идет разделение власти, два дома, то есть Жизнь создающих и Творцов мир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ети у нас рождаются редко, дело в том что, рождаются они только у истинных пар и то не больше двух, это своего рода и ограничение, и проклятье. Истинную пару отыскать очень сложно, особенно, при условии скрытности, разрозненности и ненависти между нашими домами. Нас осталось очень мало, хотя мы фактически бессмертны, но многие сами уходят, навеки растворяясь в своих любимых мирах, давая тем самым им магию, защиту и процветание. Да и последнее время сильных детей станов все меньше, некоторым даже не хватает сил на поддержание порядка в уже созданных мирах, многие переоценивают свои возможности и от этого их дар выгорает полностью. Ладно, если захочешь, узнать подробнее я дам тебе книги прочитаешь, все что тебя заинтересовало. - он недолго помолчал, размышляя над тем, чем бы меня еще огорош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ты, нужна мне для одного эксперимента. Понимаешь, долгое время нашими учеными проводились исследования по вопросам решения проблемы продолжения рода и все безрезультатно. И вот недавно, разгадка этой тайны пришла ко мне, так сказать, сама и совершенно случайно, я не буду пересказывать все проблемы, с которыми я столкнул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вскинула руку, жестом прося притормозить, такая нагрузка на мой бедный, измученный мозг, он просто захлебнулся от потока информации. О, а какие ругательства в моей голове кружились, портовые грузчики отдыхаю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кспериментатор х...в, да чтоб тебя ....",- а дальше вообще одни предлоги. Это какие же эксперименты он собирается надо мной проводить, что бы продолжить свой род, коз -з-з-зел.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не торопись с выводами, - хохотнул он. - И не удивляйся, у тебя все эмоции на лице написаны, крупными буквами и читать их очень легко, особенно существу, которое прожило столь долгий сро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стати, сколько тебе л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рос вырвался сам помимо воли, ну не удержалась.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чень много и считать я перестал уже очень давно не благодарное это дело. Ладно, мы, отошли от темы разговора. В общем, у меня была моя истинная пара, ее звали Ариниелла, дочь нашего правителя, я, как только ее увидел, сразу понял, что мы пара, но Аландриниелл, ее отец, не одобрил наш союз. Он всеми силами пытался нас разлучить, я тогда еще был ни кем и ничего у меня не было. Посредственный мальчишка, средние силы и никаких возможностей их развить, да еще между нашими семьями была давняя вражда. Меня отправили, в Академию учится и якобы повышать уровень дара, а ее на задворки вселенной, в закрытый пансионат, чтоб одумалась, но время шло, ничего не менялось. Мы и дальше продолжали, любили друг друга и ничего не замечали вокруг, Аландриниелл бесился от того что не может переубедить Арин, не верил что я ее пар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бщем, меня чем-то напоили, раздели и подложили в кровать к Селевиниел, ее подруге, как раз перед приходом Арин, как ты понимаешь, после того что она застала, видеть меня она больше не хотела, всех подробностей рассказывать не стану, да и зачем. Аландриниелл, еще много чего ей тогда наплел, что у меня таких по двадцать штук в каждом мире, а Селевиниел от меня ждет ребенка, она и правда была беременна, только ребенок был не мой. Раскрыл, так сказать, глаза на то, какой я подлый и бесчестный и вовсе не ее пара, но она ему поверила, поверила безоговорочно. После этого Арин просто пропала, такого результата никто из заговорщиков не ожидал, но винить кроме себя Аландриниеллу было неко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замолчал, как будто переживая события давно минувших дней заново, да после такой жизни не то, что озлобишься, возненавидишь всех и каждого. Не завидую я папаше Арин, там ненависть жгучая, зревшая годами. Ведь у него не то, что любимую, у него отняли все: жену, детей, внуков, возможность продолжения рода, а ради че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ты сама наверно догадалась, детей у меня нет, и быть не может, по этому, я хочу тебя удочерить и передать все, что у меня есть. Понимаешь для проведения подобного эксперимента, необходимо существо, с высушенным магическим даром, то есть пришедшее с такого мира, который является поглотителем энергии, а ваш мир именно такой, он появился на пустом месте, со своей солнечной системой, окруженный плотным щитом, откуда он взялся никто так и не понял. Инсигнот и Земля имеют похожую структуру, да и сами очень похожи, видно руку одного мастера, только ваш мир очень бережно хранит все свои тайны. То, что ты сейчас слышишь, я по крупицам собирал многие века, а другие даже этой информацией не владеют. Переместится туда, не может ни кто, вырваться и пробить щит так же. Да и еще, ваш мир живой, он разумен, он контролирует, направляет, подсказывает существам, населяющим его, у него очень четко расписаны все сферы и экосистемы, распределены все ресурсы, но за все свои старания он взымает плату, вашей магией, да, а еще у него есть свой Хранитель. Вы его как бога почитаете, только у разных стран его по-разному зовут. Что это за чудо, никто установить не смог, но он может свободно перемещаться везде, путешествовать по другим мирам, подбирая всех желающих, переселится в ваш ми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удивленно нахмурилась, какая магия, ведь Землю населяют только люди и я не существо, я человек, он наверно, что то путает, что и озвучила ему это в довольно грубой форм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милая, даже я не знаю точно, кто ты, но не человек это точно, простые люди без магических сил в вашем мире не выживают и умирают еще в младенчестве или же не рождаются вовсе, со слабым потенциалом не доживают до совершеннолетия, ну а дальше чем сильнее дар, тем дольше живу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село, я не человек, и если судить по моим предкам, с очень сильным даром, по тому, как многие из них умирали после 90 лет, неслабо. Мне срочно надо накатить, а то у меня скоро извилины закоротя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з вашего мира никто не возвращается, если он принимает кого-то, то назад не отпусти, если конечно сам не решит, что можно. А после переселение все становятся обычными людьми, и доживаешь свои год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как тогда Денис вытащил меня, как мир нас отпуст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идишь ли, недавно ко мне пришел Хранитель вашего мира, так вот он рассказа очень много интересного, в том числе, как осуществить то, что я задумал, то есть, как найти подходящего мне наследника. И сообщил мне, что у него есть одна на примете, но отдать он ее согласился только за услугу. Ему было необходимо спасти одного ребенка, а вмешиваться на прямую в развитие своего мира он не может. Поэтому предложил мне сделку: вмешивается посторонний, как ты понимаешь это Кид, и спасает жизнь Кириллу, твоему сыну, он очень нужен тому миру, не спрашивай меня зачем, я не знаю, но это так. Не буду рассказывать всех тонкостей, они тебе ни к чему. А взамен за эту услугу, ты сможешь сохранить свою жизнь и покинуть Землю, но никогда не сможешь, вернуться обратно, мир не примет, а после вашего ухода он закрылся окончательно, его теперь окружаю такие щиты, что и одноклеточные не просочатся. А по условия сделки тебя и Кида просто отпустили, точнее даже предали ускорение, если б не это вам бы выбраться не удалось. Вот как-то так, если есть вопросы, то задава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что я могу у него спросить, если в голове полная каш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не надо подумать, я сейчас уже ничего не соображаю, день, знаешь ли, был очень тяжелый, а подожди, так что там насчет эксперимента, подробностей я так и не услышала, в чем он заключае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хочу провести один обряд, я точно не знаю, как он сработает, мне его дал Хранитель, но выбирать не приходится, это лучшее из того что у меня ес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рик, подожди для чего все это надо и кому, зачем вообще проводить все эти ритуалы, если за результат никто не ручается, я не понимаю, удочерить меня можно и так, зачем все так усложня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пойми ты, в тебе есть кровь нашей расы, я это чувствую, но никто не ручается, что вместо нее, если не провести обряд, не проснется кровь, какого ни будь монстра, полученная от твоих предков, я не хочу тебя терять. - его голос упал почти до шепота. - Ты последний лучик надежды для меня, я так устал от одиночества, я просто устал жить один, мне не для кого стараться, некому отдавать свою любовь. Знаешь, почему.... я перестал считать года, а я тебе отвечу, мне не с кем праздновать свои дни рождения, я никому не нуже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остиной повисла звенящая тишина, таких откровений я не ожидала, конечно, он поступил не честно, вывали все это на меня, но в глубине души грызёт сомнение, что не все, так как он бает, где-то он темнит. А еще настораживал тот факт, что он мне не приказывал, хотя мог, он просил меня, зачем. Мое молчание он оценил правильно, вскочил с кресла подбежал ко мне и присел рядом. Взял мою ладошку, обхватил двумя руками и добил меня доводами окончательно, теперь я точно запутала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ты не понимаешь, для меня нет разницы, кем ты являешься, хоть человеком, да хоть кем угодно. Если ты останешься такой как есть, тебя мое общество не примет, ты будешь страдать от непонимания, а я этого не хочу, но и отпустить тебя не смогу. Понимаешь, просто не могу! - прокрича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замолчал, пристально вглядываясь в мои глаза и легко едва касаясь, провел кончиками пальцев по моей щеке. Затем, опустился на шкуру, уложив свою голову мне на колени, отвернувшись лицом к огню, а руками обхватил мои колени, так, что я при любом желании просто физически уйти не смогла бы. Дааа, вот это называется, поговорили, разбередила старые раны, вон как разволновался. А руки мои тем временем, зажили своей жизнью, минуя волю хозяйки, запустили пальчики в роскошную шевелюру, Эрика, тем самым полностью уничтожая прекрасную причёску. Это, наверное, моторная память сработала, понимаете, у меня дома живет, ой простите жила или точнее уже не у меня дома. Да какая разница, в общем, довольно наглая, рыжая морда, по имени - Васька, так вот, этот котяра не слезет с моих ног по-хорошему, пока его не почешешь за ушком. Эрик сначала как-то весь напрягся, а когда осознал что происходит, чуть не замурчал, ну прям как мой Вась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рик, я согласна на обряд, делай все что над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моих слов он сразу успокоился и расслабился, но голову убирать и отпускать мои ноги не спешил. Зачем он добивался моего согласия, хочет завести себе ручную дочку на коротком поводочке, чтоб потом помыкать и не боятся нежданных сюрприз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расскажи мне о себе, как ты жила, чем занималась, что люби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евременный вопрос, ну что ж, хочешь, слуша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с чего бы начать, как меня зовут, ты знаешь, родилась я в провинциальном городке возле моря. - чувствую себя как на тренинге анонимных алкоголиков, честное слово, живу там то, пью столько то, хотя отвлеклась. - Детство мое особо ничем не обозначилось, училась, как и все. Родители постоянно были заняты, они у меня были медиками, круглыми сутками пропадали на роботе, а я не знала чем себя занять. Наверно, поэтому посещала разные кружки, всех и не перечесть. Мне было интересно познавать, что то новое, а когда у меня получалось, я быстро теряла к этому интерес. Я пела, танцевали, рисовал, вышивала бисером, шила, был кружек юных химиков, техников, лепки, керамики, раз даже занесло на восточное единоборство, почти три года ходи, в общем, много чего. На лето ездила к бабушке. Затем институт, учебе, потом осталась на кафедре. Вышла замуж, родила сына, все было хорошо, пока несколько лет назад, мои родители не погибли в авиакатастрофе, бабушка после похорон слегла и больше не поднялась, через месяц и ее не стало, я очень тяжело переносила потерю близки, буквально на целый год выпала из жизни. - говорила я очень медленно, через силу, от воспоминаний непрошеные слезы сами навернулись на глаза, судорожно вздохнув, перевела дыхание, продолжать было трудно, горло сдавило спазмом, поэтому завершила. - На этом, наверное, и вс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жала плечами, а что мне еще рассказывать, если вдаваться в подробности не хватит ни сил, ни времени, да и вряд ли кому-то будут интересны подробности моей непримечательной жизни, таких как я миллионы, только воздух буду зря сотряс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здно уже, да и устала я, проводи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конечно, пойд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легко поднялся на ноги и подал мне руку, после нашего разговора, он как-то весь оживился, что ли. В глазах появился блеск, лицо больше не создавали ощущение прекрасной застывшей маски, даже порядком растрёпанная причёска не портила впечатле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тиная, в которой мы расположились, находилась буквально в нескольких шагах от спальни, в которой меня поселили, попрощавшись с Эриком возле двери, вошла в комнату. Как же мне тяжело дался этот разговор, кто бы, что не говорил, а столько событий в один день это чересчу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инула балетки, сняла платье и в нижнем белье, завалилась на кровать, спать мне не хотелось совершенно, хотелось побыть одной и все обдумать. А в голове, помимо воли, как то сам собой, формировался образ моего мужа с сыном, как они там без меня, справляются ли, я знаю, у них все будет хорошо, они у меня сильные, но я все равно переживаю. Слезы текли по моим щекам и капали на подушку, я не могла их больше сдерживать, вместе со слезами уходила и моя боль. Все будет хорошо, все будет хорошо, все будет хорошо, эта мысль дарила ощущение покоя, я и сама не заметила, как уснул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5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ве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спалась я отлично, когда проснулась долго лежала и нежилась в кровати, вставать совершенно не хотелось, мысли вяло перетекали, не останавливаясь на чем-то определенном. Было искушение проваляться так до обеда, но нет, не знаю, кто, но мне дали второй шанс на жизнь и проводить ее за праздным бездельем просто кощунствен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е, вставай, Лина, хорош, валяться, поднимайся, нас ждут великие свершения, - это я сама себя так подбадриваю, все надо значит над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хотя сползла с кровати и поплелась к окну, будем обозревать пейзаж, рывком сдвинула гардины, открыла окно и выглянула на улицу. Что я могу, мои окна находились на третьем этаже, повсюду, куда не взгляни, раскинулся красивый парк: деревья, клумбы, причудливые кустарники, белые дорожки вымощенные камнем, фонтанчики, немного в стороне виднелось озеро с кувшинками. Повсюду царило лето, вот так радость, на улицу хоч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х, красота, лепота, - как говорил незабвенный Юрий Яковлев в кинофильме "Иван Васильевич меняет профессию", пересмотреть бы, жалко только телевизоров здесь, наверное, нет. Во всяком случае, я их не видела.- Не унывай детка, прорвемся, где наше не пропадало, - проговорила я, шмыгая нос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ремя водных процедур, подобрала сопли и пошла разминать мышцы: - "зарядка по утрам залог здоровья", - так любила говорить моя бабуля, наверное, она была прав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плавала я долго, а передо мной стала опять та же проблема, как и вчера, что в этих баночках и чем мне, что мылить. Опять, сделала вид, что покупалась и выползла на бортик. Эх, жизнь моя жестянка, .... Что дальше делать, немного помаялась дурью, побродила по комнате, нет мне скучно и определенно нечем заняться. Заплела простую косу, надела вчерашнее платье, и отправилась искать приключения голову, именно на голову, я всегда стараюсь думать, а вот чем это уже другой вопрос. Не успела выйти за порог, как на меня чуть не налетел Денис или как его Кид, кстати, надо уточнить.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брое утро Лина, ты уже встала, а я как раз шел тебя будить,- ничего себе, время с....., ой простите, вырвалось, уже пора обедать, а он только идет меня будить, интерес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брое, кстати как мне тебя лучше называть, а то я так и не разобралась?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обще зовут меня Киденисинел Тен Орис Лирье, близкие Кид, а ты сама выбирай, просто в той ситуации тебе было легче воспринимать меня как Денис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не имена, а тест на алкогольное опьянение, честное слово, пока выучишь, поседее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откуда тебе было знать, как мне было легче?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меня, это стало откровение, я сама не знаю, что для меня лучше, откуда тогда ему зн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 Хранителем пообщался, перед тем как тебя забирать, он дал мне много информации про Землю... И ты знаешь, она оказалась очень интересным миром, я бы даже пожил там, плохо только ничего другим рассказать нельзя, Хранитель мне какой-то блок поставил на все те знания, что дал, только с тобой и могу поговорить, пытался рассказать Эрику, так у меня язык отнялся. Хочешь, я тебе дом покаж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чу в парк, там так красиво, все цветет, только сначала бы перекусить, - скорчила самую умильную рожиц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ечно, пойдем, я сейчас прикажу, чтоб в гостиной накрыли, - о нет, только не это, ели успела схватить его за ру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вай возьмем с собой, и устроим пикник на свежем воздух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не хочу я сидеть ждать пока накрою, соблюдать этикет, хочу на улиц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жно и пикник, Эрика не будет до вечера, так что любой каприз, я к твоим услугам, - какая же у него улыбка замечательная, от барышень, наверное, отбоя нет, сама таю как пломбир на солнц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какие капризы, просто хочу на солнышке погреться, ты же сам видел, в моем мире сейчас зима, а до тепла еще месяца четыре как минимум. А тут лето, все цветет, травка зелененькая, вот и тянет на улицу, кстати, а почему наши миры так похожи, я даже деревья все узн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нсигнот и Земля очень похожи, они оба не принадлежат этой вселенной, их сюда переместили уже готовыми, но если первый был для нас открыт, то второй переместился позже и абсолютно изолирован от остальных, а больше извини, не знаю, - развел руки в стороны, показывая тем самым, что сказал все, что зн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е спросить я ничего не успела, Кид, буквально забросал меня вопросами, про технику, машины, оружие, я рассказывала то, что знала, все равно не проболтается и навредить не сможет. Так за беседой и шутками мы добрались до кухни, повар долго удивлялся моей просьбе сделать бутерброды, никак не мог понять, что я от него требую, первые пришлось сделать собственноручно. Когда попробовали, оценили все, повар еще долго удивлялся, как до этого не додумались раньше - это же так просто, а как вкусно, в общем, было весело. На улицу мы выбрались примерно часа через два, а что вы думали, пока нашли плед, корзинку, какой же пикник без корзинки, пока все сложили и вот я в парке, воздух чистый, птички поют, цветочки цветут, красот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росила все в тенечке под деревом плед, единственное, что мне доварил нести, Кид тащил раскладные стол и стулья, зачем они нужны я так и не поняла, сгрузил все, и пошел за корзинкой с продуктами и посудой. Я сняла балетки и пошла бродить босиком, трава приятно холодила ноги, теплый ветерок трепал пряди волос выбившихся из косы и щекотал кажу, я и не заметила как дошла до берега озера. Красота неописуемая, оно было почти круглой формы, прозрачная вода, в которой резвятся стайки разноцветных рыбок, огромные листья водяных лилий, танцуют в такт с легкой рябью на воде, капли воды на белоснежных цветах, переливаться как драгоценные камни, а ветви огромных ив, растущих на берегу спускаться до самой воды, колышутся от малейшего дуновения ветра, лаская воду как любовницу. Только для того чтоб увидеть подобное чудо, стоило вставать сегодня с кровати, как же здесь здоров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друг резкая боль пронзила лопатку с правой стороны, я не смогла сдержать крик и упала на траву лицом вниз. Только и успела заметить, как серая тень скользнула за густые кусты и скрылась в парке. Дыхание сбилось, вдохнуть я не могла, легкие жгло огнем, пульсирующая боль отдавалась во всем теле, рука отнялась, я ей даже пошевелить не могла, попыталась встать, но получилось подняться только на колени, платье по правому боку все пропиталось кровью, а слабость накатывала волнами. Больно, как же больно, попыталась подняться еще раз, с третьей попытки мне это удалось, но хватило меня буквально на пять шагов, после чего я потеряла сознание.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д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нная девчонка, эта Лина, то высокомерна, то дерзит, никак не могу предугадать ее следующие действия. Вот сегодня смеётся, веселится, затеяла пикник, всего полчаса и дом буквально ожил, слуги бегают, а эти ее бутерброды, да повар ей руки готов целовать за такой рецепт, со всеми приветливая, да она мне определенно нравится, не красавица, но что-то в ней есть, пожалуй, я у дяди задержусь подольш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ышляя, над тем, под каким предлогом задержатся, я дошел до полянки, где мы раньше бросили вещи, а Лина даже не удосужилась их разобрать и куда-то убрела, вон даже туфли бросила. Пойти поискать и составить компанию или пусть погуляет сама, нет, все-таки, её уже долго н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стро нашел следы по примятой траве и пошел по ним, они вели к озеру, я тоже люблю там гулять. Шел, неспешно наслаждаясь солнечным днем пока порыв ветра не принес отчетливый запах крови и шел он озера, чтоб не терять время телепортировался на берег. Открывшаяся картина повергла меня в ужас, Лина лежала лицом в траве, в луже крови, а в спине торчал кинжал с личным гербом Эрика на гарде, это кинжал главы дома, но зачем. Добежал до Лины в два прыжка, попытался исцелить, но ничего не выходило, сила проходили через нее как вода сквозь дырявый сапог, жизнь покидала тело, и я не мог удержать ее. Что делать? Я сжал кристалл связи и заор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рик, помоги, Лина умирает. Эр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рагоценные секунды убегали, а его все не было, подхватив, уже почти безжизненное тело на руки, хотел переместиться в дом, как рядом материализовался Эрик. Ему хватило мгновения для того чтоб оценить обстанов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лабораторию, - скомандовал он, и мы вместе шагнули.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вот уже второй час сижу на правительском приеме, ну кому он нужен из года, в год одно и то же бесполезная трата времени. Скукота, я уже по десятому кругу пересчитал все свечи в канделябрах, а дома у меня столько дел, к обряду надо подготовится. Готов был уже взвыть, когда меня буквально оглушил вопль Кида по кристаллу связи, сначала даже не понял, что он хочет, а когда до меня дошел смысл послания у меня волосы на голове зашевелились. Сославшись на непредвиденные личные обстоятельства, раскланялся со всеми, переместился прямо из зала совещаний - это было верхом беспардонности, но мне было плев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азавшись на поляне, в парке возле озера, увидел окровавленную Лину на руках у Кида. Кто посмел это сделать??? Куда смотрел Кид??? Накажу, найду и накажу, кто бы это не сделал, он очень сильно об этом пожале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лабораторию, - скомандовал я, и мы вместе переместились в мою лаборатори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сто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д, почему-то начал переворачивать Лину на живот, я уже хотел обругать его последними словами, когда увидел в ее спине свой кинжал, этого не может быть, как, ладно сейчас не время, потом все пот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ремени нет, обряд придётся проводить сейчас, иначе уже не спасти, она потеряла много крови, я ей перелью свою, а ты подготовь все необходимо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ко выдернул кинжал, и понеслось, столь экстремальное проведение обряда да еще такой сложности, я в своей, в общем-то, не короткой жизни еще не проводи. Пока я переливал кровь, Кид выплетал призыв сферы сил вокруг нас, закончив переливание, я привязал тело и остатки ауры к потокам, теперь осталось только ждать, пока они восстановятся, потом попробую позвать ее обратно.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6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нулась я на песке, на берегу моря, вокруг нет ни души, волны набегают на берег, вода синяя - синяя, а песок белый как снег. Как я здесь оказалась, я же помню, озеро, кровь на моих руках, я что умерла? Что я здесь делаю? Я не ощущала ни какого дискомфорта, у меня ничего не болело, но что - то определенно было не та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у-у, здесь есть, к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рисела на песочек и стала перебирать его руками, если я умерла, то встречать меня никто не спешит. А пока есть над чем поразмыслить, трагические происшествия на меня посыпались как из рога изобилия, что ни день так новая смерть, пора бы задуматься, а кому я так мешаю или чего от меня хотят. Почему я так нужна Эрику, что он не побоялся во все это ввязаться или это из-за него во мне сегодня сделали лишнюю дырку. Размышляя над последними событиями, я пропустила тот момент, когда на берегу появилась девушка. Черты лица, сколько не вглядывалась, я не могла рассмотреть, они как будто смазывались и не фиксировались в сознании, а сила, которой веяло от нее, просто сбивало с ног, хотелось, упасть на колени и молить о прощении даже за то, чего не совершал. Тем временем девушка точно так же всматривалась в мое лицо.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бойся меня, я тебя не обижу, - проговорила она приятным мелодичным голосом, который ласкал слух как самая лучшая музыка. Заглянула мне в глаза и провела рукой по голове, от этого по телу разлилась небывалая легкость, напряжение, которое сковывало меня, куда-то улетучилось и стало так хорош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и не боюсь, где мы находимся, ты смер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ветом на мое предположение был веселый заливистый сме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ебе еще рано знать, уходи, возвращайся.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о я не ...,- начала я растерянно заика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она от меня хоч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сказала, возвращайся, - рявкнула на меня о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успела, даже опомнится, как мне отвесили пинка, и я вниз головой полетела в какую-то воронку.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ля восстановления тела и ауры Эвелины потребовалась целая неделя, все это время мы не отходили от нее ни на шаг. Постоянно необходимо было подпитывать сферу, она сожрала просто невероятное количество энергии, но я чувствовал, что мы с Кидом просто не имеем права отступить и дать Эвелине погибнуть. Я за это время даже ни разу не переоделся, что уж и говорить, весь потрёпанный и грязный выглядел не лучшим образом да, как и Кид тоже. Один раз, я лишь на минуту, успел заскочить в дом, а там такой бардак, подчиненные шатаются, где ни попадя, ничего не делают. Еще и Милисиниел куда-то бесследно пропала, у меня, конечно, есть подозрение, что это сделала именно она, по тому, как никто другой доступ к моему кинжалу просто не имел, да и слепок ауры возле озера был только ее. Хватит сидеть, надо идти завершать обряд призыва и надеюсь, что у нас все получило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висела примерно в метре над полом, укутанная разноцветными нитями силы, моей и Кида, от такого зрелища дух захватывало, сфера переливалась и мерцала, цвета переходили из одного в другой, окутывая тело с головы до пя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ойдя к Лине вплотную, я положил руки ей на солнечное сплетение, и начал проводить призыв. У меня долго ничего не получалось, а потом случилось что - то невероятное, вокруг нас начала разворачивается воронка ужасающей мощи, а нити силы скручивались в спирали и впитывается в ее тело. Я уже начал думать, что где-то ошибся или Хранитель меня обманул, но Лина оживала, она возвращалась, и ощущал я ее теперь как нечто невероятно родное, как своего ребёнка, свою дочь, это было просто поражающе, мне удалось.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лько сил у меня больше не осталось, физическое и магическое истощение, которое накапливалось, целую неделю дало о себе знать, и я провалился в сон.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уждение мое было не из приятных, вот была я на пляже, отдыхала, понимаешь ли, душой, как вдруг меня затянуло в какую-то воронку и открыв глаза понимаю, что вешу я воздухе, без какой либо опоры, вокруг никого не видно. Стоило, только пошевелится, как мое тело буквально грохнулось на пол, ну не совсем, голова моя упала на что-то мягкое, как впоследствии выяснилось, это был живот Эрика, который без чувств валялся рядом. С трудом поднялась, а вы думали, тело то затекло без движения, интересно, сколько я так провисела, надо бы Эрика на кровать перетащить. Кстати, а где это я, комната, в которой я себя обнаружила, была вся белая и пол, и стены, и потолок, все покрывал какой-то странный материал, повсюду стеллажи с книгами, папками, колбами, стол со странными приборами, и инструментами. Просто мечта ученого-садиста, подошла к Эрику попробовала его растормошить, бесполезно, он находился в глубокой отключке, так, кровать отпадает, дотащить хотя-бы до кушетки у окошка. Раз, два взяли, ох-ё-ёё, какой же он тяжелый, думала и грыжу себе заработаю. Как же тогда наши женщины и девушки, во время Великой отечественной на себе раненых из под обстрела выносили. Если я, да в мирное время и метра проволочь, не то, что нести, не могу. Вот тебе и новое поколение, а все машины, эскалаторы, интернет мы нигде ни ходим, только ездим и сидим, а чтоб не поправляться, опять- таки сидим только на диете. За такими нехитрыми рассуждениями дотянула Эрика до кушетки, передо мной стала новая проблема как его туда затащить. Задачка, а вообще, зачем мне это надо, ему и на полу вполне удобно, на улице лето не простудится, да и сам он говорил, что они бессмертные, так что не умрет, полежит немного оклемается. Пойду лучше помощь поищу, сама я все равно ничего не умею, я преподаватель иностранных языков, а не медик, да и целый он вроде просто спит, умаялся бедный, латать меня, после того как его серая гадина, да - да узнала я ее, меня продыряв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м, в котором находилась эта лаборатория, оказался маленьким загородным коттеджем, беглый осмотр выявил, что в наличии имеются, на первом этаже: холл, гостиная, кухня-студия и кабинет, на втором: четыре большие спальные и две ванные комнаты. Вообще весь дом очень сильно напоминал мне земные дома, но выглянув на лоджию, в одной из комнат, я убедилась в абсурдности своих предположений, на улице был закат, ярко-алого солнца, а на потемневшем небосводе, лилового цвета, два красивых спутника, типа нашей Луны, только красного цвета. Да закат был безумно красивым, но у меня в лаборатории валяется Эрик, а в гостиной на софе Кид в таком же состоянии и больше ни одной живой души во всем доме. Спустившись на первый этаж, побрела на кухню, голод мучал просто зверский, да и мужчины когда проснутся, наверняка захотят поес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остоянно путалась в какой- то белой хламиде, из легкого материала, которая была на меня одета. Представляла она из себя большой круг с вырезом, для головы, и с завязочками на шее и под мышками длинной до пола. Некое подобие больничной сорочки, хотя и на том спасибо, не голая, а то знаю я этих альтруистов. А на кухне шаром покати, как у нас говорят, мышь повесилась, сначала облазила все полочки, нашла посуду, мед и что-то типа нашего чая, не густо. Где-то же должна быть кладовая, коттедж вполне обжитой, значит и питались они зде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а кухня-студия представляла собой впечатляющее зрелище, множество шкафчиков, все из светлого дерева, некое подобие нашей электрической варочной поверхности на шесть конфорок, столешницы вокруг были из полированного камня, серого цвета, мойка с краном, только вместо вентилей кнопки, а стены покрыты бежево-коричневым гладким материалом, похожим на плитку. От столовой пространство было отделено барной стойкой на подиуме, над которой висели красивые, сверкающие бокалы на специальных креплениях, а с обратной стороны стояли четыре высоких стула с низкими спинками как в наших барах. Далее цветовая гамма немного светлела: бело-бежевая отделка стен, песочного цвета гардина, большой стол, накрытый белой скатертью, и стулья вокруг него задрапированные чехлами в цвет к гардинам. Красота, ничего лишнего, всегда любила минимализм, а о такой кухне только мечтала, с нашими-то маленькими городскими квартирками такой роскоши не вид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глядом оббежала все пространство и заметила дверь, за барной стойкой, которая сливалась с обшивкой стены, надеюсь, это и есть кладовая. За дверью обнаружились ступеньки, которые вели вниз, что было дальше, я не видела по тому, что свет еще не включился, вообще мне нравиться этот дом здесь во всех комнатах свет включается сам, стоило только переступить порог. Это действительно оказалось кладовой, множество продуктов было разложено по стеллажам: овощи, фрукты, грибы неимоверных форм и раскрасок, баночки и бутылочки с различными жидкостями, коробки со специями, полки с молочными продуктами, отдельно стояли два шкафа, один с морепродуктами и рыбой, а второй с мясом. Невероятно, я как будто стояла в большом супермаркете, с огромным выбором продуктов, а все вокруг было погружено в безвременное пространство, как тогда когда я находилась в машине перед аварией, те же ощущения, немного жутковато, но ниче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брала продуктов и потопала наверх, так, что мы имеем, полный набор для жульена, не смогла удержаться облизнулась, я просто обожаю его, и для греческого салата, буду готовить из того что знаю, пока без эксперимент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готовила все довольно быстро, единственная заминка была с плитой, я пока догадалась, как она включается, сначала искала кнопки или ручки, как у нас, но ничего такого и близко не было, потом попыталась включить голосовыми командами типа "зажгись, включись", но и тут меня ждал провал, честно сказать чувствовала себя полной идиоткой. Когда у меня уже окончательно сдали нервы, просто махнула рукой над поверхностью и о ЧУДО, она включилась, давно я такого счастья не испытывала, наверное так же себя чувствовала обезьяна, которая впервые взяла в руки палку. Быстро настрогала салат, сделала заправку и заварила себе чай, сейчас бы кофе, но я его не нашла, может плохо искала, ну да ладно, Эрик очнется, спрошу, без кофе я не выживу, это мой наркотик. Быстро поужинала, такой голодной я себя давно не чувствовала, самое порядочное название моему состоянию будет волчий аппетит. Все что осталось, я отнесла в кладовую, потом и греть не придётся. Пока помыла за собой посуду, за окном окончательно стемнело, только приглушенный алый свет спутников освещал пространство, как в фильме ужасо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йду, погляжу, как там спящие красавцы поживают, Кид все так же посапывал на софе и вставать пока не собирался. Только сейчас я заметила, какие у него длинные волосы, наверное, до лопаток, прямые, темные и тяжелые, они рассыпались по подушке, создавая ареол вокруг лица, сам он выглядел уставшим и растрёпаны, одежда измята, под глазами залегли круги. Мне стало их так жалко, а там Эрик на полу лежит. Тьма, что же я за существо такое - неблагодарное! Он мне жизнь спас, а я его оставила на полу валятся. И уже не соображая, что творю, бегом кинулась в лабораторию, опять попыталась поднять его, но ничего не получалось, от злости на себя, на свое бессилие, я чуть не взвыла. Ну как так, я же должна ему помочь, пусть хоть так, но должна, не зная, что делать я выпрямилась, начала осматривать помещение. Как вдруг, заметила золотистое свечение на своих руках, не поняла, что это, стряхнула, но оно не то что не убралось, а вытянулась в нить, и засветилось еще сильнее. У меня, наверное, галлюцинации на почве нервного срыва, тем временем золотистые нити еще удлинились, оплели тело Эрика и приподняли над полом, ура, я теперь могу его на кровать в одну из спален отнести. Вот так тихонько, я оттранспортировала его до спальни, следующей задачей стало, как его опустить и убрать нити, я их совершенно не чувствовала, видеть видела но не ощущала, что же делать. Вот так вот, я стояла и медитировала над Эриком минут десять, пока не вскипела и не крикнула нитям отпустить, в ту же секунду тело грохнулось, хорошо хоть над кроватью подвесила, а то свалился бы с метровой высоты на пол. Ну, все задача минимум выполнена, укрыла его одеялом, прихватила еще одно для Кид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е спать не хотелось совершенно, поэтому ложиться я не стала, все равно не усну, буду, мучатся, ворочаясь с боку на бок. Что ж, в кабинете я видела книжные полки, с множеством книг, может, они написаны на читабельном языке, и я смогу понять, что это за нити. По полкам я пролазила довольно долго, язык в книгах оказался мне понятным, но я готова поклясться, что написаны они, были незнакомыми мне иероглифами, что ж могу читать, хорошо, а выяснять, почему могу, будем потом, сейчас это не главное. Книги были разнообразные, начиная с садоводства, заканчивая политико-экономическими межмировыми взаимоотношения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й выбор я решила остановить на книге под название - "Раса ории, управление и преобразование потоков вселенной", села в кресло и углубилась в чтение. Описано все довольно доступно, без всяких там (коррелятивная конфигурация вариабельной переменной). Если сократить всю лишнюю чепуху, то вся вселенная пронизана потоками силы, они как полноводные реки сами выбирают себе направление, проходя сквозь планеты, тогда такие миры становятся магическими, если поток проходит вдали от них, то соответственно магии им не видать. Но для равновесия вселенной, должны быть и магические и безмагические миры, соответственно этому и население миров уравновешивается. Раса орий, хранители равновесия вселенной, у сильнейших представителей сил хватает даже на то, чтоб создавать и уничтожать миры и их население, черпая силы на прямую из потоков, если есть угроза существования вселенной. Вообще раса состоит из двух, так сказать подвидов, создатели жизни и творцы миров. Это условное их название, а по факту давно не осуществимое, все представители, которые минуя преобразование через себя, могли брать силу из потоков, не изменяя ее, уже давно погибли или сами растворились в этих потоках. А остальные могут только поддерживать порядок в уже существующих мирах, и длится это на протяжении многих тысячелетий. Ого, а Эрик этого не упоминал, даже ни слова не сказал, мельчает его великая раса, мельчает. Многое было расписано про пары и продолжение рода, но если вкратце, то тоже что говорил и Эрик, так, а дальше про потоки и преобразование в нити, вот это уже интерес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ичего себе, я как всегда и тут выделилась, ладно, сейчас опишу с чего такие эмоции. В общем, потоки силы во вселенной имеют золотистый цвет свечения, у создателей жизни после преобразования через себя нити приобретаю серебристо-голубой цвет свечения, у творцов миров - красно-пурпурный, а согласно сохранившихся летописей то у сильнейших они так и оставалась золотистыми. Все попала я, меня же теперь на анализы разберут, а скрыть цвет нитей не получится, по тому, что все представители орий видят потоки и цвет нитей при роботе с ними. Можно конечно обходиться без использования силы, но это тоже не вариант, долго скрывается, все равно не получится. Ладно, когда Эрик проснется, нам предстоит тяжелый разговор. Боги, ну почему со мной вечно случается всякая фигня, ну зачем мне это золотистое свечение, где же я так нагрешила. Заниматься самокопанием не было ни какого желания, все равно ничего уже ни изменить, оторвавшись от книги, заметила, что за окном уже светло, сколько же времени прошло, спина затекла, да и глаза устали, надо бы размяться, пойти, что ли посмотреть, что есть во двор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ерь с холла вела прямо на террасу, она была впечатляющих размеров и тянулась вдоль всего первого этажа с фасада коттеджа, все из дерева и натурального камня, с ажурными перилами, выкрашенная в белый цвет, создавала впечатление чего-то невесомого, и воздушного. А свет солнца предавал всему какой-то кремово-алый блеск, сказочный домик, да и только. Слева была плетенная, ажурная мебель: кофейный столик, кресла и диванчик, покрытые сверху чехлами с множеством подушек, а справа к потолку, были подвешены широкие, двухместные качели, а из-за горы подушек больше напоминали маленький диванчик. Давно мечтала купить себе садовые качели, только ставить было не куда, села на них и оттолкнулась ногой, раскачиваясь сильнее, как же здесь хорошо. Местное солнце, уже поднялось над горизонтом, заливая все немного алым светом, а небосвод был ярко-лилового цвета, почему лилового, так попробуйте на палитре смешать голубой и пурпурный, что у вас получится то-то же. На небе ни одного облака, а деревья разнообразных форм были покрыты, сине-голубыми листами, цветы самых причудливых раскрасок были разбросаны по поверхности, странной толи травы, толи мха, зеленовато-синего цвета. В общем, не мир, а буйство красок, пока каталась на качелях, меня начало ощутимо клонить в сон, я прилегла на подушки, подтянула колени к груди и уснул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7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снулась я от нестерпимой жары, ощущение было таким, как будто меня засунули в сауну, хламида, которая была на мне одета, пропиталась потом и прилипла к телу, неимоверно хотелось пить. Еле разлепила глаза, я все так же спала на качели, только вокруг была неимоверная влажность и жара, как в тропическом лесу, ужас. Встала и побрела к двери, удивительно, но в доме было прохладно и свежо, о блаженство, только искупаться и переодеться никто не отменял. Поднялась на второй, по пути проверила Кида, он все так же спал, как и Эрик, и потопала в ванную. Как таковой, ее здесь не было, зато была вполне удобная душевая кабина, очень похожая на Земные, только ни каких вентилей, набор символов на поверхности стекла, не долго, думая стала нажимать все подряд, так сказать узнаем методом тыка. Вода полилась сразу только не горячая, а еле теплая, но мне, если честно было все равно, хоть какая, лишь бы умыться. На полочке обнаружилась одна баночка с чем-то мылким, вот сразу бы так, а то сто штук и никакого толку. Намылила голову, прополоскала и вымылась полностью. Тем же способом тыка, выключила воду и вылезла обсыхать, обернулась в полотенце, которое висело возле душа, в первый раз нормально вымылась. Подошла к зеркалу и тут меня ждал очередной шок, на меня смотрела не я, а совершенно чужая мне девушка. Начнем с того, что кожа стала, идеальной ни родинок, ни шрамов, все гладкое, идеально ровное, даже на животе шрам после аппендицита пропал, я проверила сразу, ни единой волосинки, так она еще стала бархатистой даже на вид, блин, как у младенца, честное слово. Волосы стали темнее, теперь это был не шоколадный цвет, а темно каштановый, и намного гуще, чем были, а блестели как сумасшедшие. А лицо, этого не может быть, это была я и в то же время не я, у девушки в отражении, было мое лицо, только совершенно идеальное, что ли, как будто лучший мастер - скульптор подправил все изъяны. А глаза, да они стали фиолетового цвета, так мало этого еще и больше прежних, опушенные черными длинный ресницами, все вместе создавало просто ошеломляющее впечатление, ожившая анимэшка. Я так понимаю, эксперимент Эрика удался на славу. И что мне теперь делать, да я и шагу не успею пройти по Инсигноту, как меня возненавидит все женское население, мне и одного кинжала в спине хватило, что бы поумнеть, спасибо, больше не хоче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скотина, я ему сейчас покажу, экспериментатор х....в, об изменении внешности речи не было, меня и прежняя вполне устраивала, зачем было, что-то меня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стр завернулась в полотенце и полетела по направлению комнаты, где спал Эрик. Сейчас, я его разбужу, хватит, а то впал в спячку, нет уж, пусть все объясняет. Влетела в спальню и нависла над кроватью, и от всей души отвесила Эрику пощечину, фух, немного отлегло, вот и виновник торжества проснулся, ты мне сейчас все выложишь как на духу, затейник, бли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ты со мной сделал, козел, я тебя спрашиваю, чего молчи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нависала над Эриком, а он как будто выпал из реальности, лишь разглядывал меня широко раскрытыми глазами.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выпал из прострации, только от того что меня кто-то ощутимо приложи по щеке, открыл глаза, еще не смог сфокусировать зрение, как услышал вопро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ты со мной сделал, козел, я тебя спрашиваю, чего молчи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тебе привет доченька, чего это она так разбушевалась, а гневом веет за версту. Что еще успело случиться, пока я спал. С трудом сумел разглядеть нависшую надо мной Лину. Ну, ничего себе, она невероятно красива. Я лишь раз видел подобную ей, и то не в живую, а в древнем храме на фреске, там была изображена, вроде как Творец нашей вселенной. Но это лишь древние поверья, а девушка с фрески, просто идеал автора, который ее создав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алышка, да ты просто красавица, я такого сочетания как у тебя, в жизни не встречал, а поверь мне, живу я очень долго. - проговорил я немного хриплым со сна голосом, и чего она так взбеленила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ая я тебе малышка, ты посмотри на меня, ты, что не види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провела рукой перед своим лицом, как бы намекая присмотреться лучш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тебя не понимаю, что именно тебя не устраивает, любая другая убила бы за шанс стать тобой, - сказал я, с изумление в голосе, что же ее так вывело из себ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любая другая, меня и с моей внешностью все устраивало, зачем надо было что-то менять. Да стоит мне появиться, где - ни будь в людном месте, как все женское население позеленеет от зависти. Мне и одного кинжала в спину от твоей гадины хватило, что бы осознать, чем не заметнее, тем лучше, а я сейчас по твоему, что, совсем не замет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я тут причем, это твоя истинная внешность, после того как твоя сила проснулась, твое тело приняло свой настоящий облик. Кстати, кто такая гадина, ты кого-то узнала, тогда у озер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этих слов Лина поморщилась, но ответ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 была та девушка, которая приносила платье в первый вечер перед ужином. А что значит настоящий облик и при чем тут моя сила? - значит точно Милисиниел, а у меня еще оставались сомн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то и значит, что это не мое вмешательство, а тоя сила, - она хотела меня перебить, но я вовремя ее остановил. - Погоди, сейчас объясню, ну например, представь себе двух кошек. Одна живет в доме, ее любя, ухаживают за ней, хорошо кормят, купают и расчесывают, следят, чтоб у нее не завелись паразиты. А вторая живет с рождения на помойке, ест объедки, вся кишит паразитами, спит на улице, представила, вот так и ты, пока твой мир высасывал из тебя все, силы ты была как вторая, а теперь стала как перва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ак это что ты меня с помоечной, ободранной кошкой сравнил, да я тебя сейчас придуш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утрируй, я просто привел тебе пример, а ни с кем не сравнивал, не злись, я к тому, что ты бы все равно изменилась даже без моего вмешательства, поня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поняла я уже все. Кстати, а почему у меня ни с того ни с сего, появилось такое чувство, будто ты самый родной в мире и захотелось выплакаться тебе в жилет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 тому, что я для тебя теперь отец, а я ощущаю тебя своей родной дочерью, и для всех окружающих ты теперь чистокровная представительница расы орий, и моя родная доч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м, ну что ж, а то я чего похуже уже надумала. Ладно, я там поесть приготовила, если хочешь, пошли, поужинаем. Мне бы только, одеть, что ни будь, - вопросительно вскинула бров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ам в зеленой спальне, которая возле ванной, есть женский гардероб, я его создал на всякий случай, видишь, теперь пригодилось. Подберёшь сама, что ни будь, что подойдет, встретимся на кухне, я тоже приведу себя в порядок. А, кстати, сколько я просп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й вопрос настиг ее уже в дверя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утки. 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емь.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7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го черта, что ни разговор с Эриком, так как обухом по голове. Все же я зря на него накинулась и накричала, но откуда же я знала, что это все моя сила. А эта новость про отца, да я из реальности выпала, и обнаружила себя только возле спальни, совершенно не соображая как сюда дошла. Я, конечно, все понимаю, но отец у меня был и будет только один, и этого ничего не изменит, какие бы ощущения меня не распира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шла до гардеробной, ни чего себе на всякий случай, да тут можно одеть целую женскую армию, как минимум. Она была размерами как зал в моей Земной квартире, то есть большая, вся сплошь завешанная совершенно новыми вещами, чего тут только не было: платья, невероятного цвета и фасона, брюки, туники, спортивные костюмы, плащи, деловые брючные костюмы, бальные платья, а выдвижные ящики, полностью забитые бельем на все случаи жизни. Одна стена была разбита на ячейки, в которых стояла обувь, все начиная от сапог заканчивая босоножками, размеры были разные, но и на меня выбор был просто невообразимы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бщем после ревизии гардероба я выбрала: белое нижнее белье, которое почти ни чем не отличалось, от того что я носила на Земле. Белые шаровары из легкого материала, с эластичным поясом на бедрах, и завязками на щиколотках, белые атласные балетки, и тунику с коротким рукавом, расшитую серебристой вышивкой возле горловины, заплела волосы в колосок. Все вместе смотрелось довольно не плохо, легкий летний комплект, для курортного городка, самое о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устившись по лестнице, увидела Кида, он растирал глаза, зевая во все свои, не знаю сколько, зуба, наверное, только что проснулся. Первой реакцией на меня было непонимание и изумление, потом, полный шок, а затем стадия узнава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да не может быть, - хриплым и таким сексуальным голосом, что впору порнофильмы озвучивать, спросил Ки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я. А что тебя не устраивает, - опят он в ступоре, а что ожидал другого ответ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но как ...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говорить ему не дал Эрик, который спускался с довольной улыбкой сытого кота, только я не пойму, что его больше веселило, реакция Кида на мою внешность или наш диалог.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ид, приведи себя в порядок и приходи ужинать, мы ждем тебя на кух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мне срочно надо накатить, и расслабится, я по прямой потопала к барной стойке, что у нас здесь есть по крепче: вино белое, красное, непонятная жидкость, ядовито-зеленого цвета, а вот вроде коньяк. Открыла пробку, принюхалась, точно коньяк, но даже если не он - то очень похож, налила полбокала и залпом выпила. Ух, хорошо пошел родимый, второй бокал повторил участь первого, ну а третий решила растянуть, и так в голове уже немного зашумело, не стоит так быстро надираться, а то меня скоро вырубит, на пустой то желудок.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ид, приведи себя в порядок и приходи ужинать, мы ждем тебя на кух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Лина ушла, я немного задержался перекинуться парой слов с племянником, мне, конечно, польстило, то, как он смотрел на нее, но не понравилось, как он на нее распускал слюни и строил далеко идущие планы. Стоит сразу ограничить рамки дозволенного, теперь Лина моя дочь и обижать ее я никому не позвол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я дошел до кухни, увидел занимательную картину, Лина стояла возле барной стойки и планомерно напивалась, а самое главное, что она пила, это же лучшая дриадская настойка, да в ней градусов шестьдесят, не меньше. А она ее пила без закуски, по полбокала, совершенно не кривясь, с интервалом в минуту, вот это да, я ошарашенный стоял на пороге и не мог заговор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жин в кладовой. - Сказала Лина, совершенно трезвым голосом и махнула рукой в сторону хранилища. Молодец, сама догадалась, где продукты брать и где хран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сейчас принесу. - Что же она приготовила. Спустился вниз, на полке слева, стоял большой поднос с чем-то, с первого взгляда определить блюдо не удалось, а тек же в большой тарелке стоял овощной салат. Подхватив блюдо и тарелку, пошел накрывать на стол, с Лины вряд ли будет сегодня тол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го же было мое удивление, когда на столе я обнаружил приборы, сервированные на троих, и когда только успела, а главное как. А Лина, тем временем, спокойно сидела на стуле, с бутылкой в одной руке и бокалом в другой, и продолжала свой банкет в одно лицо.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села на стул, ожидая сотрапезников или собутыльников, тут уж как повезет. Надо расслабиться и отдохнуть, иначе психическое расстройство мне гарантированно, да кому сказать, сколько всего произошло за последние дни, не поверят, а я в этом бреде сумасшедшего живу. Вот и Эрик, ужин принес, надо бы закусить, а то полбутылки уже, как и не быва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зложи, будь любезен, тебе налить или будешь вести трезвый образ жизни?- немного развязным тоном спрос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лей, иначе такими темпами до конца ужина ты будешь пьяная в хла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хочешь, держи, - налила еще один бокал и подала Эрику. - Ну что за нас. Хм, за новую семь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окнулась с ним и выпила до д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немного отпил, поставил бокал на стол и потянулся отбирать у меня бутыл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 нет, я еще не за все выпила. О, Кид, где это ты бродишь так долго? За тебя. -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салютовала бутылкой и отпила прямо с гор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смотрю, Лина уже отмечает свое преображение, - на этих словах, я оскалила зубы не хуже голодной тигрицы, и прорыч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молч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теперь бутылку у меня стали отбирать в четыре руки, с двух сторон. Еле поднырнула у них под руками, они просто не ожидали от меня такой прыти, ага, хотели шапку отобрать. Что б отнять у русского бутылку, необходимо хорошо постараться, а они меня решили голыми руками ловить. Три ха-ха, не тут-то было, все их попытки, оборачивались неудачей, не зря же я восточными единоборствами три года занималась, во всяком случае, не семечки щелкать ходила. Потом Кид решил заловить меня какой-то сетью из нитей силы, признаюсь честно, еле увернулась. Так тебе, выкуси. Ах да, кстати, все это я им озвучивала вслух и довольно громко. Потом подумала, а почему бы мне не воспользоваться моими силы, сплела вокруг себя, что-то вроде защитного кокона, и за один конец подвесила к потолку, метрах двух над полом. А классный шарик у меня получился, легла на дно сферы и стала раскачиваться, не замечая в каком ауте, находятся Эрик и Кид. А мне вспомнилась одна песня, она мне сразу понравилась, как только я ее услышала и всегда поднимала настроение. Может и сейчас помож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что споем? Молчите,ну как хотите, а я спою, - и запела, закрыв глаз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чалась еще немного, нет, не помогло, распустила свой шарик и спрыгнула на пол. В полной тишине, подошла и поставила уже почти пустую бутылку на стол, слезы потекли по щекам, и я опустилась на пол, поджала ноги к груди и разрыдалась. Я пьяная, мне все можно, это завтра мне будет стыдно за свое поведение. Сидела на полу я не долго, меня кто-то поднял на руки и усадил как котенка на колени, хотя почему кто- то, я четко ощущала, что это Эрик, он гладил меня по спине и пытался успокоить, а я все жаловалась на свою судьбу, как заснула, я не помню.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ое же это счесть, вот так просто сидеть и прижимать к себе своего ребенка, Лина у меня на руках рыдала взахлеб, рассказывая как ей страшно в новом мире, как она скучает по родным, как ей не хватает сына, кажется, сейчас я ее понимаю как никогда. А потом уснула, доверчиво прижавшись к моей груди, надо бы отнести ее в кровать, пусть выспится, завтра ее будет плохо, по себе зна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того как отнес Лину в зеленую спальню, вернулся в столовую, Кид даже не пошевелился, сидел и гипнотизировал пространство в том месте где не так давно Лина болталась в сфере под потолком. Вообще весь вечер пошел как-то наперекосяк, когда я попытался отнять у Лины бутылку, а она в нее вцепилась как будто, это единственная цель в ее жизни. Ну, кто же знал, что так получится, сначала она как тень уходила от любого нашего захвата, оставляя лишь смазанные очертание на том месте, где буквально за секунду до этого стояла, при этом отпуская язвительные комментарии, по поводу наших намерений и способностей. Кид не выдержал первым, запустил в нее ловчую сеть, у нее почти сто процентная эффективность, и это не вероятно, но и от нее она смогла увернуться. Похихикала над нами, сплела сферу абсолютной защиты высшего уровня, подвесила на потолке и начала раскачиваться как на качелях, кому рассказать не поверят, так и это еще не самое удивительное. Она брала нити из потоков, не преобразовывая, так это при том, что только сутки прошли после пробуждения силы, а какая у нее будет мощь, через полгода, даже я гадать не берусь. Посидели немного в тишине поразмышляли каждый о своем, хотя о чем это я, о Лине конечно размышля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жинать будешь, вот пробуй, это Лина готов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ачала пробовали с опаской, а оказалось очень вкусно. Все время пока мы ели просидели в полной тиши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Лина то, оказывается, хорошо готовит, у нее вообще есть недостатки,- не без гордости сказал я после ед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Есть, она твоя доч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печатал Кид после долгого молча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понял, что ты хочешь этим сказ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 что теперь она моя сестр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смысл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без смысла! -Кид бросил на стол салфетку и пошел к себ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м, а я и не замечал, что Лина у него вызывает далеко не сестринские чувства, кто же знал, что так получится. Быстро убрал со стола и пошел к себе, резерв у меня еще не полностью восстановился, а посему пора отдыхать.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8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чем я вчера столько выпила, я кажется, еще до конца не протрезвела. Голова звенит как чугунный колокол, того и гляди развалится на тысячи осколков, во рту пустыня сахара, про вкусовые ощущения вообще молчу, не стоит, а то могу не сдержать рвотные позывы. Попыталась разлепить глаза, за что получила нестерпимую резь, и усиление боли. Обхватила голову руками, по тому, что было четкое ощущение, если брошу, то она расколется как переспелый арбуз.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и где эти великие ории, когда они так нужны, хоть бы головную боль убрали, хотя, если вспоминать вчерашний вечер, я бы с собой даже и разговаривать не стала, после всего случившегося. Полежала еще немного, в моем состоянии ничего не изменилось, только пить захотелось еще больше, еле сползла с кровати, на кухню, конечно, не дойду, а до ближайшей ванной, впол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рела по стеночке, до двери в ванную, вода, ура, свеженькая холодненькая водичка, родненькая, самая вкусненькая. Открыла и попрямей не оглядываясь, побрела к ближайшему крану. Но не тут- то было, прямо передо мной, из душевой, совершенно обнаженный вышел Кид. Ничуть не стесняясь свой наготы, стал в позу наших культуристов - бодибилдеров, поигрывая мышцами, начал следить за моей реакцией. И чего он этим добивается, да мне хоть персональный стриптиз, я пить хочу, а остальное меня сейчас мало интересует. Благо после всемирной сети интернет, там и не такого насмотреться можно, смутить ему меня не вышло, хотя признаюсь честно, посмотреть было на что, золотистая кожа, по которой стекают капельки воды, рельефная мускулатура, широкие плечи, узкие бедра, длинные ноги. Язык прилип к нёбу и совершенно отказывался двигаться, после вчерашнего, поэтому просто отстранила его рукой, и с невероятным вожделением присосалась к кран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м-м, - простонала я. - Вот это кайф.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олько воды, наверное, в жизни не выпивала, хотя как вспомню, когда жила в общаге, у нас с девчонками в комнате, после попоек, носик чайника всегда был в красной губной помаде. Мы каждый раз не уставали удивляться, как можно было выпить столько кипяченой (городского водоканала) воды, да еще с чайника с накипью и до самого донышка, но на удивление она тогда казалась такой вкусн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оторвалась от крана, Кида, в ванной уже не было, тем и лучше не хочу ни кого видеть, быстро умылась, намочила полотенце и побрела к себе. Завалилась на кровать, обмотала голову мокрым полотенцем и уснул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д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ю ночь промаялся без сна, у меня с головы все не выходили образы Лины, когда она качалась в сфере из золотых нитей, раскинув руки, как ее волосы развевались на ветру, белая туника облегала тело, как она пела. Бездна, куда меня заносит, она невероятно красива, соблазнительна, а после преображения так вообще, да она мне безумно нравится. И как всегда есть одно но, она моя сестра, когда вчера Эрик сказал это, я сначала не поверил, думал, он пошутил. Но одной единственной сканировки хватило, чтобы убедится в обратном, она его кровная дочь. Как, как такое могло случиться, что единственная девушка, которая меня действительно заинтересовала, оказалась моей сестрой. Это какая-то насмешка тьмы, почему все так сложно, хотя теперь понятно, из-за чего Эрик так над ней трусится, как наседка, но раньше я не ощущал родства к ней, ладно, потом у Эрика спрошу. Хотя не понятно ведь Арин уже давно пропала и Лина не может приходиться ей дочерью, тогда как, и еще вопрос как он смог перенести ее на Землю. Вопросы, вопросы, одни вопросы и Эрик скотина ничего не расскажет.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тя чего уж теперь маяться, я как мужчина Лину не интересую совершенно, прямым тому доказательством послужило утро, когда она вломилась ко мне в ванную. Я ожидал, что она смутится или как другие начнет проявлять интерес, а она, спокойно не моргнув глазом окинула меня взглядом с ног до головы, отстранила и пошла к рукомойнику, присосалась к воде с такими блаженными стонами, как будто меня и рядом н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что мне теперь делать? - простонал я в голос, обхватив голову рук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ничего, жить и радоваться, что у меня появился сестра, которая меня не будет ненавидеть, только за то, что я живу и что - то мне подсказывает, если продолжу к ней приставать потеряю и ее, и Эри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азмышляв еще немного, пришел к выводу, что буду жить здесь, и помогать Лине освоится, а для этого необходимо перенести сюда свои вещи. Открыл портал в свой родовой особняк, отец здесь поле смерти матери не появляется, по тому могу заявить, что он мой, и начал собирать все необходимые вещи.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снулась уже ближе к вечеру, когда солнце готово было, скатится за горизонт, в доме стояла гробовая тишина, что на данный момент меня вполне устраивало. Выбрала в гардеробной легкий сиреневый сарафан, быстро ополоснулась в душе, и переодела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ла в растерянности на кровать, не зная как поступить, спускаться было до ужаса стыдно, поэтому я долго сидела и расчесывала волосы, что бы хоть чем-то себя занять. Но это оказалось глупой затеей, по тому, как я себя накрутила еще больше, а голод на корню задушил и стыд, и совес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устилась на кухню, кругом все было тихо, а в доме никого кроме меня и правда не оказалась. Вот дура, сидела и грызла ногти, вместо того, что бы пойти и проверить. На кухне ничего съестного не нашлось, готовить мне не хотелось, поэтому, я пошла, шерстить кладовую. Уже думала, придётся обойтись фруктами, как на молочных рядах заметила, не большое ведерко, литра на три, с плотно прилегающей крышкой. Меня просто таки разобрало любопытство, что же там может быть, поэтому нырнула в ведро почти с головой и о чудо, там оказалось мороженое, настоящее вкуснейшее мороженое. Ковырнула пальцем, облизалась, а слюни чуть на сарафан не закапали, подхватила заветное ведёрко, взяла большую ложку и потопала на террас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улице уже сгущались сумерки, но меня это ничуть не волновало, плюхнулась на диванчик с ногами, примостила на колени подушку и сверху ведёрко, а вы что думали оно то ледяное, зачерпнула побольше мороженного и погрузилась в нирвану. Когда поняла, что больше в меня не влезет, отвалилась на спину и блаженно зажмурилась, а жизнь то не так уж и плоха, вот что со мной делаю эндорфин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слушалась, в это время по дому разносилось не внятное шебаршение и беготня по этажам, понятно, моя головная боль вернулась, ну что ж рано или поздно, нам все равно придётся поговорить. Поднялась, забрала мороженое и побрела, как овца на заклание в д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успела перешагнуть порог, как на меня налетел Эрик, с горящими глазами и перекошенным злобой лиц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где была, мы уже весь дом обыска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уть слюной не забрызгал. Вот это номер, что я опять сделала не та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террасе сидела, вот, морожено ела, - на всякий случай продемонстрировала ведёрко и лож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с недоумением уставился на мой нехитрый ужин, потом перевел взгляд на мен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о я тебя в пределах дома не чувствовал, а это значит ты уходила в ле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и куда я не выходила, даже по ступенькам во двор еще не спускалась, откуда я знаю, что там живет и с какого перепугу, я вообще туда попрусь, - с искренним изумлением смотрела на своего 'папу' и не могла понять, что с ним твори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оздал этот дом и здесь все подчиняется мне, и после вопроса, он четко дал отклик, что тебя здесь нет или ты без сознания, что еще остаётся думать. Признайся сама ты куда-то ход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нет же, просто сидела и ела, не хотела, что бы меня кто-то беспокоил. А вообще, чего это я оправдываюсь, как успокоишься, позовёшь. Я буду у себя, если ч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унула ему в руки мороженое с ложкой, развернулась и пошла к лестнице. Но Эрик одумался быстрее, чем я ожид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 подожди, я не хотел, просто переволновался, когда вернулся и не почувствовал тебя в доме, - лицо такое покаянное, как у святого на исповеди, ну и как на него можно обижаться. Наверное, что-то таки отразилось на моем лице, потому как Эрик расплылся в улыбке. - Пойдем в кабинет, нам многое необходимо обсуд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и что мне после этого оставалось, развернулась и побрела за ни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саживайся, - махнул рукой на диванчик, возле стены. После того как я села, пристроился рядом и взял меня за ру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вчера, когда ты... - начал он и замолчал, а у меня сердце упало в пятки, если сейчас начнет отчитывать, я от стыда сквозь землю провалюсь. Но следующие слова меня буквально заставили вздохнуть с облегчением. - Когда ты пользовалась нитями силы, ты помнишь, какого они были цвет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золотого... ты это, ну, не переживай так. Я уже кажется понимаю, к чему ты ведёшь. Мда, вот те раз... да прочитала уже я книгу 'Раса ории, управление и преобразование потоков вселенной', пока вы спали, так что примерно знаю, чем мне это грозит, поэтому тогда так и взбесилась из-за внешности. И вообще мне последнее время везет как утопленнику, - Эрик конечно пытался скрыть облегчение на лице, что ему не придётся мне все рассказывать, но ему это плохо удало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что ты такое говоришь, ты даже представить себе не можешь, какая у тебя будет сила, через полгода после полного пробуждения. Это же невероятно, да у нас подобные тебе ории, разве что в легендах и летописях еще встречаются, я и помыслить не мог, что когда-то в живую встречу такую мощь. Не говоря уже о том что, это будет моя доч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ечно, тебе легко говорить, а как быть мне? - скорчила самую жалостливую рожицу, какую только могла. Глядишь, расщедрится и поумерит свой энтузиазм, а то еще начнет показывать меня всем как выставочный экспона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переживай, конечно первое время тебе придётся пожить здесь, пока сила не проснется и ты сможешь сама себя защитить, но за эти пол года ми с Кидом сможем тебя всему обучить, что бы ты могла чувствовать себя более комфортно в окружении представителей нашей расы. Я думаю, ты не будешь проти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ешно заверила его в полном согласии с планом, как-то не сильно тянет меня, сразу окунутся в тот серпентарий, который он называет своим окружением, владеющий информацией владеет миром, а я постараюсь, подготовится на слав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тогда завтра начнем обуче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стати, а как я смогла прочитать ту книгу, я ведь так понимаю, она была написана не на русском язык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нечно, нет, помнишь те камни, во время клятв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только кивну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ак вот, это тоже был подарок Хранителя вашего мира, в них было заложен универсальный переводчик. То есть, если к тебе кто-то обратится на незнакомом тебе языке, он мгновенно переводится в твой родной, а ответ ты воспроизводишь на том языке, на котором к тебе обращались, так же дела обстоят и с чтение, и письм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стно сказать, его слова меня немного напрягли. Это значит, если я потеряю их, то перестану понимать, что мне говоря. И задала этот же вопрос Эри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ты их не сможешь, ни потерять, и ни каким другим способом от них избавится. Понимаешь, камни были артефактом, причем настроенным только на тебя, и они уже полностью слились с твоей аурой, я теперь их даже не чувствую, - проговорил Эрик, и на грани слышимость добавил. - Как бы я хотел знать, где он берет подобные вещицы. - а затем уже громче. -Хорошо, а теперь иди, отдыхай, завтра будет тяжелый день.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9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ром меня разбудил, дразнящий аромат, свежезаваренного кофе, и я как зомби поплыла на запах. Хорошо хоть вчера ночную одела, а не легла спать в белье как собиралась, просто она оказалась такой красивой, что я не удержалась (персикового цвета, со вставками из белого кружева, на мне она смотрелась великолепно). В общем, я как сомнамбула плыла на кухню, теряя тапки и не обращая внимания, ни на что кроме запаха коф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стоял в пол-оборота возле плиты и наливал кофе в чашку, как только она наполнилась почти до краев, я тихонечко подошла сзади, чтоб он меня не заметил, гавкнула на ухо, и когда он от неожиданности дернулся, выхватила чашку. Расплескалось, конечно, немного, но это все фигня, о блаженство, ну почему вчера мне никто не сделал кофе. Я от радости, что добралась- таки до вожделенного напитка, аж зажмурилась, пока все не допила, чашка какая-то маленькая оказалась. Когда открыла глаза, Эрик варил уже следующую порцию, наверное, думал что для себя, фигушки, мне, все мне. Не зря говорят, бог любит троицу, вот третья порция ему и достане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того как я отобрала и вторую чашку, Эрик немного рассердился, но потом махнул рукой, мол 'чем бы дитя ни тешилось...', понял что спорить бесполез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тебе доброе утро, что же ты раньше не сказала, что так кофе любишь. Кид, например, даже запаха его не выносит, поэтому я и не предлагал, - Ух, изверг, это если бы я сегодня не услышала запаха кофе, мне бы и дальше его не давали, а я жила в блаженном неведень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и не любл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рови Эрика взлетели до уровня роста волос, а челюсть совсем не эстетично отвалило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его обожаю-ю-у-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тут от входа раздался веселый заливистый смех. Кид стоял, опершись об косяк и смеялся. Интересно, а он долго там простоял или только прише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брое утро, - сквозь смех, выдавил из себя Кид. - Сестричка, ну ты прям львица, никогда не думал, что у Эрика из рук кто-то сможет вырвать кофе, вы как два наркома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то? - не понял Эр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так называют людей, в моем мире, которые принимают какие либо наркотические вещества, для изменения своего восприятие или состояния. А эти вещества в свою очередь вызывают привыкание, и человек уже не может отказаться от их приема. В общем, а забей, хотя, наверное, по отношению ко мне это своего рода, правд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бавно, Кид, ты завтракать буде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с утра прямо сама благодетель, он, что сам собрался готов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Лин, а ты приготовишь, что ни будь, своему любимому братишке? - а лицо такое просительное, губки бантиком, брови домик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м, не поняла, а когда это я успела братиком обзавестись. Эрик, у тебя ведь нет больше дет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как же я? - Кид, как-то уж больно натурально удивился, а Эрик отвернулся к окну и начал маскировать смех приступом кашля, только редкое похрюкивание ему явно меша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Кид мой племянник, он, если захочет потом тебе все подробно расскажет. Так, понятно, медленно, но неуклонно обзавожусь новой родн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х, братишка, как же ты мне дорог. Хотя, я всегда мечтала, что бы у меня был брат, у меня ведь никого не было, я единственный ребенок в семь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тала и пошла переодеваться. Только уйти мне далеко не удалось. Кид расплылся в довольной улыбке и, не говоря не слова, подошел и обнял меня, крепко так до хруста в ребрах, и уткнулся носом в макуш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тоже рад, что ты теперь у меня ес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он меня отпустил, я не говоря не слова, развернулась и выскочила в холл. Честное слово, я так засмущалась, что щеки вспыхнули как маков цвет. Но я почувствовала, что он действительно поддержит и выручит в любую минут, и не отвернется от меня, если что-то сделаю не та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стро умылась, закопалась в гардероб, выудила бежевые свободные бриджи и белую тунику. Она оказалась, с коротким рукавом, длинной - до середины бедра и разрезами на боках. На ноги надела свои любимые белые балетки, эти я уже разносила и они стали удобные как тапочки. Завязала высокий хвост, все я готова кулинар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 спускалась, размышляла над тем, что бы такого приготовить на завтрак, выбор, конечно, был не велик, необходимо быстро и вкусно. Можно приготовить блинчики с джемом, омлет, яичницу, а можно поглумиться над Кидом, и приготовить овсяную кашу, я ее, по-моему, даже видела. Хотя может и не понять шутки, если я ему скажу - 'Овсянка, сер-р-р', обидится еще. Ладно, сейчас озвучу меню, пусть сам выбирает, а с меня взятки глад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летела вихрем на кухню, повязала фартук, накинула на локоть белое полотенчико, и походкой бывалого официанта (было дело, подрабатывала летом, когда еще училась, хотелось быть самостоятельной) направилась к столу, где сидели Кид с Эриком и разговарива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моем появлении, в поле их зрения, глаза у них все больше приобретали круглую форму. У меня в голове пронеслась подленькая мысль, обратится к ним на вы и полным именем, но потом решила, что все - таки не надо перегиб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предпочитаете, на выбор, блинчики, омлет, яичниц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ым опомнился Кид, толи был сильно голоден, толи решил тоже поиграть, как и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 мне блинчики, очень хочу попробовать, - запрыгал на стуле, как маленький ребено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м-м-м, а-а-а... - Эрик все ни как не мог справиться со своими эмоциями, я так понимаю подобного, он не ожид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Эмма, а Лина, так что приготов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д от нашего диалога, чуть со стула от смеха не свалился, прилег на стол, положил поверх головы руки и начал похрюкивать в скатер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понял, что это все спектакль, взял себя в руки и спросил, из чего состоят данные блюда, оказывается, у них такого не готовят. Ну конечно, как же им потреблять пищу простых смертных, они же ории, скрепя сердцем перечислила продукты и описала, что примерно получится. Эрик тоже выбрал блинчи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ладовой, быстро собрала все необходимые ингредиенты, нашелся клубничный и малиновый джем, пока лазала, обнаружила даже шоколад, ну значит, прихватим тогда еще и слив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готовила все очень быстро, практика наработанная годами, блинчики - это любимое блюдо моего сына, так что доведено почти до автоматизма. В итоге получились румяные, тоненькие блинчики с шоколадным соусом, взбитыми сливками, джем на выбор и чай. На стол накрывали вместе, ну прям большая и дружная семья, Эрик сверкал улыбкой, как начищенные деревенский самовар, Кид от него тоже не сильно отставал, сыпал шутками и веселыми историями, вообще весь процесс им доставлял искреннее удовольствие. Было видно, что их никто не баловал вниманием, и у них было мало вот таких вот семейных посиделок. После еды, мы дружно убрали со стола, Эрик показал мне удивительный шкафчик который сам мыл и убирал посуду по местам, вот бы такой на Землю озолотились б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после завтрака сразу ушел, оставив нам с Кидом кучу указаний как себя веси и что делать, а на сладкое целую кипу книг разной сложности и важности. Кто бы мог подумать, что он окажется таким вредным, как мачеха с Золушкой, ей богу. Да и братец мой 'любимый' впился в меня как пиявка, не отпуская ни на минут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бщем, к вечеру из кабинета выползла не я, а сто процентный зомби, у которого осталось только одно желание кого ни будь загрызть. А вы что думаете? Пичкать меня целый день информацией, которая еще пару недель назад для меня была просто сказкой и фантастикой. Да половина того, что мне рассказывал Кид, шла в разрез с моим мировоззрением и законами физики, которые я, между прочим, неплохо знала. После моего прямого вопроса почему так, Кид ответил, чтоб не переживала, что и знания физики мне еще пригодятся, когда я начну создавать миры и их население сама, вот после этих слов, я выпала в аут примерно на час. Но кстати даже в таком состоянии умудрялась запоминать то, что он мне рассказываем, терзают меня смутные сомнения, что, что-то не так, но что. Эх, как говорила, незабвенная Скарлет: 'не буду думать об этом сегодня, подумаю, об этом завтр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если в двух словах описывать все то, что я узнала, то вырисовывается следующая картина, раса орий (к которой, между прочем, теперь и я принадлежу) может управлять потоками эфира (потоками силы). Эти потоки, как сосуды пронизывают всю вселенную, но, как и у человека в организме есть крупные артерии, а есть и капилляры, то есть эфир можно встретить даже в мире без магии, только доступны там будут мельчайшие крупицы. Чтоб автора той книги, которую я читала, до этого перекосило пару раз, не мог сразу все нормально написать, а то без магии, без магии, сэкономили бы с Кидом кучу времени. А так эфир встречается везде, только где- то его полно, а где- то мизер, и тут уж даже ориям приходится рассчитывать только на свой внутренний резерв и способность аккумулировать силу в своем организме. Управлять и преобразовывать потоки могут только ории, всем другим разумным существам они не подвластны, ими могут использовться только производные эфира и внутренний резерв, а как вы понимаете, это не каждой расе посильно. Но для соблюдения равновесия во вселенной, и между мирами должно соблюдаться равновесие, как в химии во время реакции, положительно заряженных электронов в веществе, должно быть столько же как и отрицательных, для того что бы все уравновесить, иначе вся реакция будет протекать не правильно и за последствия никто не ручается. Если намешать все до кучи не разбираясь вместо кислоты, получишь термоядерную реакцию, ну это так, образно выражаясь, но смысл от этого не меняе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так же благодаря потокам эфира, ориям подвластны все стихии, да и вообще любые виды проявления магического воздействия. Но на ход развития подвластных миров, на прямую, они влиять не могу, разрешается только косвенное вмешательство. Например: воздействие на правителей и ключевых фигур (конечно же, ментальное), введение в ход событий новых действующих лиц (так сказать корректирующий фактор), да и много чего другого, играй, сколько хочешь, хоть в шахматы, хоть в шашки, хоть в монополию, но лично ни-ни, а то смерть. Кстати, смерти, как таковой у них тоже нет, ории по желанию (когда надоедает жить или они начинаю сильно кому-то мешать) растворяются в мирах, и тогда как говnbsp;- Ну, так называют людей, в моем мире, которые принимают какие либо наркотические вещества, для изменения своего восприятие или состояния. А эти вещества в свою очередь вызывают привыкание, и человек уже не может отказаться от их приема. В общем, а забей, хотя, наверное, по отношению ко мне это своего рода, правд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рится, да прибудет в мире благодать. У них даже смертная казнь практикуется, очень редко конечно, за тяжелые преступления, но прецеденты были. Выбираешь себе любой приглянувшийся мирок и растворяешься себе на здоровье, ни каких тебе электрических стульев, инъекций с ядом, про пожизненное заключение, я вообще молу, вот так и вселенной польза и государству ненакладно, так сказать, поnлное самообслужива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льше хуже, часа три мне пришлось слушать, что, кому, и как должен добропорядочный орий, а если без шуток то правила, обязанности, возможности, в общем, скука смертная. Поэтому уже к вечеру, я начала откровенно тупить, и апогеем идиотизма был мой вопрос Киду: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почему, вы не внедряете у себя технологии, из не магических миро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д сначала долго и пристально на меня смотрел, потом уронил голову на скрещенные руки и глухо застонал, я, по-моему, даже парочку нецензурных выражений уловить успел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ты меня вообще слушала, - я кивнула, конечно же, слушала. - Тогда скажи мне, как можно задавать такие ... - он запнулся, наверное, подбирал нужное слово, но все же сдержался. - Вопрос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ну я, просто подумала, что тот же интернет вполне прижился бы, но питать его не электричеством, а допустим эфир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д после моих слов еще больше погрустне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бездна, и перед кем я тут весь день распинаюсь. Ладно, глупая моя сестренка, вот представь, сколько всего необходимо для того, чтобы сделать ваш компьютер, проложить сеть интернет, сколько для производства всего этого барахла потребуется рабочей силы, материалов, энергии? - и вопросительно вскинул бров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ного, - тихо проговор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же начиная, догадывается, что сморозила полнейшую ерунд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потом еще запитывать все это барахло от эфира, ЕСЛИ ОРИИ МОГУТ ПОЛУЧАТЬ ВСЮ ИНТЕРЕСУЮЩУЮ ИХ ИНФОРМАЦИЮ, СО ВСЕЙ ВСЕЛЕННОЙ, СЧИТЫВАЯ ЕЕ ПРЯМО ИЗ ПОТОКОВ ЭФИРА, 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чуть не оглохла после его экспрессивной речи, хотя и правда он что-то подобное говорил, еще в начале, когда про эфир рассказыв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хорошо, с интернетом разобрались, а телефон. Чем вы заменили телефон, или тоже в эфир орет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ерничай милая, заменили не то слово, мы используем кристаллы связи, вот, - и снял с цепочки на шее, небольшой камень, цвета индиго, продолговатой формы и отполированными гранями. - Он необходим для концентрации на определенной частоте, а иначе все население, которое использует эфир, будет слышать твои разговоры. Как им пользоваться, я тебе расскажу, когда Эрик сделает тебе свой, чужим кристаллом пользоваться нельзя, ну если возникнет такая необходимость, можешь попробовать, но самое меньшее, что получишь в итоге, невыносимую мигрень как минимум на месяц.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я же говорю, что телефоны намного удобнее, бери любой, звони куда хочешь, но свои размышления, благоразумно оставила при себе, дабы не накалять обстановку и не ухудшать его мнение о моих умственных способностях. Я смотрю, он и так думает, что мой уровень интеллектуального развития чуть выше инфузории туфельки. Кстати, а вы не замечали, что самые разрушительные стихийные бедствия, самые страшные и заразные заболевания, на Земле, все женского рода. Вот, например, у американцев, что не ураган, так женское имя: Катрина, Виктория. Что не болячка, так: чума, сибирская язва, скарлатина, везде эти мужики, чтоб и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бщем, теперь вы понимаете, почему после наших занятий, я была такая злая, да еще и голодная как собака, завтрак был давно, обед мы пропустили, а ужин еще приготовить надо. Кид как-то странно посмотрел на меня, отошел на метр и проговорил: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естричка, я уже начинаю бояться, у тебя такой взгляд, как у голодного оборотня, который готовится накинуться на беззащитного кролика, и почему-то сейчас, я себя ощущаю именно кроликом, - у меня глаза сузились от его слов, а губы сжались в тонкую линию. - Не надо, не еж меня я костлявы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замахал руками в отрицательном жесте прямо у меня перед лицо. Да чтоб тебя, приколист блин, шутки ему вс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ди, значит, сам ужин готовь, кролик, пока голодный оборотень тебя несхарч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зачем? Мы сейчас у Эрика чего ни будь, стянем, там повар всегда, что- то про запас готовит, на непредвиденные случаи. Я сейчас, - и растворился в воздух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засранец, а чего он меня тогда обедом не покормил, я то думала, его мне придётся готовить, не хотела время терять, поэтому ничего и не сказала. А оказывается, его можно было просто перенести, нет, ну он надомной точно издевается, я там кажется, говорила, что хотела брата, так вот уже не хочу. И поэтому, я сейчас по быстрому от него избавлюсь и пойду сп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Кид оказался на диво догадливым, и быстро реабилитировался в моих глазах, когда притащил мне большой кусок мяса, запечённый с пряными травами, тушеные овощи и огромный кусок шоколадного торта. Все было таким вкусным, что просто таяло во рту, поэтому с едой я расправилась в два счет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ратишка, я тебя люблю, спасибо за ужин.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повисла у него на шее. Вот так вот, мало надо нам женщинам, что - бы в наших глазах заслужить прощение, немного внимания, вкусны ужин, пусть даже приготовленный не собственными руками, главное, что не нашими, и вы прощены за все и вся. Ну конечно если вина была в пределах разумного. Отлепилась, от малость, опешившего Кида, и легкой походкой, пьяного колобка, покатилась к себе, все меня не беспокоить.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10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того памятного дня, то есть, начала моего обучения, ничего толком не изменилось, а прошло уже пять месяцев. Однообразные дни, сменяли друг друга, сливаясь и превращаясь в один, повторяющийся с завидной регулярностью, как во временной петеле. Нет, конечно, если вдаваться в подробности, много чего произошло. В первую очередь, я стала различать все потоки эфира вокруг, и пользоваться ими даже с закрытыми глазами, теперь я, как Эрик и Кид, могу перемещаться куда захочу, главное знать точные координаты, а для меня это не является проблемой, так как всю информацию я получаю из потоков, стоит только захотеть. Я теперь, даже когда ложусь спать, стараюсь не прерывать ментальную связь с эфиром и впитываю всю информацию, до которой могу дотяну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сделал мне кристалл связи, только из черного, он сразу почему-то стал лиловым, тогда как у всех представителей орий после инициализации он приобретает цвет индиго. Вот такая вот я, бракованная, а из всего бурчания Эрика, которым он меня наградил, я вынесла, что если работает, то пользуйся таким, только на ориях старайся им не светить, без надобности. Целыми днями я безвылазно сидела над книгами, которые, мне щедро подсовывали Эрик с Кидом, лично со мной они перестали заниматься месяца через три после начала обучения, сказали, что в теории учить меня им больше нечему, а в некоторых областях, я уже больше знаю, чем они. Кид долго допытывался, как я так быстро умудряюсь проходить программу их обучения, но после того, как я сказала, что привожу в ментальной связи с эфиром почти круглые сутки, надолго потерял дар речи, оказывается, они могут выдержать не больше часа, а потом нужен отдых, почти на весь день. Я же говорю, бракованная, не все как у других. И вообще, у меня складывалось такое впечатление, что я не новый материал изучаю, а вспоминаю давно забытые знания, все запоминалось и осваивалось очень легк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правлять потоками силы, я научилась очень быстро, мне их не требовалось уговаривать или подчинять, они ластились ко мне как ручные кошки, выполняя все, стоило только отдать ментальный приказ, точнее даже не приказ, а просьбу. Мне очень нравилось играть с потоками, ведь буквально все, что нас окружало, состояло из эфира, и это было так чудесно. Я когда это поняла два дня ходила как пришибленная, и с идиотской улыбкой меняла все, до чего дотягивались руки: расцветку, обивку, форму, свою одежду по десять раз за день, прямо на себе. Шокируя Эрика и Кида, то монашескими рясами, то фантастическими купальниками, то кожаными мини - сарафанчиками с элементами садо-маза, то комбинезонами, которые облепляли тело как вторая кожа, самых неимоверных расцветок, то бальными платьями с множеством оборок, как свадебный торт. Мне нравилось смотреть, как злиться Эрик, краснея и смущаясь, отводит глаза Кид. Но и эта мания прошла, оставив после себя лишь веселые воспомина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же у нас очень быстро появилась традиция ужинать в тесном семейном кругу, все как бы сильно небыли заняты, появлялись к ужину в столовой, мы болтали, делясь тем, как у кого прошел день, вместе готовили и убирали со стола. А потом сидели на террасе и рассказывали истории из прошлой жизни, то есть как мы жили, до того как собрались вместе. Кид, для меня стал родным братом, это уже без преувеличений, мы вместе шутили, играли в настольные игры, он меня иногда подначивал, на какой ни будь новый сумасшедший алхимический эксперимент. А когда у меня все получалось, долгот ходил, удивлялся, почему это у меня волосы не выпали или кожа не стала нежного малинового цвета. В общем, в лице Кида, я нашла то, чего мне так не хватало в детстве, родного брата, который меня понимал с полуслова. И это было так здорово, кстати, после того, как я узнала все про Кида и его детство. Я пообещала, что его отцу, лично, кое- что оторву, при первой же встрече, как можно обвинять в чем-то маленького ребенка, дети это чудо, и он ни как уж не мог быть виновен в смерти матери. И после всего он до сих пор продолжает называть его отц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после его рассказа, я впервые увидела перед собой, не наглого и самодовольного парня, а ребенка, которого с детства никто не любил, не поддерживал, не хвалил, не жалел. А я еще удивлялась, почему, он так быстро принял меня, и начал называть сестренкой, возился со мной и опекал, он во мне нашел родственную душу, такую же одинокую и потерянную. Я перестала, его сторонится, впустила в свою жизнь, и знаете, что я вам скажу, ни разу об этом не пожале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касается Эрика, то тут дела обстоят немного хуже, я так и не могу воспринимать его своим отцом, для меня он хороший друг, может даже дядя, но не отец. Ну не могу я и все, как только начинаю думать над этим, меня окутывает какой-то иррациональный страх, что если я приму его, то забуду свою жизнь на Земле. И так прошло только пять месяцев, а такое ощущение, что лет сто. Я уже практически забыла своих друзей, с трудом вспоминаю родителей, лицо мужа стерлось и воспоминания стали какими- то черно - белыми, образы с детства отрывочными, вся моя жизнь потихоньку забывается и замещается новой информацией. Как будто за ненадобностью, удаляется с жесткого диска безвозвратно. Кирилл остался единственным, кого я еще отчетливо помню: его улыбку, глаза, смех, голос. Когда начала замечать за собой эти провалы в памяти, начала рисовать портреты сына, зарисовывать отрывки воспоминаний по памя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огда на меня находят приступы черной меланхолии, и я могу целый день лежать и плакать, отстранившись от всех. Но с каждым прожитым днем таких приступов становится все меньше. Может этими провалами мой мозг пытается абстрагироваться от переживаний, чтобы хоть как-то сохранит своей хозяйке здравый рассудо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дно, хватит вспоминать плохое, лучше, что ни будь интересное. Вот, например, когда начала изучать расы, населяющие нашу вселенную, столкнулась с интересным фактом, оказывается, в мирах не допускается, что бы его население превышало более трех разных рас. И я, конечно же, пошла за разъяснениями к Эрику, после моего вопроса, почему так, он долго втолковывал мне, что есть расы совершенно не совместимые друг с другом, и вообще, три - это оптимальное количество допустимое для мира. А после того, как я, перечислила ему какие мешанины устраивают, в книгах, фантасты с Земли, они с Кидом долго смеялись, пытаясь представить ход развития события в таком мире, но всегда выходило что-то кровожадное и обязательно с апокалипсис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мне надоело слушать ужастики местного производства, я плюнула на все и пошла, искать интересующую меня информацию в хрониках. Оказалось, что магические создания, которые пользуются светлой магией, не могут выжить в тех мирах, где преобладает темная, то есть в мире с демонами (самыми сильными темными созданиями) светлые эльфы, феи, сильфиды, дей'эрги (крылатые львы со второй человеческой ипостасью) и т.д., выжить просто физически не смогут. Меня заинтересовало словосочетание светлая и темная магия, тогда как я уже знала, в принципе самой магии, нет никакого разделения, ну и как это понимать. Перелопатив целую кипу книг, объяснение нашла в становлении миров, оказывается, что все дело, в сущности самих представителей расы, некоторые идут по пути созидания, так сказать в положительном балансе, а другие наоборот - разрушения, и соотвецтвенно отрицательном, отсюда и сформировалось название. То есть не сама магия как таковая, а сущность и эмоции представителей расы определяют, к какой категории их необходимо отнести. И вообще разделение это условное, оно было введено для облегчения формирования гармоничного мира и стабилизации отношений между расами. То есть, из этого следует, что при столкновении разно полярных сил, их сущности будут вступать в резонанс, уничтожая население вплоть до разрушения самого мира. И по принципу совместимости миры формируется, примерно, следующим образом: драконы - гномы (по тому, что первые очень любят, драгоценные камни и металлы, а в земле копаться, категорически нет). К этой связке можно добавлять любую расу, так как у драконов сила является нейтрально, а гномам вообще параллельно, они как таковой ей не владеют (исключения, конечно же, есть), но они, поголовно, очень талантливые артефакторы. Демоны уживаются с оборотными, вампирами, орками, людьми (выбрать два любых понравившихся), но лучше всего в отдельном мире, так как раса очень сильная и тщеславная с замашками поработителей, а это приводи к постоянным войнам, завоеваниям и мятежам, ну и скажите мне, зачем смотрителю такой геморрой. Ах да, кстати, смотрители - это представитель расы орий, за которым закреплён определенный мир, и он обязан поддерживать порядок и целостность во избежание нарушения равновесия. Ну, примерно, принцип формирования, вы поняли, интересно, что люди оказались универсальны, они могут жить в любых условиях, как вирус, честное слово, приспосабливаются ко всему, но встречаются очень одарённые индивиды, которые по силам, могут сравниться даже с драконами и демон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и это не самое удивительное, что мне удалось откопать в древних хрониках, меня особо позабавила история создания дроу. Оказалось, что давным-давно жил один очень сильный орий, который до безумия, любил шатирахны (ну примерно наши шахматы). Вот и решил немного поиграть живыми фигурами, так сказать разнообразить, а то приелись за долгие века. Белые как вы понимаете, уже были, не хватало только черных, ну и он не сильно заморачиваясь, создал их на основе светлых эльфов, с заложенным на генном уровне чувством вражды (так играть было интересней). А результаты эксперимента оказалась на диво живучие, и было решено распространить их и в другие миры. Самое интересное, что сущность светлых эльфов, с дроу, в резонанс не вступает, хотя по полярности разные, а предки то одни, но вражда - это дело святое, ее предками не отмени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стати, Эрик с Кидом, в своих предположениях, касательно развития событий, оказались правы, в самых древних хрониках встречались описания экспериментальных миров с разными расами, число которых было больше четырех, одно могу сказать точно, я бы в такой мир попасть не хотела. Описывались природные катаклизмы мирового масштаба, в случае если население было магическим, войны, которые длились многие сотни лет, с полным истреблением враждующих рас. В техногенных так вообще, вплоть до разрушения планеты, кровавая резня, убийство и уничтожение слабых, даже при полном контроле со стороны смотрител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к чему это я. Приступ ностальгии накатил, сегодня последний день моего затворничества, завтра мы перемещаемся в подотчетный мир Эрика, и мое теоретическое образование посчитали завершённым. Решили, так сказать, перейти к практике, буду помогать Эрику на должности смотрителя. А я, как только подумаю, что мне придется куда-то идти, у меня словно у маленького зверька срабатывает только один инстинкт, забиться поглубже в норку и не высовывать даже носа наружу. Страшно, безумно страшно, я не знаю, чего боюсь, но боюсь до дрожи в коленка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тя нет, вру, знаю чего, после того как я перешагну эту черту у меня опять начнется новая жизнь и уже назад вернутся ни как не получиться. Заканчивается моя тихая и размеренная жизнь в тайном доме Эрика, спрятанном на маленьком острове, затерянном где-то в огромном океане мира Ргиретерра, когда-то очень красивом и невероятно красочном, а теперь мертвом. Нет, сам мир жив, только население погибло, его почти все, выкосила какая-то непонятная болезнь, которая случайно (а может, и нет) вырвалась из лаборатории одного сумасшедшего ученого. Горстку чудом выживших существ, переселили по другим мирам, а этот теперь мертв, но это не на долго, как только моя сила полностью пробудится, я восстановлю все, что было до трагедии, такой чудесный мир не может пустовать.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хочу ни куда уходить, я уже так привыкла ко всему, к тихой и уединённой жизни, к нашим вечерним посиделкам, к постоянному присутствию Кида, рядом со мной. Я сидела на террасе, и глотала соленые слезы, которые текли по лицу, не прекращая. Я очень старалась не всхлипывать, что бы ни кто не услышал, Эрик ходит как грозовая туча, Кид мечется по дому как тигр в клетке, они думают, я не знаю, что происходит. Хм, я бы и рада, но сама того не желая, сегодня прочитала мысли Кида, оказывается кто- то уже ищет меня, как они обо мне узнали вообще загадка. Только факт, остается фактом за Эриком, кто-то следил и смог обнаружить координаты нашего тайного убежища. Вчера, когда я была одна, пытались пробить барьер вокруг острова, но защита оказалась сильнее и выстояла. Вот сегодня утром Эрик с Кидом решили, что пора меня перепрятать и это будет продолжаться до полного пробуждения моих сил. А до этого еще больше месяца и что бы я могла хоть что-то противопоставить в ответ, мне необходимо этот месяц где-то скрывается, вот они и решили прыгать по мирам, нигде надолго не задерживая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так вот, теперь я сижу и развожу сырость, жалея себя и накручивая почем зря. Что ж, говорят утро вечера мудренее, посмотрим. А с проблемами завтрашнего дня будем бороться завтр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11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ро началась как- то неожиданно рано, Эрик разбудил меня, когда еще было совсем тем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сыпайся, родная, нам пора уже уходить. Если хочешь, что-то с собой взять, то собирай вещи и спускайся, мы ждем тебя в низу, - проговорил он тихим, грустным голосом, а взгляд у самого, как у побитой соба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 уходить не хочет, видно же, только за меня переживает больше. Я поднялась, потянулась и спустила ноги с кровати, но вставать не спешила. Подняла голову и посмотрела в глаза Эри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ы больше сюда не вернем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чему же, может когда-то? - а в голосе нет ни нотки уверенно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нятно. Жаль мне здесь очень нравилось, - по щеке мимо воли покатилась слез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ловой то я понимаю, что веду себя как маленький ребенок, но ничего с собой поделать не мог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присел рядом со мной, приподнял, и усадил к себе на колен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 меня для тебя есть подарок, я хотел, подарите его немного позже, но ты не оставила мне выбора,- и снял с шеи витую цепочку из черного метала с подвеской в виде шара.- Во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небывалой гордостью вложил мне его в руки, поцеловал висок, обнял и продолж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чешь, я расскажу тебе одну историю, - и выжидающе на меня посмотрел, а я кивнула в ответ. - Когда-то очень давно, жил один орий, его звали Виториниел, и у него была дочка. Умница, красавица, и очень добрая девочка, но она была невероятно рассеянным ребенком, постоянно теряла, и забывался везде свои вещи, что только не делал Виториниел, ничего не помогало. И вот однажды терпение его иссякло, и он решил сделать для своей любимой дочурке удивительный мир, куда бы она могла складывать все свои вещи, очень долго у него ничего не выходило. Но он старался, что бы порадовать свою дочь и сделать ей на день рождения незабываемей подарок. Вообще, это довольно грустная история, наверное, зря я решил тебе ее сегодня рассказать, - и замолч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не зря, ты меня уже заинтриговал, я жду продолжение! - надула губки как маленькая и захлопала ресничк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хорошо, хорошо, - Эрик поднял руке в жесте полной капитуляции. - Девочка не дожила до своего совершеннолетия всего пары месяцев, и погибла на руках у отца. Ты же знаешь, что маленькие дети, не вошедшие в силу, у нас едва ли не хрупче обычных людей, она поскользнулась на лестнице и упала. Ее не успели спасти, а Виториниел все - таки завершил свой эксперимент, но уже не в подарок, а в память. Создание мира потребовало слишком много сил, и выжгло его полностью. Вот такая вот грустная история, - Эрик замолчал, а я чуть снова не расплакала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о я не о том, Виториниел, был моим дальним предком, а в этой подвеске и есть тот мир, как ты понимаешь никто кроме членов семь, не знает, чем на самом деле является это украшение. И я хотел, что бы оно теперь было у теб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разжала кулак и всмотрелась в шар, который поначалу приняла за обычный камень. И чем больше на него смотрела, тем сильнее меня затягивало внутрь, и все увеличивалось, как будто под мощным микроскопом. Это было невероятно, но под поверхностью сферы была маленькая планета, а пространство вокруг нее заполняла бело-молочная дымка, которая слабо мерцала, и сначала не давала рассмотреть, что скрывается в ее глубине. Это была подвеска с настоящим маленьким миром внутр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о как? - я не могла сформировать свои мысли в нормальные слов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илая, все, возможно, необходимо только верить в себя, а ты не веришь, поэтому и боишься. Давай договоримся, что когда ты будешь сомневаться в своих силах, ты будешь смотреть на это мир и вспоминать наш разговор. Потому что, кто-то, берясь за дело, которое ему по силам, сомневаясь в себе, бросает все на пол дороге, не от того, что не может, а от того, что в себя не верит. А кто-то берется за невообразимые проекты и с невероятной силой верит в то, что все выполнимо, добивается небывалых результатов. Этот мир тому прямое доказательство, его в принципе быть не должно, но он есть. И знай, дочка, я всегда в тебя верю, - и сжал меня в объятьях еще сильне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пасибо, отец, за все, спасиб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моих слов сердце Эрика, под моей головой, забилось в два раза быстрее. Я и сама не ожидала, что скажу эти слова, но они шли не от разума, а от сердца, и я не стала их сдерживать. Потому, что это была правда, и это было правиль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можно весь дом поместить в этот мир?- задала я вопрос после долгого молча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зна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чему? - он лишь плечами пож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не одному, сил не хватало даже заглянуть внутр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до попробовать вмест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 Кидом? - и вопросительно вскинул бровь, а я кивнула в ответ.- Ну, хорошо, так, ты будешь забирать что-то с соб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 я покачала головой.- Если мы сможем забрать весь дом, то пусть все остается как ес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потом мы вместе найдем ему подходящий мир и будем в нем жить. Ну что, пойдем осуществлять наш безумный пла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ейчас, я только переоденусь, а то не комильфо. В пижаме, в новый мир не ходя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того как Эрик вышел, я быстро одела белый вязаный свитер с воротником под горло, спортивные брюки цвета хаки, и черные кроссовки. Когда спустилась вниз, Кид с Эриком, меня уже ждали. Кид, после того как выслушал мой план, немного удивился, но с энтузиазмом его поддержал. Оставив в доме все как есть, мы вышли на улицу, и втроем начали его уменьшать, когда он стал размером с песчинку, я потянулась нитями силы к миру в сфере. И он на удивление быстро откликнулся, но сил высосал уйму, а потом просто переместила наш домик на поверхность планеты. Пока проводила все манипуляции, немного продиагностировала мир, оказалось, что время там остановлено полностью, и сфера блокирует проникновение магии из вне, удивительно, но он и правда является универсальным хранилищем любым веща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ух! Все, тяжело однако, - я уселась на траву, перед пустым местом, где еще мгновение назад стоял наш дом.- Ну что, пора отправля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ра, - Эрик подхватил меня на руки и открыл портал.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до последнего сомневался, в какой мир идти, поэтому ни Лина, ни Кид не знали, куда мы направляемся, а я положился на случай, выбрал координаты первого попавшегося и открыл портал на все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что ж не самый плохой вариант, мы оказались на мире Эйр"Терра, Лине придётся первое время пожить одной, я должен выяснить, кто же с моего окружения оказался крысой. Это должно быть доверенное лицо, по тому, как очень уж быстро все пронюхали, а таких вокруг меня не так уж и много. Но все же лучше, что бы нас рядом не видели, Лину никто не знает, поэтому вычислить ее очень сложно, единственное связующее звено это мы, а значит держаться подальше самый оптимальный вариан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 сейчас мы с Кидом найдем небольшой домик, и какое-то время тебе необходимо пожить одной. Помни, если будут проблемы, свяжешься со мной по кристаллу связи, если что-то будет угрожать твоей жизни, сразу перемещайся в мою резиденцию, - и как можно серьезней глянул на Лину. А она скорчила рожицу, показывая свое отношение к моим наставлениям, которые я уже, наверное, раз сотый повтор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вертела головой в разные стороны, пытаясь рассмотреть окружающее пространство, что было довольно проблематично, по тому, как на улице стояла кромешная ноч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одная этот мир называется Эйр" Терра, надеюсь, ты про него хоть что-то читала? - она только головой кивнула, продолжая разглядывать все вокруг.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ид ты идешь прямо, мы с Линой на лево, нитями силы постарайся не пользоваться, если что-то найдешь, свяжешься через кристалл, на накинь плащ,- я протянул ему длинный, черный плащ с глубоким капюшоном.- И ты тоже, - второй перекочевал на Лину.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мы только переместились, я как-то не сразу сообразила, где мы находимся, вокруг царила ночь, и на небе не было ни одного ночного светила. Тьма, сплошная тьма вокруг и некое подобие тропы уходящей впере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рос Эрика по поводу Эйр"Терры, меня, если честно застиг врасплох. Хотя, да, вспомнила, мир магический, достаточно своеобразный, его населяют люди, греймарлы, и атэрг"эйры. Ну, с первыми все понятно, люди они и в Африке люди. Греймарлы - это полудикие существа, с сероватой кожей, звериными зубами, когтями и ростом около метра, которые живут общинами, под землей в глубоких шахтах, плохо идут на контакт. А вот атэрг"эйры сложнее, раса эта довольно молодая, по внешнему виду похожа на людей, отличаются только большими перистыми крыльями и острыми, звериными зубами, одаренные в магическом плане. Все являются магами воздуха, а так же еще одного направления, что и определяет цвет оперенья на крыльях (например: синий - вода, красный - огонь и т.д.). Они были созданы специально для этого мира, не знаю, что там древние ории намудрили, но мир Эйр"Терра в своем роде уникален. Дело в том, что здесь всего два континента, один маленький, размером примерно как Африка и его занимают люди, а второй в два раза больше Евразии, его населяют греймарлы и атэрг"эйры. Вот тут и начинаются странности, вся территория второго материка покрыта густым, непроглядным черным туманом, вот поэтому греймарлы и живут под землей, а разницы то нет, на поверхности все равно ничего не видно, только вот во мгле, еще полно всякого рода нечисти, которая плодится с завидным постоянством. А над всей поверхностью материка разбросаны огромные парящие острова, которые никогда не меняют своего расположения, вот на этих островах и живут атэрг"эйр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судя по всему, мы сейчас на одном из них. По тому как они создают свой магический фон, тем самым дезориентируя всех живых существ кроме атэрг"эйров, вот по этому они и были созданы специально для проживания на ни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поминая нужную мне информацию, не заметила как Эрик надел на меня плащ, и увел в сторону от места, куда ми прибыли. Так, а что я там пропуст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рик, а что мы ищем? - бедный, он аж споткнулся на ровном мест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ты, когда начнёшь меня слушать? Соберись! - я смущенно опустила голову, ну а что, сам же сказал про мир, а теперь упрека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илая, ну прости, я просто волнуюсь, мы ищем дом для тебя, - и опять быстро зашагал дальш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а почему на островах атэрг"эйров, а не у люд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ак надежней, вот сейчас дом найдем, и я все тебе расскаж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ли дальше молча и довольно долго, я слушала, что творится вокруг благодаря эфиру. Вообще, когда состоишь, в ментальной связи с потоками, испытываешь очень странные ощущения, как будто ты сейчас везде и одновременно нигде, информация приходит не знаниями как таковыми, а образами из прошлого или настоящего (в бедующее, я заглядывать еще не могу). Сначала,когда я только училась пользоваться эфиром, наступал жуткий дискомфорт, я не могла систематизировать образы, все было как разорванный на отдельные кадры ролик, который показываю в произвольном порядке, а теперь, я научилась все просматривать по хронологии, как исторические фильмы. Но пока я могу просмотреть только то, что мне захочет показать эфир, а принудительно выудить информацию из него у меня не получае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вон тот дом пуст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рик, там пустой дом, пойдем, посмотрим? - и указала на неказистый домик в проулк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улице уже ощутимо посветлело, наступило раннее утро. По этому света вполне хватало для того чтобы хорошо рассмотреть заинтересовавший нас д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вух этажный домик, а точнее его половина, уже давно выставленная на продаж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входной двери, была привинчена табличка для потенциальных покупателей, что это объект выставлен на продажу островной мэрией и по поводу покупки обращаться туда же, ключ для первичного осмотра дома у соседей. Эрик окинул здание взглядом и сказ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сейчас свяжусь с Кидом, может он что-то нашел, если нет, скажу, пусть топает сюда, - и отошел в проуло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зад вернулся очень быстро, не прошло и пары мину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ид ничего лучше не нашел, пошли к соседям за ключом, - сказал он сердитым голосом, развернулся и пошел ко второй входной двер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так ведь рано, может они еще спят, - тактично намекнула, чтобы сильно не ломился, а то сейчас полулицы перебуди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кинь капюшон и подожди здесь, я сам схожу, - не оборачиваясь, брос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сам так сам, я не особо то и рвусь на передовую. Когда Эрик вернулся с ключами, с другой стороны спешил Кид, и мы вместе пошли осматривать будущую покуп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бщем, дом оказался сносным, но совсем без мебели, это конечно не проблема, но все же впечатление подпортило. И так на первом этаже располагалась: маленькая прихожая с лестницей, уходящей на второй этаж, гостиная и небольшая кухня, на втором: две спальные комнаты и ванная больше похожая на чулан. Её всю можно было обойти за один шаг, шаг - душ, в другую сторону туает, еще шаг - рукомойник, это если считать от середины комнаты. Эх, разбаловал меня Эрик, ну ничего, освоимся. Вот в принципе и весь дом, сейчас пока ждем, когда же откроется мэрия, пойдем подбирать мебель на первое время. Не стоит соседям давать повод для разговоров, а то стоит пустой дом, без мебели и ничего не покупают, не порядок. Мы накинули капюшоны, и пошли в торговую часть остров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был совсем, - окрикнул меня Эрик, когда я уже взялась за ручку входной двери.- Лин подожди, надо поменять обл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ч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зачем, ты должна выглядеть как все атэрг"эйры, потому что люди на этих островах жить не могут, а на их континент, мы не пошли из-за цвета твоих глаз, очень уж он экзотичны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смысле, цвет как цвет,- удивилась я. - Редкий, но встречае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этом мире нет, - просветил меня Кид. - Они у тебя аметистового цвета, да еще с черной каймой по контуру, а когда ты злишься, они становятся полностью черными. Даже для атэрг"эйров, это перебор, но из двух зол, выбираем меньше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же знаешь, глаза менять мы не можем. Так что смена облика, это оптимальный вариант, - добавил Эр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х, надо так надо, - грустным голосом пропе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ничего страшного с тобой не случится, это как с одеждой закрой глаза и представь, что должно получиться, - подбадривал меня Ки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гко ему говорить, я же не тряпка какая, что вдруг, ели что-то случится, заштопал и вс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а ты же говорил, что нитями пользоваться нельзя? - это была моя последняя отговор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не и Киду нельзя, мы их преобразовываем, по этим всплескам можно нас обнаружить, а ты нет. Лина не волнуйся, все хорошо, закрывай глаза и представь образ, - начал успокаивать меня он, а голос как у заправского гипнотизера, тоже мне Кашпировский бли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хорошо, я попробу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что бы я хотела в себе изменить, начнем лица, представила себя, полугодичной давности, вот так, другое дело, и привычнее будет. Дальше волосы, всегда мечтала побыть блондинкой, а ничего так, мне нравится, только немного короче, до лопаток, о, то, что доктор прописал. Фигуру трогать не буду, и так сойдет. Самое главное крылья, какой бы выбрать цвет? Белый - нет, перебор, это уже не атэрг"эйр, это уже ангел во плоти, хоть сейчас на икону, черный, тоже не нравится, розовы- для антуражу, нет шутки в сторону. Ладно, попробуем не так, какую магию я могу использовать здесь на практике не подвергая себя опасности быть раскрытой, ментальную, точно ментальную, а какой цвет крыльев при ментальной магии у атэрг"эйров, кремовый с золотистым на маховых перья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рала весь образ до кучи в одну картинку, окружила себя потоком из нитей и попросила, преобразит меня. Нити вспыхнули золотом и начали впитываться в меня, по телу прошла волна, а затем меня скрутило судорогой, после этого мое сознание померк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нулась я от того, что кто- то, поливал меня водой, как из ведра. Я лежала на боку, спина ужасно саднила, как будто ее разодрали пополам, лицо болело, и было до ужаса холодно и мокро. Свитер прилип к телу и промораживал до кост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лава создателям очнулась! - надо мной нависало взволнованное лицо Эрика, а за его спиной стоял Кид, с серым лицом и расширенными от ужаса глазами. В руках он сжимал пустое ведро, оно даже, кажется, треснуло от той силы, с которой его сжима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ты как? - спрос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ормально, - прокаркала я, осипшим голосом. - Можно вод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что с собой сделала, мы же просили сменить образ, это как одежду примерить, а ты что натворила? - полным негодования голосом проговорил Эр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что не так? - ели выдавила я, мне воды дадут или н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е, ты теперь и внешне и внутренне атэрг"эйр, я даже крови орий в тебе больше не ощущаю. Как ты это сдел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как вы и сказали, представила образ и попросила преобразовать меня, - у меня аж голос прорезался, от подобных новост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моих слов вокруг повисла звенящая тишина, а с их лиц можно было писать картину под названием "Стадия высшей степени офигевания". Глаза представляли идеальный круг, лица бледные, а челюсти нужно искать где-то в районе по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жись, я чего-то напортачила!!!" - пронеслось у меня в голов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 о, первый пришел в себя Эрик, закаленный, наверное, - тебе же сказали, перенести образ на себя, а не преобразиться. - Картина, Эрик в шоке, мне, наверное, никогда не надоес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естренка, ты как всегда в ударе, я даже от тебя такого не ожидал. Да, не один орий не может себя полностью изменить, тебе теперь особо и прятаться не надо, никто и не заподозрит. Да какой там, даже не подумают, ведь это невозможно, сильнейшие из сильнейших орий не могли подобного провернуть, хотя и пробовали, я в древних хрониках читал. Лина, ты чудо! - Подбежал ко мне, заграбастал в медвежьи объятья и закружил над полом. - Эрик, расслабься, теперь не стоит волноваться, что ее кто ни будь, найдет, пока нас не будет рядом, - и прижал к себе. - Фу, ты вся мокрая и перья курицей воняют, высуши себя, - и поставил меня на по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может зараза парой слов все испортить, нет бы, промолчать, а кто спрашивается, водой из ведра меня топ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лядела себя со всех сторон, да не фонтан, свитер мокрый и разорванный на спине, брюки мокрые. Высушила себя и поменяла свитер на кофту с открытою спиной, а крылья оказывается это тот еще "подарочек", что зря не одене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е, я готова, - отрапортовало я бодрым голосом. - Пойд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ы кое-что забыла, - спустил меня опять на землю Эрик. - А м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в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м образ сделай, только, пожалуйста, без преображений, - попросил Эр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я уже знала что делать, все пошло гораздо быстрее, Эрик остался у меня таким же только с синими крыльями, ему под цвет глаз очень шло. Ну а на Киде, я оторвалась по полной, тело у него теперь стало как у культуриста на стероидах, да еще пару тату ему пририсовала. Лицо сделала как у Аполлона из греческой мифологии, ну что выкуси златокудрый бог-врачеватель, кстати, кудри у него спускались ниже колен. А за спиной развивались белоснежные крылья. Сделала Эрику знак, чтобы молчал, в доме то зеркал нет, вот и увидит он себя только в мебельной лавке. Так, надо что-то с кудряшками его сделать, а то раньше срока догадается, что это подстава, и я быстро потоками силы заплела простую косу, и подобрала ее заколкой. Все, продержится, пока он на себя в зеркало не посмотрит. Ну, теперь точно можно ид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 ты издеваешься? - возмутился Кид. А я чуть не споткнулась, неужели так быстра догадался. - А рубашку, я, что должен разгуливать по улице с голым торсом? - фух пронесло, нет, что ты на майку меня хвати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мы вышли на улицу у меня воздух застрял на вздохе от увиденного великолепия, все вокруг было настолько фантастически нереальным, хотя казалось бы, должна уже привыкнуть, ан нет, каждый новый мир для меня сказочны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небе, до которого казалось можно достать рукой, не было ни облачка, а весь небосвод, над островом, куда хватало взгляда, играл в лучах восходящего солнца, перламутровыми разводами, как северное сеяние на Земле, переливаясь всеми цветами радуг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а что это? - и ткнула пальцем в это сия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 не переспрос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на небе, почему оно так переливается? - Эрик покачал головой, но все же ответ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 из-за магического фона островов, своего рода купол, которые можно увидеть только на восходе или закат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ты, наверное, прикинься глухонемой, а то мы вроде как под местных косим, а ты в небо пальцами тычешь и задаёшь дурацкие вопросы, - подколол меня Кид. Вот же скотина, ну подожди братец, грядет вой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льше я старалась идти молча и не сильно вертеть по сторонам головой, хотя сдерживать себя было довольно тяжело. Пейзажи были просто великолепными, все вокруг утопало в зелени, раскидистые деревья, кусты, клумбы, да и вся растительность была тропического типа. Переулок, где мы нашли дом, располагался на окраине острова, здесь было тихо, широких дорог не было вообще, только тропинки и газоны около дворов. Прохожие встречались редко, все больше пролетные, я смотрю атэрг"эйры ногами ходить не любят. Дома вокруг были из белого камня с плоскими, пологими крышами, синего цвета, они их, наверное, используют в качестве посадочной полос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далеко от нашего острова, виднелись еще два, только располагались они очень близко и были соединены чем-то вроде подвесных мостов. Пока я разглядывала небосвод, мы вышли на открытую площадку на возвышенности, а перед нами стоял вес остров как на ладони, маленькие домики, хаотично разбросанные, без всяких улиц, они все были похожи как братья близнецы. И как только они ориентируются, где ч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 самом центре острова стоял белый дворец, весь какой-то эфемерно воздушный и невесомый, с пятью башнями, расположенными в форме пятиконечной звезды, соединёнными между собой переходами, окруженный парком с фонтан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потормошил меня за руку и, видя, что я не реагирую, потащил меня за руку куда-то в сторону, шли мы довольно долго и как он только здесь ориентируе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 мы бродили между лавками, все прохожие атэрг"эйры женского пола, прямо таки пожирали глазами Кида, а он даже бровью не повел. Эрику, конечно, тоже перепала своя доля внимания, но по сравнению с Кидом на него почти не смотрели. Ну конечно, такой индивид и на свободе, вон еще одна пошла, слюни разве что платье не промочили. А бедрами виляет, да представительницы древнейшей профессии с Земли, удавились бы от зависти на собственных чулках. На меня со смесью такой ненависти и зависти еще никто не смотрел, а если бы можно было прожигать взглядом, то я бы уже превратилась в реше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 шли, я рассматривала одежду, в которой ходило население островов. С мужской все понятно легкие брюки, майки или жилетки с открытой спиной, климат то тропический, с женскими вещами был вообще разнобой, если не вдаваться в подробности, носили, то в чем им было удобно. Нормы морали здесь понятие абстрактное, стратегические места прикрыты и хорош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тарства по торговым рядам закончилось в первой же мебельной лавке. Мне осталось только диву даваться, как так можно было бродить в помещении полном зеркал, и ни в одно не посмотреть или он давно уже все понял, и играет по своим прав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заказали минимум мебели, остальную я потом сама сделаю, да и эту немного подправить не мешает. Главное, что мебель привозили и лишних вопросов у соседей возникнуть не должно, а к себе домой я посторонних водить не собираюсь. Хотя стойте, а как они собираются нам ее доставить, дорог нет, везти не на чем, лошадей или другого транспорта я здесь не видела. Ах да, они же все поголовно маги воздуха, для них это не проблема, что-то я сегодня много тупл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оказался на диво запасливым и прихватил с собой целую сумку различных драгоценных камней, они одинаково дорого ценятся во всех мирах. Поэтому пока я выбирала мебель, он заглянул в ближайшую ювелирную лавку и продал парочку негранёных камней. Когда я выбирала платяной шкаф, последнее, что я хотела заказать, Эрик пошел расплачиваться с мастер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 сколько нам обошлась мебель? - спросила я, когда мы вышли из лавки, по тому, как видела, что Эрик расплачивался серебр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вадцать восемь полновесных серебряных, а что? - не понял моего интереса Эр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так ничего, а почему так дешево? - удивилась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смотрю сестренка, экономические отношения мира Эйр" Терры обошли тебя стороной, здесь серебро к золоту меняют по соотношению один к десяти, тундра. Смотри в мэрии не проговорись, а лучше пошли домой, Эрик сам оформит все необходимое, - хохотнул Кид. А я надулась как мышь на крупу, не мог нормально сказать, ну зачем он меня вечно дурой выставляет. Хотя и сама хороша, не могла подумать, вот блин, а помнила же, что здесь очень мало залежей серебра и для борьбы с нечистью оно необходима, его наносят на оружие и используют в броне. А залежей золота полно, так один к десяти, это что двести восемьдесят золотых, они что охренели, да за эти деньги дом купить можно, вот это цен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мой день сегодня, явно не мой, может и правда лучше дом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адно, пошли. Только по дороге продуктов купим? - спросила я обиженным голос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га, и книгу по истории Эйр" Терры, а то у тебя много пробелов в образовании, - и со смехом подхватил меня под локоть. А я насупилась еще сильнее, вот засранец, ну подожди, смеётся тот, кто смеётся последним.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13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дал нам денег, и мы отправились на закупки гастрономии. Продуктовые лавки находились всего в паре минут ходьбы, и тут уж я порадовалась, что со мной пошел именно Кид. Ну а как он думал, разозлить меня и остаться безнаказанным, ага, сейчас, готовься, мстя моя, будет страшна и неподъём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общем, к концу нашей прогулки Кид был обвешан сумками и свертками как новогодняя елка, и тащить ему это все придётся ручками. Киду- то магией пользоваться нельзя, а я помогать не собираюсь. Сопел он при этом как вьючный ослик но, гордо подняв голову, тащил все сам и делал вид, что ему все нравится. Сжалилась я над ним, когда за покупками перестала виднеться голов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адно, пошли домой, мой не в меру разговорчивый братец, а то еще надорвёшься, - и я, похихикивая, развернулась к выходу. За спиной, я отчетливо уловила вздох облегч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лава создателям! Я уже грешным делом подумал, что ты решила скупить все в округе, - пыхтя и отдуваясь, проговорил Ки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бродив немного среди лабиринта домов, мы вышли на окраину, где под большими раскидистыми деревьями стояли лавки. Кид со вздохом облегчения скинул все на ближайшую лавку и начал сортировать сумки, чтобы было удобнее нести. А я, стояла в тенечке и балдела от открывающейся картины, как говорится: " можно бесконечно смотреть, как горит огонь, бежит вода и работает другой", ох, ну прям, бальзам на душ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правда стоять мне быстро надоело, и я вспомнила, что не купила конфет, да-да я жуткая сладкоежка, помню, тут недалеко заметила кондитерскую, пойду ка я разведаю ассортимент. Чувствую, за этот месяц я буду там частым гост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ид, ты иди, а я тебя догоню, - пропела я, шагая по направлению, к заветной це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уда собралась? - вклинился в мои мысленные поедания шоколада, недовольный голос Кид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йду, загляну в кондитерскую, - не оборачиваясь, бросила я и прибавила ход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ди уже. Я все удивляюсь, как с потреблением такого количества сладостей, ты еще в двери проходишь! - продолжал бурчать Кид, но я на него уже не обращала внима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кондитерской, я летела как на крыльях (ну, да, неудачное сравнение, не умею я еще летать, так бутафория), и представьте мой ужас, когда там не оказалось шоколада, о горе мне, горе. Ладно, что ни будь, да выбер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тановила я, на леденцах, они были такие красивые и разноцветные, надеюсь, и вкусными окажутся. Завернули мне их в какой-то большой зеленый лист, наподобие бананового. Он еще так хитро закрученный, по-моему, нечто похожее, раньше бабульки, по переходам, для семечек, из газет крутили. Только этот еще и красной лентой перевязан был, ну прям подарочная обертка, честное слово. Не удержалась и сунула в рот сразу два леденц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м-м вкуснятина,"- я и не ожидала, и побрела догонять Кида. И ту меня нагнало странное ощущение, как будто меня кто-то пристально буравит взглядом. По- тихому, чтоб не привлекать внимание, начала обводить глазами всех, кто попадал в поле зрения. Но вроде никого подозрительного не было, я уже решила, что из-за расшалившейся паранойи мне просто показалось. Как вдруг, мое внимание привлек незнакомец в черном плаще до земли, да еще и в наглухо надвинутом на голову, капюшоне. В такую- то жару и как не запарился? Размышлять здраво я могла, пока мой взгляд не добрался до его глаз, он смотрел на меня совершенно черными, немигающими глазами, они были какими - то нереальными, угольно черными, так что казалось, будто зрачок и радужка сливаются воедино. Складывалось такое впечатление, что сама бездна поселилась в них, но в то же время в них чудилось что-то родное и до боли знакомое. Мне всего мгновения хватило, чтобы утонуть в них, они манили, притягивали и не давали отвести взгляд. И я, как марионеточная кукла, побрела к этому незнакомцу, а когда до него оставалось буквально пара метров, налетел порыв ветра и сорвал с его головы капюшон, открывая на всеобщее обозрение белоснежные, длинные волосы. Именно, что не блондинистые, а белые, они были как снег, в погожий зимний день, серебрящийся в лучах солнца. Он отвлек свое внимание всего на секунду, а мне хватило этого мгновения, чтобы скинуть наваждение и, не размышляя больше, я стремглав кинулась беж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движило мною, в ту секунду, я не знаю, может страх, может еще какие древние инстинкты, но стойкое ощущение, чем дальше я буду от этого странного незнакомца, тем целее будет моя шкурка, гнало меня дальше. Я бежала все быстрее, не разбирая дороги, и старалась собрать свои растекшиеся мозги до кучи. Как, как так могло случиться, что всего один взгляд, и я настолько потеряла остатки разума, что готова была броситься в объятья совершенно незнакомого мне мужчины. И почему меня до сих пор тянет развернуться на сто восемьдесят градусов и вернуться к этому козлу. Что же он со мной сделал? Или это у меня уже крышу сносит без мужского внимания. И вообще кто он? Я не помню, среди населения нашей вселенной, ни одной расы с такими глаз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окончательно выдохлась, решила приостановиться и посмотреть где же я нахожусь. Огляделась вокруг, пытаясь понять, куда меня занесла нелегкая, о да это же парк, с фонтанами, который мы видели с холма, это центр острова, а где - то рядом должен быть дворец, ну, а туда мне уж точно соваться не стоит. Я покрутила головой, пытаясь понять в какой примерно стороне находится тот холм, если увижу его, то дорогу до дома быстро найду. А для начала надо связаться с Кидом, чтоб не переживал, скажу, что решила погулять по парку и немного задержу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раясь хоть как-то отвлечься от мыслей, я пыталась вспомнить все, что мне известно, про этот мир, и про атэрг"эйров в частности. Такс, у каждого из островов есть свое название, а судя по дворцу, я сейчас на главном, он по моему называется Огей"эйрон, здесь живет их Лей лорд (император) и находится собрание Лийве (советников). Все острова подчиняются полной монархии, остальными управляют ставленники короны. Кроме правящей элиты четкого разделения на сословия нет, главное чтобы соблюдались законы, а дальше живи, как знаешь, так сказать, перед императором все равны. А все из-за того, что атэрг"эйры очень свободолюбивый народ (они же в душе все птицы) и не потерпят какого либо ущемления своей личности, от того и живут все в одинаковых домах и равных условия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ень долго, я шла, в абсолютном одиночестве, в парке не было ни души. За воспоминаниями, я совершенно отключилась от реальности, и передвигалась скорее на автомате, пока не врезалась в преграду, соткавшуюся, как будто, из воздуха. Меня по инерции отбросило на шаг назад, и я совершенно не эстетично плюхнулась на задниц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ого черта? - не сдержалась я, стараясь освободить свои отдавленные крылья. - Да что сегодня за день, если я его переживу, вечером праздник устрою,- пробурчала я, еле слыш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ончив борьбу с непослушными крыльями, все- таки решила глянуть, на кого, это я, так неосторожно налетела. А посмотреть было на что, передо мной стоял абсолютный образчик мужественности, длинные ноги, узкая талия, широкие плечи, весь в белом, а за спиной развиваться огромные черные крылья с красной обводкой на маховых перьях. Подняла глаза выше и, не задержавшись, охнула, ну это не честно, как можно быть настолько красивым. На меня смотрел идеал мужской красоты, черты лица у него были аристократичными (бабушка раньше любила говорить "видно породу", так вот, от него породой, просто таки разило). Четко очерченные скулы, красивые губы, прямой греческий нос, и хищные глаза с желтовато - янтарной радужкой, опушенные черными ресницами и черные брови в разлет, а волосы гранатово - красного света, горели на солнце огнем. Идеальную картинку портили только леденцы, прилипшие к волосам, одежде и крыльям незнакомца, а я про них совсем забыла, они, наверное, при столкновении рассыпались, так ко всему еще и на солнце подтаяли и влипли намертв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знакомец с не меньшим интересом изучал меня, сидящую у его ног на полу. Ну, что за гадство, и почему мне сегодня везет на таких красавчиков, или это судьба, меня так на прочность испытывает. А вы что думали, полгода без мужчины - это вам не это. Нет, конечно, ни на кого нападать я не собираюсь, но когда вокруг такие индивиды, тут физиология начинает забивать здравый рассудок убойными дозами гормонов, и мысли как-то сами начинаю разбегаться по угла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 временем незнакомец налюбовался картиной растрёпанной девицы, подал мне руку, чтобы я могла подняться с земли. Когда я встала, попыталась, немного привести себя в порядок и обтрусить брюки. Все бесполезно. А, ладно, так сойдет. Подняв взгляд, решила извиниться за столкновение и испорченный костюм, столкнулась с ироничным взглядом. Хм, ну что я могу сказать, пыл по поводу извинений немного поутих, и я просто буркну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звините,- и начала обходить его дуг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стоит, - проговорил мужчина, приятным голосом с легкой хрипотцой. - А что вы здесь делает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уляю, - с вызовом вскинула бров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дворцовом парке? - удивился незнакомец.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что? - лучшая защита, это нападение. Пожалуй, это правило каждый усваивает еще, наверное, с детств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так, ничего, - немного подрастерял он свою уверенность. - Мне казалось, что жители Огей"эйра не очень любят проводить здесь врем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вы разве не местны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чему же, как раз наоборот, поэтому и прихожу сюда, чтобы побыть в одиночеств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тогда не буду мешать, - сказала я и поспешила по тропинк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тойте, погодите, давайте начнем сначала. Вэй, - представился он. Ну что ж, ты сам задал правила игр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ва, - сократила я имя, ну не хотелось мне называться свое, а так вроде и правда и не совс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 составите мне компанию, Эва? - спросил он, слегка прищурившись. И что мне после этого оставалось делать, скажу, нет, еще больше заинтригую, а прогулки в мои планы не входят, бли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только гулять мы будем по направлению к выходу, мне уже пора уход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говорились, а пока, может, вы поможете освободиться от ваших леденцов, - и кивнул на крыль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х, ты ж ёжик, и как мне отдирать их от перьев, да они прилипли к ним намертво. Да и высоко очень, я при любом желании не достану, с моим - то ростом, я могу пройти у него под мышкой и не заде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достану, - жалобно пискну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ичего, я присяду, пошли вон к тому фонтану, как раз и руки помоем, а то липкие, - весело улыбаясь, проговор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пош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фонтана мы шли молча, у меня в голове все крутилась мысл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Какого черта, я здесь творю? Дура, скорей, беги дом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эй,сел на бортик и на удивление быстро поснимал с себя все леденцы, а я копалась с последним, он никак не хотел отлипать от мягких перьев. Да и я словила себя на том, что не хочу спешить, мне нравилось копаться в пушистых, теплых перьях. Проскочила такая мысл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может, еще парочку влепить, чтобы подольше покопаться. Нет!" - отдернула я, себя, и резко выдернула последний леденец с пером. Вэй лишь охнул и укоризненно посмотрел на меня, но ничего не сказал. А я залилась краской как переспевший помидо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пойду, мне уже пора! - и, не слушая возражений, побежала на выход из парка. Вэй пытался что-то крикнуть в след, но меня было уже не останов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за бред, почему я веду себя как школьница, смущаюсь, краснею, убегаю. Надо было нормально объясниться и уйти, но не убегать. Размышляя над своим поведение и раз, за разом прокручивая в памяти наш разговор, я не заметила, как добралась до проулка, в котором располагался наш д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нувшись от своих размышлений, я обнаружила, что до сих пор сжимаю в руке, последний леденец с прилипшим к нему пером. Аккуратно, чтобы не повредить перышко, освободила его от липкой конфеты и сунула в карман. Я понимаю, что веду себя по детски. Но мне хотелось оставить, что ни будь на память, как бы в подтверждение того, что эта встреча была реальна. И решительно толкнула дверь в дом.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14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ы с домом, я решил быстро, оплатил все и заполнил необходимые документы на Лину. Пришлось, правда, ей новое имя сочинять на ходу, за всеми этими проблемами, я совсем забыл посоветоваться с Линой, ну что уж теперь, а все из-за этой дуратской традиции у атэрг"эйров лепить все до кучи. Ну, где это видано, чтобы не было ни имени рода, ни отличий в статусе, ни обозначения принадлежности к расе, ничего. Только одно полное имя, в котором первые три буквы собственное, вторые - имя отца, третий - деда, это по мужской линии, а по женской - наоборот, мать и бабка. Когда мне в мэрии сказали, заполнить документы на имя владельца, ничего лучше Эвелинари я придумать не смог, ну что получилось, то получило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м, а мне даже нравится, красиво получилось, может Лина и у орий себе это имя оставит",- всплыла у меня мысл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вернулся, дома оказался один Кид, а Лины нигде не было видно, и я прямо с порога начал допро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Лина, почему ты оди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на захотела погулять в парке, и я не стал ей мешать!- ответ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чему? - изумился я, как он мог оставить ее одн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потому, что мы сегодня уйдем и ей хоть так, хоть так оставаться одной. Да к тому же ей надо привыкать рассчитывать на себя, ты только представь, сколько времени она провела в изоляции, ей просто необходимо общаться с другими. И она давно уже не маленькая, перестань ее опекать, она росла в другом мире, не ровняй е к нашим безмозглым подросткам. Мне иногда даже кажется, что она старше меня, хотя ты прекрасно знаешь, что это не так, но своей чрезмерной опекой ты губишь все ее стремления. Вспомни какой она была с начала: сильная, волевая, смелая, рассчитывала только на себя и пыталась противостоять всем в одиночку, а теперь. Что ты видишь теперь? Да она размякла и стала безвольной как маленький ребенок, чуть - что в слезы, не думает, что говорит, вечно ждет, что ты или я, за нее примем решение. Ты такой хочешь видеть свою дочь? Избалованной, истеричной и инфантильной девчонкой, я нет и поэтому все тебе сейчас говорю! - под конец своей тирады, Кид вскочил со стула, и начал ходить по кух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не сгущай краски, не такая она и взрослая. Вот вернемся на Инсигнот и разберемся со всеми проблемами, она будет жить спокойно и нормально взрослеть, - возразил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что, правда, не понимаешь, почему я волнуюсь? Да если ты, продолжишь в том же духе, при дворе ее просто сожрут и не подавятся, а ты будишь, обязан, туда явится со своим наследником, и улыбаться всем этим лицемерным сукам, которые будут втаптывать Лину в грязь. Ты над этим думал? Нет! Вот, а я думаю, по тому, что самому приходилось везде выживать, а для Лины я подобного не хоч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что ты предлагаешь? - растеряно спросил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усть сама борется и вспоминает, что такое самостоятельность. И перестань ей потакать, если хочешь, чтобы она потом не сломалась, - проговорил Кид серьезным тон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я и не задумывался над тем, что своей чрезмерной привязанностью, делаю ее слаб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ж, спасибо мне есть над чем подум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умай, кстати, там мебель доставили, давай им доплатим, пусть сами расставят. А то я, пока дотащил сумки со всем, что Лина нагребла, чуть не надорвался, все мышцы ною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вот возьми. Сам разберёшься? - я бросил деньги Киду. - А я, пожалуй, пойду, пройдусь.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йдя в дом, я обнаружила его совершенно пустым, никого не было, а вся заказанная мебель стояла на своих местах. Никак Кид постарался, я только ему успела рассказать, что и куда хочу поставить. Ну, раз никого нет, то можно заняться обустройством моего пристанища на ближайший месяц. И с, на диво, хорошим настроением принялась обновлять все, что подлежало восстановлению, а что нет, безжалостно менялось на новое. Так я заменила обшивку стен, изменила лестницу, сделала ее более легкой и изящной, а не такой громоздкой, заменила все в ванной и расставила мебель по-своему вкус. В итоге все получилось довольно гармонично и уютно. Еще раз прошла по дому, и осталась собой безмерно доволь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а теперь кухня, сделала один шкаф, который мыл посуду, и один для хранения продуктов, в котором было остановлено время. На все сотворенное мной, я накладывала срок сохранности в один месяц, а если придётся задержаться подольше, то просто продлю срок и вс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перь осталось заняться продуктами, все сумки свертки так и лежали большой кучей в углу кухни. Быстро все рассортировала по полкам шкафа и стала готовить ужин. Нет, конечно, и продукты и еду я могу создать из эфира, только, она не будет такой вкусной. Еда, приготовленная нормальным способом гораздо вкуснее, уже проверено и доказа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хлопнула входная дверь, ужин уже был почти готов, а я сидела и с блаженной улыбкой пила кофе на кухне. Через пару минут в двери показался хмурый Эр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случилось, ты не оформил дом? - с испугом спрос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нормально все с домом, вот, - и выложил на стол документы. - Мне пришлось немного изменить твое имя, так что на время, пока ты на Эйр"Терре , ты Эвелинари, хорош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нормально, - я лишь пожала плечами. - А что, мне даже нравится, - и улыбнулась ем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смотрю, ты уже вовсю обживаешься, - улыбнувшись в ответ, проговорил Эр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тебе, - спрос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десь стало намного уютнее, ты молодец.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жинать буде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Лин, еще, мы сегодня вечером с Кидом уйдем, и я не знаю когда сможем появиться. Ты на это время становишься смотрителем этого мира. Я прошу тебя, ни куда не вмешивайся, наблюдай, слушай эфир и пиши подробные отчеты. Можешь, конечно, в экстренных обстоятельствах корректировать, но лучше не усердствуй, отдыхай и учись, потом будет некогда, - закончил Эртк. - Кстати, а где это Ки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знаю, я, когда пришла, его уже не бы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успели мы, взяться за вилки, как на пороге кухни появился Кид, с довольной улыбкой сытого кот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где ты был? - сразу набросилась я на не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улял. О, у нас уже ужин, тогда и на меня накройте, - больно уж жизнерадостно оскалился Ки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bsp;- Кид, имей совесть не за столом же, тем более с нами Лина, - и так выразительно глянул в мою сторону. А у меня от изумления взлетели брови, это что он меня сейчас к разряду детей причислил, обычно про них так говоря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а, ты это, не переживай, в плане сексуальных отношений меня уже давно просветили, про пестики и тычинки рассказывать не придётся. Тем более, если ты не забыл, у меня уже и сын есть, так что рассказ Кида меня ничуть не смуща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д почему-то, злорадно улыбнулся Эрику, но продолжать не стал, ну и ладно.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ом, когда перешли в гостиную, я сразу плюхнулась в кресло, поперек, и закинула ноги на подлокотн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и что там еще в обязанности смотрителя входит? - решила еще раз уточнить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больше ничего и не входит, смотришь и готовишь отчет, пока все.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 Хорошо, а от моего предшественника как избавился? - спросила я, а у Эрика, а его брови при моих словах поползли ввер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это ты обо мне думаешь? Да никак, я от него не избавлялся, перевел в другой мир, там война назревает, а тут пока спокойно, и к тому же, его уже дольше года как перевели. Так что, с тебя подробный отчет. Ах да, он перед уходом говорил, что вроде как заговор назревает, кто-то хочет организовать переворот, и убить их Лей Лорда. Вот как раз все подробно и узнаешь, но пока вроде все спокой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кто у них сейчас Лей Лор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жется Вэйсантэр. А что? - ответил Кид, вклинившись в наш разгово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ничего и откуда ты такой умный взялся, все знаешь, все помнишь, прям кладезь талантов, я уж и не знаю к какому месту тебя прикладывать! - возмутилась я, а в голове как в насмешку всплы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вайте начнем сначала. Вэй", - у меня похолодели все внутри. И я даже не знаю от чего больше, толи от того, что Вэй из парка, окажется Лей Лордом, и мне опять придётся с ним столкнуться, толи от того, что ели это и правда он, то его могут уб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Так, тряпка, соберись, будем решать проблемы по мере их поступления", - мысленно, приказала я себ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я такой! - с самодовольной улыбкой сказал Ки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кто бы сомневал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еще немного поболтали, а когда за окном начали, сгущается, сумерки Кид с Эриком попросили открыть для них портал в любой ближайший мир. Я сняла с них образы и открыла портал. Мы быстро попрощались, и они вместе ушли, а я осталась од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олове роились мысли одна другой хуже, а чувство жгучего одиночества сжимало в горле ком. Чтобы хоть немного отвлечься, я установила связь с эфиром и начала просматривать все, что попадалось по Эйр"Терру, хроники, ничего незначащие события, попадалось все, кроме интересующего меня вопроса. Кто же именно готовит заговор? И что они намеренны предпринять? А что заговор и правда существует, подтверждения нашлись сразу, и даже пара пешек попала в поле моего зрения. Но кто все организовал, это пока для меня загадк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даже и не предполагала, что остаться одной может быть настолько скучно, прошел всего один день, и я уже готова на стенку лезть, и выть как волки на луну.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просидеть дома весь день было не лучшей моей идее, но я была вознаграждена за свои муки, тем, что теперь точно знала, когда намечается покушение. А так же подтвердились мои худшие опасения Вэй из парка и Вэйсантэр одно и то же лицо, ну да, на что еще было надеяться, с моим- то везением, хорошо хоть заговорщиком не оказался и на том спасибо. Ну и самое главное, стоит хоть самой себе признаться, что он мне безумно понравился, весь день ловила себя на мысли, что очень хочу его еще раз увидеть. Вот как раз и повод организовался, покушение надо предотвратить. А зачем? Да потому, что я так хочу! Да и вообще, судя по данным собранным мною в эфире, он неплохо справляется со своими обязанностями, кто сказал, что после него найдется кто-то лучше. Вот и пусть правит дальше, а с заговорщиками я разберу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ушение намечается на празднование столетнего юбилея правления Вэйсантэр, как символично подгадали, а. Я тут план действий наброс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первых - порыться в головах у приближенных, а для этого необходимо попасть во дворец, можно конечно воспользоваться невидимостью, но я еще не настолько хорошо владею ментальной магией и не смогу концентрироваться на двух действиях сразу. В теории, конечно, звучит все просто, но в практике я абсолютный новичек и поэтому рисковать не стоит. Вот если бы силы проснулись полностью, тогда вообще ни каких проблем, а пока, увы и ах. Да и скучно мне сейчас, так что буду сама искать себе развлеч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вторых - попытается прошерстить родню (я из истории Земли еще усвоила, что обычно заговорщиками оказываются близкие родственники не довольные своим положением в обществе, так что все под подозрени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третьих - по возможности, сделать свое вмешательство не заметным (устроить, какой, несчастный случай главарю этой шайки-лейки, а остальным промыть мозги, чтобы впредь даже мыслей не возникало в этом направлен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вот примерно моя программа минимум, и, кстати, на все про все у меня меньше недели, а именно пять дней до празднования. А самое главное не проколоться на вранье Вэю, по тому, как выяснилось довольно интересное обстоятельство, представители правящей династии были эмпатами и могли чувствовать лож в словах собеседника. Ну что ж, лгать не обязательно, можно просто недоговарив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 составлен, завтра приступаю к его выполнению. Постараюсь выловить в парке Вэя и напросится в гости во дворец, надо же с чего то начинать. А пока спать!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ю ночь мне снились кошмары, точных событий не помню, но основной идее была погоня, за мной кто-то гнался, а я не могла скрыться, ничего сверхъестественного, а неприятный осадок остался. В общем, проснулась я не выспавшаяся и жутко зла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стро искупалась, сделала прическу, почистила перышки (в прямом смысле), а дальше часа два придумывала себе платье. Ну а что, летать я не умею, так что бельем мне сверкать не грозит, а платье с высокими разрезами на мне куда как эффектней обычных брюк. В итоге, у меня получилось светло - зелёное, шелковое платье в пол с разрезами по бокам, почти до середины бедра, и золотистой вышивкой по краям. Спереди оно было полностью закрытым с вырезом лодочной почти у самой шеи, а спина была голой, до самой задницы, держалось оно с помощью золотых цепочек одной сверху, которая крепилась к плечикам платья, и еще трем на талии. Платье выгодно подчеркивало тонкую талию, высокую грудь, и выглядело в целом очень эффектно. На ноги я сделала себе золотистые босоножки на высоком каблуке, все я готова. Ну если только Вэй не оценит, я сама его прибь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б не бродить по тропинкам на высоких каблуках я сразу переместилась на окраину парка. Да и лишнее внимание привлекать к себе не хотелось, а если честно, то я до дрожи боюсь встретиться с тем черноглазым незнакомцем. Я вообще стараюсь о нем не вспоминать и надеюсь больше не встреч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ояв немного на месте, чтобы убедится, что никто не заметил, как я перемещалась, пошла неспешной походкой к тому месту, где мы столкнулись в первый раз. Ну что охота начала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аса два бродила по парку кругами в гордом одиночестве и уже откровенно стала терять терпение когда из-за деревьев вышел Вэй в компании еще одного атэрг'эйра, они шли в моем направлении и о чем-то оживленно спорили. Так, а второй уж никак не входил в мои планы, что же дел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эй отвлекся от собеседника и посмотрел вперед на тропинку, по которой шла я. А дальше картина маслом, примерно такой реакции я и ожидала, еле удержала отстраненную гримасу на лице, когда изнутри меня раздирал самодовольный оскал. Что ни говори, а мужики везде одинаковые, как только видят перед собой достойную 'добычу', тут же, как гончие становятся в стойку. Тем временем второй атэрг'эйр понял, что потерял внимание собеседника и проследил взглядом направление куда смотрели глаза Вэя, и наткнулся на меня. Прищурив глаза начал что-то прикидывать в голове, ладно, думай, я потом у тебя в головушке то покопаюсь, но не сейчас, мне нельзя отвлека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ва, какая приятная встреча, а я уже и не ожидал вас больше увидеть. Вы так быстро скрылись тогда, что я даже не успел ничего у вас спросить, - проговорил он с легкой улыбкой на губа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торопилась, и поэтому простите, но не могла составить вам кампанию, - пролепетала я, и смущенно потупила взор, ну надеюсь, что смущенно, я, во всяком случае, очень старалась. Правильно, пусть думает, что я пустоголовая блондинка, все лучше, чем будет докапываться до правд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 голове повторяла как мантр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льзя врать, нельзя',- можно, конечно, скрыть эмоции полностью, но это будет подозрительно.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жет, вы сегодня скрасите нашу прогулку соей присутствием, - спросил Вэй. - Ах, да вы меня настолько очаровали, что я совсем забыл представить своего советника и близкого друга - Лур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тут мне представилась возможность разглядеть его друга поближе, ну что сказать, Лур был не таким фактурным как Вэй, но тоже ничего темно-русые волосы, голубые глаза, приятное лицо. Он кивнул головой в знак приветствия, как хорошо, что у них не принято кланяться и реверансами расшаркиваться, склонил голову в знак приветствия и все отлич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чень приятно Эва, - и тоже кивнула в отв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полное имя можно? - какой то уж больно по лисьи хитрой улыбкой улыбнулся Лур. Наверное, лиса Алиса буратино вот точно так же улыбалась, только он немного ошибся, у меня хоть немного, но мозгов есть, уж не из полена выточи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глаза понаивнее, у меня когда-то была одна студентка, так вот складывалось такое ощущение, что в погожие дни, ей глаза прямо с затылка лучи солнца подсвечивают, по тому, как в голове полнейший вакуу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вы же мне назвали только собственные имена, а полным с моей стороны отвечать будет нетактично, - пролепетала я в ответ, и ресничками поднимаем ураган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не переигрываем, глупая, но и не идиота ж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вы что не знаете наших полных имен, - искренне удивился Лу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же мне еще мировая знаменитость, как раз твоего и не зна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нимаете, я на Огей'эйр прибыла всего три дня назад и мало что знаю, а до этого мы с семьей жили на маленьком островке, на окраине в полной изоляции, - и ни слова лжи. Лур взглянул на Вэя, а тот в ответ лишь кивнул, ха, Штирлиц, бли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в парк я гулять прихожу, потому что привыкла к тишине, а шум большого скопления народа меня угнета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 что одна переехали? - продолжал допытываться Лур, во мля, любопытный какой, КГБ ходяче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мои родители погибли в результате нещадного случая, теперь я сирота, - и промокнула глаза платочком. - Ох, простите, мне так больно вспоминать. И опять ни слова лжи не сказала, все полная правда. Лур посмотрел на Вэя, за что получил укоризненный взгляд и отповед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ур, прекрати, не расстраивай Эву, посмотри, до чего ты ее довел. Иди ка ты подготовь все, а я еще пройдусь, - уже более мягко закончил Вэ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он, больше не задерживаясь, развернулся и пошел в обратном направлении. Ох, задаётся мне, что все это было организовано с подачки Вэя, вызнал все, что его интересовало, и отправил дружка с глаз дол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так уж ты и прост, может, мне и не стоит вмешиваться и ты сам заговорщиков найдет', - прищурившись, посмотрела я на Вэ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дно, не помогу так развлекусь. Приступим, начинается второй акт Марлезонского балета, я чуть лапки не потерла в предвкушении.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15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некоторое время шли молча, слушая мерный стук моих каблучков по плитам парка. Я пыталась, но ни как не могла придумать тему для начала разговора, знаете, случаются такие паузы, когда и надо бы с чего-то начать и не знаешь с чего именно, да и еще ограничений уйма, не врать, не рассказывать о себе правду, изображать провинциальную глупыш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ешила поиграть, так давай теперь думай", - приказала я себе, будем считать, что эта так сказать разминка, перед настоящими интригами при дворе ори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да, эфир показал мне их разговор, в первый момент мне было горько и обидно, за такие слова, но потом, проанализировав свое поведение, я полностью согласна с Кидом, что меня расслабила жизнь с Эриком. Наверное, по большому счету я именно из-за него и ввязалась в эту авантюру, чтобы хоть себе доказать, что я не ветошь, какой рисует меня Кид и еще смогу за себя постоять. Ладно, отвлеклась, начнем ка мы с погоды, ну да банально, но универсальные темы спасают в любых обстоятельства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ом обсудили природу, красоту парка, да много чего, ходили мы уже больше часа, а ноги у меня уже ощутимо гудели от непривычной обуви. И я увидела тот самый фонтанчик с низким бортик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ра-а-а, наконец-то можно передохнуть", - пропела я мысленно, и побрела к цели прямо по газон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села на бортик, и только тут вспомнила, что разрезы то у платья ого-го, а бортик то низкий, ну в общем Вэю полета для фантазии почти не осталось, картина была впечатляющей. Да у него теперь все мысли большими буквами в глазах написаны, а если и пригласит он меня в гости, то только до кровати. Чтоб его хоть как-то отвлечь, говорю первое, что приходит в голову, а приходят обычно чушь, но сейчас не об эт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эй, а вы кем при дворе работает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ейд Лордом? - на автомате проговорил он, дальше изучая мои голые ноги, и только сообразив, что сказал, нехотя перевел взгляд на лицо. А я мастерски продолжала играть удивлена, но как трудно было подбирать и в нужное время выдавать необходимые эмоц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эй вы, но как??? - промямл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милая, что же вы пугаетесь так, - успокаивающе проговор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Черт, неужели переигрываю" ?.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 ведь только моя должность, а так я обычный атэрг"эйр со своими достоинствами и недостатками, - ага, решил успокоить, а то желанная "добыча" может испугаться и убежать. И он впервые открыто улыбнулся, а меня чуть не перекосило, от созерцания его белоснежных, крепких, острых зубов с клыками по полтора сантиметра. Не зря в описании проскакивало, что зубки то отличаться от человеческих. Я, когда свой оскал в зеркале увидела, чуть инфаркт не хватила. А вы что думали? Увидеть с утра пораньше вместо привычных вам зубов частокол острых кошачьих резцов и клыки такие, что саблезубый тигр обзаведутся, а самое главное я пока их не видела, даже не ощущала и постоянно про них забываю. А у представителей атэрг"эйр открытая улыбка считается знаком доверия и хорошего отнош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т тебе на, и за что же это такой чести удосто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вы Эва, кем работаете? - более неудобного вопроса и придумать нельзя, и что мне теперь ответ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тут смотрителем в вашем мире на полставки подрабатываю, вот и решила твою шкурку спа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преподаватель, - самое честное, что могла, ответ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чень интересно, и что же вы преподаете? - и вопросительно вскинул бров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зыки и манеры, - немного подправила свою Земную профессию, ничего лучше в этой ситуации я придумать не смогл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сейчас, где работаете? - вот приставучи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нимаете, за последние полгода столько всего произошло, что мне пришлось оставить свою работу, - и опять глазки к дол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лько не продолжай допытываться, я тебя умоляю", - мысленно проговорила я, и сжала кула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мы все обо мне, а как вы справляетесь ведь это такая ответственность, - и с восхищением в глазах смотрим на собеседника. Ну, тут особо и играть не пришлось, какой же он все-таки красивый, хочется протянуть руку и потрогать, действительно ли он настоящий или плод моей больной фантазии воплощенный в каком-то нереальном с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огда он на меня вот так вот смотри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голодный лев на испуганную лань", - пронеслось в голове. Да уж с такими сравнениями только порно фильмы с ролевыми играми и комментировать, хотя чего там комментировать, всего то два действ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что вы, у меня много советников, - снисходительно улыбнулся он, и вырывал меня из водоворота моих далеко не рабочих мысл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опять повисло молчание, и тут как гром среди ясного неба забурчал мой желудок. Вот черт, я же совсем забыла позавтракать со всеми этими сборами, а уже время обеда и желудок сам решил напомнить своей нерадивой хозяйке, что неплохо бы подкрепи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звините, - покраснев, опустила голову, картина " Покормите бедную сиротку" в действии, еще бы ножкой шаркнула, вообще бы на слезу прошиб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 голодны? - нет, блин, это от радости у меня желудок сам себя переваривает, мог бы и не спрашив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много, - еще больше покраснев, пролепетала в отв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гда приглашаю вас на обед и давайте, наконец, на ты, что скажет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скажу, что я согласна по всем пунктам, - подняв голову, улыбнулась Вэю, своей самой обворожительной улыбк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резво поднялся с бортика и предложил мне руку, и я с благодарностью ее приняла. Моя ладошка просто таки утонула в его руке, а пальцы были на удивление нежными и горячими, он провел ими по тыльной стороне запястья и у меня от такой неожиданной ласки батальон мурашек промаршировал по спи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он со мной делает? Почему у меня отказывает мозг, когда он стоит вот так рядом", - задавала я себе насущные вопросы пока мы шли к тропинк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успели мы выйти на нее и пройти перу шагов, как каблук попал между плитами покрытия и подломился с громким хрустом, а нога сильно подвернулась. Хорошо хоть Вэй продолжал держать меня за руку, в момент, когда я начала падать, он смог придержать меня за талию, и продолжал меня так удерживать. Я, если честно возражать и не дум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кажется, подвернула ногу, - жалобно проговор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 сказал он немного охрипшим голосом, продолжая сжимать мою талию и отпускать не торопился, сглотнул и исправился. - Точнее плохо. Прости, сейчас тебя осмотрит мой лекарь. Пойд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честно попыталась стать на ногу, после чего сдавленно охнула и покачала головой, а боль прострелила от голеностопа до самого бедра. Идти я пока не могла. А Вэй больше не говоря ни слова, легко подхватил меня на руки, при этом облапав все, до чего смог дотянуться, расправил крылья и взмыл вверх. Я сжалась в комочек, а вдруг он меня уронит или сбросит, вниз решив, что не стоит со мной морочить голову. Было еще искушение зажмурить глаза, но когда перед тобой открываться такие горизонты, и я далеко не пейзаж имею, введу, а именно: красивый подбородок, пухлые губы, шея, широкие плечи и мышцы, туго обтянутые бронзовой, гладкой кожей, мням-м-м. Никогда не замечала з собой подобных порывов, но тут просто не смогла удержаться и облизала губы, а Вэй кажется, сбился с такта и мы чуть не грохнулись вниз.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делай так больше, - охрипшим голосом сказал он и сосредоточено замахал крылья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га не делай, а сам"... - ох не о том думаю, сначала работа, а все остальное потом.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ет наш окончился на лоджии одной из башен, Вэй мягко опустился на мраморный пол и прошагал вовнутрь. Это оказался большой рабочий кабинет, светлые стены хорошо сочетались с мебелью из темного дерева, минимум роскоши, все практичное: шкафы, большой стол возле окна, напротив стола два кресла, в дальнем углу диван, кресло и журнальный столик все скромно и со вкусом. Если это кабинет Вэя, то он много говорит о своем хозяине и в моих глазах он заработал еще один плю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опустил меня на диванчик, подошел к двери, открыл и приказал охраннику, стоявшему в коридоре позвать к нему Дана. А сам вернулся ко мне присел возле дивана и начал расшнуровывать мою обувь (да именно расшнуровывать, я сделала ее на завязочках, по тому ка не знала, какие у них тут застежки, так надежнее). Да и красиво получилось, они зашнуровывались атласными лентами аж до голени. Когда он снял босоножки, стало видно, что нога заметно покраснела и начала уже опухать. Вэй попытался ощупать ногу, но меня сразу пронзила боль и я не сдержалась, ахнула и слезы побежали по щекам. Не от боли, нет, а от того что я такая бестолковая, затеяла невесть что и вот сижу теперь рыдаю как кисейная барышня из-за того, что ничего у меня не получае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м временем в дверь постучали и в кабинет влетел атэрг"эйр с белоснежными крыльями, на вид ему было примерно за сорок, но растрепанные голубые волосы обрезанные кое - как, средней длинной до плеч, придавали ему слегка бесшабашный ви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ва, позволь представить тебе Дана, он лучший дворцовый лекарь. Дан - это Эва, посмотри что у нее с ногой, мы гуляли в парке, и она неудачно подвернула е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азать, что после этих слов прибывший атэрг"эйр удивился, это ничего не сказать, его брови слились с линией роста волос за мгновение, а челюсть, так совсем слегка отвисла, в беззвучном, любимом возгласе докторов: А-а-а! Но он быстро опомнился, подошел ко мне и начал водить рукой возле поврежденной ног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ну, я уже произвела диагностику, ах да, я вроде говорила, что по жизни невезучая, так вот нифига, я мега невезучая. Это только я могла подвернуть ногу на ровном месте и заработать трещину на кости, вывих голеностопа и растяжение связок. Мужчина нахмурился и, повернувшись к Вэю отрапортов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рещина, вывих и растяжение, ты уверен, что она только подвернула ногу. А, - махнул он рукой. - Не мое дело, трещину я залечил, вывих поправил, а вот со связками сложнее, я могу только убрать болевые ощущения от растяжение, а на место связки должны сами стать, если конечно не хотите хромать всю жизнь, - он пристально посмотрел на меня, а я в ответ покачала головой. - Я так и думал, поэтому фиксирующая повязка и не нагружать ногу хотя бы три дн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елай как лучше! - встрял Вэй и загадочно улыбнулся. Вот стервец уже что-то придум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же плохо, что я не могу прочитать его мысли, сколько бы всего можно было избежать, а все от того, что правящая семья изначально очень сильна в магическом плане, и преодолеть его ментальный блок невероятно сложно. Так и это не все, там еще семейная реликвия знак Ленд Лорда сильнейший артефакт, полностью исключающий ментальное воздействие на правителя с моей стороны, ну пока я не войду в полную силу орий, так точно. И где только раздобыли подобную вещицу, надо бы прошерстить эфир на эту тем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этот атэрг"эйр оказался профессионалом, быстро наложил фиксирующую повязку и поспешил откланяться. Ладно, я пока совсем исцелять себя не стану, буду косить под больную, авось не выгонят и алиби на три дня пребывания при доре железно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Дан покинул кабинет, Вэй сел в кресло рядом с диваном и проговор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решил, пока ты не выздоровеешь, будешь моей гостьей, я уже приказал приготовить тебе гостевые покои, - я попыталась возразить, ну так чисто для галочки, но Вэй даже вклинится, не дал. - И не спорь, тем более у меня скоро праздник и я тебя приглашаю на празднование моего столетнего юбилея правления, так что возражения не принимаются. А сейчас обещанный обед, я уже сказал подавать сюда, ты не против, - уточнил Вэй, на всякий случа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конечно, - что-то мне не улыбалось разгуливать хромая, сейчас по дворцу, чтоб дойти до обеденного зала. И спустила ноги с дивана на пушистый бежевый ковер, а то уж больно поза соблазнительная у меня получилась, мало того что саму заносит, так еще и мужику спокойно вздохнуть не да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рез пару минут в кабинет, незнакомый мне атэрг"эйр с голубыми крыльями, вкатил тележку, всю сплошь уставленную блюдами, и чего там только не бы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Ум-м, ням-ням" - а запах, я чуть слюной не захлебнулась. Все, для меня, кроме еды, все перестало существовать. Да я просто животное, задери меня бездна, что-то облик атэрг"эйра плохо на меня влияет, какие-то звериные инстинкты просыпа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наелась до икоты, отодвинула от себя тарелку и стала изучать Вэя. Довольно долго он сидел с бокалом и смотрел в окно, над чем-то глубоко задумавшись, а потом резко повернул голову и спрос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равлюсь? - мать, да я чуть воздухом не подавилась, но ответила раньше, чем успела задуматься над тем, что говор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 вопросительно взглянула на не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авда! - констатировал Вэй, а я в ответ лишь плечами пожала, мол, думай, как знае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поднялся, подошел к окну, открывая мне чудесный вид на спину и..... ну, в общем, вы поняли. Вид, доложу вам, был просто потрясный, ух няшка, так бы и покус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что, перенести тебя в гостевую комнату или сама долетишь, - ой, вот и пришел нежданный и такой большой писец, как я полечу, если даже в воздухе держатся, не уме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учше ты, а то я еще заблужусь, - как можно наивнее выдала я. Не успела договорить, как снова очутилась у него не руках и Вэй опять взмыл вверх, а мне начинает нравиться подобный стиль транспортировки, так волнующе. Не успела я налюбоваться моим транспортным средством, как мы обогнули башню и влетели во двор. Оказывается, башни образовывают нечто наподобие внешнего кольца, а внутри этого заграждения стоял огромный квадратный жилой комплекс. Если башни высотой были где-то метров сто пятьдесят, то комплекс достигал семидесяти, с высоты все вместе составляло просто ошеломляюще зрелище. С расстояния - изящество и воздушность, вблизи непобедимая мощь, такой диссонанс меня просто ввел в ступор. К комплексу от каждой башни тянулись анфилады переходов и ажурных подвесных мостов, а площадь всего дворца была просто огром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эй подлетел к балкону четвертого этажа, опустился на балкон и толкнул дверь, она оказалась не заперта. Когда я оказалась в помещении, моей первой реакцией был шок, нет, не так ШОК, комната в которой мы оказались, была вся РОЗОВАЯ. Да ладно бы приятные светлые тона, так нет же кислотно - поросячьи, разве что не визжали, а что не розовое так блестяще-сверкающее или переливающее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ЖАС", - вопило мое сознание, это просто кошмар, да я за три дня с ума сойду здесь и повешусь на розово - перламутровом балдахине. А ковер, да у меня от него глаза режет, где они только такой цвет нашли, да его же в природе не существует. А кровать - круг, поросячий большой круг, как подиум занимал половину огромной комнаты и был весь забросан различной формы подушками, опять - таки розового цвет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ничего менее ..., - я ни как не могла подобрать достойное определение, - помпезного не найдется, я же...- таки сподобилась я, и опять забуксовала, - не смогу привыкнуть к такой..., - роскоши. - С горем пополам законч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ебе не нравится? - в макушку мне спросил Вэ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хм-м, как бы сказать, не то чтобы очень, - начала я, а меня перебил заливистый смех, нет, даже не смех, а самый натуральный ржач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наконец-то, хоть кто-то со мной согласен, что эта новая мода просто кошмарна, - проговорил он отсмеявшись. - Я нашему придворному оформителю уже полгода говорю, что в таких условиях просто невозможно существовать, а он и слушать не хоч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гда все ясно, небось, завелся, какой ни будь недодизайнер с "идеальным вкусом" и специфическим восприятием мира или же он просто дальтон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конечно, дико извиняюсь, но находится здесь, больше не мог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 проговорил Вэй и взлетел на верхние этаж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таким же балконом оказалась гостиная, исполненная в бело-голубых тонах, с вставками из светлого дерева. Диванчики и кресла были расставлены вдоль стен красиво и уютно. Вэй прошел по пушистому белому ковру и толкнул боковую дверь. За ней оказалась спальная комната в таких же тонах и обыкновенной кровать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дыхай Эва, я проведаю тебя вечером и вышел обрат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с, есть над чем подумать, а для этого сначала и правда лучше отдохнуть, а ночью под прикрытием невидимости пройтись по дворцу изучить планировку, население и разведать обстанов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ейчас необходимо вылечить связки, мне, конечно, нравится кататься на руках, но вряд ли он согласится поносить меня ночью, пока я буду копаться в головах у его советников и родственников. Вот так, а теперь отдых.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16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эйсантер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ва',- сидя в своем кабинете уже долгое время, пытался, сосредоточится на работе, но вместо этого постоянно вспоминал ее. Такая необыкновенная, а эмоции, да они сменяют друг друга за одно мгновение и проносятся ураган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ервую нашу встречу я толком и рассмотреть ее не успел. Эва промелькнула и улетела как ветер в неизвестном направлении, не оставив мне ни единой зацепки. Два дня, я ее искал, но найти не смог, даже и не представлял, сколько девушек по имени Эва живет на Огей'эйре. А в итоге она сама ко мне приш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плутовка, а ведь она так и не сказала своего полного имени, если ей вздумается сейчас улететь, я ее и найти не смогу, кто бы мог подумать столько лет правления, а маленькую вертихвостку раскусить так и не получило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это происшествие в парке. Да я же только хотел сломать ей каблук, чтобы задержать во дворце, но и подумать не мог, что она окажется такой хрупкой, но так даже лучше. Все равно работать не могу, полечу, проведаю больну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улице уже сгущались сумерки, я подлетел к балкону и заглянул в гостиную, там оказалось темно и тихо. Вошел в комнату и прошел к двери в спальну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ва спала на боку, свернувшись клубочком и только кончик носа торчал из под одеяла. Она была такой умиротворенной, складочка между бровей разгладилась и сделала ее лицо, каким - то детским и наивным, создавалось такое впечатление, что ее окутывают свет и пок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как богиня, спустившаяся к грешникам, чтобы спасти их заблудшие души', - пришло странное сравнение, заставившее, меня нахмурится, привидится ж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ес ей ужин и написал записку, чтоб не чувствовала себя покинутой. Вышел через двери и накинул охранную сеть на все выходы, на всякий случай.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снулась я, когда за окном была глубокая ночь, поднялась с кровати и потянулась, вот ведь неудобные эти крылья, толку никакого болтаются без дела, а сколько дискомфорта доставляют, еще и немеют постоянно во время сна, а потом такие неприятные ощущения как будто перья выдергивают. В комнате было темно, только слабый свет пробивался из-за двери в гостиную. Включила свет и подошла к зеркал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чучело огородное одна штука, - констатировала глядя на свое отражение. И начала разбирать прическу и как только смогла уснуть на всех этих шпильках и булавках, а платье, оно было измято до неузнаваемости. Нога уже совсем не болела, но повязку снимать я пока не стала, это так для конспирации, чтоб вопросов не возникло о чудесном исцеле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гладила платье магией и пошла в гостиную, там оказалось совершенно пусто, на журнальном столике стоял поднос с ужином, а рядом лежала записк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i/>
          <w:sz w:val="28"/>
          <w:szCs w:val="28"/>
        </w:rPr>
        <w:t xml:space="preserve">" Дорогая Эва, ты так сладко спала, что я не решился тебя будить. </w:t>
      </w:r>
    </w:p>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Хочу предупредить, что этаж, на котором ты сейчас находишься, закрыт на ремонт, пожалуйста, ночью не выходи из комнаты. </w:t>
      </w:r>
    </w:p>
    <w:p>
      <w:pPr>
        <w:pStyle w:val="Normal"/>
        <w:jc w:val="both"/>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Зайду утром, проверить твое самочувствие. </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ab/>
        <w:tab/>
        <w:tab/>
        <w:tab/>
        <w:tab/>
        <w:tab/>
        <w:tab/>
        <w:tab/>
        <w:tab/>
        <w:tab/>
        <w:tab/>
        <w:t xml:space="preserve">Вэ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ложив записку и села на диван, ну что ж, за предупреждение спасибо, теперь буду пользоваться перемещением. А это значит, что сначала необходимо заглянуть в эфир, и выбрать подходящих кандидатов, для ночных визитов.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успела я настроить ментальную связь с эфиром, как меня накрыл поток информации, и от тех кадров, которые я видела, волосы на голове встали дыбом. Я впервые видела не все подряд, а только то, что мне необходимо именно сейчас. Но от этого было не легче, кадры мелькали с огромной скоростью, первые заговорщики, их пешки, убийства, совершенные за время их сговора, план действий и самого покушения. Все, абсолютно все.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того, как я отключилась от эфира, меня буквально вывернуло наизнанку, еле до вазы, которая стояла на столе, добежать успела. Такого кошмара я в своей жизни еще не видела. Немного отдышавшись, начала приходить в себя. И так, всю эту кутерьму затеяла родная тетя Вэя. Да кто бы сомневался! По тому, как никто кроме правящей династии, не мог претендовать на власть, символ правления Ленд Лордов, тот самый артефакт, признает только тех, в ком течет кровь правителей. А из правящей верхушки было замешано примерно тридцать атэрг'эйров, и еще пятьдесят задействованы вслепую. И все оказалось до банального просто, тетя Винласмин, родная сестра, отца Вэя, искренне верила, что после него, она просто обязана править всеми атэрг'эйрами и парящими островами. А то, что отличительный знак правителей женщинам не передается это все мелочи, даже сам титул Лейд Лорд не приемлет женщину во главе. Она этого просто не хотела знать и понимать, она поставила перед собой цель и шла к ней напрол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и Вэй хорош, как можно было не заметить планомерного истребления своего рода. На протяжении не одного десятка лет Винласмин убивала всех, кто хоть каплей крови, был связан с правящей династией, пока в живых не остались Вэй и она, а теперь пришла и его очередь. Вот вам и амбициозная тварь, положившая на алтарь своих желаний сотни жертв. Она даже не щадила маленьких детей. Да заодно это я готова разорвать ее голыми руками. В это момент, я поймала себя на том, что совсем по-звериному рычу, и чтобы хоть немного успокоиться попыталась мыслить здрав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нечно, после того что я увидела, приговор был один, смерть без обжалования. Я сменила платье на черный комбинезон, сложила крылья и накинула черный плащ с глубоким капюшон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не еще бы косу в руки и точно костлявая за урожаем голов', - пронеслась мысль, и я перенеслась в покои Винласмин. Рассматривать обстановку у меня не было ни какого желания, внутри все просто кипело и бурлило, заставляя концентрировать внимание только на це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спала на огромной кровати, а волосы бордово - красного цвета разметались по белоснежной ткани, словно реки крови которые она пролила собственными руками. Идеальное лицо, бледная, гладкая кожа, красивые, немного капризные губки, шикарные черные крылья, как и у Вэя, внешность ангела, а душа демона. Да, все-таки она была очень красивой и умело пользовалась своим преимуществом, помыкая всеми окружающими как марионетк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чего тебе только не хватало, гадина? Зачем все это?' - сколько не думала, не могла найти ответы на такие простые вопрос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раздумывая больше ни секунды, проникла в ее сознание и начала просматривать воспоминания. Убийства, пытки, интриги и издевательства, вот составляющая ее естества. Меня буквально погребло лавиной тех ощущений, которые ее переполняли в момент убийств и издевательств над некоторыми жертвами. Это были чувства эйфории, радости, несравнимого ни с чем удовольствия. Как это все можно испытывать от убийства своих кровных родственников? Меня передернуло от отвращения и мерзости, ко всему, но в первую очередь к этой женщине. Сложилось такое чувство, как будто меня не просто окунули в выгребную яму, а еще хорошенечко там поболтали. После всего увиденного в эфире и ее воспоминаниях у меня как будто переключили выключатель, и на свет появилась другая я, которая не знает пощады, та темная сторона, которая обычно прячется в самом потаенном углу на задворках мой душ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почему я не могу убить ее собственными руками, как бы это было просто, - сказала я в пустоту. - Чтоб их... эти долбаные законы орий, никакого прямого вмешательства, наблюдай со стороны, уже до наблюдались коз-з-злы, - прошипела как змея. - Увижу предыдущего смотрителя, сама заеду ему по рож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пошли они все! - рявкнула я, и окружила пространство вокруг нас непроницаемой сфер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моего монолога Винласмин проснулась, и гордо вскинув подбородок, посмотрела прямо в глаза. Зря она это сделала, не знаю, что она там увидела, но подозреваю что свой смертный приговор. Я склонила голову к одному плечу и проговор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что смертница сама признание напишешь или тебе внушение сделать? - совершенно спокойно и без лишних эмоций. А у Винласмин от этого тона глаза от страх стали в пол лиц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то вы? Что-о вы от ме-ня хот-ти-те? - заикаясь еле договорила о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м-м, возмезд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 что? - так, я не поняла, она, что еще дурочку из себя строить собрала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все знаю, так что не трать свое и мое время, а если продолжишь в том же духе, смерти будешь ждать как избавления, - спокойно - отстранённым голосом проговор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что ты? Правда? - начала откровенно хамить эта тварь, опомнившись от первого шо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что ж, ты сама виновата, я тебя предупреждала, - и бросила в нее разом все те эмоции и чувства, которые переживали ее жертвы, поместив тело в безвременное пространство. Знаю жестоко, но кто сказал что я должна быть доброй, она ни кого не щадила и я ее жалеть не собираюсь. Для меня прошло лишь мгновение, а для нее не меньше часа и, видя как бледнее ее лицо, теряется румянец и тускнеют локоны, я решила дать ей немного передохнуть. А то еще загнется раньше времени, и кто тогда за нее писать буд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яла безвременное пространство и наложенные эмоции, продолжила разгово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что, теперь готова к сотрудничеству? - и вскинула одну бров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ичего ты от меня не дождёшься, - прохрипела Винласмин, - я ничего писать не собираю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дорогуша, ты меня не поняла, я могу тебя так мучать бесконечно, и никто тебя не спасет, ведь для нас не пройдет и минуты, а ты в агонии проведёшь вечность, - проговорила я с улыбк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го не может быть, как? Кто ты? - в ужасе просипела о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ля тебя это так важно? - он кивнула мне в ответ. - Ну, тогда считай меня Смертью. А теперь садись и пиши, а то мое терпение, скоро иссякнет, и я придумаю средство внушения подейственней. Правду пиши, все, что ты совершила, я проверю, - я села в кресло и начала пилочкой подпиливать черные ногти, и когда только успели такие длинные отра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апишу! - закричала Винласми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т и ладушки, - и к ней прямо на кровать упали все письменные принадлежности, которые стояли на стол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вою исповедь он уложила в полчаса и один лист бумаги. Прочитав все от начала до конца, я спрос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умереть хочешь? - ее глаза от ужаса распахнулись еще больше, она что думала, что я с ней шутки шуч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хочу умирать, - провыла она на одной нот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спрашиваю, хочешь или нет, я спрашиваю как? Можешь, сама сбросится с башни, хотя нет, внешность попортишь, яд, вполне подойдет, и на похоронах будешь хорошо смотреться. Могу тебя просто развеять, тогда уж извини ничего не останется, - я развела руки в сторон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д, - еле выдавила о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надейся, природный иммунитет к ядам не спасет, я дам такой который подействует наверняка, только смерть может оказаться болезненной, хотя как знае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гда с башн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как хочешь, твой выбор, - и переместила нас на крышу ближайшей башни, сковала ее крылья и приглашающе махнула вниз рук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знаю, на что она надеялась, но шагнула очень быстро и камне понеслась к земле, все закончилось за мгновение. Мне даже немного стало жаль, что все так быстро закончилось. Может еще, кого сходить провед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местившись во двор возле тела, стала ждать. Спросите чего? Эх вы наивные, это не Винласмин была такой жестокой, это ее душа была насквозь чёрной и гнилой. Через мгновение рядом со мной появилась она, так я и думала, вся потрепанная в язвах и струпьях, на ней не было ни единого светлого пятнышка. Она злобно оскалилась в мою сторону и стала приближа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ебе нет здесь места, нигде нет! - махнув рукой, просто развеяла ее в пространстве, и она на веки вечные прекратила свое существова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деюсь, Вэю хватит ума задержать всех причастных и наказать по заслугам, а я прослеж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тала, пойду, отдохну. А кошмары на ближайший месяц мне просто обеспечены. И переместилась к себе в комнату, сменила свой мрачный костюм на старое платье и легла в постель. Все остальное утром.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17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эйсантер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йдя от Эвы, я вернулся к себе в кабинет, она конечно замечательная, но и дела никто не отменял, а их скопилось гора. Один договор с людьми чего стоит, это как же надо обнаглеть, чтобы решить всем диктовать свои условия. Даже и не представляю, что мне с ними делать, сильных магов среди людей мало и как всегда существует одно но, они намного быстрее развиваю техно - магические направления во всех сферах своей жизн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е мой прадед, посчитав людей ниже себя, сделал непоправимую ошибку, он недооценил их, а за его просчеты теперь расплачиваться нам. Единственное, что я четко усвоил на основе его поступка, никогда не стоит недооценивать своего врага. Ну что ж, сделанного не воротишь, а все началось из-за спора, тогда мой прадед поспорил с правителем людей, что они не смогу разрабатывать шахты на поверхности Черного материка греймарлов. И какого же было его удивление, когда уже через двадцать лет они спокойно добывали необходимые им минералы, а ему ничего не оставалось, как подписать договор на передачу огромного куска материка в пользование людям, они даже с греймарлами сумели договори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юди за это время, сделали впечатляющий скачок в развитии, они придумали огромные суда, для перевозки необходимого сырья по морю, корабли которые плавают прямо по воздуху. Оружие для борьбы против нечисти, очень действенное кстати, а по необходимости вполне пригодное и для уничтожения атэрг"эйров, а мне нечего им противопоставить, хоть и магически мы сильнее, но против них, сейчас, как дети с деревянными мечами. И приходится идти на уступки, пока не будет найден способ, приструнить их, хотя может не так уж и долго осталось ждать этого момент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только "Господин" выполнит свои обещания, вот тогда они мне за все ответят, и почему-то я ему верю, такой обманывать не станет. Когда он появился у меня впервые, думал, что его сила меня просто раздавит, а волосы и перья просто встали дыбом. И сложилось такое впечатление, что ему лишь стоит захотеть и не только меня, но и весь наш мир распадется на мириады пылинок, а после того как он озвучил то, за чем пришел, я не смог сдержать вздоха облегч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му необходимо было найти девчонку, а по описанию я сразу узнал Эву, с которой мы столкнулись в парке. Да, я радовался как ребенок тому, что он пришел не за мной, так ко всему еще и пообещал решить все проблемы с людьми. Для меня она тогда казалась абстрактной величиной, что значит одна девчонка против целой нации, которая может исчезнуть в результате войны. А теперь, когда я лучше узнал ее, я чувствую себя до омерзения гадко, как можно отдавать такого еще в сущности ребенка этому монстру. Я по отношению к ней поступаю как последняя сволочь, а ведь еще тогда в парке я почувствовал, что она другая, не такая как все и теперь просто уверен в эт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размышлений на тему правильности поступка меня отвлек стук в дверь и в кабинет вошел Лу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эй, сколько можно сидеть? Иди, спи! Завтра разберем бумаги вместе, - устало договорил он, усаживаясь в кресло напроти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не хочу. Да и к тому же я хотел сегодня закончить с бумагами, что бы завтра отдохнуть, - и предвкушающее улыбнул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гу, все твои мысли, про отдохнуть, у тебя на лбу написаны, - улыбнувшись, проговорил Лур. - Ты что ни будь, о ней выяснил? Почему она заинтересовала "Господ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я пытался, но она сразу переводит тему разговор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же в ней такого особенного, - задумчиво проговорил Лур. - Как по мне так обычная девчонка, да и умом не особо блещет. Зачем она ем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ломай себе голову, он сказал найти и задержать до его прихода, а дальше не наше де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то и оно, что не наше, - проговорил он, поднимаясь с кресла. - А ты держи свои руки при себе, ты же не знаешь, в каком качестве она его заинтересовала, так что лучше вообще держаться от нее подальше.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а ты пожалуй прав, я и не подумал, вот ведь ...!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теперь бросай все и иди, отдыхай, - проговорил Лур от входной двери, вышел и закрыл за соб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поговорили, вот уж кто никогда не сомневается в правильности принятых решени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зял следующий документ и снова погрузился в бумаги, что бы Лур не говорил, а завтрашний день я проведу с Эвой, мне все же хочется узнать ее лучш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так заработался, что даже и не заметил, как в кабинете материализовалась фигура, полностью закутанная в черный плащ, а под капюшоном даже глаза нельзя рассмотреть. Единственное, что выдавало незнакомца, это ощутимое понижение температуры и сила, которая заставляла склонить голову в поклоне и смотреть в пол. Господин - по-другому, и язык не поворачивался назвать это существо, стоящее передо мн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на у тебя, - спросил он приглушенным голос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 я не мог ему сопротивляе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знаю, - самодовольно проговорил он. - Она воспользовалась своей истинной силой. Где о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гостевых покоях, - ответил я, уже понимая, что моим планам не суждено сбы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шли, - и бросил мне на стол веревку. - Вот свяжешь ей этим руки, - когда я прикоснулся к ней, мне буквально опалило руки, а сама веревку была соткана как будто изо льда, только она извивалась, как живая не даваясь мне в руки. Кое - как обмотав руки скатертью, со стола, схватил ее за один конец, и мы пошли к Эв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дивительно, но на протяжении всего пути нам никто не попался, хотя уже было раннее утро, но все инстинктивно старались оказаться как можно дальше от на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же он такое?" - пронеслось в голов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верь, тебе об этом лучше не знать, - спокойно ответил он на вопрос, который я даже не озвуч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комнаты Эвы мы дошли очень быстро, я снял охранные заклинания и толкнул дверь. К спальной комнате, я подошел первым, но меня остановили слова "Господ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Если она спит, свяжешь ей аккуратно руки и уйдёшь, - приказал мне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йдя, я увидел Эву, она так и спала, свернувшись на кровати, только волны светлых волос стелились по подушке, а на губах играла удивительная и счастливая улыб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сти меня! - одними губами прошептал я, немного залюбовавшись картинк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тем, взял невесомые кисти и связал их вместе, действовал я быстро, но очень нежно и бережно. Но Эва все равно проснулась и, открыв заспанные глаза, улыбнулась, узнав меня, еще не понимая, как я с ней поступил.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ня как не странно не мучила совесть за содеянное, небыло стыдно, совершенно ничего. Даже кошмары не мучали, все события произошедшие ночью отстранились, как у хорошей хозяйки ненужные сейчас вещи убираются в дальний угол кладовой, так и у меня все переместилось на задворки сознания, чтоб не беспокоить лишний раз.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нился мне чудесный сон: солнце, море, я и Кирилл бегаем по белому песку прямо у кромки воды, а набегающие волны ластятся к нашим ногам. Пробегая по воде, сын поднимает вверх мириады брызг и они разлетаться по берегу как осколки драгоценных камней. Вокруг нас мир и покой, и меня переполняет несоизмеримая радость, от того, что я обнимаю сына, а он лишь смеется в ответ и сдувает пряди золотистых кудрей со лб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было просто чудесно, пока на солнце не набежали тучи, и я почувствовала, как моих руках скользит легкое, почти невесомое прикосновение. Открыв глаза и поняла, что это был лишь сон. Но он был первый, за полгода, в котором мне приснился Кирилл и сон оказался таким чудесным и почти реальным, что мне было достаточно и е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когда, сфокусировав зрение, увидела перед собой Вэя, который склонился надо мной, я распылюсь в улыбке, сама не зная чему улыбаюсь. Но он был такой смешной, до ужаса сосредоточенный и нахмуренный, а брови от натуги почти сошлись на переносице. Эх, красавец мужчина, будет девушку в такую рань, для чего спрашивае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мне до захотелось провести рукой по его щеке, чтоб разгладить все морщины, но у меня ничего не вышло. Перевела глаза на свои руки и обомлела. Он меня связал, а веревка, которая опоясывала запястья, плотно прилегала к коже, но я ее совершенно не чувствовала. Попыталась ее убрать и поняла, что моя сила на нее не действует, совершенно, а вместо того чтоб распылиться она все впитала и еще сильнее обхватила запястья. Одно хорошо, магия применимая мною не к веревке действовала, а это просто замечательно. Значит можно немного расслабиться и придумать план незаметного исчезнов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эй зачем? - спросила я, неужели он догадался, что я причастно к смерти Винласмин, но как? Я от удивления рывком села на крова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сти, я не мог поступить иначе, - он положил мне руку на плече и начал оправдываться. Значит, не знает, тогда ч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происходит? - перебила я его излияния, сейчас мне от этого словесного поноса ни холодно, ни жарк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мог противиться ему, он приказал мне связать тебе руки, - сказал Вэй глядя на входную двер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в этот момент, в ней появилась мужская фигура, которая была полностью замотана в черный плащ, примерно как я пару часов назад, только у него даже лица не было видно. Но мне и видеть его не надо было, я буквально сразу его узнала, это тот самый незнакомец с черными глазами, а поняла - это потому, что я ощутила, как меня со страшной силой начинает тянуть к нем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смотри на него", - крикнула я на себя и свои разбушевавшиеся гормон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бери от нее свои руки, - прорычал он. - Иначе я тебе их по отрыва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омнате значительно похолодало, а от его тона даже меня озноб пробрал. Ого, какой темпераментный, мы еще даже не знакомы, а он уже своих потенциальных конкурентов готов на конфетти порвать. Но Вэй моментально убрал руку и отскочил на пару шагов, чтоб претензии не было. О, а на этом можно и сыгр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пугай моего жениха, он в полном праве делать и не только это, - невинно прохлопав глазками, проговор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й, наверное, зря я так, это все равно, что тушить пожар бензином с брандспойта, смертельно опасно. Вэй побледнел, нет, он побелел как полотно пытаясь преобразится из атэрг"эйра в хамелеона, и слиться с обшивкой стен. А черноокий незнакомец, зарычал так отчетливо, не хуже голодного льва во время охоты, и как будто даже увеличился в объёма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давно это он стал твоим женихом, - проговорил он, порыкивая через каждое слов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 начал оправдываться Вэй, а меня понесло, мне так понравилось дразнить е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чера. Милый, тебе плохо, почему ты такой бледный, - спросила я медовым голосом, а Вэй предпринял позорную попытку сбежать, но был мною пойман, буквально за крылья, как бабоч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знакомец, правильно оценив его манипуляции и мой маневр, немного успокоился. Повернувшись в мою сторону, покачал головой и проговор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илая, может, ты примешь свой истинный облик, а то это крылатое нечто тебе совершенно не идет, ну не тво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х, не мое, - начала я, - ну, лад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встряхнувшись, встала с кровати, возвращая себе свою внешность. Если честно, эти крылья меня уже просто достали, да и к тому же я хотела посмотреть на их реакцию, когда они меня увидят совершенно обнаженной. Особенно Вэя, который предал меня как Иуда, а я ему еще жизнь спасла, скотина, ладно не время вспоминать былое, пора делать ног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лела портал на Инсигнот и, отпуская его проговор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запомни наперед..., никакая я тебе не милая! - и шагнула в портал перехода. И только в последний момент незнакомец опомнился и бросил нить для перехвата управления порталом. Но не тут-то было, я пользуюсь плетением, которое придумала сама и перехватить управление из моих рук просто невозможно, но сила, которая была вложена в нить, сбила все координаты в настройке. Вот засранец! Мне стоило, просто, неимоверных усилий удержать портал активированым. Да чтоб еще и выход хоть куда-нибудь продел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тогом всему стало приземление с двухметровой высоты в снег, среди ледяной пустоши. И это при том, что я совершенно голая, с пустым резервом, не понятно гд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вою бездну! - закричала я во всю мощь легких.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18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эйсантер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тоял, не понимая ситуации, зачем она его дразнит? Так если бы сама, а то еще и меня приплела, он же меня сейчас разорвет, а я и глазом моргнуть не успею. Что происходи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он сказал? Истинный облик", - Эва грациозно поднялась с кровати, встряхнулась и с нее как будто маска слетела, со снопом золотых искорок исчезли крылья, изменилось лицо, волосы стали черными и намного длиннее. И она, гордо вскинув голову, предстала перед нами полностью обнаженной и волосы были единственным, что прикрывало ее наготу. Она была идеалом красоты, совершенные черты лица, невероятная молочно - белая кожа, ни одного изъяна, а в сочетании с искрящимися черными волосами просто непередаваемое впечатление. А глаза стали такими же, как и у "Господина", да и сила, которая теперь исходила от нее, стала не меньше его. Она еще что-то успела сказать, перед тем как растворится в воздух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Боги всемогущие, кого же я предал, - пронеслось в голове. - Она меня никогда не прости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тебя все равно найду, дорогая, у нас впереди целая вечность, - проорал "Господин" ей вслед, и в комнате повисла гнетущая тиш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она себя назв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мя, идиот, как она сказала, ее зовут? - с нетерпением спрос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в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замолчал, нервно сжимая кула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 ненастоящее или неполное ее имя, - заключ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что она вообще здесь делала? - проговорил он, больше, наверное, для себя, но я все равно ответил, что зн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на сказала, что переехала всего пару дней назад, можно попробовать найти место, где она жила, может там, что - то выясни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ару дней говоришь, - и опять замолчал. - Ну, ты и сволочь, ты ее только что, опять подставил, а она тебе еще жизнь спасла. Только зачем? Тем более, лично. Хм, занят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не, но как? На меня же никто не покушался, - в недоумении проговорил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же говорю идиот, - заключил он. - Теперь усердно молись, чтобы она про тебя забыла, а то обиженная женщина хуже монстра. Да вот, как я и обещал. Выльешь вот это, в водоем на материке людей, и у них появятся проблемы понасущнее войны против вас, - и бросил мне маленький флакон с черной жидкостью внутр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 начал я 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ди отсюда, не даешь думать, - перебил он меня.- И кого же она мне напоминает,...... Тьма, твою......., точно, как я сразу не понял, - и растворился в пространств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я так и продолжал стоять, просто не мог сдвинуться с места, в голове продолжал кружиться хоровод мысл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Кто она? Зачем Эва пришла ко мне? Что вообще здесь произошла?" - и я прекрасно понимал, что ответы на эти вопросы я не получу, никогда. А может оно и к лучшему.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е снился отвратительный сон, вскочив на кровати, я осмотрелся. В комнате никого не было, но отчетливое чувство опасности меня не покидало. Что происходит? Я перебирал в голове все, что меня может тревожить и никак не мог объяснить свое состояние, но что-то неуловимо изменило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 меня как громом поразила догадка, я не чувствую ее. У меня все внутри похолодело, только пульс продолжал с бешеной скоростью стучать в голове. - Я ее не чувствую, ее просто н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летел из комнаты и на полном ходу побежал к Киду, не замечая на своем пути ничего. Выломал дверь, от грохота Кид сразу проснулся, весь заспанный и взъерошенный он в шоке смотрел на меня, не понимая причины ночной побуд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она пропала, я ее больше не чувствую, - на одном дыхании выпалил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д побледнел и сжал челюсти с такой силой, что даже я из другого конца комнаты отчетливо услышал зубной скрежет, но все же не сдержавшись, так затейливо выругался. Я даже заслушался, все же Лина в этой области обладала просто неограниченными знаниями и сочетаниями, вот Кид и перенял пару словарных оборот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вно? - спросил он в конце своей тирад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зна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ак чего мы ждем, - вскочил с кровати и начал открывать порт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уда ты голый собрался идти, оденься снач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сам, - вот зараз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ыстро одевшись, переместились в дом, где оставляли Лину. Везде был порядок и пустота, но отчетливо улавливался шлейф посторонней сил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десь кто-то побывал до нас, а Лина не появлялась почти сутки, - проговорил я, просканировав пространств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вай поищем записи, может там есть какие зацепки, я наверх, - проговорил Кид и взлетел по лестниц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я пошел на кухню, зная ее дурную привычку что-то жевать и писать, могу с уверенностью заявить, что записи именно та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и есть, на столе сиротливо лежала записная книжка, а последней записью был план спасения Лейд Лорда. Так и знал, нельзя было оставлять ее одн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ид пошли, я кое-что нашел, - проорал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вместе переместились во дворец атэрг"эйров прямо в кабинет к Вэйсантеру. Он сидел за столом, и перед ним стояла ополовиненная бутылка, судя по запаху, чего-то спиртного, и лежал лист бумаги. Оценив его состояние, легко было заключить, что Лина тут точно побыв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видев нас, он даже не удивился, лишь вскинув бровь, посмотрел пьяными глазами и проговор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ая же я сволочь.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порить не будем. Где она? - сразу сообразив о ком, я спрашиваю, он ответ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знаю, - пожал он плечами. - А кто для вас Эва? - проявил неуместное любопытство это начинающий алкогол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естра, - не задумываясь, ответил Кид. - Что случило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ее предал и продал, а она, - и уронил голову на руки, - продолжил он что-то невнятно бурч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льше слушать пьяные излияния мне не хотелось, и я попробовал влезть ему в голову, но у меня ничего не выш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за черт, почему я не могу прочитать твои мысли, - заорал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т, - сказал он, снимая с шеи медальон. - Теперь читай, милости прош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всего, что произошло с Линой, по его милости, я хотел задушить его собственными руками, меня остановил Ки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на сама решит, что с ним делать, когда мы ее найдем. Зачем - то же она его спас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адно, пусть живет. Куда дальше, - спросил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мой и будем думать, что делать, - спокойно сказал Кид. - Главное что Лина жива, она справится, я в нее вер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мы вместе шагнули в портал.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чтоб тебя..., козел! - продолжала распекать я, черноокого незнакомца, а зубы начали отбивать чечет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мерзать я стала сразу, ха, а вы попробуйте посидеть голой задницей в снегу, да на тридцатиградусном морозе. Ну, сколько точно было я не знаю, но холод собачий, пробирающий до костей. Ничего приятного доложу я вам, пока встала и струсила снег, думала и руки отморож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евка распалась на труху, еще во время перехода, наверное, не выдержала потока эфира, ну и слава всем, а то с ней пришлось бы ту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и что мы имеем, мир магически беден, не пуст - это уже радует, редкие и тонкие потоки эфира все же встречаться, а до ближайшего топать и топать, а вокруг сплошная снежная равнина, с редкими, чахлыми кустиками и деревц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что же мне делать? - спросила вслух, выдыхая клубы пара и выстукивая дробь зубами, а по телу уже ощутимо пробегал озноб.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е всего сейчас хотелось материться, но челюсти от дрожания уже сводило судорогой. Ладно, сначала одежда, хоть какая, ну и что, что последние крохи эфира из резерва, но если я сейчас околею, они мне уже не понадобя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ое - обувь, а то на снегу босой стоять совсем не комильфо. Только одна загвоздка, чтобы их создать необходимо, четко представлять чего ты хочешь, а мои сапожки на каблуках меня здесь не согреют. Вот вспомнила, еще на Земле, сосед когда-то с севера привез меховые сапоги, как же их называю то. Унты, точно, я же их тогда даже мерила, так ради интереса, вспомнила, какие они были, и создала прямо на нога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р -р -р -а! - больше простучала, чем проговор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же дальше? Как представила себе картину: голая девица, на морозе, по колено в снегу, одних меховых сапогах, стоит и сосредоточенно думает. Меня аж смех пробрал, да что тут думать, конечно же - шуба. Какая там самая теплая, помнится продавец, в магазине, мне тогда все уши прожужжала, что из соболя сама хорошая, только денег у меня на нее не хватило, а теперь почему бы и нет. Длинной немного ниже колена самое то, чтоб можно было спокойно идти, не путаясь в снег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резерве осталось еще немного эфира, что сделать теплую шапку или комбинезон? Без шапки я, как-нибудь перетопчусь, а вот когда поддувает со всех сторон - это уже огромный минус, так что выбор очевиден, создавала все прямо на себе, сохраняя остатки теп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перь можно перевести дух и выдвигается в путь. Весь мой благостный настрой перервал вой пустого желудка, вот же ...., и почему было не поесть перед сном, дура. Мысли опять вернулись к сегодняшним событиям. Ну, Вэй и скотина, так подставил. За что? И почему я такая невезучая? Нет, я, конечно, все понимаю, кто я ему, но все же, за что так подло то, а ведь он мне действительно понравился. Жгучие слезы обиды навернулись на глаза, а я со злостью стерла их рукой с лиц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буду плакать из-за этого урода, да пошел он! - и еще быстрее зашагала впере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дти тяжело, ноги устали и шла я уже довольно долго. Чтобы отвлечься от душевных терзаний старалась анализировать, а куда же я попала. Сам мир какой-то странный, иной, в общем, я не могла понять, что он собой представляет, как он называется, кто его населяет. Чужой, вот то слово, которое больше всего подходило к данной обстановке, а с тех крупиц эфира, которые встречались по пути, никакой информации извлечь не получало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кинуло меня здесь примерно в полдень, судя по расположению небесного светила, а сейчас начал заметно крепчать мороз, значит, скоро стемнеет. Хотя судя по тому, какой здесь спутник, темнота мне не грозит. А все потому, что Луны и уже поднялась из-за горизонта. Вообще впечатляющее зрелище. Да и ближайшие звезды были уж очень странными, и все вместе наталкивало на мысль, которую я даже озвучить боялась. Меня закинуло в другую вселенную. Но как? Как мне теперь домой возвращаться? От всех этих мыслей я чуть не взвы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аверное, сейчас и тому козлу черноглазому обрадовалась бы, - nbsp;начала я разговаривать вслух, а то уж бnbsp;Выйдя от Эвы, я вернулся к себе в кабинет, она конечно замечательная, но и дела никто не отменял, а их скопилось гора. Один договор с людьми чего стоит, это как же надо обнаглеть, чтобы решить всем диктовать свои условия. Даже и не представляю, что мне с ними делать, сильных магов среди людей мало и как всегда существует одно но, они намного быстрее развиваю техно - магические направления во всех сферах своей жизн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льно скучно идти ста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ну, хоть себе не ври, вцепилась бы в горло мертвой хваткой и душила с остервенением", - парировал мой внутренний голо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Хм, если в таком ракурсе, то д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вообще, мне вот интересно, зачем я ему? Чего он хочет? - нахмурилась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А ты в следующий раз спроси, чего ему надо, а не убегай сломя голову, с голым задом", - съехидничал внутренний голо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га, а он вместо разговоров меня скрутит и уволочет куда захочет, зато я буду знать, зачем он это делает. Оно мне над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гда не скули и не ломай голову, лучше подумай кто он на самом дел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точнее ч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тогда и у себя спроси, что ты", - зло поддело подсозна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 чего такой вопрос, - прищурив глаза, я даже остановилась на мест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едь и правда, мое подсознание выдало вопрос, которому я раньше не придавала внимания. Сила, которую он использовал, была сродни моей, только я с уверенностью могу сказать, что он и близко не орий. Но тогда и я тоже, мля, лучше б я вообще, об этом не думала. Да и все мои выводы никак не приближают меня к разгадке, на тему этого загадочного незнакомца. Только нервную систему расшатали еще больш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ездна, как же холодно! - провыла я и зашагала дальше, нет ночь на улице, я не пережив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ет попробовать переместится ближе к потоку. Сплела самый простой портал, который забирает минимум энергии, правда пришлось немного добавить из своего жизненного резерва, а это очень опасно если переберу, то могу выжечь все силы под ноль, и они тогда больше не восстановятся. Хотя, лучше быть живой и без силы, чем замерзшей сосулькой, как мамонты в куске льда. Перепроверив все несколько раз, влила силы и шагнула в порт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ожидала чего угодно, но только не того, что окажусь в огромной берлоге - землянке, ее освещало небольшое вентиляционное отверстие в крыше, но его хватало хорошо рассмотреть окружающее пространство, а именно странного вида хищников. А то, что они действительно хищники недвусмысленно демонстрировала полуразорванная тушка не поддающегося опознанию животного. Как же я испугалась, кто бы знал, прямо перед моим носом, появилась голова огромного белого толи медведя, толи волка, с большими серо - голубыми типично волчьими глазами, только на медвежьей голове и длинными клыками. А размерами немного уступал не большой лошад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ама, роди меня обратно, - проскулила я, и села на задниц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е странно животные, а их было трое, не спешили на меня нападать, может уже наелись, а может, решили оставить впрок. Они как-то быстро потеряли ко мне интерес и разбрелись по своим угла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ух, - только перевела дух, как на меня одна из этих животинок сверху скинула комок белой шер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начала хотела его брезгливо отбросить, но потом поняла, что он теплый и жалобно скули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это же малыш, - умильно проговорила я, поднимая его к лицу. - Ох, а ты тяжёлы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глянув ему на мордочку, почесала за ушком, это что они меня за няньку приняли. Тем временем малыш, лизнул мне лицо шершавым, как наждак, языком и распахнул свои удивительные ярко-голубые глаз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 мне пришла ментальная волна, этот малыш считает меня своей мамой, и я, для него, такой навсегда и останусь. У меня проснулась такая волна нежности и тепла по отношению к этому мохнатому комочку. А слезы радости градом потекли по лицу, малыш, мой малыш, а он, прижавшись ко мне, замурчал как маленький котенок. Боги, я нечто подобное испытывала только к сыну, а теперь еще и к этому комочку. Я понимаю, что защищать маленького и слабого ребенка - это природный инстинкт, но это было нечто большее, я чувствовала его своим родным. Может это и обман, может игра моего воображения, но за малыша я порву любого, кто попробует причинить ему вре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няла заплаканное лицо на животное, которое нависало надо мной, и посмотрела ему в глаза, если малыш умеет ментально общается, то и взрослые особи смогу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вет, - мысленно сказа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можешь с нами разговаривать,- удивилось это созда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 я даже кивнула, чтобы подтвердить правдивость своих слов. - Почему вы отдали мне малыш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ра умерла, если за ним не ухаживать, то и он погибнет. Его надо было отдать кому-то, и теперь я понимаю, что сделал правильный выбор, - проговорил у меня в голове слегка рычащий голо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почему, - не поня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сможешь понимать его. Я уже давно не встречал таких как ты, поэтому я ра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кто вы вообще, как вас зову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ы кархары, меня зовут Вар, а это Гарь и Рада, - кивнул он по очереди на стоящих по углам остальных кархаров. - Они мое потомство, твой тоже, а Ара была моей спутницей и их матерь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нятно, а как назвать малыша, - спрос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знаю, теперь он твой, - спокойно проговорил Ва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гда я назову его Арай, в честь матери, это же самец.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ты права, мне нравится. Я теперь спокоен, ты будешь хорошо, о нем заботится, - проговорил Ва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жно мне сегодня остаться у вас, а завтра мы уйдем, - попрос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 снисходительно кивнул он, и что-то в голос рыкнул старшим детя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все улеглись спать, а я сидела и укачивала на руках малыша, теперь у меня есть ради кого бороться, и ради чего выжить в этом промерзшем до основания мире. Арай всегда будет рядом со мной, и его отобрать, я уже ни кому не позволю. Конечно же, в груди еще теплилась надежда, что когда-то я смогу забрать и Кирилла или хотя бы увидеть его, но мысли о нем постоянно причиняли боль и выворачивали наизнанку душу. Как же больно было просыпаться каждое утро и знать, что твой ребенок растёт вдали от тебя, и ты его даже увидеть не можешь. Забота об Арае сможет хоть немного притупить боль и позволит жить дальше, не цепляясь за прошлое и намного легче принимать бедующее. Я так и уснула с малышом на руках и счастливой улыбкой на губах, теперь я не боюсь завтрашнего дня.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19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 эфира удалось получить кое-какую информацию об этом мире, но поток был слишком слабым и образы не четкими, с разрывами и больше звуковыми фрагментами, нежели изображением. Но все же стало ясно, что мои опасения подтвердились и это параллельная вселенная. Даже структура ее казалась мне не понятной, и распределение потоков в этой вселенной какое-то странное, эфир расположен пластами, и как раз край пласта захватывает только северную часть планеты, единственное, что радовало, так это его налич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р, в который меня занесло, называется Ниргис, а расы, населяющие его, совершенно не поддаются классификации, здесь все другое и меня это очень пугает. Рас всего две - парьи и соверги. Изначально Ниргис создавался совсем другим, здесь был один материк и он был пересыщен эфиром, так как через него проходил большой пласт эфира. Но в результате столкновения с огромным метеоритом, произошли глобальные изменения, как в самом мире, так и в его траектории движения и оси наклона. Это полностью изменило сам облик планеты, плиты материка разошлись, и образовалось два новых. Один почти у самого северного полюса, а второй ближе к экватор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верный материк - населяют соверги, и почти весь материк покрывает снег и лед, а лето когда льды немного тают, здесь длится не больше трети года. Вообще система летоисчислений тут сложная, и деления на дни как такового не наблюдается, по тому, что ночи просто нет. Ее можно заметить лишь по падению температуры, а сама раса совергов не замечает этих колебаний в силу своих природных качеств. Соверги сильные маги, нечто среднее между демонами и ледяными людьми, имеют боевую ипостась: огромнее шипасто - когтистое нечто, да еще и с кожистыми крыльями. Все магические источники Ниргиса сосредоточены на северном материке, и производные эфира пригодные для использования, подвластны только совергам. И как вы поняли, закинуло меня именно на северный материк, а если точнее, то в южную его часть, выкинуло бы ближе к северу, я околела бы там нафиг.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кваториальный материк - населяю парьи, золотокожие человеко - рептилии, со змеиными глазами и субтильного телосложения. Из-за катастрофы они лишились магии и второй ипостаси, а между прочем, были похожи на китайских драконов. В результате парьи пошли по пути техногенного развития и сейчас их уровень намного выше Земного. Всей информации мне вычленить не удалось, но и того, что я увидела, мне хватило: огромные электростанции, работающие за счет расщепления югалирьи, что - то вроде нашего урана, только его перерабатывают до такой степени, что в итоге выходят полностью безвредные химические вещества, а отдача энергии просто колоссальная. Телекомуникаторы с голографическими проекторами, уже считаются отсталыми технологиями, а на Земле только в фантазиях людей существуют, летающие корабли, да и весь транспорт. В общем, я очень хочу побывать на Экваториальном материке, я так хочу посмотреть на ожившую космическую фантастику, кстати, и космос они уже вполне обжили, даже на спутнике несколько поселений организовали. Только, боюсь, если попаду к ним в лапы, убежать уже не получится, ведь эфира там почти нет, а стать подопытной крысой, я пока не готов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жду собой парьи и соверги не контактируют, всему причиной вражда, еще со времен катастрофы, в целом полнейшая изоляция, а при попытке выйти на контакт истребление без выяснения обстоятельств. Причем как с одной, так и с другой стороны. В общем, они живут, делая вид, что второй расы в их мире просто не существу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пока и все что мне удалось узнать. Чтобы попробовать попасть в свою вселенную, мне необходим самый большой поток и как по закону подлости он находится в центральном городе (столице) совергов. На меня, наверное, проклятье невезения наложено, а как по-другому можно назвать стечение данных обстоятельст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ночь мой резерв полностью восстановился, и пока я находилась возле потока, в землянке Вара, создала себе и малышу завтрак, невкусно, но вполне питательно. Так же создала комплект запасных вещей и продуктов, так сказать НЗ, и большой походный рюкзак, куда посадила сладко посапывающего малыша. И стала прощаться с гостеприимным хозяин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пасибо тебе Вар, за все спасибо, - поблагодар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ереги Арайя дитя эфира, удачи тебе, - прорычал он в моей голов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почему ты так меня назвал, - ошарашенно спрос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 тому, что так и есть. Кархары не простые звери, мы многое знаем и видим бедующее. Я видел твое, ты хорошая, помни это и береги Арайя, - проговорил Вар, закрыв глаза, опустил голову на лапы и усну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так номер, и когда только я перестану удивляться всему вокруг.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м, дитя эфира, а что, звучит, - похихикала немного, и открыла портал вблизи от потока, закрыла себя невидимостью и шагнула в перехо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шла из портала я на оживленной площади, где-то в центре города. Вокруг царила такая суматоха и хаос, что я сначала даже растерялась, стояла как вкопанная и хлопала глазами. Да куда уж тут не застыть, если оказалась я в толпе нелюдей под два с половиной метра ростом, а отдельные экземпляры и того больше. Они все были полураздетыми, брюки, легкие рубашки, и ботинки, на таком то морозе, да для меня они просто голые. Та ладно, это было не самое главное, их кожа оказалась серовато - серебристого цвета и на солнце блестела как ртуть, а волосы белые или золотистые, наоборот были матовым. Черты лица какие-то искусственно - идеальные, а глаза как из цельного сапфира, были полностью синими, без белка и радужки, только черный зрачок в центре. А ресницы и брови черного цвета, как если бы творец, последним штрихом подрисовал их угольком на бледном лице, чтоб картинка стала более выразительной. Убойное сочетание, как будто попала в город оживших металлических стату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внешности совергов, у меня осталось двойственно впечатление: восхищение нереальностью и боязнь перед неизвестностью. Если они только внешне настолько отличаются от меня, то чего можно ожидать от характеров и нравов этих нелюд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орвав взгляд от прохожих, стала искать путь к потоку, но наткнувшись на огромные здания, черного цвета, самых нереальных форм, опять впала в кому. Это же надо было такое сотворит, да тут все архитекторы шизанутые, в каком пьяном угаре можно такое придумать. Я, конечно, понимаю, вечная мерзлота, да и сами соверги какие-то замороженные, но все черно-белое, это уже перебор. И еще, у здешних обитателей, прослеживается болезнь гигантизма, я себя муравьем рядом со слоном почувствов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ездна, куда же меня занесло?" - вопило мое подсозна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ыскав примерное направление, куда мне необходимо топать, я пошла лавируя между прохожими, проезжими, пролетными. Блин, как по минному полю, куда не плюнь везде препятствие. К слову о проезжих, транспорта на улице, как такового, я не видела. А соверги восседали на странных созданиях, явно принадлежащих к роду кошачьих, размером с большую лошадь породы - тяжеловоз, тигровой раскраски, только опять - таки черно-белого цвета, как зебра, бли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амое плохое заключалось в том, что эти кошаки меня чувствовали, видеть не видели, а ощущали точно и изредка порыкивали в нашу сторону. Это уже не есть - хорошо, и терзают меня смутные сомненья, что чуют они именно малыша. В общем, приходилось мне туго, чем дальше я пробиралась, тем больше становилось всадников и меньше пеших, а апогеем всему стал встреча с местным патрул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отвлеклась всего на мгновение, малыш в рюкзаке завозился, а когда вернула взгляд на дорогу, то увидела девятерых совергов, верхом на полосатиках, которые приблизились уже вплотную ко мне, отрезая все пути к отступлению. Всадники были одеты в типично форменную одежду (черные брюки, рубашка и плащ с синими нашивками на правой стороне полы, у одного правда она была золотистой) а на полосатиках была одинаковая сбруя. Передняя тройка кошаков, остановилась и, оскалив свои внушительные клыки, начала рычать в мою сторону. Всадники, не понимая в чем дело, пытались сдвинуть их с места, но сообразив, что здесь какой-то подвох, стали окружать пространство, куда были направлены головы полосатиков, а то есть на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замерли, а мне осталось только надеется на чудо, но куда там, где я, а где то чудо. В голове всплыла переделанная песен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исец нечаянно нагрян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его совсем не ждёшь", - вот и я думаю к чему бы э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тем временем полосатики повинуясь свисту главаря, того самого с золотистой нашивкой, бросились в мою сторону. Тьма, да у меня сердце чуть сквозь пятки не убежало, а что ему еще оставалось, когда на тебя несутся три огромные, зубастые скотины с оскалившейся пастью и горящими глазами. Короче, от испуга, первого, я просто распылила, хорошо еще всадника не зацепила, и он с разгону влетел в стену перед собой. Остальные сразу остановились, повинуясь приказу главнюка. А пострадавший встал, отряхиваясь, начал крутить головой в поисках пропавшей животинки. Я же старалась даже не дышать, чтобы не спровоцировать остальны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кажись, - приказал властным голосом главню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га, нашли дуру, сейчас наобещает, а потом прикопают в сугробе, для потомков", - проговорила я про себя и сердце даже, кажется стучать переста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сказал, покажись, ты окружен и если откажешься живым не уйдё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тут я почувствовала резкий толчок и рывок вверх, меня вздернуло в воздух, а в рюкзаке жалобно запищал малыш.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Все, кто не спрятался, я не виновата", - пискнуло подсознание и скрылось, а на меня накатила такая ярость, что я готова была истребить всех и каждого, кто осмелится приблизиться ко м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ко вывернувшись из лямок рюкзака, я развернулась и схватила кошака за ухо, а он от неожиданности выронил свою добычу, которую продолжал сжимать в зубах. Заскулил и начал пятится назад, я выпустила его, подхватила рюкзак и заглянула внутрь. Малыш испуганным комочком сжался и дрожал всем тел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ейчас буду убивать, - прорычала я, снимая с себя невидимость. - Где - эта полосатая образина, которая посмела разевать пасть.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рж шэн Рифэл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храна порядка в городе, что может быть позорнее и унизительнее. И это уже продолжается десятый восход Гиары (спутника), и до конца наказания, я помру от скуки. Какая парья (местный аналог ненормативной лексики) сдала меня, найду на удобрение пущу. И отец тоже хорош, было бы, за что так наказывать, ну подумаешь над его велгером (помощником) подшутил, не беда, веселились все, а получил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неспешной поездки на харгааре меня отвлекло рычание в первой тройке охранной лент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харгаары остановились и стали смотреть в одну точку. Зная, что просто так они проявлять агрессию не станут, я дал знак остальной ленте - "окружать". Пытаясь определить причину их нестандартного поведения, я бросил несколько поисковых импульсов и в ответ получил, что ничего интересующего меня там нет, совершенно пусто. А это уже стран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размышляя далее, дал команду - "устранение", а то, что последовало за ней, повергло меня в ужас. Харгаар, из тройки атакующих просто исчез, а Гор влетел в стену не успев сгруппироваться. Все замерли, ожидая дальнейших приказ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кажись, - начал я отвлекать внимание на себя, пока Жес готовился к маневру с другой сторон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говорил, я теперь даже под страхом пыток не вспомню, необходимо было просто рассеять внимание, для того чтоб обезвредить угрозу. Жес со своим харгааром подкрались незаметно, и далее последовал тихий скулеж, а после на пустом до этого месте появилось странного вида существо. Маленькое, непонятного телосложения, мохнатое и с рычанием, от которого сжимались внутренности, проговори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ейчас буду убивать. Где - эта полосатая образина, которая посмела разевать пас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я лента при этих словах замерла, как будто время для них остановилось, а я не мог пошевелиться, но все слышал, видел и понимал. И это притом, что использования, какой либо магии по отношению к нам, я не чувствовал. Это создание подошло к Жесу, окинуло его пристальным взглядом, и тело, повинуясь лишь взмаху руки, свалилось на дорогу. Еще один взмах и Жес поднялся на ноги, а существо врезало ему.... Ой, даже говорить не буду куда, самого пробрало. Это существо точно женского рода, мужчина бы так не поступ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еряв всякий интерес, к свалившемуся у ее ног телу, и подошла к его харгаару. А он начал пятится назад, опустив голову вниз и кивая, через определенные промежутки времени, потом даже уши прижал к голове. Упал на дорогу и накрыл голову лапами, пытаясь, селится с покрытием. Так, я не понял она, что может с ними обща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е понял, - еще один кивок головы. - Пошел вон, а то сделаю из тебя коврик прикроватный. Заветная мечта моли, пылесборник мохнатый. - Уже более спокойно проговорила она, а голос у нее очень приятный и мелодичный, когда она не рычи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может не такая она и дикая, как я сначала подумал",- пронеслась мысл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она, вскинув голову, в упор посмотрела на меня, и пошла в мою сторону. Окинула взглядом с ног до головы и двинула мне по ноге, нахмурилась и, вскинув бровь, кивнула на меня. После чего меня буквально придавило, заставляя встать на колен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мне за это ответишь, - сквозь зубы прошипел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как же! - пропела о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не пытался, сопротивляться давлению, я просто не мог, а сила от нее веяла просто запредельная. И когда, смирившись с тем, что ничего пока не могу сделать, я посмотрел в ее глаза и отвести взгляд больше не смог. Они оказались настолько необычными, странными, притягательными и одновременно пугающими. В них плескалась чернота, абсолютная чернота, я и опомнится, не успел, как они меня поглоти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скотина, самому слабо нападать подчиненных подсылаешь? - зло прошипела она. А меня как будто из оцепенения выдерну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то ты? - невпопад спросил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тебе ли не все равно, еще мгновение назад ты отдал приказ на уничтожение, а теперь пытаешься выяснить, кто я. - вскинув бровь, проговорила спокойным тоном. - Наследничек, - последнее слово она буквально выплюну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откуда? - больше ничего вразумительного на ум не приходи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поморщилась и потерла лоб, тоненькой белой рукой с изящными пальчик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умай по тише, а то голова уже болит от твоих воплей, - устало проговорила она. А из глаз начала уходить чернота, оставляя по себе приятный оттенок не известного мне доселе цвет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тебя зовут? - спросил я, оставаясь еще под впечатлением от увиденно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вставай, и приведите себя в порядок, - спокойно проговорила она, окинув взглядом всю ленту. - Потом поговорим, - развернувшись, пошла к копошащейся груде веще, на том месте, где она стояла во время ата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гко поднявшись, подошел поближе к Лине, что бы посмотреть, с кем она разговаривает.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алыш, - взяв на руки Арайя, я гладила его, по пушистой белой шерстке, пытаясь успокоить. - Маленький мой, ты испугал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 мне пришла ментальная вола непонимания и детского испуга, а потом одиночества и боязни, что я его покину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Родной мой, не бойся. Я тебя не оставлю, мне просто необходимо было разобраться с плохими дядями, и объяснить им что маленьких обижать нельзя. Успокоился, тогда спи, мы скоро вернемся домой, к Эрику и Киду. У тебя же есть дядя, его зовут Кид, он очень хороший, тебе понравится, - успокаивала я его, и укачивая на руках. Надеюсь, мы и правда, скоро вернемся, очень на это надеюсь. &lt;</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20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рж шэн Рифэ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приблизился к Лине, просто не поверил своим глазам. У нее на руках спокойно сидел маленький кархар, но откуда ведь уже давно они считаются вымершими. Кархары - священные животные совергов, символ мудрости, даже у отца на перстне правителя он изображен. В живую я их, конечно же, не видел, только на древних рисунках, которые от времени уже в руках рассыпаться начали. И это при том, что сохранились они только в библиотеке родового Усгейра (замка). Но я сразу узнал кархара в этом маленьком создан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она его взяла? Почему он жмется к ней? Что происходит?" - в голове крутилось множество вопросов, но Лину я тревожить не ст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еще хорошо, что Жес не успел навредить кархару, а то нас ждала бы смертная казнь, за причинение вреда священному животному и даже отец ничего сделать не смог бы. Согласен, закон давно считали устаревшим, но никто не посмел его убрать из свода, вот теперь вижу, не зр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слушался к Лине, которая разговаривала с кархаром, и меня ждало новое потрясе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ы скоро вернемся домой", - куда вернемся, как??? Ее с кархаром ни кто, ни куда не отпустит.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Арай уснул, аккуратно уложила его в рюкзак и, накинув лямки на плечи пошла своей дорогой. Что-то я не сильно горю желанием объяснятся с совергами по поводу исчезновения одного из харгааров, и что я им скаж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звините, я его растворила в пространстве", - сильно сомневаюсь, что за такой ответ они, маня по голове погладят. Нет, может, и погладят, только чем-то тяжелым и с хорошим замах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ошла по дуге, отряд местного захвата, и потопала дальше. Блин как же они похожи между собой, как под копирку деланные, только и отличий, что в оттенке волос или это я еще не привыкла к их внешности и не вижу отличий. Да ну их и привыкать не собираюсь, пусть только попробуют остановить, я и так еле сдержалась, чтоб никого не покалечить. Тот гад и его кошак, которые на меня напали, не в счет, они и так отделались лишь легким испуг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стойте, погодите, - догнал меня главнюк, местная золотая молодёжь. Ох, как же я не люблю подобных индивидов, с детства получают все, что хотят, не прикладывая к этому ни малейших усилий. И все, потому, что были рождены в семье правящей элит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х, я еще не просветила вас по поводу его происхождения, ну извините, а он оказался не кем иным, как первым наследником престола соверго. А я имею честь его лицезреть только по тому, что он получил наказание за издевательство над советником отца, как по мне лучше бы его розгами отходил по мягкому месту, через него куда как лучше доходит до мозга, что можно делать, а что нельз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хотел у вас спросить, - начал он.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19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спрашивай! - и чего это он начал так передо мной лебез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куда у вас маленький кархар? - с крайней заинтересованностью спросил он. Странно и с чего такие вопросы, надо бы побольше информации про малыша насобирать, а то так и проколоться не дол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читала мысли, которые табунами бродили в голове соверг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т те раз, даже так", - а я и не подозревала, что Арай и существовать не должно. Надо же, сами кархары считаются священными, а последняя мысль соверга по поводу усекновения его головы, мне вполне импонирует, только без моего непосредственного участ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н мой, - коротко ответ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рать не хочу, а правду рассказать не могу, не зря же кархары скрываются так долго, всему есть причина, а за добро Вара платить предательством не собираю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оспариваю ваше право, но откуда он у вас? - проговорил он, уже начиная терять терпе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как тебя зовут, любопытное создание! - высокомерно спрос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ну а что, он не представился, а мысленно называть себя по имени ни одно разумное существо не буде, если оно конечно в своем уме, а на лбу у него имени не бы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орж шэн Рифэл, можно просто Сорж, - виновато ответ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ак вот, Сорж! Я не собираюсь рассказывать вам, что бы то ни было. И будьте добры оставьте меня в покое. В вашем мире, я надолго не задержусь, здесь проездом и скоро уйду! Просто забудьте, что меня видели и все, так будет лучше и вам и мне, - договорив просто пошла дальш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Сорж остался стоять на месте с ошарашенным лицом, да, не ожидал он подобной отповеди от такой замарашки как я. Конечно, я не питаю ни каких иллюзий по поводу своего внешнего вида, да и манией величия не страдаю и прекрасно понимаю, что в его глазах сейчас выгляжу крайне неэстетично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куда же вы, останьтесь хоть ненадолго, прошу вас, - опомнился он. - Примите официальное предложение посетить Усгей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звините, но нет! - на ходу проговор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пошел он, мне и своих проблем хватает, всем мил не будешь. И вижу я его в первый и последний раз, надеюсь, на это. Шла и убеждала себя, что поступаю правильно, стараясь заглушить внутренний голос, который твердил, что я последняя сволочь. А все бабуля со своим этикетом, чтоб е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ежливость, отзывчивость вот те черты отличают воспитанного человека от неандертальца", - твердила не раз о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душить бы эту, поганую совесть, с ее угрызениями, чтоб и не вякала, ну на кой она проснулась, так не вовремя. Да растворила одного харгаара, ну и что теперь, убится об стенку с горя. Нет! Так и я о том же! Почему, тогда на душе так неспокойно, зачем терза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потока осталось всего ничего, сначала попробую с перемещением, а если не выйдет тогда и приглашение принимать можно. Не жить же мне в землянке, пока не придумаю, как домой вернуться. Вот и пореши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тала в самый центр потока и попыталась настроить портал до Инсигнота, а в ответ лишь тишина, от перспективы провести вечность в этом мире у меня волосы дыбом и подкосились ноги. Осев на каменную дорогу, я немигающим взором уставилась на стену, и не могла собрать мысли в кучу. Что мне теперь делать? Ко мне подбежал Сорж и как пушинку, вздёрнул на ног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с вами? - взволнованно спрос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Сорж шэн Рифэл, я принимаю ваше предложение,- невпопад ответила ем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очень этому рад, - улыбнулся он, ставя меня на ног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едь действительно рад, не врет ни капли, может тут не так уж и плохо. Все соверги для меня как открытые книги, читать их мысли для меня вообще ни какого труда не составляет, да и малышу, пока не подрастет, будет лучше в родном мире, а я пока перерою библиотеку в Усгейре, может, и решение проблемы найду.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рж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знаю, что ее заставило согласиться, но я ведь видел, что Лина не собирается принимать мое приглашение. И намеренна, уйти, а потом она побледнела и опустилась на дорогу. Что же ее так поразило? Хотя мне только спасибо сказать надо тем обстоятельствам, которые ее остановили. Отец бы замучил меня своими нравоучения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вы сможете идти или лучше вас на харгаара посад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я сама дойду, не стоит, - и твердо зашагала в нужном направлен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ачала разместить Усгейре, Лину, и доложить отцу о ситуации, чтоб не было недопонимания. Она, точно, не такая как наши женщины, тут нужен другой подход. Сидеть смирно и довольствоваться тем, что ей выделят, не станет. Не знаю как, но я чувствую, что ее надо воспринимать как равную, а то и на порядок выше.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ядом с Усгейром, находился еще один довольно большой поток. Странно, они ведь не должны их чувствовать, может интуитивно начали строить именно здесь, а может простое совпадение. Как по мне, так даже лучше, экспериментировать на месте намного удобн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о здание представляло удручающее зрелище, черно-готичное огромное строение издалека похожее на термитник, такой же непонятной формы. Первое впечатление складывалось отнюдь не самое лучшее, да и второе, пожалуй, тоже. Хотя внутри оказалось вполне жилые помещения, только с переходами мрак, настоящий лабиринт, но радовало, что температура в помещениях была приемлимая. Кутаться в шубу постоянно не придё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елили меня в огромной комнате, на женской половине термитника, да именно так, здесь у каждого достойного соверга, был самый обыкновенный гарем. От осознания данного факта мне сразу поплохело, теперь становится ясно, в каком конце, иерархической цепи стоит здесь женщина. И пополнять ряды гаремных жительниц, ой как не хочется. Для них это норма жизни, а для меня дикость и поэтому необходимо сразу расставить все точки над ё. Я не очередная игрушка, и обижать себя не позволю, а если начнут распускать конечности, то сразу же их и протянут.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няла аккуратно рюкзак, выпутала Арайя и, устроив ему кроватку, на некоем подобии кресла, скинула шубу и шапку. Так, что бы себе такое, этакое, из одежды придумать, чтоб и не сильно вульгарно, но и показать себя. А то надоело ловить сочувственные взгляды, лёгонький  макияж и все готов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лько закончила приводить себя в порядок, как в дверь постучали, и на пороге появился Сорж. Такого ошарашенного лица, я, пожалуй, в своей жизни еще не видела. Он стоял и хлопал глазами, не в силах произнести не слова. Ха, не ожидал увидеть такое!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рж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с отцом поговорил, он был удивлен, чего уж скрывать, очень удивлен моим рассказом. Но пообещал во всем разобраться, а сейчас попросил проводить к нему Лину. Добравшись до ее комнат, я постучал и вошел. А дальше стоял и не мог заговорить, просто дар речи пропал. Как я мог принять ее за непонятное существо. О, Великий Лёд, она просто прекрасна, совершенные линии, ни одного изъяна. Если я считал, что никто ее не выпустит только ради сохранения кархара, то теперь, могу с твердостью заявить, ее даже за пределы Усгейра никто не отпустит, иначе выкрадут, за красоту и концов не найде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трудом прокашлявшись, смог таки выговор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вас ждет Верг шэн Рифэл. Можно вас сопроводить на при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 мягко улыбнувшись, проговорила она напевным голос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как вас представить? - спросил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х, конечно, - звонко рассмеявшись, ответила Лина. - Эвелина Тен Орий Сиезска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йдемте Эве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21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оронившись, Сорж двинулся рядом со мной. Удивительно, но по пути все встречные, роняли челюсти со звоном. Нет, я, конечно, понимаю сочетание на их взгляд экзотичное, матово-белая кожа и блестящие черные волосы, но чтоб настолько. Да, хотя кого я обманываю, льстит мне их внимание, ой как льстит. Самодовольная улыбка мимо воли наползла на лицо, и я гордо приосанившись, проходила мимо растерянных совергов, не удостаивая их даже мимолетным взглядом. По пути рассматривала окружающее пространство и чем дальше мы шли, тем больше я убеждалась в своем первом впечатление. Термитник, ей богу, самый натуральный термитник. Только впечатляющего размера и я чувствовала себя маленьким муравьем. Они, наверное, благодаря такой конструкции поддерживают постоянную температуру в помещениях. Надо будет сегодня еще с эфира информации поднакоп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ли мы долго, у меня уже начали гудеть ноги, и зачем только такие высокие шпильки сделала, можно же было поменьше, но я и так ростом для них мелковата, а без каблуков ну совсем как ребенок смотрелась бы. Вот на такие бредовые мысли ушел остаток времени, и путь наш завершился около огромной, черной двери, овальной форм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ый круг ада", - пронеслась судорожная мысл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того как сейчас себя поведет мой собеседник будет зависеть и дальнейшее пребывание в этом мире. Надеюсь, Сорж его предупредил по поводу моих способностей. И не придётся отстаивать свое право силой, чтобы кто не думал, подчиняться ни кому я не собираюсь. А этого делать ой как не хочется. Меня и так совесть гложет за убитого харгаара. Я тут случайный элемент и вообще не должна была появляться в этом мире, а получается, что уже вмешиваюсь в ход событий. И это не есть - хорошо, это очень плохо, надеюсь, у них нет таких смотрителей как у нас во Вселенной. Потом, поди докажи, что ты не "осёл", ведь не поверят в случайность подобной ситуац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йком перевела дыхание, а Сорж уже открыв дверь, заглянул внутрь помещения. Быстро доложив, кто пришел он приглашающе повел рукой. И не успела я зайти, как дверь за моей спиной тихо закрыла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и все, назад пути н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мещение, из беглого осмотра я заключила, что это не что иное, а кабинет, сидел соверг. В темной одежде, из-за самого обыкновенного стола была видна только черная, легкая туника с длинным рукавом. А принимаю то меня в неофициальной обстановке. Хочет сам прощупать почву? Пожалуй, так и есть. Значит, сын уже все ему поведал. Ну что ж, так тоже хорошо. Окинув меня взглядом, он совершенно не изменил выражение лица, ни один мускул не дрогну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ая выдержка, настоящий правитель", - невольно восхитилась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бы не читала его мысли, точно бы поверила. А так, неприкрытое восхищение сквозило из всех щелей, и ехидная улыбка расцвела на моих губа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удет весело", - всплыла подленькая мысль.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г шэн Рифэл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рассказа сына, я ожидал чего угодно, но только не того, что спутница кархара окажется такой обворожительной. Я был восхищен, но привычка наработанная годами позволила мне сохранит прежнюю, радушную маску на лиц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исаживайтесь Эвелина, - указал жестом на стул, который стоял напротив стола. - Вы позволите мне так вас называть? - дождавшись пока она присядет, я продолжил. - Меня зовут Верг. У меня к вам много вопросов, но настаивать я не стану, захотите, ответите, а если нет, ваше прав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свои слова в ответ получил снисходительную улыбку. И как это понимать? Впервые сталкиваюсь с такой наглостью. У меня чуть глаз не задергался. Кто же о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т, ну честно, меня позабавило сочетание его слов и мысленный поток, который сводился к одном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чешь, не хочешь, а все равно расскажешь", - а последняя мысль вообще, едва не рассмешила. Сама хотела бы знать, кто же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прашивайте, чего уж, - слегка пожала плечами, намекая, что мне его вопросы не страшн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вы попали на Ниргис? Вы ведь не из нашего мир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ее неудачного вопроса, для меня, в самом начале разговора и придумать нельзя. Я от злости, аж зубами заскрежетала, а воспоминания навалились как пудовая гир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ординаты при переходе сбились. Вдогонку скажу еще, что я и не из вашей вселенной, чтоб не было недопонимания, - немного зло проговор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еседник, потерял - таки свою маску и с изумлением смотрел на меня, а в голове такой сумбур, что и отдельные мысли вычленить нельзя. За то, потихоньку, приходит понимание того, кто же перед ни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я сидела, молча наблюдала за сменой эмоций и не мешала переваривать поступившую информацию. Знаю я, понимаю все и хорошо помню свои чувства, когда меня вот так огорошили. Теперь и поведение Кида оцениваю по-другому, точнее, почему он себя тогда так вел. Как же забавно наблюдать за собеседником, когда он находиться вот в таком глубоком шоке. И на хи-хи пробивает. Так! надо держать марку, а то еще подумает, что больная. И так последнее время стала вести себя как подросток, никак кровь ориев пробуждается, а по их меркам я подросток и есть. Импульсивная, порывистая. Что там еще? Ах, да, что-то отвлеклась, Верг уже оправился от шока и задал какой-то вопрос. "К какой расе я принадлежу?" Хм, странно, зачем ему это? Да, хотя ладно, мне не жалк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представитель расы орий, если вам это что-то говорит, - усмехнулась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ичего, - и смотрит на меня непонимающе. И на кой спрашивал. Как-то уж больно тупо, наверное, выглядит наш разговор со стороны. Чтоб хоть немного разрядить обстановку, начала более подробно отвечать на вопро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рии в нашей Вселенной, являются, своего рода хранителями. Нам подвластны потоки эфира, а всем остальным только их производные. Ну и вам тоже, вы пользуетесь только производными эфира. Правда, потоки у вас немного по-другому расположены, не так как у нас. Но все же есть и это радует. Кстати, они расположены только на ваших землях, а на континенте парьий, нет ни одного источника. Поэтому и производных у них нет, и магией как таковой они пользоваться не могут. Хотя они ее вполне успешно технологиями заменили, - запнулась я и поняла, что он опять в прострации. Да, что же это такое! Ой, чувствую, если он так каждый раз будет выпадать из реальности, наш разговор затяне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илейший, если вам надо отдохнуть и перевести дух, я могу продолжить наш разговор позже. Тоже, знаете ли, не ландыши собир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 не понял Верг.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не обращайте внимание, так, цветочки, - с улыбкой ответ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 все театр абсурд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йду я, - и ему даже головой кивнула, намекая на ответ. Но тут удача от меня отвернулась, он опомнился раньше, чем согласился, и поторопился меня остановить. Вот же ....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самое главное не спросил. Откуда у вас детеныш кархар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успела... И что ему теперь ответить, правду - не могу, врать - то же, молча уйти, наплевав на все. Не отстанут ведь, все равно будут выпытывать каждый раз. Что же так мало информации про кархаров? Почему они скрываются? Одни вопрос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не его отдали, по тому, как растить его было некому. Теперь он мой, - я замолчала, не зная, что еще добавить и не подставить Вар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вы сможете указать место, где вам его отда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 коротко ответ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чему? Вы поймите, кархары для нас священны и много лет уже считалось, что они исчезли. А тут появились вы и все опроверг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начит, у них есть причина скрываться от вас. И я пока не разберусь, почему они это делают, ничего рассказывать не буду, - перебила я е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литься, ох как злиться, того и гляди пар из ушей повалить, как из вскипевшего чайника. Он что и правда, думал, что я все ему расскажу по первому требованию. Ага, за красивые глаза выложу, очарованная его харизм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Устала, пойду, - сказал я и начала подниматься со сту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ня уже несколько минут что-то тревожило, но что? Откуда этот голосок похожий на писк комара, зудящего на периферии? И тут я вспомнила, что не повесила на Арайя защиту, когда уходила. Твою ..... и как можно было так увлечься тряпк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ура, если с ни что-то случиться, всех уничтожу",- последняя мысль уже принадлежала не совсем мне, а той темной стороне, которая дремлет, и просыпаться время, от времени.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г шэн Рифэл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ш разговор не заладился с самого начала, когда я уловил отчетливый зубной скрежет. Дальше - хуже, чтобы она ни сказала, каждое ее слово выбивало мысли из головы. Откуда она? Почему, знает столько о парьях, у нас вообще нет ни какой информации про них. А потоки, что это такое? Какие производны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казавшись отвечать на вопросы про кархаров, и сославшись на усталость, она начала подниматься и тут лицо ее изменилось. Глаза стали абсолютно черными, а лицо - как маска. Признаться честно, я впервые за свою не сказать, чтоб очень короткую жизнь - испугался. От Эвелины веяло такой силой, что хотелось упасть на колени и просить пощад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она, брезгливо посмотрев в мою сторону, просто, растворилась.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неслась в комнату, выделенную мне, и обнаружила там четверых верзил, закутанных в черные хламиды. Они стояли немного в стороне от входа, видимо меня поджидали. Окинув взглядом помещение, поняла, что малыша уже здесь н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м ее тоже надо с собой забрать? - спросил один, кивая в мою сторон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наниматель приказал ее тоже доставить, - ухмыляясь, сказал главны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альчики, а я вам не мешаю, - рассматривая почерневшие ногти, проговорила и присела на крес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лицах незваных гостей отразилось искреннее изумле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нас понимае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с мебелью решила пообщаться, - улыбаясь, ответ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нута молчания затягивалась, ну что же помянули их почившее здоровье, а теперь будем лечить нерадивых верзил, которые обижают маленьких. Мгновение спустя они стояли обездвиженны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рывшись в их мыслях, не блещущих здравостью, выудила-таки информацию, про заказчика и где они спрятали Арайя. Главарь банды знал только имя, и ни каких сведений про заказчика или его цели. Но я выдохнула с облечением, по тому, как Сорж и Верг, в мыслях не фигурирова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х, жаль, что вы так мало знаете, - с искренним сожалением проговорила я. - И что мне с вами дел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казывать радикальными методами было скучно, отпустить - это вообще не вариант. А если блок на нарушение законов поставить, они только собрались заказ выполнить, а тут приступ резкой диареи или недержание. Злобно похихикивая, установила каждому и то, и другое. Пусть научаться зарабатывать, не преступая норм закона и здешних и мои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теперь мальчики можете быть свободны, - с трудом сдерживая улыбку, сказала я. - И чтоб больше я вас здесь не виде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нялась в кресла, перенеслась к Арайю и оказалась в темной комнате. Малыш, забившись за кровать, жался к стенке, не понимая, что происходит. Но уловив мое присутствие, сразу успокоился и вышел из укрыт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аленький мой, все хорошо. Тебя больше никто не обидит, - в ответ донеслась волна радости и жалоб, что ему было страшно и он голоден. Весело рассмеявшись, взяла малыша на руки и перенеслась в нашу комнат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ерзилы уже успели покинуть помещение, чему я была несказанно рада. Покормила Арайя, а он блаженно жмурясь, уснул у меня на руках. Что же делать? Надо бы перед Вергом извиниться, испугала и убежала, не хорошо как-то выш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ложив малыша в облюбованное ранее кресло, окружила сферой защиты и перенеслась в кабинет - извиняться перед Вергом.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рж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одив Лину взглядом, я остался стоять у двери. После разговора ее же обратно надо отвести, а то еще заблудиться в Усгейре - это не редкос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успел я загрустить от монотонного стояния на одном месте, как из кабинета вылетел отец, и, наткнувшись на меня взглядом, затащил в помещение за воротник. Не дав слова вымолвить, усадил и впился немигающим взгляд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лядев помещение, я с удивлением заметил, что кроме нас здесь никого н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где Лина? - спросил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кого в Усгейр приволок? - зло спросил отец.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откуда знаю? Или ты хочешь сказать, что лучше бы она ушла и оставила после себя столько тайн. Да ты бы первый меня упрекнул! - возмутился я в отв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не знаешь где она сейча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ец, я вообще-то думал, что она здесь, во всяком случае, мимо меня Лина не проходи. А как она вышла? - недоуменно спросил я. По себе знаю, без согласия правителя - это помещение никто покинуть не мож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астворилась! Перед этим обдав меня волной презрения, - нехотя проговорил отец.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Но ка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пить хочешь? - спросил он. А я чуть воздухом не поперхнулся. Чтоб отец сам предлагал выпить? Такого еще не бы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лив два полных стакана кеярри, отец, один сразу протянул мне. И молча начал отпивать белую жидкость из стакана. Я даже не пытался тревожить его. Я впервые видел своего отца в таком состоян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олной тишине мы сидели довольно долго, а потом посреди кабинета появилась Лина. Смущенно улыбнувшись, она кашлянула и проговор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 простите меня. Арай, то есть кархар, был в беде, и я подумала, что это ваших рук дело. Но выяснилось, что в похищении повинен другой соверг.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слов Лины, отец, стукнув стаканом по столу, коротко спрос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 исполнителями я уже разобралась, а заказчик Атен Гилер, - Лина, прищурив глаза, посмотрела на меня. А у мне все внутри похолодело, от ее взгляда. Атен, парья, да как он мог, я же ему как брату доверя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его знаешь! - зло сказала Лина. - Это ты ему все рассказ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 коротко ответил, соглашаясь с любым вердикт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кажешь мне эту сволочь? - последнее слово я не понял, но смысл фразы вселил в меня надежду, что сразу убивать не станет. Кивнув в ответ, допил все содержимое стакана одним глотк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что это за бурду вы пьете? - спросила она, поморщившись, от одного вид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еярри, - сказал отец. - Буде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 еще больше скривившись, ответила Лина. - Мне на эту муть, смотреть против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эффектно щелкнув пальцами, материализовала красивый сосуд с прозрачной, жидкостью внутр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 коньяк, - показала она на него. - Ах, совсем забыла, - и перед ней на столе появились странные приборы. - Вот это, бокалы, а это лимоны, - с улыбкой сказала она, любуясь на вытянувшиеся лица. Махнула рук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ейчас все поймете, - и подала один отцу, а второй м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что, за нас! - и выпила все д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успела даже расслабиться, как почувствовала рядом силу сродни моей, и через мгновение в кабинете появился черноглазый 'знакомец'. У мне из рук пустой бокал выпал от такой 'радостной' неожиданности. Как он меня нашел? Что делать? Вопросы в моей голове устроили дикие пляски, прыгая и не давая сосредоточиться. Бежать! Куда подальше, только беж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ня останавливало одно - малыш, спящий в комнате. Сначала туда, а потом? Да какая разница! Не теряя больше ни секунды, переместилась к Арайю. Схватила его на руки и уже собиралась шагнуть дальше, как меня схватили за локоть. Не успе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убегай! Давай просто поговорим, я не прошу много. Только разговор, - и сколько мольбы в голосе. Да после такого, даже статуя с каменным сердцем и та бы согласила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Хорошо, только убери от меня руки. Я обещаю, что выслушаю тебя и убегать пока не стану, - тихо проговор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тебя зовут? - ну, хоть познакомим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велина. А теб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эйд, - и сбросил капюшон с голов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 мои губы не эстетично округлились, не смогла сдержаться. Как такое может быть, его волосы, они как будто сотканы из инея. Бледная кожа, черные глаза и длинные, серебрящиеся пряди, как свежевыпавший снег на солнце. А он злорадно ухмыльнулся и проговор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только ты умеешь шокировать окружающи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га, - я все ни как не могла прийти в себ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после того как сбежала, сразу попала в это мир? - спросил Лэй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На жутки мороз с голой за.... - не стала договаривать, по тому, как уж очень довольное лицо было у этого мерзавц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нечего было убег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а, а у меня был другой выбор? - возмущенно спрос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покойно поговорить, - теперь на моем лице отразилось изумление отнюдь не от восхищ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говорить? Со связанными руками? - после моих слов он поморщился и нехотя проговор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иноват, перестарался. Но я тогда не знал кто т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теперь знае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 тихо ответ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и, - потороп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могу, я дал слово. Но ты скоро сама все узнаешь, - и замолч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так мы и стояли молча, разглядывая друг друг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е, разговор закончен? - и молчание в ответ. - Если тебе больше нечего сказать, тогда верни меня в мою вселенну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нехотя кивнули, и взял меня за руку. Мгновение и я уже стою в парке возле дворца атэрг'эйров. И я не прощаясь, переместилась в свой домик в проулк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22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оя посреди гостиной, с Арайем на руках, я чувствовала себя до ужаса одинокой и брошенной. Слезы мимо воли навернулись на глаза. И только один вопрос мучал с каждой минутой все сильне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чему, он не остановил меня"? - забивая под плинтус и так не слишком высокую самооцен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знаю, зачем он тогда меня искал, чтоб вот так просто отпустить. И не особо волновало, что он скрывал и кому обещал, я хотела, чтобы он был рядом. Сама не поняла, как такое могло случиться, за те несколько минут, что мы были рядом, но он мне стал очень дорог. Чтоб хоть как-то отвлечься, от невеселых мыслей оглядела помещение. И надо сказать увиденное меня отвлекло, картина была удручающая, одним словом - запустение. Но как? По моему мироощущению я отсутствовала всего несколько суток, а здесь: пылища в два пальца, паутина по углам, под дверью куча каких-то бумажек, уже посеревших от времени. Стряхнув пыль с кресла, уложила туда малыша и пошла по комнатам, оценить размер уборки. Не успела сделать и пары шагов, как на меня налетел ураган, честно, по-другому и обозвать не могу, Кид подхватил меня на руки и начал кружить по комнате, прижимая так, что у меня аж ребра заболе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естренка! Живая!- прижав еще крепче, выдохнул он. - Мы так волновались. Где ты была? - А я и ответить не могу, как в тесках зажа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душишь, - прохрипела я, поле чего хватка немного ослаб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успела отдышаться, как меня вырвали из загребущих ручек брата и сжали еще сильне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апа, - проговорила я, в воротник рубашки Эрика и расплакала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едные, как же они переживали, а если судить по обстановке вокруг, то меня долго не бы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ты, родная? - тихо спрос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йдемте, кофе выпьем, и я все расскажу, - я нехотя высвободилась из объятий и посмотрела на Эрика. Лучше бы я этого не делала, он осунулся и постарел, такое ощущение, что из него выпили жизнь. Бездна, да сколько же меня не бы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естившись за столом с кружкой кофе, я начала медленно пересказывать все события, которые происходили со мной после того как они ушли. И про то, как решила раскрыть заговор, и как меня предал Вэй, как перенеслась в заснеженную пустошь в другой вселенной, как не смогла сразу вернуться. Эрик и Кид слушали - молча и не перебивая. Я умолчала только про свои чувства к Лэйду, сама еще не определилась, да и незачем уж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сколько времени прошло, с того момента, как ... - не смогла подобрать нужное слово. Эрик и так скрипел зубами от одного упоминания имени Вэйя, нечего нагнетать. А то он ему шею свернет и скажет, что так и было. Я лучше сама, тихо и без лишнего шум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чти два года, по времени Инсигнота, - ответил Кид. А я поперхнулась кофе и закашлявшись чуть со стула не свалилась. И округлившимися глазами уставилась на Эрика, с немым вопрос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авда ли то, что сказал Кид"? - на что получила утвердительный отв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о как? Два года - с изумление проговорила я. - Не может бы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мы обыскали за это время всю нашу вселенную, но и предположить не могли, что тебя закинуло в другую. Мы- то про другие и не знали, да и перейти не смогли бы, - поморщившись, сказал Ки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йдем домой, - уставшим голосом сказал Эрик. - Сила в тебе уже проснулась и даже больше чем я предполаг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 нет пап, у меня еще один визит запланирован, - немного приободрившись, сказала я. - Вот как схожу, так и отправим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ак ночь на двор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м, а когда это мне темнота мешала творить возмездие, - коварно прищурив глаз, проговор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нялась из-за стола и пошла, приводить себя в порядок, а то внешний вид несколько поистрепал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а, присмотри за Арайем пока меня не будет, - состроив просительную рожицу, сказал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гла бы и не просить, - улыбнувшись проговорил отец. - Иди, развлекайся, мы подожд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боры не заняли много времени, а я, напевая веселую песенку все дум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же хорошо дома", - и улыбка сама расцветала на губа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х, повезло Вэйю, еще бы полчаса назад, убила бы с особой жестокостью, это же надо - два года, кошмар. А сейчас такое настроение хорошее, думаю немного поизмываться над ним и отпустить, он то в принципе не плохой, просто так сложились обстоятельства. Хотя, добрая я слишком, вот уже и оправдания его поступкам придумываю, так скоро еще и наградить захочу. Ведь, по сути, только благодаря ему я нашла малыша. Так! хватит, а то по моим рассуждениям его в лик святых возводить скоро приде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местившись в парк около дворца, решила восполнить информацию из эфира, чтоб найти виновника торжества. А прав оказался Эрик, сила пробудилась полностью, даже напрягаться не пришлось, мгновение и я уже стою в апартаментах правителя. Передо мной огромная кровать и на ней разворачиваются отнюдь не военные баталии, в исполнении Вэйя и двух девушек. И о странность, девушки - то чистокровные представительницы расы люд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гда мне изрядно надоело любоваться на их акробатические па, и полное игнорирование моего присутствия, я решила кашлянуть пару раз. А когда и это не подействовало, просто выпустила свою силу на свободу. Сам не ожидала, но в помещение как будто свет померк, а на лицах девушек, которые о чудо, меня наконец-то заметили, проступил животный ужас. Они затряслись, как котята и попытались спрятаться за крылья Вэйя. Я только хмыкнула на их жалкие потуги скрыться и вышвырнула вон из комнаты. Вэй, к слову сказать, тоже не лучился особым восторгом от моего появл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же ты так не рад меня видеть? - капризно надув губы, проговорила я. - И совесть смотрю, совсем не гложет. Что-то ты немногословен или переживаешь за своих подружек? - вопросительно вскинув бровь, проговорила я, а он отрицательно помотал головой. - Что так, совсем плохие в постели или тебе на всех наплевать, кроме себ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н-нет, - немного запинаясь, проговор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 заговорил, - ехидно констатировала я. - Меня интересует только один вопрос и от ответа зависит твоя дальнейшая жизн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эй, после моих слов еще сильнее напрягся, аж крылья затрясли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 что? - спросила я. - За что, ты меня предал или прод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н помог мне разобраться с людьми, - нехотя проговорил Вэй. А я от злости аж зубами заскрипе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ак события на континенте людей твоих рук дело? - прищурив глаза, спросила я. Сколько бы времени не прошло, я все равно подсознательно ассоциировала себя с человеком. А этот подлец, уничтожил больше половины населения каким-то неизвестным вирусом и все из-за разногласий и жадности. Я так вскипела, что уже себя не контролировала. Собралась было его пытать с особым цинизмом, но в последний момент вспомнила, что его некем заменить. Козел, даже наследником не обзавелся и является последним представителем в род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мотрела ему в глаза и злобно оскалившись, проговор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ам виноват! - и перенесла нас на материк греймарлов в самую северную его часть. Окружила себя сферой защиты и невидимости. А Вэй выпал, голый на снег и провалился в него, да так, что даже макушки не видно было, одна воронка от падения. Ой, кажется, я его уронила с трех метровой высоты. А холодно, однако, градусов двадцать пять мороза не меньше. Пожалуй, обогрев себе добавлю, еще бы попкорна и кресло поудобней, ну да ладно не кинотеатр и так сойдет. А вы что думали, что я пропущу все веселье, выкинув его одного, ага мне билетик в первом ряду, пожалуйста. С самым лучшим обзором. О, кажется, очухался и начал выползать, крылышками себе помогает гад. Ах, отнялись крылышки? Пусть скажет спасибо, что вовсе не отпали. У меня и их не бы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ое- как, выбравшись из снежной воронки, Вэй, завернулся в крылья, которые теперь висели двум тряпичными полотнами. И начал озираться по сторонам. Ох, забыла, он же не видит сквозь мглу, ну так даже интересней. Вот и гости уже подтягиваются, сколько их три, пять, десять, нет ну это уже перебор. Растворила пятерых, рассудив, что поделив поровну, будет честно с моей стороны, с пятью огромными, монстрподобными существами он должен сам справиться. Мужик крепкий, пусть борется с трудностями. Ладно, пока они подходят рассмотрю повнимательней, не люблю ужастики, но экземплярчики действительно были выдающиеся. Метра по три ростом, лохматые, с приплюснутыми рожами, большими ушами, огромными клыками и без глаз, зрелище жутко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эй тоже заметил их приближение, замер и стал прислушиваться к звукам. Монстрики поняли, что их засекли и завыли, да так дружно и слажено, что у меня мурашки по коже побежали. Их вой пробирал до костей, волчий не отражает и сотой доли тех ощущений, что пробуждали эти существа. Вэй, сразу подобрался и стал плести заклинание защиты вокруг себя. Да, магию блокировать я не стала, как же он тогда отбиваться будет. Зверушки напали скопом, но защиту пробить не смогли. Вэй, выпустил в них, пару заклинай и они пролетели, не причинив монстрам ни какого вреда. А у них оказывается полная невосприимчивость к магии, только щит, поставленный на основе амулета Вэйя, сдерживал атаки, все больше разъярявшихся животинок. Блин, да что же это за подвеска такая, мысли читать не дает, защиту вон какую ставит, надо бы разобраться потом. Так отвлеклась! Что там происходит? Один монстр пробил брешь в защите и просунул когтистую лапу в попытке схватить жертву и тут же ее лишился. А дальше, щит начал трещать как скорлупа и разваливаться на части. Вэй, бросил тщетные попытки удержать защиту и напал на существо стоящее ближе всего к нему, пара мгновений и мохнатая туша упала как подкошенная к его ногам. Счет открыт в пользу Вэйя, о а когда это он успел такие длинные когти отрастить, как кинжалы - сантиметров по двадцать, Фредди Крюгер бли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 из тварей взревела и бросилась на Вэйя, ощерив зубастую пасть, метя в шею. В последнюю секунду он успел закрыть ее рукой, не дав клыка достичь цели. Челюсти зверюги, сомкнулись на локте Вэйя, и кровь закапала на снег. Недолго думая, он схватил второй рукой ее за шею и вырвал когтями кусок из горла, вместе с гортанью и трахеей. Послышался жуткий хрип и Вэй, ударом ноги отправил тварюгу в пару к перв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ставшиеся существа не спешили нападать. Они топтались, нарезая круги не приближаясь, выжидали, выискивали не защищенные части тела. Но запах свежей крови, вытекающей из раны на руке, будоражил их и заставлял сужать круг. Твари рычали и ломали когтями лед, в бессильной ярости, они видели, что жертва им не по зубам, но жажда затмевала и без того не сильно развитый разум. Мгновение и зверюги бросаться, как по команде - "фас". Двоих, Вэй, успел перехватить, а третья запрыгнула сзади, укусила его за ключицу, немного не достав до шеи, в крыльях запуталась - тварь. Пока я рассматривала, куда же его куснули, пропустила момент убиения двух незадачливых животинок, которые нападали спереди. Когда я перевела взгляд, они уже лежали на снегу, дергая лапами в предсмертных конвульсия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охо дело, локоть левой руки сильно пострадал, а последняя зверюга, впилась в ключицу справа, и достать до ее головы у Вэйя, никак не получалось. А эта тварь, все сильнее ранила когтями спину и крылья, только перья летели в разные стороны. Предприняв последнюю попытку высвободиться, Вэй бросился, спиной назад, стараясь придавить ее своим тело, но стало только хуже. Тварюжка, разжав челюсти, вонзила клыки в горло, стараясь, если не перекусить, то хотя бы придушить жертв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се, не могу больше смотреть на это безобразие! Растворила последнюю тварь и подошла к Вэйю, сбросив с себя невидимость. Он лежал чуть живой и что-то хрипел. Наклонившись ближе, успела разобрать два слов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сти мен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зы потекли градом по моим щекам. Да, мне было его жалко и до омерзения противно на душе. Чем я лучше него? Взяла и покалечила только ради мести. Поразвлекаться решила, идиотк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могу, я дал слово. Но ты скоро сама все узнаешь, - и замолч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и, - тихо проговорила я, опустившись на колени перед Вэйем. А когда его глаза закрылись, призвав нити силы начала восстанавливать разорванные и поврежденные ткани. Вернув всем структурам тканей первоначальное состояние, я перенесла нас в спальню Вэйя во дворце. Уложив его аккуратно на кровать, села писать записку. Мне было стыдно за свое ребяческое по ведение, и я не хотела больше встречаться с ним, а уж тем более разговаривать. Слова сами ложились на бумагу. Закончив писать, еще раз пробежала взглядом по ровным строкам. </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Нам не суждено было увидится, но так вышло, что случай свел нас на парковой дорожке, меняя и твою, и мою жизнь. Но, что сделано, то сделано. И я искренне надеюсь, что мы больше никогда не увидимся. Будь достойным правителем и не заставляй меня делать то, на что у меня сегодня не хватило жестокости! </w:t>
      </w:r>
    </w:p>
    <w:p>
      <w:pPr>
        <w:pStyle w:val="Normal"/>
        <w:jc w:val="both"/>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ab/>
        <w:tab/>
        <w:tab/>
        <w:tab/>
        <w:tab/>
        <w:tab/>
        <w:tab/>
        <w:tab/>
        <w:tab/>
        <w:tab/>
        <w:t xml:space="preserve">Эвел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ложив записку в сторону, переместилась на материк к людям. Надо теперь исправить то, чему я послужила косвенной причиной.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23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тояла перед огромным озером, с которого началось смертоносное шествие, да именно в него, Вэй, вылил жидкость содержащую вирус. Впечатленная открывшейся панорамой, стала рассматривать удивительный пейзаж. Всюду были деревья, настоящие, ну в смысле, такие, как я привыкла видеть с детства. Огромные раскидистые с широкой листвой зеленого цвета, зеленёная трава без всяких кислотных отливов, и озеро с прозрачной водой. Подошла к дереву, и, приложив руку к потрескавшейся коре, начала сканировать пространств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десяти минут тщетных попыток хоть что-то исправить, убрала руку от коры и топнула ногой от бессил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злы! - выкрикнула в голос, и эхом разнесло над поверхностью озера. - А я бездарнос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дони вспотели от страха и безысходности, хотелось зареветь в голос, позвать Эрика, пожаловаться на все. Но я прекрасно понимала, что такое малодушие не решит проблемы и ничего не изменит. Если я со своими сила не могу убрать даже последствия, не говоря о том, чтоб уничтожить вирус совсем. Он настолько распространился по всей планете, что я его уже вычленить не могу. Я все не могла понять, почему, только люди пострадали, а оказалось, что вирус поражает нервную систему человека, не причиняя больше вреда ни кому и ни чему живом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мне делать?- тихо спросила я, прижавшись лбом к дерев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сли все оставить как есть, то все люди вымрут, как мухи после дезинсекции, в течение двух - трех лет их не станет. Они и так из последних сил сдерживали вирусную инфекцию, купируя ее на время, но полностью излечить не могли. Да все эти меры немного продлевали жизнь, но исход все равно был один - смерть, жестокая и мучительна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бродила по берегу и думала, как мне поступить. Даже, если я сделаю им иммунитет от этой заразы, да защититься так возможно, но этот вирус из чужеродного мира и иммунитет будет только от определенного штамма, как вакцина. А он постоянно мутирует и уже через какое-то время, вся защита будет бесполезна и мне придется постоянно обновлять ее. Это не выход, точнее не оптимальный вариант, да и что за жизнь будет у людей. Живи и бойся, что завтра не явиться фея али богиня и не подновит ваш иммунитет. Это вариант отложим, как самый крайний. С горяча пнула ногой камень, даже не заметив боли, пошла дальш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ездна! - выругалась.- И как я раньше не подумала, - радостно выкрикну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споминания подкинули мне одну толковую идею решения данной проблемы. Но для начала мне необходимо поговорить с правителем людей. Кстати, а кто там сейчас? Император Кайрус, жив еще! Хм, а чего ему сделается-то, как обычно, чем выше сидишь, тем дольше живешь. Поговорю с ним, а если не найдем общий язык ..... Ему точно замену найд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гновение и я стою на главной площади Центрального города Империи. А вокруг запустение еще похлеще, чем в моем доме было. Я подобные пейзажи видела, только в документальных фильмах про Припять, только тут была буйная тропическая растительность, что-то типа бамбука или тростника и дикие лианы переростки. Все заброшенное и молчаливое, лишь редкие тропинки, протоптанные в высокой траве, выдавали присутствие люд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удя по расположению небесного светила, здесь был полдень. Жарко, душно и совершенно пусто. Не хотела шокировать своим появление, но продираться сквозь заросшие тропинки, честно - не охота. Устала, уже не помню когда в последний раз спала, кажется, что вечность прошла с того момента. Исправлю все и выходные себе устрою, точно! Выберу планету, желательно - не обитаемую, с синим океаном и белым песк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х, мечты, мечты, - грустно вздохнула я и переместилась к объекту поиска. Надеюсь, он сейчас не в уборн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Фух, - выдохнула я, оказавшись в лаборатории. В самой настоящей: стерильно - белые стены и пол, стеллажи с пробирки, мензурками, колбами, штативы, ну или что-то очень на них похожее, перегонные аппараты и какой-то огромный агрегат, отдаленно напоминающий сканирующий зондовый микроскоп. Да, видела я его на фотографиях, но этот был куда, круче того, примерно, как сравнивать первые ЭВМ, которые занимали, целую комнату и планшет с функцией телефона. Пока я с отвисшей челюстью рассматривала чудеса научно-техническо-магического прогресса, ко мне ринулись двое и попытались скрутить ру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 какая жаркая встреча! - пропела я елейным голосом, когда они застыли на месте, как мухи в янтаре. - Могу я увидеть императора Кайруса. Дело есть, ну очень срочно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 кресла, стоящего в углу, поднялся пожилой человек с седыми волосами и уставшими карими глазами. Ни глубокие морщины залегшие в уголках глаз и на лбу, ни гладко выбритое лицо, ни строгий костюм, типа - комбинезон, ничего в нем не наталкивало на мысль, что он - император. Но спешно просмотрев его мысли, поняла - это он, а меня приняли за шпионку, противоборствующего лагеря. Вот те раз, сами гибнут от заразы еще и разборки умудряться устраивать. Вместо того чтоб действовать сообща, пытаются найти виноваты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ред", - мысленно заключ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терла лоб, стараясь придумать, как бы мне объяснить свое появление, не вдаваясь в подробности и ничего о себе не рассказыва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ы можем побеседовать? Без свидетелей, - проговорила я, под пристальным взглядом карих глаз. Чувствовала себя в эту минуту, как нашкодившая школьница перед директор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ояв еще пару мгновений, он кивнул и показал рукой на дверь. Когда я шагнула в ее направлении, нахмурился и властным голосом сказ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свободите людей, им надо работать, - совсем забыла. Мысленно отругав себя, отпустила не в меру прытких ученых и пошла вслед за император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дверью оказался не коридор, как я предполагала, а кабинет. Светлые - серые стены, стол, кресло, напротив стола два стула, даже на вид неудобных. У дальней стены стеллажи с множеством папок походили на картоте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то вы и о чем хотели со мной побеседовать? - от созерцания обстановки кабинета, меня оторвал вопро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 замялась с ответом. - Ну, если в общих чертах, то я хочу вам помочь. Вы же уже сами поняли, что с болезнью в одиночку не справитесь. А у меня есть план, как уберечь ту горстку людей, что выжи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моих слов император вскинул бровь и еще пристальнее стал меня изучать. А я без зазрения совести читала его мысли и воспоминания. Кадры минувших событий с неимоверной скоростью проносились в моей голове. Как началась эпидемия, сколько человек погибло в первые месяцы, как люди пытались скрыться. Они ведь даже не догадывались, что вирус попадал в организм с водой, а когда поняли, было уже поздно, он распространился всюду. Чудом выжившим, да, некоторые оказались не такими восприимчивыми, и заражение происходило медленнее, приобретая хроническую форму с редкими обострениями, но все же итог был один. Как они искали лекарство, сколько времени ушло прежде, чем они получили что-то стоящее: DCU-1 так было названо вещество, купирующее эпидемию. Сначала они полагали, что оно полностью излечивает, но лишь недавние исследования показали ошибочность данного заявления. Поднялась волна мятежей, и горстка выживших разделилась на два противоборствующих лагеря. Особое уважение к этому человеку вызвали его переживания. Он оплакивал погибших, страдал от осознания того, во что превращается некогда сильная Империя, как приходят в запустение города, когда в них некому жить. От его воспоминаний у меня слезы сами собой покатились по щекам. Не знаю как, но он понял, что я все видела, и последней его мыслью был вопро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ы можем вам доверять?" - я медленно кивнула в ответ. Он облегченно выдохнул и опустился в крес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устал молиться, а больше мне ничего не оставалось делать. Мы сами не можем справиться, - сгорбившись, проговор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наю, - тихо сказала я. - Но и я не могу убрать вирус, вам придётся покинуть это мир. И покинуть навсегда! - он на удивление спокойно воспринял подобный поворот событий, даже как-то приободрил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гда удастся побороть болезнь? - спрос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только, то мир, в который я хочу вас переместить - не обитаем, но вполне пригоден для жизни. Вам придется все начинать с нуля, - проговорила я и стала ждать его решения. Если он согласиться, мне будет проще. - Я сделаю вам все необходимое для жизни на первое время, но вы ничего не сможете взять с соб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согласе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гда соберите всех, кто захочет уйти в удобном для вас месте. И предупредите, что это единственный способ выжить. Сколько времени потребуется для того, чтоб это организов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умаю одного дня достаточно, - ответил императо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я вернусь завтра в это же время. Постарайтесь убедить всех, - проговорила я и переместилась в свой дом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о, наверное, самый счастливый день за последние несколько лет. Лина вернулась, она жива! Я до сих пор не могу избавиться от тех чувств, которые терзали меня последние два года. Как же было тяжело, сколько бессонных ночей, отчаянных попыток найти ее. Я несколько раз порывался уйти в один из миров, но Кид меня останавливал в последний момент. Он не переставал верить, что Лина вернётся. И как мантру тверд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на жива, я в нее верю! Не могла Лина вот так погибнуть, я знаю ее, она из упрямства выживет и вернётся. Увидишь!" - как же он оказался пра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идел в кресле и смотрел, как Кид играет с маленьким пушистым зверьком, которого притащила Лина. Арай - так она его назвала, смешной и озорной, он прыгал на Кида, пытаясь его укусить. Веселые догонялки нарушило появление Лины. Она была уставшей и измученной, под глазами залегли тени, а по виду было видно - плакала. Зверек сразу кинулся к хозяйке, забыв обо все, а она, подняв его на руки, зарылась лицом в белоснежную шерс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тоже тебя люблю, - улыбнувшись, проговорила Лина. - Ты скучал? Почему? Ах ты, врунишка, - рассмеявшись, потрепала она его за ушк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с ним разговариваешь? - удивился Кид. - Но ка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 уставшим голосом сказала она. - Кид, давай потом, сейчас у нас есть проблемы - посерьезней, - усевшись на диван, начала рассказывать события сегодняшней ноч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знал, что на материке людей есть проблемы, но настолько плачевного состояния и не предполагал. Мне было как-то не до того, да и мир этот я ненавидел, моя бы воля стер его в порошок. Но для Лины было важно спасти людей и мы с Кидом сразу согласились помочь ей. Одобрили план, обговорили все детали и отправили ее отсыпаться. Вся нагрузка, ну большая ее часть ляжет на плечи Лин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з-за тревожных мыслей сон был урывочным и беспокойным. Поднявшись, быстро привела себя в порядок и спустилась на кухню. Кид с Эриком еще спали, и я не стала их будить. Переместилась на Ргиретерру, этот мир как никакой другой подходит для переселения, хороший климат, состав воздуха почти идентичен с Эйр" Террой, да и вообще, по многим показателям сходный, а самое главное он мне очень нравил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местилась я на небольшой континент, располагавшийся примерно в субтропиках. Да, работы вагон и маленькая тележка, мне необоримо сначала расчистить место для будущего поселения, обустроить дома, хоть мало-мальски пригодные для проживания и много чего еще. Мысленно набросав примерный план действий, взялась за работ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лько времени прошло с того момента, как я начала - понятия не имею, но когда все было готово, сил у меня не было совершенно. Я с трудом переместилась домой и сознание померк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носился по комнатам, не находя себе места, я уже искренне жалел, что остался дома и не последовал за Линой. Может быть, и помогать не стал, но точно лучше бы время провел. А так уже в глазах рябит и голова кругом от непрекращающихся причитаний, на тем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жет что-то случилось? Почему так долго? Что ты сидишь?" - я скоро с ума сойд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змышление над вопрос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уда бы спрятаться или легче сразу повеситься", - прервало появление Лины. А если уже совсем на чистоту, она просто выпала из перехода и потеряла созна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ьма! Да у нее истощение, причем физическое, - непонимающе уставился я на Эрика, после сканирования состояния Лин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выругался сквозь зубы и начал на меня ор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ыстро на Инсигнот к повару пусть приготовит нормальной еды! - и уже тише добавил. - А я пока попытаюсь ее подлечить, если получи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т так дела, а мы даже и не подумали, что такое может произой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чнулась я, лежа на диване, рядом в кресле сидел Эрик и улыбал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чему, ты такой счастливый, - прохрипела я. На что Эрик улыбнулся еще шир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признала меня, точнее наше родство, - как маленькому ребенку начал растолковывать он мне. - Раньше, находясь без сознания, ты отталкивала любого, кто приближался, окружая себя сферой абсолютной защиты, даже меня не подпускала. А сейчас, я спокойно смог тебя вылеч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ыдно сказать, но только после того, как я побывала в другой вселенной, ко мне пришло понимание насколько мне дороги и Эрик, и Ки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а теперь пошли переселять беженцев, - проговорила я, поднимаясь с дивана. Чувствовала я себя превосходно и была готова на любые подвиг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 нет, сначала ты поешь, там Кид уже стол накрывает, а потом все вместе отправимся. Одну я тебя больше никуда не отпущу, - я подошла к нему и крепко обняла. Все-таки хорошо, когда есть на кого положиться и когда о тебе заботя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 *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встречу к императору Кайрусу мы заявились все вместе, и наскоро посвятив его в примерный план, двинулись к месту сбора переселенцев. В первые мгновения, после перехода я впала в ступор, столько людей в одном месте не видела ни разу в своей жизни. Их было не просто много - это было море людей, бескрайнее море. Я даже на мгновение испугалась, что на всех не хватит сил, но взяв в кулак волю, утихомирила свой страх. Повернувшись к императору, кивнула, тем самым дав понять - пора. И началась тяжелая и нудная работа: Эрик с Кидом держали переход открытым, а я сканировала проходящих в арку перехода людей, уничтожая болезнетворные вирусы на одежде и теле, а так же ставила иммунную защиту против эпидемии, а дальше организм сам справиться с болезнью. Примерно на тысячном переселенце, весь процесс был доведен до автоматизма, а вереница людей не уменьшалась до полуночи. Отправив последним Кайруса, мы вернулись домой, где нас встретил Арай, радостно виляя хвостом. Наскоро перекусив, мы попадали спать.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24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а-а-а, ненавижу, как я ненавижу все официальные приемы и подготовку к ним!!! Достали уже все эти примерки и парикмахерские. Зачем они мне? Ведь, я могу сама создать все, что захочу и вещи, и макияж, и укладку. Так нет ж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ейчас в моде все натурально! Бе-бе-бе", - мысленно передразнила я, садистку, ой, простите стилистку. Где здесь что-то натуральное? Посмотревшись на себя в зеркало - ужаснулась и закрыла глаз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давите меня, кто ни будь"!- мысленно взвыла, на моем лице было ни что иное, а боевой раскрас племени команчи. Ни как по-другому я не могла обозвать это безобразие. А платье, кошмар, километр ткани в одном подол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х, как же хорошо все начиналось, я отсыпалась - сутки, не обращая внимание ни на что. Когда Эрику с Кидом надоело наблюдать за спящей тушкой, они просто перенесли меня на планету Солиер - это персональный курорт семь Кида. Курортный сезон уже на тот момент закончился, и вся планета оказалась в нашем распоряжении. Мы отдыхали, купались, рыбалили, охотились, летали на диких драконах. Но как обычно всему хорошему приходит конец. Сейчас же я сижу в самом модном салоне Инсигнота, по ошибке названным "SPA" вместо камеры пыток. А рабочий персонал, наверное, набирали из профессиональных наёмников, у которых любимой настольной книгой является: "Сто и один способ умертвить клиент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за все это надо сказать спасибо, Эрику! Не мог промолчать, что дочка вернулась или нашлась, я так и не поняла, как он выкручивался, сочиняя легенду моего внезапного появления. Но теперь ничего не попишешь, на мое имя пришло официально приглашение на прием при дворе. А весть про то что, у Эрика, оказывается, есть взрослая дочь, просто взорвала весь высший свет Инсигнота. И теперь они все как мухи слетаются во дворец посплетничать и посмотреть, кого же так тщательно скрывал глава дома Жизни. Каких только предположений о моем происхождении не прозвучало: подставная, самозванка, любовница - выдаваемая за дочь, некоторые строили догадки по поводу Ариниеллы, якобы она жива и скрывается от гнева отца, а я ее дочь. Некоторые были, вообще, абсурдными и нелепыми. Не суть, важно другое - сегодня я должна предстать пред светлы очи правителя, ну, на сколько они светлы не мне судить. Хотя, посмотрю я на этого козла, и отца Кида тоже увиж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 размышления на тему - бедная я, несчастная и кому сегодня настучать по рогам первому - пропустила момент смены одного экзекутора, на другого, а точнее мне начали безжалостно вырывать волосы, гордо именуя этот процесс укладкой. Ух, варвары! На одной из особо рьяных попыток лишить меня волос, я взвыла, не хуже монстряшек покусившихся тогда на Вэйя, и, убив всех взглядом раз так надцать, послала их лесом. На глазах обалдевшей братии растворила платье и убрала макияж, плюнув на все нормы морали и приличия, переместилась в особняк Эрика, кстати, теперь и мой тоже, в одном нижнем белье. Да пошли они со своей модой, что захочу, то и оден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естренка, я смотрю, ты решила ввести новую моду, - насмешливо проговорил Кид, вынырнувший из-за поворота коридор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трогай меня сейчас, а то покусаю! - зло, прищурив глаза, сказала я.- И да вспомни мои возможности в перевоплощении и подумай хорошенько, сможешь ли ты такое переж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что случилось? Кто тебя так взбесил? - поток вопросов я прервала, просто залепив ему рот нитями силы. На ближайший час он будет нем, как рыба. Ничего ему полезно, молча посидит, подумает, что стоит говорить и спрашивать, а что нет. А я пойду собираться, у меня и так мало времени остало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рылась в своей комнате и стала экспериментировать. Сначала платье, надо что-то эффектное, на меня и так будут обращены все взоры, в уголочке отсидеться не выйдет. Я заметила, что и одежду все ории подбирают примерно тех же тонов, что и нити силы. Эрик, конечно, просил сразу не афишировать, но за его подставу с салоном, я и голая на прием заявиться могу, с меня не убудет. И сразу почему-то вспомнилась: "назло кондуктору пойду пешком", а пофиг, сделаю, что захочу и пусть я буду выглядеть взбалмошной идиоткой, но это будет мой выбор, а не страшной тетки а-ля гестап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инут через сорок, я крутилась перед зеркалом в черном приталенном платье, узкие рукава до запястья и длинный подол лишь слегка расходящийся к низу были отстрочены золотыми узорами. Сам узор был нечто средним между лианами ползшими вверх или плетьми дикого винограда, при ходьбе они оживали и переливалась, создавая впечатление, как будто все платье состоит из этих странных побегов. Зрелище жутковатое и пугающее, но в тоже время завораживающее. Легкий макияж, лодочки на высокой шпильке и подобранные в высокую прическу волосы завершили мой образ. Чтоб хоть немного разбавить черный цвет и не переборщить с блеском, золота и так многовато, я сделала маленькие сережки с жемчужинами в виде капли, еще одна капля побольше на тонкой цепочке была одета на шею, а прическу украсила нить жемчуга - вплетённая в волос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тово", - мысленно заключила я, выдохнула и вышла из комнаты. Возле двери топтался молчаливый Кид и у стены подальше стоял Эрик. Когда я только появилась на пороге, он уже было собирался что-то сказать, да так и застыл с открытым рт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а, ты дыши, - с сочувствием сказала я.- Все равно, переодеваться не пойду, да и опаздываем м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 ты потрясно выглядишь, - наконец- то смог проговорить Кид и сам удивился, что может говорить. - Классный способ закрывать рты сплетникам и шутникам, - хохотнул он. - Возьми на вооруже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ямо сейчас воспользуюсь, если не перестанешь нагнетать, - вскинув бровь, проговорила я. - Желудок такие пируэты крутит, ощущение, будто решил в узел завяза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до же, а по тебе и не скажешь, - серьезно сказал, Кид. - Само спокойств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ратишка, я ведь предупред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е, молчу, - сложив губы бантиком, сделал вид, будто закрыл рот на ключ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вот как на тебя можно злиться, - спросила я. На что, Кид, лишь пожал плеч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ватит дурачиться, - Эрик, влепил ему шуточный подзатыльник, подал мне локоть и мы вмести двинулись по коридору. - Дочка, ты прекрасно выглядишь. И знай, чтобы не случилось, мы всегда тебя поддержим и будем на твоей сторо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знаю, - тихо проговор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местились мы в дворцовый парк, народу вокруг было тьма и ясно, что все внимание сразу переключилось на нас. Шум стих и стало слышно легкую музык доносящуюся с террас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 не ожидала, что сразу стану мега-популярной", - подумал я, а по коже побежал холодок. То ли какая-то скотина меня сканирует таким топорным способом, то ли мне до ужаса страшно. Хотя, скорее всего, присутствует и то, и другое. А вся эта толпа у меня ассоциировалась со стаей чаек, которые слетелись и пытаются урвать кусоче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лаго стоять мы не стали, а сразу двинулись на аудиенцию. Я так и шла рядом с Эриком и чувствовала, как нас провожают взглядами: прожигающими, изучающими, завистливыми. А мне так и хотелось развернуться и крикну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 что? Что я лично вам сделала?" - и хорошенько встряхнуть, первых кто подвернется под ру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потом видно переживания, накопившиеся за день, просто перегорели, и мне стало все фиолетово. Пришла мысл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в сущности, чего это я переживаю? Не бриллиант, как ни крути, не могу я всех привлекать и завораживать. Да пошли они", - вскинула насмешливо бровь, расправила плечи и послала все протоптанной тропк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асслабилась и стала рассматривать дворец. А посмотреть было на что, невероятной красоты галереи и коридоры, поражающих размеров, все это было построено из голубого с синими прожилками камня - галиавита. Он чем-то напоминал мрамор, но такой расцветки я не видела, все отполировано до блеска, повсюду светильники - красота неимоверна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ть оказался не долгим, и мы остановились, перед огромной двустворчатой дверью. Глашатай, так их кажется, называют, громко стукнув тростью об пол, начал произносить полное имя Эрика и мое. Когда с официальным представлением было покончено, мы шагнули в тронный зал. А у меня от восхищения перехватило дыхание: огромное помещение, не много мрачноватого - серого цвета, но все настолько величественное, дизайнеры оформлявшие дворец, не даром ели свой хлеб. Скользя взглядом по лицам, немного задержалась на правителе Аландриниелле, восседающем на троне. Да, импозантный мужчина: черные волосы, карие глаза, четко очерченный профиль, хоть сейчас монеты чекань. С права от него стоял молодой человек, лет двадцати пяти, их схожесть с правителем, не оставляла надежды, что он стоит там случайно - наследник. Кто там еще в приближенных числи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водя взгляд, лишь мельком изучая лица, я увидела ее. О, от шока я с остервенением вцепилась в локоть Эрика, а он аж зубами скрипну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что случилось? - тихо спросил он, пока мы топали к трону на покл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илисиниел! - сквозь зубы прошипела я, не хуже змеи. - Что она здесь дела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знаю, - ошарашено сказал Эрик, и чуть не споткнулся на ровном полу, после моих сл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эта гадюка, смотрела на меня и ухмылялась, не скрывая. Подожди! Ты свое еще получишь. Пока, я предавалась мечтам, с каким смаком я буду пытать эту заразу, мы подошли к трону. Эрик, склонил голову, в приветственном поклоне, а я присела в придворном реверансе. Мне было абсолютно все равно, что и кто обо мне сейчас подумает. Лишь две мысли не давали поко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связана Милисиниел с правителем, и какое он имеет отношение к покушению?" - и я четко понимала, что моя выдержка не железная. Еще пара таких злорадных взглядов и я начну крушить и убивать. Моя темная сторона и так уже поднимала голову и пока ненавязчиво твердила, что гадюка уже нежилец.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рик. Как я рад тебя видеть, - не рад машинально заключила я, по физиономии видно, что придушил бы быстрее, да нельз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ландриниелл, долгих лет тебе правления, - с вымученной улыбкой сказал Эрик, косясь на Милисиниел. - Вижу, у тебя новая фаворитка? - и кивнул в ее сторон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а фаворитка правителя, твою... если я убью ее на глазах у всех, то мне так просто - это с рук не сойд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 самодовольно ухмыльнулся он. - Может, представишь мне свою дочь? - вскинув бровь, спросил и продолжил. - Что же ты скрывал от нас такую красавиц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 то были свои причины, - нехотя проговорил Эрик. - Эвелина, моя родная дочь, - сказал, сделав ударение на "родна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какая у нее сила? Я же чувствую, что она пробудилась. Она имеет право оставаться в твоем доме, - спросил, Аландриниел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 твердо ответил папуля. - Она имеет право, на все что угодно, - с превосходством проговор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же та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будь добра, - повернувшись, проговорил, Эрик. Он сам уже кипел от негодования. - Покажи им, родная, - шепнул он мне на ухо и отошел в сторон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эту минуту, я, чувствовала себя клоуном на манеже. Представления хотите? Ну что ж, будем входить в десятку самых экстравагантных и эксцентричных особ Инсигнота. Обвела взглядом ошарашенные лица, чувствую, они еще подобного не наблюдали, на приеме уж точ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апуль, а можно мне убить вон ту тетю? - капризно поджав губки, спросила я, тыча пальчиком, с огромным черным ногтем в сторону Милки. Вот, черт, опять почернели. У гадюки, после моих слов лицо вытянулось, а глазки округлили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лько, ты аккуратнее, не забрызгай одежду окружающих, - серьезно проговорил Эрик, как будто объяснял маленькому ребенку, что манную кашу нужно есть осторожно, а то можно испортить любимое плать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папуль, - я подскочила к Эрику и чмокнула его в щеку. - Я постараюсь, - и злобно прищурив глаза, развернулась к толпе зевак. - Кто не спрятался, я не виновата, - по-детски пропела я, окружая Милку, непроницаемой сферой, заполненной мглой. Как у меня она получилась, сама не знаю, но мгновение и Милка, висит в сфере, раскрывая рот, как рыба и не может произнести ни единого звука. Шаг и я тоже перемещаюсь в сферу. Тьма, моя родная, она ластиться ко мне не причиняя ни малейшего дискомфорта, а Милка, ежиться и корчиться, от малейшего прикосновения моей сил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то тебя послал? - спросила я, ни тени былой шалости не осталось в моем голос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понимаю о чем ты, - наивно хлопая глазами, проговорила о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ТО ТЕБЯ ПОСЛАЛ? - обвивая горло этой гадюки тьмой, с нажимом повтор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тебе ничего не скажу, - прохрипела эта дура. Ну что же, сама виновата. И тьма стала заползать в приоткрытый рот и ноздри, не хочешь по-хорошему, я могу и по-плохому. Милка, затряслась и повалилась на пол безвольной кукл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оставила ей жизнь, но она навсегда останется лишь куклой, без воли и эмоций. Хотя, она ею была и без моей помощи. Тьма, послушно скользнув ко мне на руку, впиталась в кожу. Она, принесла с собой все воспоминания и переживания Милки, а их было много, очень много. Я сжала голову ладонями, пытаясь сдержаться и не покрошить все разгулявшейся силой. Сколько же гадостей натворила эта пакость, сколько горя принесла! От мелькавших картинок я зажмурила глаза и прокусила губу. Боль отрезвила и немного прояснила созна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с-скот-т-тина! - прошипе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о был один плюс, в покушении на меня Аландриниелл не участвовал. Он даже не знал о моем появлении. Все затеял Кайлернел, заместитель Эрика, первый претендент на его место. Вечная жажда власти! Бесятся от безделья, строят другим козн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навижу! - скрипнув зубами, стряхнула с руки остатки нитей и развеяла сфер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к же я не хотел тянуть Лину во дворец, но выхода не было. Кайлернел, увидел нас, когда мы только переместились с Солиеры и не преминул возможности, сразу же донес все Аландриниеллу. И мне не осталось другого выбора, кроме как раскрыть наше родство. На что, Алан, сразу приказал явиться на прием. Я видел, как нервничала Лина, как переживала, но ничего не мог поделать. А тут еще и Милисиниел не понятно, откуда явилась. Лина сразу ее узнала! И что мне оставалось делать? Если на чистоту, я бы ее придушил собственными руками. А Алан, не подозревая, что тем самым подписывает приговор, разрешил Лине продемонстрировать свою силу. Вот теперь и получил: в самом центре тронного зала была сфера, абсолютно черная и непроницаемая. Мгновение назад, туда шагнула Лина, и мы не видели и не слышали, что происходит внутри. Потом волна неимоверной мощи прокатилась по залу и впиталась обратно в сферу, я еле устоял на ногах. Оглядев зал, понял, что не все отличались такой выдержкой, половина лежала без сознания, другая половина стояла на коленях. А на троне сидел побледневший Алан, и непонимающе смотрел черноту. Я злорадно улыбнулся и проговорил еле слыш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у, ты не подчинишь и управлять ей не сможешь, - но я был уверен, что он меня прекрасно расслыш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рез мгновение, все просто, пропало, Лина, как ни в чем не бывало, шагнула ко мне на встречу и мило улыбнула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то я устала, - тихо проговорила она. - Может, домой пойд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дорогая, - не успел подать ей руку, как нас перебил, подошедший Алан. Он был бледный и дерганый, как-то странно разглядывал Лин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не надо переговорить с тобой наедине, - обращаясь к Лине, проговорил он. Замешкавшись на секунду, она кивнула и подала руку Алан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а я шагала под руку с Аландриниеллом, меня не покидало желание стукнуть его, чем ни будь потяжелее. Как можно было развести при дворе такой серпентарий, я бы на его месте разогнала их к чертям и заставила работать. Милка, ведь, не просто так в фаворитки затесалась, собирала информацию, шпионила, подсушив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жете теперь Милку, в фаворитках навечно оставляnbsp;ть, - со смехом сказала я, после долгой и гнетущейnbsp; - Лин, ты потрясно выглядишь, - наконец- то смог проговорить Кид и сам удивился, что может говорить. - Классный способ закрывать рты сплетникам и шутникам, - хохотнул он. - Возьми на вооруже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аузы. Ну не могу я молча идти, скучно м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го? - непонимающе посмотрел на меня Аландриниелл, а потом рассмеялся. - Милку, - заржал еще громче. - Ой, не могу! А что ты с ней сдел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много подправила моральные принципы и характер, - смущенно потупившись, сказала я. - Теперь от нее вреда будет не больше, чем от кукл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огда, мне не интересно, - нахмурившись, проговор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перь настала моя очередь удивля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вам нравилось, когда она за всеми шпион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 мигом посерьезнел Аландриниел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да, вам не послышалось! Она шпионила и докладывала, одной небезызвестной вам личности, о каждом вашем шаг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то э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 потом узнаете! У меня к нему личные счеты, - с ухмылкой проговорила я. - Так что, пожалуйте в очередь. Если после меня он еще будет жи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ы подошли к неприметной нише в тупике, какого-то мрачного коридорчика и остановились. Я смотрела на него, а он на мен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и ... - первой не выдержалаnbsp;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крывай, - он мотнул головой в сторону ниш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верь! - я стояла и смотрела на него, как на сумасшедшего. - Вот бездна, в кого ты такая бестолковая! Выбери любую плиту, какая тебе больше понравиться и приложи к ней ру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приложить, куда? Бред какой-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ы вообще, зачем сюда приш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сто сделай то, что я сказал, - устало проговор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дно, мне не жалко, если от этого ему станет легче, то могу и за плиту подержаться. Ткнула пальцем в первую попавшуюся. Вроде держится крепко и не иллюзия. Хотя о чем это я? Не чувствую я ни какой угрозы. Даже наоборот, меня туда как магнитом тянет. Приложила руку к прохладному камню и попросила открыться. Минута, другая, стою я с протянутой рукой и прошу стену открыться. Вот дура! А сумасшествие, кажется, очень заразно. А может, я еще тогда, зимой в аварии черепно-мозговую получила и лежу сейчас в коме, подключенная к аппарату ИВЛ и все вокруг - бред моего воспаленного мозга? Хм, а если это и бред, то, что тогда реальность? Я даже оглянулась по сторонам, представляя, что из-за угла сейчас выглянет Нео из "Матрицы" и захихикает. Убрала руку с плиты и потерла лоб. Вот так воображение - больное, но не успела додумать мысль, как стена со скрипом и скрежетом отъехала в сторону, освобождая арочный проход со ступеньками уходящими вниз.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ди! Я тебя тут подожду, - сказал Аландриниелл. Я скептически на него посмотрела и шагнула на первую ступеньку.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25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устившись на несколько ступеней вниз, я услышала скрежет, за ним шорох и проход за мной закрылся. Твою мать! Вот влипла! Какого меня понесло в это подземелье? Хорошо хоть вижу все. Попыталась найти ручку или еще что ни будь, чтоб открыть проход и ничего, плоские плиты и ни единой щели нет. Потопталась немного на месте, костеря себя такими оборотами, что сапожник покраснел бы. Делать нечего пришлось спускаться по ступенька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делав пару шагов по направлению к тиаре, не удержалась и прикоснулась пальцами к холодному металлу. На что получила сильный разряд, как будто током ударили. Резко отдернув руку, посмотрела на свои пальцы и задохнулась от ужаса, на кончиках остались черные капельки, которые быстро впитывались в кож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тояла и с все больше нарастающей паникой разглядывала руку, попыталась даже стряхнуть эту гадость, но ничего не вышло. Странное вещество полностью впиталось в пальцы, и я с замирание сердца стала ждать, неизвестно чего. Секунда, другая... Десятая?! Я даже дышать перестала, от напряжения. А фантазия услужливо рисовала жуткие картины моей смерти, в случае, если это был яд или какой-то неведомы мне доселе реагент. Ох, как буйная фантазия, только дай волю и уже сцены предсмертных конвульсий мерещат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крутила рукой, вроде работает, да и самочувствие общее - ничего та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уж! - проговорила я, медленно делая шаг наза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ожет мне показалось? Тряхнула головой, прогоняя наваждение, вызванное этим странным веществом. Хм, ну пока жива еще, может и ничего страшного не случи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шлась по сферическому залу, раздумывая, над тем, что же мне делать дальше. Было жгучее желание забрать тиару с собой, но прикасаться к ней - боязно. Завернуть во что-то? Тоже не вариант. Почему-то мне казалось, что дотронься до нее кто-нибудь другой, тиара его убила б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зко вдохнув, я протянула руку и дрожащими пальцами вновь коснулась металла. Зажмурив глаза, стояла так несколько мгновений. Фух, я еще жива - здорово! Чуть в ладони не захлопала, от радости. Значит, вреда мне никакого не будет, да и чувствую я себя прекрасно. Воровато схватила тиару, затем, покрутив ее в руках, одела на голову. А чего добру пропад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глянувшись по сторонам, поняла, что больше в этом зале ничего нет. Топать назад по той тысяче ступеней было откровенно лень, поэтому, я сразу переместилась в нишу перед вход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ландриниелл стоял у стены и скучающим взглядом провожал улетающее насекомое. Вот странность - миры разные, а мухи одни и те же. Увидев меня, он сразу оживился и спрос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как? Прогулка принесла пользу? - и уставился на тиар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коротко ответила я.- Так, а откуда вы вообще узнали, что мне необходимо там побывать? И почему вы были уверенны, что дверь смогу открыть именно я? - прищурив глаза, я пытливо посмотрела на правител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х,... Быстро же ты опомнилась, - с сожалением проговорил он. - Хорошо, пошли ко мне в кабинет, я расскажу все что помн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ть оказался на диво близким, всего два пролета по галерее и Аландриниелл толкнув большую дверь, пригласил меня войти внутр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м, странно, а почему мы по дороге никого не встретили? И слуг совсем нет!" - подумала я и нахмурила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почему нет никого? - ну, не удержалась, интересно вед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ужели заметила? - ехидно улыбаясь, спросил он. - Это закрытое крыло, личные владения правителя. Так что, путь сюда закрыт всем кроме меня. А прийти или выйти, можно только после личного разреш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да, хорошо пристроился, - тихо пробурчала себе под но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все слыш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же и не сомневалась, - краснея, сказала я. - Может, лучше ответите на мои вопрос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точно! - делая вид, что уже и подзабыл, зачем явились, проговорил он. - Эх, хорошо, раз пообещал, то расскаж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ошел к стене, щелкнул пальцами. Послышался хруст и кусок стены, просто, пропал. В открывшейся нише я увидела, что-то типа минибарчика. Поводив пальцем примеряясь к бутылкам, он выбрал темно-бордовую и выудил ее из стройного ряда. Затем подхватил с другой полки пару бокалов, повернувшись ко мне, спрос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уде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 помотав головой, для пущей выразительности, сказала я. - Не хочу, да и не напиваться сюда приш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м, ладно. Для начала можешь звать меня просто - Алан, - проговорил он и замолчал, стал дожидаться моей реакц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ою... Я, что теперь от радости уписаться должна? Да мне пофиг, как и кого называть!" - я уже готова была высказать ему все свои мысли, но не успела. Видать, прочитав скептические эмоции, живо отразившиеся на моем лице, он опомнился первым и продолж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огда-то очень давно, когда я только стал правителем, ко мне явилась девушка. Она была невероятно красивой, но не это поразило меня больше всего. Я был безмерно удивлен ее силой, она буквально сметала все на своем пути, - по мере продолжения рассказа, взгляд Аландриниелл стал рассеянным, как будто он погружался в воспоминания, все больше отключаясь от реально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ландриниел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устые коридоры, мрачные анфилады переходов.... Темно! Вокруг нет ни душ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я бегу неведомо куда. Бегу, стараясь обогнать свою тень. Зачем? От кого? Меня гонит страх, нет, не так - животный ужас, подстегивает, как плеткой по голым ногам. Не оставляя ни на минуту, не давая передохнуть и задуматься, над тем - кто же враг? А можно ли его победить? Стоит ли остановиться и сразиться с ним? Но нет желания сражаться, проще продолжать бежать. Надеется, что тебя не зацепит или не достанет, и ты в итоге сможешь скрыться, спрята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урной сон, тревоживший меня уже не первую ночь, оборвал девичий смех, раздавшийся с кресла, стоявшего возле ок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ой ты забавный, - улыбнувшись, проговорила гостья, мелодичным голосом. - От меня все равно не скроеш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к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то? Ха, твой ночной кошмар!- рассмеявшись, девушка привстала с кресла, сделала книксен, и плюхнулась обрат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э-э?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не переживай ты так, а то чего доброго сердце прихватит. Мне надо с тобой поговорит и оставить одно поручение, - мило улыбнувшись, сказала о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если я не соглашусь выполнять твои поручен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тогда я тебя заменю, - скучающим тоном промолвила незнакомка, и почесала тоненьким пальчиком бров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каком смысле? - нахмурившись, спросил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прямом. Зачем мне с тобой голову морочить и упрашивать. Пуф... - взмахнула она рукой, смешно вытянув губы. - И тебя нет! А следующий правитель будет посговорчив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тут я понял, что действительно убьет и не поморщится! Даже следов не остави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годи, не надо, - не на шутку испугался я. - Что там за поручение? - ну ее, эту сумасшедшую, лучше сделать, как она просит. Себе дешевл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 Вот так бы сразу!- протянула она и улыбнулась. - А то, если бы, да кабы. Ладно, хватит лирики. У меня мало времени, - поднялась и подошла ко мне. - Запомни меня! Через какое-то время я вернусь, но не буду помнить ни нашу встречу, ни тебя. Отведешь меня к нише и попросишь приложить руку, к плитам. Ты понял? - красавица стала пытливо всматриваться в мое лиц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 я затаив дыхание, жадно изучал незнакомку и не мог отвести взгляд. Кто же о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понял? - переспросила девуш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 неуверенно ответил я, а девушка стала растворяться. - Стой! Погоди! - крикнул, опомнившись. - А что за ниша? Где о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стья, стукнув себя по лбу ладошкой, вернулась и злилась смех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т голова дырявая! - весело проговорила незнакомка, после того как отсмеялась. - Пойдем, покаж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слетел с кровати в мгновение ока, на ходу накидывая на себя хала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уда надо ид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ут не далеко, - проговорила она нахмурившись. Огляделась по сторонам, махнула рукой. - Пошли! - и зашагала к двер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коридоре, слуги сновали туда-сюда, придворный сброд шатался по углам. Шум и беготня, как будто не ночь на дворе, а как минимум утро. Незнакомка, еще сильнее нахмурила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 нет! Так не пойдет... - скрипнув зубами, проговорила она. - Стоять! - скомандовала девушка властным голосом, а на лице и тени веселости не осталось. Все замерли соляными столбами. - Отныне вам сюда ход закрыт! - после взмаха руки коридор опустел, а вокруг воцарилась гробовая тишина. - Только ты сможешь приглашать сюда гостей! Смотри не усердствуй! - смахнула с рукава невидимую пылинку и поторопила. - Пошли уже... Чего ст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Шли мы быстро, было видно, что девушка куда-то торопится и не хочет тратить время. Очень скоро мы остановились возле ниши в тупике одного из коридор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т здесь... А мне пора, - проговорила она и растворилась.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нная исповедь Алана, подействовала на меня, как ушат холодной воды. Извечный вопрос: 'Что же мне делать?!' - сверлил мозг.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ходила, посетила приемчик! Офигеть! Остальные эпитеты, просто цензура не пропустила. Ох, как же мне хотелось попинать что-нибудь ногами, хорошенько наподдать кому-нибудь и выпустить па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бытия, которые он описывал, я не слушала и узнавала что-то новое, а вспоминала. Причем было такое ощущение, как бы сказать поточнее - реального присутствия, чтоб его... Я там была! Но как такое возможно? Что за чу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грузившись в свои мысли, я не заметила, как в кабинете воцарилась гнетущая тишина. Вот блин, задумалась! А если честно, то выпала из реальности - абсолютно. Сердце стучало, как сумасшедшее, бухая пульсом в висках, а пальцы стали подрагивать. Да, нервы расшалились до преде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как ты понял, что это я? - спросила отстраненным голосом, пытаясь справиться с нервной дрожь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начала и не понял, - пожав плечами, сказал Алан. - Потом... Когда уже почувствовал твою силу... Тогда, уже вспомн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нятно, - протянула я и снова - тиш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дальше? - после длинной паузы спрос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а-а-а? - челюсть у меня не эстетично отвисла, а брови взлетели вверх, демонстрируя крайнюю степень изумления. - Э-э-э-э?!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н, чего хочет? Чтоб я отчиталась перед ним, по поводу своих планов на будущее? Вот, как на духу, так и подмывало спросить: 'Отчет сдавать устно или письменно'. Эй-эй, без пошлостей там. Мысли были саркастичными, а не эротичны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е раз взглянула на Алана. А он сидит и выжидающе смотрит на меня. Хм, не поняла! Он спрашивает, что делать ему? Ого! Тут больше ничего и не скаже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его ты у меня спрашиваешь? Живи, как жил, - забывши напрочь про макияж, я провела руками по лицу, размазывая тени и тушь. - А, к черту! - убрала всю косметику вовсе, натуральная красота всегда в мод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 чему? - переспросил Ала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заморачивайся, - махнула я рукой. - Это так, выражение, из мира, в котором я росла. Ах да, кстати, давай сделаем вид, что ничего не произошло и вообще, ничего не было. Хорошо? Алан, ошарашенно уставился на меня, но кивнул в отв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пожалуй, уже домой. Больше ничего важного нет? - спросила я, связываясь через кристалл с Эрик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т и отличненьк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твою ....! Ты, где пропала? Я тебя придушу, если еще раз блокировку связи поставишь!' - пришел ментальный вопль в отв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ма поговорим' - устало ответила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орошо! Мне тебя подождать или сразу домой перемешаться? Ты же знаешь, здесь так не принято' - немного взволнованно спросил Эр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адно, подожди, сейчас прид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же вы мне все дороги, - поднимаясь с кресла, проговорила я. - Эх, пошли обратно в тронный зал, но потом, я стазу ухожу дом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26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ри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итый час мы сидели в кабинете около камина, молча думая каждый о своем. Я с неубывающим интересом, рассматривал тиару, лежащую на журнальном столике. Она меня пугала до дрожи, одним своим видом внушая страх. Без сомнения тиара является символом власти, но какой? И почему оказалась в руках у моей дочери? Путаный рассказ Лины не принес никаких прояснений, только лишь добавил вопрос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ле бегства из тронного зала, а по-другому и сказать нельзя, Эвелина просто-таки влетела вихрем в помещение, подхватила меня под руку, деланно раскланялась с Аланом и потащила к выходу. Еще раз, поразив всех своим поведением, да, это была уже сверхнаглость - покинуть прием раньше правителя. Ужас! Кто еще бы смог такое провернуть. А Кид... Вот бездна! Да ту улыбку, которой он одарил главных прихлебателей Алана, будут еще десятилетия обсасывать. Львы на мясо и то ласковее смотрят, чем он на Дастиньера. И вообще, весь прием войдет в историю, а первым склочницам и сплетницам Инсигнота хватит новостей на год вперед. Но самое интересное не это, а то, что Алан не стал нас останавливать, он отнесся к нам с почтением, наверное, даже с опаской. Странно, очень странно! Чего он боял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кинув Лину пристальным взглядом, попытался беспристрастно проанализировать всю информацию, но никак не мог абстрагироваться от ее растерянного вида. Она сидела в огромном кресле, такая маленькая и беззащитная, уперев локотки в подлокотники и опустив подбородок на ладони. Погрузившись в свои мысли, Лина неотрывно разглядывала огонь, весело облизывающий дрова в камине. Мерные всполохи отражались бликами на таком уже родном для меня лице, делая ее по-детски наивной и робк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 а что ты узнала от Милисиниел? - Кид не выдержал и нарушил затянувшееся молча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а-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тебе удалось узнать про покушение? - уточнил он, с улыбкой на губа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е, - отстраненно ответила Лина и пожала плечами.- Что именно тебя интересу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то его организовал? Зачем? - начал перечислять неугомонны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ласть... Все из-за власти, - тихо и пугающе-спокойно проговорила Лина, - удар был направлен против Эри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пустив голову к плечу, она пристально посмотрела мне в глаза и продолжи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йлернел давно уже под тебя роет. Он хочет занять твое место. Милка, тогда приняла меня за твою новую игрушку для экспериментов, - и хищно улыбнувшись, проговорила. - Да-да папа, я все теперь знаю. И твои планы по поводу моей участи, и что ты собирался сделать. Не бледней так! Не надо. Можешь даже не оправдываться! Теперь мне известны все сведенья, которыми владела о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ой реакцией на ее слова, был шок. Какие там оправдания! У меня просто речь отняло. Кайл хочет власти? Да я не встречал более бескорыстного существа, чем он. Хотя! Бездна... Куда я смотрел, Лину хотели убить из-за меня. Она же тогда едва не погибла. Сердце пропустило удар, а если это повторится вновь? Или я не успею ей помочь. Я не могу этого допустить! Решение пришло моментально, чем дальше Лина будет от меня, пока я не устраню всех заговорщиков, тем безопасне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 у Кида вытянулось лицо и округлились глаза. - Ты что? Но как? Зачем? - неприкрытое изумление исказило его лицо. - А я, как обычно выступил в роли пеш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почему же? Ты был не пешкой, а курьером. Тобою, он, в отличие от меня, с самого начала дорожил. Правда, папа? - с горечью в голосе проговорила Лина. - Чего ты молчи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не нечего сказать... Ты же уже для себя все решила и вынесла пригово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Еще нет, - холодно-отстраненный тон, а во взгляде боль, море боли. - Видимо, даже объяснений не заслужила. Что ж, значит, принять решение будет легче, - пробурчала она себе под нос, вскочила с кресла и выбежала за двер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гони ее! Останови! - начал орать на меня Кид. - Я же видел насколько она тебе дорога. Как ты ее искал, когда она пропала. Почему сейчас смолчал? Даже, если что-то и было в твоих планах... Но это было до того как ты ее узн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могу...- тихо проговорил я и закрыл ладонями лицо. Как же противно причинять боль собственной дочери. Ее благополучие для меня сейчас дороже всего, даже дороже собственной жизни. - Ей так будет лучш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Ты что остатки разума растерял? Она же сейчас уйдет и все! Что ты потом будешь дел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ей все объясню... Пот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ты уверен, что она потом станет тебя слушать? - поднимаясь, буквально выплюнул он. - Я бы не ст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лопнув дверью свой комнаты, да так, что затрещал косяк, я упала на кровать, глотая горькие слезы. Как же обидно разочаровываться в близких. Почему же так больно? Зачем надо было окружать меня заботой, приручать, если все равно собирался использовать в своих планах?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диотка! - взвыла раненым зверем. - Поверила, даже не усомнилась... Наивная дура! - от злости стала колотить подушку, пытаясь угомонить разбушевавшуюся силу, но вспоров ткань отросшими ногтями, поняла всю тщетность этой затеи. - Новая семья... Ага, как же! - в стену полетела ваза с цветами, угодив прямиком в настенное зеркало, а бросок был такой силы, что оно разлетелось вдребезги, осыпавшись осколками на по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юбовавшись на дело рук своих, я стала крушить все без разбора, ломая и разнося комнату в хлам, а что не поддавалась, уничтожала нитями силы. Надо же было ее куда-то девать, вместе с запалом, а то не ровен час и Эрика угроблю! Не то чтобы мне не хотелось наказать его, но я не смогу потом простить себе этого. Да! Как бы я не отрицала, как бы мне не было больно, но не смог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жав ладони в кулаки, даже не заметила как длинные, острые ногти проткнули ладони, глубоко вспарывая кожу. Кровь тонкой струйкой потекла на пол, орошая багровыми каплями осколки, обломки и обрывки, некогда бывшие прекрасным интерьером. По комнате как будто торнадо пронесся, а в самом его эпицентре стояла я, растерянная и как никогда одинока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 остановись, - тихо проговорил Кид и обнял меня за плечи, прижимая спиной к себ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вно ты зде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удя по разгулу стихии, примерно с самого начала, - задорно фыркнув носом мне в волосы, выдало это чудо. - Успокоилась немно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т! - помотала я головой. - Но громить больше нече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это? - с наигранным изумлением, спросил Кид. - В твоем расположении весь замок, - окинув беглым взглядом комнату, добавил, - если и его не хватит, можешь и мой родовой разгромить. Я даже помочь согласе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можно я там немного поживу, а? - жалобным тоном спросила я. До тошноты не хотелось оставаться в доме Эри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уверенна? - сжимая еще крепче в объятиях, поинтересовался Ки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ак будет лучш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хочешь, - Кид отстранился от меня, и, склонившись в шутовском поклоне, продолжил: - Повелевайте госпож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Шу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тем живем, - задорно улыбнувшись, он подмигнул мне. - Пойд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ожди! Мне Арайя надо забрать, он опять куда-то убеж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ентально позвала малыша, и как обычно ответ пришел со стороны кухн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т обжора! Слов нет, - с улыбкой проговорила я. - Он так и меня скоро съес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утрируй. Ему же расти надо, - не успел, Кид, договорит, как в комнату влетело большое лохматое чудо, размером с взрослую овчарку. Белоснежный и игривы, как и любой щенок, он сразу ринулся ко мне, загребая лапами мусо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той! - крикнула я в полете, падая на пол. - Ты что твори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рай лизнул шершавым языком мое лицо. Потом рыкнув, наклонил голову, разыгрывая смущение - прикрыл лапой глаза, а ментально же пришла волна радо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х ты... - потрепала его за ухо. - Баловен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частливый малышь обкапав слюнями мое платье, поднял голову, переминаясь с ноги на ногу, обвел глазами комнату, с нетерпением выискивая очередную жертв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Р-р-рав! - выдал он зафиксировав Кида. Хм... Теперь понятно, кто получит следующую порцию нежности от радостного кархар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ид же смекнув, что к чему, начал отступать к двери. Но не тут-то было! С небывалой прытью, Арай в два прыжка преодолел разделяющее их расстояние и запрыгнул убегающему парню на спин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а-а-а! - Кид попытался его стряхнуть, на что малыш громко щелкнул зубами возле его уха и сжал их на воротнике, мертвой хватк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е-все! Ты выиграл, - смеясь, проговорил Кид, поднимая руки вверх, - сдаюсь! - Теперь пошли, - поднимаясь и стряхивая с себя пыль, проговорила я. - Больше меня здесь ничего не держит... </w:t>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27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учно.... Всего шесть букв, а какое противное обозначение, ну для меня так точно. Я до этого и не задумывалась над глубиной этого слова. А по-настоящему начинаешь понимать его только тогда, когда готов влезть на стену, лишь бы хоть как-то разнообразить свою жизнь, внести хоть какой-то экстрим. Та ладно экстрим, хоть какие-то краски, даже не так, хоть тени обозначить. А не тухнуть, от вялотекущего времени в старом и мрачном родовом имении семьи Кида. Ужасный замок с пугающей атмосферой безысходности. Теперь ясно, почему братишка так не любит здесь бывать. Я бы и сама сбежала, только гордость не позволила, сама напросилась и сразу "в кусты". Вот и пришлось остава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первые увидев эту громадину - вживую, я чуть дар речи не потеряла, а в голове поселилась мысль: "Куда я попала?" - и в ней четко прослеживались панические нотки с визжащим акцентом. Нет, вы не подумайте, что строение было а-ля дом Франкенштейна или Влада Цепиша, нет, все основательно так и вычурно, Версаль, да и только. Просто, за века дом впитал в себя огромную кучу отрицательных эмоций. Ненависть, обиды боль и совсем не было положительных, чтоб их нейтрализовать. И теперь сам замок стал излучать всю ту гамму негатива, проецируя ее на проживающих в нем существ. Тут даже домашние питомцы не живут, Арай и тот с трудом ночь проводит. Хм, а учитывая мою и так расшатанную нервную систему, я опасалась серьезных психических расстройств и не безосновательно, смею заметить. Прошло пять дней, а я готова плюнуть на все и пустится "во все тяжкие". Странное умозаключение, от девушки, лежащей до обеда на кровати в пижам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да, одиночество уже окончательно доконало, Арай еще с самого утра махнул на меня лапой и попросил переместить его к любимому повару в дом Эрика. Предатель! За пирожок и родину продаст, бросил меня и смотался. Кида уже два дня нет. В его мире, ну, в смысле, в том мире, где он является смотрителем - беспорядки и ему срочно пришлось их устранять. И теперь я одна в огромной махине, по ошибке названной домом, помираю от ску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велина, к тебе можно? - вырвал меня из бредовых размышлений смутно знакомый голо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йд, точно Лейд.... Бездна!!!!!", - мысленно простонала я, а щеки залило краск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его тебе надо? Что ты здесь делаешь? - испуганно спросила я, натянув одеяло до самого нос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говорить надо. Срочно! - немного смущенно сказал он. - Прости, что без приглашения..., - замолчал, и, нахмурив брови, стал осматриваться по сторонам. - А где это мы сейча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 спальне, - выпалила я, прежде чем сообразила, насколько по-идиотски это прозвуча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э-э, так уже ведь не утро. Прости, я позже зайд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той! Чего хотел? - ну уж нет, я не собираюсь упускать свое единственное развлечение на сегодня. Да и разговор мне не повредит, а то сама с собой уже болтать скоро начн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еня попросили передать тебе письм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м, ну так передавай, - немного расстроенно проговорила я. "Дура, раскатала губы! Разговор.... Да кому до тебя есть дело?" - горечь обиды быстро дала ростки, и они тот час же начали оплетать душу, отравляя все мысл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т, - протянул он сверток, перевязанный черной лентой. - Еще хотел извиниться перед тобой, - как-то растерянно начал он.- За то, что ушел тогда и не объяснил ничего, - я от любопытства аж подпрыгнула на кровати и потянулась за письмом. Напрочь забыв обо всем! Одеяло соскользнуло вниз, открывая Лейду прекрасный обзо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ездна!!!", - выругалась я мысленно, пижама-то вчера была навеяна ностальгией по прошлой, земной жизни. И состояло мое чудо одеяние из коротенького полупрозрачного топика и маленьких шортико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 продолжение извинений застряло где-то в гортани, по-моему, его речевой аппарат потерял связь с головным мозг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и? - ехидно спросила я, спрыгнув с кровати, продефилировала к креслу и уселась на подлокотник, кокетливо положив ногу на ногу. - Что ты? - и выжидающе уставилась на него. Все-таки красивый он, зараз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 все, нить разговора окончательно утеря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х..., - шумно вздохнула я, впрочем, не забывая соблазнительно покачивать ножкой. - Что-то ты не многословный, как обычно, - ну не удержалась я от шпильки в его адрес, а зр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йд шумно сглотнул и шагнул в мою сторон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играй со мной! - прищурив глаза, предупредил он, наклонившись почти вплотную к моему лицу. Оперся рукой на спинку кресла и замолч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то что? - как можно более непринужденно спросила я, хотя внутри все сжалось в сладостном предвкушен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ама не поняла, из-за чего это произошло.... Глупость, да и только! Подумаешь, навис тут как грозовая туча и глазами сверкает, в паре сантиметров от мен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ешила не упускать представившуюся мне возможность и стала пристально рассматривать его лицо: ровная бронзовая кожа, прямой греческий нос. А какие красивые губы: четко очерченный контур, сейчас немного поджаты - упрямый, наверно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ням, было бы интересно попробовать их на вкус!", - от такой шаловливой мысли, да еще и с хорошим воображением, которое услужливо обрисовало, что последует за поцелуем, у меня сбилось дыхание, а щеки обдало жаром. Позорище! Он мне угрожает, а я думаю над тем: классно ли с ним будет целова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га, сумасшедшая фантазерка или мечтать не вредно!!!", - мысленно резюмировала я и непроизвольно прикусила нижнюю губ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учше тебе этого не знать..., - после паузы полушепотом сказал Лейд, обдав мою щеку горячим дыхани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авда? - вопросительно вскинув бровь, спросила я. - А если не лучш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верь мне на слово - лучше! Я, отнюдь, не мышка, ну и ты .... - запнулся он, окинул меня взглядом с головы до ног и продолжил, - не кош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х так! - выпалила я и от возмущения вскочила на ноги, оттолкнув его рукой. Рассматривает меня как на прилавке, гад! В памяти сразу всплыли все старые обиды, и злость пеленой закрыла остатки здравого смысла, придушив даже инстинкт самосохранения. - Ну, берегись, подлец! - язвительно пропела я и выпустила всю свою силу на свободу. Моя тьма, ликуя и куражась, налетела на Лейда, уничтожая все на своем пу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не собиралась его убивать или калечить, да и в целом была уверенна, что он сможет защитить себя. Но мне было просто необходимо его потрепать, причем хорошенько потрепать! Чтоб жизнь медом не казалась, а то вон, стоит лыбится и ничего его не беспокои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ую мою атаку он отбил с легкостью, как от комара отмахнулся, а в комнате заметно похолодало. Стены и мебель - заиндевели и покрылись толстой ледяной коркой, а температура в помещении падала с каждым ударом сердц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вою..., он что, заморозить меня решил?" - закралась паническая мысль, после того, как с моим дыханием стали образовываться клубы пара. Кожа покрылась мурашками, по-моему, каждый волосок на ней встал дыбом. Обняла себя руками, стараясь хоть как-то согреться. Да фиг там! Холод стал таким, что промораживал буквально до косте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хладилась, воительница? - спросил он и одарил ликующей улыбкой. А у меня челюсть отвисла от подобного нахальства. Он что думает, что я сдалась и покорно сложила лап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дождеш-ш-ш-ьс-с-ся!!! - прошипела я, не хуже змеи. Внутри тем временем стал разрастаться уже не вихрь, а целый ураган злост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концентрировав выход силы на правой руке, стала формировать из нее прочную плеть с зазубринами на конце. Когда шипы достигли длинны сантиметра по три, я, решила что с него будет достаточно. Спрятав руку за спину, начала обходить его кругом, выискивая наиболее незащищенные места. Выбрав точку обстрела, мысленно - злорадно поржала, на лице же старалась удержать как можно более nbsp;Опустив голову к плечу, она пристально посмотрела мне в глаза и продолжил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легкомысленную мас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ови, милый! - нежно проговорила я, невинно захлопав глазками, выпустила плеть вперед, метя точно в ноги. А что? Боец без ног уже не боец. Лейд, явно не ожидал подобной перемены в моем пnbsp;Опустив голову к плечу, она пристально посмотрела мне в глаза и продолжил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ведении и пропустил удар. Плеть плотно обвила его лодыжки, надежно впиваясь шипастым концом в ткань и мышцы. Не теряя больше ни мгновения, я дернула ее на себя, смещая точку опор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 Да здравствует мраморный по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ягонько? - спросила я, мило улыбнувшись, тем временем пеленая Лейда, вкладывая как можно больше силы в карка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пусти.... Не усугубляй! - пригрозил он мне в ответ. Лейд, лежа на полу, спеленатый как младенец, умудряется выглядеть победителем, еще и угрожает мн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хренеть!",- ничего другого подобрать не смогла, причем ругаться у меня получалось только мысленно, дар речи просто-напросто отня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отпусти по-хорошему... или накажу, - ухмыльнувшись, спокойно проговорил он, после того, как налюбовался на мое ошарашенное лиц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га, бегу и туфельки теряю!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знаеш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Я даже моргнуть не успела, как моя тьма, опутывавшая Лейда плотной пеленой, стала осыпаться с него черно-голубым крошев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го сила - лед и холод! Вот же идиотка, Лейд - лед! Могла бы и раньше догадаться, дура!" - последние мысли я додумывала уже на бегу, изворачиваясь и прыгая, как белка. Та, любой бы на моем месте запрыгал, если бы его начали забрасывать ледяными снаряд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го! - выкрикнула я, когда всего в миллиметре от моего уха просвистел снежок, размером с большое яблоко. - Ты что озвере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ы первая начала! Кто мне шипы в ноги всади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кто сбил мой портал? Я же могла замерзнуть в той ледяной пустоши, - сердито поджала губы и запустила в него сгусток чистой тьмы, сделав его на подобии Лейдовых ледыше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у не умею я правильно обращаться со своей тьмой, не умею. С нитями - да! Могу сделать с ними все что угодно, но они его вообще не берут. Впитываются и все, не принося никаких повреждени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случайно! И к тому же, я искал тебя потом везде, - немного смутившись, проговорил Лейд, не забывая забрасывать меня снежк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зачем людей на Эйре отравил? Ты же знал, на кой Вэйю понадобился тот вирус! - зло прищурившись, сказала я, высунувшись из-за спинки кресла. За что чуть не схлопотала ледышкой прямо в глаз. - С-с-с-скот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их же там куча расплодилась.... Подумаешь: одним больше, одним мень...., - не успел договорить он, потому что, получил от меня сгустком тьмы ровнехонько промеж глаз. - Ты-ы-ы! - взвыл он и понесся в мою сторону, как разъяренный бык. Не обращая ровным счетом никакого внимания на остальные мои снаряды, они ему были, что слону - дробина. А вот глаза пылающие гневом не обещали мне ничего хорошего. Накажет, зуб даю, сильно накаж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й, ма-а-а-ма-а-а! - взвыла я и бросилась к двери, растворила ее нитями силы, чтоб не терять время на открывание. И побежала стремглав по коридору, шлепая босыми ногами по мраморному пол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бежав до лестницы, которая вела на второй этаж, стала быстро спускаться, перепрыгивая через несколько ступенек за раз. Все бы ничего, да только на третьем прыжке, нога соскользнула с закруглённого края, и я полетела вниз....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ава 28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екувыркнувшись несколько раз в воздухе, больно приложилась бедром и ребрами, об перила и вниз головой полетела на мраморные плиты пролет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лупее смерти не придумаешь!" - мелькнула мысль за секунду до того, как перед носом открылся переход, и меня выбросило на песчаный пляж, легонько так стукну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х..., - выдохнула я, когда попыталась набрать воздуха в грудь. Кажется, я сломала ребра! Кряхтя и постанывая, поднялась на руках, села и начала озираться, в надежде понять: что же все-таки произошл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де я? - вопрос, по сути, был адресован самой себе. Я никак не ожидала, что мне кто-то даст ответ на пустынном-то пляже. Ага! Оказалось, ответят, еще как ответя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лчи, бестолочь! - и отвесили мне хорошую затрещину. - У тебя ребра сломаны, хочешь, чтоб легкое проткнули, пока ты болтаешь и задаешь глупые вопросы! - прикрикнули на меня сердитым девичьи голосом из-за спин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Я не..., - еще один подзатыльник прервал поток негодования с моей сторон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казано же было - МОЛЧИ! - раздраженно и взволнован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ейчас еще раз тресну! - предупредили меня, а я почувствовала, как боль понемногу отступа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ы ч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абью, ремнем по заднице, - уже с насмешкой и без тени угрозы в голос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одожди немного, сейчас долечу и поговорим. Помолчи, пожалуйст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сволочь же я отъявленная, чтоб после такой просьбы продолжать трепаться. Да и боль от сломанных ребер не доставляет особого удовольствия, так что лучше не нагнетать. Тихонько вздохнула и замолчала. Но любопытство просто-таки раздирало и до чесотки хотелось повернуться и посмотреть, кто же там стоит. Я же не чувствую нико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как тебя так угораздило на этот раз?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т и я спрашиваю: ЧТО СЛУЧИЛОСЬ? - присев рядом со мной поинтересовалось создание, полностью состоящее из эфира. Золотистые нити переплетаясь, создавали впечатление, что рядом со мной сидит статуя из золота. Теперь-то ясно, почему я никого не чувствов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 лестницы упала, - нехотя призналась я, на что девушка разразилась диким хохот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й..., не могу, - сквозь смех выдавила она. - Ты не перестаешь меня удивля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мы знакомы? И вообще, что ты тако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пять! - изумленно посмотрела на меня, золотистая. - Ты что, издеваешься? Как так мож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я? Где? Куда? Вселенная остановись, а то я сойду с ума! А-а-а-а! - не успела я даже начать истерику, как мне влепили пощечину. - Прекрати меня бить! - взвилась я. - А не-то я тебя..., - запнулась и не смогла придумать достойной угроз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Растворишь - нет, убьешь - нет и на все твои угрозы тот же ответ. Меня нет и причинить вред мне нельзя, - устало и грустно проговорила она и посмотрела на меня своими золотыми глазами. Если бы я не видела, то не поверила бы, но ее глаза были полны слез.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Прости меня! - крепко обняла ее. - Я не хотела, прости! - стала гладить по спине и успокаивать. - Не плач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ты изменилась, - после долгого молчания, сказала золотистая. - Очень.... Ты стала друг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вай начнем с самого начала, и ты все мне расскажешь по порядку, - взмолилась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х, как же с тобой тяжело! Ладно, давай. Меня зовут - Лоти, и этот мир, - обвела она рукой пустынный пляж и лазурный прибой, - был сотворен для тебя. Находится в нем, могут, только создатель и его детищ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ак это я теб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перебивай! И нет. Ты, конечно, то еще чудо, но даже тебе такие фокусы неподвластны, хотя.... Нет, за тобой такого еще не замечалось. И таких экспериментов как я очень мало. Перемещаясь по спирали, мне встречались лишь несколько созданий. Уж прости, но ты не имеешь и сотой доли необходимых знаний, а с твоей тягой к ... Стоп! А ты с матерью уже встречала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воей? - моему удивлению не было предела. - Заче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се ясно! - как-то очень уж обреченно проговорила Лоти. - Знаешь, ты всегда была не очень расторопной, а сейчас так вообще. Ну, какая у меня может быть мать? Меня создали. Со своей! Да ну тебя .... - махнула она рукой и растворилас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й! Лоти-и-и, прости-и-и, а? - запоздалый выкрик разлетелся над песчаными дюнами. - Твою мать! Или мою..., тьфу! Как мне назад-то вернутся? - проорала и легла на разогретый песок.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что? Удобно, позагораю немного..., подумаю!" - решила для себя я и закрыла глаз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й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сев на ступеньки, с которых мгновение назад слетела Лина, я никак не мог понят, что же меня так взбесило. Почему не сдержался и стал угрож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ще тогда, на ранке, когда я увидел ее впервые, во мне что-то переклинило. А дальше, что не встреча, так какой-то балаган и все идет не по плану. Я же продумал свой визит до мелочей, но когда Лина вскочила практически без одежды, да, признаюсь, был приятно удивлен ее форм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м, есть на что посмотреть..., - мечтательно протянул я, вспомнив картину развернувшуюся передо мной . - Определен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 все пошло наперекосяк, от последовавшей за этим мыли: "Для кого она одевает такие вещи?". И вот, опять, одно упоминание и я, до хруста сжав кулаки, попытаюсь унять волну ярости взметнувшуюся внутри. Думать в этом направлении не хотелось точно, но мысли не желали сворачивать на другие темы. А воображение, как назло, стало подсовывать сцены, где полуобнаженная Лина стонет в объятиях какого-то тип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Гы-р-р-р! Не допущу..., - прорычал я и ударил кулаком в стену, проломив там огромную дыру. Вот, с чего опять такая реакци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идев еще несколько минут, восстановил, все как было, и открыл переход к себе домой. Жаль за Линой не смог переместится, на том месте, где она пропала, такого понаворочано, что все координаты сбиваются. Хотя, может оно и к лучшему, мне надо остыть, а Лине успокоится, я чувствую, что она жива и этого пока достаточно. Пок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ин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т же...! - выругалась я от душ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покойно позагорать не вышло. Да куда там! Меня аж трусило, а внутри все переворачивалось от волнения. Хотелось вскочить и побегать по пляжу, побиться головой об стену, утопится, в конце - концов. - А-а-а-а-а! - заорала я и закрыла ладонями лицо. - Ну, где я так нагрешила? Почему все так слож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та, золотистая со своими загадками, Лейд - сволочь! Нет бы как все нормальные мужчины: пофлиртовать, поговорить спокойно. Ага, раскатала губу, пуговку на затылке пришей, что было куда пристегив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же он меня бесит..., - сквозь зубы проговорила я, тихо вздохнула, поднялась на ноги и побрела по линии прибо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ода была, как парное молоко, теплая и нежная. Пенясь на песке, легкими волнами она набегала на берег и возвращалась обратно, унося с собой мое раздражение, даруя покой и умиротворени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т, кто создал это мир, наверное, хорошо меня знал и был осведомлен о моей нездоровой любви к морю. Села прямо в воду, позволяя ласкать и утешать. Обхватила руками ноги, подтянув колени к подбородку, закрыла глаза и стала слушать шум прибо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сколько же может быть разнообразна морская стихия: доброй и ласковой, нежной и кроткой, созидательной, а может быть и яростной, смертоносной, разрушая и уничтожая все живое. Отвлеченные размышления на тему: "буйства морского", расставили все по местам, и теперь я могла подумать здраво, не впадая в пани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го я так разволновалась? Все равно ничего изменить не могу. Да и обманывать себя не стоит, не бесит меня Лейд, хоть себе врать не надо. Даже думать ни о чем не могу, кроме него. Волнует он меня, очень волнует и ничего с этим поделать нельзя. Остается только смири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няв все как есть, я немного успокоилась, вскочила на ноги, разбежалась и нырнула в вод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м-м, а водичка - класс!" - заключила я, и поплыла вперед.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авненько я так не резвилась, вот чтоб просто подурачится, не обращая ни на что внимания. Забыть обо всем и всех, выкинуть из головы тревожные мысли. Нырнуть в саму глубь, почувствовать, как прохладное течение холодит кожу, обнимая и обволакивая. Плыть, преодолевая сопротивление воды, пока легкие не начнет жечь от нехватки кислорода, когда нестерпимо захочется сделать вдох, а до поверхности многометровая толща воды. Кажется, что вот-вот закружится голова, и ты потеряешь сознание, останешься здесь навсегда. Но нет..., вот он - воздух, такой необходимый и невероятно вкусный. Вдох... и несравнимая ни с чем легкость и эйфория наполняет до краев....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кружившись в воде, поднимая вверх радужную капель брызг, рассмеялась, как ребенок, беззаботно радуясь таким коротким, но таким желанным мгновения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 как же тебя зову, ундина? - услышала я приятный баритон со стороны берега. И резко развернувшись, увидела парня пристально разглядывающего мен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гновение, и на его лице отразилось недоверие, но это было так мимолетно, что я не могу, точно поручится, а было ли это на самом деле или просто почудилось. Сразу же на губах незнакомца расцвела бесшабашная улыбка, сделав его лицо таким притягательный, и я невольно улыбнулась в ответ. Он был настолько обаятельным, ну, не смогла удержатьс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Заметив это, он подмигнул мне и присел на песок, с явным намерение пронаблюдать мой выход из вод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т, бездна! - выругалась я тихо, чтоб он не услышал. Да-да, на мне все так же был тот миленький комплектик, который так шокировал Лейд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 исправилась 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чень приятно познакомится - Лина! Я, Отер. Как водичка? - склонив голову к правому плечу, спрос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мечательная! - хмыкнув, улыбнулась я и пошла к берег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юбишь плава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Безум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как..., - запнулся он, когда уровень воды опустился до талии. Черт, комплект же беленький и пропитавшись водой, стал..., да, в общем, не было его практическ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э? - прохрипел незнакомец, и, откашлявшись, попытался подложить. - Как ты ту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Хм, ну это я дошла до берега и его опять заело. Он, честно, пытался не скользить взглядом по моему телу, но у него это плохо выходило. Я чуть не расхохоталась, как подросток, ой, не могу! Хоть и сама не сильно далеко ушла, но не так же реагировать на обнаженное тело. Ну, не буду спорить: влажная кожа с капельками воды блестящими на солнце, как драгоценные камни; кружевное белье, и так не сильно скрывающее тело, а белое, да еще и промокшее насквозь так вовсе, - выглядела я довольно-таки возбуждающе. Но не терять же остатки разума из-за это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дшутить над ним или пофлиртовать?" - задала сама себе вопрос, и стала рассматривать Отер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импатяга - слова, более емко характеризующего его невозможно подобрать. Он не был приторно - красив, но в нем была какая-то "искра", которая заставляет обращать внимание на таких мужчин, запоминать их, выделяя из толп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ерные короткие волосы, немного завивались на концах, делая его по-юношески - бесшабашным. Правильные черты лица, притягательная улыбка и глаза, невероятного голубого цвета, нет даже не так, зелено-голубого, я когда-то видела камни такой же гаммы, они назывались - аквамарин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и как тебе? - задала вопрос я, выбрав второй вариан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Ч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ид? - беззаботно улыбнувшись, намекая на себ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чень даже! - вскинув бровь, ответил он, глядя уже мне в глаз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печатля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Еще как! - поднявшись, проговорил он. Судя по всему, ему надоело смотреть на меня, снизу вверх, да еще и от солнца щурится. - Кто т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амой было бы интересно узнать ответ, на этот вопрос, - грустно проговорила я, вот гад, сбил весь настрой. - А ты кт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Вот как..., - загадочно улыбнувшись, проговорил Отер. - Неужели никого из наших не встречала? Хотя..., - замолчал он, почесав затылок и продолжил, - зная их тягу к играм с чужим сознанием, могу предположить, что ничего тебе ни одна зараза не рассказал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у, ты то расскажешь? - захлопав ресницами, и сделала такое просительное лицо, на какое только была способна моя мимика. - Ну, пожалуйста? А то я скоро сойду с ума со всеми этими загадк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юбопытинка! - рассмеявшись, сказал он. - Хорошо, во-первых - я чувствую в тебе силу сродни моей и понятия не имею, как и откуда ты такая взялась. Поэтому, можешь даже не спрашивать, а все остальное - задавай вопросы, постараюсь ответить.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т чего такая щедрость? - с сомнением, покосилась я на него. - Прости, но не верится в доброту душевную, особенно после некоторых, - последние фразы я проговорила сквозь зубы, в конце вообще скрипнув зубам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 кто же так постарался? - расхохотавшись, он сел обратно на песок, похлопав ладошкой рядом с соб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О, я придумала! - радостно взвизгнула и плюхнулась возле него. - Давай так: вопрос на вопрос, ты мне, я тебе, только отвечать честно, иначе я не играю! - как маленькая надула губки и стала ждать, согласится он или нет.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орошо, я свой вопрос уже зад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га..., - примостилась я поудобней, разговор будет долгим. - Лейд, знаешь таког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то и есть твой вопрос? - удивленно переспросил он.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я никуда не тороплюсь, времени еще куча, так что отвеча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наю, - и замолча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Так нечестно! Нормально отвечай, а не односложно.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адно, - нехотя согласился Отер, - только давай со второго начнем, пусть этот будет разминкой.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Хм, ну давай, твой вопрос.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Как звучит твое полное имя? - хитренько спросил он и выжидающе посмотрел на мен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Эвелина, - нахмурившись, ответила и задумалась. С чего бы это? Что-то я не поняла, зачем оно ему. А, потом разберусь! - Кто вы? Или кто мы? Объясни подробне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С чего бы начать..., ну давай так: мы - Хранители равновесия, можно еще сказать - Хранители эфира. Понимаешь, основная ось эфира пронизывающая пространство - спиральная, и на ней как бусы в ожерелье нанизаны Вселенные, а мы как раз и сохраняем равновесие между всеми составляющими этого "ожерелья". У каждого из нас, есть какая-то определенная стихия, у того же Лейда - холод, у меня - вода. Ты же знаешь, что с эфиром мы можем делать все что угодно, мы..., как бы это попроще сформулировать..., создания эфира, первые вышедшие из него. Поэтому, в наших силах творить с ним все, что заблагорассудится. Но все равно, своя стихия у каждого строго определена, и она может быть только одна, смешения, просто, не приемлемо. Кстати, какая у тебя?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Не знаю, - пожала я плечами. - Тьма, наверное, точно сказать не могу, - растерянно проговорила я, и, выпустив немного силы, покачала на руке маленький шарик из тьмы. - Вот, - смущенно посмотрела на Отер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Можно? - удивленно спросил, хотя сам уже потянулся к шарик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а, держи! - улыбнувшись, кинула ему на руку комочек своей силы.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ервые секунды он в шоке смотрел на то, как моя тьма, распластавшись у него по ладони, начала заползать под манжету рубашки. А потом уже было поздно, проскользнув выше по руке, она стала его щекотать, хм, ну может и не она, а..., но все же.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Лина, прекрати! - сквозь смех, закричал на меня Оте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 что я делаю? - захлопала ресницами, как мотылек - крыльями, недоуменно возразила. - Я тут не причем, даже и не думала ни о чем подобно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Ах так! - и повалив меня на песок, стал щекотать руками, а сам же ухохатывался от смеха.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ер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е знаю, что меня заставило заглянуть в этот мир, но я четко ощутил такую радость от единения с моей стихией, что просто не смог пройти мимо. Захотелось посмотреть на существо способное испытывать подобные эмоции.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жив много тысячелетий, просто перестаешь чувствовать, закостеневаешь, не хочешь пропускать через себя вообще какие либо эмоции. Так легче, идешь дальше, переступая через все, не разбирая, кто прав, кто виноват, лишь бы устранить угрозу равновесию. И я так поступал очень долго..., стараясь отгородиться от чувств, как от ненужного хлама. Но сегодня все было как-то не так, как будто сам Эфир направил мне на это пляж. Сначала, сбился переход, хотя может и я напортачил с координатами. Потом проблема решилась сама собой и от нечего делать, я стал хаотично перемещаться по Вселенным, пытаясь найти себе развлечение. Перепрыгнув раз так ...надцать, устал и присел на вершине какой-то горы, необитаемой планеты, наблюдал за пейзажем. Пока не уловил, что в соседнем мире, практически заполненном водой, одно единственное существо, эманирует просто бешеные эмоции. Для меня это была чудовищная встряска, я не ожидал такого. Практически отвыкшему чувствовать - мне, и сотой доли хватило ощутить себя нищим. И не думая больше ни мгновения, переместился туда, где был эпицентр. И каково же было мое удивление, когда я увидел девушку, резвящуюся в воде. Долго не решался ее окликнуть, пока она не подплыла ближе к берегу.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ранная она, эта Лина, но что-то в ней есть такое: необъяснимо-влекущее, цепляющее. Какую чушь я стал нести, чтоб завязать разговор, даже под угрозой лишения силы вспомнить не смогу. Мне захотелось побыть с ней, поговорить. Стараясь поддержать разговор, отвечал на все вопросы, которые задавала Лина. Не сильно задумываюсь над смыслом беседы, ничего особо важного в ней не было, пока не прозвучало упоминание имени Лейда: - " и тут первым успел!"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то? Тьма, не может быть! Она же сильнейшая из стихий, и не может Лина быть тьмой!" - мысленно сделал я вывод. Но как тогда объяснить шар на ее ладони. </w:t>
      </w:r>
    </w:p>
    <w:p>
      <w:pPr>
        <w:pStyle w:val="Normal"/>
        <w:spacing w:before="0" w:after="20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 дальше началось форменное безобразие, но какое приятно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13:37:00Z</dcterms:created>
  <dc:creator>Ivan</dc:creator>
  <dc:description/>
  <cp:keywords/>
  <dc:language>en-US</dc:language>
  <cp:lastModifiedBy>Ivan</cp:lastModifiedBy>
  <dcterms:modified xsi:type="dcterms:W3CDTF">2014-09-23T12:52:00Z</dcterms:modified>
  <cp:revision>19</cp:revision>
  <dc:subject/>
  <dc:title/>
</cp:coreProperties>
</file>