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drawing>
          <wp:inline distT="0" distB="0" distL="0" distR="0">
            <wp:extent cx="7559675" cy="1069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0" w:right="0" w:hanging="0"/>
        <w:rPr>
          <w:sz w:val="36"/>
          <w:szCs w:val="36"/>
          <w:lang w:val="uk-UA" w:eastAsia="en-US" w:bidi="ar-SA"/>
        </w:rPr>
      </w:pPr>
      <w:r>
        <w:rPr>
          <w:sz w:val="36"/>
          <w:szCs w:val="36"/>
          <w:lang w:val="uk-UA" w:eastAsia="en-US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9040" cy="106914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АСТИНА ПЕРША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color w:val="319600"/>
          <w:sz w:val="36"/>
          <w:szCs w:val="36"/>
          <w:lang w:val="uk-UA"/>
        </w:rPr>
      </w:pPr>
      <w:r>
        <w:rPr>
          <w:rFonts w:cs="Cambria" w:ascii="Cambria" w:hAnsi="Cambria"/>
          <w:i/>
          <w:iCs/>
          <w:color w:val="319600"/>
          <w:sz w:val="36"/>
          <w:szCs w:val="36"/>
          <w:lang w:val="uk-UA"/>
        </w:rPr>
        <w:t>Наступає чор</w:t>
        <w:softHyphen/>
        <w:t>на хма</w:t>
        <w:softHyphen/>
        <w:t>ра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color w:val="319600"/>
          <w:sz w:val="36"/>
          <w:szCs w:val="36"/>
          <w:lang w:val="uk-UA"/>
        </w:rPr>
      </w:pPr>
      <w:r>
        <w:rPr>
          <w:rFonts w:cs="Cambria" w:ascii="Cambria" w:hAnsi="Cambria"/>
          <w:i/>
          <w:iCs/>
          <w:color w:val="319600"/>
          <w:sz w:val="36"/>
          <w:szCs w:val="36"/>
          <w:lang w:val="uk-UA"/>
        </w:rPr>
        <w:t>А дру</w:t>
        <w:softHyphen/>
        <w:t>гая си</w:t>
        <w:softHyphen/>
        <w:t>н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color w:val="A52A2A"/>
          <w:sz w:val="36"/>
          <w:szCs w:val="36"/>
          <w:lang w:val="uk-UA"/>
        </w:rPr>
      </w:pPr>
      <w:r>
        <w:rPr>
          <w:rFonts w:cs="Cambria" w:ascii="Cambria" w:hAnsi="Cambria"/>
          <w:color w:val="A52A2A"/>
          <w:sz w:val="36"/>
          <w:szCs w:val="36"/>
          <w:lang w:val="uk-UA"/>
        </w:rPr>
        <w:t>Народна пiс</w:t>
        <w:softHyphen/>
        <w:t>ня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color w:val="A52A2A"/>
          <w:sz w:val="36"/>
          <w:szCs w:val="36"/>
          <w:lang w:val="uk-UA"/>
        </w:rPr>
      </w:pPr>
      <w:r>
        <w:rPr>
          <w:rFonts w:cs="Cambria" w:ascii="Cambria" w:hAnsi="Cambria"/>
          <w:color w:val="A52A2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. ЧОРНА ХМАРА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инув уже чет</w:t>
        <w:softHyphen/>
        <w:t>вер</w:t>
        <w:softHyphen/>
        <w:t>тий рiк, вiд</w:t>
        <w:softHyphen/>
        <w:t>ко</w:t>
        <w:softHyphen/>
        <w:t>ли Де</w:t>
        <w:softHyphen/>
        <w:t>нис Си</w:t>
        <w:softHyphen/>
        <w:t>ва</w:t>
        <w:softHyphen/>
        <w:t>шен</w:t>
        <w:softHyphen/>
        <w:t>ко вiд</w:t>
        <w:softHyphen/>
        <w:t>дi</w:t>
        <w:softHyphen/>
        <w:t>лив</w:t>
        <w:softHyphen/>
        <w:t>ся вiд батька й вiд Зiнька, мен</w:t>
        <w:softHyphen/>
        <w:t>шо</w:t>
        <w:softHyphen/>
        <w:t>го бра</w:t>
        <w:softHyphen/>
        <w:t>та… за</w:t>
        <w:softHyphen/>
        <w:t>раз пiс</w:t>
        <w:softHyphen/>
        <w:t>ля то</w:t>
        <w:softHyphen/>
        <w:t>го, як се</w:t>
        <w:softHyphen/>
        <w:t>ре</w:t>
        <w:softHyphen/>
        <w:t>дульшо</w:t>
        <w:softHyphen/>
        <w:t>го бра</w:t>
        <w:softHyphen/>
        <w:t>та Ро</w:t>
        <w:softHyphen/>
        <w:t>ма</w:t>
        <w:softHyphen/>
        <w:t>на зас</w:t>
        <w:softHyphen/>
        <w:t>ла</w:t>
        <w:softHyphen/>
        <w:t>но на Си</w:t>
        <w:softHyphen/>
        <w:t>бiр. По</w:t>
        <w:softHyphen/>
        <w:t>га</w:t>
        <w:softHyphen/>
        <w:t>на це бу</w:t>
        <w:softHyphen/>
        <w:t>ла iс</w:t>
        <w:softHyphen/>
        <w:t>то</w:t>
        <w:softHyphen/>
        <w:t>рiя!.. Роз</w:t>
        <w:softHyphen/>
        <w:t>ле</w:t>
        <w:softHyphen/>
        <w:t>да</w:t>
        <w:softHyphen/>
        <w:t>щiв</w:t>
        <w:softHyphen/>
        <w:t>ши Ро</w:t>
        <w:softHyphen/>
        <w:t>ман у сол</w:t>
        <w:softHyphen/>
        <w:t>да</w:t>
        <w:softHyphen/>
        <w:t>тах, не хо</w:t>
        <w:softHyphen/>
        <w:t>тiв до</w:t>
        <w:softHyphen/>
        <w:t>ма нi</w:t>
        <w:softHyphen/>
        <w:t>чо</w:t>
        <w:softHyphen/>
        <w:t>го ро</w:t>
        <w:softHyphen/>
        <w:t>би</w:t>
        <w:softHyphen/>
        <w:t>ти, пос</w:t>
        <w:softHyphen/>
        <w:t>ва</w:t>
        <w:softHyphen/>
        <w:t>рив</w:t>
        <w:softHyphen/>
        <w:t>ся з батьком та з Де</w:t>
        <w:softHyphen/>
        <w:t>ни</w:t>
        <w:softHyphen/>
        <w:t>сом, прис</w:t>
        <w:softHyphen/>
        <w:t>тав, пi</w:t>
        <w:softHyphen/>
        <w:t>шов</w:t>
        <w:softHyphen/>
        <w:t>ши в го</w:t>
        <w:softHyphen/>
        <w:t>род, до зло</w:t>
        <w:softHyphen/>
        <w:t>дiй</w:t>
        <w:softHyphen/>
        <w:t>сько</w:t>
        <w:softHyphen/>
        <w:t>го то</w:t>
        <w:softHyphen/>
        <w:t>ва</w:t>
        <w:softHyphen/>
        <w:t>рист</w:t>
        <w:softHyphen/>
        <w:t>ва, во</w:t>
        <w:softHyphen/>
        <w:t>див ко</w:t>
        <w:softHyphen/>
        <w:t>нi, пiй</w:t>
        <w:softHyphen/>
        <w:t>мав</w:t>
        <w:softHyphen/>
        <w:t>ся, суд</w:t>
        <w:softHyphen/>
        <w:t>же</w:t>
        <w:softHyphen/>
        <w:t>но йо</w:t>
        <w:softHyphen/>
        <w:t>го й зас</w:t>
        <w:softHyphen/>
        <w:t>ла</w:t>
        <w:softHyphen/>
        <w:t>но на Си</w:t>
        <w:softHyphen/>
        <w:t>бiр. Де</w:t>
        <w:softHyphen/>
        <w:t>ни</w:t>
        <w:softHyphen/>
        <w:t>со</w:t>
        <w:softHyphen/>
        <w:t>вi це не пош</w:t>
        <w:softHyphen/>
        <w:t>ко</w:t>
        <w:softHyphen/>
        <w:t>ди</w:t>
        <w:softHyphen/>
        <w:t>ло, бо раз, що йо</w:t>
        <w:softHyphen/>
        <w:t>му з батькiв</w:t>
        <w:softHyphen/>
        <w:t>щи</w:t>
        <w:softHyphen/>
        <w:t>ни бiльше при</w:t>
        <w:softHyphen/>
        <w:t>па</w:t>
        <w:softHyphen/>
        <w:t>ло, а дру</w:t>
        <w:softHyphen/>
        <w:t>ге - всi зна</w:t>
        <w:softHyphen/>
        <w:t>ли, що вiн сам i впiй</w:t>
        <w:softHyphen/>
        <w:t>мав Ро</w:t>
        <w:softHyphen/>
        <w:t>ма</w:t>
        <w:softHyphen/>
        <w:t>на, i ви</w:t>
        <w:softHyphen/>
        <w:t>ка</w:t>
        <w:softHyphen/>
        <w:t>зу</w:t>
        <w:softHyphen/>
        <w:t>вав на йо</w:t>
        <w:softHyphen/>
        <w:t>го, то нi</w:t>
        <w:softHyphen/>
        <w:t>ко</w:t>
        <w:softHyphen/>
        <w:t>му й на дум</w:t>
        <w:softHyphen/>
        <w:t>ку не спа</w:t>
        <w:softHyphen/>
        <w:t>да</w:t>
        <w:softHyphen/>
        <w:t>ло ви</w:t>
        <w:softHyphen/>
        <w:t>би</w:t>
        <w:softHyphen/>
        <w:t>ва</w:t>
        <w:softHyphen/>
        <w:t>ти йо</w:t>
        <w:softHyphen/>
        <w:t>му очi Ро</w:t>
        <w:softHyphen/>
        <w:t>ма</w:t>
        <w:softHyphen/>
        <w:t>ном… хоч во</w:t>
        <w:softHyphen/>
        <w:t>но та</w:t>
        <w:softHyphen/>
        <w:t>ки й по</w:t>
        <w:softHyphen/>
        <w:t>га</w:t>
        <w:softHyphen/>
        <w:t>но, як лю</w:t>
        <w:softHyphen/>
        <w:t>ди зна</w:t>
        <w:softHyphen/>
        <w:t>ють, що брат у Си</w:t>
        <w:softHyphen/>
        <w:t>бi</w:t>
        <w:softHyphen/>
        <w:t>ру… ну, та дар</w:t>
        <w:softHyphen/>
        <w:t>ма! Хай кра</w:t>
        <w:softHyphen/>
        <w:t>ще у Си</w:t>
        <w:softHyphen/>
        <w:t>бi</w:t>
        <w:softHyphen/>
        <w:t>ру бу</w:t>
        <w:softHyphen/>
        <w:t>де та</w:t>
        <w:softHyphen/>
        <w:t>ке ле</w:t>
        <w:softHyphen/>
        <w:t>да</w:t>
        <w:softHyphen/>
        <w:t>що, нiж до</w:t>
        <w:softHyphen/>
        <w:t>ма че</w:t>
        <w:softHyphen/>
        <w:t>рез йо</w:t>
        <w:softHyphen/>
        <w:t>го ко</w:t>
        <w:softHyphen/>
        <w:t>лот</w:t>
        <w:softHyphen/>
        <w:t>не</w:t>
        <w:softHyphen/>
        <w:t>ча. От тiльки що з батьком Де</w:t>
        <w:softHyphen/>
        <w:t>нис пос</w:t>
        <w:softHyphen/>
        <w:t>ва</w:t>
        <w:softHyphen/>
        <w:t>рив</w:t>
        <w:softHyphen/>
        <w:t>ся… Дак же вiн у то</w:t>
        <w:softHyphen/>
        <w:t>му не ви</w:t>
        <w:softHyphen/>
        <w:t>нен: за те, що вiн не пок</w:t>
        <w:softHyphen/>
        <w:t>ри</w:t>
        <w:softHyphen/>
        <w:t>вав Ро</w:t>
        <w:softHyphen/>
        <w:t>ма</w:t>
        <w:softHyphen/>
        <w:t>на, батько, ма</w:t>
        <w:softHyphen/>
        <w:t>ти й Зiнько зне</w:t>
        <w:softHyphen/>
        <w:t>на</w:t>
        <w:softHyphen/>
        <w:t>ви</w:t>
        <w:softHyphen/>
        <w:t>дi</w:t>
        <w:softHyphen/>
        <w:t>ли йо</w:t>
        <w:softHyphen/>
        <w:t>го, та й го</w:t>
        <w:softHyphen/>
        <w:t>дi!.. Та й це дар</w:t>
        <w:softHyphen/>
        <w:t>ма, бо та</w:t>
        <w:softHyphen/>
        <w:t>ки все, що йо</w:t>
        <w:softHyphen/>
        <w:t>му при</w:t>
        <w:softHyphen/>
        <w:t>па</w:t>
        <w:softHyphen/>
        <w:t>да</w:t>
        <w:softHyphen/>
        <w:t>ло, все вiд</w:t>
        <w:softHyphen/>
        <w:t>да</w:t>
        <w:softHyphen/>
        <w:t>ли. Та вiн би й не по</w:t>
        <w:softHyphen/>
        <w:t>пус</w:t>
        <w:softHyphen/>
        <w:t>тив, бо там же й йо</w:t>
        <w:softHyphen/>
        <w:t>го пра</w:t>
        <w:softHyphen/>
        <w:t>ця. Вiн i ра</w:t>
        <w:softHyphen/>
        <w:t>дий був, що пi</w:t>
        <w:softHyphen/>
        <w:t>шов од їх: йому вже дав</w:t>
        <w:softHyphen/>
        <w:t>но тре</w:t>
        <w:softHyphen/>
        <w:t>ба бу</w:t>
        <w:softHyphen/>
        <w:t>ло ха</w:t>
        <w:softHyphen/>
        <w:t>зяїном бу</w:t>
        <w:softHyphen/>
        <w:t>ти. Пос</w:t>
        <w:softHyphen/>
        <w:t>та</w:t>
        <w:softHyphen/>
        <w:t>вив ха</w:t>
        <w:softHyphen/>
        <w:t>ту на но</w:t>
        <w:softHyphen/>
        <w:t>во</w:t>
        <w:softHyphen/>
        <w:t>му грун</w:t>
        <w:softHyphen/>
        <w:t>тi, да</w:t>
        <w:softHyphen/>
        <w:t>лi вiд батька, аж з дру</w:t>
        <w:softHyphen/>
        <w:t>го</w:t>
        <w:softHyphen/>
        <w:t>го краю се</w:t>
        <w:softHyphen/>
        <w:t>ла, та й ха</w:t>
        <w:softHyphen/>
        <w:t>зяїнує со</w:t>
        <w:softHyphen/>
        <w:t>бi. I доб</w:t>
        <w:softHyphen/>
        <w:t>ре ха</w:t>
        <w:softHyphen/>
        <w:t>зяїнує: за цi чо</w:t>
        <w:softHyphen/>
        <w:t>ти</w:t>
        <w:softHyphen/>
        <w:t>ри ро</w:t>
        <w:softHyphen/>
        <w:t>ки зрiс вiн уго</w:t>
        <w:softHyphen/>
        <w:t>ру ви</w:t>
        <w:softHyphen/>
        <w:t>со</w:t>
        <w:softHyphen/>
        <w:t>ко: з Де</w:t>
        <w:softHyphen/>
        <w:t>ни</w:t>
        <w:softHyphen/>
        <w:t>са - Де</w:t>
        <w:softHyphen/>
        <w:t>ни</w:t>
        <w:softHyphen/>
        <w:t>сом Пи</w:t>
        <w:softHyphen/>
        <w:t>ли</w:t>
        <w:softHyphen/>
        <w:t>по</w:t>
        <w:softHyphen/>
        <w:t>ви</w:t>
        <w:softHyphen/>
        <w:t>чем iз</w:t>
        <w:softHyphen/>
        <w:t>ро</w:t>
        <w:softHyphen/>
        <w:t>бив</w:t>
        <w:softHyphen/>
        <w:t>ся, з ма</w:t>
        <w:softHyphen/>
        <w:t>ло</w:t>
        <w:softHyphen/>
        <w:t>го ха</w:t>
        <w:softHyphen/>
        <w:t>зяїна - ба</w:t>
        <w:softHyphen/>
        <w:t>га</w:t>
        <w:softHyphen/>
        <w:t>ти</w:t>
        <w:softHyphen/>
        <w:t>рем. Своєї зем</w:t>
        <w:softHyphen/>
        <w:t>лi трид</w:t>
        <w:softHyphen/>
        <w:t>цять де</w:t>
        <w:softHyphen/>
        <w:t>ся</w:t>
        <w:softHyphen/>
        <w:t>тин, та ще вдвох iз тес</w:t>
        <w:softHyphen/>
        <w:t>тем Ма</w:t>
        <w:softHyphen/>
        <w:t>ной</w:t>
        <w:softHyphen/>
        <w:t>лом по</w:t>
        <w:softHyphen/>
        <w:t>се</w:t>
        <w:softHyphen/>
        <w:t>сiю дер</w:t>
        <w:softHyphen/>
        <w:t>жать… От що! Не</w:t>
        <w:softHyphen/>
        <w:t>хай лиш той ду</w:t>
        <w:softHyphen/>
        <w:t>рень Зiнько об</w:t>
        <w:softHyphen/>
        <w:t>ли</w:t>
        <w:softHyphen/>
        <w:t>зується, див</w:t>
        <w:softHyphen/>
        <w:t>ля</w:t>
        <w:softHyphen/>
        <w:t>чись на йо</w:t>
        <w:softHyphen/>
        <w:t>го за</w:t>
        <w:softHyphen/>
        <w:t>мож</w:t>
        <w:softHyphen/>
        <w:t>нiсть. Сам жи</w:t>
        <w:softHyphen/>
        <w:t>ве, як хар</w:t>
        <w:softHyphen/>
        <w:t>пак, ма</w:t>
        <w:softHyphen/>
        <w:t>буть, нi</w:t>
        <w:softHyphen/>
        <w:t>чо</w:t>
        <w:softHyphen/>
        <w:t>го й не прид</w:t>
        <w:softHyphen/>
        <w:t>бав, од</w:t>
        <w:softHyphen/>
        <w:t>ко</w:t>
        <w:softHyphen/>
        <w:t>ли батько вмер, са</w:t>
        <w:softHyphen/>
        <w:t>мою батькiв</w:t>
        <w:softHyphen/>
        <w:t>щи</w:t>
        <w:softHyphen/>
        <w:t>ною ста</w:t>
        <w:softHyphen/>
        <w:t>рою й дер</w:t>
        <w:softHyphen/>
        <w:t>житься. Ха-ха! А Де</w:t>
        <w:softHyphen/>
        <w:t>нис он цього ро</w:t>
        <w:softHyphen/>
        <w:t>ку до ха</w:t>
        <w:softHyphen/>
        <w:t>ти при</w:t>
        <w:softHyphen/>
        <w:t>ро</w:t>
        <w:softHyphen/>
        <w:t>бив ще дру</w:t>
        <w:softHyphen/>
        <w:t>гу по</w:t>
        <w:softHyphen/>
        <w:t>ло</w:t>
        <w:softHyphen/>
        <w:t>ви</w:t>
        <w:softHyphen/>
        <w:t>ну - з ве</w:t>
        <w:softHyphen/>
        <w:t>ли</w:t>
        <w:softHyphen/>
        <w:t>кою свiт</w:t>
        <w:softHyphen/>
        <w:t>ли</w:t>
        <w:softHyphen/>
        <w:t>цею та з кiм</w:t>
        <w:softHyphen/>
        <w:t>на</w:t>
        <w:softHyphen/>
        <w:t>тою. I в свiт</w:t>
        <w:softHyphen/>
        <w:t>ли</w:t>
        <w:softHyphen/>
        <w:t>цi в йо</w:t>
        <w:softHyphen/>
        <w:t>го так приб</w:t>
        <w:softHyphen/>
        <w:t>ра</w:t>
        <w:softHyphen/>
        <w:t>но, що хоч i ста</w:t>
        <w:softHyphen/>
        <w:t>но</w:t>
        <w:softHyphen/>
        <w:t>во</w:t>
        <w:softHyphen/>
        <w:t>го, то не со</w:t>
        <w:softHyphen/>
        <w:t>ром при</w:t>
        <w:softHyphen/>
        <w:t>ня</w:t>
        <w:softHyphen/>
        <w:t>ти: два тап</w:t>
        <w:softHyphen/>
        <w:t>ча</w:t>
        <w:softHyphen/>
        <w:t>ни, стiльцi чор</w:t>
        <w:softHyphen/>
        <w:t>ним пок</w:t>
        <w:softHyphen/>
        <w:t>ра</w:t>
        <w:softHyphen/>
        <w:t>ше</w:t>
        <w:softHyphen/>
        <w:t>нi, по стi</w:t>
        <w:softHyphen/>
        <w:t>нах ма</w:t>
        <w:softHyphen/>
        <w:t>люн</w:t>
        <w:softHyphen/>
        <w:t>ки ве</w:t>
        <w:softHyphen/>
        <w:t>ли</w:t>
        <w:softHyphen/>
        <w:t>кi - вiд</w:t>
        <w:softHyphen/>
        <w:t>да</w:t>
        <w:softHyphen/>
        <w:t>вав за їх Де</w:t>
        <w:softHyphen/>
        <w:t>нис ще</w:t>
        <w:softHyphen/>
        <w:t>тин</w:t>
        <w:softHyphen/>
        <w:t>ни</w:t>
        <w:softHyphen/>
        <w:t>ко</w:t>
        <w:softHyphen/>
        <w:t>вi не то по зло</w:t>
        <w:softHyphen/>
        <w:t>ту, а й по пiв</w:t>
        <w:softHyphen/>
        <w:t>кар</w:t>
        <w:softHyphen/>
        <w:t>бо</w:t>
        <w:softHyphen/>
        <w:t>ван</w:t>
        <w:softHyphen/>
        <w:t>ця, бо там та</w:t>
        <w:softHyphen/>
        <w:t>кi є, що i з зо</w:t>
        <w:softHyphen/>
        <w:t>ло</w:t>
        <w:softHyphen/>
        <w:t>том… са</w:t>
        <w:softHyphen/>
        <w:t>мих ге</w:t>
        <w:softHyphen/>
        <w:t>не</w:t>
        <w:softHyphen/>
        <w:t>ра</w:t>
        <w:softHyphen/>
        <w:t>лiв аж п'яте</w:t>
        <w:softHyphen/>
        <w:t>ро, i вiй</w:t>
        <w:softHyphen/>
        <w:t>на ту</w:t>
        <w:softHyphen/>
        <w:t>рецька, i страш</w:t>
        <w:softHyphen/>
        <w:t>ний суд iз змiєм, i "вид го</w:t>
        <w:softHyphen/>
        <w:t>ро</w:t>
        <w:softHyphen/>
        <w:t>да Ту</w:t>
        <w:softHyphen/>
        <w:t>лы"… i всi за склом, у ве</w:t>
        <w:softHyphen/>
        <w:t>ли</w:t>
        <w:softHyphen/>
        <w:t>ких чер</w:t>
        <w:softHyphen/>
        <w:t>во</w:t>
        <w:softHyphen/>
        <w:t>них та в зе</w:t>
        <w:softHyphen/>
        <w:t>ле</w:t>
        <w:softHyphen/>
        <w:t>них рам</w:t>
        <w:softHyphen/>
        <w:t>цях… А вiк</w:t>
        <w:softHyphen/>
        <w:t>на в ха</w:t>
        <w:softHyphen/>
        <w:t>тi та</w:t>
        <w:softHyphen/>
        <w:t>кi, що вiд</w:t>
        <w:softHyphen/>
        <w:t>чи</w:t>
        <w:softHyphen/>
        <w:t>ня</w:t>
        <w:softHyphen/>
        <w:t>ються, а не вiд</w:t>
        <w:softHyphen/>
        <w:t>су</w:t>
        <w:softHyphen/>
        <w:t>ва</w:t>
        <w:softHyphen/>
        <w:t>ються, i на вiк</w:t>
        <w:softHyphen/>
        <w:t>нах за</w:t>
        <w:softHyphen/>
        <w:t>вiс</w:t>
        <w:softHyphen/>
        <w:t>ки те</w:t>
        <w:softHyphen/>
        <w:t>лi</w:t>
        <w:softHyphen/>
        <w:t>па</w:t>
        <w:softHyphen/>
        <w:t>ються сит</w:t>
        <w:softHyphen/>
        <w:t>це</w:t>
        <w:softHyphen/>
        <w:t>вi,- зов</w:t>
        <w:softHyphen/>
        <w:t>сiм, як у па</w:t>
        <w:softHyphen/>
        <w:t>нiв. I лiж</w:t>
        <w:softHyphen/>
        <w:t>ко тут стоїть - ви</w:t>
        <w:softHyphen/>
        <w:t>со</w:t>
        <w:softHyphen/>
        <w:t>ке й ши</w:t>
        <w:softHyphen/>
        <w:t>ро</w:t>
        <w:softHyphen/>
        <w:t>ке, на йо</w:t>
        <w:softHyphen/>
        <w:t>му аж три пе</w:t>
        <w:softHyphen/>
        <w:t>ри</w:t>
        <w:softHyphen/>
        <w:t>ни, i зас</w:t>
        <w:softHyphen/>
        <w:t>ла</w:t>
        <w:softHyphen/>
        <w:t>нi звер</w:t>
        <w:softHyphen/>
        <w:t>ху чер</w:t>
        <w:softHyphen/>
        <w:t>во</w:t>
        <w:softHyphen/>
        <w:t>ним "одi</w:t>
        <w:softHyphen/>
        <w:t>ялом" (п'ять кар</w:t>
        <w:softHyphen/>
        <w:t>бо</w:t>
        <w:softHyphen/>
        <w:t>ван</w:t>
        <w:softHyphen/>
        <w:t>цiв цi</w:t>
        <w:softHyphen/>
        <w:t>на); а чо</w:t>
        <w:softHyphen/>
        <w:t>ти</w:t>
        <w:softHyphen/>
        <w:t>ри здо</w:t>
        <w:softHyphen/>
        <w:t>ро</w:t>
        <w:softHyphen/>
        <w:t>вен</w:t>
        <w:softHyphen/>
        <w:t>них по</w:t>
        <w:softHyphen/>
        <w:t>душ</w:t>
        <w:softHyphen/>
        <w:t>ки за</w:t>
        <w:softHyphen/>
        <w:t>ма</w:t>
        <w:softHyphen/>
        <w:t>лим не до сте</w:t>
        <w:softHyphen/>
        <w:t>лi знi</w:t>
        <w:softHyphen/>
        <w:t>ма</w:t>
        <w:softHyphen/>
        <w:t>ються, та всi в сит</w:t>
        <w:softHyphen/>
        <w:t>це</w:t>
        <w:softHyphen/>
        <w:t>вих по</w:t>
        <w:softHyphen/>
        <w:t>шив</w:t>
        <w:softHyphen/>
        <w:t>ках з здо</w:t>
        <w:softHyphen/>
        <w:t>ро</w:t>
        <w:softHyphen/>
        <w:t>вен</w:t>
        <w:softHyphen/>
        <w:t>ни</w:t>
        <w:softHyphen/>
        <w:t>ми ла</w:t>
        <w:softHyphen/>
        <w:t>па</w:t>
        <w:softHyphen/>
        <w:t>ти</w:t>
        <w:softHyphen/>
        <w:t>ми квiт</w:t>
        <w:softHyphen/>
        <w:t>ка</w:t>
        <w:softHyphen/>
        <w:t>ми,- це вже До</w:t>
        <w:softHyphen/>
        <w:t>ма</w:t>
        <w:softHyphen/>
        <w:t>ха Де</w:t>
        <w:softHyphen/>
        <w:t>ни</w:t>
        <w:softHyphen/>
        <w:t>со</w:t>
        <w:softHyphen/>
        <w:t>ва на</w:t>
        <w:softHyphen/>
        <w:t>би</w:t>
        <w:softHyphen/>
        <w:t>ра</w:t>
        <w:softHyphen/>
        <w:t>ла,- ду</w:t>
        <w:softHyphen/>
        <w:t>же гар</w:t>
        <w:softHyphen/>
        <w:t>нi, си</w:t>
        <w:softHyphen/>
        <w:t>тець аж по зло</w:t>
        <w:softHyphen/>
        <w:t>ту. Нiх</w:t>
        <w:softHyphen/>
        <w:t>то на цьому лiж</w:t>
        <w:softHyphen/>
        <w:t>ко</w:t>
        <w:softHyphen/>
        <w:t>вi не спить (бо всi но</w:t>
        <w:softHyphen/>
        <w:t>чу</w:t>
        <w:softHyphen/>
        <w:t>ють у про</w:t>
        <w:softHyphen/>
        <w:t>тив</w:t>
        <w:softHyphen/>
        <w:t>нiй ха</w:t>
        <w:softHyphen/>
        <w:t>тi), а стоїть во</w:t>
        <w:softHyphen/>
        <w:t>но так, зак</w:t>
        <w:softHyphen/>
        <w:t>ра</w:t>
        <w:softHyphen/>
        <w:t>шає ха</w:t>
        <w:softHyphen/>
        <w:t>ту, чи то пак "ком</w:t>
        <w:softHyphen/>
        <w:t>на</w:t>
        <w:softHyphen/>
        <w:t>ту",- щоб вид</w:t>
        <w:softHyphen/>
        <w:t>ко бу</w:t>
        <w:softHyphen/>
        <w:t>ло, який ха</w:t>
        <w:softHyphen/>
        <w:t>зяїн жи</w:t>
        <w:softHyphen/>
        <w:t>ве, не хар</w:t>
        <w:softHyphen/>
        <w:t>пак… Та й до</w:t>
        <w:softHyphen/>
        <w:t>чок же в Де</w:t>
        <w:softHyphen/>
        <w:t>ни</w:t>
        <w:softHyphen/>
        <w:t>са двоє - то це ж їм До</w:t>
        <w:softHyphen/>
        <w:t>ма</w:t>
        <w:softHyphen/>
        <w:t>ха над</w:t>
        <w:softHyphen/>
        <w:t>ба</w:t>
        <w:softHyphen/>
        <w:t>ла: хай лю</w:t>
        <w:softHyphen/>
        <w:t>ди ба</w:t>
        <w:softHyphen/>
        <w:t>чать, що єсть. Над</w:t>
        <w:softHyphen/>
        <w:t>ба</w:t>
        <w:softHyphen/>
        <w:t>но, хва</w:t>
        <w:softHyphen/>
        <w:t>ли</w:t>
        <w:softHyphen/>
        <w:t>ти бо</w:t>
        <w:softHyphen/>
        <w:t>га, i на до</w:t>
        <w:softHyphen/>
        <w:t>чок, i на си</w:t>
        <w:softHyphen/>
        <w:t>нiв: є в чо</w:t>
        <w:softHyphen/>
        <w:t>му по</w:t>
        <w:softHyphen/>
        <w:t>хо</w:t>
        <w:softHyphen/>
        <w:t>ди</w:t>
        <w:softHyphen/>
        <w:t>ти, є що з'їсти й спи</w:t>
        <w:softHyphen/>
        <w:t>ти. Не со</w:t>
        <w:softHyphen/>
        <w:t>ром, нi, не со</w:t>
        <w:softHyphen/>
        <w:t>ром пок</w:t>
        <w:softHyphen/>
        <w:t>ли</w:t>
        <w:softHyphen/>
        <w:t>ка</w:t>
        <w:softHyphen/>
        <w:t>ти до се</w:t>
        <w:softHyphen/>
        <w:t>бе лю</w:t>
        <w:softHyphen/>
        <w:t>дей, хоч би й та</w:t>
        <w:softHyphen/>
        <w:t>ких за</w:t>
        <w:softHyphen/>
        <w:t>мож</w:t>
        <w:softHyphen/>
        <w:t>них, як оце за</w:t>
        <w:softHyphen/>
        <w:t>раз си</w:t>
        <w:softHyphen/>
        <w:t>дять у свiт</w:t>
        <w:softHyphen/>
        <w:t>ли</w:t>
        <w:softHyphen/>
        <w:t>цi за сто</w:t>
        <w:softHyphen/>
        <w:t>лом, п'ють, їдять та й про дi</w:t>
        <w:softHyphen/>
        <w:t>ло го</w:t>
        <w:softHyphen/>
        <w:t>мо</w:t>
        <w:softHyphen/>
        <w:t>ня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ма</w:t>
        <w:softHyphen/>
        <w:t>лi ж то й гос</w:t>
        <w:softHyphen/>
        <w:t>т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 по</w:t>
        <w:softHyphen/>
        <w:t>ку</w:t>
        <w:softHyphen/>
        <w:t>тi си</w:t>
        <w:softHyphen/>
        <w:t>дить стар</w:t>
        <w:softHyphen/>
        <w:t>ши</w:t>
        <w:softHyphen/>
        <w:t>на Гри</w:t>
        <w:softHyphen/>
        <w:t>го</w:t>
        <w:softHyphen/>
        <w:t>рiй Пав</w:t>
        <w:softHyphen/>
        <w:t>ло</w:t>
        <w:softHyphen/>
        <w:t>вич Ко</w:t>
        <w:softHyphen/>
        <w:t>па</w:t>
        <w:softHyphen/>
        <w:t>ни</w:t>
        <w:softHyphen/>
        <w:t>ця - той, що ко</w:t>
        <w:softHyphen/>
        <w:t>лись пи</w:t>
        <w:softHyphen/>
        <w:t>са</w:t>
        <w:softHyphen/>
        <w:t>рем во</w:t>
        <w:softHyphen/>
        <w:t>лос</w:t>
        <w:softHyphen/>
        <w:t>ним був, а те</w:t>
        <w:softHyphen/>
        <w:t>пер стар</w:t>
        <w:softHyphen/>
        <w:t>ши</w:t>
        <w:softHyphen/>
        <w:t>ною. Ге-ге! Те</w:t>
        <w:softHyphen/>
        <w:t>пер уже йо</w:t>
        <w:softHyphen/>
        <w:t>му не пи</w:t>
        <w:softHyphen/>
        <w:t>са</w:t>
        <w:softHyphen/>
        <w:t>рю</w:t>
        <w:softHyphen/>
        <w:t>ва</w:t>
        <w:softHyphen/>
        <w:t>ти, те</w:t>
        <w:softHyphen/>
        <w:t>пер уже вiн ба</w:t>
        <w:softHyphen/>
        <w:t>га</w:t>
        <w:softHyphen/>
        <w:t>тир на всю гу</w:t>
        <w:softHyphen/>
        <w:t>бу: своєї зем</w:t>
        <w:softHyphen/>
        <w:t>лi скiльки! Як їде в го</w:t>
        <w:softHyphen/>
        <w:t>род, у земське соб</w:t>
        <w:softHyphen/>
        <w:t>ра</w:t>
        <w:softHyphen/>
        <w:t>нiє (бо вiн же там глас</w:t>
        <w:softHyphen/>
        <w:t>ним), то так убе</w:t>
        <w:softHyphen/>
        <w:t>реться в сюр</w:t>
        <w:softHyphen/>
        <w:t>ту</w:t>
        <w:softHyphen/>
        <w:t>ка, що пан, та й го</w:t>
        <w:softHyphen/>
        <w:t>дi! Та йо</w:t>
        <w:softHyphen/>
        <w:t>му ж i тре</w:t>
        <w:softHyphen/>
        <w:t>ба цього: по</w:t>
        <w:softHyphen/>
        <w:t>мiж па</w:t>
        <w:softHyphen/>
        <w:t>на</w:t>
        <w:softHyphen/>
        <w:t>ми кру</w:t>
        <w:softHyphen/>
        <w:t>титься. Та хоч i на се</w:t>
        <w:softHyphen/>
        <w:t>лi, то без жа</w:t>
        <w:softHyphen/>
        <w:t>кет</w:t>
        <w:softHyphen/>
        <w:t>ки й з ха</w:t>
        <w:softHyphen/>
        <w:t>ти не вий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раз бi</w:t>
        <w:softHyphen/>
        <w:t>ля йо</w:t>
        <w:softHyphen/>
        <w:t>го си</w:t>
        <w:softHyphen/>
        <w:t>дить Су</w:t>
        <w:softHyphen/>
        <w:t>чок Ми</w:t>
        <w:softHyphen/>
        <w:t>хай</w:t>
        <w:softHyphen/>
        <w:t>ло Гри</w:t>
        <w:softHyphen/>
        <w:t>го</w:t>
        <w:softHyphen/>
        <w:t>ро</w:t>
        <w:softHyphen/>
        <w:t>вич. О, то не ма</w:t>
        <w:softHyphen/>
        <w:t>ленький Су</w:t>
        <w:softHyphen/>
        <w:t>чок! Є в йо</w:t>
        <w:softHyphen/>
        <w:t>го й крам</w:t>
        <w:softHyphen/>
        <w:t>ни</w:t>
        <w:softHyphen/>
        <w:t>ця, й зем</w:t>
        <w:softHyphen/>
        <w:t>ля, до своєї доч</w:t>
        <w:softHyphen/>
        <w:t>ки Гор</w:t>
        <w:softHyphen/>
        <w:t>пу</w:t>
        <w:softHyphen/>
        <w:t>шi при</w:t>
        <w:softHyphen/>
        <w:t>няв со</w:t>
        <w:softHyphen/>
        <w:t>бi у прий</w:t>
        <w:softHyphen/>
        <w:t>ми зя</w:t>
        <w:softHyphen/>
        <w:t>тя, да так уд</w:t>
        <w:softHyphen/>
        <w:t>вох те</w:t>
        <w:softHyphen/>
        <w:t>пер ору</w:t>
        <w:softHyphen/>
        <w:t>ду</w:t>
        <w:softHyphen/>
        <w:t>ють, що н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да</w:t>
        <w:softHyphen/>
        <w:t>лi ще си</w:t>
        <w:softHyphen/>
        <w:t>дять Де</w:t>
        <w:softHyphen/>
        <w:t>ни</w:t>
        <w:softHyphen/>
        <w:t>сiв тесть Ма</w:t>
        <w:softHyphen/>
        <w:t>ной</w:t>
        <w:softHyphen/>
        <w:t>ло Гав</w:t>
        <w:softHyphen/>
        <w:t>ри</w:t>
        <w:softHyphen/>
        <w:t>ло</w:t>
        <w:softHyphen/>
        <w:t>вич, До</w:t>
        <w:softHyphen/>
        <w:t>ма</w:t>
        <w:softHyphen/>
        <w:t>шин батько, бi</w:t>
        <w:softHyphen/>
        <w:t>ля нього сват Ос</w:t>
        <w:softHyphen/>
        <w:t>тап Ко</w:t>
        <w:softHyphen/>
        <w:t>ло</w:t>
        <w:softHyphen/>
        <w:t>дiй, кум Те</w:t>
        <w:softHyphen/>
        <w:t>реш</w:t>
        <w:softHyphen/>
        <w:t>ко Тон</w:t>
        <w:softHyphen/>
        <w:t>ко</w:t>
        <w:softHyphen/>
        <w:t>но</w:t>
        <w:softHyphen/>
        <w:t>жен</w:t>
        <w:softHyphen/>
        <w:t>ко та Ях</w:t>
        <w:softHyphen/>
        <w:t>рем Ряб</w:t>
        <w:softHyphen/>
        <w:t>чен</w:t>
        <w:softHyphen/>
        <w:t>ко - все ба</w:t>
        <w:softHyphen/>
        <w:t>га</w:t>
        <w:softHyphen/>
        <w:t>ти</w:t>
        <w:softHyphen/>
        <w:t>рi, гар</w:t>
        <w:softHyphen/>
        <w:t>но пов</w:t>
        <w:softHyphen/>
        <w:t>дя</w:t>
        <w:softHyphen/>
        <w:t>га</w:t>
        <w:softHyphen/>
        <w:t>нi, в си</w:t>
        <w:softHyphen/>
        <w:t>нiх чу</w:t>
        <w:softHyphen/>
        <w:t>мар</w:t>
        <w:softHyphen/>
        <w:t>ках, у та</w:t>
        <w:softHyphen/>
        <w:t>ких, як i в Де</w:t>
        <w:softHyphen/>
        <w:t>ни</w:t>
        <w:softHyphen/>
        <w:t>са, тiльки Ряб</w:t>
        <w:softHyphen/>
        <w:t>чен</w:t>
        <w:softHyphen/>
        <w:t>ко по-го</w:t>
        <w:softHyphen/>
        <w:t>ро</w:t>
        <w:softHyphen/>
        <w:t>дянсько</w:t>
        <w:softHyphen/>
        <w:t>му - в жа</w:t>
        <w:softHyphen/>
        <w:t>кет</w:t>
        <w:softHyphen/>
        <w:t>ц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есть та кум Те</w:t>
        <w:softHyphen/>
        <w:t>реш</w:t>
        <w:softHyphen/>
        <w:t>ко - то ста</w:t>
        <w:softHyphen/>
        <w:t>рi при</w:t>
        <w:softHyphen/>
        <w:t>яте</w:t>
        <w:softHyphen/>
        <w:t>лi Де</w:t>
        <w:softHyphen/>
        <w:t>ни</w:t>
        <w:softHyphen/>
        <w:t>со</w:t>
        <w:softHyphen/>
        <w:t>вi, з їми вiн здав</w:t>
        <w:softHyphen/>
        <w:t>на в спiл</w:t>
        <w:softHyphen/>
        <w:t>цi, вiн їм, а во</w:t>
        <w:softHyphen/>
        <w:t>ни йо</w:t>
        <w:softHyphen/>
        <w:t>му по</w:t>
        <w:softHyphen/>
        <w:t>соб</w:t>
        <w:softHyphen/>
        <w:t>ляють. З Ко</w:t>
        <w:softHyphen/>
        <w:t>па</w:t>
        <w:softHyphen/>
        <w:t>ни</w:t>
        <w:softHyphen/>
        <w:t>цею Де</w:t>
        <w:softHyphen/>
        <w:t>нис зап</w:t>
        <w:softHyphen/>
        <w:t>ри</w:t>
        <w:softHyphen/>
        <w:t>яте</w:t>
        <w:softHyphen/>
        <w:t>лю</w:t>
        <w:softHyphen/>
        <w:t>вав то</w:t>
        <w:softHyphen/>
        <w:t>дi, як по</w:t>
        <w:softHyphen/>
        <w:t>со</w:t>
        <w:softHyphen/>
        <w:t>бив йо</w:t>
        <w:softHyphen/>
        <w:t>му ви</w:t>
        <w:softHyphen/>
        <w:t>лiз</w:t>
        <w:softHyphen/>
        <w:t>ти на стар</w:t>
        <w:softHyphen/>
        <w:t>ши</w:t>
        <w:softHyphen/>
        <w:t>ну; то</w:t>
        <w:softHyphen/>
        <w:t>дi ж i з Суч</w:t>
        <w:softHyphen/>
        <w:t>ком заз</w:t>
        <w:softHyphen/>
        <w:t>нав</w:t>
        <w:softHyphen/>
        <w:t>ся дуж</w:t>
        <w:softHyphen/>
        <w:t>че. А от з Ос</w:t>
        <w:softHyphen/>
        <w:t>та</w:t>
        <w:softHyphen/>
        <w:t>пом Ко</w:t>
        <w:softHyphen/>
        <w:t>ло</w:t>
        <w:softHyphen/>
        <w:t>дiєм та з Ях</w:t>
        <w:softHyphen/>
        <w:t>ре</w:t>
        <w:softHyphen/>
        <w:t>мом спiл</w:t>
        <w:softHyphen/>
        <w:t>ка не з-так iще дав</w:t>
        <w:softHyphen/>
        <w:t>н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стап Ко</w:t>
        <w:softHyphen/>
        <w:t>ло</w:t>
        <w:softHyphen/>
        <w:t>дiй, че</w:t>
        <w:softHyphen/>
        <w:t>пур</w:t>
        <w:softHyphen/>
        <w:t>ний, ви</w:t>
        <w:softHyphen/>
        <w:t>со</w:t>
        <w:softHyphen/>
        <w:t>кий, чор</w:t>
        <w:softHyphen/>
        <w:t>ня</w:t>
        <w:softHyphen/>
        <w:t>вий чо</w:t>
        <w:softHyphen/>
        <w:t>ло</w:t>
        <w:softHyphen/>
        <w:t>вiк,- вiн ро</w:t>
        <w:softHyphen/>
        <w:t>дич Де</w:t>
        <w:softHyphen/>
        <w:t>ни</w:t>
        <w:softHyphen/>
        <w:t>со</w:t>
        <w:softHyphen/>
        <w:t>вi, чи то пак сват, бо за йо</w:t>
        <w:softHyphen/>
        <w:t>го бра</w:t>
        <w:softHyphen/>
        <w:t>та Зiнька вiд</w:t>
        <w:softHyphen/>
        <w:t>дав свою доч</w:t>
        <w:softHyphen/>
        <w:t>ку Гаїнку (Гаїанiя її ох</w:t>
        <w:softHyphen/>
        <w:t>ре</w:t>
        <w:softHyphen/>
        <w:t>ще</w:t>
        <w:softHyphen/>
        <w:t>но, а це вже так по-прос</w:t>
        <w:softHyphen/>
        <w:t>то</w:t>
        <w:softHyphen/>
        <w:t>му ста</w:t>
        <w:softHyphen/>
        <w:t>ли зва</w:t>
        <w:softHyphen/>
        <w:t>ти). Ду</w:t>
        <w:softHyphen/>
        <w:t>мав Зiнька пе</w:t>
        <w:softHyphen/>
        <w:t>ре</w:t>
        <w:softHyphen/>
        <w:t>на</w:t>
        <w:softHyphen/>
        <w:t>ди</w:t>
        <w:softHyphen/>
        <w:t>ти, на свiй бiк пе</w:t>
        <w:softHyphen/>
        <w:t>ре</w:t>
        <w:softHyphen/>
        <w:t>ня</w:t>
        <w:softHyphen/>
        <w:t>ти, щоб вiн з їм у спiл</w:t>
        <w:softHyphen/>
        <w:t>цi був,- дак хi</w:t>
        <w:softHyphen/>
        <w:t>ба ж то</w:t>
        <w:softHyphen/>
        <w:t>го дур</w:t>
        <w:softHyphen/>
        <w:t>ня нав</w:t>
        <w:softHyphen/>
        <w:t>чиш? Че</w:t>
        <w:softHyphen/>
        <w:t>рез те Ос</w:t>
        <w:softHyphen/>
        <w:t>тап не лю</w:t>
        <w:softHyphen/>
        <w:t>бить Зiнька, а з Де</w:t>
        <w:softHyphen/>
        <w:t>ни</w:t>
        <w:softHyphen/>
        <w:t>сом ро</w:t>
        <w:softHyphen/>
        <w:t>ди</w:t>
        <w:softHyphen/>
        <w:t>чається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А Ях</w:t>
        <w:softHyphen/>
        <w:t>рем Ряб</w:t>
        <w:softHyphen/>
        <w:t>чен</w:t>
        <w:softHyphen/>
        <w:t>ко… ну, це штуч</w:t>
        <w:softHyphen/>
        <w:t>ка! Во</w:t>
        <w:softHyphen/>
        <w:t>ни бу</w:t>
        <w:softHyphen/>
        <w:t>ли зов</w:t>
        <w:softHyphen/>
        <w:t>сiм у свар</w:t>
        <w:softHyphen/>
        <w:t>цi - Де</w:t>
        <w:softHyphen/>
        <w:t>нис та Ях</w:t>
        <w:softHyphen/>
        <w:t>рем. Ко</w:t>
        <w:softHyphen/>
        <w:t>лись на Ях</w:t>
        <w:softHyphen/>
        <w:t>ре</w:t>
        <w:softHyphen/>
        <w:t>ма скрiзь по</w:t>
        <w:softHyphen/>
        <w:t>дей</w:t>
        <w:softHyphen/>
        <w:t>ку</w:t>
        <w:softHyphen/>
        <w:t>ва</w:t>
        <w:softHyphen/>
        <w:t>но, що вiн кра</w:t>
        <w:softHyphen/>
        <w:t>де</w:t>
        <w:softHyphen/>
        <w:t>не пе</w:t>
        <w:softHyphen/>
        <w:t>ре</w:t>
        <w:softHyphen/>
        <w:t>дер</w:t>
        <w:softHyphen/>
        <w:t>жує. Дак, як узя</w:t>
        <w:softHyphen/>
        <w:t>то в Си</w:t>
        <w:softHyphen/>
        <w:t>ва</w:t>
        <w:softHyphen/>
        <w:t>шiв са</w:t>
        <w:softHyphen/>
        <w:t>ло, Де</w:t>
        <w:softHyphen/>
        <w:t>нис i на</w:t>
        <w:softHyphen/>
        <w:t>мiг</w:t>
        <w:softHyphen/>
        <w:t>ся, щоб пот</w:t>
        <w:softHyphen/>
        <w:t>ру</w:t>
        <w:softHyphen/>
        <w:t>ше</w:t>
        <w:softHyphen/>
        <w:t>но Ряб</w:t>
        <w:softHyphen/>
        <w:t>чен</w:t>
        <w:softHyphen/>
        <w:t>ка. Нi</w:t>
        <w:softHyphen/>
        <w:t>чо</w:t>
        <w:softHyphen/>
        <w:t>го не знай</w:t>
        <w:softHyphen/>
        <w:t>де</w:t>
        <w:softHyphen/>
        <w:t>но, а во</w:t>
        <w:softHyphen/>
        <w:t>рож</w:t>
        <w:softHyphen/>
        <w:t>не</w:t>
        <w:softHyphen/>
        <w:t>ча про</w:t>
        <w:softHyphen/>
        <w:t>мiж їх ста</w:t>
        <w:softHyphen/>
        <w:t>ла ве</w:t>
        <w:softHyphen/>
        <w:t>ли</w:t>
        <w:softHyphen/>
        <w:t>ка. Хто й зна, що б во</w:t>
        <w:softHyphen/>
        <w:t>но ви</w:t>
        <w:softHyphen/>
        <w:t>ник</w:t>
        <w:softHyphen/>
        <w:t>ло з цього, та не</w:t>
        <w:softHyphen/>
        <w:t>за</w:t>
        <w:softHyphen/>
        <w:t>ба</w:t>
        <w:softHyphen/>
        <w:t>ром пiс</w:t>
        <w:softHyphen/>
        <w:t>ля тiєї iс</w:t>
        <w:softHyphen/>
        <w:t>то</w:t>
        <w:softHyphen/>
        <w:t>рiї з са</w:t>
        <w:softHyphen/>
        <w:t>лом Ях</w:t>
        <w:softHyphen/>
        <w:t>рем пi</w:t>
        <w:softHyphen/>
        <w:t>шов ку</w:t>
        <w:softHyphen/>
        <w:t>дись на за</w:t>
        <w:softHyphen/>
        <w:t>ро</w:t>
        <w:softHyphen/>
        <w:t>бiт</w:t>
        <w:softHyphen/>
        <w:t>ки… з рiк йо</w:t>
        <w:softHyphen/>
        <w:t>го не бу</w:t>
        <w:softHyphen/>
        <w:t>ло, а то</w:t>
        <w:softHyphen/>
        <w:t>дi вер</w:t>
        <w:softHyphen/>
        <w:t>нув</w:t>
        <w:softHyphen/>
        <w:t>ся й гро</w:t>
        <w:softHyphen/>
        <w:t>шей з со</w:t>
        <w:softHyphen/>
        <w:t>бою при</w:t>
        <w:softHyphen/>
        <w:t>нiс… та щось, ка</w:t>
        <w:softHyphen/>
        <w:t>жуть, i не тро</w:t>
        <w:softHyphen/>
        <w:t>хи… I за</w:t>
        <w:softHyphen/>
        <w:t>раз ку</w:t>
        <w:softHyphen/>
        <w:t>пив со</w:t>
        <w:softHyphen/>
        <w:t>бi два на</w:t>
        <w:softHyphen/>
        <w:t>дi</w:t>
        <w:softHyphen/>
        <w:t>ли… Про</w:t>
        <w:softHyphen/>
        <w:t>ми</w:t>
        <w:softHyphen/>
        <w:t>нув iще рiк чи два,- аж гульк! - Ях</w:t>
        <w:softHyphen/>
        <w:t>рем узяв у глущ</w:t>
        <w:softHyphen/>
        <w:t>кiвсько</w:t>
        <w:softHyphen/>
        <w:t>го па</w:t>
        <w:softHyphen/>
        <w:t>на трис</w:t>
        <w:softHyphen/>
        <w:t>та де</w:t>
        <w:softHyphen/>
        <w:t>ся</w:t>
        <w:softHyphen/>
        <w:t>тин зем</w:t>
        <w:softHyphen/>
        <w:t>лi в по</w:t>
        <w:softHyphen/>
        <w:t>се</w:t>
        <w:softHyphen/>
        <w:t>сiю. Як це так ста</w:t>
        <w:softHyphen/>
        <w:t>ло</w:t>
        <w:softHyphen/>
        <w:t>ся, нiх</w:t>
        <w:softHyphen/>
        <w:t>то не мiг зро</w:t>
        <w:softHyphen/>
        <w:t>зу</w:t>
        <w:softHyphen/>
        <w:t>мi</w:t>
        <w:softHyphen/>
        <w:t>ти. Най</w:t>
        <w:softHyphen/>
        <w:t>ма</w:t>
        <w:softHyphen/>
        <w:t>ла ту зем</w:t>
        <w:softHyphen/>
        <w:t>лю в па</w:t>
        <w:softHyphen/>
        <w:t>на гро</w:t>
        <w:softHyphen/>
        <w:t>ма</w:t>
        <w:softHyphen/>
        <w:t>да, най</w:t>
        <w:softHyphen/>
        <w:t>ма</w:t>
        <w:softHyphen/>
        <w:t>ли ба</w:t>
        <w:softHyphen/>
        <w:t>га</w:t>
        <w:softHyphen/>
        <w:t>тi лю</w:t>
        <w:softHyphen/>
        <w:t>ди,- не вiд</w:t>
        <w:softHyphen/>
        <w:t>дав пан: бiльшої цi</w:t>
        <w:softHyphen/>
        <w:t>ни хо</w:t>
        <w:softHyphen/>
        <w:t>тiв… А тi со</w:t>
        <w:softHyphen/>
        <w:t>бi заг</w:t>
        <w:softHyphen/>
        <w:t>ну</w:t>
        <w:softHyphen/>
        <w:t>лись: пож</w:t>
        <w:softHyphen/>
        <w:t>деш, па</w:t>
        <w:softHyphen/>
        <w:t>не, пож</w:t>
        <w:softHyphen/>
        <w:t>деш та вiд</w:t>
        <w:softHyphen/>
        <w:t>да</w:t>
        <w:softHyphen/>
        <w:t>си й за на</w:t>
        <w:softHyphen/>
        <w:t>шу цi</w:t>
        <w:softHyphen/>
        <w:t>ну! А Ряб</w:t>
        <w:softHyphen/>
        <w:t>чен</w:t>
        <w:softHyphen/>
        <w:t>ко пiдс</w:t>
        <w:softHyphen/>
        <w:t>ко</w:t>
        <w:softHyphen/>
        <w:t>чив, щось там при</w:t>
        <w:softHyphen/>
        <w:t>ки</w:t>
        <w:softHyphen/>
        <w:t>нув па</w:t>
        <w:softHyphen/>
        <w:t>но</w:t>
        <w:softHyphen/>
        <w:t>вi та й узяв на се</w:t>
        <w:softHyphen/>
        <w:t>бе. I де вiн гро</w:t>
        <w:softHyphen/>
        <w:t>шей до</w:t>
        <w:softHyphen/>
        <w:t>був, щоб па</w:t>
        <w:softHyphen/>
        <w:t>но</w:t>
        <w:softHyphen/>
        <w:t>вi тре</w:t>
        <w:softHyphen/>
        <w:t>ти</w:t>
        <w:softHyphen/>
        <w:t>ну на</w:t>
        <w:softHyphen/>
        <w:t>пе</w:t>
        <w:softHyphen/>
        <w:t>ред зап</w:t>
        <w:softHyphen/>
        <w:t>ла</w:t>
        <w:softHyphen/>
        <w:t>ти</w:t>
        <w:softHyphen/>
        <w:t>ти, дак нiх</w:t>
        <w:softHyphen/>
        <w:t>то й зро</w:t>
        <w:softHyphen/>
        <w:t>зу</w:t>
        <w:softHyphen/>
        <w:t>мi</w:t>
        <w:softHyphen/>
        <w:t>ти не мiг,- усi ди</w:t>
        <w:softHyphen/>
        <w:t>вом ве</w:t>
        <w:softHyphen/>
        <w:t>ли</w:t>
        <w:softHyphen/>
        <w:t>ким iз</w:t>
        <w:softHyphen/>
        <w:t>ди</w:t>
        <w:softHyphen/>
        <w:t>ву</w:t>
        <w:softHyphen/>
        <w:t>ва</w:t>
        <w:softHyphen/>
        <w:t>лись. Отже до</w:t>
        <w:softHyphen/>
        <w:t>був i взяв!.. I не дур</w:t>
        <w:softHyphen/>
        <w:t>но: сам не став ха</w:t>
        <w:softHyphen/>
        <w:t>зяй</w:t>
        <w:softHyphen/>
        <w:t>ну</w:t>
        <w:softHyphen/>
        <w:t>ва</w:t>
        <w:softHyphen/>
        <w:t>ти, а по</w:t>
        <w:softHyphen/>
        <w:t>чав зем</w:t>
        <w:softHyphen/>
        <w:t>лю да</w:t>
        <w:softHyphen/>
        <w:t>ва</w:t>
        <w:softHyphen/>
        <w:t>ти за гро</w:t>
        <w:softHyphen/>
        <w:t>шi лю</w:t>
        <w:softHyphen/>
        <w:t>дям; а са</w:t>
        <w:softHyphen/>
        <w:t>ме то</w:t>
        <w:softHyphen/>
        <w:t>дi зем</w:t>
        <w:softHyphen/>
        <w:t>ля зро</w:t>
        <w:softHyphen/>
        <w:t>би</w:t>
        <w:softHyphen/>
        <w:t>лась до</w:t>
        <w:softHyphen/>
        <w:t>ро</w:t>
        <w:softHyphen/>
        <w:t>га, по два кар</w:t>
        <w:softHyphen/>
        <w:t>бо</w:t>
        <w:softHyphen/>
        <w:t>ван</w:t>
        <w:softHyphen/>
        <w:t>цi ба</w:t>
        <w:softHyphen/>
        <w:t>ри</w:t>
        <w:softHyphen/>
        <w:t>ша взяв на де</w:t>
        <w:softHyphen/>
        <w:t>ся</w:t>
        <w:softHyphen/>
        <w:t>ти</w:t>
        <w:softHyphen/>
        <w:t>нi! Та як пi</w:t>
        <w:softHyphen/>
        <w:t>шов з то</w:t>
        <w:softHyphen/>
        <w:t>го ча</w:t>
        <w:softHyphen/>
        <w:t>су, то все йде та й iде вго</w:t>
        <w:softHyphen/>
        <w:t>ру! Ого-го! Те</w:t>
        <w:softHyphen/>
        <w:t>пер вже нiх</w:t>
        <w:softHyphen/>
        <w:t>то й не зга</w:t>
        <w:softHyphen/>
        <w:t>дує про те, що ко</w:t>
        <w:softHyphen/>
        <w:t>лись ба</w:t>
        <w:softHyphen/>
        <w:t>би плес</w:t>
        <w:softHyphen/>
        <w:t>ка</w:t>
        <w:softHyphen/>
        <w:t>ли, мов</w:t>
        <w:softHyphen/>
        <w:t>би</w:t>
        <w:softHyphen/>
        <w:t>то вiн кра</w:t>
        <w:softHyphen/>
        <w:t>де</w:t>
        <w:softHyphen/>
        <w:t>не пе</w:t>
        <w:softHyphen/>
        <w:t>ре</w:t>
        <w:softHyphen/>
        <w:t>дер</w:t>
        <w:softHyphen/>
        <w:t>жує! Де там! Те</w:t>
        <w:softHyphen/>
        <w:t>пер вiн Ях</w:t>
        <w:softHyphen/>
        <w:t>рем Се</w:t>
        <w:softHyphen/>
        <w:t>ме</w:t>
        <w:softHyphen/>
        <w:t>но</w:t>
        <w:softHyphen/>
        <w:t>вич, ба</w:t>
        <w:softHyphen/>
        <w:t>га</w:t>
        <w:softHyphen/>
        <w:t>тир… скрiзь у кун</w:t>
        <w:softHyphen/>
        <w:t>па</w:t>
        <w:softHyphen/>
        <w:t>нiї бу</w:t>
        <w:softHyphen/>
        <w:t>ває… I з Де</w:t>
        <w:softHyphen/>
        <w:t>ни</w:t>
        <w:softHyphen/>
        <w:t>сом по</w:t>
        <w:softHyphen/>
        <w:t>ми</w:t>
        <w:softHyphen/>
        <w:t>ри</w:t>
        <w:softHyphen/>
        <w:t>лись. Чо</w:t>
        <w:softHyphen/>
        <w:t>го їм сва</w:t>
        <w:softHyphen/>
        <w:t>ри</w:t>
        <w:softHyphen/>
        <w:t>ти</w:t>
        <w:softHyphen/>
        <w:t>ся? Що бу</w:t>
        <w:softHyphen/>
        <w:t>ло, те ми</w:t>
        <w:softHyphen/>
        <w:t>ну</w:t>
        <w:softHyphen/>
        <w:t>ло, а з свар</w:t>
        <w:softHyphen/>
        <w:t>ки доб</w:t>
        <w:softHyphen/>
        <w:t>ра не бу</w:t>
        <w:softHyphen/>
        <w:t>де, а в при</w:t>
        <w:softHyphen/>
        <w:t>го</w:t>
        <w:softHyphen/>
        <w:t>дi один од</w:t>
        <w:softHyphen/>
        <w:t>но</w:t>
        <w:softHyphen/>
        <w:t>му во</w:t>
        <w:softHyphen/>
        <w:t>ни мо</w:t>
        <w:softHyphen/>
        <w:t>жуть ст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ак ота</w:t>
        <w:softHyphen/>
        <w:t>кi гос</w:t>
        <w:softHyphen/>
        <w:t>тi си</w:t>
        <w:softHyphen/>
        <w:t>дi</w:t>
        <w:softHyphen/>
        <w:t>ли в свiт</w:t>
        <w:softHyphen/>
        <w:t>ли</w:t>
        <w:softHyphen/>
        <w:t>цi в Де</w:t>
        <w:softHyphen/>
        <w:t>ни</w:t>
        <w:softHyphen/>
        <w:t>са Пи</w:t>
        <w:softHyphen/>
        <w:t>ли</w:t>
        <w:softHyphen/>
        <w:t>по</w:t>
        <w:softHyphen/>
        <w:t>ви</w:t>
        <w:softHyphen/>
        <w:t>ча Си</w:t>
        <w:softHyphen/>
        <w:t>ва</w:t>
        <w:softHyphen/>
        <w:t>шен</w:t>
        <w:softHyphen/>
        <w:t>ка за сто</w:t>
        <w:softHyphen/>
        <w:t>лом, пов</w:t>
        <w:softHyphen/>
        <w:t>ним уся</w:t>
        <w:softHyphen/>
        <w:t>кої стра</w:t>
        <w:softHyphen/>
        <w:t>ви. Гос</w:t>
        <w:softHyphen/>
        <w:t>по</w:t>
        <w:softHyphen/>
        <w:t>ди</w:t>
        <w:softHyphen/>
        <w:t>ня, не</w:t>
        <w:softHyphen/>
        <w:t>мо</w:t>
        <w:softHyphen/>
        <w:t>ло</w:t>
        <w:softHyphen/>
        <w:t>да жiн</w:t>
        <w:softHyphen/>
        <w:t>ка, мовч</w:t>
        <w:softHyphen/>
        <w:t>ки по</w:t>
        <w:softHyphen/>
        <w:t>да</w:t>
        <w:softHyphen/>
        <w:t>ва</w:t>
        <w:softHyphen/>
        <w:t>ла на стiл стра</w:t>
        <w:softHyphen/>
        <w:t>ву, iно</w:t>
        <w:softHyphen/>
        <w:t>дi тiльки прип</w:t>
        <w:softHyphen/>
        <w:t>ро</w:t>
        <w:softHyphen/>
        <w:t>ху</w:t>
        <w:softHyphen/>
        <w:t>ючи гос</w:t>
        <w:softHyphen/>
        <w:t>тей приз</w:t>
        <w:softHyphen/>
        <w:t>во</w:t>
        <w:softHyphen/>
        <w:t>ли</w:t>
        <w:softHyphen/>
        <w:t>тись; гос</w:t>
        <w:softHyphen/>
        <w:t>по</w:t>
        <w:softHyphen/>
        <w:t>дар був го</w:t>
        <w:softHyphen/>
        <w:t>мiн</w:t>
        <w:softHyphen/>
        <w:t>кий, ве</w:t>
        <w:softHyphen/>
        <w:t>се</w:t>
        <w:softHyphen/>
        <w:t>лий, час</w:t>
        <w:softHyphen/>
        <w:t>ту</w:t>
        <w:softHyphen/>
        <w:t>вав i прип</w:t>
        <w:softHyphen/>
        <w:t>ро</w:t>
        <w:softHyphen/>
        <w:t>ху</w:t>
        <w:softHyphen/>
        <w:t>вав за</w:t>
        <w:softHyphen/>
        <w:t>люб</w:t>
        <w:softHyphen/>
        <w:t>ки. Це ж та</w:t>
        <w:softHyphen/>
        <w:t>кi до</w:t>
        <w:softHyphen/>
        <w:t>ро</w:t>
        <w:softHyphen/>
        <w:t>гi гос</w:t>
        <w:softHyphen/>
        <w:t>тi! Не го</w:t>
        <w:softHyphen/>
        <w:t>ло</w:t>
        <w:softHyphen/>
        <w:t>та яка з Зiнько</w:t>
        <w:softHyphen/>
        <w:t>вої кум</w:t>
        <w:softHyphen/>
        <w:t>па</w:t>
        <w:softHyphen/>
        <w:t>нiї, а по</w:t>
        <w:softHyphen/>
        <w:t>важ</w:t>
        <w:softHyphen/>
        <w:t>нi кре</w:t>
        <w:softHyphen/>
        <w:t>мез</w:t>
        <w:softHyphen/>
        <w:t>нi гос</w:t>
        <w:softHyphen/>
        <w:t>по</w:t>
        <w:softHyphen/>
        <w:t>да</w:t>
        <w:softHyphen/>
        <w:t>рi, з ни</w:t>
        <w:softHyphen/>
        <w:t>ми хоч яке дi</w:t>
        <w:softHyphen/>
        <w:t>ло ро</w:t>
        <w:softHyphen/>
        <w:t>би</w:t>
        <w:softHyphen/>
        <w:t>ти мож</w:t>
        <w:softHyphen/>
        <w:t>на - по</w:t>
        <w:softHyphen/>
        <w:t>ду</w:t>
        <w:softHyphen/>
        <w:t>жа</w:t>
        <w:softHyphen/>
        <w:t>ють! I грiш</w:t>
        <w:softHyphen/>
        <w:t>ми-дос</w:t>
        <w:softHyphen/>
        <w:t>тат</w:t>
        <w:softHyphen/>
        <w:t>ка</w:t>
        <w:softHyphen/>
        <w:t>ми во</w:t>
        <w:softHyphen/>
        <w:t>ни - си</w:t>
        <w:softHyphen/>
        <w:t>ла, i в гро</w:t>
        <w:softHyphen/>
        <w:t>ма</w:t>
        <w:softHyphen/>
        <w:t>дi си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маха вже пiш</w:t>
        <w:softHyphen/>
        <w:t>ла в дру</w:t>
        <w:softHyphen/>
        <w:t>гу ха</w:t>
        <w:softHyphen/>
        <w:t>ту ла</w:t>
        <w:softHyphen/>
        <w:t>го</w:t>
        <w:softHyphen/>
        <w:t>ди</w:t>
        <w:softHyphen/>
        <w:t>ти са</w:t>
        <w:softHyphen/>
        <w:t>мо</w:t>
        <w:softHyphen/>
        <w:t>вар, а Де</w:t>
        <w:softHyphen/>
        <w:t>нис усе час</w:t>
        <w:softHyphen/>
        <w:t>ту</w:t>
        <w:softHyphen/>
        <w:t>вав i ка</w:t>
        <w:softHyphen/>
        <w:t>з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стинна прав</w:t>
        <w:softHyphen/>
        <w:t>да, що ка</w:t>
        <w:softHyphen/>
        <w:t>же Гри</w:t>
        <w:softHyphen/>
        <w:t>го</w:t>
        <w:softHyphen/>
        <w:t>рiй Пав</w:t>
        <w:softHyphen/>
        <w:t>ло</w:t>
        <w:softHyphen/>
        <w:t>вич, наш гос</w:t>
        <w:softHyphen/>
        <w:t>по</w:t>
        <w:softHyphen/>
        <w:t>дин стар</w:t>
        <w:softHyphen/>
        <w:t>ши</w:t>
        <w:softHyphen/>
        <w:t>на: нi</w:t>
        <w:softHyphen/>
        <w:t>яко</w:t>
        <w:softHyphen/>
        <w:t>го по</w:t>
        <w:softHyphen/>
        <w:t>корст</w:t>
        <w:softHyphen/>
        <w:t>ва те</w:t>
        <w:softHyphen/>
        <w:t>пер у му</w:t>
        <w:softHyphen/>
        <w:t>жи</w:t>
        <w:softHyphen/>
        <w:t>ка не</w:t>
        <w:softHyphen/>
        <w:t>ма. (Де</w:t>
        <w:softHyphen/>
        <w:t>нис та</w:t>
        <w:softHyphen/>
        <w:t>ки нав</w:t>
        <w:softHyphen/>
        <w:t>чив</w:t>
        <w:softHyphen/>
        <w:t>ся по</w:t>
        <w:softHyphen/>
        <w:t>мiж "обра</w:t>
        <w:softHyphen/>
        <w:t>зо</w:t>
        <w:softHyphen/>
        <w:t>ва</w:t>
        <w:softHyphen/>
        <w:t>ни</w:t>
        <w:softHyphen/>
        <w:t>ми" людьми i со</w:t>
        <w:softHyphen/>
        <w:t>бi "по-обра</w:t>
        <w:softHyphen/>
        <w:t>зо</w:t>
        <w:softHyphen/>
        <w:t>ва</w:t>
        <w:softHyphen/>
        <w:t>но</w:t>
        <w:softHyphen/>
        <w:t>му" за</w:t>
        <w:softHyphen/>
        <w:t>ки</w:t>
        <w:softHyphen/>
        <w:t>да</w:t>
        <w:softHyphen/>
        <w:t>ти.) Вся</w:t>
        <w:softHyphen/>
        <w:t>ка го</w:t>
        <w:softHyphen/>
        <w:t>ло</w:t>
        <w:softHyphen/>
        <w:t>та пнеться рiв</w:t>
        <w:softHyphen/>
        <w:t>ня</w:t>
        <w:softHyphen/>
        <w:t>ти</w:t>
        <w:softHyphen/>
        <w:t>ся з пу</w:t>
        <w:softHyphen/>
        <w:t>тя</w:t>
        <w:softHyphen/>
        <w:t>щим, по</w:t>
        <w:softHyphen/>
        <w:t>ра</w:t>
        <w:softHyphen/>
        <w:t>дош</w:t>
        <w:softHyphen/>
        <w:t>ним ха</w:t>
        <w:softHyphen/>
        <w:t>зяїном. Що бiльший хар</w:t>
        <w:softHyphen/>
        <w:t>пак, то бiльше в гро</w:t>
        <w:softHyphen/>
        <w:t>ма</w:t>
        <w:softHyphen/>
        <w:t>дi га</w:t>
        <w:softHyphen/>
        <w:t>ла</w:t>
        <w:softHyphen/>
        <w:t>сує про</w:t>
        <w:softHyphen/>
        <w:t>ти за</w:t>
        <w:softHyphen/>
        <w:t>мож</w:t>
        <w:softHyphen/>
        <w:t>но</w:t>
        <w:softHyphen/>
        <w:t>го чо</w:t>
        <w:softHyphen/>
        <w:t>ло</w:t>
        <w:softHyphen/>
        <w:t>вi</w:t>
        <w:softHyphen/>
        <w:t>ка. То</w:t>
        <w:softHyphen/>
        <w:t>го i в го</w:t>
        <w:softHyphen/>
        <w:t>ло</w:t>
        <w:softHyphen/>
        <w:t>ву со</w:t>
        <w:softHyphen/>
        <w:t>бi не кла</w:t>
        <w:softHyphen/>
        <w:t>де, що ко</w:t>
        <w:softHyphen/>
        <w:t>ли б нас не бу</w:t>
        <w:softHyphen/>
        <w:t>ло, то як би й во</w:t>
        <w:softHyphen/>
        <w:t>ни про</w:t>
        <w:softHyphen/>
        <w:t>жи</w:t>
        <w:softHyphen/>
        <w:t>ли? У ко</w:t>
        <w:softHyphen/>
        <w:t>го зем</w:t>
        <w:softHyphen/>
        <w:t>лю взя</w:t>
        <w:softHyphen/>
        <w:t>ти на хлiб? - У нас! - До ко</w:t>
        <w:softHyphen/>
        <w:t>го ско</w:t>
        <w:softHyphen/>
        <w:t>ти</w:t>
        <w:softHyphen/>
        <w:t>ну пас</w:t>
        <w:softHyphen/>
        <w:t>ти вiд</w:t>
        <w:softHyphen/>
        <w:t>да</w:t>
        <w:softHyphen/>
        <w:t>ва</w:t>
        <w:softHyphen/>
        <w:t>ти? - До нас! - У ко</w:t>
        <w:softHyphen/>
        <w:t>го гро</w:t>
        <w:softHyphen/>
        <w:t>шей по</w:t>
        <w:softHyphen/>
        <w:t>зи</w:t>
        <w:softHyphen/>
        <w:t>чи</w:t>
        <w:softHyphen/>
        <w:t>ти? - У нас-та</w:t>
        <w:softHyphen/>
        <w:t>ки ж! Що ж би во</w:t>
        <w:softHyphen/>
        <w:t>ни ро</w:t>
        <w:softHyphen/>
        <w:t>би</w:t>
        <w:softHyphen/>
        <w:t>ли без нас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менно! Iс</w:t>
        <w:softHyphen/>
        <w:t>тин</w:t>
        <w:softHyphen/>
        <w:t>на прав</w:t>
        <w:softHyphen/>
        <w:t>да! - вiд</w:t>
        <w:softHyphen/>
        <w:t>ка</w:t>
        <w:softHyphen/>
        <w:t>зу</w:t>
        <w:softHyphen/>
        <w:t>ва</w:t>
        <w:softHyphen/>
        <w:t>ли гос</w:t>
        <w:softHyphen/>
        <w:t>тi.- По</w:t>
        <w:softHyphen/>
        <w:t>дох</w:t>
        <w:softHyphen/>
        <w:t>ла б кля</w:t>
        <w:softHyphen/>
        <w:t>та хар</w:t>
        <w:softHyphen/>
        <w:t>пач</w:t>
        <w:softHyphen/>
        <w:t>ня без на</w:t>
        <w:softHyphen/>
        <w:t>шої по</w:t>
        <w:softHyphen/>
        <w:t>мо</w:t>
        <w:softHyphen/>
        <w:t>ч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кум Те</w:t>
        <w:softHyphen/>
        <w:t>реш</w:t>
        <w:softHyphen/>
        <w:t>ко (вiн же при па</w:t>
        <w:softHyphen/>
        <w:t>нах був, то знає, як ска</w:t>
        <w:softHyphen/>
        <w:t>за</w:t>
        <w:softHyphen/>
        <w:t>ти) до</w:t>
        <w:softHyphen/>
        <w:t>то</w:t>
        <w:softHyphen/>
        <w:t>чи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астоящая бла</w:t>
        <w:softHyphen/>
        <w:t>го</w:t>
        <w:softHyphen/>
        <w:t>дi</w:t>
        <w:softHyphen/>
        <w:t>янiя ока</w:t>
        <w:softHyphen/>
        <w:t>зується, нас</w:t>
        <w:softHyphen/>
        <w:t>то</w:t>
        <w:softHyphen/>
        <w:t>ящая! А Де</w:t>
        <w:softHyphen/>
        <w:t>нис ка</w:t>
        <w:softHyphen/>
        <w:t>зав да</w:t>
        <w:softHyphen/>
        <w:t>лi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ож ба</w:t>
        <w:softHyphen/>
        <w:t>чи</w:t>
        <w:softHyphen/>
        <w:t>те!.. А ще й диб</w:t>
        <w:softHyphen/>
        <w:t>ки про</w:t>
        <w:softHyphen/>
        <w:t>ти нас ста</w:t>
        <w:softHyphen/>
        <w:t>ют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iльки по</w:t>
        <w:softHyphen/>
        <w:t>ра</w:t>
        <w:softHyphen/>
        <w:t>дош</w:t>
        <w:softHyphen/>
        <w:t>ний чо</w:t>
        <w:softHyphen/>
        <w:t>ло</w:t>
        <w:softHyphen/>
        <w:t>вiк схо</w:t>
        <w:softHyphen/>
        <w:t>че що зро</w:t>
        <w:softHyphen/>
        <w:t>би</w:t>
        <w:softHyphen/>
        <w:t>ти - чи в гро</w:t>
        <w:softHyphen/>
        <w:t>ма</w:t>
        <w:softHyphen/>
        <w:t>дi, чи так, за</w:t>
        <w:softHyphen/>
        <w:t>раз кри</w:t>
        <w:softHyphen/>
        <w:t>ку, га</w:t>
        <w:softHyphen/>
        <w:t>ла</w:t>
        <w:softHyphen/>
        <w:t>су, ре</w:t>
        <w:softHyphen/>
        <w:t>пе</w:t>
        <w:softHyphen/>
        <w:t>ту та</w:t>
        <w:softHyphen/>
        <w:t>ко</w:t>
        <w:softHyphen/>
        <w:t>го на</w:t>
        <w:softHyphen/>
        <w:t>роб</w:t>
        <w:softHyphen/>
        <w:t>лять, що нас</w:t>
        <w:softHyphen/>
        <w:t>то</w:t>
        <w:softHyphen/>
        <w:t>ящая бун</w:t>
        <w:softHyphen/>
        <w:t>та</w:t>
        <w:softHyphen/>
        <w:t>цiя, та й го</w:t>
        <w:softHyphen/>
        <w:t>дi! От, ска</w:t>
        <w:softHyphen/>
        <w:t>за</w:t>
        <w:softHyphen/>
        <w:t>ти, як Ос</w:t>
        <w:softHyphen/>
        <w:t>тап До</w:t>
        <w:softHyphen/>
        <w:t>рох</w:t>
        <w:softHyphen/>
        <w:t>вей</w:t>
        <w:softHyphen/>
        <w:t>ович,- вiн кив</w:t>
        <w:softHyphen/>
        <w:t>нув на Ко</w:t>
        <w:softHyphen/>
        <w:t>ло</w:t>
        <w:softHyphen/>
        <w:t>дiя,- хо</w:t>
        <w:softHyphen/>
        <w:t>тiв, щоб йо</w:t>
        <w:softHyphen/>
        <w:t>му гро</w:t>
        <w:softHyphen/>
        <w:t>ма</w:t>
        <w:softHyphen/>
        <w:t>да вiд</w:t>
        <w:softHyphen/>
        <w:t>да</w:t>
        <w:softHyphen/>
        <w:t>ла во</w:t>
        <w:softHyphen/>
        <w:t>лость но</w:t>
        <w:softHyphen/>
        <w:t>ву ро</w:t>
        <w:softHyphen/>
        <w:t>би</w:t>
        <w:softHyphen/>
        <w:t>ти,- ли</w:t>
        <w:softHyphen/>
        <w:t>шенько! Який крик iз</w:t>
        <w:softHyphen/>
        <w:t>ро</w:t>
        <w:softHyphen/>
        <w:t>бив</w:t>
        <w:softHyphen/>
        <w:t>ся! Ка</w:t>
        <w:softHyphen/>
        <w:t>жуть: ба</w:t>
        <w:softHyphen/>
        <w:t>га</w:t>
        <w:softHyphen/>
        <w:t>тi</w:t>
        <w:softHyphen/>
        <w:t>ти на</w:t>
        <w:softHyphen/>
        <w:t>шим кош</w:t>
        <w:softHyphen/>
        <w:t>том бу</w:t>
        <w:softHyphen/>
        <w:t>де!.. А все брех</w:t>
        <w:softHyphen/>
        <w:t>н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вжеж, брех</w:t>
        <w:softHyphen/>
        <w:t>ня! - ска</w:t>
        <w:softHyphen/>
        <w:t>зав стар</w:t>
        <w:softHyphen/>
        <w:t>ши</w:t>
        <w:softHyphen/>
        <w:t>на, а Ос</w:t>
        <w:softHyphen/>
        <w:t>тап тiльки ру</w:t>
        <w:softHyphen/>
        <w:t>кою мах</w:t>
        <w:softHyphen/>
        <w:t>ну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так i я,го</w:t>
        <w:softHyphen/>
        <w:t>во</w:t>
        <w:softHyphen/>
        <w:t>рив Де</w:t>
        <w:softHyphen/>
        <w:t>нис,- хо</w:t>
        <w:softHyphen/>
        <w:t>тiв би зро</w:t>
        <w:softHyphen/>
        <w:t>би</w:t>
        <w:softHyphen/>
        <w:t>ти од</w:t>
        <w:softHyphen/>
        <w:t>но дi</w:t>
        <w:softHyphen/>
        <w:t>ло ма</w:t>
        <w:softHyphen/>
        <w:t>ле-не</w:t>
        <w:softHyphen/>
        <w:t>ве</w:t>
        <w:softHyphen/>
        <w:t>лич</w:t>
        <w:softHyphen/>
        <w:t>ке, та й бо</w:t>
        <w:softHyphen/>
        <w:t>юся з їм по</w:t>
        <w:softHyphen/>
        <w:t>ти</w:t>
        <w:softHyphen/>
        <w:t>ка</w:t>
        <w:softHyphen/>
        <w:t>ти</w:t>
        <w:softHyphen/>
        <w:t>ся в гро</w:t>
        <w:softHyphen/>
        <w:t>ма</w:t>
        <w:softHyphen/>
        <w:t>ду, щоб i ли</w:t>
        <w:softHyphen/>
        <w:t>ха не здо</w:t>
        <w:softHyphen/>
        <w:t>буться. Хi</w:t>
        <w:softHyphen/>
        <w:t>ба що вже ви, гос</w:t>
        <w:softHyphen/>
        <w:t>по</w:t>
        <w:softHyphen/>
        <w:t>да ха</w:t>
        <w:softHyphen/>
        <w:t>зяїни, по</w:t>
        <w:softHyphen/>
        <w:t>со</w:t>
        <w:softHyphen/>
        <w:t>би</w:t>
        <w:softHyphen/>
        <w:t>те ме</w:t>
        <w:softHyphen/>
        <w:t>н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жiть, ка</w:t>
        <w:softHyphen/>
        <w:t>жiть, яке там дi</w:t>
        <w:softHyphen/>
        <w:t>ло! - за</w:t>
        <w:softHyphen/>
        <w:t>го</w:t>
        <w:softHyphen/>
        <w:t>мо</w:t>
        <w:softHyphen/>
        <w:t>нi</w:t>
        <w:softHyphen/>
        <w:t>ли гос</w:t>
        <w:softHyphen/>
        <w:t>тi.- Що доб</w:t>
        <w:softHyphen/>
        <w:t>ро</w:t>
        <w:softHyphen/>
        <w:t>го на</w:t>
        <w:softHyphen/>
        <w:t>ду</w:t>
        <w:softHyphen/>
        <w:t>ма</w:t>
        <w:softHyphen/>
        <w:t>л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же ви знаєте, роз</w:t>
        <w:softHyphen/>
        <w:t>ка</w:t>
        <w:softHyphen/>
        <w:t>зу</w:t>
        <w:softHyphen/>
        <w:t>вав Де</w:t>
        <w:softHyphen/>
        <w:t>нис,- що як пiш</w:t>
        <w:softHyphen/>
        <w:t>ли пе</w:t>
        <w:softHyphen/>
        <w:t>ре</w:t>
        <w:softHyphen/>
        <w:t>сельцi на Амур, дак по</w:t>
        <w:softHyphen/>
        <w:t>зос</w:t>
        <w:softHyphen/>
        <w:t>та</w:t>
        <w:softHyphen/>
        <w:t>ва</w:t>
        <w:softHyphen/>
        <w:t>ли</w:t>
        <w:softHyphen/>
        <w:t>ся вiд їх на</w:t>
        <w:softHyphen/>
        <w:t>дi</w:t>
        <w:softHyphen/>
        <w:t>ли. Гро</w:t>
        <w:softHyphen/>
        <w:t>ма</w:t>
        <w:softHyphen/>
        <w:t>да ж то</w:t>
        <w:softHyphen/>
        <w:t>дi не доз</w:t>
        <w:softHyphen/>
        <w:t>во</w:t>
        <w:softHyphen/>
        <w:t>ли</w:t>
        <w:softHyphen/>
        <w:t>ла пе</w:t>
        <w:softHyphen/>
        <w:t>ре</w:t>
        <w:softHyphen/>
        <w:t>сельцям тiєї зем</w:t>
        <w:softHyphen/>
        <w:t>лi про</w:t>
        <w:softHyphen/>
        <w:t>да</w:t>
        <w:softHyphen/>
        <w:t>ва</w:t>
        <w:softHyphen/>
        <w:t>ти, а взя</w:t>
        <w:softHyphen/>
        <w:t>ла на се</w:t>
        <w:softHyphen/>
        <w:t>б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отiла на всiх рiв</w:t>
        <w:softHyphen/>
        <w:t>но по</w:t>
        <w:softHyphen/>
        <w:t>дi</w:t>
        <w:softHyphen/>
        <w:t>ли</w:t>
        <w:softHyphen/>
        <w:t>ти! - гук</w:t>
        <w:softHyphen/>
        <w:t>нув кум Те</w:t>
        <w:softHyphen/>
        <w:t>реш</w:t>
        <w:softHyphen/>
        <w:t>ко, вже тро</w:t>
        <w:softHyphen/>
        <w:t>хи п'яненький.- Ге! А ми не да</w:t>
        <w:softHyphen/>
        <w:t>ли, да то</w:t>
        <w:softHyphen/>
        <w:t>бi в оренд</w:t>
        <w:softHyphen/>
        <w:t>ноє со</w:t>
        <w:softHyphen/>
        <w:t>дер</w:t>
        <w:softHyphen/>
        <w:t>жа</w:t>
        <w:softHyphen/>
        <w:t>нiє од</w:t>
        <w:softHyphen/>
        <w:t>да</w:t>
        <w:softHyphen/>
        <w:t>ли - на три го</w:t>
        <w:softHyphen/>
        <w:t>да,- от то</w:t>
        <w:softHyphen/>
        <w:t>бi i вся бi</w:t>
        <w:softHyphen/>
        <w:t>д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менно, iмен</w:t>
        <w:softHyphen/>
        <w:t>но! I до</w:t>
        <w:softHyphen/>
        <w:t>сi дя</w:t>
        <w:softHyphen/>
        <w:t>кую вам,- спа</w:t>
        <w:softHyphen/>
        <w:t>си</w:t>
        <w:softHyphen/>
        <w:t>бi за це! Хоч во</w:t>
        <w:softHyphen/>
        <w:t>но з тiєї зе</w:t>
        <w:softHyphen/>
        <w:t>мельки не</w:t>
        <w:softHyphen/>
        <w:t>ве</w:t>
        <w:softHyphen/>
        <w:t>ли</w:t>
        <w:softHyphen/>
        <w:t>ко</w:t>
        <w:softHyphen/>
        <w:t>го й доб</w:t>
        <w:softHyphen/>
        <w:t>ра, ну, а все ж зе</w:t>
        <w:softHyphen/>
        <w:t>мель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ще й доб</w:t>
        <w:softHyphen/>
        <w:t>ра, до</w:t>
        <w:softHyphen/>
        <w:t>дав стар</w:t>
        <w:softHyphen/>
        <w:t>ши</w:t>
        <w:softHyphen/>
        <w:t>на.- Не со</w:t>
        <w:softHyphen/>
        <w:t>ромляй</w:t>
        <w:softHyphen/>
        <w:t>ся, Де</w:t>
        <w:softHyphen/>
        <w:t>ни</w:t>
        <w:softHyphen/>
        <w:t>се Пи</w:t>
        <w:softHyphen/>
        <w:t>ли</w:t>
        <w:softHyphen/>
        <w:t>по</w:t>
        <w:softHyphen/>
        <w:t>ви</w:t>
        <w:softHyphen/>
        <w:t>чу! Пе</w:t>
        <w:softHyphen/>
        <w:t>ред на</w:t>
        <w:softHyphen/>
        <w:t>ми не</w:t>
        <w:softHyphen/>
        <w:t>ма чо</w:t>
        <w:softHyphen/>
        <w:t>го кри</w:t>
        <w:softHyphen/>
        <w:t>ти</w:t>
        <w:softHyphen/>
        <w:t>ся: ми знаєм усе дi</w:t>
        <w:softHyphen/>
        <w:t>ло. Свої лю</w:t>
        <w:softHyphen/>
        <w:t>д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, так!.. Що й ка</w:t>
        <w:softHyphen/>
        <w:t>зать!.. Вам би та ще й не зна</w:t>
        <w:softHyphen/>
        <w:t>ти!.. Дак ото ж я два го</w:t>
        <w:softHyphen/>
        <w:t>ди вже дер</w:t>
        <w:softHyphen/>
        <w:t>жу цю зе</w:t>
        <w:softHyphen/>
        <w:t>мельку, а оце й тре</w:t>
        <w:softHyphen/>
        <w:t>тiй нас</w:t>
        <w:softHyphen/>
        <w:t>ту</w:t>
        <w:softHyphen/>
        <w:t>пає, а там i край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ам iз</w:t>
        <w:softHyphen/>
        <w:t>но</w:t>
        <w:softHyphen/>
        <w:t>ву бу</w:t>
        <w:softHyphen/>
        <w:t>де крик та гвалт у гро</w:t>
        <w:softHyphen/>
        <w:t>ма</w:t>
        <w:softHyphen/>
        <w:t>дi, щоб то</w:t>
        <w:softHyphen/>
        <w:t>бi не да</w:t>
        <w:softHyphen/>
        <w:t>ва</w:t>
        <w:softHyphen/>
        <w:t>ти, ска</w:t>
        <w:softHyphen/>
        <w:t>зав Ма</w:t>
        <w:softHyphen/>
        <w:t>ной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ож-то й то! Як най</w:t>
        <w:softHyphen/>
        <w:t>ма</w:t>
        <w:softHyphen/>
        <w:t>ти, так i крик, так i крик! Все ре</w:t>
        <w:softHyphen/>
        <w:t>пе</w:t>
        <w:softHyphen/>
        <w:t>ту</w:t>
        <w:softHyphen/>
        <w:t>ють, i нi</w:t>
        <w:softHyphen/>
        <w:t>як то</w:t>
        <w:softHyphen/>
        <w:t>го ре</w:t>
        <w:softHyphen/>
        <w:t>пе</w:t>
        <w:softHyphen/>
        <w:t>ту не збу</w:t>
        <w:softHyphen/>
        <w:t>деш</w:t>
        <w:softHyphen/>
        <w:t>ся, го</w:t>
        <w:softHyphen/>
        <w:t>во</w:t>
        <w:softHyphen/>
        <w:t>рив Де</w:t>
        <w:softHyphen/>
        <w:t>нис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ж ви зро</w:t>
        <w:softHyphen/>
        <w:t>би</w:t>
        <w:softHyphen/>
        <w:t>те? Не</w:t>
        <w:softHyphen/>
        <w:t>ма спо</w:t>
        <w:softHyphen/>
        <w:t>со</w:t>
        <w:softHyphen/>
        <w:t>бу! - про</w:t>
        <w:softHyphen/>
        <w:t>мо</w:t>
        <w:softHyphen/>
        <w:t>вив Ос</w:t>
        <w:softHyphen/>
        <w:t>тап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во</w:t>
        <w:softHyphen/>
        <w:t>но мож</w:t>
        <w:softHyphen/>
        <w:t>на б i спо</w:t>
        <w:softHyphen/>
        <w:t>со</w:t>
        <w:softHyphen/>
        <w:t>бу доб</w:t>
        <w:softHyphen/>
        <w:t>ра</w:t>
        <w:softHyphen/>
        <w:t>ти,- на</w:t>
        <w:softHyphen/>
        <w:t>тяк</w:t>
        <w:softHyphen/>
        <w:t>нув Де</w:t>
        <w:softHyphen/>
        <w:t>нис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ну, яко</w:t>
        <w:softHyphen/>
        <w:t>го? - за</w:t>
        <w:softHyphen/>
        <w:t>пи</w:t>
        <w:softHyphen/>
        <w:t>тав стар</w:t>
        <w:softHyphen/>
        <w:t>ши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а</w:t>
        <w:softHyphen/>
        <w:t>ко</w:t>
        <w:softHyphen/>
        <w:t>го: взя</w:t>
        <w:softHyphen/>
        <w:t>ти та й про</w:t>
        <w:softHyphen/>
        <w:t>да</w:t>
        <w:softHyphen/>
        <w:t>ти зем</w:t>
        <w:softHyphen/>
        <w:t>лю ту ко</w:t>
        <w:softHyphen/>
        <w:t>му з пу</w:t>
        <w:softHyphen/>
        <w:t>тя</w:t>
        <w:softHyphen/>
        <w:t>щих лю</w:t>
        <w:softHyphen/>
        <w:t>де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…- ска</w:t>
        <w:softHyphen/>
        <w:t>зав стар</w:t>
        <w:softHyphen/>
        <w:t>ши</w:t>
        <w:softHyphen/>
        <w:t>на, i всi на мить за</w:t>
        <w:softHyphen/>
        <w:t>мовк</w:t>
        <w:softHyphen/>
        <w:t>ли. Всi зро</w:t>
        <w:softHyphen/>
        <w:t>зу</w:t>
        <w:softHyphen/>
        <w:t>мi</w:t>
        <w:softHyphen/>
        <w:t>ли, що Де</w:t>
        <w:softHyphen/>
        <w:t>нис хо</w:t>
        <w:softHyphen/>
        <w:t>че сам ту зем</w:t>
        <w:softHyphen/>
        <w:t>лю ку</w:t>
        <w:softHyphen/>
        <w:t>пи</w:t>
        <w:softHyphen/>
        <w:t>ти, i ду</w:t>
        <w:softHyphen/>
        <w:t>ма</w:t>
        <w:softHyphen/>
        <w:t>ли, чи мож</w:t>
        <w:softHyphen/>
        <w:t>на на це прис</w:t>
        <w:softHyphen/>
        <w:t>т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о та</w:t>
        <w:softHyphen/>
        <w:t>ки пiд</w:t>
        <w:softHyphen/>
        <w:t>хо</w:t>
        <w:softHyphen/>
        <w:t>ди</w:t>
        <w:softHyphen/>
        <w:t>ло, щоб Де</w:t>
        <w:softHyphen/>
        <w:t>ни</w:t>
        <w:softHyphen/>
        <w:t>со</w:t>
        <w:softHyphen/>
        <w:t>вi во</w:t>
        <w:softHyphen/>
        <w:t>на впа</w:t>
        <w:softHyphen/>
        <w:t>ла. Раз - що вiн уже дер</w:t>
        <w:softHyphen/>
        <w:t>жить її в по</w:t>
        <w:softHyphen/>
        <w:t>се</w:t>
        <w:softHyphen/>
        <w:t>сiї; дру</w:t>
        <w:softHyphen/>
        <w:t>ге - що всi тi на</w:t>
        <w:softHyphen/>
        <w:t>дi</w:t>
        <w:softHyphen/>
        <w:t>ли су</w:t>
        <w:softHyphen/>
        <w:t>мiж</w:t>
        <w:softHyphen/>
        <w:t>нi з йо</w:t>
        <w:softHyphen/>
        <w:t>го на</w:t>
        <w:softHyphen/>
        <w:t>дi</w:t>
        <w:softHyphen/>
        <w:t>лом,- так тра</w:t>
        <w:softHyphen/>
        <w:t>пи</w:t>
        <w:softHyphen/>
        <w:t>ло</w:t>
        <w:softHyphen/>
        <w:t>ся; третє - що вiн же свiй чо</w:t>
        <w:softHyphen/>
        <w:t>ло</w:t>
        <w:softHyphen/>
        <w:t>вiк, i як по</w:t>
        <w:softHyphen/>
        <w:t>со</w:t>
        <w:softHyphen/>
        <w:t>би</w:t>
        <w:softHyphen/>
        <w:t>ти йо</w:t>
        <w:softHyphen/>
        <w:t>му те</w:t>
        <w:softHyphen/>
        <w:t>пер, то й вiн ко</w:t>
        <w:softHyphen/>
        <w:t>лись у при</w:t>
        <w:softHyphen/>
        <w:t>го</w:t>
        <w:softHyphen/>
        <w:t>дi ста</w:t>
        <w:softHyphen/>
        <w:t>не. Мо</w:t>
        <w:softHyphen/>
        <w:t>же, де</w:t>
        <w:softHyphen/>
        <w:t>ко</w:t>
        <w:softHyphen/>
        <w:t>му хо</w:t>
        <w:softHyphen/>
        <w:t>тi</w:t>
        <w:softHyphen/>
        <w:t>лось би за</w:t>
        <w:softHyphen/>
        <w:t>мiс</w:t>
        <w:softHyphen/>
        <w:t>то Де</w:t>
        <w:softHyphen/>
        <w:t>ни</w:t>
        <w:softHyphen/>
        <w:t>са со</w:t>
        <w:softHyphen/>
        <w:t>бi ту зе</w:t>
        <w:softHyphen/>
        <w:t>мельку прид</w:t>
        <w:softHyphen/>
        <w:t>ба</w:t>
        <w:softHyphen/>
        <w:t>ти, та, бач, то</w:t>
        <w:softHyphen/>
        <w:t>дi до</w:t>
        <w:softHyphen/>
        <w:t>ве</w:t>
        <w:softHyphen/>
        <w:t>деться пос</w:t>
        <w:softHyphen/>
        <w:t>ва</w:t>
        <w:softHyphen/>
        <w:t>ри</w:t>
        <w:softHyphen/>
        <w:t>ти</w:t>
        <w:softHyphen/>
        <w:t>ся з Де</w:t>
        <w:softHyphen/>
        <w:t>ни</w:t>
        <w:softHyphen/>
        <w:t>сом, та й з тес</w:t>
        <w:softHyphen/>
        <w:t>тем йо</w:t>
        <w:softHyphen/>
        <w:t>го Ма</w:t>
        <w:softHyphen/>
        <w:t>ной</w:t>
        <w:softHyphen/>
        <w:t>лом, та й з ку</w:t>
        <w:softHyphen/>
        <w:t>мом йо</w:t>
        <w:softHyphen/>
        <w:t>го Те</w:t>
        <w:softHyphen/>
        <w:t>реш</w:t>
        <w:softHyphen/>
        <w:t>ком… А вже як се</w:t>
        <w:softHyphen/>
        <w:t>ред гур</w:t>
        <w:softHyphen/>
        <w:t>ту за</w:t>
        <w:softHyphen/>
        <w:t>ве</w:t>
        <w:softHyphen/>
        <w:t>деться в їх свар</w:t>
        <w:softHyphen/>
        <w:t>ка, то</w:t>
        <w:softHyphen/>
        <w:t>дi го</w:t>
        <w:softHyphen/>
        <w:t>ло</w:t>
        <w:softHyphen/>
        <w:t>та пе</w:t>
        <w:softHyphen/>
        <w:t>ре</w:t>
        <w:softHyphen/>
        <w:t>ва</w:t>
        <w:softHyphen/>
        <w:t>жу</w:t>
        <w:softHyphen/>
        <w:t>ва</w:t>
        <w:softHyphen/>
        <w:t>ти поч</w:t>
        <w:softHyphen/>
        <w:t>не. Во</w:t>
        <w:softHyphen/>
        <w:t>ни по</w:t>
        <w:softHyphen/>
        <w:t>ти ду</w:t>
        <w:softHyphen/>
        <w:t>жi, по</w:t>
        <w:softHyphen/>
        <w:t>ки вку</w:t>
        <w:softHyphen/>
        <w:t>п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т та</w:t>
        <w:softHyphen/>
        <w:t>кi й пiд</w:t>
        <w:softHyphen/>
        <w:t>хо</w:t>
        <w:softHyphen/>
        <w:t>жi дум</w:t>
        <w:softHyphen/>
        <w:t>ки плу</w:t>
        <w:softHyphen/>
        <w:t>та</w:t>
        <w:softHyphen/>
        <w:t>лись у кож</w:t>
        <w:softHyphen/>
        <w:t>но</w:t>
        <w:softHyphen/>
        <w:t>го в го</w:t>
        <w:softHyphen/>
        <w:t>ло</w:t>
        <w:softHyphen/>
        <w:t>вi, як стар</w:t>
        <w:softHyphen/>
        <w:t>ши</w:t>
        <w:softHyphen/>
        <w:t>на знов оз</w:t>
        <w:softHyphen/>
        <w:t>вав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, Де</w:t>
        <w:softHyphen/>
        <w:t>ни</w:t>
        <w:softHyphen/>
        <w:t>се Пи</w:t>
        <w:softHyphen/>
        <w:t>ли</w:t>
        <w:softHyphen/>
        <w:t>по</w:t>
        <w:softHyphen/>
        <w:t>ви</w:t>
        <w:softHyphen/>
        <w:t>чу!.. А що ж, дi</w:t>
        <w:softHyphen/>
        <w:t>ло доб</w:t>
        <w:softHyphen/>
        <w:t>ре! Цим уже на</w:t>
        <w:softHyphen/>
        <w:t>вi</w:t>
        <w:softHyphen/>
        <w:t>ки затк</w:t>
        <w:softHyphen/>
        <w:t>не</w:t>
        <w:softHyphen/>
        <w:t>мо їм ро</w:t>
        <w:softHyphen/>
        <w:t>та. Мо</w:t>
        <w:softHyphen/>
        <w:t>же б, ти й за куп</w:t>
        <w:softHyphen/>
        <w:t>ця був, га?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Та я… як ви, гос</w:t>
        <w:softHyphen/>
        <w:t>по</w:t>
        <w:softHyphen/>
        <w:t>да ха</w:t>
        <w:softHyphen/>
        <w:t>зяїни, ска</w:t>
        <w:softHyphen/>
        <w:t>же</w:t>
        <w:softHyphen/>
        <w:t>те,- го</w:t>
        <w:softHyphen/>
        <w:t>во</w:t>
        <w:softHyphen/>
        <w:t>рив Де</w:t>
        <w:softHyphen/>
        <w:t>нис,- а я, звiс</w:t>
        <w:softHyphen/>
        <w:t>но, узяв би… хоч ме</w:t>
        <w:softHyphen/>
        <w:t>нi й су</w:t>
        <w:softHyphen/>
        <w:t>туж</w:t>
        <w:softHyphen/>
        <w:t>но те</w:t>
        <w:softHyphen/>
        <w:t>пер на гро</w:t>
        <w:softHyphen/>
        <w:t>шi, ну, та вже розс</w:t>
        <w:softHyphen/>
        <w:t>та</w:t>
        <w:softHyphen/>
        <w:t>рав</w:t>
        <w:softHyphen/>
        <w:t>ся б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Розстараєшся!.. Розс</w:t>
        <w:softHyphen/>
        <w:t>та</w:t>
        <w:softHyphen/>
        <w:t>раєшся!..- за</w:t>
        <w:softHyphen/>
        <w:t>го</w:t>
        <w:softHyphen/>
        <w:t>мо</w:t>
        <w:softHyphen/>
        <w:t>нi</w:t>
        <w:softHyphen/>
        <w:t>ли гос</w:t>
        <w:softHyphen/>
        <w:t>тi.- А ми то</w:t>
        <w:softHyphen/>
        <w:t>бi по</w:t>
        <w:softHyphen/>
        <w:t>со</w:t>
        <w:softHyphen/>
        <w:t>би</w:t>
        <w:softHyphen/>
        <w:t>мо в гро</w:t>
        <w:softHyphen/>
        <w:t>ма</w:t>
        <w:softHyphen/>
        <w:t>дi: не по</w:t>
        <w:softHyphen/>
        <w:t>пус</w:t>
        <w:softHyphen/>
        <w:t>ти</w:t>
        <w:softHyphen/>
        <w:t>мо, затк</w:t>
        <w:softHyphen/>
        <w:t>не</w:t>
        <w:softHyphen/>
        <w:t>мо гор</w:t>
        <w:softHyphen/>
        <w:t>лян</w:t>
        <w:softHyphen/>
        <w:t>ки ро</w:t>
        <w:softHyphen/>
        <w:t>та</w:t>
        <w:softHyphen/>
        <w:t>ти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пасибi вам, гос</w:t>
        <w:softHyphen/>
        <w:t>по</w:t>
        <w:softHyphen/>
        <w:t>да ха</w:t>
        <w:softHyphen/>
        <w:t>зяїни, спа</w:t>
        <w:softHyphen/>
        <w:t>си</w:t>
        <w:softHyphen/>
        <w:t>бi! - кла</w:t>
        <w:softHyphen/>
        <w:t>няв</w:t>
        <w:softHyphen/>
        <w:t>ся Де</w:t>
        <w:softHyphen/>
        <w:t>нис.- Я на вас - як на бо</w:t>
        <w:softHyphen/>
        <w:t>га!.. Уже те</w:t>
        <w:softHyphen/>
        <w:t>пер ви ме</w:t>
        <w:softHyphen/>
        <w:t>нi, а ко</w:t>
        <w:softHyphen/>
        <w:t>лись i я вам, дасть бог, чимсь по</w:t>
        <w:softHyphen/>
        <w:t>соб</w:t>
        <w:softHyphen/>
        <w:t>л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стинна прав</w:t>
        <w:softHyphen/>
        <w:t>да, ска</w:t>
        <w:softHyphen/>
        <w:t>зав кум Те</w:t>
        <w:softHyphen/>
        <w:t>реш</w:t>
        <w:softHyphen/>
        <w:t>ко i до</w:t>
        <w:softHyphen/>
        <w:t>дав панської при</w:t>
        <w:softHyphen/>
        <w:t>каз</w:t>
        <w:softHyphen/>
        <w:t>ки: - Ру</w:t>
        <w:softHyphen/>
        <w:t>ка но</w:t>
        <w:softHyphen/>
        <w:t>гу мої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авильно! - про</w:t>
        <w:softHyphen/>
        <w:t>мо</w:t>
        <w:softHyphen/>
        <w:t>вив стар</w:t>
        <w:softHyphen/>
        <w:t>ши</w:t>
        <w:softHyphen/>
        <w:t>на.- Пос</w:t>
        <w:softHyphen/>
        <w:t>та</w:t>
        <w:softHyphen/>
        <w:t>но</w:t>
        <w:softHyphen/>
        <w:t>вить: про</w:t>
        <w:softHyphen/>
        <w:t>дать пе</w:t>
        <w:softHyphen/>
        <w:t>ре</w:t>
        <w:softHyphen/>
        <w:t>се</w:t>
        <w:softHyphen/>
        <w:t>лен</w:t>
        <w:softHyphen/>
        <w:t>чеськi на</w:t>
        <w:softHyphen/>
        <w:t>дi</w:t>
        <w:softHyphen/>
        <w:t>ли Де</w:t>
        <w:softHyphen/>
        <w:t>ни</w:t>
        <w:softHyphen/>
        <w:t>су Пи</w:t>
        <w:softHyphen/>
        <w:t>ли</w:t>
        <w:softHyphen/>
        <w:t>по</w:t>
        <w:softHyphen/>
        <w:t>ви</w:t>
        <w:softHyphen/>
        <w:t>чу Си</w:t>
        <w:softHyphen/>
        <w:t>ва</w:t>
        <w:softHyphen/>
        <w:t>шо</w:t>
        <w:softHyphen/>
        <w:t>в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дать! Про</w:t>
        <w:softHyphen/>
        <w:t>дать!..- за</w:t>
        <w:softHyphen/>
        <w:t>гу</w:t>
        <w:softHyphen/>
        <w:t>ли гос</w:t>
        <w:softHyphen/>
        <w:t>т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го</w:t>
        <w:softHyphen/>
        <w:t>ло</w:t>
        <w:softHyphen/>
        <w:t>ту, ко</w:t>
        <w:softHyphen/>
        <w:t>то</w:t>
        <w:softHyphen/>
        <w:t>ра бу</w:t>
        <w:softHyphen/>
        <w:t>де ве</w:t>
        <w:softHyphen/>
        <w:t>ре</w:t>
        <w:softHyphen/>
        <w:t>ща</w:t>
        <w:softHyphen/>
        <w:t>ти,- скру</w:t>
        <w:softHyphen/>
        <w:t>тит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крутить! Скру</w:t>
        <w:softHyphen/>
        <w:t>тит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б не смi</w:t>
        <w:softHyphen/>
        <w:t>ли мор</w:t>
        <w:softHyphen/>
        <w:t>ди ку</w:t>
        <w:softHyphen/>
        <w:t>ди не тре</w:t>
        <w:softHyphen/>
        <w:t>ба пха</w:t>
        <w:softHyphen/>
        <w:t>ти,- по мор</w:t>
        <w:softHyphen/>
        <w:t>дя</w:t>
        <w:softHyphen/>
        <w:t>цi їх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 мор</w:t>
        <w:softHyphen/>
        <w:t>дя</w:t>
        <w:softHyphen/>
        <w:t>цi! По мор</w:t>
        <w:softHyphen/>
        <w:t>дя</w:t>
        <w:softHyphen/>
        <w:t>ц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се то</w:t>
        <w:softHyphen/>
        <w:t>ва</w:t>
        <w:softHyphen/>
        <w:t>рист</w:t>
        <w:softHyphen/>
        <w:t>во за</w:t>
        <w:softHyphen/>
        <w:t>ре</w:t>
        <w:softHyphen/>
        <w:t>го</w:t>
        <w:softHyphen/>
        <w:t>та</w:t>
        <w:softHyphen/>
        <w:t>ло</w:t>
        <w:softHyphen/>
        <w:t>ся. Го</w:t>
        <w:softHyphen/>
        <w:t>лос</w:t>
        <w:softHyphen/>
        <w:t>нi</w:t>
        <w:softHyphen/>
        <w:t>ше за всiх ре</w:t>
        <w:softHyphen/>
        <w:t>го</w:t>
        <w:softHyphen/>
        <w:t>тав</w:t>
        <w:softHyphen/>
        <w:t>ся сам стар</w:t>
        <w:softHyphen/>
        <w:t>ши</w:t>
        <w:softHyphen/>
        <w:t>на Гри</w:t>
        <w:softHyphen/>
        <w:t>го</w:t>
        <w:softHyphen/>
        <w:t>рiй Пав</w:t>
        <w:softHyphen/>
        <w:t>ло</w:t>
        <w:softHyphen/>
        <w:t>вич, i йо</w:t>
        <w:softHyphen/>
        <w:t>го товс</w:t>
        <w:softHyphen/>
        <w:t>те, си</w:t>
        <w:softHyphen/>
        <w:t>те об</w:t>
        <w:softHyphen/>
        <w:t>лич</w:t>
        <w:softHyphen/>
        <w:t>чя з по</w:t>
        <w:softHyphen/>
        <w:t>га</w:t>
        <w:softHyphen/>
        <w:t>ненькою ру</w:t>
        <w:softHyphen/>
        <w:t>денькою бо</w:t>
        <w:softHyphen/>
        <w:t>рiд</w:t>
        <w:softHyphen/>
        <w:t>кою аж двиг</w:t>
        <w:softHyphen/>
        <w:t>тi</w:t>
        <w:softHyphen/>
        <w:t>ло все, за</w:t>
        <w:softHyphen/>
        <w:t>ки</w:t>
        <w:softHyphen/>
        <w:t>нув</w:t>
        <w:softHyphen/>
        <w:t>ши</w:t>
        <w:softHyphen/>
        <w:t>ся на</w:t>
        <w:softHyphen/>
        <w:t>зад. На весь рот ре</w:t>
        <w:softHyphen/>
        <w:t>го</w:t>
        <w:softHyphen/>
        <w:t>тав i кум Те</w:t>
        <w:softHyphen/>
        <w:t>реш</w:t>
        <w:softHyphen/>
        <w:t>ко, смi</w:t>
        <w:softHyphen/>
        <w:t>яли</w:t>
        <w:softHyphen/>
        <w:t>ся Ма</w:t>
        <w:softHyphen/>
        <w:t>ной</w:t>
        <w:softHyphen/>
        <w:t>ло з Ос</w:t>
        <w:softHyphen/>
        <w:t>та</w:t>
        <w:softHyphen/>
        <w:t>пом, ра</w:t>
        <w:softHyphen/>
        <w:t>дiс</w:t>
        <w:softHyphen/>
        <w:t>но дрiб</w:t>
        <w:softHyphen/>
        <w:t>ненько смi</w:t>
        <w:softHyphen/>
        <w:t>яв</w:t>
        <w:softHyphen/>
        <w:t>ся в ши</w:t>
        <w:softHyphen/>
        <w:t>ро</w:t>
        <w:softHyphen/>
        <w:t>ку ру</w:t>
        <w:softHyphen/>
        <w:t>ся</w:t>
        <w:softHyphen/>
        <w:t>ву бо</w:t>
        <w:softHyphen/>
        <w:t>ро</w:t>
        <w:softHyphen/>
        <w:t>ду Де</w:t>
        <w:softHyphen/>
        <w:t>нис, а че</w:t>
        <w:softHyphen/>
        <w:t>ре</w:t>
        <w:softHyphen/>
        <w:t>ва</w:t>
        <w:softHyphen/>
        <w:t>тий одут</w:t>
        <w:softHyphen/>
        <w:t>лий Су</w:t>
        <w:softHyphen/>
        <w:t>чок до</w:t>
        <w:softHyphen/>
        <w:t>да</w:t>
        <w:softHyphen/>
        <w:t>вав сво</w:t>
        <w:softHyphen/>
        <w:t>го по</w:t>
        <w:softHyphen/>
        <w:t>важ</w:t>
        <w:softHyphen/>
        <w:t>но</w:t>
        <w:softHyphen/>
        <w:t>го - го-го-го-го! - мов по</w:t>
        <w:softHyphen/>
        <w:t>рож</w:t>
        <w:softHyphen/>
        <w:t>ня боч</w:t>
        <w:softHyphen/>
        <w:t>ка гу</w:t>
        <w:softHyphen/>
        <w:t>ла. П'янi чер</w:t>
        <w:softHyphen/>
        <w:t>во</w:t>
        <w:softHyphen/>
        <w:t>нi об</w:t>
        <w:softHyphen/>
        <w:t>лич</w:t>
        <w:softHyphen/>
        <w:t>чя, блис</w:t>
        <w:softHyphen/>
        <w:t>ку</w:t>
        <w:softHyphen/>
        <w:t>чi вiд по</w:t>
        <w:softHyphen/>
        <w:t>ту й смальцю, що на їх по</w:t>
        <w:softHyphen/>
        <w:t>вис</w:t>
        <w:softHyphen/>
        <w:t>ту</w:t>
        <w:softHyphen/>
        <w:t>пав, якось чуд</w:t>
        <w:softHyphen/>
        <w:t>но роз</w:t>
        <w:softHyphen/>
        <w:t>тя</w:t>
        <w:softHyphen/>
        <w:t>га</w:t>
        <w:softHyphen/>
        <w:t>ли</w:t>
        <w:softHyphen/>
        <w:t>ся, очi зап</w:t>
        <w:softHyphen/>
        <w:t>лю</w:t>
        <w:softHyphen/>
        <w:t>щу</w:t>
        <w:softHyphen/>
        <w:t>ва</w:t>
        <w:softHyphen/>
        <w:t>ли</w:t>
        <w:softHyphen/>
        <w:t>ся, а за</w:t>
        <w:softHyphen/>
        <w:t>мiс</w:t>
        <w:softHyphen/>
        <w:t>то їх ши</w:t>
        <w:softHyphen/>
        <w:t>ро</w:t>
        <w:softHyphen/>
        <w:t>ко зя</w:t>
        <w:softHyphen/>
        <w:t>ли ям</w:t>
        <w:softHyphen/>
        <w:t>ки чер</w:t>
        <w:softHyphen/>
        <w:t>во</w:t>
        <w:softHyphen/>
        <w:t>них пащ-ро</w:t>
        <w:softHyphen/>
        <w:t>тiв з жов</w:t>
        <w:softHyphen/>
        <w:t>ти</w:t>
        <w:softHyphen/>
        <w:t>ми ве</w:t>
        <w:softHyphen/>
        <w:t>ли</w:t>
        <w:softHyphen/>
        <w:t>ки</w:t>
        <w:softHyphen/>
        <w:t>ми зу</w:t>
        <w:softHyphen/>
        <w:t>ба</w:t>
        <w:softHyphen/>
        <w:t>ми, вис</w:t>
        <w:softHyphen/>
        <w:t>ка</w:t>
        <w:softHyphen/>
        <w:t>ле</w:t>
        <w:softHyphen/>
        <w:t>ни</w:t>
        <w:softHyphen/>
        <w:t>ми з-пiд ще</w:t>
        <w:softHyphen/>
        <w:t>ти</w:t>
        <w:softHyphen/>
        <w:t>няс</w:t>
        <w:softHyphen/>
        <w:t>тих усiв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Самий Ях</w:t>
        <w:softHyphen/>
        <w:t>рем Ряб</w:t>
        <w:softHyphen/>
        <w:t>чен</w:t>
        <w:softHyphen/>
        <w:t>ко не ре</w:t>
        <w:softHyphen/>
        <w:t>го</w:t>
        <w:softHyphen/>
        <w:t>тав, тiльки лед</w:t>
        <w:softHyphen/>
        <w:t>ве всмi</w:t>
        <w:softHyphen/>
        <w:t>хав</w:t>
        <w:softHyphen/>
        <w:t>ся. Увесь час вiн си</w:t>
        <w:softHyphen/>
        <w:t>дiв мовч</w:t>
        <w:softHyphen/>
        <w:t>ки, пог</w:t>
        <w:softHyphen/>
        <w:t>лад</w:t>
        <w:softHyphen/>
        <w:t>жу</w:t>
        <w:softHyphen/>
        <w:t>ючи свої че</w:t>
        <w:softHyphen/>
        <w:t>пур</w:t>
        <w:softHyphen/>
        <w:t>но зак</w:t>
        <w:softHyphen/>
        <w:t>ру</w:t>
        <w:softHyphen/>
        <w:t>че</w:t>
        <w:softHyphen/>
        <w:t>нi тем</w:t>
        <w:softHyphen/>
        <w:t>нi ву</w:t>
        <w:softHyphen/>
        <w:t>са або чис</w:t>
        <w:softHyphen/>
        <w:t>тенько ви</w:t>
        <w:softHyphen/>
        <w:t>го</w:t>
        <w:softHyphen/>
        <w:t>ле</w:t>
        <w:softHyphen/>
        <w:t>не пiд</w:t>
        <w:softHyphen/>
        <w:t>бо</w:t>
        <w:softHyphen/>
        <w:t>рiд</w:t>
        <w:softHyphen/>
        <w:t>дя та блис</w:t>
        <w:softHyphen/>
        <w:t>ка</w:t>
        <w:softHyphen/>
        <w:t>ючи своїми про</w:t>
        <w:softHyphen/>
        <w:t>но</w:t>
        <w:softHyphen/>
        <w:t>зу</w:t>
        <w:softHyphen/>
        <w:t>ва</w:t>
        <w:softHyphen/>
        <w:t>ти</w:t>
        <w:softHyphen/>
        <w:t>ми очи</w:t>
        <w:softHyphen/>
        <w:t>ма. Те</w:t>
        <w:softHyphen/>
        <w:t>пер, як ре</w:t>
        <w:softHyphen/>
        <w:t>гiт тро</w:t>
        <w:softHyphen/>
        <w:t>хи вщух, вiн оз</w:t>
        <w:softHyphen/>
        <w:t>вав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 мор</w:t>
        <w:softHyphen/>
        <w:t>дя</w:t>
        <w:softHyphen/>
        <w:t>цi!.. Дай йо</w:t>
        <w:softHyphen/>
        <w:t>му сьогод</w:t>
        <w:softHyphen/>
        <w:t>нi по мор</w:t>
        <w:softHyphen/>
        <w:t>дя</w:t>
        <w:softHyphen/>
        <w:t>цi, а завт</w:t>
        <w:softHyphen/>
        <w:t>ра во</w:t>
        <w:softHyphen/>
        <w:t>но зно</w:t>
        <w:softHyphen/>
        <w:t>ву лi</w:t>
        <w:softHyphen/>
        <w:t>зе. От так, як сви</w:t>
        <w:softHyphen/>
        <w:t>ня: ти її бий, а во</w:t>
        <w:softHyphen/>
        <w:t>на ку</w:t>
        <w:softHyphen/>
        <w:t>вi</w:t>
        <w:softHyphen/>
        <w:t>ка та та</w:t>
        <w:softHyphen/>
        <w:t>ки лi</w:t>
        <w:softHyphen/>
        <w:t>зе крiзь тин на вго</w:t>
        <w:softHyphen/>
        <w:t>род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и та</w:t>
        <w:softHyphen/>
        <w:t>ки бий по мор</w:t>
        <w:softHyphen/>
        <w:t>дя</w:t>
        <w:softHyphen/>
        <w:t>цi, по</w:t>
        <w:softHyphen/>
        <w:t>ки по</w:t>
        <w:softHyphen/>
        <w:t>чує та на</w:t>
        <w:softHyphen/>
        <w:t>зад по</w:t>
        <w:softHyphen/>
        <w:t>вер</w:t>
        <w:softHyphen/>
        <w:t>не! - ска</w:t>
        <w:softHyphen/>
        <w:t>зав Ма</w:t>
        <w:softHyphen/>
        <w:t>ной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од</w:t>
        <w:softHyphen/>
        <w:t>вих</w:t>
        <w:softHyphen/>
        <w:t>нувсь - во</w:t>
        <w:softHyphen/>
        <w:t>на зно</w:t>
        <w:softHyphen/>
        <w:t>ву та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дак що ж йо</w:t>
        <w:softHyphen/>
        <w:t>го ро</w:t>
        <w:softHyphen/>
        <w:t>би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сви</w:t>
        <w:softHyphen/>
        <w:t>ням роб</w:t>
        <w:softHyphen/>
        <w:t>лять, щоб на вго</w:t>
        <w:softHyphen/>
        <w:t>род не ла</w:t>
        <w:softHyphen/>
        <w:t>зи</w:t>
        <w:softHyphen/>
        <w:t>ли? - спи</w:t>
        <w:softHyphen/>
        <w:t>тав Ряб</w:t>
        <w:softHyphen/>
        <w:t>чен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що ж? Ко</w:t>
        <w:softHyphen/>
        <w:t>лод</w:t>
        <w:softHyphen/>
        <w:t>ку прив'язу</w:t>
        <w:softHyphen/>
        <w:t>ют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- ну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е, що прив'яжi</w:t>
        <w:softHyphen/>
        <w:t>мо й ми їм ко</w:t>
        <w:softHyphen/>
        <w:t>лод</w:t>
        <w:softHyphen/>
        <w:t>ку! - ска</w:t>
        <w:softHyphen/>
        <w:t>зав Ряб</w:t>
        <w:softHyphen/>
        <w:t>чен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та</w:t>
        <w:softHyphen/>
        <w:t>кої! - зди</w:t>
        <w:softHyphen/>
        <w:t>ву</w:t>
        <w:softHyphen/>
        <w:t>вавсь Ос</w:t>
        <w:softHyphen/>
        <w:t>тап.- А як же т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о</w:t>
        <w:softHyphen/>
        <w:t>тi</w:t>
        <w:softHyphen/>
        <w:t>ли б? - лу</w:t>
        <w:softHyphen/>
        <w:t>ка</w:t>
        <w:softHyphen/>
        <w:t>во спи</w:t>
        <w:softHyphen/>
        <w:t>тав Ряб</w:t>
        <w:softHyphen/>
        <w:t>чен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е б пак!.. Чо</w:t>
        <w:softHyphen/>
        <w:t>го б то чо</w:t>
        <w:softHyphen/>
        <w:t>ло</w:t>
        <w:softHyphen/>
        <w:t>вiк не схо</w:t>
        <w:softHyphen/>
        <w:t>тiв!..- за</w:t>
        <w:softHyphen/>
        <w:t>го</w:t>
        <w:softHyphen/>
        <w:t>мо</w:t>
        <w:softHyphen/>
        <w:t>нi</w:t>
        <w:softHyphen/>
        <w:t>ли всi. Якби-то!.. Та як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во</w:t>
        <w:softHyphen/>
        <w:t>но не</w:t>
        <w:softHyphen/>
        <w:t>ве</w:t>
        <w:softHyphen/>
        <w:t>ли</w:t>
        <w:softHyphen/>
        <w:t>ка й шту</w:t>
        <w:softHyphen/>
        <w:t>ка,- спо</w:t>
        <w:softHyphen/>
        <w:t>кiй</w:t>
        <w:softHyphen/>
        <w:t>но й не пос</w:t>
        <w:softHyphen/>
        <w:t>пiша</w:t>
        <w:softHyphen/>
        <w:t>ючи</w:t>
        <w:softHyphen/>
        <w:t>ся по</w:t>
        <w:softHyphen/>
        <w:t>чав Ряб</w:t>
        <w:softHyphen/>
        <w:t>чен</w:t>
        <w:softHyphen/>
        <w:t>ко.- Ви, Де</w:t>
        <w:softHyphen/>
        <w:t>ни</w:t>
        <w:softHyphen/>
        <w:t>се Пи</w:t>
        <w:softHyphen/>
        <w:t>ли</w:t>
        <w:softHyphen/>
        <w:t>по</w:t>
        <w:softHyphen/>
        <w:t>ви</w:t>
        <w:softHyphen/>
        <w:t>чу, та ви, Ма</w:t>
        <w:softHyphen/>
        <w:t>ной</w:t>
        <w:softHyphen/>
        <w:t>ле Гав</w:t>
        <w:softHyphen/>
        <w:t>ри</w:t>
        <w:softHyphen/>
        <w:t>ло</w:t>
        <w:softHyphen/>
        <w:t>ви</w:t>
        <w:softHyphen/>
        <w:t>чу, дер</w:t>
        <w:softHyphen/>
        <w:t>жи</w:t>
        <w:softHyphen/>
        <w:t>те в по</w:t>
        <w:softHyphen/>
        <w:t>се</w:t>
        <w:softHyphen/>
        <w:t>сiї ко</w:t>
        <w:softHyphen/>
        <w:t>ма</w:t>
        <w:softHyphen/>
        <w:t>рiвську зем</w:t>
        <w:softHyphen/>
        <w:t>лю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ржим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у вас, Гри</w:t>
        <w:softHyphen/>
        <w:t>го</w:t>
        <w:softHyphen/>
        <w:t>рiє Пав</w:t>
        <w:softHyphen/>
        <w:t>ло</w:t>
        <w:softHyphen/>
        <w:t>ви</w:t>
        <w:softHyphen/>
        <w:t>чу, бi</w:t>
        <w:softHyphen/>
        <w:t>ля ко</w:t>
        <w:softHyphen/>
        <w:t>ма</w:t>
        <w:softHyphen/>
        <w:t>рiвської своя зе</w:t>
        <w:softHyphen/>
        <w:t>мельк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Єс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в ме</w:t>
        <w:softHyphen/>
        <w:t>не по</w:t>
        <w:softHyphen/>
        <w:t>се</w:t>
        <w:softHyphen/>
        <w:t>сiя бi</w:t>
        <w:softHyphen/>
        <w:t>ля ва</w:t>
        <w:softHyphen/>
        <w:t>шої - глуш</w:t>
        <w:softHyphen/>
        <w:t>кiвсько</w:t>
        <w:softHyphen/>
        <w:t>го па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авильн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з дру</w:t>
        <w:softHyphen/>
        <w:t>го</w:t>
        <w:softHyphen/>
        <w:t>го бо</w:t>
        <w:softHyphen/>
        <w:t>ку ко</w:t>
        <w:softHyphen/>
        <w:t>ма</w:t>
        <w:softHyphen/>
        <w:t>рiвської зем</w:t>
        <w:softHyphen/>
        <w:t>лi тi пе</w:t>
        <w:softHyphen/>
        <w:t>ре</w:t>
        <w:softHyphen/>
        <w:t>сельськi на</w:t>
        <w:softHyphen/>
        <w:t>дi</w:t>
        <w:softHyphen/>
        <w:t>ли, що Де</w:t>
        <w:softHyphen/>
        <w:t>нис Пи</w:t>
        <w:softHyphen/>
        <w:t>ли</w:t>
        <w:softHyphen/>
        <w:t>по</w:t>
        <w:softHyphen/>
        <w:t>вич ку</w:t>
        <w:softHyphen/>
        <w:t>пує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вжеж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за їми зем</w:t>
        <w:softHyphen/>
        <w:t>ля Ва</w:t>
        <w:softHyphen/>
        <w:t>ви</w:t>
        <w:softHyphen/>
        <w:t>ло</w:t>
        <w:softHyphen/>
        <w:t>ва, Iва</w:t>
        <w:softHyphen/>
        <w:t>на Iва</w:t>
        <w:softHyphen/>
        <w:t>но</w:t>
        <w:softHyphen/>
        <w:t>ви</w:t>
        <w:softHyphen/>
        <w:t>ч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, так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мiж нею та глуш</w:t>
        <w:softHyphen/>
        <w:t>кiвською зем</w:t>
        <w:softHyphen/>
        <w:t>лею па</w:t>
        <w:softHyphen/>
        <w:t>на Го</w:t>
        <w:softHyphen/>
        <w:t>рянсько</w:t>
        <w:softHyphen/>
        <w:t>го зем</w:t>
        <w:softHyphen/>
        <w:t>л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то прав</w:t>
        <w:softHyphen/>
        <w:t>да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а де ж гро</w:t>
        <w:softHyphen/>
        <w:t>мадська зем</w:t>
        <w:softHyphen/>
        <w:t>ля те</w:t>
        <w:softHyphen/>
        <w:t>пер? Га? - пи</w:t>
        <w:softHyphen/>
        <w:t>тав Ряб</w:t>
        <w:softHyphen/>
        <w:t>чен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ромадська?.. А гро</w:t>
        <w:softHyphen/>
        <w:t>мадська… де ж? Усе</w:t>
        <w:softHyphen/>
        <w:t>ре</w:t>
        <w:softHyphen/>
        <w:t>ди</w:t>
        <w:softHyphen/>
        <w:t>н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? - спи</w:t>
        <w:softHyphen/>
        <w:t>тав Ряб</w:t>
        <w:softHyphen/>
        <w:t>чен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що ж? - не ро</w:t>
        <w:softHyphen/>
        <w:t>зу</w:t>
        <w:softHyphen/>
        <w:t>мi</w:t>
        <w:softHyphen/>
        <w:t>ли слу</w:t>
        <w:softHyphen/>
        <w:t>ха</w:t>
        <w:softHyphen/>
        <w:t>чi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вва! А ще й ро</w:t>
        <w:softHyphen/>
        <w:t>зум</w:t>
        <w:softHyphen/>
        <w:t>нi лю</w:t>
        <w:softHyphen/>
        <w:t>ди! - зас</w:t>
        <w:softHyphen/>
        <w:t>мi</w:t>
        <w:softHyphen/>
        <w:t>яв</w:t>
        <w:softHyphen/>
        <w:t>ся Ряб</w:t>
        <w:softHyphen/>
        <w:t>чен</w:t>
        <w:softHyphen/>
        <w:t>ко.- А те, що всi цi зем</w:t>
        <w:softHyphen/>
        <w:t>лi круг гро</w:t>
        <w:softHyphen/>
        <w:t>мадської з усiх бо</w:t>
        <w:softHyphen/>
        <w:t>кiв. Во</w:t>
        <w:softHyphen/>
        <w:t>на се</w:t>
        <w:softHyphen/>
        <w:t>ред їх, як ост</w:t>
        <w:softHyphen/>
        <w:t>рiв се</w:t>
        <w:softHyphen/>
        <w:t>ред во</w:t>
        <w:softHyphen/>
        <w:t>ди. Вiзьме</w:t>
        <w:softHyphen/>
        <w:t>мо в по</w:t>
        <w:softHyphen/>
        <w:t>се</w:t>
        <w:softHyphen/>
        <w:t>сiю Го</w:t>
        <w:softHyphen/>
        <w:t>рянсько</w:t>
        <w:softHyphen/>
        <w:t>го зем</w:t>
        <w:softHyphen/>
        <w:t>лю та пок</w:t>
        <w:softHyphen/>
        <w:t>ли</w:t>
        <w:softHyphen/>
        <w:t>че</w:t>
        <w:softHyphen/>
        <w:t>мо до се</w:t>
        <w:softHyphen/>
        <w:t>бе в кун</w:t>
        <w:softHyphen/>
        <w:t>па</w:t>
        <w:softHyphen/>
        <w:t>нiю Ва</w:t>
        <w:softHyphen/>
        <w:t>ви</w:t>
        <w:softHyphen/>
        <w:t>ло</w:t>
        <w:softHyphen/>
        <w:t>ва,- то</w:t>
        <w:softHyphen/>
        <w:t>дi вже диб</w:t>
        <w:softHyphen/>
        <w:t>ля</w:t>
        <w:softHyphen/>
        <w:t>нам без нас не бу</w:t>
        <w:softHyphen/>
        <w:t>де нi</w:t>
        <w:softHyphen/>
        <w:t>яко</w:t>
        <w:softHyphen/>
        <w:t>го хо</w:t>
        <w:softHyphen/>
        <w:t>д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сi при</w:t>
        <w:softHyphen/>
        <w:t>тих</w:t>
        <w:softHyphen/>
        <w:t>ли, вра</w:t>
        <w:softHyphen/>
        <w:t>же</w:t>
        <w:softHyphen/>
        <w:t>нi надз</w:t>
        <w:softHyphen/>
        <w:t>ви</w:t>
        <w:softHyphen/>
        <w:t>чай</w:t>
        <w:softHyphen/>
        <w:t>ною, див</w:t>
        <w:softHyphen/>
        <w:t>ною дум</w:t>
        <w:softHyphen/>
        <w:t>кою. При</w:t>
        <w:softHyphen/>
        <w:t>тих</w:t>
        <w:softHyphen/>
        <w:t>ли, сил</w:t>
        <w:softHyphen/>
        <w:t>ку</w:t>
        <w:softHyphen/>
        <w:t>ючи</w:t>
        <w:softHyphen/>
        <w:t>ся збаг</w:t>
        <w:softHyphen/>
        <w:t>ну</w:t>
        <w:softHyphen/>
        <w:t>ти, чи га</w:t>
        <w:softHyphen/>
        <w:t>разд во</w:t>
        <w:softHyphen/>
        <w:t>ни ро</w:t>
        <w:softHyphen/>
        <w:t>зiб</w:t>
        <w:softHyphen/>
        <w:t>ра</w:t>
        <w:softHyphen/>
        <w:t>ли спра</w:t>
        <w:softHyphen/>
        <w:t>ву, чи не по</w:t>
        <w:softHyphen/>
        <w:t>ми</w:t>
        <w:softHyphen/>
        <w:t>ли</w:t>
        <w:softHyphen/>
        <w:t>ли</w:t>
        <w:softHyphen/>
        <w:t>ся! I то</w:t>
        <w:softHyphen/>
        <w:t>дi враз за</w:t>
        <w:softHyphen/>
        <w:t>го</w:t>
        <w:softHyphen/>
        <w:t>мо</w:t>
        <w:softHyphen/>
        <w:t>нi</w:t>
        <w:softHyphen/>
        <w:t>ли мо</w:t>
        <w:softHyphen/>
        <w:t>тор</w:t>
        <w:softHyphen/>
        <w:t>но, ве</w:t>
        <w:softHyphen/>
        <w:t>се</w:t>
        <w:softHyphen/>
        <w:t>ло, ра</w:t>
        <w:softHyphen/>
        <w:t>дiс</w:t>
        <w:softHyphen/>
        <w:t>н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ак це ж ду</w:t>
        <w:softHyphen/>
        <w:t>же доб</w:t>
        <w:softHyphen/>
        <w:t>ре! От ви</w:t>
        <w:softHyphen/>
        <w:t>гад</w:t>
        <w:softHyphen/>
        <w:t>ка, дак ви</w:t>
        <w:softHyphen/>
        <w:t>гад</w:t>
        <w:softHyphen/>
        <w:t>ка! Щоп</w:t>
        <w:softHyphen/>
        <w:t>рав</w:t>
        <w:softHyphen/>
        <w:t>да, Го</w:t>
        <w:softHyphen/>
        <w:t>рянсько</w:t>
        <w:softHyphen/>
        <w:t>го зем</w:t>
        <w:softHyphen/>
        <w:t>ля ве</w:t>
        <w:softHyphen/>
        <w:t>ли</w:t>
        <w:softHyphen/>
        <w:t>ка - двi ти</w:t>
        <w:softHyphen/>
        <w:t>ся</w:t>
        <w:softHyphen/>
        <w:t>чi з по</w:t>
        <w:softHyphen/>
        <w:t>ло</w:t>
        <w:softHyphen/>
        <w:t>ви</w:t>
        <w:softHyphen/>
        <w:t>ною де</w:t>
        <w:softHyphen/>
        <w:t>ся</w:t>
        <w:softHyphen/>
        <w:t>тин,- але гур</w:t>
        <w:softHyphen/>
        <w:t>том узя</w:t>
        <w:softHyphen/>
        <w:t>ти мож</w:t>
        <w:softHyphen/>
        <w:t>на. То</w:t>
        <w:softHyphen/>
        <w:t>дi гро</w:t>
        <w:softHyphen/>
        <w:t>ма</w:t>
        <w:softHyphen/>
        <w:t>да бу</w:t>
        <w:softHyphen/>
        <w:t>де в та</w:t>
        <w:softHyphen/>
        <w:t>ко</w:t>
        <w:softHyphen/>
        <w:t>му кiльцi, що з йо</w:t>
        <w:softHyphen/>
        <w:t>го не бу</w:t>
        <w:softHyphen/>
        <w:t>де хо</w:t>
        <w:softHyphen/>
        <w:t>ду. Ку</w:t>
        <w:softHyphen/>
        <w:t>ди нi ступ</w:t>
        <w:softHyphen/>
        <w:t>ни - навк</w:t>
        <w:softHyphen/>
        <w:t>ру</w:t>
        <w:softHyphen/>
        <w:t>ги все їх зем</w:t>
        <w:softHyphen/>
        <w:t>ля бу</w:t>
        <w:softHyphen/>
        <w:t>де. То</w:t>
        <w:softHyphen/>
        <w:t>дi якi во</w:t>
        <w:softHyphen/>
        <w:t>ни схо</w:t>
        <w:softHyphen/>
        <w:t>чуть, та</w:t>
        <w:softHyphen/>
        <w:t>кi й цi</w:t>
        <w:softHyphen/>
        <w:t>ни на зем</w:t>
        <w:softHyphen/>
        <w:t>лю бу</w:t>
        <w:softHyphen/>
        <w:t>дуть - i за ви</w:t>
        <w:softHyphen/>
        <w:t>пас то</w:t>
        <w:softHyphen/>
        <w:t>ва</w:t>
        <w:softHyphen/>
        <w:t>ру, i за ро</w:t>
        <w:softHyphen/>
        <w:t>бо</w:t>
        <w:softHyphen/>
        <w:t>ту, i за все. Бо де ж то</w:t>
        <w:softHyphen/>
        <w:t>дi му</w:t>
        <w:softHyphen/>
        <w:t>жик вiзьме зем</w:t>
        <w:softHyphen/>
        <w:t>лi, як не в їх? Йо</w:t>
        <w:softHyphen/>
        <w:t>му iн</w:t>
        <w:softHyphen/>
        <w:t>шо</w:t>
        <w:softHyphen/>
        <w:t>го хо</w:t>
        <w:softHyphen/>
        <w:t>ду не бу</w:t>
        <w:softHyphen/>
        <w:t>де. То</w:t>
        <w:softHyphen/>
        <w:t>дi вже не пос</w:t>
        <w:softHyphen/>
        <w:t>мiє нiх</w:t>
        <w:softHyphen/>
        <w:t>то га</w:t>
        <w:softHyphen/>
        <w:t>ла</w:t>
        <w:softHyphen/>
        <w:t>су</w:t>
        <w:softHyphen/>
        <w:t>ва</w:t>
        <w:softHyphen/>
        <w:t>ти в гро</w:t>
        <w:softHyphen/>
        <w:t>ма</w:t>
        <w:softHyphen/>
        <w:t>дi. Ро</w:t>
        <w:softHyphen/>
        <w:t>би</w:t>
        <w:softHyphen/>
        <w:t>ти</w:t>
        <w:softHyphen/>
        <w:t>ме гро</w:t>
        <w:softHyphen/>
        <w:t>ма</w:t>
        <w:softHyphen/>
        <w:t>да, що во</w:t>
        <w:softHyphen/>
        <w:t>ни зве</w:t>
        <w:softHyphen/>
        <w:t>лять. Во</w:t>
        <w:softHyphen/>
        <w:t>ни бу</w:t>
        <w:softHyphen/>
        <w:t>дуть тут па</w:t>
        <w:softHyphen/>
        <w:t>ни. Ого-го! По</w:t>
        <w:softHyphen/>
        <w:t>па</w:t>
        <w:softHyphen/>
        <w:t>ну</w:t>
        <w:softHyphen/>
        <w:t>ва</w:t>
        <w:softHyphen/>
        <w:t>ли па</w:t>
        <w:softHyphen/>
        <w:t>ни-по</w:t>
        <w:softHyphen/>
        <w:t>мi</w:t>
        <w:softHyphen/>
        <w:t>щи</w:t>
        <w:softHyphen/>
        <w:t>ки, те</w:t>
        <w:softHyphen/>
        <w:t>пер ще тре</w:t>
        <w:softHyphen/>
        <w:t>ба й гос</w:t>
        <w:softHyphen/>
        <w:t>по</w:t>
        <w:softHyphen/>
        <w:t>дам-ха</w:t>
        <w:softHyphen/>
        <w:t>зяїнам по</w:t>
        <w:softHyphen/>
        <w:t>па</w:t>
        <w:softHyphen/>
        <w:t>ну</w:t>
        <w:softHyphen/>
        <w:t>ва</w:t>
        <w:softHyphen/>
        <w:t>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Ловка шту</w:t>
        <w:softHyphen/>
        <w:t>ка бу</w:t>
        <w:softHyphen/>
        <w:t>де! - ка</w:t>
        <w:softHyphen/>
        <w:t>зав ве</w:t>
        <w:softHyphen/>
        <w:t>се</w:t>
        <w:softHyphen/>
        <w:t>ло Ко</w:t>
        <w:softHyphen/>
        <w:t>па</w:t>
        <w:softHyphen/>
        <w:t>ни</w:t>
        <w:softHyphen/>
        <w:t>ця.- Та це мож</w:t>
        <w:softHyphen/>
        <w:t>на са</w:t>
        <w:softHyphen/>
        <w:t>ми</w:t>
        <w:softHyphen/>
        <w:t>ми вiд</w:t>
        <w:softHyphen/>
        <w:t>бут</w:t>
        <w:softHyphen/>
        <w:t>ка</w:t>
        <w:softHyphen/>
        <w:t>ми так зро</w:t>
        <w:softHyphen/>
        <w:t>би</w:t>
        <w:softHyphen/>
        <w:t>ти, що прос</w:t>
        <w:softHyphen/>
        <w:t>то як пан</w:t>
        <w:softHyphen/>
        <w:t>щи</w:t>
        <w:softHyphen/>
        <w:t>на бу</w:t>
        <w:softHyphen/>
        <w:t>де, та й го</w:t>
        <w:softHyphen/>
        <w:t>дi! Ну й го</w:t>
        <w:softHyphen/>
        <w:t>ло</w:t>
        <w:softHyphen/>
        <w:t>ва в те</w:t>
        <w:softHyphen/>
        <w:t>бе, Ях</w:t>
        <w:softHyphen/>
        <w:t>ре</w:t>
        <w:softHyphen/>
        <w:t>ме Се</w:t>
        <w:softHyphen/>
        <w:t>ме</w:t>
        <w:softHyphen/>
        <w:t>но</w:t>
        <w:softHyphen/>
        <w:t>ви</w:t>
        <w:softHyphen/>
        <w:t>чу! Дай я те</w:t>
        <w:softHyphen/>
        <w:t>бе по</w:t>
        <w:softHyphen/>
        <w:t>цi</w:t>
        <w:softHyphen/>
        <w:t>лую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опаниця за</w:t>
        <w:softHyphen/>
        <w:t>хо</w:t>
        <w:softHyphen/>
        <w:t>пив лi</w:t>
        <w:softHyphen/>
        <w:t>вою ру</w:t>
        <w:softHyphen/>
        <w:t>кою Ряб</w:t>
        <w:softHyphen/>
        <w:t>чен</w:t>
        <w:softHyphen/>
        <w:t>ка за шию, на</w:t>
        <w:softHyphen/>
        <w:t>хи</w:t>
        <w:softHyphen/>
        <w:t>лив до се</w:t>
        <w:softHyphen/>
        <w:t>бе й по</w:t>
        <w:softHyphen/>
        <w:t>чав цi</w:t>
        <w:softHyphen/>
        <w:t>лу</w:t>
        <w:softHyphen/>
        <w:t>ва</w:t>
        <w:softHyphen/>
        <w:t>ти товс</w:t>
        <w:softHyphen/>
        <w:t>ти</w:t>
        <w:softHyphen/>
        <w:t>ми мас</w:t>
        <w:softHyphen/>
        <w:t>ни</w:t>
        <w:softHyphen/>
        <w:t>ми гу</w:t>
        <w:softHyphen/>
        <w:t>б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олова! Го</w:t>
        <w:softHyphen/>
        <w:t>ло</w:t>
        <w:softHyphen/>
        <w:t>ва! - за</w:t>
        <w:softHyphen/>
        <w:t>го</w:t>
        <w:softHyphen/>
        <w:t>мо</w:t>
        <w:softHyphen/>
        <w:t>нi</w:t>
        <w:softHyphen/>
        <w:t>ли навк</w:t>
        <w:softHyphen/>
        <w:t>руг усi та й по</w:t>
        <w:softHyphen/>
        <w:t>лiз</w:t>
        <w:softHyphen/>
        <w:t>ли цi</w:t>
        <w:softHyphen/>
        <w:t>лу</w:t>
        <w:softHyphen/>
        <w:t>ва</w:t>
        <w:softHyphen/>
        <w:t>ти</w:t>
        <w:softHyphen/>
        <w:t>ся спер</w:t>
        <w:softHyphen/>
        <w:t>шу з Ряб</w:t>
        <w:softHyphen/>
        <w:t>чен</w:t>
        <w:softHyphen/>
        <w:t>ком, а то</w:t>
        <w:softHyphen/>
        <w:t>дi й са</w:t>
        <w:softHyphen/>
        <w:t>мi про</w:t>
        <w:softHyphen/>
        <w:t>мiж се</w:t>
        <w:softHyphen/>
        <w:t>бе. Пле</w:t>
        <w:softHyphen/>
        <w:t>чi штов</w:t>
        <w:softHyphen/>
        <w:t>ха</w:t>
        <w:softHyphen/>
        <w:t>ли</w:t>
        <w:softHyphen/>
        <w:t>ся, чер</w:t>
        <w:softHyphen/>
        <w:t>во</w:t>
        <w:softHyphen/>
        <w:t>нi об</w:t>
        <w:softHyphen/>
        <w:t>лич</w:t>
        <w:softHyphen/>
        <w:t>чя сту</w:t>
        <w:softHyphen/>
        <w:t>ля</w:t>
        <w:softHyphen/>
        <w:t>ли</w:t>
        <w:softHyphen/>
        <w:t>ся, яло</w:t>
        <w:softHyphen/>
        <w:t>зи</w:t>
        <w:softHyphen/>
        <w:t>лись од</w:t>
        <w:softHyphen/>
        <w:t>не об од</w:t>
        <w:softHyphen/>
        <w:t>не за</w:t>
        <w:softHyphen/>
        <w:t>ма</w:t>
        <w:softHyphen/>
        <w:t>ще</w:t>
        <w:softHyphen/>
        <w:t>ни</w:t>
        <w:softHyphen/>
        <w:t>ми ву</w:t>
        <w:softHyphen/>
        <w:t>са</w:t>
        <w:softHyphen/>
        <w:t>ми й бо</w:t>
        <w:softHyphen/>
        <w:t>ро</w:t>
        <w:softHyphen/>
        <w:t>да</w:t>
        <w:softHyphen/>
        <w:t>ми, ди</w:t>
        <w:softHyphen/>
        <w:t>ха</w:t>
        <w:softHyphen/>
        <w:t>ли од</w:t>
        <w:softHyphen/>
        <w:t>не на од</w:t>
        <w:softHyphen/>
        <w:t>не п'яним го</w:t>
        <w:softHyphen/>
        <w:t>рiл</w:t>
        <w:softHyphen/>
        <w:t>ча</w:t>
        <w:softHyphen/>
        <w:t>ним ду</w:t>
        <w:softHyphen/>
        <w:t>хом, що їм уже пов</w:t>
        <w:softHyphen/>
        <w:t>на бу</w:t>
        <w:softHyphen/>
        <w:t>ла вся свiт</w:t>
        <w:softHyphen/>
        <w:t>ли</w:t>
        <w:softHyphen/>
        <w:t>ц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рога го</w:t>
        <w:softHyphen/>
        <w:t>ло</w:t>
        <w:softHyphen/>
        <w:t>ва! - кри</w:t>
        <w:softHyphen/>
        <w:t>чав кум Те</w:t>
        <w:softHyphen/>
        <w:t>реш</w:t>
        <w:softHyphen/>
        <w:t>ко.- Цi</w:t>
        <w:softHyphen/>
        <w:t>ни не</w:t>
        <w:softHyphen/>
        <w:t>м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троху по</w:t>
        <w:softHyphen/>
        <w:t>сi</w:t>
        <w:softHyphen/>
        <w:t>да</w:t>
        <w:softHyphen/>
        <w:t>ли зно</w:t>
        <w:softHyphen/>
        <w:t>ву та й по</w:t>
        <w:softHyphen/>
        <w:t>ча</w:t>
        <w:softHyphen/>
        <w:t>ли мiр</w:t>
        <w:softHyphen/>
        <w:t>ку</w:t>
        <w:softHyphen/>
        <w:t>ва</w:t>
        <w:softHyphen/>
        <w:t>ти, як во</w:t>
        <w:softHyphen/>
        <w:t>но бу</w:t>
        <w:softHyphen/>
        <w:t>де. Їх тут се</w:t>
        <w:softHyphen/>
        <w:t>ме</w:t>
        <w:softHyphen/>
        <w:t>ро. Ва</w:t>
        <w:softHyphen/>
        <w:t>ви</w:t>
        <w:softHyphen/>
        <w:t>лов бу</w:t>
        <w:softHyphen/>
        <w:t>де восьмий. Та чи прис</w:t>
        <w:softHyphen/>
        <w:t>та</w:t>
        <w:softHyphen/>
        <w:t>не ж вiн? Це чо</w:t>
        <w:softHyphen/>
        <w:t>ло</w:t>
        <w:softHyphen/>
        <w:t>вiк чу</w:t>
        <w:softHyphen/>
        <w:t>жий, за</w:t>
        <w:softHyphen/>
        <w:t>хо</w:t>
        <w:softHyphen/>
        <w:t>жий зда</w:t>
        <w:softHyphen/>
        <w:t>ле</w:t>
        <w:softHyphen/>
        <w:t>ка мос</w:t>
        <w:softHyphen/>
        <w:t>каль. Був ко</w:t>
        <w:softHyphen/>
        <w:t>лись за об'їждчи</w:t>
        <w:softHyphen/>
        <w:t>ка в од</w:t>
        <w:softHyphen/>
        <w:t>но</w:t>
        <w:softHyphen/>
        <w:t>го па</w:t>
        <w:softHyphen/>
        <w:t>на, то</w:t>
        <w:softHyphen/>
        <w:t>дi за при</w:t>
        <w:softHyphen/>
        <w:t>каж</w:t>
        <w:softHyphen/>
        <w:t>чи</w:t>
        <w:softHyphen/>
        <w:t>ка, то</w:t>
        <w:softHyphen/>
        <w:t>дi за уп</w:t>
        <w:softHyphen/>
        <w:t>ра</w:t>
        <w:softHyphen/>
        <w:t>ви</w:t>
        <w:softHyphen/>
        <w:t>те</w:t>
        <w:softHyphen/>
        <w:t>ля, а там уже й свою зе</w:t>
        <w:softHyphen/>
        <w:t>мельку ку</w:t>
        <w:softHyphen/>
        <w:t>пив. Йо</w:t>
        <w:softHyphen/>
        <w:t>му до диб</w:t>
        <w:softHyphen/>
        <w:t>лян бай</w:t>
        <w:softHyphen/>
        <w:t>ду</w:t>
        <w:softHyphen/>
        <w:t>же. А втiм, як роз</w:t>
        <w:softHyphen/>
        <w:t>ду</w:t>
        <w:softHyphen/>
        <w:t>маться, то й не бай</w:t>
        <w:softHyphen/>
        <w:t>ду</w:t>
        <w:softHyphen/>
        <w:t>же, бо i в йо</w:t>
        <w:softHyphen/>
        <w:t>го ж диб</w:t>
        <w:softHyphen/>
        <w:t>ля</w:t>
        <w:softHyphen/>
        <w:t>ни зем</w:t>
        <w:softHyphen/>
        <w:t>лю бе</w:t>
        <w:softHyphen/>
        <w:t>руть… По</w:t>
        <w:softHyphen/>
        <w:t>мiр</w:t>
        <w:softHyphen/>
        <w:t>ку</w:t>
        <w:softHyphen/>
        <w:t>ва</w:t>
        <w:softHyphen/>
        <w:t>ли ту</w:t>
        <w:softHyphen/>
        <w:t>ди й сю</w:t>
        <w:softHyphen/>
        <w:t>ди: ма</w:t>
        <w:softHyphen/>
        <w:t>буть, прис</w:t>
        <w:softHyphen/>
        <w:t>та</w:t>
        <w:softHyphen/>
        <w:t>не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iсiм чо</w:t>
        <w:softHyphen/>
        <w:t>ло</w:t>
        <w:softHyphen/>
        <w:t>вiк - це бу</w:t>
        <w:softHyphen/>
        <w:t>де то</w:t>
        <w:softHyphen/>
        <w:t>ва</w:t>
        <w:softHyphen/>
        <w:t>рист</w:t>
        <w:softHyphen/>
        <w:t>во. Во</w:t>
        <w:softHyphen/>
        <w:t>ни ски</w:t>
        <w:softHyphen/>
        <w:t>нуться грiш</w:t>
        <w:softHyphen/>
        <w:t>ми i за тi гро</w:t>
        <w:softHyphen/>
        <w:t>шi най</w:t>
        <w:softHyphen/>
        <w:t>муть Го</w:t>
        <w:softHyphen/>
        <w:t>рянсько</w:t>
        <w:softHyphen/>
        <w:t>го зем</w:t>
        <w:softHyphen/>
        <w:t>лю. Хто скiльки гро</w:t>
        <w:softHyphen/>
        <w:t>шей дасть, стiльки то</w:t>
        <w:softHyphen/>
        <w:t>му й зем</w:t>
        <w:softHyphen/>
        <w:t>лi бу</w:t>
        <w:softHyphen/>
        <w:t>де. Мож</w:t>
        <w:softHyphen/>
        <w:t>на ха</w:t>
        <w:softHyphen/>
        <w:t>зяй</w:t>
        <w:softHyphen/>
        <w:t>ну</w:t>
        <w:softHyphen/>
        <w:t>ва</w:t>
        <w:softHyphen/>
        <w:t>ти й гур</w:t>
        <w:softHyphen/>
        <w:t>том, хоч кра</w:t>
        <w:softHyphen/>
        <w:t>ще кож</w:t>
        <w:softHyphen/>
        <w:t>но</w:t>
        <w:softHyphen/>
        <w:t>му зок</w:t>
        <w:softHyphen/>
        <w:t>ре</w:t>
        <w:softHyphen/>
        <w:t>ма. А ра</w:t>
        <w:softHyphen/>
        <w:t>ди</w:t>
        <w:softHyphen/>
        <w:t>ти</w:t>
        <w:softHyphen/>
        <w:t>ся про все гур</w:t>
        <w:softHyphen/>
        <w:t>том i гур</w:t>
        <w:softHyphen/>
        <w:t>том, так, як у гро</w:t>
        <w:softHyphen/>
        <w:t>ма</w:t>
        <w:softHyphen/>
        <w:t>дi, спра</w:t>
        <w:softHyphen/>
        <w:t>ви рi</w:t>
        <w:softHyphen/>
        <w:t>ша</w:t>
        <w:softHyphen/>
        <w:t>ти… та й не про са</w:t>
        <w:softHyphen/>
        <w:t>му цю зем</w:t>
        <w:softHyphen/>
        <w:t>лю, а й про iн</w:t>
        <w:softHyphen/>
        <w:t>шi: i за яку цi</w:t>
        <w:softHyphen/>
        <w:t>ну вiд</w:t>
        <w:softHyphen/>
        <w:t>да</w:t>
        <w:softHyphen/>
        <w:t>ва</w:t>
        <w:softHyphen/>
        <w:t>ти де</w:t>
        <w:softHyphen/>
        <w:t>ся</w:t>
        <w:softHyphen/>
        <w:t>ти</w:t>
        <w:softHyphen/>
        <w:t>ну, i яка цi</w:t>
        <w:softHyphen/>
        <w:t>на на най</w:t>
        <w:softHyphen/>
        <w:t>ми</w:t>
        <w:softHyphen/>
        <w:t>тiв та на ко</w:t>
        <w:softHyphen/>
        <w:t>са</w:t>
        <w:softHyphen/>
        <w:t>рiв, i якi вiд</w:t>
        <w:softHyphen/>
        <w:t>бут</w:t>
        <w:softHyphen/>
        <w:t>ки. I як i що ро</w:t>
        <w:softHyphen/>
        <w:t>би</w:t>
        <w:softHyphen/>
        <w:t>ти в гро</w:t>
        <w:softHyphen/>
        <w:t>ма</w:t>
        <w:softHyphen/>
        <w:t>дi, то й про це спер</w:t>
        <w:softHyphen/>
        <w:t>шу в своєму гур</w:t>
        <w:softHyphen/>
        <w:t>тi ра</w:t>
        <w:softHyphen/>
        <w:t>ди</w:t>
        <w:softHyphen/>
        <w:t>ти</w:t>
        <w:softHyphen/>
        <w:t>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е все роз</w:t>
        <w:softHyphen/>
        <w:t>ка</w:t>
        <w:softHyphen/>
        <w:t>зу</w:t>
        <w:softHyphen/>
        <w:t>вав їм Ряб</w:t>
        <w:softHyphen/>
        <w:t>чен</w:t>
        <w:softHyphen/>
        <w:t>ко i до</w:t>
        <w:softHyphen/>
        <w:t>да</w:t>
        <w:softHyphen/>
        <w:t>в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дi нас нiх</w:t>
        <w:softHyphen/>
        <w:t>то не по</w:t>
        <w:softHyphen/>
        <w:t>ду</w:t>
        <w:softHyphen/>
        <w:t>жає… Од</w:t>
        <w:softHyphen/>
        <w:t>но тiльки… Хоч ми й гар</w:t>
        <w:softHyphen/>
        <w:t>но мiр</w:t>
        <w:softHyphen/>
        <w:t>куємо, та єсть од</w:t>
        <w:softHyphen/>
        <w:t>на кар</w:t>
        <w:softHyphen/>
        <w:t>люч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ка ж то? Ка</w:t>
        <w:softHyphen/>
        <w:t>ж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Є один чо</w:t>
        <w:softHyphen/>
        <w:t>ло</w:t>
        <w:softHyphen/>
        <w:t>вiк та</w:t>
        <w:softHyphen/>
        <w:t>кий, що мо</w:t>
        <w:softHyphen/>
        <w:t>же нам ве</w:t>
        <w:softHyphen/>
        <w:t>ли</w:t>
        <w:softHyphen/>
        <w:t>кої шко</w:t>
        <w:softHyphen/>
        <w:t>ди на</w:t>
        <w:softHyphen/>
        <w:t>ро</w:t>
        <w:softHyphen/>
        <w:t>б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! А хто ж то? Ану, ка</w:t>
        <w:softHyphen/>
        <w:t>жи! - по</w:t>
        <w:softHyphen/>
        <w:t>ча</w:t>
        <w:softHyphen/>
        <w:t>ли пи</w:t>
        <w:softHyphen/>
        <w:t>та</w:t>
        <w:softHyphen/>
        <w:t>т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хто ж? Де</w:t>
        <w:softHyphen/>
        <w:t>ни</w:t>
        <w:softHyphen/>
        <w:t>са Пи</w:t>
        <w:softHyphen/>
        <w:t>ли</w:t>
        <w:softHyphen/>
        <w:t>по</w:t>
        <w:softHyphen/>
        <w:t>ви</w:t>
        <w:softHyphen/>
        <w:t>ча брат,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! Що б то вiн i зро</w:t>
        <w:softHyphen/>
        <w:t>би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чне ка</w:t>
        <w:softHyphen/>
        <w:t>ла</w:t>
        <w:softHyphen/>
        <w:t>му</w:t>
        <w:softHyphen/>
        <w:t>ти</w:t>
        <w:softHyphen/>
        <w:t>ти в гро</w:t>
        <w:softHyphen/>
        <w:t>ма</w:t>
        <w:softHyphen/>
        <w:t>дi, поч</w:t>
        <w:softHyphen/>
        <w:t>не ко</w:t>
        <w:softHyphen/>
        <w:t>вер</w:t>
        <w:softHyphen/>
        <w:t>зу</w:t>
        <w:softHyphen/>
        <w:t>ва</w:t>
        <w:softHyphen/>
        <w:t>ти - мо</w:t>
        <w:softHyphen/>
        <w:t>же ли</w:t>
        <w:softHyphen/>
        <w:t>ха на</w:t>
        <w:softHyphen/>
        <w:t>ро</w:t>
        <w:softHyphen/>
        <w:t>б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вiн уже те</w:t>
        <w:softHyphen/>
        <w:t>пер при</w:t>
        <w:softHyphen/>
        <w:t>тих,- оз</w:t>
        <w:softHyphen/>
        <w:t>вав</w:t>
        <w:softHyphen/>
        <w:t>ся Су</w:t>
        <w:softHyphen/>
        <w:t>чок,- вiд</w:t>
        <w:softHyphen/>
        <w:t>ко</w:t>
        <w:softHyphen/>
        <w:t>ли оже</w:t>
        <w:softHyphen/>
        <w:t>нив</w:t>
        <w:softHyphen/>
        <w:t>ся. Чи так я ка</w:t>
        <w:softHyphen/>
        <w:t>жу, Ос</w:t>
        <w:softHyphen/>
        <w:t>та</w:t>
        <w:softHyphen/>
        <w:t>пе До</w:t>
        <w:softHyphen/>
        <w:t>рох</w:t>
        <w:softHyphen/>
        <w:t>вей</w:t>
        <w:softHyphen/>
        <w:t>ови</w:t>
        <w:softHyphen/>
        <w:t>чу? Ос</w:t>
        <w:softHyphen/>
        <w:t>тап пок</w:t>
        <w:softHyphen/>
        <w:t>ру</w:t>
        <w:softHyphen/>
        <w:t>тив своєю че</w:t>
        <w:softHyphen/>
        <w:t>пур</w:t>
        <w:softHyphen/>
        <w:t>ною го</w:t>
        <w:softHyphen/>
        <w:t>ло</w:t>
        <w:softHyphen/>
        <w:t>во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нi! Як я за йо</w:t>
        <w:softHyphen/>
        <w:t>го доч</w:t>
        <w:softHyphen/>
        <w:t>ку да</w:t>
        <w:softHyphen/>
        <w:t>вав, то ду</w:t>
        <w:softHyphen/>
        <w:t>мав: бу</w:t>
        <w:softHyphen/>
        <w:t>де сiм'янин, то вже до сво</w:t>
        <w:softHyphen/>
        <w:t>го дi</w:t>
        <w:softHyphen/>
        <w:t>ла й при</w:t>
        <w:softHyphen/>
        <w:t>хи</w:t>
        <w:softHyphen/>
        <w:t>лю йо</w:t>
        <w:softHyphen/>
        <w:t>го. Так де там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урається? - спи</w:t>
        <w:softHyphen/>
        <w:t>тав Ко</w:t>
        <w:softHyphen/>
        <w:t>па</w:t>
        <w:softHyphen/>
        <w:t>ни</w:t>
        <w:softHyphen/>
        <w:t>ц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вiн нас iз ста</w:t>
        <w:softHyphen/>
        <w:t>рою й не цу</w:t>
        <w:softHyphen/>
        <w:t>рається; i в гос</w:t>
        <w:softHyphen/>
        <w:t>тях iз доч</w:t>
        <w:softHyphen/>
        <w:t>кою бу</w:t>
        <w:softHyphen/>
        <w:t>ває, i в се</w:t>
        <w:softHyphen/>
        <w:t>бе прий</w:t>
        <w:softHyphen/>
        <w:t>має, а так, щоб у яке дi</w:t>
        <w:softHyphen/>
        <w:t>ло зо мною прис</w:t>
        <w:softHyphen/>
        <w:t>тав, дак нi</w:t>
        <w:softHyphen/>
        <w:t>як! "Я,- ка</w:t>
        <w:softHyphen/>
        <w:t>же,- то</w:t>
        <w:softHyphen/>
        <w:t>го не хо</w:t>
        <w:softHyphen/>
        <w:t>чу, бо че</w:t>
        <w:softHyphen/>
        <w:t>рез ве</w:t>
        <w:softHyphen/>
        <w:t>ли</w:t>
        <w:softHyphen/>
        <w:t>кi гро</w:t>
        <w:softHyphen/>
        <w:t>шi сльози ллються. I вам,- ка</w:t>
        <w:softHyphen/>
        <w:t>же, та</w:t>
        <w:softHyphen/>
        <w:t>ту, ра</w:t>
        <w:softHyphen/>
        <w:t>дю тих ба</w:t>
        <w:softHyphen/>
        <w:t>га</w:t>
        <w:softHyphen/>
        <w:t>ти</w:t>
        <w:softHyphen/>
        <w:t>рiв по</w:t>
        <w:softHyphen/>
        <w:t>ки</w:t>
        <w:softHyphen/>
        <w:t>ну</w:t>
        <w:softHyphen/>
        <w:t>ти та по-бо</w:t>
        <w:softHyphen/>
        <w:t>жо</w:t>
        <w:softHyphen/>
        <w:t>му жи</w:t>
        <w:softHyphen/>
        <w:t>ти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Ич, iдо</w:t>
        <w:softHyphen/>
        <w:t>ло</w:t>
        <w:softHyphen/>
        <w:t>ва ду</w:t>
        <w:softHyphen/>
        <w:t>ша! - обу</w:t>
        <w:softHyphen/>
        <w:t>рив</w:t>
        <w:softHyphen/>
        <w:t>ся Те</w:t>
        <w:softHyphen/>
        <w:t>реш</w:t>
        <w:softHyphen/>
        <w:t>ко.- Му</w:t>
        <w:softHyphen/>
        <w:t>ля</w:t>
        <w:softHyphen/>
        <w:t>ють йо</w:t>
        <w:softHyphen/>
        <w:t>му тi ба</w:t>
        <w:softHyphen/>
        <w:t>га</w:t>
        <w:softHyphen/>
        <w:t>ти</w:t>
        <w:softHyphen/>
        <w:t>р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- ска</w:t>
        <w:softHyphen/>
        <w:t>зав Ряб</w:t>
        <w:softHyphen/>
        <w:t>чен</w:t>
        <w:softHyphen/>
        <w:t>ко,- а я та</w:t>
        <w:softHyphen/>
        <w:t>ки ду</w:t>
        <w:softHyphen/>
        <w:t>маю, що нам йо</w:t>
        <w:softHyphen/>
        <w:t>го не ми</w:t>
        <w:softHyphen/>
        <w:t>ну</w:t>
        <w:softHyphen/>
        <w:t>ти. Бо вiн кру</w:t>
        <w:softHyphen/>
        <w:t>ти</w:t>
        <w:softHyphen/>
        <w:t>ти</w:t>
        <w:softHyphen/>
        <w:t>ме в гро</w:t>
        <w:softHyphen/>
        <w:t>ма</w:t>
        <w:softHyphen/>
        <w:t>дi. Пам'ятаєте, як бу</w:t>
        <w:softHyphen/>
        <w:t>ло з Стецько</w:t>
        <w:softHyphen/>
        <w:t>вою спра</w:t>
        <w:softHyphen/>
        <w:t>вою? Че</w:t>
        <w:softHyphen/>
        <w:t>рез йо</w:t>
        <w:softHyphen/>
        <w:t>го ж, че</w:t>
        <w:softHyphen/>
        <w:t>рез Зiнька ж, усе ста</w:t>
        <w:softHyphen/>
        <w:t>ло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що ж iз ним ро</w:t>
        <w:softHyphen/>
        <w:t>би</w:t>
        <w:softHyphen/>
        <w:t>ти? - спи</w:t>
        <w:softHyphen/>
        <w:t>тав Де</w:t>
        <w:softHyphen/>
        <w:t>нис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иняти до нас у спiл</w:t>
        <w:softHyphen/>
        <w:t>ку,- вiд</w:t>
        <w:softHyphen/>
        <w:t>ка</w:t>
        <w:softHyphen/>
        <w:t>зав Ряб</w:t>
        <w:softHyphen/>
        <w:t>чен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та</w:t>
        <w:softHyphen/>
        <w:t>кої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ншого нi</w:t>
        <w:softHyphen/>
        <w:t>чо</w:t>
        <w:softHyphen/>
        <w:t>го не ви</w:t>
        <w:softHyphen/>
        <w:t>га</w:t>
        <w:softHyphen/>
        <w:t>даєш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в йо</w:t>
        <w:softHyphen/>
        <w:t>го й гро</w:t>
        <w:softHyphen/>
        <w:t>шей не</w:t>
        <w:softHyphen/>
        <w:t>м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жна йо</w:t>
        <w:softHyphen/>
        <w:t>му гур</w:t>
        <w:softHyphen/>
        <w:t>том по</w:t>
        <w:softHyphen/>
        <w:t>зи</w:t>
        <w:softHyphen/>
        <w:t>чи</w:t>
        <w:softHyphen/>
        <w:t>ти, аби ро</w:t>
        <w:softHyphen/>
        <w:t>та за</w:t>
        <w:softHyphen/>
        <w:t>ту</w:t>
        <w:softHyphen/>
        <w:t>л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к не схо</w:t>
        <w:softHyphen/>
        <w:t>че? - пи</w:t>
        <w:softHyphen/>
        <w:t>тав Ма</w:t>
        <w:softHyphen/>
        <w:t>ной</w:t>
        <w:softHyphen/>
        <w:t>ло.- Он же, чуєш, який го</w:t>
        <w:softHyphen/>
        <w:t>лiн</w:t>
        <w:softHyphen/>
        <w:t>ний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реба так зро</w:t>
        <w:softHyphen/>
        <w:t>би</w:t>
        <w:softHyphen/>
        <w:t>ти, щоб схо</w:t>
        <w:softHyphen/>
        <w:t>тiв,- обс</w:t>
        <w:softHyphen/>
        <w:t>то</w:t>
        <w:softHyphen/>
        <w:t>ював за своє Ряб</w:t>
        <w:softHyphen/>
        <w:t>чен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та як же ти зро</w:t>
        <w:softHyphen/>
        <w:t>биш? - не ро</w:t>
        <w:softHyphen/>
        <w:t>зу</w:t>
        <w:softHyphen/>
        <w:t>мiв Ко</w:t>
        <w:softHyphen/>
        <w:t>па</w:t>
        <w:softHyphen/>
        <w:t>ни</w:t>
        <w:softHyphen/>
        <w:t>ц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ре</w:t>
        <w:softHyphen/>
        <w:t>ба, щоб йо</w:t>
        <w:softHyphen/>
        <w:t>му був ве</w:t>
        <w:softHyphen/>
        <w:t>ли</w:t>
        <w:softHyphen/>
        <w:t>кий ба</w:t>
        <w:softHyphen/>
        <w:t>риш,- вiд</w:t>
        <w:softHyphen/>
        <w:t>ка</w:t>
        <w:softHyphen/>
        <w:t>зав Ряб</w:t>
        <w:softHyphen/>
        <w:t>чен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же ж бiльшо</w:t>
        <w:softHyphen/>
        <w:t>го, як усiм, не бу</w:t>
        <w:softHyphen/>
        <w:t>д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оли цей йо</w:t>
        <w:softHyphen/>
        <w:t>му здасться ма</w:t>
        <w:softHyphen/>
        <w:t>лий, то тре</w:t>
        <w:softHyphen/>
        <w:t>ба й бiльшо</w:t>
        <w:softHyphen/>
        <w:t>го д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ж то так? - спи</w:t>
        <w:softHyphen/>
        <w:t>тав неп</w:t>
        <w:softHyphen/>
        <w:t>ри</w:t>
        <w:softHyphen/>
        <w:t>хильне Де</w:t>
        <w:softHyphen/>
        <w:t>нис.- I гро</w:t>
        <w:softHyphen/>
        <w:t>шi йо</w:t>
        <w:softHyphen/>
        <w:t>му по</w:t>
        <w:softHyphen/>
        <w:t>зич, та ще й ба</w:t>
        <w:softHyphen/>
        <w:t>ри</w:t>
        <w:softHyphen/>
        <w:t>ша з сво</w:t>
        <w:softHyphen/>
        <w:t>го за</w:t>
        <w:softHyphen/>
        <w:t>ро</w:t>
        <w:softHyphen/>
        <w:t>бiт</w:t>
        <w:softHyphen/>
        <w:t>ку при</w:t>
        <w:softHyphen/>
        <w:t>кинь! Це вже бу</w:t>
        <w:softHyphen/>
        <w:t>де зов</w:t>
        <w:softHyphen/>
        <w:t>сiм не по прав</w:t>
        <w:softHyphen/>
        <w:t>д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ж ти маєш ро</w:t>
        <w:softHyphen/>
        <w:t>би</w:t>
        <w:softHyphen/>
        <w:t>ти,- ка</w:t>
        <w:softHyphen/>
        <w:t>зав спо</w:t>
        <w:softHyphen/>
        <w:t>кiй</w:t>
        <w:softHyphen/>
        <w:t>но Ряб</w:t>
        <w:softHyphen/>
        <w:t>чен</w:t>
        <w:softHyphen/>
        <w:t>ко,- ко</w:t>
        <w:softHyphen/>
        <w:t>ли та</w:t>
        <w:softHyphen/>
        <w:t>ке дi</w:t>
        <w:softHyphen/>
        <w:t>ло? Та во</w:t>
        <w:softHyphen/>
        <w:t>но не так i страш</w:t>
        <w:softHyphen/>
        <w:t>но, як здається. Ко</w:t>
        <w:softHyphen/>
        <w:t>ли тре</w:t>
        <w:softHyphen/>
        <w:t>ба бу</w:t>
        <w:softHyphen/>
        <w:t>де, то ми йо</w:t>
        <w:softHyphen/>
        <w:t>му по</w:t>
        <w:softHyphen/>
        <w:t>пус</w:t>
        <w:softHyphen/>
        <w:t>ти</w:t>
        <w:softHyphen/>
        <w:t>мо те</w:t>
        <w:softHyphen/>
        <w:t>пер бiльший ба</w:t>
        <w:softHyphen/>
        <w:t>риш, щоб вiн не зi</w:t>
        <w:softHyphen/>
        <w:t>пав у гро</w:t>
        <w:softHyphen/>
        <w:t>ма</w:t>
        <w:softHyphen/>
        <w:t>дi за пе</w:t>
        <w:softHyphen/>
        <w:t>ре</w:t>
        <w:softHyphen/>
        <w:t>сельськi на</w:t>
        <w:softHyphen/>
        <w:t>дi</w:t>
        <w:softHyphen/>
        <w:t>ли то</w:t>
        <w:softHyphen/>
        <w:t>що… Цим йо</w:t>
        <w:softHyphen/>
        <w:t>го вiд то</w:t>
        <w:softHyphen/>
        <w:t>ва</w:t>
        <w:softHyphen/>
        <w:t>рист</w:t>
        <w:softHyphen/>
        <w:t>ва вiд</w:t>
        <w:softHyphen/>
        <w:t>лу</w:t>
        <w:softHyphen/>
        <w:t>чи</w:t>
        <w:softHyphen/>
        <w:t>мо. Бо вiн че</w:t>
        <w:softHyphen/>
        <w:t>рез те тiльки й си</w:t>
        <w:softHyphen/>
        <w:t>лу має, що з ним то</w:t>
        <w:softHyphen/>
        <w:t>ва</w:t>
        <w:softHyphen/>
        <w:t>рист</w:t>
        <w:softHyphen/>
        <w:t>во та</w:t>
        <w:softHyphen/>
        <w:t>ких, як i сам, гольтi</w:t>
        <w:softHyphen/>
        <w:t>пак. А як вiн їх раз зра</w:t>
        <w:softHyphen/>
        <w:t>дить, то вже во</w:t>
        <w:softHyphen/>
        <w:t>ни йо</w:t>
        <w:softHyphen/>
        <w:t>го зро</w:t>
        <w:softHyphen/>
        <w:t>ду не прий</w:t>
        <w:softHyphen/>
        <w:t>муть, по</w:t>
        <w:softHyphen/>
        <w:t>не</w:t>
        <w:softHyphen/>
        <w:t>во</w:t>
        <w:softHyphen/>
        <w:t>лi то</w:t>
        <w:softHyphen/>
        <w:t>дi бу</w:t>
        <w:softHyphen/>
        <w:t>де з на</w:t>
        <w:softHyphen/>
        <w:t>ми, хоч i без ве</w:t>
        <w:softHyphen/>
        <w:t>ли</w:t>
        <w:softHyphen/>
        <w:t>ких ба</w:t>
        <w:softHyphen/>
        <w:t>ри</w:t>
        <w:softHyphen/>
        <w:t>шi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 то</w:t>
        <w:softHyphen/>
        <w:t>дi йо</w:t>
        <w:softHyphen/>
        <w:t>му хвос</w:t>
        <w:softHyphen/>
        <w:t>та вкру</w:t>
        <w:softHyphen/>
        <w:t>ти</w:t>
        <w:softHyphen/>
        <w:t>м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вжеж!.. А як вiн од їх од</w:t>
        <w:softHyphen/>
        <w:t>ки</w:t>
        <w:softHyphen/>
        <w:t>неться, то са</w:t>
        <w:softHyphen/>
        <w:t>мi во</w:t>
        <w:softHyphen/>
        <w:t>ни дов</w:t>
        <w:softHyphen/>
        <w:t>го не вдер</w:t>
        <w:softHyphen/>
        <w:t>жа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о вiн же в їх го</w:t>
        <w:softHyphen/>
        <w:t>ло</w:t>
        <w:softHyphen/>
        <w:t>ва, стар</w:t>
        <w:softHyphen/>
        <w:t>ши</w:t>
        <w:softHyphen/>
        <w:t>на!..- за</w:t>
        <w:softHyphen/>
        <w:t>ре</w:t>
        <w:softHyphen/>
        <w:t>го</w:t>
        <w:softHyphen/>
        <w:t>тав</w:t>
        <w:softHyphen/>
        <w:t>ся Ко</w:t>
        <w:softHyphen/>
        <w:t>па</w:t>
        <w:softHyphen/>
        <w:t>ни</w:t>
        <w:softHyphen/>
        <w:t>ця.- Що прав</w:t>
        <w:softHyphen/>
        <w:t>да, то прав</w:t>
        <w:softHyphen/>
        <w:t>да,- нам тре</w:t>
        <w:softHyphen/>
        <w:t>ба йо</w:t>
        <w:softHyphen/>
        <w:t>го зби</w:t>
        <w:softHyphen/>
        <w:t>ти з пли</w:t>
        <w:softHyphen/>
        <w:t>гу. Бо во</w:t>
        <w:softHyphen/>
        <w:t>но - бло</w:t>
        <w:softHyphen/>
        <w:t>ха, ну, а й бло</w:t>
        <w:softHyphen/>
        <w:t>ха як поч</w:t>
        <w:softHyphen/>
        <w:t>не ку</w:t>
        <w:softHyphen/>
        <w:t>са</w:t>
        <w:softHyphen/>
        <w:t>ти, то спа</w:t>
        <w:softHyphen/>
        <w:t>ти не дасть. Не</w:t>
        <w:softHyphen/>
        <w:t>хай Ос</w:t>
        <w:softHyphen/>
        <w:t>тап До</w:t>
        <w:softHyphen/>
        <w:t>рох</w:t>
        <w:softHyphen/>
        <w:t>вей</w:t>
        <w:softHyphen/>
        <w:t>ович ко</w:t>
        <w:softHyphen/>
        <w:t>ло йо</w:t>
        <w:softHyphen/>
        <w:t>го за</w:t>
        <w:softHyphen/>
        <w:t>хо</w:t>
        <w:softHyphen/>
        <w:t>диться,- йо</w:t>
        <w:softHyphen/>
        <w:t>му це най</w:t>
        <w:softHyphen/>
        <w:t>зруч</w:t>
        <w:softHyphen/>
        <w:t>нi</w:t>
        <w:softHyphen/>
        <w:t>ш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що ж, i за</w:t>
        <w:softHyphen/>
        <w:t>хо</w:t>
        <w:softHyphen/>
        <w:t>дюсь,- зго</w:t>
        <w:softHyphen/>
        <w:t>див</w:t>
        <w:softHyphen/>
        <w:t>ся Ос</w:t>
        <w:softHyphen/>
        <w:t>тап.- Тiльки ви ме</w:t>
        <w:softHyphen/>
        <w:t>нi ска</w:t>
        <w:softHyphen/>
        <w:t>жiть, що йо</w:t>
        <w:softHyphen/>
        <w:t>му го</w:t>
        <w:softHyphen/>
        <w:t>во</w:t>
        <w:softHyphen/>
        <w:t>р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чали мiр</w:t>
        <w:softHyphen/>
        <w:t>ку</w:t>
        <w:softHyphen/>
        <w:t>ва</w:t>
        <w:softHyphen/>
        <w:t>ти, яки</w:t>
        <w:softHyphen/>
        <w:t>ми ба</w:t>
        <w:softHyphen/>
        <w:t>ри</w:t>
        <w:softHyphen/>
        <w:t>ша</w:t>
        <w:softHyphen/>
        <w:t>ми мож</w:t>
        <w:softHyphen/>
        <w:t>на кра</w:t>
        <w:softHyphen/>
        <w:t>ще спо</w:t>
        <w:softHyphen/>
        <w:t>ку</w:t>
        <w:softHyphen/>
        <w:t>си</w:t>
        <w:softHyphen/>
        <w:t>ти Зiнька. На</w:t>
        <w:softHyphen/>
        <w:t>ка</w:t>
        <w:softHyphen/>
        <w:t>за</w:t>
        <w:softHyphen/>
        <w:t>ли Ос</w:t>
        <w:softHyphen/>
        <w:t>та</w:t>
        <w:softHyphen/>
        <w:t>по</w:t>
        <w:softHyphen/>
        <w:t>вi тор</w:t>
        <w:softHyphen/>
        <w:t>гу</w:t>
        <w:softHyphen/>
        <w:t>ва</w:t>
        <w:softHyphen/>
        <w:t>ти</w:t>
        <w:softHyphen/>
        <w:t>ся, спер</w:t>
        <w:softHyphen/>
        <w:t>шу да</w:t>
        <w:softHyphen/>
        <w:t>ва</w:t>
        <w:softHyphen/>
        <w:t>ти мен</w:t>
        <w:softHyphen/>
        <w:t>ше. А Де</w:t>
        <w:softHyphen/>
        <w:t>нис ка</w:t>
        <w:softHyphen/>
        <w:t>зав, що за</w:t>
        <w:softHyphen/>
        <w:t>над</w:t>
        <w:softHyphen/>
        <w:t>то ба</w:t>
        <w:softHyphen/>
        <w:t>га</w:t>
        <w:softHyphen/>
        <w:t>то йо</w:t>
        <w:softHyphen/>
        <w:t>му да</w:t>
        <w:softHyphen/>
        <w:t>ю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рма, аби впiй</w:t>
        <w:softHyphen/>
        <w:t>ма</w:t>
        <w:softHyphen/>
        <w:t>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ам скру</w:t>
        <w:softHyphen/>
        <w:t>ти</w:t>
        <w:softHyphen/>
        <w:t>мо йо</w:t>
        <w:softHyphen/>
        <w:t>му в'яз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б не бриш</w:t>
        <w:softHyphen/>
        <w:t>кав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хто те</w:t>
        <w:softHyphen/>
        <w:t>пер не бриш</w:t>
        <w:softHyphen/>
        <w:t>ка</w:t>
        <w:softHyphen/>
        <w:t>ти</w:t>
        <w:softHyphen/>
        <w:t>м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ив'яжемо ко</w:t>
        <w:softHyphen/>
        <w:t>лод</w:t>
        <w:softHyphen/>
        <w:t>ку сви</w:t>
        <w:softHyphen/>
        <w:t>н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ко</w:t>
        <w:softHyphen/>
        <w:t>ли й з ко</w:t>
        <w:softHyphen/>
        <w:t>лод</w:t>
        <w:softHyphen/>
        <w:t>кою по</w:t>
        <w:softHyphen/>
        <w:t>лi</w:t>
        <w:softHyphen/>
        <w:t>зе - по мор</w:t>
        <w:softHyphen/>
        <w:t>дя</w:t>
        <w:softHyphen/>
        <w:t>цi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 мор</w:t>
        <w:softHyphen/>
        <w:t>дя</w:t>
        <w:softHyphen/>
        <w:t>цi! По мор</w:t>
        <w:softHyphen/>
        <w:t>дя</w:t>
        <w:softHyphen/>
        <w:t>цi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знов усi за</w:t>
        <w:softHyphen/>
        <w:t>ре</w:t>
        <w:softHyphen/>
        <w:t>го</w:t>
        <w:softHyphen/>
        <w:t>та</w:t>
        <w:softHyphen/>
        <w:t>ли</w:t>
        <w:softHyphen/>
        <w:t>ся,- так їм до впо</w:t>
        <w:softHyphen/>
        <w:t>до</w:t>
        <w:softHyphen/>
        <w:t>би був той жарт. Смi</w:t>
        <w:softHyphen/>
        <w:t>яли</w:t>
        <w:softHyphen/>
        <w:t>ся всмак, аж здо</w:t>
        <w:softHyphen/>
        <w:t>ро</w:t>
        <w:softHyphen/>
        <w:t>вi жов</w:t>
        <w:softHyphen/>
        <w:t>тi зу</w:t>
        <w:softHyphen/>
        <w:t>би поб</w:t>
        <w:softHyphen/>
        <w:t>лис</w:t>
        <w:softHyphen/>
        <w:t>ку</w:t>
        <w:softHyphen/>
        <w:t>ва</w:t>
        <w:softHyphen/>
        <w:t>ли се</w:t>
        <w:softHyphen/>
        <w:t>ред ще</w:t>
        <w:softHyphen/>
        <w:t>ти</w:t>
        <w:softHyphen/>
        <w:t>няс</w:t>
        <w:softHyphen/>
        <w:t>тих, ума</w:t>
        <w:softHyphen/>
        <w:t>за</w:t>
        <w:softHyphen/>
        <w:t>них у сма</w:t>
        <w:softHyphen/>
        <w:t>лець ву</w:t>
        <w:softHyphen/>
        <w:t>сiв та бо</w:t>
        <w:softHyphen/>
        <w:t>ро</w:t>
        <w:softHyphen/>
        <w:t>д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I. ЗIНЬКО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Си</w:t>
        <w:softHyphen/>
        <w:t>ва</w:t>
        <w:softHyphen/>
        <w:t>шен</w:t>
        <w:softHyphen/>
        <w:t>ко йшов по</w:t>
        <w:softHyphen/>
        <w:t>лем. Iшов не пос</w:t>
        <w:softHyphen/>
        <w:t>пi</w:t>
        <w:softHyphen/>
        <w:t>шаючись, бо бу</w:t>
        <w:softHyphen/>
        <w:t>ла не</w:t>
        <w:softHyphen/>
        <w:t>дi</w:t>
        <w:softHyphen/>
        <w:t>ля, а по</w:t>
        <w:softHyphen/>
        <w:t>ро</w:t>
        <w:softHyphen/>
        <w:t>бив</w:t>
        <w:softHyphen/>
        <w:t>ши</w:t>
        <w:softHyphen/>
        <w:t>ся доб</w:t>
        <w:softHyphen/>
        <w:t>ре ввесь тиж</w:t>
        <w:softHyphen/>
        <w:t>день, лю</w:t>
        <w:softHyphen/>
        <w:t>бив у не</w:t>
        <w:softHyphen/>
        <w:t>дi</w:t>
        <w:softHyphen/>
        <w:t>лю вiд</w:t>
        <w:softHyphen/>
        <w:t>по</w:t>
        <w:softHyphen/>
        <w:t>чи</w:t>
        <w:softHyphen/>
        <w:t>ти. I вiд</w:t>
        <w:softHyphen/>
        <w:t>по</w:t>
        <w:softHyphen/>
        <w:t>чи</w:t>
        <w:softHyphen/>
        <w:t>вав справ</w:t>
        <w:softHyphen/>
        <w:t>дi, йду</w:t>
        <w:softHyphen/>
        <w:t>чи но</w:t>
        <w:softHyphen/>
        <w:t>га за но</w:t>
        <w:softHyphen/>
        <w:t>гою, упи</w:t>
        <w:softHyphen/>
        <w:t>ва</w:t>
        <w:softHyphen/>
        <w:t>ючись яс</w:t>
        <w:softHyphen/>
        <w:t>но-со</w:t>
        <w:softHyphen/>
        <w:t>няч</w:t>
        <w:softHyphen/>
        <w:t>ним вес</w:t>
        <w:softHyphen/>
        <w:t>ня</w:t>
        <w:softHyphen/>
        <w:t>ним днем, не душ</w:t>
        <w:softHyphen/>
        <w:t>ним, бо жи</w:t>
        <w:softHyphen/>
        <w:t>ву</w:t>
        <w:softHyphen/>
        <w:t>щий вiт</w:t>
        <w:softHyphen/>
        <w:t>рець роз</w:t>
        <w:softHyphen/>
        <w:t>вi</w:t>
        <w:softHyphen/>
        <w:t>ював ду</w:t>
        <w:softHyphen/>
        <w:t>хо</w:t>
        <w:softHyphen/>
        <w:t>ту. Був кi</w:t>
        <w:softHyphen/>
        <w:t>нець вес</w:t>
        <w:softHyphen/>
        <w:t>ни, са</w:t>
        <w:softHyphen/>
        <w:t>ме той, як i хлiб, i тра</w:t>
        <w:softHyphen/>
        <w:t>ва зрос</w:t>
        <w:softHyphen/>
        <w:t>туть уже до</w:t>
        <w:softHyphen/>
        <w:t>сить уго</w:t>
        <w:softHyphen/>
        <w:t>ру i бли</w:t>
        <w:softHyphen/>
        <w:t>щать пiд со</w:t>
        <w:softHyphen/>
        <w:t>няч</w:t>
        <w:softHyphen/>
        <w:t>ним про</w:t>
        <w:softHyphen/>
        <w:t>мiн</w:t>
        <w:softHyphen/>
        <w:t>ням свi</w:t>
        <w:softHyphen/>
        <w:t>жим зе</w:t>
        <w:softHyphen/>
        <w:t>ле</w:t>
        <w:softHyphen/>
        <w:t>ним кольором сво</w:t>
        <w:softHyphen/>
        <w:t>го мо</w:t>
        <w:softHyphen/>
        <w:t>ло</w:t>
        <w:softHyphen/>
        <w:t>до</w:t>
        <w:softHyphen/>
        <w:t>го со</w:t>
        <w:softHyphen/>
        <w:t>ко</w:t>
        <w:softHyphen/>
        <w:t>ви</w:t>
        <w:softHyphen/>
        <w:t>то</w:t>
        <w:softHyphen/>
        <w:t>го тi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зу</w:t>
        <w:softHyphen/>
        <w:t>пи</w:t>
        <w:softHyphen/>
        <w:t>нив</w:t>
        <w:softHyphen/>
        <w:t>ся, за</w:t>
        <w:softHyphen/>
        <w:t>ди</w:t>
        <w:softHyphen/>
        <w:t>вив</w:t>
        <w:softHyphen/>
        <w:t>шись. Пе</w:t>
        <w:softHyphen/>
        <w:t>ред ним ши</w:t>
        <w:softHyphen/>
        <w:t>ро</w:t>
        <w:softHyphen/>
        <w:t>ко роз</w:t>
        <w:softHyphen/>
        <w:t>ляг</w:t>
        <w:softHyphen/>
        <w:t>лись по</w:t>
        <w:softHyphen/>
        <w:t>ля зе</w:t>
        <w:softHyphen/>
        <w:t>ле</w:t>
        <w:softHyphen/>
        <w:t>нi з буй</w:t>
        <w:softHyphen/>
        <w:t>ни</w:t>
        <w:softHyphen/>
        <w:t>ми хлi</w:t>
        <w:softHyphen/>
        <w:t>ба</w:t>
        <w:softHyphen/>
        <w:t>ми. Вi</w:t>
        <w:softHyphen/>
        <w:t>тер гу</w:t>
        <w:softHyphen/>
        <w:t>ляв по їх, бив по їх своїми мня</w:t>
        <w:softHyphen/>
        <w:t>ки</w:t>
        <w:softHyphen/>
        <w:t>ми не</w:t>
        <w:softHyphen/>
        <w:t>ви</w:t>
        <w:softHyphen/>
        <w:t>ди</w:t>
        <w:softHyphen/>
        <w:t>ми</w:t>
        <w:softHyphen/>
        <w:t>ми кри</w:t>
        <w:softHyphen/>
        <w:t>ла</w:t>
        <w:softHyphen/>
        <w:t>ми, ди</w:t>
        <w:softHyphen/>
        <w:t>хав на них своїм за</w:t>
        <w:softHyphen/>
        <w:t>паш</w:t>
        <w:softHyphen/>
        <w:t>ним ду</w:t>
        <w:softHyphen/>
        <w:t>жим ди</w:t>
        <w:softHyphen/>
        <w:t>хан</w:t>
        <w:softHyphen/>
        <w:t>ням. Вiн грав</w:t>
        <w:softHyphen/>
        <w:t>ся з їми, вiн об</w:t>
        <w:softHyphen/>
        <w:t>нi</w:t>
        <w:softHyphen/>
        <w:t>мав</w:t>
        <w:softHyphen/>
        <w:t>ся з їми, а во</w:t>
        <w:softHyphen/>
        <w:t>ни, ве</w:t>
        <w:softHyphen/>
        <w:t>се</w:t>
        <w:softHyphen/>
        <w:t>лi, ра</w:t>
        <w:softHyphen/>
        <w:t>дiс</w:t>
        <w:softHyphen/>
        <w:t>нi, пов</w:t>
        <w:softHyphen/>
        <w:t>нi мо</w:t>
        <w:softHyphen/>
        <w:t>ло</w:t>
        <w:softHyphen/>
        <w:t>дої си</w:t>
        <w:softHyphen/>
        <w:t>ли, мо</w:t>
        <w:softHyphen/>
        <w:t>ло</w:t>
        <w:softHyphen/>
        <w:t>до</w:t>
        <w:softHyphen/>
        <w:t>го жит</w:t>
        <w:softHyphen/>
        <w:t>тя, зви</w:t>
        <w:softHyphen/>
        <w:t>ва</w:t>
        <w:softHyphen/>
        <w:t>лись пiд йо</w:t>
        <w:softHyphen/>
        <w:t>го обiй</w:t>
        <w:softHyphen/>
        <w:t>ма</w:t>
        <w:softHyphen/>
        <w:t>ми, пе</w:t>
        <w:softHyphen/>
        <w:t>ре</w:t>
        <w:softHyphen/>
        <w:t>ко</w:t>
        <w:softHyphen/>
        <w:t>чу</w:t>
        <w:softHyphen/>
        <w:t>ва</w:t>
        <w:softHyphen/>
        <w:t>лись мо</w:t>
        <w:softHyphen/>
        <w:t>тор</w:t>
        <w:softHyphen/>
        <w:t>ни</w:t>
        <w:softHyphen/>
        <w:t>ми яс</w:t>
        <w:softHyphen/>
        <w:t>но- й тем</w:t>
        <w:softHyphen/>
        <w:t>но-зе</w:t>
        <w:softHyphen/>
        <w:t>ле</w:t>
        <w:softHyphen/>
        <w:t>ни</w:t>
        <w:softHyphen/>
        <w:t>ми хви</w:t>
        <w:softHyphen/>
        <w:t>ля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вилювало, хви</w:t>
        <w:softHyphen/>
        <w:t>лю</w:t>
        <w:softHyphen/>
        <w:t>ва</w:t>
        <w:softHyphen/>
        <w:t>ло зе</w:t>
        <w:softHyphen/>
        <w:t>ле</w:t>
        <w:softHyphen/>
        <w:t>неє мо</w:t>
        <w:softHyphen/>
        <w:t>ре. Утi</w:t>
        <w:softHyphen/>
        <w:t>ка</w:t>
        <w:softHyphen/>
        <w:t>ли хви</w:t>
        <w:softHyphen/>
        <w:t>лi од вiт</w:t>
        <w:softHyphen/>
        <w:t>ру. Ко</w:t>
        <w:softHyphen/>
        <w:t>ти</w:t>
        <w:softHyphen/>
        <w:t>ли</w:t>
        <w:softHyphen/>
        <w:t>ся, ко</w:t>
        <w:softHyphen/>
        <w:t>ти</w:t>
        <w:softHyphen/>
        <w:t>ли</w:t>
        <w:softHyphen/>
        <w:t>ся не пе</w:t>
        <w:softHyphen/>
        <w:t>рес</w:t>
        <w:softHyphen/>
        <w:t>та</w:t>
        <w:softHyphen/>
        <w:t>ючи, все бi</w:t>
        <w:softHyphen/>
        <w:t>жа</w:t>
        <w:softHyphen/>
        <w:t>чи ту</w:t>
        <w:softHyphen/>
        <w:t>ди, в да</w:t>
        <w:softHyphen/>
        <w:t>ле</w:t>
        <w:softHyphen/>
        <w:t>ку да</w:t>
        <w:softHyphen/>
        <w:t>ле</w:t>
        <w:softHyphen/>
        <w:t>чи</w:t>
        <w:softHyphen/>
        <w:t>ну, аж де не</w:t>
        <w:softHyphen/>
        <w:t>бо схи</w:t>
        <w:softHyphen/>
        <w:t>ляється до зем</w:t>
        <w:softHyphen/>
        <w:t>лi. Во</w:t>
        <w:softHyphen/>
        <w:t>ни при</w:t>
        <w:softHyphen/>
        <w:t>бi</w:t>
        <w:softHyphen/>
        <w:t>га</w:t>
        <w:softHyphen/>
        <w:t>ли до йо</w:t>
        <w:softHyphen/>
        <w:t>го, i плес</w:t>
        <w:softHyphen/>
        <w:t>ка</w:t>
        <w:softHyphen/>
        <w:t>ли в йо</w:t>
        <w:softHyphen/>
        <w:t>го, i цi</w:t>
        <w:softHyphen/>
        <w:t>лу</w:t>
        <w:softHyphen/>
        <w:t>ва</w:t>
        <w:softHyphen/>
        <w:t>ли йо</w:t>
        <w:softHyphen/>
        <w:t>го. А во</w:t>
        <w:softHyphen/>
        <w:t>но смi</w:t>
        <w:softHyphen/>
        <w:t>ялось до них ши</w:t>
        <w:softHyphen/>
        <w:t>ро</w:t>
        <w:softHyphen/>
        <w:t>ким, без</w:t>
        <w:softHyphen/>
        <w:t>меж</w:t>
        <w:softHyphen/>
        <w:t>ним бла</w:t>
        <w:softHyphen/>
        <w:t>кит</w:t>
        <w:softHyphen/>
        <w:t>ним ус</w:t>
        <w:softHyphen/>
        <w:t>мi</w:t>
        <w:softHyphen/>
        <w:t>хом, i той ус</w:t>
        <w:softHyphen/>
        <w:t>мiх спа</w:t>
        <w:softHyphen/>
        <w:t>дав на їх зо</w:t>
        <w:softHyphen/>
        <w:t>ло</w:t>
        <w:softHyphen/>
        <w:t>тим до</w:t>
        <w:softHyphen/>
        <w:t>щем со</w:t>
        <w:softHyphen/>
        <w:t>няч</w:t>
        <w:softHyphen/>
        <w:t>ним, не</w:t>
        <w:softHyphen/>
        <w:t>су</w:t>
        <w:softHyphen/>
        <w:t>чи їм жит</w:t>
        <w:softHyphen/>
        <w:t>тя й си</w:t>
        <w:softHyphen/>
        <w:t>л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вi</w:t>
        <w:softHyphen/>
        <w:t>тер, ве</w:t>
        <w:softHyphen/>
        <w:t>се</w:t>
        <w:softHyphen/>
        <w:t>лий i ду</w:t>
        <w:softHyphen/>
        <w:t>жий, шу</w:t>
        <w:softHyphen/>
        <w:t>гав мiж бла</w:t>
        <w:softHyphen/>
        <w:t>кит</w:t>
        <w:softHyphen/>
        <w:t>ним не</w:t>
        <w:softHyphen/>
        <w:t>бом i зе</w:t>
        <w:softHyphen/>
        <w:t>ле</w:t>
        <w:softHyphen/>
        <w:t>ним мо</w:t>
        <w:softHyphen/>
        <w:t>рем, i пе</w:t>
        <w:softHyphen/>
        <w:t>ре</w:t>
        <w:softHyphen/>
        <w:t>ки</w:t>
        <w:softHyphen/>
        <w:t>дав</w:t>
        <w:softHyphen/>
        <w:t>ся, i ку</w:t>
        <w:softHyphen/>
        <w:t>пав</w:t>
        <w:softHyphen/>
        <w:t>ся в прос</w:t>
        <w:softHyphen/>
        <w:t>то</w:t>
        <w:softHyphen/>
        <w:t>рах, i спов</w:t>
        <w:softHyphen/>
        <w:t>няв Зiнько</w:t>
        <w:softHyphen/>
        <w:t>вi гру</w:t>
        <w:softHyphen/>
        <w:t>ди яко</w:t>
        <w:softHyphen/>
        <w:t>юсь див</w:t>
        <w:softHyphen/>
        <w:t>ною мо</w:t>
        <w:softHyphen/>
        <w:t>ло</w:t>
        <w:softHyphen/>
        <w:t>дою си</w:t>
        <w:softHyphen/>
        <w:t>лою. Ди</w:t>
        <w:softHyphen/>
        <w:t>ха</w:t>
        <w:softHyphen/>
        <w:t>ли гру</w:t>
        <w:softHyphen/>
        <w:t>ди так ши</w:t>
        <w:softHyphen/>
        <w:t>ро</w:t>
        <w:softHyphen/>
        <w:t>ко, вiльно, i все тi</w:t>
        <w:softHyphen/>
        <w:t>ло мiц</w:t>
        <w:softHyphen/>
        <w:t>не, як сталь, тре</w:t>
        <w:softHyphen/>
        <w:t>пе</w:t>
        <w:softHyphen/>
        <w:t>та</w:t>
        <w:softHyphen/>
        <w:t>ло тiєю си</w:t>
        <w:softHyphen/>
        <w:t>лою, здри</w:t>
        <w:softHyphen/>
        <w:t>га</w:t>
        <w:softHyphen/>
        <w:t>ло</w:t>
        <w:softHyphen/>
        <w:t>ся вiд од</w:t>
        <w:softHyphen/>
        <w:t>но</w:t>
        <w:softHyphen/>
        <w:t>го мо</w:t>
        <w:softHyphen/>
        <w:t>гу</w:t>
        <w:softHyphen/>
        <w:t>че</w:t>
        <w:softHyphen/>
        <w:t>го по</w:t>
        <w:softHyphen/>
        <w:t>ри</w:t>
        <w:softHyphen/>
        <w:t>ван</w:t>
        <w:softHyphen/>
        <w:t>ня ку</w:t>
        <w:softHyphen/>
        <w:t>дись ки</w:t>
        <w:softHyphen/>
        <w:t>ну</w:t>
        <w:softHyphen/>
        <w:t>ти</w:t>
        <w:softHyphen/>
        <w:t>ся, щось зро</w:t>
        <w:softHyphen/>
        <w:t>би</w:t>
        <w:softHyphen/>
        <w:t>ти - щось ве</w:t>
        <w:softHyphen/>
        <w:t>ли</w:t>
        <w:softHyphen/>
        <w:t>ке, ду</w:t>
        <w:softHyphen/>
        <w:t>же i гар</w:t>
        <w:softHyphen/>
        <w:t>не-гар</w:t>
        <w:softHyphen/>
        <w:t>не!.. I Зiнько й сам не по</w:t>
        <w:softHyphen/>
        <w:t>мi</w:t>
        <w:softHyphen/>
        <w:t>тив, як те по</w:t>
        <w:softHyphen/>
        <w:t>ри</w:t>
        <w:softHyphen/>
        <w:t>ван</w:t>
        <w:softHyphen/>
        <w:t>ня до ру</w:t>
        <w:softHyphen/>
        <w:t>ху, до дi</w:t>
        <w:softHyphen/>
        <w:t>ла ви</w:t>
        <w:softHyphen/>
        <w:t>хо</w:t>
        <w:softHyphen/>
        <w:t>пи</w:t>
        <w:softHyphen/>
        <w:t>ло</w:t>
        <w:softHyphen/>
        <w:t>ся в йо</w:t>
        <w:softHyphen/>
        <w:t>го з гру</w:t>
        <w:softHyphen/>
        <w:t>дей го</w:t>
        <w:softHyphen/>
        <w:t>лос</w:t>
        <w:softHyphen/>
        <w:t>ним кри</w:t>
        <w:softHyphen/>
        <w:t>ком: "Гей-гей!" - да</w:t>
        <w:softHyphen/>
        <w:t>ле</w:t>
        <w:softHyphen/>
        <w:t>ко роз</w:t>
        <w:softHyphen/>
        <w:t>ко</w:t>
        <w:softHyphen/>
        <w:t>ти</w:t>
        <w:softHyphen/>
        <w:t>ло</w:t>
        <w:softHyphen/>
        <w:t>ся по</w:t>
        <w:softHyphen/>
        <w:t>лем, i Зiнько</w:t>
        <w:softHyphen/>
        <w:t>вi зда</w:t>
        <w:softHyphen/>
        <w:t>ло</w:t>
        <w:softHyphen/>
        <w:t>ся, що го</w:t>
        <w:softHyphen/>
        <w:t>лос йо</w:t>
        <w:softHyphen/>
        <w:t>го до</w:t>
        <w:softHyphen/>
        <w:t>ли</w:t>
        <w:softHyphen/>
        <w:t>нув аж ту</w:t>
        <w:softHyphen/>
        <w:t>ди, до краю зе</w:t>
        <w:softHyphen/>
        <w:t>ле</w:t>
        <w:softHyphen/>
        <w:t>но</w:t>
        <w:softHyphen/>
        <w:t>го мо</w:t>
        <w:softHyphen/>
        <w:t>ря, i плес</w:t>
        <w:softHyphen/>
        <w:t>нув об бе</w:t>
        <w:softHyphen/>
        <w:t>рег бла</w:t>
        <w:softHyphen/>
        <w:t>кит</w:t>
        <w:softHyphen/>
        <w:t>но</w:t>
        <w:softHyphen/>
        <w:t>го не</w:t>
        <w:softHyphen/>
        <w:t>ба, i не</w:t>
        <w:softHyphen/>
        <w:t>бо всмiх</w:t>
        <w:softHyphen/>
        <w:t>ну</w:t>
        <w:softHyphen/>
        <w:t>лось До йо</w:t>
        <w:softHyphen/>
        <w:t>го, до Зiнька, так са</w:t>
        <w:softHyphen/>
        <w:t>мо, як до то</w:t>
        <w:softHyphen/>
        <w:t>го зе</w:t>
        <w:softHyphen/>
        <w:t>ле</w:t>
        <w:softHyphen/>
        <w:t>но</w:t>
        <w:softHyphen/>
        <w:t>го мо</w:t>
        <w:softHyphen/>
        <w:t>ря, як до тих ярiв i бай</w:t>
        <w:softHyphen/>
        <w:t>ра</w:t>
        <w:softHyphen/>
        <w:t>кiв, що мрi</w:t>
        <w:softHyphen/>
        <w:t>ли зда</w:t>
        <w:softHyphen/>
        <w:t>ле</w:t>
        <w:softHyphen/>
        <w:t>ка, як до тих пта</w:t>
        <w:softHyphen/>
        <w:t>шок, що дзве</w:t>
        <w:softHyphen/>
        <w:t>нi</w:t>
        <w:softHyphen/>
        <w:t>ли в по</w:t>
        <w:softHyphen/>
        <w:t>вiт</w:t>
        <w:softHyphen/>
        <w:t>рi, як до тих ме</w:t>
        <w:softHyphen/>
        <w:t>те</w:t>
        <w:softHyphen/>
        <w:t>ли</w:t>
        <w:softHyphen/>
        <w:t>кiв, що трi</w:t>
        <w:softHyphen/>
        <w:t>по</w:t>
        <w:softHyphen/>
        <w:t>та</w:t>
        <w:softHyphen/>
        <w:t>ли кольорис</w:t>
        <w:softHyphen/>
        <w:t>ти</w:t>
        <w:softHyphen/>
        <w:t>ми крильця</w:t>
        <w:softHyphen/>
        <w:t>ми над зе</w:t>
        <w:softHyphen/>
        <w:t>ле</w:t>
        <w:softHyphen/>
        <w:t>ни</w:t>
        <w:softHyphen/>
        <w:t>ми хви</w:t>
        <w:softHyphen/>
        <w:t>ля</w:t>
        <w:softHyphen/>
        <w:t>м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й, та й гар</w:t>
        <w:softHyphen/>
        <w:t>но ж жи</w:t>
        <w:softHyphen/>
        <w:t>ти на свi</w:t>
        <w:softHyphen/>
        <w:t>тi, та й лег</w:t>
        <w:softHyphen/>
        <w:t>ко ж, ве</w:t>
        <w:softHyphen/>
        <w:t>се</w:t>
        <w:softHyphen/>
        <w:t>ло!.. Та як же й хо</w:t>
        <w:softHyphen/>
        <w:t>четься жи</w:t>
        <w:softHyphen/>
        <w:t>ти! Жи</w:t>
        <w:softHyphen/>
        <w:t>ти й пра</w:t>
        <w:softHyphen/>
        <w:t>цю</w:t>
        <w:softHyphen/>
        <w:t>ва</w:t>
        <w:softHyphen/>
        <w:t>ти, ро</w:t>
        <w:softHyphen/>
        <w:t>би</w:t>
        <w:softHyphen/>
        <w:t>ти щось гар</w:t>
        <w:softHyphen/>
        <w:t>не - та</w:t>
        <w:softHyphen/>
        <w:t>ке, як оцi по</w:t>
        <w:softHyphen/>
        <w:t>ля крас</w:t>
        <w:softHyphen/>
        <w:t>нi! I вiн їх ро</w:t>
        <w:softHyphen/>
        <w:t>бить, тут є й йо</w:t>
        <w:softHyphen/>
        <w:t>го пра</w:t>
        <w:softHyphen/>
        <w:t>ця: от вiн зда</w:t>
        <w:softHyphen/>
        <w:t>ле</w:t>
        <w:softHyphen/>
        <w:t>ка ба</w:t>
        <w:softHyphen/>
        <w:t>чить, як хви</w:t>
        <w:softHyphen/>
        <w:t>лює й йо</w:t>
        <w:softHyphen/>
        <w:t>го по</w:t>
        <w:softHyphen/>
        <w:t>ле, по</w:t>
        <w:softHyphen/>
        <w:t>ли</w:t>
        <w:softHyphen/>
        <w:t>те йо</w:t>
        <w:softHyphen/>
        <w:t>го по</w:t>
        <w:softHyphen/>
        <w:t>том… Хви</w:t>
        <w:softHyphen/>
        <w:t>лює нез</w:t>
        <w:softHyphen/>
        <w:t>гiр</w:t>
        <w:softHyphen/>
        <w:t>ше за iн</w:t>
        <w:softHyphen/>
        <w:t>шi, нi, ще й кра</w:t>
        <w:softHyphen/>
        <w:t>щ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й гар</w:t>
        <w:softHyphen/>
        <w:t>но ж, ра</w:t>
        <w:softHyphen/>
        <w:t>дiс</w:t>
        <w:softHyphen/>
        <w:t>но, лег</w:t>
        <w:softHyphen/>
        <w:t>ко! I не</w:t>
        <w:softHyphen/>
        <w:t>бо смiється, i по</w:t>
        <w:softHyphen/>
        <w:t>ле смiється, i смiється щас</w:t>
        <w:softHyphen/>
        <w:t>тя. Чо</w:t>
        <w:softHyphen/>
        <w:t>му ка</w:t>
        <w:softHyphen/>
        <w:t>жуть, що не</w:t>
        <w:softHyphen/>
        <w:t>ма в свi</w:t>
        <w:softHyphen/>
        <w:t>тi щас</w:t>
        <w:softHyphen/>
        <w:t>тя? На свi</w:t>
        <w:softHyphen/>
        <w:t>тi ба</w:t>
        <w:softHyphen/>
        <w:t>га</w:t>
        <w:softHyphen/>
        <w:t>то-ба</w:t>
        <w:softHyphen/>
        <w:t>га</w:t>
        <w:softHyphen/>
        <w:t>то щас</w:t>
        <w:softHyphen/>
        <w:t>тя! Тре</w:t>
        <w:softHyphen/>
        <w:t>ба тiльки йо</w:t>
        <w:softHyphen/>
        <w:t>го здо</w:t>
        <w:softHyphen/>
        <w:t>бу</w:t>
        <w:softHyphen/>
        <w:t>ти. Все тре</w:t>
        <w:softHyphen/>
        <w:t>ба здо</w:t>
        <w:softHyphen/>
        <w:t>бу</w:t>
        <w:softHyphen/>
        <w:t>ва</w:t>
        <w:softHyphen/>
        <w:t>ти, нi</w:t>
        <w:softHyphen/>
        <w:t>що са</w:t>
        <w:softHyphen/>
        <w:t>ме до рук не йде,- так i щас</w:t>
        <w:softHyphen/>
        <w:t>тя. Все тре</w:t>
        <w:softHyphen/>
        <w:t>ба здо</w:t>
        <w:softHyphen/>
        <w:t>бу</w:t>
        <w:softHyphen/>
        <w:t>ва</w:t>
        <w:softHyphen/>
        <w:t>ти. Го</w:t>
        <w:softHyphen/>
        <w:t>ло</w:t>
        <w:softHyphen/>
        <w:t>ва йо</w:t>
        <w:softHyphen/>
        <w:t>го спи</w:t>
        <w:softHyphen/>
        <w:t>ни</w:t>
        <w:softHyphen/>
        <w:t>ла</w:t>
        <w:softHyphen/>
        <w:t>ся над цiєю дум</w:t>
        <w:softHyphen/>
        <w:t>кою. Чи не тiльки за</w:t>
        <w:softHyphen/>
        <w:t>раз вiн до цього до</w:t>
        <w:softHyphen/>
        <w:t>ро</w:t>
        <w:softHyphen/>
        <w:t>зу</w:t>
        <w:softHyphen/>
        <w:t>му</w:t>
        <w:softHyphen/>
        <w:t>вав</w:t>
        <w:softHyphen/>
        <w:t>ся, чи й по</w:t>
        <w:softHyphen/>
        <w:t>пе</w:t>
        <w:softHyphen/>
        <w:t>ре</w:t>
        <w:softHyphen/>
        <w:t>ду знав? Ав</w:t>
        <w:softHyphen/>
        <w:t>жеж, знав, тiльки що, мо</w:t>
        <w:softHyphen/>
        <w:t>же, не ду</w:t>
        <w:softHyphen/>
        <w:t>мав про це так… роз</w:t>
        <w:softHyphen/>
        <w:t>бiр</w:t>
        <w:softHyphen/>
        <w:t>н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се тре</w:t>
        <w:softHyphen/>
        <w:t>ба здо</w:t>
        <w:softHyphen/>
        <w:t>бу</w:t>
        <w:softHyphen/>
        <w:t>ва</w:t>
        <w:softHyphen/>
        <w:t>ти, нi</w:t>
        <w:softHyphen/>
        <w:t>що са</w:t>
        <w:softHyphen/>
        <w:t>ме до рук не йде. Здо</w:t>
        <w:softHyphen/>
        <w:t>бу</w:t>
        <w:softHyphen/>
        <w:t>деш - щас</w:t>
        <w:softHyphen/>
        <w:t>ли</w:t>
        <w:softHyphen/>
        <w:t>вий бу</w:t>
        <w:softHyphen/>
        <w:t>деш, не здо</w:t>
        <w:softHyphen/>
        <w:t>бу</w:t>
        <w:softHyphen/>
        <w:t>деш - зни</w:t>
        <w:softHyphen/>
        <w:t>дiєш або зги</w:t>
        <w:softHyphen/>
        <w:t>неш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по</w:t>
        <w:softHyphen/>
        <w:t>чав ду</w:t>
        <w:softHyphen/>
        <w:t>ма</w:t>
        <w:softHyphen/>
        <w:t>ти, чи сам вiн зав</w:t>
        <w:softHyphen/>
        <w:t>сiг</w:t>
        <w:softHyphen/>
        <w:t>ди ро</w:t>
        <w:softHyphen/>
        <w:t>бив так, по</w:t>
        <w:softHyphen/>
        <w:t>чав зга</w:t>
        <w:softHyphen/>
        <w:t>ду</w:t>
        <w:softHyphen/>
        <w:t>ва</w:t>
        <w:softHyphen/>
        <w:t>ти ми</w:t>
        <w:softHyphen/>
        <w:t>ну</w:t>
        <w:softHyphen/>
        <w:t>ле жит</w:t>
        <w:softHyphen/>
        <w:t>тя, пе</w:t>
        <w:softHyphen/>
        <w:t>ре</w:t>
        <w:softHyphen/>
        <w:t>би</w:t>
        <w:softHyphen/>
        <w:t>ра</w:t>
        <w:softHyphen/>
        <w:t>ти од</w:t>
        <w:softHyphen/>
        <w:t>ну по од</w:t>
        <w:softHyphen/>
        <w:t>нiй по</w:t>
        <w:softHyphen/>
        <w:t>дiї. По</w:t>
        <w:softHyphen/>
        <w:t>чав з най</w:t>
        <w:softHyphen/>
        <w:t>ближ</w:t>
        <w:softHyphen/>
        <w:t>чих, що тра</w:t>
        <w:softHyphen/>
        <w:t>пи</w:t>
        <w:softHyphen/>
        <w:t>лись сьогод</w:t>
        <w:softHyphen/>
        <w:t>нi, вчо</w:t>
        <w:softHyphen/>
        <w:t>ра, i йшов да</w:t>
        <w:softHyphen/>
        <w:t>лi, да</w:t>
        <w:softHyphen/>
        <w:t>лi, пiр</w:t>
        <w:softHyphen/>
        <w:t>на</w:t>
        <w:softHyphen/>
        <w:t>ючи в те мо</w:t>
        <w:softHyphen/>
        <w:t>ре ми</w:t>
        <w:softHyphen/>
        <w:t>ну</w:t>
        <w:softHyphen/>
        <w:t>ло</w:t>
        <w:softHyphen/>
        <w:t>го жит</w:t>
        <w:softHyphen/>
        <w:t>тя, то яс</w:t>
        <w:softHyphen/>
        <w:t>них, то за</w:t>
        <w:softHyphen/>
        <w:t>ту</w:t>
        <w:softHyphen/>
        <w:t>ма</w:t>
        <w:softHyphen/>
        <w:t>не</w:t>
        <w:softHyphen/>
        <w:t>них зга</w:t>
        <w:softHyphen/>
        <w:t>док. I пот</w:t>
        <w:softHyphen/>
        <w:t>ро</w:t>
        <w:softHyphen/>
        <w:t>ху за</w:t>
        <w:softHyphen/>
        <w:t>був, з чо</w:t>
        <w:softHyphen/>
        <w:t>го по</w:t>
        <w:softHyphen/>
        <w:t>чав ду</w:t>
        <w:softHyphen/>
        <w:t>ма</w:t>
        <w:softHyphen/>
        <w:t>ти, са</w:t>
        <w:softHyphen/>
        <w:t>мi згад</w:t>
        <w:softHyphen/>
        <w:t>ки опа</w:t>
        <w:softHyphen/>
        <w:t>ну</w:t>
        <w:softHyphen/>
        <w:t>ва</w:t>
        <w:softHyphen/>
        <w:t>ли йо</w:t>
        <w:softHyphen/>
        <w:t>го цiл</w:t>
        <w:softHyphen/>
        <w:t>ком, i ми</w:t>
        <w:softHyphen/>
        <w:t>ну</w:t>
        <w:softHyphen/>
        <w:t>ле ста</w:t>
        <w:softHyphen/>
        <w:t>ло пе</w:t>
        <w:softHyphen/>
        <w:t>ред їм, як на</w:t>
        <w:softHyphen/>
        <w:t>мальова</w:t>
        <w:softHyphen/>
        <w:t>не, як жи</w:t>
        <w:softHyphen/>
        <w:t>в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чув у своїй ду</w:t>
        <w:softHyphen/>
        <w:t>шi бiль, зга</w:t>
        <w:softHyphen/>
        <w:t>дав</w:t>
        <w:softHyphen/>
        <w:t>ши про те, про що нi</w:t>
        <w:softHyphen/>
        <w:t>ко</w:t>
        <w:softHyphen/>
        <w:t>ли не мiг спо</w:t>
        <w:softHyphen/>
        <w:t>кiй</w:t>
        <w:softHyphen/>
        <w:t>но зга</w:t>
        <w:softHyphen/>
        <w:t>ду</w:t>
        <w:softHyphen/>
        <w:t>ва</w:t>
        <w:softHyphen/>
        <w:t>ти, хоч по то</w:t>
        <w:softHyphen/>
        <w:t>му ми</w:t>
        <w:softHyphen/>
        <w:t>ну</w:t>
        <w:softHyphen/>
        <w:t>ло вже кiлька ро</w:t>
        <w:softHyphen/>
        <w:t>кi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Його брат Ро</w:t>
        <w:softHyphen/>
        <w:t>ман, по</w:t>
        <w:softHyphen/>
        <w:t>ки</w:t>
        <w:softHyphen/>
        <w:t>нув</w:t>
        <w:softHyphen/>
        <w:t>ши чес</w:t>
        <w:softHyphen/>
        <w:t>ну пра</w:t>
        <w:softHyphen/>
        <w:t>цю, руй</w:t>
        <w:softHyphen/>
        <w:t>ну</w:t>
        <w:softHyphen/>
        <w:t>вав уку</w:t>
        <w:softHyphen/>
        <w:t>пi з то</w:t>
        <w:softHyphen/>
        <w:t>ва</w:t>
        <w:softHyphen/>
        <w:t>ри</w:t>
        <w:softHyphen/>
        <w:t>ша</w:t>
        <w:softHyphen/>
        <w:t>ми-ко</w:t>
        <w:softHyphen/>
        <w:t>но</w:t>
        <w:softHyphen/>
        <w:t>во</w:t>
        <w:softHyphen/>
        <w:t>да</w:t>
        <w:softHyphen/>
        <w:t>ми своє се</w:t>
        <w:softHyphen/>
        <w:t>ло, за</w:t>
        <w:softHyphen/>
        <w:t>би</w:t>
        <w:softHyphen/>
        <w:t>ра</w:t>
        <w:softHyphen/>
        <w:t>ючи в лю</w:t>
        <w:softHyphen/>
        <w:t>дей ко</w:t>
        <w:softHyphen/>
        <w:t>нi, i вреш</w:t>
        <w:softHyphen/>
        <w:t>тi пiд</w:t>
        <w:softHyphen/>
        <w:t>па</w:t>
        <w:softHyphen/>
        <w:t>лив у Зiнько</w:t>
        <w:softHyphen/>
        <w:t>во</w:t>
        <w:softHyphen/>
        <w:t>го су</w:t>
        <w:softHyphen/>
        <w:t>сi</w:t>
        <w:softHyphen/>
        <w:t>ди Стру</w:t>
        <w:softHyphen/>
        <w:t>ка клу</w:t>
        <w:softHyphen/>
        <w:t>ню, щоб на</w:t>
        <w:softHyphen/>
        <w:t>род збiг</w:t>
        <w:softHyphen/>
        <w:t>ся на по</w:t>
        <w:softHyphen/>
        <w:t>же</w:t>
        <w:softHyphen/>
        <w:t>жу, а йо</w:t>
        <w:softHyphen/>
        <w:t>го то</w:t>
        <w:softHyphen/>
        <w:t>ва</w:t>
        <w:softHyphen/>
        <w:t>ри</w:t>
        <w:softHyphen/>
        <w:t>шам-ко</w:t>
        <w:softHyphen/>
        <w:t>но</w:t>
        <w:softHyphen/>
        <w:t>во</w:t>
        <w:softHyphen/>
        <w:t>дам вiльно бу</w:t>
        <w:softHyphen/>
        <w:t>ло тим ча</w:t>
        <w:softHyphen/>
        <w:t>сом бра</w:t>
        <w:softHyphen/>
        <w:t>ти ко</w:t>
        <w:softHyphen/>
        <w:t>нi. Йо</w:t>
        <w:softHyphen/>
        <w:t>го пiй</w:t>
        <w:softHyphen/>
        <w:t>ма</w:t>
        <w:softHyphen/>
        <w:t>но, мор</w:t>
        <w:softHyphen/>
        <w:t>до</w:t>
        <w:softHyphen/>
        <w:t>ва</w:t>
        <w:softHyphen/>
        <w:t>но, па</w:t>
        <w:softHyphen/>
        <w:t>ле</w:t>
        <w:softHyphen/>
        <w:t>но страш</w:t>
        <w:softHyphen/>
        <w:t>но, ви</w:t>
        <w:softHyphen/>
        <w:t>ма</w:t>
        <w:softHyphen/>
        <w:t>га</w:t>
        <w:softHyphen/>
        <w:t>ючи, щоб вiн ви</w:t>
        <w:softHyphen/>
        <w:t>ка</w:t>
        <w:softHyphen/>
        <w:t>зав то</w:t>
        <w:softHyphen/>
        <w:t>ва</w:t>
        <w:softHyphen/>
        <w:t>ри</w:t>
        <w:softHyphen/>
        <w:t>шiв. Вiн не ви</w:t>
        <w:softHyphen/>
        <w:t>ка</w:t>
        <w:softHyphen/>
        <w:t>зав нi</w:t>
        <w:softHyphen/>
        <w:t>ко</w:t>
        <w:softHyphen/>
        <w:t>го, ви</w:t>
        <w:softHyphen/>
        <w:t>тер</w:t>
        <w:softHyphen/>
        <w:t>пiв, був дов</w:t>
        <w:softHyphen/>
        <w:t>го хво</w:t>
        <w:softHyphen/>
        <w:t>рий од мор</w:t>
        <w:softHyphen/>
        <w:t>ду</w:t>
        <w:softHyphen/>
        <w:t>ван</w:t>
        <w:softHyphen/>
        <w:t>ня, а то</w:t>
        <w:softHyphen/>
        <w:t>дi, за</w:t>
        <w:softHyphen/>
        <w:t>суд</w:t>
        <w:softHyphen/>
        <w:t>же</w:t>
        <w:softHyphen/>
        <w:t>ний, пi</w:t>
        <w:softHyphen/>
        <w:t>шов на Си</w:t>
        <w:softHyphen/>
        <w:t>бiр. Суд</w:t>
        <w:softHyphen/>
        <w:t>же</w:t>
        <w:softHyphen/>
        <w:t>но й тих, хто йо</w:t>
        <w:softHyphen/>
        <w:t>го пiк, по</w:t>
        <w:softHyphen/>
        <w:t>ка</w:t>
        <w:softHyphen/>
        <w:t>ра</w:t>
        <w:softHyphen/>
        <w:t>но тюр</w:t>
        <w:softHyphen/>
        <w:t>мою… Це все ми</w:t>
        <w:softHyphen/>
        <w:t>ну</w:t>
        <w:softHyphen/>
        <w:t>ло</w:t>
        <w:softHyphen/>
        <w:t>ся вже, а й до</w:t>
        <w:softHyphen/>
        <w:t>сi стоїть пе</w:t>
        <w:softHyphen/>
        <w:t>ред Зiньком, як жи</w:t>
        <w:softHyphen/>
        <w:t>ве: i цей по</w:t>
        <w:softHyphen/>
        <w:t>пе</w:t>
        <w:softHyphen/>
        <w:t>че</w:t>
        <w:softHyphen/>
        <w:t>ний, змор</w:t>
        <w:softHyphen/>
        <w:t>до</w:t>
        <w:softHyphen/>
        <w:t>ва</w:t>
        <w:softHyphen/>
        <w:t>ний брат, i дру</w:t>
        <w:softHyphen/>
        <w:t>гий брат, Де</w:t>
        <w:softHyphen/>
        <w:t>нис, що ди</w:t>
        <w:softHyphen/>
        <w:t>вив</w:t>
        <w:softHyphen/>
        <w:t>ся на те мор</w:t>
        <w:softHyphen/>
        <w:t>ду</w:t>
        <w:softHyphen/>
        <w:t>ван</w:t>
        <w:softHyphen/>
        <w:t>ня за</w:t>
        <w:softHyphen/>
        <w:t>люб</w:t>
        <w:softHyphen/>
        <w:t>ки, ще й до</w:t>
        <w:softHyphen/>
        <w:t>по</w:t>
        <w:softHyphen/>
        <w:t>мiг, щоб во</w:t>
        <w:softHyphen/>
        <w:t>но ста</w:t>
        <w:softHyphen/>
        <w:t>ло</w:t>
        <w:softHyphen/>
        <w:t>ся… Ох, цей Де</w:t>
        <w:softHyphen/>
        <w:t>нис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Якби вiн не гнав</w:t>
        <w:softHyphen/>
        <w:t>ся так за тiєю ко</w:t>
        <w:softHyphen/>
        <w:t>пiй</w:t>
        <w:softHyphen/>
        <w:t>кою, не сва</w:t>
        <w:softHyphen/>
        <w:t>рив</w:t>
        <w:softHyphen/>
        <w:t>ся б iз Ро</w:t>
        <w:softHyphen/>
        <w:t>ма</w:t>
        <w:softHyphen/>
        <w:t>ном, ла</w:t>
        <w:softHyphen/>
        <w:t>гiд</w:t>
        <w:softHyphen/>
        <w:t>ненько на</w:t>
        <w:softHyphen/>
        <w:t>хи</w:t>
        <w:softHyphen/>
        <w:t>ляв би йо</w:t>
        <w:softHyphen/>
        <w:t>го зно</w:t>
        <w:softHyphen/>
        <w:t>ву до ро</w:t>
        <w:softHyphen/>
        <w:t>бо</w:t>
        <w:softHyphen/>
        <w:t>ти, дак, мо</w:t>
        <w:softHyphen/>
        <w:t>же б, i не бу</w:t>
        <w:softHyphen/>
        <w:t>ло нi</w:t>
        <w:softHyphen/>
        <w:t>чо</w:t>
        <w:softHyphen/>
        <w:t>го. А то жа</w:t>
        <w:softHyphen/>
        <w:t>до</w:t>
        <w:softHyphen/>
        <w:t>ба та</w:t>
        <w:softHyphen/>
        <w:t>ка не</w:t>
        <w:softHyphen/>
        <w:t>си</w:t>
        <w:softHyphen/>
        <w:t>та: все б за</w:t>
        <w:softHyphen/>
        <w:t>жер со</w:t>
        <w:softHyphen/>
        <w:t>бi,- от i да</w:t>
        <w:softHyphen/>
        <w:t>вай ви</w:t>
        <w:softHyphen/>
        <w:t>пи</w:t>
        <w:softHyphen/>
        <w:t>ха</w:t>
        <w:softHyphen/>
        <w:t>ти Ро</w:t>
        <w:softHyphen/>
        <w:t>ма</w:t>
        <w:softHyphen/>
        <w:t>на, щоб бiльше батькiв</w:t>
        <w:softHyphen/>
        <w:t>щи</w:t>
        <w:softHyphen/>
        <w:t>ни при</w:t>
        <w:softHyphen/>
        <w:t>па</w:t>
        <w:softHyphen/>
        <w:t>ло… Зне</w:t>
        <w:softHyphen/>
        <w:t>на</w:t>
        <w:softHyphen/>
        <w:t>ви</w:t>
        <w:softHyphen/>
        <w:t>дiв йо</w:t>
        <w:softHyphen/>
        <w:t>го так, що при</w:t>
        <w:softHyphen/>
        <w:t>мiв би - в лож</w:t>
        <w:softHyphen/>
        <w:t>цi во</w:t>
        <w:softHyphen/>
        <w:t>ди вто</w:t>
        <w:softHyphen/>
        <w:t>пив би!.. I та</w:t>
        <w:softHyphen/>
        <w:t>ки й уто</w:t>
        <w:softHyphen/>
        <w:t>пив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кiльки го</w:t>
        <w:softHyphen/>
        <w:t>ря бу</w:t>
        <w:softHyphen/>
        <w:t>ло то</w:t>
        <w:softHyphen/>
        <w:t>дi в сiм'ї! Батько за</w:t>
        <w:softHyphen/>
        <w:t>не</w:t>
        <w:softHyphen/>
        <w:t>ду</w:t>
        <w:softHyphen/>
        <w:t>жав тяж</w:t>
        <w:softHyphen/>
        <w:t>ко i вже нi</w:t>
        <w:softHyphen/>
        <w:t>ко</w:t>
        <w:softHyphen/>
        <w:t>ли не ви</w:t>
        <w:softHyphen/>
        <w:t>ду</w:t>
        <w:softHyphen/>
        <w:t>жав зов</w:t>
        <w:softHyphen/>
        <w:t>сiм - за рiк умер з ве</w:t>
        <w:softHyphen/>
        <w:t>ли</w:t>
        <w:softHyphen/>
        <w:t>ко</w:t>
        <w:softHyphen/>
        <w:t>го бо</w:t>
        <w:softHyphen/>
        <w:t>лю, з нес</w:t>
        <w:softHyphen/>
        <w:t>вiтсько</w:t>
        <w:softHyphen/>
        <w:t>го со</w:t>
        <w:softHyphen/>
        <w:t>ро</w:t>
        <w:softHyphen/>
        <w:t>ма… Ма</w:t>
        <w:softHyphen/>
        <w:t>ти й до</w:t>
        <w:softHyphen/>
        <w:t>сi пла</w:t>
        <w:softHyphen/>
        <w:t>ч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мiг батько пiс</w:t>
        <w:softHyphen/>
        <w:t>ля то</w:t>
        <w:softHyphen/>
        <w:t>го Де</w:t>
        <w:softHyphen/>
        <w:t>ни</w:t>
        <w:softHyphen/>
        <w:t>са ба</w:t>
        <w:softHyphen/>
        <w:t>чи</w:t>
        <w:softHyphen/>
        <w:t>ти. Виг</w:t>
        <w:softHyphen/>
        <w:t>нав йо</w:t>
        <w:softHyphen/>
        <w:t>го вiд се</w:t>
        <w:softHyphen/>
        <w:t>бе, не дав, а ки</w:t>
        <w:softHyphen/>
        <w:t>нув, як со</w:t>
        <w:softHyphen/>
        <w:t>ба</w:t>
        <w:softHyphen/>
        <w:t>цi, йо</w:t>
        <w:softHyphen/>
        <w:t>го част</w:t>
        <w:softHyphen/>
        <w:t>ку - усе, що той схо</w:t>
        <w:softHyphen/>
        <w:t>тiв,- i з то</w:t>
        <w:softHyphen/>
        <w:t>го ча</w:t>
        <w:softHyphen/>
        <w:t>су не хо</w:t>
        <w:softHyphen/>
        <w:t>тiв i чу</w:t>
        <w:softHyphen/>
        <w:t>ти за йо</w:t>
        <w:softHyphen/>
        <w:t>го, i не зга</w:t>
        <w:softHyphen/>
        <w:t>ду</w:t>
        <w:softHyphen/>
        <w:t>вав нi</w:t>
        <w:softHyphen/>
        <w:t>ко</w:t>
        <w:softHyphen/>
        <w:t>ли. З тим i вмер. Зос</w:t>
        <w:softHyphen/>
        <w:t>тав</w:t>
        <w:softHyphen/>
        <w:t>ся Зiнько ха</w:t>
        <w:softHyphen/>
        <w:t>зяй</w:t>
        <w:softHyphen/>
        <w:t>ну</w:t>
        <w:softHyphen/>
        <w:t>ва</w:t>
        <w:softHyphen/>
        <w:t>ти вдвох iз ма</w:t>
        <w:softHyphen/>
        <w:t>тiр'ю. Ха</w:t>
        <w:softHyphen/>
        <w:t>зяй</w:t>
        <w:softHyphen/>
        <w:t>ну</w:t>
        <w:softHyphen/>
        <w:t>вав так зо два ро</w:t>
        <w:softHyphen/>
        <w:t>ки, а ма</w:t>
        <w:softHyphen/>
        <w:t>ти все на</w:t>
        <w:softHyphen/>
        <w:t>рi</w:t>
        <w:softHyphen/>
        <w:t>ка</w:t>
        <w:softHyphen/>
        <w:t>ла, що ста</w:t>
        <w:softHyphen/>
        <w:t>ра вже, не мо</w:t>
        <w:softHyphen/>
        <w:t>же са</w:t>
        <w:softHyphen/>
        <w:t>ма гос</w:t>
        <w:softHyphen/>
        <w:t>по</w:t>
        <w:softHyphen/>
        <w:t>да</w:t>
        <w:softHyphen/>
        <w:t>рю</w:t>
        <w:softHyphen/>
        <w:t>ва</w:t>
        <w:softHyphen/>
        <w:t>ти… а хоч Зiнько най</w:t>
        <w:softHyphen/>
        <w:t>мав най</w:t>
        <w:softHyphen/>
        <w:t>мич</w:t>
        <w:softHyphen/>
        <w:t>ку, та най</w:t>
        <w:softHyphen/>
        <w:t>мич</w:t>
        <w:softHyphen/>
        <w:t>ка не гос</w:t>
        <w:softHyphen/>
        <w:t>по</w:t>
        <w:softHyphen/>
        <w:t>ди</w:t>
        <w:softHyphen/>
        <w:t>ня, i тре</w:t>
        <w:softHyphen/>
        <w:t>ба Зiнько</w:t>
        <w:softHyphen/>
        <w:t>вi же</w:t>
        <w:softHyphen/>
        <w:t>ни</w:t>
        <w:softHyphen/>
        <w:t>т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вiн не хо</w:t>
        <w:softHyphen/>
        <w:t>тiв. Бо не зна</w:t>
        <w:softHyphen/>
        <w:t>хо</w:t>
        <w:softHyphen/>
        <w:t>див со</w:t>
        <w:softHyphen/>
        <w:t>бi па</w:t>
        <w:softHyphen/>
        <w:t>ри. Вiд</w:t>
        <w:softHyphen/>
        <w:t>ко</w:t>
        <w:softHyphen/>
        <w:t>ли па</w:t>
        <w:softHyphen/>
        <w:t>руб</w:t>
        <w:softHyphen/>
        <w:t>ку</w:t>
        <w:softHyphen/>
        <w:t>вав, тiльки од</w:t>
        <w:softHyphen/>
        <w:t>на дiв</w:t>
        <w:softHyphen/>
        <w:t>чи</w:t>
        <w:softHyphen/>
        <w:t>на й при</w:t>
        <w:softHyphen/>
        <w:t>па</w:t>
        <w:softHyphen/>
        <w:t>ла йо</w:t>
        <w:softHyphen/>
        <w:t>му бу</w:t>
        <w:softHyphen/>
        <w:t>ла тро</w:t>
        <w:softHyphen/>
        <w:t>хи до впо</w:t>
        <w:softHyphen/>
        <w:t>до</w:t>
        <w:softHyphen/>
        <w:t>би - то бу</w:t>
        <w:softHyphen/>
        <w:t>ла вбо</w:t>
        <w:softHyphen/>
        <w:t>га си</w:t>
        <w:softHyphen/>
        <w:t>ро</w:t>
        <w:softHyphen/>
        <w:t>та, бай</w:t>
        <w:softHyphen/>
        <w:t>ст</w:t>
        <w:softHyphen/>
        <w:t>рюч</w:t>
        <w:softHyphen/>
        <w:t>ка, най</w:t>
        <w:softHyphen/>
        <w:t>мич</w:t>
        <w:softHyphen/>
        <w:t>ка Ле</w:t>
        <w:softHyphen/>
        <w:t>ван</w:t>
        <w:softHyphen/>
        <w:t>ти</w:t>
        <w:softHyphen/>
        <w:t>на,ти</w:t>
        <w:softHyphen/>
        <w:t>ха, бо</w:t>
        <w:softHyphen/>
        <w:t>яз</w:t>
        <w:softHyphen/>
        <w:t>ка i нiж</w:t>
        <w:softHyphen/>
        <w:t>но-гар</w:t>
        <w:softHyphen/>
        <w:t>на. Та її звiв Ро</w:t>
        <w:softHyphen/>
        <w:t>ман, по</w:t>
        <w:softHyphen/>
        <w:t>ки</w:t>
        <w:softHyphen/>
        <w:t>нув з ди</w:t>
        <w:softHyphen/>
        <w:t>ти</w:t>
        <w:softHyphen/>
        <w:t>ною… Зiнько та</w:t>
        <w:softHyphen/>
        <w:t>ки хо</w:t>
        <w:softHyphen/>
        <w:t>тiв її взя</w:t>
        <w:softHyphen/>
        <w:t>ти, та во</w:t>
        <w:softHyphen/>
        <w:t>на, по</w:t>
        <w:softHyphen/>
        <w:t>хо</w:t>
        <w:softHyphen/>
        <w:t>вав</w:t>
        <w:softHyphen/>
        <w:t>ши ди</w:t>
        <w:softHyphen/>
        <w:t>ти</w:t>
        <w:softHyphen/>
        <w:t>ну, втек</w:t>
        <w:softHyphen/>
        <w:t>ла вiд йо</w:t>
        <w:softHyphen/>
        <w:t>го… зго</w:t>
        <w:softHyphen/>
        <w:t>дом умер</w:t>
        <w:softHyphen/>
        <w:t>ла тяж</w:t>
        <w:softHyphen/>
        <w:t>кою смер</w:t>
        <w:softHyphen/>
        <w:t>тю - так, що Зiнько то</w:t>
        <w:softHyphen/>
        <w:t>дi й не знав… Вiн не знає на</w:t>
        <w:softHyphen/>
        <w:t>вiть, де її мо</w:t>
        <w:softHyphen/>
        <w:t>гил</w:t>
        <w:softHyphen/>
        <w:t>ка. Але згад</w:t>
        <w:softHyphen/>
        <w:t>ка про неї жи</w:t>
        <w:softHyphen/>
        <w:t>ла в йо</w:t>
        <w:softHyphen/>
        <w:t>го сер</w:t>
        <w:softHyphen/>
        <w:t>цi i не да</w:t>
        <w:softHyphen/>
        <w:t>ва</w:t>
        <w:softHyphen/>
        <w:t>ла змо</w:t>
        <w:softHyphen/>
        <w:t>ги ду</w:t>
        <w:softHyphen/>
        <w:t>ма</w:t>
        <w:softHyphen/>
        <w:t>ти про од</w:t>
        <w:softHyphen/>
        <w:t>ру</w:t>
        <w:softHyphen/>
        <w:t>жен</w:t>
        <w:softHyphen/>
        <w:t>н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ми</w:t>
        <w:softHyphen/>
        <w:t>нув час, за</w:t>
        <w:softHyphen/>
        <w:t>тих бiль… Од</w:t>
        <w:softHyphen/>
        <w:t>ру</w:t>
        <w:softHyphen/>
        <w:t>жив</w:t>
        <w:softHyphen/>
        <w:t>ся Зiнько, i те</w:t>
        <w:softHyphen/>
        <w:t>пер є ста</w:t>
        <w:softHyphen/>
        <w:t>рiй ма</w:t>
        <w:softHyphen/>
        <w:t>те</w:t>
        <w:softHyphen/>
        <w:t>рi вiд</w:t>
        <w:softHyphen/>
        <w:t>по</w:t>
        <w:softHyphen/>
        <w:t>чи</w:t>
        <w:softHyphen/>
        <w:t>нок. I Зiнько</w:t>
        <w:softHyphen/>
        <w:t>вi доб</w:t>
        <w:softHyphen/>
        <w:t>ре. Бу</w:t>
        <w:softHyphen/>
        <w:t>ло б зов</w:t>
        <w:softHyphen/>
        <w:t>сiм доб</w:t>
        <w:softHyphen/>
        <w:t>ре, як</w:t>
        <w:softHyphen/>
        <w:t>би не од</w:t>
        <w:softHyphen/>
        <w:t>но: як</w:t>
        <w:softHyphen/>
        <w:t>би не тi дум</w:t>
        <w:softHyphen/>
        <w:t>к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умки по</w:t>
        <w:softHyphen/>
        <w:t>сi</w:t>
        <w:softHyphen/>
        <w:t>да</w:t>
        <w:softHyphen/>
        <w:t>ли Зiнька, не да</w:t>
        <w:softHyphen/>
        <w:t>ва</w:t>
        <w:softHyphen/>
        <w:t>ли йо</w:t>
        <w:softHyphen/>
        <w:t>му впо</w:t>
        <w:softHyphen/>
        <w:t>кою, гнi</w:t>
        <w:softHyphen/>
        <w:t>ти</w:t>
        <w:softHyphen/>
        <w:t>ли йо</w:t>
        <w:softHyphen/>
        <w:t>му сер</w:t>
        <w:softHyphen/>
        <w:t>це, роз</w:t>
        <w:softHyphen/>
        <w:t>сад</w:t>
        <w:softHyphen/>
        <w:t>жу</w:t>
        <w:softHyphen/>
        <w:t>ва</w:t>
        <w:softHyphen/>
        <w:t>ли го</w:t>
        <w:softHyphen/>
        <w:t>ло</w:t>
        <w:softHyphen/>
        <w:t>ву. I не мiг вiн їм да</w:t>
        <w:softHyphen/>
        <w:t>ти ла</w:t>
        <w:softHyphen/>
        <w:t>ду, хоч усi во</w:t>
        <w:softHyphen/>
        <w:t>ни кру</w:t>
        <w:softHyphen/>
        <w:t>ти</w:t>
        <w:softHyphen/>
        <w:t>ли</w:t>
        <w:softHyphen/>
        <w:t>ся ко</w:t>
        <w:softHyphen/>
        <w:t>ло од</w:t>
        <w:softHyphen/>
        <w:t>но</w:t>
        <w:softHyphen/>
        <w:t>го. От так, як у тiй пiс</w:t>
        <w:softHyphen/>
        <w:t>нi спi</w:t>
        <w:softHyphen/>
        <w:t>ваєть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ма в свi</w:t>
        <w:softHyphen/>
        <w:t>тi прав</w:t>
        <w:softHyphen/>
        <w:t>ди, прав</w:t>
        <w:softHyphen/>
        <w:t>ди не зiська</w:t>
        <w:softHyphen/>
        <w:t>т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о те</w:t>
        <w:softHyphen/>
        <w:t>пер неп</w:t>
        <w:softHyphen/>
        <w:t>рав</w:t>
        <w:softHyphen/>
        <w:t>да ста</w:t>
        <w:softHyphen/>
        <w:t>ла прав</w:t>
        <w:softHyphen/>
        <w:t>ду</w:t>
        <w:softHyphen/>
        <w:t>в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т са</w:t>
        <w:softHyphen/>
        <w:t>ме так: ста</w:t>
        <w:softHyphen/>
        <w:t>ла неп</w:t>
        <w:softHyphen/>
        <w:t>рав</w:t>
        <w:softHyphen/>
        <w:t>да прав</w:t>
        <w:softHyphen/>
        <w:t>ду</w:t>
        <w:softHyphen/>
        <w:t>ва</w:t>
        <w:softHyphen/>
        <w:t>ти, бо крив</w:t>
        <w:softHyphen/>
        <w:t>ду вва</w:t>
        <w:softHyphen/>
        <w:t>жа</w:t>
        <w:softHyphen/>
        <w:t>ють за прав</w:t>
        <w:softHyphen/>
        <w:t>ду. Зiнько приг</w:t>
        <w:softHyphen/>
        <w:t>ля</w:t>
        <w:softHyphen/>
        <w:t>дав</w:t>
        <w:softHyphen/>
        <w:t>ся до сiльсько</w:t>
        <w:softHyphen/>
        <w:t>го жит</w:t>
        <w:softHyphen/>
        <w:t>тя i по</w:t>
        <w:softHyphen/>
        <w:t>ба</w:t>
        <w:softHyphen/>
        <w:t>чив, що там са</w:t>
        <w:softHyphen/>
        <w:t>ме так i є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По сiм'ях не бу</w:t>
        <w:softHyphen/>
        <w:t>ло ла</w:t>
        <w:softHyphen/>
        <w:t>ду. Дi</w:t>
        <w:softHyphen/>
        <w:t>ти зма</w:t>
        <w:softHyphen/>
        <w:t>га</w:t>
        <w:softHyphen/>
        <w:t>ли</w:t>
        <w:softHyphen/>
        <w:t>ся з батька</w:t>
        <w:softHyphen/>
        <w:t>ми i пус</w:t>
        <w:softHyphen/>
        <w:t>то йшли. Кож</w:t>
        <w:softHyphen/>
        <w:t>не по</w:t>
        <w:softHyphen/>
        <w:t>ри</w:t>
        <w:softHyphen/>
        <w:t>ва</w:t>
        <w:softHyphen/>
        <w:t>ло</w:t>
        <w:softHyphen/>
        <w:t>ся ви</w:t>
        <w:softHyphen/>
        <w:t>хо</w:t>
        <w:softHyphen/>
        <w:t>пи</w:t>
        <w:softHyphen/>
        <w:t>ти</w:t>
        <w:softHyphen/>
        <w:t>ся з сви</w:t>
        <w:softHyphen/>
        <w:t>ти та вско</w:t>
        <w:softHyphen/>
        <w:t>чи</w:t>
        <w:softHyphen/>
        <w:t>ти в панське пальто. Ду</w:t>
        <w:softHyphen/>
        <w:t>ма</w:t>
        <w:softHyphen/>
        <w:t>ли не про те, щоб бу</w:t>
        <w:softHyphen/>
        <w:t>ти ха</w:t>
        <w:softHyphen/>
        <w:t>зяїна</w:t>
        <w:softHyphen/>
        <w:t>ми, а як би, щоб не бу</w:t>
        <w:softHyphen/>
        <w:t>ти прос</w:t>
        <w:softHyphen/>
        <w:t>ти</w:t>
        <w:softHyphen/>
        <w:t>ми. Ки</w:t>
        <w:softHyphen/>
        <w:t>да</w:t>
        <w:softHyphen/>
        <w:t>ли</w:t>
        <w:softHyphen/>
        <w:t>ся на за</w:t>
        <w:softHyphen/>
        <w:t>ро</w:t>
        <w:softHyphen/>
        <w:t>бiт</w:t>
        <w:softHyphen/>
        <w:t>ки в го</w:t>
        <w:softHyphen/>
        <w:t>род, а вер</w:t>
        <w:softHyphen/>
        <w:t>та</w:t>
        <w:softHyphen/>
        <w:t>ли</w:t>
        <w:softHyphen/>
        <w:t>ся час</w:t>
        <w:softHyphen/>
        <w:t>то не</w:t>
        <w:softHyphen/>
        <w:t>ро</w:t>
        <w:softHyphen/>
        <w:t>ба</w:t>
        <w:softHyphen/>
        <w:t>ми роз</w:t>
        <w:softHyphen/>
        <w:t>по</w:t>
        <w:softHyphen/>
        <w:t>га</w:t>
        <w:softHyphen/>
        <w:t>не</w:t>
        <w:softHyphen/>
        <w:t>ни</w:t>
        <w:softHyphen/>
        <w:t>ми. Бра</w:t>
        <w:softHyphen/>
        <w:t>ти про</w:t>
        <w:softHyphen/>
        <w:t>мiж се</w:t>
        <w:softHyphen/>
        <w:t>бе гриз</w:t>
        <w:softHyphen/>
        <w:t>ли</w:t>
        <w:softHyphen/>
        <w:t>ся, а най</w:t>
        <w:softHyphen/>
        <w:t>бiльше за тую батькiв</w:t>
        <w:softHyphen/>
        <w:t>щи</w:t>
        <w:softHyphen/>
        <w:t>ну, як со</w:t>
        <w:softHyphen/>
        <w:t>ба</w:t>
        <w:softHyphen/>
        <w:t>ки за мас</w:t>
        <w:softHyphen/>
        <w:t>лак. Бу</w:t>
        <w:softHyphen/>
        <w:t>ли й ти</w:t>
        <w:softHyphen/>
        <w:t>хi сiм'ї, що жи</w:t>
        <w:softHyphen/>
        <w:t>ли в зго</w:t>
        <w:softHyphen/>
        <w:t>дi, та та</w:t>
        <w:softHyphen/>
        <w:t>ких бу</w:t>
        <w:softHyphen/>
        <w:t>ло мен</w:t>
        <w:softHyphen/>
        <w:t>ше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Недобре дi</w:t>
        <w:softHyphen/>
        <w:t>ялось i в гро</w:t>
        <w:softHyphen/>
        <w:t>ма</w:t>
        <w:softHyphen/>
        <w:t>дi. Там вер</w:t>
        <w:softHyphen/>
        <w:t>хо</w:t>
        <w:softHyphen/>
        <w:t>во</w:t>
        <w:softHyphen/>
        <w:t>ди</w:t>
        <w:softHyphen/>
        <w:t>ли Ко</w:t>
        <w:softHyphen/>
        <w:t>па</w:t>
        <w:softHyphen/>
        <w:t>ни</w:t>
        <w:softHyphen/>
        <w:t>ця, Де</w:t>
        <w:softHyphen/>
        <w:t>нис, Ряб</w:t>
        <w:softHyphen/>
        <w:t>чен</w:t>
        <w:softHyphen/>
        <w:t>ко та iн</w:t>
        <w:softHyphen/>
        <w:t>шi та</w:t>
        <w:softHyphen/>
        <w:t>кi жмик</w:t>
        <w:softHyphen/>
        <w:t>ру</w:t>
        <w:softHyphen/>
        <w:t>ти, дба</w:t>
        <w:softHyphen/>
        <w:t>ли не про доб</w:t>
        <w:softHyphen/>
        <w:t>ро людське, а тiльки за свої ба</w:t>
        <w:softHyphen/>
        <w:t>ри</w:t>
        <w:softHyphen/>
        <w:t>шi: що їм на ру</w:t>
        <w:softHyphen/>
        <w:t>ку, за те ре</w:t>
        <w:softHyphen/>
        <w:t>пе</w:t>
        <w:softHyphen/>
        <w:t>ту</w:t>
        <w:softHyphen/>
        <w:t>ва</w:t>
        <w:softHyphen/>
        <w:t>ли, би</w:t>
        <w:softHyphen/>
        <w:t>ли</w:t>
        <w:softHyphen/>
        <w:t>ся, з ру</w:t>
        <w:softHyphen/>
        <w:t>ки iр</w:t>
        <w:softHyphen/>
        <w:t>ва</w:t>
        <w:softHyphen/>
        <w:t>ли, не ду</w:t>
        <w:softHyphen/>
        <w:t>ма</w:t>
        <w:softHyphen/>
        <w:t>ючи зов</w:t>
        <w:softHyphen/>
        <w:t>сiм, що в iн</w:t>
        <w:softHyphen/>
        <w:t>шо</w:t>
        <w:softHyphen/>
        <w:t>го че</w:t>
        <w:softHyphen/>
        <w:t>рез те сльози ллються. Та все ж та</w:t>
        <w:softHyphen/>
        <w:t>ких ба</w:t>
        <w:softHyphen/>
        <w:t>га</w:t>
        <w:softHyphen/>
        <w:t>ти</w:t>
        <w:softHyphen/>
        <w:t>рiв бу</w:t>
        <w:softHyphen/>
        <w:t>ло ма</w:t>
        <w:softHyphen/>
        <w:t>ло, а як</w:t>
        <w:softHyphen/>
        <w:t>би во</w:t>
        <w:softHyphen/>
        <w:t>ни са</w:t>
        <w:softHyphen/>
        <w:t>мi бу</w:t>
        <w:softHyphen/>
        <w:t>ли, то, пев</w:t>
        <w:softHyphen/>
        <w:t>не, нi</w:t>
        <w:softHyphen/>
        <w:t>чо</w:t>
        <w:softHyphen/>
        <w:t>го не мог</w:t>
        <w:softHyphen/>
        <w:t>ли б зро</w:t>
        <w:softHyphen/>
        <w:t>би</w:t>
        <w:softHyphen/>
        <w:t>ти з гро</w:t>
        <w:softHyphen/>
        <w:t>ма</w:t>
        <w:softHyphen/>
        <w:t>дою, бо гро</w:t>
        <w:softHyphen/>
        <w:t>ма</w:t>
        <w:softHyphen/>
        <w:t>да ве</w:t>
        <w:softHyphen/>
        <w:t>ли</w:t>
        <w:softHyphen/>
        <w:t>кий чо</w:t>
        <w:softHyphen/>
        <w:t>ло</w:t>
        <w:softHyphen/>
        <w:t>вiк. Та, на ли</w:t>
        <w:softHyphen/>
        <w:t>хо, са</w:t>
        <w:softHyphen/>
        <w:t>ма гро</w:t>
        <w:softHyphen/>
        <w:t>ма</w:t>
        <w:softHyphen/>
        <w:t>да їм по</w:t>
        <w:softHyphen/>
        <w:t>соб</w:t>
        <w:softHyphen/>
        <w:t>ля</w:t>
        <w:softHyphen/>
        <w:t>ла. Од</w:t>
        <w:softHyphen/>
        <w:t>нi сто</w:t>
        <w:softHyphen/>
        <w:t>яли за їх че</w:t>
        <w:softHyphen/>
        <w:t>рез те, що бу</w:t>
        <w:softHyphen/>
        <w:t>ли їм вин</w:t>
        <w:softHyphen/>
        <w:t>нi, на</w:t>
        <w:softHyphen/>
        <w:t>по</w:t>
        <w:softHyphen/>
        <w:t>зи</w:t>
        <w:softHyphen/>
        <w:t>чав</w:t>
        <w:softHyphen/>
        <w:t>ши</w:t>
        <w:softHyphen/>
        <w:t>ся ба</w:t>
        <w:softHyphen/>
        <w:t>га</w:t>
        <w:softHyphen/>
        <w:t>то, то не ма</w:t>
        <w:softHyphen/>
        <w:t>ли си</w:t>
        <w:softHyphen/>
        <w:t>ли й змо</w:t>
        <w:softHyphen/>
        <w:t>ги про</w:t>
        <w:softHyphen/>
        <w:t>ти їх iти; дру</w:t>
        <w:softHyphen/>
        <w:t>гi зма</w:t>
        <w:softHyphen/>
        <w:t>га</w:t>
        <w:softHyphen/>
        <w:t>ли</w:t>
        <w:softHyphen/>
        <w:t>ся й со</w:t>
        <w:softHyphen/>
        <w:t>бi ви</w:t>
        <w:softHyphen/>
        <w:t>би</w:t>
        <w:softHyphen/>
        <w:t>ти</w:t>
        <w:softHyphen/>
        <w:t>ся вго</w:t>
        <w:softHyphen/>
        <w:t>ру, на бiльше ба</w:t>
        <w:softHyphen/>
        <w:t>гатст</w:t>
        <w:softHyphen/>
        <w:t>во, то дер</w:t>
        <w:softHyphen/>
        <w:t>жа</w:t>
        <w:softHyphen/>
        <w:t>ли</w:t>
        <w:softHyphen/>
        <w:t>ся ба</w:t>
        <w:softHyphen/>
        <w:t>га</w:t>
        <w:softHyphen/>
        <w:t>тирської ку</w:t>
        <w:softHyphen/>
        <w:t>пи, спо</w:t>
        <w:softHyphen/>
        <w:t>дi</w:t>
        <w:softHyphen/>
        <w:t>ва</w:t>
        <w:softHyphen/>
        <w:t>ючи</w:t>
        <w:softHyphen/>
        <w:t>ся, що та їм швид</w:t>
        <w:softHyphen/>
        <w:t>ше по</w:t>
        <w:softHyphen/>
        <w:t>со</w:t>
        <w:softHyphen/>
        <w:t>бить пе</w:t>
        <w:softHyphen/>
        <w:t>ре</w:t>
        <w:softHyphen/>
        <w:t>ва</w:t>
        <w:softHyphen/>
        <w:t>гу взя</w:t>
        <w:softHyphen/>
        <w:t>ти над iн</w:t>
        <w:softHyphen/>
        <w:t>ши</w:t>
        <w:softHyphen/>
        <w:t>ми гро</w:t>
        <w:softHyphen/>
        <w:t>ма</w:t>
        <w:softHyphen/>
        <w:t>дя</w:t>
        <w:softHyphen/>
        <w:t>на</w:t>
        <w:softHyphen/>
        <w:t>ми; тре</w:t>
        <w:softHyphen/>
        <w:t>тiх ба</w:t>
        <w:softHyphen/>
        <w:t>га</w:t>
        <w:softHyphen/>
        <w:t>ти</w:t>
        <w:softHyphen/>
        <w:t>рi ку</w:t>
        <w:softHyphen/>
        <w:t>пу</w:t>
        <w:softHyphen/>
        <w:t>ва</w:t>
        <w:softHyphen/>
        <w:t>ли за го</w:t>
        <w:softHyphen/>
        <w:t>рiл</w:t>
        <w:softHyphen/>
        <w:t>ку, i та</w:t>
        <w:softHyphen/>
        <w:t>ких бу</w:t>
        <w:softHyphen/>
        <w:t>ло тро</w:t>
        <w:softHyphen/>
        <w:t>хи чи не най</w:t>
        <w:softHyphen/>
        <w:t>бiльше. Зос</w:t>
        <w:softHyphen/>
        <w:t>та</w:t>
        <w:softHyphen/>
        <w:t>ва</w:t>
        <w:softHyphen/>
        <w:t>ла</w:t>
        <w:softHyphen/>
        <w:t>ся не</w:t>
        <w:softHyphen/>
        <w:t>ве</w:t>
        <w:softHyphen/>
        <w:t>лич</w:t>
        <w:softHyphen/>
        <w:t>ка куп</w:t>
        <w:softHyphen/>
        <w:t>ка са</w:t>
        <w:softHyphen/>
        <w:t>мос</w:t>
        <w:softHyphen/>
        <w:t>тiй</w:t>
        <w:softHyphen/>
        <w:t>нi</w:t>
        <w:softHyphen/>
        <w:t>ших лю</w:t>
        <w:softHyphen/>
        <w:t>дей; але од</w:t>
        <w:softHyphen/>
        <w:t>нi з їх не зна</w:t>
        <w:softHyphen/>
        <w:t>ли, як обс</w:t>
        <w:softHyphen/>
        <w:t>та</w:t>
        <w:softHyphen/>
        <w:t>ти за своє пра</w:t>
        <w:softHyphen/>
        <w:t>во, а дру</w:t>
        <w:softHyphen/>
        <w:t>гi бу</w:t>
        <w:softHyphen/>
        <w:t>ли вже за</w:t>
        <w:softHyphen/>
        <w:t>над</w:t>
        <w:softHyphen/>
        <w:t>то ма</w:t>
        <w:softHyphen/>
        <w:t>ло</w:t>
        <w:softHyphen/>
        <w:t>си</w:t>
        <w:softHyphen/>
        <w:t>лi, щоб мог</w:t>
        <w:softHyphen/>
        <w:t>ли го</w:t>
        <w:softHyphen/>
        <w:t>ру бра</w:t>
        <w:softHyphen/>
        <w:t>ти. Че</w:t>
        <w:softHyphen/>
        <w:t>рез те в гро</w:t>
        <w:softHyphen/>
        <w:t>ма</w:t>
        <w:softHyphen/>
        <w:t>дi ба</w:t>
        <w:softHyphen/>
        <w:t>га</w:t>
        <w:softHyphen/>
        <w:t>то гу</w:t>
        <w:softHyphen/>
        <w:t>ка</w:t>
        <w:softHyphen/>
        <w:t>ли, ре</w:t>
        <w:softHyphen/>
        <w:t>пе</w:t>
        <w:softHyphen/>
        <w:t>ту</w:t>
        <w:softHyphen/>
        <w:t>ва</w:t>
        <w:softHyphen/>
        <w:t>ли, спе</w:t>
        <w:softHyphen/>
        <w:t>ре</w:t>
        <w:softHyphen/>
        <w:t>ча</w:t>
        <w:softHyphen/>
        <w:t>лись, але по</w:t>
        <w:softHyphen/>
        <w:t>ду</w:t>
        <w:softHyphen/>
        <w:t>жу</w:t>
        <w:softHyphen/>
        <w:t>ва</w:t>
        <w:softHyphen/>
        <w:t>ли зав</w:t>
        <w:softHyphen/>
        <w:t>сiг</w:t>
        <w:softHyphen/>
        <w:t>ди ба</w:t>
        <w:softHyphen/>
        <w:t>га</w:t>
        <w:softHyphen/>
        <w:t>ти</w:t>
        <w:softHyphen/>
        <w:t>рi з своїми при</w:t>
        <w:softHyphen/>
        <w:t>бiч</w:t>
        <w:softHyphen/>
        <w:t>ни</w:t>
        <w:softHyphen/>
        <w:t>ка</w:t>
        <w:softHyphen/>
        <w:t>ми й по</w:t>
        <w:softHyphen/>
        <w:t>ли</w:t>
        <w:softHyphen/>
        <w:t>га</w:t>
        <w:softHyphen/>
        <w:t>ча</w:t>
        <w:softHyphen/>
        <w:t>ми. I де</w:t>
        <w:softHyphen/>
        <w:t>да</w:t>
        <w:softHyphen/>
        <w:t>лi вби</w:t>
        <w:softHyphen/>
        <w:t>ва</w:t>
        <w:softHyphen/>
        <w:t>ли</w:t>
        <w:softHyphen/>
        <w:t>ся все в бiльшу та в бiльшу си</w:t>
        <w:softHyphen/>
        <w:t>лу. На</w:t>
        <w:softHyphen/>
        <w:t>ро</w:t>
        <w:softHyphen/>
        <w:t>ду нам</w:t>
        <w:softHyphen/>
        <w:t>но</w:t>
        <w:softHyphen/>
        <w:t>жи</w:t>
        <w:softHyphen/>
        <w:t>ло</w:t>
        <w:softHyphen/>
        <w:t>ся стiльки, що вже йо</w:t>
        <w:softHyphen/>
        <w:t>му не ста</w:t>
        <w:softHyphen/>
        <w:t>ва</w:t>
        <w:softHyphen/>
        <w:t>ло тiєї зем</w:t>
        <w:softHyphen/>
        <w:t>лi, яка в йо</w:t>
        <w:softHyphen/>
        <w:t>го бу</w:t>
        <w:softHyphen/>
        <w:t>ла, а ба</w:t>
        <w:softHyphen/>
        <w:t>га</w:t>
        <w:softHyphen/>
        <w:t>ти</w:t>
        <w:softHyphen/>
        <w:t>рi сил</w:t>
        <w:softHyphen/>
        <w:t>ку</w:t>
        <w:softHyphen/>
        <w:t>ва</w:t>
        <w:softHyphen/>
        <w:t>ли</w:t>
        <w:softHyphen/>
        <w:t>ся пiд</w:t>
        <w:softHyphen/>
        <w:t>гор</w:t>
        <w:softHyphen/>
        <w:t>та</w:t>
        <w:softHyphen/>
        <w:t>ти пiд се</w:t>
        <w:softHyphen/>
        <w:t>бе й ту, ску</w:t>
        <w:softHyphen/>
        <w:t>по</w:t>
        <w:softHyphen/>
        <w:t>ву</w:t>
        <w:softHyphen/>
        <w:t>ючи її в убож</w:t>
        <w:softHyphen/>
        <w:t>чих ха</w:t>
        <w:softHyphen/>
        <w:t>зяїнiв або за</w:t>
        <w:softHyphen/>
        <w:t>би</w:t>
        <w:softHyphen/>
        <w:t>ра</w:t>
        <w:softHyphen/>
        <w:t>ючи за по</w:t>
        <w:softHyphen/>
        <w:t>зи</w:t>
        <w:softHyphen/>
        <w:t>че</w:t>
        <w:softHyphen/>
        <w:t>нi й не</w:t>
        <w:softHyphen/>
        <w:t>верне</w:t>
        <w:softHyphen/>
        <w:t>нi гро</w:t>
        <w:softHyphen/>
        <w:t>шi. Де</w:t>
        <w:softHyphen/>
        <w:t>да</w:t>
        <w:softHyphen/>
        <w:t>лi ко</w:t>
        <w:softHyphen/>
        <w:t>жен з їх ста</w:t>
        <w:softHyphen/>
        <w:t>вав уже по</w:t>
        <w:softHyphen/>
        <w:t>туж</w:t>
        <w:softHyphen/>
        <w:t>нi</w:t>
        <w:softHyphen/>
        <w:t>ший та по</w:t>
        <w:softHyphen/>
        <w:t>туж</w:t>
        <w:softHyphen/>
        <w:t>нi</w:t>
        <w:softHyphen/>
        <w:t>ший, i Зiнько</w:t>
        <w:softHyphen/>
        <w:t>вi зда</w:t>
        <w:softHyphen/>
        <w:t>ва</w:t>
        <w:softHyphen/>
        <w:t>ло</w:t>
        <w:softHyphen/>
        <w:t>ся, що мо</w:t>
        <w:softHyphen/>
        <w:t>же прий</w:t>
        <w:softHyphen/>
        <w:t>ти та</w:t>
        <w:softHyphen/>
        <w:t>кий час, ко</w:t>
        <w:softHyphen/>
        <w:t>ли во</w:t>
        <w:softHyphen/>
        <w:t>ни по</w:t>
        <w:softHyphen/>
        <w:t>ся</w:t>
        <w:softHyphen/>
        <w:t>дуть усю зем</w:t>
        <w:softHyphen/>
        <w:t>лю гро</w:t>
        <w:softHyphen/>
        <w:t>мадську i гро</w:t>
        <w:softHyphen/>
        <w:t>ма</w:t>
        <w:softHyphen/>
        <w:t>дi до</w:t>
        <w:softHyphen/>
        <w:t>ве</w:t>
        <w:softHyphen/>
        <w:t>деться на їх ро</w:t>
        <w:softHyphen/>
        <w:t>б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кий лад зда</w:t>
        <w:softHyphen/>
        <w:t>вав</w:t>
        <w:softHyphen/>
        <w:t>ся Зiнько</w:t>
        <w:softHyphen/>
        <w:t>вi по</w:t>
        <w:softHyphen/>
        <w:t>га</w:t>
        <w:softHyphen/>
        <w:t>ний. Хi</w:t>
        <w:softHyphen/>
        <w:t>ба ж не мог</w:t>
        <w:softHyphen/>
        <w:t>ло бу</w:t>
        <w:softHyphen/>
        <w:t>ти кра</w:t>
        <w:softHyphen/>
        <w:t>ще? Але як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ього Зiнько не знав. Але вiн пев</w:t>
        <w:softHyphen/>
        <w:t>ний був, що це мож</w:t>
        <w:softHyphen/>
        <w:t>на зна</w:t>
        <w:softHyphen/>
        <w:t>ти i що десь хтось йо</w:t>
        <w:softHyphen/>
        <w:t>го знає. Де й хто? Мо</w:t>
        <w:softHyphen/>
        <w:t>же, йо</w:t>
        <w:softHyphen/>
        <w:t>го зна</w:t>
        <w:softHyphen/>
        <w:t>ють па</w:t>
        <w:softHyphen/>
        <w:t>ни, ве</w:t>
        <w:softHyphen/>
        <w:t>ли</w:t>
        <w:softHyphen/>
        <w:t>кi ге</w:t>
        <w:softHyphen/>
        <w:t>не</w:t>
        <w:softHyphen/>
        <w:t>ра</w:t>
        <w:softHyphen/>
        <w:t>ли? Мо</w:t>
        <w:softHyphen/>
        <w:t>же, вче</w:t>
        <w:softHyphen/>
        <w:t>нi лю</w:t>
        <w:softHyphen/>
        <w:t>ди? Мо</w:t>
        <w:softHyphen/>
        <w:t>же, де по книж</w:t>
        <w:softHyphen/>
        <w:t>ках на</w:t>
        <w:softHyphen/>
        <w:t>пи</w:t>
        <w:softHyphen/>
        <w:t>са</w:t>
        <w:softHyphen/>
        <w:t>но? Ад</w:t>
        <w:softHyphen/>
        <w:t>же по книж</w:t>
        <w:softHyphen/>
        <w:t>ках спи</w:t>
        <w:softHyphen/>
        <w:t>са</w:t>
        <w:softHyphen/>
        <w:t>но вся</w:t>
        <w:softHyphen/>
        <w:t>ку на</w:t>
        <w:softHyphen/>
        <w:t>уку: i як у бо</w:t>
        <w:softHyphen/>
        <w:t>га тре</w:t>
        <w:softHyphen/>
        <w:t>ба вi</w:t>
        <w:softHyphen/>
        <w:t>ри</w:t>
        <w:softHyphen/>
        <w:t>ти, i як по за</w:t>
        <w:softHyphen/>
        <w:t>ко</w:t>
        <w:softHyphen/>
        <w:t>ну тре</w:t>
        <w:softHyphen/>
        <w:t>ба ро</w:t>
        <w:softHyphen/>
        <w:t>би</w:t>
        <w:softHyphen/>
        <w:t>ти, i як та з чо</w:t>
        <w:softHyphen/>
        <w:t>го що ста</w:t>
        <w:softHyphen/>
        <w:t>ло</w:t>
        <w:softHyphen/>
        <w:t>ся на свi</w:t>
        <w:softHyphen/>
        <w:t>тi - все! Чо</w:t>
        <w:softHyphen/>
        <w:t>му ж би не бу</w:t>
        <w:softHyphen/>
        <w:t>ло там про те, як за</w:t>
        <w:softHyphen/>
        <w:t>вес</w:t>
        <w:softHyphen/>
        <w:t>ти лiп</w:t>
        <w:softHyphen/>
        <w:t>ший лад на се</w:t>
        <w:softHyphen/>
        <w:t>лi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 па</w:t>
        <w:softHyphen/>
        <w:t>нiв, ве</w:t>
        <w:softHyphen/>
        <w:t>ли</w:t>
        <w:softHyphen/>
        <w:t>ких ге</w:t>
        <w:softHyphen/>
        <w:t>не</w:t>
        <w:softHyphen/>
        <w:t>ра</w:t>
        <w:softHyphen/>
        <w:t>лiв не мож</w:t>
        <w:softHyphen/>
        <w:t>на Зiнько</w:t>
        <w:softHyphen/>
        <w:t>вi дос</w:t>
        <w:softHyphen/>
        <w:t>ту</w:t>
        <w:softHyphen/>
        <w:t>питься, хоч, ма</w:t>
        <w:softHyphen/>
        <w:t>буть, во</w:t>
        <w:softHyphen/>
        <w:t>ни й зна</w:t>
        <w:softHyphen/>
        <w:t>ють про все, чо</w:t>
        <w:softHyphen/>
        <w:t>го йо</w:t>
        <w:softHyphen/>
        <w:t>му тре</w:t>
        <w:softHyphen/>
        <w:t>ба. Про вче</w:t>
        <w:softHyphen/>
        <w:t>них лю</w:t>
        <w:softHyphen/>
        <w:t>дей - не про па</w:t>
        <w:softHyphen/>
        <w:t>нiв, а та</w:t>
        <w:softHyphen/>
        <w:t>ки про справ</w:t>
        <w:softHyphen/>
        <w:t>дi вче</w:t>
        <w:softHyphen/>
        <w:t>них лю</w:t>
        <w:softHyphen/>
        <w:t>дей - Зiнько тiльки чув, що во</w:t>
        <w:softHyphen/>
        <w:t>ни є, але зро</w:t>
        <w:softHyphen/>
        <w:t>ду нi од</w:t>
        <w:softHyphen/>
        <w:t>но</w:t>
        <w:softHyphen/>
        <w:t>го не ба</w:t>
        <w:softHyphen/>
        <w:t>чив, не зна, й якi во</w:t>
        <w:softHyphen/>
        <w:t>ни i де їх шу</w:t>
        <w:softHyphen/>
        <w:t>ка</w:t>
        <w:softHyphen/>
        <w:t>ти. Ли</w:t>
        <w:softHyphen/>
        <w:t>ша</w:t>
        <w:softHyphen/>
        <w:t>ються хi</w:t>
        <w:softHyphen/>
        <w:t>ба книж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агато про все це Зiнько ду</w:t>
        <w:softHyphen/>
        <w:t>мав. Ще зма</w:t>
        <w:softHyphen/>
        <w:t>леч</w:t>
        <w:softHyphen/>
        <w:t>ку вiн не та</w:t>
        <w:softHyphen/>
        <w:t>кий удав</w:t>
        <w:softHyphen/>
        <w:t>ся, як усi: був ти</w:t>
        <w:softHyphen/>
        <w:t>хий, за</w:t>
        <w:softHyphen/>
        <w:t>мис</w:t>
        <w:softHyphen/>
        <w:t>ле</w:t>
        <w:softHyphen/>
        <w:t>ний хло</w:t>
        <w:softHyphen/>
        <w:t>пець. Слух</w:t>
        <w:softHyphen/>
        <w:t>ня</w:t>
        <w:softHyphen/>
        <w:t>ний, ро</w:t>
        <w:softHyphen/>
        <w:t>бив зав</w:t>
        <w:softHyphen/>
        <w:t>сiг</w:t>
        <w:softHyphen/>
        <w:t>ди, що на</w:t>
        <w:softHyphen/>
        <w:t>ка</w:t>
        <w:softHyphen/>
        <w:t>зу</w:t>
        <w:softHyphen/>
        <w:t>ва</w:t>
        <w:softHyphen/>
        <w:t>но, тiльки ве</w:t>
        <w:softHyphen/>
        <w:t>ли</w:t>
        <w:softHyphen/>
        <w:t>кий за</w:t>
        <w:softHyphen/>
        <w:t>будька був. Оце па</w:t>
        <w:softHyphen/>
        <w:t>се те</w:t>
        <w:softHyphen/>
        <w:t>ля</w:t>
        <w:softHyphen/>
        <w:t>та й дог</w:t>
        <w:softHyphen/>
        <w:t>ля</w:t>
        <w:softHyphen/>
        <w:t>дав доб</w:t>
        <w:softHyphen/>
        <w:t>ре, щоб як у шко</w:t>
        <w:softHyphen/>
        <w:t>ду не вско</w:t>
        <w:softHyphen/>
        <w:t>чи</w:t>
        <w:softHyphen/>
        <w:t>ли… А навк</w:t>
        <w:softHyphen/>
        <w:t>ру</w:t>
        <w:softHyphen/>
        <w:t>ги тра</w:t>
        <w:softHyphen/>
        <w:t>ва зе</w:t>
        <w:softHyphen/>
        <w:t>ле</w:t>
        <w:softHyphen/>
        <w:t>на, не</w:t>
        <w:softHyphen/>
        <w:t>бо ши</w:t>
        <w:softHyphen/>
        <w:t>ро</w:t>
        <w:softHyphen/>
        <w:t>ке, пташ</w:t>
        <w:softHyphen/>
        <w:t>ки ле</w:t>
        <w:softHyphen/>
        <w:t>тю</w:t>
        <w:softHyphen/>
        <w:t>чi… Як во</w:t>
        <w:softHyphen/>
        <w:t>ни лi</w:t>
        <w:softHyphen/>
        <w:t>та</w:t>
        <w:softHyphen/>
        <w:t>ють? Че</w:t>
        <w:softHyphen/>
        <w:t>рез що во</w:t>
        <w:softHyphen/>
        <w:t>ни лi</w:t>
        <w:softHyphen/>
        <w:t>та</w:t>
        <w:softHyphen/>
        <w:t>ють? А як</w:t>
        <w:softHyphen/>
        <w:t>би чо</w:t>
        <w:softHyphen/>
        <w:t>ло</w:t>
        <w:softHyphen/>
        <w:t>вiк со</w:t>
        <w:softHyphen/>
        <w:t>бi кри</w:t>
        <w:softHyphen/>
        <w:t>ла при</w:t>
        <w:softHyphen/>
        <w:t>ро</w:t>
        <w:softHyphen/>
        <w:t>бив, то лi</w:t>
        <w:softHyphen/>
        <w:t>тав би? Ма</w:t>
        <w:softHyphen/>
        <w:t>буть, нi, бо як</w:t>
        <w:softHyphen/>
        <w:t>би мож</w:t>
        <w:softHyphen/>
        <w:t>на бу</w:t>
        <w:softHyphen/>
        <w:t>ло, то дав</w:t>
        <w:softHyphen/>
        <w:t>но б уже всi лю</w:t>
        <w:softHyphen/>
        <w:t>ди по</w:t>
        <w:softHyphen/>
        <w:t>ро</w:t>
        <w:softHyphen/>
        <w:t>би</w:t>
        <w:softHyphen/>
        <w:t>ли со</w:t>
        <w:softHyphen/>
        <w:t>бi кри</w:t>
        <w:softHyphen/>
        <w:t>ла та й лi</w:t>
        <w:softHyphen/>
        <w:t>та</w:t>
        <w:softHyphen/>
        <w:t>ли б,- це ж кра</w:t>
        <w:softHyphen/>
        <w:t>ще, нiж хо</w:t>
        <w:softHyphen/>
        <w:t>ди</w:t>
        <w:softHyphen/>
        <w:t>ти або їзди</w:t>
        <w:softHyphen/>
        <w:t>ти. А чо</w:t>
        <w:softHyphen/>
        <w:t>го ж пташ</w:t>
        <w:softHyphen/>
        <w:t>кам мож</w:t>
        <w:softHyphen/>
        <w:t>на? Вже ж лю</w:t>
        <w:softHyphen/>
        <w:t>ди ро</w:t>
        <w:softHyphen/>
        <w:t>зум</w:t>
        <w:softHyphen/>
        <w:t>нi</w:t>
        <w:softHyphen/>
        <w:t>шi за пта</w:t>
        <w:softHyphen/>
        <w:t>шок, то, пев</w:t>
        <w:softHyphen/>
        <w:t>не, ко</w:t>
        <w:softHyphen/>
        <w:t>лись ви</w:t>
        <w:softHyphen/>
        <w:t>га</w:t>
        <w:softHyphen/>
        <w:t>да</w:t>
        <w:softHyphen/>
        <w:t>ють так, що й лi</w:t>
        <w:softHyphen/>
        <w:t>та</w:t>
        <w:softHyphen/>
        <w:t>ти</w:t>
        <w:softHyphen/>
        <w:t>муть. Ото б доб</w:t>
        <w:softHyphen/>
        <w:t>ре бу</w:t>
        <w:softHyphen/>
        <w:t>ло! Аж до не</w:t>
        <w:softHyphen/>
        <w:t>ба мож</w:t>
        <w:softHyphen/>
        <w:t>на бу</w:t>
        <w:softHyphen/>
        <w:t>ло б до</w:t>
        <w:softHyphen/>
        <w:t>ли</w:t>
        <w:softHyphen/>
        <w:t>ну</w:t>
        <w:softHyphen/>
        <w:t>ти та й по</w:t>
        <w:softHyphen/>
        <w:t>ди</w:t>
        <w:softHyphen/>
        <w:t>ви</w:t>
        <w:softHyphen/>
        <w:t>тись, що там є… на бо</w:t>
        <w:softHyphen/>
        <w:t>га й на ян</w:t>
        <w:softHyphen/>
        <w:t>го</w:t>
        <w:softHyphen/>
        <w:t>лiв гля</w:t>
        <w:softHyphen/>
        <w:t>ну</w:t>
        <w:softHyphen/>
        <w:t>ти. Еге-ге! Те</w:t>
        <w:softHyphen/>
        <w:t>пер вiн знає, чо</w:t>
        <w:softHyphen/>
        <w:t>го лю</w:t>
        <w:softHyphen/>
        <w:t>ди не мо</w:t>
        <w:softHyphen/>
        <w:t>жуть лi</w:t>
        <w:softHyphen/>
        <w:t>та</w:t>
        <w:softHyphen/>
        <w:t>ти: бо як</w:t>
        <w:softHyphen/>
        <w:t>би мог</w:t>
        <w:softHyphen/>
        <w:t>ли, то й ко</w:t>
        <w:softHyphen/>
        <w:t>жен грiш</w:t>
        <w:softHyphen/>
        <w:t>ний чо</w:t>
        <w:softHyphen/>
        <w:t>ло</w:t>
        <w:softHyphen/>
        <w:t>вiк за</w:t>
        <w:softHyphen/>
        <w:t>мiс</w:t>
        <w:softHyphen/>
        <w:t>то пек</w:t>
        <w:softHyphen/>
        <w:t>ла за</w:t>
        <w:softHyphen/>
        <w:t>лi</w:t>
        <w:softHyphen/>
        <w:t>тав би в рай та й на</w:t>
        <w:softHyphen/>
        <w:t>до</w:t>
        <w:softHyphen/>
        <w:t>ку</w:t>
        <w:softHyphen/>
        <w:t>чав би бо</w:t>
        <w:softHyphen/>
        <w:t>го</w:t>
        <w:softHyphen/>
        <w:t>вi. Тим-то бог так i зро</w:t>
        <w:softHyphen/>
        <w:t>бив. Хоч во</w:t>
        <w:softHyphen/>
        <w:t>но й не по прав</w:t>
        <w:softHyphen/>
        <w:t>дi, бо й мiж пташ</w:t>
        <w:softHyphen/>
        <w:t>ка</w:t>
        <w:softHyphen/>
        <w:t>ми не всi ж пра</w:t>
        <w:softHyphen/>
        <w:t>вед</w:t>
        <w:softHyphen/>
        <w:t>нi, а є й грiш</w:t>
        <w:softHyphen/>
        <w:t>нi. Он шу</w:t>
        <w:softHyphen/>
        <w:t>лi</w:t>
        <w:softHyphen/>
        <w:t>ка - кож</w:t>
        <w:softHyphen/>
        <w:t>ну пташ</w:t>
        <w:softHyphen/>
        <w:t>ку роз</w:t>
        <w:softHyphen/>
        <w:t>ди</w:t>
        <w:softHyphen/>
        <w:t>рає. А, мо</w:t>
        <w:softHyphen/>
        <w:t>же ж, йо</w:t>
        <w:softHyphen/>
        <w:t>му то вiд бо</w:t>
        <w:softHyphen/>
        <w:t>га зве</w:t>
        <w:softHyphen/>
        <w:t>ле</w:t>
        <w:softHyphen/>
        <w:t>но, щоб пташ</w:t>
        <w:softHyphen/>
        <w:t>ки їсти? Так, як лю</w:t>
        <w:softHyphen/>
        <w:t>дям мож</w:t>
        <w:softHyphen/>
        <w:t>на їсти вiв</w:t>
        <w:softHyphen/>
        <w:t>цi, во</w:t>
        <w:softHyphen/>
        <w:t>ли, ку</w:t>
        <w:softHyphen/>
        <w:t>ри… Як чуд</w:t>
        <w:softHyphen/>
        <w:t>но на свi</w:t>
        <w:softHyphen/>
        <w:t>тi - од</w:t>
        <w:softHyphen/>
        <w:t>не од</w:t>
        <w:softHyphen/>
        <w:t>но</w:t>
        <w:softHyphen/>
        <w:t>го їсть: вiв</w:t>
        <w:softHyphen/>
        <w:t>ця їсть тра</w:t>
        <w:softHyphen/>
        <w:t>ву, а чо</w:t>
        <w:softHyphen/>
        <w:t>ло</w:t>
        <w:softHyphen/>
        <w:t>вiк та вовк вiв</w:t>
        <w:softHyphen/>
        <w:t>цю; пташ</w:t>
        <w:softHyphen/>
        <w:t>ка їсть ко</w:t>
        <w:softHyphen/>
        <w:t>ма</w:t>
        <w:softHyphen/>
        <w:t>шок, а шу</w:t>
        <w:softHyphen/>
        <w:t>лi</w:t>
        <w:softHyphen/>
        <w:t>ка та чо</w:t>
        <w:softHyphen/>
        <w:t>ло</w:t>
        <w:softHyphen/>
        <w:t>вiк їсть пта</w:t>
        <w:softHyphen/>
        <w:t>шок; ри</w:t>
        <w:softHyphen/>
        <w:t>ба їсть чер</w:t>
        <w:softHyphen/>
        <w:t>ва</w:t>
        <w:softHyphen/>
        <w:t>кiв, а чо</w:t>
        <w:softHyphen/>
        <w:t>ло</w:t>
        <w:softHyphen/>
        <w:t>вiк ри</w:t>
        <w:softHyphen/>
        <w:t>бу… Шту</w:t>
        <w:softHyphen/>
        <w:t>ка! Чо</w:t>
        <w:softHyphen/>
        <w:t>ло</w:t>
        <w:softHyphen/>
        <w:t>вiк усе їсть, тiльки йо</w:t>
        <w:softHyphen/>
        <w:t>го нiх</w:t>
        <w:softHyphen/>
        <w:t>то не їсть! Хi</w:t>
        <w:softHyphen/>
        <w:t>ба нiх</w:t>
        <w:softHyphen/>
        <w:t>то? А вовк та вед</w:t>
        <w:softHyphen/>
        <w:t>мiдь як пiй</w:t>
        <w:softHyphen/>
        <w:t>має, то й з'їсть, ко</w:t>
        <w:softHyphen/>
        <w:t>ли чо</w:t>
        <w:softHyphen/>
        <w:t>ло</w:t>
        <w:softHyphen/>
        <w:t>вiк йо</w:t>
        <w:softHyphen/>
        <w:t>го не вб'є. Он як: од</w:t>
        <w:softHyphen/>
        <w:t>не од</w:t>
        <w:softHyphen/>
        <w:t>но</w:t>
        <w:softHyphen/>
        <w:t>го їсть, од</w:t>
        <w:softHyphen/>
        <w:t>не од</w:t>
        <w:softHyphen/>
        <w:t>но</w:t>
        <w:softHyphen/>
        <w:t>го їсть!.. А це по</w:t>
        <w:softHyphen/>
        <w:t>га</w:t>
        <w:softHyphen/>
        <w:t>но, бо во</w:t>
        <w:softHyphen/>
        <w:t>но бо</w:t>
        <w:softHyphen/>
        <w:t>лить, як рi</w:t>
        <w:softHyphen/>
        <w:t>за</w:t>
        <w:softHyphen/>
        <w:t>ти або вби</w:t>
        <w:softHyphen/>
        <w:t>ва</w:t>
        <w:softHyphen/>
        <w:t>ти. Чо</w:t>
        <w:softHyphen/>
        <w:t>му б не бу</w:t>
        <w:softHyphen/>
        <w:t>ло так на свi</w:t>
        <w:softHyphen/>
        <w:t>тi, щоб нiх</w:t>
        <w:softHyphen/>
        <w:t>то нi</w:t>
        <w:softHyphen/>
        <w:t>ко</w:t>
        <w:softHyphen/>
        <w:t>го не їв, а їли або хлiб, або са</w:t>
        <w:softHyphen/>
        <w:t>до</w:t>
        <w:softHyphen/>
        <w:t>ви</w:t>
        <w:softHyphen/>
        <w:t>ну, або го</w:t>
        <w:softHyphen/>
        <w:t>ро</w:t>
        <w:softHyphen/>
        <w:t>ди</w:t>
        <w:softHyphen/>
        <w:t>ну, або тра</w:t>
        <w:softHyphen/>
        <w:t>в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а-ха-ха! Це б то</w:t>
        <w:softHyphen/>
        <w:t>дi лю</w:t>
        <w:softHyphen/>
        <w:t>ди пас</w:t>
        <w:softHyphen/>
        <w:t>лись, як те</w:t>
        <w:softHyphen/>
        <w:t>ля</w:t>
        <w:softHyphen/>
        <w:t>т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й-ой-ой! А де ж це те</w:t>
        <w:softHyphen/>
        <w:t>ля</w:t>
        <w:softHyphen/>
        <w:t>т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ляне, аж во</w:t>
        <w:softHyphen/>
        <w:t>ни дав</w:t>
        <w:softHyphen/>
        <w:t>но в шко</w:t>
        <w:softHyphen/>
        <w:t>дi. Бi</w:t>
        <w:softHyphen/>
        <w:t>жить Зiнько за</w:t>
        <w:softHyphen/>
        <w:t>вер</w:t>
        <w:softHyphen/>
        <w:t>та</w:t>
        <w:softHyphen/>
        <w:t>ти… По</w:t>
        <w:softHyphen/>
        <w:t>ба</w:t>
        <w:softHyphen/>
        <w:t>чить сто</w:t>
        <w:softHyphen/>
        <w:t>рож або ха</w:t>
        <w:softHyphen/>
        <w:t>зяїн, та та</w:t>
        <w:softHyphen/>
        <w:t>ких ду</w:t>
        <w:softHyphen/>
        <w:t>хо</w:t>
        <w:softHyphen/>
        <w:t>пе</w:t>
        <w:softHyphen/>
        <w:t>лiв йо</w:t>
        <w:softHyphen/>
        <w:t>му на</w:t>
        <w:softHyphen/>
        <w:t>дає… Бу</w:t>
        <w:softHyphen/>
        <w:t>ва</w:t>
        <w:softHyphen/>
        <w:t>ло так, що й зай</w:t>
        <w:softHyphen/>
        <w:t>ма</w:t>
        <w:softHyphen/>
        <w:t>но, то Зiнько</w:t>
        <w:softHyphen/>
        <w:t>во</w:t>
        <w:softHyphen/>
        <w:t>му батько</w:t>
        <w:softHyphen/>
        <w:t>вi до</w:t>
        <w:softHyphen/>
        <w:t>во</w:t>
        <w:softHyphen/>
        <w:t>ди</w:t>
        <w:softHyphen/>
        <w:t>лось пла</w:t>
        <w:softHyphen/>
        <w:t>ти</w:t>
        <w:softHyphen/>
        <w:t>ти за спаш. Батько гри</w:t>
        <w:softHyphen/>
        <w:t>мав, а Де</w:t>
        <w:softHyphen/>
        <w:t>нис i бив за ц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рiс тро</w:t>
        <w:softHyphen/>
        <w:t>хи Зiнько, па</w:t>
        <w:softHyphen/>
        <w:t>руб</w:t>
        <w:softHyphen/>
        <w:t>ком уже був, за</w:t>
        <w:softHyphen/>
        <w:t>ма</w:t>
        <w:softHyphen/>
        <w:t>ну</w:t>
        <w:softHyphen/>
        <w:t>ло</w:t>
        <w:softHyphen/>
        <w:t>ся йо</w:t>
        <w:softHyphen/>
        <w:t>му вив</w:t>
        <w:softHyphen/>
        <w:t>чи</w:t>
        <w:softHyphen/>
        <w:t>ти</w:t>
        <w:softHyphen/>
        <w:t>ся чи</w:t>
        <w:softHyphen/>
        <w:t>та</w:t>
        <w:softHyphen/>
        <w:t>ти. Шко</w:t>
        <w:softHyphen/>
        <w:t>ли в їх то</w:t>
        <w:softHyphen/>
        <w:t>дi ще не бу</w:t>
        <w:softHyphen/>
        <w:t>ло, так Зiнько з сво</w:t>
        <w:softHyphen/>
        <w:t>го за</w:t>
        <w:softHyphen/>
        <w:t>ро</w:t>
        <w:softHyphen/>
        <w:t>бiт</w:t>
        <w:softHyphen/>
        <w:t>ку дя</w:t>
        <w:softHyphen/>
        <w:t>ко</w:t>
        <w:softHyphen/>
        <w:t>вi пла</w:t>
        <w:softHyphen/>
        <w:t>тив, аж по</w:t>
        <w:softHyphen/>
        <w:t>ки той нав</w:t>
        <w:softHyphen/>
        <w:t>чив йо</w:t>
        <w:softHyphen/>
        <w:t>го так-сяк чи</w:t>
        <w:softHyphen/>
        <w:t>та</w:t>
        <w:softHyphen/>
        <w:t>ти. Пи</w:t>
        <w:softHyphen/>
        <w:t>са</w:t>
        <w:softHyphen/>
        <w:t>ти вiн i сам тро</w:t>
        <w:softHyphen/>
        <w:t>хи прив</w:t>
        <w:softHyphen/>
        <w:t>чив</w:t>
        <w:softHyphen/>
        <w:t>ся: ку</w:t>
        <w:softHyphen/>
        <w:t>пив со</w:t>
        <w:softHyphen/>
        <w:t>бi про</w:t>
        <w:softHyphen/>
        <w:t>пис у го</w:t>
        <w:softHyphen/>
        <w:t>ро</w:t>
        <w:softHyphen/>
        <w:t>дi та й нав</w:t>
        <w:softHyphen/>
        <w:t>чив</w:t>
        <w:softHyphen/>
        <w:t>ся са</w:t>
        <w:softHyphen/>
        <w:t>мо</w:t>
        <w:softHyphen/>
        <w:t>пис</w:t>
        <w:softHyphen/>
        <w:t>ки… По</w:t>
        <w:softHyphen/>
        <w:t>ма</w:t>
        <w:softHyphen/>
        <w:t>лу пи</w:t>
        <w:softHyphen/>
        <w:t>ше, але все ж пи</w:t>
        <w:softHyphen/>
        <w:t>ше. Чи</w:t>
        <w:softHyphen/>
        <w:t>тає кра</w:t>
        <w:softHyphen/>
        <w:t>ще. Вiн уже ба</w:t>
        <w:softHyphen/>
        <w:t>га</w:t>
        <w:softHyphen/>
        <w:t>то кни</w:t>
        <w:softHyphen/>
        <w:t>жок поп</w:t>
        <w:softHyphen/>
        <w:t>ро</w:t>
        <w:softHyphen/>
        <w:t>чи</w:t>
        <w:softHyphen/>
        <w:t>ту</w:t>
        <w:softHyphen/>
        <w:t>вав. З свя</w:t>
        <w:softHyphen/>
        <w:t>тих книг Єван</w:t>
        <w:softHyphen/>
        <w:t>ге</w:t>
        <w:softHyphen/>
        <w:t>лiє най</w:t>
        <w:softHyphen/>
        <w:t>бiльше впо</w:t>
        <w:softHyphen/>
        <w:t>до</w:t>
        <w:softHyphen/>
        <w:t>бав. Здо</w:t>
        <w:softHyphen/>
        <w:t>ро</w:t>
        <w:softHyphen/>
        <w:t>во тяж</w:t>
        <w:softHyphen/>
        <w:t>ко роз</w:t>
        <w:softHyphen/>
        <w:t>би</w:t>
        <w:softHyphen/>
        <w:t>ра</w:t>
        <w:softHyphen/>
        <w:t>ти, а книж</w:t>
        <w:softHyphen/>
        <w:t>ка справ</w:t>
        <w:softHyphen/>
        <w:t>дi свя</w:t>
        <w:softHyphen/>
        <w:t>та, бо на</w:t>
        <w:softHyphen/>
        <w:t>пи</w:t>
        <w:softHyphen/>
        <w:t>са</w:t>
        <w:softHyphen/>
        <w:t>но, як по прав</w:t>
        <w:softHyphen/>
        <w:t>дi жи</w:t>
        <w:softHyphen/>
        <w:t>ти, лю</w:t>
        <w:softHyphen/>
        <w:t>дей не крив</w:t>
        <w:softHyphen/>
        <w:t>дя</w:t>
        <w:softHyphen/>
        <w:t>чи. А з нес</w:t>
        <w:softHyphen/>
        <w:t>вя</w:t>
        <w:softHyphen/>
        <w:t>тих кни</w:t>
        <w:softHyphen/>
        <w:t>жок най</w:t>
        <w:softHyphen/>
        <w:t>бiльше йо</w:t>
        <w:softHyphen/>
        <w:t>му до сма</w:t>
        <w:softHyphen/>
        <w:t>ку при</w:t>
        <w:softHyphen/>
        <w:t>па</w:t>
        <w:softHyphen/>
        <w:t>ло двi. Од</w:t>
        <w:softHyphen/>
        <w:t>но</w:t>
        <w:softHyphen/>
        <w:t>го ра</w:t>
        <w:softHyphen/>
        <w:t>зу вiн був у го</w:t>
        <w:softHyphen/>
        <w:t>ро</w:t>
        <w:softHyphen/>
        <w:t>дi на ба</w:t>
        <w:softHyphen/>
        <w:t>за</w:t>
        <w:softHyphen/>
        <w:t>рi i ку</w:t>
        <w:softHyphen/>
        <w:t>пив там двi ста</w:t>
        <w:softHyphen/>
        <w:t>ренькi, в по</w:t>
        <w:softHyphen/>
        <w:t>га</w:t>
        <w:softHyphen/>
        <w:t>неньких па</w:t>
        <w:softHyphen/>
        <w:t>лi</w:t>
        <w:softHyphen/>
        <w:t>тур</w:t>
        <w:softHyphen/>
        <w:t>ках книж</w:t>
        <w:softHyphen/>
        <w:t>ки. Од</w:t>
        <w:softHyphen/>
        <w:t>на бу</w:t>
        <w:softHyphen/>
        <w:t>ла мен</w:t>
        <w:softHyphen/>
        <w:t>ша i зва</w:t>
        <w:softHyphen/>
        <w:t>ла</w:t>
        <w:softHyphen/>
        <w:t>ся "Ро</w:t>
        <w:softHyphen/>
        <w:t>берт Оу</w:t>
        <w:softHyphen/>
        <w:t>ен". Важ</w:t>
        <w:softHyphen/>
        <w:t>ко бу</w:t>
        <w:softHyphen/>
        <w:t>ло її ро</w:t>
        <w:softHyphen/>
        <w:t>зу</w:t>
        <w:softHyphen/>
        <w:t>мi</w:t>
        <w:softHyphen/>
        <w:t>ти,- Зiнько й те</w:t>
        <w:softHyphen/>
        <w:t>пер ще не все в їй ро</w:t>
        <w:softHyphen/>
        <w:t>зiб</w:t>
        <w:softHyphen/>
        <w:t>рав. Але оце вiн ро</w:t>
        <w:softHyphen/>
        <w:t>зiб</w:t>
        <w:softHyphen/>
        <w:t>рав доб</w:t>
        <w:softHyphen/>
        <w:t>ре: є та</w:t>
        <w:softHyphen/>
        <w:t>ка зем</w:t>
        <w:softHyphen/>
        <w:t>ля Анг</w:t>
        <w:softHyphen/>
        <w:t>лiя, а в тiй Анг</w:t>
        <w:softHyphen/>
        <w:t>лiї на фаб</w:t>
        <w:softHyphen/>
        <w:t>ри</w:t>
        <w:softHyphen/>
        <w:t>ках та на за</w:t>
        <w:softHyphen/>
        <w:t>во</w:t>
        <w:softHyphen/>
        <w:t>дах ро</w:t>
        <w:softHyphen/>
        <w:t>бо</w:t>
        <w:softHyphen/>
        <w:t>чо</w:t>
        <w:softHyphen/>
        <w:t>му на</w:t>
        <w:softHyphen/>
        <w:t>ро</w:t>
        <w:softHyphen/>
        <w:t>до</w:t>
        <w:softHyphen/>
        <w:t>вi ду</w:t>
        <w:softHyphen/>
        <w:t>же по</w:t>
        <w:softHyphen/>
        <w:t>га</w:t>
        <w:softHyphen/>
        <w:t>но бу</w:t>
        <w:softHyphen/>
        <w:t>ло жи</w:t>
        <w:softHyphen/>
        <w:t>ти; дак ви</w:t>
        <w:softHyphen/>
        <w:t>няв</w:t>
        <w:softHyphen/>
        <w:t>ся та</w:t>
        <w:softHyphen/>
        <w:t>кий чо</w:t>
        <w:softHyphen/>
        <w:t>ло</w:t>
        <w:softHyphen/>
        <w:t>вiк, Ро</w:t>
        <w:softHyphen/>
        <w:t>берт Оу</w:t>
        <w:softHyphen/>
        <w:t>ен,- вiн усе кло</w:t>
        <w:softHyphen/>
        <w:t>по</w:t>
        <w:softHyphen/>
        <w:t>тав</w:t>
        <w:softHyphen/>
        <w:t>ся, щоб тим лю</w:t>
        <w:softHyphen/>
        <w:t>дям кра</w:t>
        <w:softHyphen/>
        <w:t>ще жи</w:t>
        <w:softHyphen/>
        <w:t>ти бу</w:t>
        <w:softHyphen/>
        <w:t>ло, i вся</w:t>
        <w:softHyphen/>
        <w:t>ко</w:t>
        <w:softHyphen/>
        <w:t>го спо</w:t>
        <w:softHyphen/>
        <w:t>со</w:t>
        <w:softHyphen/>
        <w:t>бу до то</w:t>
        <w:softHyphen/>
        <w:t>го до</w:t>
        <w:softHyphen/>
        <w:t>би</w:t>
        <w:softHyphen/>
        <w:t>рав, са</w:t>
        <w:softHyphen/>
        <w:t>мо</w:t>
        <w:softHyphen/>
        <w:t>го се</w:t>
        <w:softHyphen/>
        <w:t>бе не жа</w:t>
        <w:softHyphen/>
        <w:t>лi</w:t>
        <w:softHyphen/>
        <w:t>ючи. I Зiнько</w:t>
        <w:softHyphen/>
        <w:t>вi цей Ро</w:t>
        <w:softHyphen/>
        <w:t>берт Оу</w:t>
        <w:softHyphen/>
        <w:t>ен здав</w:t>
        <w:softHyphen/>
        <w:t>ся та</w:t>
        <w:softHyphen/>
        <w:t>ким гар</w:t>
        <w:softHyphen/>
        <w:t>ним чо</w:t>
        <w:softHyphen/>
        <w:t>ло</w:t>
        <w:softHyphen/>
        <w:t>вi</w:t>
        <w:softHyphen/>
        <w:t>ком, тро</w:t>
        <w:softHyphen/>
        <w:t>хи чи не свя</w:t>
        <w:softHyphen/>
        <w:t>тим: де ж та</w:t>
        <w:softHyphen/>
        <w:t>ки - ба</w:t>
        <w:softHyphen/>
        <w:t>га</w:t>
        <w:softHyphen/>
        <w:t>тий пан мiг би со</w:t>
        <w:softHyphen/>
        <w:t>бi слас</w:t>
        <w:softHyphen/>
        <w:t>но їсти й пи</w:t>
        <w:softHyphen/>
        <w:t>ти, хо</w:t>
        <w:softHyphen/>
        <w:t>ро</w:t>
        <w:softHyphen/>
        <w:t>ше хо</w:t>
        <w:softHyphen/>
        <w:t>ди</w:t>
        <w:softHyphen/>
        <w:t>ти, нi про що не дбав</w:t>
        <w:softHyphen/>
        <w:t>ши, а вiн за вбо</w:t>
        <w:softHyphen/>
        <w:t>гих лю</w:t>
        <w:softHyphen/>
        <w:t>дей так кло</w:t>
        <w:softHyphen/>
        <w:t>по</w:t>
        <w:softHyphen/>
        <w:t>четься! В книж</w:t>
        <w:softHyphen/>
        <w:t>цi був Оу</w:t>
        <w:softHyphen/>
        <w:t>енiв пат</w:t>
        <w:softHyphen/>
        <w:t>рет. Зiнько вий</w:t>
        <w:softHyphen/>
        <w:t>няв йо</w:t>
        <w:softHyphen/>
        <w:t>го звiд</w:t>
        <w:softHyphen/>
        <w:t>ти, од</w:t>
        <w:softHyphen/>
        <w:t>дав за</w:t>
        <w:softHyphen/>
        <w:t>вес</w:t>
        <w:softHyphen/>
        <w:t>ти в рям</w:t>
        <w:softHyphen/>
        <w:t>цi пiд скло i по</w:t>
        <w:softHyphen/>
        <w:t>че</w:t>
        <w:softHyphen/>
        <w:t>пив на стi</w:t>
        <w:softHyphen/>
        <w:t>нi. Ди</w:t>
        <w:softHyphen/>
        <w:t>вивсь на йо</w:t>
        <w:softHyphen/>
        <w:t>го й ду</w:t>
        <w:softHyphen/>
        <w:t>мав: "От бач же, ви</w:t>
        <w:softHyphen/>
        <w:t>няв</w:t>
        <w:softHyphen/>
        <w:t>ся там та</w:t>
        <w:softHyphen/>
        <w:t>кий чо</w:t>
        <w:softHyphen/>
        <w:t>ло</w:t>
        <w:softHyphen/>
        <w:t>вiк, що за вбо</w:t>
        <w:softHyphen/>
        <w:t>гих лю</w:t>
        <w:softHyphen/>
        <w:t>дей обс</w:t>
        <w:softHyphen/>
        <w:t>тав. Чо</w:t>
        <w:softHyphen/>
        <w:t>му ж у нас не</w:t>
        <w:softHyphen/>
        <w:t>ма та</w:t>
        <w:softHyphen/>
        <w:t>ко</w:t>
        <w:softHyphen/>
        <w:t>го, щоб обс</w:t>
        <w:softHyphen/>
        <w:t>та</w:t>
        <w:softHyphen/>
        <w:t>вав за на</w:t>
        <w:softHyphen/>
        <w:t>ших хлi</w:t>
        <w:softHyphen/>
        <w:t>бо</w:t>
        <w:softHyphen/>
        <w:t>ро</w:t>
        <w:softHyphen/>
        <w:t>бiв та й по</w:t>
        <w:softHyphen/>
        <w:t>за</w:t>
        <w:softHyphen/>
        <w:t>во</w:t>
        <w:softHyphen/>
        <w:t>див се</w:t>
        <w:softHyphen/>
        <w:t>ред їх кра</w:t>
        <w:softHyphen/>
        <w:t>щi по</w:t>
        <w:softHyphen/>
        <w:t>ряд</w:t>
        <w:softHyphen/>
        <w:t>ки?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руга кни</w:t>
        <w:softHyphen/>
        <w:t>га бу</w:t>
        <w:softHyphen/>
        <w:t>ла Зiнько</w:t>
        <w:softHyphen/>
        <w:t>вi та</w:t>
        <w:softHyphen/>
        <w:t>ка зро</w:t>
        <w:softHyphen/>
        <w:t>зу</w:t>
        <w:softHyphen/>
        <w:t>мi</w:t>
        <w:softHyphen/>
        <w:t>ла, та</w:t>
        <w:softHyphen/>
        <w:t>ка зро</w:t>
        <w:softHyphen/>
        <w:t>зу</w:t>
        <w:softHyphen/>
        <w:t>мi</w:t>
        <w:softHyphen/>
        <w:t>ла, як ще нi од</w:t>
        <w:softHyphen/>
        <w:t>на в свi</w:t>
        <w:softHyphen/>
        <w:t>тi: кож</w:t>
        <w:softHyphen/>
        <w:t>не то</w:t>
        <w:softHyphen/>
        <w:t>бi сло</w:t>
        <w:softHyphen/>
        <w:t>веч</w:t>
        <w:softHyphen/>
        <w:t>ко в їй Зiнько тя</w:t>
        <w:softHyphen/>
        <w:t>мив, ро</w:t>
        <w:softHyphen/>
        <w:t>зу</w:t>
        <w:softHyphen/>
        <w:t>мiв i по</w:t>
        <w:softHyphen/>
        <w:t>чу</w:t>
        <w:softHyphen/>
        <w:t>вав, бо во</w:t>
        <w:softHyphen/>
        <w:t>но йо</w:t>
        <w:softHyphen/>
        <w:t>му якось до ду</w:t>
        <w:softHyphen/>
        <w:t>шi, до сер</w:t>
        <w:softHyphen/>
        <w:t>ця про</w:t>
        <w:softHyphen/>
        <w:t>мов</w:t>
        <w:softHyphen/>
        <w:t>ля</w:t>
        <w:softHyphen/>
        <w:t>ло. Зва</w:t>
        <w:softHyphen/>
        <w:t>ла</w:t>
        <w:softHyphen/>
        <w:t>ся та кни</w:t>
        <w:softHyphen/>
        <w:t>га "Коб</w:t>
        <w:softHyphen/>
        <w:t>зар Та</w:t>
        <w:softHyphen/>
        <w:t>ра</w:t>
        <w:softHyphen/>
        <w:t>са Шев</w:t>
        <w:softHyphen/>
        <w:t>чен</w:t>
        <w:softHyphen/>
        <w:t>ка", i як Зiнько чи</w:t>
        <w:softHyphen/>
        <w:t>тав її, то так, мов батька рiд</w:t>
        <w:softHyphen/>
        <w:t>но</w:t>
        <w:softHyphen/>
        <w:t>го чув або до пiс</w:t>
        <w:softHyphen/>
        <w:t>нi, що ко</w:t>
        <w:softHyphen/>
        <w:t>ха</w:t>
        <w:softHyphen/>
        <w:t>на дiв</w:t>
        <w:softHyphen/>
        <w:t>чи</w:t>
        <w:softHyphen/>
        <w:t>на спi</w:t>
        <w:softHyphen/>
        <w:t>ває, прис</w:t>
        <w:softHyphen/>
        <w:t>лу</w:t>
        <w:softHyphen/>
        <w:t>хав</w:t>
        <w:softHyphen/>
        <w:t>ся. Так гар</w:t>
        <w:softHyphen/>
        <w:t>но! I на</w:t>
        <w:softHyphen/>
        <w:t>пи</w:t>
        <w:softHyphen/>
        <w:t>са</w:t>
        <w:softHyphen/>
        <w:t>но про та</w:t>
        <w:softHyphen/>
        <w:t>кi прос</w:t>
        <w:softHyphen/>
        <w:t>тi ре</w:t>
        <w:softHyphen/>
        <w:t>чi i про прос</w:t>
        <w:softHyphen/>
        <w:t>тих лю</w:t>
        <w:softHyphen/>
        <w:t>дей, а гар</w:t>
        <w:softHyphen/>
        <w:t>но! Че</w:t>
        <w:softHyphen/>
        <w:t>рез те ж i гар</w:t>
        <w:softHyphen/>
        <w:t>но во</w:t>
        <w:softHyphen/>
        <w:t>но Зiнько</w:t>
        <w:softHyphen/>
        <w:t>вi бу</w:t>
        <w:softHyphen/>
        <w:t>ло, бо йо</w:t>
        <w:softHyphen/>
        <w:t>му спо</w:t>
        <w:softHyphen/>
        <w:t>до</w:t>
        <w:softHyphen/>
        <w:t>ба</w:t>
        <w:softHyphen/>
        <w:t>ло</w:t>
        <w:softHyphen/>
        <w:t>ся, що про прос</w:t>
        <w:softHyphen/>
        <w:t>тих лю</w:t>
        <w:softHyphen/>
        <w:t>дей од</w:t>
        <w:softHyphen/>
        <w:t>на</w:t>
        <w:softHyphen/>
        <w:t>ко</w:t>
        <w:softHyphen/>
        <w:t>во, як i про па</w:t>
        <w:softHyphen/>
        <w:t>нiв ве</w:t>
        <w:softHyphen/>
        <w:t>ли</w:t>
        <w:softHyphen/>
        <w:t>ких, го</w:t>
        <w:softHyphen/>
        <w:t>во</w:t>
        <w:softHyphen/>
        <w:t>риться. I Зiнько так со</w:t>
        <w:softHyphen/>
        <w:t>бi ду</w:t>
        <w:softHyphen/>
        <w:t>мав: "Ве</w:t>
        <w:softHyphen/>
        <w:t>ли</w:t>
        <w:softHyphen/>
        <w:t>ка ду</w:t>
        <w:softHyphen/>
        <w:t>ша в то</w:t>
        <w:softHyphen/>
        <w:t>го чо</w:t>
        <w:softHyphen/>
        <w:t>ло</w:t>
        <w:softHyphen/>
        <w:t>вi</w:t>
        <w:softHyphen/>
        <w:t>ка бу</w:t>
        <w:softHyphen/>
        <w:t>ла, що цю кни</w:t>
        <w:softHyphen/>
        <w:t>гу спи</w:t>
        <w:softHyphen/>
        <w:t>сав, бо вiн ро</w:t>
        <w:softHyphen/>
        <w:t>зiб</w:t>
        <w:softHyphen/>
        <w:t>рав, що й ми лю</w:t>
        <w:softHyphen/>
        <w:t>ди, та й ка</w:t>
        <w:softHyphen/>
        <w:t>же про нас, як про лю</w:t>
        <w:softHyphen/>
        <w:t>дей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iн вий</w:t>
        <w:softHyphen/>
        <w:t>няв з кни</w:t>
        <w:softHyphen/>
        <w:t>ги пат</w:t>
        <w:softHyphen/>
        <w:t>рет Та</w:t>
        <w:softHyphen/>
        <w:t>ра</w:t>
        <w:softHyphen/>
        <w:t>сiв Шев</w:t>
        <w:softHyphen/>
        <w:t>чен</w:t>
        <w:softHyphen/>
        <w:t>кiв та й йо</w:t>
        <w:softHyphen/>
        <w:t>го по</w:t>
        <w:softHyphen/>
        <w:t>че</w:t>
        <w:softHyphen/>
        <w:t>пив по</w:t>
        <w:softHyphen/>
        <w:t>руч з Оу</w:t>
        <w:softHyphen/>
        <w:t>еном у рям</w:t>
        <w:softHyphen/>
        <w:t>цях за склом. Див</w:t>
        <w:softHyphen/>
        <w:t>ля</w:t>
        <w:softHyphen/>
        <w:t>чись на йо</w:t>
        <w:softHyphen/>
        <w:t>го, зга</w:t>
        <w:softHyphen/>
        <w:t>ду</w:t>
        <w:softHyphen/>
        <w:t>вав раз у раз уся</w:t>
        <w:softHyphen/>
        <w:t>кi йо</w:t>
        <w:softHyphen/>
        <w:t>го щи</w:t>
        <w:softHyphen/>
        <w:t>рi сло</w:t>
        <w:softHyphen/>
        <w:t>ва (знав з го</w:t>
        <w:softHyphen/>
        <w:t>ло</w:t>
        <w:softHyphen/>
        <w:t>ви ба</w:t>
        <w:softHyphen/>
        <w:t>га</w:t>
        <w:softHyphen/>
        <w:t>то); а як зга</w:t>
        <w:softHyphen/>
        <w:t>дає та</w:t>
        <w:softHyphen/>
        <w:t>кi, як от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бнiмiте, бра</w:t>
        <w:softHyphen/>
        <w:t>ти мої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йменшого бра</w:t>
        <w:softHyphen/>
        <w:t>та, -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хай ма</w:t>
        <w:softHyphen/>
        <w:t>ти ус</w:t>
        <w:softHyphen/>
        <w:t>мiх</w:t>
        <w:softHyphen/>
        <w:t>неться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плакана ма</w:t>
        <w:softHyphen/>
        <w:t xml:space="preserve">ти! 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 то йо</w:t>
        <w:softHyphen/>
        <w:t>му аж сльози бри</w:t>
        <w:softHyphen/>
        <w:t>нi</w:t>
        <w:softHyphen/>
        <w:t>ли на очах. Дух пе</w:t>
        <w:softHyphen/>
        <w:t>рей</w:t>
        <w:softHyphen/>
        <w:t>ма</w:t>
        <w:softHyphen/>
        <w:t>ло йо</w:t>
        <w:softHyphen/>
        <w:t>му й то</w:t>
        <w:softHyphen/>
        <w:t>дi, як чи</w:t>
        <w:softHyphen/>
        <w:t>т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чiтеся, бра</w:t>
        <w:softHyphen/>
        <w:t>ти мої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чiтесь, чи</w:t>
        <w:softHyphen/>
        <w:t>тай</w:t>
        <w:softHyphen/>
        <w:t>те -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чу</w:t>
        <w:softHyphen/>
        <w:t>жо</w:t>
        <w:softHyphen/>
        <w:t>го на</w:t>
        <w:softHyphen/>
        <w:t>учай</w:t>
        <w:softHyphen/>
        <w:t>тесь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И сво</w:t>
        <w:softHyphen/>
        <w:t>го не цу</w:t>
        <w:softHyphen/>
        <w:t>рай</w:t>
        <w:softHyphen/>
        <w:t>те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о хто ма</w:t>
        <w:softHyphen/>
        <w:t>тiр за</w:t>
        <w:softHyphen/>
        <w:t>бу</w:t>
        <w:softHyphen/>
        <w:t>ває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ого бог ка</w:t>
        <w:softHyphen/>
        <w:t>ра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першу вiн не ро</w:t>
        <w:softHyphen/>
        <w:t>зу</w:t>
        <w:softHyphen/>
        <w:t>мiв, до чо</w:t>
        <w:softHyphen/>
        <w:t>го це тут ма</w:t>
        <w:softHyphen/>
        <w:t>тiр iз</w:t>
        <w:softHyphen/>
        <w:t>га</w:t>
        <w:softHyphen/>
        <w:t>дується, але да</w:t>
        <w:softHyphen/>
        <w:t>лi, ба</w:t>
        <w:softHyphen/>
        <w:t>га</w:t>
        <w:softHyphen/>
        <w:t>то ра</w:t>
        <w:softHyphen/>
        <w:t>зiв про</w:t>
        <w:softHyphen/>
        <w:t>чи</w:t>
        <w:softHyphen/>
        <w:t>тав</w:t>
        <w:softHyphen/>
        <w:t>ши "Коб</w:t>
        <w:softHyphen/>
        <w:t>за</w:t>
        <w:softHyphen/>
        <w:t>ря", за</w:t>
        <w:softHyphen/>
        <w:t>ма</w:t>
        <w:softHyphen/>
        <w:t>лим не вив</w:t>
        <w:softHyphen/>
        <w:t>чив</w:t>
        <w:softHyphen/>
        <w:t>ши йо</w:t>
        <w:softHyphen/>
        <w:t>го всього, ду</w:t>
        <w:softHyphen/>
        <w:t>мав</w:t>
        <w:softHyphen/>
        <w:t>ши про йо</w:t>
        <w:softHyphen/>
        <w:t>го час</w:t>
        <w:softHyphen/>
        <w:t>то, та</w:t>
        <w:softHyphen/>
        <w:t>ки зро</w:t>
        <w:softHyphen/>
        <w:t>зу</w:t>
        <w:softHyphen/>
        <w:t>мi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то</w:t>
        <w:softHyphen/>
        <w:t>дi ска</w:t>
        <w:softHyphen/>
        <w:t>зав сам со</w:t>
        <w:softHyphen/>
        <w:t>бi, що бу</w:t>
        <w:softHyphen/>
        <w:t>де вiн по</w:t>
        <w:softHyphen/>
        <w:t>ва</w:t>
        <w:softHyphen/>
        <w:t>жа</w:t>
        <w:softHyphen/>
        <w:t>ти свою ха</w:t>
        <w:softHyphen/>
        <w:t>ту, не хо</w:t>
        <w:softHyphen/>
        <w:t>че вiд</w:t>
        <w:softHyphen/>
        <w:t>би</w:t>
        <w:softHyphen/>
        <w:t>ва</w:t>
        <w:softHyphen/>
        <w:t>ти</w:t>
        <w:softHyphen/>
        <w:t>ся вiд своїх лю</w:t>
        <w:softHyphen/>
        <w:t>дей i бу</w:t>
        <w:softHyphen/>
        <w:t>де вчи</w:t>
        <w:softHyphen/>
        <w:t>т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читися! О, цього ба</w:t>
        <w:softHyphen/>
        <w:t>жа</w:t>
        <w:softHyphen/>
        <w:t>ла вся ду</w:t>
        <w:softHyphen/>
        <w:t>ша йо</w:t>
        <w:softHyphen/>
        <w:t>го, до цього по</w:t>
        <w:softHyphen/>
        <w:t>ри</w:t>
        <w:softHyphen/>
        <w:t>ва</w:t>
        <w:softHyphen/>
        <w:t>ла</w:t>
        <w:softHyphen/>
        <w:t>ся вся iс</w:t>
        <w:softHyphen/>
        <w:t>то</w:t>
        <w:softHyphen/>
        <w:t>та йо</w:t>
        <w:softHyphen/>
        <w:t>го! Вчи</w:t>
        <w:softHyphen/>
        <w:t>ти</w:t>
        <w:softHyphen/>
        <w:t>ся, щоб зна</w:t>
        <w:softHyphen/>
        <w:t>ти, як i що є на свi</w:t>
        <w:softHyphen/>
        <w:t>тi i че</w:t>
        <w:softHyphen/>
        <w:t>рез що во</w:t>
        <w:softHyphen/>
        <w:t>но так. Учи</w:t>
        <w:softHyphen/>
        <w:t>ти</w:t>
        <w:softHyphen/>
        <w:t>ся, щоб зна</w:t>
        <w:softHyphen/>
        <w:t>ти, як за</w:t>
        <w:softHyphen/>
        <w:t>по</w:t>
        <w:softHyphen/>
        <w:t>бiг</w:t>
        <w:softHyphen/>
        <w:t>ти ли</w:t>
        <w:softHyphen/>
        <w:t>хо</w:t>
        <w:softHyphen/>
        <w:t>вi, як зро</w:t>
        <w:softHyphen/>
        <w:t>би</w:t>
        <w:softHyphen/>
        <w:t>ти, щоб не крив</w:t>
        <w:softHyphen/>
        <w:t>да, а прав</w:t>
        <w:softHyphen/>
        <w:t>да прав</w:t>
        <w:softHyphen/>
        <w:t>ду</w:t>
        <w:softHyphen/>
        <w:t>ва</w:t>
        <w:softHyphen/>
        <w:t>ла! Вiн пев</w:t>
        <w:softHyphen/>
        <w:t>ний був, що на</w:t>
        <w:softHyphen/>
        <w:t>укою цього змо</w:t>
        <w:softHyphen/>
        <w:t>же дiй</w:t>
        <w:softHyphen/>
        <w:t>ти, бо не дур</w:t>
        <w:softHyphen/>
        <w:t>но ж той, хто на</w:t>
        <w:softHyphen/>
        <w:t>пи</w:t>
        <w:softHyphen/>
        <w:t>сав "Коб</w:t>
        <w:softHyphen/>
        <w:t>за</w:t>
        <w:softHyphen/>
        <w:t>ря", люб</w:t>
        <w:softHyphen/>
        <w:t>ля</w:t>
        <w:softHyphen/>
        <w:t>чи так ду</w:t>
        <w:softHyphen/>
        <w:t>же прав</w:t>
        <w:softHyphen/>
        <w:t>ду та вбо</w:t>
        <w:softHyphen/>
        <w:t>гих лю</w:t>
        <w:softHyphen/>
        <w:t>дей, ве</w:t>
        <w:softHyphen/>
        <w:t>лiв усiм учи</w:t>
        <w:softHyphen/>
        <w:t>ти</w:t>
        <w:softHyphen/>
        <w:t>ся. Вiн знав, на</w:t>
        <w:softHyphen/>
        <w:t>що це ка</w:t>
        <w:softHyphen/>
        <w:t>зав, i Зiнько хо</w:t>
        <w:softHyphen/>
        <w:t>че йо</w:t>
        <w:softHyphen/>
        <w:t>го слу</w:t>
        <w:softHyphen/>
        <w:t>ха</w:t>
        <w:softHyphen/>
        <w:t>ти</w:t>
        <w:softHyphen/>
        <w:t>ся, за йо</w:t>
        <w:softHyphen/>
        <w:t>го при</w:t>
        <w:softHyphen/>
        <w:t>во</w:t>
        <w:softHyphen/>
        <w:t>дом iти i вчи</w:t>
        <w:softHyphen/>
        <w:t>т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як? Де? Вiд ко</w:t>
        <w:softHyphen/>
        <w:t>г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 шко</w:t>
        <w:softHyphen/>
        <w:t>ли вже пiз</w:t>
        <w:softHyphen/>
        <w:t>но бу</w:t>
        <w:softHyphen/>
        <w:t>ло йти та</w:t>
        <w:softHyphen/>
        <w:t>ко</w:t>
        <w:softHyphen/>
        <w:t>му, як вiн. Че</w:t>
        <w:softHyphen/>
        <w:t>рез те пi</w:t>
        <w:softHyphen/>
        <w:t>шов до вчи</w:t>
        <w:softHyphen/>
        <w:t>те</w:t>
        <w:softHyphen/>
        <w:t>ля, про</w:t>
        <w:softHyphen/>
        <w:t>ся</w:t>
        <w:softHyphen/>
        <w:t>чи, щоб той учив йо</w:t>
        <w:softHyphen/>
        <w:t>го са</w:t>
        <w:softHyphen/>
        <w:t>мо</w:t>
        <w:softHyphen/>
        <w:t>го, а вiн за те йо</w:t>
        <w:softHyphen/>
        <w:t>му пла</w:t>
        <w:softHyphen/>
        <w:t>ти</w:t>
        <w:softHyphen/>
        <w:t>ти</w:t>
        <w:softHyphen/>
        <w:t>м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ж те</w:t>
        <w:softHyphen/>
        <w:t>бе вчи</w:t>
        <w:softHyphen/>
        <w:t>ти? - за</w:t>
        <w:softHyphen/>
        <w:t>пи</w:t>
        <w:softHyphen/>
        <w:t>тав учи</w:t>
        <w:softHyphen/>
        <w:t>тел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сiєї на</w:t>
        <w:softHyphen/>
        <w:t>уки, яка є на свi</w:t>
        <w:softHyphen/>
        <w:t>тi! - вiд</w:t>
        <w:softHyphen/>
        <w:t>ка</w:t>
        <w:softHyphen/>
        <w:t>зав Зiнько. Учи</w:t>
        <w:softHyphen/>
        <w:t>тель зас</w:t>
        <w:softHyphen/>
        <w:t>вис</w:t>
        <w:softHyphen/>
        <w:t>тiв, а то</w:t>
        <w:softHyphen/>
        <w:t>дi за</w:t>
        <w:softHyphen/>
        <w:t>ре</w:t>
        <w:softHyphen/>
        <w:t>го</w:t>
        <w:softHyphen/>
        <w:t>та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урний 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я знаю, що я дур</w:t>
        <w:softHyphen/>
        <w:t>ний,- тим i прий</w:t>
        <w:softHyphen/>
        <w:t>шов, щоб ви ме</w:t>
        <w:softHyphen/>
        <w:t>нi ро</w:t>
        <w:softHyphen/>
        <w:t>зу</w:t>
        <w:softHyphen/>
        <w:t>му до</w:t>
        <w:softHyphen/>
        <w:t>то</w:t>
        <w:softHyphen/>
        <w:t>чи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ба ж мож</w:t>
        <w:softHyphen/>
        <w:t>на всiх на</w:t>
        <w:softHyphen/>
        <w:t>ук нав</w:t>
        <w:softHyphen/>
        <w:t>чи</w:t>
        <w:softHyphen/>
        <w:t>ти? Та й по</w:t>
        <w:softHyphen/>
        <w:t>чав лi</w:t>
        <w:softHyphen/>
        <w:t>чи</w:t>
        <w:softHyphen/>
        <w:t>ти, якi є на</w:t>
        <w:softHyphen/>
        <w:t>уки: i та</w:t>
        <w:softHyphen/>
        <w:t>ка, i ся</w:t>
        <w:softHyphen/>
        <w:t>ка, i он яка… Аж мо</w:t>
        <w:softHyphen/>
        <w:t>то</w:t>
        <w:softHyphen/>
        <w:t>рош</w:t>
        <w:softHyphen/>
        <w:t>но Зiнько</w:t>
        <w:softHyphen/>
        <w:t>вi ста</w:t>
        <w:softHyphen/>
        <w:t>ло…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Одначе все ж зго</w:t>
        <w:softHyphen/>
        <w:t>див</w:t>
        <w:softHyphen/>
        <w:t>ся вчи</w:t>
        <w:softHyphen/>
        <w:t>ти Зiнька де</w:t>
        <w:softHyphen/>
        <w:t>чо</w:t>
        <w:softHyphen/>
        <w:t>го, i справ</w:t>
        <w:softHyphen/>
        <w:t>дi, за рiк нав</w:t>
        <w:softHyphen/>
        <w:t>чив йо</w:t>
        <w:softHyphen/>
        <w:t>го тро</w:t>
        <w:softHyphen/>
        <w:t>хи ариф</w:t>
        <w:softHyphen/>
        <w:t>ме</w:t>
        <w:softHyphen/>
        <w:t>ти</w:t>
        <w:softHyphen/>
        <w:t>ки та пi</w:t>
        <w:softHyphen/>
        <w:t>ду</w:t>
        <w:softHyphen/>
        <w:t>чив дуж</w:t>
        <w:softHyphen/>
        <w:t>че ро</w:t>
        <w:softHyphen/>
        <w:t>зу</w:t>
        <w:softHyphen/>
        <w:t>мi</w:t>
        <w:softHyphen/>
        <w:t>ти книж</w:t>
        <w:softHyphen/>
        <w:t>ки… Та не</w:t>
        <w:softHyphen/>
        <w:t>за</w:t>
        <w:softHyphen/>
        <w:t>ба</w:t>
        <w:softHyphen/>
        <w:t>ром Зiнько по</w:t>
        <w:softHyphen/>
        <w:t>ба</w:t>
        <w:softHyphen/>
        <w:t>чив, що цей учи</w:t>
        <w:softHyphen/>
        <w:t>тель i сам не ду</w:t>
        <w:softHyphen/>
        <w:t>же бiльше знає… та й до кни</w:t>
        <w:softHyphen/>
        <w:t>ги ма</w:t>
        <w:softHyphen/>
        <w:t>ло ко</w:t>
        <w:softHyphen/>
        <w:t>ли за</w:t>
        <w:softHyphen/>
        <w:t>зи</w:t>
        <w:softHyphen/>
        <w:t>ра, а все то в кар</w:t>
        <w:softHyphen/>
        <w:t>ти гу</w:t>
        <w:softHyphen/>
        <w:t>ляє, то в бе</w:t>
        <w:softHyphen/>
        <w:t>се</w:t>
        <w:softHyphen/>
        <w:t>дi го</w:t>
        <w:softHyphen/>
        <w:t>рi</w:t>
        <w:softHyphen/>
        <w:t>лоч</w:t>
        <w:softHyphen/>
        <w:t>ку цму</w:t>
        <w:softHyphen/>
        <w:t>лить, то з со</w:t>
        <w:softHyphen/>
        <w:t>ба</w:t>
        <w:softHyphen/>
        <w:t>кою ка</w:t>
        <w:softHyphen/>
        <w:t>чок ди</w:t>
        <w:softHyphen/>
        <w:t>ких стрi</w:t>
        <w:softHyphen/>
        <w:t>ля</w:t>
        <w:softHyphen/>
        <w:t>ти бi</w:t>
        <w:softHyphen/>
        <w:t>гає… А ще бiльше не спо</w:t>
        <w:softHyphen/>
        <w:t>до</w:t>
        <w:softHyphen/>
        <w:t>бав</w:t>
        <w:softHyphen/>
        <w:t>ся вiн Зiнько</w:t>
        <w:softHyphen/>
        <w:t>вi тим, що на кож</w:t>
        <w:softHyphen/>
        <w:t>но</w:t>
        <w:softHyphen/>
        <w:t>го се</w:t>
        <w:softHyphen/>
        <w:t>ля</w:t>
        <w:softHyphen/>
        <w:t>ни</w:t>
        <w:softHyphen/>
        <w:t>на, хоч би яко</w:t>
        <w:softHyphen/>
        <w:t>го ста</w:t>
        <w:softHyphen/>
        <w:t>ро</w:t>
        <w:softHyphen/>
        <w:t>го й по</w:t>
        <w:softHyphen/>
        <w:t>важ</w:t>
        <w:softHyphen/>
        <w:t>но</w:t>
        <w:softHyphen/>
        <w:t>го, ка</w:t>
        <w:softHyphen/>
        <w:t>же "ти" та ве</w:t>
        <w:softHyphen/>
        <w:t>ли</w:t>
        <w:softHyphen/>
        <w:t>чається пе</w:t>
        <w:softHyphen/>
        <w:t>ред му</w:t>
        <w:softHyphen/>
        <w:t>жи</w:t>
        <w:softHyphen/>
        <w:t>ка</w:t>
        <w:softHyphen/>
        <w:t>ми, що вiн пан… По</w:t>
        <w:softHyphen/>
        <w:t>ки</w:t>
        <w:softHyphen/>
        <w:t>нув Зiнько до йо</w:t>
        <w:softHyphen/>
        <w:t>го хо</w:t>
        <w:softHyphen/>
        <w:t>ди</w:t>
        <w:softHyphen/>
        <w:t>ти. На</w:t>
        <w:softHyphen/>
        <w:t>ва</w:t>
        <w:softHyphen/>
        <w:t>жив</w:t>
        <w:softHyphen/>
        <w:t>ся вчи</w:t>
        <w:softHyphen/>
        <w:t>ти</w:t>
        <w:softHyphen/>
        <w:t>ся са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упив со</w:t>
        <w:softHyphen/>
        <w:t>бi ариф</w:t>
        <w:softHyphen/>
        <w:t>ме</w:t>
        <w:softHyphen/>
        <w:t>ти</w:t>
        <w:softHyphen/>
        <w:t>ку, щоб i да</w:t>
        <w:softHyphen/>
        <w:t>лi вчи</w:t>
        <w:softHyphen/>
        <w:t>ти її, ку</w:t>
        <w:softHyphen/>
        <w:t>пив ге</w:t>
        <w:softHyphen/>
        <w:t>ог</w:t>
        <w:softHyphen/>
        <w:t>ра</w:t>
        <w:softHyphen/>
        <w:t>фiю, бо хо</w:t>
        <w:softHyphen/>
        <w:t>тiв зна</w:t>
        <w:softHyphen/>
        <w:t>ти про вся</w:t>
        <w:softHyphen/>
        <w:t>кi зем</w:t>
        <w:softHyphen/>
        <w:t>лi… Ку</w:t>
        <w:softHyphen/>
        <w:t>пу</w:t>
        <w:softHyphen/>
        <w:t>вав iще ба</w:t>
        <w:softHyphen/>
        <w:t>га</w:t>
        <w:softHyphen/>
        <w:t>то вся</w:t>
        <w:softHyphen/>
        <w:t>ких кни</w:t>
        <w:softHyphen/>
        <w:t>жок. Якi бу</w:t>
        <w:softHyphen/>
        <w:t>ли в йо</w:t>
        <w:softHyphen/>
        <w:t>го гро</w:t>
        <w:softHyphen/>
        <w:t>шi, що мiг би на па</w:t>
        <w:softHyphen/>
        <w:t>ру</w:t>
        <w:softHyphen/>
        <w:t>боцькi вбо</w:t>
        <w:softHyphen/>
        <w:t>ри вит</w:t>
        <w:softHyphen/>
        <w:t>ра</w:t>
        <w:softHyphen/>
        <w:t>ча</w:t>
        <w:softHyphen/>
        <w:t>ти або</w:t>
        <w:softHyphen/>
        <w:t>що,- все вiд</w:t>
        <w:softHyphen/>
        <w:t>да</w:t>
        <w:softHyphen/>
        <w:t>вав за кни</w:t>
        <w:softHyphen/>
        <w:t>ги. Ку</w:t>
        <w:softHyphen/>
        <w:t>пу</w:t>
        <w:softHyphen/>
        <w:t>вав на ба</w:t>
        <w:softHyphen/>
        <w:t>за</w:t>
        <w:softHyphen/>
        <w:t>рi, в ще</w:t>
        <w:softHyphen/>
        <w:t>тин</w:t>
        <w:softHyphen/>
        <w:t>ни</w:t>
        <w:softHyphen/>
        <w:t>кiв i в по</w:t>
        <w:softHyphen/>
        <w:t>га</w:t>
        <w:softHyphen/>
        <w:t>ненькiй кни</w:t>
        <w:softHyphen/>
        <w:t>гар</w:t>
        <w:softHyphen/>
        <w:t>нi в го</w:t>
        <w:softHyphen/>
        <w:t>ро</w:t>
        <w:softHyphen/>
        <w:t>дi. Ку</w:t>
        <w:softHyphen/>
        <w:t>пу</w:t>
        <w:softHyphen/>
        <w:t>вав, не зна</w:t>
        <w:softHyphen/>
        <w:t>ючи, якi во</w:t>
        <w:softHyphen/>
        <w:t>ни, а так - яка до впо</w:t>
        <w:softHyphen/>
        <w:t>до</w:t>
        <w:softHyphen/>
        <w:t>би при</w:t>
        <w:softHyphen/>
        <w:t>па</w:t>
        <w:softHyphen/>
        <w:t>де своїм за</w:t>
        <w:softHyphen/>
        <w:t>го</w:t>
        <w:softHyphen/>
        <w:t>лов</w:t>
        <w:softHyphen/>
        <w:t>ком. Ку</w:t>
        <w:softHyphen/>
        <w:t>пу</w:t>
        <w:softHyphen/>
        <w:t>вав i чи</w:t>
        <w:softHyphen/>
        <w:t>тав ба</w:t>
        <w:softHyphen/>
        <w:t>га</w:t>
        <w:softHyphen/>
        <w:t>то i вреш</w:t>
        <w:softHyphen/>
        <w:t>тi ки</w:t>
        <w:softHyphen/>
        <w:t>нув. Зде</w:t>
        <w:softHyphen/>
        <w:t>бiльшо</w:t>
        <w:softHyphen/>
        <w:t>го йо</w:t>
        <w:softHyphen/>
        <w:t>му трап</w:t>
        <w:softHyphen/>
        <w:t>ля</w:t>
        <w:softHyphen/>
        <w:t>ли</w:t>
        <w:softHyphen/>
        <w:t>ся не</w:t>
        <w:softHyphen/>
        <w:t>до</w:t>
        <w:softHyphen/>
        <w:t>теп</w:t>
        <w:softHyphen/>
        <w:t>нi, а ча</w:t>
        <w:softHyphen/>
        <w:t>сом i гид</w:t>
        <w:softHyphen/>
        <w:t>кi книж</w:t>
        <w:softHyphen/>
        <w:t>ки. Зiнько не на</w:t>
        <w:softHyphen/>
        <w:t>хо</w:t>
        <w:softHyphen/>
        <w:t>див се</w:t>
        <w:softHyphen/>
        <w:t>ред цього мот</w:t>
        <w:softHyphen/>
        <w:t>ло</w:t>
        <w:softHyphen/>
        <w:t>ху то</w:t>
        <w:softHyphen/>
        <w:t>го, чо</w:t>
        <w:softHyphen/>
        <w:t>го шу</w:t>
        <w:softHyphen/>
        <w:t>ка</w:t>
        <w:softHyphen/>
        <w:t>ла йо</w:t>
        <w:softHyphen/>
        <w:t>го ро</w:t>
        <w:softHyphen/>
        <w:t>зум</w:t>
        <w:softHyphen/>
        <w:t>на, свi</w:t>
        <w:softHyphen/>
        <w:t>ту праг</w:t>
        <w:softHyphen/>
        <w:t>ну</w:t>
        <w:softHyphen/>
        <w:t>ща го</w:t>
        <w:softHyphen/>
        <w:t>ло</w:t>
        <w:softHyphen/>
        <w:t>ва. Над "Коб</w:t>
        <w:softHyphen/>
        <w:t>за</w:t>
        <w:softHyphen/>
        <w:t>ря" та над "Ро</w:t>
        <w:softHyphen/>
        <w:t>бер</w:t>
        <w:softHyphen/>
        <w:t>та Оу</w:t>
        <w:softHyphen/>
        <w:t>ена" кни</w:t>
        <w:softHyphen/>
        <w:t>ги не знай</w:t>
        <w:softHyphen/>
        <w:t>шов, хоч не збув</w:t>
        <w:softHyphen/>
        <w:t>ся на</w:t>
        <w:softHyphen/>
        <w:t>дiї ко</w:t>
        <w:softHyphen/>
        <w:t>лись та</w:t>
        <w:softHyphen/>
        <w:t>ки ви</w:t>
        <w:softHyphen/>
        <w:t>шу</w:t>
        <w:softHyphen/>
        <w:t>ка</w:t>
        <w:softHyphen/>
        <w:t>ти чо</w:t>
        <w:softHyphen/>
        <w:t>го тре</w:t>
        <w:softHyphen/>
        <w:t>ба. Знав-бо, що є доб</w:t>
        <w:softHyphen/>
        <w:t>рi кни</w:t>
        <w:softHyphen/>
        <w:t>ги, але сам не тя</w:t>
        <w:softHyphen/>
        <w:t>мив, по чо</w:t>
        <w:softHyphen/>
        <w:t>му їх пiз</w:t>
        <w:softHyphen/>
        <w:t>на</w:t>
        <w:softHyphen/>
        <w:t>ва</w:t>
        <w:softHyphen/>
        <w:t>ти i де їх зна</w:t>
        <w:softHyphen/>
        <w:t>хо</w:t>
        <w:softHyphen/>
        <w:t>ди</w:t>
        <w:softHyphen/>
        <w:t>ти. Зро</w:t>
        <w:softHyphen/>
        <w:t>зу</w:t>
        <w:softHyphen/>
        <w:t>мiв, що му</w:t>
        <w:softHyphen/>
        <w:t>сить за</w:t>
        <w:softHyphen/>
        <w:t>сяг</w:t>
        <w:softHyphen/>
        <w:t>ти по</w:t>
        <w:softHyphen/>
        <w:t>ра</w:t>
        <w:softHyphen/>
        <w:t>ди в яко</w:t>
        <w:softHyphen/>
        <w:t>гось тя</w:t>
        <w:softHyphen/>
        <w:t>му</w:t>
        <w:softHyphen/>
        <w:t>що</w:t>
        <w:softHyphen/>
        <w:t>го чо</w:t>
        <w:softHyphen/>
        <w:t>ло</w:t>
        <w:softHyphen/>
        <w:t>вi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е ж вiн? Де йо</w:t>
        <w:softHyphen/>
        <w:t>го шу</w:t>
        <w:softHyphen/>
        <w:t>ка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вкруги, поб</w:t>
        <w:softHyphen/>
        <w:t>ли</w:t>
        <w:softHyphen/>
        <w:t>зу Зiнька, йо</w:t>
        <w:softHyphen/>
        <w:t>го не бу</w:t>
        <w:softHyphen/>
        <w:t>ло. Учи</w:t>
        <w:softHyphen/>
        <w:t>тель сам не ду</w:t>
        <w:softHyphen/>
        <w:t>же дбав за кни</w:t>
        <w:softHyphen/>
        <w:t>ги; ба</w:t>
        <w:softHyphen/>
        <w:t>тюш</w:t>
        <w:softHyphen/>
        <w:t>ка не лю</w:t>
        <w:softHyphen/>
        <w:t>бив роз</w:t>
        <w:softHyphen/>
        <w:t>мов</w:t>
        <w:softHyphen/>
        <w:t>ля</w:t>
        <w:softHyphen/>
        <w:t>ти з се</w:t>
        <w:softHyphen/>
        <w:t>ля</w:t>
        <w:softHyphen/>
        <w:t>на</w:t>
        <w:softHyphen/>
        <w:t>ми нi про що, оп</w:t>
        <w:softHyphen/>
        <w:t>рiч цер</w:t>
        <w:softHyphen/>
        <w:t>ков</w:t>
        <w:softHyphen/>
        <w:t>них справ; па</w:t>
        <w:softHyphen/>
        <w:t>нок Глуш</w:t>
        <w:softHyphen/>
        <w:t>кiвський (поб</w:t>
        <w:softHyphen/>
        <w:t>ли</w:t>
        <w:softHyphen/>
        <w:t>зу жив) тiльки й знав, що га</w:t>
        <w:softHyphen/>
        <w:t>няв з хор</w:t>
        <w:softHyphen/>
        <w:t>та</w:t>
        <w:softHyphen/>
        <w:t>ми за зай</w:t>
        <w:softHyphen/>
        <w:t>ця</w:t>
        <w:softHyphen/>
        <w:t>ми, то Зiнько й не спо</w:t>
        <w:softHyphen/>
        <w:t>дi</w:t>
        <w:softHyphen/>
        <w:t>вавсь там нi</w:t>
        <w:softHyphen/>
        <w:t>чо</w:t>
        <w:softHyphen/>
        <w:t>го доб</w:t>
        <w:softHyphen/>
        <w:t>ро</w:t>
        <w:softHyphen/>
        <w:t>го по</w:t>
        <w:softHyphen/>
        <w:t>чу</w:t>
        <w:softHyphen/>
        <w:t>ти… та й не смiв до йо</w:t>
        <w:softHyphen/>
        <w:t>го, до нез</w:t>
        <w:softHyphen/>
        <w:t>най</w:t>
        <w:softHyphen/>
        <w:t>омо</w:t>
        <w:softHyphen/>
        <w:t>го, й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У го</w:t>
        <w:softHyphen/>
        <w:t>род хi</w:t>
        <w:softHyphen/>
        <w:t>ба пi</w:t>
        <w:softHyphen/>
        <w:t>ти?" - ду</w:t>
        <w:softHyphen/>
        <w:t>мав со</w:t>
        <w:softHyphen/>
        <w:t>бi па</w:t>
        <w:softHyphen/>
        <w:t>ру</w:t>
        <w:softHyphen/>
        <w:t>бок ча</w:t>
        <w:softHyphen/>
        <w:t>сом, але за</w:t>
        <w:softHyphen/>
        <w:t>раз же й по</w:t>
        <w:softHyphen/>
        <w:t>ки</w:t>
        <w:softHyphen/>
        <w:t>дав цю дум</w:t>
        <w:softHyphen/>
        <w:t>ку: раз, що вiн якось не по</w:t>
        <w:softHyphen/>
        <w:t>люб</w:t>
        <w:softHyphen/>
        <w:t>ляв то</w:t>
        <w:softHyphen/>
        <w:t>го го</w:t>
        <w:softHyphen/>
        <w:t>ро</w:t>
        <w:softHyphen/>
        <w:t>да пiс</w:t>
        <w:softHyphen/>
        <w:t>ля не</w:t>
        <w:softHyphen/>
        <w:t>щас</w:t>
        <w:softHyphen/>
        <w:t>ли</w:t>
        <w:softHyphen/>
        <w:t>во</w:t>
        <w:softHyphen/>
        <w:t>го ви</w:t>
        <w:softHyphen/>
        <w:t>пад</w:t>
        <w:softHyphen/>
        <w:t>ку з Ро</w:t>
        <w:softHyphen/>
        <w:t>ма</w:t>
        <w:softHyphen/>
        <w:t>ном та з Ле</w:t>
        <w:softHyphen/>
        <w:t>ван</w:t>
        <w:softHyphen/>
        <w:t>ти</w:t>
        <w:softHyphen/>
        <w:t>ною, а дру</w:t>
        <w:softHyphen/>
        <w:t>ге - до ко</w:t>
        <w:softHyphen/>
        <w:t>го б же вiн i там удав</w:t>
        <w:softHyphen/>
        <w:t>ся? Все не</w:t>
        <w:softHyphen/>
        <w:t>вi</w:t>
        <w:softHyphen/>
        <w:t>до</w:t>
        <w:softHyphen/>
        <w:t>мi лю</w:t>
        <w:softHyphen/>
        <w:t>ди, не схо</w:t>
        <w:softHyphen/>
        <w:t>чуть з ним i го</w:t>
        <w:softHyphen/>
        <w:t>во</w:t>
        <w:softHyphen/>
        <w:t>ри</w:t>
        <w:softHyphen/>
        <w:t>ти. I зос</w:t>
        <w:softHyphen/>
        <w:t>тав</w:t>
        <w:softHyphen/>
        <w:t>ся Зiнько сам iз своїми дум</w:t>
        <w:softHyphen/>
        <w:t>ка</w:t>
        <w:softHyphen/>
        <w:t>м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оч i не зов</w:t>
        <w:softHyphen/>
        <w:t>сiм сам. Та</w:t>
        <w:softHyphen/>
        <w:t>ки бу</w:t>
        <w:softHyphen/>
        <w:t>ли де</w:t>
        <w:softHyphen/>
        <w:t>якi то</w:t>
        <w:softHyphen/>
        <w:t>ва</w:t>
        <w:softHyphen/>
        <w:t>ри</w:t>
        <w:softHyphen/>
        <w:t>шi, що вiн мiг з ни</w:t>
        <w:softHyphen/>
        <w:t>ми роз</w:t>
        <w:softHyphen/>
        <w:t>мов</w:t>
        <w:softHyphen/>
        <w:t>ля</w:t>
        <w:softHyphen/>
        <w:t>ти про те, що тур</w:t>
        <w:softHyphen/>
        <w:t>бу</w:t>
        <w:softHyphen/>
        <w:t>ва</w:t>
        <w:softHyphen/>
        <w:t>ло йо</w:t>
        <w:softHyphen/>
        <w:t>го ро</w:t>
        <w:softHyphen/>
        <w:t>зум i сер</w:t>
        <w:softHyphen/>
        <w:t>це. Най</w:t>
        <w:softHyphen/>
        <w:t>бiльше - з Кар</w:t>
        <w:softHyphen/>
        <w:t>пом та з Ва</w:t>
        <w:softHyphen/>
        <w:t>сю</w:t>
        <w:softHyphen/>
        <w:t>то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II. НА ПАСIЦI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чинало ста</w:t>
        <w:softHyphen/>
        <w:t>ва</w:t>
        <w:softHyphen/>
        <w:t>ти душ</w:t>
        <w:softHyphen/>
        <w:t>но, бо сон</w:t>
        <w:softHyphen/>
        <w:t>це дав</w:t>
        <w:softHyphen/>
        <w:t>но вже звер</w:t>
        <w:softHyphen/>
        <w:t>ну</w:t>
        <w:softHyphen/>
        <w:t>ло з пiвд</w:t>
        <w:softHyphen/>
        <w:t>ня. Пiт прой</w:t>
        <w:softHyphen/>
        <w:t>мав Зiнька, а вi</w:t>
        <w:softHyphen/>
        <w:t>тер уже не про</w:t>
        <w:softHyphen/>
        <w:t>хо</w:t>
        <w:softHyphen/>
        <w:t>лод</w:t>
        <w:softHyphen/>
        <w:t>жу</w:t>
        <w:softHyphen/>
        <w:t>вав, бо й сам став та</w:t>
        <w:softHyphen/>
        <w:t>кий га</w:t>
        <w:softHyphen/>
        <w:t>ря</w:t>
        <w:softHyphen/>
        <w:t>чий, мов з пе</w:t>
        <w:softHyphen/>
        <w:t>ч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вже ба</w:t>
        <w:softHyphen/>
        <w:t>чив поб</w:t>
        <w:softHyphen/>
        <w:t>ли</w:t>
        <w:softHyphen/>
        <w:t>зу се</w:t>
        <w:softHyphen/>
        <w:t>ред по</w:t>
        <w:softHyphen/>
        <w:t>ля не</w:t>
        <w:softHyphen/>
        <w:t>ве</w:t>
        <w:softHyphen/>
        <w:t>лич</w:t>
        <w:softHyphen/>
        <w:t>кий гай</w:t>
        <w:softHyphen/>
        <w:t>ок. Там хо</w:t>
        <w:softHyphen/>
        <w:t>ло</w:t>
        <w:softHyphen/>
        <w:t>док, там так гар</w:t>
        <w:softHyphen/>
        <w:t>но,- хоч би швид</w:t>
        <w:softHyphen/>
        <w:t>ше дiй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ски</w:t>
        <w:softHyphen/>
        <w:t>нув чу</w:t>
        <w:softHyphen/>
        <w:t>мар</w:t>
        <w:softHyphen/>
        <w:t>ку, щоб не бу</w:t>
        <w:softHyphen/>
        <w:t>ло так душ</w:t>
        <w:softHyphen/>
        <w:t>но, i зос</w:t>
        <w:softHyphen/>
        <w:t>тав</w:t>
        <w:softHyphen/>
        <w:t>ся в са</w:t>
        <w:softHyphen/>
        <w:t>мiй гар</w:t>
        <w:softHyphen/>
        <w:t>но й ряс</w:t>
        <w:softHyphen/>
        <w:t>но ви</w:t>
        <w:softHyphen/>
        <w:t>ши</w:t>
        <w:softHyphen/>
        <w:t>ва</w:t>
        <w:softHyphen/>
        <w:t>нiй со</w:t>
        <w:softHyphen/>
        <w:t>роч</w:t>
        <w:softHyphen/>
        <w:t>цi з тон</w:t>
        <w:softHyphen/>
        <w:t>ко</w:t>
        <w:softHyphen/>
        <w:t>го по</w:t>
        <w:softHyphen/>
        <w:t>лот</w:t>
        <w:softHyphen/>
        <w:t>на. Вiд</w:t>
        <w:softHyphen/>
        <w:t>кот</w:t>
        <w:softHyphen/>
        <w:t>ний ко</w:t>
        <w:softHyphen/>
        <w:t>мiр злег</w:t>
        <w:softHyphen/>
        <w:t>ка об</w:t>
        <w:softHyphen/>
        <w:t>нi</w:t>
        <w:softHyphen/>
        <w:t>мав йо</w:t>
        <w:softHyphen/>
        <w:t>му за</w:t>
        <w:softHyphen/>
        <w:t>го</w:t>
        <w:softHyphen/>
        <w:t>рi</w:t>
        <w:softHyphen/>
        <w:t>лу шию. За</w:t>
        <w:softHyphen/>
        <w:t>го</w:t>
        <w:softHyphen/>
        <w:t>рi</w:t>
        <w:softHyphen/>
        <w:t>ле бу</w:t>
        <w:softHyphen/>
        <w:t>ло й об</w:t>
        <w:softHyphen/>
        <w:t>лич</w:t>
        <w:softHyphen/>
        <w:t>чя, ху</w:t>
        <w:softHyphen/>
        <w:t>де тро</w:t>
        <w:softHyphen/>
        <w:t>хи, але мо</w:t>
        <w:softHyphen/>
        <w:t>ло</w:t>
        <w:softHyphen/>
        <w:t>де й че</w:t>
        <w:softHyphen/>
        <w:t>пур</w:t>
        <w:softHyphen/>
        <w:t>не, з тем</w:t>
        <w:softHyphen/>
        <w:t>ни</w:t>
        <w:softHyphen/>
        <w:t>ми ву</w:t>
        <w:softHyphen/>
        <w:t>са</w:t>
        <w:softHyphen/>
        <w:t>ми й чуп</w:t>
        <w:softHyphen/>
        <w:t>ри</w:t>
        <w:softHyphen/>
        <w:t>ною, що не зов</w:t>
        <w:softHyphen/>
        <w:t>сiм хо</w:t>
        <w:softHyphen/>
        <w:t>ва</w:t>
        <w:softHyphen/>
        <w:t>ла йо</w:t>
        <w:softHyphen/>
        <w:t>го ло</w:t>
        <w:softHyphen/>
        <w:t>ба гар</w:t>
        <w:softHyphen/>
        <w:t>но</w:t>
        <w:softHyphen/>
        <w:t>го, хоч i бу</w:t>
        <w:softHyphen/>
        <w:t>ла роз</w:t>
        <w:softHyphen/>
        <w:t>че</w:t>
        <w:softHyphen/>
        <w:t>са</w:t>
        <w:softHyphen/>
        <w:t>на на</w:t>
        <w:softHyphen/>
        <w:t>пе</w:t>
        <w:softHyphen/>
        <w:t>ред. З-пiд чор</w:t>
        <w:softHyphen/>
        <w:t>них рiв</w:t>
        <w:softHyphen/>
        <w:t>них брiв (зазд</w:t>
        <w:softHyphen/>
        <w:t>ро</w:t>
        <w:softHyphen/>
        <w:t>щiв дi</w:t>
        <w:softHyphen/>
        <w:t>во</w:t>
        <w:softHyphen/>
        <w:t>чих) ся</w:t>
        <w:softHyphen/>
        <w:t>ли ро</w:t>
        <w:softHyphen/>
        <w:t>зум</w:t>
        <w:softHyphen/>
        <w:t>нi про</w:t>
        <w:softHyphen/>
        <w:t>ме</w:t>
        <w:softHyphen/>
        <w:t>нис</w:t>
        <w:softHyphen/>
        <w:t>тi очi. Вiн вдив</w:t>
        <w:softHyphen/>
        <w:t>ляв</w:t>
        <w:softHyphen/>
        <w:t>ся ти</w:t>
        <w:softHyphen/>
        <w:t>ми очи</w:t>
        <w:softHyphen/>
        <w:t>ма в близький уже гай,- чи не по</w:t>
        <w:softHyphen/>
        <w:t>ба</w:t>
        <w:softHyphen/>
        <w:t>чить там, ко</w:t>
        <w:softHyphen/>
        <w:t>го йо</w:t>
        <w:softHyphen/>
        <w:t>му тре</w:t>
        <w:softHyphen/>
        <w:t>ба. Не по</w:t>
        <w:softHyphen/>
        <w:t>ба</w:t>
        <w:softHyphen/>
        <w:t>чив нi</w:t>
        <w:softHyphen/>
        <w:t>ко</w:t>
        <w:softHyphen/>
        <w:t>го. До</w:t>
        <w:softHyphen/>
        <w:t>дав ще хо</w:t>
        <w:softHyphen/>
        <w:t>ди i не</w:t>
        <w:softHyphen/>
        <w:t>за</w:t>
        <w:softHyphen/>
        <w:t>ба</w:t>
        <w:softHyphen/>
        <w:t>ром став бi</w:t>
        <w:softHyphen/>
        <w:t>ля га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ленька сте</w:t>
        <w:softHyphen/>
        <w:t>жеч</w:t>
        <w:softHyphen/>
        <w:t>ка вбiг</w:t>
        <w:softHyphen/>
        <w:t>ла з по</w:t>
        <w:softHyphen/>
        <w:t>ля по</w:t>
        <w:softHyphen/>
        <w:t>мiж де</w:t>
        <w:softHyphen/>
        <w:t>ре</w:t>
        <w:softHyphen/>
        <w:t>ва. Зiнько всту</w:t>
        <w:softHyphen/>
        <w:t>пив на неї, i йо</w:t>
        <w:softHyphen/>
        <w:t>го враз об</w:t>
        <w:softHyphen/>
        <w:t>ня</w:t>
        <w:softHyphen/>
        <w:t>ло та</w:t>
        <w:softHyphen/>
        <w:t>ким гар</w:t>
        <w:softHyphen/>
        <w:t>ним, лю</w:t>
        <w:softHyphen/>
        <w:t>бим хо</w:t>
        <w:softHyphen/>
        <w:t>лод</w:t>
        <w:softHyphen/>
        <w:t>ком, що вiн аж зiтх</w:t>
        <w:softHyphen/>
        <w:t>нув ши</w:t>
        <w:softHyphen/>
        <w:t>ро</w:t>
        <w:softHyphen/>
        <w:t>ко й лег</w:t>
        <w:softHyphen/>
        <w:t>ко. Пi</w:t>
        <w:softHyphen/>
        <w:t>шов то</w:t>
        <w:softHyphen/>
        <w:t>дi по</w:t>
        <w:softHyphen/>
        <w:t>ма</w:t>
        <w:softHyphen/>
        <w:t>лу, впи</w:t>
        <w:softHyphen/>
        <w:t>ва</w:t>
        <w:softHyphen/>
        <w:t>ючись тiєю жи</w:t>
        <w:softHyphen/>
        <w:t>ву</w:t>
        <w:softHyphen/>
        <w:t>щою про</w:t>
        <w:softHyphen/>
        <w:t>хо</w:t>
        <w:softHyphen/>
        <w:t>ло</w:t>
        <w:softHyphen/>
        <w:t>дою, ти</w:t>
        <w:softHyphen/>
        <w:t>хо сту</w:t>
        <w:softHyphen/>
        <w:t>па</w:t>
        <w:softHyphen/>
        <w:t>ючи по м'якiй стеж</w:t>
        <w:softHyphen/>
        <w:t>цi. Тро</w:t>
        <w:softHyphen/>
        <w:t>хи зго</w:t>
        <w:softHyphen/>
        <w:t>дом де</w:t>
        <w:softHyphen/>
        <w:t>рев по</w:t>
        <w:softHyphen/>
        <w:t>мен</w:t>
        <w:softHyphen/>
        <w:t>ша</w:t>
        <w:softHyphen/>
        <w:t>ло, i не</w:t>
        <w:softHyphen/>
        <w:t>за</w:t>
        <w:softHyphen/>
        <w:t>ба</w:t>
        <w:softHyphen/>
        <w:t>ром пе</w:t>
        <w:softHyphen/>
        <w:t>ред Зiньком ро</w:t>
        <w:softHyphen/>
        <w:t>зiс</w:t>
        <w:softHyphen/>
        <w:t>ла</w:t>
        <w:softHyphen/>
        <w:t>ла</w:t>
        <w:softHyphen/>
        <w:t>ся про</w:t>
        <w:softHyphen/>
        <w:t>гай</w:t>
        <w:softHyphen/>
        <w:t>льови</w:t>
        <w:softHyphen/>
        <w:t>на, вся ося</w:t>
        <w:softHyphen/>
        <w:t>яна со</w:t>
        <w:softHyphen/>
        <w:t>няч</w:t>
        <w:softHyphen/>
        <w:t>ним про</w:t>
        <w:softHyphen/>
        <w:t>мiн</w:t>
        <w:softHyphen/>
        <w:t>ня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е бу</w:t>
        <w:softHyphen/>
        <w:t>ла па</w:t>
        <w:softHyphen/>
        <w:t>сi</w:t>
        <w:softHyphen/>
        <w:t>ка. Де</w:t>
        <w:softHyphen/>
        <w:t>сят</w:t>
        <w:softHyphen/>
        <w:t>кiв зо три ву</w:t>
        <w:softHyphen/>
        <w:t>ли</w:t>
        <w:softHyphen/>
        <w:t>кiв, по</w:t>
        <w:softHyphen/>
        <w:t>нак</w:t>
        <w:softHyphen/>
        <w:t>ри</w:t>
        <w:softHyphen/>
        <w:t>ва</w:t>
        <w:softHyphen/>
        <w:t>них пок</w:t>
        <w:softHyphen/>
        <w:t>рiв</w:t>
        <w:softHyphen/>
        <w:t>ля</w:t>
        <w:softHyphen/>
        <w:t>ми че</w:t>
        <w:softHyphen/>
        <w:t>реп'яни</w:t>
        <w:softHyphen/>
        <w:t>ми й з ко</w:t>
        <w:softHyphen/>
        <w:t>ри, сто</w:t>
        <w:softHyphen/>
        <w:t>яло се</w:t>
        <w:softHyphen/>
        <w:t>ред гай</w:t>
        <w:softHyphen/>
        <w:t>ка. Зо</w:t>
        <w:softHyphen/>
        <w:t>ло</w:t>
        <w:softHyphen/>
        <w:t>тi бджо</w:t>
        <w:softHyphen/>
        <w:t>ли бри</w:t>
        <w:softHyphen/>
        <w:t>нi</w:t>
        <w:softHyphen/>
        <w:t>ли в зо</w:t>
        <w:softHyphen/>
        <w:t>ло</w:t>
        <w:softHyphen/>
        <w:t>то</w:t>
        <w:softHyphen/>
        <w:t>му со</w:t>
        <w:softHyphen/>
        <w:t>няч</w:t>
        <w:softHyphen/>
        <w:t>но</w:t>
        <w:softHyphen/>
        <w:t>му про</w:t>
        <w:softHyphen/>
        <w:t>мiн</w:t>
        <w:softHyphen/>
        <w:t>нi, куп</w:t>
        <w:softHyphen/>
        <w:t>чи</w:t>
        <w:softHyphen/>
        <w:t>лись на ву</w:t>
        <w:softHyphen/>
        <w:t>ли</w:t>
        <w:softHyphen/>
        <w:t>ках бi</w:t>
        <w:softHyphen/>
        <w:t>ля вi</w:t>
        <w:softHyphen/>
        <w:t>чок, гу</w:t>
        <w:softHyphen/>
        <w:t>ли ве</w:t>
        <w:softHyphen/>
        <w:t>се</w:t>
        <w:softHyphen/>
        <w:t>ло. Лi</w:t>
        <w:softHyphen/>
        <w:t>во</w:t>
        <w:softHyphen/>
        <w:t>руч сто</w:t>
        <w:softHyphen/>
        <w:t>яла не</w:t>
        <w:softHyphen/>
        <w:t>ве</w:t>
        <w:softHyphen/>
        <w:t>лич</w:t>
        <w:softHyphen/>
        <w:t>ка кат</w:t>
        <w:softHyphen/>
        <w:t>ра</w:t>
        <w:softHyphen/>
        <w:t>га, а пе</w:t>
        <w:softHyphen/>
        <w:t>ред нею, тро</w:t>
        <w:softHyphen/>
        <w:t>хи ближ</w:t>
        <w:softHyphen/>
        <w:t>че до Зiнька, в хо</w:t>
        <w:softHyphen/>
        <w:t>лод</w:t>
        <w:softHyphen/>
        <w:t>ку пiд ве</w:t>
        <w:softHyphen/>
        <w:t>ли</w:t>
        <w:softHyphen/>
        <w:t>кою гiл</w:t>
        <w:softHyphen/>
        <w:t>ляс</w:t>
        <w:softHyphen/>
        <w:t>тою гру</w:t>
        <w:softHyphen/>
        <w:t>шею, си</w:t>
        <w:softHyphen/>
        <w:t>дi</w:t>
        <w:softHyphen/>
        <w:t>ло дво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осто Зiнька си</w:t>
        <w:softHyphen/>
        <w:t>дiв, на</w:t>
        <w:softHyphen/>
        <w:t>хи</w:t>
        <w:softHyphen/>
        <w:t>лив</w:t>
        <w:softHyphen/>
        <w:t>ши по</w:t>
        <w:softHyphen/>
        <w:t>ри</w:t>
        <w:softHyphen/>
        <w:t>те гли</w:t>
        <w:softHyphen/>
        <w:t>бо</w:t>
        <w:softHyphen/>
        <w:t>ки</w:t>
        <w:softHyphen/>
        <w:t>ми зморш</w:t>
        <w:softHyphen/>
        <w:t>ка</w:t>
        <w:softHyphen/>
        <w:t>ми чо</w:t>
        <w:softHyphen/>
        <w:t>ло з снi</w:t>
        <w:softHyphen/>
        <w:t>жис</w:t>
        <w:softHyphen/>
        <w:t>тою стрi</w:t>
        <w:softHyphen/>
        <w:t>хою, зов</w:t>
        <w:softHyphen/>
        <w:t>сiм бi</w:t>
        <w:softHyphen/>
        <w:t>лий дiд. Ве</w:t>
        <w:softHyphen/>
        <w:t>ли</w:t>
        <w:softHyphen/>
        <w:t>ка дов</w:t>
        <w:softHyphen/>
        <w:t>га бо</w:t>
        <w:softHyphen/>
        <w:t>ро</w:t>
        <w:softHyphen/>
        <w:t>да спа</w:t>
        <w:softHyphen/>
        <w:t>да</w:t>
        <w:softHyphen/>
        <w:t>ла йо</w:t>
        <w:softHyphen/>
        <w:t>му на товс</w:t>
        <w:softHyphen/>
        <w:t>ту бi</w:t>
        <w:softHyphen/>
        <w:t>лу со</w:t>
        <w:softHyphen/>
        <w:t>роч</w:t>
        <w:softHyphen/>
        <w:t>ку i на їй ще бi</w:t>
        <w:softHyphen/>
        <w:t>лi</w:t>
        <w:softHyphen/>
        <w:t>ла, як снiг. Ху</w:t>
        <w:softHyphen/>
        <w:t>дор</w:t>
        <w:softHyphen/>
        <w:t>ля</w:t>
        <w:softHyphen/>
        <w:t>вий дiд мав ши</w:t>
        <w:softHyphen/>
        <w:t>ро</w:t>
        <w:softHyphen/>
        <w:t>кi пле</w:t>
        <w:softHyphen/>
        <w:t>чi i мо</w:t>
        <w:softHyphen/>
        <w:t>гу</w:t>
        <w:softHyphen/>
        <w:t>чi, ще жи</w:t>
        <w:softHyphen/>
        <w:t>ла</w:t>
        <w:softHyphen/>
        <w:t>вi ру</w:t>
        <w:softHyphen/>
        <w:t>ки. Вiн з упо</w:t>
        <w:softHyphen/>
        <w:t>коєм зло</w:t>
        <w:softHyphen/>
        <w:t>жив тi ру</w:t>
        <w:softHyphen/>
        <w:t>ки на ко</w:t>
        <w:softHyphen/>
        <w:t>лi</w:t>
        <w:softHyphen/>
        <w:t>нах i, не пос</w:t>
        <w:softHyphen/>
        <w:t>пi</w:t>
        <w:softHyphen/>
        <w:t>ша</w:t>
        <w:softHyphen/>
        <w:t>ючись, опо</w:t>
        <w:softHyphen/>
        <w:t>вi</w:t>
        <w:softHyphen/>
        <w:t>дав ти</w:t>
        <w:softHyphen/>
        <w:t>хим, рiв</w:t>
        <w:softHyphen/>
        <w:t>ним го</w:t>
        <w:softHyphen/>
        <w:t>ло</w:t>
        <w:softHyphen/>
        <w:t>сом, iно</w:t>
        <w:softHyphen/>
        <w:t>дi ки</w:t>
        <w:softHyphen/>
        <w:t>ва</w:t>
        <w:softHyphen/>
        <w:t>ючи злег</w:t>
        <w:softHyphen/>
        <w:t>ка го</w:t>
        <w:softHyphen/>
        <w:t>ло</w:t>
        <w:softHyphen/>
        <w:t>вою, i то</w:t>
        <w:softHyphen/>
        <w:t>дi Зiнько ба</w:t>
        <w:softHyphen/>
        <w:t>чив, як з-пiд йо</w:t>
        <w:softHyphen/>
        <w:t>го бi</w:t>
        <w:softHyphen/>
        <w:t>лих куд</w:t>
        <w:softHyphen/>
        <w:t>ла</w:t>
        <w:softHyphen/>
        <w:t>тих брiв бли</w:t>
        <w:softHyphen/>
        <w:t>ща</w:t>
        <w:softHyphen/>
        <w:t>ли чор</w:t>
        <w:softHyphen/>
        <w:t>нi, надз</w:t>
        <w:softHyphen/>
        <w:t>ви</w:t>
        <w:softHyphen/>
        <w:t>чай</w:t>
        <w:softHyphen/>
        <w:t>но мо</w:t>
        <w:softHyphen/>
        <w:t>ло</w:t>
        <w:softHyphen/>
        <w:t>дi оч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лухала йо</w:t>
        <w:softHyphen/>
        <w:t>го пильно, вту</w:t>
        <w:softHyphen/>
        <w:t>пив</w:t>
        <w:softHyphen/>
        <w:t>ши в йо</w:t>
        <w:softHyphen/>
        <w:t>го свої тем</w:t>
        <w:softHyphen/>
        <w:t>нi мрiй</w:t>
        <w:softHyphen/>
        <w:t>нi оче</w:t>
        <w:softHyphen/>
        <w:t>ня</w:t>
        <w:softHyphen/>
        <w:t>та, дiв</w:t>
        <w:softHyphen/>
        <w:t>чин</w:t>
        <w:softHyphen/>
        <w:t>ка, що си</w:t>
        <w:softHyphen/>
        <w:t>дi</w:t>
        <w:softHyphen/>
        <w:t>ла пе</w:t>
        <w:softHyphen/>
        <w:t>ред їм. Нi, не дiв</w:t>
        <w:softHyphen/>
        <w:t>чин</w:t>
        <w:softHyphen/>
        <w:t>ка, бо на го</w:t>
        <w:softHyphen/>
        <w:t>ло</w:t>
        <w:softHyphen/>
        <w:t>вi в неї був ма</w:t>
        <w:softHyphen/>
        <w:t>ленький свят</w:t>
        <w:softHyphen/>
        <w:t>ко</w:t>
        <w:softHyphen/>
        <w:t>вий очi</w:t>
        <w:softHyphen/>
        <w:t>пок,- тiльки зда</w:t>
        <w:softHyphen/>
        <w:t>ва</w:t>
        <w:softHyphen/>
        <w:t>лась дiв</w:t>
        <w:softHyphen/>
        <w:t>чин</w:t>
        <w:softHyphen/>
        <w:t>кою - та</w:t>
        <w:softHyphen/>
        <w:t>ка бу</w:t>
        <w:softHyphen/>
        <w:t>ла з об</w:t>
        <w:softHyphen/>
        <w:t>лич</w:t>
        <w:softHyphen/>
        <w:t>чя мо</w:t>
        <w:softHyphen/>
        <w:t>ло</w:t>
        <w:softHyphen/>
        <w:t>денька, за</w:t>
        <w:softHyphen/>
        <w:t>ма</w:t>
        <w:softHyphen/>
        <w:t>лим не ди</w:t>
        <w:softHyphen/>
        <w:t>ти</w:t>
        <w:softHyphen/>
        <w:t>на. Си</w:t>
        <w:softHyphen/>
        <w:t>дi</w:t>
        <w:softHyphen/>
        <w:t>ла бо</w:t>
        <w:softHyphen/>
        <w:t>ком до Зiнька, прос</w:t>
        <w:softHyphen/>
        <w:t>то на зем</w:t>
        <w:softHyphen/>
        <w:t>лi, пi</w:t>
        <w:softHyphen/>
        <w:t>доб</w:t>
        <w:softHyphen/>
        <w:t>гав</w:t>
        <w:softHyphen/>
        <w:t>ши пiд се</w:t>
        <w:softHyphen/>
        <w:t>бе но</w:t>
        <w:softHyphen/>
        <w:t>ги. Зiнько</w:t>
        <w:softHyphen/>
        <w:t>вi ви</w:t>
        <w:softHyphen/>
        <w:t>раз</w:t>
        <w:softHyphen/>
        <w:t>но вид</w:t>
        <w:softHyphen/>
        <w:t>но бу</w:t>
        <w:softHyphen/>
        <w:t>ло її ви</w:t>
        <w:softHyphen/>
        <w:t>со</w:t>
        <w:softHyphen/>
        <w:t>ке, як i в дi</w:t>
        <w:softHyphen/>
        <w:t>да, чо</w:t>
        <w:softHyphen/>
        <w:t>ло, мов на</w:t>
        <w:softHyphen/>
        <w:t>мальова</w:t>
        <w:softHyphen/>
        <w:t>ну, чор</w:t>
        <w:softHyphen/>
        <w:t>ну бро</w:t>
        <w:softHyphen/>
        <w:t>ву i ма</w:t>
        <w:softHyphen/>
        <w:t>ленький, лед</w:t>
        <w:softHyphen/>
        <w:t>ве-лед</w:t>
        <w:softHyphen/>
        <w:t>ве гор</w:t>
        <w:softHyphen/>
        <w:t>ба</w:t>
        <w:softHyphen/>
        <w:t>тий но</w:t>
        <w:softHyphen/>
        <w:t>сик, чер</w:t>
        <w:softHyphen/>
        <w:t>во</w:t>
        <w:softHyphen/>
        <w:t>нi гу</w:t>
        <w:softHyphen/>
        <w:t>бе</w:t>
        <w:softHyphen/>
        <w:t>ня</w:t>
        <w:softHyphen/>
        <w:t>та й нiж</w:t>
        <w:softHyphen/>
        <w:t>но об</w:t>
        <w:softHyphen/>
        <w:t>ве</w:t>
        <w:softHyphen/>
        <w:t>де</w:t>
        <w:softHyphen/>
        <w:t>не ле</w:t>
        <w:softHyphen/>
        <w:t>геньке пiд</w:t>
        <w:softHyphen/>
        <w:t>бо</w:t>
        <w:softHyphen/>
        <w:t>рiд</w:t>
        <w:softHyphen/>
        <w:t>дя. Тро</w:t>
        <w:softHyphen/>
        <w:t>хи за</w:t>
        <w:softHyphen/>
        <w:t>го</w:t>
        <w:softHyphen/>
        <w:t>рi</w:t>
        <w:softHyphen/>
        <w:t>ле об</w:t>
        <w:softHyphen/>
        <w:t>лич</w:t>
        <w:softHyphen/>
        <w:t>чя так i па</w:t>
        <w:softHyphen/>
        <w:t>шi</w:t>
        <w:softHyphen/>
        <w:t>ло, рум'янцем. Ко</w:t>
        <w:softHyphen/>
        <w:t>ло вух i на шиї ви</w:t>
        <w:softHyphen/>
        <w:t>ло</w:t>
        <w:softHyphen/>
        <w:t>ся, ви</w:t>
        <w:softHyphen/>
        <w:t>бив</w:t>
        <w:softHyphen/>
        <w:t>ши</w:t>
        <w:softHyphen/>
        <w:t>ся з-пiд очiп</w:t>
        <w:softHyphen/>
        <w:t>ка, не</w:t>
        <w:softHyphen/>
        <w:t>по</w:t>
        <w:softHyphen/>
        <w:t>кiр</w:t>
        <w:softHyphen/>
        <w:t>не ру</w:t>
        <w:softHyphen/>
        <w:t>ся</w:t>
        <w:softHyphen/>
        <w:t>ве во</w:t>
        <w:softHyphen/>
        <w:t>лос</w:t>
        <w:softHyphen/>
        <w:t>ся. Тон</w:t>
        <w:softHyphen/>
        <w:t>ка шия вги</w:t>
        <w:softHyphen/>
        <w:t>на</w:t>
        <w:softHyphen/>
        <w:t>ла</w:t>
        <w:softHyphen/>
        <w:t>ся пiд раз</w:t>
        <w:softHyphen/>
        <w:t>ка</w:t>
        <w:softHyphen/>
        <w:t>ми кольорис</w:t>
        <w:softHyphen/>
        <w:t>то</w:t>
        <w:softHyphen/>
        <w:t>го на</w:t>
        <w:softHyphen/>
        <w:t>мис</w:t>
        <w:softHyphen/>
        <w:t>та й ду</w:t>
        <w:softHyphen/>
        <w:t>ка</w:t>
        <w:softHyphen/>
        <w:t>чiв. Блис</w:t>
        <w:softHyphen/>
        <w:t>ку</w:t>
        <w:softHyphen/>
        <w:t>чою хви</w:t>
        <w:softHyphen/>
        <w:t>лею спа</w:t>
        <w:softHyphen/>
        <w:t>да</w:t>
        <w:softHyphen/>
        <w:t>ли во</w:t>
        <w:softHyphen/>
        <w:t>ни на ви</w:t>
        <w:softHyphen/>
        <w:t>со</w:t>
        <w:softHyphen/>
        <w:t>кi гру</w:t>
        <w:softHyphen/>
        <w:t>ди, на бi</w:t>
        <w:softHyphen/>
        <w:t>лу тон</w:t>
        <w:softHyphen/>
        <w:t>ку со</w:t>
        <w:softHyphen/>
        <w:t>роч</w:t>
        <w:softHyphen/>
        <w:t>ку з мис</w:t>
        <w:softHyphen/>
        <w:t>тецьким ви</w:t>
        <w:softHyphen/>
        <w:t>ши</w:t>
        <w:softHyphen/>
        <w:t>ван</w:t>
        <w:softHyphen/>
        <w:t>ням. То</w:t>
        <w:softHyphen/>
        <w:t>ненький стан стя</w:t>
        <w:softHyphen/>
        <w:t>гав чер</w:t>
        <w:softHyphen/>
        <w:t>во</w:t>
        <w:softHyphen/>
        <w:t>ний пле</w:t>
        <w:softHyphen/>
        <w:t>те</w:t>
        <w:softHyphen/>
        <w:t>ний по</w:t>
        <w:softHyphen/>
        <w:t>яс, ко</w:t>
        <w:softHyphen/>
        <w:t>лi</w:t>
        <w:softHyphen/>
        <w:t>на об</w:t>
        <w:softHyphen/>
        <w:t>нi</w:t>
        <w:softHyphen/>
        <w:t>ма</w:t>
        <w:softHyphen/>
        <w:t>ла кар</w:t>
        <w:softHyphen/>
        <w:t>та</w:t>
        <w:softHyphen/>
        <w:t>та ста</w:t>
        <w:softHyphen/>
        <w:t>рос</w:t>
        <w:softHyphen/>
        <w:t>вiтська плах</w:t>
        <w:softHyphen/>
        <w:t>та - з зе</w:t>
        <w:softHyphen/>
        <w:t>ле</w:t>
        <w:softHyphen/>
        <w:t>ни</w:t>
        <w:softHyphen/>
        <w:t>ми, чер</w:t>
        <w:softHyphen/>
        <w:t>во</w:t>
        <w:softHyphen/>
        <w:t>ни</w:t>
        <w:softHyphen/>
        <w:t>ми, си</w:t>
        <w:softHyphen/>
        <w:t>нi</w:t>
        <w:softHyphen/>
        <w:t>ми, жов</w:t>
        <w:softHyphen/>
        <w:t>ти</w:t>
        <w:softHyphen/>
        <w:t>ми кар</w:t>
        <w:softHyphen/>
        <w:t>та</w:t>
        <w:softHyphen/>
        <w:t>ми. Мо</w:t>
        <w:softHyphen/>
        <w:t>ло</w:t>
        <w:softHyphen/>
        <w:t>дич</w:t>
        <w:softHyphen/>
        <w:t>ка зас</w:t>
        <w:softHyphen/>
        <w:t>лу</w:t>
        <w:softHyphen/>
        <w:t>ха</w:t>
        <w:softHyphen/>
        <w:t>ла</w:t>
        <w:softHyphen/>
        <w:t>ся дi</w:t>
        <w:softHyphen/>
        <w:t>до</w:t>
        <w:softHyphen/>
        <w:t>во</w:t>
        <w:softHyphen/>
        <w:t>го опо</w:t>
        <w:softHyphen/>
        <w:t>вi</w:t>
        <w:softHyphen/>
        <w:t>дан</w:t>
        <w:softHyphen/>
        <w:t>ня, її ма</w:t>
        <w:softHyphen/>
        <w:t>ленькi ру</w:t>
        <w:softHyphen/>
        <w:t>че</w:t>
        <w:softHyphen/>
        <w:t>ня</w:t>
        <w:softHyphen/>
        <w:t>та ле</w:t>
        <w:softHyphen/>
        <w:t>жа</w:t>
        <w:softHyphen/>
        <w:t>ли на ко</w:t>
        <w:softHyphen/>
        <w:t>лi</w:t>
        <w:softHyphen/>
        <w:t>нах не</w:t>
        <w:softHyphen/>
        <w:t>ру</w:t>
        <w:softHyphen/>
        <w:t>хо</w:t>
        <w:softHyphen/>
        <w:t>мо. Пе</w:t>
        <w:softHyphen/>
        <w:t>ред мо</w:t>
        <w:softHyphen/>
        <w:t>гу</w:t>
        <w:softHyphen/>
        <w:t>чою пос</w:t>
        <w:softHyphen/>
        <w:t>тат</w:t>
        <w:softHyphen/>
        <w:t>тю об</w:t>
        <w:softHyphen/>
        <w:t>си</w:t>
        <w:softHyphen/>
        <w:t>па</w:t>
        <w:softHyphen/>
        <w:t>но</w:t>
        <w:softHyphen/>
        <w:t>го снi</w:t>
        <w:softHyphen/>
        <w:t>гом ста</w:t>
        <w:softHyphen/>
        <w:t>ре</w:t>
        <w:softHyphen/>
        <w:t>чої зи</w:t>
        <w:softHyphen/>
        <w:t>ми дi</w:t>
        <w:softHyphen/>
        <w:t>да йо</w:t>
        <w:softHyphen/>
        <w:t>го ма</w:t>
        <w:softHyphen/>
        <w:t>ленька слу</w:t>
        <w:softHyphen/>
        <w:t>хач</w:t>
        <w:softHyphen/>
        <w:t>ка зда</w:t>
        <w:softHyphen/>
        <w:t>ва</w:t>
        <w:softHyphen/>
        <w:t>лась яко</w:t>
        <w:softHyphen/>
        <w:t>юсь ряс</w:t>
        <w:softHyphen/>
        <w:t>ноц</w:t>
        <w:softHyphen/>
        <w:t>вiт</w:t>
        <w:softHyphen/>
        <w:t>ною нiж</w:t>
        <w:softHyphen/>
        <w:t>ною вес</w:t>
        <w:softHyphen/>
        <w:t>ня</w:t>
        <w:softHyphen/>
        <w:t>ною квiт</w:t>
        <w:softHyphen/>
        <w:t>ко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, як вiн її лю</w:t>
        <w:softHyphen/>
        <w:t>бив, цю квiт</w:t>
        <w:softHyphen/>
        <w:t>ку, вiн, Зiнько! Лю</w:t>
        <w:softHyphen/>
        <w:t>бив i за</w:t>
        <w:softHyphen/>
        <w:t>раз так са</w:t>
        <w:softHyphen/>
        <w:t>мо, як i то</w:t>
        <w:softHyphen/>
        <w:t>дi, як упер</w:t>
        <w:softHyphen/>
        <w:t>ше її зуст</w:t>
        <w:softHyphen/>
        <w:t>рiв, упер</w:t>
        <w:softHyphen/>
        <w:t>ше гля</w:t>
        <w:softHyphen/>
        <w:t>нув на неї та й за</w:t>
        <w:softHyphen/>
        <w:t>ко</w:t>
        <w:softHyphen/>
        <w:t>хав</w:t>
        <w:softHyphen/>
        <w:t>ся вiд</w:t>
        <w:softHyphen/>
        <w:t>ра</w:t>
        <w:softHyphen/>
        <w:t>зу й на</w:t>
        <w:softHyphen/>
        <w:t>вi</w:t>
        <w:softHyphen/>
        <w:t>ки. Цьому по</w:t>
        <w:softHyphen/>
        <w:t>ми</w:t>
        <w:softHyphen/>
        <w:t>ну</w:t>
        <w:softHyphen/>
        <w:t>ло вже ма</w:t>
        <w:softHyphen/>
        <w:t>ло не пiв</w:t>
        <w:softHyphen/>
        <w:t>то</w:t>
        <w:softHyphen/>
        <w:t>ра ро</w:t>
        <w:softHyphen/>
        <w:t>ку, але Зiнько й до</w:t>
        <w:softHyphen/>
        <w:t>сi мов ба</w:t>
        <w:softHyphen/>
        <w:t>чить пе</w:t>
        <w:softHyphen/>
        <w:t>ред се</w:t>
        <w:softHyphen/>
        <w:t>бе ту пер</w:t>
        <w:softHyphen/>
        <w:t>шу зуст</w:t>
        <w:softHyphen/>
        <w:t>рiч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До то</w:t>
        <w:softHyphen/>
        <w:t>го ча</w:t>
        <w:softHyphen/>
        <w:t>су вiн її не по</w:t>
        <w:softHyphen/>
        <w:t>мi</w:t>
        <w:softHyphen/>
        <w:t>чав. Ба</w:t>
        <w:softHyphen/>
        <w:t>чив раз чи двi</w:t>
        <w:softHyphen/>
        <w:t>чi, але дав</w:t>
        <w:softHyphen/>
        <w:t>нi</w:t>
        <w:softHyphen/>
        <w:t>ше, ма</w:t>
        <w:softHyphen/>
        <w:t>ленькою ще дiв</w:t>
        <w:softHyphen/>
        <w:t>чин</w:t>
        <w:softHyphen/>
        <w:t>кою. Во</w:t>
        <w:softHyphen/>
        <w:t>ни жи</w:t>
        <w:softHyphen/>
        <w:t>ли да</w:t>
        <w:softHyphen/>
        <w:t>ле</w:t>
        <w:softHyphen/>
        <w:t>ко вiд Си</w:t>
        <w:softHyphen/>
        <w:t>ва</w:t>
        <w:softHyphen/>
        <w:t>шiв, зов</w:t>
        <w:softHyphen/>
        <w:t>сiм на дру</w:t>
        <w:softHyphen/>
        <w:t>го</w:t>
        <w:softHyphen/>
        <w:t>му кут</w:t>
        <w:softHyphen/>
        <w:t>ку се</w:t>
        <w:softHyphen/>
        <w:t>ла. Зiнько й на своєму кут</w:t>
        <w:softHyphen/>
        <w:t>ку не ду</w:t>
        <w:softHyphen/>
        <w:t>же хо</w:t>
        <w:softHyphen/>
        <w:t>див на ву</w:t>
        <w:softHyphen/>
        <w:t>ли</w:t>
        <w:softHyphen/>
        <w:t>цю, а на чу</w:t>
        <w:softHyphen/>
        <w:t>жий то й по</w:t>
        <w:softHyphen/>
        <w:t>го</w:t>
        <w:softHyphen/>
        <w:t>тiв. I в церк</w:t>
        <w:softHyphen/>
        <w:t>вi був</w:t>
        <w:softHyphen/>
        <w:t>ши, якось не</w:t>
        <w:softHyphen/>
        <w:t>до</w:t>
        <w:softHyphen/>
        <w:t>ба</w:t>
        <w:softHyphen/>
        <w:t>чав її. Аж од</w:t>
        <w:softHyphen/>
        <w:t>но</w:t>
        <w:softHyphen/>
        <w:t>го ра</w:t>
        <w:softHyphen/>
        <w:t>зу пос</w:t>
        <w:softHyphen/>
        <w:t>лав йо</w:t>
        <w:softHyphen/>
        <w:t>го батько на по</w:t>
        <w:softHyphen/>
        <w:t>ле в па</w:t>
        <w:softHyphen/>
        <w:t>сi</w:t>
        <w:softHyphen/>
        <w:t>ку до дi</w:t>
        <w:softHyphen/>
        <w:t>да До</w:t>
        <w:softHyphen/>
        <w:t>ро</w:t>
        <w:softHyphen/>
        <w:t>ша Ко</w:t>
        <w:softHyphen/>
        <w:t>ло</w:t>
        <w:softHyphen/>
        <w:t>дiя по</w:t>
        <w:softHyphen/>
        <w:t>пи</w:t>
        <w:softHyphen/>
        <w:t>та</w:t>
        <w:softHyphen/>
        <w:t>ти, чи не про</w:t>
        <w:softHyphen/>
        <w:t>дасть вiн йо</w:t>
        <w:softHyphen/>
        <w:t>му з па</w:t>
        <w:softHyphen/>
        <w:t>ру ву</w:t>
        <w:softHyphen/>
        <w:t>ли</w:t>
        <w:softHyphen/>
        <w:t>кiв. Зiнько прий</w:t>
        <w:softHyphen/>
        <w:t>шов на цю са</w:t>
        <w:softHyphen/>
        <w:t>ме па</w:t>
        <w:softHyphen/>
        <w:t>сi</w:t>
        <w:softHyphen/>
        <w:t>ку, але нi</w:t>
        <w:softHyphen/>
        <w:t>ко</w:t>
        <w:softHyphen/>
        <w:t>го на їй не бу</w:t>
        <w:softHyphen/>
        <w:t>ло. Ози</w:t>
        <w:softHyphen/>
        <w:t>рав</w:t>
        <w:softHyphen/>
        <w:t>ся ту</w:t>
        <w:softHyphen/>
        <w:t>ди й сю</w:t>
        <w:softHyphen/>
        <w:t>ди, чи не вгле</w:t>
        <w:softHyphen/>
        <w:t>дить дi</w:t>
        <w:softHyphen/>
        <w:t>да, ко</w:t>
        <w:softHyphen/>
        <w:t>ли нес</w:t>
        <w:softHyphen/>
        <w:t>по</w:t>
        <w:softHyphen/>
        <w:t>дi</w:t>
        <w:softHyphen/>
        <w:t>ва</w:t>
        <w:softHyphen/>
        <w:t>но пе</w:t>
        <w:softHyphen/>
        <w:t>ред се</w:t>
        <w:softHyphen/>
        <w:t>бе по</w:t>
        <w:softHyphen/>
        <w:t>ба</w:t>
        <w:softHyphen/>
        <w:t>чив див</w:t>
        <w:softHyphen/>
        <w:t>ну дi</w:t>
        <w:softHyphen/>
        <w:t>во</w:t>
        <w:softHyphen/>
        <w:t>чу пос</w:t>
        <w:softHyphen/>
        <w:t>тать. Са</w:t>
        <w:softHyphen/>
        <w:t>ме в оцьому вбран</w:t>
        <w:softHyphen/>
        <w:t>нi, що й сьогод</w:t>
        <w:softHyphen/>
        <w:t>нi, тiльки без очiп</w:t>
        <w:softHyphen/>
        <w:t>ка, з вiн</w:t>
        <w:softHyphen/>
        <w:t>ком на го</w:t>
        <w:softHyphen/>
        <w:t>ло</w:t>
        <w:softHyphen/>
        <w:t>вi, з дов</w:t>
        <w:softHyphen/>
        <w:t>гою пиш</w:t>
        <w:softHyphen/>
        <w:t>ною ко</w:t>
        <w:softHyphen/>
        <w:t>сою, сто</w:t>
        <w:softHyphen/>
        <w:t>яла во</w:t>
        <w:softHyphen/>
        <w:t>на на краю про</w:t>
        <w:softHyphen/>
        <w:t>гай</w:t>
        <w:softHyphen/>
        <w:t>льови</w:t>
        <w:softHyphen/>
        <w:t>ни, го</w:t>
        <w:softHyphen/>
        <w:t>ту</w:t>
        <w:softHyphen/>
        <w:t>ючись вий</w:t>
        <w:softHyphen/>
        <w:t>ти з гаю на па</w:t>
        <w:softHyphen/>
        <w:t>сi</w:t>
        <w:softHyphen/>
        <w:t>ку. Роз</w:t>
        <w:softHyphen/>
        <w:t>хи</w:t>
        <w:softHyphen/>
        <w:t>лив</w:t>
        <w:softHyphen/>
        <w:t>ши ку</w:t>
        <w:softHyphen/>
        <w:t>щi ру</w:t>
        <w:softHyphen/>
        <w:t>ка</w:t>
        <w:softHyphen/>
        <w:t>ми, спи</w:t>
        <w:softHyphen/>
        <w:t>ни</w:t>
        <w:softHyphen/>
        <w:t>лась, зуст</w:t>
        <w:softHyphen/>
        <w:t>рiв</w:t>
        <w:softHyphen/>
        <w:t>ши нес</w:t>
        <w:softHyphen/>
        <w:t>по</w:t>
        <w:softHyphen/>
        <w:t>дi</w:t>
        <w:softHyphen/>
        <w:t>ва</w:t>
        <w:softHyphen/>
        <w:t>но</w:t>
        <w:softHyphen/>
        <w:t>го гос</w:t>
        <w:softHyphen/>
        <w:t>тя, i ди</w:t>
        <w:softHyphen/>
        <w:t>ви</w:t>
        <w:softHyphen/>
        <w:t>лась на йо</w:t>
        <w:softHyphen/>
        <w:t>го мовч</w:t>
        <w:softHyphen/>
        <w:t>ки. Йо</w:t>
        <w:softHyphen/>
        <w:t>му зда</w:t>
        <w:softHyphen/>
        <w:t>ло</w:t>
        <w:softHyphen/>
        <w:t>ся, що пе</w:t>
        <w:softHyphen/>
        <w:t>ред ним ста</w:t>
        <w:softHyphen/>
        <w:t>ла якась гай</w:t>
        <w:softHyphen/>
        <w:t>ова ца</w:t>
        <w:softHyphen/>
        <w:t>рiв</w:t>
        <w:softHyphen/>
        <w:t>на - та</w:t>
        <w:softHyphen/>
        <w:t>ка, про яку опо</w:t>
        <w:softHyphen/>
        <w:t>вi</w:t>
        <w:softHyphen/>
        <w:t>да</w:t>
        <w:softHyphen/>
        <w:t>ють у каз</w:t>
        <w:softHyphen/>
        <w:t>ках: гар</w:t>
        <w:softHyphen/>
        <w:t>на, як квiт</w:t>
        <w:softHyphen/>
        <w:t>ка, ле</w:t>
        <w:softHyphen/>
        <w:t>генька й по</w:t>
        <w:softHyphen/>
        <w:t>лох</w:t>
        <w:softHyphen/>
        <w:t>ли</w:t>
        <w:softHyphen/>
        <w:t>ва, як пташ</w:t>
        <w:softHyphen/>
        <w:t>ка. Вiн з нею ще сло</w:t>
        <w:softHyphen/>
        <w:t>ва не ска</w:t>
        <w:softHyphen/>
        <w:t>зав, вiн тiльки гля</w:t>
        <w:softHyphen/>
        <w:t>нув їй у вi</w:t>
        <w:softHyphen/>
        <w:t>чi i вже по</w:t>
        <w:softHyphen/>
        <w:t>чув, що ко</w:t>
        <w:softHyphen/>
        <w:t>хає її, що во</w:t>
        <w:softHyphen/>
        <w:t>на йо</w:t>
        <w:softHyphen/>
        <w:t>му до</w:t>
        <w:softHyphen/>
        <w:t>рож</w:t>
        <w:softHyphen/>
        <w:t>ча за всiх лю</w:t>
        <w:softHyphen/>
        <w:t>дей на свi</w:t>
        <w:softHyphen/>
        <w:t>тi… I во</w:t>
        <w:softHyphen/>
        <w:t>ни сто</w:t>
        <w:softHyphen/>
        <w:t>яли од</w:t>
        <w:softHyphen/>
        <w:t>не про</w:t>
        <w:softHyphen/>
        <w:t>ти од</w:t>
        <w:softHyphen/>
        <w:t>но</w:t>
        <w:softHyphen/>
        <w:t>го мовч</w:t>
        <w:softHyphen/>
        <w:t>ки, мов за</w:t>
        <w:softHyphen/>
        <w:t>ча</w:t>
        <w:softHyphen/>
        <w:t>ро</w:t>
        <w:softHyphen/>
        <w:t>ва</w:t>
        <w:softHyphen/>
        <w:t>нi, об</w:t>
        <w:softHyphen/>
        <w:t>хоп</w:t>
        <w:softHyphen/>
        <w:t>ле</w:t>
        <w:softHyphen/>
        <w:t>нi од</w:t>
        <w:softHyphen/>
        <w:t>ним мо</w:t>
        <w:softHyphen/>
        <w:t>гу</w:t>
        <w:softHyphen/>
        <w:t>чим по</w:t>
        <w:softHyphen/>
        <w:t>чу</w:t>
        <w:softHyphen/>
        <w:t>ван</w:t>
        <w:softHyphen/>
        <w:t>ня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iльки то</w:t>
        <w:softHyphen/>
        <w:t>дi вiн зро</w:t>
        <w:softHyphen/>
        <w:t>зу</w:t>
        <w:softHyphen/>
        <w:t>мiв, що вiн нi</w:t>
        <w:softHyphen/>
        <w:t>ко</w:t>
        <w:softHyphen/>
        <w:t>го й нi</w:t>
        <w:softHyphen/>
        <w:t>ко</w:t>
        <w:softHyphen/>
        <w:t>ли не ко</w:t>
        <w:softHyphen/>
        <w:t>хав, що Ле</w:t>
        <w:softHyphen/>
        <w:t>ван</w:t>
        <w:softHyphen/>
        <w:t>ти</w:t>
        <w:softHyphen/>
        <w:t>на бу</w:t>
        <w:softHyphen/>
        <w:t>ла йо</w:t>
        <w:softHyphen/>
        <w:t>му тiльки сест</w:t>
        <w:softHyphen/>
        <w:t>рою - не</w:t>
        <w:softHyphen/>
        <w:t>щас</w:t>
        <w:softHyphen/>
        <w:t>ли</w:t>
        <w:softHyphen/>
        <w:t>вою й люб</w:t>
        <w:softHyphen/>
        <w:t>ле</w:t>
        <w:softHyphen/>
        <w:t>ною сест</w:t>
        <w:softHyphen/>
        <w:t>рою… Те</w:t>
        <w:softHyphen/>
        <w:t>пер вiн знов стоїть у тiй же та</w:t>
        <w:softHyphen/>
        <w:t>ки па</w:t>
        <w:softHyphen/>
        <w:t>сi</w:t>
        <w:softHyphen/>
        <w:t>цi, i пе</w:t>
        <w:softHyphen/>
        <w:t>ред йо</w:t>
        <w:softHyphen/>
        <w:t>го дiд До</w:t>
        <w:softHyphen/>
        <w:t>рош, а во</w:t>
        <w:softHyphen/>
        <w:t>на, Гаїнка, йо</w:t>
        <w:softHyphen/>
        <w:t>го ко</w:t>
        <w:softHyphen/>
        <w:t>хан</w:t>
        <w:softHyphen/>
        <w:t>ня, йо</w:t>
        <w:softHyphen/>
        <w:t>го дру</w:t>
        <w:softHyphen/>
        <w:t>жи</w:t>
        <w:softHyphen/>
        <w:t>на, йо</w:t>
        <w:softHyphen/>
        <w:t>го щас</w:t>
        <w:softHyphen/>
        <w:t>тя, си</w:t>
        <w:softHyphen/>
        <w:t>дить i слу</w:t>
        <w:softHyphen/>
        <w:t>ха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сти</w:t>
        <w:softHyphen/>
        <w:t>ха, чо</w:t>
        <w:softHyphen/>
        <w:t>лом ки</w:t>
        <w:softHyphen/>
        <w:t>ва</w:t>
        <w:softHyphen/>
        <w:t>ючи, опо</w:t>
        <w:softHyphen/>
        <w:t>вi</w:t>
        <w:softHyphen/>
        <w:t>дає дiд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в лi</w:t>
        <w:softHyphen/>
        <w:t>сi жи</w:t>
        <w:softHyphen/>
        <w:t>ве по</w:t>
        <w:softHyphen/>
        <w:t>лi</w:t>
        <w:softHyphen/>
        <w:t>сун. Хо</w:t>
        <w:softHyphen/>
        <w:t>дить з ве</w:t>
        <w:softHyphen/>
        <w:t>ли</w:t>
        <w:softHyphen/>
        <w:t>кою пу</w:t>
        <w:softHyphen/>
        <w:t>гою i га</w:t>
        <w:softHyphen/>
        <w:t>няє вов</w:t>
        <w:softHyphen/>
        <w:t>кiв, бо вiн вов</w:t>
        <w:softHyphen/>
        <w:t>чий бог. Де вiй</w:t>
        <w:softHyphen/>
        <w:t>на, то вiн ту</w:t>
        <w:softHyphen/>
        <w:t>ди й ту</w:t>
        <w:softHyphen/>
        <w:t>рить їх на про</w:t>
        <w:softHyphen/>
        <w:t>корм… Та</w:t>
        <w:softHyphen/>
        <w:t>кий, як чо</w:t>
        <w:softHyphen/>
        <w:t>ло</w:t>
        <w:softHyphen/>
        <w:t>вiк, тiльки ве</w:t>
        <w:softHyphen/>
        <w:t>ли</w:t>
        <w:softHyphen/>
        <w:t>кий, як де</w:t>
        <w:softHyphen/>
        <w:t>ре</w:t>
        <w:softHyphen/>
        <w:t>во… I вiд йо</w:t>
        <w:softHyphen/>
        <w:t>го тi</w:t>
        <w:softHyphen/>
        <w:t>нi не</w:t>
        <w:softHyphen/>
        <w:t>має; усе має тiнь, а вiн - нi… А в по</w:t>
        <w:softHyphen/>
        <w:t>лi жи</w:t>
        <w:softHyphen/>
        <w:t>ве польовий - i то не</w:t>
        <w:softHyphen/>
        <w:t>чис</w:t>
        <w:softHyphen/>
        <w:t>та си</w:t>
        <w:softHyphen/>
        <w:t>ла… А в оче</w:t>
        <w:softHyphen/>
        <w:t>ре</w:t>
        <w:softHyphen/>
        <w:t>тi над рiч</w:t>
        <w:softHyphen/>
        <w:t>кою оче</w:t>
        <w:softHyphen/>
        <w:t>ре</w:t>
        <w:softHyphen/>
        <w:t>тя</w:t>
        <w:softHyphen/>
        <w:t>ник - ви</w:t>
        <w:softHyphen/>
        <w:t>бi</w:t>
        <w:softHyphen/>
        <w:t>гає з оче</w:t>
        <w:softHyphen/>
        <w:t>ре</w:t>
        <w:softHyphen/>
        <w:t>ту бi</w:t>
        <w:softHyphen/>
        <w:t>лим ба</w:t>
        <w:softHyphen/>
        <w:t>ра</w:t>
        <w:softHyphen/>
        <w:t>ном i ля</w:t>
        <w:softHyphen/>
        <w:t>кає лю</w:t>
        <w:softHyphen/>
        <w:t>дей… А в во</w:t>
        <w:softHyphen/>
        <w:t>дi жи</w:t>
        <w:softHyphen/>
        <w:t>ве во</w:t>
        <w:softHyphen/>
        <w:t>дя</w:t>
        <w:softHyphen/>
        <w:t>ний - цей у зе</w:t>
        <w:softHyphen/>
        <w:t>ле</w:t>
        <w:softHyphen/>
        <w:t>ний ку</w:t>
        <w:softHyphen/>
        <w:t>шир уп</w:t>
        <w:softHyphen/>
        <w:t>лу</w:t>
        <w:softHyphen/>
        <w:t>та</w:t>
        <w:softHyphen/>
        <w:t>ний, па</w:t>
        <w:softHyphen/>
        <w:t>кос</w:t>
        <w:softHyphen/>
        <w:t>тi чи</w:t>
        <w:softHyphen/>
        <w:t>нить, греб</w:t>
        <w:softHyphen/>
        <w:t>лi рве… А в бо</w:t>
        <w:softHyphen/>
        <w:t>ло</w:t>
        <w:softHyphen/>
        <w:t>тi жи</w:t>
        <w:softHyphen/>
        <w:t>ве бо</w:t>
        <w:softHyphen/>
        <w:t>ло</w:t>
        <w:softHyphen/>
        <w:t>тя</w:t>
        <w:softHyphen/>
        <w:t>ник - та</w:t>
        <w:softHyphen/>
        <w:t>кий за</w:t>
        <w:softHyphen/>
        <w:t>мур</w:t>
        <w:softHyphen/>
        <w:t>за</w:t>
        <w:softHyphen/>
        <w:t>ний та вка</w:t>
        <w:softHyphen/>
        <w:t>ля</w:t>
        <w:softHyphen/>
        <w:t>ний… Уно</w:t>
        <w:softHyphen/>
        <w:t>чi за</w:t>
        <w:softHyphen/>
        <w:t>тя</w:t>
        <w:softHyphen/>
        <w:t>гає в бо</w:t>
        <w:softHyphen/>
        <w:t>ло</w:t>
        <w:softHyphen/>
        <w:t>то чо</w:t>
        <w:softHyphen/>
        <w:t>ло</w:t>
        <w:softHyphen/>
        <w:t>вi</w:t>
        <w:softHyphen/>
        <w:t>ка… вог</w:t>
        <w:softHyphen/>
        <w:t>ни</w:t>
        <w:softHyphen/>
        <w:t>ком свi</w:t>
        <w:softHyphen/>
        <w:t>тить се</w:t>
        <w:softHyphen/>
        <w:t>ред бо</w:t>
        <w:softHyphen/>
        <w:t>ло</w:t>
        <w:softHyphen/>
        <w:t>та, а чо</w:t>
        <w:softHyphen/>
        <w:t>ло</w:t>
        <w:softHyphen/>
        <w:t>вiк ду</w:t>
        <w:softHyphen/>
        <w:t>має, що там лю</w:t>
        <w:softHyphen/>
        <w:t>ди, iде ту</w:t>
        <w:softHyphen/>
        <w:t>ди, а во</w:t>
        <w:softHyphen/>
        <w:t>но все да</w:t>
        <w:softHyphen/>
        <w:t>лi, да</w:t>
        <w:softHyphen/>
        <w:t>лi… аж по</w:t>
        <w:softHyphen/>
        <w:t>ки за</w:t>
        <w:softHyphen/>
        <w:t>ве</w:t>
        <w:softHyphen/>
        <w:t>де в та</w:t>
        <w:softHyphen/>
        <w:t>ку ков</w:t>
        <w:softHyphen/>
        <w:t>ба</w:t>
        <w:softHyphen/>
        <w:t>ню, що й заг</w:t>
        <w:softHyphen/>
        <w:t>руз</w:t>
        <w:softHyphen/>
        <w:t>не бi</w:t>
        <w:softHyphen/>
        <w:t>до</w:t>
        <w:softHyphen/>
        <w:t>лаш</w:t>
        <w:softHyphen/>
        <w:t>ний чо</w:t>
        <w:softHyphen/>
        <w:t>ло</w:t>
        <w:softHyphen/>
        <w:t>вiк… А в ске</w:t>
        <w:softHyphen/>
        <w:t>лi жи</w:t>
        <w:softHyphen/>
        <w:t>ве змiй. I це не</w:t>
        <w:softHyphen/>
        <w:t>чис</w:t>
        <w:softHyphen/>
        <w:t>та си</w:t>
        <w:softHyphen/>
        <w:t>ла. Сiм год жи</w:t>
        <w:softHyphen/>
        <w:t>ве га</w:t>
        <w:softHyphen/>
        <w:t>ди</w:t>
        <w:softHyphen/>
        <w:t>ною, дру</w:t>
        <w:softHyphen/>
        <w:t>гi сiм год - по</w:t>
        <w:softHyphen/>
        <w:t>ло</w:t>
        <w:softHyphen/>
        <w:t>зом (та</w:t>
        <w:softHyphen/>
        <w:t>ка ве</w:t>
        <w:softHyphen/>
        <w:t>ли</w:t>
        <w:softHyphen/>
        <w:t>ка та страш</w:t>
        <w:softHyphen/>
        <w:t>на змi</w:t>
        <w:softHyphen/>
        <w:t>юка), а тре</w:t>
        <w:softHyphen/>
        <w:t>тi сiм год жи</w:t>
        <w:softHyphen/>
        <w:t>ве змiєм iз кри</w:t>
        <w:softHyphen/>
        <w:t>ла</w:t>
        <w:softHyphen/>
        <w:t>ми,та</w:t>
        <w:softHyphen/>
        <w:t>кi ве</w:t>
        <w:softHyphen/>
        <w:t>ли</w:t>
        <w:softHyphen/>
        <w:t>кi, як у вiт</w:t>
        <w:softHyphen/>
        <w:t>ря</w:t>
        <w:softHyphen/>
        <w:t>ку… I тiльки тро</w:t>
        <w:softHyphen/>
        <w:t>хи мах</w:t>
        <w:softHyphen/>
        <w:t>не кри</w:t>
        <w:softHyphen/>
        <w:t>ла</w:t>
        <w:softHyphen/>
        <w:t>ми - схо</w:t>
        <w:softHyphen/>
        <w:t>питься ви</w:t>
        <w:softHyphen/>
        <w:t>хор i зак</w:t>
        <w:softHyphen/>
        <w:t>ру</w:t>
        <w:softHyphen/>
        <w:t>тить по шля</w:t>
        <w:softHyphen/>
        <w:t>ху, i як стрi</w:t>
        <w:softHyphen/>
        <w:t>не чо</w:t>
        <w:softHyphen/>
        <w:t>ло</w:t>
        <w:softHyphen/>
        <w:t>вi</w:t>
        <w:softHyphen/>
        <w:t>ка, то пiд</w:t>
        <w:softHyphen/>
        <w:t>вiє i вхо</w:t>
        <w:softHyphen/>
        <w:t>пить, i ки</w:t>
        <w:softHyphen/>
        <w:t>не, й ска</w:t>
        <w:softHyphen/>
        <w:t>лi</w:t>
        <w:softHyphen/>
        <w:t>чить на</w:t>
        <w:softHyphen/>
        <w:t>вi</w:t>
        <w:softHyphen/>
        <w:t>ки. А як ду</w:t>
        <w:softHyphen/>
        <w:t>же мах</w:t>
        <w:softHyphen/>
        <w:t>не кри</w:t>
        <w:softHyphen/>
        <w:t>ла</w:t>
        <w:softHyphen/>
        <w:t>ми та ви</w:t>
        <w:softHyphen/>
        <w:t>ле</w:t>
        <w:softHyphen/>
        <w:t>тить iз скель, то за</w:t>
        <w:softHyphen/>
        <w:t>ре</w:t>
        <w:softHyphen/>
        <w:t>ве бу</w:t>
        <w:softHyphen/>
        <w:t>ря, i ла</w:t>
        <w:softHyphen/>
        <w:t>ма</w:t>
        <w:softHyphen/>
        <w:t>ються де</w:t>
        <w:softHyphen/>
        <w:t>ре</w:t>
        <w:softHyphen/>
        <w:t>ва, i роз</w:t>
        <w:softHyphen/>
        <w:t>ва</w:t>
        <w:softHyphen/>
        <w:t>лю</w:t>
        <w:softHyphen/>
        <w:t>ються ха</w:t>
        <w:softHyphen/>
        <w:t>т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страш</w:t>
        <w:softHyphen/>
        <w:t>но!.. Бо</w:t>
        <w:softHyphen/>
        <w:t>ж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в хма</w:t>
        <w:softHyphen/>
        <w:t>рах є не</w:t>
        <w:softHyphen/>
        <w:t>чис</w:t>
        <w:softHyphen/>
        <w:t>тий,- зби</w:t>
        <w:softHyphen/>
        <w:t>рає хма</w:t>
        <w:softHyphen/>
        <w:t>ри ма</w:t>
        <w:softHyphen/>
        <w:t>леньки</w:t>
        <w:softHyphen/>
        <w:t>ми шмат</w:t>
        <w:softHyphen/>
        <w:t>ка</w:t>
        <w:softHyphen/>
        <w:t>ми i зно</w:t>
        <w:softHyphen/>
        <w:t>сить їх до</w:t>
        <w:softHyphen/>
        <w:t>ку</w:t>
        <w:softHyphen/>
        <w:t>пи, аж по</w:t>
        <w:softHyphen/>
        <w:t>ки збе</w:t>
        <w:softHyphen/>
        <w:t>реться ве</w:t>
        <w:softHyphen/>
        <w:t>ли</w:t>
        <w:softHyphen/>
        <w:t>ка хма</w:t>
        <w:softHyphen/>
        <w:t>ра… А як бу</w:t>
        <w:softHyphen/>
        <w:t>ває в не</w:t>
        <w:softHyphen/>
        <w:t>чис</w:t>
        <w:softHyphen/>
        <w:t>тої си</w:t>
        <w:softHyphen/>
        <w:t>ли ве</w:t>
        <w:softHyphen/>
        <w:t>сiл</w:t>
        <w:softHyphen/>
        <w:t>ля, дак вiн то</w:t>
        <w:softHyphen/>
        <w:t>дi зби</w:t>
        <w:softHyphen/>
        <w:t>рає ба</w:t>
        <w:softHyphen/>
        <w:t>га</w:t>
        <w:softHyphen/>
        <w:t>то снi</w:t>
        <w:softHyphen/>
        <w:t>гу й сип</w:t>
        <w:softHyphen/>
        <w:t>ле, й кру</w:t>
        <w:softHyphen/>
        <w:t>тить їм,- то</w:t>
        <w:softHyphen/>
        <w:t>го й за</w:t>
        <w:softHyphen/>
        <w:t>вi</w:t>
        <w:softHyphen/>
        <w:t>рю</w:t>
        <w:softHyphen/>
        <w:t>х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ач, чо</w:t>
        <w:softHyphen/>
        <w:t>го во</w:t>
        <w:softHyphen/>
        <w:t>но бу</w:t>
        <w:softHyphen/>
        <w:t>ває! А я й не зна</w:t>
        <w:softHyphen/>
        <w:t>л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е не</w:t>
        <w:softHyphen/>
        <w:t>чис</w:t>
        <w:softHyphen/>
        <w:t>тий лi</w:t>
        <w:softHyphen/>
        <w:t>тає змiєм-пе</w:t>
        <w:softHyphen/>
        <w:t>ре</w:t>
        <w:softHyphen/>
        <w:t>лес</w:t>
        <w:softHyphen/>
        <w:t>ни</w:t>
        <w:softHyphen/>
        <w:t>ком. Як по</w:t>
        <w:softHyphen/>
        <w:t>ба</w:t>
        <w:softHyphen/>
        <w:t>чиш на до</w:t>
        <w:softHyphen/>
        <w:t>ро</w:t>
        <w:softHyphen/>
        <w:t>зi стрiч</w:t>
        <w:softHyphen/>
        <w:t>ку або по</w:t>
        <w:softHyphen/>
        <w:t>ясок - нi</w:t>
        <w:softHyphen/>
        <w:t>ко</w:t>
        <w:softHyphen/>
        <w:t>ли не бе</w:t>
        <w:softHyphen/>
        <w:t>ри. Од</w:t>
        <w:softHyphen/>
        <w:t>на жiн</w:t>
        <w:softHyphen/>
        <w:t>ка знай</w:t>
        <w:softHyphen/>
        <w:t>шла та й за</w:t>
        <w:softHyphen/>
        <w:t>хо</w:t>
        <w:softHyphen/>
        <w:t>ва</w:t>
        <w:softHyphen/>
        <w:t>ла в скри</w:t>
        <w:softHyphen/>
        <w:t>ню. А то був змiй-пе</w:t>
        <w:softHyphen/>
        <w:t>ре</w:t>
        <w:softHyphen/>
        <w:t>лес</w:t>
        <w:softHyphen/>
        <w:t>ник; ви</w:t>
        <w:softHyphen/>
        <w:t>лiз та до неї вно</w:t>
        <w:softHyphen/>
        <w:t>чi… З то</w:t>
        <w:softHyphen/>
        <w:t>го ча</w:t>
        <w:softHyphen/>
        <w:t>су став лi</w:t>
        <w:softHyphen/>
        <w:t>та</w:t>
        <w:softHyphen/>
        <w:t>ти до неї i жи</w:t>
        <w:softHyphen/>
        <w:t>ти як чо</w:t>
        <w:softHyphen/>
        <w:t>ло</w:t>
        <w:softHyphen/>
        <w:t>вiк iз жiн</w:t>
        <w:softHyphen/>
        <w:t>кою, а во</w:t>
        <w:softHyphen/>
        <w:t>на зсох</w:t>
        <w:softHyphen/>
        <w:t>ла, змар</w:t>
        <w:softHyphen/>
        <w:t>нi</w:t>
        <w:softHyphen/>
        <w:t>ла i вмер</w:t>
        <w:softHyphen/>
        <w:t>ла… А скар</w:t>
        <w:softHyphen/>
        <w:t>бу, як хто за</w:t>
        <w:softHyphen/>
        <w:t>ко</w:t>
        <w:softHyphen/>
        <w:t>пає, бе</w:t>
        <w:softHyphen/>
        <w:t>ре</w:t>
        <w:softHyphen/>
        <w:t>же скарб</w:t>
        <w:softHyphen/>
        <w:t>ник: не по</w:t>
        <w:softHyphen/>
        <w:t>пус</w:t>
        <w:softHyphen/>
        <w:t>тить нi</w:t>
        <w:softHyphen/>
        <w:t>ко</w:t>
        <w:softHyphen/>
        <w:t>му за</w:t>
        <w:softHyphen/>
        <w:t>няти… А до</w:t>
        <w:softHyphen/>
        <w:t>ма жи</w:t>
        <w:softHyphen/>
        <w:t>ве до</w:t>
        <w:softHyphen/>
        <w:t>мо</w:t>
        <w:softHyphen/>
        <w:t>вик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лю</w:t>
        <w:softHyphen/>
        <w:t>дей увi снi да</w:t>
        <w:softHyphen/>
        <w:t>вит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ге, да</w:t>
        <w:softHyphen/>
        <w:t>вить, як гнi</w:t>
        <w:softHyphen/>
        <w:t>вається… А щоб не гнi</w:t>
        <w:softHyphen/>
        <w:t>вав</w:t>
        <w:softHyphen/>
        <w:t>ся, тре</w:t>
        <w:softHyphen/>
        <w:t>ба ста</w:t>
        <w:softHyphen/>
        <w:t>но</w:t>
        <w:softHyphen/>
        <w:t>ви</w:t>
        <w:softHyphen/>
        <w:t>ти йо</w:t>
        <w:softHyphen/>
        <w:t>му ок</w:t>
        <w:softHyphen/>
        <w:t>рiп - п'є… А то як розг</w:t>
        <w:softHyphen/>
        <w:t>нi</w:t>
        <w:softHyphen/>
        <w:t>вається, то й спа</w:t>
        <w:softHyphen/>
        <w:t>лит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 I, гос</w:t>
        <w:softHyphen/>
        <w:t>по</w:t>
        <w:softHyphen/>
        <w:t>ди! - аж плес</w:t>
        <w:softHyphen/>
        <w:t>ну</w:t>
        <w:softHyphen/>
        <w:t>ла ру</w:t>
        <w:softHyphen/>
        <w:t>ка</w:t>
        <w:softHyphen/>
        <w:t>ми Гаїнка.- I скрiзь, де не ступ</w:t>
        <w:softHyphen/>
        <w:t>неш, ота не</w:t>
        <w:softHyphen/>
        <w:t>чис</w:t>
        <w:softHyphen/>
        <w:t>та си</w:t>
        <w:softHyphen/>
        <w:t>ла: i в во</w:t>
        <w:softHyphen/>
        <w:t>дi, i в зем</w:t>
        <w:softHyphen/>
        <w:t>лi, i в лi</w:t>
        <w:softHyphen/>
        <w:t>сi, i в оче</w:t>
        <w:softHyphen/>
        <w:t>ре</w:t>
        <w:softHyphen/>
        <w:t>тi, i в бу</w:t>
        <w:softHyphen/>
        <w:t>зи</w:t>
        <w:softHyphen/>
        <w:t>нi, i в руїнах, i в ске</w:t>
        <w:softHyphen/>
        <w:t>лi, i в хма</w:t>
        <w:softHyphen/>
        <w:t>рi - скрiзь, скрiзь, скрiзь! I все на шко</w:t>
        <w:softHyphen/>
        <w:t>ду лю</w:t>
        <w:softHyphen/>
        <w:t>дям! I на</w:t>
        <w:softHyphen/>
        <w:t>що бог пус</w:t>
        <w:softHyphen/>
        <w:t>тив її на свiт? Ад</w:t>
        <w:softHyphen/>
        <w:t>же з неї не</w:t>
        <w:softHyphen/>
        <w:t>ма доб</w:t>
        <w:softHyphen/>
        <w:t>ра, са</w:t>
        <w:softHyphen/>
        <w:t>ма шко</w:t>
        <w:softHyphen/>
        <w:t>д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ма… Трош</w:t>
        <w:softHyphen/>
        <w:t>ки є… Щод</w:t>
        <w:softHyphen/>
        <w:t>ня, як сон</w:t>
        <w:softHyphen/>
        <w:t>це схо</w:t>
        <w:softHyphen/>
        <w:t>дить, дак во</w:t>
        <w:softHyphen/>
        <w:t>ни, ку</w:t>
        <w:softHyphen/>
        <w:t>ца</w:t>
        <w:softHyphen/>
        <w:t>ки, ви</w:t>
        <w:softHyphen/>
        <w:t>ко</w:t>
        <w:softHyphen/>
        <w:t>чу</w:t>
        <w:softHyphen/>
        <w:t>ють йо</w:t>
        <w:softHyphen/>
        <w:t>го. А во</w:t>
        <w:softHyphen/>
        <w:t>но го</w:t>
        <w:softHyphen/>
        <w:t>рить, а во</w:t>
        <w:softHyphen/>
        <w:t>но їх пе</w:t>
        <w:softHyphen/>
        <w:t>че!.. Щод</w:t>
        <w:softHyphen/>
        <w:t>ня ти</w:t>
        <w:softHyphen/>
        <w:t>ся</w:t>
        <w:softHyphen/>
        <w:t>ча їх там ро</w:t>
        <w:softHyphen/>
        <w:t>бить, а ма</w:t>
        <w:softHyphen/>
        <w:t>ло який жи</w:t>
        <w:softHyphen/>
        <w:t>вий зос</w:t>
        <w:softHyphen/>
        <w:t>тає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 ж во</w:t>
        <w:softHyphen/>
        <w:t>ни зно</w:t>
        <w:softHyphen/>
        <w:t>ву на</w:t>
        <w:softHyphen/>
        <w:t>би</w:t>
        <w:softHyphen/>
        <w:t>ра</w:t>
        <w:softHyphen/>
        <w:t>ють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ий жи</w:t>
        <w:softHyphen/>
        <w:t>вий зос</w:t>
        <w:softHyphen/>
        <w:t>та</w:t>
        <w:softHyphen/>
        <w:t>неться, то той ку</w:t>
        <w:softHyphen/>
        <w:t>пається, а ку</w:t>
        <w:softHyphen/>
        <w:t>па</w:t>
        <w:softHyphen/>
        <w:t>ючись, бриз</w:t>
        <w:softHyphen/>
        <w:t>кає по</w:t>
        <w:softHyphen/>
        <w:t>зад се</w:t>
        <w:softHyphen/>
        <w:t>бе, по</w:t>
        <w:softHyphen/>
        <w:t>ки наб</w:t>
        <w:softHyphen/>
        <w:t>риз</w:t>
        <w:softHyphen/>
        <w:t>кає ти</w:t>
        <w:softHyphen/>
        <w:t>ся</w:t>
        <w:softHyphen/>
        <w:t>чу кра</w:t>
        <w:softHyphen/>
        <w:t>пель,- i з кож</w:t>
        <w:softHyphen/>
        <w:t>ної крап</w:t>
        <w:softHyphen/>
        <w:t>лi за</w:t>
        <w:softHyphen/>
        <w:t>раз на</w:t>
        <w:softHyphen/>
        <w:t>род</w:t>
        <w:softHyphen/>
        <w:t>жується гас</w:t>
        <w:softHyphen/>
        <w:t>пид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оже! То це ко</w:t>
        <w:softHyphen/>
        <w:t>жен щод</w:t>
        <w:softHyphen/>
        <w:t>ня на</w:t>
        <w:softHyphen/>
        <w:t>ро</w:t>
        <w:softHyphen/>
        <w:t>дить їх аж ти</w:t>
        <w:softHyphen/>
        <w:t>ся</w:t>
        <w:softHyphen/>
        <w:t>чу! Дак це ж ско</w:t>
        <w:softHyphen/>
        <w:t>ро за їми й сту</w:t>
        <w:softHyphen/>
        <w:t>пи</w:t>
        <w:softHyphen/>
        <w:t>ти не мож</w:t>
        <w:softHyphen/>
        <w:t>на бу</w:t>
        <w:softHyphen/>
        <w:t>д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и ж ду</w:t>
        <w:softHyphen/>
        <w:t>ма</w:t>
        <w:softHyphen/>
        <w:t>ла як? Та хi</w:t>
        <w:softHyphen/>
        <w:t>ба тiльки цi? А ще ма</w:t>
        <w:softHyphen/>
        <w:t>на, що ма</w:t>
        <w:softHyphen/>
        <w:t>нить лю</w:t>
        <w:softHyphen/>
        <w:t>дей, аби зблу</w:t>
        <w:softHyphen/>
        <w:t>ка</w:t>
        <w:softHyphen/>
        <w:t>ли</w:t>
        <w:softHyphen/>
        <w:t>ся, та ма</w:t>
        <w:softHyphen/>
        <w:t>ра - го</w:t>
        <w:softHyphen/>
        <w:t>ло</w:t>
        <w:softHyphen/>
        <w:t>ву їм за</w:t>
        <w:softHyphen/>
        <w:t>мо</w:t>
        <w:softHyphen/>
        <w:t>ро</w:t>
        <w:softHyphen/>
        <w:t>чує, та ма</w:t>
        <w:softHyphen/>
        <w:t>нiя дра</w:t>
        <w:softHyphen/>
        <w:t>тує їм, та мо</w:t>
        <w:softHyphen/>
        <w:t>ро</w:t>
        <w:softHyphen/>
        <w:t>ви</w:t>
        <w:softHyphen/>
        <w:t>ця - та</w:t>
        <w:softHyphen/>
        <w:t>ка, як ко</w:t>
        <w:softHyphen/>
        <w:t>ро</w:t>
        <w:softHyphen/>
        <w:t>ва або як кiнь, да тiльки са</w:t>
        <w:softHyphen/>
        <w:t>мi кiст</w:t>
        <w:softHyphen/>
        <w:t>ки, без шку</w:t>
        <w:softHyphen/>
        <w:t>ри… Як прой</w:t>
        <w:softHyphen/>
        <w:t>де по се</w:t>
        <w:softHyphen/>
        <w:t>лу вно</w:t>
        <w:softHyphen/>
        <w:t>чi - ко</w:t>
        <w:softHyphen/>
        <w:t>ро</w:t>
        <w:softHyphen/>
        <w:t>ви ре</w:t>
        <w:softHyphen/>
        <w:t>вуть страш</w:t>
        <w:softHyphen/>
        <w:t>но, а всi со</w:t>
        <w:softHyphen/>
        <w:t>ба</w:t>
        <w:softHyphen/>
        <w:t>ки мов</w:t>
        <w:softHyphen/>
        <w:t>чать - бо</w:t>
        <w:softHyphen/>
        <w:t>яться… I об</w:t>
        <w:softHyphen/>
        <w:t>хо</w:t>
        <w:softHyphen/>
        <w:t>дить усе се</w:t>
        <w:softHyphen/>
        <w:t>ло, i де ста</w:t>
        <w:softHyphen/>
        <w:t>не - там ско</w:t>
        <w:softHyphen/>
        <w:t>ти</w:t>
        <w:softHyphen/>
        <w:t>на i ги</w:t>
        <w:softHyphen/>
        <w:t>не, i ги</w:t>
        <w:softHyphen/>
        <w:t>н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страш</w:t>
        <w:softHyphen/>
        <w:t>но!.. Це ще страш</w:t>
        <w:softHyphen/>
        <w:t>нi</w:t>
        <w:softHyphen/>
        <w:t>ше за ру</w:t>
        <w:softHyphen/>
        <w:t>са</w:t>
        <w:softHyphen/>
        <w:t>лок, дi</w:t>
        <w:softHyphen/>
        <w:t>ду</w:t>
        <w:softHyphen/>
        <w:t>сю… Я страх бо</w:t>
        <w:softHyphen/>
        <w:t>юсь, що ме</w:t>
        <w:softHyphen/>
        <w:t>не ру</w:t>
        <w:softHyphen/>
        <w:t>сал</w:t>
        <w:softHyphen/>
        <w:t>ки за</w:t>
        <w:softHyphen/>
        <w:t>лос</w:t>
        <w:softHyphen/>
        <w:t>ко</w:t>
        <w:softHyphen/>
        <w:t>чу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то ж на ру</w:t>
        <w:softHyphen/>
        <w:t>сал</w:t>
        <w:softHyphen/>
        <w:t>чин Ве</w:t>
        <w:softHyphen/>
        <w:t>лик</w:t>
        <w:softHyphen/>
        <w:t>ден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мав</w:t>
        <w:softHyphen/>
        <w:t>к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й мав</w:t>
        <w:softHyphen/>
        <w:t>ки ж… I ру</w:t>
        <w:softHyphen/>
        <w:t>сал</w:t>
        <w:softHyphen/>
        <w:t>ки, й мав</w:t>
        <w:softHyphen/>
        <w:t>ки - все з не-хре</w:t>
        <w:softHyphen/>
        <w:t>ще</w:t>
        <w:softHyphen/>
        <w:t>них дi</w:t>
        <w:softHyphen/>
        <w:t>тей… По по</w:t>
        <w:softHyphen/>
        <w:t>лях, по лi</w:t>
        <w:softHyphen/>
        <w:t>сах, по во</w:t>
        <w:softHyphen/>
        <w:t>дах жи</w:t>
        <w:softHyphen/>
        <w:t>вут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скрiзь та</w:t>
        <w:softHyphen/>
        <w:t>ке, що йо</w:t>
        <w:softHyphen/>
        <w:t>го й не ба</w:t>
        <w:softHyphen/>
        <w:t>чиш, а во</w:t>
        <w:softHyphen/>
        <w:t>но жи</w:t>
        <w:softHyphen/>
        <w:t>ве… От ди</w:t>
        <w:softHyphen/>
        <w:t>в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му - не ба</w:t>
        <w:softHyphen/>
        <w:t>чиш? Як хто, то ча</w:t>
        <w:softHyphen/>
        <w:t>сом i ба</w:t>
        <w:softHyphen/>
        <w:t>чить. До</w:t>
        <w:softHyphen/>
        <w:t>ве</w:t>
        <w:softHyphen/>
        <w:t>деться й то</w:t>
        <w:softHyphen/>
        <w:t>бi ко</w:t>
        <w:softHyphen/>
        <w:t>лись по</w:t>
        <w:softHyphen/>
        <w:t>ба</w:t>
        <w:softHyphen/>
        <w:t>ч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нi, нi, нi!.. Не хо</w:t>
        <w:softHyphen/>
        <w:t>чу! Не хо</w:t>
        <w:softHyphen/>
        <w:t>чу! Не хо</w:t>
        <w:softHyphen/>
        <w:t>чу!..- I во</w:t>
        <w:softHyphen/>
        <w:t>на за</w:t>
        <w:softHyphen/>
        <w:t>ту</w:t>
        <w:softHyphen/>
        <w:t>ли</w:t>
        <w:softHyphen/>
        <w:t>ла об</w:t>
        <w:softHyphen/>
        <w:t>лич</w:t>
        <w:softHyphen/>
        <w:t>чя од</w:t>
        <w:softHyphen/>
        <w:t>нiєю ру</w:t>
        <w:softHyphen/>
        <w:t>кою, а дру</w:t>
        <w:softHyphen/>
        <w:t>гою ма</w:t>
        <w:softHyphen/>
        <w:t>ха</w:t>
        <w:softHyphen/>
        <w:t>ла вiд се</w:t>
        <w:softHyphen/>
        <w:t>бе, мов бо</w:t>
        <w:softHyphen/>
        <w:t>ро</w:t>
        <w:softHyphen/>
        <w:t>ня</w:t>
        <w:softHyphen/>
        <w:t>чись од не</w:t>
        <w:softHyphen/>
        <w:t>чис</w:t>
        <w:softHyphen/>
        <w:t>тої си</w:t>
        <w:softHyphen/>
        <w:t>ли.- Не хо</w:t>
        <w:softHyphen/>
        <w:t>чу, бо я бо</w:t>
        <w:softHyphen/>
        <w:t>юс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 цю мить Зiнько пi</w:t>
        <w:softHyphen/>
        <w:t>дiй</w:t>
        <w:softHyphen/>
        <w:t>шов до неї i об</w:t>
        <w:softHyphen/>
        <w:t>хо</w:t>
        <w:softHyphen/>
        <w:t>пив за пле</w:t>
        <w:softHyphen/>
        <w:t>ч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! - скрик</w:t>
        <w:softHyphen/>
        <w:t>ну</w:t>
        <w:softHyphen/>
        <w:t>ла во</w:t>
        <w:softHyphen/>
        <w:t>на не</w:t>
        <w:softHyphen/>
        <w:t>са</w:t>
        <w:softHyphen/>
        <w:t>мо</w:t>
        <w:softHyphen/>
        <w:t>ви</w:t>
        <w:softHyphen/>
        <w:t>то, зiр</w:t>
        <w:softHyphen/>
        <w:t>ва</w:t>
        <w:softHyphen/>
        <w:t>лась на но</w:t>
        <w:softHyphen/>
        <w:t>ги, вiдс</w:t>
        <w:softHyphen/>
        <w:t>ко</w:t>
        <w:softHyphen/>
        <w:t>чи</w:t>
        <w:softHyphen/>
        <w:t>ла й гля</w:t>
        <w:softHyphen/>
        <w:t>ну</w:t>
        <w:softHyphen/>
        <w:t>ла з-пiд ру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! Ка</w:t>
        <w:softHyphen/>
        <w:t>пос</w:t>
        <w:softHyphen/>
        <w:t>ний, по</w:t>
        <w:softHyphen/>
        <w:t>га</w:t>
        <w:softHyphen/>
        <w:t>ний! Як ти ме</w:t>
        <w:softHyphen/>
        <w:t>не зля</w:t>
        <w:softHyphen/>
        <w:t>кав! Геть, геть, геть вiд</w:t>
        <w:softHyphen/>
        <w:t>цi</w:t>
        <w:softHyphen/>
        <w:t>ля!.. Чо</w:t>
        <w:softHyphen/>
        <w:t>го ти сю</w:t>
        <w:softHyphen/>
        <w:t>ди прий</w:t>
        <w:softHyphen/>
        <w:t>шов? Тiльки ля</w:t>
        <w:softHyphen/>
        <w:t>ка</w:t>
        <w:softHyphen/>
        <w:t>ти ме</w:t>
        <w:softHyphen/>
        <w:t>н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о</w:t>
        <w:softHyphen/>
        <w:t>на ки</w:t>
        <w:softHyphen/>
        <w:t>ну</w:t>
        <w:softHyphen/>
        <w:t>лась до йо</w:t>
        <w:softHyphen/>
        <w:t>го та й по</w:t>
        <w:softHyphen/>
        <w:t>ча</w:t>
        <w:softHyphen/>
        <w:t>ла вiд</w:t>
        <w:softHyphen/>
        <w:t>пи</w:t>
        <w:softHyphen/>
        <w:t>ха</w:t>
        <w:softHyphen/>
        <w:t>ти вiд се</w:t>
        <w:softHyphen/>
        <w:t>бе. А вiн од</w:t>
        <w:softHyphen/>
        <w:t>нiєю ру</w:t>
        <w:softHyphen/>
        <w:t>кою об</w:t>
        <w:softHyphen/>
        <w:t>хо</w:t>
        <w:softHyphen/>
        <w:t>пив її, ма</w:t>
        <w:softHyphen/>
        <w:t>леньку, за стан i пiд</w:t>
        <w:softHyphen/>
        <w:t>няв уго</w:t>
        <w:softHyphen/>
        <w:t>р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еть!.. Чо</w:t>
        <w:softHyphen/>
        <w:t>го ти при</w:t>
        <w:softHyphen/>
        <w:t>че</w:t>
        <w:softHyphen/>
        <w:t>пив</w:t>
        <w:softHyphen/>
        <w:t>ся?.. Дi</w:t>
        <w:softHyphen/>
        <w:t>ду, та ска</w:t>
        <w:softHyphen/>
        <w:t>жiть йо</w:t>
        <w:softHyphen/>
        <w:t>му!.. Оце ще ви</w:t>
        <w:softHyphen/>
        <w:t>гад</w:t>
        <w:softHyphen/>
        <w:t>к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пру</w:t>
        <w:softHyphen/>
        <w:t>ча</w:t>
        <w:softHyphen/>
        <w:t>лась, од</w:t>
        <w:softHyphen/>
        <w:t>би</w:t>
        <w:softHyphen/>
        <w:t>ва</w:t>
        <w:softHyphen/>
        <w:t>лась своїми ма</w:t>
        <w:softHyphen/>
        <w:t>леньки</w:t>
        <w:softHyphen/>
        <w:t>ми ру</w:t>
        <w:softHyphen/>
        <w:t>че</w:t>
        <w:softHyphen/>
        <w:t>ня</w:t>
        <w:softHyphen/>
        <w:t>т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и ж, ко</w:t>
        <w:softHyphen/>
        <w:t>ше</w:t>
        <w:softHyphen/>
        <w:t>ня дря</w:t>
        <w:softHyphen/>
        <w:t>пу</w:t>
        <w:softHyphen/>
        <w:t>че! - скрик</w:t>
        <w:softHyphen/>
        <w:t>нув Зiнько i вмить схо</w:t>
        <w:softHyphen/>
        <w:t>пив дру</w:t>
        <w:softHyphen/>
        <w:t>гою своєю ру</w:t>
        <w:softHyphen/>
        <w:t>кою обид</w:t>
        <w:softHyphen/>
        <w:t>вi її ру</w:t>
        <w:softHyphen/>
        <w:t>ки.- От же то</w:t>
        <w:softHyphen/>
        <w:t>бi! В не</w:t>
        <w:softHyphen/>
        <w:t>во</w:t>
        <w:softHyphen/>
        <w:t>лi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 не</w:t>
        <w:softHyphen/>
        <w:t>во</w:t>
        <w:softHyphen/>
        <w:t>лi!.. Який гар</w:t>
        <w:softHyphen/>
        <w:t>ний!.. Пус</w:t>
        <w:softHyphen/>
        <w:t>ти!.. Здо</w:t>
        <w:softHyphen/>
        <w:t>ро</w:t>
        <w:softHyphen/>
        <w:t>вий, як вед</w:t>
        <w:softHyphen/>
        <w:t>мiдь, дак i ра</w:t>
        <w:softHyphen/>
        <w:t>дий!.. Пус</w:t>
        <w:softHyphen/>
        <w:t>ти, а то пла</w:t>
        <w:softHyphen/>
        <w:t>ка</w:t>
        <w:softHyphen/>
        <w:t>ти</w:t>
        <w:softHyphen/>
        <w:t>му!..- ка</w:t>
        <w:softHyphen/>
        <w:t>за</w:t>
        <w:softHyphen/>
        <w:t>ла во</w:t>
        <w:softHyphen/>
        <w:t>на й справ</w:t>
        <w:softHyphen/>
        <w:t>дi пла</w:t>
        <w:softHyphen/>
        <w:t>чу</w:t>
        <w:softHyphen/>
        <w:t>щим го</w:t>
        <w:softHyphen/>
        <w:t>ло</w:t>
        <w:softHyphen/>
        <w:t>с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пус</w:t>
        <w:softHyphen/>
        <w:t>тив. Во</w:t>
        <w:softHyphen/>
        <w:t>на враз ви</w:t>
        <w:softHyphen/>
        <w:t>хо</w:t>
        <w:softHyphen/>
        <w:t>пи</w:t>
        <w:softHyphen/>
        <w:t>лась од йо</w:t>
        <w:softHyphen/>
        <w:t>го, вiд</w:t>
        <w:softHyphen/>
        <w:t>бiг</w:t>
        <w:softHyphen/>
        <w:t>ла геть да</w:t>
        <w:softHyphen/>
        <w:t>лi й за</w:t>
        <w:softHyphen/>
        <w:t>ре</w:t>
        <w:softHyphen/>
        <w:t>го</w:t>
        <w:softHyphen/>
        <w:t>та</w:t>
        <w:softHyphen/>
        <w:t>лась ве</w:t>
        <w:softHyphen/>
        <w:t>се</w:t>
        <w:softHyphen/>
        <w:t>лим дзвiн</w:t>
        <w:softHyphen/>
        <w:t>ким смi</w:t>
        <w:softHyphen/>
        <w:t>х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дурила! Оду</w:t>
        <w:softHyphen/>
        <w:t>ри</w:t>
        <w:softHyphen/>
        <w:t>ла! А що?! Я й не ду</w:t>
        <w:softHyphen/>
        <w:t>ма</w:t>
        <w:softHyphen/>
        <w:t>ла пла</w:t>
        <w:softHyphen/>
        <w:t>ка</w:t>
        <w:softHyphen/>
        <w:t>ти, i не пла</w:t>
        <w:softHyphen/>
        <w:t>ка</w:t>
        <w:softHyphen/>
        <w:t>ла б… А оду</w:t>
        <w:softHyphen/>
        <w:t>ри</w:t>
        <w:softHyphen/>
        <w:t>л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о</w:t>
        <w:softHyphen/>
        <w:t>на аж стри</w:t>
        <w:softHyphen/>
        <w:t>ба</w:t>
        <w:softHyphen/>
        <w:t>ла з ра</w:t>
        <w:softHyphen/>
        <w:t>до</w:t>
        <w:softHyphen/>
        <w:t>щiв, а Зiнько й си</w:t>
        <w:softHyphen/>
        <w:t>вий дiд ди</w:t>
        <w:softHyphen/>
        <w:t>ви</w:t>
        <w:softHyphen/>
        <w:t>ли</w:t>
        <w:softHyphen/>
        <w:t>ся на неї нiж</w:t>
        <w:softHyphen/>
        <w:t>но-лас</w:t>
        <w:softHyphen/>
        <w:t>ка</w:t>
        <w:softHyphen/>
        <w:t>ви</w:t>
        <w:softHyphen/>
        <w:t>ми очи</w:t>
        <w:softHyphen/>
        <w:t>ма, ве</w:t>
        <w:softHyphen/>
        <w:t>се</w:t>
        <w:softHyphen/>
        <w:t>лi й щас</w:t>
        <w:softHyphen/>
        <w:t>ли</w:t>
        <w:softHyphen/>
        <w:t>вi. "I де во</w:t>
        <w:softHyphen/>
        <w:t>на в бо</w:t>
        <w:softHyphen/>
        <w:t>га, оця ясоч</w:t>
        <w:softHyphen/>
        <w:t>ка, взя</w:t>
        <w:softHyphen/>
        <w:t>ла</w:t>
        <w:softHyphen/>
        <w:t>ся?" - ше</w:t>
        <w:softHyphen/>
        <w:t>по</w:t>
        <w:softHyphen/>
        <w:t>тiв дiд. А ясоч</w:t>
        <w:softHyphen/>
        <w:t>ка ви</w:t>
        <w:softHyphen/>
        <w:t>бiг</w:t>
        <w:softHyphen/>
        <w:t>ла на сон</w:t>
        <w:softHyphen/>
        <w:t>це i сто</w:t>
        <w:softHyphen/>
        <w:t>яла вся про</w:t>
        <w:softHyphen/>
        <w:t>ме</w:t>
        <w:softHyphen/>
        <w:t>нис</w:t>
        <w:softHyphen/>
        <w:t>то-зо</w:t>
        <w:softHyphen/>
        <w:t>ло</w:t>
        <w:softHyphen/>
        <w:t>та, i зо</w:t>
        <w:softHyphen/>
        <w:t>ло</w:t>
        <w:softHyphen/>
        <w:t>тi бджо</w:t>
        <w:softHyphen/>
        <w:t>ли бри</w:t>
        <w:softHyphen/>
        <w:t>нi</w:t>
        <w:softHyphen/>
        <w:t>ли, ви</w:t>
        <w:softHyphen/>
        <w:t>ли</w:t>
        <w:softHyphen/>
        <w:t>ся круг неї, не зай</w:t>
        <w:softHyphen/>
        <w:t>ма</w:t>
        <w:softHyphen/>
        <w:t>ючи її. Во</w:t>
        <w:softHyphen/>
        <w:t>на хи</w:t>
        <w:softHyphen/>
        <w:t>та</w:t>
        <w:softHyphen/>
        <w:t>ла ма</w:t>
        <w:softHyphen/>
        <w:t>ленькою че</w:t>
        <w:softHyphen/>
        <w:t>пур</w:t>
        <w:softHyphen/>
        <w:t>ною го</w:t>
        <w:softHyphen/>
        <w:t>лi</w:t>
        <w:softHyphen/>
        <w:t>вонькою, ки</w:t>
        <w:softHyphen/>
        <w:t>ва</w:t>
        <w:softHyphen/>
        <w:t>ла ру</w:t>
        <w:softHyphen/>
        <w:t>кою на Зiнька й ка</w:t>
        <w:softHyphen/>
        <w:t>за</w:t>
        <w:softHyphen/>
        <w:t>л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? втек</w:t>
        <w:softHyphen/>
        <w:t>ла! I не до</w:t>
        <w:softHyphen/>
        <w:t>же</w:t>
        <w:softHyphen/>
        <w:t>неш те</w:t>
        <w:softHyphen/>
        <w:t>пер, i не до</w:t>
        <w:softHyphen/>
        <w:t>же</w:t>
        <w:softHyphen/>
        <w:t>неш!.. Бо по па</w:t>
        <w:softHyphen/>
        <w:t>сi</w:t>
        <w:softHyphen/>
        <w:t>цi бi</w:t>
        <w:softHyphen/>
        <w:t>га</w:t>
        <w:softHyphen/>
        <w:t>ти не вiльно,- дi</w:t>
        <w:softHyphen/>
        <w:t>дусь не ве</w:t>
        <w:softHyphen/>
        <w:t>лять! А щ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одi вже! Я не наз</w:t>
        <w:softHyphen/>
        <w:t>до</w:t>
        <w:softHyphen/>
        <w:t>га</w:t>
        <w:softHyphen/>
        <w:t>ня</w:t>
        <w:softHyphen/>
        <w:t>ти</w:t>
        <w:softHyphen/>
        <w:t>му. Iди та сi</w:t>
        <w:softHyphen/>
        <w:t>дай з на</w:t>
        <w:softHyphen/>
        <w:t>м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! А ти ме</w:t>
        <w:softHyphen/>
        <w:t>нi зно</w:t>
        <w:softHyphen/>
        <w:t>ву ру</w:t>
        <w:softHyphen/>
        <w:t>ки кру</w:t>
        <w:softHyphen/>
        <w:t>ти</w:t>
        <w:softHyphen/>
        <w:t>ти</w:t>
        <w:softHyphen/>
        <w:t>ме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ди, iди,- я не дам,- ка</w:t>
        <w:softHyphen/>
        <w:t>зав дiд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 йди ж! - зак</w:t>
        <w:softHyphen/>
        <w:t>ли</w:t>
        <w:softHyphen/>
        <w:t>кав i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не зай</w:t>
        <w:softHyphen/>
        <w:t>ме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е зай</w:t>
        <w:softHyphen/>
        <w:t>му, ка</w:t>
        <w:softHyphen/>
        <w:t>жу ж то</w:t>
        <w:softHyphen/>
        <w:t>бi! Ось я ля</w:t>
        <w:softHyphen/>
        <w:t>жу,- ска</w:t>
        <w:softHyphen/>
        <w:t>зав Зiнько i справ</w:t>
        <w:softHyphen/>
        <w:t>дi лiг, роз</w:t>
        <w:softHyphen/>
        <w:t>ки</w:t>
        <w:softHyphen/>
        <w:t>нув</w:t>
        <w:softHyphen/>
        <w:t>ши</w:t>
        <w:softHyphen/>
        <w:t>ся в хо</w:t>
        <w:softHyphen/>
        <w:t>лод</w:t>
        <w:softHyphen/>
        <w:t>ку.- Ну та й гар</w:t>
        <w:softHyphen/>
        <w:t>но як тут пiс</w:t>
        <w:softHyphen/>
        <w:t>ля спе</w:t>
        <w:softHyphen/>
        <w:t>к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ач, гар</w:t>
        <w:softHyphen/>
        <w:t>но!.. А чо</w:t>
        <w:softHyphen/>
        <w:t>го до</w:t>
        <w:softHyphen/>
        <w:t>сi не при</w:t>
        <w:softHyphen/>
        <w:t>хо</w:t>
        <w:softHyphen/>
        <w:t>див сю</w:t>
        <w:softHyphen/>
        <w:t>ди? - ска</w:t>
        <w:softHyphen/>
        <w:t>за</w:t>
        <w:softHyphen/>
        <w:t>ла Гаїнка, сi</w:t>
        <w:softHyphen/>
        <w:t>да</w:t>
        <w:softHyphen/>
        <w:t>ючи бi</w:t>
        <w:softHyphen/>
        <w:t>ля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ки спра</w:t>
        <w:softHyphen/>
        <w:t>вив</w:t>
        <w:softHyphen/>
        <w:t>ся до</w:t>
        <w:softHyphen/>
        <w:t>ма - та те, та се… Во</w:t>
        <w:softHyphen/>
        <w:t>на по</w:t>
        <w:softHyphen/>
        <w:t>ча</w:t>
        <w:softHyphen/>
        <w:t>ла хо</w:t>
        <w:softHyphen/>
        <w:t>ва</w:t>
        <w:softHyphen/>
        <w:t>ти пiд очi</w:t>
        <w:softHyphen/>
        <w:t>пок не</w:t>
        <w:softHyphen/>
        <w:t>по</w:t>
        <w:softHyphen/>
        <w:t>кiр</w:t>
        <w:softHyphen/>
        <w:t>не ру</w:t>
        <w:softHyphen/>
        <w:t>ся</w:t>
        <w:softHyphen/>
        <w:t>ве во</w:t>
        <w:softHyphen/>
        <w:t>лос</w:t>
        <w:softHyphen/>
        <w:t>ся, що ви</w:t>
        <w:softHyphen/>
        <w:t>ло</w:t>
        <w:softHyphen/>
        <w:t>ся круг усеї го</w:t>
        <w:softHyphen/>
        <w:t>ло</w:t>
        <w:softHyphen/>
        <w:t>в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т, се ме</w:t>
        <w:softHyphen/>
        <w:t>нi во</w:t>
        <w:softHyphen/>
        <w:t>лос</w:t>
        <w:softHyphen/>
        <w:t>ся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Цей гай</w:t>
        <w:softHyphen/>
        <w:t>ок i па</w:t>
        <w:softHyphen/>
        <w:t>сi</w:t>
        <w:softHyphen/>
        <w:t>ка бу</w:t>
        <w:softHyphen/>
        <w:t>ли Ко</w:t>
        <w:softHyphen/>
        <w:t>ло</w:t>
        <w:softHyphen/>
        <w:t>дiїв, але Зiнько ста</w:t>
        <w:softHyphen/>
        <w:t>но</w:t>
        <w:softHyphen/>
        <w:t>вив сю</w:t>
        <w:softHyphen/>
        <w:t>ди на лi</w:t>
        <w:softHyphen/>
        <w:t>то й свої ву</w:t>
        <w:softHyphen/>
        <w:t>ли</w:t>
        <w:softHyphen/>
        <w:t>ки. А До</w:t>
        <w:softHyphen/>
        <w:t>рош, Гаїнчин дiд, бе</w:t>
        <w:softHyphen/>
        <w:t>рiг па</w:t>
        <w:softHyphen/>
        <w:t>сi</w:t>
        <w:softHyphen/>
        <w:t>ку. Дiд До</w:t>
        <w:softHyphen/>
        <w:t>рош був ста</w:t>
        <w:softHyphen/>
        <w:t>рий, але ще кре</w:t>
        <w:softHyphen/>
        <w:t>мез</w:t>
        <w:softHyphen/>
        <w:t>ний чо</w:t>
        <w:softHyphen/>
        <w:t>ло</w:t>
        <w:softHyphen/>
        <w:t>вiк. Усе лi</w:t>
        <w:softHyphen/>
        <w:t>то вiн жив на па</w:t>
        <w:softHyphen/>
        <w:t>сi</w:t>
        <w:softHyphen/>
        <w:t>цi, ма</w:t>
        <w:softHyphen/>
        <w:t>ло ко</w:t>
        <w:softHyphen/>
        <w:t>ли й на</w:t>
        <w:softHyphen/>
        <w:t>вi</w:t>
        <w:softHyphen/>
        <w:t>ду</w:t>
        <w:softHyphen/>
        <w:t>ючись до</w:t>
        <w:softHyphen/>
        <w:t>до</w:t>
        <w:softHyphen/>
        <w:t>му. Вiн та</w:t>
        <w:softHyphen/>
        <w:t>ки й не лю</w:t>
        <w:softHyphen/>
        <w:t>бив бу</w:t>
        <w:softHyphen/>
        <w:t>ти до</w:t>
        <w:softHyphen/>
        <w:t>ма: усе там бу</w:t>
        <w:softHyphen/>
        <w:t>ло йо</w:t>
        <w:softHyphen/>
        <w:t>му не до впо</w:t>
        <w:softHyphen/>
        <w:t>до</w:t>
        <w:softHyphen/>
        <w:t>би. Син йо</w:t>
        <w:softHyphen/>
        <w:t>го Ос</w:t>
        <w:softHyphen/>
        <w:t>тап, Гаїнчин батько, за</w:t>
        <w:softHyphen/>
        <w:t>во</w:t>
        <w:softHyphen/>
        <w:t>див там та</w:t>
        <w:softHyphen/>
        <w:t>кий лад, що, як на дi</w:t>
        <w:softHyphen/>
        <w:t>до</w:t>
        <w:softHyphen/>
        <w:t>ву дум</w:t>
        <w:softHyphen/>
        <w:t>ку, з йо</w:t>
        <w:softHyphen/>
        <w:t>го не мог</w:t>
        <w:softHyphen/>
        <w:t>ло бу</w:t>
        <w:softHyphen/>
        <w:t>ти нi</w:t>
        <w:softHyphen/>
        <w:t>чо</w:t>
        <w:softHyphen/>
        <w:t>го доб</w:t>
        <w:softHyphen/>
        <w:t>ро</w:t>
        <w:softHyphen/>
        <w:t>го. За</w:t>
        <w:softHyphen/>
        <w:t>мiс</w:t>
        <w:softHyphen/>
        <w:t>то щоб ха</w:t>
        <w:softHyphen/>
        <w:t>зяй</w:t>
        <w:softHyphen/>
        <w:t>ну</w:t>
        <w:softHyphen/>
        <w:t>ва</w:t>
        <w:softHyphen/>
        <w:t>ти по-бо</w:t>
        <w:softHyphen/>
        <w:t>жо</w:t>
        <w:softHyphen/>
        <w:t>му, вiн зап</w:t>
        <w:softHyphen/>
        <w:t>ри</w:t>
        <w:softHyphen/>
        <w:t>яте</w:t>
        <w:softHyphen/>
        <w:t>лю</w:t>
        <w:softHyphen/>
        <w:t>вав iз Де</w:t>
        <w:softHyphen/>
        <w:t>ни</w:t>
        <w:softHyphen/>
        <w:t>сом, iз Ко</w:t>
        <w:softHyphen/>
        <w:t>па</w:t>
        <w:softHyphen/>
        <w:t>ни</w:t>
        <w:softHyphen/>
        <w:t>цею, з Ряб</w:t>
        <w:softHyphen/>
        <w:t>чен</w:t>
        <w:softHyphen/>
        <w:t>ком, по</w:t>
        <w:softHyphen/>
        <w:t>чав да</w:t>
        <w:softHyphen/>
        <w:t>ва</w:t>
        <w:softHyphen/>
        <w:t>ти на про</w:t>
        <w:softHyphen/>
        <w:t>цент та на вiд</w:t>
        <w:softHyphen/>
        <w:t>ро</w:t>
        <w:softHyphen/>
        <w:t>бiт</w:t>
        <w:softHyphen/>
        <w:t>ки гро</w:t>
        <w:softHyphen/>
        <w:t>шi, по</w:t>
        <w:softHyphen/>
        <w:t>чав при</w:t>
        <w:softHyphen/>
        <w:t>тис</w:t>
        <w:softHyphen/>
        <w:t>ка</w:t>
        <w:softHyphen/>
        <w:t>ти лю</w:t>
        <w:softHyphen/>
        <w:t>дей… I сам жи</w:t>
        <w:softHyphen/>
        <w:t>ти став уже не так: зак</w:t>
        <w:softHyphen/>
        <w:t>ри</w:t>
        <w:softHyphen/>
        <w:t>вив</w:t>
        <w:softHyphen/>
        <w:t>ся на яко</w:t>
        <w:softHyphen/>
        <w:t>гось чи мi</w:t>
        <w:softHyphen/>
        <w:t>ща</w:t>
        <w:softHyphen/>
        <w:t>ни</w:t>
        <w:softHyphen/>
        <w:t>на, чи бог йо</w:t>
        <w:softHyphen/>
        <w:t>го зна на ко</w:t>
        <w:softHyphen/>
        <w:t>го… в го</w:t>
        <w:softHyphen/>
        <w:t>рiл</w:t>
        <w:softHyphen/>
        <w:t>ку став уки</w:t>
        <w:softHyphen/>
        <w:t>да</w:t>
        <w:softHyphen/>
        <w:t>ти</w:t>
        <w:softHyphen/>
        <w:t>ся… Все те не по</w:t>
        <w:softHyphen/>
        <w:t>до</w:t>
        <w:softHyphen/>
        <w:t>ба</w:t>
        <w:softHyphen/>
        <w:t>ло</w:t>
        <w:softHyphen/>
        <w:t>ся ста</w:t>
        <w:softHyphen/>
        <w:t>рос</w:t>
        <w:softHyphen/>
        <w:t>вiтсько</w:t>
        <w:softHyphen/>
        <w:t>му дi</w:t>
        <w:softHyphen/>
        <w:t>до</w:t>
        <w:softHyphen/>
        <w:t>в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емля - ма</w:t>
        <w:softHyphen/>
        <w:t>ти, ка</w:t>
        <w:softHyphen/>
        <w:t>зав вiн,- ша</w:t>
        <w:softHyphen/>
        <w:t>нуй її, то во</w:t>
        <w:softHyphen/>
        <w:t>на те</w:t>
        <w:softHyphen/>
        <w:t>бе озо</w:t>
        <w:softHyphen/>
        <w:t>ло</w:t>
        <w:softHyphen/>
        <w:t>тить, а отi ген</w:t>
        <w:softHyphen/>
        <w:t>де</w:t>
        <w:softHyphen/>
        <w:t>лi вся</w:t>
        <w:softHyphen/>
        <w:t>кi, то чорт зна що! То вiд лу</w:t>
        <w:softHyphen/>
        <w:t>ка</w:t>
        <w:softHyphen/>
        <w:t>во</w:t>
        <w:softHyphen/>
        <w:t>го!.. З то</w:t>
        <w:softHyphen/>
        <w:t>го доб</w:t>
        <w:softHyphen/>
        <w:t>ра не бу</w:t>
        <w:softHyphen/>
        <w:t>д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дав</w:t>
        <w:softHyphen/>
        <w:t>но вiд</w:t>
        <w:softHyphen/>
        <w:t>дав си</w:t>
        <w:softHyphen/>
        <w:t>но</w:t>
        <w:softHyphen/>
        <w:t>вi все ха</w:t>
        <w:softHyphen/>
        <w:t>зяй</w:t>
        <w:softHyphen/>
        <w:t>ст</w:t>
        <w:softHyphen/>
        <w:t>во, че</w:t>
        <w:softHyphen/>
        <w:t>рез те не встря</w:t>
        <w:softHyphen/>
        <w:t>вав до йо</w:t>
        <w:softHyphen/>
        <w:t>го. Щоп</w:t>
        <w:softHyphen/>
        <w:t>рав</w:t>
        <w:softHyphen/>
        <w:t>да, од</w:t>
        <w:softHyphen/>
        <w:t>но</w:t>
        <w:softHyphen/>
        <w:t>го ра</w:t>
        <w:softHyphen/>
        <w:t>зу вiн ска</w:t>
        <w:softHyphen/>
        <w:t>зав Ос</w:t>
        <w:softHyphen/>
        <w:t>та</w:t>
        <w:softHyphen/>
        <w:t>по</w:t>
        <w:softHyphen/>
        <w:t>вi, що не ту</w:t>
        <w:softHyphen/>
        <w:t>ди вiн вер</w:t>
        <w:softHyphen/>
        <w:t>не, дак той йо</w:t>
        <w:softHyphen/>
        <w:t>му й од</w:t>
        <w:softHyphen/>
        <w:t>рi</w:t>
        <w:softHyphen/>
        <w:t>з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ва</w:t>
        <w:softHyphen/>
        <w:t>ше дi</w:t>
        <w:softHyphen/>
        <w:t>ло, та</w:t>
        <w:softHyphen/>
        <w:t>ту! Ви своє вiд</w:t>
        <w:softHyphen/>
        <w:t>ро</w:t>
        <w:softHyphen/>
        <w:t>би</w:t>
        <w:softHyphen/>
        <w:t>ли, а те</w:t>
        <w:softHyphen/>
        <w:t>пер, ко</w:t>
        <w:softHyphen/>
        <w:t>ли зда</w:t>
        <w:softHyphen/>
        <w:t>лись на ме</w:t>
        <w:softHyphen/>
        <w:t>не, то вже я ро</w:t>
        <w:softHyphen/>
        <w:t>би</w:t>
        <w:softHyphen/>
        <w:t>ти</w:t>
        <w:softHyphen/>
        <w:t>му так, як схо</w:t>
        <w:softHyphen/>
        <w:t>ч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би ро</w:t>
        <w:softHyphen/>
        <w:t>зум</w:t>
        <w:softHyphen/>
        <w:t>но та по-бо</w:t>
        <w:softHyphen/>
        <w:t>жо</w:t>
        <w:softHyphen/>
        <w:t>му,- вiд</w:t>
        <w:softHyphen/>
        <w:t>ка</w:t>
        <w:softHyphen/>
        <w:t>зав ста</w:t>
        <w:softHyphen/>
        <w:t>рий i бiльше вже й не ози</w:t>
        <w:softHyphen/>
        <w:t>вав</w:t>
        <w:softHyphen/>
        <w:t>ся за це. Вiн сам мав та</w:t>
        <w:softHyphen/>
        <w:t>ку вда</w:t>
        <w:softHyphen/>
        <w:t>чу, що ко</w:t>
        <w:softHyphen/>
        <w:t>ли ро</w:t>
        <w:softHyphen/>
        <w:t>бив яке дi</w:t>
        <w:softHyphen/>
        <w:t>ло, то щоб нiх</w:t>
        <w:softHyphen/>
        <w:t>то не встря</w:t>
        <w:softHyphen/>
        <w:t>вав i не пе</w:t>
        <w:softHyphen/>
        <w:t>реш</w:t>
        <w:softHyphen/>
        <w:t>код</w:t>
        <w:softHyphen/>
        <w:t>жав ро</w:t>
        <w:softHyphen/>
        <w:t>би</w:t>
        <w:softHyphen/>
        <w:t>ти, як хо</w:t>
        <w:softHyphen/>
        <w:t>чеш. Че</w:t>
        <w:softHyphen/>
        <w:t>рез те не мi</w:t>
        <w:softHyphen/>
        <w:t>шавсь i до си</w:t>
        <w:softHyphen/>
        <w:t>на. Щоп</w:t>
        <w:softHyphen/>
        <w:t>рав</w:t>
        <w:softHyphen/>
        <w:t>да, вiн мiг зов</w:t>
        <w:softHyphen/>
        <w:t>сiм одiб</w:t>
        <w:softHyphen/>
        <w:t>ра</w:t>
        <w:softHyphen/>
        <w:t>ти в йо</w:t>
        <w:softHyphen/>
        <w:t>го ха</w:t>
        <w:softHyphen/>
        <w:t>зяй</w:t>
        <w:softHyphen/>
        <w:t>ст</w:t>
        <w:softHyphen/>
        <w:t>во i зно</w:t>
        <w:softHyphen/>
        <w:t>ву по</w:t>
        <w:softHyphen/>
        <w:t>ча</w:t>
        <w:softHyphen/>
        <w:t>ти са</w:t>
        <w:softHyphen/>
        <w:t>мо</w:t>
        <w:softHyphen/>
        <w:t>му ха</w:t>
        <w:softHyphen/>
        <w:t>зяй</w:t>
        <w:softHyphen/>
        <w:t>ну</w:t>
        <w:softHyphen/>
        <w:t>ва</w:t>
        <w:softHyphen/>
        <w:t>ти, дак же раз, що був та</w:t>
        <w:softHyphen/>
        <w:t>ки вже ста</w:t>
        <w:softHyphen/>
        <w:t>рий, а дру</w:t>
        <w:softHyphen/>
        <w:t>ге, що то</w:t>
        <w:softHyphen/>
        <w:t>дi повс</w:t>
        <w:softHyphen/>
        <w:t>та</w:t>
        <w:softHyphen/>
        <w:t>ли б у сiм'ї свар</w:t>
        <w:softHyphen/>
        <w:t>ка та нез</w:t>
        <w:softHyphen/>
        <w:t>ла</w:t>
        <w:softHyphen/>
        <w:t>го</w:t>
        <w:softHyphen/>
        <w:t>да, а дiд До</w:t>
        <w:softHyphen/>
        <w:t>рош цього не лю</w:t>
        <w:softHyphen/>
        <w:t>бив i, як чу</w:t>
        <w:softHyphen/>
        <w:t>ми, стра</w:t>
        <w:softHyphen/>
        <w:t>хав</w:t>
        <w:softHyphen/>
        <w:t>ся. Умер</w:t>
        <w:softHyphen/>
        <w:t>ти хо</w:t>
        <w:softHyphen/>
        <w:t>тiв по-бо</w:t>
        <w:softHyphen/>
        <w:t>жо</w:t>
        <w:softHyphen/>
        <w:t>му, в упо</w:t>
        <w:softHyphen/>
        <w:t>кої та в зла</w:t>
        <w:softHyphen/>
        <w:t>го</w:t>
        <w:softHyphen/>
        <w:t>дi з усi</w:t>
        <w:softHyphen/>
        <w:t>ма. А що си</w:t>
        <w:softHyphen/>
        <w:t>но</w:t>
        <w:softHyphen/>
        <w:t>вi по</w:t>
        <w:softHyphen/>
        <w:t>ряд</w:t>
        <w:softHyphen/>
        <w:t>ки йо</w:t>
        <w:softHyphen/>
        <w:t>му не по</w:t>
        <w:softHyphen/>
        <w:t>до</w:t>
        <w:softHyphen/>
        <w:t>ба</w:t>
        <w:softHyphen/>
        <w:t>лись, то та</w:t>
        <w:softHyphen/>
        <w:t>ки не вдер</w:t>
        <w:softHyphen/>
        <w:t>жу</w:t>
        <w:softHyphen/>
        <w:t>вав</w:t>
        <w:softHyphen/>
        <w:t>ся, щоб ча</w:t>
        <w:softHyphen/>
        <w:t>сом не до</w:t>
        <w:softHyphen/>
        <w:t>ко</w:t>
        <w:softHyphen/>
        <w:t>ри</w:t>
        <w:softHyphen/>
        <w:t>ти: ска</w:t>
        <w:softHyphen/>
        <w:t>же щось, мов ки</w:t>
        <w:softHyphen/>
        <w:t>не сло</w:t>
        <w:softHyphen/>
        <w:t>во, та й пi</w:t>
        <w:softHyphen/>
        <w:t>шов, i не слу</w:t>
        <w:softHyphen/>
        <w:t>хає вже, чи йо</w:t>
        <w:softHyphen/>
        <w:t>му що вiд</w:t>
        <w:softHyphen/>
        <w:t>ка</w:t>
        <w:softHyphen/>
        <w:t>жуть, чи нi. А ди</w:t>
        <w:softHyphen/>
        <w:t>ви</w:t>
        <w:softHyphen/>
        <w:t>ти</w:t>
        <w:softHyphen/>
        <w:t>ся на все те не хо</w:t>
        <w:softHyphen/>
        <w:t>тi</w:t>
        <w:softHyphen/>
        <w:t>лось,- че</w:t>
        <w:softHyphen/>
        <w:t>рез те вiн, ско</w:t>
        <w:softHyphen/>
        <w:t>ро по</w:t>
        <w:softHyphen/>
        <w:t>чи</w:t>
        <w:softHyphen/>
        <w:t>на</w:t>
        <w:softHyphen/>
        <w:t>лась вес</w:t>
        <w:softHyphen/>
        <w:t>на теп</w:t>
        <w:softHyphen/>
        <w:t>ла i бджо</w:t>
        <w:softHyphen/>
        <w:t>лу з ом</w:t>
        <w:softHyphen/>
        <w:t>ша</w:t>
        <w:softHyphen/>
        <w:t>ни</w:t>
        <w:softHyphen/>
        <w:t>кiв за</w:t>
        <w:softHyphen/>
        <w:t>ход</w:t>
        <w:softHyphen/>
        <w:t>жу</w:t>
        <w:softHyphen/>
        <w:t>ва</w:t>
        <w:softHyphen/>
        <w:t>лись вий</w:t>
        <w:softHyphen/>
        <w:t>ма</w:t>
        <w:softHyphen/>
        <w:t>ти, за</w:t>
        <w:softHyphen/>
        <w:t>раз пе</w:t>
        <w:softHyphen/>
        <w:t>реїздив жи</w:t>
        <w:softHyphen/>
        <w:t>ти в цей гай</w:t>
        <w:softHyphen/>
        <w:t>ок, у кат</w:t>
        <w:softHyphen/>
        <w:t>ра</w:t>
        <w:softHyphen/>
        <w:t>гу, i вже рiд</w:t>
        <w:softHyphen/>
        <w:t>ко ко</w:t>
        <w:softHyphen/>
        <w:t>ли й за</w:t>
        <w:softHyphen/>
        <w:t>зи</w:t>
        <w:softHyphen/>
        <w:t>рав до</w:t>
        <w:softHyphen/>
        <w:t>до</w:t>
        <w:softHyphen/>
        <w:t>му, бо йо</w:t>
        <w:softHyphen/>
        <w:t>му сю</w:t>
        <w:softHyphen/>
        <w:t>ди й со</w:t>
        <w:softHyphen/>
        <w:t>роч</w:t>
        <w:softHyphen/>
        <w:t>ку бi</w:t>
        <w:softHyphen/>
        <w:t>лу при</w:t>
        <w:softHyphen/>
        <w:t>не</w:t>
        <w:softHyphen/>
        <w:t>суть що</w:t>
        <w:softHyphen/>
        <w:t>не</w:t>
        <w:softHyphen/>
        <w:t>дi</w:t>
        <w:softHyphen/>
        <w:t>лi, а їсти вiн i сам со</w:t>
        <w:softHyphen/>
        <w:t>бi зва</w:t>
        <w:softHyphen/>
        <w:t>рить. Так жив аж до осе</w:t>
        <w:softHyphen/>
        <w:t>нi, аж по</w:t>
        <w:softHyphen/>
        <w:t>ки бджо</w:t>
        <w:softHyphen/>
        <w:t>ла пе</w:t>
        <w:softHyphen/>
        <w:t>реїзди</w:t>
        <w:softHyphen/>
        <w:t>ла до ом</w:t>
        <w:softHyphen/>
        <w:t>ша</w:t>
        <w:softHyphen/>
        <w:t>ни</w:t>
        <w:softHyphen/>
        <w:t>ка,- з нею вер</w:t>
        <w:softHyphen/>
        <w:t>тав</w:t>
        <w:softHyphen/>
        <w:t>ся й дiд до се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ьогоднi, за</w:t>
        <w:softHyphen/>
        <w:t>раз по обi</w:t>
        <w:softHyphen/>
        <w:t>дi, Гаїнка по</w:t>
        <w:softHyphen/>
        <w:t>бiг</w:t>
        <w:softHyphen/>
        <w:t>ла з до</w:t>
        <w:softHyphen/>
        <w:t>му до ма</w:t>
        <w:softHyphen/>
        <w:t>те</w:t>
        <w:softHyphen/>
        <w:t>рi, а звiд</w:t>
        <w:softHyphen/>
        <w:t>ти - до дi</w:t>
        <w:softHyphen/>
        <w:t>да, на па</w:t>
        <w:softHyphen/>
        <w:t>сi</w:t>
        <w:softHyphen/>
        <w:t>ку. Зiнько ж не схо</w:t>
        <w:softHyphen/>
        <w:t>тiв iти до тес</w:t>
        <w:softHyphen/>
        <w:t>тя, а прий</w:t>
        <w:softHyphen/>
        <w:t>шов прос</w:t>
        <w:softHyphen/>
        <w:t>то сю</w:t>
        <w:softHyphen/>
        <w:t>ди i оце ле</w:t>
        <w:softHyphen/>
        <w:t>жав те</w:t>
        <w:softHyphen/>
        <w:t>пер у хо</w:t>
        <w:softHyphen/>
        <w:t>лод</w:t>
        <w:softHyphen/>
        <w:t>ку пiд де</w:t>
        <w:softHyphen/>
        <w:t>ре</w:t>
        <w:softHyphen/>
        <w:t>вом, упи</w:t>
        <w:softHyphen/>
        <w:t>ва</w:t>
        <w:softHyphen/>
        <w:t>ючись свi</w:t>
        <w:softHyphen/>
        <w:t>жим за</w:t>
        <w:softHyphen/>
        <w:t>паш</w:t>
        <w:softHyphen/>
        <w:t>ним по</w:t>
        <w:softHyphen/>
        <w:t>вiт</w:t>
        <w:softHyphen/>
        <w:t>рям, а бi</w:t>
        <w:softHyphen/>
        <w:t>ля йо</w:t>
        <w:softHyphen/>
        <w:t>го си</w:t>
        <w:softHyphen/>
        <w:t>дi</w:t>
        <w:softHyphen/>
        <w:t>ла й ще</w:t>
        <w:softHyphen/>
        <w:t>бе</w:t>
        <w:softHyphen/>
        <w:t>та</w:t>
        <w:softHyphen/>
        <w:t>ла Гаїнка, а дiд До</w:t>
        <w:softHyphen/>
        <w:t>рош до</w:t>
        <w:softHyphen/>
        <w:t>ки</w:t>
        <w:softHyphen/>
        <w:t>дав ча</w:t>
        <w:softHyphen/>
        <w:t>сом i со</w:t>
        <w:softHyphen/>
        <w:t>бi слiв</w:t>
        <w:softHyphen/>
        <w:t>ц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батько пи</w:t>
        <w:softHyphen/>
        <w:t>та</w:t>
        <w:softHyphen/>
        <w:t>лись,- ка</w:t>
        <w:softHyphen/>
        <w:t>за</w:t>
        <w:softHyphen/>
        <w:t>ла Гаїнка,- чо</w:t>
        <w:softHyphen/>
        <w:t>му ти до їх не прий</w:t>
        <w:softHyphen/>
        <w:t>шов… Якесь у їх там дi</w:t>
        <w:softHyphen/>
        <w:t>ло… Пи</w:t>
        <w:softHyphen/>
        <w:t>та</w:t>
        <w:softHyphen/>
        <w:t>ли</w:t>
        <w:softHyphen/>
        <w:t>ся, чи ти до</w:t>
        <w:softHyphen/>
        <w:t>ма бу</w:t>
        <w:softHyphen/>
        <w:t>деш? "Нi,- ка</w:t>
        <w:softHyphen/>
        <w:t>жу,- i вiн до дi</w:t>
        <w:softHyphen/>
        <w:t>ду</w:t>
        <w:softHyphen/>
        <w:t>ся пi</w:t>
        <w:softHyphen/>
        <w:t>де…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е ж там дi</w:t>
        <w:softHyphen/>
        <w:t>ло? - цi</w:t>
        <w:softHyphen/>
        <w:t>ка</w:t>
        <w:softHyphen/>
        <w:t>вив</w:t>
        <w:softHyphen/>
        <w:t>ся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i</w:t>
        <w:softHyphen/>
        <w:t>ба я знаю? Ка</w:t>
        <w:softHyphen/>
        <w:t>за</w:t>
        <w:softHyphen/>
        <w:t>ли - дi</w:t>
        <w:softHyphen/>
        <w:t>ло… Та во</w:t>
        <w:softHyphen/>
        <w:t>ни сю</w:t>
        <w:softHyphen/>
        <w:t>ди прий</w:t>
        <w:softHyphen/>
        <w:t>дуть сьогод</w:t>
        <w:softHyphen/>
        <w:t>нi, то сам i по</w:t>
        <w:softHyphen/>
        <w:t>пи</w:t>
        <w:softHyphen/>
        <w:t>таєш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разд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, си</w:t>
        <w:softHyphen/>
        <w:t>ну,- пи</w:t>
        <w:softHyphen/>
        <w:t>тав дiд До</w:t>
        <w:softHyphen/>
        <w:t>рош,- який хлiб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валити бо</w:t>
        <w:softHyphen/>
        <w:t>га, доб</w:t>
        <w:softHyphen/>
        <w:t>рий. Дум</w:t>
        <w:softHyphen/>
        <w:t>ка, що нев</w:t>
        <w:softHyphen/>
        <w:t>ро</w:t>
        <w:softHyphen/>
        <w:t>жаю не бу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оли б то бог дав!.. А то все нев</w:t>
        <w:softHyphen/>
        <w:t>ро</w:t>
        <w:softHyphen/>
        <w:t>жай та нев</w:t>
        <w:softHyphen/>
        <w:t>ро</w:t>
        <w:softHyphen/>
        <w:t>жай,- зве</w:t>
        <w:softHyphen/>
        <w:t>дуться лю</w:t>
        <w:softHyphen/>
        <w:t>ди нi</w:t>
        <w:softHyphen/>
        <w:t>на</w:t>
        <w:softHyphen/>
        <w:t>що! - бiд</w:t>
        <w:softHyphen/>
        <w:t>кав</w:t>
        <w:softHyphen/>
        <w:t>ся дiд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зве</w:t>
        <w:softHyphen/>
        <w:t>дуться, дi</w:t>
        <w:softHyphen/>
        <w:t>ду, ко</w:t>
        <w:softHyphen/>
        <w:t>ли не бу</w:t>
        <w:softHyphen/>
        <w:t>дуть дба</w:t>
        <w:softHyphen/>
        <w:t>ти про те, щоб кра</w:t>
        <w:softHyphen/>
        <w:t>ще гос</w:t>
        <w:softHyphen/>
        <w:t>по</w:t>
        <w:softHyphen/>
        <w:t>да</w:t>
        <w:softHyphen/>
        <w:t>рю</w:t>
        <w:softHyphen/>
        <w:t>ва</w:t>
        <w:softHyphen/>
        <w:t>ти… А то лi</w:t>
        <w:softHyphen/>
        <w:t>си ру</w:t>
        <w:softHyphen/>
        <w:t>ба</w:t>
        <w:softHyphen/>
        <w:t>ють, а зем</w:t>
        <w:softHyphen/>
        <w:t>ля сох</w:t>
        <w:softHyphen/>
        <w:t>не, i до</w:t>
        <w:softHyphen/>
        <w:t>щiв мен</w:t>
        <w:softHyphen/>
        <w:t>шає… I ви</w:t>
        <w:softHyphen/>
        <w:t>ро</w:t>
        <w:softHyphen/>
        <w:t>би</w:t>
        <w:softHyphen/>
        <w:t>лась зем</w:t>
        <w:softHyphen/>
        <w:t>ля, вит</w:t>
        <w:softHyphen/>
        <w:t>ра</w:t>
        <w:softHyphen/>
        <w:t>ти</w:t>
        <w:softHyphen/>
        <w:t>ла всю си</w:t>
        <w:softHyphen/>
        <w:t>лу, а во</w:t>
        <w:softHyphen/>
        <w:t>ни й си</w:t>
        <w:softHyphen/>
        <w:t>ли їй не вер</w:t>
        <w:softHyphen/>
        <w:t>та</w:t>
        <w:softHyphen/>
        <w:t>ют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к же їй си</w:t>
        <w:softHyphen/>
        <w:t>лу вер</w:t>
        <w:softHyphen/>
        <w:t>та</w:t>
        <w:softHyphen/>
        <w:t>ти? - пи</w:t>
        <w:softHyphen/>
        <w:t>тав дiд. Зiнько по</w:t>
        <w:softHyphen/>
        <w:t>чав був роз</w:t>
        <w:softHyphen/>
        <w:t>ка</w:t>
        <w:softHyphen/>
        <w:t>зу</w:t>
        <w:softHyphen/>
        <w:t>ва</w:t>
        <w:softHyphen/>
        <w:t>ти, що про</w:t>
        <w:softHyphen/>
        <w:t>чи</w:t>
        <w:softHyphen/>
        <w:t>тав не</w:t>
        <w:softHyphen/>
        <w:t>дав</w:t>
        <w:softHyphen/>
        <w:t>но в кни</w:t>
        <w:softHyphen/>
        <w:t>зi, але дiд i слу</w:t>
        <w:softHyphen/>
        <w:t>ха</w:t>
        <w:softHyphen/>
        <w:t>ти не хо</w:t>
        <w:softHyphen/>
        <w:t>тiв, тiльки ру</w:t>
        <w:softHyphen/>
        <w:t>кою мах</w:t>
        <w:softHyphen/>
        <w:t>ну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т! Ви</w:t>
        <w:softHyphen/>
        <w:t>гад</w:t>
        <w:softHyphen/>
        <w:t>ки! Ко</w:t>
        <w:softHyphen/>
        <w:t>лись i вче</w:t>
        <w:softHyphen/>
        <w:t>них не бу</w:t>
        <w:softHyphen/>
        <w:t>ло, та якi вро</w:t>
        <w:softHyphen/>
        <w:t>жаї бу</w:t>
        <w:softHyphen/>
        <w:t>ли! А те</w:t>
        <w:softHyphen/>
        <w:t>пер че</w:t>
        <w:softHyphen/>
        <w:t>рез те й нев</w:t>
        <w:softHyphen/>
        <w:t>ро</w:t>
        <w:softHyphen/>
        <w:t>жаї, що вче</w:t>
        <w:softHyphen/>
        <w:t>нi по</w:t>
        <w:softHyphen/>
        <w:t>нас</w:t>
        <w:softHyphen/>
        <w:t>та</w:t>
        <w:softHyphen/>
        <w:t>ва</w:t>
        <w:softHyphen/>
        <w:t>ли, не вi</w:t>
        <w:softHyphen/>
        <w:t>рять нi</w:t>
        <w:softHyphen/>
        <w:t>чо</w:t>
        <w:softHyphen/>
        <w:t>му ста</w:t>
        <w:softHyphen/>
        <w:t>рос</w:t>
        <w:softHyphen/>
        <w:t>вiтсько</w:t>
        <w:softHyphen/>
        <w:t>му, все в їх дур</w:t>
        <w:softHyphen/>
        <w:t>ни</w:t>
        <w:softHyphen/>
        <w:t>ця! Гнi</w:t>
        <w:softHyphen/>
        <w:t>вається зем</w:t>
        <w:softHyphen/>
        <w:t>ля - тим i не ро</w:t>
        <w:softHyphen/>
        <w:t>дить! От щ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ба зем</w:t>
        <w:softHyphen/>
        <w:t>ля жи</w:t>
        <w:softHyphen/>
        <w:t>ва, дi</w:t>
        <w:softHyphen/>
        <w:t>ду? - спи</w:t>
        <w:softHyphen/>
        <w:t>та</w:t>
        <w:softHyphen/>
        <w:t>ла Гаїн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и ду</w:t>
        <w:softHyphen/>
        <w:t>маєш - нi? Во</w:t>
        <w:softHyphen/>
        <w:t>на все чує й знає. Усi грi</w:t>
        <w:softHyphen/>
        <w:t>хи людськi ба</w:t>
        <w:softHyphen/>
        <w:t>чить i вги</w:t>
        <w:softHyphen/>
        <w:t>нається, як по їй грiш</w:t>
        <w:softHyphen/>
        <w:t>ник iде… а як яко</w:t>
        <w:softHyphen/>
        <w:t>го то й з ями ви</w:t>
        <w:softHyphen/>
        <w:t>ки</w:t>
        <w:softHyphen/>
        <w:t>не мерт</w:t>
        <w:softHyphen/>
        <w:t>во</w:t>
        <w:softHyphen/>
        <w:t>го. Як лю</w:t>
        <w:softHyphen/>
        <w:t>ди гар</w:t>
        <w:softHyphen/>
        <w:t>нi до неї, во</w:t>
        <w:softHyphen/>
        <w:t>на ра</w:t>
        <w:softHyphen/>
        <w:t>дiє й по</w:t>
        <w:softHyphen/>
        <w:t>соб</w:t>
        <w:softHyphen/>
        <w:t>ляє їм, а як нi, то пла</w:t>
        <w:softHyphen/>
        <w:t>че й гнi</w:t>
        <w:softHyphen/>
        <w:t>ває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чо</w:t>
        <w:softHyphen/>
        <w:t>го ж во</w:t>
        <w:softHyphen/>
        <w:t>на гнi</w:t>
        <w:softHyphen/>
        <w:t>вається? - спи</w:t>
        <w:softHyphen/>
        <w:t>тав</w:t>
        <w:softHyphen/>
        <w:t>ся, ус</w:t>
        <w:softHyphen/>
        <w:t>мi</w:t>
        <w:softHyphen/>
        <w:t>ха</w:t>
        <w:softHyphen/>
        <w:t>ючись,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го, що її не ша</w:t>
        <w:softHyphen/>
        <w:t>ну</w:t>
        <w:softHyphen/>
        <w:t>ють! Во</w:t>
        <w:softHyphen/>
        <w:t>на - на</w:t>
        <w:softHyphen/>
        <w:t>ша ма</w:t>
        <w:softHyphen/>
        <w:t>ти, во</w:t>
        <w:softHyphen/>
        <w:t>на - свя</w:t>
        <w:softHyphen/>
        <w:t>та! Її цi</w:t>
        <w:softHyphen/>
        <w:t>лу</w:t>
        <w:softHyphen/>
        <w:t>ва</w:t>
        <w:softHyphen/>
        <w:t>ти тре</w:t>
        <w:softHyphen/>
        <w:t>ба, кла</w:t>
        <w:softHyphen/>
        <w:t>ня</w:t>
        <w:softHyphen/>
        <w:t>ючись!.. А в нас що роб</w:t>
        <w:softHyphen/>
        <w:t>лять? Не то ди</w:t>
        <w:softHyphen/>
        <w:t>ти</w:t>
        <w:softHyphen/>
        <w:t>на дур</w:t>
        <w:softHyphen/>
        <w:t>на, а й здо</w:t>
        <w:softHyphen/>
        <w:t>ро</w:t>
        <w:softHyphen/>
        <w:t>вий ло</w:t>
        <w:softHyphen/>
        <w:t>бу</w:t>
        <w:softHyphen/>
        <w:t>ря</w:t>
        <w:softHyphen/>
        <w:t>ка ся</w:t>
        <w:softHyphen/>
        <w:t>де та й да</w:t>
        <w:softHyphen/>
        <w:t>вай кий</w:t>
        <w:softHyphen/>
        <w:t>ком га</w:t>
        <w:softHyphen/>
        <w:t>ти</w:t>
        <w:softHyphen/>
        <w:t>ти по їй. Iг</w:t>
        <w:softHyphen/>
        <w:t>раш</w:t>
        <w:softHyphen/>
        <w:t>ки йо</w:t>
        <w:softHyphen/>
        <w:t>му!.. Або, ко</w:t>
        <w:softHyphen/>
        <w:t>лись бу</w:t>
        <w:softHyphen/>
        <w:t>ло, мо</w:t>
        <w:softHyphen/>
        <w:t>ло</w:t>
        <w:softHyphen/>
        <w:t>ди</w:t>
        <w:softHyphen/>
        <w:t>ця, як не</w:t>
        <w:softHyphen/>
        <w:t>се обiд ора</w:t>
        <w:softHyphen/>
        <w:t>чам, то вбе</w:t>
        <w:softHyphen/>
        <w:t>реться, як на Ве</w:t>
        <w:softHyphen/>
        <w:t>лик</w:t>
        <w:softHyphen/>
        <w:t>день: вiзьме плах</w:t>
        <w:softHyphen/>
        <w:t>ту гар</w:t>
        <w:softHyphen/>
        <w:t>ну, роз</w:t>
        <w:softHyphen/>
        <w:t>пус</w:t>
        <w:softHyphen/>
        <w:t>тить на</w:t>
        <w:softHyphen/>
        <w:t>мiт</w:t>
        <w:softHyphen/>
        <w:t>ку дов</w:t>
        <w:softHyphen/>
        <w:t>гу, бо так тре</w:t>
        <w:softHyphen/>
        <w:t>ба до зем</w:t>
        <w:softHyphen/>
        <w:t>лi йти. От во</w:t>
        <w:softHyphen/>
        <w:t>но й ро</w:t>
        <w:softHyphen/>
        <w:t>ди</w:t>
        <w:softHyphen/>
        <w:t>ло i на вго</w:t>
        <w:softHyphen/>
        <w:t>ро</w:t>
        <w:softHyphen/>
        <w:t>дi, й на по</w:t>
        <w:softHyphen/>
        <w:t>лi. А те</w:t>
        <w:softHyphen/>
        <w:t>пер iде мо</w:t>
        <w:softHyphen/>
        <w:t>ло</w:t>
        <w:softHyphen/>
        <w:t>ди</w:t>
        <w:softHyphen/>
        <w:t>ця, прос</w:t>
        <w:softHyphen/>
        <w:t>ти гос</w:t>
        <w:softHyphen/>
        <w:t>по</w:t>
        <w:softHyphen/>
        <w:t>ди, як та ро</w:t>
        <w:softHyphen/>
        <w:t>со</w:t>
        <w:softHyphen/>
        <w:t>ма</w:t>
        <w:softHyphen/>
        <w:t>ха: у са</w:t>
        <w:softHyphen/>
        <w:t>мо</w:t>
        <w:softHyphen/>
        <w:t>му очiп</w:t>
        <w:softHyphen/>
        <w:t>ку, ще й на</w:t>
        <w:softHyphen/>
        <w:t>чо</w:t>
        <w:softHyphen/>
        <w:t>си по</w:t>
        <w:softHyphen/>
        <w:t>ви</w:t>
        <w:softHyphen/>
        <w:t>пус</w:t>
        <w:softHyphen/>
        <w:t>кає, а за</w:t>
        <w:softHyphen/>
        <w:t>мiсть плах</w:t>
        <w:softHyphen/>
        <w:t>ти зад</w:t>
        <w:softHyphen/>
        <w:t>ри</w:t>
        <w:softHyphen/>
        <w:t>па</w:t>
        <w:softHyphen/>
        <w:t>на спiд</w:t>
        <w:softHyphen/>
        <w:t>ни</w:t>
        <w:softHyphen/>
        <w:t>ця. Ну, хi</w:t>
        <w:softHyphen/>
        <w:t>ба ж це ша</w:t>
        <w:softHyphen/>
        <w:t>на зем</w:t>
        <w:softHyphen/>
        <w:t>лi? Ну, во</w:t>
        <w:softHyphen/>
        <w:t>на, свя</w:t>
        <w:softHyphen/>
        <w:t>та, й гнi</w:t>
        <w:softHyphen/>
        <w:t>ває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гля</w:t>
        <w:softHyphen/>
        <w:t>ну</w:t>
        <w:softHyphen/>
        <w:t>ла на свої ко</w:t>
        <w:softHyphen/>
        <w:t>лi</w:t>
        <w:softHyphen/>
        <w:t>на й по</w:t>
        <w:softHyphen/>
        <w:t>ба</w:t>
        <w:softHyphen/>
        <w:t>чи</w:t>
        <w:softHyphen/>
        <w:t>ла там плах</w:t>
        <w:softHyphen/>
        <w:t>ту; то</w:t>
        <w:softHyphen/>
        <w:t>дi лап</w:t>
        <w:softHyphen/>
        <w:t>ну</w:t>
        <w:softHyphen/>
        <w:t>ла се</w:t>
        <w:softHyphen/>
        <w:t>бе за го</w:t>
        <w:softHyphen/>
        <w:t>ло</w:t>
        <w:softHyphen/>
        <w:t>ву: нес</w:t>
        <w:softHyphen/>
        <w:t>лух</w:t>
        <w:softHyphen/>
        <w:t>ня</w:t>
        <w:softHyphen/>
        <w:t>не ру</w:t>
        <w:softHyphen/>
        <w:t>ся</w:t>
        <w:softHyphen/>
        <w:t>ве во</w:t>
        <w:softHyphen/>
        <w:t>лос</w:t>
        <w:softHyphen/>
        <w:t>ся все ви</w:t>
        <w:softHyphen/>
        <w:t>ло</w:t>
        <w:softHyphen/>
        <w:t>ся з-пiд очiп</w:t>
        <w:softHyphen/>
        <w:t>ка. Во</w:t>
        <w:softHyphen/>
        <w:t>на мер</w:t>
        <w:softHyphen/>
        <w:t>щiй ухо</w:t>
        <w:softHyphen/>
        <w:t>пи</w:t>
        <w:softHyphen/>
        <w:t>ла хуст</w:t>
        <w:softHyphen/>
        <w:t>ку, що ле</w:t>
        <w:softHyphen/>
        <w:t>жа</w:t>
        <w:softHyphen/>
        <w:t>ла бi</w:t>
        <w:softHyphen/>
        <w:t>ля неї, й нап</w:t>
        <w:softHyphen/>
        <w:t>ну</w:t>
        <w:softHyphen/>
        <w:t>ла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дi</w:t>
        <w:softHyphen/>
        <w:t>ду, вiд</w:t>
        <w:softHyphen/>
        <w:t>ка</w:t>
        <w:softHyphen/>
        <w:t>зав Зiнько,- тут не в то</w:t>
        <w:softHyphen/>
        <w:t>му си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т! - пе</w:t>
        <w:softHyphen/>
        <w:t>ре</w:t>
        <w:softHyphen/>
        <w:t>пи</w:t>
        <w:softHyphen/>
        <w:t>нив йо</w:t>
        <w:softHyphen/>
        <w:t>го дiд.- От я те</w:t>
        <w:softHyphen/>
        <w:t>бе люб</w:t>
        <w:softHyphen/>
        <w:t>лю ду</w:t>
        <w:softHyphen/>
        <w:t>же, Зiньку, що ти доб</w:t>
        <w:softHyphen/>
        <w:t>рий чо</w:t>
        <w:softHyphen/>
        <w:t>ло</w:t>
        <w:softHyphen/>
        <w:t>вiк i гар</w:t>
        <w:softHyphen/>
        <w:t>но, по-бо</w:t>
        <w:softHyphen/>
        <w:t>жо</w:t>
        <w:softHyphen/>
        <w:t>му, жи</w:t>
        <w:softHyphen/>
        <w:t>веш, а то вже не люб</w:t>
        <w:softHyphen/>
        <w:t>лю, як ти з кни</w:t>
        <w:softHyphen/>
        <w:t>жок поч</w:t>
        <w:softHyphen/>
        <w:t>неш верз</w:t>
        <w:softHyphen/>
        <w:t>ти вся</w:t>
        <w:softHyphen/>
        <w:t>чи</w:t>
        <w:softHyphen/>
        <w:t>ну. То вже вiд лу</w:t>
        <w:softHyphen/>
        <w:t>ка</w:t>
        <w:softHyphen/>
        <w:t>во</w:t>
        <w:softHyphen/>
        <w:t>го, отi кни</w:t>
        <w:softHyphen/>
        <w:t>г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дже й єван</w:t>
        <w:softHyphen/>
        <w:t>ге</w:t>
        <w:softHyphen/>
        <w:t>лiя - кни</w:t>
        <w:softHyphen/>
        <w:t>га,- ска</w:t>
        <w:softHyphen/>
        <w:t>зав Зiнько. Дiд роз</w:t>
        <w:softHyphen/>
        <w:t>сер</w:t>
        <w:softHyphen/>
        <w:t>див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ти рiв</w:t>
        <w:softHyphen/>
        <w:t>няєш? То єван</w:t>
        <w:softHyphen/>
        <w:t>ге</w:t>
        <w:softHyphen/>
        <w:t>лiя, а то каз</w:t>
        <w:softHyphen/>
        <w:t>на-що!.. От уже не люб</w:t>
        <w:softHyphen/>
        <w:t>лю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 стеж</w:t>
        <w:softHyphen/>
        <w:t>цi вiд по</w:t>
        <w:softHyphen/>
        <w:t>ля по</w:t>
        <w:softHyphen/>
        <w:t>чу</w:t>
        <w:softHyphen/>
        <w:t>ла</w:t>
        <w:softHyphen/>
        <w:t>ся хо</w:t>
        <w:softHyphen/>
        <w:t>д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атько, батько йдуть! - скрик</w:t>
        <w:softHyphen/>
        <w:t>ну</w:t>
        <w:softHyphen/>
        <w:t>ла Гаїнка. I справ</w:t>
        <w:softHyphen/>
        <w:t>дi, не</w:t>
        <w:softHyphen/>
        <w:t>за</w:t>
        <w:softHyphen/>
        <w:t>ба</w:t>
        <w:softHyphen/>
        <w:t>ром на краю па</w:t>
        <w:softHyphen/>
        <w:t>сi</w:t>
        <w:softHyphen/>
        <w:t>ки ста</w:t>
        <w:softHyphen/>
        <w:t>ла ви</w:t>
        <w:softHyphen/>
        <w:t>со</w:t>
        <w:softHyphen/>
        <w:t>ка гар</w:t>
        <w:softHyphen/>
        <w:t>на пос</w:t>
        <w:softHyphen/>
        <w:t>тать Ос</w:t>
        <w:softHyphen/>
        <w:t>та</w:t>
        <w:softHyphen/>
        <w:t>по</w:t>
        <w:softHyphen/>
        <w:t>в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i, та</w:t>
        <w:softHyphen/>
        <w:t>ту! З не</w:t>
        <w:softHyphen/>
        <w:t>дi</w:t>
        <w:softHyphen/>
        <w:t>ле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, си</w:t>
        <w:softHyphen/>
        <w:t>ну! I те</w:t>
        <w:softHyphen/>
        <w:t>бе з не</w:t>
        <w:softHyphen/>
        <w:t>дi</w:t>
        <w:softHyphen/>
        <w:t>ле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ти тут, Зiньку? Здо</w:t>
        <w:softHyphen/>
        <w:t>ров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i, та</w:t>
        <w:softHyphen/>
        <w:t>т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чом же ти до ме</w:t>
        <w:softHyphen/>
        <w:t>не з Гаїнкою не прий</w:t>
        <w:softHyphen/>
        <w:t>шов? У ме</w:t>
        <w:softHyphen/>
        <w:t>не до те</w:t>
        <w:softHyphen/>
        <w:t>бе й дi</w:t>
        <w:softHyphen/>
        <w:t>ло 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зала ме</w:t>
        <w:softHyphen/>
        <w:t>нi Гаїнка. Яке ж там дi</w:t>
        <w:softHyphen/>
        <w:t>л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хай же зго</w:t>
        <w:softHyphen/>
        <w:t>дом, одпо</w:t>
        <w:softHyphen/>
        <w:t>чи</w:t>
        <w:softHyphen/>
        <w:t>ну тро</w:t>
        <w:softHyphen/>
        <w:t>хи. Сiв до гур</w:t>
        <w:softHyphen/>
        <w:t>ту й по</w:t>
        <w:softHyphen/>
        <w:t>чав роз</w:t>
        <w:softHyphen/>
        <w:t>пи</w:t>
        <w:softHyphen/>
        <w:t>ту</w:t>
        <w:softHyphen/>
        <w:t>ва</w:t>
        <w:softHyphen/>
        <w:t>ти дi</w:t>
        <w:softHyphen/>
        <w:t>да До</w:t>
        <w:softHyphen/>
        <w:t>ро</w:t>
        <w:softHyphen/>
        <w:t>ша про па</w:t>
        <w:softHyphen/>
        <w:t>сi</w:t>
        <w:softHyphen/>
        <w:t>ку. По</w:t>
        <w:softHyphen/>
        <w:t>го</w:t>
        <w:softHyphen/>
        <w:t>мо</w:t>
        <w:softHyphen/>
        <w:t>нiв</w:t>
        <w:softHyphen/>
        <w:t>ши, ска</w:t>
        <w:softHyphen/>
        <w:t>зав до зя</w:t>
        <w:softHyphen/>
        <w:t>т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о</w:t>
        <w:softHyphen/>
        <w:t>дiм, Зiньку, до то</w:t>
        <w:softHyphen/>
        <w:t>го ла</w:t>
        <w:softHyphen/>
        <w:t>ну, що бi</w:t>
        <w:softHyphen/>
        <w:t>ля кри</w:t>
        <w:softHyphen/>
        <w:t>вої бал</w:t>
        <w:softHyphen/>
        <w:t>ки, я там щось хо</w:t>
        <w:softHyphen/>
        <w:t>чу то</w:t>
        <w:softHyphen/>
        <w:t>бi по</w:t>
        <w:softHyphen/>
        <w:t>ка</w:t>
        <w:softHyphen/>
        <w:t>з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я з ва</w:t>
        <w:softHyphen/>
        <w:t>ми, ско</w:t>
        <w:softHyphen/>
        <w:t>чи</w:t>
        <w:softHyphen/>
        <w:t>ла Гаїн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ти не хо</w:t>
        <w:softHyphen/>
        <w:t>ди, зве</w:t>
        <w:softHyphen/>
        <w:t>лiв батько.- Ми за</w:t>
        <w:softHyphen/>
        <w:t>раз вер</w:t>
        <w:softHyphen/>
        <w:t>не</w:t>
        <w:softHyphen/>
        <w:t>мо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 Ну, дак вер</w:t>
        <w:softHyphen/>
        <w:t>тай</w:t>
        <w:softHyphen/>
        <w:t>те</w:t>
        <w:softHyphen/>
        <w:t>ся ж швид</w:t>
        <w:softHyphen/>
        <w:t>ше! Тесть iз зя</w:t>
        <w:softHyphen/>
        <w:t>тем пiш</w:t>
        <w:softHyphen/>
        <w:t>ли з па</w:t>
        <w:softHyphen/>
        <w:t>сi</w:t>
        <w:softHyphen/>
        <w:t>ки. Вий</w:t>
        <w:softHyphen/>
        <w:t>шов</w:t>
        <w:softHyphen/>
        <w:t>ши на по</w:t>
        <w:softHyphen/>
        <w:t>ле, пiш</w:t>
        <w:softHyphen/>
        <w:t>ли по</w:t>
        <w:softHyphen/>
        <w:t>ма</w:t>
        <w:softHyphen/>
        <w:t>лу се</w:t>
        <w:softHyphen/>
        <w:t>ред ви</w:t>
        <w:softHyphen/>
        <w:t>со</w:t>
        <w:softHyphen/>
        <w:t>ких жи</w:t>
        <w:softHyphen/>
        <w:t>тiв. Зiнько мов</w:t>
        <w:softHyphen/>
        <w:t>чав, до</w:t>
        <w:softHyphen/>
        <w:t>жи</w:t>
        <w:softHyphen/>
        <w:t>да</w:t>
        <w:softHyphen/>
        <w:t>ючись, по</w:t>
        <w:softHyphen/>
        <w:t>ки тесть сам оз</w:t>
        <w:softHyphen/>
        <w:t>веться з своїм дi</w:t>
        <w:softHyphen/>
        <w:t>лом. Як уже вi</w:t>
        <w:softHyphen/>
        <w:t>дiй</w:t>
        <w:softHyphen/>
        <w:t>шли тро</w:t>
        <w:softHyphen/>
        <w:t>хи геть, той за</w:t>
        <w:softHyphen/>
        <w:t>го</w:t>
        <w:softHyphen/>
        <w:t>мо</w:t>
        <w:softHyphen/>
        <w:t>нi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що, Зiньку: є в ме</w:t>
        <w:softHyphen/>
        <w:t>не од</w:t>
        <w:softHyphen/>
        <w:t>но дi</w:t>
        <w:softHyphen/>
        <w:t>ло ду</w:t>
        <w:softHyphen/>
        <w:t>же доб</w:t>
        <w:softHyphen/>
        <w:t>р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ну, ска</w:t>
        <w:softHyphen/>
        <w:t>жiт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наєш ти Го</w:t>
        <w:softHyphen/>
        <w:t>рянсько</w:t>
        <w:softHyphen/>
        <w:t>го зем</w:t>
        <w:softHyphen/>
        <w:t>лю? Доб</w:t>
        <w:softHyphen/>
        <w:t>ра зем</w:t>
        <w:softHyphen/>
        <w:t>л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е б пак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, як</w:t>
        <w:softHyphen/>
        <w:t>би нам її в по</w:t>
        <w:softHyphen/>
        <w:t>се</w:t>
        <w:softHyphen/>
        <w:t>сiю взя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ге! Де ж та</w:t>
        <w:softHyphen/>
        <w:t>ки? Двi з по</w:t>
        <w:softHyphen/>
        <w:t>ло</w:t>
        <w:softHyphen/>
        <w:t>ви</w:t>
        <w:softHyphen/>
        <w:t>ною ти</w:t>
        <w:softHyphen/>
        <w:t>ся</w:t>
        <w:softHyphen/>
        <w:t>чi де</w:t>
        <w:softHyphen/>
        <w:t>ся</w:t>
        <w:softHyphen/>
        <w:t>тин! Хi</w:t>
        <w:softHyphen/>
        <w:t>ба ж то на на</w:t>
        <w:softHyphen/>
        <w:t>шу си</w:t>
        <w:softHyphen/>
        <w:t>лу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би схо</w:t>
        <w:softHyphen/>
        <w:t>тi</w:t>
        <w:softHyphen/>
        <w:t>ли, то бу</w:t>
        <w:softHyphen/>
        <w:t>де й на на</w:t>
        <w:softHyphen/>
        <w:t>шу. Збе</w:t>
        <w:softHyphen/>
        <w:t>ре</w:t>
        <w:softHyphen/>
        <w:t>мо та</w:t>
        <w:softHyphen/>
        <w:t>кий гурт, то</w:t>
        <w:softHyphen/>
        <w:t>ва</w:t>
        <w:softHyphen/>
        <w:t>рист</w:t>
        <w:softHyphen/>
        <w:t>во, вiзьме</w:t>
        <w:softHyphen/>
        <w:t>мо зем</w:t>
        <w:softHyphen/>
        <w:t>лю, а то</w:t>
        <w:softHyphen/>
        <w:t>дi по</w:t>
        <w:softHyphen/>
        <w:t>дi</w:t>
        <w:softHyphen/>
        <w:t>ли</w:t>
        <w:softHyphen/>
        <w:t>мо част</w:t>
        <w:softHyphen/>
        <w:t>ка</w:t>
        <w:softHyphen/>
        <w:t>ми - скiльки ко</w:t>
        <w:softHyphen/>
        <w:t>му тре</w:t>
        <w:softHyphen/>
        <w:t>ба. Ад</w:t>
        <w:softHyphen/>
        <w:t>же то</w:t>
        <w:softHyphen/>
        <w:t>бi тре</w:t>
        <w:softHyphen/>
        <w:t>б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ро</w:t>
        <w:softHyphen/>
        <w:t>хи та</w:t>
        <w:softHyphen/>
        <w:t>ки тре</w:t>
        <w:softHyphen/>
        <w:t>б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га</w:t>
        <w:softHyphen/>
        <w:t>разд! I доб</w:t>
        <w:softHyphen/>
        <w:t>ре! - зра</w:t>
        <w:softHyphen/>
        <w:t>дiв Ос</w:t>
        <w:softHyphen/>
        <w:t>тап.- Вiзьмеш скiльки схо</w:t>
        <w:softHyphen/>
        <w:t>чеш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бо ще й на скiльки гро</w:t>
        <w:softHyphen/>
        <w:t>шей вис</w:t>
        <w:softHyphen/>
        <w:t>та</w:t>
        <w:softHyphen/>
        <w:t>чи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а гро</w:t>
        <w:softHyphen/>
        <w:t>шi не тур</w:t>
        <w:softHyphen/>
        <w:t>буй</w:t>
        <w:softHyphen/>
        <w:t>сь! - од</w:t>
        <w:softHyphen/>
        <w:t>ка</w:t>
        <w:softHyphen/>
        <w:t>зав Ос</w:t>
        <w:softHyphen/>
        <w:t>тап.- Ко</w:t>
        <w:softHyphen/>
        <w:t>ли в те</w:t>
        <w:softHyphen/>
        <w:t>бе за</w:t>
        <w:softHyphen/>
        <w:t>раз усiх не</w:t>
        <w:softHyphen/>
        <w:t>ма, то мож</w:t>
        <w:softHyphen/>
        <w:t>на на який час по</w:t>
        <w:softHyphen/>
        <w:t>зи</w:t>
        <w:softHyphen/>
        <w:t>чи</w:t>
        <w:softHyphen/>
        <w:t>ти, здо</w:t>
        <w:softHyphen/>
        <w:t>бу</w:t>
        <w:softHyphen/>
        <w:t>ти… А там зем</w:t>
        <w:softHyphen/>
        <w:t>ля їх вер</w:t>
        <w:softHyphen/>
        <w:t>не… Це вже я то</w:t>
        <w:softHyphen/>
        <w:t>бi гро</w:t>
        <w:softHyphen/>
        <w:t>шей до</w:t>
        <w:softHyphen/>
        <w:t>бу</w:t>
        <w:softHyphen/>
        <w:t>д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пасибi вам, та</w:t>
        <w:softHyphen/>
        <w:t>т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ви</w:t>
        <w:softHyphen/>
        <w:t>хо</w:t>
        <w:softHyphen/>
        <w:t>дить - прис</w:t>
        <w:softHyphen/>
        <w:t>тає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му - нi? Як уся гро</w:t>
        <w:softHyphen/>
        <w:t>ма</w:t>
        <w:softHyphen/>
        <w:t>да прис</w:t>
        <w:softHyphen/>
        <w:t>та</w:t>
        <w:softHyphen/>
        <w:t>не, то й 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i ж бо! Це не вся гро</w:t>
        <w:softHyphen/>
        <w:t>ма</w:t>
        <w:softHyphen/>
        <w:t>да бра</w:t>
        <w:softHyphen/>
        <w:t>ти</w:t>
        <w:softHyphen/>
        <w:t>ме зем</w:t>
        <w:softHyphen/>
        <w:t>лю, а так - то</w:t>
        <w:softHyphen/>
        <w:t>ва</w:t>
        <w:softHyphen/>
        <w:t>рист</w:t>
        <w:softHyphen/>
        <w:t>во, гурт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к на мою дум</w:t>
        <w:softHyphen/>
        <w:t>ку, то кра</w:t>
        <w:softHyphen/>
        <w:t>ще, як</w:t>
        <w:softHyphen/>
        <w:t>би вся гро</w:t>
        <w:softHyphen/>
        <w:t>ма</w:t>
        <w:softHyphen/>
        <w:t>да… Ну, а хто ж у то</w:t>
        <w:softHyphen/>
        <w:t>му гур</w:t>
        <w:softHyphen/>
        <w:t>тi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стап по</w:t>
        <w:softHyphen/>
        <w:t>чу</w:t>
        <w:softHyphen/>
        <w:t>вав</w:t>
        <w:softHyphen/>
        <w:t>ся, що те</w:t>
        <w:softHyphen/>
        <w:t>пер вiн аж у са</w:t>
        <w:softHyphen/>
        <w:t>мих су</w:t>
        <w:softHyphen/>
        <w:t>точ</w:t>
        <w:softHyphen/>
        <w:t>ках. Од</w:t>
        <w:softHyphen/>
        <w:t>на</w:t>
        <w:softHyphen/>
        <w:t>че не ви</w:t>
        <w:softHyphen/>
        <w:t>яв</w:t>
        <w:softHyphen/>
        <w:t>ляв то</w:t>
        <w:softHyphen/>
        <w:t>го, а ка</w:t>
        <w:softHyphen/>
        <w:t>зав пев</w:t>
        <w:softHyphen/>
        <w:t>ним го</w:t>
        <w:softHyphen/>
        <w:t>ло</w:t>
        <w:softHyphen/>
        <w:t>сом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лю</w:t>
        <w:softHyphen/>
        <w:t>ди все гар</w:t>
        <w:softHyphen/>
        <w:t>нi, за</w:t>
        <w:softHyphen/>
        <w:t>мож</w:t>
        <w:softHyphen/>
        <w:t>нi,- не</w:t>
        <w:softHyphen/>
        <w:t>ма чо</w:t>
        <w:softHyphen/>
        <w:t>го бо</w:t>
        <w:softHyphen/>
        <w:t>яти</w:t>
        <w:softHyphen/>
        <w:t>ся, що не</w:t>
        <w:softHyphen/>
        <w:t>ви</w:t>
        <w:softHyphen/>
        <w:t>держ</w:t>
        <w:softHyphen/>
        <w:t>ка бу</w:t>
        <w:softHyphen/>
        <w:t>де з грiш</w:t>
        <w:softHyphen/>
        <w:t>ми, як па</w:t>
        <w:softHyphen/>
        <w:t>но</w:t>
        <w:softHyphen/>
        <w:t>вi пла</w:t>
        <w:softHyphen/>
        <w:t>т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ж т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ось - я та ти… Тон</w:t>
        <w:softHyphen/>
        <w:t>ко</w:t>
        <w:softHyphen/>
        <w:t>но</w:t>
        <w:softHyphen/>
        <w:t>жен</w:t>
        <w:softHyphen/>
        <w:t>ко Те</w:t>
        <w:softHyphen/>
        <w:t>реш</w:t>
        <w:softHyphen/>
        <w:t>ко… сват Ма</w:t>
        <w:softHyphen/>
        <w:t>ной</w:t>
        <w:softHyphen/>
        <w:t>ло Гав</w:t>
        <w:softHyphen/>
        <w:t>ри</w:t>
        <w:softHyphen/>
        <w:t>ло</w:t>
        <w:softHyphen/>
        <w:t>вич… Ну, вже тут, знаєш, не ми</w:t>
        <w:softHyphen/>
        <w:t>неш i Де</w:t>
        <w:softHyphen/>
        <w:t>ни</w:t>
        <w:softHyphen/>
        <w:t>са… Хоч ти йо</w:t>
        <w:softHyphen/>
        <w:t>го й не по</w:t>
        <w:softHyphen/>
        <w:t>люб</w:t>
        <w:softHyphen/>
        <w:t>ляєш, та та</w:t>
        <w:softHyphen/>
        <w:t>ки ж вiн то</w:t>
        <w:softHyphen/>
        <w:t>бi брат, то тре</w:t>
        <w:softHyphen/>
        <w:t>ба вам ро</w:t>
        <w:softHyphen/>
        <w:t>ди</w:t>
        <w:softHyphen/>
        <w:t>ча</w:t>
        <w:softHyphen/>
        <w:t>ти</w:t>
        <w:softHyphen/>
        <w:t>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е хто? - до</w:t>
        <w:softHyphen/>
        <w:t>пи</w:t>
        <w:softHyphen/>
        <w:t>ту</w:t>
        <w:softHyphen/>
        <w:t>вав</w:t>
        <w:softHyphen/>
        <w:t>ся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, ма</w:t>
        <w:softHyphen/>
        <w:t>буть, i вс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цих ма</w:t>
        <w:softHyphen/>
        <w:t>ло: не по</w:t>
        <w:softHyphen/>
        <w:t>ду</w:t>
        <w:softHyphen/>
        <w:t>жа</w:t>
        <w:softHyphen/>
        <w:t>ю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ще бу</w:t>
        <w:softHyphen/>
        <w:t>де стар</w:t>
        <w:softHyphen/>
        <w:t>ши</w:t>
        <w:softHyphen/>
        <w:t>на… та Ях</w:t>
        <w:softHyphen/>
        <w:t>рем Ряб</w:t>
        <w:softHyphen/>
        <w:t>чен</w:t>
        <w:softHyphen/>
        <w:t>ко… Ва</w:t>
        <w:softHyphen/>
        <w:t>ви</w:t>
        <w:softHyphen/>
        <w:t>лов… Оце по</w:t>
        <w:softHyphen/>
        <w:t>ки й усi… Мо</w:t>
        <w:softHyphen/>
        <w:t>же, ще ко</w:t>
        <w:softHyphen/>
        <w:t>го до</w:t>
        <w:softHyphen/>
        <w:t>ве</w:t>
        <w:softHyphen/>
        <w:t>деться при</w:t>
        <w:softHyphen/>
        <w:t>ня</w:t>
        <w:softHyphen/>
        <w:t>ти,- то</w:t>
        <w:softHyphen/>
        <w:t>го вже не знаю. Дi</w:t>
        <w:softHyphen/>
        <w:t>ло ба</w:t>
        <w:softHyphen/>
        <w:t>ри</w:t>
        <w:softHyphen/>
        <w:t>шо</w:t>
        <w:softHyphen/>
        <w:t>ви</w:t>
        <w:softHyphen/>
        <w:t>те! Тут так, що мож</w:t>
        <w:softHyphen/>
        <w:t>на на кар</w:t>
        <w:softHyphen/>
        <w:t>бо</w:t>
        <w:softHyphen/>
        <w:t>ва</w:t>
        <w:softHyphen/>
        <w:t>нець два за</w:t>
        <w:softHyphen/>
        <w:t>ро</w:t>
        <w:softHyphen/>
        <w:t>б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чо</w:t>
        <w:softHyphen/>
        <w:t>го ж то во</w:t>
        <w:softHyphen/>
        <w:t>но та</w:t>
        <w:softHyphen/>
        <w:t>ке ба</w:t>
        <w:softHyphen/>
        <w:t>ри</w:t>
        <w:softHyphen/>
        <w:t>шо</w:t>
        <w:softHyphen/>
        <w:t>ви</w:t>
        <w:softHyphen/>
        <w:t>те? - ви</w:t>
        <w:softHyphen/>
        <w:t>пи</w:t>
        <w:softHyphen/>
        <w:t>ту</w:t>
        <w:softHyphen/>
        <w:t>вав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т так! Та зем</w:t>
        <w:softHyphen/>
        <w:t>ля ж яка там доб</w:t>
        <w:softHyphen/>
        <w:t>ра - це раз. А дру</w:t>
        <w:softHyphen/>
        <w:t>ге - цi</w:t>
        <w:softHyphen/>
        <w:t>ну на зем</w:t>
        <w:softHyphen/>
        <w:t>лю то</w:t>
        <w:softHyphen/>
        <w:t>дi вже ми са</w:t>
        <w:softHyphen/>
        <w:t>мi, яку схо</w:t>
        <w:softHyphen/>
        <w:t>че</w:t>
        <w:softHyphen/>
        <w:t>мо, ска</w:t>
        <w:softHyphen/>
        <w:t>же</w:t>
        <w:softHyphen/>
        <w:t>мо, бо навк</w:t>
        <w:softHyphen/>
        <w:t>ру</w:t>
        <w:softHyphen/>
        <w:t>ги не бу</w:t>
        <w:softHyphen/>
        <w:t>де та</w:t>
        <w:softHyphen/>
        <w:t>кої зем</w:t>
        <w:softHyphen/>
        <w:t>лi, щоб на</w:t>
        <w:softHyphen/>
        <w:t>шим диб</w:t>
        <w:softHyphen/>
        <w:t>ля</w:t>
        <w:softHyphen/>
        <w:t>нам бра</w:t>
        <w:softHyphen/>
        <w:t>ти… Ну, дак скiльки ж то</w:t>
        <w:softHyphen/>
        <w:t>бi де</w:t>
        <w:softHyphen/>
        <w:t>ся</w:t>
        <w:softHyphen/>
        <w:t>тин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скiльки, - вiдказав спо</w:t>
        <w:softHyphen/>
        <w:t>кiй</w:t>
        <w:softHyphen/>
        <w:t>но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о? - зди</w:t>
        <w:softHyphen/>
        <w:t>ву</w:t>
        <w:softHyphen/>
        <w:t>вавсь Ос</w:t>
        <w:softHyphen/>
        <w:t>тап.- А ти ж ка</w:t>
        <w:softHyphen/>
        <w:t>зав, що прис</w:t>
        <w:softHyphen/>
        <w:t>та</w:t>
        <w:softHyphen/>
        <w:t>неш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прис</w:t>
        <w:softHyphen/>
        <w:t>та</w:t>
        <w:softHyphen/>
        <w:t>ну, ко</w:t>
        <w:softHyphen/>
        <w:t>ли вся гро</w:t>
        <w:softHyphen/>
        <w:t>ма</w:t>
        <w:softHyphen/>
        <w:t>да вiзьме зем</w:t>
        <w:softHyphen/>
        <w:t>л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з на</w:t>
        <w:softHyphen/>
        <w:t>ми ж чо</w:t>
        <w:softHyphen/>
        <w:t>му не хо</w:t>
        <w:softHyphen/>
        <w:t>че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о це ба</w:t>
        <w:softHyphen/>
        <w:t>гацьке то</w:t>
        <w:softHyphen/>
        <w:t>ва</w:t>
        <w:softHyphen/>
        <w:t>рист</w:t>
        <w:softHyphen/>
        <w:t>во. Во</w:t>
        <w:softHyphen/>
        <w:t>но хо</w:t>
        <w:softHyphen/>
        <w:t>че пiд</w:t>
        <w:softHyphen/>
        <w:t>гор</w:t>
        <w:softHyphen/>
        <w:t>ну</w:t>
        <w:softHyphen/>
        <w:t>ти пiд се</w:t>
        <w:softHyphen/>
        <w:t>бе гро</w:t>
        <w:softHyphen/>
        <w:t>ма</w:t>
        <w:softHyphen/>
        <w:t>ду, а я то</w:t>
        <w:softHyphen/>
        <w:t>го не хо</w:t>
        <w:softHyphen/>
        <w:t>чу. I вам рад</w:t>
        <w:softHyphen/>
        <w:t>жу, та</w:t>
        <w:softHyphen/>
        <w:t>ту, до та</w:t>
        <w:softHyphen/>
        <w:t>ких не</w:t>
        <w:softHyphen/>
        <w:t>гар</w:t>
        <w:softHyphen/>
        <w:t>них лю</w:t>
        <w:softHyphen/>
        <w:t>дей не прис</w:t>
        <w:softHyphen/>
        <w:t>та</w:t>
        <w:softHyphen/>
        <w:t>в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ти ме</w:t>
        <w:softHyphen/>
        <w:t>не вчиш? Я ста</w:t>
        <w:softHyphen/>
        <w:t>рi</w:t>
        <w:softHyphen/>
        <w:t>ший за те</w:t>
        <w:softHyphen/>
        <w:t>б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рма, та</w:t>
        <w:softHyphen/>
        <w:t>ту, аби я до дi</w:t>
        <w:softHyphen/>
        <w:t>ла ка</w:t>
        <w:softHyphen/>
        <w:t>з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рт зна що ти ка</w:t>
        <w:softHyphen/>
        <w:t>жеш! Ти луч</w:t>
        <w:softHyphen/>
        <w:t>че по</w:t>
        <w:softHyphen/>
        <w:t>кинь оте все та прис</w:t>
        <w:softHyphen/>
        <w:t>та</w:t>
        <w:softHyphen/>
        <w:t>вай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цього не бу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стап по</w:t>
        <w:softHyphen/>
        <w:t>чав умов</w:t>
        <w:softHyphen/>
        <w:t>ля</w:t>
        <w:softHyphen/>
        <w:t>ти, ра</w:t>
        <w:softHyphen/>
        <w:t>ху</w:t>
        <w:softHyphen/>
        <w:t>ва</w:t>
        <w:softHyphen/>
        <w:t>ти, якi ба</w:t>
        <w:softHyphen/>
        <w:t>ри</w:t>
        <w:softHyphen/>
        <w:t>шi бу</w:t>
        <w:softHyphen/>
        <w:t>дуть, як Зiнько за</w:t>
        <w:softHyphen/>
        <w:t>ба</w:t>
        <w:softHyphen/>
        <w:t>га</w:t>
        <w:softHyphen/>
        <w:t>тiє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ащо ви ме</w:t>
        <w:softHyphen/>
        <w:t>нi, та</w:t>
        <w:softHyphen/>
        <w:t>ту, це ка</w:t>
        <w:softHyphen/>
        <w:t>же</w:t>
        <w:softHyphen/>
        <w:t>те? Хоч ба</w:t>
        <w:softHyphen/>
        <w:t>риш i доб</w:t>
        <w:softHyphen/>
        <w:t>рий, дак грiш</w:t>
        <w:softHyphen/>
        <w:t>н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одi Ос</w:t>
        <w:softHyphen/>
        <w:t>тап зов</w:t>
        <w:softHyphen/>
        <w:t>сiм роз</w:t>
        <w:softHyphen/>
        <w:t>сер</w:t>
        <w:softHyphen/>
        <w:t>див</w:t>
        <w:softHyphen/>
        <w:t>ся. Що вiн, Зiнько, все но</w:t>
        <w:softHyphen/>
        <w:t>ситься з своєю прав</w:t>
        <w:softHyphen/>
        <w:t>дою? Чи вiн ду</w:t>
        <w:softHyphen/>
        <w:t>має, що сам за всiх ро</w:t>
        <w:softHyphen/>
        <w:t>зум</w:t>
        <w:softHyphen/>
        <w:t>нi</w:t>
        <w:softHyphen/>
        <w:t>ший та свя</w:t>
        <w:softHyphen/>
        <w:t>тi</w:t>
        <w:softHyphen/>
        <w:t>ший? Не</w:t>
        <w:softHyphen/>
        <w:t>хай лиш слу</w:t>
        <w:softHyphen/>
        <w:t>хається ста</w:t>
        <w:softHyphen/>
        <w:t>рi</w:t>
        <w:softHyphen/>
        <w:t>ших за се</w:t>
        <w:softHyphen/>
        <w:t>бе лю</w:t>
        <w:softHyphen/>
        <w:t>дей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не змов</w:t>
        <w:softHyphen/>
        <w:t>чав i вiд</w:t>
        <w:softHyphen/>
        <w:t>ка</w:t>
        <w:softHyphen/>
        <w:t>зав, що не все, що ста</w:t>
        <w:softHyphen/>
        <w:t>ре, те й доб</w:t>
        <w:softHyphen/>
        <w:t>ре. Ос</w:t>
        <w:softHyphen/>
        <w:t>тап ук</w:t>
        <w:softHyphen/>
        <w:t>рай розг</w:t>
        <w:softHyphen/>
        <w:t>нi</w:t>
        <w:softHyphen/>
        <w:t>вав</w:t>
        <w:softHyphen/>
        <w:t>ся, по</w:t>
        <w:softHyphen/>
        <w:t>ки</w:t>
        <w:softHyphen/>
        <w:t>нув Зiнька се</w:t>
        <w:softHyphen/>
        <w:t>ред по</w:t>
        <w:softHyphen/>
        <w:t>ля i, не поп</w:t>
        <w:softHyphen/>
        <w:t>ро</w:t>
        <w:softHyphen/>
        <w:t>щав</w:t>
        <w:softHyphen/>
        <w:t>шись, пi</w:t>
        <w:softHyphen/>
        <w:t>шов сам до</w:t>
        <w:softHyphen/>
        <w:t>до</w:t>
        <w:softHyphen/>
        <w:t>му на се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вер</w:t>
        <w:softHyphen/>
        <w:t>нув</w:t>
        <w:softHyphen/>
        <w:t>ся на па</w:t>
        <w:softHyphen/>
        <w:t>сi</w:t>
        <w:softHyphen/>
        <w:t>ку i був там аж до ве</w:t>
        <w:softHyphen/>
        <w:t>чо</w:t>
        <w:softHyphen/>
        <w:t>ра. Вже зiр</w:t>
        <w:softHyphen/>
        <w:t>ки по</w:t>
        <w:softHyphen/>
        <w:t>зас</w:t>
        <w:softHyphen/>
        <w:t>вi</w:t>
        <w:softHyphen/>
        <w:t>чу</w:t>
        <w:softHyphen/>
        <w:t>ва</w:t>
        <w:softHyphen/>
        <w:t>лись на тем</w:t>
        <w:softHyphen/>
        <w:t>но-бла</w:t>
        <w:softHyphen/>
        <w:t>кит</w:t>
        <w:softHyphen/>
        <w:t>но</w:t>
        <w:softHyphen/>
        <w:t>му не</w:t>
        <w:softHyphen/>
        <w:t>бi i ро</w:t>
        <w:softHyphen/>
        <w:t>са ляг</w:t>
        <w:softHyphen/>
        <w:t>ла важ</w:t>
        <w:softHyphen/>
        <w:t>ки</w:t>
        <w:softHyphen/>
        <w:t>ми крап</w:t>
        <w:softHyphen/>
        <w:t>ля</w:t>
        <w:softHyphen/>
        <w:t>ми на тра</w:t>
        <w:softHyphen/>
        <w:t>ву й на хлiб, як Зiнько з Гаїнкою вер</w:t>
        <w:softHyphen/>
        <w:t>та</w:t>
        <w:softHyphen/>
        <w:t>ли</w:t>
        <w:softHyphen/>
        <w:t>ся вдвох iз па</w:t>
        <w:softHyphen/>
        <w:t>сi</w:t>
        <w:softHyphen/>
        <w:t>ки до</w:t>
        <w:softHyphen/>
        <w:t>до</w:t>
        <w:softHyphen/>
        <w:t>му, iду</w:t>
        <w:softHyphen/>
        <w:t>чи ву</w:t>
        <w:softHyphen/>
        <w:t>зенькою сте</w:t>
        <w:softHyphen/>
        <w:t>жеч</w:t>
        <w:softHyphen/>
        <w:t>кою по</w:t>
        <w:softHyphen/>
        <w:t>мiж ви</w:t>
        <w:softHyphen/>
        <w:t>со</w:t>
        <w:softHyphen/>
        <w:t>ки</w:t>
        <w:softHyphen/>
        <w:t>ми жи</w:t>
        <w:softHyphen/>
        <w:t>т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то</w:t>
        <w:softHyphen/>
        <w:t>бi батько ка</w:t>
        <w:softHyphen/>
        <w:t>за</w:t>
        <w:softHyphen/>
        <w:t>ли? - пи</w:t>
        <w:softHyphen/>
        <w:t>та</w:t>
        <w:softHyphen/>
        <w:t>ла Гаїнка, ту</w:t>
        <w:softHyphen/>
        <w:t>ля</w:t>
        <w:softHyphen/>
        <w:t>чись до Зiнька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Закликали, щоб прис</w:t>
        <w:softHyphen/>
        <w:t>тав до їх у то</w:t>
        <w:softHyphen/>
        <w:t>ва</w:t>
        <w:softHyphen/>
        <w:t>рист</w:t>
        <w:softHyphen/>
        <w:t>во: батько, Де</w:t>
        <w:softHyphen/>
        <w:t>нис, Тон</w:t>
        <w:softHyphen/>
        <w:t>ко</w:t>
        <w:softHyphen/>
        <w:t>но</w:t>
        <w:softHyphen/>
        <w:t>жен</w:t>
        <w:softHyphen/>
        <w:t>ко, Ма</w:t>
        <w:softHyphen/>
        <w:t>ной</w:t>
        <w:softHyphen/>
        <w:t>ло, стар</w:t>
        <w:softHyphen/>
        <w:t>ши</w:t>
        <w:softHyphen/>
        <w:t>на, Ряб</w:t>
        <w:softHyphen/>
        <w:t>чен</w:t>
        <w:softHyphen/>
        <w:t>ко, Ва</w:t>
        <w:softHyphen/>
        <w:t>ви</w:t>
        <w:softHyphen/>
        <w:t>лов… щоб гур</w:t>
        <w:softHyphen/>
        <w:t>том най</w:t>
        <w:softHyphen/>
        <w:t>ма</w:t>
        <w:softHyphen/>
        <w:t>ти зем</w:t>
        <w:softHyphen/>
        <w:t>л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и ж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 не схо</w:t>
        <w:softHyphen/>
        <w:t>тi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не прис</w:t>
        <w:softHyphen/>
        <w:t>та</w:t>
        <w:softHyphen/>
        <w:t>вай, сер</w:t>
        <w:softHyphen/>
        <w:t>денько, до їх. Бог з ни</w:t>
        <w:softHyphen/>
        <w:t>ми! Бо то та</w:t>
        <w:softHyphen/>
        <w:t>кi страш</w:t>
        <w:softHyphen/>
        <w:t>нi лю</w:t>
        <w:softHyphen/>
        <w:t>ди - отi Де</w:t>
        <w:softHyphen/>
        <w:t>нис, стар</w:t>
        <w:softHyphen/>
        <w:t>ши</w:t>
        <w:softHyphen/>
        <w:t>на та Ряб</w:t>
        <w:softHyphen/>
        <w:t>чен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зас</w:t>
        <w:softHyphen/>
        <w:t>мi</w:t>
        <w:softHyphen/>
        <w:t>явсь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ж во</w:t>
        <w:softHyphen/>
        <w:t>ни страш</w:t>
        <w:softHyphen/>
        <w:t>нi?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Я не знаю… Тiльки я їх, бу</w:t>
        <w:softHyphen/>
        <w:t>ло, бо</w:t>
        <w:softHyphen/>
        <w:t>юся, як во</w:t>
        <w:softHyphen/>
        <w:t>ни при</w:t>
        <w:softHyphen/>
        <w:t>хо</w:t>
        <w:softHyphen/>
        <w:t>дять до батька та ниш</w:t>
        <w:softHyphen/>
        <w:t>ком про щось го</w:t>
        <w:softHyphen/>
        <w:t>во</w:t>
        <w:softHyphen/>
        <w:t>ря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трашнi во</w:t>
        <w:softHyphen/>
        <w:t>ни справ</w:t>
        <w:softHyphen/>
        <w:t>дi тим, що лю</w:t>
        <w:softHyphen/>
        <w:t>дей крив</w:t>
        <w:softHyphen/>
        <w:t>дять,- зiтх</w:t>
        <w:softHyphen/>
        <w:t>нув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оч би вже батько з їми не при</w:t>
        <w:softHyphen/>
        <w:t>яте</w:t>
        <w:softHyphen/>
        <w:t>лю</w:t>
        <w:softHyphen/>
        <w:t>ва</w:t>
        <w:softHyphen/>
        <w:t>ли,- ка</w:t>
        <w:softHyphen/>
        <w:t>за</w:t>
        <w:softHyphen/>
        <w:t>ла Гаїнка.- А то їх усi лю</w:t>
        <w:softHyphen/>
        <w:t>ди кле</w:t>
        <w:softHyphen/>
        <w:t>нуть, а батько все з їми. Мо</w:t>
        <w:softHyphen/>
        <w:t>же, це й грiх, що я про батька ка</w:t>
        <w:softHyphen/>
        <w:t>жу, та тiльки ж… Ну, от я раз ба</w:t>
        <w:softHyphen/>
        <w:t>чи</w:t>
        <w:softHyphen/>
        <w:t>ла, як до батька при</w:t>
        <w:softHyphen/>
        <w:t>хо</w:t>
        <w:softHyphen/>
        <w:t>ди</w:t>
        <w:softHyphen/>
        <w:t>ла Мар</w:t>
        <w:softHyphen/>
        <w:t>чи</w:t>
        <w:softHyphen/>
        <w:t>ха… усе за тi гро</w:t>
        <w:softHyphen/>
        <w:t>шi, що ще по</w:t>
        <w:softHyphen/>
        <w:t>кiй</w:t>
        <w:softHyphen/>
        <w:t>ний Мар</w:t>
        <w:softHyphen/>
        <w:t>ко по</w:t>
        <w:softHyphen/>
        <w:t>зи</w:t>
        <w:softHyphen/>
        <w:t>чав у батька… Та як упа</w:t>
        <w:softHyphen/>
        <w:t>ла нав</w:t>
        <w:softHyphen/>
        <w:t>ко</w:t>
        <w:softHyphen/>
        <w:t>лiш</w:t>
        <w:softHyphen/>
        <w:t>ки, та пла</w:t>
        <w:softHyphen/>
        <w:t>че-пла</w:t>
        <w:softHyphen/>
        <w:t>че, бiд</w:t>
        <w:softHyphen/>
        <w:t>на, та батько</w:t>
        <w:softHyphen/>
        <w:t>вi но</w:t>
        <w:softHyphen/>
        <w:t>ги цi</w:t>
        <w:softHyphen/>
        <w:t>лує, щоб зем</w:t>
        <w:softHyphen/>
        <w:t>лi не бра</w:t>
        <w:softHyphen/>
        <w:t>ли… От</w:t>
        <w:softHyphen/>
        <w:t>же взя</w:t>
        <w:softHyphen/>
        <w:t>ли… не по</w:t>
        <w:softHyphen/>
        <w:t>ми</w:t>
        <w:softHyphen/>
        <w:t>лу</w:t>
        <w:softHyphen/>
        <w:t>ва</w:t>
        <w:softHyphen/>
        <w:t>ли!.. Як зга</w:t>
        <w:softHyphen/>
        <w:t>даю, дак i те</w:t>
        <w:softHyphen/>
        <w:t>пер так би й пла</w:t>
        <w:softHyphen/>
        <w:t>ка</w:t>
        <w:softHyphen/>
        <w:t>ла за нею… Як же йо</w:t>
        <w:softHyphen/>
        <w:t>го не ска</w:t>
        <w:softHyphen/>
        <w:t>за</w:t>
        <w:softHyphen/>
        <w:t>хи, хоч во</w:t>
        <w:softHyphen/>
        <w:t>ни й батьк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ерез те ж i я нi</w:t>
        <w:softHyphen/>
        <w:t>ко</w:t>
        <w:softHyphen/>
        <w:t>ли не прис</w:t>
        <w:softHyphen/>
        <w:t>та</w:t>
        <w:softHyphen/>
        <w:t>ну до ї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не тре</w:t>
        <w:softHyphen/>
        <w:t>ба… Глянь, глянь: зi</w:t>
        <w:softHyphen/>
        <w:t>роч</w:t>
        <w:softHyphen/>
        <w:t>ка!.. Яс</w:t>
        <w:softHyphen/>
        <w:t>на-ясню</w:t>
        <w:softHyphen/>
        <w:t>ня!.. Ой, зi</w:t>
        <w:softHyphen/>
        <w:t>роч</w:t>
        <w:softHyphen/>
        <w:t>ки - сон</w:t>
        <w:softHyphen/>
        <w:t>це</w:t>
        <w:softHyphen/>
        <w:t>вi дi</w:t>
        <w:softHyphen/>
        <w:t>точ</w:t>
        <w:softHyphen/>
        <w:t>ки!… - А хто ж їх батьк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то ж? Мi</w:t>
        <w:softHyphen/>
        <w:t>сяч</w:t>
        <w:softHyphen/>
        <w:t>ко. Сон</w:t>
        <w:softHyphen/>
        <w:t>це, крас</w:t>
        <w:softHyphen/>
        <w:t>на пан</w:t>
        <w:softHyphen/>
        <w:t>на, пiш</w:t>
        <w:softHyphen/>
        <w:t>ла за</w:t>
        <w:softHyphen/>
        <w:t>мiж за мi</w:t>
        <w:softHyphen/>
        <w:t>сяч</w:t>
        <w:softHyphen/>
        <w:t>ка… їх два</w:t>
        <w:softHyphen/>
        <w:t>над</w:t>
        <w:softHyphen/>
        <w:t>цять, бра</w:t>
        <w:softHyphen/>
        <w:t>тiв-мi</w:t>
        <w:softHyphen/>
        <w:t>ся</w:t>
        <w:softHyphen/>
        <w:t>цiв, дак во</w:t>
        <w:softHyphen/>
        <w:t>ни по чер</w:t>
        <w:softHyphen/>
        <w:t>зi й свi</w:t>
        <w:softHyphen/>
        <w:t>тя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сон</w:t>
        <w:softHyphen/>
        <w:t>це ж як: за од</w:t>
        <w:softHyphen/>
        <w:t>ним бра</w:t>
        <w:softHyphen/>
        <w:t>том чи за всi</w:t>
        <w:softHyphen/>
        <w:t>ма два</w:t>
        <w:softHyphen/>
        <w:t>над</w:t>
        <w:softHyphen/>
        <w:t>цятьма? - спи</w:t>
        <w:softHyphen/>
        <w:t>тав, смi</w:t>
        <w:softHyphen/>
        <w:t>ючись,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що ти ви</w:t>
        <w:softHyphen/>
        <w:t>га</w:t>
        <w:softHyphen/>
        <w:t>дуєш? Чо</w:t>
        <w:softHyphen/>
        <w:t>го ти з ме</w:t>
        <w:softHyphen/>
        <w:t>не глу</w:t>
        <w:softHyphen/>
        <w:t>зуєш? Де ж та</w:t>
        <w:softHyphen/>
        <w:t>ки ви</w:t>
        <w:softHyphen/>
        <w:t>да</w:t>
        <w:softHyphen/>
        <w:t>но, щоб два</w:t>
        <w:softHyphen/>
        <w:t>над</w:t>
        <w:softHyphen/>
        <w:t>цять чо</w:t>
        <w:softHyphen/>
        <w:t>ло</w:t>
        <w:softHyphen/>
        <w:t>вi</w:t>
        <w:softHyphen/>
        <w:t>кiв бу</w:t>
        <w:softHyphen/>
        <w:t>ло? - ка</w:t>
        <w:softHyphen/>
        <w:t>за</w:t>
        <w:softHyphen/>
        <w:t>ла нев</w:t>
        <w:softHyphen/>
        <w:t>до</w:t>
        <w:softHyphen/>
        <w:t>во</w:t>
        <w:softHyphen/>
        <w:t>ле</w:t>
        <w:softHyphen/>
        <w:t>ним го</w:t>
        <w:softHyphen/>
        <w:t>ло</w:t>
        <w:softHyphen/>
        <w:t>сом Гаїнка.- От я вже знаю, що ти за</w:t>
        <w:softHyphen/>
        <w:t>раз ска</w:t>
        <w:softHyphen/>
        <w:t>жеш: що це все ви</w:t>
        <w:softHyphen/>
        <w:t>гад</w:t>
        <w:softHyphen/>
        <w:t>ки, що сон</w:t>
        <w:softHyphen/>
        <w:t>це круг</w:t>
        <w:softHyphen/>
        <w:t>ле, як ка</w:t>
        <w:softHyphen/>
        <w:t>вун, а зiр</w:t>
        <w:softHyphen/>
        <w:t>ки… а зiр</w:t>
        <w:softHyphen/>
        <w:t>ки, як ди</w:t>
        <w:softHyphen/>
        <w:t>нi, чи що! Ха-ха-ха! Ну, де та</w:t>
        <w:softHyphen/>
        <w:t>ки ви</w:t>
        <w:softHyphen/>
        <w:t>да</w:t>
        <w:softHyphen/>
        <w:t>но: сон</w:t>
        <w:softHyphen/>
        <w:t>це, як ка</w:t>
        <w:softHyphen/>
        <w:t>вун!.. То сон</w:t>
        <w:softHyphen/>
        <w:t>це - крас</w:t>
        <w:softHyphen/>
        <w:t>на пан</w:t>
        <w:softHyphen/>
        <w:t>на, зi</w:t>
        <w:softHyphen/>
        <w:t>роч</w:t>
        <w:softHyphen/>
        <w:t>ки - дi</w:t>
        <w:softHyphen/>
        <w:t>точ</w:t>
        <w:softHyphen/>
        <w:t>ки, а то ка</w:t>
        <w:softHyphen/>
        <w:t>вун!.. Це ж зов</w:t>
        <w:softHyphen/>
        <w:t>сiм не</w:t>
        <w:softHyphen/>
        <w:t>гар</w:t>
        <w:softHyphen/>
        <w:t>но!.. А що - ти ка</w:t>
        <w:softHyphen/>
        <w:t>жеш - ру</w:t>
        <w:softHyphen/>
        <w:t>са</w:t>
        <w:softHyphen/>
        <w:t>лок не</w:t>
        <w:softHyphen/>
        <w:t>ма, а дi</w:t>
        <w:softHyphen/>
        <w:t>дусь ка</w:t>
        <w:softHyphen/>
        <w:t>жуть, що та</w:t>
        <w:softHyphen/>
        <w:t>ки є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ув, що сьогод</w:t>
        <w:softHyphen/>
        <w:t>нi ка</w:t>
        <w:softHyphen/>
        <w:t>за</w:t>
        <w:softHyphen/>
        <w:t>но бу</w:t>
        <w:softHyphen/>
        <w:t>ло… То все ви</w:t>
        <w:softHyphen/>
        <w:t>гад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ба дi</w:t>
        <w:softHyphen/>
        <w:t>дусь бре</w:t>
        <w:softHyphen/>
        <w:t>шут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тiльки по</w:t>
        <w:softHyphen/>
        <w:t>ми</w:t>
        <w:softHyphen/>
        <w:t>ляється. Ти ж ба</w:t>
        <w:softHyphen/>
        <w:t>чи</w:t>
        <w:softHyphen/>
        <w:t>ла, що вiн по</w:t>
        <w:softHyphen/>
        <w:t>ми</w:t>
        <w:softHyphen/>
        <w:t>ляється: са</w:t>
        <w:softHyphen/>
        <w:t>ма ж ка</w:t>
        <w:softHyphen/>
        <w:t>за</w:t>
        <w:softHyphen/>
        <w:t>ла вже, що вiдьом не</w:t>
        <w:softHyphen/>
        <w:t>м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ге ж, Зi</w:t>
        <w:softHyphen/>
        <w:t>неч</w:t>
        <w:softHyphen/>
        <w:t>ку, не</w:t>
        <w:softHyphen/>
        <w:t>ма… Тiльки… Ну, а що, як є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от знов! - за</w:t>
        <w:softHyphen/>
        <w:t>го</w:t>
        <w:softHyphen/>
        <w:t>мо</w:t>
        <w:softHyphen/>
        <w:t>нiв Зiнько нев</w:t>
        <w:softHyphen/>
        <w:t>до</w:t>
        <w:softHyphen/>
        <w:t>во</w:t>
        <w:softHyphen/>
        <w:t>ле</w:t>
        <w:softHyphen/>
        <w:t>ним уже го</w:t>
        <w:softHyphen/>
        <w:t>ло</w:t>
        <w:softHyphen/>
        <w:t>сом i по</w:t>
        <w:softHyphen/>
        <w:t>чав роз</w:t>
        <w:softHyphen/>
        <w:t>ка</w:t>
        <w:softHyphen/>
        <w:t>зу</w:t>
        <w:softHyphen/>
        <w:t>ва</w:t>
        <w:softHyphen/>
        <w:t>ти їй, че</w:t>
        <w:softHyphen/>
        <w:t>рез що всi тi опо</w:t>
        <w:softHyphen/>
        <w:t>вi</w:t>
        <w:softHyphen/>
        <w:t>дан</w:t>
        <w:softHyphen/>
        <w:t>ня про вiдьом та про не</w:t>
        <w:softHyphen/>
        <w:t>чис</w:t>
        <w:softHyphen/>
        <w:t>ту си</w:t>
        <w:softHyphen/>
        <w:t>лу - неп</w:t>
        <w:softHyphen/>
        <w:t>рав</w:t>
        <w:softHyphen/>
        <w:t>да. Во</w:t>
        <w:softHyphen/>
        <w:t>на по</w:t>
        <w:softHyphen/>
        <w:t>мi</w:t>
        <w:softHyphen/>
        <w:t>ти</w:t>
        <w:softHyphen/>
        <w:t>ла, що йо</w:t>
        <w:softHyphen/>
        <w:t>му це прик</w:t>
        <w:softHyphen/>
        <w:t>ро, i слу</w:t>
        <w:softHyphen/>
        <w:t>ха</w:t>
        <w:softHyphen/>
        <w:t>ла по</w:t>
        <w:softHyphen/>
        <w:t>кiр</w:t>
        <w:softHyphen/>
        <w:t>но, i ка</w:t>
        <w:softHyphen/>
        <w:t>за</w:t>
        <w:softHyphen/>
        <w:t>ла са</w:t>
        <w:softHyphen/>
        <w:t>ма со</w:t>
        <w:softHyphen/>
        <w:t>бi дум</w:t>
        <w:softHyphen/>
        <w:t>кою, що му</w:t>
        <w:softHyphen/>
        <w:t>сить iз їм зго</w:t>
        <w:softHyphen/>
        <w:t>ди</w:t>
        <w:softHyphen/>
        <w:t>ти</w:t>
        <w:softHyphen/>
        <w:t>ся, бо Зiнько та</w:t>
        <w:softHyphen/>
        <w:t>кий ро</w:t>
        <w:softHyphen/>
        <w:t>зум</w:t>
        <w:softHyphen/>
        <w:t>ний, усе знає - де ж та</w:t>
        <w:softHyphen/>
        <w:t>ки, щоб вiн неп</w:t>
        <w:softHyphen/>
        <w:t>рав</w:t>
        <w:softHyphen/>
        <w:t>ду ка</w:t>
        <w:softHyphen/>
        <w:t>зав! I гнi</w:t>
        <w:softHyphen/>
        <w:t>вається на неї за це - так, тро</w:t>
        <w:softHyphen/>
        <w:t>шеч</w:t>
        <w:softHyphen/>
        <w:t>ки, iно</w:t>
        <w:softHyphen/>
        <w:t>дi, але гнi</w:t>
        <w:softHyphen/>
        <w:t>вається… Як же во</w:t>
        <w:softHyphen/>
        <w:t>на не слу</w:t>
        <w:softHyphen/>
        <w:t>ха</w:t>
        <w:softHyphen/>
        <w:t>ти</w:t>
        <w:softHyphen/>
        <w:t>меться йо</w:t>
        <w:softHyphen/>
        <w:t>го? Тре</w:t>
        <w:softHyphen/>
        <w:t>ба ж уже їй роз</w:t>
        <w:softHyphen/>
        <w:t>би</w:t>
        <w:softHyphen/>
        <w:t>ра</w:t>
        <w:softHyphen/>
        <w:t>ти: во</w:t>
        <w:softHyphen/>
        <w:t>на ж уже ве</w:t>
        <w:softHyphen/>
        <w:t>ли</w:t>
        <w:softHyphen/>
        <w:t>ка, сiм</w:t>
        <w:softHyphen/>
        <w:t>над</w:t>
        <w:softHyphen/>
        <w:t>цять ро</w:t>
        <w:softHyphen/>
        <w:t>кiв ось-ось бу</w:t>
        <w:softHyphen/>
        <w:t>де… i за</w:t>
        <w:softHyphen/>
        <w:t>мiж пiш</w:t>
        <w:softHyphen/>
        <w:t>ла вж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о</w:t>
        <w:softHyphen/>
        <w:t>на сти</w:t>
        <w:softHyphen/>
        <w:t>ха, як ма</w:t>
        <w:softHyphen/>
        <w:t>ленька ди</w:t>
        <w:softHyphen/>
        <w:t>ти</w:t>
        <w:softHyphen/>
        <w:t>на, про</w:t>
        <w:softHyphen/>
        <w:t>мо</w:t>
        <w:softHyphen/>
        <w:t>ви</w:t>
        <w:softHyphen/>
        <w:t>л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ге, Зi</w:t>
        <w:softHyphen/>
        <w:t>неч</w:t>
        <w:softHyphen/>
        <w:t>ку, я бiльше вже то</w:t>
        <w:softHyphen/>
        <w:t>му не вi</w:t>
        <w:softHyphen/>
        <w:t>ри</w:t>
        <w:softHyphen/>
        <w:t>ти</w:t>
        <w:softHyphen/>
        <w:t>м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доб</w:t>
        <w:softHyphen/>
        <w:t>ре!.. От ми не</w:t>
        <w:softHyphen/>
        <w:t>од</w:t>
        <w:softHyphen/>
        <w:t>мiн</w:t>
        <w:softHyphen/>
        <w:t>но про це книж</w:t>
        <w:softHyphen/>
        <w:t>ку про</w:t>
        <w:softHyphen/>
        <w:t>чи</w:t>
        <w:softHyphen/>
        <w:t>таємо,- ска</w:t>
        <w:softHyphen/>
        <w:t>зав Зiнько.- А то ти дав</w:t>
        <w:softHyphen/>
        <w:t>но вже й кни</w:t>
        <w:softHyphen/>
        <w:t>жок не чи</w:t>
        <w:softHyphen/>
        <w:t>таєш. На</w:t>
        <w:softHyphen/>
        <w:t>що ж я те</w:t>
        <w:softHyphen/>
        <w:t>бе й чи</w:t>
        <w:softHyphen/>
        <w:t>та</w:t>
        <w:softHyphen/>
        <w:t>ти вив</w:t>
        <w:softHyphen/>
        <w:t>чи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неп</w:t>
        <w:softHyphen/>
        <w:t>рав</w:t>
        <w:softHyphen/>
        <w:t>да ж! - пал</w:t>
        <w:softHyphen/>
        <w:t>ко вiд</w:t>
        <w:softHyphen/>
        <w:t>ка</w:t>
        <w:softHyphen/>
        <w:t>за</w:t>
        <w:softHyphen/>
        <w:t>ла Гаїнка, ра</w:t>
        <w:softHyphen/>
        <w:t>да, що по</w:t>
        <w:softHyphen/>
        <w:t>вер</w:t>
        <w:softHyphen/>
        <w:t>тає роз</w:t>
        <w:softHyphen/>
        <w:t>мо</w:t>
        <w:softHyphen/>
        <w:t>ву на iн</w:t>
        <w:softHyphen/>
        <w:t>шу стеж</w:t>
        <w:softHyphen/>
        <w:t>ку.- Я чи</w:t>
        <w:softHyphen/>
        <w:t>та</w:t>
        <w:softHyphen/>
        <w:t>ла не</w:t>
        <w:softHyphen/>
        <w:t>дав</w:t>
        <w:softHyphen/>
        <w:t>неч</w:t>
        <w:softHyphen/>
        <w:t>ко "Ка</w:t>
        <w:softHyphen/>
        <w:t>те</w:t>
        <w:softHyphen/>
        <w:t>ри</w:t>
        <w:softHyphen/>
        <w:t>ну"… чи</w:t>
        <w:softHyphen/>
        <w:t>та</w:t>
        <w:softHyphen/>
        <w:t>ла й спi</w:t>
        <w:softHyphen/>
        <w:t>ва</w:t>
        <w:softHyphen/>
        <w:t>ла ї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о - спi</w:t>
        <w:softHyphen/>
        <w:t>ва</w:t>
        <w:softHyphen/>
        <w:t>л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ак - див</w:t>
        <w:softHyphen/>
        <w:t>лю</w:t>
        <w:softHyphen/>
        <w:t>ся в книж</w:t>
        <w:softHyphen/>
        <w:t>ку та й спi</w:t>
        <w:softHyphen/>
        <w:t>ва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на який же го</w:t>
        <w:softHyphen/>
        <w:t>лос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то йо</w:t>
        <w:softHyphen/>
        <w:t>го зна… на який на</w:t>
        <w:softHyphen/>
        <w:t>бi</w:t>
        <w:softHyphen/>
        <w:t>жить… Ось слу</w:t>
        <w:softHyphen/>
        <w:t>хай, як я спi</w:t>
        <w:softHyphen/>
        <w:t>ва</w:t>
        <w:softHyphen/>
        <w:t>л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о</w:t>
        <w:softHyphen/>
        <w:t>на по</w:t>
        <w:softHyphen/>
        <w:t>ча</w:t>
        <w:softHyphen/>
        <w:t>ла спi</w:t>
        <w:softHyphen/>
        <w:t>ва</w:t>
        <w:softHyphen/>
        <w:t>ти куп</w:t>
        <w:softHyphen/>
        <w:t>ле</w:t>
        <w:softHyphen/>
        <w:t>ти Шев</w:t>
        <w:softHyphen/>
        <w:t>чен</w:t>
        <w:softHyphen/>
        <w:t>ко</w:t>
        <w:softHyphen/>
        <w:t>вої по</w:t>
        <w:softHyphen/>
        <w:t>ем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охайтеся, чор</w:t>
        <w:softHyphen/>
        <w:t>ноб</w:t>
        <w:softHyphen/>
        <w:t>ри</w:t>
        <w:softHyphen/>
        <w:t>вi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не з мос</w:t>
        <w:softHyphen/>
        <w:t>ка</w:t>
        <w:softHyphen/>
        <w:t>ля</w:t>
        <w:softHyphen/>
        <w:t>ми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о мос</w:t>
        <w:softHyphen/>
        <w:t>ка</w:t>
        <w:softHyphen/>
        <w:t>лi - чу</w:t>
        <w:softHyphen/>
        <w:t>жi лю</w:t>
        <w:softHyphen/>
        <w:t>ди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Роблять ли</w:t>
        <w:softHyphen/>
        <w:t>хо з в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спi</w:t>
        <w:softHyphen/>
        <w:t>ва</w:t>
        <w:softHyphen/>
        <w:t>ла на який</w:t>
        <w:softHyphen/>
        <w:t>сь го</w:t>
        <w:softHyphen/>
        <w:t>лос, що са</w:t>
        <w:softHyphen/>
        <w:t>ма ви</w:t>
        <w:softHyphen/>
        <w:t>га</w:t>
        <w:softHyphen/>
        <w:t>да</w:t>
        <w:softHyphen/>
        <w:t>ла, але Зiнько</w:t>
        <w:softHyphen/>
        <w:t>вi по</w:t>
        <w:softHyphen/>
        <w:t>до</w:t>
        <w:softHyphen/>
        <w:t>бав</w:t>
        <w:softHyphen/>
        <w:t>ся її спi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, гар</w:t>
        <w:softHyphen/>
        <w:t>н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е й ду</w:t>
        <w:softHyphen/>
        <w:t>ж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вж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Їй-бо, доб</w:t>
        <w:softHyphen/>
        <w:t>ре! I як це ти ви</w:t>
        <w:softHyphen/>
        <w:t>га</w:t>
        <w:softHyphen/>
        <w:t>да</w:t>
        <w:softHyphen/>
        <w:t>л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ба я ви</w:t>
        <w:softHyphen/>
        <w:t>га</w:t>
        <w:softHyphen/>
        <w:t>ду</w:t>
        <w:softHyphen/>
        <w:t>ва</w:t>
        <w:softHyphen/>
        <w:t>ла? Во</w:t>
        <w:softHyphen/>
        <w:t>но са</w:t>
        <w:softHyphen/>
        <w:t>ме… Там так усе ря</w:t>
        <w:softHyphen/>
        <w:t>доч</w:t>
        <w:softHyphen/>
        <w:t>ка</w:t>
        <w:softHyphen/>
        <w:t>ми по</w:t>
        <w:softHyphen/>
        <w:t>пи</w:t>
        <w:softHyphen/>
        <w:t>са</w:t>
        <w:softHyphen/>
        <w:t>но, ря</w:t>
        <w:softHyphen/>
        <w:t>доч</w:t>
        <w:softHyphen/>
        <w:t>ка</w:t>
        <w:softHyphen/>
        <w:t>ми по</w:t>
        <w:softHyphen/>
        <w:t>пи</w:t>
        <w:softHyphen/>
        <w:t>са</w:t>
        <w:softHyphen/>
        <w:t>но, то так i хо</w:t>
        <w:softHyphen/>
        <w:t>четься спi</w:t>
        <w:softHyphen/>
        <w:t>в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и моє спi</w:t>
        <w:softHyphen/>
        <w:t>во</w:t>
        <w:softHyphen/>
        <w:t>ч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й справ</w:t>
        <w:softHyphen/>
        <w:t>дi бу</w:t>
        <w:softHyphen/>
        <w:t>ла ду</w:t>
        <w:softHyphen/>
        <w:t>же спiв</w:t>
        <w:softHyphen/>
        <w:t>ли</w:t>
        <w:softHyphen/>
        <w:t>ва. Але те</w:t>
        <w:softHyphen/>
        <w:t>пер во</w:t>
        <w:softHyphen/>
        <w:t>на по</w:t>
        <w:softHyphen/>
        <w:t>хи</w:t>
        <w:softHyphen/>
        <w:t>та</w:t>
        <w:softHyphen/>
        <w:t>ла го</w:t>
        <w:softHyphen/>
        <w:t>ло</w:t>
        <w:softHyphen/>
        <w:t>вою й вiд</w:t>
        <w:softHyphen/>
        <w:t>ка</w:t>
        <w:softHyphen/>
        <w:t>за</w:t>
        <w:softHyphen/>
        <w:t>л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 Нi, як ко</w:t>
        <w:softHyphen/>
        <w:t>ли… А чуєш? Он на се</w:t>
        <w:softHyphen/>
        <w:t>лi спi</w:t>
        <w:softHyphen/>
        <w:t>ва</w:t>
        <w:softHyphen/>
        <w:t>ють. Во</w:t>
        <w:softHyphen/>
        <w:t>ни вже пiд</w:t>
        <w:softHyphen/>
        <w:t>хо</w:t>
        <w:softHyphen/>
        <w:t>ди</w:t>
        <w:softHyphen/>
        <w:t>ли до се</w:t>
        <w:softHyphen/>
        <w:t>ла, i вiд</w:t>
        <w:softHyphen/>
        <w:t>тi</w:t>
        <w:softHyphen/>
        <w:t>ля справ</w:t>
        <w:softHyphen/>
        <w:t>дi чу</w:t>
        <w:softHyphen/>
        <w:t>ти бу</w:t>
        <w:softHyphen/>
        <w:t>ло дi</w:t>
        <w:softHyphen/>
        <w:t>во</w:t>
        <w:softHyphen/>
        <w:t>чi й па</w:t>
        <w:softHyphen/>
        <w:t>ру</w:t>
        <w:softHyphen/>
        <w:t>бо</w:t>
        <w:softHyphen/>
        <w:t>чi спi</w:t>
        <w:softHyphen/>
        <w:t>в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есело їм… гу</w:t>
        <w:softHyphen/>
        <w:t>ля</w:t>
        <w:softHyphen/>
        <w:t>ють!..- про</w:t>
        <w:softHyphen/>
        <w:t>мо</w:t>
        <w:softHyphen/>
        <w:t>ви</w:t>
        <w:softHyphen/>
        <w:t>ла Гаїн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же, й то</w:t>
        <w:softHyphen/>
        <w:t>бi хо</w:t>
        <w:softHyphen/>
        <w:t>четься до їх? - спи</w:t>
        <w:softHyphen/>
        <w:t>тав</w:t>
        <w:softHyphen/>
        <w:t>ся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нi! - вiд</w:t>
        <w:softHyphen/>
        <w:t>ка</w:t>
        <w:softHyphen/>
        <w:t>за</w:t>
        <w:softHyphen/>
        <w:t>ла, хи</w:t>
        <w:softHyphen/>
        <w:t>та</w:t>
        <w:softHyphen/>
        <w:t>ючи го</w:t>
        <w:softHyphen/>
        <w:t>ло</w:t>
        <w:softHyphen/>
        <w:t>вою.- Як я з то</w:t>
        <w:softHyphen/>
        <w:t>бою, дак ме</w:t>
        <w:softHyphen/>
        <w:t>нi вже нi</w:t>
        <w:softHyphen/>
        <w:t>чо</w:t>
        <w:softHyphen/>
        <w:t>го не хо</w:t>
        <w:softHyphen/>
        <w:t>че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о</w:t>
        <w:softHyphen/>
        <w:t>на, iду</w:t>
        <w:softHyphen/>
        <w:t>чи, при</w:t>
        <w:softHyphen/>
        <w:t>ту</w:t>
        <w:softHyphen/>
        <w:t>ли</w:t>
        <w:softHyphen/>
        <w:t>лась до нього ще дуж</w:t>
        <w:softHyphen/>
        <w:t>ч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правдi? - спи</w:t>
        <w:softHyphen/>
        <w:t>тав Зiнько. - А буй</w:t>
        <w:softHyphen/>
        <w:t>но</w:t>
        <w:softHyphen/>
        <w:t>го доб</w:t>
        <w:softHyphen/>
        <w:t>ро</w:t>
        <w:softHyphen/>
        <w:t>го на</w:t>
        <w:softHyphen/>
        <w:t>мис</w:t>
        <w:softHyphen/>
        <w:t>та, та</w:t>
        <w:softHyphen/>
        <w:t>ко</w:t>
        <w:softHyphen/>
        <w:t>го, як у Гор</w:t>
        <w:softHyphen/>
        <w:t>пи</w:t>
        <w:softHyphen/>
        <w:t>н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не за</w:t>
        <w:softHyphen/>
        <w:t>раз од</w:t>
        <w:softHyphen/>
        <w:t>ка</w:t>
        <w:softHyphen/>
        <w:t>за</w:t>
        <w:softHyphen/>
        <w:t>л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уйного доб</w:t>
        <w:softHyphen/>
        <w:t>ро</w:t>
        <w:softHyphen/>
        <w:t>го на</w:t>
        <w:softHyphen/>
        <w:t>мис</w:t>
        <w:softHyphen/>
        <w:t>та та</w:t>
        <w:softHyphen/>
        <w:t>ки трош</w:t>
        <w:softHyphen/>
        <w:t>ки хо</w:t>
        <w:softHyphen/>
        <w:t>четь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V. НА ВУЛИЦI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и ввiй</w:t>
        <w:softHyphen/>
        <w:t>шли в се</w:t>
        <w:softHyphen/>
        <w:t>ло. Тем</w:t>
        <w:softHyphen/>
        <w:t>нi вер</w:t>
        <w:softHyphen/>
        <w:t>би й сад</w:t>
        <w:softHyphen/>
        <w:t>ки дрi</w:t>
        <w:softHyphen/>
        <w:t>ма</w:t>
        <w:softHyphen/>
        <w:t>ли над ха</w:t>
        <w:softHyphen/>
        <w:t>та</w:t>
        <w:softHyphen/>
        <w:t>ми, а ося</w:t>
        <w:softHyphen/>
        <w:t>янi вi</w:t>
        <w:softHyphen/>
        <w:t>ко</w:t>
        <w:softHyphen/>
        <w:t>неч</w:t>
        <w:softHyphen/>
        <w:t>ка ве</w:t>
        <w:softHyphen/>
        <w:t>се</w:t>
        <w:softHyphen/>
        <w:t>ло всмi</w:t>
        <w:softHyphen/>
        <w:t>ха</w:t>
        <w:softHyphen/>
        <w:t>ли</w:t>
        <w:softHyphen/>
        <w:t>ся з-пiд чор</w:t>
        <w:softHyphen/>
        <w:t>них стрiх i ки</w:t>
        <w:softHyphen/>
        <w:t>да</w:t>
        <w:softHyphen/>
        <w:t>ли впо</w:t>
        <w:softHyphen/>
        <w:t>пе</w:t>
        <w:softHyphen/>
        <w:t>рек ву</w:t>
        <w:softHyphen/>
        <w:t>ли</w:t>
        <w:softHyphen/>
        <w:t>цi яс</w:t>
        <w:softHyphen/>
        <w:t>нi сму</w:t>
        <w:softHyphen/>
        <w:t>ги сво</w:t>
        <w:softHyphen/>
        <w:t>го бi</w:t>
        <w:softHyphen/>
        <w:t>лас</w:t>
        <w:softHyphen/>
        <w:t>то</w:t>
        <w:softHyphen/>
        <w:t>го свiт</w:t>
        <w:softHyphen/>
        <w:t>ла. Пiд од</w:t>
        <w:softHyphen/>
        <w:t>нiєю ха</w:t>
        <w:softHyphen/>
        <w:t>тою зiб</w:t>
        <w:softHyphen/>
        <w:t>ра</w:t>
        <w:softHyphen/>
        <w:t>ла</w:t>
        <w:softHyphen/>
        <w:t>ся ку</w:t>
        <w:softHyphen/>
        <w:t>па дiв</w:t>
        <w:softHyphen/>
        <w:t>чат та па</w:t>
        <w:softHyphen/>
        <w:t>руб</w:t>
        <w:softHyphen/>
        <w:t>кiв, чу</w:t>
        <w:softHyphen/>
        <w:t>ти бу</w:t>
        <w:softHyphen/>
        <w:t>ло ве</w:t>
        <w:softHyphen/>
        <w:t>се</w:t>
        <w:softHyphen/>
        <w:t>лий го</w:t>
        <w:softHyphen/>
        <w:t>мiн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, ти? - оз</w:t>
        <w:softHyphen/>
        <w:t>вав</w:t>
        <w:softHyphen/>
        <w:t>ся го</w:t>
        <w:softHyphen/>
        <w:t>лос iз тiєї ку</w:t>
        <w:softHyphen/>
        <w:t>пи, i ви</w:t>
        <w:softHyphen/>
        <w:t>со</w:t>
        <w:softHyphen/>
        <w:t>ка пос</w:t>
        <w:softHyphen/>
        <w:t>тать вий</w:t>
        <w:softHyphen/>
        <w:t>шла з не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, Ва</w:t>
        <w:softHyphen/>
        <w:t>сю</w:t>
        <w:softHyphen/>
        <w:t>то, вiд</w:t>
        <w:softHyphen/>
        <w:t>ка</w:t>
        <w:softHyphen/>
        <w:t>зав Зiнько. Ва</w:t>
        <w:softHyphen/>
        <w:t>сю</w:t>
        <w:softHyphen/>
        <w:t>та, Зiнькiв то</w:t>
        <w:softHyphen/>
        <w:t>ва</w:t>
        <w:softHyphen/>
        <w:t>риш, пi</w:t>
        <w:softHyphen/>
        <w:t>дiй</w:t>
        <w:softHyphen/>
        <w:t>шов до ї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 за</w:t>
        <w:softHyphen/>
        <w:t>хо</w:t>
        <w:softHyphen/>
        <w:t>див до те</w:t>
        <w:softHyphen/>
        <w:t>бе,- ду</w:t>
        <w:softHyphen/>
        <w:t>мав, сьогод</w:t>
        <w:softHyphen/>
        <w:t>нi по</w:t>
        <w:softHyphen/>
        <w:t>чи</w:t>
        <w:softHyphen/>
        <w:t>таємось… аж те</w:t>
        <w:softHyphen/>
        <w:t>бе не</w:t>
        <w:softHyphen/>
        <w:t>м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а па</w:t>
        <w:softHyphen/>
        <w:t>сi</w:t>
        <w:softHyphen/>
        <w:t>цi в дi</w:t>
        <w:softHyphen/>
        <w:t>да До</w:t>
        <w:softHyphen/>
        <w:t>ро</w:t>
        <w:softHyphen/>
        <w:t>ша бу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е й од</w:t>
        <w:softHyphen/>
        <w:t>ну шту</w:t>
        <w:softHyphen/>
        <w:t>ку хо</w:t>
        <w:softHyphen/>
        <w:t>чу то</w:t>
        <w:softHyphen/>
        <w:t>бi ска</w:t>
        <w:softHyphen/>
        <w:t>з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ж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за</w:t>
        <w:softHyphen/>
        <w:t>раз не хо</w:t>
        <w:softHyphen/>
        <w:t>чу. При</w:t>
        <w:softHyphen/>
        <w:t>ходь завт</w:t>
        <w:softHyphen/>
        <w:t>ра вве</w:t>
        <w:softHyphen/>
        <w:t>че</w:t>
        <w:softHyphen/>
        <w:t>рi до Кар</w:t>
        <w:softHyphen/>
        <w:t>па, i я там бу</w:t>
        <w:softHyphen/>
        <w:t>ду, дак i по</w:t>
        <w:softHyphen/>
        <w:t>го</w:t>
        <w:softHyphen/>
        <w:t>во</w:t>
        <w:softHyphen/>
        <w:t>ри</w:t>
        <w:softHyphen/>
        <w:t>м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разд. Бу</w:t>
        <w:softHyphen/>
        <w:t>вай здо</w:t>
        <w:softHyphen/>
        <w:t>ров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увай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з Зiньком пiш</w:t>
        <w:softHyphen/>
        <w:t>ли да</w:t>
        <w:softHyphen/>
        <w:t>лi ву</w:t>
        <w:softHyphen/>
        <w:t>ли</w:t>
        <w:softHyphen/>
        <w:t>цею, а Ва</w:t>
        <w:softHyphen/>
        <w:t>сю</w:t>
        <w:softHyphen/>
        <w:t>та вер</w:t>
        <w:softHyphen/>
        <w:t>нув</w:t>
        <w:softHyphen/>
        <w:t>ся до то</w:t>
        <w:softHyphen/>
        <w:t>ва</w:t>
        <w:softHyphen/>
        <w:t>рист</w:t>
        <w:softHyphen/>
        <w:t>ва. Там чу</w:t>
        <w:softHyphen/>
        <w:t>ти бу</w:t>
        <w:softHyphen/>
        <w:t>ло ре</w:t>
        <w:softHyphen/>
        <w:t>гiт та крик: усi смi</w:t>
        <w:softHyphen/>
        <w:t>яли</w:t>
        <w:softHyphen/>
        <w:t>ся з Ми</w:t>
        <w:softHyphen/>
        <w:t>ки</w:t>
        <w:softHyphen/>
        <w:t>ти</w:t>
        <w:softHyphen/>
        <w:t>них ви</w:t>
        <w:softHyphen/>
        <w:t>га</w:t>
        <w:softHyphen/>
        <w:t>док. Ми</w:t>
        <w:softHyphen/>
        <w:t>ки</w:t>
        <w:softHyphen/>
        <w:t>та Тон</w:t>
        <w:softHyphen/>
        <w:t>ко</w:t>
        <w:softHyphen/>
        <w:t>но</w:t>
        <w:softHyphen/>
        <w:t>жен</w:t>
        <w:softHyphen/>
        <w:t>ко, Де</w:t>
        <w:softHyphen/>
        <w:t>ни</w:t>
        <w:softHyphen/>
        <w:t>со</w:t>
        <w:softHyphen/>
        <w:t>во</w:t>
        <w:softHyphen/>
        <w:t>го ку</w:t>
        <w:softHyphen/>
        <w:t>ма Те</w:t>
        <w:softHyphen/>
        <w:t>реш</w:t>
        <w:softHyphen/>
        <w:t>ка син, вер</w:t>
        <w:softHyphen/>
        <w:t>хо</w:t>
        <w:softHyphen/>
        <w:t>во</w:t>
        <w:softHyphen/>
        <w:t>див те</w:t>
        <w:softHyphen/>
        <w:t>пер по</w:t>
        <w:softHyphen/>
        <w:t>мiж па</w:t>
        <w:softHyphen/>
        <w:t>руб</w:t>
        <w:softHyphen/>
        <w:t>ка</w:t>
        <w:softHyphen/>
        <w:t>ми, вiд</w:t>
        <w:softHyphen/>
        <w:t>ко</w:t>
        <w:softHyphen/>
        <w:t>ли вер</w:t>
        <w:softHyphen/>
        <w:t>нув</w:t>
        <w:softHyphen/>
        <w:t>ся з го</w:t>
        <w:softHyphen/>
        <w:t>ро</w:t>
        <w:softHyphen/>
        <w:t>да. Ро</w:t>
        <w:softHyphen/>
        <w:t>кiв iз п'ять вiн там був, бо як вив</w:t>
        <w:softHyphen/>
        <w:t>чив</w:t>
        <w:softHyphen/>
        <w:t>ся в шко</w:t>
        <w:softHyphen/>
        <w:t>лi та пiд</w:t>
        <w:softHyphen/>
        <w:t>рiс тро</w:t>
        <w:softHyphen/>
        <w:t>хи, то за</w:t>
        <w:softHyphen/>
        <w:t>раз йо</w:t>
        <w:softHyphen/>
        <w:t>го батько ту</w:t>
        <w:softHyphen/>
        <w:t>ди вiд</w:t>
        <w:softHyphen/>
        <w:t>дав. Жив там i за сто</w:t>
        <w:softHyphen/>
        <w:t>ро</w:t>
        <w:softHyphen/>
        <w:t>жа, i за при</w:t>
        <w:softHyphen/>
        <w:t>каж</w:t>
        <w:softHyphen/>
        <w:t>чи</w:t>
        <w:softHyphen/>
        <w:t>ка, та якось прош</w:t>
        <w:softHyphen/>
        <w:t>ка</w:t>
        <w:softHyphen/>
        <w:t>пив</w:t>
        <w:softHyphen/>
        <w:t>ся: щось про</w:t>
        <w:softHyphen/>
        <w:t>дав iз ба</w:t>
        <w:softHyphen/>
        <w:t>ка</w:t>
        <w:softHyphen/>
        <w:t>лiї ниш</w:t>
        <w:softHyphen/>
        <w:t>ком од ха</w:t>
        <w:softHyphen/>
        <w:t>зяїна, со</w:t>
        <w:softHyphen/>
        <w:t>бi гро</w:t>
        <w:softHyphen/>
        <w:t>шi при</w:t>
        <w:softHyphen/>
        <w:t>хо</w:t>
        <w:softHyphen/>
        <w:t>вав</w:t>
        <w:softHyphen/>
        <w:t>ши, а ха</w:t>
        <w:softHyphen/>
        <w:t>зяїн до</w:t>
        <w:softHyphen/>
        <w:t>вi</w:t>
        <w:softHyphen/>
        <w:t>дав</w:t>
        <w:softHyphen/>
        <w:t>ся та й прог</w:t>
        <w:softHyphen/>
        <w:t>нав. Поб</w:t>
        <w:softHyphen/>
        <w:t>лу</w:t>
        <w:softHyphen/>
        <w:t>кав</w:t>
        <w:softHyphen/>
        <w:t>ши по го</w:t>
        <w:softHyphen/>
        <w:t>ро</w:t>
        <w:softHyphen/>
        <w:t>ду без служ</w:t>
        <w:softHyphen/>
        <w:t>би, вер</w:t>
        <w:softHyphen/>
        <w:t>нув</w:t>
        <w:softHyphen/>
        <w:t>ся до батька. До</w:t>
        <w:softHyphen/>
        <w:t>ма нi</w:t>
        <w:softHyphen/>
        <w:t>чо</w:t>
        <w:softHyphen/>
        <w:t>го не ро</w:t>
        <w:softHyphen/>
        <w:t>бив i до ха</w:t>
        <w:softHyphen/>
        <w:t>зяй</w:t>
        <w:softHyphen/>
        <w:t>ст</w:t>
        <w:softHyphen/>
        <w:t>ва не бра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от, ме</w:t>
        <w:softHyphen/>
        <w:t>не хо</w:t>
        <w:softHyphen/>
        <w:t>ро</w:t>
        <w:softHyphen/>
        <w:t>ше мес</w:t>
        <w:softHyphen/>
        <w:t>то ждьоть, а я бу</w:t>
        <w:softHyphen/>
        <w:t>ду в гною ру</w:t>
        <w:softHyphen/>
        <w:t>ки па</w:t>
        <w:softHyphen/>
        <w:t>га</w:t>
        <w:softHyphen/>
        <w:t>нит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атько сам по</w:t>
        <w:softHyphen/>
        <w:t>ту</w:t>
        <w:softHyphen/>
        <w:t>рав то</w:t>
        <w:softHyphen/>
        <w:t>му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 ме</w:t>
        <w:softHyphen/>
        <w:t>не син об</w:t>
        <w:softHyphen/>
        <w:t>ра</w:t>
        <w:softHyphen/>
        <w:t>зо</w:t>
        <w:softHyphen/>
        <w:t>ва</w:t>
        <w:softHyphen/>
        <w:t>ний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ам ро</w:t>
        <w:softHyphen/>
        <w:t>бив, а "обра</w:t>
        <w:softHyphen/>
        <w:t>зо</w:t>
        <w:softHyphen/>
        <w:t>ва</w:t>
        <w:softHyphen/>
        <w:t>ний" син ле</w:t>
        <w:softHyphen/>
        <w:t>жав пiд гру</w:t>
        <w:softHyphen/>
        <w:t>шею, до</w:t>
        <w:softHyphen/>
        <w:t>жи</w:t>
        <w:softHyphen/>
        <w:t>да</w:t>
        <w:softHyphen/>
        <w:t>ючи</w:t>
        <w:softHyphen/>
        <w:t>ся, щоб гру</w:t>
        <w:softHyphen/>
        <w:t>шi са</w:t>
        <w:softHyphen/>
        <w:t>мi в рот па</w:t>
        <w:softHyphen/>
        <w:t>да</w:t>
        <w:softHyphen/>
        <w:t>ли. За</w:t>
        <w:softHyphen/>
        <w:t>те ди</w:t>
        <w:softHyphen/>
        <w:t>ву</w:t>
        <w:softHyphen/>
        <w:t>вав Ми</w:t>
        <w:softHyphen/>
        <w:t>ки</w:t>
        <w:softHyphen/>
        <w:t>та всiх на ву</w:t>
        <w:softHyphen/>
        <w:t>ли</w:t>
        <w:softHyphen/>
        <w:t>цi своїм уб</w:t>
        <w:softHyphen/>
        <w:t>ран</w:t>
        <w:softHyphen/>
        <w:t>ням: чо</w:t>
        <w:softHyphen/>
        <w:t>бо</w:t>
        <w:softHyphen/>
        <w:t>ти "бу</w:t>
        <w:softHyphen/>
        <w:t>тiл</w:t>
        <w:softHyphen/>
        <w:t>ка</w:t>
        <w:softHyphen/>
        <w:t>ми", штан</w:t>
        <w:softHyphen/>
        <w:t>цi-га</w:t>
        <w:softHyphen/>
        <w:t>лан</w:t>
        <w:softHyphen/>
        <w:t>цi ву</w:t>
        <w:softHyphen/>
        <w:t>зенькi, со</w:t>
        <w:softHyphen/>
        <w:t>роч</w:t>
        <w:softHyphen/>
        <w:t>ка сит</w:t>
        <w:softHyphen/>
        <w:t>це</w:t>
        <w:softHyphen/>
        <w:t>ва чер</w:t>
        <w:softHyphen/>
        <w:t>во</w:t>
        <w:softHyphen/>
        <w:t>на на</w:t>
        <w:softHyphen/>
        <w:t>ви</w:t>
        <w:softHyphen/>
        <w:t>пуск, ще й по</w:t>
        <w:softHyphen/>
        <w:t>ясом си</w:t>
        <w:softHyphen/>
        <w:t>нiм з ки</w:t>
        <w:softHyphen/>
        <w:t>ти</w:t>
        <w:softHyphen/>
        <w:t>ця</w:t>
        <w:softHyphen/>
        <w:t>ми пiд</w:t>
        <w:softHyphen/>
        <w:t>пе</w:t>
        <w:softHyphen/>
        <w:t>ре</w:t>
        <w:softHyphen/>
        <w:t>за</w:t>
        <w:softHyphen/>
        <w:t>на, а звер</w:t>
        <w:softHyphen/>
        <w:t>ху ще й "пад</w:t>
        <w:softHyphen/>
        <w:t>жак з iск</w:t>
        <w:softHyphen/>
        <w:t>рою", так вiн сам йо</w:t>
        <w:softHyphen/>
        <w:t>го зв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а ж у йо</w:t>
        <w:softHyphen/>
        <w:t>му iск</w:t>
        <w:softHyphen/>
        <w:t>ра? - пи</w:t>
        <w:softHyphen/>
        <w:t>та</w:t>
        <w:softHyphen/>
        <w:t>ли</w:t>
        <w:softHyphen/>
        <w:t>ся про</w:t>
        <w:softHyphen/>
        <w:t>мiж се</w:t>
        <w:softHyphen/>
        <w:t>бе дiв</w:t>
        <w:softHyphen/>
        <w:t>ча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ря</w:t>
        <w:softHyphen/>
        <w:t>бенький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 се</w:t>
        <w:softHyphen/>
        <w:t>бе Ми</w:t>
        <w:softHyphen/>
        <w:t>ки</w:t>
        <w:softHyphen/>
        <w:t>та був здо</w:t>
        <w:softHyphen/>
        <w:t>ро</w:t>
        <w:softHyphen/>
        <w:t>вий, чер</w:t>
        <w:softHyphen/>
        <w:t>во</w:t>
        <w:softHyphen/>
        <w:t>но</w:t>
        <w:softHyphen/>
        <w:t>пи</w:t>
        <w:softHyphen/>
        <w:t>кий, а на язик — гост</w:t>
        <w:softHyphen/>
        <w:t>рий, кож</w:t>
        <w:softHyphen/>
        <w:t>но</w:t>
        <w:softHyphen/>
        <w:t>му за</w:t>
        <w:softHyphen/>
        <w:t>би</w:t>
        <w:softHyphen/>
        <w:t>вав ба</w:t>
        <w:softHyphen/>
        <w:t>ки. Над па</w:t>
        <w:softHyphen/>
        <w:t>руб</w:t>
        <w:softHyphen/>
        <w:t>ка</w:t>
        <w:softHyphen/>
        <w:t>ми вер</w:t>
        <w:softHyphen/>
        <w:t>хо</w:t>
        <w:softHyphen/>
        <w:t>во</w:t>
        <w:softHyphen/>
        <w:t>див, бо од</w:t>
        <w:softHyphen/>
        <w:t>нi впо</w:t>
        <w:softHyphen/>
        <w:t>до</w:t>
        <w:softHyphen/>
        <w:t>ба</w:t>
        <w:softHyphen/>
        <w:t>ли йо</w:t>
        <w:softHyphen/>
        <w:t>го "обра</w:t>
        <w:softHyphen/>
        <w:t>зо</w:t>
        <w:softHyphen/>
        <w:t>ва</w:t>
        <w:softHyphen/>
        <w:t>ность" та що вiн їх час</w:t>
        <w:softHyphen/>
        <w:t>то на</w:t>
        <w:softHyphen/>
        <w:t>пу</w:t>
        <w:softHyphen/>
        <w:t>вав го</w:t>
        <w:softHyphen/>
        <w:t>рiл</w:t>
        <w:softHyphen/>
        <w:t>кою, а дру</w:t>
        <w:softHyphen/>
        <w:t>гi бо</w:t>
        <w:softHyphen/>
        <w:t>ялись йо</w:t>
        <w:softHyphen/>
        <w:t>го здо</w:t>
        <w:softHyphen/>
        <w:t>ро</w:t>
        <w:softHyphen/>
        <w:t>вих ку</w:t>
        <w:softHyphen/>
        <w:t>ла</w:t>
        <w:softHyphen/>
        <w:t>кiв. Тiльки Ва</w:t>
        <w:softHyphen/>
        <w:t>сю</w:t>
        <w:softHyphen/>
        <w:t>та нi</w:t>
        <w:softHyphen/>
        <w:t>як йо</w:t>
        <w:softHyphen/>
        <w:t>го не ша</w:t>
        <w:softHyphen/>
        <w:t>ну</w:t>
        <w:softHyphen/>
        <w:t>вав i час</w:t>
        <w:softHyphen/>
        <w:t>то глу</w:t>
        <w:softHyphen/>
        <w:t>зу</w:t>
        <w:softHyphen/>
        <w:t>вав iз йо</w:t>
        <w:softHyphen/>
        <w:t>го, i за те Ми</w:t>
        <w:softHyphen/>
        <w:t>ки</w:t>
        <w:softHyphen/>
        <w:t>та не</w:t>
        <w:softHyphen/>
        <w:t>на</w:t>
        <w:softHyphen/>
        <w:t>ви</w:t>
        <w:softHyphen/>
        <w:t>дiв без мi</w:t>
        <w:softHyphen/>
        <w:t>ри не то са</w:t>
        <w:softHyphen/>
        <w:t>мо</w:t>
        <w:softHyphen/>
        <w:t>го Ва</w:t>
        <w:softHyphen/>
        <w:t>сю</w:t>
        <w:softHyphen/>
        <w:t>ту, а й усiх, хто з їм при</w:t>
        <w:softHyphen/>
        <w:t>яте</w:t>
        <w:softHyphen/>
        <w:t>лю</w:t>
        <w:softHyphen/>
        <w:t>вав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Тепер Ми</w:t>
        <w:softHyphen/>
        <w:t>ки</w:t>
        <w:softHyphen/>
        <w:t>та сто</w:t>
        <w:softHyphen/>
        <w:t>яв се</w:t>
        <w:softHyphen/>
        <w:t>ред гур</w:t>
        <w:softHyphen/>
        <w:t>ту па</w:t>
        <w:softHyphen/>
        <w:t>руб</w:t>
        <w:softHyphen/>
        <w:t>кiв, у бо</w:t>
        <w:softHyphen/>
        <w:t>ки взяв</w:t>
        <w:softHyphen/>
        <w:t>шись, одс</w:t>
        <w:softHyphen/>
        <w:t>та</w:t>
        <w:softHyphen/>
        <w:t>вив</w:t>
        <w:softHyphen/>
        <w:t>ши но</w:t>
        <w:softHyphen/>
        <w:t>гу, ще й ви</w:t>
        <w:softHyphen/>
        <w:t>ля</w:t>
        <w:softHyphen/>
        <w:t>ючи нос</w:t>
        <w:softHyphen/>
        <w:t>ком, i па</w:t>
        <w:softHyphen/>
        <w:t>тя</w:t>
        <w:softHyphen/>
        <w:t>к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 й ба</w:t>
        <w:softHyphen/>
        <w:t>ба ета Гаїнка! Ну пря</w:t>
        <w:softHyphen/>
        <w:t>мо та</w:t>
        <w:softHyphen/>
        <w:t>ка, што умєсто са</w:t>
        <w:softHyphen/>
        <w:t>ха</w:t>
        <w:softHyphen/>
        <w:t>ру чай би з нею пiл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ах-ха-ха! - ре</w:t>
        <w:softHyphen/>
        <w:t>го</w:t>
        <w:softHyphen/>
        <w:t>та</w:t>
        <w:softHyphen/>
        <w:t>ли</w:t>
        <w:softHyphen/>
        <w:t>ся па</w:t>
        <w:softHyphen/>
        <w:t>руб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Їй-бо - не я бу</w:t>
        <w:softHyphen/>
        <w:t>ду, одоб'ю її в ето</w:t>
        <w:softHyphen/>
        <w:t>го ду</w:t>
        <w:softHyphen/>
        <w:t>ра</w:t>
        <w:softHyphen/>
        <w:t>ка Зiнь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ю на те</w:t>
        <w:softHyphen/>
        <w:t>бе! - оз</w:t>
        <w:softHyphen/>
        <w:t>вавсь який</w:t>
        <w:softHyphen/>
        <w:t>сь па</w:t>
        <w:softHyphen/>
        <w:t>ру</w:t>
        <w:softHyphen/>
        <w:t>бок.- Во</w:t>
        <w:softHyphen/>
        <w:t>на ж чу</w:t>
        <w:softHyphen/>
        <w:t>же под</w:t>
        <w:softHyphen/>
        <w:t>руж</w:t>
        <w:softHyphen/>
        <w:t>жя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от - пус</w:t>
        <w:softHyphen/>
        <w:t>тяк уни</w:t>
        <w:softHyphen/>
        <w:t>ма</w:t>
        <w:softHyphen/>
        <w:t>нiя, нуль об</w:t>
        <w:softHyphen/>
        <w:t>ра</w:t>
        <w:softHyphen/>
        <w:t>ще</w:t>
        <w:softHyphen/>
        <w:t>нiя! Ка</w:t>
        <w:softHyphen/>
        <w:t>кое нам до ето</w:t>
        <w:softHyphen/>
        <w:t>го де</w:t>
        <w:softHyphen/>
        <w:t>ло? Аби мiнє по</w:t>
        <w:softHyphen/>
        <w:t>на</w:t>
        <w:softHyphen/>
        <w:t>ра</w:t>
        <w:softHyphen/>
        <w:t>ви</w:t>
        <w:softHyphen/>
        <w:t>лась, моя бу</w:t>
        <w:softHyphen/>
        <w:t>де! Це по ва</w:t>
        <w:softHyphen/>
        <w:t>шо</w:t>
        <w:softHyphen/>
        <w:t>му, сельско</w:t>
        <w:softHyphen/>
        <w:t>му, дак нi</w:t>
        <w:softHyphen/>
        <w:t>как нiльзя, ще й нi</w:t>
        <w:softHyphen/>
        <w:t>возмож</w:t>
        <w:softHyphen/>
        <w:t>но, а в го</w:t>
        <w:softHyphen/>
        <w:t>ро</w:t>
        <w:softHyphen/>
        <w:t>дi - го-го! Там, брат, каж</w:t>
        <w:softHyphen/>
        <w:t>на ба</w:t>
        <w:softHyphen/>
        <w:t>ри</w:t>
        <w:softHyphen/>
        <w:t>ня сво</w:t>
        <w:softHyphen/>
        <w:t>го лю</w:t>
        <w:softHyphen/>
        <w:t>бов</w:t>
        <w:softHyphen/>
        <w:t>ни</w:t>
        <w:softHyphen/>
        <w:t>ка ймєїть i да</w:t>
        <w:softHyphen/>
        <w:t>же не то што ба</w:t>
        <w:softHyphen/>
        <w:t>ри</w:t>
        <w:softHyphen/>
        <w:t>нi, а й гор</w:t>
        <w:softHyphen/>
        <w:t>ниш</w:t>
        <w:softHyphen/>
        <w:t>нi, й ку</w:t>
        <w:softHyphen/>
        <w:t>хар</w:t>
        <w:softHyphen/>
        <w:t>ки. Ме</w:t>
        <w:softHyphen/>
        <w:t>нi один ла</w:t>
        <w:softHyphen/>
        <w:t>кей зна</w:t>
        <w:softHyphen/>
        <w:t>ко</w:t>
        <w:softHyphen/>
        <w:t>мий рос</w:t>
        <w:softHyphen/>
        <w:t>ка</w:t>
        <w:softHyphen/>
        <w:t>зу</w:t>
        <w:softHyphen/>
        <w:t>вал. Дi</w:t>
        <w:softHyphen/>
        <w:t>ла - пер</w:t>
        <w:softHyphen/>
        <w:t>вий сорт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це ти i в нас, чи що, хо</w:t>
        <w:softHyphen/>
        <w:t>чеш та</w:t>
        <w:softHyphen/>
        <w:t>ке за</w:t>
        <w:softHyphen/>
        <w:t>вес</w:t>
        <w:softHyphen/>
        <w:t>ти? - спи</w:t>
        <w:softHyphen/>
        <w:t>тав Ва</w:t>
        <w:softHyphen/>
        <w:t>сю</w:t>
        <w:softHyphen/>
        <w:t>та, став</w:t>
        <w:softHyphen/>
        <w:t>ши про</w:t>
        <w:softHyphen/>
        <w:t>ти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о</w:t>
        <w:softHyphen/>
        <w:t>бi што за дєло? Хоч би й хо</w:t>
        <w:softHyphen/>
        <w:t>тiв! Што ж ти мiнє - пе</w:t>
        <w:softHyphen/>
        <w:t>реп'янство йздєлаєш, чи как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то</w:t>
        <w:softHyphen/>
        <w:t>бi яко</w:t>
        <w:softHyphen/>
        <w:t>гось там пе</w:t>
        <w:softHyphen/>
        <w:t>реп'янства не ро</w:t>
        <w:softHyphen/>
        <w:t>би</w:t>
        <w:softHyphen/>
        <w:t>ти</w:t>
        <w:softHyphen/>
        <w:t>му, а ко</w:t>
        <w:softHyphen/>
        <w:t>ли ти ще раз так оз</w:t>
        <w:softHyphen/>
        <w:t>веш</w:t>
        <w:softHyphen/>
        <w:t>ся за Гаїнку, дак i зу</w:t>
        <w:softHyphen/>
        <w:t>би виз</w:t>
        <w:softHyphen/>
        <w:t>би</w:t>
        <w:softHyphen/>
        <w:t>раєш! - ска</w:t>
        <w:softHyphen/>
        <w:t>зав сер</w:t>
        <w:softHyphen/>
        <w:t>ди</w:t>
        <w:softHyphen/>
        <w:t>то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- я? Хi-вва! Бальшая ба</w:t>
        <w:softHyphen/>
        <w:t>ри</w:t>
        <w:softHyphen/>
        <w:t>ня твоя Гаїнка! Нап</w:t>
        <w:softHyphen/>
        <w:t>лю</w:t>
        <w:softHyphen/>
        <w:t>вать ме</w:t>
        <w:softHyphen/>
        <w:t>нi! Не та</w:t>
        <w:softHyphen/>
        <w:t>ких ви</w:t>
        <w:softHyphen/>
        <w:t>да</w:t>
        <w:softHyphen/>
        <w:t>ли!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Да й тi на вас плю</w:t>
        <w:softHyphen/>
        <w:t>ва</w:t>
        <w:softHyphen/>
        <w:t>ли! - до</w:t>
        <w:softHyphen/>
        <w:t>то</w:t>
        <w:softHyphen/>
        <w:t>чив Ва</w:t>
        <w:softHyphen/>
        <w:t>сю</w:t>
        <w:softHyphen/>
        <w:t>та, по</w:t>
        <w:softHyphen/>
        <w:t>чи</w:t>
        <w:softHyphen/>
        <w:t>на</w:t>
        <w:softHyphen/>
        <w:t>ючи вже своїм зви</w:t>
        <w:softHyphen/>
        <w:t>чаєм глу</w:t>
        <w:softHyphen/>
        <w:t>зу</w:t>
        <w:softHyphen/>
        <w:t>ва</w:t>
        <w:softHyphen/>
        <w:t>ти. Па</w:t>
        <w:softHyphen/>
        <w:t>руб</w:t>
        <w:softHyphen/>
        <w:t>ки й дiв</w:t>
        <w:softHyphen/>
        <w:t>ча</w:t>
        <w:softHyphen/>
        <w:t>та за</w:t>
        <w:softHyphen/>
        <w:t>ре</w:t>
        <w:softHyphen/>
        <w:t>го</w:t>
        <w:softHyphen/>
        <w:t>та</w:t>
        <w:softHyphen/>
        <w:t>л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 дак утяв! А ну, Ми</w:t>
        <w:softHyphen/>
        <w:t>ки</w:t>
        <w:softHyphen/>
        <w:t>то, а ну - од</w:t>
        <w:softHyphen/>
        <w:t>ка</w:t>
        <w:softHyphen/>
        <w:t>жи йо</w:t>
        <w:softHyphen/>
        <w:t>м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икита по</w:t>
        <w:softHyphen/>
        <w:t>зак</w:t>
        <w:softHyphen/>
        <w:t>ла</w:t>
        <w:softHyphen/>
        <w:t>дав ру</w:t>
        <w:softHyphen/>
        <w:t>ки в ки</w:t>
        <w:softHyphen/>
        <w:t>ше</w:t>
        <w:softHyphen/>
        <w:t>нi в шта</w:t>
        <w:softHyphen/>
        <w:t>ни, вiд</w:t>
        <w:softHyphen/>
        <w:t>ки</w:t>
        <w:softHyphen/>
        <w:t>нув го</w:t>
        <w:softHyphen/>
        <w:t>ло</w:t>
        <w:softHyphen/>
        <w:t>ву на</w:t>
        <w:softHyphen/>
        <w:t>зад i про</w:t>
        <w:softHyphen/>
        <w:t>мо</w:t>
        <w:softHyphen/>
        <w:t>ви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Штука ме</w:t>
        <w:softHyphen/>
        <w:t>нi йо</w:t>
        <w:softHyphen/>
        <w:t>му од</w:t>
        <w:softHyphen/>
        <w:t>ка</w:t>
        <w:softHyphen/>
        <w:t>зать! Как би од</w:t>
        <w:softHyphen/>
        <w:t>ка</w:t>
        <w:softHyphen/>
        <w:t>зав, то й но</w:t>
        <w:softHyphen/>
        <w:t>сом би зем</w:t>
        <w:softHyphen/>
        <w:t>лю за</w:t>
        <w:softHyphen/>
        <w:t>рив, да не стоїть з'язу</w:t>
        <w:softHyphen/>
        <w:t>ваться з уся</w:t>
        <w:softHyphen/>
        <w:t>ким ка</w:t>
        <w:softHyphen/>
        <w:t>ким-нi</w:t>
        <w:softHyphen/>
        <w:t>буд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знаєте, хлоп</w:t>
        <w:softHyphen/>
        <w:t>цi й дiв</w:t>
        <w:softHyphen/>
        <w:t>ча</w:t>
        <w:softHyphen/>
        <w:t>та,- не вга</w:t>
        <w:softHyphen/>
        <w:t>вав Ва</w:t>
        <w:softHyphen/>
        <w:t>сю</w:t>
        <w:softHyphen/>
        <w:t>та,- я нав</w:t>
        <w:softHyphen/>
        <w:t>чив</w:t>
        <w:softHyphen/>
        <w:t>ся но</w:t>
        <w:softHyphen/>
        <w:t>вої пiс</w:t>
        <w:softHyphen/>
        <w:t>нi, та й лов</w:t>
        <w:softHyphen/>
        <w:t>кої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ну-ну! Якої? - за</w:t>
        <w:softHyphen/>
        <w:t>го</w:t>
        <w:softHyphen/>
        <w:t>мо</w:t>
        <w:softHyphen/>
        <w:t>нi</w:t>
        <w:softHyphen/>
        <w:t>ли всi, цi</w:t>
        <w:softHyphen/>
        <w:t>ка</w:t>
        <w:softHyphen/>
        <w:t>вi на но</w:t>
        <w:softHyphen/>
        <w:t>ву пiс</w:t>
        <w:softHyphen/>
        <w:t>н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лухайте ж! Я бу</w:t>
        <w:softHyphen/>
        <w:t>ду спi</w:t>
        <w:softHyphen/>
        <w:t>ва</w:t>
        <w:softHyphen/>
        <w:t>ти, а ви роз</w:t>
        <w:softHyphen/>
        <w:t>би</w:t>
        <w:softHyphen/>
        <w:t>рай</w:t>
        <w:softHyphen/>
        <w:t>те доб</w:t>
        <w:softHyphen/>
        <w:t>ре, бо це пiс</w:t>
        <w:softHyphen/>
        <w:t>ня го</w:t>
        <w:softHyphen/>
        <w:t>родська, дак гар</w:t>
        <w:softHyphen/>
        <w:t>на. Ех, бiс йо</w:t>
        <w:softHyphen/>
        <w:t>го батько</w:t>
        <w:softHyphen/>
        <w:t>вi! Не</w:t>
        <w:softHyphen/>
        <w:t>ма в ме</w:t>
        <w:softHyphen/>
        <w:t>не двох ки</w:t>
        <w:softHyphen/>
        <w:t>шень у шта</w:t>
        <w:softHyphen/>
        <w:t>нях,- нi</w:t>
        <w:softHyphen/>
        <w:t>ку</w:t>
        <w:softHyphen/>
        <w:t>ди обох рук по</w:t>
        <w:softHyphen/>
        <w:t>зак</w:t>
        <w:softHyphen/>
        <w:t>ла</w:t>
        <w:softHyphen/>
        <w:t>да</w:t>
        <w:softHyphen/>
        <w:t>ти!.. Ну, та дар</w:t>
        <w:softHyphen/>
        <w:t>ма,- га</w:t>
        <w:softHyphen/>
        <w:t>разд бу</w:t>
        <w:softHyphen/>
        <w:t>де й так! Ну, роз</w:t>
        <w:softHyphen/>
        <w:t>зяв</w:t>
        <w:softHyphen/>
        <w:t>ляй</w:t>
        <w:softHyphen/>
        <w:t>те ро</w:t>
        <w:softHyphen/>
        <w:t>ти та слу</w:t>
        <w:softHyphen/>
        <w:t>хай</w:t>
        <w:softHyphen/>
        <w:t>т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iн по</w:t>
        <w:softHyphen/>
        <w:t>чав трин</w:t>
        <w:softHyphen/>
        <w:t>ди</w:t>
        <w:softHyphen/>
        <w:t>ка</w:t>
        <w:softHyphen/>
        <w:t>т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кладає ру</w:t>
        <w:softHyphen/>
        <w:t>ки в бру</w:t>
        <w:softHyphen/>
        <w:t>к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й го</w:t>
        <w:softHyphen/>
        <w:t>во</w:t>
        <w:softHyphen/>
        <w:t>рить, што вон пан,-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Розсмотрiвшись хо</w:t>
        <w:softHyphen/>
        <w:t>ро</w:t>
        <w:softHyphen/>
        <w:t>шенько -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стоящий шар</w:t>
        <w:softHyphen/>
        <w:t>ла</w:t>
        <w:softHyphen/>
        <w:t>тан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а-ха-ха! - за</w:t>
        <w:softHyphen/>
        <w:t>га</w:t>
        <w:softHyphen/>
        <w:t>ла</w:t>
        <w:softHyphen/>
        <w:t>су</w:t>
        <w:softHyphen/>
        <w:t>ва</w:t>
        <w:softHyphen/>
        <w:t>ла вся ку</w:t>
        <w:softHyphen/>
        <w:t>па, а Ми</w:t>
        <w:softHyphen/>
        <w:t>ки</w:t>
        <w:softHyphen/>
        <w:t>та аж зат</w:t>
        <w:softHyphen/>
        <w:t>ру</w:t>
        <w:softHyphen/>
        <w:t>си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и бу</w:t>
        <w:softHyphen/>
        <w:t>деш ме</w:t>
        <w:softHyphen/>
        <w:t>нi шар</w:t>
        <w:softHyphen/>
        <w:t>ла</w:t>
        <w:softHyphen/>
        <w:t>та</w:t>
        <w:softHyphen/>
        <w:t>на при</w:t>
        <w:softHyphen/>
        <w:t>ту</w:t>
        <w:softHyphen/>
        <w:t>лять? - скрик</w:t>
        <w:softHyphen/>
        <w:t>нув вiн i ки</w:t>
        <w:softHyphen/>
        <w:t>нув</w:t>
        <w:softHyphen/>
        <w:t>ся до Ва</w:t>
        <w:softHyphen/>
        <w:t>сю</w:t>
        <w:softHyphen/>
        <w:t>ти з ку</w:t>
        <w:softHyphen/>
        <w:t>ла</w:t>
        <w:softHyphen/>
        <w:t>к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ю-тю на те</w:t>
        <w:softHyphen/>
        <w:t>бе! Оха</w:t>
        <w:softHyphen/>
        <w:t>нись! Та вiн не</w:t>
        <w:softHyphen/>
        <w:t>са</w:t>
        <w:softHyphen/>
        <w:t>мо</w:t>
        <w:softHyphen/>
        <w:t>ви</w:t>
        <w:softHyphen/>
        <w:t>тий!.. Свят! свят!..- ка</w:t>
        <w:softHyphen/>
        <w:t>зав Ва</w:t>
        <w:softHyphen/>
        <w:t>сю</w:t>
        <w:softHyphen/>
        <w:t>та, пос</w:t>
        <w:softHyphen/>
        <w:t>ту</w:t>
        <w:softHyphen/>
        <w:t>па</w:t>
        <w:softHyphen/>
        <w:t>ючись на</w:t>
        <w:softHyphen/>
        <w:t>зад та хрес</w:t>
        <w:softHyphen/>
        <w:t>тя</w:t>
        <w:softHyphen/>
        <w:t>чи Ми</w:t>
        <w:softHyphen/>
        <w:t>ки</w:t>
        <w:softHyphen/>
        <w:t>ту.- Чо</w:t>
        <w:softHyphen/>
        <w:t>го ти до ме</w:t>
        <w:softHyphen/>
        <w:t>не при</w:t>
        <w:softHyphen/>
        <w:t>че</w:t>
        <w:softHyphen/>
        <w:t>пив</w:t>
        <w:softHyphen/>
        <w:t>ся? То ж не я, то ж пiс</w:t>
        <w:softHyphen/>
        <w:t>ня моя!.. А ти її й до се</w:t>
        <w:softHyphen/>
        <w:t>бе ту</w:t>
        <w:softHyphen/>
        <w:t>лиш? Де ж та</w:t>
        <w:softHyphen/>
        <w:t>ки? Хi</w:t>
        <w:softHyphen/>
        <w:t>ба ж во</w:t>
        <w:softHyphen/>
        <w:t>но на те</w:t>
        <w:softHyphen/>
        <w:t>бе по</w:t>
        <w:softHyphen/>
        <w:t>хо</w:t>
        <w:softHyphen/>
        <w:t>же? То ж про па</w:t>
        <w:softHyphen/>
        <w:t>на, чи пак про шар</w:t>
        <w:softHyphen/>
        <w:t>ла</w:t>
        <w:softHyphen/>
        <w:t>та</w:t>
        <w:softHyphen/>
        <w:t>на, а ти ж муж</w:t>
        <w:softHyphen/>
        <w:t>лай ре</w:t>
        <w:softHyphen/>
        <w:t>па</w:t>
        <w:softHyphen/>
        <w:t>ний, та</w:t>
        <w:softHyphen/>
        <w:t>кий са</w:t>
        <w:softHyphen/>
        <w:t>мий, як i ми, тiльки що, знаєш, iз</w:t>
        <w:softHyphen/>
        <w:t>вер</w:t>
        <w:softHyphen/>
        <w:t>ху тiєю вак</w:t>
        <w:softHyphen/>
        <w:t>сою по</w:t>
        <w:softHyphen/>
        <w:t>ма</w:t>
        <w:softHyphen/>
        <w:t>за</w:t>
        <w:softHyphen/>
        <w:t>ний,- отiєю чор</w:t>
        <w:softHyphen/>
        <w:t>ною, що смер</w:t>
        <w:softHyphen/>
        <w:t>дить так, що й но</w:t>
        <w:softHyphen/>
        <w:t>са не на</w:t>
        <w:softHyphen/>
        <w:t>вер</w:t>
        <w:softHyphen/>
        <w:t>неш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вчи! - скрик</w:t>
        <w:softHyphen/>
        <w:t>нув Ми</w:t>
        <w:softHyphen/>
        <w:t>ки</w:t>
        <w:softHyphen/>
        <w:t>та, все сто</w:t>
        <w:softHyphen/>
        <w:t>ячи з за</w:t>
        <w:softHyphen/>
        <w:t>тисне</w:t>
        <w:softHyphen/>
        <w:t>ни</w:t>
        <w:softHyphen/>
        <w:t>ми ку</w:t>
        <w:softHyphen/>
        <w:t>ла</w:t>
        <w:softHyphen/>
        <w:t>ка</w:t>
        <w:softHyphen/>
        <w:t>ми, але не зва</w:t>
        <w:softHyphen/>
        <w:t>жу</w:t>
        <w:softHyphen/>
        <w:t>ючи</w:t>
        <w:softHyphen/>
        <w:t>ся вда</w:t>
        <w:softHyphen/>
        <w:t>ри</w:t>
        <w:softHyphen/>
        <w:t>ти, бо й у Ва</w:t>
        <w:softHyphen/>
        <w:t>сю</w:t>
        <w:softHyphen/>
        <w:t>ти бу</w:t>
        <w:softHyphen/>
        <w:t>ли нез</w:t>
        <w:softHyphen/>
        <w:t>гiр</w:t>
        <w:softHyphen/>
        <w:t>ш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-ой-ой! Уже за</w:t>
        <w:softHyphen/>
        <w:t>нi</w:t>
        <w:softHyphen/>
        <w:t>мiв! - i Ва</w:t>
        <w:softHyphen/>
        <w:t>сю</w:t>
        <w:softHyphen/>
        <w:t>та за</w:t>
        <w:softHyphen/>
        <w:t>ту</w:t>
        <w:softHyphen/>
        <w:t>лив ро</w:t>
        <w:softHyphen/>
        <w:t>та ру</w:t>
        <w:softHyphen/>
        <w:t>кою… i враз крик</w:t>
        <w:softHyphen/>
        <w:t>нув: - Гвалт! Го</w:t>
        <w:softHyphen/>
        <w:t>рит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 го</w:t>
        <w:softHyphen/>
        <w:t>рить? Де? - за</w:t>
        <w:softHyphen/>
        <w:t>ме</w:t>
        <w:softHyphen/>
        <w:t>ту</w:t>
        <w:softHyphen/>
        <w:t>ши</w:t>
        <w:softHyphen/>
        <w:t>ла</w:t>
        <w:softHyphen/>
        <w:t>ся пе</w:t>
        <w:softHyphen/>
        <w:t>ре</w:t>
        <w:softHyphen/>
        <w:t>ля</w:t>
        <w:softHyphen/>
        <w:t>ка</w:t>
        <w:softHyphen/>
        <w:t>на мо</w:t>
        <w:softHyphen/>
        <w:t>ло</w:t>
        <w:softHyphen/>
        <w:t>дiж, лад</w:t>
        <w:softHyphen/>
        <w:t>на вже бiг</w:t>
        <w:softHyphen/>
        <w:t>ти на по</w:t>
        <w:softHyphen/>
        <w:t>же</w:t>
        <w:softHyphen/>
        <w:t>ж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аджак з iск</w:t>
        <w:softHyphen/>
        <w:t>рою го</w:t>
        <w:softHyphen/>
        <w:t>рить!.. Уся ву</w:t>
        <w:softHyphen/>
        <w:t>ли</w:t>
        <w:softHyphen/>
        <w:t>ця грим</w:t>
        <w:softHyphen/>
        <w:t>ну</w:t>
        <w:softHyphen/>
        <w:t>ла ре</w:t>
        <w:softHyphen/>
        <w:t>го</w:t>
        <w:softHyphen/>
        <w:t>т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ху на те</w:t>
        <w:softHyphen/>
        <w:t>бе, со</w:t>
        <w:softHyphen/>
        <w:t>ба</w:t>
        <w:softHyphen/>
        <w:t>ко пар</w:t>
        <w:softHyphen/>
        <w:t>ши</w:t>
        <w:softHyphen/>
        <w:t>ва! - крик</w:t>
        <w:softHyphen/>
        <w:t>нув Ми</w:t>
        <w:softHyphen/>
        <w:t>ки</w:t>
        <w:softHyphen/>
        <w:t>та, од</w:t>
        <w:softHyphen/>
        <w:t>вер</w:t>
        <w:softHyphen/>
        <w:t>нув</w:t>
        <w:softHyphen/>
        <w:t>ся й пi</w:t>
        <w:softHyphen/>
        <w:t>шов на дру</w:t>
        <w:softHyphen/>
        <w:t>гий бiк гур</w:t>
        <w:softHyphen/>
        <w:t>ту, а Ва</w:t>
        <w:softHyphen/>
        <w:t>сю</w:t>
        <w:softHyphen/>
        <w:t>та ре</w:t>
        <w:softHyphen/>
        <w:t>пе</w:t>
        <w:softHyphen/>
        <w:t>ту</w:t>
        <w:softHyphen/>
        <w:t>в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тривай! Стри</w:t>
        <w:softHyphen/>
        <w:t>вай! Га</w:t>
        <w:softHyphen/>
        <w:t>си</w:t>
        <w:softHyphen/>
        <w:t>ти</w:t>
        <w:softHyphen/>
        <w:t>мем!.. Iск</w:t>
        <w:softHyphen/>
        <w:t>ри роз</w:t>
        <w:softHyphen/>
        <w:t>го</w:t>
        <w:softHyphen/>
        <w:t>ря</w:t>
        <w:softHyphen/>
        <w:t>ються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не здер</w:t>
        <w:softHyphen/>
        <w:t>жить Ми</w:t>
        <w:softHyphen/>
        <w:t>ки</w:t>
        <w:softHyphen/>
        <w:t>та про</w:t>
        <w:softHyphen/>
        <w:t>ти Ва</w:t>
        <w:softHyphen/>
        <w:t>сю</w:t>
        <w:softHyphen/>
        <w:t>ти,- ка</w:t>
        <w:softHyphen/>
        <w:t>за</w:t>
        <w:softHyphen/>
        <w:t>ли па</w:t>
        <w:softHyphen/>
        <w:t>руб</w:t>
        <w:softHyphen/>
        <w:t>ки.- Про</w:t>
        <w:softHyphen/>
        <w:t>ти всiх здер</w:t>
        <w:softHyphen/>
        <w:t>жить, а про</w:t>
        <w:softHyphen/>
        <w:t>ти те</w:t>
        <w:softHyphen/>
        <w:t>бе, Ва</w:t>
        <w:softHyphen/>
        <w:t>сю</w:t>
        <w:softHyphen/>
        <w:t>то, нi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А з Ми</w:t>
        <w:softHyphen/>
        <w:t>ки</w:t>
        <w:softHyphen/>
        <w:t>тою тим ча</w:t>
        <w:softHyphen/>
        <w:t>сом од</w:t>
        <w:softHyphen/>
        <w:t>дi</w:t>
        <w:softHyphen/>
        <w:t>ли</w:t>
        <w:softHyphen/>
        <w:t>ло</w:t>
        <w:softHyphen/>
        <w:t>ся кiлька па</w:t>
        <w:softHyphen/>
        <w:t>руб</w:t>
        <w:softHyphen/>
        <w:t>кiв i пiш</w:t>
        <w:softHyphen/>
        <w:t>ли гур</w:t>
        <w:softHyphen/>
        <w:t>том на дру</w:t>
        <w:softHyphen/>
        <w:t>гу ву</w:t>
        <w:softHyphen/>
        <w:t>ли</w:t>
        <w:softHyphen/>
        <w:t>ц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 й уїдається в те</w:t>
        <w:softHyphen/>
        <w:t>бе цей Ва</w:t>
        <w:softHyphen/>
        <w:t>сю</w:t>
        <w:softHyphen/>
        <w:t>та! - ка</w:t>
        <w:softHyphen/>
        <w:t>зав один па</w:t>
        <w:softHyphen/>
        <w:t>ру</w:t>
        <w:softHyphen/>
        <w:t>бок.- I чом ти йо</w:t>
        <w:softHyphen/>
        <w:t>го не пров</w:t>
        <w:softHyphen/>
        <w:t>чи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Рук по</w:t>
        <w:softHyphen/>
        <w:t>га</w:t>
        <w:softHyphen/>
        <w:t>нить не хо</w:t>
        <w:softHyphen/>
        <w:t>чу, вот што, Ванька! - од</w:t>
        <w:softHyphen/>
        <w:t>ка</w:t>
        <w:softHyphen/>
        <w:t>зав iще зак</w:t>
        <w:softHyphen/>
        <w:t>ло</w:t>
        <w:softHyphen/>
        <w:t>по</w:t>
        <w:softHyphen/>
        <w:t>та</w:t>
        <w:softHyphen/>
        <w:t>ний Ми</w:t>
        <w:softHyphen/>
        <w:t>ки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ий, як тур! - про</w:t>
        <w:softHyphen/>
        <w:t>мо</w:t>
        <w:softHyphen/>
        <w:t>вив дру</w:t>
        <w:softHyphen/>
        <w:t>гий па</w:t>
        <w:softHyphen/>
        <w:t>ру</w:t>
        <w:softHyphen/>
        <w:t>бок.- Сам ще й не по</w:t>
        <w:softHyphen/>
        <w:t>ду</w:t>
        <w:softHyphen/>
        <w:t>жаєш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да</w:t>
        <w:softHyphen/>
        <w:t>вай</w:t>
        <w:softHyphen/>
        <w:t>те гур</w:t>
        <w:softHyphen/>
        <w:t>том по</w:t>
        <w:softHyphen/>
        <w:t>па</w:t>
        <w:softHyphen/>
        <w:t>де</w:t>
        <w:softHyphen/>
        <w:t>мо та й од</w:t>
        <w:softHyphen/>
        <w:t>ла</w:t>
        <w:softHyphen/>
        <w:t>таємо! - по</w:t>
        <w:softHyphen/>
        <w:t>ра</w:t>
        <w:softHyphen/>
        <w:t>див той, що йо</w:t>
        <w:softHyphen/>
        <w:t>го Ми</w:t>
        <w:softHyphen/>
        <w:t>ки</w:t>
        <w:softHyphen/>
        <w:t>та Ванькою звав.- Їй-бо, Ми</w:t>
        <w:softHyphen/>
        <w:t>ки</w:t>
        <w:softHyphen/>
        <w:t>то, ми то</w:t>
        <w:softHyphen/>
        <w:t>бi по</w:t>
        <w:softHyphen/>
        <w:t>мо</w:t>
        <w:softHyphen/>
        <w:t>же</w:t>
        <w:softHyphen/>
        <w:t>м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икитi ста</w:t>
        <w:softHyphen/>
        <w:t>ло ве</w:t>
        <w:softHyphen/>
        <w:t>се</w:t>
        <w:softHyphen/>
        <w:t>лi</w:t>
        <w:softHyphen/>
        <w:t>ш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от спа</w:t>
        <w:softHyphen/>
        <w:t>сi</w:t>
        <w:softHyphen/>
        <w:t>ба, ка</w:t>
        <w:softHyphen/>
        <w:t>ма</w:t>
        <w:softHyphen/>
        <w:t>ра</w:t>
        <w:softHyphen/>
        <w:t>ди! Ка</w:t>
        <w:softHyphen/>
        <w:t>би їх обоїх iз Зiньком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що? I Зiнька мож</w:t>
        <w:softHyphen/>
        <w:t>на! Не</w:t>
        <w:softHyphen/>
        <w:t>хай лиш не ве</w:t>
        <w:softHyphen/>
        <w:t>ли</w:t>
        <w:softHyphen/>
        <w:t>чається! А то та</w:t>
        <w:softHyphen/>
        <w:t>кий пра</w:t>
        <w:softHyphen/>
        <w:t>вед</w:t>
        <w:softHyphen/>
        <w:t>ник: усе йо</w:t>
        <w:softHyphen/>
        <w:t>му па</w:t>
        <w:softHyphen/>
        <w:t>руб</w:t>
        <w:softHyphen/>
        <w:t>ки по</w:t>
        <w:softHyphen/>
        <w:t>во</w:t>
        <w:softHyphen/>
        <w:t>дяться по</w:t>
        <w:softHyphen/>
        <w:t>га</w:t>
        <w:softHyphen/>
        <w:t>но - не так, як йо</w:t>
        <w:softHyphen/>
        <w:t>му зав</w:t>
        <w:softHyphen/>
        <w:t>год</w:t>
        <w:softHyphen/>
        <w:t>н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о вон го</w:t>
        <w:softHyphen/>
        <w:t>ро</w:t>
        <w:softHyphen/>
        <w:t>да не ви</w:t>
        <w:softHyphen/>
        <w:t>дав, дак у йо</w:t>
        <w:softHyphen/>
        <w:t>го й му</w:t>
        <w:softHyphen/>
        <w:t>жицьке по</w:t>
        <w:softHyphen/>
        <w:t>ня</w:t>
        <w:softHyphen/>
        <w:t>тiя,- ска</w:t>
        <w:softHyphen/>
        <w:t>зав Ми</w:t>
        <w:softHyphen/>
        <w:t>ки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ска</w:t>
        <w:softHyphen/>
        <w:t>жи, Ми</w:t>
        <w:softHyphen/>
        <w:t>ки</w:t>
        <w:softHyphen/>
        <w:t>то, нев</w:t>
        <w:softHyphen/>
        <w:t>же справ</w:t>
        <w:softHyphen/>
        <w:t>дi в го</w:t>
        <w:softHyphen/>
        <w:t>ро</w:t>
        <w:softHyphen/>
        <w:t>дi так жи</w:t>
        <w:softHyphen/>
        <w:t>вуть, що хто з ким хо</w:t>
        <w:softHyphen/>
        <w:t>че, з тим i лю</w:t>
        <w:softHyphen/>
        <w:t>биться - чи вiн</w:t>
        <w:softHyphen/>
        <w:t>ча</w:t>
        <w:softHyphen/>
        <w:t>ний, чи не</w:t>
        <w:softHyphen/>
        <w:t>вiн</w:t>
        <w:softHyphen/>
        <w:t>ча</w:t>
        <w:softHyphen/>
        <w:t>ний - од</w:t>
        <w:softHyphen/>
        <w:t>на</w:t>
        <w:softHyphen/>
        <w:t>ко</w:t>
        <w:softHyphen/>
        <w:t>во? - спи</w:t>
        <w:softHyphen/>
        <w:t>тав зва</w:t>
        <w:softHyphen/>
        <w:t>ний Ванько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е й як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шту</w:t>
        <w:softHyphen/>
        <w:t>ка!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А што, ха</w:t>
        <w:softHyphen/>
        <w:t>ра</w:t>
        <w:softHyphen/>
        <w:t>шо? Не жу</w:t>
        <w:softHyphen/>
        <w:t>рись, Ванька,- i в нас за</w:t>
        <w:softHyphen/>
        <w:t>видьом! Вот тольки ним</w:t>
        <w:softHyphen/>
        <w:t>но</w:t>
        <w:softHyphen/>
        <w:t>го по</w:t>
        <w:softHyphen/>
        <w:t>жи</w:t>
        <w:softHyphen/>
        <w:t>ву з ва</w:t>
        <w:softHyphen/>
        <w:t>ми, дак ми та</w:t>
        <w:softHyphen/>
        <w:t>кое за</w:t>
        <w:softHyphen/>
        <w:t>видьом, що тiльки ну да й об</w:t>
        <w:softHyphen/>
        <w:t>ли</w:t>
        <w:softHyphen/>
        <w:t>жись! А то ви ца</w:t>
        <w:softHyphen/>
        <w:t>ра</w:t>
        <w:softHyphen/>
        <w:t>мо</w:t>
        <w:softHyphen/>
        <w:t>ни</w:t>
        <w:softHyphen/>
        <w:t>тесь! Вот я вас нав</w:t>
        <w:softHyphen/>
        <w:t>ч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шли да</w:t>
        <w:softHyphen/>
        <w:t>лi, i вiн по</w:t>
        <w:softHyphen/>
        <w:t>да</w:t>
        <w:softHyphen/>
        <w:t>вав їм на</w:t>
        <w:softHyphen/>
        <w:t>ук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тим ча</w:t>
        <w:softHyphen/>
        <w:t>сом Зiнько з Гаїнкою пiд</w:t>
        <w:softHyphen/>
        <w:t>хо</w:t>
        <w:softHyphen/>
        <w:t>ди</w:t>
        <w:softHyphen/>
        <w:t>ли вже до своєї х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щось сва</w:t>
        <w:softHyphen/>
        <w:t>риться! - ска</w:t>
        <w:softHyphen/>
        <w:t>за</w:t>
        <w:softHyphen/>
        <w:t>ла Гаїнка. Справ</w:t>
        <w:softHyphen/>
        <w:t>дi, сва</w:t>
        <w:softHyphen/>
        <w:t>ри</w:t>
        <w:softHyphen/>
        <w:t>ло</w:t>
        <w:softHyphen/>
        <w:t>ся. Товс</w:t>
        <w:softHyphen/>
        <w:t>тий розд</w:t>
        <w:softHyphen/>
        <w:t>ра</w:t>
        <w:softHyphen/>
        <w:t>то</w:t>
        <w:softHyphen/>
        <w:t>ва</w:t>
        <w:softHyphen/>
        <w:t>ний чо</w:t>
        <w:softHyphen/>
        <w:t>ло</w:t>
        <w:softHyphen/>
        <w:t>вi</w:t>
        <w:softHyphen/>
        <w:t>чий го</w:t>
        <w:softHyphen/>
        <w:t>лос кри</w:t>
        <w:softHyphen/>
        <w:t>ч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решеш! Бре</w:t>
        <w:softHyphen/>
        <w:t>шеш! Не ко</w:t>
        <w:softHyphen/>
        <w:t>си</w:t>
        <w:softHyphen/>
        <w:t>ти</w:t>
        <w:softHyphen/>
        <w:t>меш ти, бi</w:t>
        <w:softHyphen/>
        <w:t>со</w:t>
        <w:softHyphen/>
        <w:t>ва тiнь, то</w:t>
        <w:softHyphen/>
        <w:t>го жи</w:t>
        <w:softHyphen/>
        <w:t>та! Я йо</w:t>
        <w:softHyphen/>
        <w:t>го ско</w:t>
        <w:softHyphen/>
        <w:t>сю, бо на моїй зем</w:t>
        <w:softHyphen/>
        <w:t>л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 вже Мо</w:t>
        <w:softHyphen/>
        <w:t>мо</w:t>
        <w:softHyphen/>
        <w:t>ти за зем</w:t>
        <w:softHyphen/>
        <w:t>лю ла</w:t>
        <w:softHyphen/>
        <w:t>ються,- ска</w:t>
        <w:softHyphen/>
        <w:t>зав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омоти бу</w:t>
        <w:softHyphen/>
        <w:t>ли су</w:t>
        <w:softHyphen/>
        <w:t>сi</w:t>
        <w:softHyphen/>
        <w:t>ди Зiнько</w:t>
        <w:softHyphen/>
        <w:t>вi - з од</w:t>
        <w:softHyphen/>
        <w:t>но</w:t>
        <w:softHyphen/>
        <w:t>го бо</w:t>
        <w:softHyphen/>
        <w:t>ку Струк, а з дру</w:t>
        <w:softHyphen/>
        <w:t>го</w:t>
        <w:softHyphen/>
        <w:t>го Мо</w:t>
        <w:softHyphen/>
        <w:t>мо</w:t>
        <w:softHyphen/>
        <w:t>ти. У ста</w:t>
        <w:softHyphen/>
        <w:t>ро</w:t>
        <w:softHyphen/>
        <w:t>го Мо</w:t>
        <w:softHyphen/>
        <w:t>мо</w:t>
        <w:softHyphen/>
        <w:t>та бу</w:t>
        <w:softHyphen/>
        <w:t>ло троє си</w:t>
        <w:softHyphen/>
        <w:t>нiв: стар</w:t>
        <w:softHyphen/>
        <w:t>ший - Грицько, то</w:t>
        <w:softHyphen/>
        <w:t>дi - Па</w:t>
        <w:softHyphen/>
        <w:t>нас, обид</w:t>
        <w:softHyphen/>
        <w:t>ва жо</w:t>
        <w:softHyphen/>
        <w:t>на</w:t>
        <w:softHyphen/>
        <w:t>тi, а то</w:t>
        <w:softHyphen/>
        <w:t>дi Iван, ще па</w:t>
        <w:softHyphen/>
        <w:t>ру</w:t>
        <w:softHyphen/>
        <w:t>бок, отой "Ванька", що хо</w:t>
        <w:softHyphen/>
        <w:t>див з Ми</w:t>
        <w:softHyphen/>
        <w:t>ки</w:t>
        <w:softHyphen/>
        <w:t>тою по ву</w:t>
        <w:softHyphen/>
        <w:t>ли</w:t>
        <w:softHyphen/>
        <w:t>цях. Грицька батько дав</w:t>
        <w:softHyphen/>
        <w:t>но вже вiд</w:t>
        <w:softHyphen/>
        <w:t>дi</w:t>
        <w:softHyphen/>
        <w:t>лив, оже</w:t>
        <w:softHyphen/>
        <w:t>нив</w:t>
        <w:softHyphen/>
        <w:t>ши, вип</w:t>
        <w:softHyphen/>
        <w:t>ро</w:t>
        <w:softHyphen/>
        <w:t>хав йо</w:t>
        <w:softHyphen/>
        <w:t>му в гро</w:t>
        <w:softHyphen/>
        <w:t>ма</w:t>
        <w:softHyphen/>
        <w:t>ди грунт на краю се</w:t>
        <w:softHyphen/>
        <w:t>ла, пос</w:t>
        <w:softHyphen/>
        <w:t>та</w:t>
        <w:softHyphen/>
        <w:t>вив там ха</w:t>
        <w:softHyphen/>
        <w:t>ту, дав кла</w:t>
        <w:softHyphen/>
        <w:t>поть по</w:t>
        <w:softHyphen/>
        <w:t>ля й тро</w:t>
        <w:softHyphen/>
        <w:t>хи ху</w:t>
        <w:softHyphen/>
        <w:t>до</w:t>
        <w:softHyphen/>
        <w:t>би. Од</w:t>
        <w:softHyphen/>
        <w:t>на</w:t>
        <w:softHyphen/>
        <w:t>че батько вiд</w:t>
        <w:softHyphen/>
        <w:t>дав не все по</w:t>
        <w:softHyphen/>
        <w:t>ле, що му</w:t>
        <w:softHyphen/>
        <w:t>си</w:t>
        <w:softHyphen/>
        <w:t>ло йо</w:t>
        <w:softHyphen/>
        <w:t>му при</w:t>
        <w:softHyphen/>
        <w:t>па</w:t>
        <w:softHyphen/>
        <w:t>да</w:t>
        <w:softHyphen/>
        <w:t>ти: де</w:t>
        <w:softHyphen/>
        <w:t>ся</w:t>
        <w:softHyphen/>
        <w:t>ти</w:t>
        <w:softHyphen/>
        <w:t>ни не до</w:t>
        <w:softHyphen/>
        <w:t>дав, бо ще на свою част</w:t>
        <w:softHyphen/>
        <w:t>ку зос</w:t>
        <w:softHyphen/>
        <w:t>тав</w:t>
        <w:softHyphen/>
        <w:t>ляв, а вми</w:t>
        <w:softHyphen/>
        <w:t>ра</w:t>
        <w:softHyphen/>
        <w:t>ючи то</w:t>
        <w:softHyphen/>
        <w:t>рiк, при лю</w:t>
        <w:softHyphen/>
        <w:t>дях ска</w:t>
        <w:softHyphen/>
        <w:t>зав, що Грицько має взя</w:t>
        <w:softHyphen/>
        <w:t>ти со</w:t>
        <w:softHyphen/>
        <w:t>бi ще од</w:t>
        <w:softHyphen/>
        <w:t>ну де</w:t>
        <w:softHyphen/>
        <w:t>ся</w:t>
        <w:softHyphen/>
        <w:t>ти</w:t>
        <w:softHyphen/>
        <w:t>ну,- то</w:t>
        <w:softHyphen/>
        <w:t>дi в кож</w:t>
        <w:softHyphen/>
        <w:t>но</w:t>
        <w:softHyphen/>
        <w:t>го бра</w:t>
        <w:softHyphen/>
        <w:t>та бу</w:t>
        <w:softHyphen/>
        <w:t>де рiв</w:t>
        <w:softHyphen/>
        <w:t>но зем</w:t>
        <w:softHyphen/>
        <w:t>лi. От же бра</w:t>
        <w:softHyphen/>
        <w:t>ти не схо</w:t>
        <w:softHyphen/>
        <w:t>тi</w:t>
        <w:softHyphen/>
        <w:t>ли вiд</w:t>
        <w:softHyphen/>
        <w:t>да</w:t>
        <w:softHyphen/>
        <w:t>ти йо</w:t>
        <w:softHyphen/>
        <w:t>му тiєї де</w:t>
        <w:softHyphen/>
        <w:t>ся</w:t>
        <w:softHyphen/>
        <w:t>ти</w:t>
        <w:softHyphen/>
        <w:t>ни, ка</w:t>
        <w:softHyphen/>
        <w:t>жу</w:t>
        <w:softHyphen/>
        <w:t>чи, що батько йо</w:t>
        <w:softHyphen/>
        <w:t>му все вiд</w:t>
        <w:softHyphen/>
        <w:t>дав ще то</w:t>
        <w:softHyphen/>
        <w:t>дi, як од</w:t>
        <w:softHyphen/>
        <w:t>дi</w:t>
        <w:softHyphen/>
        <w:t>ляв йо</w:t>
        <w:softHyphen/>
        <w:t>го. Грицько пi</w:t>
        <w:softHyphen/>
        <w:t>шов, од</w:t>
        <w:softHyphen/>
        <w:t>мi</w:t>
        <w:softHyphen/>
        <w:t>ряв сам со</w:t>
        <w:softHyphen/>
        <w:t>бi де</w:t>
        <w:softHyphen/>
        <w:t>ся</w:t>
        <w:softHyphen/>
        <w:t>ти</w:t>
        <w:softHyphen/>
        <w:t>ну та й по</w:t>
        <w:softHyphen/>
        <w:t>сi</w:t>
        <w:softHyphen/>
        <w:t>яв на їй. Па</w:t>
        <w:softHyphen/>
        <w:t>нас з Iва</w:t>
        <w:softHyphen/>
        <w:t>ном до</w:t>
        <w:softHyphen/>
        <w:t>вi</w:t>
        <w:softHyphen/>
        <w:t>да</w:t>
        <w:softHyphen/>
        <w:t>ли</w:t>
        <w:softHyphen/>
        <w:t>ся про це то</w:t>
        <w:softHyphen/>
        <w:t>дi, як Грицько вже й за</w:t>
        <w:softHyphen/>
        <w:t>во</w:t>
        <w:softHyphen/>
        <w:t>ло</w:t>
        <w:softHyphen/>
        <w:t>чи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 то</w:t>
        <w:softHyphen/>
        <w:t>го ча</w:t>
        <w:softHyphen/>
        <w:t>су по</w:t>
        <w:softHyphen/>
        <w:t>ча</w:t>
        <w:softHyphen/>
        <w:t>ла</w:t>
        <w:softHyphen/>
        <w:t>ся за</w:t>
        <w:softHyphen/>
        <w:t>пек</w:t>
        <w:softHyphen/>
        <w:t>ла свар</w:t>
        <w:softHyphen/>
        <w:t>ка про</w:t>
        <w:softHyphen/>
        <w:t>мiж дво</w:t>
        <w:softHyphen/>
        <w:t>ма бра</w:t>
        <w:softHyphen/>
        <w:t>та</w:t>
        <w:softHyphen/>
        <w:t>ми - Грицьком та Па</w:t>
        <w:softHyphen/>
        <w:t>на</w:t>
        <w:softHyphen/>
        <w:t>сом. Де б не стрi</w:t>
        <w:softHyphen/>
        <w:t>ва</w:t>
        <w:softHyphen/>
        <w:t>ли</w:t>
        <w:softHyphen/>
        <w:t>ся во</w:t>
        <w:softHyphen/>
        <w:t>ни, то за</w:t>
        <w:softHyphen/>
        <w:t>раз якось за</w:t>
        <w:softHyphen/>
        <w:t>чеп</w:t>
        <w:softHyphen/>
        <w:t>ляться за ту зем</w:t>
        <w:softHyphen/>
        <w:t>лю, та й поч</w:t>
        <w:softHyphen/>
        <w:t>неться су</w:t>
        <w:softHyphen/>
        <w:t>пе</w:t>
        <w:softHyphen/>
        <w:t>реч</w:t>
        <w:softHyphen/>
        <w:t>ка, за ма</w:t>
        <w:softHyphen/>
        <w:t>лим не бiй</w:t>
        <w:softHyphen/>
        <w:t>ка. Iван, мен</w:t>
        <w:softHyphen/>
        <w:t>ший, був не та</w:t>
        <w:softHyphen/>
        <w:t>кий за</w:t>
        <w:softHyphen/>
        <w:t>пек</w:t>
        <w:softHyphen/>
        <w:t>лий, та все ж обс</w:t>
        <w:softHyphen/>
        <w:t>то</w:t>
        <w:softHyphen/>
        <w:t>ював за Па</w:t>
        <w:softHyphen/>
        <w:t>на</w:t>
        <w:softHyphen/>
        <w:t>сом (вiн з їм i жив)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ка спiр</w:t>
        <w:softHyphen/>
        <w:t>ка зчи</w:t>
        <w:softHyphen/>
        <w:t>ни</w:t>
        <w:softHyphen/>
        <w:t>ла</w:t>
        <w:softHyphen/>
        <w:t>ся й те</w:t>
        <w:softHyphen/>
        <w:t>пер. Грицько йшов ули</w:t>
        <w:softHyphen/>
        <w:t>цею, а Па</w:t>
        <w:softHyphen/>
        <w:t>нас, сто</w:t>
        <w:softHyphen/>
        <w:t>ячи в во</w:t>
        <w:softHyphen/>
        <w:t>ро</w:t>
        <w:softHyphen/>
        <w:t>тях, за</w:t>
        <w:softHyphen/>
        <w:t>че</w:t>
        <w:softHyphen/>
        <w:t>пив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не дiж</w:t>
        <w:softHyphen/>
        <w:t>деш ти, вiд</w:t>
        <w:softHyphen/>
        <w:t>по</w:t>
        <w:softHyphen/>
        <w:t>вi</w:t>
        <w:softHyphen/>
        <w:t>дав Грицько,- чу</w:t>
        <w:softHyphen/>
        <w:t>жо</w:t>
        <w:softHyphen/>
        <w:t>го хлi</w:t>
        <w:softHyphen/>
        <w:t>ба ко</w:t>
        <w:softHyphen/>
        <w:t>си</w:t>
        <w:softHyphen/>
        <w:t>ти! Я бу</w:t>
        <w:softHyphen/>
        <w:t>ду пра</w:t>
        <w:softHyphen/>
        <w:t>цю</w:t>
        <w:softHyphen/>
        <w:t>ва</w:t>
        <w:softHyphen/>
        <w:t>ти, а ти бу</w:t>
        <w:softHyphen/>
        <w:t>деш моє доб</w:t>
        <w:softHyphen/>
        <w:t>ро за</w:t>
        <w:softHyphen/>
        <w:t>би</w:t>
        <w:softHyphen/>
        <w:t>ра</w:t>
        <w:softHyphen/>
        <w:t>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о не сiй на чу</w:t>
        <w:softHyphen/>
        <w:t>жо</w:t>
        <w:softHyphen/>
        <w:t>му! I за</w:t>
        <w:softHyphen/>
        <w:t>бе</w:t>
        <w:softHyphen/>
        <w:t>ру, а ти ду</w:t>
        <w:softHyphen/>
        <w:t>лю з'їси! - од</w:t>
        <w:softHyphen/>
        <w:t>гу</w:t>
        <w:softHyphen/>
        <w:t>ку</w:t>
        <w:softHyphen/>
        <w:t>вав</w:t>
        <w:softHyphen/>
        <w:t>ся Па</w:t>
        <w:softHyphen/>
        <w:t>нас, - їсти</w:t>
        <w:softHyphen/>
        <w:t>меш ду</w:t>
        <w:softHyphen/>
        <w:t>лi: так те</w:t>
        <w:softHyphen/>
        <w:t>бе ни</w:t>
        <w:softHyphen/>
        <w:t>ми на</w:t>
        <w:softHyphen/>
        <w:t>го</w:t>
        <w:softHyphen/>
        <w:t>дую, що аж реп</w:t>
        <w:softHyphen/>
        <w:t>неш. А хлi</w:t>
        <w:softHyphen/>
        <w:t>ба не їсти</w:t>
        <w:softHyphen/>
        <w:t>меш, бо я йо</w:t>
        <w:softHyphen/>
        <w:t>го за</w:t>
        <w:softHyphen/>
        <w:t>бе</w:t>
        <w:softHyphen/>
        <w:t>ру, на всiй тiй де</w:t>
        <w:softHyphen/>
        <w:t>ся</w:t>
        <w:softHyphen/>
        <w:t>ти</w:t>
        <w:softHyphen/>
        <w:t>нi за</w:t>
        <w:softHyphen/>
        <w:t>бе</w:t>
        <w:softHyphen/>
        <w:t>р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на по</w:t>
        <w:softHyphen/>
        <w:t>ле не пус</w:t>
        <w:softHyphen/>
        <w:t>тю! - вiд</w:t>
        <w:softHyphen/>
        <w:t>ка</w:t>
        <w:softHyphen/>
        <w:t>зу</w:t>
        <w:softHyphen/>
        <w:t>вав Грицько.- В ме</w:t>
        <w:softHyphen/>
        <w:t>не ко</w:t>
        <w:softHyphen/>
        <w:t>са в ру</w:t>
        <w:softHyphen/>
        <w:t>ках бу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бачимо ще! Не пус</w:t>
        <w:softHyphen/>
        <w:t>тиш ме</w:t>
        <w:softHyphen/>
        <w:t>не на моє по</w:t>
        <w:softHyphen/>
        <w:t>ле, дак сам зог</w:t>
        <w:softHyphen/>
        <w:t>ниєш у зем</w:t>
        <w:softHyphen/>
        <w:t>лi, нах</w:t>
        <w:softHyphen/>
        <w:t>ва</w:t>
        <w:softHyphen/>
        <w:t>ляв</w:t>
        <w:softHyphen/>
        <w:t>ся Па</w:t>
        <w:softHyphen/>
        <w:t>нас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та</w:t>
        <w:softHyphen/>
        <w:t>ки во</w:t>
        <w:softHyphen/>
        <w:t>ни справ</w:t>
        <w:softHyphen/>
        <w:t>дi по</w:t>
        <w:softHyphen/>
        <w:t>рi</w:t>
        <w:softHyphen/>
        <w:t>жуться ко</w:t>
        <w:softHyphen/>
        <w:t>лись! - про</w:t>
        <w:softHyphen/>
        <w:t>мо</w:t>
        <w:softHyphen/>
        <w:t>ви</w:t>
        <w:softHyphen/>
        <w:t>ла Гаїн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м ча</w:t>
        <w:softHyphen/>
        <w:t>сом Грицько вже про</w:t>
        <w:softHyphen/>
        <w:t>ми</w:t>
        <w:softHyphen/>
        <w:t>нув Па</w:t>
        <w:softHyphen/>
        <w:t>на</w:t>
        <w:softHyphen/>
        <w:t>со</w:t>
        <w:softHyphen/>
        <w:t>ву ха</w:t>
        <w:softHyphen/>
        <w:t>ту й був ко</w:t>
        <w:softHyphen/>
        <w:t>ло Зiнько</w:t>
        <w:softHyphen/>
        <w:t>во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бривечiр, дядьку,- оз</w:t>
        <w:softHyphen/>
        <w:t>вав</w:t>
        <w:softHyphen/>
        <w:t>ся до йо</w:t>
        <w:softHyphen/>
        <w:t>го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бривечiр!.. А хто це? Зiнько!.. А я за тим ши</w:t>
        <w:softHyphen/>
        <w:t>бе</w:t>
        <w:softHyphen/>
        <w:t>ни</w:t>
        <w:softHyphen/>
        <w:t>ком i не до</w:t>
        <w:softHyphen/>
        <w:t>ба</w:t>
        <w:softHyphen/>
        <w:t>чив те</w:t>
        <w:softHyphen/>
        <w:t>б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хо</w:t>
        <w:softHyphen/>
        <w:t>четься ото вам, дядьку, зма</w:t>
        <w:softHyphen/>
        <w:t>га</w:t>
        <w:softHyphen/>
        <w:t>ти</w:t>
        <w:softHyphen/>
        <w:t>ся з їм. Грицько мах</w:t>
        <w:softHyphen/>
        <w:t>нув ру</w:t>
        <w:softHyphen/>
        <w:t>кою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и ж ка</w:t>
        <w:softHyphen/>
        <w:t>жи! От так со</w:t>
        <w:softHyphen/>
        <w:t>бi йшов до</w:t>
        <w:softHyphen/>
        <w:t>до</w:t>
        <w:softHyphen/>
        <w:t>му проз йо</w:t>
        <w:softHyphen/>
        <w:t>го ха</w:t>
        <w:softHyphen/>
        <w:t>ту i в го</w:t>
        <w:softHyphen/>
        <w:t>ло</w:t>
        <w:softHyphen/>
        <w:t>ву то</w:t>
        <w:softHyphen/>
        <w:t>го со</w:t>
        <w:softHyphen/>
        <w:t>бi не клав, щоб сва</w:t>
        <w:softHyphen/>
        <w:t>ри</w:t>
        <w:softHyphen/>
        <w:t>ти</w:t>
        <w:softHyphen/>
        <w:t>ся, а вiн за</w:t>
        <w:softHyphen/>
        <w:t>че</w:t>
        <w:softHyphen/>
        <w:t>пи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ицько вже вiд</w:t>
        <w:softHyphen/>
        <w:t>сер</w:t>
        <w:softHyphen/>
        <w:t>див</w:t>
        <w:softHyphen/>
        <w:t>ся тро</w:t>
        <w:softHyphen/>
        <w:t>хи: вiн зви</w:t>
        <w:softHyphen/>
        <w:t>чай</w:t>
        <w:softHyphen/>
        <w:t>но ско</w:t>
        <w:softHyphen/>
        <w:t>ро про</w:t>
        <w:softHyphen/>
        <w:t>хо</w:t>
        <w:softHyphen/>
        <w:t>ло</w:t>
        <w:softHyphen/>
        <w:t>няв, не так, як Па</w:t>
        <w:softHyphen/>
        <w:t>нас,- той як роз</w:t>
        <w:softHyphen/>
        <w:t>сер</w:t>
        <w:softHyphen/>
        <w:t>диться, то вже злий бу</w:t>
        <w:softHyphen/>
        <w:t>де хто й зна по</w:t>
        <w:softHyphen/>
        <w:t>ки i все про</w:t>
        <w:softHyphen/>
        <w:t>ти то</w:t>
        <w:softHyphen/>
        <w:t>го чо</w:t>
        <w:softHyphen/>
        <w:t>ло</w:t>
        <w:softHyphen/>
        <w:t>вi</w:t>
        <w:softHyphen/>
        <w:t>ка ко</w:t>
        <w:softHyphen/>
        <w:t>па</w:t>
        <w:softHyphen/>
        <w:t>ти</w:t>
        <w:softHyphen/>
        <w:t>ме; а як роз</w:t>
        <w:softHyphen/>
        <w:t>лю</w:t>
        <w:softHyphen/>
        <w:t>тується iно</w:t>
        <w:softHyphen/>
        <w:t>дi, то хто й зна що ро</w:t>
        <w:softHyphen/>
        <w:t>бив би. На йо</w:t>
        <w:softHyphen/>
        <w:t>го ба</w:t>
        <w:softHyphen/>
        <w:t>га</w:t>
        <w:softHyphen/>
        <w:t>то лю</w:t>
        <w:softHyphen/>
        <w:t>дей ремст</w:t>
        <w:softHyphen/>
        <w:t>ву</w:t>
        <w:softHyphen/>
        <w:t>ва</w:t>
        <w:softHyphen/>
        <w:t>ло: чи сви</w:t>
        <w:softHyphen/>
        <w:t>ня чия до йо</w:t>
        <w:softHyphen/>
        <w:t>го вбра</w:t>
        <w:softHyphen/>
        <w:t>ла</w:t>
        <w:softHyphen/>
        <w:t>ся, то вiн уже їй спи</w:t>
        <w:softHyphen/>
        <w:t>ну пе</w:t>
        <w:softHyphen/>
        <w:t>реб'є; кiт до йо</w:t>
        <w:softHyphen/>
        <w:t>го вна</w:t>
        <w:softHyphen/>
        <w:t>див</w:t>
        <w:softHyphen/>
        <w:t>ся чу</w:t>
        <w:softHyphen/>
        <w:t>жий,- ла</w:t>
        <w:softHyphen/>
        <w:t>пи йо</w:t>
        <w:softHyphen/>
        <w:t>му по</w:t>
        <w:softHyphen/>
        <w:t>вiд</w:t>
        <w:softHyphen/>
        <w:t>ру</w:t>
        <w:softHyphen/>
        <w:t>бує. А од</w:t>
        <w:softHyphen/>
        <w:t>но</w:t>
        <w:softHyphen/>
        <w:t>го ра</w:t>
        <w:softHyphen/>
        <w:t>зу зас</w:t>
        <w:softHyphen/>
        <w:t>ва</w:t>
        <w:softHyphen/>
        <w:t>рив</w:t>
        <w:softHyphen/>
        <w:t>ся з чо</w:t>
        <w:softHyphen/>
        <w:t>ло</w:t>
        <w:softHyphen/>
        <w:t>вi</w:t>
        <w:softHyphen/>
        <w:t>ком за якусь там дур</w:t>
        <w:softHyphen/>
        <w:t>ни</w:t>
        <w:softHyphen/>
        <w:t>цю i все нах</w:t>
        <w:softHyphen/>
        <w:t>ва</w:t>
        <w:softHyphen/>
        <w:t>ляв</w:t>
        <w:softHyphen/>
        <w:t>ся: "Ну, бу</w:t>
        <w:softHyphen/>
        <w:t>деш же ти без ху</w:t>
        <w:softHyphen/>
        <w:t>до</w:t>
        <w:softHyphen/>
        <w:t>би!" Той чо</w:t>
        <w:softHyphen/>
        <w:t>ло</w:t>
        <w:softHyphen/>
        <w:t>вiк i бай</w:t>
        <w:softHyphen/>
        <w:t>ду</w:t>
        <w:softHyphen/>
        <w:t>же, а од</w:t>
        <w:softHyphen/>
        <w:t>но</w:t>
        <w:softHyphen/>
        <w:t>го ра</w:t>
        <w:softHyphen/>
        <w:t>зу вран</w:t>
        <w:softHyphen/>
        <w:t>цi встає, пi</w:t>
        <w:softHyphen/>
        <w:t>шов у по</w:t>
        <w:softHyphen/>
        <w:t>вiт</w:t>
        <w:softHyphen/>
        <w:t>ку,- аж ко</w:t>
        <w:softHyphen/>
        <w:t>нi йо</w:t>
        <w:softHyphen/>
        <w:t>го - па</w:t>
        <w:softHyphen/>
        <w:t>ра доб</w:t>
        <w:softHyphen/>
        <w:t>рих ко</w:t>
        <w:softHyphen/>
        <w:t>ней - зди</w:t>
        <w:softHyphen/>
        <w:t>ха</w:t>
        <w:softHyphen/>
        <w:t>ють: хтось уно</w:t>
        <w:softHyphen/>
        <w:t>чi влiз та но</w:t>
        <w:softHyphen/>
        <w:t>жем киш</w:t>
        <w:softHyphen/>
        <w:t>ки їм по</w:t>
        <w:softHyphen/>
        <w:t>ви</w:t>
        <w:softHyphen/>
        <w:t>пус</w:t>
        <w:softHyphen/>
        <w:t>кав… Усе се</w:t>
        <w:softHyphen/>
        <w:t>ло зна</w:t>
        <w:softHyphen/>
        <w:t>ло, що це Па</w:t>
        <w:softHyphen/>
        <w:t>нас iз</w:t>
        <w:softHyphen/>
        <w:t>ро</w:t>
        <w:softHyphen/>
        <w:t>бив, а нi</w:t>
        <w:softHyphen/>
        <w:t>чим до</w:t>
        <w:softHyphen/>
        <w:t>вес</w:t>
        <w:softHyphen/>
        <w:t>ти,- так i про</w:t>
        <w:softHyphen/>
        <w:t>па</w:t>
        <w:softHyphen/>
        <w:t>ло. Че</w:t>
        <w:softHyphen/>
        <w:t>рез те диб</w:t>
        <w:softHyphen/>
        <w:t>ля</w:t>
        <w:softHyphen/>
        <w:t>ни не лю</w:t>
        <w:softHyphen/>
        <w:t>би</w:t>
        <w:softHyphen/>
        <w:t>ли Па</w:t>
        <w:softHyphen/>
        <w:t>на</w:t>
        <w:softHyphen/>
        <w:t>са, тро</w:t>
        <w:softHyphen/>
        <w:t>хи на</w:t>
        <w:softHyphen/>
        <w:t>вiть бо</w:t>
        <w:softHyphen/>
        <w:t>яли</w:t>
        <w:softHyphen/>
        <w:t>ся йо</w:t>
        <w:softHyphen/>
        <w:t>го, i в спiр</w:t>
        <w:softHyphen/>
        <w:t>цi з Грицьком бiльшiсть до стар</w:t>
        <w:softHyphen/>
        <w:t>шо</w:t>
        <w:softHyphen/>
        <w:t>го бра</w:t>
        <w:softHyphen/>
        <w:t>та при</w:t>
        <w:softHyphen/>
        <w:t>хи</w:t>
        <w:softHyphen/>
        <w:t>ля</w:t>
        <w:softHyphen/>
        <w:t>ла</w:t>
        <w:softHyphen/>
        <w:t>ся, над</w:t>
        <w:softHyphen/>
        <w:t>то ж, що Грицько</w:t>
        <w:softHyphen/>
        <w:t>ва й прав</w:t>
        <w:softHyphen/>
        <w:t>да бу</w:t>
        <w:softHyphen/>
        <w:t>ла. За</w:t>
        <w:softHyphen/>
        <w:t>те в Па</w:t>
        <w:softHyphen/>
        <w:t>на</w:t>
        <w:softHyphen/>
        <w:t>са був обо</w:t>
        <w:softHyphen/>
        <w:t>ро</w:t>
        <w:softHyphen/>
        <w:t>нець - Ко</w:t>
        <w:softHyphen/>
        <w:t>па</w:t>
        <w:softHyphen/>
        <w:t>ни</w:t>
        <w:softHyphen/>
        <w:t>ц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ицько тим ча</w:t>
        <w:softHyphen/>
        <w:t>сом, сто</w:t>
        <w:softHyphen/>
        <w:t>ячи в Зiнька пе</w:t>
        <w:softHyphen/>
        <w:t>ред во</w:t>
        <w:softHyphen/>
        <w:t>рiтьми, опо</w:t>
        <w:softHyphen/>
        <w:t>вi</w:t>
        <w:softHyphen/>
        <w:t>дав, як по</w:t>
        <w:softHyphen/>
        <w:t>ча</w:t>
        <w:softHyphen/>
        <w:t>ла</w:t>
        <w:softHyphen/>
        <w:t>ся сьогод</w:t>
        <w:softHyphen/>
        <w:t>нi свар</w:t>
        <w:softHyphen/>
        <w:t>ка, i до</w:t>
        <w:softHyphen/>
        <w:t>д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ти ка</w:t>
        <w:softHyphen/>
        <w:t>жеш: не сва</w:t>
        <w:softHyphen/>
        <w:t>рись! Як же ме</w:t>
        <w:softHyphen/>
        <w:t>нi не сва</w:t>
        <w:softHyphen/>
        <w:t>ри</w:t>
        <w:softHyphen/>
        <w:t>ти</w:t>
        <w:softHyphen/>
        <w:t>ся, сам ти по</w:t>
        <w:softHyphen/>
        <w:t>ду</w:t>
        <w:softHyphen/>
        <w:t>май! Це ж мої тру</w:t>
        <w:softHyphen/>
        <w:t>да! А зем</w:t>
        <w:softHyphen/>
        <w:t>ля? Во</w:t>
        <w:softHyphen/>
        <w:t>на ж моя,- це ж уся</w:t>
        <w:softHyphen/>
        <w:t>ке знає. А в ме</w:t>
        <w:softHyphen/>
        <w:t>не ж дi</w:t>
        <w:softHyphen/>
        <w:t>ти! Як же я пос</w:t>
        <w:softHyphen/>
        <w:t>туп</w:t>
        <w:softHyphen/>
        <w:t>лю</w:t>
        <w:softHyphen/>
        <w:t>ся нею? Те</w:t>
        <w:softHyphen/>
        <w:t>пер уся</w:t>
        <w:softHyphen/>
        <w:t>ке над зем</w:t>
        <w:softHyphen/>
        <w:t>лею тру</w:t>
        <w:softHyphen/>
        <w:t>ситься, бо на</w:t>
        <w:softHyphen/>
        <w:t>ро</w:t>
        <w:softHyphen/>
        <w:t>ду ба</w:t>
        <w:softHyphen/>
        <w:t>га</w:t>
        <w:softHyphen/>
        <w:t>то, а зем</w:t>
        <w:softHyphen/>
        <w:t>лi ма</w:t>
        <w:softHyphen/>
        <w:t>ло, а я так i по</w:t>
        <w:softHyphen/>
        <w:t>ки</w:t>
        <w:softHyphen/>
        <w:t>ну її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i, я то</w:t>
        <w:softHyphen/>
        <w:t>го не ка</w:t>
        <w:softHyphen/>
        <w:t>жу,- вiд</w:t>
        <w:softHyphen/>
        <w:t>по</w:t>
        <w:softHyphen/>
        <w:t>вi</w:t>
        <w:softHyphen/>
        <w:t>дав Зiнько.- Знаю, що зем</w:t>
        <w:softHyphen/>
        <w:t>ля це ва</w:t>
        <w:softHyphen/>
        <w:t>ша, що вам її тре</w:t>
        <w:softHyphen/>
        <w:t>ба. Тiльки що, як поч</w:t>
        <w:softHyphen/>
        <w:t>не</w:t>
        <w:softHyphen/>
        <w:t>те ви сва</w:t>
        <w:softHyphen/>
        <w:t>ри</w:t>
        <w:softHyphen/>
        <w:t>ти</w:t>
        <w:softHyphen/>
        <w:t>ся та би</w:t>
        <w:softHyphen/>
        <w:t>ти</w:t>
        <w:softHyphen/>
        <w:t>ся, то не бу</w:t>
        <w:softHyphen/>
        <w:t>де нi</w:t>
        <w:softHyphen/>
        <w:t>чо</w:t>
        <w:softHyphen/>
        <w:t>го З то</w:t>
        <w:softHyphen/>
        <w:t>го доб</w:t>
        <w:softHyphen/>
        <w:t>ро</w:t>
        <w:softHyphen/>
        <w:t>го. Ви своє ро</w:t>
        <w:softHyphen/>
        <w:t>бiть, а ко</w:t>
        <w:softHyphen/>
        <w:t>ли вiн до вас чiп</w:t>
        <w:softHyphen/>
        <w:t>ля</w:t>
        <w:softHyphen/>
        <w:t>ти</w:t>
        <w:softHyphen/>
        <w:t>меться, то</w:t>
        <w:softHyphen/>
        <w:t>дi по</w:t>
        <w:softHyphen/>
        <w:t>зи</w:t>
        <w:softHyphen/>
        <w:t>вай</w:t>
        <w:softHyphen/>
        <w:t>те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ицько по</w:t>
        <w:softHyphen/>
        <w:t>ду</w:t>
        <w:softHyphen/>
        <w:t>мав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йо</w:t>
        <w:softHyphen/>
        <w:t>го знає, чи ви</w:t>
        <w:softHyphen/>
        <w:t>по</w:t>
        <w:softHyphen/>
        <w:t>зи</w:t>
        <w:softHyphen/>
        <w:t>ваєш що…- про</w:t>
        <w:softHyphen/>
        <w:t>мо</w:t>
        <w:softHyphen/>
        <w:t>вив зiтх</w:t>
        <w:softHyphen/>
        <w:t>нув</w:t>
        <w:softHyphen/>
        <w:t>ши.- А втiм, во</w:t>
        <w:softHyphen/>
        <w:t>но справ</w:t>
        <w:softHyphen/>
        <w:t>дi то</w:t>
        <w:softHyphen/>
        <w:t>дi луч</w:t>
        <w:softHyphen/>
        <w:t>че вид</w:t>
        <w:softHyphen/>
        <w:t>но бу</w:t>
        <w:softHyphen/>
        <w:t>де, а те</w:t>
        <w:softHyphen/>
        <w:t>пер не варт зма</w:t>
        <w:softHyphen/>
        <w:t>га</w:t>
        <w:softHyphen/>
        <w:t>ти</w:t>
        <w:softHyphen/>
        <w:t>ся… Бу</w:t>
        <w:softHyphen/>
        <w:t>вай</w:t>
        <w:softHyphen/>
        <w:t>те здо</w:t>
        <w:softHyphen/>
        <w:t>ро</w:t>
        <w:softHyphen/>
        <w:t>вi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увайте й в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Шкода чо</w:t>
        <w:softHyphen/>
        <w:t>ло</w:t>
        <w:softHyphen/>
        <w:t>вi</w:t>
        <w:softHyphen/>
        <w:t>ка! - про</w:t>
        <w:softHyphen/>
        <w:t>мо</w:t>
        <w:softHyphen/>
        <w:t>вив Зiнько.- I пу</w:t>
        <w:softHyphen/>
        <w:t>тя</w:t>
        <w:softHyphen/>
        <w:t>щий чо</w:t>
        <w:softHyphen/>
        <w:t>лов'яга, а не щас</w:t>
        <w:softHyphen/>
        <w:t>тить йо</w:t>
        <w:softHyphen/>
        <w:t>м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ицьковi справ</w:t>
        <w:softHyphen/>
        <w:t>дi не та</w:t>
        <w:softHyphen/>
        <w:t>ла</w:t>
        <w:softHyphen/>
        <w:t>ни</w:t>
        <w:softHyphen/>
        <w:t>ло. Все бу</w:t>
        <w:softHyphen/>
        <w:t>ло йо</w:t>
        <w:softHyphen/>
        <w:t>му якесь ли</w:t>
        <w:softHyphen/>
        <w:t>хо: то в нього ко</w:t>
        <w:softHyphen/>
        <w:t>ня</w:t>
        <w:softHyphen/>
        <w:t>ку вкра</w:t>
        <w:softHyphen/>
        <w:t>де</w:t>
        <w:softHyphen/>
        <w:t>но, то вiл здох, то град ни</w:t>
        <w:softHyphen/>
        <w:t>ву по</w:t>
        <w:softHyphen/>
        <w:t>бив - i так ма</w:t>
        <w:softHyphen/>
        <w:t>ло не що</w:t>
        <w:softHyphen/>
        <w:t>ро</w:t>
        <w:softHyphen/>
        <w:t>ку якась бi</w:t>
        <w:softHyphen/>
        <w:t>да йде та й дру</w:t>
        <w:softHyphen/>
        <w:t>гу за со</w:t>
        <w:softHyphen/>
        <w:t>бою ве</w:t>
        <w:softHyphen/>
        <w:t>де. На</w:t>
        <w:softHyphen/>
        <w:t>по</w:t>
        <w:softHyphen/>
        <w:t>сi</w:t>
        <w:softHyphen/>
        <w:t>ла</w:t>
        <w:softHyphen/>
        <w:t>ся не</w:t>
        <w:softHyphen/>
        <w:t>до</w:t>
        <w:softHyphen/>
        <w:t>ля на го</w:t>
        <w:softHyphen/>
        <w:t>ро</w:t>
        <w:softHyphen/>
        <w:t>па</w:t>
        <w:softHyphen/>
        <w:t>ху. Зов</w:t>
        <w:softHyphen/>
        <w:t>сiм пiд</w:t>
        <w:softHyphen/>
        <w:t>бив</w:t>
        <w:softHyphen/>
        <w:t>ся чо</w:t>
        <w:softHyphen/>
        <w:t>ло</w:t>
        <w:softHyphen/>
        <w:t>вiк, а най</w:t>
        <w:softHyphen/>
        <w:t>бiльше то</w:t>
        <w:softHyphen/>
        <w:t>дi, як йо</w:t>
        <w:softHyphen/>
        <w:t>му жiн</w:t>
        <w:softHyphen/>
        <w:t>ка вмер</w:t>
        <w:softHyphen/>
        <w:t>ла, по</w:t>
        <w:softHyphen/>
        <w:t>ки</w:t>
        <w:softHyphen/>
        <w:t>нув</w:t>
        <w:softHyphen/>
        <w:t>ши троє ма</w:t>
        <w:softHyphen/>
        <w:t>лих дi</w:t>
        <w:softHyphen/>
        <w:t>тей. Бив</w:t>
        <w:softHyphen/>
        <w:t>ся вiн, бив</w:t>
        <w:softHyphen/>
        <w:t>ся з їми щось бiльше як рiк, а да</w:t>
        <w:softHyphen/>
        <w:t>лi та</w:t>
        <w:softHyphen/>
        <w:t>ки оже</w:t>
        <w:softHyphen/>
        <w:t>нивсь уд</w:t>
        <w:softHyphen/>
        <w:t>ру</w:t>
        <w:softHyphen/>
        <w:t>ге. Сам вiн i не хо</w:t>
        <w:softHyphen/>
        <w:t>тiв то</w:t>
        <w:softHyphen/>
        <w:t>го, бо й до</w:t>
        <w:softHyphen/>
        <w:t>сi жу</w:t>
        <w:softHyphen/>
        <w:t>ривсь по пер</w:t>
        <w:softHyphen/>
        <w:t>шiй жiн</w:t>
        <w:softHyphen/>
        <w:t>цi, та лю</w:t>
        <w:softHyphen/>
        <w:t>ди кру</w:t>
        <w:softHyphen/>
        <w:t>гом ка</w:t>
        <w:softHyphen/>
        <w:t>за</w:t>
        <w:softHyphen/>
        <w:t>ли, i сам ба</w:t>
        <w:softHyphen/>
        <w:t>чив, що не ви</w:t>
        <w:softHyphen/>
        <w:t>дер</w:t>
        <w:softHyphen/>
        <w:t>жить без гос</w:t>
        <w:softHyphen/>
        <w:t>по</w:t>
        <w:softHyphen/>
        <w:t>ди</w:t>
        <w:softHyphen/>
        <w:t>нi з трьома дiтьми та з ха</w:t>
        <w:softHyphen/>
        <w:t>зяй</w:t>
        <w:softHyphen/>
        <w:t>ст</w:t>
        <w:softHyphen/>
        <w:t>вом. Та яка ж на троє дi</w:t>
        <w:softHyphen/>
        <w:t>тей пi</w:t>
        <w:softHyphen/>
        <w:t>де? На</w:t>
        <w:softHyphen/>
        <w:t>ра</w:t>
        <w:softHyphen/>
        <w:t>яно йо</w:t>
        <w:softHyphen/>
        <w:t>му пок</w:t>
        <w:softHyphen/>
        <w:t>рит</w:t>
        <w:softHyphen/>
        <w:t>ку Ївгу - че</w:t>
        <w:softHyphen/>
        <w:t>пур</w:t>
        <w:softHyphen/>
        <w:t>ну й здо</w:t>
        <w:softHyphen/>
        <w:t>ро</w:t>
        <w:softHyphen/>
        <w:t>ву, але з ди</w:t>
        <w:softHyphen/>
        <w:t>ти</w:t>
        <w:softHyphen/>
        <w:t>ною. Та то б iще не ли</w:t>
        <w:softHyphen/>
        <w:t>хо, та по</w:t>
        <w:softHyphen/>
        <w:t>га</w:t>
        <w:softHyphen/>
        <w:t>но про неї го</w:t>
        <w:softHyphen/>
        <w:t>во</w:t>
        <w:softHyphen/>
        <w:t>ре</w:t>
        <w:softHyphen/>
        <w:t>но на се</w:t>
        <w:softHyphen/>
        <w:t>лi. Та що бу</w:t>
        <w:softHyphen/>
        <w:t>ло ро</w:t>
        <w:softHyphen/>
        <w:t>би</w:t>
        <w:softHyphen/>
        <w:t>ти Грицько</w:t>
        <w:softHyphen/>
        <w:t>вi? Хi</w:t>
        <w:softHyphen/>
        <w:t>ба iн</w:t>
        <w:softHyphen/>
        <w:t>ша пi</w:t>
        <w:softHyphen/>
        <w:t>де? Доб</w:t>
        <w:softHyphen/>
        <w:t>ре, що й та</w:t>
        <w:softHyphen/>
        <w:t>ка тра</w:t>
        <w:softHyphen/>
        <w:t>пи</w:t>
        <w:softHyphen/>
        <w:t>лась. I оже</w:t>
        <w:softHyphen/>
        <w:t>нивсь. Та щось i те</w:t>
        <w:softHyphen/>
        <w:t>пер не ду</w:t>
        <w:softHyphen/>
        <w:t>же ве</w:t>
        <w:softHyphen/>
        <w:t>ли</w:t>
        <w:softHyphen/>
        <w:t>кий лад у йо</w:t>
        <w:softHyphen/>
        <w:t>го в сiм'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ти вже спа</w:t>
        <w:softHyphen/>
        <w:t>ла, як Зiнько з Гаїнкою вер</w:t>
        <w:softHyphen/>
        <w:t>ну</w:t>
        <w:softHyphen/>
        <w:t>ли</w:t>
        <w:softHyphen/>
        <w:t>ся до</w:t>
        <w:softHyphen/>
        <w:t>до</w:t>
        <w:softHyphen/>
        <w:t>му. Во</w:t>
        <w:softHyphen/>
        <w:t>ни не ста</w:t>
        <w:softHyphen/>
        <w:t>ли її бу</w:t>
        <w:softHyphen/>
        <w:t>ди</w:t>
        <w:softHyphen/>
        <w:t>ти. Гаїнка по</w:t>
        <w:softHyphen/>
        <w:t>тем</w:t>
        <w:softHyphen/>
        <w:t>ки поз</w:t>
        <w:softHyphen/>
        <w:t>на</w:t>
        <w:softHyphen/>
        <w:t>хо</w:t>
        <w:softHyphen/>
        <w:t>ди</w:t>
        <w:softHyphen/>
        <w:t>ла в ха</w:t>
        <w:softHyphen/>
        <w:t>тi ве</w:t>
        <w:softHyphen/>
        <w:t>че</w:t>
        <w:softHyphen/>
        <w:t>рю, ви</w:t>
        <w:softHyphen/>
        <w:t>нес</w:t>
        <w:softHyphen/>
        <w:t>ла, i во</w:t>
        <w:softHyphen/>
        <w:t>ни сi</w:t>
        <w:softHyphen/>
        <w:t>ли ве</w:t>
        <w:softHyphen/>
        <w:t>че</w:t>
        <w:softHyphen/>
        <w:t>ря</w:t>
        <w:softHyphen/>
        <w:t>ти на призьбi. Мi</w:t>
        <w:softHyphen/>
        <w:t>сяць уже ви</w:t>
        <w:softHyphen/>
        <w:t>со</w:t>
        <w:softHyphen/>
        <w:t>ко пiд</w:t>
        <w:softHyphen/>
        <w:t>бив</w:t>
        <w:softHyphen/>
        <w:t>ся вго</w:t>
        <w:softHyphen/>
        <w:t>ру, i бу</w:t>
        <w:softHyphen/>
        <w:t>ло яс</w:t>
        <w:softHyphen/>
        <w:t>но, хоч гол</w:t>
        <w:softHyphen/>
        <w:t>ки зби</w:t>
        <w:softHyphen/>
        <w:t>рай. Го</w:t>
        <w:softHyphen/>
        <w:t>лод</w:t>
        <w:softHyphen/>
        <w:t>нi й щас</w:t>
        <w:softHyphen/>
        <w:t>ли</w:t>
        <w:softHyphen/>
        <w:t>вi, во</w:t>
        <w:softHyphen/>
        <w:t>ни по</w:t>
        <w:softHyphen/>
        <w:t>ве</w:t>
        <w:softHyphen/>
        <w:t>че</w:t>
        <w:softHyphen/>
        <w:t>ря</w:t>
        <w:softHyphen/>
        <w:t>ли тим, що зос</w:t>
        <w:softHyphen/>
        <w:t>та</w:t>
        <w:softHyphen/>
        <w:t>ло</w:t>
        <w:softHyphen/>
        <w:t>ся вiд обi</w:t>
        <w:softHyphen/>
        <w:t>ду, i по</w:t>
        <w:softHyphen/>
        <w:t>ля</w:t>
        <w:softHyphen/>
        <w:t>га</w:t>
        <w:softHyphen/>
        <w:t>ли спа</w:t>
        <w:softHyphen/>
        <w:t>ти на при-мост</w:t>
        <w:softHyphen/>
        <w:t>цi в сад</w:t>
        <w:softHyphen/>
        <w:t>ку, що по</w:t>
        <w:softHyphen/>
        <w:t>чи</w:t>
        <w:softHyphen/>
        <w:t>нав</w:t>
        <w:softHyphen/>
        <w:t>ся в їх за</w:t>
        <w:softHyphen/>
        <w:t>раз од х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, чи прав</w:t>
        <w:softHyphen/>
        <w:t>да, що на мi</w:t>
        <w:softHyphen/>
        <w:t>ся</w:t>
        <w:softHyphen/>
        <w:t>цi брат бра</w:t>
        <w:softHyphen/>
        <w:t>та на ви</w:t>
        <w:softHyphen/>
        <w:t>лах дер</w:t>
        <w:softHyphen/>
        <w:t>жить? - спи</w:t>
        <w:softHyphen/>
        <w:t>та</w:t>
        <w:softHyphen/>
        <w:t>ла Гаїнка, ле</w:t>
        <w:softHyphen/>
        <w:t>жа</w:t>
        <w:softHyphen/>
        <w:t>чи го</w:t>
        <w:softHyphen/>
        <w:t>рi</w:t>
        <w:softHyphen/>
        <w:t>лиць та див</w:t>
        <w:softHyphen/>
        <w:t>ля</w:t>
        <w:softHyphen/>
        <w:t>чись на мi</w:t>
        <w:softHyphen/>
        <w:t>сяц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зав же то</w:t>
        <w:softHyphen/>
        <w:t>бi, що нi! - вiд</w:t>
        <w:softHyphen/>
        <w:t>по</w:t>
        <w:softHyphen/>
        <w:t>вiв Зiнько, вже тро</w:t>
        <w:softHyphen/>
        <w:t>хи дрi</w:t>
        <w:softHyphen/>
        <w:t>ма</w:t>
        <w:softHyphen/>
        <w:t>ючи.- Спи лиш, а то завт</w:t>
        <w:softHyphen/>
        <w:t>ра ра</w:t>
        <w:softHyphen/>
        <w:t>но вста</w:t>
        <w:softHyphen/>
        <w:t>в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, який ро</w:t>
        <w:softHyphen/>
        <w:t>бо</w:t>
        <w:softHyphen/>
        <w:t>чий! Гля</w:t>
        <w:softHyphen/>
        <w:t>ди лиш, чи сам ус</w:t>
        <w:softHyphen/>
        <w:t>та</w:t>
        <w:softHyphen/>
        <w:t>неш, ко</w:t>
        <w:softHyphen/>
        <w:t>ли тре</w:t>
        <w:softHyphen/>
        <w:t>б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вже дав</w:t>
        <w:softHyphen/>
        <w:t>но спав, а во</w:t>
        <w:softHyphen/>
        <w:t>на все ди</w:t>
        <w:softHyphen/>
        <w:t>ви</w:t>
        <w:softHyphen/>
        <w:t>ла</w:t>
        <w:softHyphen/>
        <w:t>ся на не</w:t>
        <w:softHyphen/>
        <w:t>бо та ду</w:t>
        <w:softHyphen/>
        <w:t>ма</w:t>
        <w:softHyphen/>
        <w:t>ла про Вiз блис</w:t>
        <w:softHyphen/>
        <w:t>ку</w:t>
        <w:softHyphen/>
        <w:t>чий - хто на йо</w:t>
        <w:softHyphen/>
        <w:t>му їздить? Бог? Чи свя</w:t>
        <w:softHyphen/>
        <w:t>тий Iл</w:t>
        <w:softHyphen/>
        <w:t>ля? Мо</w:t>
        <w:softHyphen/>
        <w:t>же, са</w:t>
        <w:softHyphen/>
        <w:t>ме тим во</w:t>
        <w:softHyphen/>
        <w:t>зом вiн i їздить, як грiм гри</w:t>
        <w:softHyphen/>
        <w:t>мить? А ото Квоч</w:t>
        <w:softHyphen/>
        <w:t>ка… Чо</w:t>
        <w:softHyphen/>
        <w:t>го во</w:t>
        <w:softHyphen/>
        <w:t>на на не</w:t>
        <w:softHyphen/>
        <w:t>бi, тая квоч</w:t>
        <w:softHyphen/>
        <w:t>ка? Пев</w:t>
        <w:softHyphen/>
        <w:t>не, це бо</w:t>
        <w:softHyphen/>
        <w:t>жої ма</w:t>
        <w:softHyphen/>
        <w:t>тiн</w:t>
        <w:softHyphen/>
        <w:t>ки квоч</w:t>
        <w:softHyphen/>
        <w:t>ка з кур</w:t>
        <w:softHyphen/>
        <w:t>ча</w:t>
        <w:softHyphen/>
        <w:t>та</w:t>
        <w:softHyphen/>
        <w:t>ми. От</w:t>
        <w:softHyphen/>
        <w:t>же, й на не</w:t>
        <w:softHyphen/>
        <w:t>бi є дра</w:t>
        <w:softHyphen/>
        <w:t>би</w:t>
        <w:softHyphen/>
        <w:t>на… Ад</w:t>
        <w:softHyphen/>
        <w:t>же i в ко</w:t>
        <w:softHyphen/>
        <w:t>ляд</w:t>
        <w:softHyphen/>
        <w:t>ках спi</w:t>
        <w:softHyphen/>
        <w:t>ва</w:t>
        <w:softHyphen/>
        <w:t>ють, що Сус Хрис</w:t>
        <w:softHyphen/>
        <w:t>тос зем</w:t>
        <w:softHyphen/>
        <w:t>лю орав i сi</w:t>
        <w:softHyphen/>
        <w:t>яв, а бо</w:t>
        <w:softHyphen/>
        <w:t>жа ма</w:t>
        <w:softHyphen/>
        <w:t>тiн</w:t>
        <w:softHyphen/>
        <w:t>ка обi</w:t>
        <w:softHyphen/>
        <w:t>да</w:t>
        <w:softHyphen/>
        <w:t>ти йо</w:t>
        <w:softHyphen/>
        <w:t>му ви</w:t>
        <w:softHyphen/>
        <w:t>но</w:t>
        <w:softHyphen/>
        <w:t>си</w:t>
        <w:softHyphen/>
        <w:t>ла… Прав</w:t>
        <w:softHyphen/>
        <w:t>ду дi</w:t>
        <w:softHyphen/>
        <w:t>дусь ка</w:t>
        <w:softHyphen/>
        <w:t>жуть, що зем</w:t>
        <w:softHyphen/>
        <w:t>лю ша</w:t>
        <w:softHyphen/>
        <w:t>ну</w:t>
        <w:softHyphen/>
        <w:t>ва</w:t>
        <w:softHyphen/>
        <w:t>ти тре</w:t>
        <w:softHyphen/>
        <w:t>ба, бо її ж сам бог орав i за</w:t>
        <w:softHyphen/>
        <w:t>сi</w:t>
        <w:softHyphen/>
        <w:t>вав. Зем</w:t>
        <w:softHyphen/>
        <w:t>ля - ма</w:t>
        <w:softHyphen/>
        <w:t>ти, во</w:t>
        <w:softHyphen/>
        <w:t>на нас лю</w:t>
        <w:softHyphen/>
        <w:t>бить… I я її люб</w:t>
        <w:softHyphen/>
        <w:t>лю… I во</w:t>
        <w:softHyphen/>
        <w:t>на… i 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умки плу</w:t>
        <w:softHyphen/>
        <w:t>та</w:t>
        <w:softHyphen/>
        <w:t>лись. Гаїнка зас</w:t>
        <w:softHyphen/>
        <w:t>ну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V. ЗIНЬКОВЕ ТОВАРИСТВО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Прокинувшись дру</w:t>
        <w:softHyphen/>
        <w:t>го</w:t>
        <w:softHyphen/>
        <w:t>го дня ра</w:t>
        <w:softHyphen/>
        <w:t>но-вран</w:t>
        <w:softHyphen/>
        <w:t>цi, Зiнько справ</w:t>
        <w:softHyphen/>
        <w:t>дi по</w:t>
        <w:softHyphen/>
        <w:t>ба</w:t>
        <w:softHyphen/>
        <w:t>чив, що вiн ос</w:t>
        <w:softHyphen/>
        <w:t>тавсь по</w:t>
        <w:softHyphen/>
        <w:t>за</w:t>
        <w:softHyphen/>
        <w:t>ду: нев</w:t>
        <w:softHyphen/>
        <w:t>си</w:t>
        <w:softHyphen/>
        <w:t>пу</w:t>
        <w:softHyphen/>
        <w:t>ща гос</w:t>
        <w:softHyphen/>
        <w:t>по</w:t>
        <w:softHyphen/>
        <w:t>ди</w:t>
        <w:softHyphen/>
        <w:t>ня Гаїнка дав</w:t>
        <w:softHyphen/>
        <w:t>но вже вста</w:t>
        <w:softHyphen/>
        <w:t>ла вдвох iз ма</w:t>
        <w:softHyphen/>
        <w:t>тiр'ю, вi</w:t>
        <w:softHyphen/>
        <w:t>дiг</w:t>
        <w:softHyphen/>
        <w:t>на</w:t>
        <w:softHyphen/>
        <w:t>ла ко</w:t>
        <w:softHyphen/>
        <w:t>ро</w:t>
        <w:softHyphen/>
        <w:t>ву до че</w:t>
        <w:softHyphen/>
        <w:t>ре</w:t>
        <w:softHyphen/>
        <w:t>ди, i, по</w:t>
        <w:softHyphen/>
        <w:t>ки ма</w:t>
        <w:softHyphen/>
        <w:t>ти порп</w:t>
        <w:softHyphen/>
        <w:t>ли</w:t>
        <w:softHyphen/>
        <w:t>лась на вго</w:t>
        <w:softHyphen/>
        <w:t>ро</w:t>
        <w:softHyphen/>
        <w:t>дi, по</w:t>
        <w:softHyphen/>
        <w:t>ма</w:t>
        <w:softHyphen/>
        <w:t>лу по</w:t>
        <w:softHyphen/>
        <w:t>лю</w:t>
        <w:softHyphen/>
        <w:t>чи ста</w:t>
        <w:softHyphen/>
        <w:t>ри</w:t>
        <w:softHyphen/>
        <w:t>ми ру</w:t>
        <w:softHyphen/>
        <w:t>ка</w:t>
        <w:softHyphen/>
        <w:t>ми кар</w:t>
        <w:softHyphen/>
        <w:t>топ</w:t>
        <w:softHyphen/>
        <w:t>лю, Гаїнка за</w:t>
        <w:softHyphen/>
        <w:t>хо</w:t>
        <w:softHyphen/>
        <w:t>ди</w:t>
        <w:softHyphen/>
        <w:t>ла</w:t>
        <w:softHyphen/>
        <w:t>ся то</w:t>
        <w:softHyphen/>
        <w:t>пи</w:t>
        <w:softHyphen/>
        <w:t>ти. Са</w:t>
        <w:softHyphen/>
        <w:t>ме як Зiнько про</w:t>
        <w:softHyphen/>
        <w:t>ки</w:t>
        <w:softHyphen/>
        <w:t>нувсь, во</w:t>
        <w:softHyphen/>
        <w:t>на, в ста</w:t>
        <w:softHyphen/>
        <w:t>ренькiй спiд</w:t>
        <w:softHyphen/>
        <w:t>ни</w:t>
        <w:softHyphen/>
        <w:t>чи</w:t>
        <w:softHyphen/>
        <w:t>нi, з за</w:t>
        <w:softHyphen/>
        <w:t>ка</w:t>
        <w:softHyphen/>
        <w:t>ча</w:t>
        <w:softHyphen/>
        <w:t>ни</w:t>
        <w:softHyphen/>
        <w:t>ми по лi</w:t>
        <w:softHyphen/>
        <w:t>коть ру</w:t>
        <w:softHyphen/>
        <w:t>ка</w:t>
        <w:softHyphen/>
        <w:t>ва</w:t>
        <w:softHyphen/>
        <w:t>ми, ви</w:t>
        <w:softHyphen/>
        <w:t>бiг</w:t>
        <w:softHyphen/>
        <w:t>ла з ха</w:t>
        <w:softHyphen/>
        <w:t>ти вхо</w:t>
        <w:softHyphen/>
        <w:t>пи</w:t>
        <w:softHyphen/>
        <w:t>ти дро</w:t>
        <w:softHyphen/>
        <w:t>вец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м же ти ме</w:t>
        <w:softHyphen/>
        <w:t>не не збу</w:t>
        <w:softHyphen/>
        <w:t>ди</w:t>
        <w:softHyphen/>
        <w:t>ла? - гук</w:t>
        <w:softHyphen/>
        <w:t>нув до неї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, зас</w:t>
        <w:softHyphen/>
        <w:t>ло</w:t>
        <w:softHyphen/>
        <w:t>ня</w:t>
        <w:softHyphen/>
        <w:t>ючи очi ру</w:t>
        <w:softHyphen/>
        <w:t>кою вiд сон</w:t>
        <w:softHyphen/>
        <w:t>ця, що са</w:t>
        <w:softHyphen/>
        <w:t>ме схо</w:t>
        <w:softHyphen/>
        <w:t>ди</w:t>
        <w:softHyphen/>
        <w:t>ло чер</w:t>
        <w:softHyphen/>
        <w:t>во</w:t>
        <w:softHyphen/>
        <w:t>ним пiв</w:t>
        <w:softHyphen/>
        <w:t>ко</w:t>
        <w:softHyphen/>
        <w:t>лом, гля</w:t>
        <w:softHyphen/>
        <w:t>ну</w:t>
        <w:softHyphen/>
        <w:t>ла в йо</w:t>
        <w:softHyphen/>
        <w:t>го бiк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и вже встав хi</w:t>
        <w:softHyphen/>
        <w:t>ба? У, со</w:t>
        <w:softHyphen/>
        <w:t>ню</w:t>
        <w:softHyphen/>
        <w:t>жи</w:t>
        <w:softHyphen/>
        <w:t>ще! Спить, що вже й сон</w:t>
        <w:softHyphen/>
        <w:t>це схо</w:t>
        <w:softHyphen/>
        <w:t>дит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жу ж: чом не збу</w:t>
        <w:softHyphen/>
        <w:t>ди</w:t>
        <w:softHyphen/>
        <w:t>л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брий ха</w:t>
        <w:softHyphen/>
        <w:t>зяїн сам знає вста</w:t>
        <w:softHyphen/>
        <w:t>ти! - смi</w:t>
        <w:softHyphen/>
        <w:t>яла</w:t>
        <w:softHyphen/>
        <w:t>ся Гаїнка i сто</w:t>
        <w:softHyphen/>
        <w:t>яла вся чер</w:t>
        <w:softHyphen/>
        <w:t>во</w:t>
        <w:softHyphen/>
        <w:t>но-зо</w:t>
        <w:softHyphen/>
        <w:t>ло</w:t>
        <w:softHyphen/>
        <w:t>та, по</w:t>
        <w:softHyphen/>
        <w:t>зи</w:t>
        <w:softHyphen/>
        <w:t>ра</w:t>
        <w:softHyphen/>
        <w:t>ючи з-пiд ру</w:t>
        <w:softHyphen/>
        <w:t>ки на Зiнька. По</w:t>
        <w:softHyphen/>
        <w:t>тiм до</w:t>
        <w:softHyphen/>
        <w:t>да</w:t>
        <w:softHyphen/>
        <w:t>ла: - I чо</w:t>
        <w:softHyphen/>
        <w:t>го б то я те</w:t>
        <w:softHyphen/>
        <w:t>бе бу</w:t>
        <w:softHyphen/>
        <w:t>ди</w:t>
        <w:softHyphen/>
        <w:t>ла? Од</w:t>
        <w:softHyphen/>
        <w:t>нак ве</w:t>
        <w:softHyphen/>
        <w:t>ли</w:t>
        <w:softHyphen/>
        <w:t>ко</w:t>
        <w:softHyphen/>
        <w:t>го дi</w:t>
        <w:softHyphen/>
        <w:t>ла те</w:t>
        <w:softHyphen/>
        <w:t>пер не</w:t>
        <w:softHyphen/>
        <w:t>ма,- ну й пос</w:t>
        <w:softHyphen/>
        <w:t>п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по</w:t>
        <w:softHyphen/>
        <w:t>бiг</w:t>
        <w:softHyphen/>
        <w:t>ла бра</w:t>
        <w:softHyphen/>
        <w:t>ти дро</w:t>
        <w:softHyphen/>
        <w:t>ва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Зiнько, тро</w:t>
        <w:softHyphen/>
        <w:t>хи за</w:t>
        <w:softHyphen/>
        <w:t>со</w:t>
        <w:softHyphen/>
        <w:t>ром</w:t>
        <w:softHyphen/>
        <w:t>ле</w:t>
        <w:softHyphen/>
        <w:t>ний, що зас</w:t>
        <w:softHyphen/>
        <w:t>пав, ки</w:t>
        <w:softHyphen/>
        <w:t>нув</w:t>
        <w:softHyphen/>
        <w:t>ся шви</w:t>
        <w:softHyphen/>
        <w:t>денько сад</w:t>
        <w:softHyphen/>
        <w:t>ком до рiч</w:t>
        <w:softHyphen/>
        <w:t>ки, мит</w:t>
        <w:softHyphen/>
        <w:t>тю ску</w:t>
        <w:softHyphen/>
        <w:t>пав</w:t>
        <w:softHyphen/>
        <w:t>ся i, мо</w:t>
        <w:softHyphen/>
        <w:t>тор</w:t>
        <w:softHyphen/>
        <w:t>ний та здо</w:t>
        <w:softHyphen/>
        <w:t>ро</w:t>
        <w:softHyphen/>
        <w:t>вий, не за</w:t>
        <w:softHyphen/>
        <w:t>хо</w:t>
        <w:softHyphen/>
        <w:t>дя</w:t>
        <w:softHyphen/>
        <w:t>чи в ха</w:t>
        <w:softHyphen/>
        <w:t>ту, пi</w:t>
        <w:softHyphen/>
        <w:t>шов пiд по</w:t>
        <w:softHyphen/>
        <w:t>вiт</w:t>
        <w:softHyphen/>
        <w:t>ку. Вiн тро</w:t>
        <w:softHyphen/>
        <w:t>хи сто</w:t>
        <w:softHyphen/>
        <w:t>ля</w:t>
        <w:softHyphen/>
        <w:t>ру</w:t>
        <w:softHyphen/>
        <w:t>вав, як не бу</w:t>
        <w:softHyphen/>
        <w:t>ло хлi</w:t>
        <w:softHyphen/>
        <w:t>бо</w:t>
        <w:softHyphen/>
        <w:t>робської ро</w:t>
        <w:softHyphen/>
        <w:t>бо</w:t>
        <w:softHyphen/>
        <w:t>ти,- от так, сам со</w:t>
        <w:softHyphen/>
        <w:t>бi нав</w:t>
        <w:softHyphen/>
        <w:t>чив</w:t>
        <w:softHyphen/>
        <w:t>ся та й ро</w:t>
        <w:softHyphen/>
        <w:t>бив. Те</w:t>
        <w:softHyphen/>
        <w:t>пер за</w:t>
        <w:softHyphen/>
        <w:t>хо</w:t>
        <w:softHyphen/>
        <w:t>див</w:t>
        <w:softHyphen/>
        <w:t>ся май</w:t>
        <w:softHyphen/>
        <w:t>ст</w:t>
        <w:softHyphen/>
        <w:t>ру</w:t>
        <w:softHyphen/>
        <w:t>ва</w:t>
        <w:softHyphen/>
        <w:t>ти со</w:t>
        <w:softHyphen/>
        <w:t>бi ве</w:t>
        <w:softHyphen/>
        <w:t>ли</w:t>
        <w:softHyphen/>
        <w:t>ке лiж</w:t>
        <w:softHyphen/>
        <w:t>ко. Це не ле</w:t>
        <w:softHyphen/>
        <w:t>генька шту</w:t>
        <w:softHyphen/>
        <w:t>ка бу</w:t>
        <w:softHyphen/>
        <w:t>ла, бо Зiнько нi</w:t>
        <w:softHyphen/>
        <w:t>ко</w:t>
        <w:softHyphen/>
        <w:t>ли та</w:t>
        <w:softHyphen/>
        <w:t>ко</w:t>
        <w:softHyphen/>
        <w:t>го ще не ро</w:t>
        <w:softHyphen/>
        <w:t>бив. Але вiн хо</w:t>
        <w:softHyphen/>
        <w:t>тiв зро</w:t>
        <w:softHyphen/>
        <w:t>би</w:t>
        <w:softHyphen/>
        <w:t>ти i вип</w:t>
        <w:softHyphen/>
        <w:t>ро</w:t>
        <w:softHyphen/>
        <w:t>хав со</w:t>
        <w:softHyphen/>
        <w:t>бi на де</w:t>
        <w:softHyphen/>
        <w:t>який час у дя</w:t>
        <w:softHyphen/>
        <w:t>ка ста</w:t>
        <w:softHyphen/>
        <w:t>ре, по</w:t>
        <w:softHyphen/>
        <w:t>ла</w:t>
        <w:softHyphen/>
        <w:t>ма</w:t>
        <w:softHyphen/>
        <w:t>не лiж</w:t>
        <w:softHyphen/>
        <w:t>ко де</w:t>
        <w:softHyphen/>
        <w:t>рев'яне. Ро</w:t>
        <w:softHyphen/>
        <w:t>зiб</w:t>
        <w:softHyphen/>
        <w:t>рав усе на част</w:t>
        <w:softHyphen/>
        <w:t>ки - i те</w:t>
        <w:softHyphen/>
        <w:t>пер i со</w:t>
        <w:softHyphen/>
        <w:t>бi ро</w:t>
        <w:softHyphen/>
        <w:t>бив са</w:t>
        <w:softHyphen/>
        <w:t>ме та</w:t>
        <w:softHyphen/>
        <w:t>кi част</w:t>
        <w:softHyphen/>
        <w:t>ки, i пев</w:t>
        <w:softHyphen/>
        <w:t>ний був, що скла</w:t>
        <w:softHyphen/>
        <w:t>де з них лiж</w:t>
        <w:softHyphen/>
        <w:t>ко,- так са</w:t>
        <w:softHyphen/>
        <w:t>ме, як зро</w:t>
        <w:softHyphen/>
        <w:t>бив со</w:t>
        <w:softHyphen/>
        <w:t>бi ко</w:t>
        <w:softHyphen/>
        <w:t>лись ша</w:t>
        <w:softHyphen/>
        <w:t>фу на книж</w:t>
        <w:softHyphen/>
        <w:t>ки, то</w:t>
        <w:softHyphen/>
        <w:t>дi - вiй</w:t>
        <w:softHyphen/>
        <w:t>ку. Най</w:t>
        <w:softHyphen/>
        <w:t>няв у чо</w:t>
        <w:softHyphen/>
        <w:t>ло</w:t>
        <w:softHyphen/>
        <w:t>вi</w:t>
        <w:softHyphen/>
        <w:t>ка вiй</w:t>
        <w:softHyphen/>
        <w:t>ку, щоб пе</w:t>
        <w:softHyphen/>
        <w:t>ре</w:t>
        <w:softHyphen/>
        <w:t>вi</w:t>
        <w:softHyphen/>
        <w:t>яти своє зер</w:t>
        <w:softHyphen/>
        <w:t>но, роз</w:t>
        <w:softHyphen/>
        <w:t>ди</w:t>
        <w:softHyphen/>
        <w:t>вив</w:t>
        <w:softHyphen/>
        <w:t>ся, аж во</w:t>
        <w:softHyphen/>
        <w:t>но й не муд</w:t>
        <w:softHyphen/>
        <w:t>ра шту</w:t>
        <w:softHyphen/>
        <w:t>ка. За</w:t>
        <w:softHyphen/>
        <w:t>хо</w:t>
        <w:softHyphen/>
        <w:t>див</w:t>
        <w:softHyphen/>
        <w:t>ся ро</w:t>
        <w:softHyphen/>
        <w:t>би</w:t>
        <w:softHyphen/>
        <w:t>ти. Що за</w:t>
        <w:softHyphen/>
        <w:t>лiз</w:t>
        <w:softHyphen/>
        <w:t>не, то те йо</w:t>
        <w:softHyphen/>
        <w:t>му ко</w:t>
        <w:softHyphen/>
        <w:t>валь по</w:t>
        <w:softHyphen/>
        <w:t>ро</w:t>
        <w:softHyphen/>
        <w:t>бив, а де</w:t>
        <w:softHyphen/>
        <w:t>рев'яне - все сам. I зро</w:t>
        <w:softHyphen/>
        <w:t>бив. По</w:t>
        <w:softHyphen/>
        <w:t>ба</w:t>
        <w:softHyphen/>
        <w:t>чив один чо</w:t>
        <w:softHyphen/>
        <w:t>ло</w:t>
        <w:softHyphen/>
        <w:t>вiк, що доб</w:t>
        <w:softHyphen/>
        <w:t>ре вiй</w:t>
        <w:softHyphen/>
        <w:t>ка вiє,- ку</w:t>
        <w:softHyphen/>
        <w:t>пив її в Зiнька, а той со</w:t>
        <w:softHyphen/>
        <w:t>бi зно</w:t>
        <w:softHyphen/>
        <w:t>ву зро</w:t>
        <w:softHyphen/>
        <w:t>бив, ще кра</w:t>
        <w:softHyphen/>
        <w:t>щу. I так вiн аж чо</w:t>
        <w:softHyphen/>
        <w:t>ти</w:t>
        <w:softHyphen/>
        <w:t>ри вiй</w:t>
        <w:softHyphen/>
        <w:t>ки зро</w:t>
        <w:softHyphen/>
        <w:t>бив: од</w:t>
        <w:softHyphen/>
        <w:t>ну со</w:t>
        <w:softHyphen/>
        <w:t>бi, а три лю</w:t>
        <w:softHyphen/>
        <w:t>дя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тругав i ду</w:t>
        <w:softHyphen/>
        <w:t>мав про вчо</w:t>
        <w:softHyphen/>
        <w:t>раш</w:t>
        <w:softHyphen/>
        <w:t>ню роз</w:t>
        <w:softHyphen/>
        <w:t>мо</w:t>
        <w:softHyphen/>
        <w:t>ву з тес</w:t>
        <w:softHyphen/>
        <w:t>тем. Що тес</w:t>
        <w:softHyphen/>
        <w:t>те</w:t>
        <w:softHyphen/>
        <w:t>ве то</w:t>
        <w:softHyphen/>
        <w:t>ва</w:t>
        <w:softHyphen/>
        <w:t>рист</w:t>
        <w:softHyphen/>
        <w:t>во хо</w:t>
        <w:softHyphen/>
        <w:t>че взя</w:t>
        <w:softHyphen/>
        <w:t>ти в по</w:t>
        <w:softHyphen/>
        <w:t>се</w:t>
        <w:softHyphen/>
        <w:t>сiю па</w:t>
        <w:softHyphen/>
        <w:t>на Го</w:t>
        <w:softHyphen/>
        <w:t>рянсько</w:t>
        <w:softHyphen/>
        <w:t>го зем</w:t>
        <w:softHyphen/>
        <w:t>лю, то те Зiнька не ди</w:t>
        <w:softHyphen/>
        <w:t>ву</w:t>
        <w:softHyphen/>
        <w:t>ва</w:t>
        <w:softHyphen/>
        <w:t>ло: во</w:t>
        <w:softHyphen/>
        <w:t>ни бу</w:t>
        <w:softHyphen/>
        <w:t>ли за</w:t>
        <w:softHyphen/>
        <w:t>мож</w:t>
        <w:softHyphen/>
        <w:t>нi лю</w:t>
        <w:softHyphen/>
        <w:t>ди, здо</w:t>
        <w:softHyphen/>
        <w:t>лi</w:t>
        <w:softHyphen/>
        <w:t>ють це зро</w:t>
        <w:softHyphen/>
        <w:t>би</w:t>
        <w:softHyphen/>
        <w:t>ти, а доб</w:t>
        <w:softHyphen/>
        <w:t>ра зем</w:t>
        <w:softHyphen/>
        <w:t>ля дасть їм i доб</w:t>
        <w:softHyphen/>
        <w:t>рий за</w:t>
        <w:softHyphen/>
        <w:t>ро</w:t>
        <w:softHyphen/>
        <w:t>бi</w:t>
        <w:softHyphen/>
        <w:t>ток. Чо</w:t>
        <w:softHyphen/>
        <w:t>му ж i не взя</w:t>
        <w:softHyphen/>
        <w:t>ти, ко</w:t>
        <w:softHyphen/>
        <w:t>ли є си</w:t>
        <w:softHyphen/>
        <w:t>ла? Але ди</w:t>
        <w:softHyphen/>
        <w:t>ву</w:t>
        <w:softHyphen/>
        <w:t>ва</w:t>
        <w:softHyphen/>
        <w:t>ло Зiнька, що тесть зак</w:t>
        <w:softHyphen/>
        <w:t>ли</w:t>
        <w:softHyphen/>
        <w:t>кав i йо</w:t>
        <w:softHyphen/>
        <w:t>го до спiл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оправда, ско</w:t>
        <w:softHyphen/>
        <w:t>ро Зiнько од</w:t>
        <w:softHyphen/>
        <w:t>ру</w:t>
        <w:softHyphen/>
        <w:t>жив</w:t>
        <w:softHyphen/>
        <w:t>ся з Гаїнкою, її батько не раз та й не двi</w:t>
        <w:softHyphen/>
        <w:t>чi на</w:t>
        <w:softHyphen/>
        <w:t>хи</w:t>
        <w:softHyphen/>
        <w:t>ляв зя</w:t>
        <w:softHyphen/>
        <w:t>тя, щоб той iшов з їм од</w:t>
        <w:softHyphen/>
        <w:t>нiєю стеж</w:t>
        <w:softHyphen/>
        <w:t>кою. Та Зiнько швид</w:t>
        <w:softHyphen/>
        <w:t>ко ро</w:t>
        <w:softHyphen/>
        <w:t>зiб</w:t>
        <w:softHyphen/>
        <w:t>рав, яка то стеж</w:t>
        <w:softHyphen/>
        <w:t>ка, i нею не пi</w:t>
        <w:softHyphen/>
        <w:t>шов, а Ос</w:t>
        <w:softHyphen/>
        <w:t>тап Ко</w:t>
        <w:softHyphen/>
        <w:t>ло</w:t>
        <w:softHyphen/>
        <w:t>дiй нез</w:t>
        <w:softHyphen/>
        <w:t>гiр</w:t>
        <w:softHyphen/>
        <w:t>ше ро</w:t>
        <w:softHyphen/>
        <w:t>зiб</w:t>
        <w:softHyphen/>
        <w:t>рав, що вiн по</w:t>
        <w:softHyphen/>
        <w:t>ми</w:t>
        <w:softHyphen/>
        <w:t>лив</w:t>
        <w:softHyphen/>
        <w:t>ся на зя</w:t>
        <w:softHyphen/>
        <w:t>те</w:t>
        <w:softHyphen/>
        <w:t>вi: вiн ра</w:t>
        <w:softHyphen/>
        <w:t>ху</w:t>
        <w:softHyphen/>
        <w:t>вав, що як письмен</w:t>
        <w:softHyphen/>
        <w:t>ний Зiнько прис</w:t>
        <w:softHyphen/>
        <w:t>та</w:t>
        <w:softHyphen/>
        <w:t>не до йо</w:t>
        <w:softHyphen/>
        <w:t>го, то во</w:t>
        <w:softHyphen/>
        <w:t>ни вдвох та</w:t>
        <w:softHyphen/>
        <w:t>ке за</w:t>
        <w:softHyphen/>
        <w:t>ве</w:t>
        <w:softHyphen/>
        <w:t>дуть, що ну! Бо йо</w:t>
        <w:softHyphen/>
        <w:t>му, Ос</w:t>
        <w:softHyphen/>
        <w:t>та</w:t>
        <w:softHyphen/>
        <w:t>по</w:t>
        <w:softHyphen/>
        <w:t>вi, тiльки письменст</w:t>
        <w:softHyphen/>
        <w:t>ва й не ста</w:t>
        <w:softHyphen/>
        <w:t>ва</w:t>
        <w:softHyphen/>
        <w:t>ло! Аж да</w:t>
        <w:softHyphen/>
        <w:t>лi по</w:t>
        <w:softHyphen/>
        <w:t>ба</w:t>
        <w:softHyphen/>
        <w:t>чив, що Зiнько не ту</w:t>
        <w:softHyphen/>
        <w:t>ди зов</w:t>
        <w:softHyphen/>
        <w:t>сiм ди</w:t>
        <w:softHyphen/>
        <w:t>виться, то й об</w:t>
        <w:softHyphen/>
        <w:t>ли</w:t>
        <w:softHyphen/>
        <w:t>шив йо</w:t>
        <w:softHyphen/>
        <w:t>го жи</w:t>
        <w:softHyphen/>
        <w:t>ти, як то</w:t>
        <w:softHyphen/>
        <w:t>му хо</w:t>
        <w:softHyphen/>
        <w:t>четься… над</w:t>
        <w:softHyphen/>
        <w:t>то, що Зiнько нi</w:t>
        <w:softHyphen/>
        <w:t>ко</w:t>
        <w:softHyphen/>
        <w:t>ли нi</w:t>
        <w:softHyphen/>
        <w:t>якої по</w:t>
        <w:softHyphen/>
        <w:t>мо</w:t>
        <w:softHyphen/>
        <w:t>чi в йо</w:t>
        <w:softHyphen/>
        <w:t>го не про</w:t>
        <w:softHyphen/>
        <w:t>хав. Че</w:t>
        <w:softHyphen/>
        <w:t>рез те во</w:t>
        <w:softHyphen/>
        <w:t>ни жи</w:t>
        <w:softHyphen/>
        <w:t>ли з Зiньком так, що не сва</w:t>
        <w:softHyphen/>
        <w:t>ри</w:t>
        <w:softHyphen/>
        <w:t>ли</w:t>
        <w:softHyphen/>
        <w:t>ся, та й не лад</w:t>
        <w:softHyphen/>
        <w:t>на</w:t>
        <w:softHyphen/>
        <w:t>ли про</w:t>
        <w:softHyphen/>
        <w:t>мiж се</w:t>
        <w:softHyphen/>
        <w:t>бе, а йшли ко</w:t>
        <w:softHyphen/>
        <w:t>жен сам со</w:t>
        <w:softHyphen/>
        <w:t>б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м Зiнько нi</w:t>
        <w:softHyphen/>
        <w:t>яким ро</w:t>
        <w:softHyphen/>
        <w:t>бом не мiг i ду</w:t>
        <w:softHyphen/>
        <w:t>ма</w:t>
        <w:softHyphen/>
        <w:t>ти, щоб тесть, зна</w:t>
        <w:softHyphen/>
        <w:t>ючи вже йо</w:t>
        <w:softHyphen/>
        <w:t>го доб</w:t>
        <w:softHyphen/>
        <w:t>ре, та зно</w:t>
        <w:softHyphen/>
        <w:t>ву за</w:t>
        <w:softHyphen/>
        <w:t>хо</w:t>
        <w:softHyphen/>
        <w:t>див</w:t>
        <w:softHyphen/>
        <w:t>ся зак</w:t>
        <w:softHyphen/>
        <w:t>ли</w:t>
        <w:softHyphen/>
        <w:t>ка</w:t>
        <w:softHyphen/>
        <w:t>ти до якоїсь спiл</w:t>
        <w:softHyphen/>
        <w:t>ки. Од</w:t>
        <w:softHyphen/>
        <w:t>на</w:t>
        <w:softHyphen/>
        <w:t>че ж зак</w:t>
        <w:softHyphen/>
        <w:t>ли</w:t>
        <w:softHyphen/>
        <w:t>кав! Че</w:t>
        <w:softHyphen/>
        <w:t>рез що ж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об зро</w:t>
        <w:softHyphen/>
        <w:t>би</w:t>
        <w:softHyphen/>
        <w:t>ти Зiнько</w:t>
        <w:softHyphen/>
        <w:t>вi доб</w:t>
        <w:softHyphen/>
        <w:t>ро? Мо</w:t>
        <w:softHyphen/>
        <w:t>же бу</w:t>
        <w:softHyphen/>
        <w:t>ти… хо</w:t>
        <w:softHyphen/>
        <w:t>ча… Ос</w:t>
        <w:softHyphen/>
        <w:t>тап Ко</w:t>
        <w:softHyphen/>
        <w:t>ло</w:t>
        <w:softHyphen/>
        <w:t>дiй не з та</w:t>
        <w:softHyphen/>
        <w:t>ких, що ро</w:t>
        <w:softHyphen/>
        <w:t>бить дур</w:t>
        <w:softHyphen/>
        <w:t>но доб</w:t>
        <w:softHyphen/>
        <w:t>ро, хоч би й ро</w:t>
        <w:softHyphen/>
        <w:t>ди</w:t>
        <w:softHyphen/>
        <w:t>че</w:t>
        <w:softHyphen/>
        <w:t>вi… а над</w:t>
        <w:softHyphen/>
        <w:t>то та</w:t>
        <w:softHyphen/>
        <w:t>ко</w:t>
        <w:softHyphen/>
        <w:t>му, що нi</w:t>
        <w:softHyphen/>
        <w:t>чо</w:t>
        <w:softHyphen/>
        <w:t>го в йо</w:t>
        <w:softHyphen/>
        <w:t>го не про</w:t>
        <w:softHyphen/>
        <w:t>сить i мо</w:t>
        <w:softHyphen/>
        <w:t>же сам со</w:t>
        <w:softHyphen/>
        <w:t>бi про</w:t>
        <w:softHyphen/>
        <w:t>ж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оже, не по</w:t>
        <w:softHyphen/>
        <w:t>ду</w:t>
        <w:softHyphen/>
        <w:t>жа</w:t>
        <w:softHyphen/>
        <w:t>ють са</w:t>
        <w:softHyphen/>
        <w:t>мi зем</w:t>
        <w:softHyphen/>
        <w:t>лi взя</w:t>
        <w:softHyphen/>
        <w:t>ти? Мо</w:t>
        <w:softHyphen/>
        <w:t>же. Але Зiнько, нег</w:t>
        <w:softHyphen/>
        <w:t>ро</w:t>
        <w:softHyphen/>
        <w:t>шо</w:t>
        <w:softHyphen/>
        <w:t>ви</w:t>
        <w:softHyphen/>
        <w:t>тий чо</w:t>
        <w:softHyphen/>
        <w:t>ло</w:t>
        <w:softHyphen/>
        <w:t>вiк, не здо</w:t>
        <w:softHyphen/>
        <w:t>лає тут нi</w:t>
        <w:softHyphen/>
        <w:t>чо</w:t>
        <w:softHyphen/>
        <w:t>го по</w:t>
        <w:softHyphen/>
        <w:t>со</w:t>
        <w:softHyphen/>
        <w:t>би</w:t>
        <w:softHyphen/>
        <w:t>ти; ко</w:t>
        <w:softHyphen/>
        <w:t>ли б уже во</w:t>
        <w:softHyphen/>
        <w:t>ни шу</w:t>
        <w:softHyphen/>
        <w:t>ка</w:t>
        <w:softHyphen/>
        <w:t>ли по</w:t>
        <w:softHyphen/>
        <w:t>мо</w:t>
        <w:softHyphen/>
        <w:t>чi, то знай</w:t>
        <w:softHyphen/>
        <w:t>шли б не од</w:t>
        <w:softHyphen/>
        <w:t>но</w:t>
        <w:softHyphen/>
        <w:t>го за</w:t>
        <w:softHyphen/>
        <w:t>мож</w:t>
        <w:softHyphen/>
        <w:t>нi</w:t>
        <w:softHyphen/>
        <w:t>шо</w:t>
        <w:softHyphen/>
        <w:t>го за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все ж кли</w:t>
        <w:softHyphen/>
        <w:t>чуть! То ви</w:t>
        <w:softHyphen/>
        <w:t>хо</w:t>
        <w:softHyphen/>
        <w:t>дить, що їм та</w:t>
        <w:softHyphen/>
        <w:t>ки ж тре</w:t>
        <w:softHyphen/>
        <w:t>ба на</w:t>
        <w:softHyphen/>
        <w:t>щось Зiнька, са</w:t>
        <w:softHyphen/>
        <w:t>ме йо</w:t>
        <w:softHyphen/>
        <w:t>го, а не ко</w:t>
        <w:softHyphen/>
        <w:t>го iн</w:t>
        <w:softHyphen/>
        <w:t>ш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що ж? Зiнько ду</w:t>
        <w:softHyphen/>
        <w:t>мав про це, ду</w:t>
        <w:softHyphen/>
        <w:t>мав i нi</w:t>
        <w:softHyphen/>
        <w:t>чо</w:t>
        <w:softHyphen/>
        <w:t>го не мiг ви</w:t>
        <w:softHyphen/>
        <w:t>га</w:t>
        <w:softHyphen/>
        <w:t>да</w:t>
        <w:softHyphen/>
        <w:t>ти. Тiльки по</w:t>
        <w:softHyphen/>
        <w:t>чу</w:t>
        <w:softHyphen/>
        <w:t>вав, що тут щось не</w:t>
        <w:softHyphen/>
        <w:t>пев</w:t>
        <w:softHyphen/>
        <w:t>н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вечерi Зiнько пi</w:t>
        <w:softHyphen/>
        <w:t>шов до сво</w:t>
        <w:softHyphen/>
        <w:t>го при</w:t>
        <w:softHyphen/>
        <w:t>яте</w:t>
        <w:softHyphen/>
        <w:t>ля Кар</w:t>
        <w:softHyphen/>
        <w:t>па. I Кар</w:t>
        <w:softHyphen/>
        <w:t>по був мо</w:t>
        <w:softHyphen/>
        <w:t>ло</w:t>
        <w:softHyphen/>
        <w:t>дий чо</w:t>
        <w:softHyphen/>
        <w:t>ло</w:t>
        <w:softHyphen/>
        <w:t>вiк, не</w:t>
        <w:softHyphen/>
        <w:t>дав</w:t>
        <w:softHyphen/>
        <w:t>но жо</w:t>
        <w:softHyphen/>
        <w:t>на</w:t>
        <w:softHyphen/>
        <w:t>тий. Був письмен</w:t>
        <w:softHyphen/>
        <w:t>ний: як i Зiнько, нав</w:t>
        <w:softHyphen/>
        <w:t>чив</w:t>
        <w:softHyphen/>
        <w:t>ся чи</w:t>
        <w:softHyphen/>
        <w:t>та</w:t>
        <w:softHyphen/>
        <w:t>ти в дя</w:t>
        <w:softHyphen/>
        <w:t>ка. Стра</w:t>
        <w:softHyphen/>
        <w:t>шен</w:t>
        <w:softHyphen/>
        <w:t>но лю</w:t>
        <w:softHyphen/>
        <w:t>бив бо</w:t>
        <w:softHyphen/>
        <w:t>жест</w:t>
        <w:softHyphen/>
        <w:t>вен</w:t>
        <w:softHyphen/>
        <w:t>нi книж</w:t>
        <w:softHyphen/>
        <w:t>ки i чи</w:t>
        <w:softHyphen/>
        <w:t>ма</w:t>
        <w:softHyphen/>
        <w:t>ло мав їх у се</w:t>
        <w:softHyphen/>
        <w:t>бе ку</w:t>
        <w:softHyphen/>
        <w:t>по</w:t>
        <w:softHyphen/>
        <w:t>ва</w:t>
        <w:softHyphen/>
        <w:t>них. Iн</w:t>
        <w:softHyphen/>
        <w:t>ших не лю</w:t>
        <w:softHyphen/>
        <w:t>бив, ду</w:t>
        <w:softHyphen/>
        <w:t>ма</w:t>
        <w:softHyphen/>
        <w:t>ючи, що то все дур</w:t>
        <w:softHyphen/>
        <w:t>ни</w:t>
        <w:softHyphen/>
        <w:t>ця, каз</w:t>
        <w:softHyphen/>
        <w:t>ки та й го</w:t>
        <w:softHyphen/>
        <w:t>дi. "На</w:t>
        <w:softHyphen/>
        <w:t>що во</w:t>
        <w:softHyphen/>
        <w:t>но нам?" - ка</w:t>
        <w:softHyphen/>
        <w:t>зав. Роз</w:t>
        <w:softHyphen/>
        <w:t>мов</w:t>
        <w:softHyphen/>
        <w:t>ляв бiльше про бо</w:t>
        <w:softHyphen/>
        <w:t>жест</w:t>
        <w:softHyphen/>
        <w:t>вен</w:t>
        <w:softHyphen/>
        <w:t>не та про гро</w:t>
        <w:softHyphen/>
        <w:t>мадськi спра</w:t>
        <w:softHyphen/>
        <w:t>ви i був ве</w:t>
        <w:softHyphen/>
        <w:t>ли</w:t>
        <w:softHyphen/>
        <w:t>ким i зав</w:t>
        <w:softHyphen/>
        <w:t>зя</w:t>
        <w:softHyphen/>
        <w:t>тим во</w:t>
        <w:softHyphen/>
        <w:t>ро</w:t>
        <w:softHyphen/>
        <w:t>гом стар</w:t>
        <w:softHyphen/>
        <w:t>ши</w:t>
        <w:softHyphen/>
        <w:t>нi Ко</w:t>
        <w:softHyphen/>
        <w:t>па</w:t>
        <w:softHyphen/>
        <w:t>ни</w:t>
        <w:softHyphen/>
        <w:t>цi за йо</w:t>
        <w:softHyphen/>
        <w:t>го вчин</w:t>
        <w:softHyphen/>
        <w:t>ки з гро</w:t>
        <w:softHyphen/>
        <w:t>ма</w:t>
        <w:softHyphen/>
        <w:t>дою. Жив у своїй не</w:t>
        <w:softHyphen/>
        <w:t>ве</w:t>
        <w:softHyphen/>
        <w:t>лич</w:t>
        <w:softHyphen/>
        <w:t>кiй, але че</w:t>
        <w:softHyphen/>
        <w:t>пур</w:t>
        <w:softHyphen/>
        <w:t>ненькiй хат</w:t>
        <w:softHyphen/>
        <w:t>цi за ма</w:t>
        <w:softHyphen/>
        <w:t>лим не вбо</w:t>
        <w:softHyphen/>
        <w:t>го, хоч пра</w:t>
        <w:softHyphen/>
        <w:t>цю</w:t>
        <w:softHyphen/>
        <w:t>ва</w:t>
        <w:softHyphen/>
        <w:t>ли обоє з жiн</w:t>
        <w:softHyphen/>
        <w:t>кою щи</w:t>
        <w:softHyphen/>
        <w:t>ро. Жiн</w:t>
        <w:softHyphen/>
        <w:t>ку со</w:t>
        <w:softHyphen/>
        <w:t>бi обiб</w:t>
        <w:softHyphen/>
        <w:t>рав не ду</w:t>
        <w:softHyphen/>
        <w:t>же че</w:t>
        <w:softHyphen/>
        <w:t>пур</w:t>
        <w:softHyphen/>
        <w:t>ну, але лас</w:t>
        <w:softHyphen/>
        <w:t>ка</w:t>
        <w:softHyphen/>
        <w:t>ву, мов</w:t>
        <w:softHyphen/>
        <w:t>чаз</w:t>
        <w:softHyphen/>
        <w:t>ну й працьови</w:t>
        <w:softHyphen/>
        <w:t>ту. I був щас</w:t>
        <w:softHyphen/>
        <w:t>ли</w:t>
        <w:softHyphen/>
        <w:t>вий з своєю Кат</w:t>
        <w:softHyphen/>
        <w:t>рею та з ма</w:t>
        <w:softHyphen/>
        <w:t>леньким си</w:t>
        <w:softHyphen/>
        <w:t>ном. З се</w:t>
        <w:softHyphen/>
        <w:t>бе був не</w:t>
        <w:softHyphen/>
        <w:t>че</w:t>
        <w:softHyphen/>
        <w:t>пур</w:t>
        <w:softHyphen/>
        <w:t>ний, ху</w:t>
        <w:softHyphen/>
        <w:t>дий, з ко</w:t>
        <w:softHyphen/>
        <w:t>рот</w:t>
        <w:softHyphen/>
        <w:t>ко пiдст</w:t>
        <w:softHyphen/>
        <w:t>ри</w:t>
        <w:softHyphen/>
        <w:t>же</w:t>
        <w:softHyphen/>
        <w:t>ною ру</w:t>
        <w:softHyphen/>
        <w:t>ся</w:t>
        <w:softHyphen/>
        <w:t>вою бо</w:t>
        <w:softHyphen/>
        <w:t>рiд</w:t>
        <w:softHyphen/>
        <w:t>кою, з ве</w:t>
        <w:softHyphen/>
        <w:t>ли</w:t>
        <w:softHyphen/>
        <w:t>ки</w:t>
        <w:softHyphen/>
        <w:t>ми зморш</w:t>
        <w:softHyphen/>
        <w:t>ка</w:t>
        <w:softHyphen/>
        <w:t>ми на чо</w:t>
        <w:softHyphen/>
        <w:t>лi, але з гли</w:t>
        <w:softHyphen/>
        <w:t>бо</w:t>
        <w:softHyphen/>
        <w:t>ки</w:t>
        <w:softHyphen/>
        <w:t>ми ро</w:t>
        <w:softHyphen/>
        <w:t>зум</w:t>
        <w:softHyphen/>
        <w:t>ни</w:t>
        <w:softHyphen/>
        <w:t>ми очи</w:t>
        <w:softHyphen/>
        <w:t>м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вiйшовши Зiнько до йо</w:t>
        <w:softHyphen/>
        <w:t>го, по</w:t>
        <w:softHyphen/>
        <w:t>ба</w:t>
        <w:softHyphen/>
        <w:t>чив там уже й Ва</w:t>
        <w:softHyphen/>
        <w:t>сю</w:t>
        <w:softHyphen/>
        <w:t>ту. Це був па</w:t>
        <w:softHyphen/>
        <w:t>ру</w:t>
        <w:softHyphen/>
        <w:t>бок увесь бi</w:t>
        <w:softHyphen/>
        <w:t>ля</w:t>
        <w:softHyphen/>
        <w:t>вий, з надз</w:t>
        <w:softHyphen/>
        <w:t>ви</w:t>
        <w:softHyphen/>
        <w:t>чай</w:t>
        <w:softHyphen/>
        <w:t>но ве</w:t>
        <w:softHyphen/>
        <w:t>се</w:t>
        <w:softHyphen/>
        <w:t>ли</w:t>
        <w:softHyphen/>
        <w:t>ми бла</w:t>
        <w:softHyphen/>
        <w:t>кит</w:t>
        <w:softHyphen/>
        <w:t>ни</w:t>
        <w:softHyphen/>
        <w:t>ми очи</w:t>
        <w:softHyphen/>
        <w:t>ма i з цi</w:t>
        <w:softHyphen/>
        <w:t>лою ко</w:t>
        <w:softHyphen/>
        <w:t>пи</w:t>
        <w:softHyphen/>
        <w:t>цею нас</w:t>
        <w:softHyphen/>
        <w:t>тов</w:t>
        <w:softHyphen/>
        <w:t>бур</w:t>
        <w:softHyphen/>
        <w:t>че</w:t>
        <w:softHyphen/>
        <w:t>но</w:t>
        <w:softHyphen/>
        <w:t>го ру</w:t>
        <w:softHyphen/>
        <w:t>ся</w:t>
        <w:softHyphen/>
        <w:t>во</w:t>
        <w:softHyphen/>
        <w:t>го во</w:t>
        <w:softHyphen/>
        <w:t>лос</w:t>
        <w:softHyphen/>
        <w:t>ся на го</w:t>
        <w:softHyphen/>
        <w:t>ло</w:t>
        <w:softHyphen/>
        <w:t>вi, з по</w:t>
        <w:softHyphen/>
        <w:t>га</w:t>
        <w:softHyphen/>
        <w:t>неньки</w:t>
        <w:softHyphen/>
        <w:t>ми бi</w:t>
        <w:softHyphen/>
        <w:t>ля</w:t>
        <w:softHyphen/>
        <w:t>ви</w:t>
        <w:softHyphen/>
        <w:t>ми ву</w:t>
        <w:softHyphen/>
        <w:t>си</w:t>
        <w:softHyphen/>
        <w:t>ка</w:t>
        <w:softHyphen/>
        <w:t>ми. Був уже не</w:t>
        <w:softHyphen/>
        <w:t>мо</w:t>
        <w:softHyphen/>
        <w:t>ло</w:t>
        <w:softHyphen/>
        <w:t>дий, та що був ду</w:t>
        <w:softHyphen/>
        <w:t>же ру</w:t>
        <w:softHyphen/>
        <w:t>ся</w:t>
        <w:softHyphen/>
        <w:t>вий, а ву</w:t>
        <w:softHyphen/>
        <w:t>си не рос</w:t>
        <w:softHyphen/>
        <w:t>ли, то зда</w:t>
        <w:softHyphen/>
        <w:t>вав</w:t>
        <w:softHyphen/>
        <w:t>ся мо</w:t>
        <w:softHyphen/>
        <w:t>лод</w:t>
        <w:softHyphen/>
        <w:t>шим за свої лi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, i вся кун</w:t>
        <w:softHyphen/>
        <w:t>па</w:t>
        <w:softHyphen/>
        <w:t>нiя не</w:t>
        <w:softHyphen/>
        <w:t>ве</w:t>
        <w:softHyphen/>
        <w:t>лич</w:t>
        <w:softHyphen/>
        <w:t>ка, але чес</w:t>
        <w:softHyphen/>
        <w:t>на! - про</w:t>
        <w:softHyphen/>
        <w:t>мо</w:t>
        <w:softHyphen/>
        <w:t>вив вiн, узд</w:t>
        <w:softHyphen/>
        <w:t>рiв</w:t>
        <w:softHyphen/>
        <w:t>ши Зiнька.- Був би жiн</w:t>
        <w:softHyphen/>
        <w:t>ку свою при</w:t>
        <w:softHyphen/>
        <w:t>вiв, дак то</w:t>
        <w:softHyphen/>
        <w:t>бi б уже всi тут бу</w:t>
        <w:softHyphen/>
        <w:t>ли. Тре</w:t>
        <w:softHyphen/>
        <w:t>ба так, щоб як нам зi</w:t>
        <w:softHyphen/>
        <w:t>хо</w:t>
        <w:softHyphen/>
        <w:t>ди</w:t>
        <w:softHyphen/>
        <w:t>ти</w:t>
        <w:softHyphen/>
        <w:t>ся, дак щоб iз жiн</w:t>
        <w:softHyphen/>
        <w:t>к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ти ж спер</w:t>
        <w:softHyphen/>
        <w:t>шу оже</w:t>
        <w:softHyphen/>
        <w:t>нись! - по</w:t>
        <w:softHyphen/>
        <w:t>жар</w:t>
        <w:softHyphen/>
        <w:t>ту</w:t>
        <w:softHyphen/>
        <w:t>вав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 Ко</w:t>
        <w:softHyphen/>
        <w:t>ли ж нi од</w:t>
        <w:softHyphen/>
        <w:t>на не при</w:t>
        <w:softHyphen/>
        <w:t>хо</w:t>
        <w:softHyphen/>
        <w:t>диться до ме</w:t>
        <w:softHyphen/>
        <w:t>не! Од</w:t>
        <w:softHyphen/>
        <w:t>на про</w:t>
        <w:softHyphen/>
        <w:t>ти ме</w:t>
        <w:softHyphen/>
        <w:t>не ду</w:t>
        <w:softHyphen/>
        <w:t>же ви</w:t>
        <w:softHyphen/>
        <w:t>со</w:t>
        <w:softHyphen/>
        <w:t>ка, а про</w:t>
        <w:softHyphen/>
        <w:t>ти дру</w:t>
        <w:softHyphen/>
        <w:t>гої я ду</w:t>
        <w:softHyphen/>
        <w:t>же дов</w:t>
        <w:softHyphen/>
        <w:t>г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хi</w:t>
        <w:softHyphen/>
        <w:t>ба ж уже не</w:t>
        <w:softHyphen/>
        <w:t>ма та</w:t>
        <w:softHyphen/>
        <w:t>ких, що од</w:t>
        <w:softHyphen/>
        <w:t>на</w:t>
        <w:softHyphen/>
        <w:t>ко</w:t>
        <w:softHyphen/>
        <w:t>вi з то</w:t>
        <w:softHyphen/>
        <w:t>бою на зрiст? - зас</w:t>
        <w:softHyphen/>
        <w:t>мi</w:t>
        <w:softHyphen/>
        <w:t>яла</w:t>
        <w:softHyphen/>
        <w:t>ся Кат</w:t>
        <w:softHyphen/>
        <w:t>р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му не</w:t>
        <w:softHyphen/>
        <w:t>ма? Є! Дак що ж? Од</w:t>
        <w:softHyphen/>
        <w:t>на ду</w:t>
        <w:softHyphen/>
        <w:t>же товс</w:t>
        <w:softHyphen/>
        <w:t>та, а дру</w:t>
        <w:softHyphen/>
        <w:t>га ду</w:t>
        <w:softHyphen/>
        <w:t>же тон</w:t>
        <w:softHyphen/>
        <w:t>ка. Од</w:t>
        <w:softHyphen/>
        <w:t>нiєї не об</w:t>
        <w:softHyphen/>
        <w:t>нi</w:t>
        <w:softHyphen/>
        <w:t>му, бо ру</w:t>
        <w:softHyphen/>
        <w:t>ки не сяг</w:t>
        <w:softHyphen/>
        <w:t>нуть, а дру</w:t>
        <w:softHyphen/>
        <w:t>гої не стає на об</w:t>
        <w:softHyphen/>
        <w:t>нi</w:t>
        <w:softHyphen/>
        <w:t>ман</w:t>
        <w:softHyphen/>
        <w:t>ня. А ко</w:t>
        <w:softHyphen/>
        <w:t>ли й знай</w:t>
        <w:softHyphen/>
        <w:t>деш на свою мiр</w:t>
        <w:softHyphen/>
        <w:t>ку, дак знов ли</w:t>
        <w:softHyphen/>
        <w:t>хо: од</w:t>
        <w:softHyphen/>
        <w:t>на ду</w:t>
        <w:softHyphen/>
        <w:t>же мов</w:t>
        <w:softHyphen/>
        <w:t>чаз</w:t>
        <w:softHyphen/>
        <w:t>на,- нi з ким бу</w:t>
        <w:softHyphen/>
        <w:t>де ме</w:t>
        <w:softHyphen/>
        <w:t>нi й роз</w:t>
        <w:softHyphen/>
        <w:t>мов</w:t>
        <w:softHyphen/>
        <w:t>ля</w:t>
        <w:softHyphen/>
        <w:t>ти, а дру</w:t>
        <w:softHyphen/>
        <w:t>га ба</w:t>
        <w:softHyphen/>
        <w:t>ла</w:t>
        <w:softHyphen/>
        <w:t>ку</w:t>
        <w:softHyphen/>
        <w:t>ча, дак за тiєю й я не пос</w:t>
        <w:softHyphen/>
        <w:t>пi</w:t>
        <w:softHyphen/>
        <w:t>шу</w:t>
        <w:softHyphen/>
        <w:t>ся сло</w:t>
        <w:softHyphen/>
        <w:t>ва ска</w:t>
        <w:softHyphen/>
        <w:t>з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- зас</w:t>
        <w:softHyphen/>
        <w:t>мi</w:t>
        <w:softHyphen/>
        <w:t>яли</w:t>
        <w:softHyphen/>
        <w:t>ся в ха</w:t>
        <w:softHyphen/>
        <w:t>тi,- де б то вже та</w:t>
        <w:softHyphen/>
        <w:t>ка й знай</w:t>
        <w:softHyphen/>
        <w:t>шлась, щоб те</w:t>
        <w:softHyphen/>
        <w:t>бе пе</w:t>
        <w:softHyphen/>
        <w:t>ре</w:t>
        <w:softHyphen/>
        <w:t>го</w:t>
        <w:softHyphen/>
        <w:t>во</w:t>
        <w:softHyphen/>
        <w:t>ри</w:t>
        <w:softHyphen/>
        <w:t>л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же й я так ка</w:t>
        <w:softHyphen/>
        <w:t>зав, дак же ви</w:t>
        <w:softHyphen/>
        <w:t>рис</w:t>
        <w:softHyphen/>
        <w:t>ка</w:t>
        <w:softHyphen/>
        <w:t>лась! Я за нею то</w:t>
        <w:softHyphen/>
        <w:t>дi ну гнаться, ну гнаться!.. Гнавсь, гнавсь - де то</w:t>
        <w:softHyphen/>
        <w:t>бi!.. Ко</w:t>
        <w:softHyphen/>
        <w:t>ли ж у неї та</w:t>
        <w:softHyphen/>
        <w:t>кi дов</w:t>
        <w:softHyphen/>
        <w:t>гi но</w:t>
        <w:softHyphen/>
        <w:t>ги! Узя</w:t>
        <w:softHyphen/>
        <w:t>ла та в Чор</w:t>
        <w:softHyphen/>
        <w:t>но</w:t>
        <w:softHyphen/>
        <w:t>вус i втек</w:t>
        <w:softHyphen/>
        <w:t>ла. Дак я вже то</w:t>
        <w:softHyphen/>
        <w:t>дi й го</w:t>
        <w:softHyphen/>
        <w:t>дi хо</w:t>
        <w:softHyphen/>
        <w:t>ди</w:t>
        <w:softHyphen/>
        <w:t>ти та дiв</w:t>
        <w:softHyphen/>
        <w:t>чат на свою мiр</w:t>
        <w:softHyphen/>
        <w:t>ку мi</w:t>
        <w:softHyphen/>
        <w:t>ря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се се</w:t>
        <w:softHyphen/>
        <w:t>ло зна</w:t>
        <w:softHyphen/>
        <w:t>ло цю iс</w:t>
        <w:softHyphen/>
        <w:t>то</w:t>
        <w:softHyphen/>
        <w:t>рiю з Одар</w:t>
        <w:softHyphen/>
        <w:t>кою Мо</w:t>
        <w:softHyphen/>
        <w:t>мо</w:t>
        <w:softHyphen/>
        <w:t>тiв</w:t>
        <w:softHyphen/>
        <w:t>ною, як Ва</w:t>
        <w:softHyphen/>
        <w:t>сю</w:t>
        <w:softHyphen/>
        <w:t>та за</w:t>
        <w:softHyphen/>
        <w:t>ко</w:t>
        <w:softHyphen/>
        <w:t>хав</w:t>
        <w:softHyphen/>
        <w:t>ся в неї, а во</w:t>
        <w:softHyphen/>
        <w:t>на йо</w:t>
        <w:softHyphen/>
        <w:t>го во</w:t>
        <w:softHyphen/>
        <w:t>ди</w:t>
        <w:softHyphen/>
        <w:t>ла-во</w:t>
        <w:softHyphen/>
        <w:t>ди</w:t>
        <w:softHyphen/>
        <w:t>ла та й пiш</w:t>
        <w:softHyphen/>
        <w:t>ла в Чор</w:t>
        <w:softHyphen/>
        <w:t>но</w:t>
        <w:softHyphen/>
        <w:t>вус за ба</w:t>
        <w:softHyphen/>
        <w:t>га</w:t>
        <w:softHyphen/>
        <w:t>ти</w:t>
        <w:softHyphen/>
        <w:t>ря. Ва</w:t>
        <w:softHyphen/>
        <w:t>сю</w:t>
        <w:softHyphen/>
        <w:t>та й до</w:t>
        <w:softHyphen/>
        <w:t>сi не мiг її за</w:t>
        <w:softHyphen/>
        <w:t>бу</w:t>
        <w:softHyphen/>
        <w:t>ти, але глу</w:t>
        <w:softHyphen/>
        <w:t>зу</w:t>
        <w:softHyphen/>
        <w:t>вав сам iз се</w:t>
        <w:softHyphen/>
        <w:t>б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є та</w:t>
        <w:softHyphen/>
        <w:t>ке на свi</w:t>
        <w:softHyphen/>
        <w:t>тi,- спи</w:t>
        <w:softHyphen/>
        <w:t>тав</w:t>
        <w:softHyphen/>
        <w:t>ся Кар</w:t>
        <w:softHyphen/>
        <w:t>по,- щоб ти, Ва</w:t>
        <w:softHyphen/>
        <w:t>сю</w:t>
        <w:softHyphen/>
        <w:t>то, та з йо</w:t>
        <w:softHyphen/>
        <w:t>го не смi</w:t>
        <w:softHyphen/>
        <w:t>яв</w:t>
        <w:softHyphen/>
        <w:t>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щоб я здох, ко</w:t>
        <w:softHyphen/>
        <w:t>ли не пла</w:t>
        <w:softHyphen/>
        <w:t>кав над ци</w:t>
        <w:softHyphen/>
        <w:t>бу</w:t>
        <w:softHyphen/>
        <w:t>лею! Зiнько з Кат</w:t>
        <w:softHyphen/>
        <w:t>рею смi</w:t>
        <w:softHyphen/>
        <w:t>яли</w:t>
        <w:softHyphen/>
        <w:t>ся, ус</w:t>
        <w:softHyphen/>
        <w:t>мi</w:t>
        <w:softHyphen/>
        <w:t>хавсь i Кар</w:t>
        <w:softHyphen/>
        <w:t>по, а Ва</w:t>
        <w:softHyphen/>
        <w:t>сю</w:t>
        <w:softHyphen/>
        <w:t>та си</w:t>
        <w:softHyphen/>
        <w:t>дiв по</w:t>
        <w:softHyphen/>
        <w:t>важ</w:t>
        <w:softHyphen/>
        <w:t>н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що, бра</w:t>
        <w:softHyphen/>
        <w:t>ти</w:t>
        <w:softHyphen/>
        <w:t>ки, озвавсь на</w:t>
        <w:softHyphen/>
        <w:t>реш</w:t>
        <w:softHyphen/>
        <w:t>тi Зiнько,- я до вас прий</w:t>
        <w:softHyphen/>
        <w:t>шов з од</w:t>
        <w:softHyphen/>
        <w:t>нiєю но</w:t>
        <w:softHyphen/>
        <w:t>ви</w:t>
        <w:softHyphen/>
        <w:t>ною… Не знаю, як вам iз</w:t>
        <w:softHyphen/>
        <w:t>дасться, а ме</w:t>
        <w:softHyphen/>
        <w:t>нi во</w:t>
        <w:softHyphen/>
        <w:t>на вi</w:t>
        <w:softHyphen/>
        <w:t>щує щось не</w:t>
        <w:softHyphen/>
        <w:t>доб</w:t>
        <w:softHyphen/>
        <w:t>р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лодице, на</w:t>
        <w:softHyphen/>
        <w:t>шо</w:t>
        <w:softHyphen/>
        <w:t>ро</w:t>
        <w:softHyphen/>
        <w:t>шуй</w:t>
        <w:softHyphen/>
        <w:t>те ву</w:t>
        <w:softHyphen/>
        <w:t>ха, бо но</w:t>
        <w:softHyphen/>
        <w:t>ви</w:t>
        <w:softHyphen/>
        <w:t>на бу</w:t>
        <w:softHyphen/>
        <w:t>де: є з чим по се</w:t>
        <w:softHyphen/>
        <w:t>лу по</w:t>
        <w:softHyphen/>
        <w:t>бiг</w:t>
        <w:softHyphen/>
        <w:t>ти! - гук</w:t>
        <w:softHyphen/>
        <w:t>нув Ва</w:t>
        <w:softHyphen/>
        <w:t>сю</w:t>
        <w:softHyphen/>
        <w:t>та на Кат</w:t>
        <w:softHyphen/>
        <w:t>р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ця мо</w:t>
        <w:softHyphen/>
        <w:t>ло</w:t>
        <w:softHyphen/>
        <w:t>ди</w:t>
        <w:softHyphen/>
        <w:t>ця не з та</w:t>
        <w:softHyphen/>
        <w:t>ких,- од</w:t>
        <w:softHyphen/>
        <w:t>по</w:t>
        <w:softHyphen/>
        <w:t>вiв йо</w:t>
        <w:softHyphen/>
        <w:t>му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атря справ</w:t>
        <w:softHyphen/>
        <w:t>дi бу</w:t>
        <w:softHyphen/>
        <w:t>ла ди</w:t>
        <w:softHyphen/>
        <w:t>вом на се</w:t>
        <w:softHyphen/>
        <w:t>лi, бо нi</w:t>
        <w:softHyphen/>
        <w:t>ко</w:t>
        <w:softHyphen/>
        <w:t>ли не но</w:t>
        <w:softHyphen/>
        <w:t>си</w:t>
        <w:softHyphen/>
        <w:t>ла нi</w:t>
        <w:softHyphen/>
        <w:t>яких но</w:t>
        <w:softHyphen/>
        <w:t>вин, i.за це най</w:t>
        <w:softHyphen/>
        <w:t>бiльше i влю</w:t>
        <w:softHyphen/>
        <w:t>бив її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ко</w:t>
        <w:softHyphen/>
        <w:t>ли во</w:t>
        <w:softHyphen/>
        <w:t>на та</w:t>
        <w:softHyphen/>
        <w:t>ка, що сво</w:t>
        <w:softHyphen/>
        <w:t>го жi</w:t>
        <w:softHyphen/>
        <w:t>но</w:t>
        <w:softHyphen/>
        <w:t>чо</w:t>
        <w:softHyphen/>
        <w:t>го дi</w:t>
        <w:softHyphen/>
        <w:t>ла не знає, дак я за неї розб</w:t>
        <w:softHyphen/>
        <w:t>ре</w:t>
        <w:softHyphen/>
        <w:t>шу! - не вга</w:t>
        <w:softHyphen/>
        <w:t>вав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а-ха-ха! - не вдер</w:t>
        <w:softHyphen/>
        <w:t>жа</w:t>
        <w:softHyphen/>
        <w:t>лась Кат</w:t>
        <w:softHyphen/>
        <w:t>ря.- 3 те</w:t>
        <w:softHyphen/>
        <w:t>бе б i глу</w:t>
        <w:softHyphen/>
        <w:t>хий зас</w:t>
        <w:softHyphen/>
        <w:t>мi</w:t>
        <w:softHyphen/>
        <w:t>яв</w:t>
        <w:softHyphen/>
        <w:t>ся, Ва</w:t>
        <w:softHyphen/>
        <w:t>сю</w:t>
        <w:softHyphen/>
        <w:t>т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 там смi</w:t>
        <w:softHyphen/>
        <w:t>ються - сер</w:t>
        <w:softHyphen/>
        <w:t>дяться! Я вчо</w:t>
        <w:softHyphen/>
        <w:t>ра при</w:t>
        <w:softHyphen/>
        <w:t>ход</w:t>
        <w:softHyphen/>
        <w:t>жу до сво</w:t>
        <w:softHyphen/>
        <w:t>го глу</w:t>
        <w:softHyphen/>
        <w:t>хо</w:t>
        <w:softHyphen/>
        <w:t>го су</w:t>
        <w:softHyphen/>
        <w:t>сi</w:t>
        <w:softHyphen/>
        <w:t>ди, а вiн во</w:t>
        <w:softHyphen/>
        <w:t>ро</w:t>
        <w:softHyphen/>
        <w:t>та на то</w:t>
        <w:softHyphen/>
        <w:t>ку ла</w:t>
        <w:softHyphen/>
        <w:t>го</w:t>
        <w:softHyphen/>
        <w:t>дить. "Здо</w:t>
        <w:softHyphen/>
        <w:t>ро</w:t>
        <w:softHyphen/>
        <w:t>вi, дi</w:t>
        <w:softHyphen/>
        <w:t>ду, бу</w:t>
        <w:softHyphen/>
        <w:t>ли!" - "А то ж чиї, ко</w:t>
        <w:softHyphen/>
        <w:t>ли не твої, во</w:t>
        <w:softHyphen/>
        <w:t>ли? - ка</w:t>
        <w:softHyphen/>
        <w:t>же.- Уже вдру</w:t>
        <w:softHyphen/>
        <w:t>ге на то</w:t>
        <w:softHyphen/>
        <w:t>ку! Я їм ро</w:t>
        <w:softHyphen/>
        <w:t>ги поз</w:t>
        <w:softHyphen/>
        <w:t>би</w:t>
        <w:softHyphen/>
        <w:t>ваю!" - "Та я не про во</w:t>
        <w:softHyphen/>
        <w:t>ли, я ка</w:t>
        <w:softHyphen/>
        <w:t>жу: "Доб</w:t>
        <w:softHyphen/>
        <w:t>ри</w:t>
        <w:softHyphen/>
        <w:t>день!" - "Сам ти,- ка</w:t>
        <w:softHyphen/>
        <w:t>же,- зли</w:t>
        <w:softHyphen/>
        <w:t>день, а я ха</w:t>
        <w:softHyphen/>
        <w:t>зяїн!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атря знов зас</w:t>
        <w:softHyphen/>
        <w:t>мi</w:t>
        <w:softHyphen/>
        <w:t>ялась, а Кар</w:t>
        <w:softHyphen/>
        <w:t>по аж роз</w:t>
        <w:softHyphen/>
        <w:t>сер</w:t>
        <w:softHyphen/>
        <w:t>див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го</w:t>
        <w:softHyphen/>
        <w:t>дi-бо вже то</w:t>
        <w:softHyphen/>
        <w:t>бi шту</w:t>
        <w:softHyphen/>
        <w:t>ка</w:t>
        <w:softHyphen/>
        <w:t>ри</w:t>
        <w:softHyphen/>
        <w:t>ти!.. Тут чо</w:t>
        <w:softHyphen/>
        <w:t>ло</w:t>
        <w:softHyphen/>
        <w:t>вiк про дi</w:t>
        <w:softHyphen/>
        <w:t>ло, а ти… Слу</w:t>
        <w:softHyphen/>
        <w:t>хай</w:t>
        <w:softHyphen/>
        <w:t>мо кра</w:t>
        <w:softHyphen/>
        <w:t>ще Зiнько</w:t>
        <w:softHyphen/>
        <w:t>вої ре</w:t>
        <w:softHyphen/>
        <w:t>ч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асюта за</w:t>
        <w:softHyphen/>
        <w:t>мовк i тiльки пог</w:t>
        <w:softHyphen/>
        <w:t>ля</w:t>
        <w:softHyphen/>
        <w:t>дав чуд</w:t>
        <w:softHyphen/>
        <w:t>но на Кат</w:t>
        <w:softHyphen/>
        <w:t>рю та сил</w:t>
        <w:softHyphen/>
        <w:t>ку</w:t>
        <w:softHyphen/>
        <w:t>вав</w:t>
        <w:softHyphen/>
        <w:t>ся кру</w:t>
        <w:softHyphen/>
        <w:t>ти</w:t>
        <w:softHyphen/>
        <w:t>ти бi</w:t>
        <w:softHyphen/>
        <w:t>ля</w:t>
        <w:softHyphen/>
        <w:t>во</w:t>
        <w:softHyphen/>
        <w:t>го ву</w:t>
        <w:softHyphen/>
        <w:t>си</w:t>
        <w:softHyphen/>
        <w:t>ка, хо</w:t>
        <w:softHyphen/>
        <w:t>ча з тим йо</w:t>
        <w:softHyphen/>
        <w:t>му й мен</w:t>
        <w:softHyphen/>
        <w:t>ше щас</w:t>
        <w:softHyphen/>
        <w:t>ти</w:t>
        <w:softHyphen/>
        <w:t>ло, як iз жар</w:t>
        <w:softHyphen/>
        <w:t>т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арпо сiв на ла</w:t>
        <w:softHyphen/>
        <w:t>вi, зi</w:t>
        <w:softHyphen/>
        <w:t>пер</w:t>
        <w:softHyphen/>
        <w:t>ши</w:t>
        <w:softHyphen/>
        <w:t>ся лiк</w:t>
        <w:softHyphen/>
        <w:t>тем на стiл, а го</w:t>
        <w:softHyphen/>
        <w:t>ло</w:t>
        <w:softHyphen/>
        <w:t>вою на ру</w:t>
        <w:softHyphen/>
        <w:t>ку - спрацьова</w:t>
        <w:softHyphen/>
        <w:t>ну й ху</w:t>
        <w:softHyphen/>
        <w:t>ду ру</w:t>
        <w:softHyphen/>
        <w:t>ку, ве</w:t>
        <w:softHyphen/>
        <w:t>ли</w:t>
        <w:softHyphen/>
        <w:t>ку й ко</w:t>
        <w:softHyphen/>
        <w:t>ща</w:t>
        <w:softHyphen/>
        <w:t>ву,- i на</w:t>
        <w:softHyphen/>
        <w:t>ла</w:t>
        <w:softHyphen/>
        <w:t>го</w:t>
        <w:softHyphen/>
        <w:t>див</w:t>
        <w:softHyphen/>
        <w:t>ся слу</w:t>
        <w:softHyphen/>
        <w:t>ха</w:t>
        <w:softHyphen/>
        <w:t>ти, вту</w:t>
        <w:softHyphen/>
        <w:t>пив</w:t>
        <w:softHyphen/>
        <w:t>ши очi вниз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роз</w:t>
        <w:softHyphen/>
        <w:t>ка</w:t>
        <w:softHyphen/>
        <w:t>зав про свою вчо</w:t>
        <w:softHyphen/>
        <w:t>раш</w:t>
        <w:softHyphen/>
        <w:t>ню роз</w:t>
        <w:softHyphen/>
        <w:t>мо</w:t>
        <w:softHyphen/>
        <w:t>ву з тес</w:t>
        <w:softHyphen/>
        <w:t>тем i ви</w:t>
        <w:softHyphen/>
        <w:t>явив, че</w:t>
        <w:softHyphen/>
        <w:t>рез вi</w:t>
        <w:softHyphen/>
        <w:t>що спра</w:t>
        <w:softHyphen/>
        <w:t>ва здається йо</w:t>
        <w:softHyphen/>
        <w:t>му не</w:t>
        <w:softHyphen/>
        <w:t>пев</w:t>
        <w:softHyphen/>
        <w:t>но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не</w:t>
        <w:softHyphen/>
        <w:t>пев</w:t>
        <w:softHyphen/>
        <w:t>на, то не</w:t>
        <w:softHyphen/>
        <w:t>пев</w:t>
        <w:softHyphen/>
        <w:t>на! - про</w:t>
        <w:softHyphen/>
        <w:t>мо</w:t>
        <w:softHyphen/>
        <w:t>вив Кар</w:t>
        <w:softHyphen/>
        <w:t>по.- Бла</w:t>
        <w:softHyphen/>
        <w:t>жен муж, iже не йде на со</w:t>
        <w:softHyphen/>
        <w:t>вiт не</w:t>
        <w:softHyphen/>
        <w:t>чес</w:t>
        <w:softHyphen/>
        <w:t>ти</w:t>
        <w:softHyphen/>
        <w:t>вих,- доб</w:t>
        <w:softHyphen/>
        <w:t>ре ти учи</w:t>
        <w:softHyphen/>
        <w:t>нив, що до їх не прис</w:t>
        <w:softHyphen/>
        <w:t>т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е в цьому те</w:t>
        <w:softHyphen/>
        <w:t>пер си</w:t>
        <w:softHyphen/>
        <w:t>ла,- вiд</w:t>
        <w:softHyphen/>
        <w:t>ка</w:t>
        <w:softHyphen/>
        <w:t>зав Зiнько,- а в тiм, що во</w:t>
        <w:softHyphen/>
        <w:t>ни щось за</w:t>
        <w:softHyphen/>
        <w:t>мi</w:t>
        <w:softHyphen/>
        <w:t>ря</w:t>
        <w:softHyphen/>
        <w:t>ються ро</w:t>
        <w:softHyphen/>
        <w:t>б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Лихий чо</w:t>
        <w:softHyphen/>
        <w:t>ло</w:t>
        <w:softHyphen/>
        <w:t>вiк i вдень i вно</w:t>
        <w:softHyphen/>
        <w:t>чi ли</w:t>
        <w:softHyphen/>
        <w:t>хе за</w:t>
        <w:softHyphen/>
        <w:t>мi</w:t>
        <w:softHyphen/>
        <w:t>ряє,- ска</w:t>
        <w:softHyphen/>
        <w:t>зав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А я вам iще од</w:t>
        <w:softHyphen/>
        <w:t>ну шту</w:t>
        <w:softHyphen/>
        <w:t>ку до</w:t>
        <w:softHyphen/>
        <w:t>то</w:t>
        <w:softHyphen/>
        <w:t>чу,- оз</w:t>
        <w:softHyphen/>
        <w:t>вав</w:t>
        <w:softHyphen/>
        <w:t>ся Ва</w:t>
        <w:softHyphen/>
        <w:t>сю</w:t>
        <w:softHyphen/>
        <w:t>та.- Твiй, Зiньку, брат Де</w:t>
        <w:softHyphen/>
        <w:t>нис за</w:t>
        <w:softHyphen/>
        <w:t>ход</w:t>
        <w:softHyphen/>
        <w:t>жується ку</w:t>
        <w:softHyphen/>
        <w:t>пу</w:t>
        <w:softHyphen/>
        <w:t>ва</w:t>
        <w:softHyphen/>
        <w:t>ти ту зем</w:t>
        <w:softHyphen/>
        <w:t>лю, що пе</w:t>
        <w:softHyphen/>
        <w:t>ре</w:t>
        <w:softHyphen/>
        <w:t>сельцi, виїздя</w:t>
        <w:softHyphen/>
        <w:t>чи, гро</w:t>
        <w:softHyphen/>
        <w:t>ма</w:t>
        <w:softHyphen/>
        <w:t>дi поз</w:t>
        <w:softHyphen/>
        <w:t>да</w:t>
        <w:softHyphen/>
        <w:t>ва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вже? А звiд</w:t>
        <w:softHyphen/>
        <w:t>ки ж то ти знає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шту</w:t>
        <w:softHyphen/>
        <w:t>ка зна</w:t>
        <w:softHyphen/>
        <w:t>ти! Я ще вчо</w:t>
        <w:softHyphen/>
        <w:t>ра хо</w:t>
        <w:softHyphen/>
        <w:t>тiв ска</w:t>
        <w:softHyphen/>
        <w:t>за</w:t>
        <w:softHyphen/>
        <w:t>ти вам… Во</w:t>
        <w:softHyphen/>
        <w:t>ни вже й За</w:t>
        <w:softHyphen/>
        <w:t>хар</w:t>
        <w:softHyphen/>
        <w:t>ка пус</w:t>
        <w:softHyphen/>
        <w:t>ти</w:t>
        <w:softHyphen/>
        <w:t>ли, щоб лю</w:t>
        <w:softHyphen/>
        <w:t>дей до то</w:t>
        <w:softHyphen/>
        <w:t>го на</w:t>
        <w:softHyphen/>
        <w:t>хи</w:t>
        <w:softHyphen/>
        <w:t>ля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харко був со</w:t>
        <w:softHyphen/>
        <w:t>бi та</w:t>
        <w:softHyphen/>
        <w:t>кий не</w:t>
        <w:softHyphen/>
        <w:t>мо</w:t>
        <w:softHyphen/>
        <w:t>ло</w:t>
        <w:softHyphen/>
        <w:t>дий чо</w:t>
        <w:softHyphen/>
        <w:t>ло</w:t>
        <w:softHyphen/>
        <w:t>вiк, п'яни</w:t>
        <w:softHyphen/>
        <w:t>ця про</w:t>
        <w:softHyphen/>
        <w:t>па</w:t>
        <w:softHyphen/>
        <w:t>щий: за чверт</w:t>
        <w:softHyphen/>
        <w:t>ку го</w:t>
        <w:softHyphen/>
        <w:t>рiл</w:t>
        <w:softHyphen/>
        <w:t>ки ви</w:t>
        <w:softHyphen/>
        <w:t>гу</w:t>
        <w:softHyphen/>
        <w:t>ку</w:t>
        <w:softHyphen/>
        <w:t>вав у гро</w:t>
        <w:softHyphen/>
        <w:t>ма</w:t>
        <w:softHyphen/>
        <w:t>дi, що йо</w:t>
        <w:softHyphen/>
        <w:t>му зве</w:t>
        <w:softHyphen/>
        <w:t>ле</w:t>
        <w:softHyphen/>
        <w:t>н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оїться моя ду</w:t>
        <w:softHyphen/>
        <w:t>ша, чи не хит</w:t>
        <w:softHyphen/>
        <w:t>рi</w:t>
        <w:softHyphen/>
        <w:t>ша це шту</w:t>
        <w:softHyphen/>
        <w:t>ка ще й за Го</w:t>
        <w:softHyphen/>
        <w:t>рянсько</w:t>
        <w:softHyphen/>
        <w:t>го зем</w:t>
        <w:softHyphen/>
        <w:t>лю, про</w:t>
        <w:softHyphen/>
        <w:t>мо</w:t>
        <w:softHyphen/>
        <w:t>вив Кар</w:t>
        <w:softHyphen/>
        <w:t>по.- Де</w:t>
        <w:softHyphen/>
        <w:t>нис i так уже вбив</w:t>
        <w:softHyphen/>
        <w:t>ся у си</w:t>
        <w:softHyphen/>
        <w:t>лу ве</w:t>
        <w:softHyphen/>
        <w:t>ли</w:t>
        <w:softHyphen/>
        <w:t>ку, а ско</w:t>
        <w:softHyphen/>
        <w:t>ро ку</w:t>
        <w:softHyphen/>
        <w:t>пить пе</w:t>
        <w:softHyphen/>
        <w:t>ресельську зем</w:t>
        <w:softHyphen/>
        <w:t>лю, то за</w:t>
        <w:softHyphen/>
        <w:t>па</w:t>
        <w:softHyphen/>
        <w:t>нує то</w:t>
        <w:softHyphen/>
        <w:t>дi вiн iз своїм то</w:t>
        <w:softHyphen/>
        <w:t>ва</w:t>
        <w:softHyphen/>
        <w:t>рист</w:t>
        <w:softHyphen/>
        <w:t>вом не</w:t>
        <w:softHyphen/>
        <w:t>чес</w:t>
        <w:softHyphen/>
        <w:t>ти</w:t>
        <w:softHyphen/>
        <w:t>вим так, що й шиї нам кру</w:t>
        <w:softHyphen/>
        <w:t>ти</w:t>
        <w:softHyphen/>
        <w:t>ти</w:t>
        <w:softHyphen/>
        <w:t>ме, мов во</w:t>
        <w:softHyphen/>
        <w:t>лам у яр</w:t>
        <w:softHyphen/>
        <w:t>м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тре</w:t>
        <w:softHyphen/>
        <w:t>ба по</w:t>
        <w:softHyphen/>
        <w:t>пус</w:t>
        <w:softHyphen/>
        <w:t>ка</w:t>
        <w:softHyphen/>
        <w:t>ти йо</w:t>
        <w:softHyphen/>
        <w:t>му цього,- вiд</w:t>
        <w:softHyphen/>
        <w:t>ка</w:t>
        <w:softHyphen/>
        <w:t>зав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к во</w:t>
        <w:softHyphen/>
        <w:t>ни ку</w:t>
        <w:softHyphen/>
        <w:t>са</w:t>
        <w:softHyphen/>
        <w:t>ються, та й ще бiльша їх си</w:t>
        <w:softHyphen/>
        <w:t>ла в гро</w:t>
        <w:softHyphen/>
        <w:t>ма</w:t>
        <w:softHyphen/>
        <w:t>дi? - ска</w:t>
        <w:softHyphen/>
        <w:t>зав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реба, щоб на</w:t>
        <w:softHyphen/>
        <w:t>шої бу</w:t>
        <w:softHyphen/>
        <w:t>ло бiльше,- обс</w:t>
        <w:softHyphen/>
        <w:t>то</w:t>
        <w:softHyphen/>
        <w:t>ював Зiнько.- Во</w:t>
        <w:softHyphen/>
        <w:t>ни За</w:t>
        <w:softHyphen/>
        <w:t>хар</w:t>
        <w:softHyphen/>
        <w:t>ка п'яно</w:t>
        <w:softHyphen/>
        <w:t>го пос</w:t>
        <w:softHyphen/>
        <w:t>ла</w:t>
        <w:softHyphen/>
        <w:t>ли лю</w:t>
        <w:softHyphen/>
        <w:t>дей зби</w:t>
        <w:softHyphen/>
        <w:t>ва</w:t>
        <w:softHyphen/>
        <w:t>ти, а ми са</w:t>
        <w:softHyphen/>
        <w:t>мi бу</w:t>
        <w:softHyphen/>
        <w:t>де</w:t>
        <w:softHyphen/>
        <w:t>мо ви</w:t>
        <w:softHyphen/>
        <w:t>яв</w:t>
        <w:softHyphen/>
        <w:t>ля</w:t>
        <w:softHyphen/>
        <w:t>ти лю</w:t>
        <w:softHyphen/>
        <w:t>дям, яка з цього шко</w:t>
        <w:softHyphen/>
        <w:t>да, та при</w:t>
        <w:softHyphen/>
        <w:t>хи</w:t>
        <w:softHyphen/>
        <w:t>ля</w:t>
        <w:softHyphen/>
        <w:t>ти їх на свiй бi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й справ</w:t>
        <w:softHyphen/>
        <w:t>дi, брат</w:t>
        <w:softHyphen/>
        <w:t>ця,- скрик</w:t>
        <w:softHyphen/>
        <w:t>нув Ва</w:t>
        <w:softHyphen/>
        <w:t>сю</w:t>
        <w:softHyphen/>
        <w:t>та,- не мож</w:t>
        <w:softHyphen/>
        <w:t>на ж да</w:t>
        <w:softHyphen/>
        <w:t>ва</w:t>
        <w:softHyphen/>
        <w:t>ти їм со</w:t>
        <w:softHyphen/>
        <w:t>бi на шию сi</w:t>
        <w:softHyphen/>
        <w:t>да</w:t>
        <w:softHyphen/>
        <w:t>ти! Да</w:t>
        <w:softHyphen/>
        <w:t>вай</w:t>
        <w:softHyphen/>
        <w:t>те з їми, чор</w:t>
        <w:softHyphen/>
        <w:t>то</w:t>
        <w:softHyphen/>
        <w:t>ви</w:t>
        <w:softHyphen/>
        <w:t>ми си</w:t>
        <w:softHyphen/>
        <w:t>на</w:t>
        <w:softHyphen/>
        <w:t>ми, во</w:t>
        <w:softHyphen/>
        <w:t>юва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нову ти по</w:t>
        <w:softHyphen/>
        <w:t>чав то</w:t>
        <w:softHyphen/>
        <w:t>го зга</w:t>
        <w:softHyphen/>
        <w:t>ду</w:t>
        <w:softHyphen/>
        <w:t>ва</w:t>
        <w:softHyphen/>
        <w:t>ти! - до</w:t>
        <w:softHyphen/>
        <w:t>ко</w:t>
        <w:softHyphen/>
        <w:t>рив йо</w:t>
        <w:softHyphen/>
        <w:t>му Кар</w:t>
        <w:softHyphen/>
        <w:t>по. Вiн не лю</w:t>
        <w:softHyphen/>
        <w:t>бив, як хто зга</w:t>
        <w:softHyphen/>
        <w:t>ду</w:t>
        <w:softHyphen/>
        <w:t>вав "чор</w:t>
        <w:softHyphen/>
        <w:t>та", а над</w:t>
        <w:softHyphen/>
        <w:t>то в ха</w:t>
        <w:softHyphen/>
        <w:t>тi, а ба</w:t>
        <w:softHyphen/>
        <w:t>ла</w:t>
        <w:softHyphen/>
        <w:t>ку</w:t>
        <w:softHyphen/>
        <w:t>чий Ва</w:t>
        <w:softHyphen/>
        <w:t>сю</w:t>
        <w:softHyphen/>
        <w:t>та раз у раз про це за</w:t>
        <w:softHyphen/>
        <w:t>бу</w:t>
        <w:softHyphen/>
        <w:t>в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бу</w:t>
        <w:softHyphen/>
        <w:t>ду вже, їй-бо, не бу</w:t>
        <w:softHyphen/>
        <w:t>ду! - при</w:t>
        <w:softHyphen/>
        <w:t>ся</w:t>
        <w:softHyphen/>
        <w:t>гав</w:t>
        <w:softHyphen/>
        <w:t>ся вiн.- Хай йо</w:t>
        <w:softHyphen/>
        <w:t>му чорт, то</w:t>
        <w:softHyphen/>
        <w:t>му чор… Ой!.. Ну, ска</w:t>
        <w:softHyphen/>
        <w:t>жи на ми</w:t>
        <w:softHyphen/>
        <w:t>лость бо</w:t>
        <w:softHyphen/>
        <w:t>жу,- так то</w:t>
        <w:softHyphen/>
        <w:t>бi на язик i лi</w:t>
        <w:softHyphen/>
        <w:t>з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авду ка</w:t>
        <w:softHyphen/>
        <w:t>жеш, Зiньку, що го</w:t>
        <w:softHyphen/>
        <w:t>диться нам за своє обс</w:t>
        <w:softHyphen/>
        <w:t>то</w:t>
        <w:softHyphen/>
        <w:t>юва</w:t>
        <w:softHyphen/>
        <w:t>ти,- за</w:t>
        <w:softHyphen/>
        <w:t>го</w:t>
        <w:softHyphen/>
        <w:t>мо</w:t>
        <w:softHyphen/>
        <w:t>нiв Кар</w:t>
        <w:softHyphen/>
        <w:t>по, об</w:t>
        <w:softHyphen/>
        <w:t>ли</w:t>
        <w:softHyphen/>
        <w:t>шив</w:t>
        <w:softHyphen/>
        <w:t>ши Ва</w:t>
        <w:softHyphen/>
        <w:t>сю</w:t>
        <w:softHyphen/>
        <w:t>ти</w:t>
        <w:softHyphen/>
        <w:t>нi при</w:t>
        <w:softHyphen/>
        <w:t>ся</w:t>
        <w:softHyphen/>
        <w:t>ган</w:t>
        <w:softHyphen/>
        <w:t>ня.- Та ли</w:t>
        <w:softHyphen/>
        <w:t>хий то ро</w:t>
        <w:softHyphen/>
        <w:t>зум у воїна бу</w:t>
        <w:softHyphen/>
        <w:t>де, ко</w:t>
        <w:softHyphen/>
        <w:t>ли вiй</w:t>
        <w:softHyphen/>
        <w:t>ну по</w:t>
        <w:softHyphen/>
        <w:t>чи</w:t>
        <w:softHyphen/>
        <w:t>нає, а як по</w:t>
        <w:softHyphen/>
        <w:t>ду</w:t>
        <w:softHyphen/>
        <w:t>жа</w:t>
        <w:softHyphen/>
        <w:t>ти - не вi</w:t>
        <w:softHyphen/>
        <w:t>да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шту</w:t>
        <w:softHyphen/>
        <w:t>ка! - не втер</w:t>
        <w:softHyphen/>
        <w:t>пiв Ва</w:t>
        <w:softHyphen/>
        <w:t>сю</w:t>
        <w:softHyphen/>
        <w:t>та.- Сам же все ка</w:t>
        <w:softHyphen/>
        <w:t>жеш, що гос</w:t>
        <w:softHyphen/>
        <w:t>подь i мла</w:t>
        <w:softHyphen/>
        <w:t>ден</w:t>
        <w:softHyphen/>
        <w:t>цi вмуд</w:t>
        <w:softHyphen/>
        <w:t>ряє, не то що, а ми ж та</w:t>
        <w:softHyphen/>
        <w:t>ки здо</w:t>
        <w:softHyphen/>
        <w:t>ро</w:t>
        <w:softHyphen/>
        <w:t>вi ло</w:t>
        <w:softHyphen/>
        <w:t>бу</w:t>
        <w:softHyphen/>
        <w:t>ря</w:t>
        <w:softHyphen/>
        <w:t>к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зас</w:t>
        <w:softHyphen/>
        <w:t>мi</w:t>
        <w:softHyphen/>
        <w:t>яв</w:t>
        <w:softHyphen/>
        <w:t>ся, але Кар</w:t>
        <w:softHyphen/>
        <w:t>по оз</w:t>
        <w:softHyphen/>
        <w:t>вав</w:t>
        <w:softHyphen/>
        <w:t>ся по</w:t>
        <w:softHyphen/>
        <w:t>важ</w:t>
        <w:softHyphen/>
        <w:t>н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пе</w:t>
        <w:softHyphen/>
        <w:t>рек</w:t>
        <w:softHyphen/>
        <w:t>ру</w:t>
        <w:softHyphen/>
        <w:t>чуй свя</w:t>
        <w:softHyphen/>
        <w:t>то</w:t>
        <w:softHyphen/>
        <w:t>го письма, ко</w:t>
        <w:softHyphen/>
        <w:t>ли не тя</w:t>
        <w:softHyphen/>
        <w:t>миш, бо й до рук нi</w:t>
        <w:softHyphen/>
        <w:t>ко</w:t>
        <w:softHyphen/>
        <w:t>ли йо</w:t>
        <w:softHyphen/>
        <w:t>го не бе</w:t>
        <w:softHyphen/>
        <w:t>реш! Не знаю вже, на</w:t>
        <w:softHyphen/>
        <w:t>що ми вдвох iз Зiньком, i чи</w:t>
        <w:softHyphen/>
        <w:t>та</w:t>
        <w:softHyphen/>
        <w:t>ти те</w:t>
        <w:softHyphen/>
        <w:t>бе вив</w:t>
        <w:softHyphen/>
        <w:t>чи</w:t>
        <w:softHyphen/>
        <w:t>ли! Тiльки й знаєш, що ка</w:t>
        <w:softHyphen/>
        <w:t>зоч</w:t>
        <w:softHyphen/>
        <w:t>ки гор</w:t>
        <w:softHyphen/>
        <w:t>т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вай лю</w:t>
        <w:softHyphen/>
        <w:t>дей до се</w:t>
        <w:softHyphen/>
        <w:t>бе при</w:t>
        <w:softHyphen/>
        <w:t>хи</w:t>
        <w:softHyphen/>
        <w:t>ля</w:t>
        <w:softHyphen/>
        <w:t>ти,- пе</w:t>
        <w:softHyphen/>
        <w:t>ре</w:t>
        <w:softHyphen/>
        <w:t>пи</w:t>
        <w:softHyphen/>
        <w:t>нив Кар</w:t>
        <w:softHyphen/>
        <w:t>по</w:t>
        <w:softHyphen/>
        <w:t>ву на</w:t>
        <w:softHyphen/>
        <w:t>уку Зiнько, тур</w:t>
        <w:softHyphen/>
        <w:t>ча</w:t>
        <w:softHyphen/>
        <w:t>ти</w:t>
        <w:softHyphen/>
        <w:t>мем їм у ву</w:t>
        <w:softHyphen/>
        <w:t>ха, умов</w:t>
        <w:softHyphen/>
        <w:t>ля</w:t>
        <w:softHyphen/>
        <w:t>ти</w:t>
        <w:softHyphen/>
        <w:t>мем їх,- во</w:t>
        <w:softHyphen/>
        <w:t>ни ж по</w:t>
        <w:softHyphen/>
        <w:t>вин</w:t>
        <w:softHyphen/>
        <w:t>нi по</w:t>
        <w:softHyphen/>
        <w:t>ба</w:t>
        <w:softHyphen/>
        <w:t>чи</w:t>
        <w:softHyphen/>
        <w:t>ти, що їм кра</w:t>
        <w:softHyphen/>
        <w:t>щ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лiпi, во</w:t>
        <w:softHyphen/>
        <w:t>ни ма</w:t>
        <w:softHyphen/>
        <w:t>ють очi, глу</w:t>
        <w:softHyphen/>
        <w:t>хi, во</w:t>
        <w:softHyphen/>
        <w:t>ни ма</w:t>
        <w:softHyphen/>
        <w:t>ють ву</w:t>
        <w:softHyphen/>
        <w:t>ха,- вiд</w:t>
        <w:softHyphen/>
        <w:t>ка</w:t>
        <w:softHyphen/>
        <w:t>зав Кар</w:t>
        <w:softHyphen/>
        <w:t>по. При</w:t>
        <w:softHyphen/>
        <w:t>хи</w:t>
        <w:softHyphen/>
        <w:t>ля</w:t>
        <w:softHyphen/>
        <w:t>ються во</w:t>
        <w:softHyphen/>
        <w:t>ни тiльки до ли</w:t>
        <w:softHyphen/>
        <w:t>хо</w:t>
        <w:softHyphen/>
        <w:t>го,- не</w:t>
        <w:softHyphen/>
        <w:t>має доб</w:t>
        <w:softHyphen/>
        <w:t>рої стеж</w:t>
        <w:softHyphen/>
        <w:t>ки до го</w:t>
        <w:softHyphen/>
        <w:t>ло</w:t>
        <w:softHyphen/>
        <w:t>ви не</w:t>
        <w:softHyphen/>
        <w:t>ро</w:t>
        <w:softHyphen/>
        <w:t>зум</w:t>
        <w:softHyphen/>
        <w:t>ної. Од</w:t>
        <w:softHyphen/>
        <w:t>на</w:t>
        <w:softHyphen/>
        <w:t>че не мож</w:t>
        <w:softHyphen/>
        <w:t>на й так по</w:t>
        <w:softHyphen/>
        <w:t>ки</w:t>
        <w:softHyphen/>
        <w:t>да</w:t>
        <w:softHyphen/>
        <w:t>ти. Ро</w:t>
        <w:softHyphen/>
        <w:t>би</w:t>
        <w:softHyphen/>
        <w:t>ти</w:t>
        <w:softHyphen/>
        <w:t>мем, як ка</w:t>
        <w:softHyphen/>
        <w:t>жеш, ма</w:t>
        <w:softHyphen/>
        <w:t>ючи на</w:t>
        <w:softHyphen/>
        <w:t>дiю в бо</w:t>
        <w:softHyphen/>
        <w:t>з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минуче це тре</w:t>
        <w:softHyphen/>
        <w:t>ба! - ка</w:t>
        <w:softHyphen/>
        <w:t>зав Зiнько.- Бо в нас ба</w:t>
        <w:softHyphen/>
        <w:t>га</w:t>
        <w:softHyphen/>
        <w:t>то та</w:t>
        <w:softHyphen/>
        <w:t>кої бiд</w:t>
        <w:softHyphen/>
        <w:t>но</w:t>
        <w:softHyphen/>
        <w:t>ти, що їй хоч i за</w:t>
        <w:softHyphen/>
        <w:t>раз да</w:t>
        <w:softHyphen/>
        <w:t>вай тiєї зем</w:t>
        <w:softHyphen/>
        <w:t>лi, а як по</w:t>
        <w:softHyphen/>
        <w:t>пус</w:t>
        <w:softHyphen/>
        <w:t>ти</w:t>
        <w:softHyphen/>
        <w:t>мо її в ба</w:t>
        <w:softHyphen/>
        <w:t>гацькi ру</w:t>
        <w:softHyphen/>
        <w:t>ки, то то</w:t>
        <w:softHyphen/>
        <w:t>дi вже вдру</w:t>
        <w:softHyphen/>
        <w:t>ге не на</w:t>
        <w:softHyphen/>
        <w:t>жи</w:t>
        <w:softHyphen/>
        <w:t>ве</w:t>
        <w:softHyphen/>
        <w:t>м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по</w:t>
        <w:softHyphen/>
        <w:t>пус</w:t>
        <w:softHyphen/>
        <w:t>ти</w:t>
        <w:softHyphen/>
        <w:t>мо! По</w:t>
        <w:softHyphen/>
        <w:t>дав</w:t>
        <w:softHyphen/>
        <w:t>ляться во</w:t>
        <w:softHyphen/>
        <w:t>ни нею! - пiд</w:t>
        <w:softHyphen/>
        <w:t>бадьорю</w:t>
        <w:softHyphen/>
        <w:t>вав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оваришi ще дов</w:t>
        <w:softHyphen/>
        <w:t>генько про це роз</w:t>
        <w:softHyphen/>
        <w:t>мов</w:t>
        <w:softHyphen/>
        <w:t>ля</w:t>
        <w:softHyphen/>
        <w:t>ли, а дру</w:t>
        <w:softHyphen/>
        <w:t>го</w:t>
        <w:softHyphen/>
        <w:t>го ж дня справ</w:t>
        <w:softHyphen/>
        <w:t>дi по</w:t>
        <w:softHyphen/>
        <w:t>ча</w:t>
        <w:softHyphen/>
        <w:t>ли всiм роз</w:t>
        <w:softHyphen/>
        <w:t>ка</w:t>
        <w:softHyphen/>
        <w:t>зу</w:t>
        <w:softHyphen/>
        <w:t>ва</w:t>
        <w:softHyphen/>
        <w:t>ти про Де</w:t>
        <w:softHyphen/>
        <w:t>ни</w:t>
        <w:softHyphen/>
        <w:t>со</w:t>
        <w:softHyphen/>
        <w:t>вi за</w:t>
        <w:softHyphen/>
        <w:t>мi</w:t>
        <w:softHyphen/>
        <w:t>ри та пiд</w:t>
        <w:softHyphen/>
        <w:t>бу</w:t>
        <w:softHyphen/>
        <w:t>рю</w:t>
        <w:softHyphen/>
        <w:t>ва</w:t>
        <w:softHyphen/>
        <w:t>ти лю</w:t>
        <w:softHyphen/>
        <w:t>дей, щоб не пос</w:t>
        <w:softHyphen/>
        <w:t>ту</w:t>
        <w:softHyphen/>
        <w:t>па</w:t>
        <w:softHyphen/>
        <w:t>ли</w:t>
        <w:softHyphen/>
        <w:t>ся тiєю зем</w:t>
        <w:softHyphen/>
        <w:t>лею. Всi лю</w:t>
        <w:softHyphen/>
        <w:t>ди ла</w:t>
        <w:softHyphen/>
        <w:t>яли й Де</w:t>
        <w:softHyphen/>
        <w:t>ни</w:t>
        <w:softHyphen/>
        <w:t>са, й йо</w:t>
        <w:softHyphen/>
        <w:t>го то</w:t>
        <w:softHyphen/>
        <w:t>ва</w:t>
        <w:softHyphen/>
        <w:t>рист</w:t>
        <w:softHyphen/>
        <w:t>во, але як хто з трьох при</w:t>
        <w:softHyphen/>
        <w:t>яте</w:t>
        <w:softHyphen/>
        <w:t>лiв за</w:t>
        <w:softHyphen/>
        <w:t>пи</w:t>
        <w:softHyphen/>
        <w:t>ту</w:t>
        <w:softHyphen/>
        <w:t>вав</w:t>
        <w:softHyphen/>
        <w:t>ся та</w:t>
        <w:softHyphen/>
        <w:t>ко</w:t>
        <w:softHyphen/>
        <w:t>го чо</w:t>
        <w:softHyphen/>
        <w:t>ло</w:t>
        <w:softHyphen/>
        <w:t>вi</w:t>
        <w:softHyphen/>
        <w:t>ка, чи вiн оз</w:t>
        <w:softHyphen/>
        <w:t>веться про</w:t>
        <w:softHyphen/>
        <w:t>ти цього за</w:t>
        <w:softHyphen/>
        <w:t>мi</w:t>
        <w:softHyphen/>
        <w:t>ру в гро</w:t>
        <w:softHyphen/>
        <w:t>ма</w:t>
        <w:softHyphen/>
        <w:t>дi, то зви</w:t>
        <w:softHyphen/>
        <w:t>чай</w:t>
        <w:softHyphen/>
        <w:t>но чо</w:t>
        <w:softHyphen/>
        <w:t>ло</w:t>
        <w:softHyphen/>
        <w:t>вiк ви</w:t>
        <w:softHyphen/>
        <w:t>ляв на всi бо</w:t>
        <w:softHyphen/>
        <w:t>ки i сил</w:t>
        <w:softHyphen/>
        <w:t>ку</w:t>
        <w:softHyphen/>
        <w:t>вав</w:t>
        <w:softHyphen/>
        <w:t>ся нi</w:t>
        <w:softHyphen/>
        <w:t>чо</w:t>
        <w:softHyphen/>
        <w:t>го на це не вiд</w:t>
        <w:softHyphen/>
        <w:t>ка</w:t>
        <w:softHyphen/>
        <w:t>за</w:t>
        <w:softHyphen/>
        <w:t>ти. На</w:t>
        <w:softHyphen/>
        <w:t>шi при</w:t>
        <w:softHyphen/>
        <w:t>яте</w:t>
        <w:softHyphen/>
        <w:t>лi ду</w:t>
        <w:softHyphen/>
        <w:t>же доб</w:t>
        <w:softHyphen/>
        <w:t>ре ро</w:t>
        <w:softHyphen/>
        <w:t>зу</w:t>
        <w:softHyphen/>
        <w:t>мi</w:t>
        <w:softHyphen/>
        <w:t>ли, че</w:t>
        <w:softHyphen/>
        <w:t>рез що це так: один ви</w:t>
        <w:softHyphen/>
        <w:t>нен був щось са</w:t>
        <w:softHyphen/>
        <w:t>мо</w:t>
        <w:softHyphen/>
        <w:t>му Де</w:t>
        <w:softHyphen/>
        <w:t>ни</w:t>
        <w:softHyphen/>
        <w:t>со</w:t>
        <w:softHyphen/>
        <w:t>вi чи ко</w:t>
        <w:softHyphen/>
        <w:t>му з йо</w:t>
        <w:softHyphen/>
        <w:t>го то</w:t>
        <w:softHyphen/>
        <w:t>ва</w:t>
        <w:softHyphen/>
        <w:t>рист</w:t>
        <w:softHyphen/>
        <w:t>ва; дру</w:t>
        <w:softHyphen/>
        <w:t>гий - мав у їх по</w:t>
        <w:softHyphen/>
        <w:t>зи</w:t>
        <w:softHyphen/>
        <w:t>чи</w:t>
        <w:softHyphen/>
        <w:t>ти; тре</w:t>
        <w:softHyphen/>
        <w:t>тiй - узяв чи ду</w:t>
        <w:softHyphen/>
        <w:t>має бра</w:t>
        <w:softHyphen/>
        <w:t>ти зем</w:t>
        <w:softHyphen/>
        <w:t>лю… I ко</w:t>
        <w:softHyphen/>
        <w:t>жен не хо</w:t>
        <w:softHyphen/>
        <w:t>тiв про</w:t>
        <w:softHyphen/>
        <w:t>ти тих лю</w:t>
        <w:softHyphen/>
        <w:t>дей навп</w:t>
        <w:softHyphen/>
        <w:t>рос</w:t>
        <w:softHyphen/>
        <w:t>тець вис</w:t>
        <w:softHyphen/>
        <w:t>ту</w:t>
        <w:softHyphen/>
        <w:t>па</w:t>
        <w:softHyphen/>
        <w:t>ти. Тiльки сам Грицько Мо</w:t>
        <w:softHyphen/>
        <w:t>мот ска</w:t>
        <w:softHyphen/>
        <w:t>зав Ва</w:t>
        <w:softHyphen/>
        <w:t>сю</w:t>
        <w:softHyphen/>
        <w:t>тi по щи</w:t>
        <w:softHyphen/>
        <w:t>рос</w:t>
        <w:softHyphen/>
        <w:t>тi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ж, бра</w:t>
        <w:softHyphen/>
        <w:t>ти</w:t>
        <w:softHyphen/>
        <w:t>ку, я б iз до</w:t>
        <w:softHyphen/>
        <w:t>ро</w:t>
        <w:softHyphen/>
        <w:t>гою ду</w:t>
        <w:softHyphen/>
        <w:t>шею до вас прис</w:t>
        <w:softHyphen/>
        <w:t>тав, да ко</w:t>
        <w:softHyphen/>
        <w:t>ли ж не</w:t>
        <w:softHyphen/>
        <w:t>си</w:t>
        <w:softHyphen/>
        <w:t>ла моя. Ти ж сам знаєш: про</w:t>
        <w:softHyphen/>
        <w:t>пав у ме</w:t>
        <w:softHyphen/>
        <w:t>не вiл, про</w:t>
        <w:softHyphen/>
        <w:t>па</w:t>
        <w:softHyphen/>
        <w:t>ла й ко</w:t>
        <w:softHyphen/>
        <w:t>ня</w:t>
        <w:softHyphen/>
        <w:t>ка… На</w:t>
        <w:softHyphen/>
        <w:t>по</w:t>
        <w:softHyphen/>
        <w:t>зи</w:t>
        <w:softHyphen/>
        <w:t>чав</w:t>
        <w:softHyphen/>
        <w:t>ся я по са</w:t>
        <w:softHyphen/>
        <w:t>мi ву</w:t>
        <w:softHyphen/>
        <w:t>ха, що вже й нi</w:t>
        <w:softHyphen/>
        <w:t>ку</w:t>
        <w:softHyphen/>
        <w:t>ди да</w:t>
        <w:softHyphen/>
        <w:t>лi. У Де</w:t>
        <w:softHyphen/>
        <w:t>ни</w:t>
        <w:softHyphen/>
        <w:t>са я по</w:t>
        <w:softHyphen/>
        <w:t>зи</w:t>
        <w:softHyphen/>
        <w:t>чив двад</w:t>
        <w:softHyphen/>
        <w:t>цять кар</w:t>
        <w:softHyphen/>
        <w:t>бо</w:t>
        <w:softHyphen/>
        <w:t>ван</w:t>
        <w:softHyphen/>
        <w:t>цiв на ко</w:t>
        <w:softHyphen/>
        <w:t>ня, i оце ме</w:t>
        <w:softHyphen/>
        <w:t>нi за тиж</w:t>
        <w:softHyphen/>
        <w:t>день ви</w:t>
        <w:softHyphen/>
        <w:t>хо</w:t>
        <w:softHyphen/>
        <w:t>дить їх од</w:t>
        <w:softHyphen/>
        <w:t>да</w:t>
        <w:softHyphen/>
        <w:t>ва</w:t>
        <w:softHyphen/>
        <w:t>ти. А в ме</w:t>
        <w:softHyphen/>
        <w:t>не нi ко</w:t>
        <w:softHyphen/>
        <w:t>пiя. Як не злас</w:t>
        <w:softHyphen/>
        <w:t>ка</w:t>
        <w:softHyphen/>
        <w:t>виться Де</w:t>
        <w:softHyphen/>
        <w:t>нис, не вiд</w:t>
        <w:softHyphen/>
        <w:t>су</w:t>
        <w:softHyphen/>
        <w:t>не стро</w:t>
        <w:softHyphen/>
        <w:t>ку, то що я ро</w:t>
        <w:softHyphen/>
        <w:t>би</w:t>
        <w:softHyphen/>
        <w:t>ти</w:t>
        <w:softHyphen/>
        <w:t>му? За</w:t>
        <w:softHyphen/>
        <w:t>бе</w:t>
        <w:softHyphen/>
        <w:t>ре вiн у ме</w:t>
        <w:softHyphen/>
        <w:t>не ко</w:t>
        <w:softHyphen/>
        <w:t>ня за тi гро</w:t>
        <w:softHyphen/>
        <w:t>шi, та ще й тим не оп</w:t>
        <w:softHyphen/>
        <w:t>ла</w:t>
        <w:softHyphen/>
        <w:t>чу</w:t>
        <w:softHyphen/>
        <w:t>ся… У ме</w:t>
        <w:softHyphen/>
        <w:t>не ж дi</w:t>
        <w:softHyphen/>
        <w:t>ти дрiб</w:t>
        <w:softHyphen/>
        <w:t>нi! Як</w:t>
        <w:softHyphen/>
        <w:t>би я мiг од</w:t>
        <w:softHyphen/>
        <w:t>да</w:t>
        <w:softHyphen/>
        <w:t>ти цi двад</w:t>
        <w:softHyphen/>
        <w:t>цять руб</w:t>
        <w:softHyphen/>
        <w:t>лiв,- обс</w:t>
        <w:softHyphen/>
        <w:t>то</w:t>
        <w:softHyphen/>
        <w:t>ював би за вас, а те</w:t>
        <w:softHyphen/>
        <w:t>пер мов</w:t>
        <w:softHyphen/>
        <w:t>ча</w:t>
        <w:softHyphen/>
        <w:t>ти</w:t>
        <w:softHyphen/>
        <w:t>м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асюта по</w:t>
        <w:softHyphen/>
        <w:t>чув, що Грицько прав</w:t>
        <w:softHyphen/>
        <w:t>ду ка</w:t>
        <w:softHyphen/>
        <w:t>же, i не знав, що йо</w:t>
        <w:softHyphen/>
        <w:t>му й вiд</w:t>
        <w:softHyphen/>
        <w:t>ка</w:t>
        <w:softHyphen/>
        <w:t>з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бу</w:t>
        <w:softHyphen/>
        <w:t>ли лю</w:t>
        <w:softHyphen/>
        <w:t>ди й зов</w:t>
        <w:softHyphen/>
        <w:t>сiм не</w:t>
        <w:softHyphen/>
        <w:t>за</w:t>
        <w:softHyphen/>
        <w:t>леж</w:t>
        <w:softHyphen/>
        <w:t>нi вiд Де</w:t>
        <w:softHyphen/>
        <w:t>ни</w:t>
        <w:softHyphen/>
        <w:t>со</w:t>
        <w:softHyphen/>
        <w:t>во</w:t>
        <w:softHyphen/>
        <w:t>го то</w:t>
        <w:softHyphen/>
        <w:t>ва</w:t>
        <w:softHyphen/>
        <w:t>рист</w:t>
        <w:softHyphen/>
        <w:t>ва. Та</w:t>
        <w:softHyphen/>
        <w:t>кi ка</w:t>
        <w:softHyphen/>
        <w:t>за</w:t>
        <w:softHyphen/>
        <w:t>ли, що сто</w:t>
        <w:softHyphen/>
        <w:t>яти</w:t>
        <w:softHyphen/>
        <w:t>муть у гро</w:t>
        <w:softHyphen/>
        <w:t>ма</w:t>
        <w:softHyphen/>
        <w:t>дi про</w:t>
        <w:softHyphen/>
        <w:t>ти Де</w:t>
        <w:softHyphen/>
        <w:t>ни</w:t>
        <w:softHyphen/>
        <w:t>са, i їм мож</w:t>
        <w:softHyphen/>
        <w:t>но бу</w:t>
        <w:softHyphen/>
        <w:t>ло вi</w:t>
        <w:softHyphen/>
        <w:t>ри</w:t>
        <w:softHyphen/>
        <w:t>ти. Та та</w:t>
        <w:softHyphen/>
        <w:t>ких бу</w:t>
        <w:softHyphen/>
        <w:t>ло не</w:t>
        <w:softHyphen/>
        <w:t>ба</w:t>
        <w:softHyphen/>
        <w:t>га</w:t>
        <w:softHyphen/>
        <w:t>то, i ма</w:t>
        <w:softHyphen/>
        <w:t>ла по</w:t>
        <w:softHyphen/>
        <w:t>ки бу</w:t>
        <w:softHyphen/>
        <w:t>ла на</w:t>
        <w:softHyphen/>
        <w:t>дiя на пе</w:t>
        <w:softHyphen/>
        <w:t>ре</w:t>
        <w:softHyphen/>
        <w:t>ва</w:t>
        <w:softHyphen/>
        <w:t>г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йшовшися Кар</w:t>
        <w:softHyphen/>
        <w:t>по з Ва</w:t>
        <w:softHyphen/>
        <w:t>сю</w:t>
        <w:softHyphen/>
        <w:t>тою до Зiнька, по</w:t>
        <w:softHyphen/>
        <w:t>ча</w:t>
        <w:softHyphen/>
        <w:t>ли один од</w:t>
        <w:softHyphen/>
        <w:t>но</w:t>
        <w:softHyphen/>
        <w:t>му пе</w:t>
        <w:softHyphen/>
        <w:t>ре</w:t>
        <w:softHyphen/>
        <w:t>ка</w:t>
        <w:softHyphen/>
        <w:t>зу</w:t>
        <w:softHyphen/>
        <w:t>ва</w:t>
        <w:softHyphen/>
        <w:t>ти, як ве</w:t>
        <w:softHyphen/>
        <w:t>деться спра</w:t>
        <w:softHyphen/>
        <w:t>ва. Ва</w:t>
        <w:softHyphen/>
        <w:t>сю</w:t>
        <w:softHyphen/>
        <w:t>та роз</w:t>
        <w:softHyphen/>
        <w:t>ка</w:t>
        <w:softHyphen/>
        <w:t>зав i за Грицька. Зiнько за</w:t>
        <w:softHyphen/>
        <w:t>мис</w:t>
        <w:softHyphen/>
        <w:t>лив</w:t>
        <w:softHyphen/>
        <w:t>ся, мовч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, брат</w:t>
        <w:softHyphen/>
        <w:t>ця, озвав</w:t>
        <w:softHyphen/>
        <w:t>ся вреш</w:t>
        <w:softHyphen/>
        <w:t>тi,- як</w:t>
        <w:softHyphen/>
        <w:t>би ми Грицько</w:t>
        <w:softHyphen/>
        <w:t>вi та по</w:t>
        <w:softHyphen/>
        <w:t>со</w:t>
        <w:softHyphen/>
        <w:t>би</w:t>
        <w:softHyphen/>
        <w:t>л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о? - спи</w:t>
        <w:softHyphen/>
        <w:t>тав</w:t>
        <w:softHyphen/>
        <w:t>ся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ак, ски</w:t>
        <w:softHyphen/>
        <w:t>ну</w:t>
        <w:softHyphen/>
        <w:t>лись би грiш</w:t>
        <w:softHyphen/>
        <w:t>ми та й по</w:t>
        <w:softHyphen/>
        <w:t>зи</w:t>
        <w:softHyphen/>
        <w:t>чи</w:t>
        <w:softHyphen/>
        <w:t>ли б йо</w:t>
        <w:softHyphen/>
        <w:t>му, щоб вiн мiг Де</w:t>
        <w:softHyphen/>
        <w:t>ни</w:t>
        <w:softHyphen/>
        <w:t>со</w:t>
        <w:softHyphen/>
        <w:t>вi гро</w:t>
        <w:softHyphen/>
        <w:t>шi вер</w:t>
        <w:softHyphen/>
        <w:t>ну</w:t>
        <w:softHyphen/>
        <w:t>ти. Бо, ба</w:t>
        <w:softHyphen/>
        <w:t>чи</w:t>
        <w:softHyphen/>
        <w:t>те, раз, що чо</w:t>
        <w:softHyphen/>
        <w:t>ло</w:t>
        <w:softHyphen/>
        <w:t>вi</w:t>
        <w:softHyphen/>
        <w:t>ко</w:t>
        <w:softHyphen/>
        <w:t>вi по</w:t>
        <w:softHyphen/>
        <w:t>со</w:t>
        <w:softHyphen/>
        <w:t>би</w:t>
        <w:softHyphen/>
        <w:t>ти - зав</w:t>
        <w:softHyphen/>
        <w:t>сiг</w:t>
        <w:softHyphen/>
        <w:t>ди доб</w:t>
        <w:softHyphen/>
        <w:t>ра шту</w:t>
        <w:softHyphen/>
        <w:t>ка, а дру</w:t>
        <w:softHyphen/>
        <w:t>ге, що нам те</w:t>
        <w:softHyphen/>
        <w:t>пер ко</w:t>
        <w:softHyphen/>
        <w:t>жен но</w:t>
        <w:softHyphen/>
        <w:t>вий при</w:t>
        <w:softHyphen/>
        <w:t>хильник ду</w:t>
        <w:softHyphen/>
        <w:t>же до</w:t>
        <w:softHyphen/>
        <w:t>ро</w:t>
        <w:softHyphen/>
        <w:t>г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же, їй-бо, прав</w:t>
        <w:softHyphen/>
        <w:t>да! - скрик</w:t>
        <w:softHyphen/>
        <w:t>нув Ва</w:t>
        <w:softHyphen/>
        <w:t>сю</w:t>
        <w:softHyphen/>
        <w:t>та.- Щоб я здох, ко</w:t>
        <w:softHyphen/>
        <w:t>ли вiн не доб</w:t>
        <w:softHyphen/>
        <w:t>ре ра</w:t>
        <w:softHyphen/>
        <w:t>дит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Розумна твоя ра</w:t>
        <w:softHyphen/>
        <w:t>да,- про</w:t>
        <w:softHyphen/>
        <w:t>мо</w:t>
        <w:softHyphen/>
        <w:t>вив i Кар</w:t>
        <w:softHyphen/>
        <w:t>по.- Та чи ста</w:t>
        <w:softHyphen/>
        <w:t>че ж у нас на теє гро</w:t>
        <w:softHyphen/>
        <w:t>шей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ось ски</w:t>
        <w:softHyphen/>
        <w:t>не</w:t>
        <w:softHyphen/>
        <w:t>мось! Уже ж для та</w:t>
        <w:softHyphen/>
        <w:t>ко</w:t>
        <w:softHyphen/>
        <w:t>го дi</w:t>
        <w:softHyphen/>
        <w:t>ла грiх не стяг</w:t>
        <w:softHyphen/>
        <w:t>ти</w:t>
        <w:softHyphen/>
        <w:t>ся, бо во</w:t>
        <w:softHyphen/>
        <w:t>но та</w:t>
        <w:softHyphen/>
        <w:t>ки справ</w:t>
        <w:softHyphen/>
        <w:t>дi доб</w:t>
        <w:softHyphen/>
        <w:t>ре дi</w:t>
        <w:softHyphen/>
        <w:t>ло бу</w:t>
        <w:softHyphen/>
        <w:t>де, ку</w:t>
        <w:softHyphen/>
        <w:t>ди не глянь,- упев</w:t>
        <w:softHyphen/>
        <w:t>няв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кiльки ж йо</w:t>
        <w:softHyphen/>
        <w:t>му: двад</w:t>
        <w:softHyphen/>
        <w:t>цять кар</w:t>
        <w:softHyphen/>
        <w:t>бо</w:t>
        <w:softHyphen/>
        <w:t>ван</w:t>
        <w:softHyphen/>
        <w:t>цiв тре</w:t>
        <w:softHyphen/>
        <w:t>б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ге ж. Кар</w:t>
        <w:softHyphen/>
        <w:t>по по</w:t>
        <w:softHyphen/>
        <w:t>ду</w:t>
        <w:softHyphen/>
        <w:t>м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що вам ка</w:t>
        <w:softHyphen/>
        <w:t>за</w:t>
        <w:softHyphen/>
        <w:t>ти</w:t>
        <w:softHyphen/>
        <w:t>му! - про</w:t>
        <w:softHyphen/>
        <w:t>мо</w:t>
        <w:softHyphen/>
        <w:t>вив на</w:t>
        <w:softHyphen/>
        <w:t>реш</w:t>
        <w:softHyphen/>
        <w:t>тi.- Ма</w:t>
        <w:softHyphen/>
        <w:t>лi в ме</w:t>
        <w:softHyphen/>
        <w:t>не те</w:t>
        <w:softHyphen/>
        <w:t>пер гро</w:t>
        <w:softHyphen/>
        <w:t>шi: не</w:t>
        <w:softHyphen/>
        <w:t>має спро</w:t>
        <w:softHyphen/>
        <w:t>мо</w:t>
        <w:softHyphen/>
        <w:t>ги бiльш як п'ять, кар</w:t>
        <w:softHyphen/>
        <w:t>бо</w:t>
        <w:softHyphen/>
        <w:t>ван</w:t>
        <w:softHyphen/>
        <w:t>цiв по</w:t>
        <w:softHyphen/>
        <w:t>зи</w:t>
        <w:softHyphen/>
        <w:t>ч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то доб</w:t>
        <w:softHyphen/>
        <w:t>ре! - ска</w:t>
        <w:softHyphen/>
        <w:t>зав Зiнько.- А ти, Ва</w:t>
        <w:softHyphen/>
        <w:t>сю</w:t>
        <w:softHyphen/>
        <w:t>то?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асюта хоч i па</w:t>
        <w:softHyphen/>
        <w:t>руб</w:t>
        <w:softHyphen/>
        <w:t>ку</w:t>
        <w:softHyphen/>
        <w:t>вав, та був до</w:t>
        <w:softHyphen/>
        <w:t>ма за ха</w:t>
        <w:softHyphen/>
        <w:t>зяїна, бо в йо</w:t>
        <w:softHyphen/>
        <w:t>го батько вмер, а сам вiн був най</w:t>
        <w:softHyphen/>
        <w:t>стар</w:t>
        <w:softHyphen/>
        <w:t>ший у сiм'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що ж? Уже ж i я бiльш як п'ять не нашк</w:t>
        <w:softHyphen/>
        <w:t>ря</w:t>
        <w:softHyphen/>
        <w:t>ба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о де</w:t>
        <w:softHyphen/>
        <w:t>сять. Ну, га</w:t>
        <w:softHyphen/>
        <w:t>разд: у ме</w:t>
        <w:softHyphen/>
        <w:t>не те</w:t>
        <w:softHyphen/>
        <w:t>пер де</w:t>
        <w:softHyphen/>
        <w:t>сять кар</w:t>
        <w:softHyphen/>
        <w:t>бо</w:t>
        <w:softHyphen/>
        <w:t>ван</w:t>
        <w:softHyphen/>
        <w:t>цiв знай</w:t>
        <w:softHyphen/>
        <w:t>деться, то я й дам де</w:t>
        <w:softHyphen/>
        <w:t>сять,- ка</w:t>
        <w:softHyphen/>
        <w:t>зав Зiнько.- Усього й бу</w:t>
        <w:softHyphen/>
        <w:t>де двад</w:t>
        <w:softHyphen/>
        <w:t>цять. Так i ска</w:t>
        <w:softHyphen/>
        <w:t>же</w:t>
        <w:softHyphen/>
        <w:t>мо Грицько</w:t>
        <w:softHyphen/>
        <w:t>вi, що це йо</w:t>
        <w:softHyphen/>
        <w:t>му гур</w:t>
        <w:softHyphen/>
        <w:t>то</w:t>
        <w:softHyphen/>
        <w:t>ва за</w:t>
        <w:softHyphen/>
        <w:t>по</w:t>
        <w:softHyphen/>
        <w:t>мо</w:t>
        <w:softHyphen/>
        <w:t>га, щоб вiн мiг там оп</w:t>
        <w:softHyphen/>
        <w:t>ла</w:t>
        <w:softHyphen/>
        <w:t>ти</w:t>
        <w:softHyphen/>
        <w:t>ти</w:t>
        <w:softHyphen/>
        <w:t>ся i до нас прис</w:t>
        <w:softHyphen/>
        <w:t>т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не оду</w:t>
        <w:softHyphen/>
        <w:t>рить же вiн? - спи</w:t>
        <w:softHyphen/>
        <w:t>тав</w:t>
        <w:softHyphen/>
        <w:t>ся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хоже, що нi, бо то щи</w:t>
        <w:softHyphen/>
        <w:t>ра ду</w:t>
        <w:softHyphen/>
        <w:t>ша,- вiд</w:t>
        <w:softHyphen/>
        <w:t>мо</w:t>
        <w:softHyphen/>
        <w:t>вив Зiнько.- А ти, Ва</w:t>
        <w:softHyphen/>
        <w:t>сю</w:t>
        <w:softHyphen/>
        <w:t>то, як ду</w:t>
        <w:softHyphen/>
        <w:t>має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! Та я Грицько</w:t>
        <w:softHyphen/>
        <w:t>вi йму вi</w:t>
        <w:softHyphen/>
        <w:t>ри бiльше, нiж со</w:t>
        <w:softHyphen/>
        <w:t>бi! Ко</w:t>
        <w:softHyphen/>
        <w:t>ли ме</w:t>
        <w:softHyphen/>
        <w:t>нi вi</w:t>
        <w:softHyphen/>
        <w:t>ри</w:t>
        <w:softHyphen/>
        <w:t>те, то йо</w:t>
        <w:softHyphen/>
        <w:t>му й по</w:t>
        <w:softHyphen/>
        <w:t>го</w:t>
        <w:softHyphen/>
        <w:t>тiв! - од</w:t>
        <w:softHyphen/>
        <w:t>ка</w:t>
        <w:softHyphen/>
        <w:t>зав то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оли так свiд</w:t>
        <w:softHyphen/>
        <w:t>чи</w:t>
        <w:softHyphen/>
        <w:t>те, то й од</w:t>
        <w:softHyphen/>
        <w:t>дай</w:t>
        <w:softHyphen/>
        <w:t>мо йо</w:t>
        <w:softHyphen/>
        <w:t>му гро</w:t>
        <w:softHyphen/>
        <w:t>шi цiї,- ска</w:t>
        <w:softHyphen/>
        <w:t>зав Кар</w:t>
        <w:softHyphen/>
        <w:t>по. Пi</w:t>
        <w:softHyphen/>
        <w:t>де</w:t>
        <w:softHyphen/>
        <w:t>мо всi втрьох до йо</w:t>
        <w:softHyphen/>
        <w:t>го, пев</w:t>
        <w:softHyphen/>
        <w:t>нi</w:t>
        <w:softHyphen/>
        <w:t>ше во</w:t>
        <w:softHyphen/>
        <w:t>но й по</w:t>
        <w:softHyphen/>
        <w:t>важ</w:t>
        <w:softHyphen/>
        <w:t>нi</w:t>
        <w:softHyphen/>
        <w:t>ше бу</w:t>
        <w:softHyphen/>
        <w:t>де, як усi з їм го</w:t>
        <w:softHyphen/>
        <w:t>во</w:t>
        <w:softHyphen/>
        <w:t>ри</w:t>
        <w:softHyphen/>
        <w:t>ти</w:t>
        <w:softHyphen/>
        <w:t>ме</w:t>
        <w:softHyphen/>
        <w:t>мо. Вид</w:t>
        <w:softHyphen/>
        <w:t>но, й йо</w:t>
        <w:softHyphen/>
        <w:t>му то</w:t>
        <w:softHyphen/>
        <w:t>дi бу</w:t>
        <w:softHyphen/>
        <w:t>де доб</w:t>
        <w:softHyphen/>
        <w:t>ре, що не сам Ва</w:t>
        <w:softHyphen/>
        <w:t>сю</w:t>
        <w:softHyphen/>
        <w:t>та за це стоїть, а то</w:t>
        <w:softHyphen/>
        <w:t>ва</w:t>
        <w:softHyphen/>
        <w:t>рист</w:t>
        <w:softHyphen/>
        <w:t>во обс</w:t>
        <w:softHyphen/>
        <w:t>та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авда! - зго</w:t>
        <w:softHyphen/>
        <w:t>див</w:t>
        <w:softHyphen/>
        <w:t>ся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га</w:t>
        <w:softHyphen/>
        <w:t>яв</w:t>
        <w:softHyphen/>
        <w:t>ши</w:t>
        <w:softHyphen/>
        <w:t>ся й пiш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вiйшовши троє то</w:t>
        <w:softHyphen/>
        <w:t>ва</w:t>
        <w:softHyphen/>
        <w:t>ри</w:t>
        <w:softHyphen/>
        <w:t>шiв у вбо</w:t>
        <w:softHyphen/>
        <w:t>гу хат</w:t>
        <w:softHyphen/>
        <w:t>ку Грицько</w:t>
        <w:softHyphen/>
        <w:t>ву, ос</w:t>
        <w:softHyphen/>
        <w:t>вi</w:t>
        <w:softHyphen/>
        <w:t>че</w:t>
        <w:softHyphen/>
        <w:t>ну по</w:t>
        <w:softHyphen/>
        <w:t>га</w:t>
        <w:softHyphen/>
        <w:t>ненькою тьмя</w:t>
        <w:softHyphen/>
        <w:t>ною лам</w:t>
        <w:softHyphen/>
        <w:t>пою на стi</w:t>
        <w:softHyphen/>
        <w:t>нi, по</w:t>
        <w:softHyphen/>
        <w:t>ба</w:t>
        <w:softHyphen/>
        <w:t>чи</w:t>
        <w:softHyphen/>
        <w:t>ли там усю сiм'ю. Чет</w:t>
        <w:softHyphen/>
        <w:t>ве</w:t>
        <w:softHyphen/>
        <w:t>ро дi</w:t>
        <w:softHyphen/>
        <w:t>тей ла</w:t>
        <w:softHyphen/>
        <w:t>го</w:t>
        <w:softHyphen/>
        <w:t>ди</w:t>
        <w:softHyphen/>
        <w:t>лось уже ля</w:t>
        <w:softHyphen/>
        <w:t>га</w:t>
        <w:softHyphen/>
        <w:t>ти спа</w:t>
        <w:softHyphen/>
        <w:t>ти на по</w:t>
        <w:softHyphen/>
        <w:t>лу, а Ївга сла</w:t>
        <w:softHyphen/>
        <w:t>ла їм. Грицько си</w:t>
        <w:softHyphen/>
        <w:t>дiв за сто</w:t>
        <w:softHyphen/>
        <w:t>лом. У ха</w:t>
        <w:softHyphen/>
        <w:t>тi бу</w:t>
        <w:softHyphen/>
        <w:t>ло не</w:t>
        <w:softHyphen/>
        <w:t>че</w:t>
        <w:softHyphen/>
        <w:t>пур</w:t>
        <w:softHyphen/>
        <w:t>не, со</w:t>
        <w:softHyphen/>
        <w:t>роч</w:t>
        <w:softHyphen/>
        <w:t>ки на блi</w:t>
        <w:softHyphen/>
        <w:t>дих дi</w:t>
        <w:softHyphen/>
        <w:t>тях та на Грицько</w:t>
        <w:softHyphen/>
        <w:t>вi бу</w:t>
        <w:softHyphen/>
        <w:t>ли чор</w:t>
        <w:softHyphen/>
        <w:t>нi, пов</w:t>
        <w:softHyphen/>
        <w:t>ма</w:t>
        <w:softHyphen/>
        <w:t>зу</w:t>
        <w:softHyphen/>
        <w:t>ва</w:t>
        <w:softHyphen/>
        <w:t>нi, а Грицько</w:t>
        <w:softHyphen/>
        <w:t>ва жи</w:t>
        <w:softHyphen/>
        <w:t>лет</w:t>
        <w:softHyphen/>
        <w:t>ка - ла</w:t>
        <w:softHyphen/>
        <w:t>та на ла</w:t>
        <w:softHyphen/>
        <w:t>тi. Сам Грицько, тро</w:t>
        <w:softHyphen/>
        <w:t>хи вже згорб</w:t>
        <w:softHyphen/>
        <w:t>ле</w:t>
        <w:softHyphen/>
        <w:t>ний вiд тяж</w:t>
        <w:softHyphen/>
        <w:t>кої пра</w:t>
        <w:softHyphen/>
        <w:t>цi, з ху</w:t>
        <w:softHyphen/>
        <w:t>дим об</w:t>
        <w:softHyphen/>
        <w:t>лич</w:t>
        <w:softHyphen/>
        <w:t>чям, по</w:t>
        <w:softHyphen/>
        <w:t>ри</w:t>
        <w:softHyphen/>
        <w:t>тим зморш</w:t>
        <w:softHyphen/>
        <w:t>ка</w:t>
        <w:softHyphen/>
        <w:t>ми, за</w:t>
        <w:softHyphen/>
        <w:t>рос</w:t>
        <w:softHyphen/>
        <w:t>лим тем</w:t>
        <w:softHyphen/>
        <w:t>ною бо</w:t>
        <w:softHyphen/>
        <w:t>ро</w:t>
        <w:softHyphen/>
        <w:t>дою i з гли</w:t>
        <w:softHyphen/>
        <w:t>бо</w:t>
        <w:softHyphen/>
        <w:t>ко по</w:t>
        <w:softHyphen/>
        <w:t>за</w:t>
        <w:softHyphen/>
        <w:t>па</w:t>
        <w:softHyphen/>
        <w:t>да</w:t>
        <w:softHyphen/>
        <w:t>ли</w:t>
        <w:softHyphen/>
        <w:t>ми сi</w:t>
        <w:softHyphen/>
        <w:t>ри</w:t>
        <w:softHyphen/>
        <w:t>ми очи</w:t>
        <w:softHyphen/>
        <w:t>ма, зда</w:t>
        <w:softHyphen/>
        <w:t>вав</w:t>
        <w:softHyphen/>
        <w:t>ся ста</w:t>
        <w:softHyphen/>
        <w:t>рi</w:t>
        <w:softHyphen/>
        <w:t>шим, нiж був справ</w:t>
        <w:softHyphen/>
        <w:t>дi: не бу</w:t>
        <w:softHyphen/>
        <w:t>ло ще йо</w:t>
        <w:softHyphen/>
        <w:t>му й со</w:t>
        <w:softHyphen/>
        <w:t>ро</w:t>
        <w:softHyphen/>
        <w:t>ка ро</w:t>
        <w:softHyphen/>
        <w:t>кiв, а ви</w:t>
        <w:softHyphen/>
        <w:t>да</w:t>
        <w:softHyphen/>
        <w:t>ва</w:t>
        <w:softHyphen/>
        <w:t>ло</w:t>
        <w:softHyphen/>
        <w:t>ся, що мав їх iз пiв</w:t>
        <w:softHyphen/>
        <w:t>сот</w:t>
        <w:softHyphen/>
        <w:t>нi. Зда</w:t>
        <w:softHyphen/>
        <w:t>ва</w:t>
        <w:softHyphen/>
        <w:t>ло</w:t>
        <w:softHyphen/>
        <w:t>ся, мов щось приг</w:t>
        <w:softHyphen/>
        <w:t>нi</w:t>
        <w:softHyphen/>
        <w:t>чу</w:t>
        <w:softHyphen/>
        <w:t>ва</w:t>
        <w:softHyphen/>
        <w:t>ло i цю тiс</w:t>
        <w:softHyphen/>
        <w:t>ну хат</w:t>
        <w:softHyphen/>
        <w:t>ку, i лю</w:t>
        <w:softHyphen/>
        <w:t>дей, що в їй жи</w:t>
        <w:softHyphen/>
        <w:t>ли. Са</w:t>
        <w:softHyphen/>
        <w:t>ма Ївга не па</w:t>
        <w:softHyphen/>
        <w:t>су</w:t>
        <w:softHyphen/>
        <w:t>ва</w:t>
        <w:softHyphen/>
        <w:t>ла до цього тем</w:t>
        <w:softHyphen/>
        <w:t>но</w:t>
        <w:softHyphen/>
        <w:t>го за</w:t>
        <w:softHyphen/>
        <w:t>кут</w:t>
        <w:softHyphen/>
        <w:t>ка вбозт</w:t>
        <w:softHyphen/>
        <w:t>ва й приг</w:t>
        <w:softHyphen/>
        <w:t>нi</w:t>
        <w:softHyphen/>
        <w:t>че</w:t>
        <w:softHyphen/>
        <w:t>нос</w:t>
        <w:softHyphen/>
        <w:t>тi. Ви</w:t>
        <w:softHyphen/>
        <w:t>со</w:t>
        <w:softHyphen/>
        <w:t>ка, гар</w:t>
        <w:softHyphen/>
        <w:t>на з се</w:t>
        <w:softHyphen/>
        <w:t>бе й здо</w:t>
        <w:softHyphen/>
        <w:t>ро</w:t>
        <w:softHyphen/>
        <w:t>ва, во</w:t>
        <w:softHyphen/>
        <w:t>на бу</w:t>
        <w:softHyphen/>
        <w:t>ла i вбра</w:t>
        <w:softHyphen/>
        <w:t>на кра</w:t>
        <w:softHyphen/>
        <w:t>ще, i по ха</w:t>
        <w:softHyphen/>
        <w:t>тi хо</w:t>
        <w:softHyphen/>
        <w:t>ди</w:t>
        <w:softHyphen/>
        <w:t>ла, мов чу</w:t>
        <w:softHyphen/>
        <w:t>жа, мов гiс</w:t>
        <w:softHyphen/>
        <w:t>тя. Во</w:t>
        <w:softHyphen/>
        <w:t>на не лю</w:t>
        <w:softHyphen/>
        <w:t>би</w:t>
        <w:softHyphen/>
        <w:t>ла Грицька i пiш</w:t>
        <w:softHyphen/>
        <w:t>ла за нього, аби де при</w:t>
        <w:softHyphen/>
        <w:t>хи</w:t>
        <w:softHyphen/>
        <w:t>ли</w:t>
        <w:softHyphen/>
        <w:t>ти</w:t>
        <w:softHyphen/>
        <w:t>ся з ди</w:t>
        <w:softHyphen/>
        <w:t>ти</w:t>
        <w:softHyphen/>
        <w:t>ною, а те</w:t>
        <w:softHyphen/>
        <w:t>пер шко</w:t>
        <w:softHyphen/>
        <w:t>ду</w:t>
        <w:softHyphen/>
        <w:t>ва</w:t>
        <w:softHyphen/>
        <w:t>ла, що так iз</w:t>
        <w:softHyphen/>
        <w:t>ро</w:t>
        <w:softHyphen/>
        <w:t>би</w:t>
        <w:softHyphen/>
        <w:t>ла. Ця по</w:t>
        <w:softHyphen/>
        <w:t>ну</w:t>
        <w:softHyphen/>
        <w:t>ра ха</w:t>
        <w:softHyphen/>
        <w:t>та, цей по</w:t>
        <w:softHyphen/>
        <w:t>хи</w:t>
        <w:softHyphen/>
        <w:t>лий Грицько i чет</w:t>
        <w:softHyphen/>
        <w:t>ве</w:t>
        <w:softHyphen/>
        <w:t>ро га</w:t>
        <w:softHyphen/>
        <w:t>лас</w:t>
        <w:softHyphen/>
        <w:t>ли</w:t>
        <w:softHyphen/>
        <w:t>вих дi</w:t>
        <w:softHyphen/>
        <w:t>тей очор</w:t>
        <w:softHyphen/>
        <w:t>тi</w:t>
        <w:softHyphen/>
        <w:t>ли вже їй без мi</w:t>
        <w:softHyphen/>
        <w:t>ри,- як</w:t>
        <w:softHyphen/>
        <w:t>би мог</w:t>
        <w:softHyphen/>
        <w:t>ла, то й не за</w:t>
        <w:softHyphen/>
        <w:t>зир</w:t>
        <w:softHyphen/>
        <w:t>ну</w:t>
        <w:softHyphen/>
        <w:t>ла б сю</w:t>
        <w:softHyphen/>
        <w:t>д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ивiталися гос</w:t>
        <w:softHyphen/>
        <w:t>тi, по</w:t>
        <w:softHyphen/>
        <w:t>сi</w:t>
        <w:softHyphen/>
        <w:t>да</w:t>
        <w:softHyphen/>
        <w:t>ли. Грицько за</w:t>
        <w:softHyphen/>
        <w:t>раз по</w:t>
        <w:softHyphen/>
        <w:t>чав роз</w:t>
        <w:softHyphen/>
        <w:t>ка</w:t>
        <w:softHyphen/>
        <w:t>зу</w:t>
        <w:softHyphen/>
        <w:t>ва</w:t>
        <w:softHyphen/>
        <w:t>ти про свою су</w:t>
        <w:softHyphen/>
        <w:t>пе</w:t>
        <w:softHyphen/>
        <w:t>реч</w:t>
        <w:softHyphen/>
        <w:t>ку з бра</w:t>
        <w:softHyphen/>
        <w:t>та</w:t>
        <w:softHyphen/>
        <w:t>ми за зем</w:t>
        <w:softHyphen/>
        <w:t>лю. Вiн хо</w:t>
        <w:softHyphen/>
        <w:t>див до суд</w:t>
        <w:softHyphen/>
        <w:t>дiв, ка</w:t>
        <w:softHyphen/>
        <w:t>зав, що бра</w:t>
        <w:softHyphen/>
        <w:t>ти нах</w:t>
        <w:softHyphen/>
        <w:t>ва</w:t>
        <w:softHyphen/>
        <w:t>ля</w:t>
        <w:softHyphen/>
        <w:t>ються йо</w:t>
        <w:softHyphen/>
        <w:t>го жи</w:t>
        <w:softHyphen/>
        <w:t>то по</w:t>
        <w:softHyphen/>
        <w:t>ко</w:t>
        <w:softHyphen/>
        <w:t>си</w:t>
        <w:softHyphen/>
        <w:t>ти на тiй де</w:t>
        <w:softHyphen/>
        <w:t>ся</w:t>
        <w:softHyphen/>
        <w:t>ти</w:t>
        <w:softHyphen/>
        <w:t>нi. Дак суд</w:t>
        <w:softHyphen/>
        <w:t>дi ка</w:t>
        <w:softHyphen/>
        <w:t>жуть: "Ще ж не по</w:t>
        <w:softHyphen/>
        <w:t>ко</w:t>
        <w:softHyphen/>
        <w:t>си</w:t>
        <w:softHyphen/>
        <w:t>ли, дак чо</w:t>
        <w:softHyphen/>
        <w:t>го ж ти нам i го</w:t>
        <w:softHyphen/>
        <w:t>ло</w:t>
        <w:softHyphen/>
        <w:t>ву мо</w:t>
        <w:softHyphen/>
        <w:t>ро</w:t>
        <w:softHyphen/>
        <w:t>чиш? От ти їм i по</w:t>
        <w:softHyphen/>
        <w:t>жа</w:t>
        <w:softHyphen/>
        <w:t>лiй</w:t>
        <w:softHyphen/>
        <w:t>ся!" Те</w:t>
        <w:softHyphen/>
        <w:t>пер вiн ба</w:t>
        <w:softHyphen/>
        <w:t>чить, що вже прав</w:t>
        <w:softHyphen/>
        <w:t>ди не шу</w:t>
        <w:softHyphen/>
        <w:t>кай. Бу</w:t>
        <w:softHyphen/>
        <w:t>де сам обо</w:t>
        <w:softHyphen/>
        <w:t>ро</w:t>
        <w:softHyphen/>
        <w:t>ня</w:t>
        <w:softHyphen/>
        <w:t>ти</w:t>
        <w:softHyphen/>
        <w:t>ся, як iз</w:t>
        <w:softHyphen/>
        <w:t>мо</w:t>
        <w:softHyphen/>
        <w:t>ж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боронишся! Де ж пак! Їх двоє, а ти сам! - про</w:t>
        <w:softHyphen/>
        <w:t>мо</w:t>
        <w:softHyphen/>
        <w:t>ви</w:t>
        <w:softHyphen/>
        <w:t>ла Ївга неп</w:t>
        <w:softHyphen/>
        <w:t>ри</w:t>
        <w:softHyphen/>
        <w:t>хильне i мов ра</w:t>
        <w:softHyphen/>
        <w:t>дi</w:t>
        <w:softHyphen/>
        <w:t>ючи, що та</w:t>
        <w:softHyphen/>
        <w:t>кий без</w:t>
        <w:softHyphen/>
        <w:t>си</w:t>
        <w:softHyphen/>
        <w:t>лий був Грицько. Во</w:t>
        <w:softHyphen/>
        <w:t>на пе</w:t>
        <w:softHyphen/>
        <w:t>ре</w:t>
        <w:softHyphen/>
        <w:t>ми</w:t>
        <w:softHyphen/>
        <w:t>ва</w:t>
        <w:softHyphen/>
        <w:t>ла на ла</w:t>
        <w:softHyphen/>
        <w:t>вi бi</w:t>
        <w:softHyphen/>
        <w:t>ля мис</w:t>
        <w:softHyphen/>
        <w:t>ни</w:t>
        <w:softHyphen/>
        <w:t>ка лож</w:t>
        <w:softHyphen/>
        <w:t>ки i весь час, по</w:t>
        <w:softHyphen/>
        <w:t>ки Грицько дов</w:t>
        <w:softHyphen/>
        <w:t>го роз</w:t>
        <w:softHyphen/>
        <w:t>по</w:t>
        <w:softHyphen/>
        <w:t>вi</w:t>
        <w:softHyphen/>
        <w:t>дав про свою свар</w:t>
        <w:softHyphen/>
        <w:t>ку з бра</w:t>
        <w:softHyphen/>
        <w:t>та</w:t>
        <w:softHyphen/>
        <w:t>ми, все мовч</w:t>
        <w:softHyphen/>
        <w:t>ки пог</w:t>
        <w:softHyphen/>
        <w:t>ля</w:t>
        <w:softHyphen/>
        <w:t>да</w:t>
        <w:softHyphen/>
        <w:t>ла на Зiнька, блис</w:t>
        <w:softHyphen/>
        <w:t>ка</w:t>
        <w:softHyphen/>
        <w:t>ючи на йо</w:t>
        <w:softHyphen/>
        <w:t>го своїми смi</w:t>
        <w:softHyphen/>
        <w:t>ли</w:t>
        <w:softHyphen/>
        <w:t>ми зваб</w:t>
        <w:softHyphen/>
        <w:t>ли</w:t>
        <w:softHyphen/>
        <w:t>ви</w:t>
        <w:softHyphen/>
        <w:t>ми очи</w:t>
        <w:softHyphen/>
        <w:t>ма, вiн-бо си</w:t>
        <w:softHyphen/>
        <w:t>дiв на ла</w:t>
        <w:softHyphen/>
        <w:t>вi край</w:t>
        <w:softHyphen/>
        <w:t>нiй, бi</w:t>
        <w:softHyphen/>
        <w:t>ля неї. Слу</w:t>
        <w:softHyphen/>
        <w:t>ха</w:t>
        <w:softHyphen/>
        <w:t>ючи Грицька, не ба</w:t>
        <w:softHyphen/>
        <w:t>чив її пог</w:t>
        <w:softHyphen/>
        <w:t>ля</w:t>
        <w:softHyphen/>
        <w:t>дiв, але те</w:t>
        <w:softHyphen/>
        <w:t>пер, як во</w:t>
        <w:softHyphen/>
        <w:t>на оз</w:t>
        <w:softHyphen/>
        <w:t>ва</w:t>
        <w:softHyphen/>
        <w:t>ла</w:t>
        <w:softHyphen/>
        <w:t>ся, гля</w:t>
        <w:softHyphen/>
        <w:t>нув на неї, i їх очi ззир</w:t>
        <w:softHyphen/>
        <w:t>ну</w:t>
        <w:softHyphen/>
        <w:t>л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наєш ти там! - од</w:t>
        <w:softHyphen/>
        <w:t>ка</w:t>
        <w:softHyphen/>
        <w:t>зав їй сер</w:t>
        <w:softHyphen/>
        <w:t>ди</w:t>
        <w:softHyphen/>
        <w:t>то Грицько. Але во</w:t>
        <w:softHyphen/>
        <w:t>на вже йо</w:t>
        <w:softHyphen/>
        <w:t>го не слу</w:t>
        <w:softHyphen/>
        <w:t>ха</w:t>
        <w:softHyphen/>
        <w:t>ла, а ди</w:t>
        <w:softHyphen/>
        <w:t>ви</w:t>
        <w:softHyphen/>
        <w:t>ла</w:t>
        <w:softHyphen/>
        <w:t>ся все на Зiнька. Вiн їй по</w:t>
        <w:softHyphen/>
        <w:t>до</w:t>
        <w:softHyphen/>
        <w:t>ба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ицько зно</w:t>
        <w:softHyphen/>
        <w:t>ву про</w:t>
        <w:softHyphen/>
        <w:t>ва</w:t>
        <w:softHyphen/>
        <w:t>див своє, Ва</w:t>
        <w:softHyphen/>
        <w:t>сю</w:t>
        <w:softHyphen/>
        <w:t>та з Кар</w:t>
        <w:softHyphen/>
        <w:t>пом роз</w:t>
        <w:softHyphen/>
        <w:t>пи</w:t>
        <w:softHyphen/>
        <w:t>ту</w:t>
        <w:softHyphen/>
        <w:t>ва</w:t>
        <w:softHyphen/>
        <w:t>ли</w:t>
        <w:softHyphen/>
        <w:t>ся йо</w:t>
        <w:softHyphen/>
        <w:t>го, а во</w:t>
        <w:softHyphen/>
        <w:t>на тим</w:t>
        <w:softHyphen/>
        <w:t>ча</w:t>
        <w:softHyphen/>
        <w:t>сом сти</w:t>
        <w:softHyphen/>
        <w:t>ха оз</w:t>
        <w:softHyphen/>
        <w:t>ва</w:t>
        <w:softHyphen/>
        <w:t>ла</w:t>
        <w:softHyphen/>
        <w:t>ся до Зiньк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м ти до нас нi</w:t>
        <w:softHyphen/>
        <w:t>ко</w:t>
        <w:softHyphen/>
        <w:t>ли не за</w:t>
        <w:softHyphen/>
        <w:t>хо</w:t>
        <w:softHyphen/>
        <w:t>ди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? - спи</w:t>
        <w:softHyphen/>
        <w:t>тав, тро</w:t>
        <w:softHyphen/>
        <w:t>хи ди</w:t>
        <w:softHyphen/>
        <w:t>ву</w:t>
        <w:softHyphen/>
        <w:t>ючись, Зiнько.- Та так… дi</w:t>
        <w:softHyphen/>
        <w:t>ла не бу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и ж так не</w:t>
        <w:softHyphen/>
        <w:t>да</w:t>
        <w:softHyphen/>
        <w:t>ле</w:t>
        <w:softHyphen/>
        <w:t>ко жи</w:t>
        <w:softHyphen/>
        <w:t>веш,- ка</w:t>
        <w:softHyphen/>
        <w:t>за</w:t>
        <w:softHyphen/>
        <w:t>ла во</w:t>
        <w:softHyphen/>
        <w:t>на так са</w:t>
        <w:softHyphen/>
        <w:t>ме пiв</w:t>
        <w:softHyphen/>
        <w:t>го</w:t>
        <w:softHyphen/>
        <w:t>ло</w:t>
        <w:softHyphen/>
        <w:t>сом, мов спi</w:t>
        <w:softHyphen/>
        <w:t>ва</w:t>
        <w:softHyphen/>
        <w:t>ючи, а очi так i гра</w:t>
        <w:softHyphen/>
        <w:t>ли, так i про</w:t>
        <w:softHyphen/>
        <w:t>ме</w:t>
        <w:softHyphen/>
        <w:t>ни</w:t>
        <w:softHyphen/>
        <w:t>ли</w:t>
        <w:softHyphen/>
        <w:t>ся до Зiнька.- Бли</w:t>
        <w:softHyphen/>
        <w:t>зенько жи</w:t>
        <w:softHyphen/>
        <w:t>веш… За</w:t>
        <w:softHyphen/>
        <w:t>ходь, то й ме</w:t>
        <w:softHyphen/>
        <w:t>нi ве</w:t>
        <w:softHyphen/>
        <w:t>се</w:t>
        <w:softHyphen/>
        <w:t>лi</w:t>
        <w:softHyphen/>
        <w:t>ше бу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бре! спа</w:t>
        <w:softHyphen/>
        <w:t>си</w:t>
        <w:softHyphen/>
        <w:t>бi! - вiд</w:t>
        <w:softHyphen/>
        <w:t>ка</w:t>
        <w:softHyphen/>
        <w:t>зав Зiнько й за</w:t>
        <w:softHyphen/>
        <w:t>раз же прис</w:t>
        <w:softHyphen/>
        <w:t>тав до гур</w:t>
        <w:softHyphen/>
        <w:t>то</w:t>
        <w:softHyphen/>
        <w:t>вої роз</w:t>
        <w:softHyphen/>
        <w:t>мо</w:t>
        <w:softHyphen/>
        <w:t>в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ицько, розс</w:t>
        <w:softHyphen/>
        <w:t>тав</w:t>
        <w:softHyphen/>
        <w:t>ля</w:t>
        <w:softHyphen/>
        <w:t>ючи по</w:t>
        <w:softHyphen/>
        <w:t>ре</w:t>
        <w:softHyphen/>
        <w:t>па</w:t>
        <w:softHyphen/>
        <w:t>нi чор</w:t>
        <w:softHyphen/>
        <w:t>нi ру</w:t>
        <w:softHyphen/>
        <w:t>ки, ка</w:t>
        <w:softHyphen/>
        <w:t>з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й сам ба</w:t>
        <w:softHyphen/>
        <w:t>чу, якi во</w:t>
        <w:softHyphen/>
        <w:t>ни де</w:t>
        <w:softHyphen/>
        <w:t>ри</w:t>
        <w:softHyphen/>
        <w:t>лю</w:t>
        <w:softHyphen/>
        <w:t>ди. За їми нi</w:t>
        <w:softHyphen/>
        <w:t>де прав</w:t>
        <w:softHyphen/>
        <w:t>ди не знай</w:t>
        <w:softHyphen/>
        <w:t>деш. Нi до стар</w:t>
        <w:softHyphen/>
        <w:t>ши</w:t>
        <w:softHyphen/>
        <w:t>ни, нi в суд - нi</w:t>
        <w:softHyphen/>
        <w:t>ку</w:t>
        <w:softHyphen/>
        <w:t>д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же, ба</w:t>
        <w:softHyphen/>
        <w:t>чи</w:t>
        <w:softHyphen/>
        <w:t>те, дядьку,- оз</w:t>
        <w:softHyphen/>
        <w:t>вав</w:t>
        <w:softHyphen/>
        <w:t>ся Зiнько,- са</w:t>
        <w:softHyphen/>
        <w:t>мi ка</w:t>
        <w:softHyphen/>
        <w:t>же</w:t>
        <w:softHyphen/>
        <w:t>те, що че</w:t>
        <w:softHyphen/>
        <w:t>рез те не</w:t>
        <w:softHyphen/>
        <w:t>ма й су</w:t>
        <w:softHyphen/>
        <w:t>ду на ва</w:t>
        <w:softHyphen/>
        <w:t>ших бра</w:t>
        <w:softHyphen/>
        <w:t>тiв, що й суд</w:t>
        <w:softHyphen/>
        <w:t>дi на ба</w:t>
        <w:softHyphen/>
        <w:t>га</w:t>
        <w:softHyphen/>
        <w:t>тирський бiк хи</w:t>
        <w:softHyphen/>
        <w:t>ляться. Дак ко</w:t>
        <w:softHyphen/>
        <w:t>ли так, то не тре</w:t>
        <w:softHyphen/>
        <w:t>ба нам по</w:t>
        <w:softHyphen/>
        <w:t>пус</w:t>
        <w:softHyphen/>
        <w:t>ка</w:t>
        <w:softHyphen/>
        <w:t>ти їм ще в бiльшу си</w:t>
        <w:softHyphen/>
        <w:t>лу вби</w:t>
        <w:softHyphen/>
        <w:t>ти</w:t>
        <w:softHyphen/>
        <w:t>ся. Бо то</w:t>
        <w:softHyphen/>
        <w:t>дi во</w:t>
        <w:softHyphen/>
        <w:t>ни нас ще дуж</w:t>
        <w:softHyphen/>
        <w:t>че в шо</w:t>
        <w:softHyphen/>
        <w:t>ри вiзьмуть, та ще й з усiх бо</w:t>
        <w:softHyphen/>
        <w:t>кiв: i су</w:t>
        <w:softHyphen/>
        <w:t>дом, i зем</w:t>
        <w:softHyphen/>
        <w:t>лею, i ско</w:t>
        <w:softHyphen/>
        <w:t>ти</w:t>
        <w:softHyphen/>
        <w:t>ною - всiм. Че</w:t>
        <w:softHyphen/>
        <w:t>рез те й тре</w:t>
        <w:softHyphen/>
        <w:t>ба нам дба</w:t>
        <w:softHyphen/>
        <w:t>ти, щоб не по</w:t>
        <w:softHyphen/>
        <w:t>пус</w:t>
        <w:softHyphen/>
        <w:t>ти</w:t>
        <w:softHyphen/>
        <w:t>ти цьо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я б i рад</w:t>
        <w:softHyphen/>
        <w:t>нi</w:t>
        <w:softHyphen/>
        <w:t>ший, дак же…- по</w:t>
        <w:softHyphen/>
        <w:t>чав був Грицько, але Зiнько пе</w:t>
        <w:softHyphen/>
        <w:t>ре</w:t>
        <w:softHyphen/>
        <w:t>пи</w:t>
        <w:softHyphen/>
        <w:t>нив йо</w:t>
        <w:softHyphen/>
        <w:t>г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наю, че</w:t>
        <w:softHyphen/>
        <w:t>рез що вам не</w:t>
        <w:softHyphen/>
        <w:t>ма змо</w:t>
        <w:softHyphen/>
        <w:t>ги. Дак цьому ли</w:t>
        <w:softHyphen/>
        <w:t>хо</w:t>
        <w:softHyphen/>
        <w:t>вi й за</w:t>
        <w:softHyphen/>
        <w:t>по</w:t>
        <w:softHyphen/>
        <w:t>бiг</w:t>
        <w:softHyphen/>
        <w:t>ти мож</w:t>
        <w:softHyphen/>
        <w:t>на. От ми ски</w:t>
        <w:softHyphen/>
        <w:t>ну</w:t>
        <w:softHyphen/>
        <w:t>лись грiш</w:t>
        <w:softHyphen/>
        <w:t>ми та й при</w:t>
        <w:softHyphen/>
        <w:t>нес</w:t>
        <w:softHyphen/>
        <w:t>ли вам двад</w:t>
        <w:softHyphen/>
        <w:t>цять кар</w:t>
        <w:softHyphen/>
        <w:t>бо</w:t>
        <w:softHyphen/>
        <w:t>ван</w:t>
        <w:softHyphen/>
        <w:t>цiв. Вiзьмiть та й од</w:t>
        <w:softHyphen/>
        <w:t>дай</w:t>
        <w:softHyphen/>
        <w:t>те Де</w:t>
        <w:softHyphen/>
        <w:t>ни</w:t>
        <w:softHyphen/>
        <w:t>со</w:t>
        <w:softHyphen/>
        <w:t>вi, а нам вер</w:t>
        <w:softHyphen/>
        <w:t>не</w:t>
        <w:softHyphen/>
        <w:t>те по спро</w:t>
        <w:softHyphen/>
        <w:t>мо</w:t>
        <w:softHyphen/>
        <w:t>зi i без про</w:t>
        <w:softHyphen/>
        <w:t>цен</w:t>
        <w:softHyphen/>
        <w:t>т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по</w:t>
        <w:softHyphen/>
        <w:t>ло</w:t>
        <w:softHyphen/>
        <w:t>жив на стiл гро</w:t>
        <w:softHyphen/>
        <w:t>шi. Грицько по</w:t>
        <w:softHyphen/>
        <w:t>ди</w:t>
        <w:softHyphen/>
        <w:t>вив</w:t>
        <w:softHyphen/>
        <w:t>ся на їх, по</w:t>
        <w:softHyphen/>
        <w:t>мов</w:t>
        <w:softHyphen/>
        <w:t>чав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Дак як же це так, спи</w:t>
        <w:softHyphen/>
        <w:t>тав</w:t>
        <w:softHyphen/>
        <w:t>ся на</w:t>
        <w:softHyphen/>
        <w:t>реш</w:t>
        <w:softHyphen/>
        <w:t>тi,- че</w:t>
        <w:softHyphen/>
        <w:t>рез що ж це ви ме</w:t>
        <w:softHyphen/>
        <w:t>нi даєте гро</w:t>
        <w:softHyphen/>
        <w:t>шi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ерез те за</w:t>
        <w:softHyphen/>
        <w:t>по</w:t>
        <w:softHyphen/>
        <w:t>мо</w:t>
        <w:softHyphen/>
        <w:t>гу цюю вам по</w:t>
        <w:softHyphen/>
        <w:t>даємо,- вiд</w:t>
        <w:softHyphen/>
        <w:t>ка</w:t>
        <w:softHyphen/>
        <w:t>зав йо</w:t>
        <w:softHyphen/>
        <w:t>му Кар</w:t>
        <w:softHyphen/>
        <w:t>по,- що як од</w:t>
        <w:softHyphen/>
        <w:t>дас</w:t>
        <w:softHyphen/>
        <w:t>те по</w:t>
        <w:softHyphen/>
        <w:t>зич</w:t>
        <w:softHyphen/>
        <w:t>ку свою Де</w:t>
        <w:softHyphen/>
        <w:t>ни</w:t>
        <w:softHyphen/>
        <w:t>со</w:t>
        <w:softHyphen/>
        <w:t>вi, то мож</w:t>
        <w:softHyphen/>
        <w:t>на бу</w:t>
        <w:softHyphen/>
        <w:t>де вам у гро</w:t>
        <w:softHyphen/>
        <w:t>ма</w:t>
        <w:softHyphen/>
        <w:t>дi про</w:t>
        <w:softHyphen/>
        <w:t>ти йо</w:t>
        <w:softHyphen/>
        <w:t>го ста</w:t>
        <w:softHyphen/>
        <w:t>ва</w:t>
        <w:softHyphen/>
        <w:t>ти, щоб не по</w:t>
        <w:softHyphen/>
        <w:t>пус</w:t>
        <w:softHyphen/>
        <w:t>ти</w:t>
        <w:softHyphen/>
        <w:t>ти йо</w:t>
        <w:softHyphen/>
        <w:t>му зем</w:t>
        <w:softHyphen/>
        <w:t>лi гро</w:t>
        <w:softHyphen/>
        <w:t>мадської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Так…- якимсь не</w:t>
        <w:softHyphen/>
        <w:t>пев</w:t>
        <w:softHyphen/>
        <w:t>ним го</w:t>
        <w:softHyphen/>
        <w:t>ло</w:t>
        <w:softHyphen/>
        <w:t>сом тяг Грицько.- А вам же та зем</w:t>
        <w:softHyphen/>
        <w:t>ля як: ви її са</w:t>
        <w:softHyphen/>
        <w:t>мi, чи що, хо</w:t>
        <w:softHyphen/>
        <w:t>че</w:t>
        <w:softHyphen/>
        <w:t>те ку</w:t>
        <w:softHyphen/>
        <w:t>пи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що це ви, дядьку? - скрик</w:t>
        <w:softHyphen/>
        <w:t>нув Ва</w:t>
        <w:softHyphen/>
        <w:t>сю</w:t>
        <w:softHyphen/>
        <w:t>та.- Хi</w:t>
        <w:softHyphen/>
        <w:t>ба ж я вам не ка</w:t>
        <w:softHyphen/>
        <w:t>за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ка</w:t>
        <w:softHyphen/>
        <w:t>зав, то ка</w:t>
        <w:softHyphen/>
        <w:t>зав… я й ду</w:t>
        <w:softHyphen/>
        <w:t>мав со</w:t>
        <w:softHyphen/>
        <w:t>бi, що й справ</w:t>
        <w:softHyphen/>
        <w:t>дi це аби тiльки Де</w:t>
        <w:softHyphen/>
        <w:t>ни</w:t>
        <w:softHyphen/>
        <w:t>со</w:t>
        <w:softHyphen/>
        <w:t>вi не да</w:t>
        <w:softHyphen/>
        <w:t>ти… Ну, а те</w:t>
        <w:softHyphen/>
        <w:t>пер ба</w:t>
        <w:softHyphen/>
        <w:t>чу, що ви й гро</w:t>
        <w:softHyphen/>
        <w:t>шi при</w:t>
        <w:softHyphen/>
        <w:t>но</w:t>
        <w:softHyphen/>
        <w:t>си</w:t>
        <w:softHyphen/>
        <w:t>те, то во</w:t>
        <w:softHyphen/>
        <w:t>но якос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- якось? - спи</w:t>
        <w:softHyphen/>
        <w:t>тав Кар</w:t>
        <w:softHyphen/>
        <w:t>по, зов</w:t>
        <w:softHyphen/>
        <w:t>сiм уже сер</w:t>
        <w:softHyphen/>
        <w:t>ди</w:t>
        <w:softHyphen/>
        <w:t>тий.- 3 щи</w:t>
        <w:softHyphen/>
        <w:t>ро</w:t>
        <w:softHyphen/>
        <w:t>го сер</w:t>
        <w:softHyphen/>
        <w:t>ця за</w:t>
        <w:softHyphen/>
        <w:t>по</w:t>
        <w:softHyphen/>
        <w:t>мо</w:t>
        <w:softHyphen/>
        <w:t>гу вам при</w:t>
        <w:softHyphen/>
        <w:t>но</w:t>
        <w:softHyphen/>
        <w:t>си</w:t>
        <w:softHyphen/>
        <w:t>мо, а ви пе</w:t>
        <w:softHyphen/>
        <w:t>ню на нас iз</w:t>
        <w:softHyphen/>
        <w:t>во</w:t>
        <w:softHyphen/>
        <w:t>ди</w:t>
        <w:softHyphen/>
        <w:t>те, що, за</w:t>
        <w:softHyphen/>
        <w:t>мiс</w:t>
        <w:softHyphen/>
        <w:t>то Де</w:t>
        <w:softHyphen/>
        <w:t>ни</w:t>
        <w:softHyphen/>
        <w:t>са, хо</w:t>
        <w:softHyphen/>
        <w:t>че</w:t>
        <w:softHyphen/>
        <w:t>мо лу</w:t>
        <w:softHyphen/>
        <w:t>ка</w:t>
        <w:softHyphen/>
        <w:t>вим спо</w:t>
        <w:softHyphen/>
        <w:t>со</w:t>
        <w:softHyphen/>
        <w:t>бом гро</w:t>
        <w:softHyphen/>
        <w:t>ма</w:t>
        <w:softHyphen/>
        <w:t>ду оду</w:t>
        <w:softHyphen/>
        <w:t>ри</w:t>
        <w:softHyphen/>
        <w:t>ти! Са</w:t>
        <w:softHyphen/>
        <w:t>мi не хо</w:t>
        <w:softHyphen/>
        <w:t>ди</w:t>
        <w:softHyphen/>
        <w:t>те, ма</w:t>
        <w:softHyphen/>
        <w:t>буть, у прав</w:t>
        <w:softHyphen/>
        <w:t>дi, то пра</w:t>
        <w:softHyphen/>
        <w:t>вед</w:t>
        <w:softHyphen/>
        <w:t>но</w:t>
        <w:softHyphen/>
        <w:t>го i на свi</w:t>
        <w:softHyphen/>
        <w:t>тi не хо</w:t>
        <w:softHyphen/>
        <w:t>че</w:t>
        <w:softHyphen/>
        <w:t>те до</w:t>
        <w:softHyphen/>
        <w:t>ба</w:t>
        <w:softHyphen/>
        <w:t>ча</w:t>
        <w:softHyphen/>
        <w:t>ти. Мов i прав</w:t>
        <w:softHyphen/>
        <w:t>ди нi в ко</w:t>
        <w:softHyphen/>
        <w:t>го не</w:t>
        <w:softHyphen/>
        <w:t>ма - са</w:t>
        <w:softHyphen/>
        <w:t>ма ха</w:t>
        <w:softHyphen/>
        <w:t>па</w:t>
        <w:softHyphen/>
        <w:t>ни</w:t>
        <w:softHyphen/>
        <w:t>на. Не тер</w:t>
        <w:softHyphen/>
        <w:t>пить моя ду</w:t>
        <w:softHyphen/>
        <w:t>ша та</w:t>
        <w:softHyphen/>
        <w:t>ко</w:t>
        <w:softHyphen/>
        <w:t>го! Хо</w:t>
        <w:softHyphen/>
        <w:t>дiть, брат</w:t>
        <w:softHyphen/>
        <w:t>ця, звiд</w:t>
        <w:softHyphen/>
        <w:t>си! Бла</w:t>
        <w:softHyphen/>
        <w:t>жен муж, iже не йде на со</w:t>
        <w:softHyphen/>
        <w:t>вiт не</w:t>
        <w:softHyphen/>
        <w:t>чес</w:t>
        <w:softHyphen/>
        <w:t>ти</w:t>
        <w:softHyphen/>
        <w:t>вих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арпо встав з ла</w:t>
        <w:softHyphen/>
        <w:t>ви та й хо</w:t>
        <w:softHyphen/>
        <w:t>тiв уже був iти, але Зiнько йо</w:t>
        <w:softHyphen/>
        <w:t>го при</w:t>
        <w:softHyphen/>
        <w:t>пи</w:t>
        <w:softHyphen/>
        <w:t>нив: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Стривай, бра</w:t>
        <w:softHyphen/>
        <w:t>те! Ви, дядьку, справ</w:t>
        <w:softHyphen/>
        <w:t>дi не га</w:t>
        <w:softHyphen/>
        <w:t>разд ка</w:t>
        <w:softHyphen/>
        <w:t>же</w:t>
        <w:softHyphen/>
        <w:t>те. Не про се</w:t>
        <w:softHyphen/>
        <w:t>бе тут дбаємо, а про гро</w:t>
        <w:softHyphen/>
        <w:t>ма</w:t>
        <w:softHyphen/>
        <w:t>ду. Та, ко</w:t>
        <w:softHyphen/>
        <w:t>ли хо</w:t>
        <w:softHyphen/>
        <w:t>че</w:t>
        <w:softHyphen/>
        <w:t>те, й про се</w:t>
        <w:softHyphen/>
        <w:t>бе: бу</w:t>
        <w:softHyphen/>
        <w:t>де гро</w:t>
        <w:softHyphen/>
        <w:t>ма</w:t>
        <w:softHyphen/>
        <w:t>дi лег</w:t>
        <w:softHyphen/>
        <w:t>ше жи</w:t>
        <w:softHyphen/>
        <w:t>ти - по</w:t>
        <w:softHyphen/>
        <w:t>ле</w:t>
        <w:softHyphen/>
        <w:t>гає й нам. Кож</w:t>
        <w:softHyphen/>
        <w:t>но</w:t>
        <w:softHyphen/>
        <w:t>му по</w:t>
        <w:softHyphen/>
        <w:t>один</w:t>
        <w:softHyphen/>
        <w:t>цi важ</w:t>
        <w:softHyphen/>
        <w:t>ко чо</w:t>
        <w:softHyphen/>
        <w:t>гось до</w:t>
        <w:softHyphen/>
        <w:t>мог</w:t>
        <w:softHyphen/>
        <w:t>ти</w:t>
        <w:softHyphen/>
        <w:t>ся, то тре</w:t>
        <w:softHyphen/>
        <w:t>ба гур</w:t>
        <w:softHyphen/>
        <w:t>том. I що бiльший гурт бу</w:t>
        <w:softHyphen/>
        <w:t>де, то лег</w:t>
        <w:softHyphen/>
        <w:t>ше до</w:t>
        <w:softHyphen/>
        <w:t>мо</w:t>
        <w:softHyphen/>
        <w:t>же</w:t>
        <w:softHyphen/>
        <w:t>мо</w:t>
        <w:softHyphen/>
        <w:t>ся. Че</w:t>
        <w:softHyphen/>
        <w:t>рез те й вам по</w:t>
        <w:softHyphen/>
        <w:t>соб</w:t>
        <w:softHyphen/>
        <w:t>ляємо до на</w:t>
        <w:softHyphen/>
        <w:t>шо</w:t>
        <w:softHyphen/>
        <w:t>го гур</w:t>
        <w:softHyphen/>
        <w:t>ту прис</w:t>
        <w:softHyphen/>
        <w:t>та</w:t>
        <w:softHyphen/>
        <w:t>ти. Вам це кра</w:t>
        <w:softHyphen/>
        <w:t>ще, та й нам, бо на</w:t>
        <w:softHyphen/>
        <w:t>шої си</w:t>
        <w:softHyphen/>
        <w:t>ли по</w:t>
        <w:softHyphen/>
        <w:t>бiльша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арпо сто</w:t>
        <w:softHyphen/>
        <w:t>яв се</w:t>
        <w:softHyphen/>
        <w:t>ред ха</w:t>
        <w:softHyphen/>
        <w:t>ти з шап</w:t>
        <w:softHyphen/>
        <w:t>кою в ру</w:t>
        <w:softHyphen/>
        <w:t>ках, гнiв</w:t>
        <w:softHyphen/>
        <w:t>ний, ла</w:t>
        <w:softHyphen/>
        <w:t>ден щох</w:t>
        <w:softHyphen/>
        <w:t>ви</w:t>
        <w:softHyphen/>
        <w:t>ли</w:t>
        <w:softHyphen/>
        <w:t>ни вий</w:t>
        <w:softHyphen/>
        <w:t>ти звiд</w:t>
        <w:softHyphen/>
        <w:t>си. А Грицько, по</w:t>
        <w:softHyphen/>
        <w:t>хи</w:t>
        <w:softHyphen/>
        <w:t>лив</w:t>
        <w:softHyphen/>
        <w:t>ши го</w:t>
        <w:softHyphen/>
        <w:t>ло</w:t>
        <w:softHyphen/>
        <w:t>ву, ду</w:t>
        <w:softHyphen/>
        <w:t>мав. Враз пiд</w:t>
        <w:softHyphen/>
        <w:t>вiв го</w:t>
        <w:softHyphen/>
        <w:t>ло</w:t>
        <w:softHyphen/>
        <w:t>ву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ев</w:t>
        <w:softHyphen/>
        <w:t>же це ви справ</w:t>
        <w:softHyphen/>
        <w:t>дi, бра</w:t>
        <w:softHyphen/>
        <w:t>ти</w:t>
        <w:softHyphen/>
        <w:t>ки, за гро</w:t>
        <w:softHyphen/>
        <w:t>ма</w:t>
        <w:softHyphen/>
        <w:t>ду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ю на вас, дядьку, їй-бо! - гук</w:t>
        <w:softHyphen/>
        <w:t>нув Ва</w:t>
        <w:softHyphen/>
        <w:t>сю</w:t>
        <w:softHyphen/>
        <w:t>та.- Чи нам зем</w:t>
        <w:softHyphen/>
        <w:t>лю їсти, чи що, при</w:t>
        <w:softHyphen/>
        <w:t>ся</w:t>
        <w:softHyphen/>
        <w:t>га</w:t>
        <w:softHyphen/>
        <w:t>ючись? Як так граться, то це вже й хат</w:t>
        <w:softHyphen/>
        <w:t>ку кра</w:t>
        <w:softHyphen/>
        <w:t>ще роз</w:t>
        <w:softHyphen/>
        <w:t>ва</w:t>
        <w:softHyphen/>
        <w:t>ля</w:t>
        <w:softHyphen/>
        <w:t>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ицькове об</w:t>
        <w:softHyphen/>
        <w:t>лич</w:t>
        <w:softHyphen/>
        <w:t>чя враз мов</w:t>
        <w:softHyphen/>
        <w:t>би сяєвом ося</w:t>
        <w:softHyphen/>
        <w:t>я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 й доб</w:t>
        <w:softHyphen/>
        <w:t>рий же ви на</w:t>
        <w:softHyphen/>
        <w:t>род! - скрик</w:t>
        <w:softHyphen/>
        <w:t>нув.- Їй-бо, та</w:t>
        <w:softHyphen/>
        <w:t>ких лю</w:t>
        <w:softHyphen/>
        <w:t>дей я ще й не ба</w:t>
        <w:softHyphen/>
        <w:t>чив! Та я з до</w:t>
        <w:softHyphen/>
        <w:t>ро</w:t>
        <w:softHyphen/>
        <w:t>гою ду</w:t>
        <w:softHyphen/>
        <w:t>шею!.. Ме</w:t>
        <w:softHyphen/>
        <w:t>нi аби з Де</w:t>
        <w:softHyphen/>
        <w:t>ни</w:t>
        <w:softHyphen/>
        <w:t>со</w:t>
        <w:softHyphen/>
        <w:t>вих рук, а то я!.. Ну, зро</w:t>
        <w:softHyphen/>
        <w:t>ду i не зга</w:t>
        <w:softHyphen/>
        <w:t>дав би, що це ви за гро</w:t>
        <w:softHyphen/>
        <w:t>ма</w:t>
        <w:softHyphen/>
        <w:t>ду. Як при</w:t>
        <w:softHyphen/>
        <w:t>нес</w:t>
        <w:softHyphen/>
        <w:t>ли гро</w:t>
        <w:softHyphen/>
        <w:t>шi, так i ду</w:t>
        <w:softHyphen/>
        <w:t>мав, що со</w:t>
        <w:softHyphen/>
        <w:t>бi зем</w:t>
        <w:softHyphen/>
        <w:t>лю хо</w:t>
        <w:softHyphen/>
        <w:t>че</w:t>
        <w:softHyphen/>
        <w:t>те. Аж ви, ба</w:t>
        <w:softHyphen/>
        <w:t>чу… Спа</w:t>
        <w:softHyphen/>
        <w:t>си</w:t>
        <w:softHyphen/>
        <w:t>бi ж вам, бра</w:t>
        <w:softHyphen/>
        <w:t>ти</w:t>
        <w:softHyphen/>
        <w:t>ки, та</w:t>
        <w:softHyphen/>
        <w:t>ке, що й хто йо</w:t>
        <w:softHyphen/>
        <w:t>го зна яке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Пiсля цього всiм ста</w:t>
        <w:softHyphen/>
        <w:t>ло ве</w:t>
        <w:softHyphen/>
        <w:t>се</w:t>
        <w:softHyphen/>
        <w:t>ло, по</w:t>
        <w:softHyphen/>
        <w:t>ча</w:t>
        <w:softHyphen/>
        <w:t>ли го</w:t>
        <w:softHyphen/>
        <w:t>во</w:t>
        <w:softHyphen/>
        <w:t>ри</w:t>
        <w:softHyphen/>
        <w:t>ти про те, як i що во</w:t>
        <w:softHyphen/>
        <w:t>ни в гро</w:t>
        <w:softHyphen/>
        <w:t>ма</w:t>
        <w:softHyphen/>
        <w:t>дi ро</w:t>
        <w:softHyphen/>
        <w:t>би</w:t>
        <w:softHyphen/>
        <w:t>ти</w:t>
        <w:softHyphen/>
        <w:t>муть та ко</w:t>
        <w:softHyphen/>
        <w:t>го ще мож</w:t>
        <w:softHyphen/>
        <w:t>на на свiй бiк при</w:t>
        <w:softHyphen/>
        <w:t>хи</w:t>
        <w:softHyphen/>
        <w:t>ли</w:t>
        <w:softHyphen/>
        <w:t>ти!.. Ївга весь час си</w:t>
        <w:softHyphen/>
        <w:t>дi</w:t>
        <w:softHyphen/>
        <w:t>ла в кiн</w:t>
        <w:softHyphen/>
        <w:t>цi ла</w:t>
        <w:softHyphen/>
        <w:t>ви, схи</w:t>
        <w:softHyphen/>
        <w:t>лив</w:t>
        <w:softHyphen/>
        <w:t>шись тро</w:t>
        <w:softHyphen/>
        <w:t>хи на мис</w:t>
        <w:softHyphen/>
        <w:t>ник, та ди</w:t>
        <w:softHyphen/>
        <w:t>ви</w:t>
        <w:softHyphen/>
        <w:t>лась на Зiнька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Пiзно вер</w:t>
        <w:softHyphen/>
        <w:t>нув</w:t>
        <w:softHyphen/>
        <w:t>ся до</w:t>
        <w:softHyphen/>
        <w:t>до</w:t>
        <w:softHyphen/>
        <w:t>му Зiнько й пi</w:t>
        <w:softHyphen/>
        <w:t>шов у са</w:t>
        <w:softHyphen/>
        <w:t>док, ду</w:t>
        <w:softHyphen/>
        <w:t>ма</w:t>
        <w:softHyphen/>
        <w:t>ючи, що Гаїнка дав</w:t>
        <w:softHyphen/>
        <w:t>но вже там спить. Але її не бу</w:t>
        <w:softHyphen/>
        <w:t>ло. Пi</w:t>
        <w:softHyphen/>
        <w:t>шов був до ха</w:t>
        <w:softHyphen/>
        <w:t>ти i стрiв жiн</w:t>
        <w:softHyphen/>
        <w:t>ку на по</w:t>
        <w:softHyphen/>
        <w:t>ро</w:t>
        <w:softHyphen/>
        <w:t>з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и ще й до</w:t>
        <w:softHyphen/>
        <w:t>сi не спи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я бу</w:t>
        <w:softHyphen/>
        <w:t>ла ляг</w:t>
        <w:softHyphen/>
        <w:t>ла оце за</w:t>
        <w:softHyphen/>
        <w:t>раз спа</w:t>
        <w:softHyphen/>
        <w:t>ти, та й ус</w:t>
        <w:softHyphen/>
        <w:t>та</w:t>
        <w:softHyphen/>
        <w:t>ла,- бо</w:t>
        <w:softHyphen/>
        <w:t>ю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сь хо</w:t>
        <w:softHyphen/>
        <w:t>де в сад</w:t>
        <w:softHyphen/>
        <w:t>ку над рiч</w:t>
        <w:softHyphen/>
        <w:t>кою… Ще й учо</w:t>
        <w:softHyphen/>
        <w:t>ра нi</w:t>
        <w:softHyphen/>
        <w:t>би щось хо</w:t>
        <w:softHyphen/>
        <w:t>ди</w:t>
        <w:softHyphen/>
        <w:t>ло,- так ме</w:t>
        <w:softHyphen/>
        <w:t>нi зда</w:t>
        <w:softHyphen/>
        <w:t>ло</w:t>
        <w:softHyphen/>
        <w:t>ся… Та ду</w:t>
        <w:softHyphen/>
        <w:t>ма</w:t>
        <w:softHyphen/>
        <w:t>ла со</w:t>
        <w:softHyphen/>
        <w:t>бi: то так учу</w:t>
        <w:softHyphen/>
        <w:t>вається… А сьогод</w:t>
        <w:softHyphen/>
        <w:t>нi тiльки ляг</w:t>
        <w:softHyphen/>
        <w:t>ла, ко</w:t>
        <w:softHyphen/>
        <w:t>ли во</w:t>
        <w:softHyphen/>
        <w:t>но трiсь, трiсь у са</w:t>
        <w:softHyphen/>
        <w:t>ду,- по су</w:t>
        <w:softHyphen/>
        <w:t>хих гiл</w:t>
        <w:softHyphen/>
        <w:t>ках iде. Он, чуєш, зно</w:t>
        <w:softHyphen/>
        <w:t>в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и прис</w:t>
        <w:softHyphen/>
        <w:t>лу</w:t>
        <w:softHyphen/>
        <w:t>ха</w:t>
        <w:softHyphen/>
        <w:t>лись. Справ</w:t>
        <w:softHyphen/>
        <w:t>дi чу</w:t>
        <w:softHyphen/>
        <w:t>ти бу</w:t>
        <w:softHyphen/>
        <w:t>ло, що в са</w:t>
        <w:softHyphen/>
        <w:t>ду щось є. Зiнько шеп</w:t>
        <w:softHyphen/>
        <w:t>нув Гаїнцi, щоб зос</w:t>
        <w:softHyphen/>
        <w:t>та</w:t>
        <w:softHyphen/>
        <w:t>ла</w:t>
        <w:softHyphen/>
        <w:t>ся тут, а сам шви</w:t>
        <w:softHyphen/>
        <w:t>денько й ти</w:t>
        <w:softHyphen/>
        <w:t>хенько поб</w:t>
        <w:softHyphen/>
        <w:t>рав</w:t>
        <w:softHyphen/>
        <w:t>ся по</w:t>
        <w:softHyphen/>
        <w:t>мiж де</w:t>
        <w:softHyphen/>
        <w:t>ре</w:t>
        <w:softHyphen/>
        <w:t>ва</w:t>
        <w:softHyphen/>
        <w:t>ми вниз, де чу</w:t>
        <w:softHyphen/>
        <w:t>ти бу</w:t>
        <w:softHyphen/>
        <w:t>ло хо</w:t>
        <w:softHyphen/>
        <w:t>ду. Нiч бу</w:t>
        <w:softHyphen/>
        <w:t>ла не мi</w:t>
        <w:softHyphen/>
        <w:t>сяч</w:t>
        <w:softHyphen/>
        <w:t>на, хоч i зо</w:t>
        <w:softHyphen/>
        <w:t>ря</w:t>
        <w:softHyphen/>
        <w:t>на, i тре</w:t>
        <w:softHyphen/>
        <w:t>ба бу</w:t>
        <w:softHyphen/>
        <w:t>ло доб</w:t>
        <w:softHyphen/>
        <w:t>ре при</w:t>
        <w:softHyphen/>
        <w:t>див</w:t>
        <w:softHyphen/>
        <w:t>ля</w:t>
        <w:softHyphen/>
        <w:t>ти</w:t>
        <w:softHyphen/>
        <w:t>ся, щоб по</w:t>
        <w:softHyphen/>
        <w:t>ба</w:t>
        <w:softHyphen/>
        <w:t>чи</w:t>
        <w:softHyphen/>
        <w:t>ти щось се</w:t>
        <w:softHyphen/>
        <w:t>ред де</w:t>
        <w:softHyphen/>
        <w:t>рев. Зiнько приг</w:t>
        <w:softHyphen/>
        <w:t>ля</w:t>
        <w:softHyphen/>
        <w:t>давсь i нi</w:t>
        <w:softHyphen/>
        <w:t>чо</w:t>
        <w:softHyphen/>
        <w:t>го не ба</w:t>
        <w:softHyphen/>
        <w:t>чив. Ко</w:t>
        <w:softHyphen/>
        <w:t>ли враз по</w:t>
        <w:softHyphen/>
        <w:t>чув, що зат</w:t>
        <w:softHyphen/>
        <w:t>рi</w:t>
        <w:softHyphen/>
        <w:t>щав тин у той бiк, де був Стру</w:t>
        <w:softHyphen/>
        <w:t>кiв са</w:t>
        <w:softHyphen/>
        <w:t>док. Гля</w:t>
        <w:softHyphen/>
        <w:t>нув i по</w:t>
        <w:softHyphen/>
        <w:t>ба</w:t>
        <w:softHyphen/>
        <w:t>чив, що хтось пе</w:t>
        <w:softHyphen/>
        <w:t>ре</w:t>
        <w:softHyphen/>
        <w:t>ла</w:t>
        <w:softHyphen/>
        <w:t>зить че</w:t>
        <w:softHyphen/>
        <w:t>рез тин. Ве</w:t>
        <w:softHyphen/>
        <w:t>ли</w:t>
        <w:softHyphen/>
        <w:t>ка тем</w:t>
        <w:softHyphen/>
        <w:t>на пос</w:t>
        <w:softHyphen/>
        <w:t>тать на мить з'яви</w:t>
        <w:softHyphen/>
        <w:t>ла</w:t>
        <w:softHyphen/>
        <w:t>ся над пло</w:t>
        <w:softHyphen/>
        <w:t>том i за</w:t>
        <w:softHyphen/>
        <w:t>раз же шуг</w:t>
        <w:softHyphen/>
        <w:t>ну</w:t>
        <w:softHyphen/>
        <w:t>ла вниз, у Стру</w:t>
        <w:softHyphen/>
        <w:t>кiв са</w:t>
        <w:softHyphen/>
        <w:t>до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то там хо</w:t>
        <w:softHyphen/>
        <w:t>дить? - гук</w:t>
        <w:softHyphen/>
        <w:t>нув Зiнько, але по</w:t>
        <w:softHyphen/>
        <w:t>чув тiльки, як хтось швид</w:t>
        <w:softHyphen/>
        <w:t>ко за</w:t>
        <w:softHyphen/>
        <w:t>ту</w:t>
        <w:softHyphen/>
        <w:t>пав но</w:t>
        <w:softHyphen/>
        <w:t>га</w:t>
        <w:softHyphen/>
        <w:t>ми по той бiк ти</w:t>
        <w:softHyphen/>
        <w:t>н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спи</w:t>
        <w:softHyphen/>
        <w:t>та</w:t>
        <w:softHyphen/>
        <w:t>ла, як вiн вер</w:t>
        <w:softHyphen/>
        <w:t>нув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, ба</w:t>
        <w:softHyphen/>
        <w:t>чи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ачив,- щось у Стру</w:t>
        <w:softHyphen/>
        <w:t>кiв са</w:t>
        <w:softHyphen/>
        <w:t>док плиг</w:t>
        <w:softHyphen/>
        <w:t>ну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не пiз</w:t>
        <w:softHyphen/>
        <w:t>на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 ж там! Тем</w:t>
        <w:softHyphen/>
        <w:t>но, та й зда</w:t>
        <w:softHyphen/>
        <w:t>ле</w:t>
        <w:softHyphen/>
        <w:t>ка. I чо</w:t>
        <w:softHyphen/>
        <w:t>го б те</w:t>
        <w:softHyphen/>
        <w:t>пер хо</w:t>
        <w:softHyphen/>
        <w:t>ди</w:t>
        <w:softHyphen/>
        <w:t>ти? Ска</w:t>
        <w:softHyphen/>
        <w:t>за</w:t>
        <w:softHyphen/>
        <w:t>ти влiт</w:t>
        <w:softHyphen/>
        <w:t>ку, дак хоч са</w:t>
        <w:softHyphen/>
        <w:t>до</w:t>
        <w:softHyphen/>
        <w:t>ви</w:t>
        <w:softHyphen/>
        <w:t>на, а те</w:t>
        <w:softHyphen/>
        <w:t>пер!..- ди</w:t>
        <w:softHyphen/>
        <w:t>ву</w:t>
        <w:softHyphen/>
        <w:t>вав</w:t>
        <w:softHyphen/>
        <w:t>ся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, мо</w:t>
        <w:softHyphen/>
        <w:t>же, на ко</w:t>
        <w:softHyphen/>
        <w:t>го во</w:t>
        <w:softHyphen/>
        <w:t>но ски</w:t>
        <w:softHyphen/>
        <w:t>дається? - до</w:t>
        <w:softHyphen/>
        <w:t>пи</w:t>
        <w:softHyphen/>
        <w:t>ту</w:t>
        <w:softHyphen/>
        <w:t>ва</w:t>
        <w:softHyphen/>
        <w:t>ла</w:t>
        <w:softHyphen/>
        <w:t>ся Гаїн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 ж там роз</w:t>
        <w:softHyphen/>
        <w:t>бе</w:t>
        <w:softHyphen/>
        <w:t>реш! Так, на</w:t>
        <w:softHyphen/>
        <w:t>га</w:t>
        <w:softHyphen/>
        <w:t>да</w:t>
        <w:softHyphen/>
        <w:t>ло ме</w:t>
        <w:softHyphen/>
        <w:t>нi чо</w:t>
        <w:softHyphen/>
        <w:t>гось Ми</w:t>
        <w:softHyphen/>
        <w:t>ки</w:t>
        <w:softHyphen/>
        <w:t>ту Тон</w:t>
        <w:softHyphen/>
        <w:t>ко</w:t>
        <w:softHyphen/>
        <w:t>но</w:t>
        <w:softHyphen/>
        <w:t>жен</w:t>
        <w:softHyphen/>
        <w:t>ка, мов та</w:t>
        <w:softHyphen/>
        <w:t>кий здо</w:t>
        <w:softHyphen/>
        <w:t>ро</w:t>
        <w:softHyphen/>
        <w:t>вий, як вiн… да тiльки чо</w:t>
        <w:softHyphen/>
        <w:t>го ж йо</w:t>
        <w:softHyphen/>
        <w:t>му тут хо</w:t>
        <w:softHyphen/>
        <w:t>ди</w:t>
        <w:softHyphen/>
        <w:t>ти? Хi</w:t>
        <w:softHyphen/>
        <w:t>ба до якої Стру</w:t>
        <w:softHyphen/>
        <w:t>кiв</w:t>
        <w:softHyphen/>
        <w:t>н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й справ</w:t>
        <w:softHyphen/>
        <w:t>дi, мо</w:t>
        <w:softHyphen/>
        <w:t>же, до Стру</w:t>
        <w:softHyphen/>
        <w:t>кiв</w:t>
        <w:softHyphen/>
        <w:t>ни,- ска</w:t>
        <w:softHyphen/>
        <w:t>за</w:t>
        <w:softHyphen/>
        <w:t>ла Гаїнка й до</w:t>
        <w:softHyphen/>
        <w:t>да</w:t>
        <w:softHyphen/>
        <w:t>ла: - Ну, та й не люб</w:t>
        <w:softHyphen/>
        <w:t>лю я цього Ми</w:t>
        <w:softHyphen/>
        <w:t>ки</w:t>
        <w:softHyphen/>
        <w:t>ти! Як стрi</w:t>
        <w:softHyphen/>
        <w:t>неш</w:t>
        <w:softHyphen/>
        <w:t>ся з їм де на ву</w:t>
        <w:softHyphen/>
        <w:t>ли</w:t>
        <w:softHyphen/>
        <w:t>цi, то так на те</w:t>
        <w:softHyphen/>
        <w:t>бе гля</w:t>
        <w:softHyphen/>
        <w:t>не, що аж гид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люб</w:t>
        <w:softHyphen/>
        <w:t>лю й я йо</w:t>
        <w:softHyphen/>
        <w:t>го,- вiд</w:t>
        <w:softHyphen/>
        <w:t>ка</w:t>
        <w:softHyphen/>
        <w:t>зав Зiнько,- по</w:t>
        <w:softHyphen/>
        <w:t>га</w:t>
        <w:softHyphen/>
        <w:t>ний па</w:t>
        <w:softHyphen/>
        <w:t>ру</w:t>
        <w:softHyphen/>
        <w:t>бо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все як зост</w:t>
        <w:softHyphen/>
        <w:t>рi</w:t>
        <w:softHyphen/>
        <w:t>неться зо мною, то раз у раз сло</w:t>
        <w:softHyphen/>
        <w:t>вом зай</w:t>
        <w:softHyphen/>
        <w:t>ме, а я не люб</w:t>
        <w:softHyphen/>
        <w:t>лю йо</w:t>
        <w:softHyphen/>
        <w:t>го й го</w:t>
        <w:softHyphen/>
        <w:t>ло</w:t>
        <w:softHyphen/>
        <w:t>су. I очi в йо</w:t>
        <w:softHyphen/>
        <w:t>го якiсь та</w:t>
        <w:softHyphen/>
        <w:t>кi, як… у Ївги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Зiньковi зга</w:t>
        <w:softHyphen/>
        <w:t>да</w:t>
        <w:softHyphen/>
        <w:t>ли</w:t>
        <w:softHyphen/>
        <w:t>ся на мить Ївжи</w:t>
        <w:softHyphen/>
        <w:t>нi очi - як во</w:t>
        <w:softHyphen/>
        <w:t>ни на йо</w:t>
        <w:softHyphen/>
        <w:t>го сьогод</w:t>
        <w:softHyphen/>
        <w:t>нi блис</w:t>
        <w:softHyphen/>
        <w:t>ка</w:t>
        <w:softHyphen/>
        <w:t>ли. Але за</w:t>
        <w:softHyphen/>
        <w:t>раз же й за</w:t>
        <w:softHyphen/>
        <w:t>був за iх, по</w:t>
        <w:softHyphen/>
        <w:t>чав</w:t>
        <w:softHyphen/>
        <w:t>ши роз</w:t>
        <w:softHyphen/>
        <w:t>ка</w:t>
        <w:softHyphen/>
        <w:t>зу</w:t>
        <w:softHyphen/>
        <w:t>ва</w:t>
        <w:softHyphen/>
        <w:t>ти Гаїнцi про те, що в їх бу</w:t>
        <w:softHyphen/>
        <w:t>ло з Грицьком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оминуло ще кiлька день, i вже де</w:t>
        <w:softHyphen/>
        <w:t>сят</w:t>
        <w:softHyphen/>
        <w:t>ник хо</w:t>
        <w:softHyphen/>
        <w:t>див i за</w:t>
        <w:softHyphen/>
        <w:t>га</w:t>
        <w:softHyphen/>
        <w:t>ду</w:t>
        <w:softHyphen/>
        <w:t>вав на не</w:t>
        <w:softHyphen/>
        <w:t>дi</w:t>
        <w:softHyphen/>
        <w:t>лю в гро</w:t>
        <w:softHyphen/>
        <w:t>ма</w:t>
        <w:softHyphen/>
        <w:t>ду. Ли</w:t>
        <w:softHyphen/>
        <w:t>ши</w:t>
        <w:softHyphen/>
        <w:t>ло</w:t>
        <w:softHyphen/>
        <w:t>ся на</w:t>
        <w:softHyphen/>
        <w:t>шо</w:t>
        <w:softHyphen/>
        <w:t>му то</w:t>
        <w:softHyphen/>
        <w:t>ва</w:t>
        <w:softHyphen/>
        <w:t>рист</w:t>
        <w:softHyphen/>
        <w:t>ву тiльки три днi. Во</w:t>
        <w:softHyphen/>
        <w:t>ни кло</w:t>
        <w:softHyphen/>
        <w:t>по</w:t>
        <w:softHyphen/>
        <w:t>та</w:t>
        <w:softHyphen/>
        <w:t>лись з усеї си</w:t>
        <w:softHyphen/>
        <w:t>ли, щоб за той час на</w:t>
        <w:softHyphen/>
        <w:t>хи</w:t>
        <w:softHyphen/>
        <w:t>ли</w:t>
        <w:softHyphen/>
        <w:t>ти яко</w:t>
        <w:softHyphen/>
        <w:t>мо</w:t>
        <w:softHyphen/>
        <w:t>га бiльше лю</w:t>
        <w:softHyphen/>
        <w:t>дей до своїх ду</w:t>
        <w:softHyphen/>
        <w:t>мо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VI. ГРОМАДА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же вся гро</w:t>
        <w:softHyphen/>
        <w:t>ма</w:t>
        <w:softHyphen/>
        <w:t>да зiб</w:t>
        <w:softHyphen/>
        <w:t>ра</w:t>
        <w:softHyphen/>
        <w:t>ла</w:t>
        <w:softHyphen/>
        <w:t>ся ко</w:t>
        <w:softHyphen/>
        <w:t>ло во</w:t>
        <w:softHyphen/>
        <w:t>лос</w:t>
        <w:softHyphen/>
        <w:t>тi. Де</w:t>
        <w:softHyphen/>
        <w:t>якi си</w:t>
        <w:softHyphen/>
        <w:t>дi</w:t>
        <w:softHyphen/>
        <w:t>ли на ко</w:t>
        <w:softHyphen/>
        <w:t>лод</w:t>
        <w:softHyphen/>
        <w:t>ках по</w:t>
        <w:softHyphen/>
        <w:t>пiд ти</w:t>
        <w:softHyphen/>
        <w:t>ном, де</w:t>
        <w:softHyphen/>
        <w:t>якi, си</w:t>
        <w:softHyphen/>
        <w:t>дя</w:t>
        <w:softHyphen/>
        <w:t>чи й сто</w:t>
        <w:softHyphen/>
        <w:t>ячи, куп</w:t>
        <w:softHyphen/>
        <w:t>чи</w:t>
        <w:softHyphen/>
        <w:t>лись на во</w:t>
        <w:softHyphen/>
        <w:t>лос</w:t>
        <w:softHyphen/>
        <w:t>но</w:t>
        <w:softHyphen/>
        <w:t>му рун</w:t>
        <w:softHyphen/>
        <w:t>ду</w:t>
        <w:softHyphen/>
        <w:t>ку, а бiльше сто</w:t>
        <w:softHyphen/>
        <w:t>яло навк</w:t>
        <w:softHyphen/>
        <w:t>ру</w:t>
        <w:softHyphen/>
        <w:t>ги, гур</w:t>
        <w:softHyphen/>
        <w:t>ту</w:t>
        <w:softHyphen/>
        <w:t>ючись куп</w:t>
        <w:softHyphen/>
        <w:t>ка</w:t>
        <w:softHyphen/>
        <w:t>ми, пе</w:t>
        <w:softHyphen/>
        <w:t>ре</w:t>
        <w:softHyphen/>
        <w:t>хо</w:t>
        <w:softHyphen/>
        <w:t>дя</w:t>
        <w:softHyphen/>
        <w:t>чи ту</w:t>
        <w:softHyphen/>
        <w:t>ди й сю</w:t>
        <w:softHyphen/>
        <w:t>ди та жва</w:t>
        <w:softHyphen/>
        <w:t>во роз</w:t>
        <w:softHyphen/>
        <w:t>мов</w:t>
        <w:softHyphen/>
        <w:t>ля</w:t>
        <w:softHyphen/>
        <w:t>ючи. Го</w:t>
        <w:softHyphen/>
        <w:t>во</w:t>
        <w:softHyphen/>
        <w:t>ри</w:t>
        <w:softHyphen/>
        <w:t>ли го</w:t>
        <w:softHyphen/>
        <w:t>лос</w:t>
        <w:softHyphen/>
        <w:t>но про вся</w:t>
        <w:softHyphen/>
        <w:t>кi но</w:t>
        <w:softHyphen/>
        <w:t>ви</w:t>
        <w:softHyphen/>
        <w:t>ни, про на</w:t>
        <w:softHyphen/>
        <w:t>дiї на хлiб та вро</w:t>
        <w:softHyphen/>
        <w:t>жай та про iн</w:t>
        <w:softHyphen/>
        <w:t>шi свої спра</w:t>
        <w:softHyphen/>
        <w:t>ви, тiльки не за</w:t>
        <w:softHyphen/>
        <w:t>чi</w:t>
        <w:softHyphen/>
        <w:t>па</w:t>
        <w:softHyphen/>
        <w:t>ли спра</w:t>
        <w:softHyphen/>
        <w:t>ви Де</w:t>
        <w:softHyphen/>
        <w:t>ни</w:t>
        <w:softHyphen/>
        <w:t>со</w:t>
        <w:softHyphen/>
        <w:t>вої, бо сам Де</w:t>
        <w:softHyphen/>
        <w:t>нис був уже тут. Вiн кру</w:t>
        <w:softHyphen/>
        <w:t>тив</w:t>
        <w:softHyphen/>
        <w:t>ся по</w:t>
        <w:softHyphen/>
        <w:t>мiж своїми людьми, ус</w:t>
        <w:softHyphen/>
        <w:t>мi</w:t>
        <w:softHyphen/>
        <w:t>хав</w:t>
        <w:softHyphen/>
        <w:t>ся, та при</w:t>
        <w:softHyphen/>
        <w:t>ми</w:t>
        <w:softHyphen/>
        <w:t>ляв</w:t>
        <w:softHyphen/>
        <w:t>ся до них, та ниш</w:t>
        <w:softHyphen/>
        <w:t>ком iно</w:t>
        <w:softHyphen/>
        <w:t>дi ка</w:t>
        <w:softHyphen/>
        <w:t>зав ко</w:t>
        <w:softHyphen/>
        <w:t>му щось. Зiнько вмис</w:t>
        <w:softHyphen/>
        <w:t>не прий</w:t>
        <w:softHyphen/>
        <w:t>шов у гро</w:t>
        <w:softHyphen/>
        <w:t>ма</w:t>
        <w:softHyphen/>
        <w:t>ду ду</w:t>
        <w:softHyphen/>
        <w:t>же ра</w:t>
        <w:softHyphen/>
        <w:t>но, бо при йо</w:t>
        <w:softHyphen/>
        <w:t>му не так вiльно бу</w:t>
        <w:softHyphen/>
        <w:t>ло Де</w:t>
        <w:softHyphen/>
        <w:t>ни</w:t>
        <w:softHyphen/>
        <w:t>со</w:t>
        <w:softHyphen/>
        <w:t>вим при</w:t>
        <w:softHyphen/>
        <w:t>хильни</w:t>
        <w:softHyphen/>
        <w:t>кам зби</w:t>
        <w:softHyphen/>
        <w:t>ва</w:t>
        <w:softHyphen/>
        <w:t>ти лю</w:t>
        <w:softHyphen/>
        <w:t>дей. Од</w:t>
        <w:softHyphen/>
        <w:t>на</w:t>
        <w:softHyphen/>
        <w:t>че ско</w:t>
        <w:softHyphen/>
        <w:t>ро вiн по</w:t>
        <w:softHyphen/>
        <w:t>мi</w:t>
        <w:softHyphen/>
        <w:t>тив, що де</w:t>
        <w:softHyphen/>
        <w:t>сят</w:t>
        <w:softHyphen/>
        <w:t>ник раз у раз ниш</w:t>
        <w:softHyphen/>
        <w:t>ком кли</w:t>
        <w:softHyphen/>
        <w:t>кав цього або то</w:t>
        <w:softHyphen/>
        <w:t>го дядька все</w:t>
        <w:softHyphen/>
        <w:t>ре</w:t>
        <w:softHyphen/>
        <w:t>ди</w:t>
        <w:softHyphen/>
        <w:t>ну до во</w:t>
        <w:softHyphen/>
        <w:t>лос</w:t>
        <w:softHyphen/>
        <w:t>тi, де дав</w:t>
        <w:softHyphen/>
        <w:t>но вже си</w:t>
        <w:softHyphen/>
        <w:t>дi</w:t>
        <w:softHyphen/>
        <w:t>ли Ко</w:t>
        <w:softHyphen/>
        <w:t>па</w:t>
        <w:softHyphen/>
        <w:t>ни</w:t>
        <w:softHyphen/>
        <w:t>ця, Су</w:t>
        <w:softHyphen/>
        <w:t>чок, Ряб</w:t>
        <w:softHyphen/>
        <w:t>чен</w:t>
        <w:softHyphen/>
        <w:t>ко, а час</w:t>
        <w:softHyphen/>
        <w:t>то за</w:t>
        <w:softHyphen/>
        <w:t>зи</w:t>
        <w:softHyphen/>
        <w:t>рав ту</w:t>
        <w:softHyphen/>
        <w:t>ди й Де</w:t>
        <w:softHyphen/>
        <w:t>нис. Ви</w:t>
        <w:softHyphen/>
        <w:t>ди</w:t>
        <w:softHyphen/>
        <w:t>мо, що во</w:t>
        <w:softHyphen/>
        <w:t>ни там, усi гур</w:t>
        <w:softHyphen/>
        <w:t>том, умов</w:t>
        <w:softHyphen/>
        <w:t>ля</w:t>
        <w:softHyphen/>
        <w:t>ли та</w:t>
        <w:softHyphen/>
        <w:t>ких лю</w:t>
        <w:softHyphen/>
        <w:t>дей, яких iще не встиг</w:t>
        <w:softHyphen/>
        <w:t>ли або не змог</w:t>
        <w:softHyphen/>
        <w:t>ли до</w:t>
        <w:softHyphen/>
        <w:t>сi вмо</w:t>
        <w:softHyphen/>
        <w:t>ви</w:t>
        <w:softHyphen/>
        <w:t>ти. Зiнько ози</w:t>
        <w:softHyphen/>
        <w:t>рав гро</w:t>
        <w:softHyphen/>
        <w:t>ма</w:t>
        <w:softHyphen/>
        <w:t>ду i лi</w:t>
        <w:softHyphen/>
        <w:t>чив, на ко</w:t>
        <w:softHyphen/>
        <w:t>го мож</w:t>
        <w:softHyphen/>
        <w:t>на ра</w:t>
        <w:softHyphen/>
        <w:t>ху</w:t>
        <w:softHyphen/>
        <w:t>ва</w:t>
        <w:softHyphen/>
        <w:t>ти, що обс</w:t>
        <w:softHyphen/>
        <w:t>та</w:t>
        <w:softHyphen/>
        <w:t>нуть не за Де</w:t>
        <w:softHyphen/>
        <w:t>ни</w:t>
        <w:softHyphen/>
        <w:t>са, i ви</w:t>
        <w:softHyphen/>
        <w:t>хо</w:t>
        <w:softHyphen/>
        <w:t>ди</w:t>
        <w:softHyphen/>
        <w:t>ло ду</w:t>
        <w:softHyphen/>
        <w:t>же ма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ба</w:t>
        <w:softHyphen/>
        <w:t>чиш, Зiньку, озвав</w:t>
        <w:softHyphen/>
        <w:t>ся до йо</w:t>
        <w:softHyphen/>
        <w:t>го сти</w:t>
        <w:softHyphen/>
        <w:t>ха Ва</w:t>
        <w:softHyphen/>
        <w:t>сю</w:t>
        <w:softHyphen/>
        <w:t>та,- нi Пав</w:t>
        <w:softHyphen/>
        <w:t>ла, нi Ок</w:t>
        <w:softHyphen/>
        <w:t>се</w:t>
        <w:softHyphen/>
        <w:t>на, нi Юхи</w:t>
        <w:softHyphen/>
        <w:t>ма не</w:t>
        <w:softHyphen/>
        <w:t>м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правдi, кiлька чо</w:t>
        <w:softHyphen/>
        <w:t>ло</w:t>
        <w:softHyphen/>
        <w:t>вi</w:t>
        <w:softHyphen/>
        <w:t>ка та</w:t>
        <w:softHyphen/>
        <w:t>ких, що по</w:t>
        <w:softHyphen/>
        <w:t>да</w:t>
        <w:softHyphen/>
        <w:t>ли сло</w:t>
        <w:softHyphen/>
        <w:t>во сто</w:t>
        <w:softHyphen/>
        <w:t>яти вку</w:t>
        <w:softHyphen/>
        <w:t>пi з Зiнько</w:t>
        <w:softHyphen/>
        <w:t>вим то</w:t>
        <w:softHyphen/>
        <w:t>ва</w:t>
        <w:softHyphen/>
        <w:t>рист</w:t>
        <w:softHyphen/>
        <w:t>вом, зов</w:t>
        <w:softHyphen/>
        <w:t>сiм не прий</w:t>
        <w:softHyphen/>
        <w:t>шло в гро</w:t>
        <w:softHyphen/>
        <w:t>ма</w:t>
        <w:softHyphen/>
        <w:t>ду, по</w:t>
        <w:softHyphen/>
        <w:t>бо</w:t>
        <w:softHyphen/>
        <w:t>яв</w:t>
        <w:softHyphen/>
        <w:t>ши</w:t>
        <w:softHyphen/>
        <w:t>ся вис</w:t>
        <w:softHyphen/>
        <w:t>ту</w:t>
        <w:softHyphen/>
        <w:t>па</w:t>
        <w:softHyphen/>
        <w:t>ти про</w:t>
        <w:softHyphen/>
        <w:t>ти ба</w:t>
        <w:softHyphen/>
        <w:t>га</w:t>
        <w:softHyphen/>
        <w:t>ти</w:t>
        <w:softHyphen/>
        <w:t>рi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Лукавi ду</w:t>
        <w:softHyphen/>
        <w:t>шi! - про</w:t>
        <w:softHyphen/>
        <w:t>мо</w:t>
        <w:softHyphen/>
        <w:t>вив Зiнько.- А чо</w:t>
        <w:softHyphen/>
        <w:t>го ж це до</w:t>
        <w:softHyphen/>
        <w:t>сi Грицька не</w:t>
        <w:softHyphen/>
        <w:t>м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н iде,- вiд</w:t>
        <w:softHyphen/>
        <w:t>ка</w:t>
        <w:softHyphen/>
        <w:t>зав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ицько пi</w:t>
        <w:softHyphen/>
        <w:t>дiй</w:t>
        <w:softHyphen/>
        <w:t>шов i став прос</w:t>
        <w:softHyphen/>
        <w:t>то бi</w:t>
        <w:softHyphen/>
        <w:t>ля їх. Вiд</w:t>
        <w:softHyphen/>
        <w:t>дав</w:t>
        <w:softHyphen/>
        <w:t>ши по</w:t>
        <w:softHyphen/>
        <w:t>зич</w:t>
        <w:softHyphen/>
        <w:t>ку Де</w:t>
        <w:softHyphen/>
        <w:t>ни</w:t>
        <w:softHyphen/>
        <w:t>со</w:t>
        <w:softHyphen/>
        <w:t>вi, вiн те</w:t>
        <w:softHyphen/>
        <w:t>пер не бо</w:t>
        <w:softHyphen/>
        <w:t>яв</w:t>
        <w:softHyphen/>
        <w:t>ся йо</w:t>
        <w:softHyphen/>
        <w:t>го i ла</w:t>
        <w:softHyphen/>
        <w:t>ден був зма</w:t>
        <w:softHyphen/>
        <w:t>га</w:t>
        <w:softHyphen/>
        <w:t>ти</w:t>
        <w:softHyphen/>
        <w:t>ся з їм з усiєї си</w:t>
        <w:softHyphen/>
        <w:t>ли. Вiн по</w:t>
        <w:softHyphen/>
        <w:t>ди</w:t>
        <w:softHyphen/>
        <w:t>вив</w:t>
        <w:softHyphen/>
        <w:t>ся по гро</w:t>
        <w:softHyphen/>
        <w:t>ма</w:t>
        <w:softHyphen/>
        <w:t>дi й про</w:t>
        <w:softHyphen/>
        <w:t>мо</w:t>
        <w:softHyphen/>
        <w:t>ви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ло на</w:t>
        <w:softHyphen/>
        <w:t>ших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ло,- ска</w:t>
        <w:softHyphen/>
        <w:t>зав Зiнько.- А все ж тре</w:t>
        <w:softHyphen/>
        <w:t>ба зма</w:t>
        <w:softHyphen/>
        <w:t>га</w:t>
        <w:softHyphen/>
        <w:t>т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лянь, Грицьку, про</w:t>
        <w:softHyphen/>
        <w:t>мо</w:t>
        <w:softHyphen/>
        <w:t>вив Ми</w:t>
        <w:softHyphen/>
        <w:t>хай</w:t>
        <w:softHyphen/>
        <w:t>ло, один з мо</w:t>
        <w:softHyphen/>
        <w:t>лод</w:t>
        <w:softHyphen/>
        <w:t>ших гос</w:t>
        <w:softHyphen/>
        <w:t>по</w:t>
        <w:softHyphen/>
        <w:t>да</w:t>
        <w:softHyphen/>
        <w:t>рiв, що сто</w:t>
        <w:softHyphen/>
        <w:t>яли при Зiнько</w:t>
        <w:softHyphen/>
        <w:t>во</w:t>
        <w:softHyphen/>
        <w:t>му бо</w:t>
        <w:softHyphen/>
        <w:t>цi, глянь, як твiй бра</w:t>
        <w:softHyphen/>
        <w:t>тик з Де</w:t>
        <w:softHyphen/>
        <w:t>ни</w:t>
        <w:softHyphen/>
        <w:t>сом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правдi, Па</w:t>
        <w:softHyphen/>
        <w:t>нас був у то</w:t>
        <w:softHyphen/>
        <w:t>му гур</w:t>
        <w:softHyphen/>
        <w:t>тi й хо</w:t>
        <w:softHyphen/>
        <w:t>див слiд</w:t>
        <w:softHyphen/>
        <w:t>ком за Де</w:t>
        <w:softHyphen/>
        <w:t>ни</w:t>
        <w:softHyphen/>
        <w:t>с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ти ба, який ба</w:t>
        <w:softHyphen/>
        <w:t>га</w:t>
        <w:softHyphen/>
        <w:t>тир ви</w:t>
        <w:softHyphen/>
        <w:t>няв</w:t>
        <w:softHyphen/>
        <w:t>ся! - ска</w:t>
        <w:softHyphen/>
        <w:t>зав дру</w:t>
        <w:softHyphen/>
        <w:t>гий чо</w:t>
        <w:softHyphen/>
        <w:t>ло</w:t>
        <w:softHyphen/>
        <w:t>вiк, Сав</w:t>
        <w:softHyphen/>
        <w:t>ка.- Ту</w:t>
        <w:softHyphen/>
        <w:t>ди ж пхається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ди</w:t>
        <w:softHyphen/>
        <w:t>во,- про</w:t>
        <w:softHyphen/>
        <w:t>мо</w:t>
        <w:softHyphen/>
        <w:t>вив Грицько.- Спо</w:t>
        <w:softHyphen/>
        <w:t>дi</w:t>
        <w:softHyphen/>
        <w:t>вається, що тi по</w:t>
        <w:softHyphen/>
        <w:t>соб</w:t>
        <w:softHyphen/>
        <w:t>лять од</w:t>
        <w:softHyphen/>
        <w:t>ня</w:t>
        <w:softHyphen/>
        <w:t>ти в ме</w:t>
        <w:softHyphen/>
        <w:t>не по</w:t>
        <w:softHyphen/>
        <w:t>л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гляньте, де Ки</w:t>
        <w:softHyphen/>
        <w:t>ри</w:t>
        <w:softHyphen/>
        <w:t>ло! - про</w:t>
        <w:softHyphen/>
        <w:t>мо</w:t>
        <w:softHyphen/>
        <w:t>вив Кар</w:t>
        <w:softHyphen/>
        <w:t>по. Всi гля</w:t>
        <w:softHyphen/>
        <w:t>ну</w:t>
        <w:softHyphen/>
        <w:t>ли й по</w:t>
        <w:softHyphen/>
        <w:t>ба</w:t>
        <w:softHyphen/>
        <w:t>чи</w:t>
        <w:softHyphen/>
        <w:t>ли, як Ки</w:t>
        <w:softHyphen/>
        <w:t>ри</w:t>
        <w:softHyphen/>
        <w:t>ло ви</w:t>
        <w:softHyphen/>
        <w:t>хо</w:t>
        <w:softHyphen/>
        <w:t>див з во</w:t>
        <w:softHyphen/>
        <w:t>лос</w:t>
        <w:softHyphen/>
        <w:t>т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ириле! - гук</w:t>
        <w:softHyphen/>
        <w:t>нув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вiн, мов не чу</w:t>
        <w:softHyphen/>
        <w:t>ючи то</w:t>
        <w:softHyphen/>
        <w:t>го, ди</w:t>
        <w:softHyphen/>
        <w:t>вив</w:t>
        <w:softHyphen/>
        <w:t>ся в дру</w:t>
        <w:softHyphen/>
        <w:t>гий бiк, збiг шви</w:t>
        <w:softHyphen/>
        <w:t>денько з рун</w:t>
        <w:softHyphen/>
        <w:t>дуч</w:t>
        <w:softHyphen/>
        <w:t>ка i зник у Де</w:t>
        <w:softHyphen/>
        <w:t>ни</w:t>
        <w:softHyphen/>
        <w:t>со</w:t>
        <w:softHyphen/>
        <w:t>вiй юр</w:t>
        <w:softHyphen/>
        <w:t>б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 ж iз</w:t>
        <w:softHyphen/>
        <w:t>рад</w:t>
        <w:softHyphen/>
        <w:t>ник! - ска</w:t>
        <w:softHyphen/>
        <w:t>зав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я зра</w:t>
        <w:softHyphen/>
        <w:t>да бу</w:t>
        <w:softHyphen/>
        <w:t>ла ду</w:t>
        <w:softHyphen/>
        <w:t>же прик</w:t>
        <w:softHyphen/>
        <w:t>ра: i Зiнько, i йо</w:t>
        <w:softHyphen/>
        <w:t>го то</w:t>
        <w:softHyphen/>
        <w:t>ва</w:t>
        <w:softHyphen/>
        <w:t>ри</w:t>
        <w:softHyphen/>
        <w:t>шi ду</w:t>
        <w:softHyphen/>
        <w:t>же ра</w:t>
        <w:softHyphen/>
        <w:t>ху</w:t>
        <w:softHyphen/>
        <w:t>ва</w:t>
        <w:softHyphen/>
        <w:t>ли на Ки</w:t>
        <w:softHyphen/>
        <w:t>ри</w:t>
        <w:softHyphen/>
        <w:t>ла, бо був чо</w:t>
        <w:softHyphen/>
        <w:t>ло</w:t>
        <w:softHyphen/>
        <w:t>вiк не дур</w:t>
        <w:softHyphen/>
        <w:t>ний, про</w:t>
        <w:softHyphen/>
        <w:t>ре</w:t>
        <w:softHyphen/>
        <w:t>чис</w:t>
        <w:softHyphen/>
        <w:t>тий та смi</w:t>
        <w:softHyphen/>
        <w:t>ли</w:t>
        <w:softHyphen/>
        <w:t>вий. За їм по</w:t>
        <w:softHyphen/>
        <w:t>тяг</w:t>
        <w:softHyphen/>
        <w:t>ло б ру</w:t>
        <w:softHyphen/>
        <w:t>ку й ба</w:t>
        <w:softHyphen/>
        <w:t>га</w:t>
        <w:softHyphen/>
        <w:t>то iн</w:t>
        <w:softHyphen/>
        <w:t>ших, а те</w:t>
        <w:softHyphen/>
        <w:t>пер во</w:t>
        <w:softHyphen/>
        <w:t>ни або пi</w:t>
        <w:softHyphen/>
        <w:t>дуть слiд</w:t>
        <w:softHyphen/>
        <w:t>ком за їм у той гурт, або мов</w:t>
        <w:softHyphen/>
        <w:t>ча</w:t>
        <w:softHyphen/>
        <w:t>ти</w:t>
        <w:softHyphen/>
        <w:t>му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м ча</w:t>
        <w:softHyphen/>
        <w:t>сом За</w:t>
        <w:softHyphen/>
        <w:t>хар</w:t>
        <w:softHyphen/>
        <w:t>ко, у но</w:t>
        <w:softHyphen/>
        <w:t>вi</w:t>
        <w:softHyphen/>
        <w:t>шiй, по</w:t>
        <w:softHyphen/>
        <w:t>ла</w:t>
        <w:softHyphen/>
        <w:t>та</w:t>
        <w:softHyphen/>
        <w:t>нiй, а не дра</w:t>
        <w:softHyphen/>
        <w:t>нiй, чи</w:t>
        <w:softHyphen/>
        <w:t>нар</w:t>
        <w:softHyphen/>
        <w:t>цi, ще не п'яний, тiльки тро</w:t>
        <w:softHyphen/>
        <w:t>хи ви</w:t>
        <w:softHyphen/>
        <w:t>пив</w:t>
        <w:softHyphen/>
        <w:t>ши, кру</w:t>
        <w:softHyphen/>
        <w:t>тив</w:t>
        <w:softHyphen/>
        <w:t>ся се</w:t>
        <w:softHyphen/>
        <w:t>ред лю</w:t>
        <w:softHyphen/>
        <w:t>дей, скрiзь по</w:t>
        <w:softHyphen/>
        <w:t>ка</w:t>
        <w:softHyphen/>
        <w:t>зу</w:t>
        <w:softHyphen/>
        <w:t>ючи свою одут</w:t>
        <w:softHyphen/>
        <w:t>лу, з чер</w:t>
        <w:softHyphen/>
        <w:t>во</w:t>
        <w:softHyphen/>
        <w:t>ним но</w:t>
        <w:softHyphen/>
        <w:t>сом пи</w:t>
        <w:softHyphen/>
        <w:t>ку. Вiн ма</w:t>
        <w:softHyphen/>
        <w:t>хав ру</w:t>
        <w:softHyphen/>
        <w:t>ка</w:t>
        <w:softHyphen/>
        <w:t>ми, мор</w:t>
        <w:softHyphen/>
        <w:t>гав очи</w:t>
        <w:softHyphen/>
        <w:t>ма i щось iс</w:t>
        <w:softHyphen/>
        <w:t>ти</w:t>
        <w:softHyphen/>
        <w:t>ха ка</w:t>
        <w:softHyphen/>
        <w:t>зав то то</w:t>
        <w:softHyphen/>
        <w:t>му, то то</w:t>
        <w:softHyphen/>
        <w:t>му. Ва</w:t>
        <w:softHyphen/>
        <w:t>сю</w:t>
        <w:softHyphen/>
        <w:t>та ниш</w:t>
        <w:softHyphen/>
        <w:t>ком зай</w:t>
        <w:softHyphen/>
        <w:t>шов до нього зза</w:t>
        <w:softHyphen/>
        <w:t>ду i прис</w:t>
        <w:softHyphen/>
        <w:t>лу</w:t>
        <w:softHyphen/>
        <w:t>ха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ржiться, хлоп</w:t>
        <w:softHyphen/>
        <w:t>цi, за Де</w:t>
        <w:softHyphen/>
        <w:t>ни</w:t>
        <w:softHyphen/>
        <w:t>са Пи</w:t>
        <w:softHyphen/>
        <w:t>ли</w:t>
        <w:softHyphen/>
        <w:t>по</w:t>
        <w:softHyphen/>
        <w:t>ви</w:t>
        <w:softHyphen/>
        <w:t>ча! - умов</w:t>
        <w:softHyphen/>
        <w:t>ляв п'яни</w:t>
        <w:softHyphen/>
        <w:t>ця.- Бо це, знаєте, ви</w:t>
        <w:softHyphen/>
        <w:t>го</w:t>
        <w:softHyphen/>
        <w:t>да гро</w:t>
        <w:softHyphen/>
        <w:t>ма</w:t>
        <w:softHyphen/>
        <w:t>дi… Ну, й по</w:t>
        <w:softHyphen/>
        <w:t>ша</w:t>
        <w:softHyphen/>
        <w:t>нує вас Де</w:t>
        <w:softHyphen/>
        <w:t>нис Пи</w:t>
        <w:softHyphen/>
        <w:t>ли</w:t>
        <w:softHyphen/>
        <w:t>по</w:t>
        <w:softHyphen/>
        <w:t>вич: двi вiд</w:t>
        <w:softHyphen/>
        <w:t>рi, ска</w:t>
        <w:softHyphen/>
        <w:t>зав, пос</w:t>
        <w:softHyphen/>
        <w:t>тав</w:t>
        <w:softHyphen/>
        <w:t>лю. За</w:t>
        <w:softHyphen/>
        <w:t>раз iз сход</w:t>
        <w:softHyphen/>
        <w:t>ки по</w:t>
        <w:softHyphen/>
        <w:t>жа</w:t>
        <w:softHyphen/>
        <w:t>луй</w:t>
        <w:softHyphen/>
        <w:t>т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йшов да</w:t>
        <w:softHyphen/>
        <w:t>лi, всiм, ко</w:t>
        <w:softHyphen/>
        <w:t>му тре</w:t>
        <w:softHyphen/>
        <w:t>ба, ка</w:t>
        <w:softHyphen/>
        <w:t>жу</w:t>
        <w:softHyphen/>
        <w:t>чи про "двi вiд</w:t>
        <w:softHyphen/>
        <w:t>рi" го</w:t>
        <w:softHyphen/>
        <w:t>рiл</w:t>
        <w:softHyphen/>
        <w:t>ки мо</w:t>
        <w:softHyphen/>
        <w:t>го</w:t>
        <w:softHyphen/>
        <w:t>ри</w:t>
        <w:softHyphen/>
        <w:t>ч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таршина! Стар</w:t>
        <w:softHyphen/>
        <w:t>ши</w:t>
        <w:softHyphen/>
        <w:t>на! - за</w:t>
        <w:softHyphen/>
        <w:t>го</w:t>
        <w:softHyphen/>
        <w:t>мо</w:t>
        <w:softHyphen/>
        <w:t>нi</w:t>
        <w:softHyphen/>
        <w:t>ли навк</w:t>
        <w:softHyphen/>
        <w:t>ру</w:t>
        <w:softHyphen/>
        <w:t>ги. Роз</w:t>
        <w:softHyphen/>
        <w:t>мо</w:t>
        <w:softHyphen/>
        <w:t>ви стих</w:t>
        <w:softHyphen/>
        <w:t>ли, всi гля</w:t>
        <w:softHyphen/>
        <w:t>ну</w:t>
        <w:softHyphen/>
        <w:t>ли на рун</w:t>
        <w:softHyphen/>
        <w:t>дук i пос</w:t>
        <w:softHyphen/>
        <w:t>ки</w:t>
        <w:softHyphen/>
        <w:t>да</w:t>
        <w:softHyphen/>
        <w:t>ли шап</w:t>
        <w:softHyphen/>
        <w:t>ки, здо</w:t>
        <w:softHyphen/>
        <w:t>ров</w:t>
        <w:softHyphen/>
        <w:t>ка</w:t>
        <w:softHyphen/>
        <w:t>ючись. Там сто</w:t>
        <w:softHyphen/>
        <w:t>яв Ко</w:t>
        <w:softHyphen/>
        <w:t>па</w:t>
        <w:softHyphen/>
        <w:t>ни</w:t>
        <w:softHyphen/>
        <w:t>ця iз зна</w:t>
        <w:softHyphen/>
        <w:t>ком на шиї, а бi</w:t>
        <w:softHyphen/>
        <w:t>ля нього пи</w:t>
        <w:softHyphen/>
        <w:t>сар, дер</w:t>
        <w:softHyphen/>
        <w:t>жа</w:t>
        <w:softHyphen/>
        <w:t>чи в ру</w:t>
        <w:softHyphen/>
        <w:t>ках якiсь па</w:t>
        <w:softHyphen/>
        <w:t>пе</w:t>
        <w:softHyphen/>
        <w:t>ри, та ста</w:t>
        <w:softHyphen/>
        <w:t>рос</w:t>
        <w:softHyphen/>
        <w:t>та. Гро</w:t>
        <w:softHyphen/>
        <w:t>ма</w:t>
        <w:softHyphen/>
        <w:t>да зов</w:t>
        <w:softHyphen/>
        <w:t>сiм ущух</w:t>
        <w:softHyphen/>
        <w:t>ла, до</w:t>
        <w:softHyphen/>
        <w:t>жи</w:t>
        <w:softHyphen/>
        <w:t>да</w:t>
        <w:softHyphen/>
        <w:t>ючи</w:t>
        <w:softHyphen/>
        <w:t>ся, що ска</w:t>
        <w:softHyphen/>
        <w:t>же стар</w:t>
        <w:softHyphen/>
        <w:t>ши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 Ну, сход</w:t>
        <w:softHyphen/>
        <w:t>ка по</w:t>
        <w:softHyphen/>
        <w:t>чи</w:t>
        <w:softHyphen/>
        <w:t>нається! - про</w:t>
        <w:softHyphen/>
        <w:t>мо</w:t>
        <w:softHyphen/>
        <w:t>вив Ко</w:t>
        <w:softHyphen/>
        <w:t>па</w:t>
        <w:softHyphen/>
        <w:t>ни</w:t>
        <w:softHyphen/>
        <w:t>ця го</w:t>
        <w:softHyphen/>
        <w:t>лос</w:t>
        <w:softHyphen/>
        <w:t>но.- Се</w:t>
        <w:softHyphen/>
        <w:t>ме</w:t>
        <w:softHyphen/>
        <w:t>не Се</w:t>
        <w:softHyphen/>
        <w:t>ме</w:t>
        <w:softHyphen/>
        <w:t>но</w:t>
        <w:softHyphen/>
        <w:t>ви</w:t>
        <w:softHyphen/>
        <w:t>чу, чи</w:t>
        <w:softHyphen/>
        <w:t>тай</w:t>
        <w:softHyphen/>
        <w:t>те бу</w:t>
        <w:softHyphen/>
        <w:t>ма</w:t>
        <w:softHyphen/>
        <w:t>г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"Предписание уезд</w:t>
        <w:softHyphen/>
        <w:t>ной земс</w:t>
        <w:softHyphen/>
        <w:t>кой уп</w:t>
        <w:softHyphen/>
        <w:t>ра</w:t>
        <w:softHyphen/>
        <w:t>вы от 19-го ап</w:t>
        <w:softHyphen/>
        <w:t>ре</w:t>
        <w:softHyphen/>
        <w:t>ля се</w:t>
        <w:softHyphen/>
        <w:t>го го</w:t>
        <w:softHyphen/>
        <w:t>да за N 1829. В ви</w:t>
        <w:softHyphen/>
        <w:t>ду по</w:t>
        <w:softHyphen/>
        <w:t>яв</w:t>
        <w:softHyphen/>
        <w:t>ле</w:t>
        <w:softHyphen/>
        <w:t>ния на ро</w:t>
        <w:softHyphen/>
        <w:t>га</w:t>
        <w:softHyphen/>
        <w:t>том ско</w:t>
        <w:softHyphen/>
        <w:t>те эпи</w:t>
        <w:softHyphen/>
        <w:t>зо</w:t>
        <w:softHyphen/>
        <w:t>отии ящу</w:t>
        <w:softHyphen/>
        <w:t>ра оза</w:t>
        <w:softHyphen/>
        <w:t>бо</w:t>
        <w:softHyphen/>
        <w:t>титься…" - чи</w:t>
        <w:softHyphen/>
        <w:t>тав пи</w:t>
        <w:softHyphen/>
        <w:t>сар щось муд</w:t>
        <w:softHyphen/>
        <w:t>ре, а гро</w:t>
        <w:softHyphen/>
        <w:t>ма</w:t>
        <w:softHyphen/>
        <w:t>да слу</w:t>
        <w:softHyphen/>
        <w:t>ха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Розшелепали? - гук</w:t>
        <w:softHyphen/>
        <w:t>нув Ко</w:t>
        <w:softHyphen/>
        <w:t>па</w:t>
        <w:softHyphen/>
        <w:t>ни</w:t>
        <w:softHyphen/>
        <w:t>ця.- Хво</w:t>
        <w:softHyphen/>
        <w:t>ро</w:t>
        <w:softHyphen/>
        <w:t>ба, дак щоб бе</w:t>
        <w:softHyphen/>
        <w:t>рег</w:t>
        <w:softHyphen/>
        <w:t>лис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а ж хво</w:t>
        <w:softHyphen/>
        <w:t>ро</w:t>
        <w:softHyphen/>
        <w:t>ба, ко</w:t>
        <w:softHyphen/>
        <w:t>ли про ящi</w:t>
        <w:softHyphen/>
        <w:t>рок? - пи</w:t>
        <w:softHyphen/>
        <w:t>тав</w:t>
        <w:softHyphen/>
        <w:t>ся хтось се</w:t>
        <w:softHyphen/>
        <w:t>ред лю</w:t>
        <w:softHyphen/>
        <w:t>де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ото ж i зве</w:t>
        <w:softHyphen/>
        <w:t>ле</w:t>
        <w:softHyphen/>
        <w:t>но, щоб не їла ско</w:t>
        <w:softHyphen/>
        <w:t>ти</w:t>
        <w:softHyphen/>
        <w:t>на ящi</w:t>
        <w:softHyphen/>
        <w:t>рок, а то бу</w:t>
        <w:softHyphen/>
        <w:t>де та</w:t>
        <w:softHyphen/>
        <w:t>ка хво</w:t>
        <w:softHyphen/>
        <w:t>ро</w:t>
        <w:softHyphen/>
        <w:t>ба, пи</w:t>
        <w:softHyphen/>
        <w:t>зо</w:t>
        <w:softHyphen/>
        <w:t>тiя на</w:t>
        <w:softHyphen/>
        <w:t>зи</w:t>
        <w:softHyphen/>
        <w:t>вається,- роз</w:t>
        <w:softHyphen/>
        <w:t>ка</w:t>
        <w:softHyphen/>
        <w:t>зу</w:t>
        <w:softHyphen/>
        <w:t>вав хтось муд</w:t>
        <w:softHyphen/>
        <w:t>рi</w:t>
        <w:softHyphen/>
        <w:t>ш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де ж це ви</w:t>
        <w:softHyphen/>
        <w:t>да</w:t>
        <w:softHyphen/>
        <w:t>но, щоб ско</w:t>
        <w:softHyphen/>
        <w:t>ти</w:t>
        <w:softHyphen/>
        <w:t>на ящiр</w:t>
        <w:softHyphen/>
        <w:t>ки їла? Та</w:t>
        <w:softHyphen/>
        <w:t>ке ви</w:t>
        <w:softHyphen/>
        <w:t>га</w:t>
        <w:softHyphen/>
        <w:t>да</w:t>
        <w:softHyphen/>
        <w:t>ють! - ска</w:t>
        <w:softHyphen/>
        <w:t>зав який</w:t>
        <w:softHyphen/>
        <w:t>сь дiд, мах</w:t>
        <w:softHyphen/>
        <w:t>нув</w:t>
        <w:softHyphen/>
        <w:t>ши ру</w:t>
        <w:softHyphen/>
        <w:t>кою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Ат! Якi там ящiр</w:t>
        <w:softHyphen/>
        <w:t>ки? - не згод</w:t>
        <w:softHyphen/>
        <w:t>жу</w:t>
        <w:softHyphen/>
        <w:t>вав</w:t>
        <w:softHyphen/>
        <w:t>ся один дядько.- Хi</w:t>
        <w:softHyphen/>
        <w:t>ба не чуєш? Про я щ у р а, а не про ящi</w:t>
        <w:softHyphen/>
        <w:t>рок на</w:t>
        <w:softHyphen/>
        <w:t>пи</w:t>
        <w:softHyphen/>
        <w:t>са</w:t>
        <w:softHyphen/>
        <w:t>но. Щоб дiв</w:t>
        <w:softHyphen/>
        <w:t>ча</w:t>
        <w:softHyphen/>
        <w:t>та й па</w:t>
        <w:softHyphen/>
        <w:t>руб</w:t>
        <w:softHyphen/>
        <w:t>ки не гу</w:t>
        <w:softHyphen/>
        <w:t>ля</w:t>
        <w:softHyphen/>
        <w:t>ли по</w:t>
        <w:softHyphen/>
        <w:t>вес</w:t>
        <w:softHyphen/>
        <w:t>нi в ящу</w:t>
        <w:softHyphen/>
        <w:t>ра, а то на ско</w:t>
        <w:softHyphen/>
        <w:t>ти</w:t>
        <w:softHyphen/>
        <w:t>ну мо</w:t>
        <w:softHyphen/>
        <w:t>ро</w:t>
        <w:softHyphen/>
        <w:t>ви</w:t>
        <w:softHyphen/>
        <w:t>ця бу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ху, чорт батька зна що! I за дi</w:t>
        <w:softHyphen/>
        <w:t>дiв, i за пра</w:t>
        <w:softHyphen/>
        <w:t>дi</w:t>
        <w:softHyphen/>
        <w:t>дiв на</w:t>
        <w:softHyphen/>
        <w:t>ших гу</w:t>
        <w:softHyphen/>
        <w:t>ля</w:t>
        <w:softHyphen/>
        <w:t>ли в ящу</w:t>
        <w:softHyphen/>
        <w:t>ра, та й не бу</w:t>
        <w:softHyphen/>
        <w:t>ло нi</w:t>
        <w:softHyphen/>
        <w:t>чо</w:t>
        <w:softHyphen/>
        <w:t>го ско</w:t>
        <w:softHyphen/>
        <w:t>ти</w:t>
        <w:softHyphen/>
        <w:t>нi, а те</w:t>
        <w:softHyphen/>
        <w:t>пер маєш: уже й то</w:t>
        <w:softHyphen/>
        <w:t>го не мож</w:t>
        <w:softHyphen/>
        <w:t>на! Що ж це за на</w:t>
        <w:softHyphen/>
        <w:t>пасть та</w:t>
        <w:softHyphen/>
        <w:t>ка? - сер</w:t>
        <w:softHyphen/>
        <w:t>ди</w:t>
        <w:softHyphen/>
        <w:t>ли</w:t>
        <w:softHyphen/>
        <w:t>ся лю</w:t>
        <w:softHyphen/>
        <w:t>д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роз</w:t>
        <w:softHyphen/>
        <w:t>суж</w:t>
        <w:softHyphen/>
        <w:t>дай! Ко</w:t>
        <w:softHyphen/>
        <w:t>ли пи</w:t>
        <w:softHyphen/>
        <w:t>шуть, спольняй, i бiльше нi</w:t>
        <w:softHyphen/>
        <w:t>чо</w:t>
        <w:softHyphen/>
        <w:t>го! - грим</w:t>
        <w:softHyphen/>
        <w:t>нув стар</w:t>
        <w:softHyphen/>
        <w:t>ши</w:t>
        <w:softHyphen/>
        <w:t>на.- Про</w:t>
        <w:softHyphen/>
        <w:t>дольжай</w:t>
        <w:softHyphen/>
        <w:t>те, Се</w:t>
        <w:softHyphen/>
        <w:t>ме</w:t>
        <w:softHyphen/>
        <w:t>не Се</w:t>
        <w:softHyphen/>
        <w:t>ме</w:t>
        <w:softHyphen/>
        <w:t>но</w:t>
        <w:softHyphen/>
        <w:t>ви</w:t>
        <w:softHyphen/>
        <w:t>ч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"Предписание гос</w:t>
        <w:softHyphen/>
        <w:t>по</w:t>
        <w:softHyphen/>
        <w:t>ди</w:t>
        <w:softHyphen/>
        <w:t>на ста</w:t>
        <w:softHyphen/>
        <w:t>но</w:t>
        <w:softHyphen/>
        <w:t>во</w:t>
        <w:softHyphen/>
        <w:t>го прис</w:t>
        <w:softHyphen/>
        <w:t>та</w:t>
        <w:softHyphen/>
        <w:t>ва пер</w:t>
        <w:softHyphen/>
        <w:t>во</w:t>
        <w:softHyphen/>
        <w:t>го ста</w:t>
        <w:softHyphen/>
        <w:t>на от 15-го мая се</w:t>
        <w:softHyphen/>
        <w:t>го го</w:t>
        <w:softHyphen/>
        <w:t>да за N 2734 о не</w:t>
        <w:softHyphen/>
        <w:t>мо</w:t>
        <w:softHyphen/>
        <w:t>че</w:t>
        <w:softHyphen/>
        <w:t>нии ко</w:t>
        <w:softHyphen/>
        <w:t>ноп</w:t>
        <w:softHyphen/>
        <w:t>ли в ре</w:t>
        <w:softHyphen/>
        <w:t>ке… под уг</w:t>
        <w:softHyphen/>
        <w:t>ро</w:t>
        <w:softHyphen/>
        <w:t>зою штра</w:t>
        <w:softHyphen/>
        <w:t>фа в два руб</w:t>
        <w:softHyphen/>
        <w:t>ля, для че</w:t>
        <w:softHyphen/>
        <w:t>го ко</w:t>
        <w:softHyphen/>
        <w:t>пать бас</w:t>
        <w:softHyphen/>
        <w:t>сей</w:t>
        <w:softHyphen/>
        <w:t>н, соб</w:t>
        <w:softHyphen/>
        <w:t>рав на этот пред</w:t>
        <w:softHyphen/>
        <w:t>мет по двад</w:t>
        <w:softHyphen/>
        <w:t>цять коп. с дво</w:t>
        <w:softHyphen/>
        <w:t>ра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уєте? Щоб ко</w:t>
        <w:softHyphen/>
        <w:t>но</w:t>
        <w:softHyphen/>
        <w:t>пель не мо</w:t>
        <w:softHyphen/>
        <w:t>чи</w:t>
        <w:softHyphen/>
        <w:t>ли в рiч</w:t>
        <w:softHyphen/>
        <w:t>цi, а то штра</w:t>
        <w:softHyphen/>
        <w:t>пу два кар</w:t>
        <w:softHyphen/>
        <w:t>бо</w:t>
        <w:softHyphen/>
        <w:t>ван</w:t>
        <w:softHyphen/>
        <w:t>ц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де ж ми бу</w:t>
        <w:softHyphen/>
        <w:t>де</w:t>
        <w:softHyphen/>
        <w:t>мо мо</w:t>
        <w:softHyphen/>
        <w:t>чи</w:t>
        <w:softHyphen/>
        <w:t>ти? Оце ли</w:t>
        <w:softHyphen/>
        <w:t>хо! Хi</w:t>
        <w:softHyphen/>
        <w:t>ба ж нам без ко</w:t>
        <w:softHyphen/>
        <w:t>но</w:t>
        <w:softHyphen/>
        <w:t>пель жи</w:t>
        <w:softHyphen/>
        <w:t>ти? - по</w:t>
        <w:softHyphen/>
        <w:t>чу</w:t>
        <w:softHyphen/>
        <w:t>ли</w:t>
        <w:softHyphen/>
        <w:t>ся го</w:t>
        <w:softHyphen/>
        <w:t>ло</w:t>
        <w:softHyphen/>
        <w:t>с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ви</w:t>
        <w:softHyphen/>
        <w:t>га</w:t>
        <w:softHyphen/>
        <w:t>ду</w:t>
        <w:softHyphen/>
        <w:t>вать! - гук</w:t>
        <w:softHyphen/>
        <w:t>нув стар</w:t>
        <w:softHyphen/>
        <w:t>ши</w:t>
        <w:softHyphen/>
        <w:t>на.- Ска</w:t>
        <w:softHyphen/>
        <w:t>за</w:t>
        <w:softHyphen/>
        <w:t>но не мо</w:t>
        <w:softHyphen/>
        <w:t>чить, дак не мо</w:t>
        <w:softHyphen/>
        <w:t>чить! Спольняй, i бiльш нi</w:t>
        <w:softHyphen/>
        <w:t>чо</w:t>
        <w:softHyphen/>
        <w:t>го! Як збе</w:t>
        <w:softHyphen/>
        <w:t>ре</w:t>
        <w:softHyphen/>
        <w:t>те по двад</w:t>
        <w:softHyphen/>
        <w:t>цять ко</w:t>
        <w:softHyphen/>
        <w:t>пiй</w:t>
        <w:softHyphen/>
        <w:t>ок з дво</w:t>
        <w:softHyphen/>
        <w:t>ра, то то</w:t>
        <w:softHyphen/>
        <w:t>дi во</w:t>
        <w:softHyphen/>
        <w:t>лость доз</w:t>
        <w:softHyphen/>
        <w:t>во</w:t>
        <w:softHyphen/>
        <w:t>лить мо</w:t>
        <w:softHyphen/>
        <w:t>чить, де хо</w:t>
        <w:softHyphen/>
        <w:t>чеш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там iще ска</w:t>
        <w:softHyphen/>
        <w:t>за</w:t>
        <w:softHyphen/>
        <w:t>но ко</w:t>
        <w:softHyphen/>
        <w:t>па</w:t>
        <w:softHyphen/>
        <w:t>ти? - до</w:t>
        <w:softHyphen/>
        <w:t>пи</w:t>
        <w:softHyphen/>
        <w:t>ту</w:t>
        <w:softHyphen/>
        <w:t>вав</w:t>
        <w:softHyphen/>
        <w:t>ся хто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чого не ко</w:t>
        <w:softHyphen/>
        <w:t>па</w:t>
        <w:softHyphen/>
        <w:t>ти: зне</w:t>
        <w:softHyphen/>
        <w:t>си на во</w:t>
        <w:softHyphen/>
        <w:t>лость по двад</w:t>
        <w:softHyphen/>
        <w:t>цять ко</w:t>
        <w:softHyphen/>
        <w:t>пiй</w:t>
        <w:softHyphen/>
        <w:t>ок з дво</w:t>
        <w:softHyphen/>
        <w:t>ра та й мо</w:t>
        <w:softHyphen/>
        <w:t>чи, де хоч, а не при</w:t>
        <w:softHyphen/>
        <w:t>не</w:t>
        <w:softHyphen/>
        <w:t>сеш - штрап i в хо</w:t>
        <w:softHyphen/>
        <w:t>лод</w:t>
        <w:softHyphen/>
        <w:t>ну! - вiд</w:t>
        <w:softHyphen/>
        <w:t>ка</w:t>
        <w:softHyphen/>
        <w:t>зав Ко</w:t>
        <w:softHyphen/>
        <w:t>па</w:t>
        <w:softHyphen/>
        <w:t>ни</w:t>
        <w:softHyphen/>
        <w:t>ця. Про</w:t>
        <w:softHyphen/>
        <w:t>дольжай</w:t>
        <w:softHyphen/>
        <w:t>те, Се</w:t>
        <w:softHyphen/>
        <w:t>ме</w:t>
        <w:softHyphen/>
        <w:t>не Се</w:t>
        <w:softHyphen/>
        <w:t>ме</w:t>
        <w:softHyphen/>
        <w:t>но</w:t>
        <w:softHyphen/>
        <w:t>ви</w:t>
        <w:softHyphen/>
        <w:t>ч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емен Се</w:t>
        <w:softHyphen/>
        <w:t>ме</w:t>
        <w:softHyphen/>
        <w:t>но</w:t>
        <w:softHyphen/>
        <w:t>вич iще чи</w:t>
        <w:softHyphen/>
        <w:t>ма</w:t>
        <w:softHyphen/>
        <w:t>ло "про</w:t>
        <w:softHyphen/>
        <w:t>дольжал", ви</w:t>
        <w:softHyphen/>
        <w:t>чи</w:t>
        <w:softHyphen/>
        <w:t>ту</w:t>
        <w:softHyphen/>
        <w:t>ючи i про те, щоб зап</w:t>
        <w:softHyphen/>
        <w:t>ла</w:t>
        <w:softHyphen/>
        <w:t>ти</w:t>
        <w:softHyphen/>
        <w:t>ти земст</w:t>
        <w:softHyphen/>
        <w:t>ву гро</w:t>
        <w:softHyphen/>
        <w:t>шi за по</w:t>
        <w:softHyphen/>
        <w:t>жар</w:t>
        <w:softHyphen/>
        <w:t>ку, i про те, що "ро</w:t>
        <w:softHyphen/>
        <w:t>зiську</w:t>
        <w:softHyphen/>
        <w:t>ються бег</w:t>
        <w:softHyphen/>
        <w:t>лi реш</w:t>
        <w:softHyphen/>
        <w:t>тан</w:t>
        <w:softHyphen/>
        <w:t>ти", i про вся</w:t>
        <w:softHyphen/>
        <w:t>чи</w:t>
        <w:softHyphen/>
        <w:t>ну iн</w:t>
        <w:softHyphen/>
        <w:t>шу, але всi слу</w:t>
        <w:softHyphen/>
        <w:t>ха</w:t>
        <w:softHyphen/>
        <w:t>ли це ма</w:t>
        <w:softHyphen/>
        <w:t>ло, бiльше пус</w:t>
        <w:softHyphen/>
        <w:t>ка</w:t>
        <w:softHyphen/>
        <w:t>ючи крiзь уха, бо доб</w:t>
        <w:softHyphen/>
        <w:t>ре зна</w:t>
        <w:softHyphen/>
        <w:t>ли, що не про це їх сю</w:t>
        <w:softHyphen/>
        <w:t>ди пок</w:t>
        <w:softHyphen/>
        <w:t>ли</w:t>
        <w:softHyphen/>
        <w:t>ка</w:t>
        <w:softHyphen/>
        <w:t>но. Вреш</w:t>
        <w:softHyphen/>
        <w:t>тi, як уже все поп</w:t>
        <w:softHyphen/>
        <w:t>ро</w:t>
        <w:softHyphen/>
        <w:t>чи</w:t>
        <w:softHyphen/>
        <w:t>ту</w:t>
        <w:softHyphen/>
        <w:t>ва</w:t>
        <w:softHyphen/>
        <w:t>но. Ко</w:t>
        <w:softHyphen/>
        <w:t>па</w:t>
        <w:softHyphen/>
        <w:t>ни</w:t>
        <w:softHyphen/>
        <w:t>ця спи</w:t>
        <w:softHyphen/>
        <w:t>тав пи</w:t>
        <w:softHyphen/>
        <w:t>са</w:t>
        <w:softHyphen/>
        <w:t>р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, Се</w:t>
        <w:softHyphen/>
        <w:t>ме</w:t>
        <w:softHyphen/>
        <w:t>не Се</w:t>
        <w:softHyphen/>
        <w:t>ме</w:t>
        <w:softHyphen/>
        <w:t>но</w:t>
        <w:softHyphen/>
        <w:t>ви</w:t>
        <w:softHyphen/>
        <w:t>чу, бiльше не</w:t>
        <w:softHyphen/>
        <w:t>ма дi</w:t>
        <w:softHyphen/>
        <w:t>ло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ма, ус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дак i до</w:t>
        <w:softHyphen/>
        <w:t>до</w:t>
        <w:softHyphen/>
        <w:t>му мож</w:t>
        <w:softHyphen/>
        <w:t>на… А втiм, стри</w:t>
        <w:softHyphen/>
        <w:t>вай</w:t>
        <w:softHyphen/>
        <w:t>те! - при</w:t>
        <w:softHyphen/>
        <w:t>пи</w:t>
        <w:softHyphen/>
        <w:t>нив вiн гро</w:t>
        <w:softHyphen/>
        <w:t>ма</w:t>
        <w:softHyphen/>
        <w:t>ду, мов тiльки те</w:t>
        <w:softHyphen/>
        <w:t>пер iз</w:t>
        <w:softHyphen/>
        <w:t>га</w:t>
        <w:softHyphen/>
        <w:t>дав</w:t>
        <w:softHyphen/>
        <w:t>ши те, що хо</w:t>
        <w:softHyphen/>
        <w:t>тiв ка</w:t>
        <w:softHyphen/>
        <w:t>за</w:t>
        <w:softHyphen/>
        <w:t>ти.- Ще од</w:t>
        <w:softHyphen/>
        <w:t>но не</w:t>
        <w:softHyphen/>
        <w:t>ве</w:t>
        <w:softHyphen/>
        <w:t>лич</w:t>
        <w:softHyphen/>
        <w:t>ке дi</w:t>
        <w:softHyphen/>
        <w:t>ло є… От ви знаєте, що у нас є пе</w:t>
        <w:softHyphen/>
        <w:t>ре</w:t>
        <w:softHyphen/>
        <w:t>сельськi на</w:t>
        <w:softHyphen/>
        <w:t>дi</w:t>
        <w:softHyphen/>
        <w:t>ли… Ми за їх гро</w:t>
        <w:softHyphen/>
        <w:t>ма</w:t>
        <w:softHyphen/>
        <w:t>дою пла</w:t>
        <w:softHyphen/>
        <w:t>ти</w:t>
        <w:softHyphen/>
        <w:t>мо по</w:t>
        <w:softHyphen/>
        <w:t>зе</w:t>
        <w:softHyphen/>
        <w:t>мельне i всi вiд</w:t>
        <w:softHyphen/>
        <w:t>бут</w:t>
        <w:softHyphen/>
        <w:t>ки вiд</w:t>
        <w:softHyphen/>
        <w:t>бу</w:t>
        <w:softHyphen/>
        <w:t>ваємо, а за що? Бог йо</w:t>
        <w:softHyphen/>
        <w:t>го свя</w:t>
        <w:softHyphen/>
        <w:t>тий знає! Чи не кра</w:t>
        <w:softHyphen/>
        <w:t>ще бу</w:t>
        <w:softHyphen/>
        <w:t>ло б нам узя</w:t>
        <w:softHyphen/>
        <w:t>ти та про</w:t>
        <w:softHyphen/>
        <w:t>да</w:t>
        <w:softHyphen/>
        <w:t>ти?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дати! про</w:t>
        <w:softHyphen/>
        <w:t>да</w:t>
        <w:softHyphen/>
        <w:t>ти! - за</w:t>
        <w:softHyphen/>
        <w:t>ре</w:t>
        <w:softHyphen/>
        <w:t>пе</w:t>
        <w:softHyphen/>
        <w:t>ту</w:t>
        <w:softHyphen/>
        <w:t>ва</w:t>
        <w:softHyphen/>
        <w:t>ли з усiєї си</w:t>
        <w:softHyphen/>
        <w:t>ли Де</w:t>
        <w:softHyphen/>
        <w:t>ни</w:t>
        <w:softHyphen/>
        <w:t>со</w:t>
        <w:softHyphen/>
        <w:t>вi при</w:t>
        <w:softHyphen/>
        <w:t>хильни</w:t>
        <w:softHyphen/>
        <w:t>ки, але за</w:t>
        <w:softHyphen/>
        <w:t>ре</w:t>
        <w:softHyphen/>
        <w:t>пе</w:t>
        <w:softHyphen/>
        <w:t>ту</w:t>
        <w:softHyphen/>
        <w:t>ва</w:t>
        <w:softHyphen/>
        <w:t>ли за</w:t>
        <w:softHyphen/>
        <w:t>над</w:t>
        <w:softHyphen/>
        <w:t>то ра</w:t>
        <w:softHyphen/>
        <w:t>но, бо Ко</w:t>
        <w:softHyphen/>
        <w:t>па</w:t>
        <w:softHyphen/>
        <w:t>ни</w:t>
        <w:softHyphen/>
        <w:t>ця за</w:t>
        <w:softHyphen/>
        <w:t>раз же грим</w:t>
        <w:softHyphen/>
        <w:t>нув на них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итьте ви! Дай</w:t>
        <w:softHyphen/>
        <w:t>те ска</w:t>
        <w:softHyphen/>
        <w:t>за</w:t>
        <w:softHyphen/>
        <w:t>ти!.. Ба</w:t>
        <w:softHyphen/>
        <w:t>чи</w:t>
        <w:softHyphen/>
        <w:t>те: як</w:t>
        <w:softHyphen/>
        <w:t>би най</w:t>
        <w:softHyphen/>
        <w:t>шов</w:t>
        <w:softHyphen/>
        <w:t>ся доб</w:t>
        <w:softHyphen/>
        <w:t>рий чо</w:t>
        <w:softHyphen/>
        <w:t>ло</w:t>
        <w:softHyphen/>
        <w:t>вiк та про</w:t>
        <w:softHyphen/>
        <w:t>да</w:t>
        <w:softHyphen/>
        <w:t>ти йо</w:t>
        <w:softHyphen/>
        <w:t>му, то був би нам ба</w:t>
        <w:softHyphen/>
        <w:t>риш, а те</w:t>
        <w:softHyphen/>
        <w:t>пер маємо са</w:t>
        <w:softHyphen/>
        <w:t>му втра</w:t>
        <w:softHyphen/>
        <w:t>ту. Ми б на тi гро</w:t>
        <w:softHyphen/>
        <w:t>шi мог</w:t>
        <w:softHyphen/>
        <w:t>ли що доб</w:t>
        <w:softHyphen/>
        <w:t>ре зро</w:t>
        <w:softHyphen/>
        <w:t>би</w:t>
        <w:softHyphen/>
        <w:t>ти. Як ви про це ду</w:t>
        <w:softHyphen/>
        <w:t>маєте, лю</w:t>
        <w:softHyphen/>
        <w:t>ди доб</w:t>
        <w:softHyphen/>
        <w:t>рi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ку ж ми маємо втра</w:t>
        <w:softHyphen/>
        <w:t>ту,- задз</w:t>
        <w:softHyphen/>
        <w:t>ве</w:t>
        <w:softHyphen/>
        <w:t>нiв iз гро</w:t>
        <w:softHyphen/>
        <w:t>ма</w:t>
        <w:softHyphen/>
        <w:t>ди Зiнькiв го</w:t>
        <w:softHyphen/>
        <w:t>лос,- ко</w:t>
        <w:softHyphen/>
        <w:t>ли ми тую зем</w:t>
        <w:softHyphen/>
        <w:t>лю най</w:t>
        <w:softHyphen/>
        <w:t>маємо i ти</w:t>
        <w:softHyphen/>
        <w:t>ми грiш</w:t>
        <w:softHyphen/>
        <w:t>ми i всi оп</w:t>
        <w:softHyphen/>
        <w:t>лат</w:t>
        <w:softHyphen/>
        <w:t>ки вiд</w:t>
        <w:softHyphen/>
        <w:t>бу</w:t>
        <w:softHyphen/>
        <w:t>ваємо, ще й зос</w:t>
        <w:softHyphen/>
        <w:t>таєть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це го</w:t>
        <w:softHyphen/>
        <w:t>во</w:t>
        <w:softHyphen/>
        <w:t>рить? - зик</w:t>
        <w:softHyphen/>
        <w:t>нув Ко</w:t>
        <w:softHyphen/>
        <w:t>па</w:t>
        <w:softHyphen/>
        <w:t>ни</w:t>
        <w:softHyphen/>
        <w:t>ц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! - про</w:t>
        <w:softHyphen/>
        <w:t>мо</w:t>
        <w:softHyphen/>
        <w:t>вив Зiнько, вис</w:t>
        <w:softHyphen/>
        <w:t>ту</w:t>
        <w:softHyphen/>
        <w:t>па</w:t>
        <w:softHyphen/>
        <w:t>ючи з гро</w:t>
        <w:softHyphen/>
        <w:t>ма</w:t>
        <w:softHyphen/>
        <w:t>д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я! - вис</w:t>
        <w:softHyphen/>
        <w:t>ту</w:t>
        <w:softHyphen/>
        <w:t>пив за їм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й я! i я! - оз</w:t>
        <w:softHyphen/>
        <w:t>ва</w:t>
        <w:softHyphen/>
        <w:t>ли</w:t>
        <w:softHyphen/>
        <w:t>ся один по од</w:t>
        <w:softHyphen/>
        <w:t>но</w:t>
        <w:softHyphen/>
        <w:t>му Ва</w:t>
        <w:softHyphen/>
        <w:t>сю</w:t>
        <w:softHyphen/>
        <w:t>та, Грицько, Дмит</w:t>
        <w:softHyphen/>
        <w:t>ро, Ми</w:t>
        <w:softHyphen/>
        <w:t>хай</w:t>
        <w:softHyphen/>
        <w:t>ло, Сав</w:t>
        <w:softHyphen/>
        <w:t>ка i ще кiлька го</w:t>
        <w:softHyphen/>
        <w:t>ло</w:t>
        <w:softHyphen/>
        <w:t>сiв iз стов</w:t>
        <w:softHyphen/>
        <w:t>пи</w:t>
        <w:softHyphen/>
        <w:t>щ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"I я! i я!" - пе</w:t>
        <w:softHyphen/>
        <w:t>рек</w:t>
        <w:softHyphen/>
        <w:t>ри</w:t>
        <w:softHyphen/>
        <w:t>вив стар</w:t>
        <w:softHyphen/>
        <w:t>ши</w:t>
        <w:softHyphen/>
        <w:t>на.- Роз'яка</w:t>
        <w:softHyphen/>
        <w:t>лись як! А ви ж по чо</w:t>
        <w:softHyphen/>
        <w:t>му знаєте, що ще й зос</w:t>
        <w:softHyphen/>
        <w:t>тається? А мо</w:t>
        <w:softHyphen/>
        <w:t>же ж, iще й не стає?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А по то</w:t>
        <w:softHyphen/>
        <w:t>му, що Де</w:t>
        <w:softHyphen/>
        <w:t>нис пла</w:t>
        <w:softHyphen/>
        <w:t>тить за де</w:t>
        <w:softHyphen/>
        <w:t>ся</w:t>
        <w:softHyphen/>
        <w:t>ти</w:t>
        <w:softHyphen/>
        <w:t>ну бiльше, нiж iз тiєї де</w:t>
        <w:softHyphen/>
        <w:t>ся</w:t>
        <w:softHyphen/>
        <w:t>ти</w:t>
        <w:softHyphen/>
        <w:t>ни оп</w:t>
        <w:softHyphen/>
        <w:t>лат</w:t>
        <w:softHyphen/>
        <w:t>кiв iде,- ска</w:t>
        <w:softHyphen/>
        <w:t>зав твер</w:t>
        <w:softHyphen/>
        <w:t>до Зiнько.- Хi</w:t>
        <w:softHyphen/>
        <w:t>ба не так! Хi</w:t>
        <w:softHyphen/>
        <w:t>ба цього не за</w:t>
        <w:softHyphen/>
        <w:t>пи</w:t>
        <w:softHyphen/>
        <w:t>са</w:t>
        <w:softHyphen/>
        <w:t>но в кни</w:t>
        <w:softHyphen/>
        <w:t>гах? Ко</w:t>
        <w:softHyphen/>
        <w:t>ли не за</w:t>
        <w:softHyphen/>
        <w:t>пи</w:t>
        <w:softHyphen/>
        <w:t>са</w:t>
        <w:softHyphen/>
        <w:t>но, дак тре</w:t>
        <w:softHyphen/>
        <w:t>ба до</w:t>
        <w:softHyphen/>
        <w:t>вi</w:t>
        <w:softHyphen/>
        <w:t>да</w:t>
        <w:softHyphen/>
        <w:t>ти</w:t>
        <w:softHyphen/>
        <w:t>ся, ку</w:t>
        <w:softHyphen/>
        <w:t>ди тi гро</w:t>
        <w:softHyphen/>
        <w:t>шi йду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таршина по</w:t>
        <w:softHyphen/>
        <w:t>ба</w:t>
        <w:softHyphen/>
        <w:t>чив, що нас</w:t>
        <w:softHyphen/>
        <w:t>ко</w:t>
        <w:softHyphen/>
        <w:t>чив на слизьке, i за</w:t>
        <w:softHyphen/>
        <w:t>раз звер</w:t>
        <w:softHyphen/>
        <w:t>нув убiк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рошi всi цi</w:t>
        <w:softHyphen/>
        <w:t>лi i за</w:t>
        <w:softHyphen/>
        <w:t>пи</w:t>
        <w:softHyphen/>
        <w:t>су</w:t>
        <w:softHyphen/>
        <w:t>ються ку</w:t>
        <w:softHyphen/>
        <w:t>ди тре</w:t>
        <w:softHyphen/>
        <w:t>ба,- ти ме</w:t>
        <w:softHyphen/>
        <w:t>нi то</w:t>
        <w:softHyphen/>
        <w:t>го не роз</w:t>
        <w:softHyphen/>
        <w:t>ка</w:t>
        <w:softHyphen/>
        <w:t>зуй! Як ти мо</w:t>
        <w:softHyphen/>
        <w:t>жеш ка</w:t>
        <w:softHyphen/>
        <w:t>зать, що гро</w:t>
        <w:softHyphen/>
        <w:t>шi ку</w:t>
        <w:softHyphen/>
        <w:t>дись дi</w:t>
        <w:softHyphen/>
        <w:t>ва</w:t>
        <w:softHyphen/>
        <w:t>ються? Ме</w:t>
        <w:softHyphen/>
        <w:t>нi вся гро</w:t>
        <w:softHyphen/>
        <w:t>ма</w:t>
        <w:softHyphen/>
        <w:t>да вi</w:t>
        <w:softHyphen/>
        <w:t>рить, ме</w:t>
        <w:softHyphen/>
        <w:t>нi все на</w:t>
        <w:softHyphen/>
        <w:t>чальство вi</w:t>
        <w:softHyphen/>
        <w:t>рить, а ти ме</w:t>
        <w:softHyphen/>
        <w:t>нi смiєш ка</w:t>
        <w:softHyphen/>
        <w:t>зать, що в ме</w:t>
        <w:softHyphen/>
        <w:t>не гро</w:t>
        <w:softHyphen/>
        <w:t>шi про</w:t>
        <w:softHyphen/>
        <w:t>па</w:t>
        <w:softHyphen/>
        <w:t>да</w:t>
        <w:softHyphen/>
        <w:t>ють! Та я те</w:t>
        <w:softHyphen/>
        <w:t>бе за</w:t>
        <w:softHyphen/>
        <w:t>раз у хо</w:t>
        <w:softHyphen/>
        <w:t>лод</w:t>
        <w:softHyphen/>
        <w:t>ну за</w:t>
        <w:softHyphen/>
        <w:t>ки</w:t>
        <w:softHyphen/>
        <w:t>н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тривайте-бо, не так швид</w:t>
        <w:softHyphen/>
        <w:t>ко за</w:t>
        <w:softHyphen/>
        <w:t>ки</w:t>
        <w:softHyphen/>
        <w:t>дай</w:t>
        <w:softHyphen/>
        <w:t>те! - вiд</w:t>
        <w:softHyphen/>
        <w:t>ка</w:t>
        <w:softHyphen/>
        <w:t>зав спо</w:t>
        <w:softHyphen/>
        <w:t>кiй</w:t>
        <w:softHyphen/>
        <w:t>но Зiнько.- Я не ка</w:t>
        <w:softHyphen/>
        <w:t>зав, що у вас гро</w:t>
        <w:softHyphen/>
        <w:t>шi про</w:t>
        <w:softHyphen/>
        <w:t>па</w:t>
        <w:softHyphen/>
        <w:t>да</w:t>
        <w:softHyphen/>
        <w:t>ють, а це ви ска</w:t>
        <w:softHyphen/>
        <w:t>за</w:t>
        <w:softHyphen/>
        <w:t>ли, що не стає гро</w:t>
        <w:softHyphen/>
        <w:t>шей на оп</w:t>
        <w:softHyphen/>
        <w:t>лат</w:t>
        <w:softHyphen/>
        <w:t>ки, дак я й хо</w:t>
        <w:softHyphen/>
        <w:t>чу зна</w:t>
        <w:softHyphen/>
        <w:t>ти - ку</w:t>
        <w:softHyphen/>
        <w:t>ди ж во</w:t>
        <w:softHyphen/>
        <w:t>ни йдут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ка</w:t>
        <w:softHyphen/>
        <w:t>жу тiльки, пе</w:t>
        <w:softHyphen/>
        <w:t>ре</w:t>
        <w:softHyphen/>
        <w:t>пи</w:t>
        <w:softHyphen/>
        <w:t>нив йо</w:t>
        <w:softHyphen/>
        <w:t>му стар</w:t>
        <w:softHyphen/>
        <w:t>ши</w:t>
        <w:softHyphen/>
        <w:t>на,- що ви</w:t>
        <w:softHyphen/>
        <w:t>год</w:t>
        <w:softHyphen/>
        <w:t>нi</w:t>
        <w:softHyphen/>
        <w:t>ше гро</w:t>
        <w:softHyphen/>
        <w:t>ма</w:t>
        <w:softHyphen/>
        <w:t>дi ту зем</w:t>
        <w:softHyphen/>
        <w:t>лю про</w:t>
        <w:softHyphen/>
        <w:t>да</w:t>
        <w:softHyphen/>
        <w:t>ти та ма</w:t>
        <w:softHyphen/>
        <w:t>ти з гро</w:t>
        <w:softHyphen/>
        <w:t>шей про</w:t>
        <w:softHyphen/>
        <w:t>цент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годнiше! Ви</w:t>
        <w:softHyphen/>
        <w:t>год</w:t>
        <w:softHyphen/>
        <w:t>нi</w:t>
        <w:softHyphen/>
        <w:t>ше! - за</w:t>
        <w:softHyphen/>
        <w:t>ре</w:t>
        <w:softHyphen/>
        <w:t>пе</w:t>
        <w:softHyphen/>
        <w:t>ту</w:t>
        <w:softHyphen/>
        <w:t>ва</w:t>
        <w:softHyphen/>
        <w:t>ли Де</w:t>
        <w:softHyphen/>
        <w:t>ни</w:t>
        <w:softHyphen/>
        <w:t>со</w:t>
        <w:softHyphen/>
        <w:t>вi при</w:t>
        <w:softHyphen/>
        <w:t>хильни</w:t>
        <w:softHyphen/>
        <w:t>ки. Про</w:t>
        <w:softHyphen/>
        <w:t>да</w:t>
        <w:softHyphen/>
        <w:t>ти!.. Аби чо</w:t>
        <w:softHyphen/>
        <w:t>ло</w:t>
        <w:softHyphen/>
        <w:t>вiк доб</w:t>
        <w:softHyphen/>
        <w:t>рий знай</w:t>
        <w:softHyphen/>
        <w:t>шов</w:t>
        <w:softHyphen/>
        <w:t>ся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є та</w:t>
        <w:softHyphen/>
        <w:t>кий чо</w:t>
        <w:softHyphen/>
        <w:t>ло</w:t>
        <w:softHyphen/>
        <w:t>вiк,- гук</w:t>
        <w:softHyphen/>
        <w:t>нув стар</w:t>
        <w:softHyphen/>
        <w:t>ши</w:t>
        <w:softHyphen/>
        <w:t>на.- Он Де</w:t>
        <w:softHyphen/>
        <w:t>нис Пи</w:t>
        <w:softHyphen/>
        <w:t>ли</w:t>
        <w:softHyphen/>
        <w:t>по</w:t>
        <w:softHyphen/>
        <w:t>вич, ма</w:t>
        <w:softHyphen/>
        <w:t>буть, ку</w:t>
        <w:softHyphen/>
        <w:t>пив б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разд!.. От i доб</w:t>
        <w:softHyphen/>
        <w:t>ре!.. Про</w:t>
        <w:softHyphen/>
        <w:t>да</w:t>
        <w:softHyphen/>
        <w:t>ти Де</w:t>
        <w:softHyphen/>
        <w:t>ни</w:t>
        <w:softHyphen/>
        <w:t>со</w:t>
        <w:softHyphen/>
        <w:t>вi Пи</w:t>
        <w:softHyphen/>
        <w:t>ли</w:t>
        <w:softHyphen/>
        <w:t>по</w:t>
        <w:softHyphen/>
        <w:t>ви</w:t>
        <w:softHyphen/>
        <w:t>чу!.. Про</w:t>
        <w:softHyphen/>
        <w:t>да</w:t>
        <w:softHyphen/>
        <w:t>т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 Не про</w:t>
        <w:softHyphen/>
        <w:t>да</w:t>
        <w:softHyphen/>
        <w:t>ва</w:t>
        <w:softHyphen/>
        <w:t>ти! - гу</w:t>
        <w:softHyphen/>
        <w:t>ка</w:t>
        <w:softHyphen/>
        <w:t>ли з дру</w:t>
        <w:softHyphen/>
        <w:t>го</w:t>
        <w:softHyphen/>
        <w:t>го бо</w:t>
        <w:softHyphen/>
        <w:t>ку.- Не хо</w:t>
        <w:softHyphen/>
        <w:t>че</w:t>
        <w:softHyphen/>
        <w:t>мо!.. У нас скiльки без</w:t>
        <w:softHyphen/>
        <w:t>зе</w:t>
        <w:softHyphen/>
        <w:t>мельних!.. Кра</w:t>
        <w:softHyphen/>
        <w:t>ще їм част</w:t>
        <w:softHyphen/>
        <w:t>ка</w:t>
        <w:softHyphen/>
        <w:t>ми роз</w:t>
        <w:softHyphen/>
        <w:t>да</w:t>
        <w:softHyphen/>
        <w:t>ти… Не хо</w:t>
        <w:softHyphen/>
        <w:t>че</w:t>
        <w:softHyphen/>
        <w:t>мо й най</w:t>
        <w:softHyphen/>
        <w:t>ма</w:t>
        <w:softHyphen/>
        <w:t>ти бiльше Де</w:t>
        <w:softHyphen/>
        <w:t>ни</w:t>
        <w:softHyphen/>
        <w:t>со</w:t>
        <w:softHyphen/>
        <w:t>вi, не то про</w:t>
        <w:softHyphen/>
        <w:t>да</w:t>
        <w:softHyphen/>
        <w:t>ва</w:t>
        <w:softHyphen/>
        <w:t>т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чинився та</w:t>
        <w:softHyphen/>
        <w:t>кий га</w:t>
        <w:softHyphen/>
        <w:t>лас, крик, що ма</w:t>
        <w:softHyphen/>
        <w:t>ло що мож</w:t>
        <w:softHyphen/>
        <w:t>на бу</w:t>
        <w:softHyphen/>
        <w:t>ло й ро</w:t>
        <w:softHyphen/>
        <w:t>зiб</w:t>
        <w:softHyphen/>
        <w:t>ра</w:t>
        <w:softHyphen/>
        <w:t>ти. Спра</w:t>
        <w:softHyphen/>
        <w:t>ва бу</w:t>
        <w:softHyphen/>
        <w:t>ла вельми важ</w:t>
        <w:softHyphen/>
        <w:t>на й пе</w:t>
        <w:softHyphen/>
        <w:t>ку</w:t>
        <w:softHyphen/>
        <w:t>ча, i че</w:t>
        <w:softHyphen/>
        <w:t>рез те всi бу</w:t>
        <w:softHyphen/>
        <w:t>ли ду</w:t>
        <w:softHyphen/>
        <w:t>же розд</w:t>
        <w:softHyphen/>
        <w:t>ра</w:t>
        <w:softHyphen/>
        <w:t>то</w:t>
        <w:softHyphen/>
        <w:t>ва</w:t>
        <w:softHyphen/>
        <w:t>нi. Го</w:t>
        <w:softHyphen/>
        <w:t>во</w:t>
        <w:softHyphen/>
        <w:t>ри</w:t>
        <w:softHyphen/>
        <w:t>ли всi враз, то до гур</w:t>
        <w:softHyphen/>
        <w:t>ту гу</w:t>
        <w:softHyphen/>
        <w:t>ка</w:t>
        <w:softHyphen/>
        <w:t>ючи, то двоє-троє спе</w:t>
        <w:softHyphen/>
        <w:t>ре</w:t>
        <w:softHyphen/>
        <w:t>ча</w:t>
        <w:softHyphen/>
        <w:t>ючись про</w:t>
        <w:softHyphen/>
        <w:t>мiж се</w:t>
        <w:softHyphen/>
        <w:t>бе. Де</w:t>
        <w:softHyphen/>
        <w:t>нис тим ча</w:t>
        <w:softHyphen/>
        <w:t>сом опи</w:t>
        <w:softHyphen/>
        <w:t>нив</w:t>
        <w:softHyphen/>
        <w:t>ся вже на рун</w:t>
        <w:softHyphen/>
        <w:t>ду</w:t>
        <w:softHyphen/>
        <w:t>цi бi</w:t>
        <w:softHyphen/>
        <w:t>ля стар</w:t>
        <w:softHyphen/>
        <w:t>ши</w:t>
        <w:softHyphen/>
        <w:t>ни. Там уже сто</w:t>
        <w:softHyphen/>
        <w:t>яли i Ос</w:t>
        <w:softHyphen/>
        <w:t>тап, i Ряб</w:t>
        <w:softHyphen/>
        <w:t>чен</w:t>
        <w:softHyphen/>
        <w:t>ко з Суч</w:t>
        <w:softHyphen/>
        <w:t>ком, i все iн</w:t>
        <w:softHyphen/>
        <w:t>ше їх то</w:t>
        <w:softHyphen/>
        <w:t>ва</w:t>
        <w:softHyphen/>
        <w:t>рист</w:t>
        <w:softHyphen/>
        <w:t>во. Во</w:t>
        <w:softHyphen/>
        <w:t>ни го</w:t>
        <w:softHyphen/>
        <w:t>во</w:t>
        <w:softHyphen/>
        <w:t>ри</w:t>
        <w:softHyphen/>
        <w:t>ли до стар</w:t>
        <w:softHyphen/>
        <w:t>ши</w:t>
        <w:softHyphen/>
        <w:t>ни та до тих лю</w:t>
        <w:softHyphen/>
        <w:t>дей, що поб</w:t>
        <w:softHyphen/>
        <w:t>ли</w:t>
        <w:softHyphen/>
        <w:t>зу їх сто</w:t>
        <w:softHyphen/>
        <w:t>яли. Кар</w:t>
        <w:softHyphen/>
        <w:t>по, Ва</w:t>
        <w:softHyphen/>
        <w:t>сю</w:t>
        <w:softHyphen/>
        <w:t>та, Грицько хо</w:t>
        <w:softHyphen/>
        <w:t>ди</w:t>
        <w:softHyphen/>
        <w:t>ли по</w:t>
        <w:softHyphen/>
        <w:t>мiж людьми, пiд</w:t>
        <w:softHyphen/>
        <w:t>бу</w:t>
        <w:softHyphen/>
        <w:t>рю</w:t>
        <w:softHyphen/>
        <w:t>ючи їх, щоб не про</w:t>
        <w:softHyphen/>
        <w:t>да</w:t>
        <w:softHyphen/>
        <w:t>ва</w:t>
        <w:softHyphen/>
        <w:t>ти. Зiнько тим ча</w:t>
        <w:softHyphen/>
        <w:t>сом про</w:t>
        <w:softHyphen/>
        <w:t>тис</w:t>
        <w:softHyphen/>
        <w:t>нув</w:t>
        <w:softHyphen/>
        <w:t>ся до рун</w:t>
        <w:softHyphen/>
        <w:t>ду</w:t>
        <w:softHyphen/>
        <w:t>ка й по</w:t>
        <w:softHyphen/>
        <w:t>ма</w:t>
        <w:softHyphen/>
        <w:t>лу, се</w:t>
        <w:softHyphen/>
        <w:t>ред на</w:t>
        <w:softHyphen/>
        <w:t>тов</w:t>
        <w:softHyphen/>
        <w:t>пу, зi</w:t>
        <w:softHyphen/>
        <w:t>хо</w:t>
        <w:softHyphen/>
        <w:t>див на схiд</w:t>
        <w:softHyphen/>
        <w:t>ц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го</w:t>
        <w:softHyphen/>
        <w:t>дi вже вам га</w:t>
        <w:softHyphen/>
        <w:t>ла</w:t>
        <w:softHyphen/>
        <w:t>су</w:t>
        <w:softHyphen/>
        <w:t>ва</w:t>
        <w:softHyphen/>
        <w:t>ти! - гук</w:t>
        <w:softHyphen/>
        <w:t>нув стар</w:t>
        <w:softHyphen/>
        <w:t>ши</w:t>
        <w:softHyphen/>
        <w:t>на.- Слу</w:t>
        <w:softHyphen/>
        <w:t>хай</w:t>
        <w:softHyphen/>
        <w:t>те, що ска</w:t>
        <w:softHyphen/>
        <w:t>же Де</w:t>
        <w:softHyphen/>
        <w:t>нис Пи</w:t>
        <w:softHyphen/>
        <w:t>ли</w:t>
        <w:softHyphen/>
        <w:t>по</w:t>
        <w:softHyphen/>
        <w:t>вич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итьте! Цитьте! Слу</w:t>
        <w:softHyphen/>
        <w:t>хай</w:t>
        <w:softHyphen/>
        <w:t>те! - по</w:t>
        <w:softHyphen/>
        <w:t>ча</w:t>
        <w:softHyphen/>
        <w:t>ли лю</w:t>
        <w:softHyphen/>
        <w:t>ди спи</w:t>
        <w:softHyphen/>
        <w:t>ня</w:t>
        <w:softHyphen/>
        <w:t>ти са</w:t>
        <w:softHyphen/>
        <w:t>мi се</w:t>
        <w:softHyphen/>
        <w:t>бе, але iн</w:t>
        <w:softHyphen/>
        <w:t>шi кри</w:t>
        <w:softHyphen/>
        <w:t>ча</w:t>
        <w:softHyphen/>
        <w:t>ли нав</w:t>
        <w:softHyphen/>
        <w:t>па</w:t>
        <w:softHyphen/>
        <w:t>к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хо</w:t>
        <w:softHyphen/>
        <w:t>че</w:t>
        <w:softHyphen/>
        <w:t>мо йо</w:t>
        <w:softHyphen/>
        <w:t>го й слу</w:t>
        <w:softHyphen/>
        <w:t>ха</w:t>
        <w:softHyphen/>
        <w:t>ти! Не тре</w:t>
        <w:softHyphen/>
        <w:t>ба!.. Так поз</w:t>
        <w:softHyphen/>
        <w:t>ма</w:t>
        <w:softHyphen/>
        <w:t>га</w:t>
        <w:softHyphen/>
        <w:t>ли</w:t>
        <w:softHyphen/>
        <w:t>ся ще який</w:t>
        <w:softHyphen/>
        <w:t>сь час, аж по</w:t>
        <w:softHyphen/>
        <w:t>ки та</w:t>
        <w:softHyphen/>
        <w:t>ки все вти</w:t>
        <w:softHyphen/>
        <w:t>хо</w:t>
        <w:softHyphen/>
        <w:t>ми</w:t>
        <w:softHyphen/>
        <w:t>ри</w:t>
        <w:softHyphen/>
        <w:t>лось. Де</w:t>
        <w:softHyphen/>
        <w:t>нис ви</w:t>
        <w:softHyphen/>
        <w:t>каш</w:t>
        <w:softHyphen/>
        <w:t>ляв</w:t>
        <w:softHyphen/>
        <w:t>ся й по</w:t>
        <w:softHyphen/>
        <w:t>чав: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Господа ха</w:t>
        <w:softHyphen/>
        <w:t>зяїни! Я не на</w:t>
        <w:softHyphen/>
        <w:t>би</w:t>
        <w:softHyphen/>
        <w:t>ва</w:t>
        <w:softHyphen/>
        <w:t>юсь iз своїми грiш</w:t>
        <w:softHyphen/>
        <w:t>ми. Це як ви со</w:t>
        <w:softHyphen/>
        <w:t>бi хо</w:t>
        <w:softHyphen/>
        <w:t>че</w:t>
        <w:softHyphen/>
        <w:t>те: хо</w:t>
        <w:softHyphen/>
        <w:t>че</w:t>
        <w:softHyphen/>
        <w:t>те - про</w:t>
        <w:softHyphen/>
        <w:t>да</w:t>
        <w:softHyphen/>
        <w:t>вай</w:t>
        <w:softHyphen/>
        <w:t>те, хо</w:t>
        <w:softHyphen/>
        <w:t>че</w:t>
        <w:softHyphen/>
        <w:t>те - нi. Я ту зе</w:t>
        <w:softHyphen/>
        <w:t>мельку ку</w:t>
        <w:softHyphen/>
        <w:t>пив би, а не схо</w:t>
        <w:softHyphen/>
        <w:t>че</w:t>
        <w:softHyphen/>
        <w:t>те про</w:t>
        <w:softHyphen/>
        <w:t>да</w:t>
        <w:softHyphen/>
        <w:t>ти - я за свої гро</w:t>
        <w:softHyphen/>
        <w:t>шi й iн</w:t>
        <w:softHyphen/>
        <w:t>шу знай</w:t>
        <w:softHyphen/>
        <w:t>ду. Гро</w:t>
        <w:softHyphen/>
        <w:t>шi та</w:t>
        <w:softHyphen/>
        <w:t>ка шту</w:t>
        <w:softHyphen/>
        <w:t>ка, що за їх скрiзь, чо</w:t>
        <w:softHyphen/>
        <w:t>го хо</w:t>
        <w:softHyphen/>
        <w:t>чеш, знай</w:t>
        <w:softHyphen/>
        <w:t>деш. Я тiльки че</w:t>
        <w:softHyphen/>
        <w:t>рез те й ку</w:t>
        <w:softHyphen/>
        <w:t>пую, що ду</w:t>
        <w:softHyphen/>
        <w:t>маю со</w:t>
        <w:softHyphen/>
        <w:t>бi: од</w:t>
        <w:softHyphen/>
        <w:t>нак ме</w:t>
        <w:softHyphen/>
        <w:t>нi ку</w:t>
        <w:softHyphen/>
        <w:t>пу</w:t>
        <w:softHyphen/>
        <w:t>ва</w:t>
        <w:softHyphen/>
        <w:t>ти, а як у гро</w:t>
        <w:softHyphen/>
        <w:t>ма</w:t>
        <w:softHyphen/>
        <w:t>ди куп</w:t>
        <w:softHyphen/>
        <w:t>лю, то це ж я їй по</w:t>
        <w:softHyphen/>
        <w:t>мiч дам. От що! Цi</w:t>
        <w:softHyphen/>
        <w:t>ну мою ви знаєте за де</w:t>
        <w:softHyphen/>
        <w:t>ся</w:t>
        <w:softHyphen/>
        <w:t>ти</w:t>
        <w:softHyphen/>
        <w:t>ну - цi</w:t>
        <w:softHyphen/>
        <w:t>на доб</w:t>
        <w:softHyphen/>
        <w:t>ра,- i гро</w:t>
        <w:softHyphen/>
        <w:t>шi за</w:t>
        <w:softHyphen/>
        <w:t>раз же прис</w:t>
        <w:softHyphen/>
        <w:t>тав</w:t>
        <w:softHyphen/>
        <w:t>лю в во</w:t>
        <w:softHyphen/>
        <w:t>лость. Отож як знаєт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iльки вiн до</w:t>
        <w:softHyphen/>
        <w:t>го</w:t>
        <w:softHyphen/>
        <w:t>во</w:t>
        <w:softHyphen/>
        <w:t>рив своє, iще нiх</w:t>
        <w:softHyphen/>
        <w:t>то не встиг нi</w:t>
        <w:softHyphen/>
        <w:t>чо</w:t>
        <w:softHyphen/>
        <w:t>го й ска</w:t>
        <w:softHyphen/>
        <w:t>за</w:t>
        <w:softHyphen/>
        <w:t>ти на те, ко</w:t>
        <w:softHyphen/>
        <w:t>ли це нес</w:t>
        <w:softHyphen/>
        <w:t>по</w:t>
        <w:softHyphen/>
        <w:t>дi</w:t>
        <w:softHyphen/>
        <w:t>ва</w:t>
        <w:softHyphen/>
        <w:t>но пе</w:t>
        <w:softHyphen/>
        <w:t>ред гро</w:t>
        <w:softHyphen/>
        <w:t>ма</w:t>
        <w:softHyphen/>
        <w:t>дою, зас</w:t>
        <w:softHyphen/>
        <w:t>ту</w:t>
        <w:softHyphen/>
        <w:t>пив</w:t>
        <w:softHyphen/>
        <w:t>ши Де</w:t>
        <w:softHyphen/>
        <w:t>ни</w:t>
        <w:softHyphen/>
        <w:t>са, став Зiнько i оз</w:t>
        <w:softHyphen/>
        <w:t>вав</w:t>
        <w:softHyphen/>
        <w:t>ся го</w:t>
        <w:softHyphen/>
        <w:t>лос</w:t>
        <w:softHyphen/>
        <w:t>н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Люди доб</w:t>
        <w:softHyphen/>
        <w:t>рi, па</w:t>
        <w:softHyphen/>
        <w:t>но</w:t>
        <w:softHyphen/>
        <w:t>ве гро</w:t>
        <w:softHyphen/>
        <w:t>ма</w:t>
        <w:softHyphen/>
        <w:t>д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цей чо</w:t>
        <w:softHyphen/>
        <w:t>го тут? - скрик</w:t>
        <w:softHyphen/>
        <w:t>нув стар</w:t>
        <w:softHyphen/>
        <w:t>ши</w:t>
        <w:softHyphen/>
        <w:t>на.- Геть iз</w:t>
        <w:softHyphen/>
        <w:t>вiд</w:t>
        <w:softHyphen/>
        <w:t>с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нис ка</w:t>
        <w:softHyphen/>
        <w:t>зав, ка</w:t>
        <w:softHyphen/>
        <w:t>за</w:t>
        <w:softHyphen/>
        <w:t>ти</w:t>
        <w:softHyphen/>
        <w:t>му й я!..- вiд</w:t>
        <w:softHyphen/>
        <w:t>по</w:t>
        <w:softHyphen/>
        <w:t>вiв Зiнько.- Чо</w:t>
        <w:softHyphen/>
        <w:t>го ж це так, що йо</w:t>
        <w:softHyphen/>
        <w:t>му мож</w:t>
        <w:softHyphen/>
        <w:t>на, а ме</w:t>
        <w:softHyphen/>
        <w:t>нi - нi? Вiльно кож</w:t>
        <w:softHyphen/>
        <w:t>но</w:t>
        <w:softHyphen/>
        <w:t>м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нис зем</w:t>
        <w:softHyphen/>
        <w:t>лю ку</w:t>
        <w:softHyphen/>
        <w:t>пує, а ти щ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звiд</w:t>
        <w:softHyphen/>
        <w:t>кi</w:t>
        <w:softHyphen/>
        <w:t>ля ж ви знаєте, що я не хо</w:t>
        <w:softHyphen/>
        <w:t>чу її ку</w:t>
        <w:softHyphen/>
        <w:t>пи</w:t>
        <w:softHyphen/>
        <w:t>ти? Мо</w:t>
        <w:softHyphen/>
        <w:t>же ж, i я ку</w:t>
        <w:softHyphen/>
        <w:t>пу</w:t>
        <w:softHyphen/>
        <w:t>ва</w:t>
        <w:softHyphen/>
        <w:t>ти</w:t>
        <w:softHyphen/>
        <w:t>му! Я та</w:t>
        <w:softHyphen/>
        <w:t>кий ха</w:t>
        <w:softHyphen/>
        <w:t>зяїн, як i Де</w:t>
        <w:softHyphen/>
        <w:t>нис,- од</w:t>
        <w:softHyphen/>
        <w:t>ка</w:t>
        <w:softHyphen/>
        <w:t>зав Зiнько, не по</w:t>
        <w:softHyphen/>
        <w:t>вер</w:t>
        <w:softHyphen/>
        <w:t>та</w:t>
        <w:softHyphen/>
        <w:t>ючись до стар</w:t>
        <w:softHyphen/>
        <w:t>ши</w:t>
        <w:softHyphen/>
        <w:t>ни i не всту</w:t>
        <w:softHyphen/>
        <w:t>па</w:t>
        <w:softHyphen/>
        <w:t>ючи iз сво</w:t>
        <w:softHyphen/>
        <w:t>го мiс</w:t>
        <w:softHyphen/>
        <w:t>ця, а то</w:t>
        <w:softHyphen/>
        <w:t>дi знов оз</w:t>
        <w:softHyphen/>
        <w:t>вав</w:t>
        <w:softHyphen/>
        <w:t>ся до гро</w:t>
        <w:softHyphen/>
        <w:t>ма</w:t>
        <w:softHyphen/>
        <w:t>ди: - Па</w:t>
        <w:softHyphen/>
        <w:t>но</w:t>
        <w:softHyphen/>
        <w:t>ве гро</w:t>
        <w:softHyphen/>
        <w:t>ма</w:t>
        <w:softHyphen/>
        <w:t>до! Ко</w:t>
        <w:softHyphen/>
        <w:t>ли я що не в лад ска</w:t>
        <w:softHyphen/>
        <w:t>жу - прос</w:t>
        <w:softHyphen/>
        <w:t>тiть ме</w:t>
        <w:softHyphen/>
        <w:t>не i нав</w:t>
        <w:softHyphen/>
        <w:t>чiть, чим по</w:t>
        <w:softHyphen/>
        <w:t>ми</w:t>
        <w:softHyphen/>
        <w:t>лив</w:t>
        <w:softHyphen/>
        <w:t>ся, бо я ще чо</w:t>
        <w:softHyphen/>
        <w:t>ло</w:t>
        <w:softHyphen/>
        <w:t>вiк мо</w:t>
        <w:softHyphen/>
        <w:t>ло</w:t>
        <w:softHyphen/>
        <w:t>дий, тре</w:t>
        <w:softHyphen/>
        <w:t>ба ме</w:t>
        <w:softHyphen/>
        <w:t>нi ро</w:t>
        <w:softHyphen/>
        <w:t>зу</w:t>
        <w:softHyphen/>
        <w:t>му вiд стар</w:t>
        <w:softHyphen/>
        <w:t>ших учи</w:t>
        <w:softHyphen/>
        <w:t>ти</w:t>
        <w:softHyphen/>
        <w:t>ся. Мо</w:t>
        <w:softHyphen/>
        <w:t>же б, я й про</w:t>
        <w:softHyphen/>
        <w:t>мов</w:t>
        <w:softHyphen/>
        <w:t>чав, дак не мож</w:t>
        <w:softHyphen/>
        <w:t>на ж i не ска</w:t>
        <w:softHyphen/>
        <w:t>за</w:t>
        <w:softHyphen/>
        <w:t>ти: як iдеш проз ха</w:t>
        <w:softHyphen/>
        <w:t>ту та ба</w:t>
        <w:softHyphen/>
        <w:t>чиш, що во</w:t>
        <w:softHyphen/>
        <w:t>на зай</w:t>
        <w:softHyphen/>
        <w:t>мається, а ха</w:t>
        <w:softHyphen/>
        <w:t>зяїн спить, то чи го</w:t>
        <w:softHyphen/>
        <w:t>диться ж не по</w:t>
        <w:softHyphen/>
        <w:t>бiг</w:t>
        <w:softHyphen/>
        <w:t>ти та не збу</w:t>
        <w:softHyphen/>
        <w:t>ди</w:t>
        <w:softHyphen/>
        <w:t>ти йо</w:t>
        <w:softHyphen/>
        <w:t>го? А на</w:t>
        <w:softHyphen/>
        <w:t>ша гро</w:t>
        <w:softHyphen/>
        <w:t>мадська ха</w:t>
        <w:softHyphen/>
        <w:t>та зай</w:t>
        <w:softHyphen/>
        <w:t>мається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сi слу</w:t>
        <w:softHyphen/>
        <w:t>ха</w:t>
        <w:softHyphen/>
        <w:t>ли уваж</w:t>
        <w:softHyphen/>
        <w:t>но, цi</w:t>
        <w:softHyphen/>
        <w:t>ка</w:t>
        <w:softHyphen/>
        <w:t>вi, що бу</w:t>
        <w:softHyphen/>
        <w:t>де да</w:t>
        <w:softHyphen/>
        <w:t>лi. Тiльки дех</w:t>
        <w:softHyphen/>
        <w:t>то по</w:t>
        <w:softHyphen/>
        <w:t>шеп</w:t>
        <w:softHyphen/>
        <w:t>ки пи</w:t>
        <w:softHyphen/>
        <w:t>тав у су</w:t>
        <w:softHyphen/>
        <w:t>сi</w:t>
        <w:softHyphen/>
        <w:t>ди, штовх</w:t>
        <w:softHyphen/>
        <w:t>нув</w:t>
        <w:softHyphen/>
        <w:t>ши йо</w:t>
        <w:softHyphen/>
        <w:t>го лiк</w:t>
        <w:softHyphen/>
        <w:t>тем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 яку це вiн ха</w:t>
        <w:softHyphen/>
        <w:t>ту го</w:t>
        <w:softHyphen/>
        <w:t>во</w:t>
        <w:softHyphen/>
        <w:t>ре? Де зай</w:t>
        <w:softHyphen/>
        <w:t>маєть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лухай уже! - вiд</w:t>
        <w:softHyphen/>
        <w:t>ка</w:t>
        <w:softHyphen/>
        <w:t>зу</w:t>
        <w:softHyphen/>
        <w:t>вав су</w:t>
        <w:softHyphen/>
        <w:t>сi</w:t>
        <w:softHyphen/>
        <w:t>д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 iс</w:t>
        <w:softHyphen/>
        <w:t>кор</w:t>
        <w:softHyphen/>
        <w:t>ки ма</w:t>
        <w:softHyphen/>
        <w:t>лої по</w:t>
        <w:softHyphen/>
        <w:t>чи</w:t>
        <w:softHyphen/>
        <w:t>на</w:t>
        <w:softHyphen/>
        <w:t>ються по</w:t>
        <w:softHyphen/>
        <w:t>жа</w:t>
        <w:softHyphen/>
        <w:t>рi,- ка</w:t>
        <w:softHyphen/>
        <w:t>зав да</w:t>
        <w:softHyphen/>
        <w:t>лi Зiнько,- а то</w:t>
        <w:softHyphen/>
        <w:t>дi вже стає по</w:t>
        <w:softHyphen/>
        <w:t>лум'я. От i в нас та</w:t>
        <w:softHyphen/>
        <w:t>ка iс</w:t>
        <w:softHyphen/>
        <w:t>кор</w:t>
        <w:softHyphen/>
        <w:t>ка про</w:t>
        <w:softHyphen/>
        <w:t>ки</w:t>
        <w:softHyphen/>
        <w:t>ну</w:t>
        <w:softHyphen/>
        <w:t>лась. Що</w:t>
        <w:softHyphen/>
        <w:t>ро</w:t>
        <w:softHyphen/>
        <w:t>ку на</w:t>
        <w:softHyphen/>
        <w:t>ро</w:t>
        <w:softHyphen/>
        <w:t>ду бiльшає, а зем</w:t>
        <w:softHyphen/>
        <w:t>лi - нi. Те</w:t>
        <w:softHyphen/>
        <w:t>пер на ду</w:t>
        <w:softHyphen/>
        <w:t>шу при</w:t>
        <w:softHyphen/>
        <w:t>па</w:t>
        <w:softHyphen/>
        <w:t>дає вдвоє мен</w:t>
        <w:softHyphen/>
        <w:t>ше зем</w:t>
        <w:softHyphen/>
        <w:t>лi, нiж бу</w:t>
        <w:softHyphen/>
        <w:t>ло спер</w:t>
        <w:softHyphen/>
        <w:t>шу. У нас i те</w:t>
        <w:softHyphen/>
        <w:t>пер без</w:t>
        <w:softHyphen/>
        <w:t>зе</w:t>
        <w:softHyphen/>
        <w:t>мельнi за</w:t>
        <w:softHyphen/>
        <w:t>раз би по</w:t>
        <w:softHyphen/>
        <w:t>роз</w:t>
        <w:softHyphen/>
        <w:t>би</w:t>
        <w:softHyphen/>
        <w:t>ра</w:t>
        <w:softHyphen/>
        <w:t>ли ту зем</w:t>
        <w:softHyphen/>
        <w:t>лю, а ви її про</w:t>
        <w:softHyphen/>
        <w:t>даєте од</w:t>
        <w:softHyphen/>
        <w:t>но</w:t>
        <w:softHyphen/>
        <w:t>му. Чи то ж по прав</w:t>
        <w:softHyphen/>
        <w:t>дi? Про</w:t>
        <w:softHyphen/>
        <w:t>дай</w:t>
        <w:softHyphen/>
        <w:t>те чи дай</w:t>
        <w:softHyphen/>
        <w:t>те по де</w:t>
        <w:softHyphen/>
        <w:t>ся</w:t>
        <w:softHyphen/>
        <w:t>ти</w:t>
        <w:softHyphen/>
        <w:t>нi, по двi то</w:t>
        <w:softHyphen/>
        <w:t>му, в ко</w:t>
        <w:softHyphen/>
        <w:t>го зем</w:t>
        <w:softHyphen/>
        <w:t>лi ма</w:t>
        <w:softHyphen/>
        <w:t>ло або й зов</w:t>
        <w:softHyphen/>
        <w:t>сiм не</w:t>
        <w:softHyphen/>
        <w:t>ма, а не зба</w:t>
        <w:softHyphen/>
        <w:t>га</w:t>
        <w:softHyphen/>
        <w:t>чуй</w:t>
        <w:softHyphen/>
        <w:t>те то</w:t>
        <w:softHyphen/>
        <w:t>го, хто й так ба</w:t>
        <w:softHyphen/>
        <w:t>га</w:t>
        <w:softHyphen/>
        <w:t>тий. Чи гро</w:t>
        <w:softHyphen/>
        <w:t>ма</w:t>
        <w:softHyphen/>
        <w:t>дi бу</w:t>
        <w:softHyphen/>
        <w:t>де доб</w:t>
        <w:softHyphen/>
        <w:t>ро з то</w:t>
        <w:softHyphen/>
        <w:t>го, що один бу</w:t>
        <w:softHyphen/>
        <w:t>де ду</w:t>
        <w:softHyphen/>
        <w:t>же ба</w:t>
        <w:softHyphen/>
        <w:t>га</w:t>
        <w:softHyphen/>
        <w:t>тий, а дру</w:t>
        <w:softHyphen/>
        <w:t>гий ду</w:t>
        <w:softHyphen/>
        <w:t>же бiд</w:t>
        <w:softHyphen/>
        <w:t>ний? То</w:t>
        <w:softHyphen/>
        <w:t>дi гро</w:t>
        <w:softHyphen/>
        <w:t>ма</w:t>
        <w:softHyphen/>
        <w:t>дi доб</w:t>
        <w:softHyphen/>
        <w:t>ре, як у с i в дос</w:t>
        <w:softHyphen/>
        <w:t>тат</w:t>
        <w:softHyphen/>
        <w:t>ка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авда! Прав</w:t>
        <w:softHyphen/>
        <w:t>да! - озва</w:t>
        <w:softHyphen/>
        <w:t>ли</w:t>
        <w:softHyphen/>
        <w:t>ся навк</w:t>
        <w:softHyphen/>
        <w:t>ру</w:t>
        <w:softHyphen/>
        <w:t>ги го</w:t>
        <w:softHyphen/>
        <w:t>ло</w:t>
        <w:softHyphen/>
        <w:t>си.- На</w:t>
        <w:softHyphen/>
        <w:t>че в око влi</w:t>
        <w:softHyphen/>
        <w:t>пив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Зiнько, нас</w:t>
        <w:softHyphen/>
        <w:t>мi</w:t>
        <w:softHyphen/>
        <w:t>ле</w:t>
        <w:softHyphen/>
        <w:t>ний хва</w:t>
        <w:softHyphen/>
        <w:t>лою, ка</w:t>
        <w:softHyphen/>
        <w:t>зав пал</w:t>
        <w:softHyphen/>
        <w:t>ко да</w:t>
        <w:softHyphen/>
        <w:t>лi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жуть, гро</w:t>
        <w:softHyphen/>
        <w:t>ма</w:t>
        <w:softHyphen/>
        <w:t>да - ве</w:t>
        <w:softHyphen/>
        <w:t>ли</w:t>
        <w:softHyphen/>
        <w:t>кий чо</w:t>
        <w:softHyphen/>
        <w:t>ло</w:t>
        <w:softHyphen/>
        <w:t>вiк. Тре</w:t>
        <w:softHyphen/>
        <w:t>ба ж, щоб у ве</w:t>
        <w:softHyphen/>
        <w:t>ли</w:t>
        <w:softHyphen/>
        <w:t>ко</w:t>
        <w:softHyphen/>
        <w:t>го чо</w:t>
        <w:softHyphen/>
        <w:t>ло</w:t>
        <w:softHyphen/>
        <w:t>вi</w:t>
        <w:softHyphen/>
        <w:t>ка й си</w:t>
        <w:softHyphen/>
        <w:t>ла ве</w:t>
        <w:softHyphen/>
        <w:t>ли</w:t>
        <w:softHyphen/>
        <w:t>ка бу</w:t>
        <w:softHyphen/>
        <w:t>ла, а то вiн бу</w:t>
        <w:softHyphen/>
        <w:t>де ма</w:t>
        <w:softHyphen/>
        <w:t>лий. Хай же вiн не збу</w:t>
        <w:softHyphen/>
        <w:t>вається своєї си</w:t>
        <w:softHyphen/>
        <w:t>ли. На</w:t>
        <w:softHyphen/>
        <w:t>ша си</w:t>
        <w:softHyphen/>
        <w:t>ла - зем</w:t>
        <w:softHyphen/>
        <w:t>ля. Ко</w:t>
        <w:softHyphen/>
        <w:t>ли во</w:t>
        <w:softHyphen/>
        <w:t>на бу</w:t>
        <w:softHyphen/>
        <w:t>де в гро</w:t>
        <w:softHyphen/>
        <w:t>ма</w:t>
        <w:softHyphen/>
        <w:t>ди - бу</w:t>
        <w:softHyphen/>
        <w:t>де й си</w:t>
        <w:softHyphen/>
        <w:t>ла; ко</w:t>
        <w:softHyphen/>
        <w:t>ли ж гро</w:t>
        <w:softHyphen/>
        <w:t>ма</w:t>
        <w:softHyphen/>
        <w:t>да її вiд</w:t>
        <w:softHyphen/>
        <w:t>дасть ко</w:t>
        <w:softHyphen/>
        <w:t>мусь, то свою си</w:t>
        <w:softHyphen/>
        <w:t>лу зма</w:t>
        <w:softHyphen/>
        <w:t>лить, а чу</w:t>
        <w:softHyphen/>
        <w:t>жу вбiльшить. То</w:t>
        <w:softHyphen/>
        <w:t>дi ве</w:t>
        <w:softHyphen/>
        <w:t>ли</w:t>
        <w:softHyphen/>
        <w:t>ким чо</w:t>
        <w:softHyphen/>
        <w:t>ло</w:t>
        <w:softHyphen/>
        <w:t>вi</w:t>
        <w:softHyphen/>
        <w:t>ком бу</w:t>
        <w:softHyphen/>
        <w:t>де не гро</w:t>
        <w:softHyphen/>
        <w:t>ма</w:t>
        <w:softHyphen/>
        <w:t>да, а хтось iн</w:t>
        <w:softHyphen/>
        <w:t>ший, а гро</w:t>
        <w:softHyphen/>
        <w:t>ма</w:t>
        <w:softHyphen/>
        <w:t>да бу</w:t>
        <w:softHyphen/>
        <w:t>де в йо</w:t>
        <w:softHyphen/>
        <w:t>го по</w:t>
        <w:softHyphen/>
        <w:t>пи</w:t>
        <w:softHyphen/>
        <w:t>ха</w:t>
        <w:softHyphen/>
        <w:t>чем. Хто хо</w:t>
        <w:softHyphen/>
        <w:t>че зро</w:t>
        <w:softHyphen/>
        <w:t>би</w:t>
        <w:softHyphen/>
        <w:t>ти гро</w:t>
        <w:softHyphen/>
        <w:t>ма</w:t>
        <w:softHyphen/>
        <w:t>ду по</w:t>
        <w:softHyphen/>
        <w:t>пи</w:t>
        <w:softHyphen/>
        <w:t>ха</w:t>
        <w:softHyphen/>
        <w:t>чем - хай про</w:t>
        <w:softHyphen/>
        <w:t>дає зем</w:t>
        <w:softHyphen/>
        <w:t>лю, хай пiд</w:t>
        <w:softHyphen/>
        <w:t>па</w:t>
        <w:softHyphen/>
        <w:t>лює гро</w:t>
        <w:softHyphen/>
        <w:t>мадську ха</w:t>
        <w:softHyphen/>
        <w:t>ту! Оце й ус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зiй</w:t>
        <w:softHyphen/>
        <w:t>шов iз схiд</w:t>
        <w:softHyphen/>
        <w:t>цiв у стов</w:t>
        <w:softHyphen/>
        <w:t>пи</w:t>
        <w:softHyphen/>
        <w:t>ще. Гро</w:t>
        <w:softHyphen/>
        <w:t>ма</w:t>
        <w:softHyphen/>
        <w:t>да мов</w:t>
        <w:softHyphen/>
        <w:t>ча</w:t>
        <w:softHyphen/>
        <w:t>ла, на хви</w:t>
        <w:softHyphen/>
        <w:t>ли</w:t>
        <w:softHyphen/>
        <w:t>ну при</w:t>
        <w:softHyphen/>
        <w:t>тих</w:t>
        <w:softHyphen/>
        <w:t>ши. Всiх ура</w:t>
        <w:softHyphen/>
        <w:t>зи</w:t>
        <w:softHyphen/>
        <w:t>ли Зiнько</w:t>
        <w:softHyphen/>
        <w:t>вi сло</w:t>
        <w:softHyphen/>
        <w:t>ва. По</w:t>
        <w:softHyphen/>
        <w:t>ма</w:t>
        <w:softHyphen/>
        <w:t>лу по</w:t>
        <w:softHyphen/>
        <w:t>чав ози</w:t>
        <w:softHyphen/>
        <w:t>ва</w:t>
        <w:softHyphen/>
        <w:t>ти</w:t>
        <w:softHyphen/>
        <w:t>ся то той, то цей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ж, хi</w:t>
        <w:softHyphen/>
        <w:t>ба й не прав</w:t>
        <w:softHyphen/>
        <w:t>да?.. Во</w:t>
        <w:softHyphen/>
        <w:t>ни на нас ско</w:t>
        <w:softHyphen/>
        <w:t>ро вер</w:t>
        <w:softHyphen/>
        <w:t>хи їзди</w:t>
        <w:softHyphen/>
        <w:t>ти</w:t>
        <w:softHyphen/>
        <w:t>муть!.. Не мож</w:t>
        <w:softHyphen/>
        <w:t>на їм по</w:t>
        <w:softHyphen/>
        <w:t>пус</w:t>
        <w:softHyphen/>
        <w:t>ка</w:t>
        <w:softHyphen/>
        <w:t>ти!.. Не тре</w:t>
        <w:softHyphen/>
        <w:t>ба про</w:t>
        <w:softHyphen/>
        <w:t>да</w:t>
        <w:softHyphen/>
        <w:t>ва</w:t>
        <w:softHyphen/>
        <w:t>ти!.. Не хо</w:t>
        <w:softHyphen/>
        <w:t>че</w:t>
        <w:softHyphen/>
        <w:t>м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зивалося все бiльше й бiльше. Вся гро</w:t>
        <w:softHyphen/>
        <w:t>ма</w:t>
        <w:softHyphen/>
        <w:t>да вже гу</w:t>
        <w:softHyphen/>
        <w:t>ла, як бджо</w:t>
        <w:softHyphen/>
        <w:t>ли в ули</w:t>
        <w:softHyphen/>
        <w:t>ку. Тим, хто за го</w:t>
        <w:softHyphen/>
        <w:t>рiл</w:t>
        <w:softHyphen/>
        <w:t>ку згод</w:t>
        <w:softHyphen/>
        <w:t>жу</w:t>
        <w:softHyphen/>
        <w:t>вав</w:t>
        <w:softHyphen/>
        <w:t>ся ста</w:t>
        <w:softHyphen/>
        <w:t>ти за Де</w:t>
        <w:softHyphen/>
        <w:t>ни</w:t>
        <w:softHyphen/>
        <w:t>са, те</w:t>
        <w:softHyphen/>
        <w:t>пер со</w:t>
        <w:softHyphen/>
        <w:t>ром бу</w:t>
        <w:softHyphen/>
        <w:t>ло зга</w:t>
        <w:softHyphen/>
        <w:t>ду</w:t>
        <w:softHyphen/>
        <w:t>ва</w:t>
        <w:softHyphen/>
        <w:t>ти про це. Та й хто си</w:t>
        <w:softHyphen/>
        <w:t>дiв у не</w:t>
        <w:softHyphen/>
        <w:t>во</w:t>
        <w:softHyphen/>
        <w:t>лi в Де</w:t>
        <w:softHyphen/>
        <w:t>ни</w:t>
        <w:softHyphen/>
        <w:t>са чи в йо</w:t>
        <w:softHyphen/>
        <w:t>го по</w:t>
        <w:softHyphen/>
        <w:t>ли</w:t>
        <w:softHyphen/>
        <w:t>га</w:t>
        <w:softHyphen/>
        <w:t>чiв, за</w:t>
        <w:softHyphen/>
        <w:t>був на ту мить про те. Кож</w:t>
        <w:softHyphen/>
        <w:t>ний по</w:t>
        <w:softHyphen/>
        <w:t>чу</w:t>
        <w:softHyphen/>
        <w:t>вав</w:t>
        <w:softHyphen/>
        <w:t>ся гро</w:t>
        <w:softHyphen/>
        <w:t>ма</w:t>
        <w:softHyphen/>
        <w:t>дя</w:t>
        <w:softHyphen/>
        <w:t>ни</w:t>
        <w:softHyphen/>
        <w:t>ном. Кож</w:t>
        <w:softHyphen/>
        <w:t>ний ро</w:t>
        <w:softHyphen/>
        <w:t>зу</w:t>
        <w:softHyphen/>
        <w:t>мiв, що вiн тут має си</w:t>
        <w:softHyphen/>
        <w:t>лу, i лю</w:t>
        <w:softHyphen/>
        <w:t>бо йо</w:t>
        <w:softHyphen/>
        <w:t>му бу</w:t>
        <w:softHyphen/>
        <w:t>ло це по</w:t>
        <w:softHyphen/>
        <w:t>чу</w:t>
        <w:softHyphen/>
        <w:t>ва</w:t>
        <w:softHyphen/>
        <w:t>ти. Де</w:t>
        <w:softHyphen/>
        <w:t>ни</w:t>
        <w:softHyphen/>
        <w:t>со</w:t>
        <w:softHyphen/>
        <w:t>вi по</w:t>
        <w:softHyphen/>
        <w:t>ли</w:t>
        <w:softHyphen/>
        <w:t>га</w:t>
        <w:softHyphen/>
        <w:t>чi мов</w:t>
        <w:softHyphen/>
        <w:t>ча</w:t>
        <w:softHyphen/>
        <w:t>ли, а го</w:t>
        <w:softHyphen/>
        <w:t>лос</w:t>
        <w:softHyphen/>
        <w:t>но ози</w:t>
        <w:softHyphen/>
        <w:t>ва</w:t>
        <w:softHyphen/>
        <w:t>ли</w:t>
        <w:softHyphen/>
        <w:t>ся при</w:t>
        <w:softHyphen/>
        <w:t>хильни</w:t>
        <w:softHyphen/>
        <w:t>ки гро</w:t>
        <w:softHyphen/>
        <w:t>мадськi. Зiнько й то</w:t>
        <w:softHyphen/>
        <w:t>ва</w:t>
        <w:softHyphen/>
        <w:t>ри</w:t>
        <w:softHyphen/>
        <w:t>шi хо</w:t>
        <w:softHyphen/>
        <w:t>ди</w:t>
        <w:softHyphen/>
        <w:t>ли про</w:t>
        <w:softHyphen/>
        <w:t>мiж людьми i до</w:t>
        <w:softHyphen/>
        <w:t>да</w:t>
        <w:softHyphen/>
        <w:t>ва</w:t>
        <w:softHyphen/>
        <w:t>ли їм ще до то</w:t>
        <w:softHyphen/>
        <w:t>го, що вже бу</w:t>
        <w:softHyphen/>
        <w:t>ло ка</w:t>
        <w:softHyphen/>
        <w:t>за</w:t>
        <w:softHyphen/>
        <w:t>н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цитьте ви! Слу</w:t>
        <w:softHyphen/>
        <w:t>хать! - зик</w:t>
        <w:softHyphen/>
        <w:t>нув з усiї си</w:t>
        <w:softHyphen/>
        <w:t>ли стар</w:t>
        <w:softHyphen/>
        <w:t>ши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омада вщух</w:t>
        <w:softHyphen/>
        <w:t>ла, дос</w:t>
        <w:softHyphen/>
        <w:t>лу</w:t>
        <w:softHyphen/>
        <w:t>ха</w:t>
        <w:softHyphen/>
        <w:t>ючи</w:t>
        <w:softHyphen/>
        <w:t>ся, що вiн iще ска</w:t>
        <w:softHyphen/>
        <w:t>же. Але за</w:t>
        <w:softHyphen/>
        <w:t>го</w:t>
        <w:softHyphen/>
        <w:t>мо</w:t>
        <w:softHyphen/>
        <w:t>нiв не вiн, а Де</w:t>
        <w:softHyphen/>
        <w:t>нис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оли не хо</w:t>
        <w:softHyphen/>
        <w:t>че гро</w:t>
        <w:softHyphen/>
        <w:t>ма</w:t>
        <w:softHyphen/>
        <w:t>да про</w:t>
        <w:softHyphen/>
        <w:t>да</w:t>
        <w:softHyphen/>
        <w:t>ва</w:t>
        <w:softHyphen/>
        <w:t>ти, то я за свої гро</w:t>
        <w:softHyphen/>
        <w:t>шi й де</w:t>
        <w:softHyphen/>
        <w:t>iн</w:t>
        <w:softHyphen/>
        <w:t>де знай</w:t>
        <w:softHyphen/>
        <w:t>ду, пла</w:t>
        <w:softHyphen/>
        <w:t>ка</w:t>
        <w:softHyphen/>
        <w:t>ти не бу</w:t>
        <w:softHyphen/>
        <w:t>ду. Тiльки вже як гро</w:t>
        <w:softHyphen/>
        <w:t>ма</w:t>
        <w:softHyphen/>
        <w:t>да до ме</w:t>
        <w:softHyphen/>
        <w:t>не, так i я до гро</w:t>
        <w:softHyphen/>
        <w:t>ма</w:t>
        <w:softHyphen/>
        <w:t>ди. Не</w:t>
        <w:softHyphen/>
        <w:t>хай уже те</w:t>
        <w:softHyphen/>
        <w:t>пер нiх</w:t>
        <w:softHyphen/>
        <w:t>то не хо</w:t>
        <w:softHyphen/>
        <w:t>дить до ме</w:t>
        <w:softHyphen/>
        <w:t>не по зем</w:t>
        <w:softHyphen/>
        <w:t>лю, та й тим не бу</w:t>
        <w:softHyphen/>
        <w:t>ду да</w:t>
        <w:softHyphen/>
        <w:t>лi жда</w:t>
        <w:softHyphen/>
        <w:t>ти, хто ме</w:t>
        <w:softHyphen/>
        <w:t>нi гро</w:t>
        <w:softHyphen/>
        <w:t>шi ви</w:t>
        <w:softHyphen/>
        <w:t>нен. От щ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оказавши це, вi</w:t>
        <w:softHyphen/>
        <w:t>дiй</w:t>
        <w:softHyphen/>
        <w:t>шов на</w:t>
        <w:softHyphen/>
        <w:t>зад i сiв на рун</w:t>
        <w:softHyphen/>
        <w:t>ду</w:t>
        <w:softHyphen/>
        <w:t>цi на ос</w:t>
        <w:softHyphen/>
        <w:t>лiн</w:t>
        <w:softHyphen/>
        <w:t>чи</w:t>
        <w:softHyphen/>
        <w:t>ку. За ним вис</w:t>
        <w:softHyphen/>
        <w:t>ту</w:t>
        <w:softHyphen/>
        <w:t>пив Ряб</w:t>
        <w:softHyphen/>
        <w:t>чен</w:t>
        <w:softHyphen/>
        <w:t>к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по-моєму, гро</w:t>
        <w:softHyphen/>
        <w:t>ма</w:t>
        <w:softHyphen/>
        <w:t>да не по прав</w:t>
        <w:softHyphen/>
        <w:t>дi ро</w:t>
        <w:softHyphen/>
        <w:t>бить з Де</w:t>
        <w:softHyphen/>
        <w:t>ни</w:t>
        <w:softHyphen/>
        <w:t>сом Пи</w:t>
        <w:softHyphen/>
        <w:t>ли</w:t>
        <w:softHyphen/>
        <w:t>по</w:t>
        <w:softHyphen/>
        <w:t>ви</w:t>
        <w:softHyphen/>
        <w:t>чем. Ко</w:t>
        <w:softHyphen/>
        <w:t>ли так, то й я слiд</w:t>
        <w:softHyphen/>
        <w:t>ком за їм: зем</w:t>
        <w:softHyphen/>
        <w:t>лi нi</w:t>
        <w:softHyphen/>
        <w:t>ко</w:t>
        <w:softHyphen/>
        <w:t>му не дам i з по</w:t>
        <w:softHyphen/>
        <w:t>зич</w:t>
        <w:softHyphen/>
        <w:t>ка</w:t>
        <w:softHyphen/>
        <w:t>ми ца</w:t>
        <w:softHyphen/>
        <w:t>ра</w:t>
        <w:softHyphen/>
        <w:t>мо</w:t>
        <w:softHyphen/>
        <w:t>ниться не бу</w:t>
        <w:softHyphen/>
        <w:t>д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вже й я не iнак ро</w:t>
        <w:softHyphen/>
        <w:t>би</w:t>
        <w:softHyphen/>
        <w:t>ти</w:t>
        <w:softHyphen/>
        <w:t>му,- оз</w:t>
        <w:softHyphen/>
        <w:t>вав</w:t>
        <w:softHyphen/>
        <w:t>ся Ос</w:t>
        <w:softHyphen/>
        <w:t>тап, а за ним i Де</w:t>
        <w:softHyphen/>
        <w:t>ни</w:t>
        <w:softHyphen/>
        <w:t>сiв тесть Ма</w:t>
        <w:softHyphen/>
        <w:t>ной</w:t>
        <w:softHyphen/>
        <w:t>ло, а за Ма</w:t>
        <w:softHyphen/>
        <w:t>ной</w:t>
        <w:softHyphen/>
        <w:t>лом - Су</w:t>
        <w:softHyphen/>
        <w:t>чо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сi тi пох</w:t>
        <w:softHyphen/>
        <w:t>вал</w:t>
        <w:softHyphen/>
        <w:t>ки па</w:t>
        <w:softHyphen/>
        <w:t>да</w:t>
        <w:softHyphen/>
        <w:t>ли на гро</w:t>
        <w:softHyphen/>
        <w:t>ма</w:t>
        <w:softHyphen/>
        <w:t>ду, як довб</w:t>
        <w:softHyphen/>
        <w:t>ня во</w:t>
        <w:softHyphen/>
        <w:t>ло</w:t>
        <w:softHyphen/>
        <w:t>вi на го</w:t>
        <w:softHyphen/>
        <w:t>ло</w:t>
        <w:softHyphen/>
        <w:t>ву. Го</w:t>
        <w:softHyphen/>
        <w:t>ло</w:t>
        <w:softHyphen/>
        <w:t>ва за</w:t>
        <w:softHyphen/>
        <w:t>па</w:t>
        <w:softHyphen/>
        <w:t>мо</w:t>
        <w:softHyphen/>
        <w:t>ро</w:t>
        <w:softHyphen/>
        <w:t>чу</w:t>
        <w:softHyphen/>
        <w:t>ва</w:t>
        <w:softHyphen/>
        <w:t>ла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так, як за</w:t>
        <w:softHyphen/>
        <w:t>раз ка</w:t>
        <w:softHyphen/>
        <w:t>за</w:t>
        <w:softHyphen/>
        <w:t>но,- так i я ро</w:t>
        <w:softHyphen/>
        <w:t>би</w:t>
        <w:softHyphen/>
        <w:t>ти</w:t>
        <w:softHyphen/>
        <w:t>му з ва</w:t>
        <w:softHyphen/>
        <w:t>ми! - гук</w:t>
        <w:softHyphen/>
        <w:t>нув Ко</w:t>
        <w:softHyphen/>
        <w:t>па</w:t>
        <w:softHyphen/>
        <w:t>ни</w:t>
        <w:softHyphen/>
        <w:t>ця.Чу</w:t>
        <w:softHyphen/>
        <w:t>л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во</w:t>
        <w:softHyphen/>
        <w:t>ни це так доб</w:t>
        <w:softHyphen/>
        <w:t>ре чу</w:t>
        <w:softHyphen/>
        <w:t>ли, що вiд</w:t>
        <w:softHyphen/>
        <w:t>ра</w:t>
        <w:softHyphen/>
        <w:t>зу не знать де й по</w:t>
        <w:softHyphen/>
        <w:t>дi</w:t>
        <w:softHyphen/>
        <w:t>ла</w:t>
        <w:softHyphen/>
        <w:t>ся вся та смi</w:t>
        <w:softHyphen/>
        <w:t>лiсть, той гро</w:t>
        <w:softHyphen/>
        <w:t>мадський за</w:t>
        <w:softHyphen/>
        <w:t>пал, що тiльки оце за</w:t>
        <w:softHyphen/>
        <w:t>раз охо</w:t>
        <w:softHyphen/>
        <w:t>пив їх. Сто</w:t>
        <w:softHyphen/>
        <w:t>яли пох</w:t>
        <w:softHyphen/>
        <w:t>ню</w:t>
        <w:softHyphen/>
        <w:t>пив</w:t>
        <w:softHyphen/>
        <w:t>шись, i ко</w:t>
        <w:softHyphen/>
        <w:t>жен ду</w:t>
        <w:softHyphen/>
        <w:t>мав про те, скiльки вiн ви</w:t>
        <w:softHyphen/>
        <w:t>нен Де</w:t>
        <w:softHyphen/>
        <w:t>ни</w:t>
        <w:softHyphen/>
        <w:t>со</w:t>
        <w:softHyphen/>
        <w:t>вi чи ко</w:t>
        <w:softHyphen/>
        <w:t>му з йо</w:t>
        <w:softHyphen/>
        <w:t>го по</w:t>
        <w:softHyphen/>
        <w:t>ли</w:t>
        <w:softHyphen/>
        <w:t>га</w:t>
        <w:softHyphen/>
        <w:t>чiв, де вiн вiзьме гро</w:t>
        <w:softHyphen/>
        <w:t>шей, щоб вер</w:t>
        <w:softHyphen/>
        <w:t>ну</w:t>
        <w:softHyphen/>
        <w:t>ти ту по</w:t>
        <w:softHyphen/>
        <w:t>зи</w:t>
        <w:softHyphen/>
        <w:t>ку, в ко</w:t>
        <w:softHyphen/>
        <w:t>го вiн бра</w:t>
        <w:softHyphen/>
        <w:t>ти</w:t>
        <w:softHyphen/>
        <w:t>ме во</w:t>
        <w:softHyphen/>
        <w:t>се</w:t>
        <w:softHyphen/>
        <w:t>ни зем</w:t>
        <w:softHyphen/>
        <w:t>лю, ку</w:t>
        <w:softHyphen/>
        <w:t>ди вiд</w:t>
        <w:softHyphen/>
        <w:t>дасть на па</w:t>
        <w:softHyphen/>
        <w:t>шу то</w:t>
        <w:softHyphen/>
        <w:t>вар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ули? - гу</w:t>
        <w:softHyphen/>
        <w:t>кав Ко</w:t>
        <w:softHyphen/>
        <w:t>па</w:t>
        <w:softHyphen/>
        <w:t>ни</w:t>
        <w:softHyphen/>
        <w:t>ця.- Ко</w:t>
        <w:softHyphen/>
        <w:t>ли не по</w:t>
        <w:softHyphen/>
        <w:t>зак</w:t>
        <w:softHyphen/>
        <w:t>ла</w:t>
        <w:softHyphen/>
        <w:t>да</w:t>
        <w:softHyphen/>
        <w:t>ло, то те</w:t>
        <w:softHyphen/>
        <w:t>пер ба</w:t>
        <w:softHyphen/>
        <w:t>чи</w:t>
        <w:softHyphen/>
        <w:t>те, ку</w:t>
        <w:softHyphen/>
        <w:t>ди тре</w:t>
        <w:softHyphen/>
        <w:t>ба за</w:t>
        <w:softHyphen/>
        <w:t>вер</w:t>
        <w:softHyphen/>
        <w:t>та</w:t>
        <w:softHyphen/>
        <w:t>ти! От</w:t>
        <w:softHyphen/>
        <w:t>же, хто хо</w:t>
        <w:softHyphen/>
        <w:t>че про</w:t>
        <w:softHyphen/>
        <w:t>да</w:t>
        <w:softHyphen/>
        <w:t>ти Де</w:t>
        <w:softHyphen/>
        <w:t>ни</w:t>
        <w:softHyphen/>
        <w:t>со</w:t>
        <w:softHyphen/>
        <w:t>вi Пи</w:t>
        <w:softHyphen/>
        <w:t>ли</w:t>
        <w:softHyphen/>
        <w:t>по</w:t>
        <w:softHyphen/>
        <w:t>ви</w:t>
        <w:softHyphen/>
        <w:t>чу Си</w:t>
        <w:softHyphen/>
        <w:t>ва</w:t>
        <w:softHyphen/>
        <w:t>ше</w:t>
        <w:softHyphen/>
        <w:t>вi зем</w:t>
        <w:softHyphen/>
        <w:t>лю - зос</w:t>
        <w:softHyphen/>
        <w:t>та</w:t>
        <w:softHyphen/>
        <w:t>вай</w:t>
        <w:softHyphen/>
        <w:t>ся там, де стоїш, а хто не хо</w:t>
        <w:softHyphen/>
        <w:t>че - ви</w:t>
        <w:softHyphen/>
        <w:t>ходь лi</w:t>
        <w:softHyphen/>
        <w:t>во</w:t>
        <w:softHyphen/>
        <w:t>руч за ко</w:t>
        <w:softHyphen/>
        <w:t>лод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, Кар</w:t>
        <w:softHyphen/>
        <w:t>по, Ва</w:t>
        <w:softHyphen/>
        <w:t>сю</w:t>
        <w:softHyphen/>
        <w:t>та, Грицько та ще чо</w:t>
        <w:softHyphen/>
        <w:t>ло</w:t>
        <w:softHyphen/>
        <w:t>вiк де</w:t>
        <w:softHyphen/>
        <w:t>сять, а се</w:t>
        <w:softHyphen/>
        <w:t>ред них Дмит</w:t>
        <w:softHyphen/>
        <w:t>ро, Ми</w:t>
        <w:softHyphen/>
        <w:t>хай</w:t>
        <w:softHyphen/>
        <w:t>ло та Сав</w:t>
        <w:softHyphen/>
        <w:t>ка, пе</w:t>
        <w:softHyphen/>
        <w:t>рей</w:t>
        <w:softHyphen/>
        <w:t>шли лi</w:t>
        <w:softHyphen/>
        <w:t>во</w:t>
        <w:softHyphen/>
        <w:t>руч. Всi iн</w:t>
        <w:softHyphen/>
        <w:t>шi, ве</w:t>
        <w:softHyphen/>
        <w:t>ли</w:t>
        <w:softHyphen/>
        <w:t>чез</w:t>
        <w:softHyphen/>
        <w:t>на бiльшiсть, сто</w:t>
        <w:softHyphen/>
        <w:t>яли мовч</w:t>
        <w:softHyphen/>
        <w:t>ки, пох</w:t>
        <w:softHyphen/>
        <w:t>ню</w:t>
        <w:softHyphen/>
        <w:t>пив</w:t>
        <w:softHyphen/>
        <w:t>ши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Люди доб</w:t>
        <w:softHyphen/>
        <w:t>рi! - скрик</w:t>
        <w:softHyphen/>
        <w:t>нув до них Зiнько.- Та що ж це ви ро</w:t>
        <w:softHyphen/>
        <w:t>би</w:t>
        <w:softHyphen/>
        <w:t>те? Ви ж са</w:t>
        <w:softHyphen/>
        <w:t>мi се</w:t>
        <w:softHyphen/>
        <w:t>бе про</w:t>
        <w:softHyphen/>
        <w:t>даєт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льчать! - крик</w:t>
        <w:softHyphen/>
        <w:t>нув стар</w:t>
        <w:softHyphen/>
        <w:t>ши</w:t>
        <w:softHyphen/>
        <w:t>на.- Що ти ме</w:t>
        <w:softHyphen/>
        <w:t>нi тут бунт за</w:t>
        <w:softHyphen/>
        <w:t>во</w:t>
        <w:softHyphen/>
        <w:t>диш? Я те</w:t>
        <w:softHyphen/>
        <w:t>бе в хо</w:t>
        <w:softHyphen/>
        <w:t>лод</w:t>
        <w:softHyphen/>
        <w:t>ну за</w:t>
        <w:softHyphen/>
        <w:t>ки</w:t>
        <w:softHyphen/>
        <w:t>ну! Я те</w:t>
        <w:softHyphen/>
        <w:t>бе в стан одiш</w:t>
        <w:softHyphen/>
        <w:t>лю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одi! - вiд</w:t>
        <w:softHyphen/>
        <w:t>ка</w:t>
        <w:softHyphen/>
        <w:t>зав Зiнько.- Що це ви так з хо</w:t>
        <w:softHyphen/>
        <w:t>лод</w:t>
        <w:softHyphen/>
        <w:t>ною роз</w:t>
        <w:softHyphen/>
        <w:t>но</w:t>
        <w:softHyphen/>
        <w:t>си</w:t>
        <w:softHyphen/>
        <w:t>ли</w:t>
        <w:softHyphen/>
        <w:t>ся, що все ме</w:t>
        <w:softHyphen/>
        <w:t>не за</w:t>
        <w:softHyphen/>
        <w:t>ки</w:t>
        <w:softHyphen/>
        <w:t>даєте? Я не бун</w:t>
        <w:softHyphen/>
        <w:t>тую, я прав</w:t>
        <w:softHyphen/>
        <w:t>ду ка</w:t>
        <w:softHyphen/>
        <w:t>жу. Па</w:t>
        <w:softHyphen/>
        <w:t>но</w:t>
        <w:softHyphen/>
        <w:t>ве гро</w:t>
        <w:softHyphen/>
        <w:t>ма</w:t>
        <w:softHyphen/>
        <w:t>до! Со</w:t>
        <w:softHyphen/>
        <w:t>ром вам, що ви та</w:t>
        <w:softHyphen/>
        <w:t>кi бо</w:t>
        <w:softHyphen/>
        <w:t>яз</w:t>
        <w:softHyphen/>
        <w:t>кi! Нев</w:t>
        <w:softHyphen/>
        <w:t>же ж нi</w:t>
        <w:softHyphen/>
        <w:t>де не</w:t>
        <w:softHyphen/>
        <w:t>ма прав</w:t>
        <w:softHyphen/>
        <w:t>ди на свi</w:t>
        <w:softHyphen/>
        <w:t>тi, тiльки в ба</w:t>
        <w:softHyphen/>
        <w:t>гацькiй ки</w:t>
        <w:softHyphen/>
        <w:t>ше</w:t>
        <w:softHyphen/>
        <w:t>нi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сятники! Бе</w:t>
        <w:softHyphen/>
        <w:t>рiть йо</w:t>
        <w:softHyphen/>
        <w:t>го в хо</w:t>
        <w:softHyphen/>
        <w:t>лод</w:t>
        <w:softHyphen/>
        <w:t>ну! - ре</w:t>
        <w:softHyphen/>
        <w:t>пе</w:t>
        <w:softHyphen/>
        <w:t>ту</w:t>
        <w:softHyphen/>
        <w:t>вав стар</w:t>
        <w:softHyphen/>
        <w:t>ши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есятники не</w:t>
        <w:softHyphen/>
        <w:t>хо</w:t>
        <w:softHyphen/>
        <w:t>тя пi</w:t>
        <w:softHyphen/>
        <w:t>дiй</w:t>
        <w:softHyphen/>
        <w:t>шли до Зiнь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ратики,- про</w:t>
        <w:softHyphen/>
        <w:t>мо</w:t>
        <w:softHyphen/>
        <w:t>вив до їх Ва</w:t>
        <w:softHyphen/>
        <w:t>сю</w:t>
        <w:softHyphen/>
        <w:t>та,- не будьте сви</w:t>
        <w:softHyphen/>
        <w:t>ня</w:t>
        <w:softHyphen/>
        <w:t>ка</w:t>
        <w:softHyphen/>
        <w:t>ми! Бо щоб я здох, ко</w:t>
        <w:softHyphen/>
        <w:t>ли пер</w:t>
        <w:softHyphen/>
        <w:t>шо</w:t>
        <w:softHyphen/>
        <w:t>му, хто до йо</w:t>
        <w:softHyphen/>
        <w:t>го торк</w:t>
        <w:softHyphen/>
        <w:t>неться, не пог</w:t>
        <w:softHyphen/>
        <w:t>лад</w:t>
        <w:softHyphen/>
        <w:t>жу йо</w:t>
        <w:softHyphen/>
        <w:t>го сви</w:t>
        <w:softHyphen/>
        <w:t>ня</w:t>
        <w:softHyphen/>
        <w:t>чу мор</w:t>
        <w:softHyphen/>
        <w:t>ду оцiєю штуч</w:t>
        <w:softHyphen/>
        <w:t>кою! - I вiн пiд</w:t>
        <w:softHyphen/>
        <w:t>няв сво</w:t>
        <w:softHyphen/>
        <w:t>го здо</w:t>
        <w:softHyphen/>
        <w:t>ро</w:t>
        <w:softHyphen/>
        <w:t>вен</w:t>
        <w:softHyphen/>
        <w:t>но</w:t>
        <w:softHyphen/>
        <w:t>го ку</w:t>
        <w:softHyphen/>
        <w:t>ла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есятники ста</w:t>
        <w:softHyphen/>
        <w:t>ли, не зна</w:t>
        <w:softHyphen/>
        <w:t>ючи, що їм ро</w:t>
        <w:softHyphen/>
        <w:t>би</w:t>
        <w:softHyphen/>
        <w:t>ти. Але й стар</w:t>
        <w:softHyphen/>
        <w:t>ши</w:t>
        <w:softHyphen/>
        <w:t>на, ба</w:t>
        <w:softHyphen/>
        <w:t>ча</w:t>
        <w:softHyphen/>
        <w:t>чи, що вже по</w:t>
        <w:softHyphen/>
        <w:t>чи</w:t>
        <w:softHyphen/>
        <w:t>нається щось не</w:t>
        <w:softHyphen/>
        <w:t>пев</w:t>
        <w:softHyphen/>
        <w:t>не, об</w:t>
        <w:softHyphen/>
        <w:t>ли</w:t>
        <w:softHyphen/>
        <w:t>шив Зiнька, мов за</w:t>
        <w:softHyphen/>
        <w:t>був</w:t>
        <w:softHyphen/>
        <w:t>ши за нього, i гук</w:t>
        <w:softHyphen/>
        <w:t>нув на пи</w:t>
        <w:softHyphen/>
        <w:t>са</w:t>
        <w:softHyphen/>
        <w:t>р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емене Се</w:t>
        <w:softHyphen/>
        <w:t>ме</w:t>
        <w:softHyphen/>
        <w:t>но</w:t>
        <w:softHyphen/>
        <w:t>ви</w:t>
        <w:softHyphen/>
        <w:t>чу! Пи</w:t>
        <w:softHyphen/>
        <w:t>шiть при</w:t>
        <w:softHyphen/>
        <w:t>го</w:t>
        <w:softHyphen/>
        <w:t>вор о про</w:t>
        <w:softHyphen/>
        <w:t>да</w:t>
        <w:softHyphen/>
        <w:t>жi об</w:t>
        <w:softHyphen/>
        <w:t>чеської зем</w:t>
        <w:softHyphen/>
        <w:t>лi Де</w:t>
        <w:softHyphen/>
        <w:t>ни</w:t>
        <w:softHyphen/>
        <w:t>су Пи</w:t>
        <w:softHyphen/>
        <w:t>ли</w:t>
        <w:softHyphen/>
        <w:t>по</w:t>
        <w:softHyphen/>
        <w:t>ви</w:t>
        <w:softHyphen/>
        <w:t>чу Си</w:t>
        <w:softHyphen/>
        <w:t>ва</w:t>
        <w:softHyphen/>
        <w:t>ш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е вчо</w:t>
        <w:softHyphen/>
        <w:t>ра на</w:t>
        <w:softHyphen/>
        <w:t>пи</w:t>
        <w:softHyphen/>
        <w:t>сав! - од</w:t>
        <w:softHyphen/>
        <w:t>ка</w:t>
        <w:softHyphen/>
        <w:t>зав пи</w:t>
        <w:softHyphen/>
        <w:t>сар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дбирать ру</w:t>
        <w:softHyphen/>
        <w:t>ки! - зве</w:t>
        <w:softHyphen/>
        <w:t>лiв стар</w:t>
        <w:softHyphen/>
        <w:t>ши</w:t>
        <w:softHyphen/>
        <w:t>на. Двоє письмен</w:t>
        <w:softHyphen/>
        <w:t>них пiш</w:t>
        <w:softHyphen/>
        <w:t>ло у стов</w:t>
        <w:softHyphen/>
        <w:t>пи</w:t>
        <w:softHyphen/>
        <w:t>ще вiд</w:t>
        <w:softHyphen/>
        <w:t>би</w:t>
        <w:softHyphen/>
        <w:t>ра</w:t>
        <w:softHyphen/>
        <w:t>ти в не</w:t>
        <w:softHyphen/>
        <w:t>письмен</w:t>
        <w:softHyphen/>
        <w:t>них ру</w:t>
        <w:softHyphen/>
        <w:t>ки. Зви</w:t>
        <w:softHyphen/>
        <w:t>чай</w:t>
        <w:softHyphen/>
        <w:t>но пiд</w:t>
        <w:softHyphen/>
        <w:t>пи</w:t>
        <w:softHyphen/>
        <w:t>су</w:t>
        <w:softHyphen/>
        <w:t>ва</w:t>
        <w:softHyphen/>
        <w:t>лись за їх i без цього, але що те</w:t>
        <w:softHyphen/>
        <w:t>пер бу</w:t>
        <w:softHyphen/>
        <w:t>ло та</w:t>
        <w:softHyphen/>
        <w:t>ке кар</w:t>
        <w:softHyphen/>
        <w:t>люч</w:t>
        <w:softHyphen/>
        <w:t>ку</w:t>
        <w:softHyphen/>
        <w:t>ва</w:t>
        <w:softHyphen/>
        <w:t>те дi</w:t>
        <w:softHyphen/>
        <w:t>ло, то стар</w:t>
        <w:softHyphen/>
        <w:t>ши</w:t>
        <w:softHyphen/>
        <w:t>на зве</w:t>
        <w:softHyphen/>
        <w:t>лiв зро</w:t>
        <w:softHyphen/>
        <w:t>би</w:t>
        <w:softHyphen/>
        <w:t>ти й це. Двоє лю</w:t>
        <w:softHyphen/>
        <w:t>дей штов</w:t>
        <w:softHyphen/>
        <w:t>ха</w:t>
        <w:softHyphen/>
        <w:t>ло</w:t>
        <w:softHyphen/>
        <w:t>ся се</w:t>
        <w:softHyphen/>
        <w:t>ред стов</w:t>
        <w:softHyphen/>
        <w:t>пи</w:t>
        <w:softHyphen/>
        <w:t>ща, а стов</w:t>
        <w:softHyphen/>
        <w:t>пи</w:t>
        <w:softHyphen/>
        <w:t>ще сто</w:t>
        <w:softHyphen/>
        <w:t>яло пох</w:t>
        <w:softHyphen/>
        <w:t>нюп</w:t>
        <w:softHyphen/>
        <w:t>ле</w:t>
        <w:softHyphen/>
        <w:t>не, по</w:t>
        <w:softHyphen/>
        <w:t>ну</w:t>
        <w:softHyphen/>
        <w:t>р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мов</w:t>
        <w:softHyphen/>
        <w:t>чав, не зна</w:t>
        <w:softHyphen/>
        <w:t>ючи вже, що дi</w:t>
        <w:softHyphen/>
        <w:t>яти, ба</w:t>
        <w:softHyphen/>
        <w:t>ча</w:t>
        <w:softHyphen/>
        <w:t>чи доб</w:t>
        <w:softHyphen/>
        <w:t>ре, що тут уже нi</w:t>
        <w:softHyphen/>
        <w:t>що не по</w:t>
        <w:softHyphen/>
        <w:t>мо</w:t>
        <w:softHyphen/>
        <w:t>же. I враз мов по</w:t>
        <w:softHyphen/>
        <w:t>лум'ям об</w:t>
        <w:softHyphen/>
        <w:t>ня</w:t>
        <w:softHyphen/>
        <w:t>ло йо</w:t>
        <w:softHyphen/>
        <w:t>му го</w:t>
        <w:softHyphen/>
        <w:t>ло</w:t>
        <w:softHyphen/>
        <w:t>ву, i вiн, сам не зна</w:t>
        <w:softHyphen/>
        <w:t>ючи, на</w:t>
        <w:softHyphen/>
        <w:t>що це ро</w:t>
        <w:softHyphen/>
        <w:t>бить, ки</w:t>
        <w:softHyphen/>
        <w:t>нув</w:t>
        <w:softHyphen/>
        <w:t>ся до Де</w:t>
        <w:softHyphen/>
        <w:t>ни</w:t>
        <w:softHyphen/>
        <w:t>са i, стис</w:t>
        <w:softHyphen/>
        <w:t>ка</w:t>
        <w:softHyphen/>
        <w:t>ючи ку</w:t>
        <w:softHyphen/>
        <w:t>ла</w:t>
        <w:softHyphen/>
        <w:t>ки, скрик</w:t>
        <w:softHyphen/>
        <w:t>ну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рилюде! Всiх прог</w:t>
        <w:softHyphen/>
        <w:t>ли</w:t>
        <w:softHyphen/>
        <w:t>ну</w:t>
        <w:softHyphen/>
        <w:t>ти хо</w:t>
        <w:softHyphen/>
        <w:t>чеш? А бо</w:t>
        <w:softHyphen/>
        <w:t>дай би ти по</w:t>
        <w:softHyphen/>
        <w:t>да</w:t>
        <w:softHyphen/>
        <w:t>вив</w:t>
        <w:softHyphen/>
        <w:t>ся на цьому мiс</w:t>
        <w:softHyphen/>
        <w:t>цi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е од</w:t>
        <w:softHyphen/>
        <w:t>на мить, i Зiнько вда</w:t>
        <w:softHyphen/>
        <w:t>рив би Де</w:t>
        <w:softHyphen/>
        <w:t>ни</w:t>
        <w:softHyphen/>
        <w:t>са, збив би йо</w:t>
        <w:softHyphen/>
        <w:t>го до</w:t>
        <w:softHyphen/>
        <w:t>до</w:t>
        <w:softHyphen/>
        <w:t>лу, пiд но</w:t>
        <w:softHyphen/>
        <w:t>ги… Але Де</w:t>
        <w:softHyphen/>
        <w:t>нис, iз</w:t>
        <w:softHyphen/>
        <w:t>ро</w:t>
        <w:softHyphen/>
        <w:t>ду не ба</w:t>
        <w:softHyphen/>
        <w:t>чив</w:t>
        <w:softHyphen/>
        <w:t>ши Зiнька та</w:t>
        <w:softHyphen/>
        <w:t>ко</w:t>
        <w:softHyphen/>
        <w:t>го розд</w:t>
        <w:softHyphen/>
        <w:t>ра</w:t>
        <w:softHyphen/>
        <w:t>то</w:t>
        <w:softHyphen/>
        <w:t>ва</w:t>
        <w:softHyphen/>
        <w:t>но</w:t>
        <w:softHyphen/>
        <w:t>го, зля</w:t>
        <w:softHyphen/>
        <w:t>кав</w:t>
        <w:softHyphen/>
        <w:t>ся й скрик</w:t>
        <w:softHyphen/>
        <w:t>ну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осподин стар</w:t>
        <w:softHyphen/>
        <w:t>ши</w:t>
        <w:softHyphen/>
        <w:t>на! Я про</w:t>
        <w:softHyphen/>
        <w:t>тес</w:t>
        <w:softHyphen/>
        <w:t>ту</w:t>
        <w:softHyphen/>
        <w:t>юсь… Вiн ме</w:t>
        <w:softHyphen/>
        <w:t>не вб'є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е пе</w:t>
        <w:softHyphen/>
        <w:t>ре</w:t>
        <w:softHyphen/>
        <w:t>ля</w:t>
        <w:softHyphen/>
        <w:t>ка</w:t>
        <w:softHyphen/>
        <w:t>не об</w:t>
        <w:softHyphen/>
        <w:t>лич</w:t>
        <w:softHyphen/>
        <w:t>чя, цей пов</w:t>
        <w:softHyphen/>
        <w:t>ний стра</w:t>
        <w:softHyphen/>
        <w:t>ху го</w:t>
        <w:softHyphen/>
        <w:t>лос од</w:t>
        <w:softHyphen/>
        <w:t>ра</w:t>
        <w:softHyphen/>
        <w:t>зу спи</w:t>
        <w:softHyphen/>
        <w:t>нив Зiнька. Вiн спус</w:t>
        <w:softHyphen/>
        <w:t>тив ру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, так! - скрик</w:t>
        <w:softHyphen/>
        <w:t>нув стар</w:t>
        <w:softHyphen/>
        <w:t>ши</w:t>
        <w:softHyphen/>
        <w:t>на.- Де</w:t>
        <w:softHyphen/>
        <w:t>сят</w:t>
        <w:softHyphen/>
        <w:t>ни</w:t>
        <w:softHyphen/>
        <w:t>ки! Ро</w:t>
        <w:softHyphen/>
        <w:t>ти по</w:t>
        <w:softHyphen/>
        <w:t>роз</w:t>
        <w:softHyphen/>
        <w:t>зяв</w:t>
        <w:softHyphen/>
        <w:t>ля</w:t>
        <w:softHyphen/>
        <w:t>ли, сто</w:t>
        <w:softHyphen/>
        <w:t>ять, як стовп</w:t>
        <w:softHyphen/>
        <w:t>цi… Бе</w:t>
        <w:softHyphen/>
        <w:t>рiть йо</w:t>
        <w:softHyphen/>
        <w:t>г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по</w:t>
        <w:softHyphen/>
        <w:t>ки де</w:t>
        <w:softHyphen/>
        <w:t>сят</w:t>
        <w:softHyphen/>
        <w:t>ни</w:t>
        <w:softHyphen/>
        <w:t>ки наб</w:t>
        <w:softHyphen/>
        <w:t>ли</w:t>
        <w:softHyphen/>
        <w:t>зи</w:t>
        <w:softHyphen/>
        <w:t>лись, Кар</w:t>
        <w:softHyphen/>
        <w:t>по взяв Зiнька за ру</w:t>
        <w:softHyphen/>
        <w:t>ку i ви</w:t>
        <w:softHyphen/>
        <w:t>вiв йо</w:t>
        <w:softHyphen/>
        <w:t>го з гро</w:t>
        <w:softHyphen/>
        <w:t>ма</w:t>
        <w:softHyphen/>
        <w:t>д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одiм, бра</w:t>
        <w:softHyphen/>
        <w:t>те! Не</w:t>
        <w:softHyphen/>
        <w:t>ма вже чо</w:t>
        <w:softHyphen/>
        <w:t>го нам тут ро</w:t>
        <w:softHyphen/>
        <w:t>би</w:t>
        <w:softHyphen/>
        <w:t>ти!.. Во</w:t>
        <w:softHyphen/>
        <w:t>ни пiш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 й пад</w:t>
        <w:softHyphen/>
        <w:t>лю</w:t>
        <w:softHyphen/>
        <w:t>ки! - ла</w:t>
        <w:softHyphen/>
        <w:t>яв гро</w:t>
        <w:softHyphen/>
        <w:t>ма</w:t>
        <w:softHyphen/>
        <w:t>ду Ва</w:t>
        <w:softHyphen/>
        <w:t>сю</w:t>
        <w:softHyphen/>
        <w:t>та.- От сви</w:t>
        <w:softHyphen/>
        <w:t>ня</w:t>
        <w:softHyphen/>
        <w:t>ча по</w:t>
        <w:softHyphen/>
        <w:t>ро</w:t>
        <w:softHyphen/>
        <w:t>д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вiшав би всiх! - пох</w:t>
        <w:softHyphen/>
        <w:t>му</w:t>
        <w:softHyphen/>
        <w:t>ро й прик</w:t>
        <w:softHyphen/>
        <w:t>ро ска</w:t>
        <w:softHyphen/>
        <w:t>зав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Таку зем</w:t>
        <w:softHyphen/>
        <w:t>лю, та</w:t>
        <w:softHyphen/>
        <w:t>ку гар</w:t>
        <w:softHyphen/>
        <w:t>ну зем</w:t>
        <w:softHyphen/>
        <w:t>лю та й вiд</w:t>
        <w:softHyphen/>
        <w:t>да</w:t>
        <w:softHyphen/>
        <w:t>ти! - бiд</w:t>
        <w:softHyphen/>
        <w:t>кав</w:t>
        <w:softHyphen/>
        <w:t>ся Гриц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ми ще кло</w:t>
        <w:softHyphen/>
        <w:t>по</w:t>
        <w:softHyphen/>
        <w:t>че</w:t>
        <w:softHyphen/>
        <w:t>мось за їх, за гро</w:t>
        <w:softHyphen/>
        <w:t>ма</w:t>
        <w:softHyphen/>
        <w:t>ду! - ка</w:t>
        <w:softHyphen/>
        <w:t>зав Кар</w:t>
        <w:softHyphen/>
        <w:t>по.- Та нап</w:t>
        <w:softHyphen/>
        <w:t>лю</w:t>
        <w:softHyphen/>
        <w:t>вать на цю гро</w:t>
        <w:softHyphen/>
        <w:t>ма</w:t>
        <w:softHyphen/>
        <w:t>ду,- во</w:t>
        <w:softHyphen/>
        <w:t>на доб</w:t>
        <w:softHyphen/>
        <w:t>ро</w:t>
        <w:softHyphen/>
        <w:t>го сло</w:t>
        <w:softHyphen/>
        <w:t>ва не вар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нi</w:t>
        <w:softHyphen/>
        <w:t>чо</w:t>
        <w:softHyphen/>
        <w:t>го не ска</w:t>
        <w:softHyphen/>
        <w:t>зав, тiльки важ</w:t>
        <w:softHyphen/>
        <w:t>ко ди</w:t>
        <w:softHyphen/>
        <w:t>хав, стис</w:t>
        <w:softHyphen/>
        <w:t>ка</w:t>
        <w:softHyphen/>
        <w:t>ючи зу</w:t>
        <w:softHyphen/>
        <w:t>би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Усi в їх у ру</w:t>
        <w:softHyphen/>
        <w:t>ках, як ри</w:t>
        <w:softHyphen/>
        <w:t>ба в во</w:t>
        <w:softHyphen/>
        <w:t>ло</w:t>
        <w:softHyphen/>
        <w:t>цi в мат</w:t>
        <w:softHyphen/>
        <w:t>нi, от що! - ка</w:t>
        <w:softHyphen/>
        <w:t>зав Грицько. Схо</w:t>
        <w:softHyphen/>
        <w:t>че - ви</w:t>
        <w:softHyphen/>
        <w:t>пус</w:t>
        <w:softHyphen/>
        <w:t>тить, а схо</w:t>
        <w:softHyphen/>
        <w:t>че - в юш</w:t>
        <w:softHyphen/>
        <w:t>цi з'їс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ули там та</w:t>
        <w:softHyphen/>
        <w:t>кi, що й не в мат</w:t>
        <w:softHyphen/>
        <w:t>нi, та й тi в сви</w:t>
        <w:softHyphen/>
        <w:t>ня</w:t>
        <w:softHyphen/>
        <w:t>чий слiд по</w:t>
        <w:softHyphen/>
        <w:t>бiг</w:t>
        <w:softHyphen/>
        <w:t>ли,вiд</w:t>
        <w:softHyphen/>
        <w:t>ка</w:t>
        <w:softHyphen/>
        <w:t>зав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аведний чо</w:t>
        <w:softHyphen/>
        <w:t>ло</w:t>
        <w:softHyphen/>
        <w:t>вiк нi</w:t>
        <w:softHyphen/>
        <w:t>яко</w:t>
        <w:softHyphen/>
        <w:t>го ли</w:t>
        <w:softHyphen/>
        <w:t>ха не зля</w:t>
        <w:softHyphen/>
        <w:t>кається, а зло</w:t>
        <w:softHyphen/>
        <w:t>чес</w:t>
        <w:softHyphen/>
        <w:t>ти</w:t>
        <w:softHyphen/>
        <w:t>вий i без ли</w:t>
        <w:softHyphen/>
        <w:t>ха ли</w:t>
        <w:softHyphen/>
        <w:t>хо дiє,- пра</w:t>
        <w:softHyphen/>
        <w:t>вив своє Кар</w:t>
        <w:softHyphen/>
        <w:t>по.- Чо</w:t>
        <w:softHyphen/>
        <w:t>го ж ми бу</w:t>
        <w:softHyphen/>
        <w:t>де</w:t>
        <w:softHyphen/>
        <w:t>мо за їх кло</w:t>
        <w:softHyphen/>
        <w:t>по</w:t>
        <w:softHyphen/>
        <w:t>та</w:t>
        <w:softHyphen/>
        <w:t>ти</w:t>
        <w:softHyphen/>
        <w:t>ся, тур</w:t>
        <w:softHyphen/>
        <w:t>ба</w:t>
        <w:softHyphen/>
        <w:t>цiї со</w:t>
        <w:softHyphen/>
        <w:t>бi зав</w:t>
        <w:softHyphen/>
        <w:t>да</w:t>
        <w:softHyphen/>
        <w:t>ва</w:t>
        <w:softHyphen/>
        <w:t>ти? Не дур</w:t>
        <w:softHyphen/>
        <w:t>но ска</w:t>
        <w:softHyphen/>
        <w:t>за</w:t>
        <w:softHyphen/>
        <w:t>но, що по</w:t>
        <w:softHyphen/>
        <w:t>киньте мерт</w:t>
        <w:softHyphen/>
        <w:t>вих свої мер</w:t>
        <w:softHyphen/>
        <w:t>цi хо</w:t>
        <w:softHyphen/>
        <w:t>ва</w:t>
        <w:softHyphen/>
        <w:t>ти,- отак i ц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т, об</w:t>
        <w:softHyphen/>
        <w:t>лиш-бо, Кар</w:t>
        <w:softHyphen/>
        <w:t>пе! - вiд</w:t>
        <w:softHyphen/>
        <w:t>ка</w:t>
        <w:softHyphen/>
        <w:t>зав гiр</w:t>
        <w:softHyphen/>
        <w:t>ко Зiнько.- Неп</w:t>
        <w:softHyphen/>
        <w:t>рав</w:t>
        <w:softHyphen/>
        <w:t>ду ти ка</w:t>
        <w:softHyphen/>
        <w:t>жеш, та не</w:t>
        <w:softHyphen/>
        <w:t>хай iн</w:t>
        <w:softHyphen/>
        <w:t>шим ра</w:t>
        <w:softHyphen/>
        <w:t>зом, а то те</w:t>
        <w:softHyphen/>
        <w:t>пер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не до</w:t>
        <w:softHyphen/>
        <w:t>ка</w:t>
        <w:softHyphen/>
        <w:t>зав, що йо</w:t>
        <w:softHyphen/>
        <w:t>му бу</w:t>
        <w:softHyphen/>
        <w:t>ло те</w:t>
        <w:softHyphen/>
        <w:t>пер так тяж</w:t>
        <w:softHyphen/>
        <w:t>ко й гiр</w:t>
        <w:softHyphen/>
        <w:t>ко, що не хо</w:t>
        <w:softHyphen/>
        <w:t>тi</w:t>
        <w:softHyphen/>
        <w:t>лось i роз</w:t>
        <w:softHyphen/>
        <w:t>мов</w:t>
        <w:softHyphen/>
        <w:t>ля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хмурий вер</w:t>
        <w:softHyphen/>
        <w:t>нув</w:t>
        <w:softHyphen/>
        <w:t>ся вiн до</w:t>
        <w:softHyphen/>
        <w:t>до</w:t>
        <w:softHyphen/>
        <w:t>му, i Гаїнка не мог</w:t>
        <w:softHyphen/>
        <w:t>ла йо</w:t>
        <w:softHyphen/>
        <w:t>го зве</w:t>
        <w:softHyphen/>
        <w:t>се</w:t>
        <w:softHyphen/>
        <w:t>ли</w:t>
        <w:softHyphen/>
        <w:t>ти нi</w:t>
        <w:softHyphen/>
        <w:t>яким своїм при</w:t>
        <w:softHyphen/>
        <w:t>ми</w:t>
        <w:softHyphen/>
        <w:t>лян</w:t>
        <w:softHyphen/>
        <w:t>ням та ще</w:t>
        <w:softHyphen/>
        <w:t>бе</w:t>
        <w:softHyphen/>
        <w:t>тан</w:t>
        <w:softHyphen/>
        <w:t>ня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вго не спав тiєї но</w:t>
        <w:softHyphen/>
        <w:t>чi Зiнько за дум</w:t>
        <w:softHyphen/>
        <w:t>ка</w:t>
        <w:softHyphen/>
        <w:t>ми. Не раз та й не двi</w:t>
        <w:softHyphen/>
        <w:t>чi до</w:t>
        <w:softHyphen/>
        <w:t>во</w:t>
        <w:softHyphen/>
        <w:t>ди</w:t>
        <w:softHyphen/>
        <w:t>лось йо</w:t>
        <w:softHyphen/>
        <w:t>му не</w:t>
        <w:softHyphen/>
        <w:t>щас</w:t>
        <w:softHyphen/>
        <w:t>ли</w:t>
        <w:softHyphen/>
        <w:t>во ста</w:t>
        <w:softHyphen/>
        <w:t>ва</w:t>
        <w:softHyphen/>
        <w:t>ти в гро</w:t>
        <w:softHyphen/>
        <w:t>ма</w:t>
        <w:softHyphen/>
        <w:t>дi про</w:t>
        <w:softHyphen/>
        <w:t>ти тих лю</w:t>
        <w:softHyphen/>
        <w:t>дей, що й сьогод</w:t>
        <w:softHyphen/>
        <w:t>нi, але нi</w:t>
        <w:softHyphen/>
        <w:t>ко</w:t>
        <w:softHyphen/>
        <w:t>ли не бу</w:t>
        <w:softHyphen/>
        <w:t>ло йо</w:t>
        <w:softHyphen/>
        <w:t>му це так тяж</w:t>
        <w:softHyphen/>
        <w:t>ко, як цього ра</w:t>
        <w:softHyphen/>
        <w:t>зу. I не че</w:t>
        <w:softHyphen/>
        <w:t>рез те тiльки, що са</w:t>
        <w:softHyphen/>
        <w:t>ме дi</w:t>
        <w:softHyphen/>
        <w:t>ло бу</w:t>
        <w:softHyphen/>
        <w:t>ло не ма</w:t>
        <w:softHyphen/>
        <w:t>леньке, зад</w:t>
        <w:softHyphen/>
        <w:t>ля гро</w:t>
        <w:softHyphen/>
        <w:t>ма</w:t>
        <w:softHyphen/>
        <w:t>ди важ</w:t>
        <w:softHyphen/>
        <w:t>не. Нi, де</w:t>
        <w:softHyphen/>
        <w:t>да</w:t>
        <w:softHyphen/>
        <w:t>лi все дуж</w:t>
        <w:softHyphen/>
        <w:t>че й дуж</w:t>
        <w:softHyphen/>
        <w:t>че опа</w:t>
        <w:softHyphen/>
        <w:t>но</w:t>
        <w:softHyphen/>
        <w:t>ву</w:t>
        <w:softHyphen/>
        <w:t>ва</w:t>
        <w:softHyphen/>
        <w:t>ла Зiнька од</w:t>
        <w:softHyphen/>
        <w:t>на дум</w:t>
        <w:softHyphen/>
        <w:t>ка й не да</w:t>
        <w:softHyphen/>
        <w:t>ва</w:t>
        <w:softHyphen/>
        <w:t>ла йо</w:t>
        <w:softHyphen/>
        <w:t>му спо</w:t>
        <w:softHyphen/>
        <w:t>кою: дум</w:t>
        <w:softHyphen/>
        <w:t>ка за</w:t>
        <w:softHyphen/>
        <w:t>вес</w:t>
        <w:softHyphen/>
        <w:t>ти в гро</w:t>
        <w:softHyphen/>
        <w:t>ма</w:t>
        <w:softHyphen/>
        <w:t>дi та</w:t>
        <w:softHyphen/>
        <w:t>кий лад, щоб по прав</w:t>
        <w:softHyphen/>
        <w:t>дi все ро</w:t>
        <w:softHyphen/>
        <w:t>би</w:t>
        <w:softHyphen/>
        <w:t>лось, хо</w:t>
        <w:softHyphen/>
        <w:t>тi</w:t>
        <w:softHyphen/>
        <w:t>лось ба</w:t>
        <w:softHyphen/>
        <w:t>чи</w:t>
        <w:softHyphen/>
        <w:t>ти свою гро</w:t>
        <w:softHyphen/>
        <w:t>ма</w:t>
        <w:softHyphen/>
        <w:t>ду в усiх спра</w:t>
        <w:softHyphen/>
        <w:t>вах ро</w:t>
        <w:softHyphen/>
        <w:t>зум</w:t>
        <w:softHyphen/>
        <w:t>ною, прав</w:t>
        <w:softHyphen/>
        <w:t>ди</w:t>
        <w:softHyphen/>
        <w:t>вою та друж</w:t>
        <w:softHyphen/>
        <w:t>ною. То</w:t>
        <w:softHyphen/>
        <w:t>дi б усiм бу</w:t>
        <w:softHyphen/>
        <w:t>ло доб</w:t>
        <w:softHyphen/>
        <w:t>ре, всi щас</w:t>
        <w:softHyphen/>
        <w:t>ли</w:t>
        <w:softHyphen/>
        <w:t>во та гар</w:t>
        <w:softHyphen/>
        <w:t>но жи</w:t>
        <w:softHyphen/>
        <w:t>ли б. Ба</w:t>
        <w:softHyphen/>
        <w:t>га</w:t>
        <w:softHyphen/>
        <w:t>то вже ду</w:t>
        <w:softHyphen/>
        <w:t>мав Зiнько про те, яким ро</w:t>
        <w:softHyphen/>
        <w:t>бом це зро</w:t>
        <w:softHyphen/>
        <w:t>би</w:t>
        <w:softHyphen/>
        <w:t>ти, та не мiг нi до чо</w:t>
        <w:softHyphen/>
        <w:t>го пу</w:t>
        <w:softHyphen/>
        <w:t>тя</w:t>
        <w:softHyphen/>
        <w:t>що</w:t>
        <w:softHyphen/>
        <w:t>го до</w:t>
        <w:softHyphen/>
        <w:t>ду</w:t>
        <w:softHyphen/>
        <w:t>ма</w:t>
        <w:softHyphen/>
        <w:t>ти</w:t>
        <w:softHyphen/>
        <w:t>ся, до та</w:t>
        <w:softHyphen/>
        <w:t>ко</w:t>
        <w:softHyphen/>
        <w:t>го, щоб од</w:t>
        <w:softHyphen/>
        <w:t>ра</w:t>
        <w:softHyphen/>
        <w:t>зу во</w:t>
        <w:softHyphen/>
        <w:t>но взя</w:t>
        <w:softHyphen/>
        <w:t>ло та й по</w:t>
        <w:softHyphen/>
        <w:t>вер</w:t>
        <w:softHyphen/>
        <w:t>ну</w:t>
        <w:softHyphen/>
        <w:t>ло всiх лю</w:t>
        <w:softHyphen/>
        <w:t>дей на кра</w:t>
        <w:softHyphen/>
        <w:t>щий шлях. До</w:t>
        <w:softHyphen/>
        <w:t>ду</w:t>
        <w:softHyphen/>
        <w:t>мав</w:t>
        <w:softHyphen/>
        <w:t>ся тiльки до то</w:t>
        <w:softHyphen/>
        <w:t>го, що йо</w:t>
        <w:softHyphen/>
        <w:t>му са</w:t>
        <w:softHyphen/>
        <w:t>мо</w:t>
        <w:softHyphen/>
        <w:t>му тре</w:t>
        <w:softHyphen/>
        <w:t>ба зав</w:t>
        <w:softHyphen/>
        <w:t>сiг</w:t>
        <w:softHyphen/>
        <w:t>ди ро</w:t>
        <w:softHyphen/>
        <w:t>би</w:t>
        <w:softHyphen/>
        <w:t>ти так, як вiн хо</w:t>
        <w:softHyphen/>
        <w:t>тiв би, щоб усi ро</w:t>
        <w:softHyphen/>
        <w:t>би</w:t>
        <w:softHyphen/>
        <w:t>ли, та й iн</w:t>
        <w:softHyphen/>
        <w:t>ших на</w:t>
        <w:softHyphen/>
        <w:t>хи</w:t>
        <w:softHyphen/>
        <w:t>ля</w:t>
        <w:softHyphen/>
        <w:t>ти до то</w:t>
        <w:softHyphen/>
        <w:t>го. Та цього ж, ма</w:t>
        <w:softHyphen/>
        <w:t>буть, ма</w:t>
        <w:softHyphen/>
        <w:t>ло. Бо от же й вiн, i то</w:t>
        <w:softHyphen/>
        <w:t>ва</w:t>
        <w:softHyphen/>
        <w:t>ри</w:t>
        <w:softHyphen/>
        <w:t>шi йо</w:t>
        <w:softHyphen/>
        <w:t>го то</w:t>
        <w:softHyphen/>
        <w:t>го до</w:t>
        <w:softHyphen/>
        <w:t>дер</w:t>
        <w:softHyphen/>
        <w:t>жу</w:t>
        <w:softHyphen/>
        <w:t>ва</w:t>
        <w:softHyphen/>
        <w:t>ли, а нi</w:t>
        <w:softHyphen/>
        <w:t>чо</w:t>
        <w:softHyphen/>
        <w:t>го сьогод</w:t>
        <w:softHyphen/>
        <w:t>нi не вдi</w:t>
        <w:softHyphen/>
        <w:t>ял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як</w:t>
        <w:softHyphen/>
        <w:t>би вiн iз своїм то</w:t>
        <w:softHyphen/>
        <w:t>ва</w:t>
        <w:softHyphen/>
        <w:t>рист</w:t>
        <w:softHyphen/>
        <w:t>вом цього ра</w:t>
        <w:softHyphen/>
        <w:t>зу по</w:t>
        <w:softHyphen/>
        <w:t>ду</w:t>
        <w:softHyphen/>
        <w:t>жав у гро</w:t>
        <w:softHyphen/>
        <w:t>ма</w:t>
        <w:softHyphen/>
        <w:t>дi, то це ве</w:t>
        <w:softHyphen/>
        <w:t>ли</w:t>
        <w:softHyphen/>
        <w:t>ко</w:t>
        <w:softHyphen/>
        <w:t>го ва</w:t>
        <w:softHyphen/>
        <w:t>жи</w:t>
        <w:softHyphen/>
        <w:t>ло б! То</w:t>
        <w:softHyphen/>
        <w:t>дi б смi</w:t>
        <w:softHyphen/>
        <w:t>ли</w:t>
        <w:softHyphen/>
        <w:t>вi</w:t>
        <w:softHyphen/>
        <w:t>ше бу</w:t>
        <w:softHyphen/>
        <w:t>ло б усiм сто</w:t>
        <w:softHyphen/>
        <w:t>яти про</w:t>
        <w:softHyphen/>
        <w:t>ти тих, хто хо</w:t>
        <w:softHyphen/>
        <w:t>тiв сi</w:t>
        <w:softHyphen/>
        <w:t>да</w:t>
        <w:softHyphen/>
        <w:t>ти на шию. А те</w:t>
        <w:softHyphen/>
        <w:t>пер бу</w:t>
        <w:softHyphen/>
        <w:t>де гiр</w:t>
        <w:softHyphen/>
        <w:t>ше, ду</w:t>
        <w:softHyphen/>
        <w:t>же гiр</w:t>
        <w:softHyphen/>
        <w:t>ше!.. I на</w:t>
        <w:softHyphen/>
        <w:t>дiя на те, що в гро</w:t>
        <w:softHyphen/>
        <w:t>ма</w:t>
        <w:softHyphen/>
        <w:t>дi пок</w:t>
        <w:softHyphen/>
        <w:t>ра</w:t>
        <w:softHyphen/>
        <w:t>щає, по</w:t>
        <w:softHyphen/>
        <w:t>лад</w:t>
        <w:softHyphen/>
        <w:t>нi</w:t>
        <w:softHyphen/>
        <w:t>шає, вiд</w:t>
        <w:softHyphen/>
        <w:t>су</w:t>
        <w:softHyphen/>
        <w:t>ва</w:t>
        <w:softHyphen/>
        <w:t>ла</w:t>
        <w:softHyphen/>
        <w:t>ся ще да</w:t>
        <w:softHyphen/>
        <w:t>л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все ж Зiнько не хо</w:t>
        <w:softHyphen/>
        <w:t>тiв зрi</w:t>
        <w:softHyphen/>
        <w:t>ка</w:t>
        <w:softHyphen/>
        <w:t>ти</w:t>
        <w:softHyphen/>
        <w:t>ся тiєї на</w:t>
        <w:softHyphen/>
        <w:t>дiї, не хо</w:t>
        <w:softHyphen/>
        <w:t>тiв по</w:t>
        <w:softHyphen/>
        <w:t>ки</w:t>
        <w:softHyphen/>
        <w:t>да</w:t>
        <w:softHyphen/>
        <w:t>ти то</w:t>
        <w:softHyphen/>
        <w:t>го, чим пов</w:t>
        <w:softHyphen/>
        <w:t>на бу</w:t>
        <w:softHyphen/>
        <w:t>ла вся йо</w:t>
        <w:softHyphen/>
        <w:t>го ду</w:t>
        <w:softHyphen/>
        <w:t>ша. По</w:t>
        <w:softHyphen/>
        <w:t>вин</w:t>
        <w:softHyphen/>
        <w:t>на та</w:t>
        <w:softHyphen/>
        <w:t>ки прав</w:t>
        <w:softHyphen/>
        <w:t>да по</w:t>
        <w:softHyphen/>
        <w:t>ду</w:t>
        <w:softHyphen/>
        <w:t>жа</w:t>
        <w:softHyphen/>
        <w:t>ти крив</w:t>
        <w:softHyphen/>
        <w:t>ду! Хоч не ско</w:t>
        <w:softHyphen/>
        <w:t>ро, а по</w:t>
        <w:softHyphen/>
        <w:t>ду</w:t>
        <w:softHyphen/>
        <w:t>жає,- це Зiнько доб</w:t>
        <w:softHyphen/>
        <w:t>ре знає. I як знає, так i ро</w:t>
        <w:softHyphen/>
        <w:t>би</w:t>
        <w:softHyphen/>
        <w:t>ти</w:t>
        <w:softHyphen/>
        <w:t>ме,- якось уже во</w:t>
        <w:softHyphen/>
        <w:t>но бу</w:t>
        <w:softHyphen/>
        <w:t>д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там, да</w:t>
        <w:softHyphen/>
        <w:t>ле</w:t>
        <w:softHyphen/>
        <w:t>ко, на май</w:t>
        <w:softHyphen/>
        <w:t>да</w:t>
        <w:softHyphen/>
        <w:t>нi, га</w:t>
        <w:softHyphen/>
        <w:t>ла</w:t>
        <w:softHyphen/>
        <w:t>су</w:t>
        <w:softHyphen/>
        <w:t>вав на</w:t>
        <w:softHyphen/>
        <w:t>род, i той га</w:t>
        <w:softHyphen/>
        <w:t>лас до</w:t>
        <w:softHyphen/>
        <w:t>ли</w:t>
        <w:softHyphen/>
        <w:t>нав i до Зiнька. То гро</w:t>
        <w:softHyphen/>
        <w:t>ма</w:t>
        <w:softHyphen/>
        <w:t>да пи</w:t>
        <w:softHyphen/>
        <w:t>ла Де</w:t>
        <w:softHyphen/>
        <w:t>ни</w:t>
        <w:softHyphen/>
        <w:t>со</w:t>
        <w:softHyphen/>
        <w:t>ву го</w:t>
        <w:softHyphen/>
        <w:t>рiл</w:t>
        <w:softHyphen/>
        <w:t>ку. П'янi</w:t>
        <w:softHyphen/>
        <w:t>ючи, га</w:t>
        <w:softHyphen/>
        <w:t>ла</w:t>
        <w:softHyphen/>
        <w:t>су</w:t>
        <w:softHyphen/>
        <w:t>ючи, то</w:t>
        <w:softHyphen/>
        <w:t>ча</w:t>
        <w:softHyphen/>
        <w:t>чись i ла</w:t>
        <w:softHyphen/>
        <w:t>ючись, во</w:t>
        <w:softHyphen/>
        <w:t>на за</w:t>
        <w:softHyphen/>
        <w:t>бу</w:t>
        <w:softHyphen/>
        <w:t>ва</w:t>
        <w:softHyphen/>
        <w:t>ла про те, що са</w:t>
        <w:softHyphen/>
        <w:t>ма се</w:t>
        <w:softHyphen/>
        <w:t>бе вiд</w:t>
        <w:softHyphen/>
        <w:t>да</w:t>
        <w:softHyphen/>
        <w:t>ва</w:t>
        <w:softHyphen/>
        <w:t>ла в по</w:t>
        <w:softHyphen/>
        <w:t>пи</w:t>
        <w:softHyphen/>
        <w:t>ха</w:t>
        <w:softHyphen/>
        <w:t>чi кож</w:t>
        <w:softHyphen/>
        <w:t>но</w:t>
        <w:softHyphen/>
        <w:t>му, хто хо</w:t>
        <w:softHyphen/>
        <w:t>тiв нею по</w:t>
        <w:softHyphen/>
        <w:t>пи</w:t>
        <w:softHyphen/>
        <w:t>ха</w:t>
        <w:softHyphen/>
        <w:t>т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АСТИНА ДРУГА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color w:val="319600"/>
          <w:sz w:val="36"/>
          <w:szCs w:val="36"/>
          <w:lang w:val="uk-UA"/>
        </w:rPr>
      </w:pPr>
      <w:r>
        <w:rPr>
          <w:rFonts w:cs="Cambria" w:ascii="Cambria" w:hAnsi="Cambria"/>
          <w:i/>
          <w:iCs/>
          <w:color w:val="319600"/>
          <w:sz w:val="36"/>
          <w:szCs w:val="36"/>
          <w:lang w:val="uk-UA"/>
        </w:rPr>
        <w:t>Зажурився со</w:t>
        <w:softHyphen/>
        <w:t>ко</w:t>
        <w:softHyphen/>
        <w:t>лоньк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color w:val="319600"/>
          <w:sz w:val="36"/>
          <w:szCs w:val="36"/>
          <w:lang w:val="uk-UA"/>
        </w:rPr>
      </w:pPr>
      <w:r>
        <w:rPr>
          <w:rFonts w:cs="Cambria" w:ascii="Cambria" w:hAnsi="Cambria"/>
          <w:i/>
          <w:iCs/>
          <w:color w:val="319600"/>
          <w:sz w:val="36"/>
          <w:szCs w:val="36"/>
          <w:lang w:val="uk-UA"/>
        </w:rPr>
        <w:t>Бiдна моя го</w:t>
        <w:softHyphen/>
        <w:t>ло</w:t>
        <w:softHyphen/>
        <w:t>вонько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color w:val="319600"/>
          <w:sz w:val="36"/>
          <w:szCs w:val="36"/>
          <w:lang w:val="uk-UA"/>
        </w:rPr>
      </w:pPr>
      <w:r>
        <w:rPr>
          <w:rFonts w:cs="Cambria" w:ascii="Cambria" w:hAnsi="Cambria"/>
          <w:i/>
          <w:iCs/>
          <w:color w:val="319600"/>
          <w:sz w:val="36"/>
          <w:szCs w:val="36"/>
          <w:lang w:val="uk-UA"/>
        </w:rPr>
        <w:t>Що я ра</w:t>
        <w:softHyphen/>
        <w:t>но з вир'я вий</w:t>
        <w:softHyphen/>
        <w:t>шо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color w:val="319600"/>
          <w:sz w:val="36"/>
          <w:szCs w:val="36"/>
          <w:lang w:val="uk-UA"/>
        </w:rPr>
      </w:pPr>
      <w:r>
        <w:rPr>
          <w:rFonts w:cs="Cambria" w:ascii="Cambria" w:hAnsi="Cambria"/>
          <w:i/>
          <w:iCs/>
          <w:color w:val="319600"/>
          <w:sz w:val="36"/>
          <w:szCs w:val="36"/>
          <w:lang w:val="uk-UA"/>
        </w:rPr>
        <w:t>Нiде сiс</w:t>
        <w:softHyphen/>
        <w:t>ти, гнiз</w:t>
        <w:softHyphen/>
        <w:t>да зви</w:t>
        <w:softHyphen/>
        <w:t>ти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color w:val="319600"/>
          <w:sz w:val="36"/>
          <w:szCs w:val="36"/>
          <w:lang w:val="uk-UA"/>
        </w:rPr>
      </w:pPr>
      <w:r>
        <w:rPr>
          <w:rFonts w:cs="Cambria" w:ascii="Cambria" w:hAnsi="Cambria"/>
          <w:i/>
          <w:iCs/>
          <w:color w:val="319600"/>
          <w:sz w:val="36"/>
          <w:szCs w:val="36"/>
          <w:lang w:val="uk-UA"/>
        </w:rPr>
        <w:t>Малих дi</w:t>
        <w:softHyphen/>
        <w:t>тей розп</w:t>
        <w:softHyphen/>
        <w:t>ло</w:t>
        <w:softHyphen/>
        <w:t>ди</w:t>
        <w:softHyphen/>
        <w:t>ти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color w:val="319600"/>
          <w:sz w:val="36"/>
          <w:szCs w:val="36"/>
          <w:lang w:val="uk-UA"/>
        </w:rPr>
      </w:pPr>
      <w:r>
        <w:rPr>
          <w:rFonts w:cs="Cambria" w:ascii="Cambria" w:hAnsi="Cambria"/>
          <w:i/>
          <w:iCs/>
          <w:color w:val="319600"/>
          <w:sz w:val="36"/>
          <w:szCs w:val="36"/>
          <w:lang w:val="uk-UA"/>
        </w:rPr>
        <w:t>Бо по го</w:t>
        <w:softHyphen/>
        <w:t>рах снi</w:t>
        <w:softHyphen/>
        <w:t>ги ле</w:t>
        <w:softHyphen/>
        <w:t>жа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color w:val="A52A2A"/>
          <w:sz w:val="36"/>
          <w:szCs w:val="36"/>
          <w:lang w:val="uk-UA"/>
        </w:rPr>
      </w:pPr>
      <w:r>
        <w:rPr>
          <w:rFonts w:cs="Cambria" w:ascii="Cambria" w:hAnsi="Cambria"/>
          <w:color w:val="A52A2A"/>
          <w:sz w:val="36"/>
          <w:szCs w:val="36"/>
          <w:lang w:val="uk-UA"/>
        </w:rPr>
        <w:t>Народна пiс</w:t>
        <w:softHyphen/>
        <w:t>ня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color w:val="A52A2A"/>
          <w:sz w:val="36"/>
          <w:szCs w:val="36"/>
          <w:lang w:val="uk-UA"/>
        </w:rPr>
      </w:pPr>
      <w:r>
        <w:rPr>
          <w:rFonts w:cs="Cambria" w:ascii="Cambria" w:hAnsi="Cambria"/>
          <w:color w:val="A52A2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. ГАЇНКА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гнi</w:t>
        <w:softHyphen/>
        <w:t>ва</w:t>
        <w:softHyphen/>
        <w:t>ла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ганий, по</w:t>
        <w:softHyphen/>
        <w:t>га</w:t>
        <w:softHyphen/>
        <w:t>ний, по</w:t>
        <w:softHyphen/>
        <w:t>га</w:t>
        <w:softHyphen/>
        <w:t>ний,- ка</w:t>
        <w:softHyphen/>
        <w:t>за</w:t>
        <w:softHyphen/>
        <w:t>ла, од</w:t>
        <w:softHyphen/>
        <w:t>вер</w:t>
        <w:softHyphen/>
        <w:t>та</w:t>
        <w:softHyphen/>
        <w:t>ючись од Зiнька.- I не ка</w:t>
        <w:softHyphen/>
        <w:t>жи, що гар</w:t>
        <w:softHyphen/>
        <w:t>ний,- ти по</w:t>
        <w:softHyphen/>
        <w:t>га</w:t>
        <w:softHyphen/>
        <w:t>ний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й не ка</w:t>
        <w:softHyphen/>
        <w:t>жу, що я гар</w:t>
        <w:softHyphen/>
        <w:t>ний,- ус</w:t>
        <w:softHyphen/>
        <w:t>мi</w:t>
        <w:softHyphen/>
        <w:t>ха</w:t>
        <w:softHyphen/>
        <w:t>ючись, од</w:t>
        <w:softHyphen/>
        <w:t>повi</w:t>
        <w:softHyphen/>
        <w:t>дав Зiнько, ле</w:t>
        <w:softHyphen/>
        <w:t>жа</w:t>
        <w:softHyphen/>
        <w:t>чи в своєму сад</w:t>
        <w:softHyphen/>
        <w:t>ку пiд гiл</w:t>
        <w:softHyphen/>
        <w:t>ляс</w:t>
        <w:softHyphen/>
        <w:t>тим ду</w:t>
        <w:softHyphen/>
        <w:t>бом та див</w:t>
        <w:softHyphen/>
        <w:t>ля</w:t>
        <w:softHyphen/>
        <w:t>чись на де</w:t>
        <w:softHyphen/>
        <w:t>лi</w:t>
        <w:softHyphen/>
        <w:t>кат</w:t>
        <w:softHyphen/>
        <w:t>нi ри</w:t>
        <w:softHyphen/>
        <w:t>си че</w:t>
        <w:softHyphen/>
        <w:t>пур</w:t>
        <w:softHyphen/>
        <w:t>но</w:t>
        <w:softHyphen/>
        <w:t>го жiн</w:t>
        <w:softHyphen/>
        <w:t>чи</w:t>
        <w:softHyphen/>
        <w:t>но</w:t>
        <w:softHyphen/>
        <w:t>го об</w:t>
        <w:softHyphen/>
        <w:t>лич</w:t>
        <w:softHyphen/>
        <w:t>чя, на її тон</w:t>
        <w:softHyphen/>
        <w:t>кий, мов ди</w:t>
        <w:softHyphen/>
        <w:t>тя</w:t>
        <w:softHyphen/>
        <w:t>чий, стан. Во</w:t>
        <w:softHyphen/>
        <w:t>на си</w:t>
        <w:softHyphen/>
        <w:t>дi</w:t>
        <w:softHyphen/>
        <w:t>ла на тра</w:t>
        <w:softHyphen/>
        <w:t>вi бi</w:t>
        <w:softHyphen/>
        <w:t>ля йо</w:t>
        <w:softHyphen/>
        <w:t>го, по</w:t>
        <w:softHyphen/>
        <w:t>вер</w:t>
        <w:softHyphen/>
        <w:t>нув</w:t>
        <w:softHyphen/>
        <w:t>ши</w:t>
        <w:softHyphen/>
        <w:t>ся бо</w:t>
        <w:softHyphen/>
        <w:t>ком, на</w:t>
        <w:softHyphen/>
        <w:t>ди</w:t>
        <w:softHyphen/>
        <w:t>ма</w:t>
        <w:softHyphen/>
        <w:t>ла губ</w:t>
        <w:softHyphen/>
        <w:t>ки, ви</w:t>
        <w:softHyphen/>
        <w:t>пи</w:t>
        <w:softHyphen/>
        <w:t>на</w:t>
        <w:softHyphen/>
        <w:t>ючи їх на</w:t>
        <w:softHyphen/>
        <w:t>пе</w:t>
        <w:softHyphen/>
        <w:t>ред, i че</w:t>
        <w:softHyphen/>
        <w:t>рез те її об</w:t>
        <w:softHyphen/>
        <w:t>лич</w:t>
        <w:softHyphen/>
        <w:t>чя зда</w:t>
        <w:softHyphen/>
        <w:t>ва</w:t>
        <w:softHyphen/>
        <w:t>ло</w:t>
        <w:softHyphen/>
        <w:t>ся Зiнько</w:t>
        <w:softHyphen/>
        <w:t>вi та</w:t>
        <w:softHyphen/>
        <w:t>ким чуд</w:t>
        <w:softHyphen/>
        <w:t>ним, що вiн за</w:t>
        <w:softHyphen/>
        <w:t>ре</w:t>
        <w:softHyphen/>
        <w:t>го</w:t>
        <w:softHyphen/>
        <w:t>та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ти смiєшся? - швид</w:t>
        <w:softHyphen/>
        <w:t>ко по</w:t>
        <w:softHyphen/>
        <w:t>вер</w:t>
        <w:softHyphen/>
        <w:t>ну</w:t>
        <w:softHyphen/>
        <w:t>ла</w:t>
        <w:softHyphen/>
        <w:t>ся во</w:t>
        <w:softHyphen/>
        <w:t>на до йо</w:t>
        <w:softHyphen/>
        <w:t>го.- Ну, ска</w:t>
        <w:softHyphen/>
        <w:t>жи, чо</w:t>
        <w:softHyphen/>
        <w:t>го ти смiєш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го, що ти сер</w:t>
        <w:softHyphen/>
        <w:t>диш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, дак так!.. Дак так!..- скрик</w:t>
        <w:softHyphen/>
        <w:t>ну</w:t>
        <w:softHyphen/>
        <w:t>ла.- Я серд</w:t>
        <w:softHyphen/>
        <w:t>жу</w:t>
        <w:softHyphen/>
        <w:t>ся, я гнi</w:t>
        <w:softHyphen/>
        <w:t>ва</w:t>
        <w:softHyphen/>
        <w:t>юсь, а вiн смiється, а йо</w:t>
        <w:softHyphen/>
        <w:t>му смiш</w:t>
        <w:softHyphen/>
        <w:t>ки! Ну, дак я ж пi</w:t>
        <w:softHyphen/>
        <w:t>ду вiд те</w:t>
        <w:softHyphen/>
        <w:t>бе, пi</w:t>
        <w:softHyphen/>
        <w:t>д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же бу</w:t>
        <w:softHyphen/>
        <w:t>ла схо</w:t>
        <w:softHyphen/>
        <w:t>пи</w:t>
        <w:softHyphen/>
        <w:t>ла</w:t>
        <w:softHyphen/>
        <w:t>ся, щоб бiг</w:t>
        <w:softHyphen/>
        <w:t>ти, та за</w:t>
        <w:softHyphen/>
        <w:t>раз же i спи</w:t>
        <w:softHyphen/>
        <w:t>ни</w:t>
        <w:softHyphen/>
        <w:t>ла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лий!.. Не</w:t>
        <w:softHyphen/>
        <w:t>доб</w:t>
        <w:softHyphen/>
        <w:t>рий!.. Глу</w:t>
        <w:softHyphen/>
        <w:t>зує!.. От я ж то</w:t>
        <w:softHyphen/>
        <w:t>бi дам!.. От я ж те</w:t>
        <w:softHyphen/>
        <w:t>бе… би</w:t>
        <w:softHyphen/>
        <w:t>ти</w:t>
        <w:softHyphen/>
        <w:t>му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инулась до йо</w:t>
        <w:softHyphen/>
        <w:t>го, вхо</w:t>
        <w:softHyphen/>
        <w:t>пи</w:t>
        <w:softHyphen/>
        <w:t>ла за пле</w:t>
        <w:softHyphen/>
        <w:t>чi та й по</w:t>
        <w:softHyphen/>
        <w:t>ча</w:t>
        <w:softHyphen/>
        <w:t>ла з усiєї си</w:t>
        <w:softHyphen/>
        <w:t>ли тру</w:t>
        <w:softHyphen/>
        <w:t>си</w:t>
        <w:softHyphen/>
        <w:t>ти i товк</w:t>
        <w:softHyphen/>
        <w:t>ти йо</w:t>
        <w:softHyphen/>
        <w:t>го своїми ма</w:t>
        <w:softHyphen/>
        <w:t>леньки</w:t>
        <w:softHyphen/>
        <w:t>ми ру</w:t>
        <w:softHyphen/>
        <w:t>че</w:t>
        <w:softHyphen/>
        <w:t>ня</w:t>
        <w:softHyphen/>
        <w:t>т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то</w:t>
        <w:softHyphen/>
        <w:t>бi!.. От то</w:t>
        <w:softHyphen/>
        <w:t>бi!.. Щоб не глу</w:t>
        <w:softHyphen/>
        <w:t>зу</w:t>
        <w:softHyphen/>
        <w:t>вав!.. Щоб не смi</w:t>
        <w:softHyphen/>
        <w:t>яв</w:t>
        <w:softHyphen/>
        <w:t>ся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вiн ре</w:t>
        <w:softHyphen/>
        <w:t>го</w:t>
        <w:softHyphen/>
        <w:t>тав iще гiр</w:t>
        <w:softHyphen/>
        <w:t>ше, вхо</w:t>
        <w:softHyphen/>
        <w:t>пив її ду</w:t>
        <w:softHyphen/>
        <w:t>жою ру</w:t>
        <w:softHyphen/>
        <w:t>кою за стан i при</w:t>
        <w:softHyphen/>
        <w:t>гор</w:t>
        <w:softHyphen/>
        <w:t>нув на гру</w:t>
        <w:softHyphen/>
        <w:t>ди та й по</w:t>
        <w:softHyphen/>
        <w:t>чав цi</w:t>
        <w:softHyphen/>
        <w:t>лу</w:t>
        <w:softHyphen/>
        <w:t>ва</w:t>
        <w:softHyphen/>
        <w:t>ти в очi, в що</w:t>
        <w:softHyphen/>
        <w:t>ки, в ус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еть! геть!.. ка</w:t>
        <w:softHyphen/>
        <w:t>пос</w:t>
        <w:softHyphen/>
        <w:t>ний!.. Не хо</w:t>
        <w:softHyphen/>
        <w:t>чу!.. Не зай</w:t>
        <w:softHyphen/>
        <w:t>май!.. Во</w:t>
        <w:softHyphen/>
        <w:t>на вiд</w:t>
        <w:softHyphen/>
        <w:t>би</w:t>
        <w:softHyphen/>
        <w:t>ва</w:t>
        <w:softHyphen/>
        <w:t>лась, не да</w:t>
        <w:softHyphen/>
        <w:t>ва</w:t>
        <w:softHyphen/>
        <w:t>ла</w:t>
        <w:softHyphen/>
        <w:t>ся, але зго</w:t>
        <w:softHyphen/>
        <w:t>дом за</w:t>
        <w:softHyphen/>
        <w:t>тих</w:t>
        <w:softHyphen/>
        <w:t>ла, зап</w:t>
        <w:softHyphen/>
        <w:t>лю</w:t>
        <w:softHyphen/>
        <w:t>щив</w:t>
        <w:softHyphen/>
        <w:t>ши очi, зне</w:t>
        <w:softHyphen/>
        <w:t>мо</w:t>
        <w:softHyphen/>
        <w:t>же</w:t>
        <w:softHyphen/>
        <w:t>на йо</w:t>
        <w:softHyphen/>
        <w:t>го по</w:t>
        <w:softHyphen/>
        <w:t>цi</w:t>
        <w:softHyphen/>
        <w:t>лун</w:t>
        <w:softHyphen/>
        <w:t>ка</w:t>
        <w:softHyphen/>
        <w:t>ми, аж по</w:t>
        <w:softHyphen/>
        <w:t>ки враз ви</w:t>
        <w:softHyphen/>
        <w:t>хо</w:t>
        <w:softHyphen/>
        <w:t>пи</w:t>
        <w:softHyphen/>
        <w:t>лась iз рук, од</w:t>
        <w:softHyphen/>
        <w:t>бiг</w:t>
        <w:softHyphen/>
        <w:t>ла тро</w:t>
        <w:softHyphen/>
        <w:t>хи, ста</w:t>
        <w:softHyphen/>
        <w:t>ла i по</w:t>
        <w:softHyphen/>
        <w:t>ди</w:t>
        <w:softHyphen/>
        <w:t>ви</w:t>
        <w:softHyphen/>
        <w:t>лась на йо</w:t>
        <w:softHyphen/>
        <w:t>го: чи не гна</w:t>
        <w:softHyphen/>
        <w:t>ти</w:t>
        <w:softHyphen/>
        <w:t>меться за нею. Вiн не гна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ернулась, сi</w:t>
        <w:softHyphen/>
        <w:t>ла бi</w:t>
        <w:softHyphen/>
        <w:t>ля йо</w:t>
        <w:softHyphen/>
        <w:t>го на тра</w:t>
        <w:softHyphen/>
        <w:t>ву, а вiн, ле</w:t>
        <w:softHyphen/>
        <w:t>жу</w:t>
        <w:softHyphen/>
        <w:t>чи, зi</w:t>
        <w:softHyphen/>
        <w:t>пер</w:t>
        <w:softHyphen/>
        <w:t>ся на лi</w:t>
        <w:softHyphen/>
        <w:t>коть i ди</w:t>
        <w:softHyphen/>
        <w:t>вив</w:t>
        <w:softHyphen/>
        <w:t>ся, як во</w:t>
        <w:softHyphen/>
        <w:t>на хо</w:t>
        <w:softHyphen/>
        <w:t>ва</w:t>
        <w:softHyphen/>
        <w:t>ла пальчи</w:t>
        <w:softHyphen/>
        <w:t>ка</w:t>
        <w:softHyphen/>
        <w:t>ми пiд очi</w:t>
        <w:softHyphen/>
        <w:t>пок нес</w:t>
        <w:softHyphen/>
        <w:t>лух</w:t>
        <w:softHyphen/>
        <w:t>ня</w:t>
        <w:softHyphen/>
        <w:t>не ру</w:t>
        <w:softHyphen/>
        <w:t>ся</w:t>
        <w:softHyphen/>
        <w:t>ве во</w:t>
        <w:softHyphen/>
        <w:t>лос</w:t>
        <w:softHyphen/>
        <w:t>ся, що ото</w:t>
        <w:softHyphen/>
        <w:t>ча</w:t>
        <w:softHyphen/>
        <w:t>ло вже все її ро</w:t>
        <w:softHyphen/>
        <w:t>же</w:t>
        <w:softHyphen/>
        <w:t>ве лич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т, це ме</w:t>
        <w:softHyphen/>
        <w:t>нi во</w:t>
        <w:softHyphen/>
        <w:t>лос</w:t>
        <w:softHyphen/>
        <w:t>ся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i чо</w:t>
        <w:softHyphen/>
        <w:t>го ж ти на ме</w:t>
        <w:softHyphen/>
        <w:t>не сер</w:t>
        <w:softHyphen/>
        <w:t>диш</w:t>
        <w:softHyphen/>
        <w:t>ся? - спи</w:t>
        <w:softHyphen/>
        <w:t>тав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по</w:t>
        <w:softHyphen/>
        <w:t>ча</w:t>
        <w:softHyphen/>
        <w:t>ла до</w:t>
        <w:softHyphen/>
        <w:t>ко</w:t>
        <w:softHyphen/>
        <w:t>ря</w:t>
        <w:softHyphen/>
        <w:t>т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ач, при</w:t>
        <w:softHyphen/>
        <w:t>ми</w:t>
        <w:softHyphen/>
        <w:t>ляєшся, а сам який зро</w:t>
        <w:softHyphen/>
        <w:t>бив</w:t>
        <w:softHyphen/>
        <w:t>ся? Ма</w:t>
        <w:softHyphen/>
        <w:t>ло ко</w:t>
        <w:softHyphen/>
        <w:t>ли й до</w:t>
        <w:softHyphen/>
        <w:t>ма си</w:t>
        <w:softHyphen/>
        <w:t>диш - як те пе</w:t>
        <w:softHyphen/>
        <w:t>ре</w:t>
        <w:softHyphen/>
        <w:t>ко</w:t>
        <w:softHyphen/>
        <w:t>ти</w:t>
        <w:softHyphen/>
        <w:t>по</w:t>
        <w:softHyphen/>
        <w:t>ле, все гу</w:t>
        <w:softHyphen/>
        <w:t>ляєш. Я за то</w:t>
        <w:softHyphen/>
        <w:t>бою й дух ро</w:t>
        <w:softHyphen/>
        <w:t>ню, а ти за ме</w:t>
        <w:softHyphen/>
        <w:t>не за</w:t>
        <w:softHyphen/>
        <w:t>бу</w:t>
        <w:softHyphen/>
        <w:t>ваєш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урненьке моє! Як же я за те</w:t>
        <w:softHyphen/>
        <w:t>бе за</w:t>
        <w:softHyphen/>
        <w:t>бу</w:t>
        <w:softHyphen/>
        <w:t>ваю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ак, що то бу</w:t>
        <w:softHyphen/>
        <w:t>ло як ве</w:t>
        <w:softHyphen/>
        <w:t>чiр, як не</w:t>
        <w:softHyphen/>
        <w:t>дi</w:t>
        <w:softHyphen/>
        <w:t>ля, як свя</w:t>
        <w:softHyphen/>
        <w:t>то, то ми все вдвох, як орiш</w:t>
        <w:softHyphen/>
        <w:t>ки-близ</w:t>
        <w:softHyphen/>
        <w:t>ня</w:t>
        <w:softHyphen/>
        <w:t>та,- або го</w:t>
        <w:softHyphen/>
        <w:t>во</w:t>
        <w:softHyphen/>
        <w:t>ри</w:t>
        <w:softHyphen/>
        <w:t>мо, або чи</w:t>
        <w:softHyphen/>
        <w:t>таємо, або спi</w:t>
        <w:softHyphen/>
        <w:t>ваємо… А те</w:t>
        <w:softHyphen/>
        <w:t>пер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е</w:t>
        <w:softHyphen/>
        <w:t>пер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е</w:t>
        <w:softHyphen/>
        <w:t>пер ти i вве</w:t>
        <w:softHyphen/>
        <w:t>че</w:t>
        <w:softHyphen/>
        <w:t>рi, i в свя</w:t>
        <w:softHyphen/>
        <w:t>то або сам хо</w:t>
        <w:softHyphen/>
        <w:t>диш то до Ва</w:t>
        <w:softHyphen/>
        <w:t>сю</w:t>
        <w:softHyphen/>
        <w:t>ти, то до Грицька, то до се</w:t>
        <w:softHyphen/>
        <w:t>бе на</w:t>
        <w:softHyphen/>
        <w:t>ве</w:t>
        <w:softHyphen/>
        <w:t>деш їх пов</w:t>
        <w:softHyphen/>
        <w:t>ну ха</w:t>
        <w:softHyphen/>
        <w:t>т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яка ж то й пов</w:t>
        <w:softHyphen/>
        <w:t>на ха</w:t>
        <w:softHyphen/>
        <w:t>та, як двоє або троє! А хi</w:t>
        <w:softHyphen/>
        <w:t>ба ти їх не лю</w:t>
        <w:softHyphen/>
        <w:t>би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му? Ва</w:t>
        <w:softHyphen/>
        <w:t>сю</w:t>
        <w:softHyphen/>
        <w:t>та та</w:t>
        <w:softHyphen/>
        <w:t>кий гар</w:t>
        <w:softHyphen/>
        <w:t>ний, доб</w:t>
        <w:softHyphen/>
        <w:t>рий… та чуд</w:t>
        <w:softHyphen/>
        <w:t>ний-чуд</w:t>
        <w:softHyphen/>
        <w:t>ний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от ба</w:t>
        <w:softHyphen/>
        <w:t>чиш! А Кар</w:t>
        <w:softHyphen/>
        <w:t>п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, Кар</w:t>
        <w:softHyphen/>
        <w:t>по твiй!.. Кат</w:t>
        <w:softHyphen/>
        <w:t>ря гар</w:t>
        <w:softHyphen/>
        <w:t>на, а Кар</w:t>
        <w:softHyphen/>
        <w:t>по твiй як поч</w:t>
        <w:softHyphen/>
        <w:t>не ви</w:t>
        <w:softHyphen/>
        <w:t>чи</w:t>
        <w:softHyphen/>
        <w:t>ту</w:t>
        <w:softHyphen/>
        <w:t>ва</w:t>
        <w:softHyphen/>
        <w:t>ти, мов з книж</w:t>
        <w:softHyphen/>
        <w:t>ки: "Пам'ятай, же</w:t>
        <w:softHyphen/>
        <w:t>но, i вста</w:t>
        <w:softHyphen/>
        <w:t>ючи й ля</w:t>
        <w:softHyphen/>
        <w:t>га</w:t>
        <w:softHyphen/>
        <w:t>ючи, i за стiл сi</w:t>
        <w:softHyphen/>
        <w:t>да</w:t>
        <w:softHyphen/>
        <w:t>ючи, що грiх те</w:t>
        <w:softHyphen/>
        <w:t>бе влов</w:t>
        <w:softHyphen/>
        <w:t>лює, i во ус</w:t>
        <w:softHyphen/>
        <w:t>та всту</w:t>
        <w:softHyphen/>
        <w:t>пає, i з уст вис</w:t>
        <w:softHyphen/>
        <w:t>ту</w:t>
        <w:softHyphen/>
        <w:t>пає, i до но</w:t>
        <w:softHyphen/>
        <w:t>са прис</w:t>
        <w:softHyphen/>
        <w:t>ту</w:t>
        <w:softHyphen/>
        <w:t>пає!.." Ха-ха-х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так чуд</w:t>
        <w:softHyphen/>
        <w:t>но вда</w:t>
        <w:softHyphen/>
        <w:t>ва</w:t>
        <w:softHyphen/>
        <w:t>ла Кар</w:t>
        <w:softHyphen/>
        <w:t>па з йо</w:t>
        <w:softHyphen/>
        <w:t>го нав</w:t>
        <w:softHyphen/>
        <w:t>чальним го</w:t>
        <w:softHyphen/>
        <w:t>ло</w:t>
        <w:softHyphen/>
        <w:t>сом, що й Зiнько зас</w:t>
        <w:softHyphen/>
        <w:t>мi</w:t>
        <w:softHyphen/>
        <w:t>яв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ти ви</w:t>
        <w:softHyphen/>
        <w:t>га</w:t>
        <w:softHyphen/>
        <w:t>дуєш?! Ко</w:t>
        <w:softHyphen/>
        <w:t>ли ж та</w:t>
        <w:softHyphen/>
        <w:t>ки Кар</w:t>
        <w:softHyphen/>
        <w:t>по ка</w:t>
        <w:softHyphen/>
        <w:t>зав на Кат</w:t>
        <w:softHyphen/>
        <w:t>рю - же</w:t>
        <w:softHyphen/>
        <w:t>н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же ка</w:t>
        <w:softHyphen/>
        <w:t>зав,- я са</w:t>
        <w:softHyphen/>
        <w:t>ма чу</w:t>
        <w:softHyphen/>
        <w:t>ла… А ми з Кат</w:t>
        <w:softHyphen/>
        <w:t>рею як за</w:t>
        <w:softHyphen/>
        <w:t>ре</w:t>
        <w:softHyphen/>
        <w:t>го</w:t>
        <w:softHyphen/>
        <w:t>че</w:t>
        <w:softHyphen/>
        <w:t>мось!.. А вiн роз</w:t>
        <w:softHyphen/>
        <w:t>сер</w:t>
        <w:softHyphen/>
        <w:t>див</w:t>
        <w:softHyphen/>
        <w:t>ся та грюк две</w:t>
        <w:softHyphen/>
        <w:t>ри</w:t>
        <w:softHyphen/>
        <w:t>ма, та з ха</w:t>
        <w:softHyphen/>
        <w:t>т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а Грицько який то</w:t>
        <w:softHyphen/>
        <w:t>бi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Ївги не люб</w:t>
        <w:softHyphen/>
        <w:t>лю! - вiд</w:t>
        <w:softHyphen/>
        <w:t>ру</w:t>
        <w:softHyphen/>
        <w:t>ба</w:t>
        <w:softHyphen/>
        <w:t>ла Гаїнка швид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я те</w:t>
        <w:softHyphen/>
        <w:t>бе не про Ївгу, а про Гриць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Грицько… Грицька… ме</w:t>
        <w:softHyphen/>
        <w:t>нi йо</w:t>
        <w:softHyphen/>
        <w:t>го жал</w:t>
        <w:softHyphen/>
        <w:t>ко… Та во</w:t>
        <w:softHyphen/>
        <w:t>ни всi гар</w:t>
        <w:softHyphen/>
        <w:t>нi, а тiльки я не люб</w:t>
        <w:softHyphen/>
        <w:t>лю, що че</w:t>
        <w:softHyphen/>
        <w:t>рез їх та нi</w:t>
        <w:softHyphen/>
        <w:t>ко</w:t>
        <w:softHyphen/>
        <w:t>ли й по</w:t>
        <w:softHyphen/>
        <w:t>го</w:t>
        <w:softHyphen/>
        <w:t>во</w:t>
        <w:softHyphen/>
        <w:t>ри</w:t>
        <w:softHyphen/>
        <w:t>ти з то</w:t>
        <w:softHyphen/>
        <w:t>бою, мов у жни</w:t>
        <w:softHyphen/>
        <w:t>в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з-так то вже й нi</w:t>
        <w:softHyphen/>
        <w:t>ко</w:t>
        <w:softHyphen/>
        <w:t>ли,- зас</w:t>
        <w:softHyphen/>
        <w:t>мi</w:t>
        <w:softHyphen/>
        <w:t>яв</w:t>
        <w:softHyphen/>
        <w:t>ся Зiнько.- Хоч во</w:t>
        <w:softHyphen/>
        <w:t>но, мо</w:t>
        <w:softHyphen/>
        <w:t>же, тро</w:t>
        <w:softHyphen/>
        <w:t>хи й прав</w:t>
        <w:softHyphen/>
        <w:t>да, бо ос</w:t>
        <w:softHyphen/>
        <w:t>тан</w:t>
        <w:softHyphen/>
        <w:t>нi</w:t>
        <w:softHyphen/>
        <w:t>ми ча</w:t>
        <w:softHyphen/>
        <w:t>са</w:t>
        <w:softHyphen/>
        <w:t>ми бу</w:t>
        <w:softHyphen/>
        <w:t>ло стiльки кло</w:t>
        <w:softHyphen/>
        <w:t>по</w:t>
        <w:softHyphen/>
        <w:t>ту: то з то</w:t>
        <w:softHyphen/>
        <w:t>ва</w:t>
        <w:softHyphen/>
        <w:t>ри</w:t>
        <w:softHyphen/>
        <w:t>ша</w:t>
        <w:softHyphen/>
        <w:t>ми тре</w:t>
        <w:softHyphen/>
        <w:t>ба бу</w:t>
        <w:softHyphen/>
        <w:t>ло ра</w:t>
        <w:softHyphen/>
        <w:t>ди</w:t>
        <w:softHyphen/>
        <w:t>ти</w:t>
        <w:softHyphen/>
        <w:t>ся, то в го</w:t>
        <w:softHyphen/>
        <w:t>род їзди</w:t>
        <w:softHyphen/>
        <w:t>ти, то ще щ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бач! От бач!.. А я все са</w:t>
        <w:softHyphen/>
        <w:t>ма, як вер</w:t>
        <w:softHyphen/>
        <w:t>би</w:t>
        <w:softHyphen/>
        <w:t>ченька в по</w:t>
        <w:softHyphen/>
        <w:t>л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и ж iз ма</w:t>
        <w:softHyphen/>
        <w:t>тiр'ю… I доб</w:t>
        <w:softHyphen/>
        <w:t>ре ж знаєш, що я не з прим</w:t>
        <w:softHyphen/>
        <w:t>хiв те роб</w:t>
        <w:softHyphen/>
        <w:t>лю, а зад</w:t>
        <w:softHyphen/>
        <w:t>ля гро</w:t>
        <w:softHyphen/>
        <w:t>мадської спра</w:t>
        <w:softHyphen/>
        <w:t>ви так тре</w:t>
        <w:softHyphen/>
        <w:t>б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адля гро</w:t>
        <w:softHyphen/>
        <w:t>мадської спра</w:t>
        <w:softHyphen/>
        <w:t>ви…- по</w:t>
        <w:softHyphen/>
        <w:t>ча</w:t>
        <w:softHyphen/>
        <w:t>ла бу</w:t>
        <w:softHyphen/>
        <w:t>ла щось не</w:t>
        <w:softHyphen/>
        <w:t>пев</w:t>
        <w:softHyphen/>
        <w:t>не Гаїнка, але Зiнько пе</w:t>
        <w:softHyphen/>
        <w:t>ре</w:t>
        <w:softHyphen/>
        <w:t>пи</w:t>
        <w:softHyphen/>
        <w:t>нив її, ка</w:t>
        <w:softHyphen/>
        <w:t>жу</w:t>
        <w:softHyphen/>
        <w:t>чи своє да</w:t>
        <w:softHyphen/>
        <w:t>лi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и ж у ме</w:t>
        <w:softHyphen/>
        <w:t>не ро</w:t>
        <w:softHyphen/>
        <w:t>зум</w:t>
        <w:softHyphen/>
        <w:t>на, ти ж не та</w:t>
        <w:softHyphen/>
        <w:t>ка, як iн</w:t>
        <w:softHyphen/>
        <w:t>шi жiн</w:t>
        <w:softHyphen/>
        <w:t>ки, що їм бай</w:t>
        <w:softHyphen/>
        <w:t>ду</w:t>
        <w:softHyphen/>
        <w:t>же, що там по</w:t>
        <w:softHyphen/>
        <w:t>за ха</w:t>
        <w:softHyphen/>
        <w:t>тою ро</w:t>
        <w:softHyphen/>
        <w:t>биться; ти ро</w:t>
        <w:softHyphen/>
        <w:t>зу</w:t>
        <w:softHyphen/>
        <w:t>мiєш, що кож</w:t>
        <w:softHyphen/>
        <w:t>но</w:t>
        <w:softHyphen/>
        <w:t>му гро</w:t>
        <w:softHyphen/>
        <w:t>ма</w:t>
        <w:softHyphen/>
        <w:t>дя</w:t>
        <w:softHyphen/>
        <w:t>ни</w:t>
        <w:softHyphen/>
        <w:t>но</w:t>
        <w:softHyphen/>
        <w:t>вi тре</w:t>
        <w:softHyphen/>
        <w:t>ба за доб</w:t>
        <w:softHyphen/>
        <w:t>ро гро</w:t>
        <w:softHyphen/>
        <w:t>мадське дб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 гар</w:t>
        <w:softHyphen/>
        <w:t>ненькiй го</w:t>
        <w:softHyphen/>
        <w:t>лiв</w:t>
        <w:softHyphen/>
        <w:t>цi Гаїнчи</w:t>
        <w:softHyphen/>
        <w:t>нiй оця шту</w:t>
        <w:softHyphen/>
        <w:t>ка - гро</w:t>
        <w:softHyphen/>
        <w:t>мадське доб</w:t>
        <w:softHyphen/>
        <w:t>ро - бу</w:t>
        <w:softHyphen/>
        <w:t>ла якась за</w:t>
        <w:softHyphen/>
        <w:t>над</w:t>
        <w:softHyphen/>
        <w:t>то не</w:t>
        <w:softHyphen/>
        <w:t>ви</w:t>
        <w:softHyphen/>
        <w:t>раз</w:t>
        <w:softHyphen/>
        <w:t>на - от як ту</w:t>
        <w:softHyphen/>
        <w:t>ман: бi</w:t>
        <w:softHyphen/>
        <w:t>лiє, а пi</w:t>
        <w:softHyphen/>
        <w:t>дiй</w:t>
        <w:softHyphen/>
        <w:t>деш ближ</w:t>
        <w:softHyphen/>
        <w:t>че - нi</w:t>
        <w:softHyphen/>
        <w:t>чо</w:t>
        <w:softHyphen/>
        <w:t>го не</w:t>
        <w:softHyphen/>
        <w:t>ма, роз</w:t>
        <w:softHyphen/>
        <w:t>вi</w:t>
        <w:softHyphen/>
        <w:t>яв</w:t>
        <w:softHyphen/>
        <w:t>ся, чи що. Але що Зiнько її хва</w:t>
        <w:softHyphen/>
        <w:t>лив (во</w:t>
        <w:softHyphen/>
        <w:t>на так лю</w:t>
        <w:softHyphen/>
        <w:t>бить, як вiн її хва</w:t>
        <w:softHyphen/>
        <w:t>лить), то й во</w:t>
        <w:softHyphen/>
        <w:t>на по</w:t>
        <w:softHyphen/>
        <w:t>доб</w:t>
        <w:softHyphen/>
        <w:t>рi</w:t>
        <w:softHyphen/>
        <w:t>ша</w:t>
        <w:softHyphen/>
        <w:t>ла зад</w:t>
        <w:softHyphen/>
        <w:t>ля то</w:t>
        <w:softHyphen/>
        <w:t>го пре</w:t>
        <w:softHyphen/>
        <w:t>муд</w:t>
        <w:softHyphen/>
        <w:t>ро</w:t>
        <w:softHyphen/>
        <w:t>го ту</w:t>
        <w:softHyphen/>
        <w:t>ма</w:t>
        <w:softHyphen/>
        <w:t>ну, зад</w:t>
        <w:softHyphen/>
        <w:t>ля гро</w:t>
        <w:softHyphen/>
        <w:t>мадсько</w:t>
        <w:softHyphen/>
        <w:t>го доб</w:t>
        <w:softHyphen/>
        <w:t>ра i за</w:t>
        <w:softHyphen/>
        <w:t>раз же зно</w:t>
        <w:softHyphen/>
        <w:t>ву сi</w:t>
        <w:softHyphen/>
        <w:t>ла бi</w:t>
        <w:softHyphen/>
        <w:t>ля са</w:t>
        <w:softHyphen/>
        <w:t>мi</w:t>
        <w:softHyphen/>
        <w:t>сiнько</w:t>
        <w:softHyphen/>
        <w:t>го Зiнька, взя</w:t>
        <w:softHyphen/>
        <w:t>ла йо</w:t>
        <w:softHyphen/>
        <w:t>го го</w:t>
        <w:softHyphen/>
        <w:t>ло</w:t>
        <w:softHyphen/>
        <w:t>ву i по</w:t>
        <w:softHyphen/>
        <w:t>ло</w:t>
        <w:softHyphen/>
        <w:t>жи</w:t>
        <w:softHyphen/>
        <w:t>ла со</w:t>
        <w:softHyphen/>
        <w:t>бi на ко</w:t>
        <w:softHyphen/>
        <w:t>лi</w:t>
        <w:softHyphen/>
        <w:t>на. Са</w:t>
        <w:softHyphen/>
        <w:t>ма ж спо</w:t>
        <w:softHyphen/>
        <w:t>важ</w:t>
        <w:softHyphen/>
        <w:t>нi</w:t>
        <w:softHyphen/>
        <w:t>ла й про</w:t>
        <w:softHyphen/>
        <w:t>мо</w:t>
        <w:softHyphen/>
        <w:t>ви</w:t>
        <w:softHyphen/>
        <w:t>л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оно звiс</w:t>
        <w:softHyphen/>
        <w:t>но, як гро</w:t>
        <w:softHyphen/>
        <w:t>мадська спра</w:t>
        <w:softHyphen/>
        <w:t>ва, то тре</w:t>
        <w:softHyphen/>
        <w:t>ба… Тiльки знаєш, Зi</w:t>
        <w:softHyphen/>
        <w:t>неч</w:t>
        <w:softHyphen/>
        <w:t>ку, як</w:t>
        <w:softHyphen/>
        <w:t>би так, щоб гро</w:t>
        <w:softHyphen/>
        <w:t>мадсько</w:t>
        <w:softHyphen/>
        <w:t>му доб</w:t>
        <w:softHyphen/>
        <w:t>ро</w:t>
        <w:softHyphen/>
        <w:t>вi ма</w:t>
        <w:softHyphen/>
        <w:t>ню</w:t>
        <w:softHyphen/>
        <w:t>пу</w:t>
        <w:softHyphen/>
        <w:t>сiнька ча</w:t>
        <w:softHyphen/>
        <w:t>си</w:t>
        <w:softHyphen/>
        <w:t>ноч</w:t>
        <w:softHyphen/>
        <w:t>ка, як нiч у жни</w:t>
        <w:softHyphen/>
        <w:t>ва, а нам уд</w:t>
        <w:softHyphen/>
        <w:t>вох - ве</w:t>
        <w:softHyphen/>
        <w:t>ли</w:t>
        <w:softHyphen/>
        <w:t>ка, як день улiт</w:t>
        <w:softHyphen/>
        <w:t>к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зас</w:t>
        <w:softHyphen/>
        <w:t>мi</w:t>
        <w:softHyphen/>
        <w:t>яв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я ясоч</w:t>
        <w:softHyphen/>
        <w:t>ко! От упо</w:t>
        <w:softHyphen/>
        <w:t>раємось якось iз тiєю зем</w:t>
        <w:softHyphen/>
        <w:t>лею, то й бу</w:t>
        <w:softHyphen/>
        <w:t>де все га</w:t>
        <w:softHyphen/>
        <w:t>разд. Моя ти ще</w:t>
        <w:softHyphen/>
        <w:t>бе</w:t>
        <w:softHyphen/>
        <w:t>ту</w:t>
        <w:softHyphen/>
        <w:t>шеч</w:t>
        <w:softHyphen/>
        <w:t>к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го</w:t>
        <w:softHyphen/>
        <w:t>лос</w:t>
        <w:softHyphen/>
        <w:t>но зас</w:t>
        <w:softHyphen/>
        <w:t>мi</w:t>
        <w:softHyphen/>
        <w:t>ялась i за</w:t>
        <w:softHyphen/>
        <w:t>си</w:t>
        <w:softHyphen/>
        <w:t>па</w:t>
        <w:softHyphen/>
        <w:t>ла йо</w:t>
        <w:softHyphen/>
        <w:t>му все об</w:t>
        <w:softHyphen/>
        <w:t>лич</w:t>
        <w:softHyphen/>
        <w:t>чя й го</w:t>
        <w:softHyphen/>
        <w:t>ло</w:t>
        <w:softHyphen/>
        <w:t>ву до</w:t>
        <w:softHyphen/>
        <w:t>щем квi</w:t>
        <w:softHyphen/>
        <w:t>ток, тiльки що нар</w:t>
        <w:softHyphen/>
        <w:t>ва</w:t>
        <w:softHyphen/>
        <w:t>них уни</w:t>
        <w:softHyphen/>
        <w:t>зу на ле</w:t>
        <w:softHyphen/>
        <w:t>ва</w:t>
        <w:softHyphen/>
        <w:t>д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сьогод</w:t>
        <w:softHyphen/>
        <w:t>нi ж ти не</w:t>
        <w:softHyphen/>
        <w:t>дов</w:t>
        <w:softHyphen/>
        <w:t>го бу</w:t>
        <w:softHyphen/>
        <w:t>деш у Грицька? - спи</w:t>
        <w:softHyphen/>
        <w:t>та</w:t>
        <w:softHyphen/>
        <w:t>ла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не</w:t>
        <w:softHyphen/>
        <w:t>дов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ляди ж! Не си</w:t>
        <w:softHyphen/>
        <w:t>ди до пiв</w:t>
        <w:softHyphen/>
        <w:t>но</w:t>
        <w:softHyphen/>
        <w:t>чi! У! Я че</w:t>
        <w:softHyphen/>
        <w:t>рез те</w:t>
        <w:softHyphen/>
        <w:t>бе тiльки квiт</w:t>
        <w:softHyphen/>
        <w:t>ки мої по</w:t>
        <w:softHyphen/>
        <w:t>роз</w:t>
        <w:softHyphen/>
        <w:t>си</w:t>
        <w:softHyphen/>
        <w:t>па</w:t>
        <w:softHyphen/>
        <w:t>ла! Ба</w:t>
        <w:softHyphen/>
        <w:t>чиш, от бра</w:t>
        <w:softHyphen/>
        <w:t>тик та сест</w:t>
        <w:softHyphen/>
        <w:t>ри</w:t>
        <w:softHyphen/>
        <w:t>ця: це брат iз сест</w:t>
        <w:softHyphen/>
        <w:t>рою поб</w:t>
        <w:softHyphen/>
        <w:t>ра</w:t>
        <w:softHyphen/>
        <w:t>ли</w:t>
        <w:softHyphen/>
        <w:t>ся… Бо</w:t>
        <w:softHyphen/>
        <w:t>же ж, грiх який! А то</w:t>
        <w:softHyphen/>
        <w:t>дi як роз</w:t>
        <w:softHyphen/>
        <w:t>пи</w:t>
        <w:softHyphen/>
        <w:t>та</w:t>
        <w:softHyphen/>
        <w:t>ли</w:t>
        <w:softHyphen/>
        <w:t>ся, хто во</w:t>
        <w:softHyphen/>
        <w:t>ни!.. Дак брат i ка</w:t>
        <w:softHyphen/>
        <w:t>же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одiм, сест</w:t>
        <w:softHyphen/>
        <w:t>ро, го</w:t>
        <w:softHyphen/>
        <w:t>рою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Розсiємось тра</w:t>
        <w:softHyphen/>
        <w:t>вою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й ти бу</w:t>
        <w:softHyphen/>
        <w:t>деш си</w:t>
        <w:softHyphen/>
        <w:t>нiй цвiт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я бу</w:t>
        <w:softHyphen/>
        <w:t>ду жов</w:t>
        <w:softHyphen/>
        <w:t>тий цвiт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удуть дiв</w:t>
        <w:softHyphen/>
        <w:t>ки квi</w:t>
        <w:softHyphen/>
        <w:t>ти рвать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с з то</w:t>
        <w:softHyphen/>
        <w:t>бою спо</w:t>
        <w:softHyphen/>
        <w:t>ми</w:t>
        <w:softHyphen/>
        <w:t>нат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це я ка</w:t>
        <w:softHyphen/>
        <w:t>жу, а мо</w:t>
        <w:softHyphen/>
        <w:t>же, во</w:t>
        <w:softHyphen/>
        <w:t>ни чу</w:t>
        <w:softHyphen/>
        <w:t>ють ме</w:t>
        <w:softHyphen/>
        <w:t>н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ба ж квiт</w:t>
        <w:softHyphen/>
        <w:t>ки чу</w:t>
        <w:softHyphen/>
        <w:t>ють? - спи</w:t>
        <w:softHyphen/>
        <w:t>тав, смi</w:t>
        <w:softHyphen/>
        <w:t>ючи</w:t>
        <w:softHyphen/>
        <w:t>ся, Зiнько.- Ад</w:t>
        <w:softHyphen/>
        <w:t>же во</w:t>
        <w:softHyphen/>
        <w:t>ни не</w:t>
        <w:softHyphen/>
        <w:t>жи</w:t>
        <w:softHyphen/>
        <w:t>в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тож, не</w:t>
        <w:softHyphen/>
        <w:t>жи</w:t>
        <w:softHyphen/>
        <w:t>вi!.. А чо</w:t>
        <w:softHyphen/>
        <w:t>го ж то, як са</w:t>
        <w:softHyphen/>
        <w:t>до</w:t>
        <w:softHyphen/>
        <w:t>ви</w:t>
        <w:softHyphen/>
        <w:t>на не ро</w:t>
        <w:softHyphen/>
        <w:t>дить, то на свя</w:t>
        <w:softHyphen/>
        <w:t>тий ве</w:t>
        <w:softHyphen/>
        <w:t>чiр дi</w:t>
        <w:softHyphen/>
        <w:t>дусь бе</w:t>
        <w:softHyphen/>
        <w:t>руть со</w:t>
        <w:softHyphen/>
        <w:t>ки</w:t>
        <w:softHyphen/>
        <w:t>ру та й iдуть до гру</w:t>
        <w:softHyphen/>
        <w:t>шi або до яб</w:t>
        <w:softHyphen/>
        <w:t>лу</w:t>
        <w:softHyphen/>
        <w:t>нi, та й нах</w:t>
        <w:softHyphen/>
        <w:t>ва</w:t>
        <w:softHyphen/>
        <w:t>ля</w:t>
        <w:softHyphen/>
        <w:t>ються, що ру</w:t>
        <w:softHyphen/>
        <w:t>ба</w:t>
        <w:softHyphen/>
        <w:t>ти</w:t>
        <w:softHyphen/>
        <w:t>муть: "Як не ро</w:t>
        <w:softHyphen/>
        <w:t>ди</w:t>
        <w:softHyphen/>
        <w:t>ти</w:t>
        <w:softHyphen/>
        <w:t>меш, то зру</w:t>
        <w:softHyphen/>
        <w:t>баю i в пiч уме</w:t>
        <w:softHyphen/>
        <w:t>таю, а по</w:t>
        <w:softHyphen/>
        <w:t>пiл на вi</w:t>
        <w:softHyphen/>
        <w:t>тер по</w:t>
        <w:softHyphen/>
        <w:t>роз</w:t>
        <w:softHyphen/>
        <w:t>пус</w:t>
        <w:softHyphen/>
        <w:t>каю!" Дак во</w:t>
        <w:softHyphen/>
        <w:t>но зля</w:t>
        <w:softHyphen/>
        <w:t>кається та й ро</w:t>
        <w:softHyphen/>
        <w:t>ди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це бай</w:t>
        <w:softHyphen/>
        <w:t>ка! От за</w:t>
        <w:softHyphen/>
        <w:t>го</w:t>
        <w:softHyphen/>
        <w:t>во</w:t>
        <w:softHyphen/>
        <w:t>ри за</w:t>
        <w:softHyphen/>
        <w:t>раз до цього ду</w:t>
        <w:softHyphen/>
        <w:t>ба, то нi</w:t>
        <w:softHyphen/>
        <w:t>чо</w:t>
        <w:softHyphen/>
        <w:t>го не роз</w:t>
        <w:softHyphen/>
        <w:t>бе</w:t>
        <w:softHyphen/>
        <w:t>р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, мо</w:t>
        <w:softHyphen/>
        <w:t>же ж, i роз</w:t>
        <w:softHyphen/>
        <w:t>бе</w:t>
        <w:softHyphen/>
        <w:t>ре! Бе</w:t>
        <w:softHyphen/>
        <w:t>ре</w:t>
        <w:softHyphen/>
        <w:t>за хва</w:t>
        <w:softHyphen/>
        <w:t>ли</w:t>
        <w:softHyphen/>
        <w:t>ла</w:t>
        <w:softHyphen/>
        <w:t>ся своєю ко</w:t>
        <w:softHyphen/>
        <w:t>рою та й ка</w:t>
        <w:softHyphen/>
        <w:t>же ду</w:t>
        <w:softHyphen/>
        <w:t>бо</w:t>
        <w:softHyphen/>
        <w:t>вi: "Да</w:t>
        <w:softHyphen/>
        <w:t>вай мi</w:t>
        <w:softHyphen/>
        <w:t>ня</w:t>
        <w:softHyphen/>
        <w:t>ти</w:t>
        <w:softHyphen/>
        <w:t>ся!" А дуб ка</w:t>
        <w:softHyphen/>
        <w:t>же: "Не хо</w:t>
        <w:softHyphen/>
        <w:t>чу - ме</w:t>
        <w:softHyphen/>
        <w:t>не тiльки ко</w:t>
        <w:softHyphen/>
        <w:t>ра в свi</w:t>
        <w:softHyphen/>
        <w:t>тi й дер</w:t>
        <w:softHyphen/>
        <w:t>жить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во</w:t>
        <w:softHyphen/>
        <w:t>ни ще й роз</w:t>
        <w:softHyphen/>
        <w:t>мов</w:t>
        <w:softHyphen/>
        <w:t>ля</w:t>
        <w:softHyphen/>
        <w:t>ют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о нi? Во</w:t>
        <w:softHyphen/>
        <w:t>но все го</w:t>
        <w:softHyphen/>
        <w:t>во</w:t>
        <w:softHyphen/>
        <w:t>рить про</w:t>
        <w:softHyphen/>
        <w:t>мiж се</w:t>
        <w:softHyphen/>
        <w:t>бе. Один чо</w:t>
        <w:softHyphen/>
        <w:t>ло</w:t>
        <w:softHyphen/>
        <w:t>вiк та знав роз</w:t>
        <w:softHyphen/>
        <w:t>би</w:t>
        <w:softHyphen/>
        <w:t>ра</w:t>
        <w:softHyphen/>
        <w:t>ти i звi</w:t>
        <w:softHyphen/>
        <w:t>ря</w:t>
        <w:softHyphen/>
        <w:t>чий, i пта</w:t>
        <w:softHyphen/>
        <w:t>ши</w:t>
        <w:softHyphen/>
        <w:t>ний, i тра</w:t>
        <w:softHyphen/>
        <w:t>ви</w:t>
        <w:softHyphen/>
        <w:t>ний, i вся</w:t>
        <w:softHyphen/>
        <w:t>кий го</w:t>
        <w:softHyphen/>
        <w:t>лос… дак, бу</w:t>
        <w:softHyphen/>
        <w:t>ло, йде, а во</w:t>
        <w:softHyphen/>
        <w:t>ни, зiл</w:t>
        <w:softHyphen/>
        <w:t>ля, про</w:t>
        <w:softHyphen/>
        <w:t>мiж се</w:t>
        <w:softHyphen/>
        <w:t>бе роз</w:t>
        <w:softHyphen/>
        <w:t>мов</w:t>
        <w:softHyphen/>
        <w:t>ля</w:t>
        <w:softHyphen/>
        <w:t>ють. Я,- ка</w:t>
        <w:softHyphen/>
        <w:t>же од</w:t>
        <w:softHyphen/>
        <w:t>но,- вiд то</w:t>
        <w:softHyphen/>
        <w:t>го. А те: а я вiд то</w:t>
        <w:softHyphen/>
        <w:t>го… я вiд го</w:t>
        <w:softHyphen/>
        <w:t>ло</w:t>
        <w:softHyphen/>
        <w:t>ви… я вiд лю</w:t>
        <w:softHyphen/>
        <w:t>бо</w:t>
        <w:softHyphen/>
        <w:t>щiв… Так i роз</w:t>
        <w:softHyphen/>
        <w:t>мов</w:t>
        <w:softHyphen/>
        <w:t>ля</w:t>
        <w:softHyphen/>
        <w:t>ють… Най</w:t>
        <w:softHyphen/>
        <w:t>бiльше вно</w:t>
        <w:softHyphen/>
        <w:t>чi… Зiл</w:t>
        <w:softHyphen/>
        <w:t>леч</w:t>
        <w:softHyphen/>
        <w:t>ко до зiл</w:t>
        <w:softHyphen/>
        <w:t>леч</w:t>
        <w:softHyphen/>
        <w:t>ка при</w:t>
        <w:softHyphen/>
        <w:t>хи</w:t>
        <w:softHyphen/>
        <w:t>ляється, зiл</w:t>
        <w:softHyphen/>
        <w:t>леч</w:t>
        <w:softHyphen/>
        <w:t>ко до зiл</w:t>
        <w:softHyphen/>
        <w:t>леч</w:t>
        <w:softHyphen/>
        <w:t>ка ози</w:t>
        <w:softHyphen/>
        <w:t>вається… I-i! Аж див</w:t>
        <w:softHyphen/>
        <w:t>но й страш</w:t>
        <w:softHyphen/>
        <w:t>но, як по</w:t>
        <w:softHyphen/>
        <w:t>ду</w:t>
        <w:softHyphen/>
        <w:t>маєш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аж iзд</w:t>
        <w:softHyphen/>
        <w:t>риг</w:t>
        <w:softHyphen/>
        <w:t>ну</w:t>
        <w:softHyphen/>
        <w:t>ла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ж то</w:t>
        <w:softHyphen/>
        <w:t>бi страш</w:t>
        <w:softHyphen/>
        <w:t>н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оно не страш</w:t>
        <w:softHyphen/>
        <w:t>но… а так… як от на Ве</w:t>
        <w:softHyphen/>
        <w:t>лик</w:t>
        <w:softHyphen/>
        <w:t>день усi лю</w:t>
        <w:softHyphen/>
        <w:t>ди i ба</w:t>
        <w:softHyphen/>
        <w:t>тюш</w:t>
        <w:softHyphen/>
        <w:t>ка пе</w:t>
        <w:softHyphen/>
        <w:t>ред церк</w:t>
        <w:softHyphen/>
        <w:t>вою сто</w:t>
        <w:softHyphen/>
        <w:t>ять, пе</w:t>
        <w:softHyphen/>
        <w:t>ред две</w:t>
        <w:softHyphen/>
        <w:t>ри</w:t>
        <w:softHyphen/>
        <w:t>ма за</w:t>
        <w:softHyphen/>
        <w:t>чи</w:t>
        <w:softHyphen/>
        <w:t>не</w:t>
        <w:softHyphen/>
        <w:t>ни</w:t>
        <w:softHyphen/>
        <w:t>ми, та: Хрис</w:t>
        <w:softHyphen/>
        <w:t>тос воск</w:t>
        <w:softHyphen/>
        <w:t>рес! А во</w:t>
        <w:softHyphen/>
        <w:t>но вiд</w:t>
        <w:softHyphen/>
        <w:t>тi</w:t>
        <w:softHyphen/>
        <w:t>ля, як з то</w:t>
        <w:softHyphen/>
        <w:t>го свi</w:t>
        <w:softHyphen/>
        <w:t>ту: во</w:t>
        <w:softHyphen/>
        <w:t>iс</w:t>
        <w:softHyphen/>
        <w:t>ти</w:t>
        <w:softHyphen/>
        <w:t>ну воск</w:t>
        <w:softHyphen/>
        <w:t>рес!.. Та й од</w:t>
        <w:softHyphen/>
        <w:t>чи</w:t>
        <w:softHyphen/>
        <w:t>ниться!.. Ой!.. I див</w:t>
        <w:softHyphen/>
        <w:t>но, i страш</w:t>
        <w:softHyphen/>
        <w:t>но, й ве</w:t>
        <w:softHyphen/>
        <w:t>се</w:t>
        <w:softHyphen/>
        <w:t>ло!.. Уся</w:t>
        <w:softHyphen/>
        <w:t>ка тра</w:t>
        <w:softHyphen/>
        <w:t>вин</w:t>
        <w:softHyphen/>
        <w:t>ка на свi</w:t>
        <w:softHyphen/>
        <w:t>тi жи</w:t>
        <w:softHyphen/>
        <w:t>ва… От хо</w:t>
        <w:softHyphen/>
        <w:t>диш так, ду</w:t>
        <w:softHyphen/>
        <w:t>маєш,- во</w:t>
        <w:softHyphen/>
        <w:t>но так со</w:t>
        <w:softHyphen/>
        <w:t>бi, як ка</w:t>
        <w:softHyphen/>
        <w:t>мiнь, аж во</w:t>
        <w:softHyphen/>
        <w:t>но - жи</w:t>
        <w:softHyphen/>
        <w:t>ве, i чує, i роз</w:t>
        <w:softHyphen/>
        <w:t>би</w:t>
        <w:softHyphen/>
        <w:t>рає… I зем</w:t>
        <w:softHyphen/>
        <w:t>ля чує, i тра</w:t>
        <w:softHyphen/>
        <w:t>ва чує, i де</w:t>
        <w:softHyphen/>
        <w:t>ре</w:t>
        <w:softHyphen/>
        <w:t>во чує… А ми не чуємо їх… Мо</w:t>
        <w:softHyphen/>
        <w:t>же, й во</w:t>
        <w:softHyphen/>
        <w:t>ни ме</w:t>
        <w:softHyphen/>
        <w:t>не не чу</w:t>
        <w:softHyphen/>
        <w:t>ють, тiльки се</w:t>
        <w:softHyphen/>
        <w:t>бе… I я се</w:t>
        <w:softHyphen/>
        <w:t>ред їх, як тра</w:t>
        <w:softHyphen/>
        <w:t>вин</w:t>
        <w:softHyphen/>
        <w:t>ка, ма</w:t>
        <w:softHyphen/>
        <w:t>ню</w:t>
        <w:softHyphen/>
        <w:t>сiнька тра</w:t>
        <w:softHyphen/>
        <w:t>вин</w:t>
        <w:softHyphen/>
        <w:t>к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зап</w:t>
        <w:softHyphen/>
        <w:t>лю</w:t>
        <w:softHyphen/>
        <w:t>щи</w:t>
        <w:softHyphen/>
        <w:t>ла очi i зно</w:t>
        <w:softHyphen/>
        <w:t>ву здриг</w:t>
        <w:softHyphen/>
        <w:t>ну</w:t>
        <w:softHyphen/>
        <w:t>ла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х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енi вже зда</w:t>
        <w:softHyphen/>
        <w:t>лось, що я тра</w:t>
        <w:softHyphen/>
        <w:t>вин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ерденько моє, це все каз</w:t>
        <w:softHyphen/>
        <w:t>ки. Во</w:t>
        <w:softHyphen/>
        <w:t>но не так на свi</w:t>
        <w:softHyphen/>
        <w:t>тi, як ти ду</w:t>
        <w:softHyphen/>
        <w:t>маєш.- I Зiнько по</w:t>
        <w:softHyphen/>
        <w:t>чав їй роз</w:t>
        <w:softHyphen/>
        <w:t>ка</w:t>
        <w:softHyphen/>
        <w:t>зу</w:t>
        <w:softHyphen/>
        <w:t>ва</w:t>
        <w:softHyphen/>
        <w:t>ти, що вiн у кни</w:t>
        <w:softHyphen/>
        <w:t>зi чи</w:t>
        <w:softHyphen/>
        <w:t>тав про те, як рос</w:t>
        <w:softHyphen/>
        <w:t>ли</w:t>
        <w:softHyphen/>
        <w:t>ни жи</w:t>
        <w:softHyphen/>
        <w:t>вуть. А во</w:t>
        <w:softHyphen/>
        <w:t>на, вту</w:t>
        <w:softHyphen/>
        <w:t>пив</w:t>
        <w:softHyphen/>
        <w:t>ши в йо</w:t>
        <w:softHyphen/>
        <w:t>го свої мрiй</w:t>
        <w:softHyphen/>
        <w:t>нi оче</w:t>
        <w:softHyphen/>
        <w:t>ня</w:t>
        <w:softHyphen/>
        <w:t>та, слу</w:t>
        <w:softHyphen/>
        <w:t>ха</w:t>
        <w:softHyphen/>
        <w:t>ла мовч</w:t>
        <w:softHyphen/>
        <w:t>ки, i їй уяв</w:t>
        <w:softHyphen/>
        <w:t>ля</w:t>
        <w:softHyphen/>
        <w:t>ло</w:t>
        <w:softHyphen/>
        <w:t>ся, що во</w:t>
        <w:softHyphen/>
        <w:t>на та</w:t>
        <w:softHyphen/>
        <w:t>ка тра</w:t>
        <w:softHyphen/>
        <w:t>вин</w:t>
        <w:softHyphen/>
        <w:t>ка-тра</w:t>
        <w:softHyphen/>
        <w:t>ви</w:t>
        <w:softHyphen/>
        <w:t>ноч</w:t>
        <w:softHyphen/>
        <w:t>ка дрiб-ню</w:t>
        <w:softHyphen/>
        <w:t>ня-дрiб</w:t>
        <w:softHyphen/>
        <w:t>ню-усiнь-ка на цьому ши</w:t>
        <w:softHyphen/>
        <w:t>ро</w:t>
        <w:softHyphen/>
        <w:t>ко</w:t>
        <w:softHyphen/>
        <w:t>му свi</w:t>
        <w:softHyphen/>
        <w:t>тi!.. Та</w:t>
        <w:softHyphen/>
        <w:t>ка ма</w:t>
        <w:softHyphen/>
        <w:t>ню</w:t>
        <w:softHyphen/>
        <w:t>ня!.. I хтось прий</w:t>
        <w:softHyphen/>
        <w:t>де та й зiр</w:t>
        <w:softHyphen/>
        <w:t>ве її, а їй бу</w:t>
        <w:softHyphen/>
        <w:t>де бо</w:t>
        <w:softHyphen/>
        <w:t>ля</w:t>
        <w:softHyphen/>
        <w:t>че-бо</w:t>
        <w:softHyphen/>
        <w:t>ля</w:t>
        <w:softHyphen/>
        <w:t>че!.. Ох, мо</w:t>
        <w:softHyphen/>
        <w:t>же, їх i рва</w:t>
        <w:softHyphen/>
        <w:t>ти грiх, цi би</w:t>
        <w:softHyphen/>
        <w:t>ли</w:t>
        <w:softHyphen/>
        <w:t>ноч</w:t>
        <w:softHyphen/>
        <w:t>ки-квi</w:t>
        <w:softHyphen/>
        <w:t>ти</w:t>
        <w:softHyphen/>
        <w:t>ноч</w:t>
        <w:softHyphen/>
        <w:t>ки?.. Цi би</w:t>
        <w:softHyphen/>
        <w:t>ли</w:t>
        <w:softHyphen/>
        <w:t>ноч</w:t>
        <w:softHyphen/>
        <w:t>ки, цi квi</w:t>
        <w:softHyphen/>
        <w:t>ти</w:t>
        <w:softHyphen/>
        <w:t>ноч</w:t>
        <w:softHyphen/>
        <w:t>ки, що рос</w:t>
        <w:softHyphen/>
        <w:t>туть-цвi</w:t>
        <w:softHyphen/>
        <w:t>туть се</w:t>
        <w:softHyphen/>
        <w:t>ред до</w:t>
        <w:softHyphen/>
        <w:t>ли</w:t>
        <w:softHyphen/>
        <w:t>ноч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, ска</w:t>
        <w:softHyphen/>
        <w:t>жи, чо</w:t>
        <w:softHyphen/>
        <w:t>го це так: iно</w:t>
        <w:softHyphen/>
        <w:t>дi нi</w:t>
        <w:softHyphen/>
        <w:t>чо</w:t>
        <w:softHyphen/>
        <w:t>го не зас</w:t>
        <w:softHyphen/>
        <w:t>пi</w:t>
        <w:softHyphen/>
        <w:t>ваєш, а iно</w:t>
        <w:softHyphen/>
        <w:t>дi са</w:t>
        <w:softHyphen/>
        <w:t>ме скла</w:t>
        <w:softHyphen/>
        <w:t>даєть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скла</w:t>
        <w:softHyphen/>
        <w:t>даєть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iсня… От, ка</w:t>
        <w:softHyphen/>
        <w:t>жуть, на мо</w:t>
        <w:softHyphen/>
        <w:t>рi є та</w:t>
        <w:softHyphen/>
        <w:t>кi морськi пан</w:t>
        <w:softHyphen/>
        <w:t>ни - спi</w:t>
        <w:softHyphen/>
        <w:t>ва</w:t>
        <w:softHyphen/>
        <w:t>ють так гар</w:t>
        <w:softHyphen/>
        <w:t>но… по</w:t>
        <w:softHyphen/>
        <w:t>вип</w:t>
        <w:softHyphen/>
        <w:t>ли</w:t>
        <w:softHyphen/>
        <w:t>ва</w:t>
        <w:softHyphen/>
        <w:t>ють на хви</w:t>
        <w:softHyphen/>
        <w:t>лi - са</w:t>
        <w:softHyphen/>
        <w:t>мi гар</w:t>
        <w:softHyphen/>
        <w:t>нi-пре</w:t>
        <w:softHyphen/>
        <w:t>гар</w:t>
        <w:softHyphen/>
        <w:t>нi - та як зас</w:t>
        <w:softHyphen/>
        <w:t>пi</w:t>
        <w:softHyphen/>
        <w:t>ва</w:t>
        <w:softHyphen/>
        <w:t>ють, то й мо</w:t>
        <w:softHyphen/>
        <w:t>ре сти</w:t>
        <w:softHyphen/>
        <w:t>хає… слу</w:t>
        <w:softHyphen/>
        <w:t>хає… А лю</w:t>
        <w:softHyphen/>
        <w:t>ди хо</w:t>
        <w:softHyphen/>
        <w:t>дять по</w:t>
        <w:softHyphen/>
        <w:t>над бе</w:t>
        <w:softHyphen/>
        <w:t>ре</w:t>
        <w:softHyphen/>
        <w:t>га</w:t>
        <w:softHyphen/>
        <w:t>ми та дос</w:t>
        <w:softHyphen/>
        <w:t>лу</w:t>
        <w:softHyphen/>
        <w:t>ха</w:t>
        <w:softHyphen/>
        <w:t>ються тих пi</w:t>
        <w:softHyphen/>
        <w:t>сень, та й со</w:t>
        <w:softHyphen/>
        <w:t>бi пе</w:t>
        <w:softHyphen/>
        <w:t>рей</w:t>
        <w:softHyphen/>
        <w:t>ма</w:t>
        <w:softHyphen/>
        <w:t>ють… З то</w:t>
        <w:softHyphen/>
        <w:t>го й пiс</w:t>
        <w:softHyphen/>
        <w:t>нi, ка</w:t>
        <w:softHyphen/>
        <w:t>жуть, на свi</w:t>
        <w:softHyphen/>
        <w:t>тi… А от я тих дiв</w:t>
        <w:softHyphen/>
        <w:t>чат морських i не чу</w:t>
        <w:softHyphen/>
        <w:t>ла, а пiс</w:t>
        <w:softHyphen/>
        <w:t>нi скла</w:t>
        <w:softHyphen/>
        <w:t>да</w:t>
        <w:softHyphen/>
        <w:t>ють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як же т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… от… Ну, от ди</w:t>
        <w:softHyphen/>
        <w:t>виш</w:t>
        <w:softHyphen/>
        <w:t>ся на щось… або от зга</w:t>
        <w:softHyphen/>
        <w:t>дуєш щось, а во</w:t>
        <w:softHyphen/>
        <w:t>но од</w:t>
        <w:softHyphen/>
        <w:t>но до од</w:t>
        <w:softHyphen/>
        <w:t>но</w:t>
        <w:softHyphen/>
        <w:t>го й ту</w:t>
        <w:softHyphen/>
        <w:t>литься… i спi</w:t>
        <w:softHyphen/>
        <w:t>ваєть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зап</w:t>
        <w:softHyphen/>
        <w:t>лю</w:t>
        <w:softHyphen/>
        <w:t>щи</w:t>
        <w:softHyphen/>
        <w:t>ла очi й по</w:t>
        <w:softHyphen/>
        <w:t>ча</w:t>
        <w:softHyphen/>
        <w:t>ла сти</w:t>
        <w:softHyphen/>
        <w:t>ха спi</w:t>
        <w:softHyphen/>
        <w:t>ва</w:t>
        <w:softHyphen/>
        <w:t>т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Oй би</w:t>
        <w:softHyphen/>
        <w:t>ли</w:t>
        <w:softHyphen/>
        <w:t>ноч</w:t>
        <w:softHyphen/>
        <w:t>ка до би</w:t>
        <w:softHyphen/>
        <w:t>ли</w:t>
        <w:softHyphen/>
        <w:t>ноч</w:t>
        <w:softHyphen/>
        <w:t>ки при</w:t>
        <w:softHyphen/>
        <w:t>хи</w:t>
        <w:softHyphen/>
        <w:t>ля</w:t>
        <w:softHyphen/>
        <w:t>лась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до ми</w:t>
        <w:softHyphen/>
        <w:t>ло</w:t>
        <w:softHyphen/>
        <w:t>го та ми</w:t>
        <w:softHyphen/>
        <w:t>ле</w:t>
        <w:softHyphen/>
        <w:t>сенька при</w:t>
        <w:softHyphen/>
        <w:t>гор</w:t>
        <w:softHyphen/>
        <w:t>та</w:t>
        <w:softHyphen/>
        <w:t>ла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равка хи</w:t>
        <w:softHyphen/>
        <w:t>литься та си</w:t>
        <w:softHyphen/>
        <w:t>неньки</w:t>
        <w:softHyphen/>
        <w:t>ми квi</w:t>
        <w:softHyphen/>
        <w:t>тонька</w:t>
        <w:softHyphen/>
        <w:t>ми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ила ди</w:t>
        <w:softHyphen/>
        <w:t>виться та яс</w:t>
        <w:softHyphen/>
        <w:t>неньки</w:t>
        <w:softHyphen/>
        <w:t>ми оченьк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двох бу</w:t>
        <w:softHyphen/>
        <w:t>де</w:t>
        <w:softHyphen/>
        <w:t>мо, он би</w:t>
        <w:softHyphen/>
        <w:t>ли</w:t>
        <w:softHyphen/>
        <w:t>нонько, проц</w:t>
        <w:softHyphen/>
        <w:t>вi</w:t>
        <w:softHyphen/>
        <w:t>та</w:t>
        <w:softHyphen/>
        <w:t>т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двох бу</w:t>
        <w:softHyphen/>
        <w:t>де</w:t>
        <w:softHyphen/>
        <w:t>мо, ой ми</w:t>
        <w:softHyphen/>
        <w:t>ле</w:t>
        <w:softHyphen/>
        <w:t>сенький, про</w:t>
        <w:softHyphen/>
        <w:t>бу</w:t>
        <w:softHyphen/>
        <w:t>ва</w:t>
        <w:softHyphen/>
        <w:t>т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ба: це про те</w:t>
        <w:softHyphen/>
        <w:t>бе та про ме</w:t>
        <w:softHyphen/>
        <w:t>не пiс</w:t>
        <w:softHyphen/>
        <w:t>ня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ти ще й пiс</w:t>
        <w:softHyphen/>
        <w:t>нi скла</w:t>
        <w:softHyphen/>
        <w:t>дає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ба я її скла</w:t>
        <w:softHyphen/>
        <w:t>да</w:t>
        <w:softHyphen/>
        <w:t>ла? Во</w:t>
        <w:softHyphen/>
        <w:t>но са</w:t>
        <w:softHyphen/>
        <w:t>ме… От так поч</w:t>
        <w:softHyphen/>
        <w:t>не, поч</w:t>
        <w:softHyphen/>
        <w:t>не ту</w:t>
        <w:softHyphen/>
        <w:t>ли</w:t>
        <w:softHyphen/>
        <w:t>ти</w:t>
        <w:softHyphen/>
        <w:t>ся… ни</w:t>
        <w:softHyphen/>
        <w:t>жеться, як ра</w:t>
        <w:softHyphen/>
        <w:t>зок на</w:t>
        <w:softHyphen/>
        <w:t>мис</w:t>
        <w:softHyphen/>
        <w:t>та… а то</w:t>
        <w:softHyphen/>
        <w:t>дi щось i вий</w:t>
        <w:softHyphen/>
        <w:t>д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вi спо</w:t>
        <w:softHyphen/>
        <w:t>до</w:t>
        <w:softHyphen/>
        <w:t>ба</w:t>
        <w:softHyphen/>
        <w:t>лось це. Вiн по</w:t>
        <w:softHyphen/>
        <w:t>чав про</w:t>
        <w:softHyphen/>
        <w:t>ха</w:t>
        <w:softHyphen/>
        <w:t>ти Гаїнку, щоб iще щось зас</w:t>
        <w:softHyphen/>
        <w:t>пi</w:t>
        <w:softHyphen/>
        <w:t>ва</w:t>
        <w:softHyphen/>
        <w:t>ла. Але во</w:t>
        <w:softHyphen/>
        <w:t>на схо</w:t>
        <w:softHyphen/>
        <w:t>пи</w:t>
        <w:softHyphen/>
        <w:t>ла</w:t>
        <w:softHyphen/>
        <w:t>ся з мiс</w:t>
        <w:softHyphen/>
        <w:t>ця i за</w:t>
        <w:softHyphen/>
        <w:t>ма</w:t>
        <w:softHyphen/>
        <w:t>ха</w:t>
        <w:softHyphen/>
        <w:t>ла ру</w:t>
        <w:softHyphen/>
        <w:t>ка</w:t>
        <w:softHyphen/>
        <w:t>м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нi! Не хо</w:t>
        <w:softHyphen/>
        <w:t>чу!.. То так, як са</w:t>
        <w:softHyphen/>
        <w:t>ме на</w:t>
        <w:softHyphen/>
        <w:t>бi</w:t>
        <w:softHyphen/>
        <w:t>жит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ко! Гаїнко! - по</w:t>
        <w:softHyphen/>
        <w:t>чув</w:t>
        <w:softHyphen/>
        <w:t>ся го</w:t>
        <w:softHyphen/>
        <w:t>лос у сад</w:t>
        <w:softHyphen/>
        <w:t>ку.- Де 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ти кли</w:t>
        <w:softHyphen/>
        <w:t>чуть, про</w:t>
        <w:softHyphen/>
        <w:t>мо</w:t>
        <w:softHyphen/>
        <w:t>ви</w:t>
        <w:softHyphen/>
        <w:t>ла Гаїнка й по</w:t>
        <w:softHyphen/>
        <w:t>бiг</w:t>
        <w:softHyphen/>
        <w:t>ла до х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зос</w:t>
        <w:softHyphen/>
        <w:t>тав</w:t>
        <w:softHyphen/>
        <w:t>ся сам. Бу</w:t>
        <w:softHyphen/>
        <w:t>ла не</w:t>
        <w:softHyphen/>
        <w:t>дi</w:t>
        <w:softHyphen/>
        <w:t>ля, i вiн од</w:t>
        <w:softHyphen/>
        <w:t>по</w:t>
        <w:softHyphen/>
        <w:t>чи</w:t>
        <w:softHyphen/>
        <w:t>вав. Ле</w:t>
        <w:softHyphen/>
        <w:t>жав не</w:t>
        <w:softHyphen/>
        <w:t>ру</w:t>
        <w:softHyphen/>
        <w:t>хо</w:t>
        <w:softHyphen/>
        <w:t>мо й ди</w:t>
        <w:softHyphen/>
        <w:t>вив</w:t>
        <w:softHyphen/>
        <w:t>ся по</w:t>
        <w:softHyphen/>
        <w:t>пе</w:t>
        <w:softHyphen/>
        <w:t>ред се</w:t>
        <w:softHyphen/>
        <w:t>бе. Йо</w:t>
        <w:softHyphen/>
        <w:t>го ха</w:t>
        <w:softHyphen/>
        <w:t>та й са</w:t>
        <w:softHyphen/>
        <w:t>док бу</w:t>
        <w:softHyphen/>
        <w:t>ли на го</w:t>
        <w:softHyphen/>
        <w:t>рi, i звiд</w:t>
        <w:softHyphen/>
        <w:t>си вид</w:t>
        <w:softHyphen/>
        <w:t>ко бу</w:t>
        <w:softHyphen/>
        <w:t>ло йо</w:t>
        <w:softHyphen/>
        <w:t>му за ма</w:t>
        <w:softHyphen/>
        <w:t>лим не все се</w:t>
        <w:softHyphen/>
        <w:t>ло. Бi</w:t>
        <w:softHyphen/>
        <w:t>ленькi хат</w:t>
        <w:softHyphen/>
        <w:t>ки з тем</w:t>
        <w:softHyphen/>
        <w:t>ни</w:t>
        <w:softHyphen/>
        <w:t>ми й жов</w:t>
        <w:softHyphen/>
        <w:t>ти</w:t>
        <w:softHyphen/>
        <w:t>ми со</w:t>
        <w:softHyphen/>
        <w:t>лом'яни</w:t>
        <w:softHyphen/>
        <w:t>ми пок</w:t>
        <w:softHyphen/>
        <w:t>рiв</w:t>
        <w:softHyphen/>
        <w:t>ля</w:t>
        <w:softHyphen/>
        <w:t>ми ви</w:t>
        <w:softHyphen/>
        <w:t>зи</w:t>
        <w:softHyphen/>
        <w:t>ра</w:t>
        <w:softHyphen/>
        <w:t>ли, ве</w:t>
        <w:softHyphen/>
        <w:t>се</w:t>
        <w:softHyphen/>
        <w:t>ло всмi</w:t>
        <w:softHyphen/>
        <w:t>ха</w:t>
        <w:softHyphen/>
        <w:t>ючись, з не</w:t>
        <w:softHyphen/>
        <w:t>ве</w:t>
        <w:softHyphen/>
        <w:t>лич</w:t>
        <w:softHyphen/>
        <w:t>ких са</w:t>
        <w:softHyphen/>
        <w:t>доч</w:t>
        <w:softHyphen/>
        <w:t>кiв, що зе</w:t>
        <w:softHyphen/>
        <w:t>ле</w:t>
        <w:softHyphen/>
        <w:t>нi</w:t>
        <w:softHyphen/>
        <w:t>ли ма</w:t>
        <w:softHyphen/>
        <w:t>ло не в кож</w:t>
        <w:softHyphen/>
        <w:t>но</w:t>
        <w:softHyphen/>
        <w:t>му дво</w:t>
        <w:softHyphen/>
        <w:t>рi,- мов дiв</w:t>
        <w:softHyphen/>
        <w:t>ча</w:t>
        <w:softHyphen/>
        <w:t>та по</w:t>
        <w:softHyphen/>
        <w:t>зак</w:t>
        <w:softHyphen/>
        <w:t>вiт</w:t>
        <w:softHyphen/>
        <w:t>чу</w:t>
        <w:softHyphen/>
        <w:t>ва</w:t>
        <w:softHyphen/>
        <w:t>лись та й по</w:t>
        <w:softHyphen/>
        <w:t>ви</w:t>
        <w:softHyphen/>
        <w:t>хо</w:t>
        <w:softHyphen/>
        <w:t>ди</w:t>
        <w:softHyphen/>
        <w:t>ли на ву</w:t>
        <w:softHyphen/>
        <w:t>ли</w:t>
        <w:softHyphen/>
        <w:t>цю всiм гур</w:t>
        <w:softHyphen/>
        <w:t>том. Бi</w:t>
        <w:softHyphen/>
        <w:t>ля ха</w:t>
        <w:softHyphen/>
        <w:t>ток де-не-де во</w:t>
        <w:softHyphen/>
        <w:t>ру</w:t>
        <w:softHyphen/>
        <w:t>ши</w:t>
        <w:softHyphen/>
        <w:t>ли</w:t>
        <w:softHyphen/>
        <w:t>ся лю</w:t>
        <w:softHyphen/>
        <w:t>ди, по дво</w:t>
        <w:softHyphen/>
        <w:t>рах веш</w:t>
        <w:softHyphen/>
        <w:t>та</w:t>
        <w:softHyphen/>
        <w:t>лись, ву</w:t>
        <w:softHyphen/>
        <w:t>ли</w:t>
        <w:softHyphen/>
        <w:t>цею по</w:t>
        <w:softHyphen/>
        <w:t>ма</w:t>
        <w:softHyphen/>
        <w:t>лу йшли або си</w:t>
        <w:softHyphen/>
        <w:t>дi</w:t>
        <w:softHyphen/>
        <w:t>ли пiд ха</w:t>
        <w:softHyphen/>
        <w:t>тою, роз</w:t>
        <w:softHyphen/>
        <w:t>мов</w:t>
        <w:softHyphen/>
        <w:t>ля</w:t>
        <w:softHyphen/>
        <w:t>ючи. За все ви</w:t>
        <w:softHyphen/>
        <w:t>щi бу</w:t>
        <w:softHyphen/>
        <w:t>ли ве</w:t>
        <w:softHyphen/>
        <w:t>ли</w:t>
        <w:softHyphen/>
        <w:t>кi вер</w:t>
        <w:softHyphen/>
        <w:t>би гiл</w:t>
        <w:softHyphen/>
        <w:t>ляс</w:t>
        <w:softHyphen/>
        <w:t>тi; во</w:t>
        <w:softHyphen/>
        <w:t>ни ши</w:t>
        <w:softHyphen/>
        <w:t>ро</w:t>
        <w:softHyphen/>
        <w:t>ко роз</w:t>
        <w:softHyphen/>
        <w:t>ки</w:t>
        <w:softHyphen/>
        <w:t>да</w:t>
        <w:softHyphen/>
        <w:t>ли</w:t>
        <w:softHyphen/>
        <w:t>ся вго</w:t>
        <w:softHyphen/>
        <w:t>рi i над хат</w:t>
        <w:softHyphen/>
        <w:t>ка</w:t>
        <w:softHyphen/>
        <w:t>ми, i над ти</w:t>
        <w:softHyphen/>
        <w:t>ми са</w:t>
        <w:softHyphen/>
        <w:t>доч</w:t>
        <w:softHyphen/>
        <w:t>ка</w:t>
        <w:softHyphen/>
        <w:t>ми, зе</w:t>
        <w:softHyphen/>
        <w:t>ле</w:t>
        <w:softHyphen/>
        <w:t>нi</w:t>
        <w:softHyphen/>
        <w:t>ючи яс</w:t>
        <w:softHyphen/>
        <w:t>но на бла</w:t>
        <w:softHyphen/>
        <w:t>кит</w:t>
        <w:softHyphen/>
        <w:t>но</w:t>
        <w:softHyphen/>
        <w:t>му не</w:t>
        <w:softHyphen/>
        <w:t>бi. їх так ба</w:t>
        <w:softHyphen/>
        <w:t>га</w:t>
        <w:softHyphen/>
        <w:t>то бу</w:t>
        <w:softHyphen/>
        <w:t>ло, що во</w:t>
        <w:softHyphen/>
        <w:t>ни за</w:t>
        <w:softHyphen/>
        <w:t>ту</w:t>
        <w:softHyphen/>
        <w:t>ля</w:t>
        <w:softHyphen/>
        <w:t>ли час</w:t>
        <w:softHyphen/>
        <w:t>ти</w:t>
        <w:softHyphen/>
        <w:t>ну хат, i все се</w:t>
        <w:softHyphen/>
        <w:t>ло зда</w:t>
        <w:softHyphen/>
        <w:t>ва</w:t>
        <w:softHyphen/>
        <w:t>ло</w:t>
        <w:softHyphen/>
        <w:t>ся якимсь са</w:t>
        <w:softHyphen/>
        <w:t>дом-гаєм, що се</w:t>
        <w:softHyphen/>
        <w:t>ред йо</w:t>
        <w:softHyphen/>
        <w:t>го по</w:t>
        <w:softHyphen/>
        <w:t>бу</w:t>
        <w:softHyphen/>
        <w:t>до</w:t>
        <w:softHyphen/>
        <w:t>ва</w:t>
        <w:softHyphen/>
        <w:t>но бу</w:t>
        <w:softHyphen/>
        <w:t>ло отi ма</w:t>
        <w:softHyphen/>
        <w:t>ленькi людськi осель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уло над</w:t>
        <w:softHyphen/>
        <w:t>ве</w:t>
        <w:softHyphen/>
        <w:t>чiр. Сон</w:t>
        <w:softHyphen/>
        <w:t>це не пек</w:t>
        <w:softHyphen/>
        <w:t>ло вже, тiльки грi</w:t>
        <w:softHyphen/>
        <w:t>ло лас</w:t>
        <w:softHyphen/>
        <w:t>ка</w:t>
        <w:softHyphen/>
        <w:t>во, вiт</w:t>
        <w:softHyphen/>
        <w:t>рець нi</w:t>
        <w:softHyphen/>
        <w:t>де не про</w:t>
        <w:softHyphen/>
        <w:t>ки</w:t>
        <w:softHyphen/>
        <w:t>дав</w:t>
        <w:softHyphen/>
        <w:t>ся, нi один лист не во</w:t>
        <w:softHyphen/>
        <w:t>ру</w:t>
        <w:softHyphen/>
        <w:t>ши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хi де</w:t>
        <w:softHyphen/>
        <w:t>ре</w:t>
        <w:softHyphen/>
        <w:t>ва сто</w:t>
        <w:softHyphen/>
        <w:t>яли не</w:t>
        <w:softHyphen/>
        <w:t>ру</w:t>
        <w:softHyphen/>
        <w:t>хо</w:t>
        <w:softHyphen/>
        <w:t>мо, по</w:t>
        <w:softHyphen/>
        <w:t>хи</w:t>
        <w:softHyphen/>
        <w:t>лив</w:t>
        <w:softHyphen/>
        <w:t>шись над се</w:t>
        <w:softHyphen/>
        <w:t>лом, мов за</w:t>
        <w:softHyphen/>
        <w:t>мис</w:t>
        <w:softHyphen/>
        <w:t>ли</w:t>
        <w:softHyphen/>
        <w:t>лись-за</w:t>
        <w:softHyphen/>
        <w:t>ду</w:t>
        <w:softHyphen/>
        <w:t>ма</w:t>
        <w:softHyphen/>
        <w:t>лись про щось. I все се</w:t>
        <w:softHyphen/>
        <w:t>ло обiй</w:t>
        <w:softHyphen/>
        <w:t>мав упо</w:t>
        <w:softHyphen/>
        <w:t>кiй, ти</w:t>
        <w:softHyphen/>
        <w:t>хий свят</w:t>
        <w:softHyphen/>
        <w:t>ко</w:t>
        <w:softHyphen/>
        <w:t>вий упо</w:t>
        <w:softHyphen/>
        <w:t>кiй-одпо</w:t>
        <w:softHyphen/>
        <w:t>чи</w:t>
        <w:softHyphen/>
        <w:t>нок, та</w:t>
        <w:softHyphen/>
        <w:t>кий лю</w:t>
        <w:softHyphen/>
        <w:t>бий ро</w:t>
        <w:softHyphen/>
        <w:t>бо</w:t>
        <w:softHyphen/>
        <w:t>чо</w:t>
        <w:softHyphen/>
        <w:t>му се</w:t>
        <w:softHyphen/>
        <w:t>ля</w:t>
        <w:softHyphen/>
        <w:t>ни</w:t>
        <w:softHyphen/>
        <w:t>но</w:t>
        <w:softHyphen/>
        <w:t>в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лю</w:t>
        <w:softHyphen/>
        <w:t>бо! Як ти</w:t>
        <w:softHyphen/>
        <w:t>хо…- ду</w:t>
        <w:softHyphen/>
        <w:t>мав со</w:t>
        <w:softHyphen/>
        <w:t>бi Зiнько.- Як вер</w:t>
        <w:softHyphen/>
        <w:t>би гар</w:t>
        <w:softHyphen/>
        <w:t>но по</w:t>
        <w:softHyphen/>
        <w:t>хи</w:t>
        <w:softHyphen/>
        <w:t>ли</w:t>
        <w:softHyphen/>
        <w:t>лись. Так, мов див</w:t>
        <w:softHyphen/>
        <w:t>ляться - що там ро</w:t>
        <w:softHyphen/>
        <w:t>биться вни</w:t>
        <w:softHyphen/>
        <w:t>зу, по тих хат</w:t>
        <w:softHyphen/>
        <w:t>ках та по ву</w:t>
        <w:softHyphen/>
        <w:t>ли</w:t>
        <w:softHyphen/>
        <w:t>цях, та й со</w:t>
        <w:softHyphen/>
        <w:t>бi ра</w:t>
        <w:softHyphen/>
        <w:t>дi</w:t>
        <w:softHyphen/>
        <w:t>ють, що лю</w:t>
        <w:softHyphen/>
        <w:t>ди вiд</w:t>
        <w:softHyphen/>
        <w:t>по</w:t>
        <w:softHyphen/>
        <w:t>чи</w:t>
        <w:softHyphen/>
        <w:t>ва</w:t>
        <w:softHyphen/>
        <w:t>ють, що їм за</w:t>
        <w:softHyphen/>
        <w:t>тиш</w:t>
        <w:softHyphen/>
        <w:t>но та гар</w:t>
        <w:softHyphen/>
        <w:t>но. Доб</w:t>
        <w:softHyphen/>
        <w:t>ра шту</w:t>
        <w:softHyphen/>
        <w:t>ка де</w:t>
        <w:softHyphen/>
        <w:t>ре</w:t>
        <w:softHyphen/>
        <w:t>во: аж ве</w:t>
        <w:softHyphen/>
        <w:t>се</w:t>
        <w:softHyphen/>
        <w:t>лi</w:t>
        <w:softHyphen/>
        <w:t>ше стає, як во</w:t>
        <w:softHyphen/>
        <w:t>но над то</w:t>
        <w:softHyphen/>
        <w:t>бою схи</w:t>
        <w:softHyphen/>
        <w:t>ляється! I доб</w:t>
        <w:softHyphen/>
        <w:t>ре жи</w:t>
        <w:softHyphen/>
        <w:t>ти пiд ти</w:t>
        <w:softHyphen/>
        <w:t>ми ти</w:t>
        <w:softHyphen/>
        <w:t>хи</w:t>
        <w:softHyphen/>
        <w:t>ми вер</w:t>
        <w:softHyphen/>
        <w:t>ба</w:t>
        <w:softHyphen/>
        <w:t>ми, ус</w:t>
        <w:softHyphen/>
        <w:t>мак на</w:t>
        <w:softHyphen/>
        <w:t>ро</w:t>
        <w:softHyphen/>
        <w:t>бив</w:t>
        <w:softHyphen/>
        <w:t>шись, ус</w:t>
        <w:softHyphen/>
        <w:t>мак i вiд</w:t>
        <w:softHyphen/>
        <w:t>по</w:t>
        <w:softHyphen/>
        <w:t>чив</w:t>
        <w:softHyphen/>
        <w:t>ш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! Хо</w:t>
        <w:softHyphen/>
        <w:t>чеш по</w:t>
        <w:softHyphen/>
        <w:t>луд</w:t>
        <w:softHyphen/>
        <w:t>ну</w:t>
        <w:softHyphen/>
        <w:t>ва</w:t>
        <w:softHyphen/>
        <w:t>ти? - гук</w:t>
        <w:softHyphen/>
        <w:t>ну</w:t>
        <w:softHyphen/>
        <w:t>ла Гаїнка десь iз-за де</w:t>
        <w:softHyphen/>
        <w:t>ре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хо</w:t>
        <w:softHyphen/>
        <w:t>чу, за</w:t>
        <w:softHyphen/>
        <w:t>раз пi</w:t>
        <w:softHyphen/>
        <w:t>д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iдвiвся, став i гля</w:t>
        <w:softHyphen/>
        <w:t>нув у дру</w:t>
        <w:softHyphen/>
        <w:t>гий бi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низу, пiд сад</w:t>
        <w:softHyphen/>
        <w:t>ком, ши</w:t>
        <w:softHyphen/>
        <w:t>ро</w:t>
        <w:softHyphen/>
        <w:t>ко прос</w:t>
        <w:softHyphen/>
        <w:t>ти</w:t>
        <w:softHyphen/>
        <w:t>ла</w:t>
        <w:softHyphen/>
        <w:t>лась ве</w:t>
        <w:softHyphen/>
        <w:t>ли</w:t>
        <w:softHyphen/>
        <w:t>ка зе</w:t>
        <w:softHyphen/>
        <w:t>ле</w:t>
        <w:softHyphen/>
        <w:t>на лу</w:t>
        <w:softHyphen/>
        <w:t>ка, по нiй ву</w:t>
        <w:softHyphen/>
        <w:t>зенькою стеж</w:t>
        <w:softHyphen/>
        <w:t>кою зви</w:t>
        <w:softHyphen/>
        <w:t>ва</w:t>
        <w:softHyphen/>
        <w:t>ла</w:t>
        <w:softHyphen/>
        <w:t>ся рi</w:t>
        <w:softHyphen/>
        <w:t>чеч</w:t>
        <w:softHyphen/>
        <w:t>ка, то поб</w:t>
        <w:softHyphen/>
        <w:t>лис</w:t>
        <w:softHyphen/>
        <w:t>ку</w:t>
        <w:softHyphen/>
        <w:t>ючи яс</w:t>
        <w:softHyphen/>
        <w:t>но про</w:t>
        <w:softHyphen/>
        <w:t>ти сон</w:t>
        <w:softHyphen/>
        <w:t>ця, то хо</w:t>
        <w:softHyphen/>
        <w:t>ва</w:t>
        <w:softHyphen/>
        <w:t>ючись пiд по</w:t>
        <w:softHyphen/>
        <w:t>хи</w:t>
        <w:softHyphen/>
        <w:t>ли</w:t>
        <w:softHyphen/>
        <w:t>ми вер</w:t>
        <w:softHyphen/>
        <w:t>ба</w:t>
        <w:softHyphen/>
        <w:t>ми… он за</w:t>
        <w:softHyphen/>
        <w:t>вер</w:t>
        <w:softHyphen/>
        <w:t>ну</w:t>
        <w:softHyphen/>
        <w:t>ла ко</w:t>
        <w:softHyphen/>
        <w:t>лi</w:t>
        <w:softHyphen/>
        <w:t>ном, уже й зник</w:t>
        <w:softHyphen/>
        <w:t>ла з-пе</w:t>
        <w:softHyphen/>
        <w:t>ред очей, тiльки оче</w:t>
        <w:softHyphen/>
        <w:t>ре</w:t>
        <w:softHyphen/>
        <w:t>ти зна</w:t>
        <w:softHyphen/>
        <w:t>чать її шлях - геть-геть по</w:t>
        <w:softHyphen/>
        <w:t>тяг</w:t>
        <w:softHyphen/>
        <w:t>ли</w:t>
        <w:softHyphen/>
        <w:t>ся сi</w:t>
        <w:softHyphen/>
        <w:t>ро-зе</w:t>
        <w:softHyphen/>
        <w:t>ле</w:t>
        <w:softHyphen/>
        <w:t>ною стiн</w:t>
        <w:softHyphen/>
        <w:t>кою, аж ту</w:t>
        <w:softHyphen/>
        <w:t>ди, вда</w:t>
        <w:softHyphen/>
        <w:t>ли</w:t>
        <w:softHyphen/>
        <w:t>ну, де аж на край</w:t>
        <w:softHyphen/>
        <w:t>не</w:t>
        <w:softHyphen/>
        <w:t>бi хма</w:t>
        <w:softHyphen/>
        <w:t>рою тем</w:t>
        <w:softHyphen/>
        <w:t>нiє ве</w:t>
        <w:softHyphen/>
        <w:t>ли</w:t>
        <w:softHyphen/>
        <w:t>кий лiс. Ши</w:t>
        <w:softHyphen/>
        <w:t>ро</w:t>
        <w:softHyphen/>
        <w:t>ко, й гар</w:t>
        <w:softHyphen/>
        <w:t>но, й лю</w:t>
        <w:softHyphen/>
        <w:t>бо гля</w:t>
        <w:softHyphen/>
        <w:t>ну</w:t>
        <w:softHyphen/>
        <w:t>т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тре</w:t>
        <w:softHyphen/>
        <w:t>ба ж i й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пiд</w:t>
        <w:softHyphen/>
        <w:t>няв iз зем</w:t>
        <w:softHyphen/>
        <w:t>лi й на</w:t>
        <w:softHyphen/>
        <w:t>ки</w:t>
        <w:softHyphen/>
        <w:t>нув на пле</w:t>
        <w:softHyphen/>
        <w:t>чi чи</w:t>
        <w:softHyphen/>
        <w:t>нар</w:t>
        <w:softHyphen/>
        <w:t>ку, взяв бри</w:t>
        <w:softHyphen/>
        <w:t>ля й пi</w:t>
        <w:softHyphen/>
        <w:t>шов. Не за</w:t>
        <w:softHyphen/>
        <w:t>хо</w:t>
        <w:softHyphen/>
        <w:t>дя</w:t>
        <w:softHyphen/>
        <w:t>чи в ха</w:t>
        <w:softHyphen/>
        <w:t>ту, пе</w:t>
        <w:softHyphen/>
        <w:t>рей</w:t>
        <w:softHyphen/>
        <w:t>шов у двiр i вий</w:t>
        <w:softHyphen/>
        <w:t>шов на ву</w:t>
        <w:softHyphen/>
        <w:t>ли</w:t>
        <w:softHyphen/>
        <w:t>цю. За</w:t>
        <w:softHyphen/>
        <w:t>чи</w:t>
        <w:softHyphen/>
        <w:t>ня</w:t>
        <w:softHyphen/>
        <w:t>ючи во</w:t>
        <w:softHyphen/>
        <w:t>ро</w:t>
        <w:softHyphen/>
        <w:t>та, зу</w:t>
        <w:softHyphen/>
        <w:t>пи</w:t>
        <w:softHyphen/>
        <w:t>нив</w:t>
        <w:softHyphen/>
        <w:t>ся на мить, гля</w:t>
        <w:softHyphen/>
        <w:t>нув</w:t>
        <w:softHyphen/>
        <w:t>ши на свiй двiр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брий двiр, ве</w:t>
        <w:softHyphen/>
        <w:t>ли</w:t>
        <w:softHyphen/>
        <w:t>кий! Ще батько по</w:t>
        <w:softHyphen/>
        <w:t>бу</w:t>
        <w:softHyphen/>
        <w:t>ду</w:t>
        <w:softHyphen/>
        <w:t>вав</w:t>
        <w:softHyphen/>
        <w:t>ся на ньому, а Зiнько тiльки до</w:t>
        <w:softHyphen/>
        <w:t>дав де</w:t>
        <w:softHyphen/>
        <w:t>чо</w:t>
        <w:softHyphen/>
        <w:t>го. Пра</w:t>
        <w:softHyphen/>
        <w:t>во</w:t>
        <w:softHyphen/>
        <w:t>руч тiк iз сто</w:t>
        <w:softHyphen/>
        <w:t>до</w:t>
        <w:softHyphen/>
        <w:t>лою ве</w:t>
        <w:softHyphen/>
        <w:t>ли</w:t>
        <w:softHyphen/>
        <w:t>кою, лi</w:t>
        <w:softHyphen/>
        <w:t>во</w:t>
        <w:softHyphen/>
        <w:t>руч бi</w:t>
        <w:softHyphen/>
        <w:t>ля йо</w:t>
        <w:softHyphen/>
        <w:t>го ко</w:t>
        <w:softHyphen/>
        <w:t>мо</w:t>
        <w:softHyphen/>
        <w:t>ра доб</w:t>
        <w:softHyphen/>
        <w:t>ра, а ко</w:t>
        <w:softHyphen/>
        <w:t>ло неї хлi</w:t>
        <w:softHyphen/>
        <w:t>ви й по</w:t>
        <w:softHyphen/>
        <w:t>вiт</w:t>
        <w:softHyphen/>
        <w:t>ки; ще лi</w:t>
        <w:softHyphen/>
        <w:t>вi</w:t>
        <w:softHyphen/>
        <w:t>ше, тро</w:t>
        <w:softHyphen/>
        <w:t>хи вiд</w:t>
        <w:softHyphen/>
        <w:t>да</w:t>
        <w:softHyphen/>
        <w:t>лiк, ха</w:t>
        <w:softHyphen/>
        <w:t>та, а за</w:t>
        <w:softHyphen/>
        <w:t>раз од неї по</w:t>
        <w:softHyphen/>
        <w:t>чи</w:t>
        <w:softHyphen/>
        <w:t>нав</w:t>
        <w:softHyphen/>
        <w:t>ся i йшов аж униз сад. I скрiзь по дво</w:t>
        <w:softHyphen/>
        <w:t>ру по</w:t>
        <w:softHyphen/>
        <w:t>пiд пло</w:t>
        <w:softHyphen/>
        <w:t>том зе</w:t>
        <w:softHyphen/>
        <w:t>ле</w:t>
        <w:softHyphen/>
        <w:t>нi</w:t>
        <w:softHyphen/>
        <w:t>ло де</w:t>
        <w:softHyphen/>
        <w:t>ре</w:t>
        <w:softHyphen/>
        <w:t>во, хоч уже й не са</w:t>
        <w:softHyphen/>
        <w:t>до</w:t>
        <w:softHyphen/>
        <w:t>ви</w:t>
        <w:softHyphen/>
        <w:t>на. Ба</w:t>
        <w:softHyphen/>
        <w:t>га</w:t>
        <w:softHyphen/>
        <w:t>то з усього то</w:t>
        <w:softHyphen/>
        <w:t>го Зiнько по</w:t>
        <w:softHyphen/>
        <w:t>на</w:t>
        <w:softHyphen/>
        <w:t>сад</w:t>
        <w:softHyphen/>
        <w:t>жу</w:t>
        <w:softHyphen/>
        <w:t>вав ще за жи</w:t>
        <w:softHyphen/>
        <w:t>вот</w:t>
        <w:softHyphen/>
        <w:t>тя батько</w:t>
        <w:softHyphen/>
        <w:t>во</w:t>
        <w:softHyphen/>
        <w:t>го i те</w:t>
        <w:softHyphen/>
        <w:t>пер ди</w:t>
        <w:softHyphen/>
        <w:t>вив</w:t>
        <w:softHyphen/>
        <w:t>ся, ра</w:t>
        <w:softHyphen/>
        <w:t>дi</w:t>
        <w:softHyphen/>
        <w:t>ючи, на свою пра</w:t>
        <w:softHyphen/>
        <w:t>цю. А квiт</w:t>
        <w:softHyphen/>
        <w:t>ник бi</w:t>
        <w:softHyphen/>
        <w:t>ля ха</w:t>
        <w:softHyphen/>
        <w:t>ти - це вже Гаїнчи</w:t>
        <w:softHyphen/>
        <w:t>не дi</w:t>
        <w:softHyphen/>
        <w:t>ло. Стiльки квi</w:t>
        <w:softHyphen/>
        <w:t>ток, що й ступ</w:t>
        <w:softHyphen/>
        <w:t>ну</w:t>
        <w:softHyphen/>
        <w:t>ти ско</w:t>
        <w:softHyphen/>
        <w:t>ро нi</w:t>
        <w:softHyphen/>
        <w:t>де бу</w:t>
        <w:softHyphen/>
        <w:t>де. Не дає й близько во</w:t>
        <w:softHyphen/>
        <w:t>зом пiд'їха</w:t>
        <w:softHyphen/>
        <w:t>ти: ста</w:t>
        <w:softHyphen/>
        <w:t>вай од</w:t>
        <w:softHyphen/>
        <w:t>да</w:t>
        <w:softHyphen/>
        <w:t>лiк! Цвiт ко</w:t>
        <w:softHyphen/>
        <w:t>ро</w:t>
        <w:softHyphen/>
        <w:t>ле</w:t>
        <w:softHyphen/>
        <w:t>вий, на</w:t>
        <w:softHyphen/>
        <w:t>гiд</w:t>
        <w:softHyphen/>
        <w:t>ки жов</w:t>
        <w:softHyphen/>
        <w:t>тi, бар</w:t>
        <w:softHyphen/>
        <w:t>вi</w:t>
        <w:softHyphen/>
        <w:t>нок хре</w:t>
        <w:softHyphen/>
        <w:t>ща</w:t>
        <w:softHyphen/>
        <w:t>тий сте</w:t>
        <w:softHyphen/>
        <w:t>леться, ви</w:t>
        <w:softHyphen/>
        <w:t>со</w:t>
        <w:softHyphen/>
        <w:t>ки</w:t>
        <w:softHyphen/>
        <w:t>ми стеб</w:t>
        <w:softHyphen/>
        <w:t>ли</w:t>
        <w:softHyphen/>
        <w:t>на</w:t>
        <w:softHyphen/>
        <w:t>ми ро</w:t>
        <w:softHyphen/>
        <w:t>жа чер</w:t>
        <w:softHyphen/>
        <w:t>во</w:t>
        <w:softHyphen/>
        <w:t>на стоїть, а си</w:t>
        <w:softHyphen/>
        <w:t>ненькi па</w:t>
        <w:softHyphen/>
        <w:t>ни</w:t>
        <w:softHyphen/>
        <w:t>чi кру</w:t>
        <w:softHyphen/>
        <w:t>че</w:t>
        <w:softHyphen/>
        <w:t>нi круг неї в'ються… он зi</w:t>
        <w:softHyphen/>
        <w:t>роч</w:t>
        <w:softHyphen/>
        <w:t>ки чер</w:t>
        <w:softHyphen/>
        <w:t>во</w:t>
        <w:softHyphen/>
        <w:t>нi</w:t>
        <w:softHyphen/>
        <w:t>ють, а он тро</w:t>
        <w:softHyphen/>
        <w:t>ян</w:t>
        <w:softHyphen/>
        <w:t>ди кущ… Щоб не пош</w:t>
        <w:softHyphen/>
        <w:t>ко</w:t>
        <w:softHyphen/>
        <w:t>ди</w:t>
        <w:softHyphen/>
        <w:t>ти квiт</w:t>
        <w:softHyphen/>
        <w:t>кам, Зiнько вже за</w:t>
        <w:softHyphen/>
        <w:t>го</w:t>
        <w:softHyphen/>
        <w:t>ро</w:t>
        <w:softHyphen/>
        <w:t>див Гаїнцi пе</w:t>
        <w:softHyphen/>
        <w:t>ред ха</w:t>
        <w:softHyphen/>
        <w:t>тою за</w:t>
        <w:softHyphen/>
        <w:t>бо</w:t>
        <w:softHyphen/>
        <w:t>рон</w:t>
        <w:softHyphen/>
        <w:t>ку ма</w:t>
        <w:softHyphen/>
        <w:t>леньку, пло</w:t>
        <w:softHyphen/>
        <w:t>тик та</w:t>
        <w:softHyphen/>
        <w:t>кий ни</w:t>
        <w:softHyphen/>
        <w:t>зенький че</w:t>
        <w:softHyphen/>
        <w:t>пур</w:t>
        <w:softHyphen/>
        <w:t>ненький… А оце вже сам по</w:t>
        <w:softHyphen/>
        <w:t>са</w:t>
        <w:softHyphen/>
        <w:t>див хмiль бi</w:t>
        <w:softHyphen/>
        <w:t>ля пiд</w:t>
        <w:softHyphen/>
        <w:t>даш</w:t>
        <w:softHyphen/>
        <w:t>шя, що над две</w:t>
        <w:softHyphen/>
        <w:t>ри</w:t>
        <w:softHyphen/>
        <w:t>ма; роз</w:t>
        <w:softHyphen/>
        <w:t>рiс</w:t>
        <w:softHyphen/>
        <w:t>ся хмiль так буй</w:t>
        <w:softHyphen/>
        <w:t>но, що й пiд</w:t>
        <w:softHyphen/>
        <w:t>да</w:t>
        <w:softHyphen/>
        <w:t>шок ук</w:t>
        <w:softHyphen/>
        <w:t>рив, i на ха</w:t>
        <w:softHyphen/>
        <w:t>ту поп'явся… Гiл</w:t>
        <w:softHyphen/>
        <w:t>ки вiд здо</w:t>
        <w:softHyphen/>
        <w:t>ро</w:t>
        <w:softHyphen/>
        <w:t>во</w:t>
        <w:softHyphen/>
        <w:t>го кле</w:t>
        <w:softHyphen/>
        <w:t>на та отой хмiль так пок</w:t>
        <w:softHyphen/>
        <w:t>рiв</w:t>
        <w:softHyphen/>
        <w:t>лю за</w:t>
        <w:softHyphen/>
        <w:t>ту</w:t>
        <w:softHyphen/>
        <w:t>ля</w:t>
        <w:softHyphen/>
        <w:t>ють, що ха</w:t>
        <w:softHyphen/>
        <w:t>та зе</w:t>
        <w:softHyphen/>
        <w:t>ле</w:t>
        <w:softHyphen/>
        <w:t>но</w:t>
        <w:softHyphen/>
        <w:t>вер</w:t>
        <w:softHyphen/>
        <w:t>хою здається. Ва</w:t>
        <w:softHyphen/>
        <w:t>сю</w:t>
        <w:softHyphen/>
        <w:t>та ка</w:t>
        <w:softHyphen/>
        <w:t>же, що в Си</w:t>
        <w:softHyphen/>
        <w:t>ва</w:t>
        <w:softHyphen/>
        <w:t>шiв ха</w:t>
        <w:softHyphen/>
        <w:t>та i гiл</w:t>
        <w:softHyphen/>
        <w:t>ляс</w:t>
        <w:softHyphen/>
        <w:t>та, i лис</w:t>
        <w:softHyphen/>
        <w:t>та</w:t>
        <w:softHyphen/>
        <w:t>та, ще й ока</w:t>
        <w:softHyphen/>
        <w:t>та,- бо ве</w:t>
        <w:softHyphen/>
        <w:t>ли</w:t>
        <w:softHyphen/>
        <w:t>ченькi вiк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ичинивши во</w:t>
        <w:softHyphen/>
        <w:t>ро</w:t>
        <w:softHyphen/>
        <w:t>та, пi</w:t>
        <w:softHyphen/>
        <w:t>шов ули</w:t>
        <w:softHyphen/>
        <w:t>цею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си</w:t>
        <w:softHyphen/>
        <w:t>дi</w:t>
        <w:softHyphen/>
        <w:t>ла до</w:t>
        <w:softHyphen/>
        <w:t>ма й Гаїнка. Ско</w:t>
        <w:softHyphen/>
        <w:t>ро Зiнько з до</w:t>
        <w:softHyphen/>
        <w:t>му, то й во</w:t>
        <w:softHyphen/>
        <w:t>на швид</w:t>
        <w:softHyphen/>
        <w:t>ко на</w:t>
        <w:softHyphen/>
        <w:t>ки</w:t>
        <w:softHyphen/>
        <w:t>ну</w:t>
        <w:softHyphen/>
        <w:t>ла на се</w:t>
        <w:softHyphen/>
        <w:t>бе юп</w:t>
        <w:softHyphen/>
        <w:t>чи</w:t>
        <w:softHyphen/>
        <w:t>ну та й по</w:t>
        <w:softHyphen/>
        <w:t>бiг</w:t>
        <w:softHyphen/>
        <w:t>ла на За</w:t>
        <w:softHyphen/>
        <w:t>ва</w:t>
        <w:softHyphen/>
        <w:t>лiївський ку</w:t>
        <w:softHyphen/>
        <w:t>ток до ба</w:t>
        <w:softHyphen/>
        <w:t>би Мок</w:t>
        <w:softHyphen/>
        <w:t>ри</w:t>
        <w:softHyphen/>
        <w:t>ни. А ба</w:t>
        <w:softHyphen/>
        <w:t>ба Мок</w:t>
        <w:softHyphen/>
        <w:t>ри</w:t>
        <w:softHyphen/>
        <w:t>на - то бу</w:t>
        <w:softHyphen/>
        <w:t>ла со</w:t>
        <w:softHyphen/>
        <w:t>бi та</w:t>
        <w:softHyphen/>
        <w:t>ка зна</w:t>
        <w:softHyphen/>
        <w:t>юча ба</w:t>
        <w:softHyphen/>
        <w:t>ба, на все се</w:t>
        <w:softHyphen/>
        <w:t>ло зна</w:t>
        <w:softHyphen/>
        <w:t>хар</w:t>
        <w:softHyphen/>
        <w:t>ка. Чи в ко</w:t>
        <w:softHyphen/>
        <w:t>го яка хво</w:t>
        <w:softHyphen/>
        <w:t>ро</w:t>
        <w:softHyphen/>
        <w:t>ба, чи в чо</w:t>
        <w:softHyphen/>
        <w:t>ло</w:t>
        <w:softHyphen/>
        <w:t>вi</w:t>
        <w:softHyphen/>
        <w:t>ка що про</w:t>
        <w:softHyphen/>
        <w:t>па</w:t>
        <w:softHyphen/>
        <w:t>ло, чи якiй дiв</w:t>
        <w:softHyphen/>
        <w:t>чи</w:t>
        <w:softHyphen/>
        <w:t>нi вiд лю</w:t>
        <w:softHyphen/>
        <w:t>бо</w:t>
        <w:softHyphen/>
        <w:t>щiв, чи до лю</w:t>
        <w:softHyphen/>
        <w:t>бо</w:t>
        <w:softHyphen/>
        <w:t>щiв тре</w:t>
        <w:softHyphen/>
        <w:t>ба,- всi до неї, до тiєї ба</w:t>
        <w:softHyphen/>
        <w:t>би Мок</w:t>
        <w:softHyphen/>
        <w:t>ри</w:t>
        <w:softHyphen/>
        <w:t>ни йшли. Ста</w:t>
        <w:softHyphen/>
        <w:t>ра вже бу</w:t>
        <w:softHyphen/>
        <w:t>ла, а ще мо</w:t>
        <w:softHyphen/>
        <w:t>тор</w:t>
        <w:softHyphen/>
        <w:t>на й ба</w:t>
        <w:softHyphen/>
        <w:t>ча</w:t>
        <w:softHyphen/>
        <w:t>ча на все та</w:t>
        <w:softHyphen/>
        <w:t>ка, що ну! I все як пi</w:t>
        <w:softHyphen/>
        <w:t>деш до неї, то й не ду</w:t>
        <w:softHyphen/>
        <w:t>май нi</w:t>
        <w:softHyphen/>
        <w:t>чо</w:t>
        <w:softHyphen/>
        <w:t>го бре</w:t>
        <w:softHyphen/>
        <w:t>ха</w:t>
        <w:softHyphen/>
        <w:t>ти, бо од</w:t>
        <w:softHyphen/>
        <w:t>нак во</w:t>
        <w:softHyphen/>
        <w:t>на вга</w:t>
        <w:softHyphen/>
        <w:t>да, що бре</w:t>
        <w:softHyphen/>
        <w:t>шеш,- то</w:t>
        <w:softHyphen/>
        <w:t>дi вже й по</w:t>
        <w:softHyphen/>
        <w:t>соб</w:t>
        <w:softHyphen/>
        <w:t>ля</w:t>
        <w:softHyphen/>
        <w:t>ти не схо</w:t>
        <w:softHyphen/>
        <w:t>че. "Iди, iди! - ска</w:t>
        <w:softHyphen/>
        <w:t>же.- Я не по</w:t>
        <w:softHyphen/>
        <w:t>соб</w:t>
        <w:softHyphen/>
        <w:t>ляю та</w:t>
        <w:softHyphen/>
        <w:t>ким, що ме</w:t>
        <w:softHyphen/>
        <w:t>не ду</w:t>
        <w:softHyphen/>
        <w:t>рять. Тре</w:t>
        <w:softHyphen/>
        <w:t>ба по прав</w:t>
        <w:softHyphen/>
        <w:t>дi, а неп</w:t>
        <w:softHyphen/>
        <w:t>рав</w:t>
        <w:softHyphen/>
        <w:t>ди я не люб</w:t>
        <w:softHyphen/>
        <w:t>лю, не дай, бо</w:t>
        <w:softHyphen/>
        <w:t>же, як не люб</w:t>
        <w:softHyphen/>
        <w:t>лю! I са</w:t>
        <w:softHyphen/>
        <w:t>ма нi</w:t>
        <w:softHyphen/>
        <w:t>ко</w:t>
        <w:softHyphen/>
        <w:t>ли не ка</w:t>
        <w:softHyphen/>
        <w:t>жу, та й ме</w:t>
        <w:softHyphen/>
        <w:t>нi ж не</w:t>
        <w:softHyphen/>
        <w:t>хай нiх</w:t>
        <w:softHyphen/>
        <w:t>то не ка</w:t>
        <w:softHyphen/>
        <w:t>же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же то</w:t>
        <w:softHyphen/>
        <w:t>дi, як роз</w:t>
        <w:softHyphen/>
        <w:t>сер</w:t>
        <w:softHyphen/>
        <w:t>диться ба</w:t>
        <w:softHyphen/>
        <w:t>ба за брех</w:t>
        <w:softHyphen/>
        <w:t>ню, то вже й по</w:t>
        <w:softHyphen/>
        <w:t>соб</w:t>
        <w:softHyphen/>
        <w:t>ля</w:t>
        <w:softHyphen/>
        <w:t>ти не хо</w:t>
        <w:softHyphen/>
        <w:t>че, нi</w:t>
        <w:softHyphen/>
        <w:t>як не хо</w:t>
        <w:softHyphen/>
        <w:t>че! Хi</w:t>
        <w:softHyphen/>
        <w:t>ба вже, хi</w:t>
        <w:softHyphen/>
        <w:t>ба як хто та</w:t>
        <w:softHyphen/>
        <w:t>кий ба</w:t>
        <w:softHyphen/>
        <w:t>га</w:t>
        <w:softHyphen/>
        <w:t>тий та доб</w:t>
        <w:softHyphen/>
        <w:t>ре вже дасть їй, то то</w:t>
        <w:softHyphen/>
        <w:t>дi, мо</w:t>
        <w:softHyphen/>
        <w:t>же, злас</w:t>
        <w:softHyphen/>
        <w:t>ка</w:t>
        <w:softHyphen/>
        <w:t>вить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Через те, хто йшов до ба</w:t>
        <w:softHyphen/>
        <w:t>би Мок</w:t>
        <w:softHyphen/>
        <w:t>ри</w:t>
        <w:softHyphen/>
        <w:t>ни, то той уже їй усю прав</w:t>
        <w:softHyphen/>
        <w:t>ду по</w:t>
        <w:softHyphen/>
        <w:t>вi</w:t>
        <w:softHyphen/>
        <w:t>дав - як на спо</w:t>
        <w:softHyphen/>
        <w:t>вi</w:t>
        <w:softHyphen/>
        <w:t>дi. I як во</w:t>
        <w:softHyphen/>
        <w:t>на що ка</w:t>
        <w:softHyphen/>
        <w:t>за</w:t>
        <w:softHyphen/>
        <w:t>ла, то так уже до кож</w:t>
        <w:softHyphen/>
        <w:t>но</w:t>
        <w:softHyphen/>
        <w:t>го сло</w:t>
        <w:softHyphen/>
        <w:t>веч</w:t>
        <w:softHyphen/>
        <w:t>ка її прис</w:t>
        <w:softHyphen/>
        <w:t>лу</w:t>
        <w:softHyphen/>
        <w:t>ха</w:t>
        <w:softHyphen/>
        <w:t>ли</w:t>
        <w:softHyphen/>
        <w:t>ся, так вже їй вi</w:t>
        <w:softHyphen/>
        <w:t>ри</w:t>
        <w:softHyphen/>
        <w:t>ли, що по</w:t>
        <w:softHyphen/>
        <w:t>по</w:t>
        <w:softHyphen/>
        <w:t>вi й з по</w:t>
        <w:softHyphen/>
        <w:t>ло</w:t>
        <w:softHyphen/>
        <w:t>ви</w:t>
        <w:softHyphen/>
        <w:t>ни так не йня</w:t>
        <w:softHyphen/>
        <w:t>ли вi</w:t>
        <w:softHyphen/>
        <w:t>ри, як їй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I Гаїнка ду</w:t>
        <w:softHyphen/>
        <w:t>же їй вi</w:t>
        <w:softHyphen/>
        <w:t>ри дой</w:t>
        <w:softHyphen/>
        <w:t>ма</w:t>
        <w:softHyphen/>
        <w:t>ла. Звiс</w:t>
        <w:softHyphen/>
        <w:t>но, Зiнько ка</w:t>
        <w:softHyphen/>
        <w:t>зав, що ба</w:t>
        <w:softHyphen/>
        <w:t>ба Мок</w:t>
        <w:softHyphen/>
        <w:t>ри</w:t>
        <w:softHyphen/>
        <w:t>на нi</w:t>
        <w:softHyphen/>
        <w:t>чо</w:t>
        <w:softHyphen/>
        <w:t>гi</w:t>
        <w:softHyphen/>
        <w:t>сiнько не тя</w:t>
        <w:softHyphen/>
        <w:t>мить, тiльки лю</w:t>
        <w:softHyphen/>
        <w:t>дей ду</w:t>
        <w:softHyphen/>
        <w:t>рит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зна</w:t>
        <w:softHyphen/>
        <w:t>ла, що Зiнько ро</w:t>
        <w:softHyphen/>
        <w:t>зум</w:t>
        <w:softHyphen/>
        <w:t>ний… ду</w:t>
        <w:softHyphen/>
        <w:t>же ро</w:t>
        <w:softHyphen/>
        <w:t>зум</w:t>
        <w:softHyphen/>
        <w:t>ний!.. Як на її дум</w:t>
        <w:softHyphen/>
        <w:t>ку, то на</w:t>
        <w:softHyphen/>
        <w:t>вiть i на всьому се</w:t>
        <w:softHyphen/>
        <w:t>лi ро</w:t>
        <w:softHyphen/>
        <w:t>зум</w:t>
        <w:softHyphen/>
        <w:t>нi</w:t>
        <w:softHyphen/>
        <w:t>шо</w:t>
        <w:softHyphen/>
        <w:t>го не бу</w:t>
        <w:softHyphen/>
        <w:t>ло, бо во</w:t>
        <w:softHyphen/>
        <w:t>на са</w:t>
        <w:softHyphen/>
        <w:t>ма ба</w:t>
        <w:softHyphen/>
        <w:t>чи</w:t>
        <w:softHyphen/>
        <w:t>ла, що Зiнько з ким схо</w:t>
        <w:softHyphen/>
        <w:t>че мо</w:t>
        <w:softHyphen/>
        <w:t>же зго</w:t>
        <w:softHyphen/>
        <w:t>во</w:t>
        <w:softHyphen/>
        <w:t>ри</w:t>
        <w:softHyphen/>
        <w:t>ти: чи з пи</w:t>
        <w:softHyphen/>
        <w:t>са</w:t>
        <w:softHyphen/>
        <w:t>рем, то й з пи</w:t>
        <w:softHyphen/>
        <w:t>са</w:t>
        <w:softHyphen/>
        <w:t>рем, чи з по</w:t>
        <w:softHyphen/>
        <w:t>пом, то й з по</w:t>
        <w:softHyphen/>
        <w:t>пом… i з па</w:t>
        <w:softHyphen/>
        <w:t>ном… i з кож</w:t>
        <w:softHyphen/>
        <w:t>ним… А ро</w:t>
        <w:softHyphen/>
        <w:t>зум</w:t>
        <w:softHyphen/>
        <w:t>но го</w:t>
        <w:softHyphen/>
        <w:t>во</w:t>
        <w:softHyphen/>
        <w:t>рить, так аж страх! I нiх</w:t>
        <w:softHyphen/>
        <w:t>то так гар</w:t>
        <w:softHyphen/>
        <w:t>но кни</w:t>
        <w:softHyphen/>
        <w:t>жок не чи</w:t>
        <w:softHyphen/>
        <w:t>тає, як Зiнько… Це так, прав</w:t>
        <w:softHyphen/>
        <w:t>да то</w:t>
        <w:softHyphen/>
        <w:t>му всьому… ну… ну, а вже що про во</w:t>
        <w:softHyphen/>
        <w:t>ро</w:t>
        <w:softHyphen/>
        <w:t>жок та про вiдьом, що вiн не вi</w:t>
        <w:softHyphen/>
        <w:t>рить, то то вже по</w:t>
        <w:softHyphen/>
        <w:t>ми</w:t>
        <w:softHyphen/>
        <w:t>ляється… хоч як, а по</w:t>
        <w:softHyphen/>
        <w:t>ми</w:t>
        <w:softHyphen/>
        <w:t>ляється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Де ж та</w:t>
        <w:softHyphen/>
        <w:t>ки! Це ж усьому свi</w:t>
        <w:softHyphen/>
        <w:t>то</w:t>
        <w:softHyphen/>
        <w:t>вi звiс</w:t>
        <w:softHyphen/>
        <w:t>но, що вiдьми ко</w:t>
        <w:softHyphen/>
        <w:t>рiв до</w:t>
        <w:softHyphen/>
        <w:t>ять, i з со</w:t>
        <w:softHyphen/>
        <w:t>хи мо</w:t>
        <w:softHyphen/>
        <w:t>ло</w:t>
        <w:softHyphen/>
        <w:t>ко до</w:t>
        <w:softHyphen/>
        <w:t>ять, i в ко</w:t>
        <w:softHyphen/>
        <w:t>мин лi</w:t>
        <w:softHyphen/>
        <w:t>та</w:t>
        <w:softHyphen/>
        <w:t>ють,- пе ж кож</w:t>
        <w:softHyphen/>
        <w:t>не знає, хоч ко</w:t>
        <w:softHyphen/>
        <w:t>го спи</w:t>
        <w:softHyphen/>
        <w:t>тай!.. А хi</w:t>
        <w:softHyphen/>
        <w:t>ба ма</w:t>
        <w:softHyphen/>
        <w:t>ло лю</w:t>
        <w:softHyphen/>
        <w:t>дей ба</w:t>
        <w:softHyphen/>
        <w:t>чи</w:t>
        <w:softHyphen/>
        <w:t>ло, як во</w:t>
        <w:softHyphen/>
        <w:t>ни пе</w:t>
        <w:softHyphen/>
        <w:t>ре</w:t>
        <w:softHyphen/>
        <w:t>ки</w:t>
        <w:softHyphen/>
        <w:t>да</w:t>
        <w:softHyphen/>
        <w:t>ються то со</w:t>
        <w:softHyphen/>
        <w:t>ба</w:t>
        <w:softHyphen/>
        <w:t>кою, то сви</w:t>
        <w:softHyphen/>
        <w:t>нею, то ко</w:t>
        <w:softHyphen/>
        <w:t>пи</w:t>
        <w:softHyphen/>
        <w:t>цею… Це ж i дядько Ох</w:t>
        <w:softHyphen/>
        <w:t>рiм ба</w:t>
        <w:softHyphen/>
        <w:t>чи</w:t>
        <w:softHyphen/>
        <w:t>ли, i Пет</w:t>
        <w:softHyphen/>
        <w:t>рен</w:t>
        <w:softHyphen/>
        <w:t>ко… А в Чор</w:t>
        <w:softHyphen/>
        <w:t>но</w:t>
        <w:softHyphen/>
        <w:t>ву</w:t>
        <w:softHyphen/>
        <w:t>сi йшов один па</w:t>
        <w:softHyphen/>
        <w:t>ру</w:t>
        <w:softHyphen/>
        <w:t>бок, а во</w:t>
        <w:softHyphen/>
        <w:t>на, та</w:t>
        <w:softHyphen/>
        <w:t>ка здо</w:t>
        <w:softHyphen/>
        <w:t>ро</w:t>
        <w:softHyphen/>
        <w:t>ва бi</w:t>
        <w:softHyphen/>
        <w:t>ла со</w:t>
        <w:softHyphen/>
        <w:t>ба</w:t>
        <w:softHyphen/>
        <w:t>ка, та ла</w:t>
        <w:softHyphen/>
        <w:t>пи йо</w:t>
        <w:softHyphen/>
        <w:t>му на пле</w:t>
        <w:softHyphen/>
        <w:t>чi… А вiн її за ла</w:t>
        <w:softHyphen/>
        <w:t>пи, та в ха</w:t>
        <w:softHyphen/>
        <w:t>ту при</w:t>
        <w:softHyphen/>
        <w:t>тяг, та й по</w:t>
        <w:softHyphen/>
        <w:t>вiд</w:t>
        <w:softHyphen/>
        <w:t>ру</w:t>
        <w:softHyphen/>
        <w:t>бу</w:t>
        <w:softHyphen/>
        <w:t>вав їй ла</w:t>
        <w:softHyphen/>
        <w:t>пи… Ой бо</w:t>
        <w:softHyphen/>
        <w:t>же, який же й не</w:t>
        <w:softHyphen/>
        <w:t>ми</w:t>
        <w:softHyphen/>
        <w:t>ло</w:t>
        <w:softHyphen/>
        <w:t>серд</w:t>
        <w:softHyphen/>
        <w:t>ний!.. То</w:t>
        <w:softHyphen/>
        <w:t>дi пус</w:t>
        <w:softHyphen/>
        <w:t>тив… Аж уран</w:t>
        <w:softHyphen/>
        <w:t>цi гля</w:t>
        <w:softHyphen/>
        <w:t>нуть, а у вдо</w:t>
        <w:softHyphen/>
        <w:t>ви-су</w:t>
        <w:softHyphen/>
        <w:t>сi</w:t>
        <w:softHyphen/>
        <w:t>ди пальцi по</w:t>
        <w:softHyphen/>
        <w:t>над</w:t>
        <w:softHyphen/>
        <w:t>ру</w:t>
        <w:softHyphen/>
        <w:t>бу</w:t>
        <w:softHyphen/>
        <w:t>ва</w:t>
        <w:softHyphen/>
        <w:t>но… Та що тут i ка</w:t>
        <w:softHyphen/>
        <w:t>за</w:t>
        <w:softHyphen/>
        <w:t>ти!.. Це ж уся</w:t>
        <w:softHyphen/>
        <w:t>ке знає!.. I про во</w:t>
        <w:softHyphen/>
        <w:t>ро</w:t>
        <w:softHyphen/>
        <w:t>жок звiс</w:t>
        <w:softHyphen/>
        <w:t>но, що прав</w:t>
        <w:softHyphen/>
        <w:t>ду ка</w:t>
        <w:softHyphen/>
        <w:t>жуть i по</w:t>
        <w:softHyphen/>
        <w:t>соб</w:t>
        <w:softHyphen/>
        <w:t>ля</w:t>
        <w:softHyphen/>
        <w:t>ють… Нi, це вже Зiнько по</w:t>
        <w:softHyphen/>
        <w:t>ми</w:t>
        <w:softHyphen/>
        <w:t>ляється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хоч i по</w:t>
        <w:softHyphen/>
        <w:t>ми</w:t>
        <w:softHyphen/>
        <w:t>ляється, а все ж во</w:t>
        <w:softHyphen/>
        <w:t>на боїться йо</w:t>
        <w:softHyphen/>
        <w:t>му приз</w:t>
        <w:softHyphen/>
        <w:t>на</w:t>
        <w:softHyphen/>
        <w:t>ва</w:t>
        <w:softHyphen/>
        <w:t>ти</w:t>
        <w:softHyphen/>
        <w:t>ся, що до ба</w:t>
        <w:softHyphen/>
        <w:t>би Мок</w:t>
        <w:softHyphen/>
        <w:t>ри</w:t>
        <w:softHyphen/>
        <w:t>ни бi</w:t>
        <w:softHyphen/>
        <w:t>гає. Та вiн би її зас</w:t>
        <w:softHyphen/>
        <w:t>мi</w:t>
        <w:softHyphen/>
        <w:t>яв, та вiн би їй та</w:t>
        <w:softHyphen/>
        <w:t>ко</w:t>
        <w:softHyphen/>
        <w:t>го на</w:t>
        <w:softHyphen/>
        <w:t>ка</w:t>
        <w:softHyphen/>
        <w:t>зав!.. Ой-ой-ой!.. Та їй i са</w:t>
        <w:softHyphen/>
        <w:t>мiй со</w:t>
        <w:softHyphen/>
        <w:t>ром iз</w:t>
        <w:softHyphen/>
        <w:t>ду</w:t>
        <w:softHyphen/>
        <w:t>ма</w:t>
        <w:softHyphen/>
        <w:t>т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ором… нi, во</w:t>
        <w:softHyphen/>
        <w:t>но не со</w:t>
        <w:softHyphen/>
        <w:t>ром… а так… якось… Во</w:t>
        <w:softHyphen/>
        <w:t>на са</w:t>
        <w:softHyphen/>
        <w:t>ма не ду</w:t>
        <w:softHyphen/>
        <w:t>же й хо</w:t>
        <w:softHyphen/>
        <w:t>че то</w:t>
        <w:softHyphen/>
        <w:t>го… Чи то пак так: раз хо</w:t>
        <w:softHyphen/>
        <w:t>че, а вдру</w:t>
        <w:softHyphen/>
        <w:t>ге не хо</w:t>
        <w:softHyphen/>
        <w:t>че. Звiс</w:t>
        <w:softHyphen/>
        <w:t>но, як по</w:t>
        <w:softHyphen/>
        <w:t>ба</w:t>
        <w:softHyphen/>
        <w:t>чить во</w:t>
        <w:softHyphen/>
        <w:t>на Кар</w:t>
        <w:softHyphen/>
        <w:t>по</w:t>
        <w:softHyphen/>
        <w:t>ву Кат</w:t>
        <w:softHyphen/>
        <w:t>рю,- це ж її й при</w:t>
        <w:softHyphen/>
        <w:t>ятелька,- як та ди</w:t>
        <w:softHyphen/>
        <w:t>тин</w:t>
        <w:softHyphen/>
        <w:t>ку при</w:t>
        <w:softHyphen/>
        <w:t>гор</w:t>
        <w:softHyphen/>
        <w:t>тає та вчить її хо</w:t>
        <w:softHyphen/>
        <w:t>ди</w:t>
        <w:softHyphen/>
        <w:t>ти, то, їй-бо, так чо</w:t>
        <w:softHyphen/>
        <w:t>гось i Гаїнцi схо</w:t>
        <w:softHyphen/>
        <w:t>четься, щоб учи</w:t>
        <w:softHyphen/>
        <w:t>ти ди</w:t>
        <w:softHyphen/>
        <w:t>тин</w:t>
        <w:softHyphen/>
        <w:t>ку хо</w:t>
        <w:softHyphen/>
        <w:t>ди</w:t>
        <w:softHyphen/>
        <w:t>ти, свою ди</w:t>
        <w:softHyphen/>
        <w:t>тин</w:t>
        <w:softHyphen/>
        <w:t>ку, не чу</w:t>
        <w:softHyphen/>
        <w:t>жу… i цi</w:t>
        <w:softHyphen/>
        <w:t>лу</w:t>
        <w:softHyphen/>
        <w:t>ва</w:t>
        <w:softHyphen/>
        <w:t>ти йо</w:t>
        <w:softHyphen/>
        <w:t>го… та</w:t>
        <w:softHyphen/>
        <w:t>ко</w:t>
        <w:softHyphen/>
        <w:t>го ма</w:t>
        <w:softHyphen/>
        <w:t>ленько</w:t>
        <w:softHyphen/>
        <w:t>го… Цi</w:t>
        <w:softHyphen/>
        <w:t>лу</w:t>
        <w:softHyphen/>
        <w:t>ва</w:t>
        <w:softHyphen/>
        <w:t>ти йо</w:t>
        <w:softHyphen/>
        <w:t>го в щiч</w:t>
        <w:softHyphen/>
        <w:t>ки, в но</w:t>
        <w:softHyphen/>
        <w:t>сик, в оче</w:t>
        <w:softHyphen/>
        <w:t>ня</w:t>
        <w:softHyphen/>
        <w:t>та, в нiж</w:t>
        <w:softHyphen/>
        <w:t>ки, в руч</w:t>
        <w:softHyphen/>
        <w:t>ки… i ту</w:t>
        <w:softHyphen/>
        <w:t>ли</w:t>
        <w:softHyphen/>
        <w:t>ти йо</w:t>
        <w:softHyphen/>
        <w:t>го до се</w:t>
        <w:softHyphen/>
        <w:t>бе - так ду</w:t>
        <w:softHyphen/>
        <w:t>же-ду</w:t>
        <w:softHyphen/>
        <w:t>же!.. А во</w:t>
        <w:softHyphen/>
        <w:t>но пру</w:t>
        <w:softHyphen/>
        <w:t>чається - нiж</w:t>
        <w:softHyphen/>
        <w:t>ка</w:t>
        <w:softHyphen/>
        <w:t>ми й руч</w:t>
        <w:softHyphen/>
        <w:t>ка</w:t>
        <w:softHyphen/>
        <w:t>м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учається ру</w:t>
        <w:softHyphen/>
        <w:t>ченька</w:t>
        <w:softHyphen/>
        <w:t>ми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смiхається оченька</w:t>
        <w:softHyphen/>
        <w:t>ми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оз</w:t>
        <w:softHyphen/>
        <w:t>веться гу</w:t>
        <w:softHyphen/>
        <w:t>бонька</w:t>
        <w:softHyphen/>
        <w:t>м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ке гар</w:t>
        <w:softHyphen/>
        <w:t>н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у, а вже як ото кри</w:t>
        <w:softHyphen/>
        <w:t>чить та вма</w:t>
        <w:softHyphen/>
        <w:t>жеться, та тре</w:t>
        <w:softHyphen/>
        <w:t>ба йо</w:t>
        <w:softHyphen/>
        <w:t>го ми</w:t>
        <w:softHyphen/>
        <w:t>ти та че</w:t>
        <w:softHyphen/>
        <w:t>пу</w:t>
        <w:softHyphen/>
        <w:t>ри</w:t>
        <w:softHyphen/>
        <w:t>ти,- ну, ото вже й не гар</w:t>
        <w:softHyphen/>
        <w:t>н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Зiнько ду</w:t>
        <w:softHyphen/>
        <w:t>же хо</w:t>
        <w:softHyphen/>
        <w:t>че си</w:t>
        <w:softHyphen/>
        <w:t>на!.. Так хо</w:t>
        <w:softHyphen/>
        <w:t>че, так хо</w:t>
        <w:softHyphen/>
        <w:t>че - "хоч по</w:t>
        <w:softHyphen/>
        <w:t>га</w:t>
        <w:softHyphen/>
        <w:t>ненько</w:t>
        <w:softHyphen/>
        <w:t>го", ка</w:t>
        <w:softHyphen/>
        <w:t>же смi</w:t>
        <w:softHyphen/>
        <w:t>ючись. По</w:t>
        <w:softHyphen/>
        <w:t>га</w:t>
        <w:softHyphen/>
        <w:t>ненько</w:t>
        <w:softHyphen/>
        <w:t>го! Нi, во</w:t>
        <w:softHyphen/>
        <w:t>на по</w:t>
        <w:softHyphen/>
        <w:t>га</w:t>
        <w:softHyphen/>
        <w:t>ненько</w:t>
        <w:softHyphen/>
        <w:t>го не хо</w:t>
        <w:softHyphen/>
        <w:t>че: ко</w:t>
        <w:softHyphen/>
        <w:t>ли вже син, дак щоб гар</w:t>
        <w:softHyphen/>
        <w:t>ний!.. Та де ж во</w:t>
        <w:softHyphen/>
        <w:t>на йо</w:t>
        <w:softHyphen/>
        <w:t>му вiзьме, ко</w:t>
        <w:softHyphen/>
        <w:t>ли не</w:t>
        <w:softHyphen/>
        <w:t>м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хо</w:t>
        <w:softHyphen/>
        <w:t>четься дру</w:t>
        <w:softHyphen/>
        <w:t>жи</w:t>
        <w:softHyphen/>
        <w:t>нi до</w:t>
        <w:softHyphen/>
        <w:t>го</w:t>
        <w:softHyphen/>
        <w:t>ди</w:t>
        <w:softHyphen/>
        <w:t>ти!.. Во</w:t>
        <w:softHyphen/>
        <w:t>на й по</w:t>
        <w:softHyphen/>
        <w:t>ча</w:t>
        <w:softHyphen/>
        <w:t>ла пи</w:t>
        <w:softHyphen/>
        <w:t>та</w:t>
        <w:softHyphen/>
        <w:t>ти лю</w:t>
        <w:softHyphen/>
        <w:t>дей, дак її Кат</w:t>
        <w:softHyphen/>
        <w:t>ря ж та</w:t>
        <w:softHyphen/>
        <w:t>ки й на</w:t>
        <w:softHyphen/>
        <w:t>ра</w:t>
        <w:softHyphen/>
        <w:t>яла: "Пi</w:t>
        <w:softHyphen/>
        <w:t>ди,ка</w:t>
        <w:softHyphen/>
        <w:t>же,- до ба</w:t>
        <w:softHyphen/>
        <w:t>би Мок</w:t>
        <w:softHyphen/>
        <w:t>ри</w:t>
        <w:softHyphen/>
        <w:t>ни - по</w:t>
        <w:softHyphen/>
        <w:t>соб</w:t>
        <w:softHyphen/>
        <w:t>ляє".- "А ти хi</w:t>
        <w:softHyphen/>
        <w:t>ба хо</w:t>
        <w:softHyphen/>
        <w:t>ди</w:t>
        <w:softHyphen/>
        <w:t>ла?" - "Нi, ме</w:t>
        <w:softHyphen/>
        <w:t>нi не тре</w:t>
        <w:softHyphen/>
        <w:t>ба бу</w:t>
        <w:softHyphen/>
        <w:t>ло… лю</w:t>
        <w:softHyphen/>
        <w:t>ди ка</w:t>
        <w:softHyphen/>
        <w:t>жуть…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у, вже ж, щоб Зiнько</w:t>
        <w:softHyphen/>
        <w:t>вi до</w:t>
        <w:softHyphen/>
        <w:t>го</w:t>
        <w:softHyphen/>
        <w:t>ди</w:t>
        <w:softHyphen/>
        <w:t>ти, то тре</w:t>
        <w:softHyphen/>
        <w:t>ба пi</w:t>
        <w:softHyphen/>
        <w:t>ти… хоч вiн би й смi</w:t>
        <w:softHyphen/>
        <w:t>яв</w:t>
        <w:softHyphen/>
        <w:t>ся, ка</w:t>
        <w:softHyphen/>
        <w:t>пос</w:t>
        <w:softHyphen/>
        <w:t>ний, ко</w:t>
        <w:softHyphen/>
        <w:t>ли б до</w:t>
        <w:softHyphen/>
        <w:t>вi</w:t>
        <w:softHyphen/>
        <w:t>дав</w:t>
        <w:softHyphen/>
        <w:t>ся!.. Ой, смi</w:t>
        <w:softHyphen/>
        <w:t>яв</w:t>
        <w:softHyphen/>
        <w:t>ся б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дар</w:t>
        <w:softHyphen/>
        <w:t>ма! Вже їй зна</w:t>
        <w:softHyphen/>
        <w:t>хар</w:t>
        <w:softHyphen/>
        <w:t>ка ка</w:t>
        <w:softHyphen/>
        <w:t>за</w:t>
        <w:softHyphen/>
        <w:t>ла, що по</w:t>
        <w:softHyphen/>
        <w:t>со</w:t>
        <w:softHyphen/>
        <w:t>биться. Во</w:t>
        <w:softHyphen/>
        <w:t>на вже їй да</w:t>
        <w:softHyphen/>
        <w:t>ва</w:t>
        <w:softHyphen/>
        <w:t>ла та</w:t>
        <w:softHyphen/>
        <w:t>ко</w:t>
        <w:softHyphen/>
        <w:t>го зiл</w:t>
        <w:softHyphen/>
        <w:t>ля пи</w:t>
        <w:softHyphen/>
        <w:t>ти i зве</w:t>
        <w:softHyphen/>
        <w:t>лi</w:t>
        <w:softHyphen/>
        <w:t>ла: як вип'є - прий</w:t>
        <w:softHyphen/>
        <w:t>ти, то ще дасть. Оце ж во</w:t>
        <w:softHyphen/>
        <w:t>на i йде. Уже ж щось та бу</w:t>
        <w:softHyphen/>
        <w:t>де, щось та бу</w:t>
        <w:softHyphen/>
        <w:t>де! То</w:t>
        <w:softHyphen/>
        <w:t>дi вже не Зiнько з неї пос</w:t>
        <w:softHyphen/>
        <w:t>мiється, а во</w:t>
        <w:softHyphen/>
        <w:t>на з Зiнька. "А що,- ска</w:t>
        <w:softHyphen/>
        <w:t>же,- не вi</w:t>
        <w:softHyphen/>
        <w:t>риш во</w:t>
        <w:softHyphen/>
        <w:t>рож</w:t>
        <w:softHyphen/>
        <w:t>кам, а от то</w:t>
        <w:softHyphen/>
        <w:t>бi син!..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об ближ</w:t>
        <w:softHyphen/>
        <w:t>че йти, Гаїнка пе</w:t>
        <w:softHyphen/>
        <w:t>рес</w:t>
        <w:softHyphen/>
        <w:t>ко</w:t>
        <w:softHyphen/>
        <w:t>чи</w:t>
        <w:softHyphen/>
        <w:t>ла че</w:t>
        <w:softHyphen/>
        <w:t>рез плiт, тiльки на</w:t>
        <w:softHyphen/>
        <w:t>мис</w:t>
        <w:softHyphen/>
        <w:t>то бряз</w:t>
        <w:softHyphen/>
        <w:t>ну</w:t>
        <w:softHyphen/>
        <w:t>ло, i пiш</w:t>
        <w:softHyphen/>
        <w:t>ла го</w:t>
        <w:softHyphen/>
        <w:t>ро</w:t>
        <w:softHyphen/>
        <w:t>да</w:t>
        <w:softHyphen/>
        <w:t>ми й ле</w:t>
        <w:softHyphen/>
        <w:t>ва</w:t>
        <w:softHyphen/>
        <w:t>да</w:t>
        <w:softHyphen/>
        <w:t>ми. За</w:t>
        <w:softHyphen/>
        <w:t>ку</w:t>
        <w:softHyphen/>
        <w:t>ва</w:t>
        <w:softHyphen/>
        <w:t>ла зо</w:t>
        <w:softHyphen/>
        <w:t>зу</w:t>
        <w:softHyphen/>
        <w:t>л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озуле-зозуле! Скiльки ме</w:t>
        <w:softHyphen/>
        <w:t>нi год жи</w:t>
        <w:softHyphen/>
        <w:t>ти? Зу</w:t>
        <w:softHyphen/>
        <w:t>пи</w:t>
        <w:softHyphen/>
        <w:t>ни</w:t>
        <w:softHyphen/>
        <w:t>ла</w:t>
        <w:softHyphen/>
        <w:t>ся i ста</w:t>
        <w:softHyphen/>
        <w:t>ла лi</w:t>
        <w:softHyphen/>
        <w:t>чи</w:t>
        <w:softHyphen/>
        <w:t>ти. Зо</w:t>
        <w:softHyphen/>
        <w:t>зу</w:t>
        <w:softHyphen/>
        <w:t>ля на</w:t>
        <w:softHyphen/>
        <w:t>ку</w:t>
        <w:softHyphen/>
        <w:t>ва</w:t>
        <w:softHyphen/>
        <w:t>ла п'ять, де</w:t>
        <w:softHyphen/>
        <w:t>сять i ку</w:t>
        <w:softHyphen/>
        <w:t>ва</w:t>
        <w:softHyphen/>
        <w:t>ла да</w:t>
        <w:softHyphen/>
        <w:t>лi, не пе</w:t>
        <w:softHyphen/>
        <w:t>рес</w:t>
        <w:softHyphen/>
        <w:t>та</w:t>
        <w:softHyphen/>
        <w:t>ючи, аж до трид</w:t>
        <w:softHyphen/>
        <w:t>ця</w:t>
        <w:softHyphen/>
        <w:t>ти i трьо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-ой-ой! Як ба</w:t>
        <w:softHyphen/>
        <w:t>га</w:t>
        <w:softHyphen/>
        <w:t>то! Це доб</w:t>
        <w:softHyphen/>
        <w:t>ре! Бо на свi</w:t>
        <w:softHyphen/>
        <w:t>тi гар</w:t>
        <w:softHyphen/>
        <w:t>но жи</w:t>
        <w:softHyphen/>
        <w:t>ти! А от тiй, ма</w:t>
        <w:softHyphen/>
        <w:t>буть, не гар</w:t>
        <w:softHyphen/>
        <w:t>но бу</w:t>
        <w:softHyphen/>
        <w:t>ло, що з неї зо</w:t>
        <w:softHyphen/>
        <w:t>зу</w:t>
        <w:softHyphen/>
        <w:t>ля. Як-бо це во</w:t>
        <w:softHyphen/>
        <w:t>но? Кня</w:t>
        <w:softHyphen/>
        <w:t>зiв</w:t>
        <w:softHyphen/>
        <w:t>на та за</w:t>
        <w:softHyphen/>
        <w:t>ко</w:t>
        <w:softHyphen/>
        <w:t>ха</w:t>
        <w:softHyphen/>
        <w:t>ла</w:t>
        <w:softHyphen/>
        <w:t>ся в ко</w:t>
        <w:softHyphen/>
        <w:t>за</w:t>
        <w:softHyphen/>
        <w:t>ка. А князь то</w:t>
        <w:softHyphen/>
        <w:t>го не знав, бо як</w:t>
        <w:softHyphen/>
        <w:t>би знав, то i в тем</w:t>
        <w:softHyphen/>
        <w:t>ни</w:t>
        <w:softHyphen/>
        <w:t>цю доч</w:t>
        <w:softHyphen/>
        <w:t>ку зав</w:t>
        <w:softHyphen/>
        <w:t>дав б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н зав</w:t>
        <w:softHyphen/>
        <w:t>дав би у тем</w:t>
        <w:softHyphen/>
        <w:t>ни</w:t>
        <w:softHyphen/>
        <w:t>ченьку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вою доч</w:t>
        <w:softHyphen/>
        <w:t>ку-єди</w:t>
        <w:softHyphen/>
        <w:t>ни</w:t>
        <w:softHyphen/>
        <w:t>ченьк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ак во</w:t>
        <w:softHyphen/>
        <w:t>ни зiй</w:t>
        <w:softHyphen/>
        <w:t>дуться в гаю ни</w:t>
        <w:softHyphen/>
        <w:t>щеч</w:t>
        <w:softHyphen/>
        <w:t>ком та й си</w:t>
        <w:softHyphen/>
        <w:t>дять там, цi</w:t>
        <w:softHyphen/>
        <w:t>лу</w:t>
        <w:softHyphen/>
        <w:t>ються-ми</w:t>
        <w:softHyphen/>
        <w:t>лу</w:t>
        <w:softHyphen/>
        <w:t>ються… То смi</w:t>
        <w:softHyphen/>
        <w:t>ються, з за</w:t>
        <w:softHyphen/>
        <w:t>ко</w:t>
        <w:softHyphen/>
        <w:t>хан</w:t>
        <w:softHyphen/>
        <w:t>няч</w:t>
        <w:softHyphen/>
        <w:t>ка сво</w:t>
        <w:softHyphen/>
        <w:t>го ра</w:t>
        <w:softHyphen/>
        <w:t>дi</w:t>
        <w:softHyphen/>
        <w:t>ючи, то пла</w:t>
        <w:softHyphen/>
        <w:t>чуть, свою не</w:t>
        <w:softHyphen/>
        <w:t>щас</w:t>
        <w:softHyphen/>
        <w:t>ли</w:t>
        <w:softHyphen/>
        <w:t>ву до</w:t>
        <w:softHyphen/>
        <w:t>лю зга</w:t>
        <w:softHyphen/>
        <w:t>ду</w:t>
        <w:softHyphen/>
        <w:t>ючи. А са</w:t>
        <w:softHyphen/>
        <w:t>мi та</w:t>
        <w:softHyphen/>
        <w:t>кi - як со</w:t>
        <w:softHyphen/>
        <w:t>неч</w:t>
        <w:softHyphen/>
        <w:t>ко… А батько-князь iшов гаєм як чор</w:t>
        <w:softHyphen/>
        <w:t>на хма</w:t>
        <w:softHyphen/>
        <w:t>ра… Вже до</w:t>
        <w:softHyphen/>
        <w:t>вi</w:t>
        <w:softHyphen/>
        <w:t>дав</w:t>
        <w:softHyphen/>
        <w:t>ся!.. А ко</w:t>
        <w:softHyphen/>
        <w:t>зак, ли</w:t>
        <w:softHyphen/>
        <w:t>ха не чу</w:t>
        <w:softHyphen/>
        <w:t>ючи, до неї й ка</w:t>
        <w:softHyphen/>
        <w:t>же: "Ти ж моя зо</w:t>
        <w:softHyphen/>
        <w:t>зу</w:t>
        <w:softHyphen/>
        <w:t>ленька!" - та й при</w:t>
        <w:softHyphen/>
        <w:t>гор</w:t>
        <w:softHyphen/>
        <w:t>нув. А князь як ки</w:t>
        <w:softHyphen/>
        <w:t>неться ту</w:t>
        <w:softHyphen/>
        <w:t>ди. "Будь же,- ка</w:t>
        <w:softHyphen/>
        <w:t>же,- ти, прок</w:t>
        <w:softHyphen/>
        <w:t>ля</w:t>
        <w:softHyphen/>
        <w:t>та, на</w:t>
        <w:softHyphen/>
        <w:t>вi</w:t>
        <w:softHyphen/>
        <w:t>ки зо</w:t>
        <w:softHyphen/>
        <w:t>зу</w:t>
        <w:softHyphen/>
        <w:t>лею!" Дак во</w:t>
        <w:softHyphen/>
        <w:t>на - пурх! - та й по</w:t>
        <w:softHyphen/>
        <w:t>ле</w:t>
        <w:softHyphen/>
        <w:t>тi</w:t>
        <w:softHyphen/>
        <w:t>ла з рук у ко</w:t>
        <w:softHyphen/>
        <w:t>за</w:t>
        <w:softHyphen/>
        <w:t>ка… I лi</w:t>
        <w:softHyphen/>
        <w:t>тає те</w:t>
        <w:softHyphen/>
        <w:t>пер пташ</w:t>
        <w:softHyphen/>
        <w:t>кою-си</w:t>
        <w:softHyphen/>
        <w:t>ро</w:t>
        <w:softHyphen/>
        <w:t>тою та й пла</w:t>
        <w:softHyphen/>
        <w:t>че… Бо</w:t>
        <w:softHyphen/>
        <w:t>же ж, не</w:t>
        <w:softHyphen/>
        <w:t>щас</w:t>
        <w:softHyphen/>
        <w:t>ли</w:t>
        <w:softHyphen/>
        <w:t>ва до</w:t>
        <w:softHyphen/>
        <w:t>ля! Чо</w:t>
        <w:softHyphen/>
        <w:t>му про все пi</w:t>
        <w:softHyphen/>
        <w:t>сень спi</w:t>
        <w:softHyphen/>
        <w:t>ва</w:t>
        <w:softHyphen/>
        <w:t>ють, а про це - нi? От як</w:t>
        <w:softHyphen/>
        <w:t>би й про це пiс</w:t>
        <w:softHyphen/>
        <w:t>ню спi</w:t>
        <w:softHyphen/>
        <w:t>ва</w:t>
        <w:softHyphen/>
        <w:t>т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всi тiї са</w:t>
        <w:softHyphen/>
        <w:t>ди цвi</w:t>
        <w:softHyphen/>
        <w:t>туть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о вес</w:t>
        <w:softHyphen/>
        <w:t>ною роз</w:t>
        <w:softHyphen/>
        <w:t>ви</w:t>
        <w:softHyphen/>
        <w:t>ва</w:t>
        <w:softHyphen/>
        <w:t>ються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всi тiї за</w:t>
        <w:softHyphen/>
        <w:t>мiж iдуть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о люб</w:t>
        <w:softHyphen/>
        <w:t>ляться та ко</w:t>
        <w:softHyphen/>
        <w:t>ха</w:t>
        <w:softHyphen/>
        <w:t>ються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дна та</w:t>
        <w:softHyphen/>
        <w:t>ка та кня</w:t>
        <w:softHyphen/>
        <w:t>зiв</w:t>
        <w:softHyphen/>
        <w:t>ноч</w:t>
        <w:softHyphen/>
        <w:t>ка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в ко</w:t>
        <w:softHyphen/>
        <w:t>за</w:t>
        <w:softHyphen/>
        <w:t>ка за</w:t>
        <w:softHyphen/>
        <w:t>ко</w:t>
        <w:softHyphen/>
        <w:t>ха</w:t>
        <w:softHyphen/>
        <w:t>ла</w:t>
        <w:softHyphen/>
        <w:t>ся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 гай</w:t>
        <w:softHyphen/>
        <w:t>оч</w:t>
        <w:softHyphen/>
        <w:t>ку та в зе</w:t>
        <w:softHyphen/>
        <w:t>ле</w:t>
        <w:softHyphen/>
        <w:t>но</w:t>
        <w:softHyphen/>
        <w:t>му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iлувалась-милувала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Ой бо</w:t>
        <w:softHyphen/>
        <w:t>же мiй! Що ж це я? - при</w:t>
        <w:softHyphen/>
        <w:t>пи</w:t>
        <w:softHyphen/>
        <w:t>ни</w:t>
        <w:softHyphen/>
        <w:t>ла са</w:t>
        <w:softHyphen/>
        <w:t>ма се</w:t>
        <w:softHyphen/>
        <w:t>бе Гаїнка.- Чи не дур</w:t>
        <w:softHyphen/>
        <w:t>на? Се</w:t>
        <w:softHyphen/>
        <w:t>ред чу</w:t>
        <w:softHyphen/>
        <w:t>жої ле</w:t>
        <w:softHyphen/>
        <w:t>ва</w:t>
        <w:softHyphen/>
        <w:t>ди стою й пiс</w:t>
        <w:softHyphen/>
        <w:t>ню спi</w:t>
        <w:softHyphen/>
        <w:t>ваю. Та й за</w:t>
        <w:softHyphen/>
        <w:t>ба</w:t>
        <w:softHyphen/>
        <w:t>ри</w:t>
        <w:softHyphen/>
        <w:t>ла</w:t>
        <w:softHyphen/>
        <w:t>ся як!.. Тре</w:t>
        <w:softHyphen/>
        <w:t>ба бiг</w:t>
        <w:softHyphen/>
        <w:t>ти мер</w:t>
        <w:softHyphen/>
        <w:t>щiй!..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еребiгла ле</w:t>
        <w:softHyphen/>
        <w:t>ва</w:t>
        <w:softHyphen/>
        <w:t>ду, дос</w:t>
        <w:softHyphen/>
        <w:t>ко</w:t>
        <w:softHyphen/>
        <w:t>чи</w:t>
        <w:softHyphen/>
        <w:t>ла до стру</w:t>
        <w:softHyphen/>
        <w:t>моч</w:t>
        <w:softHyphen/>
        <w:t>ка дзюр</w:t>
        <w:softHyphen/>
        <w:t>кот</w:t>
        <w:softHyphen/>
        <w:t>ли</w:t>
        <w:softHyphen/>
        <w:t>во</w:t>
        <w:softHyphen/>
        <w:t>го. Десь, ма</w:t>
        <w:softHyphen/>
        <w:t>буть, хлоп</w:t>
        <w:softHyphen/>
        <w:t>цi за</w:t>
        <w:softHyphen/>
        <w:t>тяг</w:t>
        <w:softHyphen/>
        <w:t>ли кла</w:t>
        <w:softHyphen/>
        <w:t>доч</w:t>
        <w:softHyphen/>
        <w:t>ку, що че</w:t>
        <w:softHyphen/>
        <w:t>рез йо</w:t>
        <w:softHyphen/>
        <w:t>го бу</w:t>
        <w:softHyphen/>
        <w:t>ла. Гаїнка спи</w:t>
        <w:softHyphen/>
        <w:t>ни</w:t>
        <w:softHyphen/>
        <w:t>лась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 Як же ж i дзюр</w:t>
        <w:softHyphen/>
        <w:t>чить ве</w:t>
        <w:softHyphen/>
        <w:t>се</w:t>
        <w:softHyphen/>
        <w:t>ло!.. Во</w:t>
        <w:softHyphen/>
        <w:t>до-во</w:t>
        <w:softHyphen/>
        <w:t>дич</w:t>
        <w:softHyphen/>
        <w:t>ко свя</w:t>
        <w:softHyphen/>
        <w:t>тенька! Ска</w:t>
        <w:softHyphen/>
        <w:t>жи ме</w:t>
        <w:softHyphen/>
        <w:t>нi, чи гар</w:t>
        <w:softHyphen/>
        <w:t>но то</w:t>
        <w:softHyphen/>
        <w:t>бi жи</w:t>
        <w:softHyphen/>
        <w:t>ти в твоїй ха</w:t>
        <w:softHyphen/>
        <w:t>тi пiд</w:t>
        <w:softHyphen/>
        <w:t>зем</w:t>
        <w:softHyphen/>
        <w:t>нiй? Оз</w:t>
        <w:softHyphen/>
        <w:t>вись!.. Мов</w:t>
        <w:softHyphen/>
        <w:t>чить, не ози</w:t>
        <w:softHyphen/>
        <w:t>вається!.. Ма</w:t>
        <w:softHyphen/>
        <w:t>буть, я грiш</w:t>
        <w:softHyphen/>
        <w:t>на, що до ме</w:t>
        <w:softHyphen/>
        <w:t>не во</w:t>
        <w:softHyphen/>
        <w:t>да не го</w:t>
        <w:softHyphen/>
        <w:t>во</w:t>
        <w:softHyphen/>
        <w:t>ри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кинула че</w:t>
        <w:softHyphen/>
        <w:t>ре</w:t>
        <w:softHyphen/>
        <w:t>ви</w:t>
        <w:softHyphen/>
        <w:t>ки й поб</w:t>
        <w:softHyphen/>
        <w:t>ре</w:t>
        <w:softHyphen/>
        <w:t>ла че</w:t>
        <w:softHyphen/>
        <w:t>рез нег</w:t>
        <w:softHyphen/>
        <w:t>ли</w:t>
        <w:softHyphen/>
        <w:t>бо</w:t>
        <w:softHyphen/>
        <w:t>ку, чис</w:t>
        <w:softHyphen/>
        <w:t>ту, як сльоза, те</w:t>
        <w:softHyphen/>
        <w:t>чiй</w:t>
        <w:softHyphen/>
        <w:t>ку, що бiг</w:t>
        <w:softHyphen/>
        <w:t>ла по</w:t>
        <w:softHyphen/>
        <w:t>пiд вер</w:t>
        <w:softHyphen/>
        <w:t>ба</w:t>
        <w:softHyphen/>
        <w:t>ми ряс</w:t>
        <w:softHyphen/>
        <w:t>ни</w:t>
        <w:softHyphen/>
        <w:t>ми та осо</w:t>
        <w:softHyphen/>
        <w:t>ко</w:t>
        <w:softHyphen/>
        <w:t>ра</w:t>
        <w:softHyphen/>
        <w:t>ми ви</w:t>
        <w:softHyphen/>
        <w:t>со</w:t>
        <w:softHyphen/>
        <w:t>ки</w:t>
        <w:softHyphen/>
        <w:t>ми. Осо</w:t>
        <w:softHyphen/>
        <w:t>ко</w:t>
        <w:softHyphen/>
        <w:t>ри гор</w:t>
        <w:softHyphen/>
        <w:t>до знi</w:t>
        <w:softHyphen/>
        <w:t>ма</w:t>
        <w:softHyphen/>
        <w:t>лись до не</w:t>
        <w:softHyphen/>
        <w:t>ба, а, вер</w:t>
        <w:softHyphen/>
        <w:t>би, на</w:t>
        <w:softHyphen/>
        <w:t>хи</w:t>
        <w:softHyphen/>
        <w:t>лив</w:t>
        <w:softHyphen/>
        <w:t>ши</w:t>
        <w:softHyphen/>
        <w:t>ся над по</w:t>
        <w:softHyphen/>
        <w:t>точ</w:t>
        <w:softHyphen/>
        <w:t>ком, сти</w:t>
        <w:softHyphen/>
        <w:t>ха за</w:t>
        <w:softHyphen/>
        <w:t>зи</w:t>
        <w:softHyphen/>
        <w:t>ра</w:t>
        <w:softHyphen/>
        <w:t>ли в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, як ви</w:t>
        <w:softHyphen/>
        <w:t>див</w:t>
        <w:softHyphen/>
        <w:t>ля</w:t>
        <w:softHyphen/>
        <w:t>ються в во</w:t>
        <w:softHyphen/>
        <w:t>ду на свою вро</w:t>
        <w:softHyphen/>
        <w:t>ду - мов дiв</w:t>
        <w:softHyphen/>
        <w:t>ча</w:t>
        <w:softHyphen/>
        <w:t>та… Гар</w:t>
        <w:softHyphen/>
        <w:t>нi, гар</w:t>
        <w:softHyphen/>
        <w:t>нi!.. Го</w:t>
        <w:softHyphen/>
        <w:t>дi вже ви</w:t>
        <w:softHyphen/>
        <w:t>див</w:t>
        <w:softHyphen/>
        <w:t>ля</w:t>
        <w:softHyphen/>
        <w:t>ти</w:t>
        <w:softHyphen/>
        <w:t>ся! - оз</w:t>
        <w:softHyphen/>
        <w:t>ва</w:t>
        <w:softHyphen/>
        <w:t>ла</w:t>
        <w:softHyphen/>
        <w:t>ся до їх Гаїнка, знов узу</w:t>
        <w:softHyphen/>
        <w:t>ла</w:t>
        <w:softHyphen/>
        <w:t>ся та й по</w:t>
        <w:softHyphen/>
        <w:t>да</w:t>
        <w:softHyphen/>
        <w:t>ла</w:t>
        <w:softHyphen/>
        <w:t>ся да</w:t>
        <w:softHyphen/>
        <w:t>лi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Незабаром бу</w:t>
        <w:softHyphen/>
        <w:t>ла вже зно</w:t>
        <w:softHyphen/>
        <w:t>ву на ву</w:t>
        <w:softHyphen/>
        <w:t>ли</w:t>
        <w:softHyphen/>
        <w:t>цi. Он уже й ха</w:t>
        <w:softHyphen/>
        <w:t>ту ба</w:t>
        <w:softHyphen/>
        <w:t>би</w:t>
        <w:softHyphen/>
        <w:t>ну Мок</w:t>
        <w:softHyphen/>
        <w:t>ри</w:t>
        <w:softHyphen/>
        <w:t>ни</w:t>
        <w:softHyphen/>
        <w:t>ну вид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й! Що то во</w:t>
        <w:softHyphen/>
        <w:t>на Гаїнцi ска</w:t>
        <w:softHyphen/>
        <w:t>же? Га</w:t>
        <w:softHyphen/>
        <w:t>разд, як доб</w:t>
        <w:softHyphen/>
        <w:t>ре, а як же нi? А не</w:t>
        <w:softHyphen/>
        <w:t>ми</w:t>
        <w:softHyphen/>
        <w:t>ну</w:t>
        <w:softHyphen/>
        <w:t>че, не</w:t>
        <w:softHyphen/>
        <w:t>ми</w:t>
        <w:softHyphen/>
        <w:t>ну</w:t>
        <w:softHyphen/>
        <w:t>че тре</w:t>
        <w:softHyphen/>
        <w:t>ба Зiнько</w:t>
        <w:softHyphen/>
        <w:t>вi си</w:t>
        <w:softHyphen/>
        <w:t>на! Бо як же вiн, бiд</w:t>
        <w:softHyphen/>
        <w:t>ний, бу</w:t>
        <w:softHyphen/>
        <w:t>де без по</w:t>
        <w:softHyphen/>
        <w:t>мо</w:t>
        <w:softHyphen/>
        <w:t>чi? Не</w:t>
        <w:softHyphen/>
        <w:t>ми</w:t>
        <w:softHyphen/>
        <w:t>ну</w:t>
        <w:softHyphen/>
        <w:t>ч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I. СПОКУСА Й ПРАЦЯ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йшов до Грицька Мо</w:t>
        <w:softHyphen/>
        <w:t>мо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вичайно то</w:t>
        <w:softHyphen/>
        <w:t>ва</w:t>
        <w:softHyphen/>
        <w:t>ри</w:t>
        <w:softHyphen/>
        <w:t>шi зi</w:t>
        <w:softHyphen/>
        <w:t>хо</w:t>
        <w:softHyphen/>
        <w:t>ди</w:t>
        <w:softHyphen/>
        <w:t>ли</w:t>
        <w:softHyphen/>
        <w:t>ся в Зiнька, але тра</w:t>
        <w:softHyphen/>
        <w:t>пи</w:t>
        <w:softHyphen/>
        <w:t>ло</w:t>
        <w:softHyphen/>
        <w:t>ся нес</w:t>
        <w:softHyphen/>
        <w:t>по</w:t>
        <w:softHyphen/>
        <w:t>дi</w:t>
        <w:softHyphen/>
        <w:t>ва</w:t>
        <w:softHyphen/>
        <w:t>не ли</w:t>
        <w:softHyphen/>
        <w:t>хо: Грицько ви</w:t>
        <w:softHyphen/>
        <w:t>бив со</w:t>
        <w:softHyphen/>
        <w:t>бi но</w:t>
        <w:softHyphen/>
        <w:t>гу i му</w:t>
        <w:softHyphen/>
        <w:t>сив си</w:t>
        <w:softHyphen/>
        <w:t>дi</w:t>
        <w:softHyphen/>
        <w:t>ти до</w:t>
        <w:softHyphen/>
        <w:t>ма. Це ста</w:t>
        <w:softHyphen/>
        <w:t>ло</w:t>
        <w:softHyphen/>
        <w:t>ся так: Па</w:t>
        <w:softHyphen/>
        <w:t>нас та Iван Мо</w:t>
        <w:softHyphen/>
        <w:t>мо</w:t>
        <w:softHyphen/>
        <w:t>ти все нах</w:t>
        <w:softHyphen/>
        <w:t>ва</w:t>
        <w:softHyphen/>
        <w:t>ля</w:t>
        <w:softHyphen/>
        <w:t>ли</w:t>
        <w:softHyphen/>
        <w:t>ся заб</w:t>
        <w:softHyphen/>
        <w:t>ра</w:t>
        <w:softHyphen/>
        <w:t>ти жи</w:t>
        <w:softHyphen/>
        <w:t>то з тiєї де</w:t>
        <w:softHyphen/>
        <w:t>ся</w:t>
        <w:softHyphen/>
        <w:t>ти</w:t>
        <w:softHyphen/>
        <w:t>ни зем</w:t>
        <w:softHyphen/>
        <w:t>лi, що за неї сва</w:t>
        <w:softHyphen/>
        <w:t>ри</w:t>
        <w:softHyphen/>
        <w:t>ли</w:t>
        <w:softHyphen/>
        <w:t>ся з Грицьком. Од</w:t>
        <w:softHyphen/>
        <w:t>на</w:t>
        <w:softHyphen/>
        <w:t>че не пос</w:t>
        <w:softHyphen/>
        <w:t>пi</w:t>
        <w:softHyphen/>
        <w:t>ши</w:t>
        <w:softHyphen/>
        <w:t>ли</w:t>
        <w:softHyphen/>
        <w:t>ся цього зро</w:t>
        <w:softHyphen/>
        <w:t>би</w:t>
        <w:softHyphen/>
        <w:t>ти. Грицько</w:t>
        <w:softHyphen/>
        <w:t>вi да</w:t>
        <w:softHyphen/>
        <w:t>ло по</w:t>
        <w:softHyphen/>
        <w:t>мiч то</w:t>
        <w:softHyphen/>
        <w:t>ва</w:t>
        <w:softHyphen/>
        <w:t>рист</w:t>
        <w:softHyphen/>
        <w:t>во: Зiнько, Ва</w:t>
        <w:softHyphen/>
        <w:t>сю</w:t>
        <w:softHyphen/>
        <w:t>та, Кар</w:t>
        <w:softHyphen/>
        <w:t>по та сам Грицько як за</w:t>
        <w:softHyphen/>
        <w:t>хо</w:t>
        <w:softHyphen/>
        <w:t>ди</w:t>
        <w:softHyphen/>
        <w:t>лись учо</w:t>
        <w:softHyphen/>
        <w:t>тирьох, то так i пе</w:t>
        <w:softHyphen/>
        <w:t>ре</w:t>
        <w:softHyphen/>
        <w:t>ле</w:t>
        <w:softHyphen/>
        <w:t>тiв хлiб з по</w:t>
        <w:softHyphen/>
        <w:t>ля на тiк до Грицька. Па</w:t>
        <w:softHyphen/>
        <w:t>нас тiльки то</w:t>
        <w:softHyphen/>
        <w:t>дi ог</w:t>
        <w:softHyphen/>
        <w:t>ля</w:t>
        <w:softHyphen/>
        <w:t>дiв</w:t>
        <w:softHyphen/>
        <w:t>ся, як уже су</w:t>
        <w:softHyphen/>
        <w:t>сi</w:t>
        <w:softHyphen/>
        <w:t>дин хло</w:t>
        <w:softHyphen/>
        <w:t>пець убiг у ха</w:t>
        <w:softHyphen/>
        <w:t>ту та йо</w:t>
        <w:softHyphen/>
        <w:t>му ска</w:t>
        <w:softHyphen/>
        <w:t>зав. Вис</w:t>
        <w:softHyphen/>
        <w:t>ко</w:t>
        <w:softHyphen/>
        <w:t>чив з ха</w:t>
        <w:softHyphen/>
        <w:t>ти, вхо</w:t>
        <w:softHyphen/>
        <w:t>пив дрю</w:t>
        <w:softHyphen/>
        <w:t>ка та ву</w:t>
        <w:softHyphen/>
        <w:t>ли</w:t>
        <w:softHyphen/>
        <w:t>цею до Грицько</w:t>
        <w:softHyphen/>
        <w:t>во</w:t>
        <w:softHyphen/>
        <w:t>го дво</w:t>
        <w:softHyphen/>
        <w:t>ру. При</w:t>
        <w:softHyphen/>
        <w:t>бiг, як ос</w:t>
        <w:softHyphen/>
        <w:t>тан</w:t>
        <w:softHyphen/>
        <w:t>нi во</w:t>
        <w:softHyphen/>
        <w:t>зи вже до во</w:t>
        <w:softHyphen/>
        <w:t>рiт пiд'їзди</w:t>
        <w:softHyphen/>
        <w:t>ли. Став на во</w:t>
        <w:softHyphen/>
        <w:t>ро</w:t>
        <w:softHyphen/>
        <w:t>тях, пiд</w:t>
        <w:softHyphen/>
        <w:t>няв ло</w:t>
        <w:softHyphen/>
        <w:t>ма</w:t>
        <w:softHyphen/>
        <w:t>ку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азад! На</w:t>
        <w:softHyphen/>
        <w:t>зад!.. У мiй двiр!.. Моє жи</w:t>
        <w:softHyphen/>
        <w:t>то… Го</w:t>
        <w:softHyphen/>
        <w:t>ло</w:t>
        <w:softHyphen/>
        <w:t>ву роз</w:t>
        <w:softHyphen/>
        <w:t>ва</w:t>
        <w:softHyphen/>
        <w:t>лю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хає ло</w:t>
        <w:softHyphen/>
        <w:t>ма</w:t>
        <w:softHyphen/>
        <w:t>кою, що й справ</w:t>
        <w:softHyphen/>
        <w:t>дi страш</w:t>
        <w:softHyphen/>
        <w:t>но прис</w:t>
        <w:softHyphen/>
        <w:t>ту</w:t>
        <w:softHyphen/>
        <w:t>пи</w:t>
        <w:softHyphen/>
        <w:t>ти. Поз</w:t>
        <w:softHyphen/>
        <w:t>би</w:t>
        <w:softHyphen/>
        <w:t>ра</w:t>
        <w:softHyphen/>
        <w:t>ли</w:t>
        <w:softHyphen/>
        <w:t>ся лю</w:t>
        <w:softHyphen/>
        <w:t>ди, по</w:t>
        <w:softHyphen/>
        <w:t>ча</w:t>
        <w:softHyphen/>
        <w:t>ли йо</w:t>
        <w:softHyphen/>
        <w:t>го вмов</w:t>
        <w:softHyphen/>
        <w:t>ля</w:t>
        <w:softHyphen/>
        <w:t>ти, а вiн од</w:t>
        <w:softHyphen/>
        <w:t>н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пiд</w:t>
        <w:softHyphen/>
        <w:t>ходь!.. Уб'ю!.. На га</w:t>
        <w:softHyphen/>
        <w:t>муз пси</w:t>
        <w:softHyphen/>
        <w:t>ну поб'ю, щоб i на свi</w:t>
        <w:softHyphen/>
        <w:t>тi не смер</w:t>
        <w:softHyphen/>
        <w:t>дiв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инувся з ло</w:t>
        <w:softHyphen/>
        <w:t>ма</w:t>
        <w:softHyphen/>
        <w:t>кою за Грицьком, а Грицько по</w:t>
        <w:softHyphen/>
        <w:t>за во</w:t>
        <w:softHyphen/>
        <w:t>за</w:t>
        <w:softHyphen/>
        <w:t>ми; бi</w:t>
        <w:softHyphen/>
        <w:t>га</w:t>
        <w:softHyphen/>
        <w:t>ють круг во</w:t>
        <w:softHyphen/>
        <w:t>зiв,- той не вте</w:t>
        <w:softHyphen/>
        <w:t>че, а той не до</w:t>
        <w:softHyphen/>
        <w:t>же</w:t>
        <w:softHyphen/>
        <w:t>не. Ко</w:t>
        <w:softHyphen/>
        <w:t>ли Грицько спiтк</w:t>
        <w:softHyphen/>
        <w:t>нув</w:t>
        <w:softHyphen/>
        <w:t>ся та й упав. Па</w:t>
        <w:softHyphen/>
        <w:t>нас пiд</w:t>
        <w:softHyphen/>
        <w:t>бiг, за</w:t>
        <w:softHyphen/>
        <w:t>мах</w:t>
        <w:softHyphen/>
        <w:t>нув</w:t>
        <w:softHyphen/>
        <w:t>ся ло</w:t>
        <w:softHyphen/>
        <w:t>ма</w:t>
        <w:softHyphen/>
        <w:t>кою… Всi так i по</w:t>
        <w:softHyphen/>
        <w:t>хо</w:t>
        <w:softHyphen/>
        <w:t>ло</w:t>
        <w:softHyphen/>
        <w:t>ли: от уб'є!.. На щас</w:t>
        <w:softHyphen/>
        <w:t>тя, Ва</w:t>
        <w:softHyphen/>
        <w:t>сю</w:t>
        <w:softHyphen/>
        <w:t>та пiд</w:t>
        <w:softHyphen/>
        <w:t>бiг зза</w:t>
        <w:softHyphen/>
        <w:t>ду, вхо</w:t>
        <w:softHyphen/>
        <w:t>пив Па</w:t>
        <w:softHyphen/>
        <w:t>на</w:t>
        <w:softHyphen/>
        <w:t>са та й зва</w:t>
        <w:softHyphen/>
        <w:t>лив, а тут лю</w:t>
        <w:softHyphen/>
        <w:t>ди нас</w:t>
        <w:softHyphen/>
        <w:t>ко</w:t>
        <w:softHyphen/>
        <w:t>чи</w:t>
        <w:softHyphen/>
        <w:t>ли, вiд</w:t>
        <w:softHyphen/>
        <w:t>ня</w:t>
        <w:softHyphen/>
        <w:t>ли в нього дрю</w:t>
        <w:softHyphen/>
        <w:t>ка, са</w:t>
        <w:softHyphen/>
        <w:t>мо</w:t>
        <w:softHyphen/>
        <w:t>го вiд</w:t>
        <w:softHyphen/>
        <w:t>ве</w:t>
        <w:softHyphen/>
        <w:t>ли геть. Вiн пру</w:t>
        <w:softHyphen/>
        <w:t>чав</w:t>
        <w:softHyphen/>
        <w:t>ся й ре</w:t>
        <w:softHyphen/>
        <w:t>пе</w:t>
        <w:softHyphen/>
        <w:t>ту</w:t>
        <w:softHyphen/>
        <w:t>в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устiть!.. Я їм го</w:t>
        <w:softHyphen/>
        <w:t>ло</w:t>
        <w:softHyphen/>
        <w:t>ви поз</w:t>
        <w:softHyphen/>
        <w:t>ри</w:t>
        <w:softHyphen/>
        <w:t>ваю!.. Пов</w:t>
        <w:softHyphen/>
        <w:t>би</w:t>
        <w:softHyphen/>
        <w:t>ваю!.. Пот</w:t>
        <w:softHyphen/>
        <w:t>ро</w:t>
        <w:softHyphen/>
        <w:t>щу!.. Пус</w:t>
        <w:softHyphen/>
        <w:t>тiт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алi вже й сло</w:t>
        <w:softHyphen/>
        <w:t>ва не мiг ска</w:t>
        <w:softHyphen/>
        <w:t>за</w:t>
        <w:softHyphen/>
        <w:t>ти, тiльки хар</w:t>
        <w:softHyphen/>
        <w:t>чав. Зо злос</w:t>
        <w:softHyphen/>
        <w:t>тi аж тру</w:t>
        <w:softHyphen/>
        <w:t>си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м ча</w:t>
        <w:softHyphen/>
        <w:t>сом во</w:t>
        <w:softHyphen/>
        <w:t>зи проїха</w:t>
        <w:softHyphen/>
        <w:t>ли, лю</w:t>
        <w:softHyphen/>
        <w:t>ди од</w:t>
        <w:softHyphen/>
        <w:t>ве</w:t>
        <w:softHyphen/>
        <w:t>ли Па</w:t>
        <w:softHyphen/>
        <w:t>на</w:t>
        <w:softHyphen/>
        <w:t>са до</w:t>
        <w:softHyphen/>
        <w:t>до</w:t>
        <w:softHyphen/>
        <w:t>м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ак ото, па</w:t>
        <w:softHyphen/>
        <w:t>да</w:t>
        <w:softHyphen/>
        <w:t>ючи, Грицько ви</w:t>
        <w:softHyphen/>
        <w:t>бив со</w:t>
        <w:softHyphen/>
        <w:t>бi но</w:t>
        <w:softHyphen/>
        <w:t>гу, i дов</w:t>
        <w:softHyphen/>
        <w:t>го во</w:t>
        <w:softHyphen/>
        <w:t>на в нього бо</w:t>
        <w:softHyphen/>
        <w:t>лi</w:t>
        <w:softHyphen/>
        <w:t>ла - все не мiг хо</w:t>
        <w:softHyphen/>
        <w:t>д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м Зiнько йшов до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минуло вже три мi</w:t>
        <w:softHyphen/>
        <w:t>ся</w:t>
        <w:softHyphen/>
        <w:t>цi, вiд</w:t>
        <w:softHyphen/>
        <w:t>ко</w:t>
        <w:softHyphen/>
        <w:t>ли за</w:t>
        <w:softHyphen/>
        <w:t>ве</w:t>
        <w:softHyphen/>
        <w:t>ла</w:t>
        <w:softHyphen/>
        <w:t>ся су</w:t>
        <w:softHyphen/>
        <w:t>пе</w:t>
        <w:softHyphen/>
        <w:t>реч</w:t>
        <w:softHyphen/>
        <w:t>ка за ту пе</w:t>
        <w:softHyphen/>
        <w:t>ре</w:t>
        <w:softHyphen/>
        <w:t>сельську зем</w:t>
        <w:softHyphen/>
        <w:t>лю, а спра</w:t>
        <w:softHyphen/>
        <w:t>ва ще й до</w:t>
        <w:softHyphen/>
        <w:t>сi нi</w:t>
        <w:softHyphen/>
        <w:t>як не розп</w:t>
        <w:softHyphen/>
        <w:t>лу</w:t>
        <w:softHyphen/>
        <w:t>та</w:t>
        <w:softHyphen/>
        <w:t>ла</w:t>
        <w:softHyphen/>
        <w:t>ся. За</w:t>
        <w:softHyphen/>
        <w:t>раз же дру</w:t>
        <w:softHyphen/>
        <w:t>го</w:t>
        <w:softHyphen/>
        <w:t>го дня пiс</w:t>
        <w:softHyphen/>
        <w:t>ля гро</w:t>
        <w:softHyphen/>
        <w:t>мадської ра</w:t>
        <w:softHyphen/>
        <w:t>ди Зiнько до</w:t>
        <w:softHyphen/>
        <w:t>вi</w:t>
        <w:softHyphen/>
        <w:t>дав</w:t>
        <w:softHyphen/>
        <w:t>ся, що сам пи</w:t>
        <w:softHyphen/>
        <w:t>сар хо</w:t>
        <w:softHyphen/>
        <w:t>дить iз де</w:t>
        <w:softHyphen/>
        <w:t>сят</w:t>
        <w:softHyphen/>
        <w:t>ни</w:t>
        <w:softHyphen/>
        <w:t>ком по ха</w:t>
        <w:softHyphen/>
        <w:t>тах до та</w:t>
        <w:softHyphen/>
        <w:t>ких письмен</w:t>
        <w:softHyphen/>
        <w:t>них, що не бу</w:t>
        <w:softHyphen/>
        <w:t>ли то</w:t>
        <w:softHyphen/>
        <w:t>дi в гро</w:t>
        <w:softHyphen/>
        <w:t>ма</w:t>
        <w:softHyphen/>
        <w:t>дi, та й при</w:t>
        <w:softHyphen/>
        <w:t>му</w:t>
        <w:softHyphen/>
        <w:t>шує їх пiд</w:t>
        <w:softHyphen/>
        <w:t>пи</w:t>
        <w:softHyphen/>
        <w:t>су</w:t>
        <w:softHyphen/>
        <w:t>ва</w:t>
        <w:softHyphen/>
        <w:t>ти гро</w:t>
        <w:softHyphen/>
        <w:t>мадську пос</w:t>
        <w:softHyphen/>
        <w:t>та</w:t>
        <w:softHyphen/>
        <w:t>но</w:t>
        <w:softHyphen/>
        <w:t>ву. У во</w:t>
        <w:softHyphen/>
        <w:t>лос</w:t>
        <w:softHyphen/>
        <w:t>тi слу</w:t>
        <w:softHyphen/>
        <w:t>жи</w:t>
        <w:softHyphen/>
        <w:t>ло пи</w:t>
        <w:softHyphen/>
        <w:t>сар</w:t>
        <w:softHyphen/>
        <w:t>ча, що до</w:t>
        <w:softHyphen/>
        <w:t>во</w:t>
        <w:softHyphen/>
        <w:t>ди</w:t>
        <w:softHyphen/>
        <w:t>лось якимсь ро</w:t>
        <w:softHyphen/>
        <w:t>ди</w:t>
        <w:softHyphen/>
        <w:t>чем Зiнько</w:t>
        <w:softHyphen/>
        <w:t>вi i заз</w:t>
        <w:softHyphen/>
        <w:t>на</w:t>
        <w:softHyphen/>
        <w:t>ло ко</w:t>
        <w:softHyphen/>
        <w:t>лись од йо</w:t>
        <w:softHyphen/>
        <w:t>го, при ли</w:t>
        <w:softHyphen/>
        <w:t>хiй го</w:t>
        <w:softHyphen/>
        <w:t>ди</w:t>
        <w:softHyphen/>
        <w:t>нi, доб</w:t>
        <w:softHyphen/>
        <w:t>рої за</w:t>
        <w:softHyphen/>
        <w:t>по</w:t>
        <w:softHyphen/>
        <w:t>мо</w:t>
        <w:softHyphen/>
        <w:t>ги. Вдяч</w:t>
        <w:softHyphen/>
        <w:t>не пи</w:t>
        <w:softHyphen/>
        <w:t>сар</w:t>
        <w:softHyphen/>
        <w:t>ча спи</w:t>
        <w:softHyphen/>
        <w:t>са</w:t>
        <w:softHyphen/>
        <w:t>ло те</w:t>
        <w:softHyphen/>
        <w:t>пер зад</w:t>
        <w:softHyphen/>
        <w:t>ля Зiнька тую пос</w:t>
        <w:softHyphen/>
        <w:t>та</w:t>
        <w:softHyphen/>
        <w:t>но</w:t>
        <w:softHyphen/>
        <w:t>ву i всi пiд</w:t>
        <w:softHyphen/>
        <w:t>пи</w:t>
        <w:softHyphen/>
        <w:t>си гро</w:t>
        <w:softHyphen/>
        <w:t>ма</w:t>
        <w:softHyphen/>
        <w:t>дян. Се</w:t>
        <w:softHyphen/>
        <w:t>ред тих пiд</w:t>
        <w:softHyphen/>
        <w:t>пи</w:t>
        <w:softHyphen/>
        <w:t>сiв Зiнько знай</w:t>
        <w:softHyphen/>
        <w:t>шов кiлька та</w:t>
        <w:softHyphen/>
        <w:t>ких, що лю</w:t>
        <w:softHyphen/>
        <w:t>ди тi не жи</w:t>
        <w:softHyphen/>
        <w:t>ли на се</w:t>
        <w:softHyphen/>
        <w:t>лi вже здав</w:t>
        <w:softHyphen/>
        <w:t>на, а од</w:t>
        <w:softHyphen/>
        <w:t>но</w:t>
        <w:softHyphen/>
        <w:t>го вже й мерт</w:t>
        <w:softHyphen/>
        <w:t>во</w:t>
        <w:softHyphen/>
        <w:t>го… ще й за кiлькох письмен</w:t>
        <w:softHyphen/>
        <w:t>них Ряб</w:t>
        <w:softHyphen/>
        <w:t>чен</w:t>
        <w:softHyphen/>
        <w:t>ко роз</w:t>
        <w:softHyphen/>
        <w:t>пи</w:t>
        <w:softHyphen/>
        <w:t>сав</w:t>
        <w:softHyphen/>
        <w:t>ся, мов за не</w:t>
        <w:softHyphen/>
        <w:t>письмен</w:t>
        <w:softHyphen/>
        <w:t>них. Зiнько ба</w:t>
        <w:softHyphen/>
        <w:t>чив, що це вже якесь кру</w:t>
        <w:softHyphen/>
        <w:t>тiй</w:t>
        <w:softHyphen/>
        <w:t>ст</w:t>
        <w:softHyphen/>
        <w:t>во, але на</w:t>
        <w:softHyphen/>
        <w:t>що йо</w:t>
        <w:softHyphen/>
        <w:t>го зроб</w:t>
        <w:softHyphen/>
        <w:t>ле</w:t>
        <w:softHyphen/>
        <w:t>но - спер</w:t>
        <w:softHyphen/>
        <w:t>шу не зро</w:t>
        <w:softHyphen/>
        <w:t>зу</w:t>
        <w:softHyphen/>
        <w:t>мiв. Не ро</w:t>
        <w:softHyphen/>
        <w:t>зу</w:t>
        <w:softHyphen/>
        <w:t>мiв i то</w:t>
        <w:softHyphen/>
        <w:t>го, на</w:t>
        <w:softHyphen/>
        <w:t>що за</w:t>
        <w:softHyphen/>
        <w:t>мiс</w:t>
        <w:softHyphen/>
        <w:t>то од</w:t>
        <w:softHyphen/>
        <w:t>нiєї пос</w:t>
        <w:softHyphen/>
        <w:t>та</w:t>
        <w:softHyphen/>
        <w:t>но</w:t>
        <w:softHyphen/>
        <w:t>ви на</w:t>
        <w:softHyphen/>
        <w:t>пи</w:t>
        <w:softHyphen/>
        <w:t>са</w:t>
        <w:softHyphen/>
        <w:t>но аж три i зем</w:t>
        <w:softHyphen/>
        <w:t>лю Де</w:t>
        <w:softHyphen/>
        <w:t>ни</w:t>
        <w:softHyphen/>
        <w:t>со</w:t>
        <w:softHyphen/>
        <w:t>вi про</w:t>
        <w:softHyphen/>
        <w:t>да</w:t>
        <w:softHyphen/>
        <w:t>ва</w:t>
        <w:softHyphen/>
        <w:t>но мов не всю враз, а якось част</w:t>
        <w:softHyphen/>
        <w:t>ка</w:t>
        <w:softHyphen/>
        <w:t>ми, i мов не в один день. Зiнько поїхав у го</w:t>
        <w:softHyphen/>
        <w:t>род i ку</w:t>
        <w:softHyphen/>
        <w:t>пив там со</w:t>
        <w:softHyphen/>
        <w:t>бi книж</w:t>
        <w:softHyphen/>
        <w:t>ку з за</w:t>
        <w:softHyphen/>
        <w:t>ко</w:t>
        <w:softHyphen/>
        <w:t>на</w:t>
        <w:softHyphen/>
        <w:t>ми. Дов</w:t>
        <w:softHyphen/>
        <w:t>го її гор</w:t>
        <w:softHyphen/>
        <w:t>тав, шу</w:t>
        <w:softHyphen/>
        <w:t>кав, ма</w:t>
        <w:softHyphen/>
        <w:t>ло що роз</w:t>
        <w:softHyphen/>
        <w:t>би</w:t>
        <w:softHyphen/>
        <w:t>ра</w:t>
        <w:softHyphen/>
        <w:t>ючи, але на</w:t>
        <w:softHyphen/>
        <w:t>реш</w:t>
        <w:softHyphen/>
        <w:t>тi та</w:t>
        <w:softHyphen/>
        <w:t>ки до</w:t>
        <w:softHyphen/>
        <w:t>шу</w:t>
        <w:softHyphen/>
        <w:t>кав</w:t>
        <w:softHyphen/>
        <w:t>ся, че</w:t>
        <w:softHyphen/>
        <w:t>рез що так зро</w:t>
        <w:softHyphen/>
        <w:t>би</w:t>
        <w:softHyphen/>
        <w:t>ла во</w:t>
        <w:softHyphen/>
        <w:t>лость. Тре</w:t>
        <w:softHyphen/>
        <w:t>ба бу</w:t>
        <w:softHyphen/>
        <w:t>ло, щоб аж двi тре</w:t>
        <w:softHyphen/>
        <w:t>ти</w:t>
        <w:softHyphen/>
        <w:t>ни всiєї гро</w:t>
        <w:softHyphen/>
        <w:t>ма</w:t>
        <w:softHyphen/>
        <w:t>ди зго</w:t>
        <w:softHyphen/>
        <w:t>ди</w:t>
        <w:softHyphen/>
        <w:t>ли</w:t>
        <w:softHyphen/>
        <w:t>ся про</w:t>
        <w:softHyphen/>
        <w:t>да</w:t>
        <w:softHyphen/>
        <w:t>ти зем</w:t>
        <w:softHyphen/>
        <w:t>лю, а ко</w:t>
        <w:softHyphen/>
        <w:t>ли до двох тре</w:t>
        <w:softHyphen/>
        <w:t>тин не ста</w:t>
        <w:softHyphen/>
        <w:t>ва</w:t>
        <w:softHyphen/>
        <w:t>ло, то й не вiльно про</w:t>
        <w:softHyphen/>
        <w:t>да</w:t>
        <w:softHyphen/>
        <w:t>ва</w:t>
        <w:softHyphen/>
        <w:t>ти. Ото ж i поп</w:t>
        <w:softHyphen/>
        <w:t>ри</w:t>
        <w:softHyphen/>
        <w:t>пи</w:t>
        <w:softHyphen/>
        <w:t>су</w:t>
        <w:softHyphen/>
        <w:t>ва</w:t>
        <w:softHyphen/>
        <w:t>но тих манд</w:t>
        <w:softHyphen/>
        <w:t>ро</w:t>
        <w:softHyphen/>
        <w:t>ва</w:t>
        <w:softHyphen/>
        <w:t>них та мерт</w:t>
        <w:softHyphen/>
        <w:t>во</w:t>
        <w:softHyphen/>
        <w:t>го, щоб бiльше бу</w:t>
        <w:softHyphen/>
        <w:t>ло лю</w:t>
        <w:softHyphen/>
        <w:t>дей, а як не ста</w:t>
        <w:softHyphen/>
        <w:t>ва</w:t>
        <w:softHyphen/>
        <w:t>ло ще, то при</w:t>
        <w:softHyphen/>
        <w:t>пи</w:t>
        <w:softHyphen/>
        <w:t>са</w:t>
        <w:softHyphen/>
        <w:t>ли й письмен</w:t>
        <w:softHyphen/>
        <w:t>них - та</w:t>
        <w:softHyphen/>
        <w:t>ких, що не хо</w:t>
        <w:softHyphen/>
        <w:t>тi</w:t>
        <w:softHyphen/>
        <w:t>ли роз</w:t>
        <w:softHyphen/>
        <w:t>пи</w:t>
        <w:softHyphen/>
        <w:t>су</w:t>
        <w:softHyphen/>
        <w:t>ва</w:t>
        <w:softHyphen/>
        <w:t>ти</w:t>
        <w:softHyphen/>
        <w:t>ся,- за їх Ряб</w:t>
        <w:softHyphen/>
        <w:t>чен</w:t>
        <w:softHyphen/>
        <w:t>ко черк</w:t>
        <w:softHyphen/>
        <w:t>нув, мов за не</w:t>
        <w:softHyphen/>
        <w:t>письмен</w:t>
        <w:softHyphen/>
        <w:t>них. Те</w:t>
        <w:softHyphen/>
        <w:t>пер з пог</w:t>
        <w:softHyphen/>
        <w:t>ля</w:t>
        <w:softHyphen/>
        <w:t>ду пос</w:t>
        <w:softHyphen/>
        <w:t>та</w:t>
        <w:softHyphen/>
        <w:t>но</w:t>
        <w:softHyphen/>
        <w:t>ва бу</w:t>
        <w:softHyphen/>
        <w:t>ла за</w:t>
        <w:softHyphen/>
        <w:t>кон</w:t>
        <w:softHyphen/>
        <w:t>на, але це тiльки то</w:t>
        <w:softHyphen/>
        <w:t>му, хто не знав, ко</w:t>
        <w:softHyphen/>
        <w:t>го там по</w:t>
        <w:softHyphen/>
        <w:t>пiд</w:t>
        <w:softHyphen/>
        <w:t>пи</w:t>
        <w:softHyphen/>
        <w:t>су</w:t>
        <w:softHyphen/>
        <w:t>ва</w:t>
        <w:softHyphen/>
        <w:t>но. А що на три час</w:t>
        <w:softHyphen/>
        <w:t>ти</w:t>
        <w:softHyphen/>
        <w:t>ни во</w:t>
        <w:softHyphen/>
        <w:t>лость по</w:t>
        <w:softHyphen/>
        <w:t>дi</w:t>
        <w:softHyphen/>
        <w:t>ли</w:t>
        <w:softHyphen/>
        <w:t>ла зем</w:t>
        <w:softHyphen/>
        <w:t>лю, так i це бу</w:t>
        <w:softHyphen/>
        <w:t>ла муд</w:t>
        <w:softHyphen/>
        <w:t>ра шту</w:t>
        <w:softHyphen/>
        <w:t>ка: як на ве</w:t>
        <w:softHyphen/>
        <w:t>ли</w:t>
        <w:softHyphen/>
        <w:t>кi гро</w:t>
        <w:softHyphen/>
        <w:t>шi про</w:t>
        <w:softHyphen/>
        <w:t>да</w:t>
        <w:softHyphen/>
        <w:t>ти гро</w:t>
        <w:softHyphen/>
        <w:t>мадської зем</w:t>
        <w:softHyphen/>
        <w:t>лi, то тре</w:t>
        <w:softHyphen/>
        <w:t>ба доз</w:t>
        <w:softHyphen/>
        <w:t>во</w:t>
        <w:softHyphen/>
        <w:t>лу аж до мi</w:t>
        <w:softHyphen/>
        <w:t>нiст</w:t>
        <w:softHyphen/>
        <w:t>ра з Пе</w:t>
        <w:softHyphen/>
        <w:t>тер</w:t>
        <w:softHyphen/>
        <w:t>бур</w:t>
        <w:softHyphen/>
        <w:t>га, а як по</w:t>
        <w:softHyphen/>
        <w:t>дi</w:t>
        <w:softHyphen/>
        <w:t>ли</w:t>
        <w:softHyphen/>
        <w:t>ти на три част</w:t>
        <w:softHyphen/>
        <w:t>ки, дак ви</w:t>
        <w:softHyphen/>
        <w:t>хо</w:t>
        <w:softHyphen/>
        <w:t>ди</w:t>
        <w:softHyphen/>
        <w:t>ла кож</w:t>
        <w:softHyphen/>
        <w:t>на на ма</w:t>
        <w:softHyphen/>
        <w:t>лi гро</w:t>
        <w:softHyphen/>
        <w:t>шi, то й не тре</w:t>
        <w:softHyphen/>
        <w:t>ба бу</w:t>
        <w:softHyphen/>
        <w:t>ло по</w:t>
        <w:softHyphen/>
        <w:t>си</w:t>
        <w:softHyphen/>
        <w:t>ла</w:t>
        <w:softHyphen/>
        <w:t>ти спра</w:t>
        <w:softHyphen/>
        <w:t>ви да</w:t>
        <w:softHyphen/>
        <w:t>лi гу</w:t>
        <w:softHyphen/>
        <w:t>бер</w:t>
        <w:softHyphen/>
        <w:t>нi. Пев</w:t>
        <w:softHyphen/>
        <w:t>не, що Ко</w:t>
        <w:softHyphen/>
        <w:t>па</w:t>
        <w:softHyphen/>
        <w:t>ни</w:t>
        <w:softHyphen/>
        <w:t>ця з то</w:t>
        <w:softHyphen/>
        <w:t>ва</w:t>
        <w:softHyphen/>
        <w:t>рист</w:t>
        <w:softHyphen/>
        <w:t>вом не спо</w:t>
        <w:softHyphen/>
        <w:t>дi</w:t>
        <w:softHyphen/>
        <w:t>ва</w:t>
        <w:softHyphen/>
        <w:t>ли</w:t>
        <w:softHyphen/>
        <w:t>ся тут нi</w:t>
        <w:softHyphen/>
        <w:t>якої за</w:t>
        <w:softHyphen/>
        <w:t>чiп</w:t>
        <w:softHyphen/>
        <w:t>ки, бо звер</w:t>
        <w:softHyphen/>
        <w:t>ху все бу</w:t>
        <w:softHyphen/>
        <w:t>ло га</w:t>
        <w:softHyphen/>
        <w:t>разд, по за</w:t>
        <w:softHyphen/>
        <w:t>ко</w:t>
        <w:softHyphen/>
        <w:t>н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длубавшися до то</w:t>
        <w:softHyphen/>
        <w:t>го всього, Зiнько роз</w:t>
        <w:softHyphen/>
        <w:t>ка</w:t>
        <w:softHyphen/>
        <w:t>зав про йо</w:t>
        <w:softHyphen/>
        <w:t>го й то</w:t>
        <w:softHyphen/>
        <w:t>ва</w:t>
        <w:softHyphen/>
        <w:t>ри</w:t>
        <w:softHyphen/>
        <w:t>шам. По</w:t>
        <w:softHyphen/>
        <w:t>го</w:t>
        <w:softHyphen/>
        <w:t>мо</w:t>
        <w:softHyphen/>
        <w:t>нiв</w:t>
        <w:softHyphen/>
        <w:t>ши, вра</w:t>
        <w:softHyphen/>
        <w:t>ди</w:t>
        <w:softHyphen/>
        <w:t>ли по</w:t>
        <w:softHyphen/>
        <w:t>да</w:t>
        <w:softHyphen/>
        <w:t>ти жа</w:t>
        <w:softHyphen/>
        <w:t>ло</w:t>
        <w:softHyphen/>
        <w:t>бу до на</w:t>
        <w:softHyphen/>
        <w:t>чальни</w:t>
        <w:softHyphen/>
        <w:t>ка i про все, як тре</w:t>
        <w:softHyphen/>
        <w:t>ба, в тiй жа</w:t>
        <w:softHyphen/>
        <w:t>ло</w:t>
        <w:softHyphen/>
        <w:t>бi спи</w:t>
        <w:softHyphen/>
        <w:t>са</w:t>
        <w:softHyphen/>
        <w:t>ти. Як умi</w:t>
        <w:softHyphen/>
        <w:t>ли, так i спи</w:t>
        <w:softHyphen/>
        <w:t>са</w:t>
        <w:softHyphen/>
        <w:t>ли. Зiнько сам од</w:t>
        <w:softHyphen/>
        <w:t>вiз у го</w:t>
        <w:softHyphen/>
        <w:t>род, сам i по</w:t>
        <w:softHyphen/>
        <w:t>дав її на</w:t>
        <w:softHyphen/>
        <w:t>чальни</w:t>
        <w:softHyphen/>
        <w:t>ко</w:t>
        <w:softHyphen/>
        <w:t>вi. Той роз</w:t>
        <w:softHyphen/>
        <w:t>пи</w:t>
        <w:softHyphen/>
        <w:t>тав</w:t>
        <w:softHyphen/>
        <w:t>ся про все, ска</w:t>
        <w:softHyphen/>
        <w:t>зав, що всю спра</w:t>
        <w:softHyphen/>
        <w:t>ву роз</w:t>
        <w:softHyphen/>
        <w:t>бе</w:t>
        <w:softHyphen/>
        <w:t>ре, i зве</w:t>
        <w:softHyphen/>
        <w:t>лiв Зiнько</w:t>
        <w:softHyphen/>
        <w:t>вi з то</w:t>
        <w:softHyphen/>
        <w:t>ва</w:t>
        <w:softHyphen/>
        <w:t>ри</w:t>
        <w:softHyphen/>
        <w:t>ша</w:t>
        <w:softHyphen/>
        <w:t>ми си</w:t>
        <w:softHyphen/>
        <w:t>дi</w:t>
        <w:softHyphen/>
        <w:t>ти ти</w:t>
        <w:softHyphen/>
        <w:t>хо й до</w:t>
        <w:softHyphen/>
        <w:t>жи</w:t>
        <w:softHyphen/>
        <w:t>да</w:t>
        <w:softHyphen/>
        <w:t>ти</w:t>
        <w:softHyphen/>
        <w:t>ся. Пiс</w:t>
        <w:softHyphen/>
        <w:t>ля то</w:t>
        <w:softHyphen/>
        <w:t>го то</w:t>
        <w:softHyphen/>
        <w:t>ва</w:t>
        <w:softHyphen/>
        <w:t>рист</w:t>
        <w:softHyphen/>
        <w:t>во чу</w:t>
        <w:softHyphen/>
        <w:t>ло, що стар</w:t>
        <w:softHyphen/>
        <w:t>ши</w:t>
        <w:softHyphen/>
        <w:t>ну кли</w:t>
        <w:softHyphen/>
        <w:t>ка</w:t>
        <w:softHyphen/>
        <w:t>но в го</w:t>
        <w:softHyphen/>
        <w:t>род до на</w:t>
        <w:softHyphen/>
        <w:t>чальни</w:t>
        <w:softHyphen/>
        <w:t>ка, а Де</w:t>
        <w:softHyphen/>
        <w:t>ни</w:t>
        <w:softHyphen/>
        <w:t>са чи теж кли</w:t>
        <w:softHyphen/>
        <w:t>ка</w:t>
        <w:softHyphen/>
        <w:t>но, чи сам вiн їздив. Як i що там ро</w:t>
        <w:softHyphen/>
        <w:t>би</w:t>
        <w:softHyphen/>
        <w:t>ло</w:t>
        <w:softHyphen/>
        <w:t>ся, Зiнько то</w:t>
        <w:softHyphen/>
        <w:t>го нi</w:t>
        <w:softHyphen/>
        <w:t>чо</w:t>
        <w:softHyphen/>
        <w:t>го не знав, аж тро</w:t>
        <w:softHyphen/>
        <w:t>хи зго</w:t>
        <w:softHyphen/>
        <w:t>дом теє ж та</w:t>
        <w:softHyphen/>
        <w:t>ки при</w:t>
        <w:softHyphen/>
        <w:t>хильне пи</w:t>
        <w:softHyphen/>
        <w:t>сар</w:t>
        <w:softHyphen/>
        <w:t>ча ни</w:t>
        <w:softHyphen/>
        <w:t>щеч</w:t>
        <w:softHyphen/>
        <w:t>ком да</w:t>
        <w:softHyphen/>
        <w:t>ло йо</w:t>
        <w:softHyphen/>
        <w:t>му ко</w:t>
        <w:softHyphen/>
        <w:t>пiю з па</w:t>
        <w:softHyphen/>
        <w:t>пе</w:t>
        <w:softHyphen/>
        <w:t>ру, що во</w:t>
        <w:softHyphen/>
        <w:t>лость пос</w:t>
        <w:softHyphen/>
        <w:t>ла</w:t>
        <w:softHyphen/>
        <w:t>ла на</w:t>
        <w:softHyphen/>
        <w:t>чальни</w:t>
        <w:softHyphen/>
        <w:t>ко</w:t>
        <w:softHyphen/>
        <w:t>вi про йо</w:t>
        <w:softHyphen/>
        <w:t>го, про Зiнька. У па</w:t>
        <w:softHyphen/>
        <w:t>пе</w:t>
        <w:softHyphen/>
        <w:t>рi бу</w:t>
        <w:softHyphen/>
        <w:t>ло на</w:t>
        <w:softHyphen/>
        <w:t>пи</w:t>
        <w:softHyphen/>
        <w:t>са</w:t>
        <w:softHyphen/>
        <w:t>но, що Зiнько ба</w:t>
        <w:softHyphen/>
        <w:t>ла</w:t>
        <w:softHyphen/>
        <w:t>мут</w:t>
        <w:softHyphen/>
        <w:t>ний чо</w:t>
        <w:softHyphen/>
        <w:t>ло</w:t>
        <w:softHyphen/>
        <w:t>вiк, що вiн чи</w:t>
        <w:softHyphen/>
        <w:t>нить у гро</w:t>
        <w:softHyphen/>
        <w:t>ма</w:t>
        <w:softHyphen/>
        <w:t>дi вся</w:t>
        <w:softHyphen/>
        <w:t>кий не</w:t>
        <w:softHyphen/>
        <w:t>лад, пiд</w:t>
        <w:softHyphen/>
        <w:t>бу</w:t>
        <w:softHyphen/>
        <w:t>рює мо</w:t>
        <w:softHyphen/>
        <w:t>ло</w:t>
        <w:softHyphen/>
        <w:t>дiж повс</w:t>
        <w:softHyphen/>
        <w:t>та</w:t>
        <w:softHyphen/>
        <w:t>ти про</w:t>
        <w:softHyphen/>
        <w:t>ти ста</w:t>
        <w:softHyphen/>
        <w:t>теч</w:t>
        <w:softHyphen/>
        <w:t>них лю</w:t>
        <w:softHyphen/>
        <w:t>дей i раз у раз бун</w:t>
        <w:softHyphen/>
        <w:t>тує на</w:t>
        <w:softHyphen/>
        <w:t>род; на</w:t>
        <w:softHyphen/>
        <w:t>чальства не по</w:t>
        <w:softHyphen/>
        <w:t>ва</w:t>
        <w:softHyphen/>
        <w:t>жає i нi</w:t>
        <w:softHyphen/>
        <w:t>би</w:t>
        <w:softHyphen/>
        <w:t>то час</w:t>
        <w:softHyphen/>
        <w:t>то ка</w:t>
        <w:softHyphen/>
        <w:t>же: "Нап</w:t>
        <w:softHyphen/>
        <w:t>лю</w:t>
        <w:softHyphen/>
        <w:t>вать ме</w:t>
        <w:softHyphen/>
        <w:t>нi на ва</w:t>
        <w:softHyphen/>
        <w:t>ше на</w:t>
        <w:softHyphen/>
        <w:t>чальство!" "А оное не</w:t>
        <w:softHyphen/>
        <w:t>ува</w:t>
        <w:softHyphen/>
        <w:t>же</w:t>
        <w:softHyphen/>
        <w:t>ние к на</w:t>
        <w:softHyphen/>
        <w:t>чальству, ска</w:t>
        <w:softHyphen/>
        <w:t>за</w:t>
        <w:softHyphen/>
        <w:t>но бу</w:t>
        <w:softHyphen/>
        <w:t>ло в па</w:t>
        <w:softHyphen/>
        <w:t>пе</w:t>
        <w:softHyphen/>
        <w:t>рi,- не только в ис</w:t>
        <w:softHyphen/>
        <w:t>ка</w:t>
        <w:softHyphen/>
        <w:t>за</w:t>
        <w:softHyphen/>
        <w:t>нии вы</w:t>
        <w:softHyphen/>
        <w:t>ше</w:t>
        <w:softHyphen/>
        <w:t>упо</w:t>
        <w:softHyphen/>
        <w:t>мя</w:t>
        <w:softHyphen/>
        <w:t>ну</w:t>
        <w:softHyphen/>
        <w:t>тых ру</w:t>
        <w:softHyphen/>
        <w:t>га</w:t>
        <w:softHyphen/>
        <w:t>тельств ока</w:t>
        <w:softHyphen/>
        <w:t>зу</w:t>
        <w:softHyphen/>
        <w:t>ет</w:t>
        <w:softHyphen/>
        <w:t>ся, но да</w:t>
        <w:softHyphen/>
        <w:t>же и в мно</w:t>
        <w:softHyphen/>
        <w:t>гих дру</w:t>
        <w:softHyphen/>
        <w:t>гих пос</w:t>
        <w:softHyphen/>
        <w:t>туп</w:t>
        <w:softHyphen/>
        <w:t>ках разв</w:t>
        <w:softHyphen/>
        <w:t>рат</w:t>
        <w:softHyphen/>
        <w:t>ных и соб</w:t>
        <w:softHyphen/>
        <w:t>лаз</w:t>
        <w:softHyphen/>
        <w:t>ни</w:t>
        <w:softHyphen/>
        <w:t>тельных, о ко</w:t>
        <w:softHyphen/>
        <w:t>то</w:t>
        <w:softHyphen/>
        <w:t>рых да</w:t>
        <w:softHyphen/>
        <w:t>же не</w:t>
        <w:softHyphen/>
        <w:t>удоб</w:t>
        <w:softHyphen/>
        <w:t>но и по</w:t>
        <w:softHyphen/>
        <w:t>нос</w:t>
        <w:softHyphen/>
        <w:t>но в слу</w:t>
        <w:softHyphen/>
        <w:t>жеб</w:t>
        <w:softHyphen/>
        <w:t>ном ре</w:t>
        <w:softHyphen/>
        <w:t>пор</w:t>
        <w:softHyphen/>
        <w:t>те вы</w:t>
        <w:softHyphen/>
        <w:t>ра</w:t>
        <w:softHyphen/>
        <w:t>жать. Ко</w:t>
        <w:softHyphen/>
        <w:t>то</w:t>
        <w:softHyphen/>
        <w:t>рая его жа</w:t>
        <w:softHyphen/>
        <w:t>ло</w:t>
        <w:softHyphen/>
        <w:t>ба на об</w:t>
        <w:softHyphen/>
        <w:t>щест</w:t>
        <w:softHyphen/>
        <w:t>вен</w:t>
        <w:softHyphen/>
        <w:t>ный при</w:t>
        <w:softHyphen/>
        <w:t>го</w:t>
        <w:softHyphen/>
        <w:t>вор не от че</w:t>
        <w:softHyphen/>
        <w:t>го, только от вы</w:t>
        <w:softHyphen/>
        <w:t>ше</w:t>
        <w:softHyphen/>
        <w:t>упо</w:t>
        <w:softHyphen/>
        <w:t>мя</w:t>
        <w:softHyphen/>
        <w:t>ну</w:t>
        <w:softHyphen/>
        <w:t>той разв</w:t>
        <w:softHyphen/>
        <w:t>рат</w:t>
        <w:softHyphen/>
        <w:t>нос</w:t>
        <w:softHyphen/>
        <w:t>ти и по</w:t>
        <w:softHyphen/>
        <w:t>нос</w:t>
        <w:softHyphen/>
        <w:t>нос</w:t>
        <w:softHyphen/>
        <w:t>ти пос</w:t>
        <w:softHyphen/>
        <w:t>туп</w:t>
        <w:softHyphen/>
        <w:t>ков про</w:t>
        <w:softHyphen/>
        <w:t>изош</w:t>
        <w:softHyphen/>
        <w:t>ла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радившись з то</w:t>
        <w:softHyphen/>
        <w:t>ва</w:t>
        <w:softHyphen/>
        <w:t>рист</w:t>
        <w:softHyphen/>
        <w:t>вом, Зiнько на</w:t>
        <w:softHyphen/>
        <w:t>ва</w:t>
        <w:softHyphen/>
        <w:t>жив</w:t>
        <w:softHyphen/>
        <w:t>ся поїха</w:t>
        <w:softHyphen/>
        <w:t>ти прос</w:t>
        <w:softHyphen/>
        <w:t>то до на</w:t>
        <w:softHyphen/>
        <w:t>чальни</w:t>
        <w:softHyphen/>
        <w:t>ка, щоб ви</w:t>
        <w:softHyphen/>
        <w:t>яс</w:t>
        <w:softHyphen/>
        <w:t>ни</w:t>
        <w:softHyphen/>
        <w:t>ти всю спра</w:t>
        <w:softHyphen/>
        <w:t>ву. На</w:t>
        <w:softHyphen/>
        <w:t>чальник до</w:t>
        <w:softHyphen/>
        <w:t>пус</w:t>
        <w:softHyphen/>
        <w:t>тив до се</w:t>
        <w:softHyphen/>
        <w:t>бе, та за</w:t>
        <w:softHyphen/>
        <w:t>раз же по</w:t>
        <w:softHyphen/>
        <w:t>чав на йо</w:t>
        <w:softHyphen/>
        <w:t>го гри</w:t>
        <w:softHyphen/>
        <w:t>ма</w:t>
        <w:softHyphen/>
        <w:t>т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ы на</w:t>
        <w:softHyphen/>
        <w:t>род бун</w:t>
        <w:softHyphen/>
        <w:t>ту</w:t>
        <w:softHyphen/>
        <w:t>ешь! Ты разв</w:t>
        <w:softHyphen/>
        <w:t>рат</w:t>
        <w:softHyphen/>
        <w:t>ни</w:t>
        <w:softHyphen/>
        <w:t>ча</w:t>
        <w:softHyphen/>
        <w:t>ешь! Те</w:t>
        <w:softHyphen/>
        <w:t>бя под суд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ричав та</w:t>
        <w:softHyphen/>
        <w:t>ки дов</w:t>
        <w:softHyphen/>
        <w:t>генько i ба</w:t>
        <w:softHyphen/>
        <w:t>га</w:t>
        <w:softHyphen/>
        <w:t>то го</w:t>
        <w:softHyphen/>
        <w:t>во</w:t>
        <w:softHyphen/>
        <w:t>рив, а Зiнько все слу</w:t>
        <w:softHyphen/>
        <w:t>хав. Як уто</w:t>
        <w:softHyphen/>
        <w:t>мив</w:t>
        <w:softHyphen/>
        <w:t>ся вже на</w:t>
        <w:softHyphen/>
        <w:t>чальник, то</w:t>
        <w:softHyphen/>
        <w:t>дi Зiнько й со</w:t>
        <w:softHyphen/>
        <w:t>бi оз</w:t>
        <w:softHyphen/>
        <w:t>вав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пiд суд, ва</w:t>
        <w:softHyphen/>
        <w:t>ше ви</w:t>
        <w:softHyphen/>
        <w:t>со</w:t>
        <w:softHyphen/>
        <w:t>коб</w:t>
        <w:softHyphen/>
        <w:t>ла</w:t>
        <w:softHyphen/>
        <w:t>го</w:t>
        <w:softHyphen/>
        <w:t>ро</w:t>
        <w:softHyphen/>
        <w:t>дiе, то й пiд суд, аби бу</w:t>
        <w:softHyphen/>
        <w:t>ло за що. А що ж, як, ва</w:t>
        <w:softHyphen/>
        <w:t>ше ви</w:t>
        <w:softHyphen/>
        <w:t>со</w:t>
        <w:softHyphen/>
        <w:t>коб</w:t>
        <w:softHyphen/>
        <w:t>ла</w:t>
        <w:softHyphen/>
        <w:t>го</w:t>
        <w:softHyphen/>
        <w:t>ро</w:t>
        <w:softHyphen/>
        <w:t>дiе, пiд суд ме</w:t>
        <w:softHyphen/>
        <w:t>не зав</w:t>
        <w:softHyphen/>
        <w:t>дас</w:t>
        <w:softHyphen/>
        <w:t>те, а ви</w:t>
        <w:softHyphen/>
        <w:t>явиться, що то все брех</w:t>
        <w:softHyphen/>
        <w:t>ню стар</w:t>
        <w:softHyphen/>
        <w:t>ши</w:t>
        <w:softHyphen/>
        <w:t>на на ме</w:t>
        <w:softHyphen/>
        <w:t>не на</w:t>
        <w:softHyphen/>
        <w:t>пи</w:t>
        <w:softHyphen/>
        <w:t>са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брех</w:t>
        <w:softHyphen/>
        <w:t>ню? Як брех</w:t>
        <w:softHyphen/>
        <w:t>ню? Вiн при</w:t>
        <w:softHyphen/>
        <w:t>сяж</w:t>
        <w:softHyphen/>
        <w:t>ний чо</w:t>
        <w:softHyphen/>
        <w:t>ло</w:t>
        <w:softHyphen/>
        <w:t>вiк, вiн не мо</w:t>
        <w:softHyphen/>
        <w:t>же збре</w:t>
        <w:softHyphen/>
        <w:t>хат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же й чор</w:t>
        <w:softHyphen/>
        <w:t>но</w:t>
        <w:softHyphen/>
        <w:t>ву</w:t>
        <w:softHyphen/>
        <w:t>сiвський стар</w:t>
        <w:softHyphen/>
        <w:t>ши</w:t>
        <w:softHyphen/>
        <w:t>на був при</w:t>
        <w:softHyphen/>
        <w:t>сяж</w:t>
        <w:softHyphen/>
        <w:t>ний чо</w:t>
        <w:softHyphen/>
        <w:t>ло</w:t>
        <w:softHyphen/>
        <w:t>вiк, а пi</w:t>
        <w:softHyphen/>
        <w:t>шов на Си</w:t>
        <w:softHyphen/>
        <w:t>бiр за пок</w:t>
        <w:softHyphen/>
        <w:t>ра</w:t>
        <w:softHyphen/>
        <w:t>де</w:t>
        <w:softHyphen/>
        <w:t>нi гро</w:t>
        <w:softHyphen/>
        <w:t>мадськi гро</w:t>
        <w:softHyphen/>
        <w:t>шi,- вiд</w:t>
        <w:softHyphen/>
        <w:t>ка</w:t>
        <w:softHyphen/>
        <w:t>зав спо</w:t>
        <w:softHyphen/>
        <w:t>кiй</w:t>
        <w:softHyphen/>
        <w:t>но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? Як? - скрик</w:t>
        <w:softHyphen/>
        <w:t>нув був на</w:t>
        <w:softHyphen/>
        <w:t>чальник, а то</w:t>
        <w:softHyphen/>
        <w:t>дi за</w:t>
        <w:softHyphen/>
        <w:t>раз iс</w:t>
        <w:softHyphen/>
        <w:t>тих, од</w:t>
        <w:softHyphen/>
        <w:t>вер</w:t>
        <w:softHyphen/>
        <w:t>нув</w:t>
        <w:softHyphen/>
        <w:t>ся й про</w:t>
        <w:softHyphen/>
        <w:t>бу</w:t>
        <w:softHyphen/>
        <w:t>бо</w:t>
        <w:softHyphen/>
        <w:t>нiв: - Ну, то дру</w:t>
        <w:softHyphen/>
        <w:t>ге дi</w:t>
        <w:softHyphen/>
        <w:t>л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ай</w:t>
        <w:softHyphen/>
        <w:t>луч</w:t>
        <w:softHyphen/>
        <w:t>че, ка</w:t>
        <w:softHyphen/>
        <w:t>зав да</w:t>
        <w:softHyphen/>
        <w:t>лi Зiнько,- про</w:t>
        <w:softHyphen/>
        <w:t>шу, ва</w:t>
        <w:softHyphen/>
        <w:t>ше ви</w:t>
        <w:softHyphen/>
        <w:t>со</w:t>
        <w:softHyphen/>
        <w:t>ко</w:t>
        <w:softHyphen/>
        <w:t>ро</w:t>
        <w:softHyphen/>
        <w:t>дiє,- зро</w:t>
        <w:softHyphen/>
        <w:t>бiть слiдст</w:t>
        <w:softHyphen/>
        <w:t>во. Не</w:t>
        <w:softHyphen/>
        <w:t>хай усi ста</w:t>
        <w:softHyphen/>
        <w:t>рi лю</w:t>
        <w:softHyphen/>
        <w:t>ди, вся гро</w:t>
        <w:softHyphen/>
        <w:t>ма</w:t>
        <w:softHyphen/>
        <w:t>да ска</w:t>
        <w:softHyphen/>
        <w:t>же, чи во</w:t>
        <w:softHyphen/>
        <w:t>но то</w:t>
        <w:softHyphen/>
        <w:t>му прав</w:t>
        <w:softHyphen/>
        <w:t>да, що про ме</w:t>
        <w:softHyphen/>
        <w:t>не на</w:t>
        <w:softHyphen/>
        <w:t>пи</w:t>
        <w:softHyphen/>
        <w:t>са</w:t>
        <w:softHyphen/>
        <w:t>но. Не</w:t>
        <w:softHyphen/>
        <w:t>хай до</w:t>
        <w:softHyphen/>
        <w:t>ка</w:t>
        <w:softHyphen/>
        <w:t>жуть, ко</w:t>
        <w:softHyphen/>
        <w:t>ли й ко</w:t>
        <w:softHyphen/>
        <w:t>му я що ка</w:t>
        <w:softHyphen/>
        <w:t>зав або ро</w:t>
        <w:softHyphen/>
        <w:t>бив по</w:t>
        <w:softHyphen/>
        <w:t>га</w:t>
        <w:softHyphen/>
        <w:t>не. То</w:t>
        <w:softHyphen/>
        <w:t>дi й вид</w:t>
        <w:softHyphen/>
        <w:t>но бу</w:t>
        <w:softHyphen/>
        <w:t>де, чим я за</w:t>
        <w:softHyphen/>
        <w:t>ви</w:t>
        <w:softHyphen/>
        <w:t>но</w:t>
        <w:softHyphen/>
        <w:t>ва</w:t>
        <w:softHyphen/>
        <w:t>тi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чальник по</w:t>
        <w:softHyphen/>
        <w:t>ди</w:t>
        <w:softHyphen/>
        <w:t>вив</w:t>
        <w:softHyphen/>
        <w:t>ся на Зiнька, по</w:t>
        <w:softHyphen/>
        <w:t>ду</w:t>
        <w:softHyphen/>
        <w:t>мав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га</w:t>
        <w:softHyphen/>
        <w:t>разд, ка</w:t>
        <w:softHyphen/>
        <w:t>же,- от ско</w:t>
        <w:softHyphen/>
        <w:t>ро у вас бу</w:t>
        <w:softHyphen/>
        <w:t>ду - все зроб</w:t>
        <w:softHyphen/>
        <w:t>л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справ</w:t>
        <w:softHyphen/>
        <w:t>дi, не</w:t>
        <w:softHyphen/>
        <w:t>за</w:t>
        <w:softHyphen/>
        <w:t>ба</w:t>
        <w:softHyphen/>
        <w:t>ром приїхав. Зiб</w:t>
        <w:softHyphen/>
        <w:t>рав гро</w:t>
        <w:softHyphen/>
        <w:t>ма</w:t>
        <w:softHyphen/>
        <w:t>ду i розпи</w:t>
        <w:softHyphen/>
        <w:t>ту</w:t>
        <w:softHyphen/>
        <w:t>вав про Зiнька: чи вiн бун</w:t>
        <w:softHyphen/>
        <w:t>тує на</w:t>
        <w:softHyphen/>
        <w:t>род i чим, i як вiн жи</w:t>
        <w:softHyphen/>
        <w:t>ве, i що вiн за чо</w:t>
        <w:softHyphen/>
        <w:t>ло</w:t>
        <w:softHyphen/>
        <w:t>вiк. Ряб</w:t>
        <w:softHyphen/>
        <w:t>чен</w:t>
        <w:softHyphen/>
        <w:t>ко та Ма</w:t>
        <w:softHyphen/>
        <w:t>ной</w:t>
        <w:softHyphen/>
        <w:t>ло по</w:t>
        <w:softHyphen/>
        <w:t>ча</w:t>
        <w:softHyphen/>
        <w:t>ли бу</w:t>
        <w:softHyphen/>
        <w:t>ли ла</w:t>
        <w:softHyphen/>
        <w:t>яти Зiнька, але iн</w:t>
        <w:softHyphen/>
        <w:t>шi за</w:t>
        <w:softHyphen/>
        <w:t>раз же при</w:t>
        <w:softHyphen/>
        <w:t>пи</w:t>
        <w:softHyphen/>
        <w:t>ни</w:t>
        <w:softHyphen/>
        <w:t>ли їх. Гро</w:t>
        <w:softHyphen/>
        <w:t>ма</w:t>
        <w:softHyphen/>
        <w:t>да са</w:t>
        <w:softHyphen/>
        <w:t>ма по</w:t>
        <w:softHyphen/>
        <w:t>чу</w:t>
        <w:softHyphen/>
        <w:t>ва</w:t>
        <w:softHyphen/>
        <w:t>ла, що роз</w:t>
        <w:softHyphen/>
        <w:t>ми</w:t>
        <w:softHyphen/>
        <w:t>ну</w:t>
        <w:softHyphen/>
        <w:t>ла</w:t>
        <w:softHyphen/>
        <w:t>ся з прав</w:t>
        <w:softHyphen/>
        <w:t>дою, про</w:t>
        <w:softHyphen/>
        <w:t>да</w:t>
        <w:softHyphen/>
        <w:t>ючи Де</w:t>
        <w:softHyphen/>
        <w:t>ни</w:t>
        <w:softHyphen/>
        <w:t>со</w:t>
        <w:softHyphen/>
        <w:t>вi зем</w:t>
        <w:softHyphen/>
        <w:t>лю, що Зiнько був пра</w:t>
        <w:softHyphen/>
        <w:t>вий, i їй бу</w:t>
        <w:softHyphen/>
        <w:t>ло со</w:t>
        <w:softHyphen/>
        <w:t>ром ще й ви</w:t>
        <w:softHyphen/>
        <w:t>га</w:t>
        <w:softHyphen/>
        <w:t>ду</w:t>
        <w:softHyphen/>
        <w:t>ва</w:t>
        <w:softHyphen/>
        <w:t>ти на чо</w:t>
        <w:softHyphen/>
        <w:t>ло</w:t>
        <w:softHyphen/>
        <w:t>вi</w:t>
        <w:softHyphen/>
        <w:t>ка щось не</w:t>
        <w:softHyphen/>
        <w:t>гар</w:t>
        <w:softHyphen/>
        <w:t>не. Всi оз</w:t>
        <w:softHyphen/>
        <w:t>ва</w:t>
        <w:softHyphen/>
        <w:t>ли</w:t>
        <w:softHyphen/>
        <w:t>ся за йо</w:t>
        <w:softHyphen/>
        <w:t>го доб</w:t>
        <w:softHyphen/>
        <w:t>ре, а Ряб</w:t>
        <w:softHyphen/>
        <w:t>чен</w:t>
        <w:softHyphen/>
        <w:t>ко з Ма</w:t>
        <w:softHyphen/>
        <w:t>ной</w:t>
        <w:softHyphen/>
        <w:t>лом хоч i ла</w:t>
        <w:softHyphen/>
        <w:t>яли йо</w:t>
        <w:softHyphen/>
        <w:t>го, та нi</w:t>
        <w:softHyphen/>
        <w:t>яких по</w:t>
        <w:softHyphen/>
        <w:t>га</w:t>
        <w:softHyphen/>
        <w:t>них дiл Зiнько</w:t>
        <w:softHyphen/>
        <w:t>вих не мог</w:t>
        <w:softHyphen/>
        <w:t>ли по</w:t>
        <w:softHyphen/>
        <w:t>ка</w:t>
        <w:softHyphen/>
        <w:t>за</w:t>
        <w:softHyphen/>
        <w:t>ти,- то так це й зос</w:t>
        <w:softHyphen/>
        <w:t>та</w:t>
        <w:softHyphen/>
        <w:t>ло</w:t>
        <w:softHyphen/>
        <w:t>ся. Поїхав на</w:t>
        <w:softHyphen/>
        <w:t>чальник, нi</w:t>
        <w:softHyphen/>
        <w:t>чо</w:t>
        <w:softHyphen/>
        <w:t>го Зiнько</w:t>
        <w:softHyphen/>
        <w:t>вi не ска</w:t>
        <w:softHyphen/>
        <w:t>зав</w:t>
        <w:softHyphen/>
        <w:t>ш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шi то</w:t>
        <w:softHyphen/>
        <w:t>ва</w:t>
        <w:softHyphen/>
        <w:t>ри</w:t>
        <w:softHyphen/>
        <w:t>шi ду</w:t>
        <w:softHyphen/>
        <w:t>ма</w:t>
        <w:softHyphen/>
        <w:t>ли, що оце вже й спра</w:t>
        <w:softHyphen/>
        <w:t>ва з зем</w:t>
        <w:softHyphen/>
        <w:t>лею пi</w:t>
        <w:softHyphen/>
        <w:t>де те</w:t>
        <w:softHyphen/>
        <w:t>пер ку</w:t>
        <w:softHyphen/>
        <w:t>ди тре</w:t>
        <w:softHyphen/>
        <w:t>ба, аж нi. Не чуть iз го</w:t>
        <w:softHyphen/>
        <w:t>ро</w:t>
        <w:softHyphen/>
        <w:t>да нi</w:t>
        <w:softHyphen/>
        <w:t>чо</w:t>
        <w:softHyphen/>
        <w:t>го. Де</w:t>
        <w:softHyphen/>
        <w:t>нис та стар</w:t>
        <w:softHyphen/>
        <w:t>ши</w:t>
        <w:softHyphen/>
        <w:t>на ще кiлька ра</w:t>
        <w:softHyphen/>
        <w:t>зiв їзди</w:t>
        <w:softHyphen/>
        <w:t>ли ту</w:t>
        <w:softHyphen/>
        <w:t>ди,- уже ж не без то</w:t>
        <w:softHyphen/>
        <w:t>го, що коїли все ли</w:t>
        <w:softHyphen/>
        <w:t>хе та не</w:t>
        <w:softHyphen/>
        <w:t>доб</w:t>
        <w:softHyphen/>
        <w:t>ре та на свою руч на</w:t>
        <w:softHyphen/>
        <w:t>вер</w:t>
        <w:softHyphen/>
        <w:t>та</w:t>
        <w:softHyphen/>
        <w:t>ли спра</w:t>
        <w:softHyphen/>
        <w:t>ву. Але що са</w:t>
        <w:softHyphen/>
        <w:t>ме во</w:t>
        <w:softHyphen/>
        <w:t>ни ро</w:t>
        <w:softHyphen/>
        <w:t>би</w:t>
        <w:softHyphen/>
        <w:t>ли, Зiнько з то</w:t>
        <w:softHyphen/>
        <w:t>ва</w:t>
        <w:softHyphen/>
        <w:t>рист</w:t>
        <w:softHyphen/>
        <w:t>вом не мiг до</w:t>
        <w:softHyphen/>
        <w:t>вi</w:t>
        <w:softHyphen/>
        <w:t>да</w:t>
        <w:softHyphen/>
        <w:t>ти</w:t>
        <w:softHyphen/>
        <w:t>ся. Ви</w:t>
        <w:softHyphen/>
        <w:t>ди</w:t>
        <w:softHyphen/>
        <w:t>мо тiльки, що пос</w:t>
        <w:softHyphen/>
        <w:t>ту</w:t>
        <w:softHyphen/>
        <w:t>па</w:t>
        <w:softHyphen/>
        <w:t>ти</w:t>
        <w:softHyphen/>
        <w:t>ся й гад</w:t>
        <w:softHyphen/>
        <w:t>ки не ма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йшов те</w:t>
        <w:softHyphen/>
        <w:t>пер по</w:t>
        <w:softHyphen/>
        <w:t>ма</w:t>
        <w:softHyphen/>
        <w:t>лу ву</w:t>
        <w:softHyphen/>
        <w:t>ли</w:t>
        <w:softHyphen/>
        <w:t>цею i все мо</w:t>
        <w:softHyphen/>
        <w:t>ро</w:t>
        <w:softHyphen/>
        <w:t>чив со</w:t>
        <w:softHyphen/>
        <w:t>бi го</w:t>
        <w:softHyphen/>
        <w:t>ло</w:t>
        <w:softHyphen/>
        <w:t>ву дум</w:t>
        <w:softHyphen/>
        <w:t>ка</w:t>
        <w:softHyphen/>
        <w:t>ми про те, що йо</w:t>
        <w:softHyphen/>
        <w:t>го тут ро</w:t>
        <w:softHyphen/>
        <w:t>би</w:t>
        <w:softHyphen/>
        <w:t>ти. Ду</w:t>
        <w:softHyphen/>
        <w:t>ма</w:t>
        <w:softHyphen/>
        <w:t>ти бу</w:t>
        <w:softHyphen/>
        <w:t>ло ко</w:t>
        <w:softHyphen/>
        <w:t>ли, бо вiн пi</w:t>
        <w:softHyphen/>
        <w:t>шов не прос</w:t>
        <w:softHyphen/>
        <w:t>то до Грицька, а мав спер</w:t>
        <w:softHyphen/>
        <w:t>шу зай</w:t>
        <w:softHyphen/>
        <w:t>ти до сво</w:t>
        <w:softHyphen/>
        <w:t>го ро</w:t>
        <w:softHyphen/>
        <w:t>ди</w:t>
        <w:softHyphen/>
        <w:t>ча пи</w:t>
        <w:softHyphen/>
        <w:t>сар</w:t>
        <w:softHyphen/>
        <w:t>ча</w:t>
        <w:softHyphen/>
        <w:t>ти, роз</w:t>
        <w:softHyphen/>
        <w:t>пи</w:t>
        <w:softHyphen/>
        <w:t>та</w:t>
        <w:softHyphen/>
        <w:t>ти</w:t>
        <w:softHyphen/>
        <w:t>ся, чи не знає той чо</w:t>
        <w:softHyphen/>
        <w:t>го но</w:t>
        <w:softHyphen/>
        <w:t>во</w:t>
        <w:softHyphen/>
        <w:t>го. Роз</w:t>
        <w:softHyphen/>
        <w:t>пи</w:t>
        <w:softHyphen/>
        <w:t>тав</w:t>
        <w:softHyphen/>
        <w:t>ся, аж i той нi</w:t>
        <w:softHyphen/>
        <w:t>чо</w:t>
        <w:softHyphen/>
        <w:t>го, не вi</w:t>
        <w:softHyphen/>
        <w:t>дає. Те</w:t>
        <w:softHyphen/>
        <w:t>пер вер</w:t>
        <w:softHyphen/>
        <w:t>тав</w:t>
        <w:softHyphen/>
        <w:t>ся аж iз дру</w:t>
        <w:softHyphen/>
        <w:t>го</w:t>
        <w:softHyphen/>
        <w:t>го краю се</w:t>
        <w:softHyphen/>
        <w:t>ла зно</w:t>
        <w:softHyphen/>
        <w:t>ву на свою ву</w:t>
        <w:softHyphen/>
        <w:t>ли</w:t>
        <w:softHyphen/>
        <w:t>цю до Гриць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ненацька по</w:t>
        <w:softHyphen/>
        <w:t>чув зда</w:t>
        <w:softHyphen/>
        <w:t>ле</w:t>
        <w:softHyphen/>
        <w:t>ка який</w:t>
        <w:softHyphen/>
        <w:t>сь га</w:t>
        <w:softHyphen/>
        <w:t>лас, спiв, му</w:t>
        <w:softHyphen/>
        <w:t>зи</w:t>
        <w:softHyphen/>
        <w:t>ки. Прис</w:t>
        <w:softHyphen/>
        <w:t>лу</w:t>
        <w:softHyphen/>
        <w:t>хав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Це ж, ма</w:t>
        <w:softHyphen/>
        <w:t>буть, ве</w:t>
        <w:softHyphen/>
        <w:t>сiл</w:t>
        <w:softHyphen/>
        <w:t>ля Хо</w:t>
        <w:softHyphen/>
        <w:t>мен</w:t>
        <w:softHyphen/>
        <w:t>ко</w:t>
        <w:softHyphen/>
        <w:t>ве",- по</w:t>
        <w:softHyphen/>
        <w:t>ду</w:t>
        <w:softHyphen/>
        <w:t>мав со</w:t>
        <w:softHyphen/>
        <w:t>бi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Пройшов ще тро</w:t>
        <w:softHyphen/>
        <w:t>хи i по</w:t>
        <w:softHyphen/>
        <w:t>ба</w:t>
        <w:softHyphen/>
        <w:t>чив, що справ</w:t>
        <w:softHyphen/>
        <w:t>дi ве</w:t>
        <w:softHyphen/>
        <w:t>сiл</w:t>
        <w:softHyphen/>
        <w:t>ля. В дво</w:t>
        <w:softHyphen/>
        <w:t>рi й пiд дво</w:t>
        <w:softHyphen/>
        <w:t>ром бу</w:t>
        <w:softHyphen/>
        <w:t>ла си</w:t>
        <w:softHyphen/>
        <w:t>ла на</w:t>
        <w:softHyphen/>
        <w:t>ро</w:t>
        <w:softHyphen/>
        <w:t>ду. Якi ди</w:t>
        <w:softHyphen/>
        <w:t>ви</w:t>
        <w:softHyphen/>
        <w:t>ли</w:t>
        <w:softHyphen/>
        <w:t>ся, товп</w:t>
        <w:softHyphen/>
        <w:t>ля</w:t>
        <w:softHyphen/>
        <w:t>чись, якi си</w:t>
        <w:softHyphen/>
        <w:t>дi</w:t>
        <w:softHyphen/>
        <w:t>ли на призьбi пiд ха</w:t>
        <w:softHyphen/>
        <w:t>тою. На призьбi ж си</w:t>
        <w:softHyphen/>
        <w:t>дi</w:t>
        <w:softHyphen/>
        <w:t>ли й троїстi му</w:t>
        <w:softHyphen/>
        <w:t>зи</w:t>
        <w:softHyphen/>
        <w:t>ки та й тя</w:t>
        <w:softHyphen/>
        <w:t>ли з усiєї си</w:t>
        <w:softHyphen/>
        <w:t>ли до тан</w:t>
        <w:softHyphen/>
        <w:t>цю. Двi па</w:t>
        <w:softHyphen/>
        <w:t>ри швид</w:t>
        <w:softHyphen/>
        <w:t>ко ру</w:t>
        <w:softHyphen/>
        <w:t>ша</w:t>
        <w:softHyphen/>
        <w:t>ли</w:t>
        <w:softHyphen/>
        <w:t>ся се</w:t>
        <w:softHyphen/>
        <w:t>ред на</w:t>
        <w:softHyphen/>
        <w:t>тов</w:t>
        <w:softHyphen/>
        <w:t>пу - то во</w:t>
        <w:softHyphen/>
        <w:t>ни тан</w:t>
        <w:softHyphen/>
        <w:t>цю</w:t>
        <w:softHyphen/>
        <w:t>ва</w:t>
        <w:softHyphen/>
        <w:t>ли. За людьми Зiнько ба</w:t>
        <w:softHyphen/>
        <w:t>чив тiльки їх го</w:t>
        <w:softHyphen/>
        <w:t>ло</w:t>
        <w:softHyphen/>
        <w:t>ви й пле</w:t>
        <w:softHyphen/>
        <w:t>чi, але ось лю</w:t>
        <w:softHyphen/>
        <w:t>ди розс</w:t>
        <w:softHyphen/>
        <w:t>ту</w:t>
        <w:softHyphen/>
        <w:t>пи</w:t>
        <w:softHyphen/>
        <w:t>ли</w:t>
        <w:softHyphen/>
        <w:t>ся чо</w:t>
        <w:softHyphen/>
        <w:t>гось, i йо</w:t>
        <w:softHyphen/>
        <w:t>му ста</w:t>
        <w:softHyphen/>
        <w:t>ло вид</w:t>
        <w:softHyphen/>
        <w:t>ко тан</w:t>
        <w:softHyphen/>
        <w:t>цю</w:t>
        <w:softHyphen/>
        <w:t>рiв. Се</w:t>
        <w:softHyphen/>
        <w:t>рез їх вiн за</w:t>
        <w:softHyphen/>
        <w:t>раз по</w:t>
        <w:softHyphen/>
        <w:t>ба</w:t>
        <w:softHyphen/>
        <w:t>чив ви</w:t>
        <w:softHyphen/>
        <w:t>со</w:t>
        <w:softHyphen/>
        <w:t>ку че</w:t>
        <w:softHyphen/>
        <w:t>пур</w:t>
        <w:softHyphen/>
        <w:t>ну пос</w:t>
        <w:softHyphen/>
        <w:t>тать - то Ївга бу</w:t>
        <w:softHyphen/>
        <w:t>ла, Грицько</w:t>
        <w:softHyphen/>
        <w:t>ва жiн</w:t>
        <w:softHyphen/>
        <w:t>ка. I во</w:t>
        <w:softHyphen/>
        <w:t>на, по</w:t>
        <w:softHyphen/>
        <w:t>вер</w:t>
        <w:softHyphen/>
        <w:t>та</w:t>
        <w:softHyphen/>
        <w:t>ючись, уг</w:t>
        <w:softHyphen/>
        <w:t>ля</w:t>
        <w:softHyphen/>
        <w:t>дi</w:t>
        <w:softHyphen/>
        <w:t>ла йо</w:t>
        <w:softHyphen/>
        <w:t>го i мов на мить спи</w:t>
        <w:softHyphen/>
        <w:t>ни</w:t>
        <w:softHyphen/>
        <w:t>ла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Чимало п'яних вий</w:t>
        <w:softHyphen/>
        <w:t>шло з дво</w:t>
        <w:softHyphen/>
        <w:t>ру i, то</w:t>
        <w:softHyphen/>
        <w:t>ча</w:t>
        <w:softHyphen/>
        <w:t>чись, поп</w:t>
        <w:softHyphen/>
        <w:t>лен</w:t>
        <w:softHyphen/>
        <w:t>та</w:t>
        <w:softHyphen/>
        <w:t>лось ули</w:t>
        <w:softHyphen/>
        <w:t>цею. Щоб об</w:t>
        <w:softHyphen/>
        <w:t>ми</w:t>
        <w:softHyphen/>
        <w:t>ну</w:t>
        <w:softHyphen/>
        <w:t>ти їх, Зiнько звер</w:t>
        <w:softHyphen/>
        <w:t>нув до знай</w:t>
        <w:softHyphen/>
        <w:t>омо</w:t>
        <w:softHyphen/>
        <w:t>го чо</w:t>
        <w:softHyphen/>
        <w:t>ло</w:t>
        <w:softHyphen/>
        <w:t>вi</w:t>
        <w:softHyphen/>
        <w:t>ка в двiр: звiд</w:t>
        <w:softHyphen/>
        <w:t>ти мож</w:t>
        <w:softHyphen/>
        <w:t>на бу</w:t>
        <w:softHyphen/>
        <w:t>ло прой</w:t>
        <w:softHyphen/>
        <w:t>ти го</w:t>
        <w:softHyphen/>
        <w:t>ро</w:t>
        <w:softHyphen/>
        <w:t>дом аж на лу</w:t>
        <w:softHyphen/>
        <w:t>ку, а лу</w:t>
        <w:softHyphen/>
        <w:t>кою вий</w:t>
        <w:softHyphen/>
        <w:t>ти або до своєї ха</w:t>
        <w:softHyphen/>
        <w:t>ти, або хоч i прос</w:t>
        <w:softHyphen/>
        <w:t>то на край се</w:t>
        <w:softHyphen/>
        <w:t>ла, до Грицько</w:t>
        <w:softHyphen/>
        <w:t>вої. В дво</w:t>
        <w:softHyphen/>
        <w:t>рi зуст</w:t>
        <w:softHyphen/>
        <w:t>рiв ха</w:t>
        <w:softHyphen/>
        <w:t>зяїна i зат</w:t>
        <w:softHyphen/>
        <w:t>ри</w:t>
        <w:softHyphen/>
        <w:t>мав</w:t>
        <w:softHyphen/>
        <w:t>ся з ним тро</w:t>
        <w:softHyphen/>
        <w:t>хи, роз</w:t>
        <w:softHyphen/>
        <w:t>мов</w:t>
        <w:softHyphen/>
        <w:t>ля</w:t>
        <w:softHyphen/>
        <w:t>ючи,- ще той про</w:t>
        <w:softHyphen/>
        <w:t>вiв йо</w:t>
        <w:softHyphen/>
        <w:t>го й че</w:t>
        <w:softHyphen/>
        <w:t>рез свiй сад. Поп</w:t>
        <w:softHyphen/>
        <w:t>ро</w:t>
        <w:softHyphen/>
        <w:t>щав</w:t>
        <w:softHyphen/>
        <w:t>ши</w:t>
        <w:softHyphen/>
        <w:t>ся, пе</w:t>
        <w:softHyphen/>
        <w:t>рес</w:t>
        <w:softHyphen/>
        <w:t>ко</w:t>
        <w:softHyphen/>
        <w:t>чив Зiнько че</w:t>
        <w:softHyphen/>
        <w:t>рез плiт, стриб</w:t>
        <w:softHyphen/>
        <w:t>нув на лу</w:t>
        <w:softHyphen/>
        <w:t>ку та й пi</w:t>
        <w:softHyphen/>
        <w:t>шов по</w:t>
        <w:softHyphen/>
        <w:t>за го</w:t>
        <w:softHyphen/>
        <w:t>ро</w:t>
        <w:softHyphen/>
        <w:t>да</w:t>
        <w:softHyphen/>
        <w:t>ми тро</w:t>
        <w:softHyphen/>
        <w:t>хи вже про</w:t>
        <w:softHyphen/>
        <w:t>топ</w:t>
        <w:softHyphen/>
        <w:t>та</w:t>
        <w:softHyphen/>
        <w:t>ною людськи</w:t>
        <w:softHyphen/>
        <w:t>ми но</w:t>
        <w:softHyphen/>
        <w:t>га</w:t>
        <w:softHyphen/>
        <w:t>ми сте</w:t>
        <w:softHyphen/>
        <w:t>жеч</w:t>
        <w:softHyphen/>
        <w:t>ко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шов за</w:t>
        <w:softHyphen/>
        <w:t>мис</w:t>
        <w:softHyphen/>
        <w:t>ле</w:t>
        <w:softHyphen/>
        <w:t>ний, по</w:t>
        <w:softHyphen/>
        <w:t>хи</w:t>
        <w:softHyphen/>
        <w:t>лив</w:t>
        <w:softHyphen/>
        <w:t>шись, не див</w:t>
        <w:softHyphen/>
        <w:t>ля</w:t>
        <w:softHyphen/>
        <w:t>чись навк</w:t>
        <w:softHyphen/>
        <w:t>ру</w:t>
        <w:softHyphen/>
        <w:t>ги. Ко</w:t>
        <w:softHyphen/>
        <w:t>ли враз по</w:t>
        <w:softHyphen/>
        <w:t>чу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лянув, зу</w:t>
        <w:softHyphen/>
        <w:t>пи</w:t>
        <w:softHyphen/>
        <w:t>нив</w:t>
        <w:softHyphen/>
        <w:t>ши</w:t>
        <w:softHyphen/>
        <w:t>ся, i по</w:t>
        <w:softHyphen/>
        <w:t>ба</w:t>
        <w:softHyphen/>
        <w:t>чив пе</w:t>
        <w:softHyphen/>
        <w:t>ред се</w:t>
        <w:softHyphen/>
        <w:t>бе Ївгу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Кiлька верб, ви</w:t>
        <w:softHyphen/>
        <w:t>рiс</w:t>
        <w:softHyphen/>
        <w:t>ши над кри</w:t>
        <w:softHyphen/>
        <w:t>нич</w:t>
        <w:softHyphen/>
        <w:t>кою, ото</w:t>
        <w:softHyphen/>
        <w:t>чив</w:t>
        <w:softHyphen/>
        <w:t>ши її нав</w:t>
        <w:softHyphen/>
        <w:t>ко</w:t>
        <w:softHyphen/>
        <w:t>ло, чи</w:t>
        <w:softHyphen/>
        <w:t>ни</w:t>
        <w:softHyphen/>
        <w:t>ли з се</w:t>
        <w:softHyphen/>
        <w:t>бе ма</w:t>
        <w:softHyphen/>
        <w:t>ленький за</w:t>
        <w:softHyphen/>
        <w:t>хис</w:t>
        <w:softHyphen/>
        <w:t>ток, не</w:t>
        <w:softHyphen/>
        <w:t>дос</w:t>
        <w:softHyphen/>
        <w:t>туп</w:t>
        <w:softHyphen/>
        <w:t>ний людсько</w:t>
        <w:softHyphen/>
        <w:t>му око</w:t>
        <w:softHyphen/>
        <w:t>вi з лу</w:t>
        <w:softHyphen/>
        <w:t>ки. Че</w:t>
        <w:softHyphen/>
        <w:t>рез цей за</w:t>
        <w:softHyphen/>
        <w:t>хис</w:t>
        <w:softHyphen/>
        <w:t>то</w:t>
        <w:softHyphen/>
        <w:t>чок про</w:t>
        <w:softHyphen/>
        <w:t>бi</w:t>
        <w:softHyphen/>
        <w:t>га</w:t>
        <w:softHyphen/>
        <w:t>ла стеж</w:t>
        <w:softHyphen/>
        <w:t>ка, i на їй те</w:t>
        <w:softHyphen/>
        <w:t>пер сто</w:t>
        <w:softHyphen/>
        <w:t>яла пе</w:t>
        <w:softHyphen/>
        <w:t>ред Зiньком Ївга. Її ви</w:t>
        <w:softHyphen/>
        <w:t>со</w:t>
        <w:softHyphen/>
        <w:t>ка струн</w:t>
        <w:softHyphen/>
        <w:t>ка пос</w:t>
        <w:softHyphen/>
        <w:t>тать, гар</w:t>
        <w:softHyphen/>
        <w:t>но вбра</w:t>
        <w:softHyphen/>
        <w:t>на, з пов</w:t>
        <w:softHyphen/>
        <w:t>ною шиєю блис</w:t>
        <w:softHyphen/>
        <w:t>ку</w:t>
        <w:softHyphen/>
        <w:t>чо</w:t>
        <w:softHyphen/>
        <w:t>го на</w:t>
        <w:softHyphen/>
        <w:t>мис</w:t>
        <w:softHyphen/>
        <w:t>та й ду</w:t>
        <w:softHyphen/>
        <w:t>ка</w:t>
        <w:softHyphen/>
        <w:t>чiв, миг</w:t>
        <w:softHyphen/>
        <w:t>тi</w:t>
        <w:softHyphen/>
        <w:t>ла яс</w:t>
        <w:softHyphen/>
        <w:t>ни</w:t>
        <w:softHyphen/>
        <w:t>ми кольора</w:t>
        <w:softHyphen/>
        <w:t>ми на сi</w:t>
        <w:softHyphen/>
        <w:t>ро-зе</w:t>
        <w:softHyphen/>
        <w:t>ле</w:t>
        <w:softHyphen/>
        <w:t>но</w:t>
        <w:softHyphen/>
        <w:t>му вер</w:t>
        <w:softHyphen/>
        <w:t>бо</w:t>
        <w:softHyphen/>
        <w:t>во</w:t>
        <w:softHyphen/>
        <w:t>му лис</w:t>
        <w:softHyphen/>
        <w:t>тi. За</w:t>
        <w:softHyphen/>
        <w:t>чер</w:t>
        <w:softHyphen/>
        <w:t>во</w:t>
        <w:softHyphen/>
        <w:t>нiв</w:t>
        <w:softHyphen/>
        <w:t>шись од бi</w:t>
        <w:softHyphen/>
        <w:t>гу, а пот</w:t>
        <w:softHyphen/>
        <w:t>ро</w:t>
        <w:softHyphen/>
        <w:t>ху й од чар</w:t>
        <w:softHyphen/>
        <w:t>ки, сто</w:t>
        <w:softHyphen/>
        <w:t>яла пе</w:t>
        <w:softHyphen/>
        <w:t>ред їм уся рум'яна, ди</w:t>
        <w:softHyphen/>
        <w:t>ха</w:t>
        <w:softHyphen/>
        <w:t>ла швид</w:t>
        <w:softHyphen/>
        <w:t>ко, аж тон</w:t>
        <w:softHyphen/>
        <w:t>кi нiзд</w:t>
        <w:softHyphen/>
        <w:t>рi роз</w:t>
        <w:softHyphen/>
        <w:t>ди</w:t>
        <w:softHyphen/>
        <w:t>ма</w:t>
        <w:softHyphen/>
        <w:t>ли</w:t>
        <w:softHyphen/>
        <w:t>ся i ви</w:t>
        <w:softHyphen/>
        <w:t>со</w:t>
        <w:softHyphen/>
        <w:t>ко зво</w:t>
        <w:softHyphen/>
        <w:t>ди</w:t>
        <w:softHyphen/>
        <w:t>ли</w:t>
        <w:softHyphen/>
        <w:t>ся з-пiд розх</w:t>
        <w:softHyphen/>
        <w:t>рис</w:t>
        <w:softHyphen/>
        <w:t>та</w:t>
        <w:softHyphen/>
        <w:t>ної кер</w:t>
        <w:softHyphen/>
        <w:t>сет</w:t>
        <w:softHyphen/>
        <w:t>ки гру</w:t>
        <w:softHyphen/>
        <w:t>ди. Ве</w:t>
        <w:softHyphen/>
        <w:t>ли</w:t>
        <w:softHyphen/>
        <w:t>кi смi</w:t>
        <w:softHyphen/>
        <w:t>ли</w:t>
        <w:softHyphen/>
        <w:t>вi очi ди</w:t>
        <w:softHyphen/>
        <w:t>ви</w:t>
        <w:softHyphen/>
        <w:t>ли</w:t>
        <w:softHyphen/>
        <w:t>ся ще смi</w:t>
        <w:softHyphen/>
        <w:t>лi</w:t>
        <w:softHyphen/>
        <w:t>ше, нiж зви</w:t>
        <w:softHyphen/>
        <w:t>чай</w:t>
        <w:softHyphen/>
        <w:t>но, своїм пал</w:t>
        <w:softHyphen/>
        <w:t>ким зваб</w:t>
        <w:softHyphen/>
        <w:t>ли</w:t>
        <w:softHyphen/>
        <w:t>вим пог</w:t>
        <w:softHyphen/>
        <w:t>ля</w:t>
        <w:softHyphen/>
        <w:t>д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! - про</w:t>
        <w:softHyphen/>
        <w:t>мо</w:t>
        <w:softHyphen/>
        <w:t>ви</w:t>
        <w:softHyphen/>
        <w:t>ла зно</w:t>
        <w:softHyphen/>
        <w:t>ву, i Зiнько по</w:t>
        <w:softHyphen/>
        <w:t>чув, мов йо</w:t>
        <w:softHyphen/>
        <w:t>го про</w:t>
        <w:softHyphen/>
        <w:t>няв той пог</w:t>
        <w:softHyphen/>
        <w:t>ляд пе</w:t>
        <w:softHyphen/>
        <w:t>ку</w:t>
        <w:softHyphen/>
        <w:t>ч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? - спи</w:t>
        <w:softHyphen/>
        <w:t>та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 не пе</w:t>
        <w:softHyphen/>
        <w:t>ре</w:t>
        <w:softHyphen/>
        <w:t>дих</w:t>
        <w:softHyphen/>
        <w:t>ну!.. Бiг</w:t>
        <w:softHyphen/>
        <w:t>ла… по</w:t>
        <w:softHyphen/>
        <w:t>ба</w:t>
        <w:softHyphen/>
        <w:t>чи</w:t>
        <w:softHyphen/>
        <w:t>ла, що ти сю</w:t>
        <w:softHyphen/>
        <w:t>ди пi</w:t>
        <w:softHyphen/>
        <w:t>шов… хо</w:t>
        <w:softHyphen/>
        <w:t>тi</w:t>
        <w:softHyphen/>
        <w:t>ла пе</w:t>
        <w:softHyphen/>
        <w:t>рест</w:t>
        <w:softHyphen/>
        <w:t>рi</w:t>
        <w:softHyphen/>
        <w:t>т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ба яке дi</w:t>
        <w:softHyphen/>
        <w:t>ло є? - спи</w:t>
        <w:softHyphen/>
        <w:t>тав Зiнько, по</w:t>
        <w:softHyphen/>
        <w:t>чу</w:t>
        <w:softHyphen/>
        <w:t>ва</w:t>
        <w:softHyphen/>
        <w:t>ючи</w:t>
        <w:softHyphen/>
        <w:t>ся нев</w:t>
        <w:softHyphen/>
        <w:t>по</w:t>
        <w:softHyphen/>
        <w:t>кiй</w:t>
        <w:softHyphen/>
        <w:t>н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iло!.. Ой, є, ще й ве</w:t>
        <w:softHyphen/>
        <w:t>ли</w:t>
        <w:softHyphen/>
        <w:t>ке! - i во</w:t>
        <w:softHyphen/>
        <w:t>на прис</w:t>
        <w:softHyphen/>
        <w:t>ту</w:t>
        <w:softHyphen/>
        <w:t>пи</w:t>
        <w:softHyphen/>
        <w:t>ла до йо</w:t>
        <w:softHyphen/>
        <w:t>го ще ближ</w:t>
        <w:softHyphen/>
        <w:t>че. Хi</w:t>
        <w:softHyphen/>
        <w:t>ба ти не ба</w:t>
        <w:softHyphen/>
        <w:t>чиш, яке дi</w:t>
        <w:softHyphen/>
        <w:t>ло? Хi</w:t>
        <w:softHyphen/>
        <w:t>ба ти слi</w:t>
        <w:softHyphen/>
        <w:t>пий?..- Во</w:t>
        <w:softHyphen/>
        <w:t>на спи</w:t>
        <w:softHyphen/>
        <w:t>ни</w:t>
        <w:softHyphen/>
        <w:t>ла</w:t>
        <w:softHyphen/>
        <w:t>ся на мить,- їй увiр</w:t>
        <w:softHyphen/>
        <w:t>вав</w:t>
        <w:softHyphen/>
        <w:t>ся го</w:t>
        <w:softHyphen/>
        <w:t>лос.- Хi</w:t>
        <w:softHyphen/>
        <w:t>ба не ба</w:t>
        <w:softHyphen/>
        <w:t>чиш, що я за то</w:t>
        <w:softHyphen/>
        <w:t>бою ги</w:t>
        <w:softHyphen/>
        <w:t>ну?.. Що я… i день, i нiч те</w:t>
        <w:softHyphen/>
        <w:t>бе пе</w:t>
        <w:softHyphen/>
        <w:t>ред се</w:t>
        <w:softHyphen/>
        <w:t>бе ба</w:t>
        <w:softHyphen/>
        <w:t>чу!.. Твої очi, твої бро</w:t>
        <w:softHyphen/>
        <w:t>ви ба</w:t>
        <w:softHyphen/>
        <w:t>чу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на</w:t>
        <w:softHyphen/>
        <w:t>хи</w:t>
        <w:softHyphen/>
        <w:t>ли</w:t>
        <w:softHyphen/>
        <w:t>ла</w:t>
        <w:softHyphen/>
        <w:t>ся до йо</w:t>
        <w:softHyphen/>
        <w:t>го, ше</w:t>
        <w:softHyphen/>
        <w:t>по</w:t>
        <w:softHyphen/>
        <w:t>чу</w:t>
        <w:softHyphen/>
        <w:t>чи тi сло</w:t>
        <w:softHyphen/>
        <w:t>ва не</w:t>
        <w:softHyphen/>
        <w:t>са</w:t>
        <w:softHyphen/>
        <w:t>мо</w:t>
        <w:softHyphen/>
        <w:t>ви</w:t>
        <w:softHyphen/>
        <w:t>то</w:t>
        <w:softHyphen/>
        <w:t>го за</w:t>
        <w:softHyphen/>
        <w:t>па</w:t>
        <w:softHyphen/>
        <w:t>лу, i вiд усього її мо</w:t>
        <w:softHyphen/>
        <w:t>ло</w:t>
        <w:softHyphen/>
        <w:t>до</w:t>
        <w:softHyphen/>
        <w:t>го ду</w:t>
        <w:softHyphen/>
        <w:t>жо</w:t>
        <w:softHyphen/>
        <w:t>го тi</w:t>
        <w:softHyphen/>
        <w:t>ла по</w:t>
        <w:softHyphen/>
        <w:t>вiй</w:t>
        <w:softHyphen/>
        <w:t>ну</w:t>
        <w:softHyphen/>
        <w:t>ло на Зiнька тим пе</w:t>
        <w:softHyphen/>
        <w:t>ку</w:t>
        <w:softHyphen/>
        <w:t>чим за</w:t>
        <w:softHyphen/>
        <w:t>па</w:t>
        <w:softHyphen/>
        <w:t>лом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I враз во</w:t>
        <w:softHyphen/>
        <w:t>на об</w:t>
        <w:softHyphen/>
        <w:t>хо</w:t>
        <w:softHyphen/>
        <w:t>пи</w:t>
        <w:softHyphen/>
        <w:t>ла йо</w:t>
        <w:softHyphen/>
        <w:t>го за шию ру</w:t>
        <w:softHyphen/>
        <w:t>кою i при</w:t>
        <w:softHyphen/>
        <w:t>па</w:t>
        <w:softHyphen/>
        <w:t>ла до йо</w:t>
        <w:softHyphen/>
        <w:t>го грудьми, вся трем</w:t>
        <w:softHyphen/>
        <w:t>тю</w:t>
        <w:softHyphen/>
        <w:t>чи, i впи</w:t>
        <w:softHyphen/>
        <w:t>ла</w:t>
        <w:softHyphen/>
        <w:t>ся в йо</w:t>
        <w:softHyphen/>
        <w:t>го ус</w:t>
        <w:softHyphen/>
        <w:t>та своїми ус</w:t>
        <w:softHyphen/>
        <w:t>та</w:t>
        <w:softHyphen/>
        <w:t>ми. Вiн по</w:t>
        <w:softHyphen/>
        <w:t>чув, що в йо</w:t>
        <w:softHyphen/>
        <w:t>го ту</w:t>
        <w:softHyphen/>
        <w:t>ма</w:t>
        <w:softHyphen/>
        <w:t>нiє го</w:t>
        <w:softHyphen/>
        <w:t>ло</w:t>
        <w:softHyphen/>
        <w:t>ва… На мить… а то</w:t>
        <w:softHyphen/>
        <w:t>дi, вхо</w:t>
        <w:softHyphen/>
        <w:t>пив</w:t>
        <w:softHyphen/>
        <w:t>ши її обо</w:t>
        <w:softHyphen/>
        <w:t>ма ру</w:t>
        <w:softHyphen/>
        <w:t>ка</w:t>
        <w:softHyphen/>
        <w:t>ми за пле</w:t>
        <w:softHyphen/>
        <w:t>чi, вiдш</w:t>
        <w:softHyphen/>
        <w:t>товх</w:t>
        <w:softHyphen/>
        <w:t>нув од се</w:t>
        <w:softHyphen/>
        <w:t>бе, скрик</w:t>
        <w:softHyphen/>
        <w:t>нув</w:t>
        <w:softHyphen/>
        <w:t>ш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Ївго! чи ти не збо</w:t>
        <w:softHyphen/>
        <w:t>же</w:t>
        <w:softHyphen/>
        <w:t>во</w:t>
        <w:softHyphen/>
        <w:t>лi</w:t>
        <w:softHyphen/>
        <w:t>ла? У те</w:t>
        <w:softHyphen/>
        <w:t>бе ж чо</w:t>
        <w:softHyphen/>
        <w:t>ло</w:t>
        <w:softHyphen/>
        <w:t>вiк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ме</w:t>
        <w:softHyphen/>
        <w:t>нi чо</w:t>
        <w:softHyphen/>
        <w:t>ло</w:t>
        <w:softHyphen/>
        <w:t>вiк?! Я йо</w:t>
        <w:softHyphen/>
        <w:t>го не</w:t>
        <w:softHyphen/>
        <w:t>на</w:t>
        <w:softHyphen/>
        <w:t>ви</w:t>
        <w:softHyphen/>
        <w:t>дю, я те</w:t>
        <w:softHyphen/>
        <w:t>бе люб</w:t>
        <w:softHyphen/>
        <w:t>лю! - i во</w:t>
        <w:softHyphen/>
        <w:t>на знов прос</w:t>
        <w:softHyphen/>
        <w:t>тяг</w:t>
        <w:softHyphen/>
        <w:t>ла до йо</w:t>
        <w:softHyphen/>
        <w:t>го ру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вiн ду</w:t>
        <w:softHyphen/>
        <w:t>жим ру</w:t>
        <w:softHyphen/>
        <w:t>хом од</w:t>
        <w:softHyphen/>
        <w:t>хи</w:t>
        <w:softHyphen/>
        <w:t>лив її на</w:t>
        <w:softHyphen/>
        <w:t>бiк i об</w:t>
        <w:softHyphen/>
        <w:t>ми</w:t>
        <w:softHyphen/>
        <w:t>нув, про</w:t>
        <w:softHyphen/>
        <w:t>мо</w:t>
        <w:softHyphen/>
        <w:t>вив</w:t>
        <w:softHyphen/>
        <w:t>ш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рiх то</w:t>
        <w:softHyphen/>
        <w:t>бi, Ївго, та</w:t>
        <w:softHyphen/>
        <w:t>ке ка</w:t>
        <w:softHyphen/>
        <w:t>за</w:t>
        <w:softHyphen/>
        <w:t>ти! Не бу</w:t>
        <w:softHyphen/>
        <w:t>де цього нi</w:t>
        <w:softHyphen/>
        <w:t>ко</w:t>
        <w:softHyphen/>
        <w:t>л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пi</w:t>
        <w:softHyphen/>
        <w:t>шов швид</w:t>
        <w:softHyphen/>
        <w:t>ко, i вже був по</w:t>
        <w:softHyphen/>
        <w:t>за вер</w:t>
        <w:softHyphen/>
        <w:t>ба</w:t>
        <w:softHyphen/>
        <w:t>ми на лу</w:t>
        <w:softHyphen/>
        <w:t>цi. А во</w:t>
        <w:softHyphen/>
        <w:t>на ди</w:t>
        <w:softHyphen/>
        <w:t>ви</w:t>
        <w:softHyphen/>
        <w:t>лась йо</w:t>
        <w:softHyphen/>
        <w:t>му вслiд, вся трем</w:t>
        <w:softHyphen/>
        <w:t>тя</w:t>
        <w:softHyphen/>
        <w:t>чи, прос</w:t>
        <w:softHyphen/>
        <w:t>тяг</w:t>
        <w:softHyphen/>
        <w:t>ши до йо</w:t>
        <w:softHyphen/>
        <w:t>го ру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! - скрик</w:t>
        <w:softHyphen/>
        <w:t>ну</w:t>
        <w:softHyphen/>
        <w:t>ла.- Вер</w:t>
        <w:softHyphen/>
        <w:t>нис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i не озир</w:t>
        <w:softHyphen/>
        <w:t>ну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пос</w:t>
        <w:softHyphen/>
        <w:t>то</w:t>
        <w:softHyphen/>
        <w:t>яла мить, мов спо</w:t>
        <w:softHyphen/>
        <w:t>дi</w:t>
        <w:softHyphen/>
        <w:t>ва</w:t>
        <w:softHyphen/>
        <w:t>ючись iще, мов ду</w:t>
        <w:softHyphen/>
        <w:t>ма</w:t>
        <w:softHyphen/>
        <w:t>ючи, що, мо</w:t>
        <w:softHyphen/>
        <w:t>же, й вер</w:t>
        <w:softHyphen/>
        <w:t>неться. А то</w:t>
        <w:softHyphen/>
        <w:t>дi стис</w:t>
        <w:softHyphen/>
        <w:t>ну</w:t>
        <w:softHyphen/>
        <w:t>ла ру</w:t>
        <w:softHyphen/>
        <w:t>ки в ку</w:t>
        <w:softHyphen/>
        <w:t>ла</w:t>
        <w:softHyphen/>
        <w:t>ки i, сва</w:t>
        <w:softHyphen/>
        <w:t>ря</w:t>
        <w:softHyphen/>
        <w:t>чись на йо</w:t>
        <w:softHyphen/>
        <w:t>го, скрик</w:t>
        <w:softHyphen/>
        <w:t>ну</w:t>
        <w:softHyphen/>
        <w:t>л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стри</w:t>
        <w:softHyphen/>
        <w:t>вай же ти!.. Я ж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у ж мить їй стис</w:t>
        <w:softHyphen/>
        <w:t>ну</w:t>
        <w:softHyphen/>
        <w:t>ло гор</w:t>
        <w:softHyphen/>
        <w:t>ло, пе</w:t>
        <w:softHyphen/>
        <w:t>ре</w:t>
        <w:softHyphen/>
        <w:t>пи</w:t>
        <w:softHyphen/>
        <w:t>ни</w:t>
        <w:softHyphen/>
        <w:t>ло мо</w:t>
        <w:softHyphen/>
        <w:t>ву, i во</w:t>
        <w:softHyphen/>
        <w:t>на як сто</w:t>
        <w:softHyphen/>
        <w:t>яла, так i впа</w:t>
        <w:softHyphen/>
        <w:t>ла на зем</w:t>
        <w:softHyphen/>
        <w:t>лю i, при</w:t>
        <w:softHyphen/>
        <w:t>тис</w:t>
        <w:softHyphen/>
        <w:t>нув</w:t>
        <w:softHyphen/>
        <w:t>ши ру</w:t>
        <w:softHyphen/>
        <w:t>ки до гру</w:t>
        <w:softHyphen/>
        <w:t>дей, за</w:t>
        <w:softHyphen/>
        <w:t>ри</w:t>
        <w:softHyphen/>
        <w:t>да</w:t>
        <w:softHyphen/>
        <w:t>ла тяж</w:t>
        <w:softHyphen/>
        <w:t>к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тиснувши зу</w:t>
        <w:softHyphen/>
        <w:t>би, не по</w:t>
        <w:softHyphen/>
        <w:t>да</w:t>
        <w:softHyphen/>
        <w:t>ва</w:t>
        <w:softHyphen/>
        <w:t>ла го</w:t>
        <w:softHyphen/>
        <w:t>ло</w:t>
        <w:softHyphen/>
        <w:t>су, тiльки хли</w:t>
        <w:softHyphen/>
        <w:t>па</w:t>
        <w:softHyphen/>
        <w:t>ла, усiм тi</w:t>
        <w:softHyphen/>
        <w:t>лом здри</w:t>
        <w:softHyphen/>
        <w:t>га</w:t>
        <w:softHyphen/>
        <w:t>ючис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рештi по</w:t>
        <w:softHyphen/>
        <w:t>ча</w:t>
        <w:softHyphen/>
        <w:t>ла за</w:t>
        <w:softHyphen/>
        <w:t>ти</w:t>
        <w:softHyphen/>
        <w:t>ха</w:t>
        <w:softHyphen/>
        <w:t>ти, при</w:t>
        <w:softHyphen/>
        <w:t>тих</w:t>
        <w:softHyphen/>
        <w:t>л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од</w:t>
        <w:softHyphen/>
        <w:t>но</w:t>
        <w:softHyphen/>
        <w:t>го во</w:t>
        <w:softHyphen/>
        <w:t>на лю</w:t>
        <w:softHyphen/>
        <w:t>би</w:t>
        <w:softHyphen/>
        <w:t>ла вже, та нi за од</w:t>
        <w:softHyphen/>
        <w:t>ним не про</w:t>
        <w:softHyphen/>
        <w:t>па</w:t>
        <w:softHyphen/>
        <w:t>да</w:t>
        <w:softHyphen/>
        <w:t>ла так, як за Зiньк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т i не</w:t>
        <w:softHyphen/>
        <w:t>дав</w:t>
        <w:softHyphen/>
        <w:t>но - Ми</w:t>
        <w:softHyphen/>
        <w:t>ки</w:t>
        <w:softHyphen/>
        <w:t>та Тон</w:t>
        <w:softHyphen/>
        <w:t>ко</w:t>
        <w:softHyphen/>
        <w:t>но</w:t>
        <w:softHyphen/>
        <w:t>жен</w:t>
        <w:softHyphen/>
        <w:t>ко, яким гар</w:t>
        <w:softHyphen/>
        <w:t>ним вiн їй зда</w:t>
        <w:softHyphen/>
        <w:t>вав</w:t>
        <w:softHyphen/>
        <w:t>ся, по</w:t>
        <w:softHyphen/>
        <w:t>ки цього Зiнька не по</w:t>
        <w:softHyphen/>
        <w:t>ба</w:t>
        <w:softHyphen/>
        <w:t>чи</w:t>
        <w:softHyphen/>
        <w:t>ла… А те</w:t>
        <w:softHyphen/>
        <w:t>пер їй Ми</w:t>
        <w:softHyphen/>
        <w:t>ки</w:t>
        <w:softHyphen/>
        <w:t>та прос</w:t>
        <w:softHyphen/>
        <w:t>вiт</w:t>
        <w:softHyphen/>
        <w:t>ку не дає, пе</w:t>
        <w:softHyphen/>
        <w:t>рей</w:t>
        <w:softHyphen/>
        <w:t>має та на</w:t>
        <w:softHyphen/>
        <w:t>га</w:t>
        <w:softHyphen/>
        <w:t>дує ста</w:t>
        <w:softHyphen/>
        <w:t>ре цi</w:t>
        <w:softHyphen/>
        <w:t>лу</w:t>
        <w:softHyphen/>
        <w:t>ван</w:t>
        <w:softHyphen/>
        <w:t>ня, а її аж вер</w:t>
        <w:softHyphen/>
        <w:t>не вiд йо</w:t>
        <w:softHyphen/>
        <w:t>г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викла до то</w:t>
        <w:softHyphen/>
        <w:t>го, що на ко</w:t>
        <w:softHyphen/>
        <w:t>го оком гля</w:t>
        <w:softHyphen/>
        <w:t>не, той i її. А цей один не гля</w:t>
        <w:softHyphen/>
        <w:t>нув на неї лас</w:t>
        <w:softHyphen/>
        <w:t>ка</w:t>
        <w:softHyphen/>
        <w:t>во, не при</w:t>
        <w:softHyphen/>
        <w:t>хи</w:t>
        <w:softHyphen/>
        <w:t>лив</w:t>
        <w:softHyphen/>
        <w:t>ся нi</w:t>
        <w:softHyphen/>
        <w:t>ко</w:t>
        <w:softHyphen/>
        <w:t>ли до неї, i, мо</w:t>
        <w:softHyphen/>
        <w:t>же, че</w:t>
        <w:softHyphen/>
        <w:t>рез те й по</w:t>
        <w:softHyphen/>
        <w:t>ко</w:t>
        <w:softHyphen/>
        <w:t>ха</w:t>
        <w:softHyphen/>
        <w:t>ла йо</w:t>
        <w:softHyphen/>
        <w:t>го так, як ще нi</w:t>
        <w:softHyphen/>
        <w:t>ко</w:t>
        <w:softHyphen/>
        <w:t>го не ко</w:t>
        <w:softHyphen/>
        <w:t>ха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же не впер</w:t>
        <w:softHyphen/>
        <w:t>ше зай</w:t>
        <w:softHyphen/>
        <w:t>має во</w:t>
        <w:softHyphen/>
        <w:t>на йо</w:t>
        <w:softHyphen/>
        <w:t>го пот</w:t>
        <w:softHyphen/>
        <w:t>ро</w:t>
        <w:softHyphen/>
        <w:t>ху, за</w:t>
        <w:softHyphen/>
        <w:t>ки</w:t>
        <w:softHyphen/>
        <w:t>дає йо</w:t>
        <w:softHyphen/>
        <w:t>му сло</w:t>
        <w:softHyphen/>
        <w:t>ва</w:t>
        <w:softHyphen/>
        <w:t>ми, а вiн мов не ба</w:t>
        <w:softHyphen/>
        <w:t>чить, мов не чує, мов не ро</w:t>
        <w:softHyphen/>
        <w:t>зу</w:t>
        <w:softHyphen/>
        <w:t>мiє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сьогод</w:t>
        <w:softHyphen/>
        <w:t>нi… Во</w:t>
        <w:softHyphen/>
        <w:t>на са</w:t>
        <w:softHyphen/>
        <w:t>ма не знає, як це ста</w:t>
        <w:softHyphen/>
        <w:t>ло</w:t>
        <w:softHyphen/>
        <w:t>ся… Во</w:t>
        <w:softHyphen/>
        <w:t>на не мог</w:t>
        <w:softHyphen/>
        <w:t>ла вдер</w:t>
        <w:softHyphen/>
        <w:t>жа</w:t>
        <w:softHyphen/>
        <w:t>ти</w:t>
        <w:softHyphen/>
        <w:t>ся, її всю об</w:t>
        <w:softHyphen/>
        <w:t>ня</w:t>
        <w:softHyphen/>
        <w:t>ло бо</w:t>
        <w:softHyphen/>
        <w:t>же</w:t>
        <w:softHyphen/>
        <w:t>вiльне по</w:t>
        <w:softHyphen/>
        <w:t>чу</w:t>
        <w:softHyphen/>
        <w:t>ван</w:t>
        <w:softHyphen/>
        <w:t>ня, жа</w:t>
        <w:softHyphen/>
        <w:t>до</w:t>
        <w:softHyphen/>
        <w:t>ба ки</w:t>
        <w:softHyphen/>
        <w:t>ну</w:t>
        <w:softHyphen/>
        <w:t>тись до йо</w:t>
        <w:softHyphen/>
        <w:t>го i цi</w:t>
        <w:softHyphen/>
        <w:t>лу</w:t>
        <w:softHyphen/>
        <w:t>ва</w:t>
        <w:softHyphen/>
        <w:t>ти… цi</w:t>
        <w:softHyphen/>
        <w:t>лу</w:t>
        <w:softHyphen/>
        <w:t>ва</w:t>
        <w:softHyphen/>
        <w:t>ти!.. ско</w:t>
        <w:softHyphen/>
        <w:t>ро по</w:t>
        <w:softHyphen/>
        <w:t>ба</w:t>
        <w:softHyphen/>
        <w:t>чи</w:t>
        <w:softHyphen/>
        <w:t>ла йо</w:t>
        <w:softHyphen/>
        <w:t>го там, на ву</w:t>
        <w:softHyphen/>
        <w:t>ли</w:t>
        <w:softHyphen/>
        <w:t>цi… I ось те</w:t>
        <w:softHyphen/>
        <w:t>пер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вже ж во</w:t>
        <w:softHyphen/>
        <w:t>на йо</w:t>
        <w:softHyphen/>
        <w:t>го при</w:t>
        <w:softHyphen/>
        <w:t>ча</w:t>
        <w:softHyphen/>
        <w:t>ру</w:t>
        <w:softHyphen/>
        <w:t>ва</w:t>
        <w:softHyphen/>
        <w:t>ла так, тая не</w:t>
        <w:softHyphen/>
        <w:t>до</w:t>
        <w:softHyphen/>
        <w:t>рос</w:t>
        <w:softHyphen/>
        <w:t>ла Гаїнка, i вiн не ба</w:t>
        <w:softHyphen/>
        <w:t>чить, що во</w:t>
        <w:softHyphen/>
        <w:t>на, Ївга, кра</w:t>
        <w:softHyphen/>
        <w:t>ща, че</w:t>
        <w:softHyphen/>
        <w:t>пур</w:t>
        <w:softHyphen/>
        <w:t>нi</w:t>
        <w:softHyphen/>
        <w:t>ша за неї? Чи вiн боїться жiн</w:t>
        <w:softHyphen/>
        <w:t>ки? Нi, вiн не з бо</w:t>
        <w:softHyphen/>
        <w:t>яз</w:t>
        <w:softHyphen/>
        <w:t>ких… То це лю</w:t>
        <w:softHyphen/>
        <w:t>бить її так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знов зас</w:t>
        <w:softHyphen/>
        <w:t>тог</w:t>
        <w:softHyphen/>
        <w:t>на</w:t>
        <w:softHyphen/>
        <w:t>ла, стис</w:t>
        <w:softHyphen/>
        <w:t>нув</w:t>
        <w:softHyphen/>
        <w:t>ши зу</w:t>
        <w:softHyphen/>
        <w:t>б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оли лю</w:t>
        <w:softHyphen/>
        <w:t>бить, то що ж iз їм зро</w:t>
        <w:softHyphen/>
        <w:t>биш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нев</w:t>
        <w:softHyphen/>
        <w:t>же ж так i по</w:t>
        <w:softHyphen/>
        <w:t>ки</w:t>
        <w:softHyphen/>
        <w:t>ну</w:t>
        <w:softHyphen/>
        <w:t>ти? Та во</w:t>
        <w:softHyphen/>
        <w:t>на ж про</w:t>
        <w:softHyphen/>
        <w:t>па</w:t>
        <w:softHyphen/>
        <w:t>д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оли не при</w:t>
        <w:softHyphen/>
        <w:t>вер</w:t>
        <w:softHyphen/>
        <w:t>ну</w:t>
        <w:softHyphen/>
        <w:t>ла во</w:t>
        <w:softHyphen/>
        <w:t>на йо</w:t>
        <w:softHyphen/>
        <w:t>го своїми очи</w:t>
        <w:softHyphen/>
        <w:t>ма, то при</w:t>
        <w:softHyphen/>
        <w:t>вер</w:t>
        <w:softHyphen/>
        <w:t>не чим iн</w:t>
        <w:softHyphen/>
        <w:t>шим. Є ж зiл</w:t>
        <w:softHyphen/>
        <w:t>ля… Пi</w:t>
        <w:softHyphen/>
        <w:t>де до ба</w:t>
        <w:softHyphen/>
        <w:t>би Мок</w:t>
        <w:softHyphen/>
        <w:t>ри</w:t>
        <w:softHyphen/>
        <w:t>ни - та їй дасть.. дасть та</w:t>
        <w:softHyphen/>
        <w:t>ко</w:t>
        <w:softHyphen/>
        <w:t>го, що як вип'є вiн, то вiд Гаїнки так i од</w:t>
        <w:softHyphen/>
        <w:t>вер</w:t>
        <w:softHyphen/>
        <w:t>не, а до неї, до Ївги, при</w:t>
        <w:softHyphen/>
        <w:t>хи</w:t>
        <w:softHyphen/>
        <w:t>лить. Бi</w:t>
        <w:softHyphen/>
        <w:t>га</w:t>
        <w:softHyphen/>
        <w:t>ти</w:t>
        <w:softHyphen/>
        <w:t>ме вiн за нею так, як i всi iн</w:t>
        <w:softHyphen/>
        <w:t>шi бi</w:t>
        <w:softHyphen/>
        <w:t>га</w:t>
        <w:softHyphen/>
        <w:t>ли… От то</w:t>
        <w:softHyphen/>
        <w:t>дi вже не вi</w:t>
        <w:softHyphen/>
        <w:t>дiпх</w:t>
        <w:softHyphen/>
        <w:t>не так, як сьогод</w:t>
        <w:softHyphen/>
        <w:t>нi вi</w:t>
        <w:softHyphen/>
        <w:t>дiпх</w:t>
        <w:softHyphen/>
        <w:t>нув! То</w:t>
        <w:softHyphen/>
        <w:t>дi вже во</w:t>
        <w:softHyphen/>
        <w:t>на по</w:t>
        <w:softHyphen/>
        <w:t>па</w:t>
        <w:softHyphen/>
        <w:t>нує над їм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де</w:t>
        <w:softHyphen/>
        <w:t>да</w:t>
        <w:softHyphen/>
        <w:t>лi во</w:t>
        <w:softHyphen/>
        <w:t>на ду</w:t>
        <w:softHyphen/>
        <w:t>ма</w:t>
        <w:softHyphen/>
        <w:t>ла, то все бiльше й бiльше зда</w:t>
        <w:softHyphen/>
        <w:t>ва</w:t>
        <w:softHyphen/>
        <w:t>ло</w:t>
        <w:softHyphen/>
        <w:t>ся їй, що це доб</w:t>
        <w:softHyphen/>
        <w:t>ре бу</w:t>
        <w:softHyphen/>
        <w:t>де до ба</w:t>
        <w:softHyphen/>
        <w:t>би Мок</w:t>
        <w:softHyphen/>
        <w:t>ри</w:t>
        <w:softHyphen/>
        <w:t>ни пi</w:t>
        <w:softHyphen/>
        <w:t>ти. А що Зiнько бу</w:t>
        <w:softHyphen/>
        <w:t>ває в їх у ха</w:t>
        <w:softHyphen/>
        <w:t>тi, то лег</w:t>
        <w:softHyphen/>
        <w:t>ко бу</w:t>
        <w:softHyphen/>
        <w:t>де й да</w:t>
        <w:softHyphen/>
        <w:t>ти йо</w:t>
        <w:softHyphen/>
        <w:t>му - чи спи</w:t>
        <w:softHyphen/>
        <w:t>ти, чи з'їс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я дум</w:t>
        <w:softHyphen/>
        <w:t>ка роз</w:t>
        <w:softHyphen/>
        <w:t>ва</w:t>
        <w:softHyphen/>
        <w:t>жа</w:t>
        <w:softHyphen/>
        <w:t>ла ї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стала, обт</w:t>
        <w:softHyphen/>
        <w:t>ру</w:t>
        <w:softHyphen/>
        <w:t>си</w:t>
        <w:softHyphen/>
        <w:t>ла</w:t>
        <w:softHyphen/>
        <w:t>ся. То</w:t>
        <w:softHyphen/>
        <w:t>дi пi</w:t>
        <w:softHyphen/>
        <w:t>дiй</w:t>
        <w:softHyphen/>
        <w:t>шла до кри</w:t>
        <w:softHyphen/>
        <w:t>нич</w:t>
        <w:softHyphen/>
        <w:t>ки i вми</w:t>
        <w:softHyphen/>
        <w:t>ла</w:t>
        <w:softHyphen/>
        <w:t>ся хо</w:t>
        <w:softHyphen/>
        <w:t>лод</w:t>
        <w:softHyphen/>
        <w:t>ною во</w:t>
        <w:softHyphen/>
        <w:t>дою, щоб не зна</w:t>
        <w:softHyphen/>
        <w:t>ти бу</w:t>
        <w:softHyphen/>
        <w:t>ло слiз. Ще при</w:t>
        <w:softHyphen/>
        <w:t>че</w:t>
        <w:softHyphen/>
        <w:t>пу</w:t>
        <w:softHyphen/>
        <w:t>ри</w:t>
        <w:softHyphen/>
        <w:t>ла</w:t>
        <w:softHyphen/>
        <w:t>ся тро</w:t>
        <w:softHyphen/>
        <w:t>хи й пiш</w:t>
        <w:softHyphen/>
        <w:t>ла. Ви</w:t>
        <w:softHyphen/>
        <w:t>хо</w:t>
        <w:softHyphen/>
        <w:t>дя</w:t>
        <w:softHyphen/>
        <w:t>чи з верб, по</w:t>
        <w:softHyphen/>
        <w:t>ба</w:t>
        <w:softHyphen/>
        <w:t>чи</w:t>
        <w:softHyphen/>
        <w:t>ла зда</w:t>
        <w:softHyphen/>
        <w:t>ле</w:t>
        <w:softHyphen/>
        <w:t>ка на лу</w:t>
        <w:softHyphen/>
        <w:t>цi яко</w:t>
        <w:softHyphen/>
        <w:t>гось чо</w:t>
        <w:softHyphen/>
        <w:t>ло</w:t>
        <w:softHyphen/>
        <w:t>вi</w:t>
        <w:softHyphen/>
        <w:t>ка - iшов до</w:t>
        <w:softHyphen/>
        <w:t>ро</w:t>
        <w:softHyphen/>
        <w:t>гою. Зда</w:t>
        <w:softHyphen/>
        <w:t>ло</w:t>
        <w:softHyphen/>
        <w:t>ся, що Ряб</w:t>
        <w:softHyphen/>
        <w:t>чен</w:t>
        <w:softHyphen/>
        <w:t>ко. Бай</w:t>
        <w:softHyphen/>
        <w:t>ду</w:t>
        <w:softHyphen/>
        <w:t>же їй бу</w:t>
        <w:softHyphen/>
        <w:t>ло до йо</w:t>
        <w:softHyphen/>
        <w:t>го. Пе</w:t>
        <w:softHyphen/>
        <w:t>рес</w:t>
        <w:softHyphen/>
        <w:t>ко</w:t>
        <w:softHyphen/>
        <w:t>чи</w:t>
        <w:softHyphen/>
        <w:t>ла че</w:t>
        <w:softHyphen/>
        <w:t>рез тин та й по</w:t>
        <w:softHyphen/>
        <w:t>да</w:t>
        <w:softHyphen/>
        <w:t>ла</w:t>
        <w:softHyphen/>
        <w:t>ся iз</w:t>
        <w:softHyphen/>
        <w:t>нов на ве</w:t>
        <w:softHyphen/>
        <w:t>сiл</w:t>
        <w:softHyphen/>
        <w:t>л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прий</w:t>
        <w:softHyphen/>
        <w:t>шов до Грицька, як уже всi поз</w:t>
        <w:softHyphen/>
        <w:t>би</w:t>
        <w:softHyphen/>
        <w:t>ра</w:t>
        <w:softHyphen/>
        <w:t>ли</w:t>
        <w:softHyphen/>
        <w:t>ся: Грицько ле</w:t>
        <w:softHyphen/>
        <w:t>жав на по</w:t>
        <w:softHyphen/>
        <w:t>лу з ви</w:t>
        <w:softHyphen/>
        <w:t>би</w:t>
        <w:softHyphen/>
        <w:t>тою но</w:t>
        <w:softHyphen/>
        <w:t>гою, а на ла</w:t>
        <w:softHyphen/>
        <w:t>вi си</w:t>
        <w:softHyphen/>
        <w:t>дi</w:t>
        <w:softHyphen/>
        <w:t>ли Кар</w:t>
        <w:softHyphen/>
        <w:t>по та Ва</w:t>
        <w:softHyphen/>
        <w:t>сю</w:t>
        <w:softHyphen/>
        <w:t>та. По</w:t>
        <w:softHyphen/>
        <w:t>ча</w:t>
        <w:softHyphen/>
        <w:t>ли роз</w:t>
        <w:softHyphen/>
        <w:t>мов</w:t>
        <w:softHyphen/>
        <w:t>ля</w:t>
        <w:softHyphen/>
        <w:t>ти за</w:t>
        <w:softHyphen/>
        <w:t>раз же за Де</w:t>
        <w:softHyphen/>
        <w:t>ни</w:t>
        <w:softHyphen/>
        <w:t>со</w:t>
        <w:softHyphen/>
        <w:t>ву спра</w:t>
        <w:softHyphen/>
        <w:t>в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ба</w:t>
        <w:softHyphen/>
        <w:t>чи</w:t>
        <w:softHyphen/>
        <w:t>ли? - по</w:t>
        <w:softHyphen/>
        <w:t>пи</w:t>
        <w:softHyphen/>
        <w:t>тав Кар</w:t>
        <w:softHyphen/>
        <w:t>по.- Де</w:t>
        <w:softHyphen/>
        <w:t>нис уже оре пе</w:t>
        <w:softHyphen/>
        <w:t>ре</w:t>
        <w:softHyphen/>
        <w:t>сельську зем</w:t>
        <w:softHyphen/>
        <w:t>л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вж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ам ба</w:t>
        <w:softHyphen/>
        <w:t>чив. То до</w:t>
        <w:softHyphen/>
        <w:t>жи</w:t>
        <w:softHyphen/>
        <w:t>давсь, бо</w:t>
        <w:softHyphen/>
        <w:t>явсь, ма</w:t>
        <w:softHyphen/>
        <w:t>буть, а те</w:t>
        <w:softHyphen/>
        <w:t>пер уже зо</w:t>
        <w:softHyphen/>
        <w:t>смi</w:t>
        <w:softHyphen/>
        <w:t>лив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ж ви</w:t>
        <w:softHyphen/>
        <w:t>хо</w:t>
        <w:softHyphen/>
        <w:t>дить - вiн уже впев</w:t>
        <w:softHyphen/>
        <w:t>нив</w:t>
        <w:softHyphen/>
        <w:t>ся, що спра</w:t>
        <w:softHyphen/>
        <w:t>ва на йо</w:t>
        <w:softHyphen/>
        <w:t>го руч по</w:t>
        <w:softHyphen/>
        <w:t>вер</w:t>
        <w:softHyphen/>
        <w:t>неться,- ска</w:t>
        <w:softHyphen/>
        <w:t>зав Зiнько.- Бо ко</w:t>
        <w:softHyphen/>
        <w:t>ли б пев</w:t>
        <w:softHyphen/>
        <w:t>ний не був, то не орав би нав</w:t>
        <w:softHyphen/>
        <w:t>ман</w:t>
        <w:softHyphen/>
        <w:t>н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е-ге! Вiн те</w:t>
        <w:softHyphen/>
        <w:t>пер, з'їздив</w:t>
        <w:softHyphen/>
        <w:t>ши в го</w:t>
        <w:softHyphen/>
        <w:t>род, так пiд</w:t>
        <w:softHyphen/>
        <w:t>няв мор</w:t>
        <w:softHyphen/>
        <w:t>ду, що й ко</w:t>
        <w:softHyphen/>
        <w:t>чер</w:t>
        <w:softHyphen/>
        <w:t>гою не дос</w:t>
        <w:softHyphen/>
        <w:t>та</w:t>
        <w:softHyphen/>
        <w:t>неш! - ска</w:t>
        <w:softHyphen/>
        <w:t>зав Ва</w:t>
        <w:softHyphen/>
        <w:t>сю</w:t>
        <w:softHyphen/>
        <w:t>та.- Тiльки тре</w:t>
        <w:softHyphen/>
        <w:t>ба йо</w:t>
        <w:softHyphen/>
        <w:t>му на</w:t>
        <w:softHyphen/>
        <w:t>зад її на</w:t>
        <w:softHyphen/>
        <w:t>хи</w:t>
        <w:softHyphen/>
        <w:t>л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вчити їх тре</w:t>
        <w:softHyphen/>
        <w:t>ба,- про</w:t>
        <w:softHyphen/>
        <w:t>мо</w:t>
        <w:softHyphen/>
        <w:t>вив Кар</w:t>
        <w:softHyphen/>
        <w:t>по,- пров</w:t>
        <w:softHyphen/>
        <w:t>чи</w:t>
        <w:softHyphen/>
        <w:t>ти на</w:t>
        <w:softHyphen/>
        <w:t>укою доб</w:t>
        <w:softHyphen/>
        <w:t>рою, бо по</w:t>
        <w:softHyphen/>
        <w:t>роз</w:t>
        <w:softHyphen/>
        <w:t>со</w:t>
        <w:softHyphen/>
        <w:t>ба</w:t>
        <w:softHyphen/>
        <w:t>чу</w:t>
        <w:softHyphen/>
        <w:t>ва</w:t>
        <w:softHyphen/>
        <w:t>ли</w:t>
        <w:softHyphen/>
        <w:t>ся без мi</w:t>
        <w:softHyphen/>
        <w:t>ри, не</w:t>
        <w:softHyphen/>
        <w:t>мов тi пси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Еге, пров</w:t>
        <w:softHyphen/>
        <w:t>чиш їх! - од</w:t>
        <w:softHyphen/>
        <w:t>ка</w:t>
        <w:softHyphen/>
        <w:t>зав Грицько.- Ко</w:t>
        <w:softHyphen/>
        <w:t>ли в їх отой кля</w:t>
        <w:softHyphen/>
        <w:t>тий Ряб</w:t>
        <w:softHyphen/>
        <w:t>чен</w:t>
        <w:softHyphen/>
        <w:t>ко та</w:t>
        <w:softHyphen/>
        <w:t>кий муд</w:t>
        <w:softHyphen/>
        <w:t>рий на ви</w:t>
        <w:softHyphen/>
        <w:t>гад</w:t>
        <w:softHyphen/>
        <w:t>ки, що крiзь си</w:t>
        <w:softHyphen/>
        <w:t>то й ре</w:t>
        <w:softHyphen/>
        <w:t>ше</w:t>
        <w:softHyphen/>
        <w:t>то прой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лю</w:t>
        <w:softHyphen/>
        <w:t>ди</w:t>
        <w:softHyphen/>
        <w:t>на! - крут</w:t>
        <w:softHyphen/>
        <w:t>нув го</w:t>
        <w:softHyphen/>
        <w:t>ло</w:t>
        <w:softHyphen/>
        <w:t>вою Ва</w:t>
        <w:softHyphen/>
        <w:t>сю</w:t>
        <w:softHyphen/>
        <w:t>та.- Мав ви</w:t>
        <w:softHyphen/>
        <w:t>лу</w:t>
        <w:softHyphen/>
        <w:t>питься чорт, та пiв</w:t>
        <w:softHyphen/>
        <w:t>нi зас</w:t>
        <w:softHyphen/>
        <w:t>пi</w:t>
        <w:softHyphen/>
        <w:t>ва</w:t>
        <w:softHyphen/>
        <w:t>ли - вро</w:t>
        <w:softHyphen/>
        <w:t>див</w:t>
        <w:softHyphen/>
        <w:t>ся чо</w:t>
        <w:softHyphen/>
        <w:t>ло</w:t>
        <w:softHyphen/>
        <w:t>вiк. Так то</w:t>
        <w:softHyphen/>
        <w:t>бi й риє, так то</w:t>
        <w:softHyphen/>
        <w:t>бi й кру</w:t>
        <w:softHyphen/>
        <w:t>тить, мов той ро</w:t>
        <w:softHyphen/>
        <w:t>га</w:t>
        <w:softHyphen/>
        <w:t>тий ан</w:t>
        <w:softHyphen/>
        <w:t>ци</w:t>
        <w:softHyphen/>
        <w:t>бо</w:t>
        <w:softHyphen/>
        <w:t>лот у чор</w:t>
        <w:softHyphen/>
        <w:t>то</w:t>
        <w:softHyphen/>
        <w:t>ри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асюто!..гарикнув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бу</w:t>
        <w:softHyphen/>
        <w:t>ду… їй-бо, не бу</w:t>
        <w:softHyphen/>
        <w:t>ду!.. Хай йо</w:t>
        <w:softHyphen/>
        <w:t>му вся</w:t>
        <w:softHyphen/>
        <w:t>чи</w:t>
        <w:softHyphen/>
        <w:t>на!.. Ва</w:t>
        <w:softHyphen/>
        <w:t>сю</w:t>
        <w:softHyphen/>
        <w:t>та за</w:t>
        <w:softHyphen/>
        <w:t>мовк, сiв i по</w:t>
        <w:softHyphen/>
        <w:t>чав кру</w:t>
        <w:softHyphen/>
        <w:t>ти</w:t>
        <w:softHyphen/>
        <w:t>ти бi</w:t>
        <w:softHyphen/>
        <w:t>ля</w:t>
        <w:softHyphen/>
        <w:t>во</w:t>
        <w:softHyphen/>
        <w:t>го ву</w:t>
        <w:softHyphen/>
        <w:t>си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жи, Зiньку, ти що ду</w:t>
        <w:softHyphen/>
        <w:t>маєш? - пи</w:t>
        <w:softHyphen/>
        <w:t>тав</w:t>
        <w:softHyphen/>
        <w:t>ся Гриц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на мою дум</w:t>
        <w:softHyphen/>
        <w:t>ку, вiд</w:t>
        <w:softHyphen/>
        <w:t>ка</w:t>
        <w:softHyphen/>
        <w:t>зав Зiнько,- то пi</w:t>
        <w:softHyphen/>
        <w:t>дож</w:t>
        <w:softHyphen/>
        <w:t>де</w:t>
        <w:softHyphen/>
        <w:t>мо до пок</w:t>
        <w:softHyphen/>
        <w:t>ро</w:t>
        <w:softHyphen/>
        <w:t>ви: у той день йо</w:t>
        <w:softHyphen/>
        <w:t>му строк ви</w:t>
        <w:softHyphen/>
        <w:t>хо</w:t>
        <w:softHyphen/>
        <w:t>дить. Ко</w:t>
        <w:softHyphen/>
        <w:t>ли то</w:t>
        <w:softHyphen/>
        <w:t>дi не здасть зем</w:t>
        <w:softHyphen/>
        <w:t>лi гро</w:t>
        <w:softHyphen/>
        <w:t>ма</w:t>
        <w:softHyphen/>
        <w:t>дi, то за</w:t>
        <w:softHyphen/>
        <w:t>раз пош</w:t>
        <w:softHyphen/>
        <w:t>ле</w:t>
        <w:softHyphen/>
        <w:t>мо жа</w:t>
        <w:softHyphen/>
        <w:t>ло</w:t>
        <w:softHyphen/>
        <w:t>бу до гу</w:t>
        <w:softHyphen/>
        <w:t>бер</w:t>
        <w:softHyphen/>
        <w:t>на</w:t>
        <w:softHyphen/>
        <w:t>то</w:t>
        <w:softHyphen/>
        <w:t>р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к i гу</w:t>
        <w:softHyphen/>
        <w:t>бер</w:t>
        <w:softHyphen/>
        <w:t>на</w:t>
        <w:softHyphen/>
        <w:t>тор нi</w:t>
        <w:softHyphen/>
        <w:t>чо</w:t>
        <w:softHyphen/>
        <w:t>го? - спи</w:t>
        <w:softHyphen/>
        <w:t>тав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дi да</w:t>
        <w:softHyphen/>
        <w:t>лi… у са</w:t>
        <w:softHyphen/>
        <w:t>нод!..- од</w:t>
        <w:softHyphen/>
        <w:t>ка</w:t>
        <w:softHyphen/>
        <w:t>зав Грицько.- Хоч до ца</w:t>
        <w:softHyphen/>
        <w:t>ря!.. Не</w:t>
        <w:softHyphen/>
        <w:t>хай Зiнько пи</w:t>
        <w:softHyphen/>
        <w:t>ш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арпо, си</w:t>
        <w:softHyphen/>
        <w:t>дя</w:t>
        <w:softHyphen/>
        <w:t>чи кi</w:t>
        <w:softHyphen/>
        <w:t>нець сто</w:t>
        <w:softHyphen/>
        <w:t>ла i зi</w:t>
        <w:softHyphen/>
        <w:t>пер</w:t>
        <w:softHyphen/>
        <w:t>ши</w:t>
        <w:softHyphen/>
        <w:t>ся на свою ко</w:t>
        <w:softHyphen/>
        <w:t>ща</w:t>
        <w:softHyphen/>
        <w:t>ву ру</w:t>
        <w:softHyphen/>
        <w:t>ку ве</w:t>
        <w:softHyphen/>
        <w:t>ли</w:t>
        <w:softHyphen/>
        <w:t>ку, по</w:t>
        <w:softHyphen/>
        <w:t>хи</w:t>
        <w:softHyphen/>
        <w:t>тав го</w:t>
        <w:softHyphen/>
        <w:t>ло</w:t>
        <w:softHyphen/>
        <w:t>вою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не та</w:t>
        <w:softHyphen/>
        <w:t>кої їм тре</w:t>
        <w:softHyphen/>
        <w:t>ба на</w:t>
        <w:softHyphen/>
        <w:t>уки, не та</w:t>
        <w:softHyphen/>
        <w:t>кої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кої ж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жiть i ро</w:t>
        <w:softHyphen/>
        <w:t>бiть уже ви, а як вам не по</w:t>
        <w:softHyphen/>
        <w:t>та</w:t>
        <w:softHyphen/>
        <w:t>ла</w:t>
        <w:softHyphen/>
        <w:t>нить, то</w:t>
        <w:softHyphen/>
        <w:t>дi i я з своїм сло</w:t>
        <w:softHyphen/>
        <w:t>вом се</w:t>
        <w:softHyphen/>
        <w:t>ред вас оз</w:t>
        <w:softHyphen/>
        <w:t>ву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чали гур</w:t>
        <w:softHyphen/>
        <w:t>том го</w:t>
        <w:softHyphen/>
        <w:t>во</w:t>
        <w:softHyphen/>
        <w:t>ри</w:t>
        <w:softHyphen/>
        <w:t>ти про тую жа</w:t>
        <w:softHyphen/>
        <w:t>ло</w:t>
        <w:softHyphen/>
        <w:t>бу i та</w:t>
        <w:softHyphen/>
        <w:t>ки до</w:t>
        <w:softHyphen/>
        <w:t>го</w:t>
        <w:softHyphen/>
        <w:t>во</w:t>
        <w:softHyphen/>
        <w:t>ри</w:t>
        <w:softHyphen/>
        <w:t>ли</w:t>
        <w:softHyphen/>
        <w:t>ся, щоб спи</w:t>
        <w:softHyphen/>
        <w:t>са</w:t>
        <w:softHyphen/>
        <w:t>ти її й го</w:t>
        <w:softHyphen/>
        <w:t>то</w:t>
        <w:softHyphen/>
        <w:t>ву ма</w:t>
        <w:softHyphen/>
        <w:t>ти, а за</w:t>
        <w:softHyphen/>
        <w:t>раз пiс</w:t>
        <w:softHyphen/>
        <w:t>ля пок</w:t>
        <w:softHyphen/>
        <w:t>ро</w:t>
        <w:softHyphen/>
        <w:t>ви, не га</w:t>
        <w:softHyphen/>
        <w:t>ючись, i в гу</w:t>
        <w:softHyphen/>
        <w:t>бер</w:t>
        <w:softHyphen/>
        <w:t>н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 цiй роз</w:t>
        <w:softHyphen/>
        <w:t>мо</w:t>
        <w:softHyphen/>
        <w:t>вi оз</w:t>
        <w:softHyphen/>
        <w:t>вав</w:t>
        <w:softHyphen/>
        <w:t>ся Грицьк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що, брат</w:t>
        <w:softHyphen/>
        <w:t>ця: по</w:t>
        <w:softHyphen/>
        <w:t>зи</w:t>
        <w:softHyphen/>
        <w:t>чив я в вас двад</w:t>
        <w:softHyphen/>
        <w:t>цять кар</w:t>
        <w:softHyphen/>
        <w:t>бо</w:t>
        <w:softHyphen/>
        <w:t>ван</w:t>
        <w:softHyphen/>
        <w:t>цiв… Спа</w:t>
        <w:softHyphen/>
        <w:t>си</w:t>
        <w:softHyphen/>
        <w:t>бi вам, що та</w:t>
        <w:softHyphen/>
        <w:t>кi доб</w:t>
        <w:softHyphen/>
        <w:t>рi, за</w:t>
        <w:softHyphen/>
        <w:t>ря</w:t>
        <w:softHyphen/>
        <w:t>ту</w:t>
        <w:softHyphen/>
        <w:t>ва</w:t>
        <w:softHyphen/>
        <w:t>ли ме</w:t>
        <w:softHyphen/>
        <w:t>не ду</w:t>
        <w:softHyphen/>
        <w:t>же!.. Те</w:t>
        <w:softHyphen/>
        <w:t>пер я тро</w:t>
        <w:softHyphen/>
        <w:t>хи за</w:t>
        <w:softHyphen/>
        <w:t>ро</w:t>
        <w:softHyphen/>
        <w:t>бив, тро</w:t>
        <w:softHyphen/>
        <w:t>хи хлi</w:t>
        <w:softHyphen/>
        <w:t>ба про</w:t>
        <w:softHyphen/>
        <w:t>дав, то спро</w:t>
        <w:softHyphen/>
        <w:t>мо</w:t>
        <w:softHyphen/>
        <w:t>жен вам од</w:t>
        <w:softHyphen/>
        <w:t>д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итяг га</w:t>
        <w:softHyphen/>
        <w:t>ман</w:t>
        <w:softHyphen/>
        <w:t>ця, розш</w:t>
        <w:softHyphen/>
        <w:t>морг</w:t>
        <w:softHyphen/>
        <w:t>нув, до</w:t>
        <w:softHyphen/>
        <w:t>був iз</w:t>
        <w:softHyphen/>
        <w:t>звiд</w:t>
        <w:softHyphen/>
        <w:t>ти два чер</w:t>
        <w:softHyphen/>
        <w:t>вiн</w:t>
        <w:softHyphen/>
        <w:t>цi i по</w:t>
        <w:softHyphen/>
        <w:t>ло</w:t>
        <w:softHyphen/>
        <w:t>жив бi</w:t>
        <w:softHyphen/>
        <w:t>ля се</w:t>
        <w:softHyphen/>
        <w:t>бе на по</w:t>
        <w:softHyphen/>
        <w:t>л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iзьмiть, спа</w:t>
        <w:softHyphen/>
        <w:t>си</w:t>
        <w:softHyphen/>
        <w:t>бi вам, бо сам не вста</w:t>
        <w:softHyphen/>
        <w:t>ну!.. Вiзьми, Ва</w:t>
        <w:softHyphen/>
        <w:t>сю</w:t>
        <w:softHyphen/>
        <w:t>т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асюта взяв гро</w:t>
        <w:softHyphen/>
        <w:t>ш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, бра</w:t>
        <w:softHyphen/>
        <w:t>ти</w:t>
        <w:softHyphen/>
        <w:t>ку! - скрик</w:t>
        <w:softHyphen/>
        <w:t>нув. Так не го</w:t>
        <w:softHyphen/>
        <w:t>диться! Ми то</w:t>
        <w:softHyphen/>
        <w:t>бi да</w:t>
        <w:softHyphen/>
        <w:t>ва</w:t>
        <w:softHyphen/>
        <w:t>ли все та</w:t>
        <w:softHyphen/>
        <w:t>ки</w:t>
        <w:softHyphen/>
        <w:t>ми здо</w:t>
        <w:softHyphen/>
        <w:t>ро</w:t>
        <w:softHyphen/>
        <w:t>ви</w:t>
        <w:softHyphen/>
        <w:t>ми та бi</w:t>
        <w:softHyphen/>
        <w:t>ли</w:t>
        <w:softHyphen/>
        <w:t>ми, та скiльки їх на</w:t>
        <w:softHyphen/>
        <w:t>да</w:t>
        <w:softHyphen/>
        <w:t>ва</w:t>
        <w:softHyphen/>
        <w:t>ли!.. Що по</w:t>
        <w:softHyphen/>
        <w:t>ки я до</w:t>
        <w:softHyphen/>
        <w:t>нiс, так i по</w:t>
        <w:softHyphen/>
        <w:t>пе</w:t>
        <w:softHyphen/>
        <w:t>рек у ме</w:t>
        <w:softHyphen/>
        <w:t>не за</w:t>
        <w:softHyphen/>
        <w:t>ма</w:t>
        <w:softHyphen/>
        <w:t>лим не лус</w:t>
        <w:softHyphen/>
        <w:t>нув! А ти даєш тiльки двi ма</w:t>
        <w:softHyphen/>
        <w:t>ленькi жов</w:t>
        <w:softHyphen/>
        <w:t>тенькi кру</w:t>
        <w:softHyphen/>
        <w:t>жа</w:t>
        <w:softHyphen/>
        <w:t>лоч</w:t>
        <w:softHyphen/>
        <w:t>ки! Я так не хо</w:t>
        <w:softHyphen/>
        <w:t>ч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ери, яке да</w:t>
        <w:softHyphen/>
        <w:t>ють! - од</w:t>
        <w:softHyphen/>
        <w:t>ка</w:t>
        <w:softHyphen/>
        <w:t>зав Грицько смi</w:t>
        <w:softHyphen/>
        <w:t>юч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не хо</w:t>
        <w:softHyphen/>
        <w:t>ч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же й я не хо</w:t>
        <w:softHyphen/>
        <w:t>чу! - оз</w:t>
        <w:softHyphen/>
        <w:t>вав</w:t>
        <w:softHyphen/>
        <w:t>ся Зiнько.- Щось я на</w:t>
        <w:softHyphen/>
        <w:t>ду</w:t>
        <w:softHyphen/>
        <w:t>мав,- не знаю тiльки, чи до ла</w:t>
        <w:softHyphen/>
        <w:t>ду бу</w:t>
        <w:softHyphen/>
        <w:t>де моє сло</w:t>
        <w:softHyphen/>
        <w:t>во. Нам те</w:t>
        <w:softHyphen/>
        <w:t>пер не так уже су</w:t>
        <w:softHyphen/>
        <w:t>туж</w:t>
        <w:softHyphen/>
        <w:t>но на гро</w:t>
        <w:softHyphen/>
        <w:t>шi; хлiб за</w:t>
        <w:softHyphen/>
        <w:t>ро</w:t>
        <w:softHyphen/>
        <w:t>див, то не бу</w:t>
        <w:softHyphen/>
        <w:t>де</w:t>
        <w:softHyphen/>
        <w:t>мо бi</w:t>
        <w:softHyphen/>
        <w:t>ду</w:t>
        <w:softHyphen/>
        <w:t>ва</w:t>
        <w:softHyphen/>
        <w:t>ти. Ма</w:t>
        <w:softHyphen/>
        <w:t>буть, мож</w:t>
        <w:softHyphen/>
        <w:t>на бу</w:t>
        <w:softHyphen/>
        <w:t>де нам так обiй</w:t>
        <w:softHyphen/>
        <w:t>ти</w:t>
        <w:softHyphen/>
        <w:t>ся, щоб не бра</w:t>
        <w:softHyphen/>
        <w:t>ти за</w:t>
        <w:softHyphen/>
        <w:t>раз оцих двад</w:t>
        <w:softHyphen/>
        <w:t>ця</w:t>
        <w:softHyphen/>
        <w:t>ти кар</w:t>
        <w:softHyphen/>
        <w:t>бо</w:t>
        <w:softHyphen/>
        <w:t>ван</w:t>
        <w:softHyphen/>
        <w:t>цiв, а по</w:t>
        <w:softHyphen/>
        <w:t>вер</w:t>
        <w:softHyphen/>
        <w:t>ну</w:t>
        <w:softHyphen/>
        <w:t>ти їх на од</w:t>
        <w:softHyphen/>
        <w:t>ну доб</w:t>
        <w:softHyphen/>
        <w:t>ру ду</w:t>
        <w:softHyphen/>
        <w:t>же шту</w:t>
        <w:softHyphen/>
        <w:t>к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ну-ну, на яку? - за</w:t>
        <w:softHyphen/>
        <w:t>цi</w:t>
        <w:softHyphen/>
        <w:t>ка</w:t>
        <w:softHyphen/>
        <w:t>ви</w:t>
        <w:softHyphen/>
        <w:t>ли</w:t>
        <w:softHyphen/>
        <w:t>ся то</w:t>
        <w:softHyphen/>
        <w:t>ва</w:t>
        <w:softHyphen/>
        <w:t>ри</w:t>
        <w:softHyphen/>
        <w:t>ш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ви са</w:t>
        <w:softHyphen/>
        <w:t>мi ба</w:t>
        <w:softHyphen/>
        <w:t>чи</w:t>
        <w:softHyphen/>
        <w:t>ли,- ка</w:t>
        <w:softHyphen/>
        <w:t>зав да</w:t>
        <w:softHyphen/>
        <w:t>лi Зiнько,- що цi гро</w:t>
        <w:softHyphen/>
        <w:t>шi не по</w:t>
        <w:softHyphen/>
        <w:t>га</w:t>
        <w:softHyphen/>
        <w:t>не дi</w:t>
        <w:softHyphen/>
        <w:t>ло зро</w:t>
        <w:softHyphen/>
        <w:t>би</w:t>
        <w:softHyphen/>
        <w:t>ли: i чо</w:t>
        <w:softHyphen/>
        <w:t>ло</w:t>
        <w:softHyphen/>
        <w:t>вi</w:t>
        <w:softHyphen/>
        <w:t>ко</w:t>
        <w:softHyphen/>
        <w:t>вi за</w:t>
        <w:softHyphen/>
        <w:t>по</w:t>
        <w:softHyphen/>
        <w:t>мог</w:t>
        <w:softHyphen/>
        <w:t>ли, i да</w:t>
        <w:softHyphen/>
        <w:t>ли йо</w:t>
        <w:softHyphen/>
        <w:t>му спро</w:t>
        <w:softHyphen/>
        <w:t>мож</w:t>
        <w:softHyphen/>
        <w:t>нiсть, не бо</w:t>
        <w:softHyphen/>
        <w:t>яв</w:t>
        <w:softHyphen/>
        <w:t>ши</w:t>
        <w:softHyphen/>
        <w:t>ся гли</w:t>
        <w:softHyphen/>
        <w:t>таїв, за гро</w:t>
        <w:softHyphen/>
        <w:t>мадську спра</w:t>
        <w:softHyphen/>
        <w:t>ву обс</w:t>
        <w:softHyphen/>
        <w:t>та</w:t>
        <w:softHyphen/>
        <w:t>ти. Те</w:t>
        <w:softHyphen/>
        <w:t>пер-то в нас нi</w:t>
        <w:softHyphen/>
        <w:t>чо</w:t>
        <w:softHyphen/>
        <w:t>го со</w:t>
        <w:softHyphen/>
        <w:t>бi, зак</w:t>
        <w:softHyphen/>
        <w:t>ри</w:t>
        <w:softHyphen/>
        <w:t>ви</w:t>
        <w:softHyphen/>
        <w:t>ли</w:t>
        <w:softHyphen/>
        <w:t>ся ми на лю</w:t>
        <w:softHyphen/>
        <w:t>дей,- ну, а, мо</w:t>
        <w:softHyphen/>
        <w:t>же, так тра</w:t>
        <w:softHyphen/>
        <w:t>питься, що нам на гро</w:t>
        <w:softHyphen/>
        <w:t>шi бу</w:t>
        <w:softHyphen/>
        <w:t>де су</w:t>
        <w:softHyphen/>
        <w:t>туж</w:t>
        <w:softHyphen/>
        <w:t>но i тре</w:t>
        <w:softHyphen/>
        <w:t>ба бу</w:t>
        <w:softHyphen/>
        <w:t>де по</w:t>
        <w:softHyphen/>
        <w:t>мо</w:t>
        <w:softHyphen/>
        <w:t>чi так са</w:t>
        <w:softHyphen/>
        <w:t>ме, як от Грицько</w:t>
        <w:softHyphen/>
        <w:t>вi тре</w:t>
        <w:softHyphen/>
        <w:t>ба бу</w:t>
        <w:softHyphen/>
        <w:t>ло. I доб</w:t>
        <w:softHyphen/>
        <w:t>ра б рiч, ко</w:t>
        <w:softHyphen/>
        <w:t>ли б зав</w:t>
        <w:softHyphen/>
        <w:t>сiг</w:t>
        <w:softHyphen/>
        <w:t>ди ми мог</w:t>
        <w:softHyphen/>
        <w:t>ли в при</w:t>
        <w:softHyphen/>
        <w:t>го</w:t>
        <w:softHyphen/>
        <w:t>дi то</w:t>
        <w:softHyphen/>
        <w:t>ва</w:t>
        <w:softHyphen/>
        <w:t>ри</w:t>
        <w:softHyphen/>
        <w:t>ше</w:t>
        <w:softHyphen/>
        <w:t>вi по</w:t>
        <w:softHyphen/>
        <w:t>со</w:t>
        <w:softHyphen/>
        <w:t>би</w:t>
        <w:softHyphen/>
        <w:t>ти, щоб вiн не йшов кла</w:t>
        <w:softHyphen/>
        <w:t>ня</w:t>
        <w:softHyphen/>
        <w:t>ти</w:t>
        <w:softHyphen/>
        <w:t>ся гли</w:t>
        <w:softHyphen/>
        <w:t>та</w:t>
        <w:softHyphen/>
        <w:t>я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що? I по</w:t>
        <w:softHyphen/>
        <w:t>со</w:t>
        <w:softHyphen/>
        <w:t>би</w:t>
        <w:softHyphen/>
        <w:t>мо, ко</w:t>
        <w:softHyphen/>
        <w:t>ли бу</w:t>
        <w:softHyphen/>
        <w:t>де на той час чим по</w:t>
        <w:softHyphen/>
        <w:t>со</w:t>
        <w:softHyphen/>
        <w:t>би</w:t>
        <w:softHyphen/>
        <w:t>ти,- ска</w:t>
        <w:softHyphen/>
        <w:t>зав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ож-то й то: ко</w:t>
        <w:softHyphen/>
        <w:t>ли бу</w:t>
        <w:softHyphen/>
        <w:t>де! А тре</w:t>
        <w:softHyphen/>
        <w:t>ба, щоб зав</w:t>
        <w:softHyphen/>
        <w:t>сiг</w:t>
        <w:softHyphen/>
        <w:t>ди бу</w:t>
        <w:softHyphen/>
        <w:t>ло, пов</w:t>
        <w:softHyphen/>
        <w:t>сяк</w:t>
        <w:softHyphen/>
        <w:t>час. Не</w:t>
        <w:softHyphen/>
        <w:t>хай оцi гро</w:t>
        <w:softHyphen/>
        <w:t>шi та до нас i не вер</w:t>
        <w:softHyphen/>
        <w:t>та</w:t>
        <w:softHyphen/>
        <w:t>ються, а бу</w:t>
        <w:softHyphen/>
        <w:t>дуть у нас то</w:t>
        <w:softHyphen/>
        <w:t>ва</w:t>
        <w:softHyphen/>
        <w:t>риськи</w:t>
        <w:softHyphen/>
        <w:t>ми грiш</w:t>
        <w:softHyphen/>
        <w:t>ми. Ко</w:t>
        <w:softHyphen/>
        <w:t>жен не</w:t>
        <w:softHyphen/>
        <w:t>хай ки</w:t>
        <w:softHyphen/>
        <w:t>не п'ять кар</w:t>
        <w:softHyphen/>
        <w:t>бо</w:t>
        <w:softHyphen/>
        <w:t>ван</w:t>
        <w:softHyphen/>
        <w:t>цiв, i по</w:t>
        <w:softHyphen/>
        <w:t>ло</w:t>
        <w:softHyphen/>
        <w:t>жи</w:t>
        <w:softHyphen/>
        <w:t>мо тi гро</w:t>
        <w:softHyphen/>
        <w:t>шi в ка</w:t>
        <w:softHyphen/>
        <w:t>су в го</w:t>
        <w:softHyphen/>
        <w:t>ро</w:t>
        <w:softHyphen/>
        <w:t>дi… Є там та</w:t>
        <w:softHyphen/>
        <w:t>ка збе</w:t>
        <w:softHyphen/>
        <w:t>ре</w:t>
        <w:softHyphen/>
        <w:t>га</w:t>
        <w:softHyphen/>
        <w:t>тельна ка</w:t>
        <w:softHyphen/>
        <w:t>са, що як гро</w:t>
        <w:softHyphen/>
        <w:t>шi в їй ле</w:t>
        <w:softHyphen/>
        <w:t>жать, то й про</w:t>
        <w:softHyphen/>
        <w:t>цент на їх iде. От i на цi гро</w:t>
        <w:softHyphen/>
        <w:t>шi бу</w:t>
        <w:softHyphen/>
        <w:t>де про</w:t>
        <w:softHyphen/>
        <w:t>цент iти. А ско</w:t>
        <w:softHyphen/>
        <w:t>ро ко</w:t>
        <w:softHyphen/>
        <w:t>му з нас тре</w:t>
        <w:softHyphen/>
        <w:t>ба бу</w:t>
        <w:softHyphen/>
        <w:t>де якої за</w:t>
        <w:softHyphen/>
        <w:t>по</w:t>
        <w:softHyphen/>
        <w:t>мо</w:t>
        <w:softHyphen/>
        <w:t>ги, то хай вiзьме їх або всi, або скiльки пот</w:t>
        <w:softHyphen/>
        <w:t>ре</w:t>
        <w:softHyphen/>
        <w:t>б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не</w:t>
        <w:softHyphen/>
        <w:t>хай вiн той про</w:t>
        <w:softHyphen/>
        <w:t>цент, що й ка</w:t>
        <w:softHyphen/>
        <w:t>са, пла</w:t>
        <w:softHyphen/>
        <w:t>тить: то</w:t>
        <w:softHyphen/>
        <w:t>дi в нас гро</w:t>
        <w:softHyphen/>
        <w:t>шей не мен</w:t>
        <w:softHyphen/>
        <w:t>ша</w:t>
        <w:softHyphen/>
        <w:t>ти</w:t>
        <w:softHyphen/>
        <w:t>ме, а бiльша</w:t>
        <w:softHyphen/>
        <w:t>ти</w:t>
        <w:softHyphen/>
        <w:t>ме, по</w:t>
        <w:softHyphen/>
        <w:t>ра</w:t>
        <w:softHyphen/>
        <w:t>див Кар</w:t>
        <w:softHyphen/>
        <w:t>по.- Як з про</w:t>
        <w:softHyphen/>
        <w:t>цен</w:t>
        <w:softHyphen/>
        <w:t>том, то чо</w:t>
        <w:softHyphen/>
        <w:t>ло</w:t>
        <w:softHyphen/>
        <w:t>вiк i гро</w:t>
        <w:softHyphen/>
        <w:t>шi швид</w:t>
        <w:softHyphen/>
        <w:t>ше вер</w:t>
        <w:softHyphen/>
        <w:t>та</w:t>
        <w:softHyphen/>
        <w:t>ти</w:t>
        <w:softHyphen/>
        <w:t>м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 Нi, вiд</w:t>
        <w:softHyphen/>
        <w:t>по</w:t>
        <w:softHyphen/>
        <w:t>вiв Зiнько,- мо</w:t>
        <w:softHyphen/>
        <w:t>же, й не той, а тро</w:t>
        <w:softHyphen/>
        <w:t>хи мен</w:t>
        <w:softHyphen/>
        <w:t>ш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сiм ця ви</w:t>
        <w:softHyphen/>
        <w:t>гад</w:t>
        <w:softHyphen/>
        <w:t>ка ду</w:t>
        <w:softHyphen/>
        <w:t>же впо</w:t>
        <w:softHyphen/>
        <w:t>до</w:t>
        <w:softHyphen/>
        <w:t>ба</w:t>
        <w:softHyphen/>
        <w:t>лась. Грицько ска</w:t>
        <w:softHyphen/>
        <w:t>зав, що й вiн прис</w:t>
        <w:softHyphen/>
        <w:t>та</w:t>
        <w:softHyphen/>
        <w:t>не до цього. За</w:t>
        <w:softHyphen/>
        <w:t>раз у йо</w:t>
        <w:softHyphen/>
        <w:t>го гро</w:t>
        <w:softHyphen/>
        <w:t>шей не</w:t>
        <w:softHyphen/>
        <w:t>ма, дак вiн про</w:t>
        <w:softHyphen/>
        <w:t>сить Зiнька: не</w:t>
        <w:softHyphen/>
        <w:t>хай пi</w:t>
        <w:softHyphen/>
        <w:t>дож</w:t>
        <w:softHyphen/>
        <w:t>де йо</w:t>
        <w:softHyphen/>
        <w:t>му п'ять кар</w:t>
        <w:softHyphen/>
        <w:t>бо</w:t>
        <w:softHyphen/>
        <w:t>ван</w:t>
        <w:softHyphen/>
        <w:t>цiв, а з тих де</w:t>
        <w:softHyphen/>
        <w:t>сятьох, що вiн йо</w:t>
        <w:softHyphen/>
        <w:t>му вер</w:t>
        <w:softHyphen/>
        <w:t>нув, п'ять за</w:t>
        <w:softHyphen/>
        <w:t>ло</w:t>
        <w:softHyphen/>
        <w:t>жить за йо</w:t>
        <w:softHyphen/>
        <w:t>го в ка</w:t>
        <w:softHyphen/>
        <w:t>су. А Грицько, ско</w:t>
        <w:softHyphen/>
        <w:t>ро розс</w:t>
        <w:softHyphen/>
        <w:t>та</w:t>
        <w:softHyphen/>
        <w:t>рається, за</w:t>
        <w:softHyphen/>
        <w:t>раз йо</w:t>
        <w:softHyphen/>
        <w:t>му вер</w:t>
        <w:softHyphen/>
        <w:t>не. Зiнько прис</w:t>
        <w:softHyphen/>
        <w:t>тав на т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Шкода тiльки, що ма</w:t>
        <w:softHyphen/>
        <w:t>ло в нас гро</w:t>
        <w:softHyphen/>
        <w:t>шей бу</w:t>
        <w:softHyphen/>
        <w:t>де: тiльки двад</w:t>
        <w:softHyphen/>
        <w:t>цять кар</w:t>
        <w:softHyphen/>
        <w:t>бо</w:t>
        <w:softHyphen/>
        <w:t>ван</w:t>
        <w:softHyphen/>
        <w:t>цiв,- ска</w:t>
        <w:softHyphen/>
        <w:t>зав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же не</w:t>
        <w:softHyphen/>
        <w:t>ма з чо</w:t>
        <w:softHyphen/>
        <w:t>го нам по</w:t>
        <w:softHyphen/>
        <w:t>бiльше й да</w:t>
        <w:softHyphen/>
        <w:t>ва</w:t>
        <w:softHyphen/>
        <w:t>ти,- вiд</w:t>
        <w:softHyphen/>
        <w:t>мо</w:t>
        <w:softHyphen/>
        <w:t>вив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так,- зго</w:t>
        <w:softHyphen/>
        <w:t>див</w:t>
        <w:softHyphen/>
        <w:t>ся Зiнько.- То тре</w:t>
        <w:softHyphen/>
        <w:t>ба, щоб то</w:t>
        <w:softHyphen/>
        <w:t>ва</w:t>
        <w:softHyphen/>
        <w:t>ри</w:t>
        <w:softHyphen/>
        <w:t>шiв у нас бiльше бу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 О, дак у ме</w:t>
        <w:softHyphen/>
        <w:t>не за</w:t>
        <w:softHyphen/>
        <w:t>раз є та</w:t>
        <w:softHyphen/>
        <w:t>кий то</w:t>
        <w:softHyphen/>
        <w:t>ва</w:t>
        <w:softHyphen/>
        <w:t>риш! - скрик</w:t>
        <w:softHyphen/>
        <w:t>нув Ва</w:t>
        <w:softHyphen/>
        <w:t>сю</w:t>
        <w:softHyphen/>
        <w:t>та.- Гар</w:t>
        <w:softHyphen/>
        <w:t>ний чо</w:t>
        <w:softHyphen/>
        <w:t>ло</w:t>
        <w:softHyphen/>
        <w:t>вiк, кра</w:t>
        <w:softHyphen/>
        <w:t>щий за ме</w:t>
        <w:softHyphen/>
        <w:t>не - ку</w:t>
        <w:softHyphen/>
        <w:t>ди! Дмит</w:t>
        <w:softHyphen/>
        <w:t>ро Ва</w:t>
        <w:softHyphen/>
        <w:t>си</w:t>
        <w:softHyphen/>
        <w:t>лен</w:t>
        <w:softHyphen/>
        <w:t>ко - вiн ме</w:t>
        <w:softHyphen/>
        <w:t>нi й ро</w:t>
        <w:softHyphen/>
        <w:t>дич… та</w:t>
        <w:softHyphen/>
        <w:t>кий со</w:t>
        <w:softHyphen/>
        <w:t>бi: на</w:t>
        <w:softHyphen/>
        <w:t>шо</w:t>
        <w:softHyphen/>
        <w:t>го ко</w:t>
        <w:softHyphen/>
        <w:t>ва</w:t>
        <w:softHyphen/>
        <w:t>ля в пер</w:t>
        <w:softHyphen/>
        <w:t>ших слю</w:t>
        <w:softHyphen/>
        <w:t>сар. Та те дар</w:t>
        <w:softHyphen/>
        <w:t>ма, а тiльки чо</w:t>
        <w:softHyphen/>
        <w:t>ло</w:t>
        <w:softHyphen/>
        <w:t>вiк гар</w:t>
        <w:softHyphen/>
        <w:t>ний… i ото</w:t>
        <w:softHyphen/>
        <w:t>го, що з хвос</w:t>
        <w:softHyphen/>
        <w:t>том, не лю</w:t>
        <w:softHyphen/>
        <w:t>бить iз</w:t>
        <w:softHyphen/>
        <w:t>га</w:t>
        <w:softHyphen/>
        <w:t>ду</w:t>
        <w:softHyphen/>
        <w:t>ва</w:t>
        <w:softHyphen/>
        <w:t>ти… (Ва</w:t>
        <w:softHyphen/>
        <w:t>сю</w:t>
        <w:softHyphen/>
        <w:t>та морг</w:t>
        <w:softHyphen/>
        <w:t>нув на Кар</w:t>
        <w:softHyphen/>
        <w:t>па). Вiн уже дав</w:t>
        <w:softHyphen/>
        <w:t>но ме</w:t>
        <w:softHyphen/>
        <w:t>не пи</w:t>
        <w:softHyphen/>
        <w:t>тає, чи не пус</w:t>
        <w:softHyphen/>
        <w:t>ка</w:t>
        <w:softHyphen/>
        <w:t>ли б ми йо</w:t>
        <w:softHyphen/>
        <w:t>го слу</w:t>
        <w:softHyphen/>
        <w:t>ха</w:t>
        <w:softHyphen/>
        <w:t>ти, як книж</w:t>
        <w:softHyphen/>
        <w:t>ки чи</w:t>
        <w:softHyphen/>
        <w:t>таємо, та я все за</w:t>
        <w:softHyphen/>
        <w:t>бу</w:t>
        <w:softHyphen/>
        <w:t>вав ска</w:t>
        <w:softHyphen/>
        <w:t>за</w:t>
        <w:softHyphen/>
        <w:t>ти, бо в ме</w:t>
        <w:softHyphen/>
        <w:t>не та</w:t>
        <w:softHyphen/>
        <w:t>ка дiр</w:t>
        <w:softHyphen/>
        <w:t>ча</w:t>
        <w:softHyphen/>
        <w:t>та го</w:t>
        <w:softHyphen/>
        <w:t>ло</w:t>
        <w:softHyphen/>
        <w:t>ва, як ста</w:t>
        <w:softHyphen/>
        <w:t>ре ре</w:t>
        <w:softHyphen/>
        <w:t>ше</w:t>
        <w:softHyphen/>
        <w:t>то… I чи</w:t>
        <w:softHyphen/>
        <w:t>та</w:t>
        <w:softHyphen/>
        <w:t>ти про</w:t>
        <w:softHyphen/>
        <w:t>сить щоб нав</w:t>
        <w:softHyphen/>
        <w:t>чи</w:t>
        <w:softHyphen/>
        <w:t>ти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ж,- про</w:t>
        <w:softHyphen/>
        <w:t>мо</w:t>
        <w:softHyphen/>
        <w:t>вив Кар</w:t>
        <w:softHyphen/>
        <w:t>по.- Дмит</w:t>
        <w:softHyphen/>
        <w:t>ро справ</w:t>
        <w:softHyphen/>
        <w:t>дi чо</w:t>
        <w:softHyphen/>
        <w:t>ло</w:t>
        <w:softHyphen/>
        <w:t>вiк доб</w:t>
        <w:softHyphen/>
        <w:t>рий,- вiн i в гро</w:t>
        <w:softHyphen/>
        <w:t>ма</w:t>
        <w:softHyphen/>
        <w:t>дi за нас був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 I я так ду</w:t>
        <w:softHyphen/>
        <w:t>маю, що йо</w:t>
        <w:softHyphen/>
        <w:t>го тре</w:t>
        <w:softHyphen/>
        <w:t>ба прий</w:t>
        <w:softHyphen/>
        <w:t>ня</w:t>
        <w:softHyphen/>
        <w:t>ти,- зго</w:t>
        <w:softHyphen/>
        <w:t>див</w:t>
        <w:softHyphen/>
        <w:t>ся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iн i до ка</w:t>
        <w:softHyphen/>
        <w:t>си прис</w:t>
        <w:softHyphen/>
        <w:t>та</w:t>
        <w:softHyphen/>
        <w:t>не… От тiльки ска</w:t>
        <w:softHyphen/>
        <w:t>жу, то й дасть п'ять кар</w:t>
        <w:softHyphen/>
        <w:t>бо</w:t>
        <w:softHyphen/>
        <w:t>ван</w:t>
        <w:softHyphen/>
        <w:t>цiв,- упев</w:t>
        <w:softHyphen/>
        <w:t>няв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 чи</w:t>
        <w:softHyphen/>
        <w:t>та</w:t>
        <w:softHyphen/>
        <w:t>ти йо</w:t>
        <w:softHyphen/>
        <w:t>го нав</w:t>
        <w:softHyphen/>
        <w:t>чу,- ска</w:t>
        <w:softHyphen/>
        <w:t>зав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i</w:t>
        <w:softHyphen/>
        <w:t>ба та</w:t>
        <w:softHyphen/>
        <w:t>кий ста</w:t>
        <w:softHyphen/>
        <w:t>рий нав</w:t>
        <w:softHyphen/>
        <w:t>читься? - спи</w:t>
        <w:softHyphen/>
        <w:t>тав Грицько.- Йо</w:t>
        <w:softHyphen/>
        <w:t>му ж так, як i ме</w:t>
        <w:softHyphen/>
        <w:t>нi, год трид</w:t>
        <w:softHyphen/>
        <w:t>цять i п'ять, а мо', тро</w:t>
        <w:softHyphen/>
        <w:t>хи й бiльш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чо</w:t>
        <w:softHyphen/>
        <w:t>му не нав</w:t>
        <w:softHyphen/>
        <w:t>читься? Аби схо</w:t>
        <w:softHyphen/>
        <w:t>тiв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ицько по</w:t>
        <w:softHyphen/>
        <w:t>ду</w:t>
        <w:softHyphen/>
        <w:t>мав тро</w:t>
        <w:softHyphen/>
        <w:t>хи, а да</w:t>
        <w:softHyphen/>
        <w:t>лi оз</w:t>
        <w:softHyphen/>
        <w:t>вавсь нес</w:t>
        <w:softHyphen/>
        <w:t>мi</w:t>
        <w:softHyphen/>
        <w:t>ли</w:t>
        <w:softHyphen/>
        <w:t>в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, мо</w:t>
        <w:softHyphen/>
        <w:t>же б, теє… мо</w:t>
        <w:softHyphen/>
        <w:t>же б, i я? Мо</w:t>
        <w:softHyphen/>
        <w:t>же б i ме</w:t>
        <w:softHyphen/>
        <w:t>не ти, Зiньку, прий</w:t>
        <w:softHyphen/>
        <w:t>няв та вже двох од</w:t>
        <w:softHyphen/>
        <w:t>ра</w:t>
        <w:softHyphen/>
        <w:t>зу б i вчи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ду</w:t>
        <w:softHyphen/>
        <w:t>же ра</w:t>
        <w:softHyphen/>
        <w:t>дий! - зра</w:t>
        <w:softHyphen/>
        <w:t>дiв Зiнько.- Бо тре</w:t>
        <w:softHyphen/>
        <w:t>ба, щоб усi в на</w:t>
        <w:softHyphen/>
        <w:t>шо</w:t>
        <w:softHyphen/>
        <w:t>му то</w:t>
        <w:softHyphen/>
        <w:t>ва</w:t>
        <w:softHyphen/>
        <w:t>рист</w:t>
        <w:softHyphen/>
        <w:t>вi бу</w:t>
        <w:softHyphen/>
        <w:t>ли письмен</w:t>
        <w:softHyphen/>
        <w:t>нi. То</w:t>
        <w:softHyphen/>
        <w:t>дi не бу</w:t>
        <w:softHyphen/>
        <w:t>де</w:t>
        <w:softHyphen/>
        <w:t>мо тем</w:t>
        <w:softHyphen/>
        <w:t>ни</w:t>
        <w:softHyphen/>
        <w:t>ми стеж</w:t>
        <w:softHyphen/>
        <w:t>ка</w:t>
        <w:softHyphen/>
        <w:t>ми хо</w:t>
        <w:softHyphen/>
        <w:t>ди</w:t>
        <w:softHyphen/>
        <w:t>ти, а до</w:t>
        <w:softHyphen/>
        <w:t>бу</w:t>
        <w:softHyphen/>
        <w:t>ва</w:t>
        <w:softHyphen/>
        <w:t>ти</w:t>
        <w:softHyphen/>
        <w:t>ме</w:t>
        <w:softHyphen/>
        <w:t>мо</w:t>
        <w:softHyphen/>
        <w:t>ся со</w:t>
        <w:softHyphen/>
        <w:t>бi шир</w:t>
        <w:softHyphen/>
        <w:t>шо</w:t>
        <w:softHyphen/>
        <w:t>го свi</w:t>
        <w:softHyphen/>
        <w:t>ту та кра</w:t>
        <w:softHyphen/>
        <w:t>щої до</w:t>
        <w:softHyphen/>
        <w:t>л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сiм чо</w:t>
        <w:softHyphen/>
        <w:t>тирьом то</w:t>
        <w:softHyphen/>
        <w:t>ва</w:t>
        <w:softHyphen/>
        <w:t>ри</w:t>
        <w:softHyphen/>
        <w:t>шам ста</w:t>
        <w:softHyphen/>
        <w:t>ло якось ве</w:t>
        <w:softHyphen/>
        <w:t>се</w:t>
        <w:softHyphen/>
        <w:t>ло на сер</w:t>
        <w:softHyphen/>
        <w:t>цi. Ра</w:t>
        <w:softHyphen/>
        <w:t>дi</w:t>
        <w:softHyphen/>
        <w:t>ли, що так гар</w:t>
        <w:softHyphen/>
        <w:t>но скла</w:t>
        <w:softHyphen/>
        <w:t>дається, i по</w:t>
        <w:softHyphen/>
        <w:t>да</w:t>
        <w:softHyphen/>
        <w:t>ва</w:t>
        <w:softHyphen/>
        <w:t>ли один од</w:t>
        <w:softHyphen/>
        <w:t>но</w:t>
        <w:softHyphen/>
        <w:t>му сло</w:t>
        <w:softHyphen/>
        <w:t>во не роз</w:t>
        <w:softHyphen/>
        <w:t>лу</w:t>
        <w:softHyphen/>
        <w:t>ча</w:t>
        <w:softHyphen/>
        <w:t>ти</w:t>
        <w:softHyphen/>
        <w:t>ся, щи</w:t>
        <w:softHyphen/>
        <w:t>ро гур</w:t>
        <w:softHyphen/>
        <w:t>том за кож</w:t>
        <w:softHyphen/>
        <w:t>но</w:t>
        <w:softHyphen/>
        <w:t>го обс</w:t>
        <w:softHyphen/>
        <w:t>то</w:t>
        <w:softHyphen/>
        <w:t>юва</w:t>
        <w:softHyphen/>
        <w:t>ти i в гро</w:t>
        <w:softHyphen/>
        <w:t>ма</w:t>
        <w:softHyphen/>
        <w:t>дi зав</w:t>
        <w:softHyphen/>
        <w:t>сiг</w:t>
        <w:softHyphen/>
        <w:t>ди за прав</w:t>
        <w:softHyphen/>
        <w:t>ду сто</w:t>
        <w:softHyphen/>
        <w:t>яти. А гро</w:t>
        <w:softHyphen/>
        <w:t>шi при</w:t>
        <w:softHyphen/>
        <w:t>ру</w:t>
        <w:softHyphen/>
        <w:t>чи</w:t>
        <w:softHyphen/>
        <w:t>ли Зiнько</w:t>
        <w:softHyphen/>
        <w:t>вi од</w:t>
        <w:softHyphen/>
        <w:t>вез</w:t>
        <w:softHyphen/>
        <w:t>ти в го</w:t>
        <w:softHyphen/>
        <w:t>род та й по</w:t>
        <w:softHyphen/>
        <w:t>ло</w:t>
        <w:softHyphen/>
        <w:t>жи</w:t>
        <w:softHyphen/>
        <w:t>ти в ка</w:t>
        <w:softHyphen/>
        <w:t>с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одi Грицько по</w:t>
        <w:softHyphen/>
        <w:t>чав роз</w:t>
        <w:softHyphen/>
        <w:t>ка</w:t>
        <w:softHyphen/>
        <w:t>зу</w:t>
        <w:softHyphen/>
        <w:t>ва</w:t>
        <w:softHyphen/>
        <w:t>ти про свiй суд iз бра</w:t>
        <w:softHyphen/>
        <w:t>та</w:t>
        <w:softHyphen/>
        <w:t>ми - усе за тую не</w:t>
        <w:softHyphen/>
        <w:t>щас</w:t>
        <w:softHyphen/>
        <w:t>ну де</w:t>
        <w:softHyphen/>
        <w:t>ся</w:t>
        <w:softHyphen/>
        <w:t>ти</w:t>
        <w:softHyphen/>
        <w:t>ну. Йо</w:t>
        <w:softHyphen/>
        <w:t>го спра</w:t>
        <w:softHyphen/>
        <w:t>ва по</w:t>
        <w:softHyphen/>
        <w:t>вер</w:t>
        <w:softHyphen/>
        <w:t>ну</w:t>
        <w:softHyphen/>
        <w:t>ла</w:t>
        <w:softHyphen/>
        <w:t>ся доб</w:t>
        <w:softHyphen/>
        <w:t>ре. Па</w:t>
        <w:softHyphen/>
        <w:t>нас по</w:t>
        <w:softHyphen/>
        <w:t>зи</w:t>
        <w:softHyphen/>
        <w:t>вав. Усiх трьох бра</w:t>
        <w:softHyphen/>
        <w:t>тiв пок</w:t>
        <w:softHyphen/>
        <w:t>ли</w:t>
        <w:softHyphen/>
        <w:t>ка</w:t>
        <w:softHyphen/>
        <w:t>но на суд. I стар</w:t>
        <w:softHyphen/>
        <w:t>ши</w:t>
        <w:softHyphen/>
        <w:t>на, й суд</w:t>
        <w:softHyphen/>
        <w:t>дi ду</w:t>
        <w:softHyphen/>
        <w:t>же на</w:t>
        <w:softHyphen/>
        <w:t>хи</w:t>
        <w:softHyphen/>
        <w:t>ля</w:t>
        <w:softHyphen/>
        <w:t>ли</w:t>
        <w:softHyphen/>
        <w:t>ся, щоб у Грицька зем</w:t>
        <w:softHyphen/>
        <w:t>лю вi</w:t>
        <w:softHyphen/>
        <w:t>дiб</w:t>
        <w:softHyphen/>
        <w:t>ра</w:t>
        <w:softHyphen/>
        <w:t>ти, бо їх Па</w:t>
        <w:softHyphen/>
        <w:t>нас доб</w:t>
        <w:softHyphen/>
        <w:t>ре по</w:t>
        <w:softHyphen/>
        <w:t>пе</w:t>
        <w:softHyphen/>
        <w:t>ре</w:t>
        <w:softHyphen/>
        <w:t>ду мо</w:t>
        <w:softHyphen/>
        <w:t>го</w:t>
        <w:softHyphen/>
        <w:t>ри</w:t>
        <w:softHyphen/>
        <w:t>чив. Дак що ж? Грицько ка</w:t>
        <w:softHyphen/>
        <w:t>же їм: "Як при</w:t>
        <w:softHyphen/>
        <w:t>су</w:t>
        <w:softHyphen/>
        <w:t>ди</w:t>
        <w:softHyphen/>
        <w:t>те заб</w:t>
        <w:softHyphen/>
        <w:t>ра</w:t>
        <w:softHyphen/>
        <w:t>ти в ме</w:t>
        <w:softHyphen/>
        <w:t>не зем</w:t>
        <w:softHyphen/>
        <w:t>лю - жа</w:t>
        <w:softHyphen/>
        <w:t>лi</w:t>
        <w:softHyphen/>
        <w:t>ти</w:t>
        <w:softHyphen/>
        <w:t>мусь да</w:t>
        <w:softHyphen/>
        <w:t>лi". Во</w:t>
        <w:softHyphen/>
        <w:t>ни пок</w:t>
        <w:softHyphen/>
        <w:t>ру</w:t>
        <w:softHyphen/>
        <w:t>ти</w:t>
        <w:softHyphen/>
        <w:t>лись-пок</w:t>
        <w:softHyphen/>
        <w:t>ру</w:t>
        <w:softHyphen/>
        <w:t>ти</w:t>
        <w:softHyphen/>
        <w:t>лись та й ка</w:t>
        <w:softHyphen/>
        <w:t>жуть: "Не мо</w:t>
        <w:softHyphen/>
        <w:t>же</w:t>
        <w:softHyphen/>
        <w:t>мо вас роз</w:t>
        <w:softHyphen/>
        <w:t>су</w:t>
        <w:softHyphen/>
        <w:t>ди</w:t>
        <w:softHyphen/>
        <w:t>ти, iдiть до ви</w:t>
        <w:softHyphen/>
        <w:t>щих!" А то во</w:t>
        <w:softHyphen/>
        <w:t>ни роз</w:t>
        <w:softHyphen/>
        <w:t>су</w:t>
        <w:softHyphen/>
        <w:t>ди</w:t>
        <w:softHyphen/>
        <w:t>ти мо</w:t>
        <w:softHyphen/>
        <w:t>жуть, та тiльки не хо</w:t>
        <w:softHyphen/>
        <w:t>чуть. Бо во</w:t>
        <w:softHyphen/>
        <w:t>ни, з бра</w:t>
        <w:softHyphen/>
        <w:t>тiв Грицько</w:t>
        <w:softHyphen/>
        <w:t>вих та взяв</w:t>
        <w:softHyphen/>
        <w:t>ши скуп, не хо</w:t>
        <w:softHyphen/>
        <w:t>чуть Грицько</w:t>
        <w:softHyphen/>
        <w:t>вi зем</w:t>
        <w:softHyphen/>
        <w:t>лю при</w:t>
        <w:softHyphen/>
        <w:t>су</w:t>
        <w:softHyphen/>
        <w:t>ди</w:t>
        <w:softHyphen/>
        <w:t>ти; а знов же, бо</w:t>
        <w:softHyphen/>
        <w:t>яться й то</w:t>
        <w:softHyphen/>
        <w:t>го, що вiн жа</w:t>
        <w:softHyphen/>
        <w:t>лi</w:t>
        <w:softHyphen/>
        <w:t>ти</w:t>
        <w:softHyphen/>
        <w:t>меться да</w:t>
        <w:softHyphen/>
        <w:t>лi, ко</w:t>
        <w:softHyphen/>
        <w:t>ли во</w:t>
        <w:softHyphen/>
        <w:t>ни бра</w:t>
        <w:softHyphen/>
        <w:t>там її при</w:t>
        <w:softHyphen/>
        <w:t>су</w:t>
        <w:softHyphen/>
        <w:t>дя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ьому бу</w:t>
        <w:softHyphen/>
        <w:t>ла прав</w:t>
        <w:softHyphen/>
        <w:t>да, що Грицько ка</w:t>
        <w:softHyphen/>
        <w:t>зав. Ко</w:t>
        <w:softHyphen/>
        <w:t>па</w:t>
        <w:softHyphen/>
        <w:t>ни</w:t>
        <w:softHyphen/>
        <w:t>ця, зап</w:t>
        <w:softHyphen/>
        <w:t>лу</w:t>
        <w:softHyphen/>
        <w:t>тав</w:t>
        <w:softHyphen/>
        <w:t>шись у спра</w:t>
        <w:softHyphen/>
        <w:t>ву з Де</w:t>
        <w:softHyphen/>
        <w:t>ни</w:t>
        <w:softHyphen/>
        <w:t>со</w:t>
        <w:softHyphen/>
        <w:t>вою зем</w:t>
        <w:softHyphen/>
        <w:t>лею, не хо</w:t>
        <w:softHyphen/>
        <w:t>тiв по</w:t>
        <w:softHyphen/>
        <w:t>ки встря</w:t>
        <w:softHyphen/>
        <w:t>ва</w:t>
        <w:softHyphen/>
        <w:t>ти ще й у це дi</w:t>
        <w:softHyphen/>
        <w:t>ло,- че</w:t>
        <w:softHyphen/>
        <w:t>рез те хоч i взяв доб</w:t>
        <w:softHyphen/>
        <w:t>ро</w:t>
        <w:softHyphen/>
        <w:t>го ха</w:t>
        <w:softHyphen/>
        <w:t>ба</w:t>
        <w:softHyphen/>
        <w:t>ря вiд Мо</w:t>
        <w:softHyphen/>
        <w:t>мо</w:t>
        <w:softHyphen/>
        <w:t>тiв, а їм зем</w:t>
        <w:softHyphen/>
        <w:t>лi не вiд</w:t>
        <w:softHyphen/>
        <w:t>дав Грицько</w:t>
        <w:softHyphen/>
        <w:t>вої. Мо</w:t>
        <w:softHyphen/>
        <w:t>мо</w:t>
        <w:softHyphen/>
        <w:t>ти стра</w:t>
        <w:softHyphen/>
        <w:t>шен</w:t>
        <w:softHyphen/>
        <w:t>но че</w:t>
        <w:softHyphen/>
        <w:t>рез те роз</w:t>
        <w:softHyphen/>
        <w:t>лю</w:t>
        <w:softHyphen/>
        <w:t>ту</w:t>
        <w:softHyphen/>
        <w:t>ва</w:t>
        <w:softHyphen/>
        <w:t>ли</w:t>
        <w:softHyphen/>
        <w:t>ся i на йо</w:t>
        <w:softHyphen/>
        <w:t>го, i на Гриць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е те</w:t>
        <w:softHyphen/>
        <w:t>пер на ме</w:t>
        <w:softHyphen/>
        <w:t>не зло, що й го</w:t>
        <w:softHyphen/>
        <w:t>дi! - роз</w:t>
        <w:softHyphen/>
        <w:t>ка</w:t>
        <w:softHyphen/>
        <w:t>зу</w:t>
        <w:softHyphen/>
        <w:t>вав Гриц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Лютий рiд i не</w:t>
        <w:softHyphen/>
        <w:t>ми</w:t>
        <w:softHyphen/>
        <w:t>ло</w:t>
        <w:softHyphen/>
        <w:t>серд</w:t>
        <w:softHyphen/>
        <w:t>ний,- про</w:t>
        <w:softHyphen/>
        <w:t>мо</w:t>
        <w:softHyphen/>
        <w:t>вив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та</w:t>
        <w:softHyphen/>
        <w:t>кi, що зу</w:t>
        <w:softHyphen/>
        <w:t>ба</w:t>
        <w:softHyphen/>
        <w:t>ми на свi</w:t>
        <w:softHyphen/>
        <w:t>тi жи</w:t>
        <w:softHyphen/>
        <w:t>вуть,- до</w:t>
        <w:softHyphen/>
        <w:t>то</w:t>
        <w:softHyphen/>
        <w:t>чив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лю</w:t>
        <w:softHyphen/>
        <w:t>тi, то так, про</w:t>
        <w:softHyphen/>
        <w:t>мо</w:t>
        <w:softHyphen/>
        <w:t>вив Зiнько,- а то та</w:t>
        <w:softHyphen/>
        <w:t>ки ще й те тре</w:t>
        <w:softHyphen/>
        <w:t>ба ска</w:t>
        <w:softHyphen/>
        <w:t>за</w:t>
        <w:softHyphen/>
        <w:t>ти: ду</w:t>
        <w:softHyphen/>
        <w:t>же су</w:t>
        <w:softHyphen/>
        <w:t>туж</w:t>
        <w:softHyphen/>
        <w:t>но вже на зем</w:t>
        <w:softHyphen/>
        <w:t>лю ста</w:t>
        <w:softHyphen/>
        <w:t>ло. От лю</w:t>
        <w:softHyphen/>
        <w:t>ди й сва</w:t>
        <w:softHyphen/>
        <w:t>ряться за ко</w:t>
        <w:softHyphen/>
        <w:t>жен клап</w:t>
        <w:softHyphen/>
        <w:t>ти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 су</w:t>
        <w:softHyphen/>
        <w:t>туж</w:t>
        <w:softHyphen/>
        <w:t>но, так су</w:t>
        <w:softHyphen/>
        <w:t>туж</w:t>
        <w:softHyphen/>
        <w:t>но, що ой-ой-ой, та й го</w:t>
        <w:softHyphen/>
        <w:t>дi! I на</w:t>
        <w:softHyphen/>
        <w:t>що тi й лю</w:t>
        <w:softHyphen/>
        <w:t>ди пло</w:t>
        <w:softHyphen/>
        <w:t>дяться? Уже б, здається, й го</w:t>
        <w:softHyphen/>
        <w:t>дi! - ви</w:t>
        <w:softHyphen/>
        <w:t>га</w:t>
        <w:softHyphen/>
        <w:t>ду</w:t>
        <w:softHyphen/>
        <w:t>вав Ва</w:t>
        <w:softHyphen/>
        <w:t>сю</w:t>
        <w:softHyphen/>
        <w:t>та.- А то, ма</w:t>
        <w:softHyphen/>
        <w:t>буть, ско</w:t>
        <w:softHyphen/>
        <w:t>ро ла</w:t>
        <w:softHyphen/>
        <w:t>ни бу</w:t>
        <w:softHyphen/>
        <w:t>дуть та</w:t>
        <w:softHyphen/>
        <w:t>кi ку</w:t>
        <w:softHyphen/>
        <w:t>ценькi, як за</w:t>
        <w:softHyphen/>
        <w:t>ячий хвiст. Да</w:t>
        <w:softHyphen/>
        <w:t>вай</w:t>
        <w:softHyphen/>
        <w:t>те кра</w:t>
        <w:softHyphen/>
        <w:t>ще чи</w:t>
        <w:softHyphen/>
        <w:t>та</w:t>
        <w:softHyphen/>
        <w:t>ти або</w:t>
        <w:softHyphen/>
        <w:t>що, а то вже й на ме</w:t>
        <w:softHyphen/>
        <w:t>не су</w:t>
        <w:softHyphen/>
        <w:t>му наг</w:t>
        <w:softHyphen/>
        <w:t>на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i, вже пiз</w:t>
        <w:softHyphen/>
        <w:t>но, вiд</w:t>
        <w:softHyphen/>
        <w:t>мо</w:t>
        <w:softHyphen/>
        <w:t>вив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правдi-таки пiз</w:t>
        <w:softHyphen/>
        <w:t>ненько,- зго</w:t>
        <w:softHyphen/>
        <w:t>дивсь i Зiнько.- Не</w:t>
        <w:softHyphen/>
        <w:t>хай уже в чет</w:t>
        <w:softHyphen/>
        <w:t>вер - свя</w:t>
        <w:softHyphen/>
        <w:t>то… Тiльки знаєте що, брат</w:t>
        <w:softHyphen/>
        <w:t>ця? Тре</w:t>
        <w:softHyphen/>
        <w:t>ба так, щоб не са</w:t>
        <w:softHyphen/>
        <w:t>мi ми схо</w:t>
        <w:softHyphen/>
        <w:t>ди</w:t>
        <w:softHyphen/>
        <w:t>ли</w:t>
        <w:softHyphen/>
        <w:t>ся чи</w:t>
        <w:softHyphen/>
        <w:t>та</w:t>
        <w:softHyphen/>
        <w:t>ти, а й жiн</w:t>
        <w:softHyphen/>
        <w:t>ки на</w:t>
        <w:softHyphen/>
        <w:t>шi. А то як у ме</w:t>
        <w:softHyphen/>
        <w:t>не чи</w:t>
        <w:softHyphen/>
        <w:t>та</w:t>
        <w:softHyphen/>
        <w:t>ють, то моя жiн</w:t>
        <w:softHyphen/>
        <w:t>ка слу</w:t>
        <w:softHyphen/>
        <w:t>ха, а, ска</w:t>
        <w:softHyphen/>
        <w:t>же</w:t>
        <w:softHyphen/>
        <w:t>мо, Кар</w:t>
        <w:softHyphen/>
        <w:t>по</w:t>
        <w:softHyphen/>
        <w:t>вої Кат</w:t>
        <w:softHyphen/>
        <w:t>рi вже й не</w:t>
        <w:softHyphen/>
        <w:t>ма. А як у Кар</w:t>
        <w:softHyphen/>
        <w:t>па чи</w:t>
        <w:softHyphen/>
        <w:t>таємо, то моєї не</w:t>
        <w:softHyphen/>
        <w:t>м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 Ну, моя та</w:t>
        <w:softHyphen/>
        <w:t>ка, що не пi</w:t>
        <w:softHyphen/>
        <w:t>де!..- мах</w:t>
        <w:softHyphen/>
        <w:t>нув ру</w:t>
        <w:softHyphen/>
        <w:t>кою Гриц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зга</w:t>
        <w:softHyphen/>
        <w:t>дав, що йо</w:t>
        <w:softHyphen/>
        <w:t>му тра</w:t>
        <w:softHyphen/>
        <w:t>пи</w:t>
        <w:softHyphen/>
        <w:t>ло</w:t>
        <w:softHyphen/>
        <w:t>ся з Ївгою сьогод</w:t>
        <w:softHyphen/>
        <w:t>нi, i по</w:t>
        <w:softHyphen/>
        <w:t>ду</w:t>
        <w:softHyphen/>
        <w:t>мав со</w:t>
        <w:softHyphen/>
        <w:t>бi, що й доб</w:t>
        <w:softHyphen/>
        <w:t>ре, ко</w:t>
        <w:softHyphen/>
        <w:t>ли не пi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они то</w:t>
        <w:softHyphen/>
        <w:t>го й чи</w:t>
        <w:softHyphen/>
        <w:t>тан</w:t>
        <w:softHyphen/>
        <w:t>ня не ду</w:t>
        <w:softHyphen/>
        <w:t>же роз</w:t>
        <w:softHyphen/>
        <w:t>бе</w:t>
        <w:softHyphen/>
        <w:t>руть, а ще ми раз у раз про гро</w:t>
        <w:softHyphen/>
        <w:t>мадськi спра</w:t>
        <w:softHyphen/>
        <w:t>ви про</w:t>
        <w:softHyphen/>
        <w:t>мiж се</w:t>
        <w:softHyphen/>
        <w:t>бе го</w:t>
        <w:softHyphen/>
        <w:t>во</w:t>
        <w:softHyphen/>
        <w:t>ри</w:t>
        <w:softHyphen/>
        <w:t>мо,- не є то їх дi</w:t>
        <w:softHyphen/>
        <w:t>ло! Жi</w:t>
        <w:softHyphen/>
        <w:t>но</w:t>
        <w:softHyphen/>
        <w:t>ча рiч ко</w:t>
        <w:softHyphen/>
        <w:t>ло при</w:t>
        <w:softHyphen/>
        <w:t>пiч</w:t>
        <w:softHyphen/>
        <w:t>ка,- ка</w:t>
        <w:softHyphen/>
        <w:t>зав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хоч мав жiн</w:t>
        <w:softHyphen/>
        <w:t>ку ду</w:t>
        <w:softHyphen/>
        <w:t>же гар</w:t>
        <w:softHyphen/>
        <w:t>ну лю</w:t>
        <w:softHyphen/>
        <w:t>ди</w:t>
        <w:softHyphen/>
        <w:t>ну, та якось iз</w:t>
        <w:softHyphen/>
        <w:t>гор</w:t>
        <w:softHyphen/>
        <w:t>да на жi</w:t>
        <w:softHyphen/>
        <w:t>но</w:t>
        <w:softHyphen/>
        <w:t>ту ди</w:t>
        <w:softHyphen/>
        <w:t>вив</w:t>
        <w:softHyphen/>
        <w:t>ся i ка</w:t>
        <w:softHyphen/>
        <w:t>зав, що в письмi свя</w:t>
        <w:softHyphen/>
        <w:t>то</w:t>
        <w:softHyphen/>
        <w:t>му на</w:t>
        <w:softHyphen/>
        <w:t>пи</w:t>
        <w:softHyphen/>
        <w:t>са</w:t>
        <w:softHyphen/>
        <w:t>но, що з жi</w:t>
        <w:softHyphen/>
        <w:t>нок уся</w:t>
        <w:softHyphen/>
        <w:t>ке ли</w:t>
        <w:softHyphen/>
        <w:t>хо встає, та ще й по</w:t>
        <w:softHyphen/>
        <w:t>чи</w:t>
        <w:softHyphen/>
        <w:t>нав про</w:t>
        <w:softHyphen/>
        <w:t>ка</w:t>
        <w:softHyphen/>
        <w:t>зу</w:t>
        <w:softHyphen/>
        <w:t>ва</w:t>
        <w:softHyphen/>
        <w:t>ти: "Ре</w:t>
        <w:softHyphen/>
        <w:t>ку гор</w:t>
        <w:softHyphen/>
        <w:t>чай</w:t>
        <w:softHyphen/>
        <w:t>шу па</w:t>
        <w:softHyphen/>
        <w:t>че смер</w:t>
        <w:softHyphen/>
        <w:t>ти же</w:t>
        <w:softHyphen/>
        <w:t>ну, бла</w:t>
        <w:softHyphen/>
        <w:t>гiй пред ли</w:t>
        <w:softHyphen/>
        <w:t>цем бо</w:t>
        <w:softHyphen/>
        <w:t>жим iзи</w:t>
        <w:softHyphen/>
        <w:t>меться от нея, а сог</w:t>
        <w:softHyphen/>
        <w:t>рi</w:t>
        <w:softHyphen/>
        <w:t>шая ят бу</w:t>
        <w:softHyphen/>
        <w:t>дет от нея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хай i те слу</w:t>
        <w:softHyphen/>
        <w:t>ха</w:t>
        <w:softHyphen/>
        <w:t>ють! - вiд</w:t>
        <w:softHyphen/>
        <w:t>ка</w:t>
        <w:softHyphen/>
        <w:t>зав йо</w:t>
        <w:softHyphen/>
        <w:t>му Зiнько.- Тре</w:t>
        <w:softHyphen/>
        <w:t>ба й їм щось тя</w:t>
        <w:softHyphen/>
        <w:t>ми</w:t>
        <w:softHyphen/>
        <w:t>ти про гро</w:t>
        <w:softHyphen/>
        <w:t>мадськi спра</w:t>
        <w:softHyphen/>
        <w:t>в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… не</w:t>
        <w:softHyphen/>
        <w:t>хай!.. Бу</w:t>
        <w:softHyphen/>
        <w:t>деш хо</w:t>
        <w:softHyphen/>
        <w:t>ди</w:t>
        <w:softHyphen/>
        <w:t>ти? - спи</w:t>
        <w:softHyphen/>
        <w:t>тав Кар</w:t>
        <w:softHyphen/>
        <w:t>по свою жiн</w:t>
        <w:softHyphen/>
        <w:t>к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чо</w:t>
        <w:softHyphen/>
        <w:t>му ж? Бу</w:t>
        <w:softHyphen/>
        <w:t>ду, вiд</w:t>
        <w:softHyphen/>
        <w:t>ка</w:t>
        <w:softHyphen/>
        <w:t>за</w:t>
        <w:softHyphen/>
        <w:t>ла та, по</w:t>
        <w:softHyphen/>
        <w:t>чер</w:t>
        <w:softHyphen/>
        <w:t>во</w:t>
        <w:softHyphen/>
        <w:t>нiв</w:t>
        <w:softHyphen/>
        <w:t>ш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 ме</w:t>
        <w:softHyphen/>
        <w:t>не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ернувшися Зiнько то</w:t>
        <w:softHyphen/>
        <w:t>го ве</w:t>
        <w:softHyphen/>
        <w:t>чо</w:t>
        <w:softHyphen/>
        <w:t>ра до</w:t>
        <w:softHyphen/>
        <w:t>до</w:t>
        <w:softHyphen/>
        <w:t>му, дов</w:t>
        <w:softHyphen/>
        <w:t>го роз</w:t>
        <w:softHyphen/>
        <w:t>ка</w:t>
        <w:softHyphen/>
        <w:t>зу</w:t>
        <w:softHyphen/>
        <w:t>вав Гаїнцi, що ро</w:t>
        <w:softHyphen/>
        <w:t>би</w:t>
        <w:softHyphen/>
        <w:t>ло</w:t>
        <w:softHyphen/>
        <w:t>ся й ка</w:t>
        <w:softHyphen/>
        <w:t>за</w:t>
        <w:softHyphen/>
        <w:t>ло</w:t>
        <w:softHyphen/>
        <w:t>ся на схо</w:t>
        <w:softHyphen/>
        <w:t>ди</w:t>
        <w:softHyphen/>
        <w:t>нах у Грицька. А Гаїнка роз</w:t>
        <w:softHyphen/>
        <w:t>ка</w:t>
        <w:softHyphen/>
        <w:t>за</w:t>
        <w:softHyphen/>
        <w:t>ла йо</w:t>
        <w:softHyphen/>
        <w:t>му свою но</w:t>
        <w:softHyphen/>
        <w:t>ви</w:t>
        <w:softHyphen/>
        <w:t>ну,- не про ба</w:t>
        <w:softHyphen/>
        <w:t>бу Мот</w:t>
        <w:softHyphen/>
        <w:t>ри</w:t>
        <w:softHyphen/>
        <w:t>ну, нi,- про це во</w:t>
        <w:softHyphen/>
        <w:t>на анi зга</w:t>
        <w:softHyphen/>
        <w:t>да</w:t>
        <w:softHyphen/>
        <w:t>ла. Ка</w:t>
        <w:softHyphen/>
        <w:t>за</w:t>
        <w:softHyphen/>
        <w:t>ла тiльки, що бу</w:t>
        <w:softHyphen/>
        <w:t>ла в ма</w:t>
        <w:softHyphen/>
        <w:t>те</w:t>
        <w:softHyphen/>
        <w:t>рi i там при їй ста</w:t>
        <w:softHyphen/>
        <w:t>ла</w:t>
        <w:softHyphen/>
        <w:t>ся спiр</w:t>
        <w:softHyphen/>
        <w:t>ка в дi</w:t>
        <w:softHyphen/>
        <w:t>да До</w:t>
        <w:softHyphen/>
        <w:t>ро</w:t>
        <w:softHyphen/>
        <w:t>ша з си</w:t>
        <w:softHyphen/>
        <w:t>ном, з Гаїнчи</w:t>
        <w:softHyphen/>
        <w:t>ним батьком. Дiд на</w:t>
        <w:softHyphen/>
        <w:t>вi</w:t>
        <w:softHyphen/>
        <w:t>дав</w:t>
        <w:softHyphen/>
        <w:t>ся до</w:t>
        <w:softHyphen/>
        <w:t>до</w:t>
        <w:softHyphen/>
        <w:t>му з па</w:t>
        <w:softHyphen/>
        <w:t>сi</w:t>
        <w:softHyphen/>
        <w:t>ки i са</w:t>
        <w:softHyphen/>
        <w:t>ме на</w:t>
        <w:softHyphen/>
        <w:t>го</w:t>
        <w:softHyphen/>
        <w:t>див</w:t>
        <w:softHyphen/>
        <w:t>ся на той час, як прий</w:t>
        <w:softHyphen/>
        <w:t>шла зно</w:t>
        <w:softHyphen/>
        <w:t>ву Мар</w:t>
        <w:softHyphen/>
        <w:t>чи</w:t>
        <w:softHyphen/>
        <w:t>ха, вже не са</w:t>
        <w:softHyphen/>
        <w:t>ма, а з си</w:t>
        <w:softHyphen/>
        <w:t>ном-па</w:t>
        <w:softHyphen/>
        <w:t>руб</w:t>
        <w:softHyphen/>
        <w:t>ком. По</w:t>
        <w:softHyphen/>
        <w:t>ча</w:t>
        <w:softHyphen/>
        <w:t>ла про</w:t>
        <w:softHyphen/>
        <w:t>ха</w:t>
        <w:softHyphen/>
        <w:t>ти, щоб Ос</w:t>
        <w:softHyphen/>
        <w:t>тап вер</w:t>
        <w:softHyphen/>
        <w:t>нув їй ту зем</w:t>
        <w:softHyphen/>
        <w:t>лю, що заб</w:t>
        <w:softHyphen/>
        <w:t>рав за по</w:t>
        <w:softHyphen/>
        <w:t>зич</w:t>
        <w:softHyphen/>
        <w:t>ки; ка</w:t>
        <w:softHyphen/>
        <w:t>за</w:t>
        <w:softHyphen/>
        <w:t>ли, що вип</w:t>
        <w:softHyphen/>
        <w:t>ла</w:t>
        <w:softHyphen/>
        <w:t>чу</w:t>
        <w:softHyphen/>
        <w:t>ва</w:t>
        <w:softHyphen/>
        <w:t>ти</w:t>
        <w:softHyphen/>
        <w:t>муть йо</w:t>
        <w:softHyphen/>
        <w:t>му гро</w:t>
        <w:softHyphen/>
        <w:t>шi по</w:t>
        <w:softHyphen/>
        <w:t>ма</w:t>
        <w:softHyphen/>
        <w:t>лу, част</w:t>
        <w:softHyphen/>
        <w:t>ка</w:t>
        <w:softHyphen/>
        <w:t>ми. Ос</w:t>
        <w:softHyphen/>
        <w:t>тап од</w:t>
        <w:softHyphen/>
        <w:t>ка</w:t>
        <w:softHyphen/>
        <w:t>зу</w:t>
        <w:softHyphen/>
        <w:t>вав, що не вер</w:t>
        <w:softHyphen/>
        <w:t>не, бо по</w:t>
        <w:softHyphen/>
        <w:t>ви</w:t>
        <w:softHyphen/>
        <w:t>нен був по</w:t>
        <w:softHyphen/>
        <w:t>кiй</w:t>
        <w:softHyphen/>
        <w:t>ний Мар</w:t>
        <w:softHyphen/>
        <w:t>ко в строк зап</w:t>
        <w:softHyphen/>
        <w:t>ла</w:t>
        <w:softHyphen/>
        <w:t>ти</w:t>
        <w:softHyphen/>
        <w:t>ти всi гро</w:t>
        <w:softHyphen/>
        <w:t>шi, а ко</w:t>
        <w:softHyphen/>
        <w:t>ли б не зап</w:t>
        <w:softHyphen/>
        <w:t>ла</w:t>
        <w:softHyphen/>
        <w:t>тив, то му</w:t>
        <w:softHyphen/>
        <w:t>сить за те Мар</w:t>
        <w:softHyphen/>
        <w:t>ко</w:t>
        <w:softHyphen/>
        <w:t>ва зем</w:t>
        <w:softHyphen/>
        <w:t>ля йо</w:t>
        <w:softHyphen/>
        <w:t>му, Ос</w:t>
        <w:softHyphen/>
        <w:t>та</w:t>
        <w:softHyphen/>
        <w:t>по</w:t>
        <w:softHyphen/>
        <w:t>вi, бу</w:t>
        <w:softHyphen/>
        <w:t>ти,так у роз</w:t>
        <w:softHyphen/>
        <w:t>пис</w:t>
        <w:softHyphen/>
        <w:t>цi на</w:t>
        <w:softHyphen/>
        <w:t>пи</w:t>
        <w:softHyphen/>
        <w:t>са</w:t>
        <w:softHyphen/>
        <w:t>но. Мар</w:t>
        <w:softHyphen/>
        <w:t>ко не зап</w:t>
        <w:softHyphen/>
        <w:t>ла</w:t>
        <w:softHyphen/>
        <w:t>тив, то зем</w:t>
        <w:softHyphen/>
        <w:t>ля те</w:t>
        <w:softHyphen/>
        <w:t>пер йо</w:t>
        <w:softHyphen/>
        <w:t>го, Ос</w:t>
        <w:softHyphen/>
        <w:t>та</w:t>
        <w:softHyphen/>
        <w:t>по</w:t>
        <w:softHyphen/>
        <w:t>ва. Шко</w:t>
        <w:softHyphen/>
        <w:t>да вже й го</w:t>
        <w:softHyphen/>
        <w:t>во</w:t>
        <w:softHyphen/>
        <w:t>ри</w:t>
        <w:softHyphen/>
        <w:t>ти про ц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во</w:t>
        <w:softHyphen/>
        <w:t>ни, бiд</w:t>
        <w:softHyphen/>
        <w:t>нi, пла</w:t>
        <w:softHyphen/>
        <w:t>чуть - сльози, як го</w:t>
        <w:softHyphen/>
        <w:t>рох,- та аж у но</w:t>
        <w:softHyphen/>
        <w:t>ги батько</w:t>
        <w:softHyphen/>
        <w:t>вi па</w:t>
        <w:softHyphen/>
        <w:t>да</w:t>
        <w:softHyphen/>
        <w:t>ють, та про</w:t>
        <w:softHyphen/>
        <w:t>сять, роз</w:t>
        <w:softHyphen/>
        <w:t>ка</w:t>
        <w:softHyphen/>
        <w:t>зу</w:t>
        <w:softHyphen/>
        <w:t>ва</w:t>
        <w:softHyphen/>
        <w:t>ла Гаїнка.- А батько тiльки вiд</w:t>
        <w:softHyphen/>
        <w:t>вер</w:t>
        <w:softHyphen/>
        <w:t>та</w:t>
        <w:softHyphen/>
        <w:t>ються. А дi</w:t>
        <w:softHyphen/>
        <w:t>дусь слу</w:t>
        <w:softHyphen/>
        <w:t>ха</w:t>
        <w:softHyphen/>
        <w:t>ли-слу</w:t>
        <w:softHyphen/>
        <w:t>ха</w:t>
        <w:softHyphen/>
        <w:t>ли, та як по</w:t>
        <w:softHyphen/>
        <w:t>бi</w:t>
        <w:softHyphen/>
        <w:t>жать у свою ха</w:t>
        <w:softHyphen/>
        <w:t>ту, та за</w:t>
        <w:softHyphen/>
        <w:t>раз i на</w:t>
        <w:softHyphen/>
        <w:t>зад. "Не про</w:t>
        <w:softHyphen/>
        <w:t>сiть йо</w:t>
        <w:softHyphen/>
        <w:t>го! - крик</w:t>
        <w:softHyphen/>
        <w:t>ну</w:t>
        <w:softHyphen/>
        <w:t>ли.- На</w:t>
        <w:softHyphen/>
        <w:t>те вам гро</w:t>
        <w:softHyphen/>
        <w:t>шi, вiд</w:t>
        <w:softHyphen/>
        <w:t>дай</w:t>
        <w:softHyphen/>
        <w:t>те йо</w:t>
        <w:softHyphen/>
        <w:t>му, а вiн не</w:t>
        <w:softHyphen/>
        <w:t>хай вам вер</w:t>
        <w:softHyphen/>
        <w:t>не роз</w:t>
        <w:softHyphen/>
        <w:t>пис</w:t>
        <w:softHyphen/>
        <w:t>ку!" Та й ки</w:t>
        <w:softHyphen/>
        <w:t>ну</w:t>
        <w:softHyphen/>
        <w:t>ли Мар</w:t>
        <w:softHyphen/>
        <w:t>чи</w:t>
        <w:softHyphen/>
        <w:t>сi в ру</w:t>
        <w:softHyphen/>
        <w:t>ки гро</w:t>
        <w:softHyphen/>
        <w:t>шi. Батько по</w:t>
        <w:softHyphen/>
        <w:t>чер</w:t>
        <w:softHyphen/>
        <w:t>во</w:t>
        <w:softHyphen/>
        <w:t>нi</w:t>
        <w:softHyphen/>
        <w:t>ли та: "Не мi</w:t>
        <w:softHyphen/>
        <w:t>шай</w:t>
        <w:softHyphen/>
        <w:t>тесь, та</w:t>
        <w:softHyphen/>
        <w:t>ту,- це не ва</w:t>
        <w:softHyphen/>
        <w:t>ше дi</w:t>
        <w:softHyphen/>
        <w:t>ло!" То</w:t>
        <w:softHyphen/>
        <w:t>дi дi</w:t>
        <w:softHyphen/>
        <w:t>дусь блi</w:t>
        <w:softHyphen/>
        <w:t>дi-блi</w:t>
        <w:softHyphen/>
        <w:t>дi зро</w:t>
        <w:softHyphen/>
        <w:t>би</w:t>
        <w:softHyphen/>
        <w:t>ли</w:t>
        <w:softHyphen/>
        <w:t>ся, як стi</w:t>
        <w:softHyphen/>
        <w:t>на, та як зак</w:t>
        <w:softHyphen/>
        <w:t>ри</w:t>
        <w:softHyphen/>
        <w:t>чать: "Оддай, я то</w:t>
        <w:softHyphen/>
        <w:t>бi ка</w:t>
        <w:softHyphen/>
        <w:t>жу, од</w:t>
        <w:softHyphen/>
        <w:t>дай! Бо я то</w:t>
        <w:softHyphen/>
        <w:t>бi!.." Та й не до</w:t>
        <w:softHyphen/>
        <w:t>ка</w:t>
        <w:softHyphen/>
        <w:t>за</w:t>
        <w:softHyphen/>
        <w:t>ли, тiльки так i зат</w:t>
        <w:softHyphen/>
        <w:t>ру</w:t>
        <w:softHyphen/>
        <w:t>си</w:t>
        <w:softHyphen/>
        <w:t>ли</w:t>
        <w:softHyphen/>
        <w:t>ся… Дак батько вий</w:t>
        <w:softHyphen/>
        <w:t>ня</w:t>
        <w:softHyphen/>
        <w:t>ли роз</w:t>
        <w:softHyphen/>
        <w:t>пис</w:t>
        <w:softHyphen/>
        <w:t>ку та й од</w:t>
        <w:softHyphen/>
        <w:t>да</w:t>
        <w:softHyphen/>
        <w:t>ли, а гро</w:t>
        <w:softHyphen/>
        <w:t>шi заб</w:t>
        <w:softHyphen/>
        <w:t>ра</w:t>
        <w:softHyphen/>
        <w:t>ли… Мар</w:t>
        <w:softHyphen/>
        <w:t>чи</w:t>
        <w:softHyphen/>
        <w:t>ха з си</w:t>
        <w:softHyphen/>
        <w:t>ном, пла</w:t>
        <w:softHyphen/>
        <w:t>чу</w:t>
        <w:softHyphen/>
        <w:t>чи, дя</w:t>
        <w:softHyphen/>
        <w:t>ку</w:t>
        <w:softHyphen/>
        <w:t>ють дi</w:t>
        <w:softHyphen/>
        <w:t>ду</w:t>
        <w:softHyphen/>
        <w:t>се</w:t>
        <w:softHyphen/>
        <w:t>вi, хо</w:t>
        <w:softHyphen/>
        <w:t>тi</w:t>
        <w:softHyphen/>
        <w:t>ли ру</w:t>
        <w:softHyphen/>
        <w:t>ку їм по</w:t>
        <w:softHyphen/>
        <w:t>цi</w:t>
        <w:softHyphen/>
        <w:t>лу</w:t>
        <w:softHyphen/>
        <w:t>ва</w:t>
        <w:softHyphen/>
        <w:t>ти, а дi</w:t>
        <w:softHyphen/>
        <w:t>дусь тiльки мах</w:t>
        <w:softHyphen/>
        <w:t>ну</w:t>
        <w:softHyphen/>
        <w:t>ли: "Iдiть, лю</w:t>
        <w:softHyphen/>
        <w:t>ди доб</w:t>
        <w:softHyphen/>
        <w:t>рi, по</w:t>
        <w:softHyphen/>
        <w:t>дя</w:t>
        <w:softHyphen/>
        <w:t>куй</w:t>
        <w:softHyphen/>
        <w:t>те бо</w:t>
        <w:softHyphen/>
        <w:t>го</w:t>
        <w:softHyphen/>
        <w:t>вi та об</w:t>
        <w:softHyphen/>
        <w:t>ми</w:t>
        <w:softHyphen/>
        <w:t>най</w:t>
        <w:softHyphen/>
        <w:t>те цей двiр де</w:t>
        <w:softHyphen/>
        <w:t>ся</w:t>
        <w:softHyphen/>
        <w:t>тою ву</w:t>
        <w:softHyphen/>
        <w:t>ли</w:t>
        <w:softHyphen/>
        <w:t>цею, бо тут жи</w:t>
        <w:softHyphen/>
        <w:t>вуть не лю</w:t>
        <w:softHyphen/>
        <w:t>ди, а де</w:t>
        <w:softHyphen/>
        <w:t>ри</w:t>
        <w:softHyphen/>
        <w:t>лю</w:t>
        <w:softHyphen/>
        <w:t>ди!.." Та й ви</w:t>
        <w:softHyphen/>
        <w:t>бiг</w:t>
        <w:softHyphen/>
        <w:t>ли з ха</w:t>
        <w:softHyphen/>
        <w:t>ти, а за їми й Мар</w:t>
        <w:softHyphen/>
        <w:t>чи</w:t>
        <w:softHyphen/>
        <w:t>ха з си</w:t>
        <w:softHyphen/>
        <w:t>ном… То</w:t>
        <w:softHyphen/>
        <w:t>дi батько як за</w:t>
        <w:softHyphen/>
        <w:t>хо</w:t>
        <w:softHyphen/>
        <w:t>ди</w:t>
        <w:softHyphen/>
        <w:t>ли</w:t>
        <w:softHyphen/>
        <w:t>ся ла</w:t>
        <w:softHyphen/>
        <w:t>яти дi</w:t>
        <w:softHyphen/>
        <w:t>ду</w:t>
        <w:softHyphen/>
        <w:t>ся!.. Гос</w:t>
        <w:softHyphen/>
        <w:t>по</w:t>
        <w:softHyphen/>
        <w:t>ди! I як то тяж</w:t>
        <w:softHyphen/>
        <w:t>ко слу</w:t>
        <w:softHyphen/>
        <w:t>ха</w:t>
        <w:softHyphen/>
        <w:t>ти!.. Я мер</w:t>
        <w:softHyphen/>
        <w:t>щiй утек</w:t>
        <w:softHyphen/>
        <w:t>л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II. ВОРОЖI ЗАХОД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Яхрем Се</w:t>
        <w:softHyphen/>
        <w:t>ме</w:t>
        <w:softHyphen/>
        <w:t>но</w:t>
        <w:softHyphen/>
        <w:t>вич Ряб</w:t>
        <w:softHyphen/>
        <w:t>чен</w:t>
        <w:softHyphen/>
        <w:t>ко, вер</w:t>
        <w:softHyphen/>
        <w:t>та</w:t>
        <w:softHyphen/>
        <w:t>ючи</w:t>
        <w:softHyphen/>
        <w:t>ся в не</w:t>
        <w:softHyphen/>
        <w:t>дi</w:t>
        <w:softHyphen/>
        <w:t>лю з Чор</w:t>
        <w:softHyphen/>
        <w:t>но</w:t>
        <w:softHyphen/>
        <w:t>ву</w:t>
        <w:softHyphen/>
        <w:t>са, iшов со</w:t>
        <w:softHyphen/>
        <w:t>бi по</w:t>
        <w:softHyphen/>
        <w:t>ма</w:t>
        <w:softHyphen/>
        <w:t>лу лу</w:t>
        <w:softHyphen/>
        <w:t>кою. Ди</w:t>
        <w:softHyphen/>
        <w:t>вив</w:t>
        <w:softHyphen/>
        <w:t>ся на сiльськi сад</w:t>
        <w:softHyphen/>
        <w:t>ки й го</w:t>
        <w:softHyphen/>
        <w:t>ро</w:t>
        <w:softHyphen/>
        <w:t>ди, що збi</w:t>
        <w:softHyphen/>
        <w:t>га</w:t>
        <w:softHyphen/>
        <w:t>ли вiд хат униз до лу</w:t>
        <w:softHyphen/>
        <w:t>ки, ди</w:t>
        <w:softHyphen/>
        <w:t>вив</w:t>
        <w:softHyphen/>
        <w:t>ся на ту ку</w:t>
        <w:softHyphen/>
        <w:t>пу верб, що по</w:t>
        <w:softHyphen/>
        <w:t>рос</w:t>
        <w:softHyphen/>
        <w:t>ла над кри</w:t>
        <w:softHyphen/>
        <w:t>нич</w:t>
        <w:softHyphen/>
        <w:t>кою. I враз по</w:t>
        <w:softHyphen/>
        <w:t>ба</w:t>
        <w:softHyphen/>
        <w:t>чив, що з тих верб хтось швид</w:t>
        <w:softHyphen/>
        <w:t>ко вий</w:t>
        <w:softHyphen/>
        <w:t>шов. У Ряб</w:t>
        <w:softHyphen/>
        <w:t>чен</w:t>
        <w:softHyphen/>
        <w:t>ка бу</w:t>
        <w:softHyphen/>
        <w:t>ли доб</w:t>
        <w:softHyphen/>
        <w:t>рi очi: при</w:t>
        <w:softHyphen/>
        <w:t>ди</w:t>
        <w:softHyphen/>
        <w:t>вив</w:t>
        <w:softHyphen/>
        <w:t>ши</w:t>
        <w:softHyphen/>
        <w:t>ся, пiз</w:t>
        <w:softHyphen/>
        <w:t>нав iз</w:t>
        <w:softHyphen/>
        <w:t>да</w:t>
        <w:softHyphen/>
        <w:t>ле</w:t>
        <w:softHyphen/>
        <w:t>ка, що то Зiнько. Не зди</w:t>
        <w:softHyphen/>
        <w:t>ву</w:t>
        <w:softHyphen/>
        <w:t>вав</w:t>
        <w:softHyphen/>
        <w:t>ся, бо там бу</w:t>
        <w:softHyphen/>
        <w:t>ла стеж</w:t>
        <w:softHyphen/>
        <w:t>ка i всi лю</w:t>
        <w:softHyphen/>
        <w:t>ди з Си</w:t>
        <w:softHyphen/>
        <w:t>ва</w:t>
        <w:softHyphen/>
        <w:t>ше</w:t>
        <w:softHyphen/>
        <w:t>во</w:t>
        <w:softHyphen/>
        <w:t>го кут</w:t>
        <w:softHyphen/>
        <w:t>ка час</w:t>
        <w:softHyphen/>
        <w:t>то ту</w:t>
        <w:softHyphen/>
        <w:t>дою хо</w:t>
        <w:softHyphen/>
        <w:t>ди</w:t>
        <w:softHyphen/>
        <w:t>ли, бо бу</w:t>
        <w:softHyphen/>
        <w:t>ло ближ</w:t>
        <w:softHyphen/>
        <w:t>че, нiж ву</w:t>
        <w:softHyphen/>
        <w:t>ли</w:t>
        <w:softHyphen/>
        <w:t>цею. Iшов да</w:t>
        <w:softHyphen/>
        <w:t>лi, про своє мiз</w:t>
        <w:softHyphen/>
        <w:t>ку</w:t>
        <w:softHyphen/>
        <w:t>ючи, i знов, зго</w:t>
        <w:softHyphen/>
        <w:t>дом уже, узд</w:t>
        <w:softHyphen/>
        <w:t>рiв, що з тих же верб, тiльки вже з дру</w:t>
        <w:softHyphen/>
        <w:t>го</w:t>
        <w:softHyphen/>
        <w:t>го бо</w:t>
        <w:softHyphen/>
        <w:t>ку, ви</w:t>
        <w:softHyphen/>
        <w:t>хо</w:t>
        <w:softHyphen/>
        <w:t>пи</w:t>
        <w:softHyphen/>
        <w:t>лась мо</w:t>
        <w:softHyphen/>
        <w:t>ло</w:t>
        <w:softHyphen/>
        <w:t>ди</w:t>
        <w:softHyphen/>
        <w:t>ця, пе</w:t>
        <w:softHyphen/>
        <w:t>рест</w:t>
        <w:softHyphen/>
        <w:t>риб</w:t>
        <w:softHyphen/>
        <w:t>ну</w:t>
        <w:softHyphen/>
        <w:t>ла че</w:t>
        <w:softHyphen/>
        <w:t>рез тин на Дем</w:t>
        <w:softHyphen/>
        <w:t>чен</w:t>
        <w:softHyphen/>
        <w:t>кiв го</w:t>
        <w:softHyphen/>
        <w:t>род та й по</w:t>
        <w:softHyphen/>
        <w:t>да</w:t>
        <w:softHyphen/>
        <w:t>лась уго</w:t>
        <w:softHyphen/>
        <w:t>ру. Був те</w:t>
        <w:softHyphen/>
        <w:t>пер уже ближ</w:t>
        <w:softHyphen/>
        <w:t>че до верб i вiд</w:t>
        <w:softHyphen/>
        <w:t>ра</w:t>
        <w:softHyphen/>
        <w:t>зу пiз</w:t>
        <w:softHyphen/>
        <w:t>нав, що то Ївг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А що ж то?- по</w:t>
        <w:softHyphen/>
        <w:t>ду</w:t>
        <w:softHyphen/>
        <w:t>мав.- Удвох там си</w:t>
        <w:softHyphen/>
        <w:t>дi</w:t>
        <w:softHyphen/>
        <w:t>ли, чи як? Уже ж нi</w:t>
        <w:softHyphen/>
        <w:t>як, як уд</w:t>
        <w:softHyphen/>
        <w:t>вох, бо я не ба</w:t>
        <w:softHyphen/>
        <w:t>чив, щоб во</w:t>
        <w:softHyphen/>
        <w:t>на йшла ту</w:t>
        <w:softHyphen/>
        <w:t>ди пiс</w:t>
        <w:softHyphen/>
        <w:t>ля йо</w:t>
        <w:softHyphen/>
        <w:t>го. Ге-ге! Дак он во</w:t>
        <w:softHyphen/>
        <w:t>но що! А я й не тудй-то, чо</w:t>
        <w:softHyphen/>
        <w:t>го це наш пра</w:t>
        <w:softHyphen/>
        <w:t>вед</w:t>
        <w:softHyphen/>
        <w:t>ник до Грицька вча</w:t>
        <w:softHyphen/>
        <w:t>щає, ще й гро</w:t>
        <w:softHyphen/>
        <w:t>шей йо</w:t>
        <w:softHyphen/>
        <w:t>му по</w:t>
        <w:softHyphen/>
        <w:t>зи</w:t>
        <w:softHyphen/>
        <w:t>чає! Аж во</w:t>
        <w:softHyphen/>
        <w:t>но Гри</w:t>
        <w:softHyphen/>
        <w:t>ци</w:t>
        <w:softHyphen/>
        <w:t>ха!..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радiв Ряб</w:t>
        <w:softHyphen/>
        <w:t>чен</w:t>
        <w:softHyphen/>
        <w:t>ко. Та як же не зра</w:t>
        <w:softHyphen/>
        <w:t>дi</w:t>
        <w:softHyphen/>
        <w:t>ти, ко</w:t>
        <w:softHyphen/>
        <w:t>ли ви</w:t>
        <w:softHyphen/>
        <w:t>хо</w:t>
        <w:softHyphen/>
        <w:t>ди</w:t>
        <w:softHyphen/>
        <w:t>ло, що Зiнько зов</w:t>
        <w:softHyphen/>
        <w:t>сiм не та</w:t>
        <w:softHyphen/>
        <w:t>кий пра</w:t>
        <w:softHyphen/>
        <w:t>вед</w:t>
        <w:softHyphen/>
        <w:t>ний, як зда</w:t>
        <w:softHyphen/>
        <w:t>ва</w:t>
        <w:softHyphen/>
        <w:t>ло</w:t>
        <w:softHyphen/>
        <w:t>ся, що вiн хо</w:t>
        <w:softHyphen/>
        <w:t>ча i кри</w:t>
        <w:softHyphen/>
        <w:t>чить про прав</w:t>
        <w:softHyphen/>
        <w:t>ду, а сам ро</w:t>
        <w:softHyphen/>
        <w:t>бить так, як i всi грiш</w:t>
        <w:softHyphen/>
        <w:t>нi. Бач, де збi</w:t>
        <w:softHyphen/>
        <w:t>га</w:t>
        <w:softHyphen/>
        <w:t>ються! Ну, хi</w:t>
        <w:softHyphen/>
        <w:t>ба ж не нап</w:t>
        <w:softHyphen/>
        <w:t>рав</w:t>
        <w:softHyphen/>
        <w:t>лю Ми</w:t>
        <w:softHyphen/>
        <w:t>кит</w:t>
        <w:softHyphen/>
        <w:t>ку Тон</w:t>
        <w:softHyphen/>
        <w:t>ко</w:t>
        <w:softHyphen/>
        <w:t>но</w:t>
        <w:softHyphen/>
        <w:t>жен</w:t>
        <w:softHyphen/>
        <w:t>ка з па</w:t>
        <w:softHyphen/>
        <w:t>руб</w:t>
        <w:softHyphen/>
        <w:t>ка</w:t>
        <w:softHyphen/>
        <w:t>ми!.. Той уже йо</w:t>
        <w:softHyphen/>
        <w:t>му дасть! Бо вiн сам до Ївги пiд</w:t>
        <w:softHyphen/>
        <w:t>ла</w:t>
        <w:softHyphen/>
        <w:t>буз</w:t>
        <w:softHyphen/>
        <w:t>ню</w:t>
        <w:softHyphen/>
        <w:t>вав</w:t>
        <w:softHyphen/>
        <w:t>ся, а те</w:t>
        <w:softHyphen/>
        <w:t>пер во</w:t>
        <w:softHyphen/>
        <w:t>на йо</w:t>
        <w:softHyphen/>
        <w:t>го зра</w:t>
        <w:softHyphen/>
        <w:t>ди</w:t>
        <w:softHyphen/>
        <w:t>ла. Стри</w:t>
        <w:softHyphen/>
        <w:t>вай же ти, бра</w:t>
        <w:softHyphen/>
        <w:t>ти</w:t>
        <w:softHyphen/>
        <w:t>ку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А ку</w:t>
        <w:softHyphen/>
        <w:t>ди ж цей бра</w:t>
        <w:softHyphen/>
        <w:t>тик пi</w:t>
        <w:softHyphen/>
        <w:t>шов? Пев</w:t>
        <w:softHyphen/>
        <w:t>не, не до</w:t>
        <w:softHyphen/>
        <w:t>до</w:t>
        <w:softHyphen/>
        <w:t>му, бо свiй про</w:t>
        <w:softHyphen/>
        <w:t>ву</w:t>
        <w:softHyphen/>
        <w:t>лок про</w:t>
        <w:softHyphen/>
        <w:t>ми</w:t>
        <w:softHyphen/>
        <w:t>нув. Ма</w:t>
        <w:softHyphen/>
        <w:t>буть, та</w:t>
        <w:softHyphen/>
        <w:t>ки до Грицька. Бач, як муд</w:t>
        <w:softHyphen/>
        <w:t>ро: з жiн</w:t>
        <w:softHyphen/>
        <w:t>кою в од</w:t>
        <w:softHyphen/>
        <w:t>но</w:t>
        <w:softHyphen/>
        <w:t>му мiс</w:t>
        <w:softHyphen/>
        <w:t>цi, а з чо</w:t>
        <w:softHyphen/>
        <w:t>ло</w:t>
        <w:softHyphen/>
        <w:t>вi</w:t>
        <w:softHyphen/>
        <w:t>ком у дру</w:t>
        <w:softHyphen/>
        <w:t>го</w:t>
        <w:softHyphen/>
        <w:t>му. Ма</w:t>
        <w:softHyphen/>
        <w:t>буть, там зiб</w:t>
        <w:softHyphen/>
        <w:t>ра</w:t>
        <w:softHyphen/>
        <w:t>ли</w:t>
        <w:softHyphen/>
        <w:t>ся всi та знов якi ка</w:t>
        <w:softHyphen/>
        <w:t>вер</w:t>
        <w:softHyphen/>
        <w:t>зи ви</w:t>
        <w:softHyphen/>
        <w:t>га</w:t>
        <w:softHyphen/>
        <w:t>ду</w:t>
        <w:softHyphen/>
        <w:t>ють. От як</w:t>
        <w:softHyphen/>
        <w:t>би пос</w:t>
        <w:softHyphen/>
        <w:t>лу</w:t>
        <w:softHyphen/>
        <w:t>ха</w:t>
        <w:softHyphen/>
        <w:t>ти їх так, щоб во</w:t>
        <w:softHyphen/>
        <w:t>ни не зна</w:t>
        <w:softHyphen/>
        <w:t>ли! Що во</w:t>
        <w:softHyphen/>
        <w:t>ни там ви</w:t>
        <w:softHyphen/>
        <w:t>муд</w:t>
        <w:softHyphen/>
        <w:t>ро</w:t>
        <w:softHyphen/>
        <w:t>ву</w:t>
        <w:softHyphen/>
        <w:t>ють? Ну й кля</w:t>
        <w:softHyphen/>
        <w:t>тий на</w:t>
        <w:softHyphen/>
        <w:t>род! I чо</w:t>
        <w:softHyphen/>
        <w:t>го в'язну</w:t>
        <w:softHyphen/>
        <w:t>ти? Що цей пар</w:t>
        <w:softHyphen/>
        <w:t>ши</w:t>
        <w:softHyphen/>
        <w:t>вий Зiнько дак на шов</w:t>
        <w:softHyphen/>
        <w:t>ко</w:t>
        <w:softHyphen/>
        <w:t>вих по</w:t>
        <w:softHyphen/>
        <w:t>душ</w:t>
        <w:softHyphen/>
        <w:t>ках спав би, ко</w:t>
        <w:softHyphen/>
        <w:t>ли б до їх прис</w:t>
        <w:softHyphen/>
        <w:t>тав! Дак нi! Йо</w:t>
        <w:softHyphen/>
        <w:t>му не то</w:t>
        <w:softHyphen/>
        <w:t>го, йо</w:t>
        <w:softHyphen/>
        <w:t>му чо</w:t>
        <w:softHyphen/>
        <w:t>гось iн</w:t>
        <w:softHyphen/>
        <w:t>шо</w:t>
        <w:softHyphen/>
        <w:t>го за</w:t>
        <w:softHyphen/>
        <w:t>ма</w:t>
        <w:softHyphen/>
        <w:t>ну</w:t>
        <w:softHyphen/>
        <w:t>ло</w:t>
        <w:softHyphen/>
        <w:t>ся! Кун па</w:t>
        <w:softHyphen/>
        <w:t>нiю з хар</w:t>
        <w:softHyphen/>
        <w:t>па</w:t>
        <w:softHyphen/>
        <w:t>ка</w:t>
        <w:softHyphen/>
        <w:t>ми за</w:t>
        <w:softHyphen/>
        <w:t>вiв, то</w:t>
        <w:softHyphen/>
        <w:t>ва</w:t>
        <w:softHyphen/>
        <w:t>рист</w:t>
        <w:softHyphen/>
        <w:t>во все бiльшає. Скiльки кло</w:t>
        <w:softHyphen/>
        <w:t>по</w:t>
        <w:softHyphen/>
        <w:t>ту з пе</w:t>
        <w:softHyphen/>
        <w:t>ре</w:t>
        <w:softHyphen/>
        <w:t>сельською зем</w:t>
        <w:softHyphen/>
        <w:t>лею на</w:t>
        <w:softHyphen/>
        <w:t>ро</w:t>
        <w:softHyphen/>
        <w:t>би</w:t>
        <w:softHyphen/>
        <w:t>ли, гор</w:t>
        <w:softHyphen/>
        <w:t>ло</w:t>
        <w:softHyphen/>
        <w:t>па</w:t>
        <w:softHyphen/>
        <w:t>ни iдольськi! Ну, тут iще так-сяк за</w:t>
        <w:softHyphen/>
        <w:t>ра</w:t>
        <w:softHyphen/>
        <w:t>ди</w:t>
        <w:softHyphen/>
        <w:t>ли ли</w:t>
        <w:softHyphen/>
        <w:t>хо</w:t>
        <w:softHyphen/>
        <w:t>вi… дак що ж? По</w:t>
        <w:softHyphen/>
        <w:t>жа</w:t>
        <w:softHyphen/>
        <w:t>лiється ку</w:t>
        <w:softHyphen/>
        <w:t>ди да</w:t>
        <w:softHyphen/>
        <w:t>лi (i як це вiн i до</w:t>
        <w:softHyphen/>
        <w:t>сi не до</w:t>
        <w:softHyphen/>
        <w:t>га</w:t>
        <w:softHyphen/>
        <w:t>дав</w:t>
        <w:softHyphen/>
        <w:t>ся?), то й знов на</w:t>
        <w:softHyphen/>
        <w:t>чу</w:t>
        <w:softHyphen/>
        <w:t>вай</w:t>
        <w:softHyphen/>
        <w:t>ся кло</w:t>
        <w:softHyphen/>
        <w:t>по</w:t>
        <w:softHyphen/>
        <w:t>ту. Та хi</w:t>
        <w:softHyphen/>
        <w:t>ба це са</w:t>
        <w:softHyphen/>
        <w:t>ме? Скрiзь уїдається! На</w:t>
        <w:softHyphen/>
        <w:t>ма</w:t>
        <w:softHyphen/>
        <w:t>гається, щоб двi</w:t>
        <w:softHyphen/>
        <w:t>чi на рiк во</w:t>
        <w:softHyphen/>
        <w:t>лость щи</w:t>
        <w:softHyphen/>
        <w:t>та</w:t>
        <w:softHyphen/>
        <w:t>ти! Як</w:t>
        <w:softHyphen/>
        <w:t>би вiн iще сам був, то не так би шко</w:t>
        <w:softHyphen/>
        <w:t>див, а то го</w:t>
        <w:softHyphen/>
        <w:t>ре, що в їх гурт, i гля</w:t>
        <w:softHyphen/>
        <w:t>ди, що. Цей гурт де</w:t>
        <w:softHyphen/>
        <w:t>да</w:t>
        <w:softHyphen/>
        <w:t>лi бiльша</w:t>
        <w:softHyphen/>
        <w:t>ти</w:t>
        <w:softHyphen/>
        <w:t>ме, на</w:t>
        <w:softHyphen/>
        <w:t>би</w:t>
        <w:softHyphen/>
        <w:t>ра</w:t>
        <w:softHyphen/>
        <w:t>ти</w:t>
        <w:softHyphen/>
        <w:t>меться си</w:t>
        <w:softHyphen/>
        <w:t>ли. I, мо</w:t>
        <w:softHyphen/>
        <w:t>же, ко</w:t>
        <w:softHyphen/>
        <w:t>лись так iз</w:t>
        <w:softHyphen/>
        <w:t>ро</w:t>
        <w:softHyphen/>
        <w:t>биться, що й їм, Ряб</w:t>
        <w:softHyphen/>
        <w:t>чен</w:t>
        <w:softHyphen/>
        <w:t>ко</w:t>
        <w:softHyphen/>
        <w:t>вi з то</w:t>
        <w:softHyphen/>
        <w:t>ва</w:t>
        <w:softHyphen/>
        <w:t>рист</w:t>
        <w:softHyphen/>
        <w:t>вом, увiр</w:t>
        <w:softHyphen/>
        <w:t>веться бас у гро</w:t>
        <w:softHyphen/>
        <w:t>ма</w:t>
        <w:softHyphen/>
        <w:t>дi. Не мож</w:t>
        <w:softHyphen/>
        <w:t>на цього по</w:t>
        <w:softHyphen/>
        <w:t>пус</w:t>
        <w:softHyphen/>
        <w:t>ти</w:t>
        <w:softHyphen/>
        <w:t>ти, нi</w:t>
        <w:softHyphen/>
        <w:t>як не мож</w:t>
        <w:softHyphen/>
        <w:t>на - тре</w:t>
        <w:softHyphen/>
        <w:t>ба щось ро</w:t>
        <w:softHyphen/>
        <w:t>б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що са</w:t>
        <w:softHyphen/>
        <w:t>ме? Уже й ба</w:t>
        <w:softHyphen/>
        <w:t>га</w:t>
        <w:softHyphen/>
        <w:t>то вiн про це ро</w:t>
        <w:softHyphen/>
        <w:t>зу</w:t>
        <w:softHyphen/>
        <w:t>му</w:t>
        <w:softHyphen/>
        <w:t>вав… та та</w:t>
        <w:softHyphen/>
        <w:t>ки щод</w:t>
        <w:softHyphen/>
        <w:t>ня ду</w:t>
        <w:softHyphen/>
        <w:t>має!.. Ду</w:t>
        <w:softHyphen/>
        <w:t>має, та нi</w:t>
        <w:softHyphen/>
        <w:t>чо</w:t>
        <w:softHyphen/>
        <w:t>го не ви</w:t>
        <w:softHyphen/>
        <w:t>га</w:t>
        <w:softHyphen/>
        <w:t>дає. Вiн ото при</w:t>
        <w:softHyphen/>
        <w:t>ро</w:t>
        <w:softHyphen/>
        <w:t>зу</w:t>
        <w:softHyphen/>
        <w:t>мiв да</w:t>
        <w:softHyphen/>
        <w:t>ти до</w:t>
        <w:softHyphen/>
        <w:t>нос на Зiнька, що вiн i та</w:t>
        <w:softHyphen/>
        <w:t>кий, i ся</w:t>
        <w:softHyphen/>
        <w:t>кий. I лов</w:t>
        <w:softHyphen/>
        <w:t>ко бу</w:t>
        <w:softHyphen/>
        <w:t>ло б, дак ко</w:t>
        <w:softHyphen/>
        <w:t>ли ж на</w:t>
        <w:softHyphen/>
        <w:t>чальник, за</w:t>
        <w:softHyphen/>
        <w:t>мiс</w:t>
        <w:softHyphen/>
        <w:t>то щоб прос</w:t>
        <w:softHyphen/>
        <w:t>то по</w:t>
        <w:softHyphen/>
        <w:t>ня</w:t>
        <w:softHyphen/>
        <w:t>ти то</w:t>
        <w:softHyphen/>
        <w:t>му вi</w:t>
        <w:softHyphen/>
        <w:t>ри, та за</w:t>
        <w:softHyphen/>
        <w:t>хо</w:t>
        <w:softHyphen/>
        <w:t>див</w:t>
        <w:softHyphen/>
        <w:t>ся ще гро</w:t>
        <w:softHyphen/>
        <w:t>ма</w:t>
        <w:softHyphen/>
        <w:t>ду пи</w:t>
        <w:softHyphen/>
        <w:t>та</w:t>
        <w:softHyphen/>
        <w:t>ти. Ну, все й ляс</w:t>
        <w:softHyphen/>
        <w:t>ну</w:t>
        <w:softHyphen/>
        <w:t>л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iсля то</w:t>
        <w:softHyphen/>
        <w:t>го був стар</w:t>
        <w:softHyphen/>
        <w:t>ши</w:t>
        <w:softHyphen/>
        <w:t>на в на</w:t>
        <w:softHyphen/>
        <w:t>чальни</w:t>
        <w:softHyphen/>
        <w:t>ка, дак що ж? "Я,- ка</w:t>
        <w:softHyphen/>
        <w:t>же,- знаю, що ти справ</w:t>
        <w:softHyphen/>
        <w:t>ний у ме</w:t>
        <w:softHyphen/>
        <w:t>не стар</w:t>
        <w:softHyphen/>
        <w:t>ши</w:t>
        <w:softHyphen/>
        <w:t>на, а при</w:t>
        <w:softHyphen/>
        <w:t>го</w:t>
        <w:softHyphen/>
        <w:t>вор та</w:t>
        <w:softHyphen/>
        <w:t>ки не по хвор</w:t>
        <w:softHyphen/>
        <w:t>мi. Ко</w:t>
        <w:softHyphen/>
        <w:t>ли б нiх</w:t>
        <w:softHyphen/>
        <w:t>то не жа</w:t>
        <w:softHyphen/>
        <w:t>лiв</w:t>
        <w:softHyphen/>
        <w:t>ся, то я б i не знав, ко</w:t>
        <w:softHyphen/>
        <w:t>го ти там по</w:t>
        <w:softHyphen/>
        <w:t>на</w:t>
        <w:softHyphen/>
        <w:t>пи</w:t>
        <w:softHyphen/>
        <w:t>су</w:t>
        <w:softHyphen/>
        <w:t>вав, так би во</w:t>
        <w:softHyphen/>
        <w:t>но й пiш</w:t>
        <w:softHyphen/>
        <w:t>ло, а як по</w:t>
        <w:softHyphen/>
        <w:t>жа</w:t>
        <w:softHyphen/>
        <w:t>лi</w:t>
        <w:softHyphen/>
        <w:t>ли</w:t>
        <w:softHyphen/>
        <w:t>ся, то не мо</w:t>
        <w:softHyphen/>
        <w:t>жу ж я тiєї жа</w:t>
        <w:softHyphen/>
        <w:t>ло</w:t>
        <w:softHyphen/>
        <w:t>би за</w:t>
        <w:softHyphen/>
        <w:t>таїти, бо во</w:t>
        <w:softHyphen/>
        <w:t>ни ще й да</w:t>
        <w:softHyphen/>
        <w:t>лi жа</w:t>
        <w:softHyphen/>
        <w:t>лi</w:t>
        <w:softHyphen/>
        <w:t>ти</w:t>
        <w:softHyphen/>
        <w:t>муться". Стар</w:t>
        <w:softHyphen/>
        <w:t>ши</w:t>
        <w:softHyphen/>
        <w:t>на по</w:t>
        <w:softHyphen/>
        <w:t>чав йо</w:t>
        <w:softHyphen/>
        <w:t>му i те й се, що це жа</w:t>
        <w:softHyphen/>
        <w:t>ло</w:t>
        <w:softHyphen/>
        <w:t>ба - "пус</w:t>
        <w:softHyphen/>
        <w:t>тяк уни</w:t>
        <w:softHyphen/>
        <w:t>ма</w:t>
        <w:softHyphen/>
        <w:t>нiя, бо то пи</w:t>
        <w:softHyphen/>
        <w:t>сав та</w:t>
        <w:softHyphen/>
        <w:t>кий ябед</w:t>
        <w:softHyphen/>
        <w:t>ний i нес</w:t>
        <w:softHyphen/>
        <w:t>то</w:t>
        <w:softHyphen/>
        <w:t>ющий чо</w:t>
        <w:softHyphen/>
        <w:t>ло</w:t>
        <w:softHyphen/>
        <w:t>вiк ро</w:t>
        <w:softHyphen/>
        <w:t>зу</w:t>
        <w:softHyphen/>
        <w:t>рат</w:t>
        <w:softHyphen/>
        <w:t>ний",- так що ж ти з ним зро</w:t>
        <w:softHyphen/>
        <w:t>биш, ко</w:t>
        <w:softHyphen/>
        <w:t>ли вiн ка</w:t>
        <w:softHyphen/>
        <w:t>же, що гро</w:t>
        <w:softHyphen/>
        <w:t>ма</w:t>
        <w:softHyphen/>
        <w:t>да про йо</w:t>
        <w:softHyphen/>
        <w:t>го, про Зiнька, не так оз</w:t>
        <w:softHyphen/>
        <w:t>ва</w:t>
        <w:softHyphen/>
        <w:t>ла</w:t>
        <w:softHyphen/>
        <w:t>ся i нi</w:t>
        <w:softHyphen/>
        <w:t>ко</w:t>
        <w:softHyphen/>
        <w:t>то</w:t>
        <w:softHyphen/>
        <w:t>ро</w:t>
        <w:softHyphen/>
        <w:t>го до</w:t>
        <w:softHyphen/>
        <w:t>ка</w:t>
        <w:softHyphen/>
        <w:t>за</w:t>
        <w:softHyphen/>
        <w:t>тельства не</w:t>
        <w:softHyphen/>
        <w:t>ма? Ну, стар</w:t>
        <w:softHyphen/>
        <w:t>ши</w:t>
        <w:softHyphen/>
        <w:t>на та</w:t>
        <w:softHyphen/>
        <w:t>ки до</w:t>
        <w:softHyphen/>
        <w:t>га</w:t>
        <w:softHyphen/>
        <w:t>дав</w:t>
        <w:softHyphen/>
        <w:t>ся, що йо</w:t>
        <w:softHyphen/>
        <w:t>му ска</w:t>
        <w:softHyphen/>
        <w:t>за</w:t>
        <w:softHyphen/>
        <w:t>ти. "Пож</w:t>
        <w:softHyphen/>
        <w:t>дiть,- ка</w:t>
        <w:softHyphen/>
        <w:t>же,- ва</w:t>
        <w:softHyphen/>
        <w:t>ше ви</w:t>
        <w:softHyphen/>
        <w:t>со</w:t>
        <w:softHyphen/>
        <w:t>коб</w:t>
        <w:softHyphen/>
        <w:t>ла</w:t>
        <w:softHyphen/>
        <w:t>го</w:t>
        <w:softHyphen/>
        <w:t>ро</w:t>
        <w:softHyphen/>
        <w:t>дiє, ще тро</w:t>
        <w:softHyphen/>
        <w:t>хи: ми вам до</w:t>
        <w:softHyphen/>
        <w:t>ка</w:t>
        <w:softHyphen/>
        <w:t>за</w:t>
        <w:softHyphen/>
        <w:t>тельства про йо</w:t>
        <w:softHyphen/>
        <w:t>го най</w:t>
        <w:softHyphen/>
        <w:t>де</w:t>
        <w:softHyphen/>
        <w:t>мо та</w:t>
        <w:softHyphen/>
        <w:t>кi, що пер</w:t>
        <w:softHyphen/>
        <w:t>вий сорт". - "А не бре</w:t>
        <w:softHyphen/>
        <w:t>шеш?" - "Бу</w:t>
        <w:softHyphen/>
        <w:t>ду ста</w:t>
        <w:softHyphen/>
        <w:t>раться з усiєї си</w:t>
        <w:softHyphen/>
        <w:t>ли, ва</w:t>
        <w:softHyphen/>
        <w:t>ше ви</w:t>
        <w:softHyphen/>
        <w:t>со</w:t>
        <w:softHyphen/>
        <w:t>коб</w:t>
        <w:softHyphen/>
        <w:t>ла</w:t>
        <w:softHyphen/>
        <w:t>го</w:t>
        <w:softHyphen/>
        <w:t>ро</w:t>
        <w:softHyphen/>
        <w:t>дiє".- "Ну, гля</w:t>
        <w:softHyphen/>
        <w:t>ди ж: iще тро</w:t>
        <w:softHyphen/>
        <w:t>хи пi</w:t>
        <w:softHyphen/>
        <w:t>дож</w:t>
        <w:softHyphen/>
        <w:t>ду, а там уже як знаєш!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бре ска</w:t>
        <w:softHyphen/>
        <w:t>зав стар</w:t>
        <w:softHyphen/>
        <w:t>ши</w:t>
        <w:softHyphen/>
        <w:t>на, та та</w:t>
        <w:softHyphen/>
        <w:t>ки ж тре</w:t>
        <w:softHyphen/>
        <w:t>ба й справ</w:t>
        <w:softHyphen/>
        <w:t>дi тiї до</w:t>
        <w:softHyphen/>
        <w:t>ка</w:t>
        <w:softHyphen/>
        <w:t>за</w:t>
        <w:softHyphen/>
        <w:t>тельства ви</w:t>
        <w:softHyphen/>
        <w:t>шу</w:t>
        <w:softHyphen/>
        <w:t>ка</w:t>
        <w:softHyphen/>
        <w:t>ти. Що б же йо</w:t>
        <w:softHyphen/>
        <w:t>го ви</w:t>
        <w:softHyphen/>
        <w:t>мiз</w:t>
        <w:softHyphen/>
        <w:t>ку</w:t>
        <w:softHyphen/>
        <w:t>ва</w:t>
        <w:softHyphen/>
        <w:t>ти? Як</w:t>
        <w:softHyphen/>
        <w:t>би так, що про</w:t>
        <w:softHyphen/>
        <w:t>ти на</w:t>
        <w:softHyphen/>
        <w:t>чальства щось ро</w:t>
        <w:softHyphen/>
        <w:t>бив або ка</w:t>
        <w:softHyphen/>
        <w:t>зав! Дак свiд</w:t>
        <w:softHyphen/>
        <w:t>кiв же тре</w:t>
        <w:softHyphen/>
        <w:t>ба бу</w:t>
        <w:softHyphen/>
        <w:t>де… а во</w:t>
        <w:softHyphen/>
        <w:t>ни бач якi: всi га</w:t>
        <w:softHyphen/>
        <w:t>ла</w:t>
        <w:softHyphen/>
        <w:t>су</w:t>
        <w:softHyphen/>
        <w:t>ва</w:t>
        <w:softHyphen/>
        <w:t>ли, а як тре</w:t>
        <w:softHyphen/>
        <w:t>ба, то й по</w:t>
        <w:softHyphen/>
        <w:t>хо</w:t>
        <w:softHyphen/>
        <w:t>ва</w:t>
        <w:softHyphen/>
        <w:t>ли</w:t>
        <w:softHyphen/>
        <w:t>ся в гро</w:t>
        <w:softHyphen/>
        <w:t>ма</w:t>
        <w:softHyphen/>
        <w:t>дi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Ех, як</w:t>
        <w:softHyphen/>
        <w:t>би їх про</w:t>
        <w:softHyphen/>
        <w:t>мiж се</w:t>
        <w:softHyphen/>
        <w:t>бе пос</w:t>
        <w:softHyphen/>
        <w:t>ва</w:t>
        <w:softHyphen/>
        <w:t>ри</w:t>
        <w:softHyphen/>
        <w:t>ти, то б най</w:t>
        <w:softHyphen/>
        <w:t>кра</w:t>
        <w:softHyphen/>
        <w:t>ще бу</w:t>
        <w:softHyphen/>
        <w:t>ло! То</w:t>
        <w:softHyphen/>
        <w:t>дi б їх гурт роз</w:t>
        <w:softHyphen/>
        <w:t>бив</w:t>
        <w:softHyphen/>
        <w:t>ся i роз</w:t>
        <w:softHyphen/>
        <w:t>лiз</w:t>
        <w:softHyphen/>
        <w:t>ли</w:t>
        <w:softHyphen/>
        <w:t>ся б во</w:t>
        <w:softHyphen/>
        <w:t>ни, як ру</w:t>
        <w:softHyphen/>
        <w:t>дi ми</w:t>
        <w:softHyphen/>
        <w:t>шi. То</w:t>
        <w:softHyphen/>
        <w:t>дi про</w:t>
        <w:softHyphen/>
        <w:t>па</w:t>
        <w:softHyphen/>
        <w:t>ла їх си</w:t>
        <w:softHyphen/>
        <w:t>ла, бо во</w:t>
        <w:softHyphen/>
        <w:t>ни по</w:t>
        <w:softHyphen/>
        <w:t>ти страш</w:t>
        <w:softHyphen/>
        <w:t>нi, по</w:t>
        <w:softHyphen/>
        <w:t>ки в гур</w:t>
        <w:softHyphen/>
        <w:t>тi, а кож</w:t>
        <w:softHyphen/>
        <w:t>но</w:t>
        <w:softHyphen/>
        <w:t>го по</w:t>
        <w:softHyphen/>
        <w:t>один</w:t>
        <w:softHyphen/>
        <w:t>цi з'їсти лег</w:t>
        <w:softHyphen/>
        <w:t>ко - ого-го! По</w:t>
        <w:softHyphen/>
        <w:t>рiз</w:t>
        <w:softHyphen/>
        <w:t>ни</w:t>
        <w:softHyphen/>
        <w:t>ти їх, ка</w:t>
        <w:softHyphen/>
        <w:t>торж</w:t>
        <w:softHyphen/>
        <w:t>них!.. Та чим? Яко</w:t>
        <w:softHyphen/>
        <w:t>го спо</w:t>
        <w:softHyphen/>
        <w:t>со</w:t>
        <w:softHyphen/>
        <w:t>бу доб</w:t>
        <w:softHyphen/>
        <w:t>ра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Iшов Ряб</w:t>
        <w:softHyphen/>
        <w:t>чен</w:t>
        <w:softHyphen/>
        <w:t>ко вже ву</w:t>
        <w:softHyphen/>
        <w:t>ли</w:t>
        <w:softHyphen/>
        <w:t>цею i про</w:t>
        <w:softHyphen/>
        <w:t>хо</w:t>
        <w:softHyphen/>
        <w:t>див проз ха</w:t>
        <w:softHyphen/>
        <w:t>ту своєї ро</w:t>
        <w:softHyphen/>
        <w:t>дич</w:t>
        <w:softHyphen/>
        <w:t>ки, ба</w:t>
        <w:softHyphen/>
        <w:t>би Мок</w:t>
        <w:softHyphen/>
        <w:t>ри</w:t>
        <w:softHyphen/>
        <w:t>ни-зна</w:t>
        <w:softHyphen/>
        <w:t>хар</w:t>
        <w:softHyphen/>
        <w:t>ки. Са</w:t>
        <w:softHyphen/>
        <w:t>ме як вiн її про</w:t>
        <w:softHyphen/>
        <w:t>ми</w:t>
        <w:softHyphen/>
        <w:t>нав, iз ха</w:t>
        <w:softHyphen/>
        <w:t>ти вий</w:t>
        <w:softHyphen/>
        <w:t>шла мо</w:t>
        <w:softHyphen/>
        <w:t>ло</w:t>
        <w:softHyphen/>
        <w:t>дич</w:t>
        <w:softHyphen/>
        <w:t>ка, а за нею, вип</w:t>
        <w:softHyphen/>
        <w:t>ро</w:t>
        <w:softHyphen/>
        <w:t>вод</w:t>
        <w:softHyphen/>
        <w:t>жа</w:t>
        <w:softHyphen/>
        <w:t>ючи її, ба</w:t>
        <w:softHyphen/>
        <w:t>ба Мок</w:t>
        <w:softHyphen/>
        <w:t>ри</w:t>
        <w:softHyphen/>
        <w:t>на. До</w:t>
        <w:softHyphen/>
        <w:t>ве</w:t>
        <w:softHyphen/>
        <w:t>ла її до во</w:t>
        <w:softHyphen/>
        <w:t>рiт, поп</w:t>
        <w:softHyphen/>
        <w:t>ро</w:t>
        <w:softHyphen/>
        <w:t>ща</w:t>
        <w:softHyphen/>
        <w:t>ли</w:t>
        <w:softHyphen/>
        <w:t>ся, ба</w:t>
        <w:softHyphen/>
        <w:t>ба вер</w:t>
        <w:softHyphen/>
        <w:t>ну</w:t>
        <w:softHyphen/>
        <w:t>ла</w:t>
        <w:softHyphen/>
        <w:t>ся зно</w:t>
        <w:softHyphen/>
        <w:t>ву у ха</w:t>
        <w:softHyphen/>
        <w:t>ту, а Гаїнка,- бо це во</w:t>
        <w:softHyphen/>
        <w:t>на бу</w:t>
        <w:softHyphen/>
        <w:t>ла,- пiш</w:t>
        <w:softHyphen/>
        <w:t>ла ву</w:t>
        <w:softHyphen/>
        <w:t>ли</w:t>
        <w:softHyphen/>
        <w:t>це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Чого це во</w:t>
        <w:softHyphen/>
        <w:t>на до ба</w:t>
        <w:softHyphen/>
        <w:t>би Мок</w:t>
        <w:softHyphen/>
        <w:t>ри</w:t>
        <w:softHyphen/>
        <w:t>ни хо</w:t>
        <w:softHyphen/>
        <w:t>дить? - ду</w:t>
        <w:softHyphen/>
        <w:t>мав Ряб</w:t>
        <w:softHyphen/>
        <w:t>чен</w:t>
        <w:softHyphen/>
        <w:t>ко.- Пев</w:t>
        <w:softHyphen/>
        <w:t>не, якесь во</w:t>
        <w:softHyphen/>
        <w:t>ро</w:t>
        <w:softHyphen/>
        <w:t>жiн</w:t>
        <w:softHyphen/>
        <w:t>ня або</w:t>
        <w:softHyphen/>
        <w:t>що. Ой, хит</w:t>
        <w:softHyphen/>
        <w:t>ра ця ба</w:t>
        <w:softHyphen/>
        <w:t>ба Мок</w:t>
        <w:softHyphen/>
        <w:t>ри</w:t>
        <w:softHyphen/>
        <w:t>на!.. Так умiє ви</w:t>
        <w:softHyphen/>
        <w:t>ду</w:t>
        <w:softHyphen/>
        <w:t>ри</w:t>
        <w:softHyphen/>
        <w:t>ти гро</w:t>
        <w:softHyphen/>
        <w:t>ши</w:t>
        <w:softHyphen/>
        <w:t>ки! Та за що во</w:t>
        <w:softHyphen/>
        <w:t>на в цiєї ви</w:t>
        <w:softHyphen/>
        <w:t>ду</w:t>
        <w:softHyphen/>
        <w:t>рює? Що во</w:t>
        <w:softHyphen/>
        <w:t>на їй бре</w:t>
        <w:softHyphen/>
        <w:t>ше?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Рябченко ду</w:t>
        <w:softHyphen/>
        <w:t>мав про це так со</w:t>
        <w:softHyphen/>
        <w:t>бi - от-бо ду</w:t>
        <w:softHyphen/>
        <w:t>ма</w:t>
        <w:softHyphen/>
        <w:t>ло</w:t>
        <w:softHyphen/>
        <w:t>ся. Вiд</w:t>
        <w:softHyphen/>
        <w:t>ра</w:t>
        <w:softHyphen/>
        <w:t>зу спи</w:t>
        <w:softHyphen/>
        <w:t>нив</w:t>
        <w:softHyphen/>
        <w:t>ся. Якась надз</w:t>
        <w:softHyphen/>
        <w:t>ви</w:t>
        <w:softHyphen/>
        <w:t>чай</w:t>
        <w:softHyphen/>
        <w:t>на дум</w:t>
        <w:softHyphen/>
        <w:t>ка стрельну</w:t>
        <w:softHyphen/>
        <w:t>ла йо</w:t>
        <w:softHyphen/>
        <w:t>му до го</w:t>
        <w:softHyphen/>
        <w:t>ло</w:t>
        <w:softHyphen/>
        <w:t>ви. Та нев</w:t>
        <w:softHyphen/>
        <w:t>же? А що, як</w:t>
        <w:softHyphen/>
        <w:t>би справ</w:t>
        <w:softHyphen/>
        <w:t>дi? От би шту</w:t>
        <w:softHyphen/>
        <w:t>ка бу</w:t>
        <w:softHyphen/>
        <w:t>ла! То</w:t>
        <w:softHyphen/>
        <w:t>дi Зiнько пев</w:t>
        <w:softHyphen/>
        <w:t>не пос</w:t>
        <w:softHyphen/>
        <w:t>ва</w:t>
        <w:softHyphen/>
        <w:t>рив</w:t>
        <w:softHyphen/>
        <w:t>ся б iз Грицьком. Оце вже бу</w:t>
        <w:softHyphen/>
        <w:t>ла б у їх у гур</w:t>
        <w:softHyphen/>
        <w:t>тi од</w:t>
        <w:softHyphen/>
        <w:t>на свар</w:t>
        <w:softHyphen/>
        <w:t>ка, то ще й не ма</w:t>
        <w:softHyphen/>
        <w:t>ленька. А там i дру</w:t>
        <w:softHyphen/>
        <w:t>гу мож</w:t>
        <w:softHyphen/>
        <w:t>на б при</w:t>
        <w:softHyphen/>
        <w:t>ту</w:t>
        <w:softHyphen/>
        <w:t>ли</w:t>
        <w:softHyphen/>
        <w:t>ти… хоч би i та</w:t>
        <w:softHyphen/>
        <w:t>ку ж са</w:t>
        <w:softHyphen/>
        <w:t>му… Нi, про це тре</w:t>
        <w:softHyphen/>
        <w:t>ба по</w:t>
        <w:softHyphen/>
        <w:t>мiр</w:t>
        <w:softHyphen/>
        <w:t>ку</w:t>
        <w:softHyphen/>
        <w:t>ва</w:t>
        <w:softHyphen/>
        <w:t>ти, гар</w:t>
        <w:softHyphen/>
        <w:t>ненько по</w:t>
        <w:softHyphen/>
        <w:t>мiр</w:t>
        <w:softHyphen/>
        <w:t>ку</w:t>
        <w:softHyphen/>
        <w:t>ва</w:t>
        <w:softHyphen/>
        <w:t>т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пi</w:t>
        <w:softHyphen/>
        <w:t>шов ве</w:t>
        <w:softHyphen/>
        <w:t>се</w:t>
        <w:softHyphen/>
        <w:t>лий, ус</w:t>
        <w:softHyphen/>
        <w:t>мi</w:t>
        <w:softHyphen/>
        <w:t>ха</w:t>
        <w:softHyphen/>
        <w:t>ючись, а днiв че</w:t>
        <w:softHyphen/>
        <w:t>рез кiлька вве</w:t>
        <w:softHyphen/>
        <w:t>че</w:t>
        <w:softHyphen/>
        <w:t>рi пiз</w:t>
        <w:softHyphen/>
        <w:t>но зас</w:t>
        <w:softHyphen/>
        <w:t>ту</w:t>
        <w:softHyphen/>
        <w:t>кав у вi</w:t>
        <w:softHyphen/>
        <w:t>кон</w:t>
        <w:softHyphen/>
        <w:t>це до ба</w:t>
        <w:softHyphen/>
        <w:t>би Мок</w:t>
        <w:softHyphen/>
        <w:t>ри</w:t>
        <w:softHyphen/>
        <w:t>н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вiд</w:t>
        <w:softHyphen/>
        <w:t>чи</w:t>
        <w:softHyphen/>
        <w:t>нiть, ба</w:t>
        <w:softHyphen/>
        <w:t>б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аба вже ла</w:t>
        <w:softHyphen/>
        <w:t>го</w:t>
        <w:softHyphen/>
        <w:t>ди</w:t>
        <w:softHyphen/>
        <w:t>лась ля</w:t>
        <w:softHyphen/>
        <w:t>га</w:t>
        <w:softHyphen/>
        <w:t>ти, та, за</w:t>
        <w:softHyphen/>
        <w:t>чув</w:t>
        <w:softHyphen/>
        <w:t>ши Ях</w:t>
        <w:softHyphen/>
        <w:t>ре</w:t>
        <w:softHyphen/>
        <w:t>мiв го</w:t>
        <w:softHyphen/>
        <w:t>лос, за</w:t>
        <w:softHyphen/>
        <w:t>раз пус</w:t>
        <w:softHyphen/>
        <w:t>ти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i бу</w:t>
        <w:softHyphen/>
        <w:t>ли, ба</w:t>
        <w:softHyphen/>
        <w:t>б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, син</w:t>
        <w:softHyphen/>
        <w:t>ку, здо</w:t>
        <w:softHyphen/>
        <w:t>ров! Сi</w:t>
        <w:softHyphen/>
        <w:t>дай у ме</w:t>
        <w:softHyphen/>
        <w:t>н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ся маєте, ба</w:t>
        <w:softHyphen/>
        <w:t>б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, як там! Ста</w:t>
        <w:softHyphen/>
        <w:t>ро</w:t>
        <w:softHyphen/>
        <w:t>му - аби день до ве</w:t>
        <w:softHyphen/>
        <w:t>чо</w:t>
        <w:softHyphen/>
        <w:t>ра: од</w:t>
        <w:softHyphen/>
        <w:t>нак ско</w:t>
        <w:softHyphen/>
        <w:t>ро вми</w:t>
        <w:softHyphen/>
        <w:t>р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ви, ба</w:t>
        <w:softHyphen/>
        <w:t>бо, ще та</w:t>
        <w:softHyphen/>
        <w:t>кi, що хоч i за</w:t>
        <w:softHyphen/>
        <w:t>мiж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аба зас</w:t>
        <w:softHyphen/>
        <w:t>мi</w:t>
        <w:softHyphen/>
        <w:t>яла</w:t>
        <w:softHyphen/>
        <w:t>ся ве</w:t>
        <w:softHyphen/>
        <w:t>ли</w:t>
        <w:softHyphen/>
        <w:t>ким ро</w:t>
        <w:softHyphen/>
        <w:t>том, пов</w:t>
        <w:softHyphen/>
        <w:t>ним де</w:t>
        <w:softHyphen/>
        <w:t>бе</w:t>
        <w:softHyphen/>
        <w:t>лих жов</w:t>
        <w:softHyphen/>
        <w:t>тих зу</w:t>
        <w:softHyphen/>
        <w:t>бiв. Во</w:t>
        <w:softHyphen/>
        <w:t>на хоч i ста</w:t>
        <w:softHyphen/>
        <w:t>ра бу</w:t>
        <w:softHyphen/>
        <w:t>ла, та ще кре</w:t>
        <w:softHyphen/>
        <w:t>мез</w:t>
        <w:softHyphen/>
        <w:t>на i нi</w:t>
        <w:softHyphen/>
        <w:t>ко</w:t>
        <w:softHyphen/>
        <w:t>ли не вжи</w:t>
        <w:softHyphen/>
        <w:t>ва</w:t>
        <w:softHyphen/>
        <w:t>ла нi</w:t>
        <w:softHyphen/>
        <w:t>яких тих лi</w:t>
        <w:softHyphen/>
        <w:t>кiв, що са</w:t>
        <w:softHyphen/>
        <w:t>ма на</w:t>
        <w:softHyphen/>
        <w:t>дi</w:t>
        <w:softHyphen/>
        <w:t>ля</w:t>
        <w:softHyphen/>
        <w:t>ла їми лю</w:t>
        <w:softHyphen/>
        <w:t>де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 до вас, ба</w:t>
        <w:softHyphen/>
        <w:t>бо, за дi</w:t>
        <w:softHyphen/>
        <w:t>л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кажеш, син</w:t>
        <w:softHyphen/>
        <w:t>к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очете за</w:t>
        <w:softHyphen/>
        <w:t>ро</w:t>
        <w:softHyphen/>
        <w:t>би</w:t>
        <w:softHyphen/>
        <w:t>ти кар</w:t>
        <w:softHyphen/>
        <w:t>бо</w:t>
        <w:softHyphen/>
        <w:t>ван</w:t>
        <w:softHyphen/>
        <w:t>ц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, чо</w:t>
        <w:softHyphen/>
        <w:t>му б не хо</w:t>
        <w:softHyphen/>
        <w:t>тi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 я вас пи</w:t>
        <w:softHyphen/>
        <w:t>та</w:t>
        <w:softHyphen/>
        <w:t>ти</w:t>
        <w:softHyphen/>
        <w:t>му, а ви ме</w:t>
        <w:softHyphen/>
        <w:t>нi ка</w:t>
        <w:softHyphen/>
        <w:t>жiть. Як</w:t>
        <w:softHyphen/>
        <w:t>що прий</w:t>
        <w:softHyphen/>
        <w:t>деться до дi</w:t>
        <w:softHyphen/>
        <w:t>ла, дак то</w:t>
        <w:softHyphen/>
        <w:t>дi я вам i ска</w:t>
        <w:softHyphen/>
        <w:t>жу, як за</w:t>
        <w:softHyphen/>
        <w:t>ро</w:t>
        <w:softHyphen/>
        <w:t>б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итай, син</w:t>
        <w:softHyphen/>
        <w:t>ку; що мож</w:t>
        <w:softHyphen/>
        <w:t>на, дак i ска</w:t>
        <w:softHyphen/>
        <w:t>жу, а чо</w:t>
        <w:softHyphen/>
        <w:t>го бог не ве</w:t>
        <w:softHyphen/>
        <w:t>лить, дак ви</w:t>
        <w:softHyphen/>
        <w:t>ба</w:t>
        <w:softHyphen/>
        <w:t>чай. Бо в ме</w:t>
        <w:softHyphen/>
        <w:t>не так бу</w:t>
        <w:softHyphen/>
        <w:t>ває, що що мож</w:t>
        <w:softHyphen/>
        <w:t>на, а що то й грiх ка</w:t>
        <w:softHyphen/>
        <w:t>з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Знаю, знаю, ба</w:t>
        <w:softHyphen/>
        <w:t>бо… Та це не грiх… Ану: чо</w:t>
        <w:softHyphen/>
        <w:t>го хо</w:t>
        <w:softHyphen/>
        <w:t>дить до вас Гаїнка Зiнько</w:t>
        <w:softHyphen/>
        <w:t>в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аба гля</w:t>
        <w:softHyphen/>
        <w:t>ну</w:t>
        <w:softHyphen/>
        <w:t>ла на Ряб</w:t>
        <w:softHyphen/>
        <w:t>чен</w:t>
        <w:softHyphen/>
        <w:t>ка ней</w:t>
        <w:softHyphen/>
        <w:t>мо</w:t>
        <w:softHyphen/>
        <w:t>вiр</w:t>
        <w:softHyphen/>
        <w:t>ним пог</w:t>
        <w:softHyphen/>
        <w:t>ля</w:t>
        <w:softHyphen/>
        <w:t>д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о</w:t>
        <w:softHyphen/>
        <w:t>бi чо</w:t>
        <w:softHyphen/>
        <w:t>го до Зiнько</w:t>
        <w:softHyphen/>
        <w:t>вої Гаїнки? - спи</w:t>
        <w:softHyphen/>
        <w:t>та</w:t>
        <w:softHyphen/>
        <w:t>ла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! Я ка</w:t>
        <w:softHyphen/>
        <w:t>зав, що я пи</w:t>
        <w:softHyphen/>
        <w:t>та</w:t>
        <w:softHyphen/>
        <w:t>ти</w:t>
        <w:softHyphen/>
        <w:t>му, а ви вiд</w:t>
        <w:softHyphen/>
        <w:t>ка</w:t>
        <w:softHyphen/>
        <w:t>зуй</w:t>
        <w:softHyphen/>
        <w:t>те, а те</w:t>
        <w:softHyphen/>
        <w:t>пер ви са</w:t>
        <w:softHyphen/>
        <w:t>мi пи</w:t>
        <w:softHyphen/>
        <w:t>таєтесь! Ме</w:t>
        <w:softHyphen/>
        <w:t>нi до Зiнько</w:t>
        <w:softHyphen/>
        <w:t>вої Гаїнки нi</w:t>
        <w:softHyphen/>
        <w:t>чо</w:t>
        <w:softHyphen/>
        <w:t>го не тре</w:t>
        <w:softHyphen/>
        <w:t>ба, а тiльки кор</w:t>
        <w:softHyphen/>
        <w:t>тить зна</w:t>
        <w:softHyphen/>
        <w:t>ти, чо</w:t>
        <w:softHyphen/>
        <w:t>го во</w:t>
        <w:softHyphen/>
        <w:t>на хо</w:t>
        <w:softHyphen/>
        <w:t>дить. Чи не то</w:t>
        <w:softHyphen/>
        <w:t>го, щоб до се</w:t>
        <w:softHyphen/>
        <w:t>бе Зiнька при</w:t>
        <w:softHyphen/>
        <w:t>вер</w:t>
        <w:softHyphen/>
        <w:t>ну</w:t>
        <w:softHyphen/>
        <w:t>ти? Ба</w:t>
        <w:softHyphen/>
        <w:t>ба зас</w:t>
        <w:softHyphen/>
        <w:t>мi</w:t>
        <w:softHyphen/>
        <w:t>яла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не то</w:t>
        <w:softHyphen/>
        <w:t>го, їй цього не тре</w:t>
        <w:softHyphen/>
        <w:t>ба. Ко</w:t>
        <w:softHyphen/>
        <w:t>ли за цим хто й хо</w:t>
        <w:softHyphen/>
        <w:t>дить, дак не во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це до вас Ївга за цим хо</w:t>
        <w:softHyphen/>
        <w:t>дит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и вже й знаєш! - гост</w:t>
        <w:softHyphen/>
        <w:t>ро гля</w:t>
        <w:softHyphen/>
        <w:t>ну</w:t>
        <w:softHyphen/>
        <w:t>ла на нього ба</w:t>
        <w:softHyphen/>
        <w:t>б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ба</w:t>
        <w:softHyphen/>
        <w:t>га</w:t>
        <w:softHyphen/>
        <w:t>то де</w:t>
        <w:softHyphen/>
        <w:t>чо</w:t>
        <w:softHyphen/>
        <w:t>го знаю… Дак хо</w:t>
        <w:softHyphen/>
        <w:t>дит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у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ба Зiнько до неї не при</w:t>
        <w:softHyphen/>
        <w:t>вер</w:t>
        <w:softHyphen/>
        <w:t>таєть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же, що н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м… А я ду</w:t>
        <w:softHyphen/>
        <w:t>мав, що во</w:t>
        <w:softHyphen/>
        <w:t>ни вже теє… Ну, та дар</w:t>
        <w:softHyphen/>
        <w:t>ма! А чи знаєте ви, ба</w:t>
        <w:softHyphen/>
        <w:t>бо, що во</w:t>
        <w:softHyphen/>
        <w:t>ни зi</w:t>
        <w:softHyphen/>
        <w:t>хо</w:t>
        <w:softHyphen/>
        <w:t>дяться на лу</w:t>
        <w:softHyphen/>
        <w:t>цi, у вер</w:t>
        <w:softHyphen/>
        <w:t>бах над кри</w:t>
        <w:softHyphen/>
        <w:t>нич</w:t>
        <w:softHyphen/>
        <w:t>кою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не зна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я вам це ка</w:t>
        <w:softHyphen/>
        <w:t>ж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на</w:t>
        <w:softHyphen/>
        <w:t>що ме</w:t>
        <w:softHyphen/>
        <w:t>нi йо</w:t>
        <w:softHyphen/>
        <w:t>го зна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ко</w:t>
        <w:softHyphen/>
        <w:t>ли до вас Гаїнка прий</w:t>
        <w:softHyphen/>
        <w:t>де зно</w:t>
        <w:softHyphen/>
        <w:t>ву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автра вве</w:t>
        <w:softHyphen/>
        <w:t>че</w:t>
        <w:softHyphen/>
        <w:t>рi я їй зве</w:t>
        <w:softHyphen/>
        <w:t>лi</w:t>
        <w:softHyphen/>
        <w:t>ла прий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ви їй роз</w:t>
        <w:softHyphen/>
        <w:t>ка</w:t>
        <w:softHyphen/>
        <w:t>же</w:t>
        <w:softHyphen/>
        <w:t>те про те, що у вер</w:t>
        <w:softHyphen/>
        <w:t>бах над кри</w:t>
        <w:softHyphen/>
        <w:t>нич</w:t>
        <w:softHyphen/>
        <w:t>кою… Про те, що до вас Ївга при</w:t>
        <w:softHyphen/>
        <w:t>хо</w:t>
        <w:softHyphen/>
        <w:t>ди</w:t>
        <w:softHyphen/>
        <w:t>ла, ви нi їй, i нi</w:t>
        <w:softHyphen/>
        <w:t>ко</w:t>
        <w:softHyphen/>
        <w:t>му нi</w:t>
        <w:softHyphen/>
        <w:t>чо</w:t>
        <w:softHyphen/>
        <w:t>го не ка</w:t>
        <w:softHyphen/>
        <w:t>жiть, а про вер</w:t>
        <w:softHyphen/>
        <w:t>би доб</w:t>
        <w:softHyphen/>
        <w:t>ре роз</w:t>
        <w:softHyphen/>
        <w:t>ка</w:t>
        <w:softHyphen/>
        <w:t>жiть - так, щоб во</w:t>
        <w:softHyphen/>
        <w:t>на по</w:t>
        <w:softHyphen/>
        <w:t>ба</w:t>
        <w:softHyphen/>
        <w:t>чи</w:t>
        <w:softHyphen/>
        <w:t>ла, що Зiнько зов</w:t>
        <w:softHyphen/>
        <w:t>сiм при</w:t>
        <w:softHyphen/>
        <w:t>лип до Ївг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то й ма</w:t>
        <w:softHyphen/>
        <w:t>ти</w:t>
        <w:softHyphen/>
        <w:t>ме</w:t>
        <w:softHyphen/>
        <w:t>те за це кар</w:t>
        <w:softHyphen/>
        <w:t>бо</w:t>
        <w:softHyphen/>
        <w:t>ван</w:t>
        <w:softHyphen/>
        <w:t>ц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о</w:t>
        <w:softHyphen/>
        <w:t>бi на</w:t>
        <w:softHyphen/>
        <w:t>що ц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, ба</w:t>
        <w:softHyphen/>
        <w:t>бо: ви та</w:t>
        <w:softHyphen/>
        <w:t>кi ста</w:t>
        <w:softHyphen/>
        <w:t>рi, а ще пос</w:t>
        <w:softHyphen/>
        <w:t>та</w:t>
        <w:softHyphen/>
        <w:t>рi</w:t>
        <w:softHyphen/>
        <w:t>ти хо</w:t>
        <w:softHyphen/>
        <w:t>че</w:t>
        <w:softHyphen/>
        <w:t>те! Так ме</w:t>
        <w:softHyphen/>
        <w:t>нi тре</w:t>
        <w:softHyphen/>
        <w:t>ба! За це ма</w:t>
        <w:softHyphen/>
        <w:t>ти</w:t>
        <w:softHyphen/>
        <w:t>ме</w:t>
        <w:softHyphen/>
        <w:t>те кар</w:t>
        <w:softHyphen/>
        <w:t>бо</w:t>
        <w:softHyphen/>
        <w:t>ван</w:t>
        <w:softHyphen/>
        <w:t>ця - йо</w:t>
        <w:softHyphen/>
        <w:t>го вам тре</w:t>
        <w:softHyphen/>
        <w:t>б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разд, син</w:t>
        <w:softHyphen/>
        <w:t>к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а не чу</w:t>
        <w:softHyphen/>
        <w:t>ли про Гаїнку: во</w:t>
        <w:softHyphen/>
        <w:t>на са</w:t>
        <w:softHyphen/>
        <w:t>ма нi до ко</w:t>
        <w:softHyphen/>
        <w:t>го не на</w:t>
        <w:softHyphen/>
        <w:t>хи</w:t>
        <w:softHyphen/>
        <w:t>ляє? До Ва</w:t>
        <w:softHyphen/>
        <w:t>сю</w:t>
        <w:softHyphen/>
        <w:t>ти там чи ще до ко</w:t>
        <w:softHyphen/>
        <w:t>г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не чу</w:t>
        <w:softHyphen/>
        <w:t>ла… Що не чу</w:t>
        <w:softHyphen/>
        <w:t>ла, то не чу</w:t>
        <w:softHyphen/>
        <w:t>ла,- не бу</w:t>
        <w:softHyphen/>
        <w:t>ду й грi</w:t>
        <w:softHyphen/>
        <w:t>ши</w:t>
        <w:softHyphen/>
        <w:t>ти, нi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аба аж го</w:t>
        <w:softHyphen/>
        <w:t>ло</w:t>
        <w:softHyphen/>
        <w:t>вою зак</w:t>
        <w:softHyphen/>
        <w:t>ру</w:t>
        <w:softHyphen/>
        <w:t>ти</w:t>
        <w:softHyphen/>
        <w:t>ла, так не хо</w:t>
        <w:softHyphen/>
        <w:t>тi</w:t>
        <w:softHyphen/>
        <w:t>ла грi</w:t>
        <w:softHyphen/>
        <w:t>ш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дак по</w:t>
        <w:softHyphen/>
        <w:t>чуй</w:t>
        <w:softHyphen/>
        <w:t>те те</w:t>
        <w:softHyphen/>
        <w:t>пер, що Ва</w:t>
        <w:softHyphen/>
        <w:t>сю</w:t>
        <w:softHyphen/>
        <w:t>та до Гаїнки лип</w:t>
        <w:softHyphen/>
        <w:t>не, а во</w:t>
        <w:softHyphen/>
        <w:t>на до йо</w:t>
        <w:softHyphen/>
        <w:t>го. Як би так iз</w:t>
        <w:softHyphen/>
        <w:t>ро</w:t>
        <w:softHyphen/>
        <w:t>би</w:t>
        <w:softHyphen/>
        <w:t>ти, щоб про це Зiнько до</w:t>
        <w:softHyphen/>
        <w:t>вi</w:t>
        <w:softHyphen/>
        <w:t>дав</w:t>
        <w:softHyphen/>
        <w:t>ся? Га, ба</w:t>
        <w:softHyphen/>
        <w:t>б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при</w:t>
        <w:softHyphen/>
        <w:t>щу</w:t>
        <w:softHyphen/>
        <w:t>лив од</w:t>
        <w:softHyphen/>
        <w:t>но око та й пог</w:t>
        <w:softHyphen/>
        <w:t>ля</w:t>
        <w:softHyphen/>
        <w:t>дав на ба</w:t>
        <w:softHyphen/>
        <w:t>бу, хит</w:t>
        <w:softHyphen/>
        <w:t>ро всмi</w:t>
        <w:softHyphen/>
        <w:t>ха</w:t>
        <w:softHyphen/>
        <w:t>ючи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во</w:t>
        <w:softHyphen/>
        <w:t>но… не знаю, чи не грiх тiльки во</w:t>
        <w:softHyphen/>
        <w:t>но бу</w:t>
        <w:softHyphen/>
        <w:t>де…- ва</w:t>
        <w:softHyphen/>
        <w:t>га</w:t>
        <w:softHyphen/>
        <w:t>ла</w:t>
        <w:softHyphen/>
        <w:t>ся пра</w:t>
        <w:softHyphen/>
        <w:t>вед</w:t>
        <w:softHyphen/>
        <w:t>на ба</w:t>
        <w:softHyphen/>
        <w:t>ба Мок</w:t>
        <w:softHyphen/>
        <w:t>ри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Нi, ба</w:t>
        <w:softHyphen/>
        <w:t>бо, який же там грiх? Це ж ви не са</w:t>
        <w:softHyphen/>
        <w:t>мi ви</w:t>
        <w:softHyphen/>
        <w:t>га</w:t>
        <w:softHyphen/>
        <w:t>да</w:t>
        <w:softHyphen/>
        <w:t>ли, це ж ви од лю</w:t>
        <w:softHyphen/>
        <w:t>дей по</w:t>
        <w:softHyphen/>
        <w:t>чу</w:t>
        <w:softHyphen/>
        <w:t>ли!.. А тре</w:t>
        <w:softHyphen/>
        <w:t>ба ж чо</w:t>
        <w:softHyphen/>
        <w:t>ло</w:t>
        <w:softHyphen/>
        <w:t>вi</w:t>
        <w:softHyphen/>
        <w:t>ко</w:t>
        <w:softHyphen/>
        <w:t>вi зна</w:t>
        <w:softHyphen/>
        <w:t>ти, що йо</w:t>
        <w:softHyphen/>
        <w:t>го жiн</w:t>
        <w:softHyphen/>
        <w:t>ка робить… а жiн</w:t>
        <w:softHyphen/>
        <w:t>цi так са</w:t>
        <w:softHyphen/>
        <w:t>ме про чо</w:t>
        <w:softHyphen/>
        <w:t>ло</w:t>
        <w:softHyphen/>
        <w:t>вi</w:t>
        <w:softHyphen/>
        <w:t>ка тре</w:t>
        <w:softHyphen/>
        <w:t>ба зна</w:t>
        <w:softHyphen/>
        <w:t>т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во</w:t>
        <w:softHyphen/>
        <w:t>но… та тiльк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се грiх? Та я вам дам аще й дру</w:t>
        <w:softHyphen/>
        <w:t>го</w:t>
        <w:softHyphen/>
        <w:t>го кар</w:t>
        <w:softHyphen/>
        <w:t>бо</w:t>
        <w:softHyphen/>
        <w:t>ван</w:t>
        <w:softHyphen/>
        <w:t>ця, то ви за йо</w:t>
        <w:softHyphen/>
        <w:t>го свi</w:t>
        <w:softHyphen/>
        <w:t>чок до церк</w:t>
        <w:softHyphen/>
        <w:t>ви ку</w:t>
        <w:softHyphen/>
        <w:t>пи</w:t>
        <w:softHyphen/>
        <w:t>те, то й од</w:t>
        <w:softHyphen/>
        <w:t>мо</w:t>
        <w:softHyphen/>
        <w:t>ли</w:t>
        <w:softHyphen/>
        <w:t>те грi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ба що так! - зго</w:t>
        <w:softHyphen/>
        <w:t>ди</w:t>
        <w:softHyphen/>
        <w:t>ла</w:t>
        <w:softHyphen/>
        <w:t>ва</w:t>
        <w:softHyphen/>
        <w:t>ся ба</w:t>
        <w:softHyphen/>
        <w:t>ба Мок</w:t>
        <w:softHyphen/>
        <w:t>ри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т i доб</w:t>
        <w:softHyphen/>
        <w:t>ре! Тiльки це так тре</w:t>
        <w:softHyphen/>
        <w:t>ба зро</w:t>
        <w:softHyphen/>
        <w:t>би</w:t>
        <w:softHyphen/>
        <w:t>ти, ба</w:t>
        <w:softHyphen/>
        <w:t>бо, щоб Зiнько i Гаїнка не вiд од</w:t>
        <w:softHyphen/>
        <w:t>нiєї лю</w:t>
        <w:softHyphen/>
        <w:t>ди</w:t>
        <w:softHyphen/>
        <w:t>ни про це чу</w:t>
        <w:softHyphen/>
        <w:t>ли, а щоб скрiзь про це лю</w:t>
        <w:softHyphen/>
        <w:t>ди го</w:t>
        <w:softHyphen/>
        <w:t>мо</w:t>
        <w:softHyphen/>
        <w:t>нi</w:t>
        <w:softHyphen/>
        <w:t>ли… щоб пус</w:t>
        <w:softHyphen/>
        <w:t>ти</w:t>
        <w:softHyphen/>
        <w:t>ти лу</w:t>
        <w:softHyphen/>
        <w:t>ну по всьому се</w:t>
        <w:softHyphen/>
        <w:t>л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наю вже, знаю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як та лу</w:t>
        <w:softHyphen/>
        <w:t>на й до ме</w:t>
        <w:softHyphen/>
        <w:t>не до</w:t>
        <w:softHyphen/>
        <w:t>ко</w:t>
        <w:softHyphen/>
        <w:t>титься, то за</w:t>
        <w:softHyphen/>
        <w:t>раз вам i при</w:t>
        <w:softHyphen/>
        <w:t>не</w:t>
        <w:softHyphen/>
        <w:t>су два кар</w:t>
        <w:softHyphen/>
        <w:t>бо</w:t>
        <w:softHyphen/>
        <w:t>ван</w:t>
        <w:softHyphen/>
        <w:t>ц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не оду</w:t>
        <w:softHyphen/>
        <w:t>риш?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абожис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бий ме</w:t>
        <w:softHyphen/>
        <w:t>не хрест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оли доб</w:t>
        <w:softHyphen/>
        <w:t>ре зроб</w:t>
        <w:softHyphen/>
        <w:t>лю, так ку</w:t>
        <w:softHyphen/>
        <w:t>пиш над</w:t>
        <w:softHyphen/>
        <w:t>ви</w:t>
        <w:softHyphen/>
        <w:t>ще вiд пла</w:t>
        <w:softHyphen/>
        <w:t>ти ще й чор</w:t>
        <w:softHyphen/>
        <w:t>ний пла</w:t>
        <w:softHyphen/>
        <w:t>ток у яр</w:t>
        <w:softHyphen/>
        <w:t>мар</w:t>
        <w:softHyphen/>
        <w:t>ку на Пок</w:t>
        <w:softHyphen/>
        <w:t>ро</w:t>
        <w:softHyphen/>
        <w:t>ву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хотiлося плат</w:t>
        <w:softHyphen/>
        <w:t>ка. От таки пi</w:t>
        <w:softHyphen/>
        <w:t>дуть ба</w:t>
        <w:softHyphen/>
        <w:t>ба за</w:t>
        <w:softHyphen/>
        <w:t>мiж! Та вже не</w:t>
        <w:softHyphen/>
        <w:t>ма що ро</w:t>
        <w:softHyphen/>
        <w:t>би</w:t>
        <w:softHyphen/>
        <w:t>ти - куп</w:t>
        <w:softHyphen/>
        <w:t>л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ко</w:t>
        <w:softHyphen/>
        <w:t>ли ку</w:t>
        <w:softHyphen/>
        <w:t>пиш, то й ус</w:t>
        <w:softHyphen/>
        <w:t>ке бу</w:t>
        <w:softHyphen/>
        <w:t>де, чо</w:t>
        <w:softHyphen/>
        <w:t>го хо</w:t>
        <w:softHyphen/>
        <w:t>чеш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еселий пi</w:t>
        <w:softHyphen/>
        <w:t>шов Ряб</w:t>
        <w:softHyphen/>
        <w:t>чен</w:t>
        <w:softHyphen/>
        <w:t>ко вiд ба</w:t>
        <w:softHyphen/>
        <w:t>би Мок</w:t>
        <w:softHyphen/>
        <w:t>ри</w:t>
        <w:softHyphen/>
        <w:t>ни. Та, був</w:t>
        <w:softHyphen/>
        <w:t>ши вiн чо</w:t>
        <w:softHyphen/>
        <w:t>ло</w:t>
        <w:softHyphen/>
        <w:t>вiк обач</w:t>
        <w:softHyphen/>
        <w:t>ний, за</w:t>
        <w:softHyphen/>
        <w:t>зирк</w:t>
        <w:softHyphen/>
        <w:t>нув ще й до За</w:t>
        <w:softHyphen/>
        <w:t>хар</w:t>
        <w:softHyphen/>
        <w:t>ка. Той здо</w:t>
        <w:softHyphen/>
        <w:t>ро</w:t>
        <w:softHyphen/>
        <w:t>во зне</w:t>
        <w:softHyphen/>
        <w:t>ма</w:t>
        <w:softHyphen/>
        <w:t>гав на пох</w:t>
        <w:softHyphen/>
        <w:t>мiл</w:t>
        <w:softHyphen/>
        <w:t>ля, не мiг i го</w:t>
        <w:softHyphen/>
        <w:t>ло</w:t>
        <w:softHyphen/>
        <w:t>ви звес</w:t>
        <w:softHyphen/>
        <w:t>ти го</w:t>
        <w:softHyphen/>
        <w:t>ро</w:t>
        <w:softHyphen/>
        <w:t>па</w:t>
        <w:softHyphen/>
        <w:t>ха. Був сам у ха</w:t>
        <w:softHyphen/>
        <w:t>т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о</w:t>
        <w:softHyphen/>
        <w:t>чеш, За</w:t>
        <w:softHyphen/>
        <w:t>хар</w:t>
        <w:softHyphen/>
        <w:t>ку, пох</w:t>
        <w:softHyphen/>
        <w:t>ме</w:t>
        <w:softHyphen/>
        <w:t>ли</w:t>
        <w:softHyphen/>
        <w:t>ти</w:t>
        <w:softHyphen/>
        <w:t>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Рябченко дав йо</w:t>
        <w:softHyphen/>
        <w:t>му зло</w:t>
        <w:softHyphen/>
        <w:t>та. Той так був i мет</w:t>
        <w:softHyphen/>
        <w:t>нув</w:t>
        <w:softHyphen/>
        <w:t>ся з х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тривай, не бi</w:t>
        <w:softHyphen/>
        <w:t>жи! Спер</w:t>
        <w:softHyphen/>
        <w:t>шу пос</w:t>
        <w:softHyphen/>
        <w:t>лу</w:t>
        <w:softHyphen/>
        <w:t>хай, що я ска</w:t>
        <w:softHyphen/>
        <w:t>ж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казав йо</w:t>
        <w:softHyphen/>
        <w:t>му те, що й ба</w:t>
        <w:softHyphen/>
        <w:t>бi Мок</w:t>
        <w:softHyphen/>
        <w:t>ри</w:t>
        <w:softHyphen/>
        <w:t>нi, i по</w:t>
        <w:softHyphen/>
        <w:t>мi</w:t>
        <w:softHyphen/>
        <w:t>нив</w:t>
        <w:softHyphen/>
        <w:t>ся, ко</w:t>
        <w:softHyphen/>
        <w:t>ли доб</w:t>
        <w:softHyphen/>
        <w:t>ре спра</w:t>
        <w:softHyphen/>
        <w:t>виться, ще на пiвк</w:t>
        <w:softHyphen/>
        <w:t>вар</w:t>
        <w:softHyphen/>
        <w:t>ти да</w:t>
        <w:softHyphen/>
        <w:t>ти. Цей був де</w:t>
        <w:softHyphen/>
        <w:t>шев</w:t>
        <w:softHyphen/>
        <w:t>ший за ба</w:t>
        <w:softHyphen/>
        <w:t>б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смiхаючись, iшов Ряб</w:t>
        <w:softHyphen/>
        <w:t>чен</w:t>
        <w:softHyphen/>
        <w:t>кко до</w:t>
        <w:softHyphen/>
        <w:t>до</w:t>
        <w:softHyphen/>
        <w:t>му й ду</w:t>
        <w:softHyphen/>
        <w:t>мав со</w:t>
        <w:softHyphen/>
        <w:t>бi: "Ну-ну, по</w:t>
        <w:softHyphen/>
        <w:t>ба</w:t>
        <w:softHyphen/>
        <w:t>чи</w:t>
        <w:softHyphen/>
        <w:t>мо, лю</w:t>
        <w:softHyphen/>
        <w:t>бе</w:t>
        <w:softHyphen/>
        <w:t>сенькi, як то ви те</w:t>
        <w:softHyphen/>
        <w:t>пер лад</w:t>
        <w:softHyphen/>
        <w:t>на</w:t>
        <w:softHyphen/>
        <w:t>ти</w:t>
        <w:softHyphen/>
        <w:t>ме</w:t>
        <w:softHyphen/>
        <w:t>те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ругого дня вве</w:t>
        <w:softHyphen/>
        <w:t>че</w:t>
        <w:softHyphen/>
        <w:t>рi Гаїнка при</w:t>
        <w:softHyphen/>
        <w:t>бiг</w:t>
        <w:softHyphen/>
        <w:t>ла зно</w:t>
        <w:softHyphen/>
        <w:t>ву до ба</w:t>
        <w:softHyphen/>
        <w:t>би Мок</w:t>
        <w:softHyphen/>
        <w:t>ри</w:t>
        <w:softHyphen/>
        <w:t>ни: ма</w:t>
        <w:softHyphen/>
        <w:t>ла їй ба</w:t>
        <w:softHyphen/>
        <w:t>ба зва</w:t>
        <w:softHyphen/>
        <w:t>ри</w:t>
        <w:softHyphen/>
        <w:t>ти зiл</w:t>
        <w:softHyphen/>
        <w:t>ля, дак прий</w:t>
        <w:softHyphen/>
        <w:t>шла заб</w:t>
        <w:softHyphen/>
        <w:t>р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а ж то</w:t>
        <w:softHyphen/>
        <w:t>бi, доч</w:t>
        <w:softHyphen/>
        <w:t>ко, ка</w:t>
        <w:softHyphen/>
        <w:t>за</w:t>
        <w:softHyphen/>
        <w:t>за</w:t>
        <w:softHyphen/>
        <w:t>ла ба</w:t>
        <w:softHyphen/>
        <w:t>ба,- оце зiл</w:t>
        <w:softHyphen/>
        <w:t>ля та пий йо</w:t>
        <w:softHyphen/>
        <w:t>го щод</w:t>
        <w:softHyphen/>
        <w:t>ня по пiв</w:t>
        <w:softHyphen/>
        <w:t>ча</w:t>
        <w:softHyphen/>
        <w:t>рочкв</w:t>
        <w:softHyphen/>
        <w:t>ки нат</w:t>
        <w:softHyphen/>
        <w:t>ще</w:t>
        <w:softHyphen/>
        <w:t>сер</w:t>
        <w:softHyphen/>
        <w:t>це вран</w:t>
        <w:softHyphen/>
        <w:t>цi, то во</w:t>
        <w:softHyphen/>
        <w:t>но й по</w:t>
        <w:softHyphen/>
        <w:t>со</w:t>
        <w:softHyphen/>
        <w:t>бить. По</w:t>
        <w:softHyphen/>
        <w:t>со</w:t>
        <w:softHyphen/>
        <w:t>бить не</w:t>
        <w:softHyphen/>
        <w:t>ми</w:t>
        <w:softHyphen/>
        <w:t>ну</w:t>
        <w:softHyphen/>
        <w:t>че, аби те</w:t>
        <w:softHyphen/>
        <w:t>бе чо</w:t>
        <w:softHyphen/>
        <w:t>ло</w:t>
        <w:softHyphen/>
        <w:t>вiк лю</w:t>
        <w:softHyphen/>
        <w:t>би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, вiн ме</w:t>
        <w:softHyphen/>
        <w:t>не лю</w:t>
        <w:softHyphen/>
        <w:t>бить, ба</w:t>
        <w:softHyphen/>
        <w:t>бу</w:t>
        <w:softHyphen/>
        <w:t>сенько! Так лю</w:t>
        <w:softHyphen/>
        <w:t>бит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доб</w:t>
        <w:softHyphen/>
        <w:t>ре, доч</w:t>
        <w:softHyphen/>
        <w:t>ко, ко</w:t>
        <w:softHyphen/>
        <w:t>ли лю</w:t>
        <w:softHyphen/>
        <w:t>бить,- ка</w:t>
        <w:softHyphen/>
        <w:t>за</w:t>
        <w:softHyphen/>
        <w:t>ла ба</w:t>
        <w:softHyphen/>
        <w:t>ба, за</w:t>
        <w:softHyphen/>
        <w:t>вiр</w:t>
        <w:softHyphen/>
        <w:t>чу</w:t>
        <w:softHyphen/>
        <w:t>ючи в па</w:t>
        <w:softHyphen/>
        <w:t>пi</w:t>
        <w:softHyphen/>
        <w:t>рець якесь зiл</w:t>
        <w:softHyphen/>
        <w:t>ля i не див</w:t>
        <w:softHyphen/>
        <w:t>ля</w:t>
        <w:softHyphen/>
        <w:t>чись на Гаїнку.- I доб</w:t>
        <w:softHyphen/>
        <w:t>ре, ко</w:t>
        <w:softHyphen/>
        <w:t>ли лю</w:t>
        <w:softHyphen/>
        <w:t>бить! Я са</w:t>
        <w:softHyphen/>
        <w:t>ма так ду</w:t>
        <w:softHyphen/>
        <w:t>маю, що все те брех</w:t>
        <w:softHyphen/>
        <w:t>нi, що по се</w:t>
        <w:softHyphen/>
        <w:t>лу про йо</w:t>
        <w:softHyphen/>
        <w:t>го пле</w:t>
        <w:softHyphen/>
        <w:t>щу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 се</w:t>
        <w:softHyphen/>
        <w:t>лу пле</w:t>
        <w:softHyphen/>
        <w:t>щуть? - спи</w:t>
        <w:softHyphen/>
        <w:t>та</w:t>
        <w:softHyphen/>
        <w:t>ла, ди</w:t>
        <w:softHyphen/>
        <w:t>ву</w:t>
        <w:softHyphen/>
        <w:t>ючи</w:t>
        <w:softHyphen/>
        <w:t>ся, Гаїнка.- А що ж там про йо</w:t>
        <w:softHyphen/>
        <w:t>го по се</w:t>
        <w:softHyphen/>
        <w:t>лу пле</w:t>
        <w:softHyphen/>
        <w:t>щут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i</w:t>
        <w:softHyphen/>
        <w:t>ба ти й не чу</w:t>
        <w:softHyphen/>
        <w:t>л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чогiсiньк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, так, доч</w:t>
        <w:softHyphen/>
        <w:t>ко… Це прав</w:t>
        <w:softHyphen/>
        <w:t>да, що ко</w:t>
        <w:softHyphen/>
        <w:t>му тре</w:t>
        <w:softHyphen/>
        <w:t>ба най</w:t>
        <w:softHyphen/>
        <w:t>пер</w:t>
        <w:softHyphen/>
        <w:t>шо</w:t>
        <w:softHyphen/>
        <w:t>му зна</w:t>
        <w:softHyphen/>
        <w:t>ти, дак той зви</w:t>
        <w:softHyphen/>
        <w:t>чай</w:t>
        <w:softHyphen/>
        <w:t>но ос</w:t>
        <w:softHyphen/>
        <w:t>тан</w:t>
        <w:softHyphen/>
        <w:t>нiй до</w:t>
        <w:softHyphen/>
        <w:t>вi</w:t>
        <w:softHyphen/>
        <w:t>дається… Ох, бi</w:t>
        <w:softHyphen/>
        <w:t>до</w:t>
        <w:softHyphen/>
        <w:t>лаш</w:t>
        <w:softHyphen/>
        <w:t>на ти моя пта</w:t>
        <w:softHyphen/>
        <w:t>шеч</w:t>
        <w:softHyphen/>
        <w:t>к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аба вже за</w:t>
        <w:softHyphen/>
        <w:t>гор</w:t>
        <w:softHyphen/>
        <w:t>ну</w:t>
        <w:softHyphen/>
        <w:t>ла свiй вер</w:t>
        <w:softHyphen/>
        <w:t>чи</w:t>
        <w:softHyphen/>
        <w:t>чок, сi</w:t>
        <w:softHyphen/>
        <w:t>ла на ла</w:t>
        <w:softHyphen/>
        <w:t>ву i, пiд</w:t>
        <w:softHyphen/>
        <w:t>пер</w:t>
        <w:softHyphen/>
        <w:t>ши го</w:t>
        <w:softHyphen/>
        <w:t>ло</w:t>
        <w:softHyphen/>
        <w:t>ву ру</w:t>
        <w:softHyphen/>
        <w:t>кою, сум</w:t>
        <w:softHyphen/>
        <w:t>но по</w:t>
        <w:softHyphen/>
        <w:t>ки</w:t>
        <w:softHyphen/>
        <w:t>ва</w:t>
        <w:softHyphen/>
        <w:t>ла над бi</w:t>
        <w:softHyphen/>
        <w:t>до</w:t>
        <w:softHyphen/>
        <w:t>лаш</w:t>
        <w:softHyphen/>
        <w:t>ною Гаїнчи</w:t>
        <w:softHyphen/>
        <w:t>ною до</w:t>
        <w:softHyphen/>
        <w:t>ле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у-бо, ка</w:t>
        <w:softHyphen/>
        <w:t>жiть уже, ба</w:t>
        <w:softHyphen/>
        <w:t>бо, що там та</w:t>
        <w:softHyphen/>
        <w:t>ке! - аж скрик</w:t>
        <w:softHyphen/>
        <w:t>ну</w:t>
        <w:softHyphen/>
        <w:t>ла Гаїн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х, не пос</w:t>
        <w:softHyphen/>
        <w:t>пi</w:t>
        <w:softHyphen/>
        <w:t>шай</w:t>
        <w:softHyphen/>
        <w:t>сь, моя ди</w:t>
        <w:softHyphen/>
        <w:t>ти</w:t>
        <w:softHyphen/>
        <w:t>но, не пос</w:t>
        <w:softHyphen/>
        <w:t>пi</w:t>
        <w:softHyphen/>
        <w:t>шай</w:t>
        <w:softHyphen/>
        <w:t>сь! - ка</w:t>
        <w:softHyphen/>
        <w:t>за</w:t>
        <w:softHyphen/>
        <w:t>ла ба</w:t>
        <w:softHyphen/>
        <w:t>ба з ме</w:t>
        <w:softHyphen/>
        <w:t>дом та з ма</w:t>
        <w:softHyphen/>
        <w:t>ком со</w:t>
        <w:softHyphen/>
        <w:t>ло</w:t>
        <w:softHyphen/>
        <w:t>деньким го</w:t>
        <w:softHyphen/>
        <w:t>ло</w:t>
        <w:softHyphen/>
        <w:t>соч</w:t>
        <w:softHyphen/>
        <w:t>ком,- бо, мо</w:t>
        <w:softHyphen/>
        <w:t>же, про та</w:t>
        <w:softHyphen/>
        <w:t>ке до</w:t>
        <w:softHyphen/>
        <w:t>вi</w:t>
        <w:softHyphen/>
        <w:t>даєшся, що й зна</w:t>
        <w:softHyphen/>
        <w:t>ти йо</w:t>
        <w:softHyphen/>
        <w:t>го не схо</w:t>
        <w:softHyphen/>
        <w:t>тi</w:t>
        <w:softHyphen/>
        <w:t>ла б, хай би во</w:t>
        <w:softHyphen/>
        <w:t>но со</w:t>
        <w:softHyphen/>
        <w:t>бi йшло на оче</w:t>
        <w:softHyphen/>
        <w:t>ре</w:t>
        <w:softHyphen/>
        <w:t>та та на бо</w:t>
        <w:softHyphen/>
        <w:t>ло</w:t>
        <w:softHyphen/>
        <w:t>та! Хай би во</w:t>
        <w:softHyphen/>
        <w:t>но ка</w:t>
        <w:softHyphen/>
        <w:t>ме</w:t>
        <w:softHyphen/>
        <w:t>нем на дно в гли</w:t>
        <w:softHyphen/>
        <w:t>бо</w:t>
        <w:softHyphen/>
        <w:t>ку во</w:t>
        <w:softHyphen/>
        <w:t>ду сi</w:t>
        <w:softHyphen/>
        <w:t>л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або!..- бла</w:t>
        <w:softHyphen/>
        <w:t>га</w:t>
        <w:softHyphen/>
        <w:t>ла Гаїнка, при</w:t>
        <w:softHyphen/>
        <w:t>тис</w:t>
        <w:softHyphen/>
        <w:t>нув</w:t>
        <w:softHyphen/>
        <w:t>ши ру</w:t>
        <w:softHyphen/>
        <w:t>че</w:t>
        <w:softHyphen/>
        <w:t>ня</w:t>
        <w:softHyphen/>
        <w:t>та до гру</w:t>
        <w:softHyphen/>
        <w:t>де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е знаю вже, як i ка</w:t>
        <w:softHyphen/>
        <w:t>за</w:t>
        <w:softHyphen/>
        <w:t>ти… Тро</w:t>
        <w:softHyphen/>
        <w:t>хи во</w:t>
        <w:softHyphen/>
        <w:t>но й нi</w:t>
        <w:softHyphen/>
        <w:t>яко</w:t>
        <w:softHyphen/>
        <w:t>во… Ну, та вже я те</w:t>
        <w:softHyphen/>
        <w:t>бе, доч</w:t>
        <w:softHyphen/>
        <w:t>ко, так люб</w:t>
        <w:softHyphen/>
        <w:t>лю, що ти та</w:t>
        <w:softHyphen/>
        <w:t>ка до ста</w:t>
        <w:softHyphen/>
        <w:t>рих лю</w:t>
        <w:softHyphen/>
        <w:t>дей увiч</w:t>
        <w:softHyphen/>
        <w:t>ли</w:t>
        <w:softHyphen/>
        <w:t>ва та при</w:t>
        <w:softHyphen/>
        <w:t>ят</w:t>
        <w:softHyphen/>
        <w:t>на, вiд те</w:t>
        <w:softHyphen/>
        <w:t>бе не вта</w:t>
        <w:softHyphen/>
        <w:t>юся… Хi</w:t>
        <w:softHyphen/>
        <w:t>ба ж ти не чу</w:t>
        <w:softHyphen/>
        <w:t>ла, моя бi</w:t>
        <w:softHyphen/>
        <w:t>до</w:t>
        <w:softHyphen/>
        <w:t>ла</w:t>
        <w:softHyphen/>
        <w:t>шеч</w:t>
        <w:softHyphen/>
        <w:t>ко, моя гор</w:t>
        <w:softHyphen/>
        <w:t>лич</w:t>
        <w:softHyphen/>
        <w:t>ко си</w:t>
        <w:softHyphen/>
        <w:t>ве</w:t>
        <w:softHyphen/>
        <w:t>сенька, хi</w:t>
        <w:softHyphen/>
        <w:t>ба ж то</w:t>
        <w:softHyphen/>
        <w:t>бi нiх</w:t>
        <w:softHyphen/>
        <w:t>то не ка</w:t>
        <w:softHyphen/>
        <w:t>зав, моє сер</w:t>
        <w:softHyphen/>
        <w:t>де</w:t>
        <w:softHyphen/>
        <w:t>нят</w:t>
        <w:softHyphen/>
        <w:t>ко, що твiй чо</w:t>
        <w:softHyphen/>
        <w:t>ло</w:t>
        <w:softHyphen/>
        <w:t>вiк та до Ївги хо</w:t>
        <w:softHyphen/>
        <w:t>дит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 Ївги?! Що це ви, ба</w:t>
        <w:softHyphen/>
        <w:t>бо? Та то вiн до Грицька хо</w:t>
        <w:softHyphen/>
        <w:t>дить - чи</w:t>
        <w:softHyphen/>
        <w:t>та</w:t>
        <w:softHyphen/>
        <w:t>ють во</w:t>
        <w:softHyphen/>
        <w:t>ни там та роз</w:t>
        <w:softHyphen/>
        <w:t>мов</w:t>
        <w:softHyphen/>
        <w:t>ля</w:t>
        <w:softHyphen/>
        <w:t>ю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, так, доч</w:t>
        <w:softHyphen/>
        <w:t>ко: i чи</w:t>
        <w:softHyphen/>
        <w:t>та</w:t>
        <w:softHyphen/>
        <w:t>ють во</w:t>
        <w:softHyphen/>
        <w:t>ни, i роз</w:t>
        <w:softHyphen/>
        <w:t>мов</w:t>
        <w:softHyphen/>
        <w:t>ля</w:t>
        <w:softHyphen/>
        <w:t>ють, i го</w:t>
        <w:softHyphen/>
        <w:t>во</w:t>
        <w:softHyphen/>
        <w:t>рить вiн, що до Грицька, а там Ївга йо</w:t>
        <w:softHyphen/>
        <w:t>му так на шию й вис</w:t>
        <w:softHyphen/>
        <w:t>н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правда ж бо! Неп</w:t>
        <w:softHyphen/>
        <w:t>рав</w:t>
        <w:softHyphen/>
        <w:t>да!.. Все це брех</w:t>
        <w:softHyphen/>
        <w:t>ня!.. Я знаю, вiн не лю</w:t>
        <w:softHyphen/>
        <w:t>бить Ївги! Вiн сам ме</w:t>
        <w:softHyphen/>
        <w:t>нi ка</w:t>
        <w:softHyphen/>
        <w:t>зав ц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го</w:t>
        <w:softHyphen/>
        <w:t>во</w:t>
        <w:softHyphen/>
        <w:t>ри</w:t>
        <w:softHyphen/>
        <w:t>ла це гнiв</w:t>
        <w:softHyphen/>
        <w:t>но, дра</w:t>
        <w:softHyphen/>
        <w:t>ту</w:t>
        <w:softHyphen/>
        <w:t>ючись. Ба</w:t>
        <w:softHyphen/>
        <w:t>ба i со</w:t>
        <w:softHyphen/>
        <w:t>бi ви</w:t>
        <w:softHyphen/>
        <w:t>га</w:t>
        <w:softHyphen/>
        <w:t>да</w:t>
        <w:softHyphen/>
        <w:t>ла об</w:t>
        <w:softHyphen/>
        <w:t>ра</w:t>
        <w:softHyphen/>
        <w:t>зи</w:t>
        <w:softHyphen/>
        <w:t>ти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 так, доч</w:t>
        <w:softHyphen/>
        <w:t>ко!.. Спа</w:t>
        <w:softHyphen/>
        <w:t>си</w:t>
        <w:softHyphen/>
        <w:t>бi то</w:t>
        <w:softHyphen/>
        <w:t>бi!.. Ме</w:t>
        <w:softHyphen/>
        <w:t>нi, ста</w:t>
        <w:softHyphen/>
        <w:t>рiй, та брех</w:t>
        <w:softHyphen/>
        <w:t>ню зав</w:t>
        <w:softHyphen/>
        <w:t>да</w:t>
        <w:softHyphen/>
        <w:t>ла! Шос</w:t>
        <w:softHyphen/>
        <w:t>тий де</w:t>
        <w:softHyphen/>
        <w:t>ся</w:t>
        <w:softHyphen/>
        <w:t>ток до</w:t>
        <w:softHyphen/>
        <w:t>жи</w:t>
        <w:softHyphen/>
        <w:t>ваю, зро</w:t>
        <w:softHyphen/>
        <w:t>ду ме</w:t>
        <w:softHyphen/>
        <w:t>нi й ста</w:t>
        <w:softHyphen/>
        <w:t>рi лю</w:t>
        <w:softHyphen/>
        <w:t>ди та</w:t>
        <w:softHyphen/>
        <w:t>ко</w:t>
        <w:softHyphen/>
        <w:t>го не ка</w:t>
        <w:softHyphen/>
        <w:t>за</w:t>
        <w:softHyphen/>
        <w:t>ли, а тут до</w:t>
        <w:softHyphen/>
        <w:t>ве</w:t>
        <w:softHyphen/>
        <w:t>ло</w:t>
        <w:softHyphen/>
        <w:t>ся вiд ди</w:t>
        <w:softHyphen/>
        <w:t>ти</w:t>
        <w:softHyphen/>
        <w:t>ни по</w:t>
        <w:softHyphen/>
        <w:t>чу</w:t>
        <w:softHyphen/>
        <w:t>ти! Я їй як доб</w:t>
        <w:softHyphen/>
        <w:t>рiй, лю</w:t>
        <w:softHyphen/>
        <w:t>бив</w:t>
        <w:softHyphen/>
        <w:t>ши її, а во</w:t>
        <w:softHyphen/>
        <w:t>н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цi ста</w:t>
        <w:softHyphen/>
        <w:t>ло со</w:t>
        <w:softHyphen/>
        <w:t>ром, що во</w:t>
        <w:softHyphen/>
        <w:t>на так на ста</w:t>
        <w:softHyphen/>
        <w:t>ру крик</w:t>
        <w:softHyphen/>
        <w:t>ну</w:t>
        <w:softHyphen/>
        <w:t>ла. Чер</w:t>
        <w:softHyphen/>
        <w:t>во</w:t>
        <w:softHyphen/>
        <w:t>нi</w:t>
        <w:softHyphen/>
        <w:t>ючи, про</w:t>
        <w:softHyphen/>
        <w:t>мо</w:t>
        <w:softHyphen/>
        <w:t>ви</w:t>
        <w:softHyphen/>
        <w:t>л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-бо, ба</w:t>
        <w:softHyphen/>
        <w:t>бу</w:t>
        <w:softHyphen/>
        <w:t>сю… Я ж не ка</w:t>
        <w:softHyphen/>
        <w:t>жу то</w:t>
        <w:softHyphen/>
        <w:t>го… То ж я не про вас, я про лю</w:t>
        <w:softHyphen/>
        <w:t>дей… що то лю</w:t>
        <w:softHyphen/>
        <w:t>ди брех</w:t>
        <w:softHyphen/>
        <w:t>нi по</w:t>
        <w:softHyphen/>
        <w:t>ви</w:t>
        <w:softHyphen/>
        <w:t>га</w:t>
        <w:softHyphen/>
        <w:t>ду</w:t>
        <w:softHyphen/>
        <w:t>ва</w:t>
        <w:softHyphen/>
        <w:t>л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к</w:t>
        <w:softHyphen/>
        <w:t>би це брех</w:t>
        <w:softHyphen/>
        <w:t>нi бу</w:t>
        <w:softHyphen/>
        <w:t>ли, то я б то</w:t>
        <w:softHyphen/>
        <w:t>бi цього й не ка</w:t>
        <w:softHyphen/>
        <w:t>за</w:t>
        <w:softHyphen/>
        <w:t>ла,- нав</w:t>
        <w:softHyphen/>
        <w:t>ча</w:t>
        <w:softHyphen/>
        <w:t>ла ба</w:t>
        <w:softHyphen/>
        <w:t>ба Мок</w:t>
        <w:softHyphen/>
        <w:t>ри</w:t>
        <w:softHyphen/>
        <w:t>на до</w:t>
        <w:softHyphen/>
        <w:t>кiр</w:t>
        <w:softHyphen/>
        <w:t>ли</w:t>
        <w:softHyphen/>
        <w:t>вим та по</w:t>
        <w:softHyphen/>
        <w:t>важ</w:t>
        <w:softHyphen/>
        <w:t>ним го</w:t>
        <w:softHyphen/>
        <w:t>ло</w:t>
        <w:softHyphen/>
        <w:t>сом.- Ба</w:t>
        <w:softHyphen/>
        <w:t>ба Мок</w:t>
        <w:softHyphen/>
        <w:t>ри</w:t>
        <w:softHyphen/>
        <w:t>на знає, що брех</w:t>
        <w:softHyphen/>
        <w:t>ня, а що - нi. Вiд ба</w:t>
        <w:softHyphen/>
        <w:t>би Мок</w:t>
        <w:softHyphen/>
        <w:t>ри</w:t>
        <w:softHyphen/>
        <w:t>ни нi з чим не схо</w:t>
        <w:softHyphen/>
        <w:t>ваєшся; во</w:t>
        <w:softHyphen/>
        <w:t>на, й не ба</w:t>
        <w:softHyphen/>
        <w:t>чив</w:t>
        <w:softHyphen/>
        <w:t>ши, все знає. I з цим твiй Зiнько не схо</w:t>
        <w:softHyphen/>
        <w:t>вав</w:t>
        <w:softHyphen/>
        <w:t>ся. Вiн то</w:t>
        <w:softHyphen/>
        <w:t>бi ка</w:t>
        <w:softHyphen/>
        <w:t>же, що не лю</w:t>
        <w:softHyphen/>
        <w:t>бить Ївги, ото ж на те й ка</w:t>
        <w:softHyphen/>
        <w:t>же, щоб луч</w:t>
        <w:softHyphen/>
        <w:t>че те</w:t>
        <w:softHyphen/>
        <w:t>бе ду</w:t>
        <w:softHyphen/>
        <w:t>ри</w:t>
        <w:softHyphen/>
        <w:t>ти, щоб ти й не по</w:t>
        <w:softHyphen/>
        <w:t>ду</w:t>
        <w:softHyphen/>
        <w:t>ма</w:t>
        <w:softHyphen/>
        <w:t>ла… А ти йо</w:t>
        <w:softHyphen/>
        <w:t>му вi</w:t>
        <w:softHyphen/>
        <w:t>ри не йми, ти пильнуй са</w:t>
        <w:softHyphen/>
        <w:t>ма: як на йо</w:t>
        <w:softHyphen/>
        <w:t>го Ївга пог</w:t>
        <w:softHyphen/>
        <w:t>ля</w:t>
        <w:softHyphen/>
        <w:t>дає, а вiн на Ївгу… Та й при</w:t>
        <w:softHyphen/>
        <w:t>див</w:t>
        <w:softHyphen/>
        <w:t>ляй</w:t>
        <w:softHyphen/>
        <w:t>ся, чи вiн та</w:t>
        <w:softHyphen/>
        <w:t>кий до те</w:t>
        <w:softHyphen/>
        <w:t>бе й до</w:t>
        <w:softHyphen/>
        <w:t>сi, як був, чи нi… От що!.. То</w:t>
        <w:softHyphen/>
        <w:t>дi й по</w:t>
        <w:softHyphen/>
        <w:t>ба</w:t>
        <w:softHyphen/>
        <w:t>чиш, чи ба</w:t>
        <w:softHyphen/>
        <w:t>ба Мок</w:t>
        <w:softHyphen/>
        <w:t>ри</w:t>
        <w:softHyphen/>
        <w:t>на прав</w:t>
        <w:softHyphen/>
        <w:t>ду ка</w:t>
        <w:softHyphen/>
        <w:t>за</w:t>
        <w:softHyphen/>
        <w:t>ла, чи н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х, ба</w:t>
        <w:softHyphen/>
        <w:t>бу</w:t>
        <w:softHyphen/>
        <w:t>сенько! Та не мо</w:t>
        <w:softHyphen/>
        <w:t>жу ж я то</w:t>
        <w:softHyphen/>
        <w:t>му вi</w:t>
        <w:softHyphen/>
        <w:t>ри по</w:t>
        <w:softHyphen/>
        <w:t>ня</w:t>
        <w:softHyphen/>
        <w:t>т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iдолашна не ска</w:t>
        <w:softHyphen/>
        <w:t>за</w:t>
        <w:softHyphen/>
        <w:t>ла, а якось аж зас</w:t>
        <w:softHyphen/>
        <w:t>тог</w:t>
        <w:softHyphen/>
        <w:t>на</w:t>
        <w:softHyphen/>
        <w:t>ла. А ба</w:t>
        <w:softHyphen/>
        <w:t>ба пра</w:t>
        <w:softHyphen/>
        <w:t>ви</w:t>
        <w:softHyphen/>
        <w:t>ла своє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ти ка</w:t>
        <w:softHyphen/>
        <w:t>жеш, що во</w:t>
        <w:softHyphen/>
        <w:t>ни до Грицька чи</w:t>
        <w:softHyphen/>
        <w:t>та</w:t>
        <w:softHyphen/>
        <w:t>ти та роз</w:t>
        <w:softHyphen/>
        <w:t>мов</w:t>
        <w:softHyphen/>
        <w:t>ля</w:t>
        <w:softHyphen/>
        <w:t>ти зби</w:t>
        <w:softHyphen/>
        <w:t>ра</w:t>
        <w:softHyphen/>
        <w:t>ються. А во</w:t>
        <w:softHyphen/>
        <w:t>но Зiнько з Ївгою на лу</w:t>
        <w:softHyphen/>
        <w:t>цi, у вер</w:t>
        <w:softHyphen/>
        <w:t>бах бi</w:t>
        <w:softHyphen/>
        <w:t>ля кри</w:t>
        <w:softHyphen/>
        <w:t>ни</w:t>
        <w:softHyphen/>
        <w:t>цi, зi</w:t>
        <w:softHyphen/>
        <w:t>хо</w:t>
        <w:softHyphen/>
        <w:t>дяться… Там їх лю</w:t>
        <w:softHyphen/>
        <w:t>ди ба</w:t>
        <w:softHyphen/>
        <w:t>чи</w:t>
        <w:softHyphen/>
        <w:t>ли, як во</w:t>
        <w:softHyphen/>
        <w:t>ни вiд</w:t>
        <w:softHyphen/>
        <w:t>тi</w:t>
        <w:softHyphen/>
        <w:t>ля по</w:t>
        <w:softHyphen/>
        <w:t>роз</w:t>
        <w:softHyphen/>
        <w:t>бi</w:t>
        <w:softHyphen/>
        <w:t>га</w:t>
        <w:softHyphen/>
        <w:t>ли</w:t>
        <w:softHyphen/>
        <w:t>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V. ЗРАДНИК ТА ЗРАДНИЦЯ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Як неп</w:t>
        <w:softHyphen/>
        <w:t>ри</w:t>
        <w:softHyphen/>
        <w:t>том</w:t>
        <w:softHyphen/>
        <w:t>на ви</w:t>
        <w:softHyphen/>
        <w:t>хо</w:t>
        <w:softHyphen/>
        <w:t>ди</w:t>
        <w:softHyphen/>
        <w:t>ла Гаїнка вiд зна</w:t>
        <w:softHyphen/>
        <w:t>хар</w:t>
        <w:softHyphen/>
        <w:t>ки. Все в неї в ду</w:t>
        <w:softHyphen/>
        <w:t>шi, в го</w:t>
        <w:softHyphen/>
        <w:t>ло</w:t>
        <w:softHyphen/>
        <w:t>вi пу</w:t>
        <w:softHyphen/>
        <w:t>та</w:t>
        <w:softHyphen/>
        <w:t>ло</w:t>
        <w:softHyphen/>
        <w:t>ся. Во</w:t>
        <w:softHyphen/>
        <w:t>на не вi</w:t>
        <w:softHyphen/>
        <w:t>ри</w:t>
        <w:softHyphen/>
        <w:t>ла, не мог</w:t>
        <w:softHyphen/>
        <w:t>ла то</w:t>
        <w:softHyphen/>
        <w:t>му вi</w:t>
        <w:softHyphen/>
        <w:t>ри йня</w:t>
        <w:softHyphen/>
        <w:t>ти, бо во</w:t>
        <w:softHyphen/>
        <w:t>на йо</w:t>
        <w:softHyphen/>
        <w:t>му, Зiнько</w:t>
        <w:softHyphen/>
        <w:t>вi, йня</w:t>
        <w:softHyphen/>
        <w:t>ла вi</w:t>
        <w:softHyphen/>
        <w:t>ру без мi</w:t>
        <w:softHyphen/>
        <w:t>ри, без краю… I сам би її зра</w:t>
        <w:softHyphen/>
        <w:t>див? I вiн би го</w:t>
        <w:softHyphen/>
        <w:t>во</w:t>
        <w:softHyphen/>
        <w:t>рив лас</w:t>
        <w:softHyphen/>
        <w:t>ка</w:t>
        <w:softHyphen/>
        <w:t>вi сло</w:t>
        <w:softHyphen/>
        <w:t>ва, а сам би не</w:t>
        <w:softHyphen/>
        <w:t>на</w:t>
        <w:softHyphen/>
        <w:t>ви</w:t>
        <w:softHyphen/>
        <w:t>дiв i до iн</w:t>
        <w:softHyphen/>
        <w:t>шої дум</w:t>
        <w:softHyphen/>
        <w:t>кою ли</w:t>
        <w:softHyphen/>
        <w:t>нув? I вiн би за</w:t>
        <w:softHyphen/>
        <w:t>зи</w:t>
        <w:softHyphen/>
        <w:t>рав їй у вi</w:t>
        <w:softHyphen/>
        <w:t>чi, а йо</w:t>
        <w:softHyphen/>
        <w:t>му б зо</w:t>
        <w:softHyphen/>
        <w:t>рi</w:t>
        <w:softHyphen/>
        <w:t>ли iн</w:t>
        <w:softHyphen/>
        <w:t>шi, чу</w:t>
        <w:softHyphen/>
        <w:t>жi очi? I вiн би об</w:t>
        <w:softHyphen/>
        <w:t>нi</w:t>
        <w:softHyphen/>
        <w:t>мав її, i вiн би цi</w:t>
        <w:softHyphen/>
        <w:t>лу</w:t>
        <w:softHyphen/>
        <w:t>вав її, а сам би про iн</w:t>
        <w:softHyphen/>
        <w:t>шу, про iн</w:t>
        <w:softHyphen/>
        <w:t>шу ду</w:t>
        <w:softHyphen/>
        <w:t>мав?.. Ой, нi, нi, нi! Цього не мо</w:t>
        <w:softHyphen/>
        <w:t>же бу</w:t>
        <w:softHyphen/>
        <w:t>ти!.. Бо… бо… не мо</w:t>
        <w:softHyphen/>
        <w:t>же!.. Бо як так, то як же йо</w:t>
        <w:softHyphen/>
        <w:t>го й жи</w:t>
        <w:softHyphen/>
        <w:t>ти?.. Нi! нi!.. Во</w:t>
        <w:softHyphen/>
        <w:t>на то</w:t>
        <w:softHyphen/>
        <w:t>му не йме вi</w:t>
        <w:softHyphen/>
        <w:t>ри, то все брех</w:t>
        <w:softHyphen/>
        <w:t>ня, гид</w:t>
        <w:softHyphen/>
        <w:t>ка брех</w:t>
        <w:softHyphen/>
        <w:t>ня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йме вi</w:t>
        <w:softHyphen/>
        <w:t>р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чо</w:t>
        <w:softHyphen/>
        <w:t>го ж не</w:t>
        <w:softHyphen/>
        <w:t>ма їй спо</w:t>
        <w:softHyphen/>
        <w:t>кою? Чо</w:t>
        <w:softHyphen/>
        <w:t>го цi дум</w:t>
        <w:softHyphen/>
        <w:t>ки не по</w:t>
        <w:softHyphen/>
        <w:t>ки</w:t>
        <w:softHyphen/>
        <w:t>да</w:t>
        <w:softHyphen/>
        <w:t>ють її, пе</w:t>
        <w:softHyphen/>
        <w:t>чут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так по</w:t>
        <w:softHyphen/>
        <w:t>ду</w:t>
        <w:softHyphen/>
        <w:t>ма</w:t>
        <w:softHyphen/>
        <w:t>ти: ба</w:t>
        <w:softHyphen/>
        <w:t>ба Мок</w:t>
        <w:softHyphen/>
        <w:t>ри</w:t>
        <w:softHyphen/>
        <w:t>на не бре</w:t>
        <w:softHyphen/>
        <w:t>ху</w:t>
        <w:softHyphen/>
        <w:t>ха, та й з якої ж би ре</w:t>
        <w:softHyphen/>
        <w:t>чi во</w:t>
        <w:softHyphen/>
        <w:t>на ста</w:t>
        <w:softHyphen/>
        <w:t>ла їй, Гаїнцi, бре</w:t>
        <w:softHyphen/>
        <w:t>ха</w:t>
        <w:softHyphen/>
        <w:t>ти? На</w:t>
        <w:softHyphen/>
        <w:t>що їй це? До чо</w:t>
        <w:softHyphen/>
        <w:t>го їй во</w:t>
        <w:softHyphen/>
        <w:t>но? Не з пальця ж i во</w:t>
        <w:softHyphen/>
        <w:t>на вис</w:t>
        <w:softHyphen/>
        <w:t>са</w:t>
        <w:softHyphen/>
        <w:t>ла те, що ка</w:t>
        <w:softHyphen/>
        <w:t>за</w:t>
        <w:softHyphen/>
        <w:t>ла! Щось же во</w:t>
        <w:softHyphen/>
        <w:t>но та є, ко</w:t>
        <w:softHyphen/>
        <w:t>ли вже й лю</w:t>
        <w:softHyphen/>
        <w:t>ди за</w:t>
        <w:softHyphen/>
        <w:t>го</w:t>
        <w:softHyphen/>
        <w:t>мо</w:t>
        <w:softHyphen/>
        <w:t>нi</w:t>
        <w:softHyphen/>
        <w:t>ли… Та й ба</w:t>
        <w:softHyphen/>
        <w:t>ба Мок</w:t>
        <w:softHyphen/>
        <w:t>ри</w:t>
        <w:softHyphen/>
        <w:t>на: це ж прав</w:t>
        <w:softHyphen/>
        <w:t>да, що во</w:t>
        <w:softHyphen/>
        <w:t>на знає та</w:t>
        <w:softHyphen/>
        <w:t>ке, чо</w:t>
        <w:softHyphen/>
        <w:t>го й не ба</w:t>
        <w:softHyphen/>
        <w:t>чи</w:t>
        <w:softHyphen/>
        <w:t>ла… Хi</w:t>
        <w:softHyphen/>
        <w:t>ба ж во</w:t>
        <w:softHyphen/>
        <w:t>на не зна</w:t>
        <w:softHyphen/>
        <w:t>хар</w:t>
        <w:softHyphen/>
        <w:t>к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аже: пильнуй! А що ж їй пильну</w:t>
        <w:softHyphen/>
        <w:t>ва</w:t>
        <w:softHyphen/>
        <w:t>ти? Хi</w:t>
        <w:softHyphen/>
        <w:t>ба Зiнько не та</w:t>
        <w:softHyphen/>
        <w:t>кий до неї, як був? Щоп</w:t>
        <w:softHyphen/>
        <w:t>рав</w:t>
        <w:softHyphen/>
        <w:t>да, вiн те</w:t>
        <w:softHyphen/>
        <w:t>пер зак</w:t>
        <w:softHyphen/>
        <w:t>ло</w:t>
        <w:softHyphen/>
        <w:t>по</w:t>
        <w:softHyphen/>
        <w:t>та</w:t>
        <w:softHyphen/>
        <w:t>ний, сум</w:t>
        <w:softHyphen/>
        <w:t>ний ча</w:t>
        <w:softHyphen/>
        <w:t>сом, дак то ж че</w:t>
        <w:softHyphen/>
        <w:t>рез гро</w:t>
        <w:softHyphen/>
        <w:t>мадськi спра</w:t>
        <w:softHyphen/>
        <w:t>в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Через гро</w:t>
        <w:softHyphen/>
        <w:t>мадськi спра</w:t>
        <w:softHyphen/>
        <w:t>ви… А що, як нi? А що, як вiн сум</w:t>
        <w:softHyphen/>
        <w:t>ний, зак</w:t>
        <w:softHyphen/>
        <w:t>ло</w:t>
        <w:softHyphen/>
        <w:t>по</w:t>
        <w:softHyphen/>
        <w:t>та</w:t>
        <w:softHyphen/>
        <w:t>ний че</w:t>
        <w:softHyphen/>
        <w:t>рез те, що жи</w:t>
        <w:softHyphen/>
        <w:t>ве з нею, а ду</w:t>
        <w:softHyphen/>
        <w:t>має про Ївгу? I ду</w:t>
        <w:softHyphen/>
        <w:t>має, чо</w:t>
        <w:softHyphen/>
        <w:t>го ця Гаїнка ра</w:t>
        <w:softHyphen/>
        <w:t>нi</w:t>
        <w:softHyphen/>
        <w:t>ше не вмер</w:t>
        <w:softHyphen/>
        <w:t>ла,- то</w:t>
        <w:softHyphen/>
        <w:t>дi б я з Ївгою од</w:t>
        <w:softHyphen/>
        <w:t>ру</w:t>
        <w:softHyphen/>
        <w:t>живс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о</w:t>
        <w:softHyphen/>
        <w:t>на по</w:t>
        <w:softHyphen/>
        <w:t>чу</w:t>
        <w:softHyphen/>
        <w:t>ла, як од цiєї дум</w:t>
        <w:softHyphen/>
        <w:t>ки об</w:t>
        <w:softHyphen/>
        <w:t>ня</w:t>
        <w:softHyphen/>
        <w:t>ло її мов ог</w:t>
        <w:softHyphen/>
        <w:t>нем усю, та</w:t>
        <w:softHyphen/>
        <w:t>ким страш</w:t>
        <w:softHyphen/>
        <w:t>ним пе</w:t>
        <w:softHyphen/>
        <w:t>ку</w:t>
        <w:softHyphen/>
        <w:t>чим ог</w:t>
        <w:softHyphen/>
        <w:t>нем, що тро</w:t>
        <w:softHyphen/>
        <w:t>хи не зак</w:t>
        <w:softHyphen/>
        <w:t>ри</w:t>
        <w:softHyphen/>
        <w:t>ча</w:t>
        <w:softHyphen/>
        <w:t>ла. Нi, нi! Не тре</w:t>
        <w:softHyphen/>
        <w:t>ба про це ду</w:t>
        <w:softHyphen/>
        <w:t>ма</w:t>
        <w:softHyphen/>
        <w:t>ти,- так страш</w:t>
        <w:softHyphen/>
        <w:t>н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як Зiнько то</w:t>
        <w:softHyphen/>
        <w:t>го дня пi</w:t>
        <w:softHyphen/>
        <w:t>шов до Ва</w:t>
        <w:softHyphen/>
        <w:t>сю</w:t>
        <w:softHyphen/>
        <w:t>ти, то во</w:t>
        <w:softHyphen/>
        <w:t>на по</w:t>
        <w:softHyphen/>
        <w:t>ду</w:t>
        <w:softHyphen/>
        <w:t>ма</w:t>
        <w:softHyphen/>
        <w:t>ла: "А що, як не до Ва</w:t>
        <w:softHyphen/>
        <w:t>сю</w:t>
        <w:softHyphen/>
        <w:t>ти вiн пi</w:t>
        <w:softHyphen/>
        <w:t>шов, а до…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не стя</w:t>
        <w:softHyphen/>
        <w:t>ми</w:t>
        <w:softHyphen/>
        <w:t>лась, як ви</w:t>
        <w:softHyphen/>
        <w:t>бiг</w:t>
        <w:softHyphen/>
        <w:t>ла з ха</w:t>
        <w:softHyphen/>
        <w:t>ти та з дво</w:t>
        <w:softHyphen/>
        <w:t>ру та шви</w:t>
        <w:softHyphen/>
        <w:t>денько на край ули</w:t>
        <w:softHyphen/>
        <w:t>цi до Грицько</w:t>
        <w:softHyphen/>
        <w:t>вої ха</w:t>
        <w:softHyphen/>
        <w:t>ти. Убiг</w:t>
        <w:softHyphen/>
        <w:t>ла у двiр, за</w:t>
        <w:softHyphen/>
        <w:t>зир</w:t>
        <w:softHyphen/>
        <w:t>ну</w:t>
        <w:softHyphen/>
        <w:t>ла в вiк</w:t>
        <w:softHyphen/>
        <w:t>но: Грицько з Ївгою до</w:t>
        <w:softHyphen/>
        <w:t>ма, Зiнька не</w:t>
        <w:softHyphen/>
        <w:t>ма. Мер</w:t>
        <w:softHyphen/>
        <w:t>щiй то</w:t>
        <w:softHyphen/>
        <w:t>дi на</w:t>
        <w:softHyphen/>
        <w:t>зад! Ой бо</w:t>
        <w:softHyphen/>
        <w:t>же! Га</w:t>
        <w:softHyphen/>
        <w:t>разд, що ще нiх</w:t>
        <w:softHyphen/>
        <w:t>то не по</w:t>
        <w:softHyphen/>
        <w:t>ба</w:t>
        <w:softHyphen/>
        <w:t>чив ї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iла до</w:t>
        <w:softHyphen/>
        <w:t>ма вдвох iз ма</w:t>
        <w:softHyphen/>
        <w:t>тiр'ю ши</w:t>
        <w:softHyphen/>
        <w:t>ти. Чи ши</w:t>
        <w:softHyphen/>
        <w:t>ла, чи не ши</w:t>
        <w:softHyphen/>
        <w:t>л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мо, я во</w:t>
        <w:softHyphen/>
        <w:t>ди при</w:t>
        <w:softHyphen/>
        <w:t>не</w:t>
        <w:softHyphen/>
        <w:t>су пi</w:t>
        <w:softHyphen/>
        <w:t>д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в нас же є во</w:t>
        <w:softHyphen/>
        <w:t>д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ам тро</w:t>
        <w:softHyphen/>
        <w:t>хи, я ще при</w:t>
        <w:softHyphen/>
        <w:t>не</w:t>
        <w:softHyphen/>
        <w:t>с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хопилася, та з ха</w:t>
        <w:softHyphen/>
        <w:t>ти, та за вiд</w:t>
        <w:softHyphen/>
        <w:t>ра i опи</w:t>
        <w:softHyphen/>
        <w:t>ни</w:t>
        <w:softHyphen/>
        <w:t>лась на ву</w:t>
        <w:softHyphen/>
        <w:t>ли</w:t>
        <w:softHyphen/>
        <w:t>ц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Чи не дур</w:t>
        <w:softHyphen/>
        <w:t>на ж во</w:t>
        <w:softHyphen/>
        <w:t>на? Чо</w:t>
        <w:softHyphen/>
        <w:t>го це во</w:t>
        <w:softHyphen/>
        <w:t>на вис</w:t>
        <w:softHyphen/>
        <w:t>ко</w:t>
        <w:softHyphen/>
        <w:t>чи</w:t>
        <w:softHyphen/>
        <w:t>ла? З вiд</w:t>
        <w:softHyphen/>
        <w:t>ра</w:t>
        <w:softHyphen/>
        <w:t>ми зно</w:t>
        <w:softHyphen/>
        <w:t>ву бу</w:t>
        <w:softHyphen/>
        <w:t>де до Грицько</w:t>
        <w:softHyphen/>
        <w:t>вої ха</w:t>
        <w:softHyphen/>
        <w:t>ти бiг</w:t>
        <w:softHyphen/>
        <w:t>ти, чи що? От, во</w:t>
        <w:softHyphen/>
        <w:t>на зов</w:t>
        <w:softHyphen/>
        <w:t>сiм сте</w:t>
        <w:softHyphen/>
        <w:t>ря</w:t>
        <w:softHyphen/>
        <w:t>ла</w:t>
        <w:softHyphen/>
        <w:t>ся, та й го</w:t>
        <w:softHyphen/>
        <w:t>дi, за ци</w:t>
        <w:softHyphen/>
        <w:t>ми дум</w:t>
        <w:softHyphen/>
        <w:t>ка</w:t>
        <w:softHyphen/>
        <w:t>ми. Тре</w:t>
        <w:softHyphen/>
        <w:t>ба хоч во</w:t>
        <w:softHyphen/>
        <w:t>ди справ</w:t>
        <w:softHyphen/>
        <w:t>дi наб</w:t>
        <w:softHyphen/>
        <w:t>р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Чи наб</w:t>
        <w:softHyphen/>
        <w:t>ра</w:t>
        <w:softHyphen/>
        <w:t>ла во</w:t>
        <w:softHyphen/>
        <w:t>ди, чи не наб</w:t>
        <w:softHyphen/>
        <w:t>ра</w:t>
        <w:softHyphen/>
        <w:t>ла,- на те не ду</w:t>
        <w:softHyphen/>
        <w:t>же ди</w:t>
        <w:softHyphen/>
        <w:t>ви</w:t>
        <w:softHyphen/>
        <w:t>лась, а ди</w:t>
        <w:softHyphen/>
        <w:t>ви</w:t>
        <w:softHyphen/>
        <w:t>лась уз</w:t>
        <w:softHyphen/>
        <w:t>довж ули</w:t>
        <w:softHyphen/>
        <w:t>цi, чи не йде Зiнько i вiд</w:t>
        <w:softHyphen/>
        <w:t>кi</w:t>
        <w:softHyphen/>
        <w:t>ля: чи вiд Грицька, чи вiд Ва</w:t>
        <w:softHyphen/>
        <w:t>сю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оли справ</w:t>
        <w:softHyphen/>
        <w:t>дi йде - i вiд Ва</w:t>
        <w:softHyphen/>
        <w:t>сю</w:t>
        <w:softHyphen/>
        <w:t>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кочила мер</w:t>
        <w:softHyphen/>
        <w:t>щiй у ха</w:t>
        <w:softHyphen/>
        <w:t>ту, а як увiй</w:t>
        <w:softHyphen/>
        <w:t>шов… Ой, яка ж во</w:t>
        <w:softHyphen/>
        <w:t>на йо</w:t>
        <w:softHyphen/>
        <w:t>му ра</w:t>
        <w:softHyphen/>
        <w:t>да бу</w:t>
        <w:softHyphen/>
        <w:t>ла! Ой, яка ж то все брех</w:t>
        <w:softHyphen/>
        <w:t>ня, що ба</w:t>
        <w:softHyphen/>
        <w:t>ба роз</w:t>
        <w:softHyphen/>
        <w:t>ка</w:t>
        <w:softHyphen/>
        <w:t>зу</w:t>
        <w:softHyphen/>
        <w:t>ва</w:t>
        <w:softHyphen/>
        <w:t>ла! При Зiнько</w:t>
        <w:softHyphen/>
        <w:t>вих очах Гаїнка так доб</w:t>
        <w:softHyphen/>
        <w:t>ре це ро</w:t>
        <w:softHyphen/>
        <w:t>зу</w:t>
        <w:softHyphen/>
        <w:t>мi</w:t>
        <w:softHyphen/>
        <w:t>ла! I во</w:t>
        <w:softHyphen/>
        <w:t>на ще</w:t>
        <w:softHyphen/>
        <w:t>бе</w:t>
        <w:softHyphen/>
        <w:t>та</w:t>
        <w:softHyphen/>
        <w:t>ла до нього щас</w:t>
        <w:softHyphen/>
        <w:t>ли</w:t>
        <w:softHyphen/>
        <w:t>вим ще</w:t>
        <w:softHyphen/>
        <w:t>бе</w:t>
        <w:softHyphen/>
        <w:t>тан</w:t>
        <w:softHyphen/>
        <w:t>ням, смi</w:t>
        <w:softHyphen/>
        <w:t>ялась так, мов</w:t>
        <w:softHyphen/>
        <w:t>би то був i смiх i плач, i ди</w:t>
        <w:softHyphen/>
        <w:t>ви</w:t>
        <w:softHyphen/>
        <w:t>ла</w:t>
        <w:softHyphen/>
        <w:t>ся в йо</w:t>
        <w:softHyphen/>
        <w:t>го доб</w:t>
        <w:softHyphen/>
        <w:t>рi, яс</w:t>
        <w:softHyphen/>
        <w:t>нi, прав</w:t>
        <w:softHyphen/>
        <w:t>ди</w:t>
        <w:softHyphen/>
        <w:t>вi очi, що нi</w:t>
        <w:softHyphen/>
        <w:t>ко</w:t>
        <w:softHyphen/>
        <w:t>ли не ду</w:t>
        <w:softHyphen/>
        <w:t>ри</w:t>
        <w:softHyphen/>
        <w:t>ли!.. На йо</w:t>
        <w:softHyphen/>
        <w:t>го лю</w:t>
        <w:softHyphen/>
        <w:t>бi ус</w:t>
        <w:softHyphen/>
        <w:t>та, що нi</w:t>
        <w:softHyphen/>
        <w:t>ко</w:t>
        <w:softHyphen/>
        <w:t>ли не ка</w:t>
        <w:softHyphen/>
        <w:t>за</w:t>
        <w:softHyphen/>
        <w:t>ли їй неп</w:t>
        <w:softHyphen/>
        <w:t>рав</w:t>
        <w:softHyphen/>
        <w:t>д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минуло два-три днi. За цей час чут</w:t>
        <w:softHyphen/>
        <w:t>ка про Зiнька та Ївгу та ра</w:t>
        <w:softHyphen/>
        <w:t>зом i про Гаїнку з Ва</w:t>
        <w:softHyphen/>
        <w:t>сю</w:t>
        <w:softHyphen/>
        <w:t>тою ши</w:t>
        <w:softHyphen/>
        <w:t>ро</w:t>
        <w:softHyphen/>
        <w:t>ко роз</w:t>
        <w:softHyphen/>
        <w:t>ко</w:t>
        <w:softHyphen/>
        <w:t>ти</w:t>
        <w:softHyphen/>
        <w:t>ла</w:t>
        <w:softHyphen/>
        <w:t>ся по се</w:t>
        <w:softHyphen/>
        <w:t>лу. Ку</w:t>
        <w:softHyphen/>
        <w:t>ма</w:t>
        <w:softHyphen/>
        <w:t>сi плес</w:t>
        <w:softHyphen/>
        <w:t>ка</w:t>
        <w:softHyphen/>
        <w:t>ли язи</w:t>
        <w:softHyphen/>
        <w:t>ка</w:t>
        <w:softHyphen/>
        <w:t>ми, аж од</w:t>
        <w:softHyphen/>
        <w:t>ляс</w:t>
        <w:softHyphen/>
        <w:t>ки по всiх ули</w:t>
        <w:softHyphen/>
        <w:t>цях пiш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икитi Тон</w:t>
        <w:softHyphen/>
        <w:t>ко</w:t>
        <w:softHyphen/>
        <w:t>но</w:t>
        <w:softHyphen/>
        <w:t>жен</w:t>
        <w:softHyphen/>
        <w:t>ко</w:t>
        <w:softHyphen/>
        <w:t>вi сам Ряб</w:t>
        <w:softHyphen/>
        <w:t>чен</w:t>
        <w:softHyphen/>
        <w:t>ко про те роз</w:t>
        <w:softHyphen/>
        <w:t>ка</w:t>
        <w:softHyphen/>
        <w:t>зав. Ну й лю</w:t>
        <w:softHyphen/>
        <w:t>ту</w:t>
        <w:softHyphen/>
        <w:t>вав же па</w:t>
        <w:softHyphen/>
        <w:t>ру</w:t>
        <w:softHyphen/>
        <w:t>бок! Та й як же не лю</w:t>
        <w:softHyphen/>
        <w:t>ту</w:t>
        <w:softHyphen/>
        <w:t>ва</w:t>
        <w:softHyphen/>
        <w:t>ти? Йо</w:t>
        <w:softHyphen/>
        <w:t>му ще з вес</w:t>
        <w:softHyphen/>
        <w:t>ни ду</w:t>
        <w:softHyphen/>
        <w:t>же впа</w:t>
        <w:softHyphen/>
        <w:t>ла в око Гаїнка. Вiн уже й на ву</w:t>
        <w:softHyphen/>
        <w:t>ли</w:t>
        <w:softHyphen/>
        <w:t>цi її зай</w:t>
        <w:softHyphen/>
        <w:t>ма</w:t>
        <w:softHyphen/>
        <w:t>ти хо</w:t>
        <w:softHyphen/>
        <w:t>тiв, i по са</w:t>
        <w:softHyphen/>
        <w:t>ду в Си</w:t>
        <w:softHyphen/>
        <w:t>ва</w:t>
        <w:softHyphen/>
        <w:t>шiв уно</w:t>
        <w:softHyphen/>
        <w:t>чi ла</w:t>
        <w:softHyphen/>
        <w:t>зив, дум</w:t>
        <w:softHyphen/>
        <w:t>ка та</w:t>
        <w:softHyphen/>
        <w:t>ка: а мо</w:t>
        <w:softHyphen/>
        <w:t>же, Гаїнку са</w:t>
        <w:softHyphen/>
        <w:t>му зас</w:t>
        <w:softHyphen/>
        <w:t>ту</w:t>
        <w:softHyphen/>
        <w:t>кає. Де там! Нi</w:t>
        <w:softHyphen/>
        <w:t>чо</w:t>
        <w:softHyphen/>
        <w:t>го не по</w:t>
        <w:softHyphen/>
        <w:t>со</w:t>
        <w:softHyphen/>
        <w:t>би</w:t>
        <w:softHyphen/>
        <w:t>ло</w:t>
        <w:softHyphen/>
        <w:t>ся! Не по</w:t>
        <w:softHyphen/>
        <w:t>ки</w:t>
        <w:softHyphen/>
        <w:t>да</w:t>
        <w:softHyphen/>
        <w:t>ючи ду</w:t>
        <w:softHyphen/>
        <w:t>мок про Гаїнку, за</w:t>
        <w:softHyphen/>
        <w:t>че</w:t>
        <w:softHyphen/>
        <w:t>пив</w:t>
        <w:softHyphen/>
        <w:t>ся з го</w:t>
        <w:softHyphen/>
        <w:t>ря за Ївгу. Ну, ця та</w:t>
        <w:softHyphen/>
        <w:t>ка, що дов</w:t>
        <w:softHyphen/>
        <w:t>го не туп</w:t>
        <w:softHyphen/>
        <w:t>цяв</w:t>
        <w:softHyphen/>
        <w:t>ся, са</w:t>
        <w:softHyphen/>
        <w:t>ма слiд</w:t>
        <w:softHyphen/>
        <w:t>ком бi</w:t>
        <w:softHyphen/>
        <w:t>га</w:t>
        <w:softHyphen/>
        <w:t>ла. Все лi</w:t>
        <w:softHyphen/>
        <w:t>то з нею прокуй</w:t>
        <w:softHyphen/>
        <w:t>ов</w:t>
        <w:softHyphen/>
        <w:t>див, аж тут на то</w:t>
        <w:softHyphen/>
        <w:t>бi: по</w:t>
        <w:softHyphen/>
        <w:t>ча</w:t>
        <w:softHyphen/>
        <w:t>ла вiд йо</w:t>
        <w:softHyphen/>
        <w:t>го тi</w:t>
        <w:softHyphen/>
        <w:t>ка</w:t>
        <w:softHyphen/>
        <w:t>ти! Вiн спер</w:t>
        <w:softHyphen/>
        <w:t>шу й не ту</w:t>
        <w:softHyphen/>
        <w:t>ди-то - чо</w:t>
        <w:softHyphen/>
        <w:t>го во</w:t>
        <w:softHyphen/>
        <w:t>но, аж те</w:t>
        <w:softHyphen/>
        <w:t>пер уже ба</w:t>
        <w:softHyphen/>
        <w:t>чить, що тут Зiнько став на за</w:t>
        <w:softHyphen/>
        <w:t>ва</w:t>
        <w:softHyphen/>
        <w:t>дi. Що ж це во</w:t>
        <w:softHyphen/>
        <w:t>но та</w:t>
        <w:softHyphen/>
        <w:t>ке? Ївгу в нього Зiнько вiд</w:t>
        <w:softHyphen/>
        <w:t>бив, а Гаїнку Ва</w:t>
        <w:softHyphen/>
        <w:t>сю</w:t>
        <w:softHyphen/>
        <w:t>та… Ах же во</w:t>
        <w:softHyphen/>
        <w:t>ни хам</w:t>
        <w:softHyphen/>
        <w:t>ле</w:t>
        <w:softHyphen/>
        <w:t>ти! Ну! Хi</w:t>
        <w:softHyphen/>
        <w:t>ба вже вiн цього Зiнька не по</w:t>
        <w:softHyphen/>
        <w:t>па</w:t>
        <w:softHyphen/>
        <w:t>де ко</w:t>
        <w:softHyphen/>
        <w:t>лись у ру</w:t>
        <w:softHyphen/>
        <w:t>ки! Дасть вiн йо</w:t>
        <w:softHyphen/>
        <w:t>му доб</w:t>
        <w:softHyphen/>
        <w:t>рої мат</w:t>
        <w:softHyphen/>
        <w:t>лан</w:t>
        <w:softHyphen/>
        <w:t>ки! Та й Ва</w:t>
        <w:softHyphen/>
        <w:t>сю</w:t>
        <w:softHyphen/>
        <w:t>т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з Гаїнкою де</w:t>
        <w:softHyphen/>
        <w:t>да</w:t>
        <w:softHyphen/>
        <w:t>лi бу</w:t>
        <w:softHyphen/>
        <w:t>ло гiр</w:t>
        <w:softHyphen/>
        <w:t>ше. Пiш</w:t>
        <w:softHyphen/>
        <w:t>ла до своєї под</w:t>
        <w:softHyphen/>
        <w:t>ру</w:t>
        <w:softHyphen/>
        <w:t>ги, Кат</w:t>
        <w:softHyphen/>
        <w:t>рi Кар</w:t>
        <w:softHyphen/>
        <w:t>по</w:t>
        <w:softHyphen/>
        <w:t>во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 ти, Гаїнко, мов iз</w:t>
        <w:softHyphen/>
        <w:t>мар</w:t>
        <w:softHyphen/>
        <w:t>нi</w:t>
        <w:softHyphen/>
        <w:t>ла? Чи не хво</w:t>
        <w:softHyphen/>
        <w:t>р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… я зду</w:t>
        <w:softHyphen/>
        <w:t>жаю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чо</w:t>
        <w:softHyphen/>
        <w:t>го ж ти та</w:t>
        <w:softHyphen/>
        <w:t>ка? Щось то</w:t>
        <w:softHyphen/>
        <w:t>бi 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… нi… ме</w:t>
        <w:softHyphen/>
        <w:t>нi нi</w:t>
        <w:softHyphen/>
        <w:t>чо</w:t>
        <w:softHyphen/>
        <w:t>го… я… Та й зап</w:t>
        <w:softHyphen/>
        <w:t>ла</w:t>
        <w:softHyphen/>
        <w:t>ка</w:t>
        <w:softHyphen/>
        <w:t>ла!.. Аж Кат</w:t>
        <w:softHyphen/>
        <w:t>ря пе</w:t>
        <w:softHyphen/>
        <w:t>ре</w:t>
        <w:softHyphen/>
        <w:t>ля</w:t>
        <w:softHyphen/>
        <w:t>ка</w:t>
        <w:softHyphen/>
        <w:t>лась, ки</w:t>
        <w:softHyphen/>
        <w:t>ну</w:t>
        <w:softHyphen/>
        <w:t>лась до неї, об</w:t>
        <w:softHyphen/>
        <w:t>ня</w:t>
        <w:softHyphen/>
        <w:t>ла, при</w:t>
        <w:softHyphen/>
        <w:t>гор</w:t>
        <w:softHyphen/>
        <w:t>ну</w:t>
        <w:softHyphen/>
        <w:t>ла, як ма</w:t>
        <w:softHyphen/>
        <w:t>лу ди</w:t>
        <w:softHyphen/>
        <w:t>ти</w:t>
        <w:softHyphen/>
        <w:t>н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 ти, бо</w:t>
        <w:softHyphen/>
        <w:t>ронь бо</w:t>
        <w:softHyphen/>
        <w:t>же?! Чо</w:t>
        <w:softHyphen/>
        <w:t>го це 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… я… я не знаю…- ка</w:t>
        <w:softHyphen/>
        <w:t>за</w:t>
        <w:softHyphen/>
        <w:t>ла, хли</w:t>
        <w:softHyphen/>
        <w:t>па</w:t>
        <w:softHyphen/>
        <w:t>ючи, Гаїнка.- Про Зiньк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про Зiньк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малу-малу ви</w:t>
        <w:softHyphen/>
        <w:t>пи</w:t>
        <w:softHyphen/>
        <w:t>та</w:t>
        <w:softHyphen/>
        <w:t>ла в неї Кат</w:t>
        <w:softHyphen/>
        <w:t>ря все. По</w:t>
        <w:softHyphen/>
        <w:t>ча</w:t>
        <w:softHyphen/>
        <w:t>ла її то</w:t>
        <w:softHyphen/>
        <w:t>дi вмов</w:t>
        <w:softHyphen/>
        <w:t>ля</w:t>
        <w:softHyphen/>
        <w:t>т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вiр то</w:t>
        <w:softHyphen/>
        <w:t>му, Гаїнко! То все брех</w:t>
        <w:softHyphen/>
        <w:t>нi, то хтось нав</w:t>
        <w:softHyphen/>
        <w:t>мис</w:t>
        <w:softHyphen/>
        <w:t>не ви</w:t>
        <w:softHyphen/>
        <w:t>га</w:t>
        <w:softHyphen/>
        <w:t>дує, щоб вас пос</w:t>
        <w:softHyphen/>
        <w:t>ва</w:t>
        <w:softHyphen/>
        <w:t>ри</w:t>
        <w:softHyphen/>
        <w:t>ти. Твiй Зiнько так те</w:t>
        <w:softHyphen/>
        <w:t>бе лю</w:t>
        <w:softHyphen/>
        <w:t>бить, що вiн би й слi</w:t>
        <w:softHyphen/>
        <w:t>до</w:t>
        <w:softHyphen/>
        <w:t>чок твiй про</w:t>
        <w:softHyphen/>
        <w:t>мi</w:t>
        <w:softHyphen/>
        <w:t>тав. Та вiн же та</w:t>
        <w:softHyphen/>
        <w:t>кий щи</w:t>
        <w:softHyphen/>
        <w:t>рий,- вiн би те</w:t>
        <w:softHyphen/>
        <w:t>бе не ду</w:t>
        <w:softHyphen/>
        <w:t>ри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i сло</w:t>
        <w:softHyphen/>
        <w:t>ва мов сцi</w:t>
        <w:softHyphen/>
        <w:t>лю</w:t>
        <w:softHyphen/>
        <w:t>щою й жи</w:t>
        <w:softHyphen/>
        <w:t>ву</w:t>
        <w:softHyphen/>
        <w:t>щою во</w:t>
        <w:softHyphen/>
        <w:t>дою кро</w:t>
        <w:softHyphen/>
        <w:t>пи</w:t>
        <w:softHyphen/>
        <w:t>ли бi</w:t>
        <w:softHyphen/>
        <w:t>до</w:t>
        <w:softHyphen/>
        <w:t>лаш</w:t>
        <w:softHyphen/>
        <w:t>не Гаїнчи</w:t>
        <w:softHyphen/>
        <w:t>не сер</w:t>
        <w:softHyphen/>
        <w:t>це. Слу</w:t>
        <w:softHyphen/>
        <w:t>ха</w:t>
        <w:softHyphen/>
        <w:t>ла во</w:t>
        <w:softHyphen/>
        <w:t>на рiв</w:t>
        <w:softHyphen/>
        <w:t>ний Кат</w:t>
        <w:softHyphen/>
        <w:t>рин го</w:t>
        <w:softHyphen/>
        <w:t>лос лас</w:t>
        <w:softHyphen/>
        <w:t>ка</w:t>
        <w:softHyphen/>
        <w:t>вий, i їй ста</w:t>
        <w:softHyphen/>
        <w:t>ва</w:t>
        <w:softHyphen/>
        <w:t>ло лег</w:t>
        <w:softHyphen/>
        <w:t>ше, лег</w:t>
        <w:softHyphen/>
        <w:t>ш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, лю</w:t>
        <w:softHyphen/>
        <w:t>дям зазд</w:t>
        <w:softHyphen/>
        <w:t>ро, що ви гар</w:t>
        <w:softHyphen/>
        <w:t>но жи</w:t>
        <w:softHyphen/>
        <w:t>ве</w:t>
        <w:softHyphen/>
        <w:t>те,- ну й пле</w:t>
        <w:softHyphen/>
        <w:t>щуть. Я це знаю. Ме</w:t>
        <w:softHyphen/>
        <w:t>нi раз так бу</w:t>
        <w:softHyphen/>
        <w:t>ло, що й про Кар</w:t>
        <w:softHyphen/>
        <w:t>па мо</w:t>
        <w:softHyphen/>
        <w:t>го наб</w:t>
        <w:softHyphen/>
        <w:t>ре</w:t>
        <w:softHyphen/>
        <w:t>ха</w:t>
        <w:softHyphen/>
        <w:t>но… За</w:t>
        <w:softHyphen/>
        <w:t>пек</w:t>
        <w:softHyphen/>
        <w:t>ло й ме</w:t>
        <w:softHyphen/>
        <w:t>нi в сер</w:t>
        <w:softHyphen/>
        <w:t>це. Аж по</w:t>
        <w:softHyphen/>
        <w:t>тiм i ви</w:t>
        <w:softHyphen/>
        <w:t>яви</w:t>
        <w:softHyphen/>
        <w:t>лось, що брех</w:t>
        <w:softHyphen/>
        <w:t>ня… Дак я те</w:t>
        <w:softHyphen/>
        <w:t>пер знаю вже… Не вiр то</w:t>
        <w:softHyphen/>
        <w:t>м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Кат</w:t>
        <w:softHyphen/>
        <w:t>ря, тро</w:t>
        <w:softHyphen/>
        <w:t>хи стар</w:t>
        <w:softHyphen/>
        <w:t>ша i зав</w:t>
        <w:softHyphen/>
        <w:t>сiг</w:t>
        <w:softHyphen/>
        <w:t>ди по</w:t>
        <w:softHyphen/>
        <w:t>важ</w:t>
        <w:softHyphen/>
        <w:t>нi</w:t>
        <w:softHyphen/>
        <w:t>ша за Гаїнку, гла</w:t>
        <w:softHyphen/>
        <w:t>ди</w:t>
        <w:softHyphen/>
        <w:t>ла її по об</w:t>
        <w:softHyphen/>
        <w:t>лич</w:t>
        <w:softHyphen/>
        <w:t>чю, а Гаїнка, мов ди</w:t>
        <w:softHyphen/>
        <w:t>ти</w:t>
        <w:softHyphen/>
        <w:t>на, ту</w:t>
        <w:softHyphen/>
        <w:t>ли</w:t>
        <w:softHyphen/>
        <w:t>ла</w:t>
        <w:softHyphen/>
        <w:t>ся до не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кажи, сест</w:t>
        <w:softHyphen/>
        <w:t>ри</w:t>
        <w:softHyphen/>
        <w:t>це, - пи</w:t>
        <w:softHyphen/>
        <w:t>та</w:t>
        <w:softHyphen/>
        <w:t>ла</w:t>
        <w:softHyphen/>
        <w:t>ся, за</w:t>
        <w:softHyphen/>
        <w:t>зи</w:t>
        <w:softHyphen/>
        <w:t>ра</w:t>
        <w:softHyphen/>
        <w:t>ючи в ти</w:t>
        <w:softHyphen/>
        <w:t>хi очi Кат</w:t>
        <w:softHyphen/>
        <w:t>ри</w:t>
        <w:softHyphen/>
        <w:t>нi,- ска</w:t>
        <w:softHyphen/>
        <w:t>жи, ти нi</w:t>
        <w:softHyphen/>
        <w:t>чо</w:t>
        <w:softHyphen/>
        <w:t>го не по</w:t>
        <w:softHyphen/>
        <w:t>мi</w:t>
        <w:softHyphen/>
        <w:t>ча</w:t>
        <w:softHyphen/>
        <w:t>л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i</w:t>
        <w:softHyphen/>
        <w:t>чо</w:t>
        <w:softHyphen/>
        <w:t>гi</w:t>
        <w:softHyphen/>
        <w:t>сiнько! От, яка ти ней</w:t>
        <w:softHyphen/>
        <w:t>мо</w:t>
        <w:softHyphen/>
        <w:t>вiр</w:t>
        <w:softHyphen/>
        <w:t>на!.. Ну, хо</w:t>
        <w:softHyphen/>
        <w:t>чеш: я дог</w:t>
        <w:softHyphen/>
        <w:t>ля</w:t>
        <w:softHyphen/>
        <w:t>да</w:t>
        <w:softHyphen/>
        <w:t>ти</w:t>
        <w:softHyphen/>
        <w:t>мусь, пильну</w:t>
        <w:softHyphen/>
        <w:t>ва</w:t>
        <w:softHyphen/>
        <w:t>ти</w:t>
        <w:softHyphen/>
        <w:t>му їх обох,- от по</w:t>
        <w:softHyphen/>
        <w:t>ба</w:t>
        <w:softHyphen/>
        <w:t>чиш, що нi</w:t>
        <w:softHyphen/>
        <w:t>чо</w:t>
        <w:softHyphen/>
        <w:t>гi</w:t>
        <w:softHyphen/>
        <w:t>сiнько не бу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еселiша вер</w:t>
        <w:softHyphen/>
        <w:t>ну</w:t>
        <w:softHyphen/>
        <w:t>ла</w:t>
        <w:softHyphen/>
        <w:t>ся Гаїнка вiд Кат</w:t>
        <w:softHyphen/>
        <w:t>рi до</w:t>
        <w:softHyphen/>
        <w:t>до</w:t>
        <w:softHyphen/>
        <w:t>му, ве</w:t>
        <w:softHyphen/>
        <w:t>се</w:t>
        <w:softHyphen/>
        <w:t>лi</w:t>
        <w:softHyphen/>
        <w:t>ша й да</w:t>
        <w:softHyphen/>
        <w:t>лi бу</w:t>
        <w:softHyphen/>
        <w:t>ла. Та не дов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устрiла во</w:t>
        <w:softHyphen/>
        <w:t>на свою ку</w:t>
        <w:softHyphen/>
        <w:t>му Вус</w:t>
        <w:softHyphen/>
        <w:t>тю. Бу</w:t>
        <w:softHyphen/>
        <w:t>ли тiльки вдвох, i Вус</w:t>
        <w:softHyphen/>
        <w:t>тя за</w:t>
        <w:softHyphen/>
        <w:t>раз i пос</w:t>
        <w:softHyphen/>
        <w:t>пi</w:t>
        <w:softHyphen/>
        <w:t>ши</w:t>
        <w:softHyphen/>
        <w:t>лась роз</w:t>
        <w:softHyphen/>
        <w:t>ка</w:t>
        <w:softHyphen/>
        <w:t>за</w:t>
        <w:softHyphen/>
        <w:t>ти їй те, що й ба</w:t>
        <w:softHyphen/>
        <w:t>ба Мок</w:t>
        <w:softHyphen/>
        <w:t>ри</w:t>
        <w:softHyphen/>
        <w:t>на. (Во</w:t>
        <w:softHyphen/>
        <w:t>на чу</w:t>
        <w:softHyphen/>
        <w:t>ла ще й про Ва</w:t>
        <w:softHyphen/>
        <w:t>сю</w:t>
        <w:softHyphen/>
        <w:t>ту, та про те роз</w:t>
        <w:softHyphen/>
        <w:t>ка</w:t>
        <w:softHyphen/>
        <w:t>зу</w:t>
        <w:softHyphen/>
        <w:t>ва</w:t>
        <w:softHyphen/>
        <w:t>ла ко</w:t>
        <w:softHyphen/>
        <w:t>му iн</w:t>
        <w:softHyphen/>
        <w:t>шо</w:t>
        <w:softHyphen/>
        <w:t>му.) Гаїнка роз</w:t>
        <w:softHyphen/>
        <w:t>сер</w:t>
        <w:softHyphen/>
        <w:t>ди</w:t>
        <w:softHyphen/>
        <w:t>лась i до</w:t>
        <w:softHyphen/>
        <w:t>ко</w:t>
        <w:softHyphen/>
        <w:t>ри</w:t>
        <w:softHyphen/>
        <w:t>ла ку</w:t>
        <w:softHyphen/>
        <w:t>мi, що та ка</w:t>
        <w:softHyphen/>
        <w:t>же дур</w:t>
        <w:softHyphen/>
        <w:t>ни</w:t>
        <w:softHyphen/>
        <w:t>цi. Од</w:t>
        <w:softHyphen/>
        <w:t>на</w:t>
        <w:softHyphen/>
        <w:t>че її знов ура</w:t>
        <w:softHyphen/>
        <w:t>зи</w:t>
        <w:softHyphen/>
        <w:t>ло те сло</w:t>
        <w:softHyphen/>
        <w:t>в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вi</w:t>
        <w:softHyphen/>
        <w:t>риш? Дак пильнуй са</w:t>
        <w:softHyphen/>
        <w:t>ма, при</w:t>
        <w:softHyphen/>
        <w:t>див</w:t>
        <w:softHyphen/>
        <w:t>ляй</w:t>
        <w:softHyphen/>
        <w:t>с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о во</w:t>
        <w:softHyphen/>
        <w:t>на пильну</w:t>
        <w:softHyphen/>
        <w:t>ва</w:t>
        <w:softHyphen/>
        <w:t>ти</w:t>
        <w:softHyphen/>
        <w:t>ме, до чо</w:t>
        <w:softHyphen/>
        <w:t>го во</w:t>
        <w:softHyphen/>
        <w:t>на при</w:t>
        <w:softHyphen/>
        <w:t>див</w:t>
        <w:softHyphen/>
        <w:t>ля</w:t>
        <w:softHyphen/>
        <w:t>ти</w:t>
        <w:softHyphen/>
        <w:t>меться, ко</w:t>
        <w:softHyphen/>
        <w:t>ли вiн усiм-усiм та</w:t>
        <w:softHyphen/>
        <w:t>кi</w:t>
        <w:softHyphen/>
        <w:t>сiнький, як i бу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як по</w:t>
        <w:softHyphen/>
        <w:t>вер</w:t>
        <w:softHyphen/>
        <w:t>ну</w:t>
        <w:softHyphen/>
        <w:t>лась до</w:t>
        <w:softHyphen/>
        <w:t>до</w:t>
        <w:softHyphen/>
        <w:t>му, то весь той упо</w:t>
        <w:softHyphen/>
        <w:t>кiй, що на</w:t>
        <w:softHyphen/>
        <w:t>дих</w:t>
        <w:softHyphen/>
        <w:t>ну</w:t>
        <w:softHyphen/>
        <w:t>ла їй Кат</w:t>
        <w:softHyphen/>
        <w:t>ря своїм сло</w:t>
        <w:softHyphen/>
        <w:t>вом, мов роз</w:t>
        <w:softHyphen/>
        <w:t>вi</w:t>
        <w:softHyphen/>
        <w:t>яв</w:t>
        <w:softHyphen/>
        <w:t>ся десь, а стра</w:t>
        <w:softHyphen/>
        <w:t>шен</w:t>
        <w:softHyphen/>
        <w:t>на тур</w:t>
        <w:softHyphen/>
        <w:t>бо</w:t>
        <w:softHyphen/>
        <w:t>та знов об</w:t>
        <w:softHyphen/>
        <w:t>ня</w:t>
        <w:softHyphen/>
        <w:t>ла її, тру</w:t>
        <w:softHyphen/>
        <w:t>си</w:t>
        <w:softHyphen/>
        <w:t>ла, мов про</w:t>
        <w:softHyphen/>
        <w:t>пас</w:t>
        <w:softHyphen/>
        <w:t>ни</w:t>
        <w:softHyphen/>
        <w:t>ц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Зiнько тим ча</w:t>
        <w:softHyphen/>
        <w:t>сом пi</w:t>
        <w:softHyphen/>
        <w:t>шов до во</w:t>
        <w:softHyphen/>
        <w:t>лос</w:t>
        <w:softHyphen/>
        <w:t>тi - по</w:t>
        <w:softHyphen/>
        <w:t>нiс по</w:t>
        <w:softHyphen/>
        <w:t>дать. Iду</w:t>
        <w:softHyphen/>
        <w:t>чи, зуст</w:t>
        <w:softHyphen/>
        <w:t>рiв ро</w:t>
        <w:softHyphen/>
        <w:t>ди</w:t>
        <w:softHyphen/>
        <w:t>ча, дi</w:t>
        <w:softHyphen/>
        <w:t>да Кор</w:t>
        <w:softHyphen/>
        <w:t>нiя Гра</w:t>
        <w:softHyphen/>
        <w:t>бен</w:t>
        <w:softHyphen/>
        <w:t>ка,- i той ту</w:t>
        <w:softHyphen/>
        <w:t>ди йде. Пiш</w:t>
        <w:softHyphen/>
        <w:t>ли вку</w:t>
        <w:softHyphen/>
        <w:t>пi, роз</w:t>
        <w:softHyphen/>
        <w:t>ба</w:t>
        <w:softHyphen/>
        <w:t>ла</w:t>
        <w:softHyphen/>
        <w:t>ка</w:t>
        <w:softHyphen/>
        <w:t>ли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це, Зiньку, я чув, про тво</w:t>
        <w:softHyphen/>
        <w:t>го при</w:t>
        <w:softHyphen/>
        <w:t>яте</w:t>
        <w:softHyphen/>
        <w:t>ля Ва</w:t>
        <w:softHyphen/>
        <w:t>сю</w:t>
        <w:softHyphen/>
        <w:t>ту го</w:t>
        <w:softHyphen/>
        <w:t>во</w:t>
        <w:softHyphen/>
        <w:t>рять? - ска</w:t>
        <w:softHyphen/>
        <w:t>зав дiд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там го</w:t>
        <w:softHyphen/>
        <w:t>во</w:t>
        <w:softHyphen/>
        <w:t>рят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iн у те</w:t>
        <w:softHyphen/>
        <w:t>бе як, вiр</w:t>
        <w:softHyphen/>
        <w:t>ний при</w:t>
        <w:softHyphen/>
        <w:t>ятель? Ти йо</w:t>
        <w:softHyphen/>
        <w:t>го доб</w:t>
        <w:softHyphen/>
        <w:t>ре знає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доб</w:t>
        <w:softHyphen/>
        <w:t>ре; па</w:t>
        <w:softHyphen/>
        <w:t>ру</w:t>
        <w:softHyphen/>
        <w:t>бок гар</w:t>
        <w:softHyphen/>
        <w:t>ний ду</w:t>
        <w:softHyphen/>
        <w:t>же, чес</w:t>
        <w:softHyphen/>
        <w:t>ний, пу</w:t>
        <w:softHyphen/>
        <w:t>тя</w:t>
        <w:softHyphen/>
        <w:t>щ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то й га</w:t>
        <w:softHyphen/>
        <w:t>разд! - ска</w:t>
        <w:softHyphen/>
        <w:t>зав дiд Кор</w:t>
        <w:softHyphen/>
        <w:t>нiй.- Я че</w:t>
        <w:softHyphen/>
        <w:t>рез те, бач, пи</w:t>
        <w:softHyphen/>
        <w:t>та</w:t>
        <w:softHyphen/>
        <w:t>юся, що лю</w:t>
        <w:softHyphen/>
        <w:t>ди по</w:t>
        <w:softHyphen/>
        <w:t>ча</w:t>
        <w:softHyphen/>
        <w:t>ли за йо</w:t>
        <w:softHyphen/>
        <w:t>го вся</w:t>
        <w:softHyphen/>
        <w:t>кi дур</w:t>
        <w:softHyphen/>
        <w:t>ни</w:t>
        <w:softHyphen/>
        <w:t>цi плес</w:t>
        <w:softHyphen/>
        <w:t>к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т, лю</w:t>
        <w:softHyphen/>
        <w:t>ди як лю</w:t>
        <w:softHyphen/>
        <w:t>ди: усе щось i змис</w:t>
        <w:softHyphen/>
        <w:t>лять! - мах</w:t>
        <w:softHyphen/>
        <w:t>нув ру</w:t>
        <w:softHyphen/>
        <w:t>кою Зiнько.- Що ж там? - по</w:t>
        <w:softHyphen/>
        <w:t>пи</w:t>
        <w:softHyphen/>
        <w:t>тав, хо</w:t>
        <w:softHyphen/>
        <w:t>тiв</w:t>
        <w:softHyphen/>
        <w:t>ши та</w:t>
        <w:softHyphen/>
        <w:t>ки зна</w:t>
        <w:softHyphen/>
        <w:t>ти, бо пев</w:t>
        <w:softHyphen/>
        <w:t>ний був, що це вже Де</w:t>
        <w:softHyphen/>
        <w:t>ни</w:t>
        <w:softHyphen/>
        <w:t>со</w:t>
        <w:softHyphen/>
        <w:t>вi по</w:t>
        <w:softHyphen/>
        <w:t>ли</w:t>
        <w:softHyphen/>
        <w:t>га</w:t>
        <w:softHyphen/>
        <w:t>чi щось iз</w:t>
        <w:softHyphen/>
        <w:t>но</w:t>
        <w:softHyphen/>
        <w:t>ву ви</w:t>
        <w:softHyphen/>
        <w:t>муд</w:t>
        <w:softHyphen/>
        <w:t>ру</w:t>
        <w:softHyphen/>
        <w:t>ва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а</w:t>
        <w:softHyphen/>
        <w:t>ке, що тро</w:t>
        <w:softHyphen/>
        <w:t>хи нi</w:t>
        <w:softHyphen/>
        <w:t>яко</w:t>
        <w:softHyphen/>
        <w:t>во й ка</w:t>
        <w:softHyphen/>
        <w:t>за</w:t>
        <w:softHyphen/>
        <w:t>ти… Го</w:t>
        <w:softHyphen/>
        <w:t>во</w:t>
        <w:softHyphen/>
        <w:t>рять, що вiн до твоєї жiн</w:t>
        <w:softHyphen/>
        <w:t>ки стеж</w:t>
        <w:softHyphen/>
        <w:t>ку топ</w:t>
        <w:softHyphen/>
        <w:t>ч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, чорт зна яка пад</w:t>
        <w:softHyphen/>
        <w:t>люш</w:t>
        <w:softHyphen/>
        <w:t>на брех</w:t>
        <w:softHyphen/>
        <w:t>ня! - обу</w:t>
        <w:softHyphen/>
        <w:t>рив</w:t>
        <w:softHyphen/>
        <w:t>ся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Та й я так ду</w:t>
        <w:softHyphen/>
        <w:t>маю, що це брех</w:t>
        <w:softHyphen/>
        <w:t>ня,по щи</w:t>
        <w:softHyphen/>
        <w:t>рос</w:t>
        <w:softHyphen/>
        <w:t>тi ска</w:t>
        <w:softHyphen/>
        <w:t>зав дiд, ну, а од</w:t>
        <w:softHyphen/>
        <w:t>на</w:t>
        <w:softHyphen/>
        <w:t>че пе</w:t>
        <w:softHyphen/>
        <w:t>рес</w:t>
        <w:softHyphen/>
        <w:t>те</w:t>
        <w:softHyphen/>
        <w:t>рег</w:t>
        <w:softHyphen/>
        <w:t>ти хо</w:t>
        <w:softHyphen/>
        <w:t>тiв, бо вже про це по се</w:t>
        <w:softHyphen/>
        <w:t>лу ба</w:t>
        <w:softHyphen/>
        <w:t>би пле</w:t>
        <w:softHyphen/>
        <w:t>щуть. Пев</w:t>
        <w:softHyphen/>
        <w:t>не - брех</w:t>
        <w:softHyphen/>
        <w:t>ня; ну, а все-та</w:t>
        <w:softHyphen/>
        <w:t>ки ти на</w:t>
        <w:softHyphen/>
        <w:t>кинь там ко</w:t>
        <w:softHyphen/>
        <w:t>ли-не-ко</w:t>
        <w:softHyphen/>
        <w:t>ли оком, бо ка</w:t>
        <w:softHyphen/>
        <w:t>жуть, що на</w:t>
        <w:softHyphen/>
        <w:t>чеб</w:t>
        <w:softHyphen/>
        <w:t>то десь i по</w:t>
        <w:softHyphen/>
        <w:t>ба</w:t>
        <w:softHyphen/>
        <w:t>че</w:t>
        <w:softHyphen/>
        <w:t>но їх уд</w:t>
        <w:softHyphen/>
        <w:t>вох… Хто ози</w:t>
        <w:softHyphen/>
        <w:t>рається, той не кає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вер</w:t>
        <w:softHyphen/>
        <w:t>тав</w:t>
        <w:softHyphen/>
        <w:t>ся до</w:t>
        <w:softHyphen/>
        <w:t>до</w:t>
        <w:softHyphen/>
        <w:t>му, зов</w:t>
        <w:softHyphen/>
        <w:t>сiм не ду</w:t>
        <w:softHyphen/>
        <w:t>ма</w:t>
        <w:softHyphen/>
        <w:t>ючи про цю роз</w:t>
        <w:softHyphen/>
        <w:t>мо</w:t>
        <w:softHyphen/>
        <w:t>ву… цеб</w:t>
        <w:softHyphen/>
        <w:t>то ду</w:t>
        <w:softHyphen/>
        <w:t>мав, але зов</w:t>
        <w:softHyphen/>
        <w:t>сiм не так: вiн Ва</w:t>
        <w:softHyphen/>
        <w:t>сю</w:t>
        <w:softHyphen/>
        <w:t>тi й Гаїнцi вi</w:t>
        <w:softHyphen/>
        <w:t>рив зов</w:t>
        <w:softHyphen/>
        <w:t>сiм, та не мiг до</w:t>
        <w:softHyphen/>
        <w:t>ро</w:t>
        <w:softHyphen/>
        <w:t>зу</w:t>
        <w:softHyphen/>
        <w:t>му</w:t>
        <w:softHyphen/>
        <w:t>ва</w:t>
        <w:softHyphen/>
        <w:t>ти</w:t>
        <w:softHyphen/>
        <w:t>ся, з чо</w:t>
        <w:softHyphen/>
        <w:t>го пiш</w:t>
        <w:softHyphen/>
        <w:t>ли цi брех</w:t>
        <w:softHyphen/>
        <w:t>нi. Од</w:t>
        <w:softHyphen/>
        <w:t>на</w:t>
        <w:softHyphen/>
        <w:t>че, прий</w:t>
        <w:softHyphen/>
        <w:t>шов</w:t>
        <w:softHyphen/>
        <w:t>ши до</w:t>
        <w:softHyphen/>
        <w:t>до</w:t>
        <w:softHyphen/>
        <w:t>му та по</w:t>
        <w:softHyphen/>
        <w:t>ба</w:t>
        <w:softHyphen/>
        <w:t>чив</w:t>
        <w:softHyphen/>
        <w:t>ши Гаїнку, тро</w:t>
        <w:softHyphen/>
        <w:t>хи зди</w:t>
        <w:softHyphen/>
        <w:t>ву</w:t>
        <w:softHyphen/>
        <w:t>вав</w:t>
        <w:softHyphen/>
        <w:t>ся, що во</w:t>
        <w:softHyphen/>
        <w:t>на якась… на</w:t>
        <w:softHyphen/>
        <w:t>че їй щось не теє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Гаїнка й со</w:t>
        <w:softHyphen/>
        <w:t>бi ди</w:t>
        <w:softHyphen/>
        <w:t>ви</w:t>
        <w:softHyphen/>
        <w:t>ла</w:t>
        <w:softHyphen/>
        <w:t>ся на Зiнька й ду</w:t>
        <w:softHyphen/>
        <w:t>ма</w:t>
        <w:softHyphen/>
        <w:t>л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Такого я йо</w:t>
        <w:softHyphen/>
        <w:t>го ще нi</w:t>
        <w:softHyphen/>
        <w:t>ко</w:t>
        <w:softHyphen/>
        <w:t>ли не ба</w:t>
        <w:softHyphen/>
        <w:t>чи</w:t>
        <w:softHyphen/>
        <w:t>ла… Щось у йо</w:t>
        <w:softHyphen/>
        <w:t>го пог</w:t>
        <w:softHyphen/>
        <w:t>ляд який</w:t>
        <w:softHyphen/>
        <w:t>сь… не</w:t>
        <w:softHyphen/>
        <w:t>пев</w:t>
        <w:softHyphen/>
        <w:t>ний… Та нев</w:t>
        <w:softHyphen/>
        <w:t>же ж? Ой бо</w:t>
        <w:softHyphen/>
        <w:t>же! Нi, нi!..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знов та страш</w:t>
        <w:softHyphen/>
        <w:t>на дум</w:t>
        <w:softHyphen/>
        <w:t>ка об</w:t>
        <w:softHyphen/>
        <w:t>ня</w:t>
        <w:softHyphen/>
        <w:t>ла її вог</w:t>
        <w:softHyphen/>
        <w:t>не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лягавши во</w:t>
        <w:softHyphen/>
        <w:t>ни вве</w:t>
        <w:softHyphen/>
        <w:t>че</w:t>
        <w:softHyphen/>
        <w:t>рi спа</w:t>
        <w:softHyphen/>
        <w:t>ти, нi</w:t>
        <w:softHyphen/>
        <w:t>як не мог</w:t>
        <w:softHyphen/>
        <w:t>ли роз</w:t>
        <w:softHyphen/>
        <w:t>ба</w:t>
        <w:softHyphen/>
        <w:t>ла</w:t>
        <w:softHyphen/>
        <w:t>ка</w:t>
        <w:softHyphen/>
        <w:t>ти</w:t>
        <w:softHyphen/>
        <w:t>ся. То, бу</w:t>
        <w:softHyphen/>
        <w:t>ло, не го</w:t>
        <w:softHyphen/>
        <w:t>во</w:t>
        <w:softHyphen/>
        <w:t>рять зве</w:t>
        <w:softHyphen/>
        <w:t>чо</w:t>
        <w:softHyphen/>
        <w:t>ра хi</w:t>
        <w:softHyphen/>
        <w:t>ба вже як ду</w:t>
        <w:softHyphen/>
        <w:t>же по</w:t>
        <w:softHyphen/>
        <w:t>том</w:t>
        <w:softHyphen/>
        <w:t>ле</w:t>
        <w:softHyphen/>
        <w:t>нi - в жни</w:t>
        <w:softHyphen/>
        <w:t>ва або</w:t>
        <w:softHyphen/>
        <w:t>що,- все, бу</w:t>
        <w:softHyphen/>
        <w:t>ло, як поч</w:t>
        <w:softHyphen/>
        <w:t>нуть, то од</w:t>
        <w:softHyphen/>
        <w:t>не од</w:t>
        <w:softHyphen/>
        <w:t>но</w:t>
        <w:softHyphen/>
        <w:t>го аж спи</w:t>
        <w:softHyphen/>
        <w:t>няє, що вже тре</w:t>
        <w:softHyphen/>
        <w:t>ба спа</w:t>
        <w:softHyphen/>
        <w:t>ти, а те</w:t>
        <w:softHyphen/>
        <w:t>пер - ле</w:t>
        <w:softHyphen/>
        <w:t>жить кож</w:t>
        <w:softHyphen/>
        <w:t>не со</w:t>
        <w:softHyphen/>
        <w:t>бi мовч</w:t>
        <w:softHyphen/>
        <w:t>ки… I кож</w:t>
        <w:softHyphen/>
        <w:t>не ду</w:t>
        <w:softHyphen/>
        <w:t>має: "Чо</w:t>
        <w:softHyphen/>
        <w:t>го це так по</w:t>
        <w:softHyphen/>
        <w:t>пе</w:t>
        <w:softHyphen/>
        <w:t>ре</w:t>
        <w:softHyphen/>
        <w:t>ду не бу</w:t>
        <w:softHyphen/>
        <w:t>ло?..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рештi Гаїнка оз</w:t>
        <w:softHyphen/>
        <w:t>ва</w:t>
        <w:softHyphen/>
        <w:t>ла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ти сьогод</w:t>
        <w:softHyphen/>
        <w:t>нi в во</w:t>
        <w:softHyphen/>
        <w:t>лос</w:t>
        <w:softHyphen/>
        <w:t>тi чу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ак… нi</w:t>
        <w:softHyphen/>
        <w:t>чо</w:t>
        <w:softHyphen/>
        <w:t>го… од</w:t>
        <w:softHyphen/>
        <w:t>дав гро</w:t>
        <w:softHyphen/>
        <w:t>шi та й вер</w:t>
        <w:softHyphen/>
        <w:t>ну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у Ва</w:t>
        <w:softHyphen/>
        <w:t>сю</w:t>
        <w:softHyphen/>
        <w:t>ти не бу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! А чо</w:t>
        <w:softHyphen/>
        <w:t>го б я мав у йо</w:t>
        <w:softHyphen/>
        <w:t>го бу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хi</w:t>
        <w:softHyphen/>
        <w:t>ба ж я знаю?.. Таж у вас усе спра</w:t>
        <w:softHyphen/>
        <w:t>ви… Та й дав</w:t>
        <w:softHyphen/>
        <w:t>но вже в йо</w:t>
        <w:softHyphen/>
        <w:t>го не був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вно? А вчо</w:t>
        <w:softHyphen/>
        <w:t>р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то пак: вiн у нас дав</w:t>
        <w:softHyphen/>
        <w:t>но не бу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i</w:t>
        <w:softHyphen/>
        <w:t>ба ж як я до йо</w:t>
        <w:softHyphen/>
        <w:t>го пi</w:t>
        <w:softHyphen/>
        <w:t>ду, дак то вiн у нас бу</w:t>
        <w:softHyphen/>
        <w:t>д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… ну… мо</w:t>
        <w:softHyphen/>
        <w:t>же, прий</w:t>
        <w:softHyphen/>
        <w:t>д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на</w:t>
        <w:softHyphen/>
        <w:t>що то</w:t>
        <w:softHyphen/>
        <w:t>бi той Ва</w:t>
        <w:softHyphen/>
        <w:t>сю</w:t>
        <w:softHyphen/>
        <w:t>т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 так… вiн та</w:t>
        <w:softHyphen/>
        <w:t>кий гар</w:t>
        <w:softHyphen/>
        <w:t>ний, ве</w:t>
        <w:softHyphen/>
        <w:t>се</w:t>
        <w:softHyphen/>
        <w:t>лий, ба</w:t>
        <w:softHyphen/>
        <w:t>ла</w:t>
        <w:softHyphen/>
        <w:t>ку</w:t>
        <w:softHyphen/>
        <w:t>чий… Гаїнка, зап</w:t>
        <w:softHyphen/>
        <w:t>лу</w:t>
        <w:softHyphen/>
        <w:t>тав</w:t>
        <w:softHyphen/>
        <w:t>ши</w:t>
        <w:softHyphen/>
        <w:t>ся з тим Ва</w:t>
        <w:softHyphen/>
        <w:t>сю</w:t>
        <w:softHyphen/>
        <w:t>тою, пле</w:t>
        <w:softHyphen/>
        <w:t>ла, аби плес</w:t>
        <w:softHyphen/>
        <w:t>ти, а Зiнько ду</w:t>
        <w:softHyphen/>
        <w:t>мав: "Чо</w:t>
        <w:softHyphen/>
        <w:t>го це во</w:t>
        <w:softHyphen/>
        <w:t>на так йо</w:t>
        <w:softHyphen/>
        <w:t>го вих</w:t>
        <w:softHyphen/>
        <w:t>ва</w:t>
        <w:softHyphen/>
        <w:t>ляє?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до</w:t>
        <w:softHyphen/>
        <w:t>дав уго</w:t>
        <w:softHyphen/>
        <w:t>лос, аби не мов</w:t>
        <w:softHyphen/>
        <w:t>ча</w:t>
        <w:softHyphen/>
        <w:t>т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ийде ко</w:t>
        <w:softHyphen/>
        <w:t>лис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по</w:t>
        <w:softHyphen/>
        <w:t>мов</w:t>
        <w:softHyphen/>
        <w:t>ча</w:t>
        <w:softHyphen/>
        <w:t>ла, а то</w:t>
        <w:softHyphen/>
        <w:t>дi оз</w:t>
        <w:softHyphen/>
        <w:t>ва</w:t>
        <w:softHyphen/>
        <w:t>ла</w:t>
        <w:softHyphen/>
        <w:t>ся нес</w:t>
        <w:softHyphen/>
        <w:t>мi</w:t>
        <w:softHyphen/>
        <w:t>ли</w:t>
        <w:softHyphen/>
        <w:t>в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до Грицька ти час</w:t>
        <w:softHyphen/>
        <w:t>то хо</w:t>
        <w:softHyphen/>
        <w:t>диш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Ще й час</w:t>
        <w:softHyphen/>
        <w:t>тi</w:t>
        <w:softHyphen/>
        <w:t>ше хо</w:t>
        <w:softHyphen/>
        <w:t>ди</w:t>
        <w:softHyphen/>
        <w:t>ти</w:t>
        <w:softHyphen/>
        <w:t>му, бо тре</w:t>
        <w:softHyphen/>
        <w:t>ба ж учи</w:t>
        <w:softHyphen/>
        <w:t>ти йо</w:t>
        <w:softHyphen/>
        <w:t>го чи</w:t>
        <w:softHyphen/>
        <w:t>та</w:t>
        <w:softHyphen/>
        <w:t>ти… А завт</w:t>
        <w:softHyphen/>
        <w:t>ра вве</w:t>
        <w:softHyphen/>
        <w:t>че</w:t>
        <w:softHyphen/>
        <w:t>рi вдвох пi</w:t>
        <w:softHyphen/>
        <w:t>де</w:t>
        <w:softHyphen/>
        <w:t>мо - чи</w:t>
        <w:softHyphen/>
        <w:t>тан</w:t>
        <w:softHyphen/>
        <w:t>ня гур</w:t>
        <w:softHyphen/>
        <w:t>то</w:t>
        <w:softHyphen/>
        <w:t>ве бу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Ця вiд</w:t>
        <w:softHyphen/>
        <w:t>по</w:t>
        <w:softHyphen/>
        <w:t>вiдь за</w:t>
        <w:softHyphen/>
        <w:t>пек</w:t>
        <w:softHyphen/>
        <w:t>ла ко</w:t>
        <w:softHyphen/>
        <w:t>ло сер</w:t>
        <w:softHyphen/>
        <w:t>ця Гаїнцi. Хо</w:t>
        <w:softHyphen/>
        <w:t>тi</w:t>
        <w:softHyphen/>
        <w:t>ла щось ска</w:t>
        <w:softHyphen/>
        <w:t>за</w:t>
        <w:softHyphen/>
        <w:t>ти - i не змог</w:t>
        <w:softHyphen/>
        <w:t>ла. Ле</w:t>
        <w:softHyphen/>
        <w:t>жа</w:t>
        <w:softHyphen/>
        <w:t>ла, зцi</w:t>
        <w:softHyphen/>
        <w:t>пив</w:t>
        <w:softHyphen/>
        <w:t>ши зу</w:t>
        <w:softHyphen/>
        <w:t>би, i мов</w:t>
        <w:softHyphen/>
        <w:t>ча</w:t>
        <w:softHyphen/>
        <w:t>ла. Уда</w:t>
        <w:softHyphen/>
        <w:t>ва</w:t>
        <w:softHyphen/>
        <w:t>ла, не</w:t>
        <w:softHyphen/>
        <w:t>мов спить. Зiнько й со</w:t>
        <w:softHyphen/>
        <w:t>бi ле</w:t>
        <w:softHyphen/>
        <w:t>жав ти</w:t>
        <w:softHyphen/>
        <w:t>хо. Дов</w:t>
        <w:softHyphen/>
        <w:t>го не спа</w:t>
        <w:softHyphen/>
        <w:t>ли обоєкож</w:t>
        <w:softHyphen/>
        <w:t>не за своїми дум</w:t>
        <w:softHyphen/>
        <w:t>к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ругого дня Гаїнка не ма</w:t>
        <w:softHyphen/>
        <w:t>ла спо</w:t>
        <w:softHyphen/>
        <w:t>кою з са</w:t>
        <w:softHyphen/>
        <w:t>мi</w:t>
        <w:softHyphen/>
        <w:t>сiнько</w:t>
        <w:softHyphen/>
        <w:t>го ран</w:t>
        <w:softHyphen/>
        <w:t>ку. Ко</w:t>
        <w:softHyphen/>
        <w:t>ло од</w:t>
        <w:softHyphen/>
        <w:t>но</w:t>
        <w:softHyphen/>
        <w:t>го так i кру</w:t>
        <w:softHyphen/>
        <w:t>тяться, так i плу</w:t>
        <w:softHyphen/>
        <w:t>та</w:t>
        <w:softHyphen/>
        <w:t>ються в неї дум</w:t>
        <w:softHyphen/>
        <w:t>ки: все ко</w:t>
        <w:softHyphen/>
        <w:t>ло то</w:t>
        <w:softHyphen/>
        <w:t>го ве</w:t>
        <w:softHyphen/>
        <w:t>чо</w:t>
        <w:softHyphen/>
        <w:t>ра, що Зiнько пi</w:t>
        <w:softHyphen/>
        <w:t>де до Ївги… чи то - до Грицька… За ти</w:t>
        <w:softHyphen/>
        <w:t>ми дум</w:t>
        <w:softHyphen/>
        <w:t>ка</w:t>
        <w:softHyphen/>
        <w:t>ми не мог</w:t>
        <w:softHyphen/>
        <w:t>ла нi</w:t>
        <w:softHyphen/>
        <w:t>чо</w:t>
        <w:softHyphen/>
        <w:t>го ро</w:t>
        <w:softHyphen/>
        <w:t>би</w:t>
        <w:softHyphen/>
        <w:t>ти. По</w:t>
        <w:softHyphen/>
        <w:t>ча</w:t>
        <w:softHyphen/>
        <w:t>ла по</w:t>
        <w:softHyphen/>
        <w:t>ра</w:t>
        <w:softHyphen/>
        <w:t>ти</w:t>
        <w:softHyphen/>
        <w:t>ся ко</w:t>
        <w:softHyphen/>
        <w:t>ло пе</w:t>
        <w:softHyphen/>
        <w:t>чi, дров по</w:t>
        <w:softHyphen/>
        <w:t>ло</w:t>
        <w:softHyphen/>
        <w:t>жи</w:t>
        <w:softHyphen/>
        <w:t>ла, а пiд</w:t>
        <w:softHyphen/>
        <w:t>па</w:t>
        <w:softHyphen/>
        <w:t>ли</w:t>
        <w:softHyphen/>
        <w:t>ти за</w:t>
        <w:softHyphen/>
        <w:t>бу</w:t>
        <w:softHyphen/>
        <w:t>ла; гор</w:t>
        <w:softHyphen/>
        <w:t>щик у пiч за</w:t>
        <w:softHyphen/>
        <w:t>су</w:t>
        <w:softHyphen/>
        <w:t>ває, а дро</w:t>
        <w:softHyphen/>
        <w:t>ва не го</w:t>
        <w:softHyphen/>
        <w:t>рять. Аж ма</w:t>
        <w:softHyphen/>
        <w:t>ти пос</w:t>
        <w:softHyphen/>
        <w:t>мi</w:t>
        <w:softHyphen/>
        <w:t>ялась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 дак так! Но</w:t>
        <w:softHyphen/>
        <w:t>ва мо</w:t>
        <w:softHyphen/>
        <w:t>да: щоб не то</w:t>
        <w:softHyphen/>
        <w:t>пив</w:t>
        <w:softHyphen/>
        <w:t>ши зва</w:t>
        <w:softHyphen/>
        <w:t>р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зяла гор</w:t>
        <w:softHyphen/>
        <w:t>щик ви</w:t>
        <w:softHyphen/>
        <w:t>ми</w:t>
        <w:softHyphen/>
        <w:t>ти, а пе</w:t>
        <w:softHyphen/>
        <w:t>ред очи</w:t>
        <w:softHyphen/>
        <w:t>ма - Ївга вдвох iз Зiньком у вер</w:t>
        <w:softHyphen/>
        <w:t>бах над кри</w:t>
        <w:softHyphen/>
        <w:t>нич</w:t>
        <w:softHyphen/>
        <w:t>кою… Зат</w:t>
        <w:softHyphen/>
        <w:t>ру</w:t>
        <w:softHyphen/>
        <w:t>си</w:t>
        <w:softHyphen/>
        <w:t>лась уся, гор</w:t>
        <w:softHyphen/>
        <w:t>щик з рук - гуп! та й розс</w:t>
        <w:softHyphen/>
        <w:t>ко</w:t>
        <w:softHyphen/>
        <w:t>чи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шко</w:t>
        <w:softHyphen/>
        <w:t>да гор</w:t>
        <w:softHyphen/>
        <w:t>щи</w:t>
        <w:softHyphen/>
        <w:t>ка! - по</w:t>
        <w:softHyphen/>
        <w:t>жал</w:t>
        <w:softHyphen/>
        <w:t>ку</w:t>
        <w:softHyphen/>
        <w:t>ва</w:t>
        <w:softHyphen/>
        <w:t>ла ма</w:t>
        <w:softHyphen/>
        <w:t>ти, а Гаїнка сто</w:t>
        <w:softHyphen/>
        <w:t>яла над че</w:t>
        <w:softHyphen/>
        <w:t>реп</w:t>
        <w:softHyphen/>
        <w:t>ка</w:t>
        <w:softHyphen/>
        <w:t>ми й не зна</w:t>
        <w:softHyphen/>
        <w:t>ла, що їй ро</w:t>
        <w:softHyphen/>
        <w:t>би</w:t>
        <w:softHyphen/>
        <w:t>т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к-сяк пос</w:t>
        <w:softHyphen/>
        <w:t>тав</w:t>
        <w:softHyphen/>
        <w:t>ля</w:t>
        <w:softHyphen/>
        <w:t>ла, що тре</w:t>
        <w:softHyphen/>
        <w:t>ба, в пiч. Узя</w:t>
        <w:softHyphen/>
        <w:t>ла мис</w:t>
        <w:softHyphen/>
        <w:t>ку, щоб зми</w:t>
        <w:softHyphen/>
        <w:t>ти пшо</w:t>
        <w:softHyphen/>
        <w:t>но, на</w:t>
        <w:softHyphen/>
        <w:t>си</w:t>
        <w:softHyphen/>
        <w:t>па</w:t>
        <w:softHyphen/>
        <w:t>ла йо</w:t>
        <w:softHyphen/>
        <w:t>го ту</w:t>
        <w:softHyphen/>
        <w:t>ди, ста</w:t>
        <w:softHyphen/>
        <w:t>ла на</w:t>
        <w:softHyphen/>
        <w:t>ли</w:t>
        <w:softHyphen/>
        <w:t>ва</w:t>
        <w:softHyphen/>
        <w:t>ти во</w:t>
        <w:softHyphen/>
        <w:t>ди, а Ївга ка</w:t>
        <w:softHyphen/>
        <w:t>же: "Здо</w:t>
        <w:softHyphen/>
        <w:t>ров, Зiньку!.." Мис</w:t>
        <w:softHyphen/>
        <w:t>ку до</w:t>
        <w:softHyphen/>
        <w:t>до</w:t>
        <w:softHyphen/>
        <w:t>лу - во</w:t>
        <w:softHyphen/>
        <w:t>да по</w:t>
        <w:softHyphen/>
        <w:t>ли</w:t>
        <w:softHyphen/>
        <w:t>лась, пшо</w:t>
        <w:softHyphen/>
        <w:t>но з че</w:t>
        <w:softHyphen/>
        <w:t>реп</w:t>
        <w:softHyphen/>
        <w:t>ка</w:t>
        <w:softHyphen/>
        <w:t>ми роз</w:t>
        <w:softHyphen/>
        <w:t>ко</w:t>
        <w:softHyphen/>
        <w:t>чи</w:t>
        <w:softHyphen/>
        <w:t>ло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що це то</w:t>
        <w:softHyphen/>
        <w:t>бi, доч</w:t>
        <w:softHyphen/>
        <w:t>ко? - мет</w:t>
        <w:softHyphen/>
        <w:t>ну</w:t>
        <w:softHyphen/>
        <w:t>лась до неї ма</w:t>
        <w:softHyphen/>
        <w:t>ти.- Чи ти хво</w:t>
        <w:softHyphen/>
        <w:t>ра, чи що? Ой, яка ти блi</w:t>
        <w:softHyphen/>
        <w:t>д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нi</w:t>
        <w:softHyphen/>
        <w:t>чо</w:t>
        <w:softHyphen/>
        <w:t>го, ма</w:t>
        <w:softHyphen/>
        <w:t>мо… ме</w:t>
        <w:softHyphen/>
        <w:t>нi нi</w:t>
        <w:softHyphen/>
        <w:t>чо</w:t>
        <w:softHyphen/>
        <w:t>го… То так чо</w:t>
        <w:softHyphen/>
        <w:t>гось ру</w:t>
        <w:softHyphen/>
        <w:t>ки зат</w:t>
        <w:softHyphen/>
        <w:t>ру</w:t>
        <w:softHyphen/>
        <w:t>си</w:t>
        <w:softHyphen/>
        <w:t>ли</w:t>
        <w:softHyphen/>
        <w:t>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ама сто</w:t>
        <w:softHyphen/>
        <w:t>яла як бiль бi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 ли</w:t>
        <w:softHyphen/>
        <w:t>хо! - бiд</w:t>
        <w:softHyphen/>
        <w:t>ка</w:t>
        <w:softHyphen/>
        <w:t>лась ма</w:t>
        <w:softHyphen/>
        <w:t>ти.- Хоч би Зiнько швид</w:t>
        <w:softHyphen/>
        <w:t>ше вер</w:t>
        <w:softHyphen/>
        <w:t>тав</w:t>
        <w:softHyphen/>
        <w:t>ся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нi, ма</w:t>
        <w:softHyphen/>
        <w:t>моч</w:t>
        <w:softHyphen/>
        <w:t>ко! Не ка</w:t>
        <w:softHyphen/>
        <w:t>жiть йо</w:t>
        <w:softHyphen/>
        <w:t>му нi</w:t>
        <w:softHyphen/>
        <w:t>чо</w:t>
        <w:softHyphen/>
        <w:t>го-нi</w:t>
        <w:softHyphen/>
        <w:t>чо</w:t>
        <w:softHyphen/>
        <w:t>го!.. Це я так… це дар</w:t>
        <w:softHyphen/>
        <w:t>ма!.. Я здо</w:t>
        <w:softHyphen/>
        <w:t>ро</w:t>
        <w:softHyphen/>
        <w:t>вi</w:t>
        <w:softHyphen/>
        <w:t>сiнька… Я за</w:t>
        <w:softHyphen/>
        <w:t>раз по</w:t>
        <w:softHyphen/>
        <w:t>ра</w:t>
        <w:softHyphen/>
        <w:t>ти</w:t>
        <w:softHyphen/>
        <w:t>мусь… Тiльки не ка</w:t>
        <w:softHyphen/>
        <w:t>жiть нi</w:t>
        <w:softHyphen/>
        <w:t>чо</w:t>
        <w:softHyphen/>
        <w:t>го Зiнько</w:t>
        <w:softHyphen/>
        <w:t>вi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справ</w:t>
        <w:softHyphen/>
        <w:t>дi за</w:t>
        <w:softHyphen/>
        <w:t>хо</w:t>
        <w:softHyphen/>
        <w:t>ди</w:t>
        <w:softHyphen/>
        <w:t>лась уд</w:t>
        <w:softHyphen/>
        <w:t>вох iз ма</w:t>
        <w:softHyphen/>
        <w:t>тiр'ю по</w:t>
        <w:softHyphen/>
        <w:t>ра</w:t>
        <w:softHyphen/>
        <w:t>ти</w:t>
        <w:softHyphen/>
        <w:t>ся i так-сяк на</w:t>
        <w:softHyphen/>
        <w:t>ва</w:t>
        <w:softHyphen/>
        <w:t>ри</w:t>
        <w:softHyphen/>
        <w:t>ла обi</w:t>
        <w:softHyphen/>
        <w:t>да</w:t>
        <w:softHyphen/>
        <w:t>ти. Зiнько</w:t>
        <w:softHyphen/>
        <w:t>вi ма</w:t>
        <w:softHyphen/>
        <w:t>ти нi</w:t>
        <w:softHyphen/>
        <w:t>чо</w:t>
        <w:softHyphen/>
        <w:t>го не ска</w:t>
        <w:softHyphen/>
        <w:t>за</w:t>
        <w:softHyphen/>
        <w:t>ла, але са</w:t>
        <w:softHyphen/>
        <w:t>ма все при</w:t>
        <w:softHyphen/>
        <w:t>див</w:t>
        <w:softHyphen/>
        <w:t>ля</w:t>
        <w:softHyphen/>
        <w:t>ла</w:t>
        <w:softHyphen/>
        <w:t>ся до не</w:t>
        <w:softHyphen/>
        <w:t>вiст</w:t>
        <w:softHyphen/>
        <w:t>ки. Та сил</w:t>
        <w:softHyphen/>
        <w:t>ку</w:t>
        <w:softHyphen/>
        <w:t>ва</w:t>
        <w:softHyphen/>
        <w:t>ла</w:t>
        <w:softHyphen/>
        <w:t>ся не по</w:t>
        <w:softHyphen/>
        <w:t>яви</w:t>
        <w:softHyphen/>
        <w:t>ти пе</w:t>
        <w:softHyphen/>
        <w:t>ред Зiньком нi</w:t>
        <w:softHyphen/>
        <w:t>чо</w:t>
        <w:softHyphen/>
        <w:t>го, на</w:t>
        <w:softHyphen/>
        <w:t>вiть уда</w:t>
        <w:softHyphen/>
        <w:t>ва</w:t>
        <w:softHyphen/>
        <w:t>ла, нi</w:t>
        <w:softHyphen/>
        <w:t>би їсть за обi</w:t>
        <w:softHyphen/>
        <w:t>дом, хоч i в гу</w:t>
        <w:softHyphen/>
        <w:t>бу не йшло. Але вве</w:t>
        <w:softHyphen/>
        <w:t>че</w:t>
        <w:softHyphen/>
        <w:t>рi, як прий</w:t>
        <w:softHyphen/>
        <w:t>шов час iти до Грицька на чи</w:t>
        <w:softHyphen/>
        <w:t>тан</w:t>
        <w:softHyphen/>
        <w:t>ня, по</w:t>
        <w:softHyphen/>
        <w:t>чу</w:t>
        <w:softHyphen/>
        <w:t>ла</w:t>
        <w:softHyphen/>
        <w:t>ся, що не мо</w:t>
        <w:softHyphen/>
        <w:t>же йти, що не змо</w:t>
        <w:softHyphen/>
        <w:t>же ввiй</w:t>
        <w:softHyphen/>
        <w:t>ти в ту ха</w:t>
        <w:softHyphen/>
        <w:t>ту, гля</w:t>
        <w:softHyphen/>
        <w:t>ну</w:t>
        <w:softHyphen/>
        <w:t>ти на Ївгу… не здо</w:t>
        <w:softHyphen/>
        <w:t>лiє ви</w:t>
        <w:softHyphen/>
        <w:t>си</w:t>
        <w:softHyphen/>
        <w:t>дi</w:t>
        <w:softHyphen/>
        <w:t>ти там… Од</w:t>
        <w:softHyphen/>
        <w:t>мог</w:t>
        <w:softHyphen/>
        <w:t>ла</w:t>
        <w:softHyphen/>
        <w:t>ся тим, що бо</w:t>
        <w:softHyphen/>
        <w:t>лить го</w:t>
        <w:softHyphen/>
        <w:t>ло</w:t>
        <w:softHyphen/>
        <w:t>ва, i ли</w:t>
        <w:softHyphen/>
        <w:t>ши</w:t>
        <w:softHyphen/>
        <w:t>ла</w:t>
        <w:softHyphen/>
        <w:t>ся вдо</w:t>
        <w:softHyphen/>
        <w:t>ма. Зiнько пi</w:t>
        <w:softHyphen/>
        <w:t>шов сам, а Гаїнка ду</w:t>
        <w:softHyphen/>
        <w:t>ма</w:t>
        <w:softHyphen/>
        <w:t>ла: "Там Кат</w:t>
        <w:softHyphen/>
        <w:t>ря бу</w:t>
        <w:softHyphen/>
        <w:t>де… Во</w:t>
        <w:softHyphen/>
        <w:t>на пильну</w:t>
        <w:softHyphen/>
        <w:t>ва</w:t>
        <w:softHyphen/>
        <w:t>ти</w:t>
        <w:softHyphen/>
        <w:t>ме… Во</w:t>
        <w:softHyphen/>
        <w:t>на ме</w:t>
        <w:softHyphen/>
        <w:t>нi ска</w:t>
        <w:softHyphen/>
        <w:t>же…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ки Гаїнка бу</w:t>
        <w:softHyphen/>
        <w:t>ла в ха</w:t>
        <w:softHyphen/>
        <w:t>тi з ма</w:t>
        <w:softHyphen/>
        <w:t>тiр'ю, во</w:t>
        <w:softHyphen/>
        <w:t>на сил</w:t>
        <w:softHyphen/>
        <w:t>ку</w:t>
        <w:softHyphen/>
        <w:t>ва</w:t>
        <w:softHyphen/>
        <w:t>лась нi</w:t>
        <w:softHyphen/>
        <w:t>чо</w:t>
        <w:softHyphen/>
        <w:t>го не ви</w:t>
        <w:softHyphen/>
        <w:t>яв</w:t>
        <w:softHyphen/>
        <w:t>ля</w:t>
        <w:softHyphen/>
        <w:t>ти. А вже як спа</w:t>
        <w:softHyphen/>
        <w:t>ти пiш</w:t>
        <w:softHyphen/>
        <w:t>л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з Зiньком спа</w:t>
        <w:softHyphen/>
        <w:t>ла ок</w:t>
        <w:softHyphen/>
        <w:t>ре</w:t>
        <w:softHyphen/>
        <w:t>мо в про</w:t>
        <w:softHyphen/>
        <w:t>тив</w:t>
        <w:softHyphen/>
        <w:t>нiй ха</w:t>
        <w:softHyphen/>
        <w:t>тi. Гаїнка так лю</w:t>
        <w:softHyphen/>
        <w:t>би</w:t>
        <w:softHyphen/>
        <w:t>ла цю хат</w:t>
        <w:softHyphen/>
        <w:t>ку, чис</w:t>
        <w:softHyphen/>
        <w:t>тенько-че</w:t>
        <w:softHyphen/>
        <w:t>пур</w:t>
        <w:softHyphen/>
        <w:t>ненько поп</w:t>
        <w:softHyphen/>
        <w:t>ри</w:t>
        <w:softHyphen/>
        <w:t>ма</w:t>
        <w:softHyphen/>
        <w:t>зу</w:t>
        <w:softHyphen/>
        <w:t>ва</w:t>
        <w:softHyphen/>
        <w:t>ну, з квiт</w:t>
        <w:softHyphen/>
        <w:t>ка</w:t>
        <w:softHyphen/>
        <w:t>ми й го</w:t>
        <w:softHyphen/>
        <w:t>лу</w:t>
        <w:softHyphen/>
        <w:t>ба</w:t>
        <w:softHyphen/>
        <w:t>ми, по</w:t>
        <w:softHyphen/>
        <w:t>мальова</w:t>
        <w:softHyphen/>
        <w:t>ни</w:t>
        <w:softHyphen/>
        <w:t>ми си</w:t>
        <w:softHyphen/>
        <w:t>нiм та чер</w:t>
        <w:softHyphen/>
        <w:t>во</w:t>
        <w:softHyphen/>
        <w:t>ним на бi</w:t>
        <w:softHyphen/>
        <w:t>ло</w:t>
        <w:softHyphen/>
        <w:t>му ко</w:t>
        <w:softHyphen/>
        <w:t>ми</w:t>
        <w:softHyphen/>
        <w:t>нi, з па</w:t>
        <w:softHyphen/>
        <w:t>пе</w:t>
        <w:softHyphen/>
        <w:t>ро</w:t>
        <w:softHyphen/>
        <w:t>ви</w:t>
        <w:softHyphen/>
        <w:t>ми квiт</w:t>
        <w:softHyphen/>
        <w:t>ка</w:t>
        <w:softHyphen/>
        <w:t>ми, з порт</w:t>
        <w:softHyphen/>
        <w:t>ре</w:t>
        <w:softHyphen/>
        <w:t>та</w:t>
        <w:softHyphen/>
        <w:t>ми та ма</w:t>
        <w:softHyphen/>
        <w:t>люн</w:t>
        <w:softHyphen/>
        <w:t>ка</w:t>
        <w:softHyphen/>
        <w:t>ми по стi</w:t>
        <w:softHyphen/>
        <w:t>нах, з ма</w:t>
        <w:softHyphen/>
        <w:t>ленькою ша</w:t>
        <w:softHyphen/>
        <w:t>фою на книж</w:t>
        <w:softHyphen/>
        <w:t>ки та з лiж</w:t>
        <w:softHyphen/>
        <w:t>ком Зiнько</w:t>
        <w:softHyphen/>
        <w:t>во</w:t>
        <w:softHyphen/>
        <w:t>го роб</w:t>
        <w:softHyphen/>
        <w:t>ли</w:t>
        <w:softHyphen/>
        <w:t>ва, з ста</w:t>
        <w:softHyphen/>
        <w:t>ри</w:t>
        <w:softHyphen/>
        <w:t>ми ли</w:t>
        <w:softHyphen/>
        <w:t>по</w:t>
        <w:softHyphen/>
        <w:t>ви</w:t>
        <w:softHyphen/>
        <w:t>ми ла</w:t>
        <w:softHyphen/>
        <w:t>ва</w:t>
        <w:softHyphen/>
        <w:t>ми. Так бу</w:t>
        <w:softHyphen/>
        <w:t>ло ти</w:t>
        <w:softHyphen/>
        <w:t>хо, та гар</w:t>
        <w:softHyphen/>
        <w:t>но, та лю</w:t>
        <w:softHyphen/>
        <w:t>бо, як у вi</w:t>
        <w:softHyphen/>
        <w:t>ноч</w:t>
        <w:softHyphen/>
        <w:t>ку, в цiй ха</w:t>
        <w:softHyphen/>
        <w:t>ти</w:t>
        <w:softHyphen/>
        <w:t>нi, в цьому гнiз</w:t>
        <w:softHyphen/>
        <w:t>деч</w:t>
        <w:softHyphen/>
        <w:t>ку, де во</w:t>
        <w:softHyphen/>
        <w:t>на вдвох iз Зiньком вор</w:t>
        <w:softHyphen/>
        <w:t>ку</w:t>
        <w:softHyphen/>
        <w:t>ва</w:t>
        <w:softHyphen/>
        <w:t>ла!.. А те</w:t>
        <w:softHyphen/>
        <w:t>пер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Яке во</w:t>
        <w:softHyphen/>
        <w:t>но все пох</w:t>
        <w:softHyphen/>
        <w:t>му</w:t>
        <w:softHyphen/>
        <w:t>ре, неп</w:t>
        <w:softHyphen/>
        <w:t>ри</w:t>
        <w:softHyphen/>
        <w:t>вiт</w:t>
        <w:softHyphen/>
        <w:t>не, не</w:t>
        <w:softHyphen/>
        <w:t>гар</w:t>
        <w:softHyphen/>
        <w:t>не, мов i стi</w:t>
        <w:softHyphen/>
        <w:t>ни на неї па</w:t>
        <w:softHyphen/>
        <w:t>да</w:t>
        <w:softHyphen/>
        <w:t>ють. Якi ве</w:t>
        <w:softHyphen/>
        <w:t>ли</w:t>
        <w:softHyphen/>
        <w:t>кi дов</w:t>
        <w:softHyphen/>
        <w:t>гi дi</w:t>
        <w:softHyphen/>
        <w:t>ди пос</w:t>
        <w:softHyphen/>
        <w:t>та</w:t>
        <w:softHyphen/>
        <w:t>ва</w:t>
        <w:softHyphen/>
        <w:t>ли по кут</w:t>
        <w:softHyphen/>
        <w:t>ках,- аж страш</w:t>
        <w:softHyphen/>
        <w:t>но. Як неп</w:t>
        <w:softHyphen/>
        <w:t>ри</w:t>
        <w:softHyphen/>
        <w:t>хильне на</w:t>
        <w:softHyphen/>
        <w:t>вис ко</w:t>
        <w:softHyphen/>
        <w:t>мин,- мов i пiч гнi</w:t>
        <w:softHyphen/>
        <w:t>вається. I бо</w:t>
        <w:softHyphen/>
        <w:t>ги так пох</w:t>
        <w:softHyphen/>
        <w:t>му</w:t>
        <w:softHyphen/>
        <w:t>ро не</w:t>
        <w:softHyphen/>
        <w:t>на</w:t>
        <w:softHyphen/>
        <w:t>че пог</w:t>
        <w:softHyphen/>
        <w:t>ля</w:t>
        <w:softHyphen/>
        <w:t>да</w:t>
        <w:softHyphen/>
        <w:t>ють з бож</w:t>
        <w:softHyphen/>
        <w:t>ни</w:t>
        <w:softHyphen/>
        <w:t>ка своїми ви</w:t>
        <w:softHyphen/>
        <w:t>раз</w:t>
        <w:softHyphen/>
        <w:t>ни</w:t>
        <w:softHyphen/>
        <w:t>ми бi</w:t>
        <w:softHyphen/>
        <w:t>лас</w:t>
        <w:softHyphen/>
        <w:t>ти</w:t>
        <w:softHyphen/>
        <w:t>ми очи</w:t>
        <w:softHyphen/>
        <w:t>ма. Не хо</w:t>
        <w:softHyphen/>
        <w:t>че, не хо</w:t>
        <w:softHyphen/>
        <w:t>че во</w:t>
        <w:softHyphen/>
        <w:t>на нi</w:t>
        <w:softHyphen/>
        <w:t>чо</w:t>
        <w:softHyphen/>
        <w:t>го цього, не хо</w:t>
        <w:softHyphen/>
        <w:t>че на йо</w:t>
        <w:softHyphen/>
        <w:t>го й ди</w:t>
        <w:softHyphen/>
        <w:t>ви</w:t>
        <w:softHyphen/>
        <w:t>тис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гасила мер</w:t>
        <w:softHyphen/>
        <w:t>щiй лам</w:t>
        <w:softHyphen/>
        <w:t>пу, щоб i не ба</w:t>
        <w:softHyphen/>
        <w:t>чи</w:t>
        <w:softHyphen/>
        <w:t>ти. Си</w:t>
        <w:softHyphen/>
        <w:t>дi</w:t>
        <w:softHyphen/>
        <w:t>ла, зi</w:t>
        <w:softHyphen/>
        <w:t>пер</w:t>
        <w:softHyphen/>
        <w:t>шись на стiл, у тем</w:t>
        <w:softHyphen/>
        <w:t>ря</w:t>
        <w:softHyphen/>
        <w:t>в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що їй це все, ко</w:t>
        <w:softHyphen/>
        <w:t>ли вiн її не лю</w:t>
        <w:softHyphen/>
        <w:t>бить, ко</w:t>
        <w:softHyphen/>
        <w:t>ли вiн пi</w:t>
        <w:softHyphen/>
        <w:t>шов до тiєї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ж - як го</w:t>
        <w:softHyphen/>
        <w:t>луб</w:t>
        <w:softHyphen/>
        <w:t>ка по</w:t>
        <w:softHyphen/>
        <w:t>ки</w:t>
        <w:softHyphen/>
        <w:t>ну</w:t>
        <w:softHyphen/>
        <w:t>та… Нi</w:t>
        <w:softHyphen/>
        <w:t>ку</w:t>
        <w:softHyphen/>
        <w:t>ди їй i по</w:t>
        <w:softHyphen/>
        <w:t>ли</w:t>
        <w:softHyphen/>
        <w:t>ну</w:t>
        <w:softHyphen/>
        <w:t>ти: нi до ба</w:t>
        <w:softHyphen/>
        <w:t>тенька, нi до ма</w:t>
        <w:softHyphen/>
        <w:t>тiн</w:t>
        <w:softHyphen/>
        <w:t>ки, бо не вер</w:t>
        <w:softHyphen/>
        <w:t>нуть во</w:t>
        <w:softHyphen/>
        <w:t>ни дру</w:t>
        <w:softHyphen/>
        <w:t>жи</w:t>
        <w:softHyphen/>
        <w:t>ноньк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вiн там, а вiн усе там!.. Як без мi</w:t>
        <w:softHyphen/>
        <w:t>ри дов</w:t>
        <w:softHyphen/>
        <w:t>г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мо</w:t>
        <w:softHyphen/>
        <w:t>же ж… це все й брех</w:t>
        <w:softHyphen/>
        <w:t>ня? А во</w:t>
        <w:softHyphen/>
        <w:t>на на йо</w:t>
        <w:softHyphen/>
        <w:t>го та</w:t>
        <w:softHyphen/>
        <w:t>ке ви</w:t>
        <w:softHyphen/>
        <w:t>га</w:t>
        <w:softHyphen/>
        <w:t>дує!.. На свою дру</w:t>
        <w:softHyphen/>
        <w:t>жи</w:t>
        <w:softHyphen/>
        <w:t>ну!.. Це ж грiх!.. Тре</w:t>
        <w:softHyphen/>
        <w:t>ба не по</w:t>
        <w:softHyphen/>
        <w:t>ту</w:t>
        <w:softHyphen/>
        <w:t>ра</w:t>
        <w:softHyphen/>
        <w:t>ти сер</w:t>
        <w:softHyphen/>
        <w:t>це</w:t>
        <w:softHyphen/>
        <w:t>вi!.. Во</w:t>
        <w:softHyphen/>
        <w:t>на ля</w:t>
        <w:softHyphen/>
        <w:t>же, спа</w:t>
        <w:softHyphen/>
        <w:t>ти</w:t>
        <w:softHyphen/>
        <w:t>м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ягла справ</w:t>
        <w:softHyphen/>
        <w:t>дi, зап</w:t>
        <w:softHyphen/>
        <w:t>лю</w:t>
        <w:softHyphen/>
        <w:t>щи</w:t>
        <w:softHyphen/>
        <w:t>ла очi, сил</w:t>
        <w:softHyphen/>
        <w:t>ку</w:t>
        <w:softHyphen/>
        <w:t>ва</w:t>
        <w:softHyphen/>
        <w:t>ла</w:t>
        <w:softHyphen/>
        <w:t>ся не ду</w:t>
        <w:softHyphen/>
        <w:t>ма</w:t>
        <w:softHyphen/>
        <w:t>ти про це, сил</w:t>
        <w:softHyphen/>
        <w:t>ку</w:t>
        <w:softHyphen/>
        <w:t>ва</w:t>
        <w:softHyphen/>
        <w:t>ла</w:t>
        <w:softHyphen/>
        <w:t>ся зас</w:t>
        <w:softHyphen/>
        <w:t>ну</w:t>
        <w:softHyphen/>
        <w:t>ти... Та не мог</w:t>
        <w:softHyphen/>
        <w:t>ла. Все дос</w:t>
        <w:softHyphen/>
        <w:t>лу</w:t>
        <w:softHyphen/>
        <w:t>ха</w:t>
        <w:softHyphen/>
        <w:t>лась, чи не й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торохтить ми</w:t>
        <w:softHyphen/>
        <w:t>ша в сi</w:t>
        <w:softHyphen/>
        <w:t>нях, а во</w:t>
        <w:softHyphen/>
        <w:t>на вже ду</w:t>
        <w:softHyphen/>
        <w:t>має, що вiн за клям</w:t>
        <w:softHyphen/>
        <w:t>ку бе</w:t>
        <w:softHyphen/>
        <w:t>реться. I дух при</w:t>
        <w:softHyphen/>
        <w:t>таїть, дос</w:t>
        <w:softHyphen/>
        <w:t>лу</w:t>
        <w:softHyphen/>
        <w:t>хається… Нi, не вiн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тось ули</w:t>
        <w:softHyphen/>
        <w:t>цею йде. Оце, пев</w:t>
        <w:softHyphen/>
        <w:t>не, вiн. При</w:t>
        <w:softHyphen/>
        <w:t>чу</w:t>
        <w:softHyphen/>
        <w:t>вається до хо</w:t>
        <w:softHyphen/>
        <w:t>ди: туп-туп-туп… Ось про</w:t>
        <w:softHyphen/>
        <w:t>ти ха</w:t>
        <w:softHyphen/>
        <w:t>ти… Ну, ну,- за</w:t>
        <w:softHyphen/>
        <w:t>вер</w:t>
        <w:softHyphen/>
        <w:t>тай у во</w:t>
        <w:softHyphen/>
        <w:t>ро</w:t>
        <w:softHyphen/>
        <w:t>та!.. Уже бе</w:t>
        <w:softHyphen/>
        <w:t>реться за во</w:t>
        <w:softHyphen/>
        <w:t>ро</w:t>
        <w:softHyphen/>
        <w:t>та… Нi, пiш</w:t>
        <w:softHyphen/>
        <w:t>ло!.. Пiш</w:t>
        <w:softHyphen/>
        <w:t>ло да</w:t>
        <w:softHyphen/>
        <w:t>лi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Чи не в вiк</w:t>
        <w:softHyphen/>
        <w:t>но хтось сту</w:t>
        <w:softHyphen/>
        <w:t>кає?.. Зiр</w:t>
        <w:softHyphen/>
        <w:t>ва</w:t>
        <w:softHyphen/>
        <w:t>лась, по</w:t>
        <w:softHyphen/>
        <w:t>бiг</w:t>
        <w:softHyphen/>
        <w:t>ла, вiд</w:t>
        <w:softHyphen/>
        <w:t>су</w:t>
        <w:softHyphen/>
        <w:t>ну</w:t>
        <w:softHyphen/>
        <w:t>ла вi</w:t>
        <w:softHyphen/>
        <w:t>кон</w:t>
        <w:softHyphen/>
        <w:t>ц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, це ти? - по</w:t>
        <w:softHyphen/>
        <w:t>пи</w:t>
        <w:softHyphen/>
        <w:t>та</w:t>
        <w:softHyphen/>
        <w:t>ла сти</w:t>
        <w:softHyphen/>
        <w:t>х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чуть нi</w:t>
        <w:softHyphen/>
        <w:t>ко</w:t>
        <w:softHyphen/>
        <w:t>го, нiх</w:t>
        <w:softHyphen/>
        <w:t>то не ози</w:t>
        <w:softHyphen/>
        <w:t>ває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ернулася на лiж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й бо</w:t>
        <w:softHyphen/>
        <w:t>же! Як же вiн дов</w:t>
        <w:softHyphen/>
        <w:t>го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Ось вiн уже йде… Ще нi</w:t>
        <w:softHyphen/>
        <w:t>чо</w:t>
        <w:softHyphen/>
        <w:t>го не чуть, та тре</w:t>
        <w:softHyphen/>
        <w:t>ба ж тро</w:t>
        <w:softHyphen/>
        <w:t>хи пi</w:t>
        <w:softHyphen/>
        <w:t>дож</w:t>
        <w:softHyphen/>
        <w:t>да</w:t>
        <w:softHyphen/>
        <w:t>ти, по</w:t>
        <w:softHyphen/>
        <w:t>ки пi</w:t>
        <w:softHyphen/>
        <w:t>дiй</w:t>
        <w:softHyphen/>
        <w:t>де ближ</w:t>
        <w:softHyphen/>
        <w:t>че. Ко</w:t>
        <w:softHyphen/>
        <w:t>ли за</w:t>
        <w:softHyphen/>
        <w:t>раз прий</w:t>
        <w:softHyphen/>
        <w:t>де - дак не хо</w:t>
        <w:softHyphen/>
        <w:t>дить до Ївги, а ко</w:t>
        <w:softHyphen/>
        <w:t>ли не прий</w:t>
        <w:softHyphen/>
        <w:t>де… Це во</w:t>
        <w:softHyphen/>
        <w:t>на так за</w:t>
        <w:softHyphen/>
        <w:t>га</w:t>
        <w:softHyphen/>
        <w:t>да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ежала, вдив</w:t>
        <w:softHyphen/>
        <w:t>ля</w:t>
        <w:softHyphen/>
        <w:t>ючи</w:t>
        <w:softHyphen/>
        <w:t>ся ши</w:t>
        <w:softHyphen/>
        <w:t>ро</w:t>
        <w:softHyphen/>
        <w:t>ко розп</w:t>
        <w:softHyphen/>
        <w:t>лю</w:t>
        <w:softHyphen/>
        <w:t>ще</w:t>
        <w:softHyphen/>
        <w:t>ни</w:t>
        <w:softHyphen/>
        <w:t>ми очи</w:t>
        <w:softHyphen/>
        <w:t>ма в тем</w:t>
        <w:softHyphen/>
        <w:t>ря</w:t>
        <w:softHyphen/>
        <w:t>ву, i вся тру</w:t>
        <w:softHyphen/>
        <w:t>си</w:t>
        <w:softHyphen/>
        <w:t>ла</w:t>
        <w:softHyphen/>
        <w:t>ся, мов з про</w:t>
        <w:softHyphen/>
        <w:t>пас</w:t>
        <w:softHyphen/>
        <w:t>ни</w:t>
        <w:softHyphen/>
        <w:t>цi. Нi</w:t>
        <w:softHyphen/>
        <w:t>чо</w:t>
        <w:softHyphen/>
        <w:t>го вже не ду</w:t>
        <w:softHyphen/>
        <w:t>ма</w:t>
        <w:softHyphen/>
        <w:t>ла, тiльки слу</w:t>
        <w:softHyphen/>
        <w:t>ха</w:t>
        <w:softHyphen/>
        <w:t>ла… Слу</w:t>
        <w:softHyphen/>
        <w:t>ха</w:t>
        <w:softHyphen/>
        <w:t>ла й тру</w:t>
        <w:softHyphen/>
        <w:t>си</w:t>
        <w:softHyphen/>
        <w:t>ла</w:t>
        <w:softHyphen/>
        <w:t>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крiзь бу</w:t>
        <w:softHyphen/>
        <w:t>ло ти</w:t>
        <w:softHyphen/>
        <w:t>хо. Вiн не й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одi пiд</w:t>
        <w:softHyphen/>
        <w:t>ня</w:t>
        <w:softHyphen/>
        <w:t>ла ру</w:t>
        <w:softHyphen/>
        <w:t>ки вго</w:t>
        <w:softHyphen/>
        <w:t>ру, за</w:t>
        <w:softHyphen/>
        <w:t>ло</w:t>
        <w:softHyphen/>
        <w:t>ми</w:t>
        <w:softHyphen/>
        <w:t>ла їх, i во</w:t>
        <w:softHyphen/>
        <w:t>ни впа</w:t>
        <w:softHyphen/>
        <w:t>ли за го</w:t>
        <w:softHyphen/>
        <w:t>ло</w:t>
        <w:softHyphen/>
        <w:t>ву на по</w:t>
        <w:softHyphen/>
        <w:t>душ</w:t>
        <w:softHyphen/>
        <w:t>ку. Страш</w:t>
        <w:softHyphen/>
        <w:t>на без</w:t>
        <w:softHyphen/>
        <w:t>на</w:t>
        <w:softHyphen/>
        <w:t>дiя нi</w:t>
        <w:softHyphen/>
        <w:t>ма стис</w:t>
        <w:softHyphen/>
        <w:t>ну</w:t>
        <w:softHyphen/>
        <w:t>ла їй ду</w:t>
        <w:softHyphen/>
        <w:t>шу… Ду</w:t>
        <w:softHyphen/>
        <w:t>ша хо</w:t>
        <w:softHyphen/>
        <w:t>ло</w:t>
        <w:softHyphen/>
        <w:t>дi</w:t>
        <w:softHyphen/>
        <w:t>ла, зас</w:t>
        <w:softHyphen/>
        <w:t>ти</w:t>
        <w:softHyphen/>
        <w:t>га</w:t>
        <w:softHyphen/>
        <w:t>ла, як крап</w:t>
        <w:softHyphen/>
        <w:t>ля на мо</w:t>
        <w:softHyphen/>
        <w:t>ро</w:t>
        <w:softHyphen/>
        <w:t>зi, вми</w:t>
        <w:softHyphen/>
        <w:t>ра</w:t>
        <w:softHyphen/>
        <w:t>л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раз по</w:t>
        <w:softHyphen/>
        <w:t>чу</w:t>
        <w:softHyphen/>
        <w:t>ла, що Зiнько вiд</w:t>
        <w:softHyphen/>
        <w:t>су</w:t>
        <w:softHyphen/>
        <w:t>ває клю</w:t>
        <w:softHyphen/>
        <w:t>чем сi</w:t>
        <w:softHyphen/>
        <w:t>неш</w:t>
        <w:softHyphen/>
        <w:t>нi две</w:t>
        <w:softHyphen/>
        <w:t>рi. Ки</w:t>
        <w:softHyphen/>
        <w:t>ну</w:t>
        <w:softHyphen/>
        <w:t>ла</w:t>
        <w:softHyphen/>
        <w:t>ся на лiж</w:t>
        <w:softHyphen/>
        <w:t>ко</w:t>
        <w:softHyphen/>
        <w:t>вi, пiд</w:t>
        <w:softHyphen/>
        <w:t>ве</w:t>
        <w:softHyphen/>
        <w:t>лась - i впа</w:t>
        <w:softHyphen/>
        <w:t>ла зно</w:t>
        <w:softHyphen/>
        <w:t>ву, при</w:t>
        <w:softHyphen/>
        <w:t>чаїла</w:t>
        <w:softHyphen/>
        <w:t>ся, за</w:t>
        <w:softHyphen/>
        <w:t>таївши й ду</w:t>
        <w:softHyphen/>
        <w:t>х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ввiй</w:t>
        <w:softHyphen/>
        <w:t>шов у ха</w:t>
        <w:softHyphen/>
        <w:t>ту ти</w:t>
        <w:softHyphen/>
        <w:t>хо, ски</w:t>
        <w:softHyphen/>
        <w:t>нув чу</w:t>
        <w:softHyphen/>
        <w:t>мар</w:t>
        <w:softHyphen/>
        <w:t>ку, роз</w:t>
        <w:softHyphen/>
        <w:t>зув</w:t>
        <w:softHyphen/>
        <w:t>ся й лiг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и ще не спиш, Гаїнк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за</w:t>
        <w:softHyphen/>
        <w:t>ба</w:t>
        <w:softHyphen/>
        <w:t>рив</w:t>
        <w:softHyphen/>
        <w:t>ся, сер</w:t>
        <w:softHyphen/>
        <w:t>денько… За</w:t>
        <w:softHyphen/>
        <w:t>чи</w:t>
        <w:softHyphen/>
        <w:t>та</w:t>
        <w:softHyphen/>
        <w:t>ли</w:t>
        <w:softHyphen/>
        <w:t>ся… А в те</w:t>
        <w:softHyphen/>
        <w:t>бе й до</w:t>
        <w:softHyphen/>
        <w:t>сi го</w:t>
        <w:softHyphen/>
        <w:t>ло</w:t>
        <w:softHyphen/>
        <w:t>ва бо</w:t>
        <w:softHyphen/>
        <w:t>лит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вже нi</w:t>
        <w:softHyphen/>
        <w:t>чо</w:t>
        <w:softHyphen/>
        <w:t>г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й Грицька вчив… Вiн страх бе</w:t>
        <w:softHyphen/>
        <w:t>реться до на</w:t>
        <w:softHyphen/>
        <w:t>у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чувала, що му</w:t>
        <w:softHyphen/>
        <w:t>сить щось ска</w:t>
        <w:softHyphen/>
        <w:t>за</w:t>
        <w:softHyphen/>
        <w:t>ти, вiд</w:t>
        <w:softHyphen/>
        <w:t>по</w:t>
        <w:softHyphen/>
        <w:t>вiс</w:t>
        <w:softHyphen/>
        <w:t>ти на цi сло</w:t>
        <w:softHyphen/>
        <w:t>ва, та не мог</w:t>
        <w:softHyphen/>
        <w:t>ла ро</w:t>
        <w:softHyphen/>
        <w:t>зiмк</w:t>
        <w:softHyphen/>
        <w:t>ну</w:t>
        <w:softHyphen/>
        <w:t>ти ус</w:t>
        <w:softHyphen/>
        <w:t>та. Од</w:t>
        <w:softHyphen/>
        <w:t>на</w:t>
        <w:softHyphen/>
        <w:t>че пе</w:t>
        <w:softHyphen/>
        <w:t>ре</w:t>
        <w:softHyphen/>
        <w:t>мог</w:t>
        <w:softHyphen/>
        <w:t>ла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бре, що бе</w:t>
        <w:softHyphen/>
        <w:t>реть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ду</w:t>
        <w:softHyphen/>
        <w:t>ма</w:t>
        <w:softHyphen/>
        <w:t>ла iн</w:t>
        <w:softHyphen/>
        <w:t>ше: "Якби вiн i до</w:t>
        <w:softHyphen/>
        <w:t>вi</w:t>
        <w:softHyphen/>
        <w:t>ку не брав</w:t>
        <w:softHyphen/>
        <w:t>ся!" Од</w:t>
        <w:softHyphen/>
        <w:t>на</w:t>
        <w:softHyphen/>
        <w:t>че не ска</w:t>
        <w:softHyphen/>
        <w:t>за</w:t>
        <w:softHyphen/>
        <w:t>ла цього, тiльки про</w:t>
        <w:softHyphen/>
        <w:t>мо</w:t>
        <w:softHyphen/>
        <w:t>ви</w:t>
        <w:softHyphen/>
        <w:t>л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оли хо</w:t>
        <w:softHyphen/>
        <w:t>че нав</w:t>
        <w:softHyphen/>
        <w:t>чи</w:t>
        <w:softHyphen/>
        <w:t>ти</w:t>
        <w:softHyphen/>
        <w:t>ся, так чом же вiн не хо</w:t>
        <w:softHyphen/>
        <w:t>дить до те</w:t>
        <w:softHyphen/>
        <w:t>бе, а ти до йо</w:t>
        <w:softHyphen/>
        <w:t>г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пружувалася з усiєї си</w:t>
        <w:softHyphen/>
        <w:t>ли, щоб не трем</w:t>
        <w:softHyphen/>
        <w:t>тi</w:t>
        <w:softHyphen/>
        <w:t>ти, щоб го</w:t>
        <w:softHyphen/>
        <w:t>во</w:t>
        <w:softHyphen/>
        <w:t>ри</w:t>
        <w:softHyphen/>
        <w:t>ти спо</w:t>
        <w:softHyphen/>
        <w:t>кiй</w:t>
        <w:softHyphen/>
        <w:t>но, а во</w:t>
        <w:softHyphen/>
        <w:t>но та</w:t>
        <w:softHyphen/>
        <w:t>ки по</w:t>
        <w:softHyphen/>
        <w:t>ду</w:t>
        <w:softHyphen/>
        <w:t>жу</w:t>
        <w:softHyphen/>
        <w:t>ва</w:t>
        <w:softHyphen/>
        <w:t>ло i раз у раз стру</w:t>
        <w:softHyphen/>
        <w:t>шу</w:t>
        <w:softHyphen/>
        <w:t>ва</w:t>
        <w:softHyphen/>
        <w:t>ло, мов страш</w:t>
        <w:softHyphen/>
        <w:t>ною тряс</w:t>
        <w:softHyphen/>
        <w:t>це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оромляється при чу</w:t>
        <w:softHyphen/>
        <w:t>жих,- од</w:t>
        <w:softHyphen/>
        <w:t>ка</w:t>
        <w:softHyphen/>
        <w:t>зав Зiнько,- го</w:t>
        <w:softHyphen/>
        <w:t>во</w:t>
        <w:softHyphen/>
        <w:t>рить, що йо</w:t>
        <w:softHyphen/>
        <w:t>му луч</w:t>
        <w:softHyphen/>
        <w:t>че до</w:t>
        <w:softHyphen/>
        <w:t>ма. Та й но</w:t>
        <w:softHyphen/>
        <w:t>га ж у йо</w:t>
        <w:softHyphen/>
        <w:t>го ще бо</w:t>
        <w:softHyphen/>
        <w:t>лить, не мож</w:t>
        <w:softHyphen/>
        <w:t>на хо</w:t>
        <w:softHyphen/>
        <w:t>д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жiн</w:t>
        <w:softHyphen/>
        <w:t>ки… хi</w:t>
        <w:softHyphen/>
        <w:t>ба не со</w:t>
        <w:softHyphen/>
        <w:t>ром</w:t>
        <w:softHyphen/>
        <w:t>ляється?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оли ж ви вчи</w:t>
        <w:softHyphen/>
        <w:t>ли</w:t>
        <w:softHyphen/>
        <w:t>ся? Як ще всi не пос</w:t>
        <w:softHyphen/>
        <w:t>хо</w:t>
        <w:softHyphen/>
        <w:t>ди</w:t>
        <w:softHyphen/>
        <w:t>лис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ге ж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Кат</w:t>
        <w:softHyphen/>
        <w:t>ря бу</w:t>
        <w:softHyphen/>
        <w:t>л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у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во</w:t>
        <w:softHyphen/>
        <w:t>на… тут си</w:t>
        <w:softHyphen/>
        <w:t>дить, як ви… вчи</w:t>
        <w:softHyphen/>
        <w:t>те</w:t>
        <w:softHyphen/>
        <w:t>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, Кат</w:t>
        <w:softHyphen/>
        <w:t>р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та, Грицько</w:t>
        <w:softHyphen/>
        <w:t>в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 Як ко</w:t>
        <w:softHyphen/>
        <w:t>ли: бу</w:t>
        <w:softHyphen/>
        <w:t>ває й н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по</w:t>
        <w:softHyphen/>
        <w:t>ду</w:t>
        <w:softHyphen/>
        <w:t>мав про Ївгу. Пiс</w:t>
        <w:softHyphen/>
        <w:t>ля тiєї по</w:t>
        <w:softHyphen/>
        <w:t>дiї в вер</w:t>
        <w:softHyphen/>
        <w:t>бах йо</w:t>
        <w:softHyphen/>
        <w:t>му не хо</w:t>
        <w:softHyphen/>
        <w:t>тi</w:t>
        <w:softHyphen/>
        <w:t>ло</w:t>
        <w:softHyphen/>
        <w:t>ся до Грицька й хо</w:t>
        <w:softHyphen/>
        <w:t>ди</w:t>
        <w:softHyphen/>
        <w:t>ти, щоб з нею не стрi</w:t>
        <w:softHyphen/>
        <w:t>ва</w:t>
        <w:softHyphen/>
        <w:t>ти</w:t>
        <w:softHyphen/>
        <w:t>ся, та не мож</w:t>
        <w:softHyphen/>
        <w:t>на бу</w:t>
        <w:softHyphen/>
        <w:t>ло. Од</w:t>
        <w:softHyphen/>
        <w:t>на</w:t>
        <w:softHyphen/>
        <w:t>че зо</w:t>
        <w:softHyphen/>
        <w:t>на са</w:t>
        <w:softHyphen/>
        <w:t>ма по</w:t>
        <w:softHyphen/>
        <w:t>ча</w:t>
        <w:softHyphen/>
        <w:t>ла йо</w:t>
        <w:softHyphen/>
        <w:t>го об</w:t>
        <w:softHyphen/>
        <w:t>ми</w:t>
        <w:softHyphen/>
        <w:t>на</w:t>
        <w:softHyphen/>
        <w:t>ти, не ди</w:t>
        <w:softHyphen/>
        <w:t>ви</w:t>
        <w:softHyphen/>
        <w:t>лась йо</w:t>
        <w:softHyphen/>
        <w:t>му в вi</w:t>
        <w:softHyphen/>
        <w:t>чi. Вiн ду</w:t>
        <w:softHyphen/>
        <w:t>мав, що по</w:t>
        <w:softHyphen/>
        <w:t>ка</w:t>
        <w:softHyphen/>
        <w:t>ялась, не зна</w:t>
        <w:softHyphen/>
        <w:t>ючи, що во</w:t>
        <w:softHyphen/>
        <w:t>на до</w:t>
        <w:softHyphen/>
        <w:t>би</w:t>
        <w:softHyphen/>
        <w:t>рає спо</w:t>
        <w:softHyphen/>
        <w:t>со</w:t>
        <w:softHyphen/>
        <w:t>бу, як йо</w:t>
        <w:softHyphen/>
        <w:t>му зiл</w:t>
        <w:softHyphen/>
        <w:t>ля д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люб</w:t>
        <w:softHyphen/>
        <w:t>лю я її! - ска</w:t>
        <w:softHyphen/>
        <w:t>зав вiн до Гаїн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чом не лю</w:t>
        <w:softHyphen/>
        <w:t>би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о в'язне до ме</w:t>
        <w:softHyphen/>
        <w:t>н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у мов iм</w:t>
        <w:softHyphen/>
        <w:t>пе</w:t>
        <w:softHyphen/>
        <w:t>том пiд</w:t>
        <w:softHyphen/>
        <w:t>ки</w:t>
        <w:softHyphen/>
        <w:t>ну</w:t>
        <w:softHyphen/>
        <w:t>ло, але во</w:t>
        <w:softHyphen/>
        <w:t>на за</w:t>
        <w:softHyphen/>
        <w:t>раз же при</w:t>
        <w:softHyphen/>
        <w:t>му</w:t>
        <w:softHyphen/>
        <w:t>си</w:t>
        <w:softHyphen/>
        <w:t>ла се</w:t>
        <w:softHyphen/>
        <w:t>бе зно</w:t>
        <w:softHyphen/>
        <w:t>ву ляг</w:t>
        <w:softHyphen/>
        <w:t>ти й спи</w:t>
        <w:softHyphen/>
        <w:t>та</w:t>
        <w:softHyphen/>
        <w:t>ла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о в'язн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епер, оцi днi, ска</w:t>
        <w:softHyphen/>
        <w:t>за</w:t>
        <w:softHyphen/>
        <w:t>ти - нi. А то дак бу</w:t>
        <w:softHyphen/>
        <w:t>ла шту</w:t>
        <w:softHyphen/>
        <w:t>к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iн по щи</w:t>
        <w:softHyphen/>
        <w:t>рос</w:t>
        <w:softHyphen/>
        <w:t>тi роз</w:t>
        <w:softHyphen/>
        <w:t>ка</w:t>
        <w:softHyphen/>
        <w:t>зав Гаїнцi всю по</w:t>
        <w:softHyphen/>
        <w:t>дiю в вер</w:t>
        <w:softHyphen/>
        <w:t>ба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вже так на</w:t>
        <w:softHyphen/>
        <w:t>ва</w:t>
        <w:softHyphen/>
        <w:t>жив</w:t>
        <w:softHyphen/>
        <w:t>ся,- ка</w:t>
        <w:softHyphen/>
        <w:t>зав да</w:t>
        <w:softHyphen/>
        <w:t>лi Зiнько,- як бу</w:t>
        <w:softHyphen/>
        <w:t>де чiп</w:t>
        <w:softHyphen/>
        <w:t>ля</w:t>
        <w:softHyphen/>
        <w:t>ти</w:t>
        <w:softHyphen/>
        <w:t>ся, то хоч i Грицько</w:t>
        <w:softHyphen/>
        <w:t>вi ска</w:t>
        <w:softHyphen/>
        <w:t>жу… Чи, мо</w:t>
        <w:softHyphen/>
        <w:t>же, кра</w:t>
        <w:softHyphen/>
        <w:t>ще йо</w:t>
        <w:softHyphen/>
        <w:t>му, бi</w:t>
        <w:softHyphen/>
        <w:t>до</w:t>
        <w:softHyphen/>
        <w:t>ла</w:t>
        <w:softHyphen/>
        <w:t>сi, вже не ка</w:t>
        <w:softHyphen/>
        <w:t>за</w:t>
        <w:softHyphen/>
        <w:t>ти та</w:t>
        <w:softHyphen/>
        <w:t>ко</w:t>
        <w:softHyphen/>
        <w:t>го? Як ти по</w:t>
        <w:softHyphen/>
        <w:t>ра</w:t>
        <w:softHyphen/>
        <w:t>диш, сер</w:t>
        <w:softHyphen/>
        <w:t>денько?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I враз Зiнько по</w:t>
        <w:softHyphen/>
        <w:t>чув, як ма</w:t>
        <w:softHyphen/>
        <w:t>ленькi ру</w:t>
        <w:softHyphen/>
        <w:t>ки вхо</w:t>
        <w:softHyphen/>
        <w:t>пи</w:t>
        <w:softHyphen/>
        <w:t>ли йо</w:t>
        <w:softHyphen/>
        <w:t>го, по</w:t>
        <w:softHyphen/>
        <w:t>ча</w:t>
        <w:softHyphen/>
        <w:t>ли тяг</w:t>
        <w:softHyphen/>
        <w:t>ти, тор</w:t>
        <w:softHyphen/>
        <w:t>са</w:t>
        <w:softHyphen/>
        <w:t>ти, сми</w:t>
        <w:softHyphen/>
        <w:t>к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 Зi</w:t>
        <w:softHyphen/>
        <w:t>неч</w:t>
        <w:softHyphen/>
        <w:t>ку, який же ти лю</w:t>
        <w:softHyphen/>
        <w:t>бий!.. Ой, як со</w:t>
        <w:softHyphen/>
        <w:t>неч</w:t>
        <w:softHyphen/>
        <w:t>ко ж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о</w:t>
        <w:softHyphen/>
        <w:t>на стис</w:t>
        <w:softHyphen/>
        <w:t>ка</w:t>
        <w:softHyphen/>
        <w:t>ла йо</w:t>
        <w:softHyphen/>
        <w:t>го, при</w:t>
        <w:softHyphen/>
        <w:t>гор</w:t>
        <w:softHyphen/>
        <w:t>та</w:t>
        <w:softHyphen/>
        <w:t>ла, цi</w:t>
        <w:softHyphen/>
        <w:t>лу</w:t>
        <w:softHyphen/>
        <w:t>ва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сер</w:t>
        <w:softHyphen/>
        <w:t>це моє! Ой, дру</w:t>
        <w:softHyphen/>
        <w:t>жи</w:t>
        <w:softHyphen/>
        <w:t>нонька моя вiр</w:t>
        <w:softHyphen/>
        <w:t>ная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ко, го</w:t>
        <w:softHyphen/>
        <w:t>лу</w:t>
        <w:softHyphen/>
        <w:t>боч</w:t>
        <w:softHyphen/>
        <w:t>ко! Яка ти гар</w:t>
        <w:softHyphen/>
        <w:t>н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по</w:t>
        <w:softHyphen/>
        <w:t>га</w:t>
        <w:softHyphen/>
        <w:t>на! Я нiк</w:t>
        <w:softHyphen/>
        <w:t>чем</w:t>
        <w:softHyphen/>
        <w:t>на! Я ли</w:t>
        <w:softHyphen/>
        <w:t>ха! Ти - як со</w:t>
        <w:softHyphen/>
        <w:t>неч</w:t>
        <w:softHyphen/>
        <w:t>ко пра</w:t>
        <w:softHyphen/>
        <w:t>вед</w:t>
        <w:softHyphen/>
        <w:t>не, як бар</w:t>
        <w:softHyphen/>
        <w:t>вi</w:t>
        <w:softHyphen/>
        <w:t>но</w:t>
        <w:softHyphen/>
        <w:t>чок зе</w:t>
        <w:softHyphen/>
        <w:t>ле</w:t>
        <w:softHyphen/>
        <w:t>не</w:t>
        <w:softHyphen/>
        <w:t>сенький, а я як… як… як хма</w:t>
        <w:softHyphen/>
        <w:t>ра чор</w:t>
        <w:softHyphen/>
        <w:t>н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а що ти так се</w:t>
        <w:softHyphen/>
        <w:t>бе лає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енi на</w:t>
        <w:softHyphen/>
        <w:t>ка</w:t>
        <w:softHyphen/>
        <w:t>за</w:t>
        <w:softHyphen/>
        <w:t>но, що ти хо</w:t>
        <w:softHyphen/>
        <w:t>диш до Ївги, а 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и по</w:t>
        <w:softHyphen/>
        <w:t>вi</w:t>
        <w:softHyphen/>
        <w:t>ри</w:t>
        <w:softHyphen/>
        <w:t>л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по</w:t>
        <w:softHyphen/>
        <w:t>вi</w:t>
        <w:softHyphen/>
        <w:t>ри</w:t>
        <w:softHyphen/>
        <w:t>ла, тiльки… тiльки сум</w:t>
        <w:softHyphen/>
        <w:t>но бу</w:t>
        <w:softHyphen/>
        <w:t>ло, страш</w:t>
        <w:softHyphen/>
        <w:t>но, як у тем</w:t>
        <w:softHyphen/>
        <w:t>нiй пуст</w:t>
        <w:softHyphen/>
        <w:t>цi са</w:t>
        <w:softHyphen/>
        <w:t>мiй… Нi, я тро</w:t>
        <w:softHyphen/>
        <w:t>шеч</w:t>
        <w:softHyphen/>
        <w:t>ки, трi</w:t>
        <w:softHyphen/>
        <w:t>сi-трi</w:t>
        <w:softHyphen/>
        <w:t>сю</w:t>
        <w:softHyphen/>
        <w:t>нi по</w:t>
        <w:softHyphen/>
        <w:t>вi</w:t>
        <w:softHyphen/>
        <w:t>ри</w:t>
        <w:softHyphen/>
        <w:t>ла - як на ма</w:t>
        <w:softHyphen/>
        <w:t>чи</w:t>
        <w:softHyphen/>
        <w:t>ноч</w:t>
        <w:softHyphen/>
        <w:t>ку дрiб</w:t>
        <w:softHyphen/>
        <w:t>ню</w:t>
        <w:softHyphen/>
        <w:t>ню!.. Ой, прос</w:t>
        <w:softHyphen/>
        <w:t>ти ж ме</w:t>
        <w:softHyphen/>
        <w:t>не, моє до</w:t>
        <w:softHyphen/>
        <w:t>ро</w:t>
        <w:softHyphen/>
        <w:t>ге, моє щи</w:t>
        <w:softHyphen/>
        <w:t>ре, єди</w:t>
        <w:softHyphen/>
        <w:t>не сер</w:t>
        <w:softHyphen/>
        <w:t>деньк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дак я ж то</w:t>
        <w:softHyphen/>
        <w:t>бi ска</w:t>
        <w:softHyphen/>
        <w:t>жу, що й ме</w:t>
        <w:softHyphen/>
        <w:t>нi про те</w:t>
        <w:softHyphen/>
        <w:t>бе на</w:t>
        <w:softHyphen/>
        <w:t>ка</w:t>
        <w:softHyphen/>
        <w:t>за</w:t>
        <w:softHyphen/>
        <w:t>н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так i схо</w:t>
        <w:softHyphen/>
        <w:t>пи</w:t>
        <w:softHyphen/>
        <w:t>ла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 ме</w:t>
        <w:softHyphen/>
        <w:t>не?! Про ме</w:t>
        <w:softHyphen/>
        <w:t>не?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до те</w:t>
        <w:softHyphen/>
        <w:t>бе Ва</w:t>
        <w:softHyphen/>
        <w:t>сю</w:t>
        <w:softHyphen/>
        <w:t>та стеж</w:t>
        <w:softHyphen/>
        <w:t>ку топ</w:t>
        <w:softHyphen/>
        <w:t>ч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асюта?.. Ха-ха-х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ить, дур</w:t>
        <w:softHyphen/>
        <w:t>не, а то ма</w:t>
        <w:softHyphen/>
        <w:t>ти по</w:t>
        <w:softHyphen/>
        <w:t>чу</w:t>
        <w:softHyphen/>
        <w:t>ю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ре</w:t>
        <w:softHyphen/>
        <w:t>го</w:t>
        <w:softHyphen/>
        <w:t>та</w:t>
        <w:softHyphen/>
        <w:t>ла так ду</w:t>
        <w:softHyphen/>
        <w:t>же, що й справ</w:t>
        <w:softHyphen/>
        <w:t>дi ма</w:t>
        <w:softHyphen/>
        <w:t>ти мог</w:t>
        <w:softHyphen/>
        <w:t>ла по</w:t>
        <w:softHyphen/>
        <w:t>чу</w:t>
        <w:softHyphen/>
        <w:t>ти, хоч i в дру</w:t>
        <w:softHyphen/>
        <w:t>гiй ха</w:t>
        <w:softHyphen/>
        <w:t>т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не вци</w:t>
        <w:softHyphen/>
        <w:t>тю!.. Ва</w:t>
        <w:softHyphen/>
        <w:t>сю</w:t>
        <w:softHyphen/>
        <w:t>та!.. Ха-ха-х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едве вти</w:t>
        <w:softHyphen/>
        <w:t>шив ї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и ж по</w:t>
        <w:softHyphen/>
        <w:t>вi</w:t>
        <w:softHyphen/>
        <w:t>ри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я ж дур</w:t>
        <w:softHyphen/>
        <w:t>ний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бач! От бач! - по</w:t>
        <w:softHyphen/>
        <w:t>ча</w:t>
        <w:softHyphen/>
        <w:t>ла во</w:t>
        <w:softHyphen/>
        <w:t>на сту</w:t>
        <w:softHyphen/>
        <w:t>ка</w:t>
        <w:softHyphen/>
        <w:t>ти се</w:t>
        <w:softHyphen/>
        <w:t>бе ку</w:t>
        <w:softHyphen/>
        <w:t>лач</w:t>
        <w:softHyphen/>
        <w:t>ком у го</w:t>
        <w:softHyphen/>
        <w:t>ло</w:t>
        <w:softHyphen/>
        <w:t>ву.- А ця го</w:t>
        <w:softHyphen/>
        <w:t>ло</w:t>
        <w:softHyphen/>
        <w:t>ва дур</w:t>
        <w:softHyphen/>
        <w:t>на як пень, бо по</w:t>
        <w:softHyphen/>
        <w:t>вi</w:t>
        <w:softHyphen/>
        <w:t>ри</w:t>
        <w:softHyphen/>
        <w:t>ла!.. По</w:t>
        <w:softHyphen/>
        <w:t>вi</w:t>
        <w:softHyphen/>
        <w:t>ри</w:t>
        <w:softHyphen/>
        <w:t>л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брав її ру</w:t>
        <w:softHyphen/>
        <w:t>ки, щоб не би</w:t>
        <w:softHyphen/>
        <w:t>ла се</w:t>
        <w:softHyphen/>
        <w:t>бе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ж, Гаїнко, хтось нас пос</w:t>
        <w:softHyphen/>
        <w:t>ва</w:t>
        <w:softHyphen/>
        <w:t>ри</w:t>
        <w:softHyphen/>
        <w:t>ти хо</w:t>
        <w:softHyphen/>
        <w:t>че. Хто то</w:t>
        <w:softHyphen/>
        <w:t>бi ка</w:t>
        <w:softHyphen/>
        <w:t>за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Розпиталися. Зiнько по</w:t>
        <w:softHyphen/>
        <w:t>ду</w:t>
        <w:softHyphen/>
        <w:t>мав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ляди, що тут дум</w:t>
        <w:softHyphen/>
        <w:t>ка бу</w:t>
        <w:softHyphen/>
        <w:t>ла не са</w:t>
        <w:softHyphen/>
        <w:t>мих нас пос</w:t>
        <w:softHyphen/>
        <w:t>ва</w:t>
        <w:softHyphen/>
        <w:t>ри</w:t>
        <w:softHyphen/>
        <w:t>ти, а й усе на</w:t>
        <w:softHyphen/>
        <w:t>ше то</w:t>
        <w:softHyphen/>
        <w:t>ва</w:t>
        <w:softHyphen/>
        <w:t>рист</w:t>
        <w:softHyphen/>
        <w:t>во про</w:t>
        <w:softHyphen/>
        <w:t>мiж се</w:t>
        <w:softHyphen/>
        <w:t>бе… Стри</w:t>
        <w:softHyphen/>
        <w:t>вай, стри</w:t>
        <w:softHyphen/>
        <w:t>вай. А ти ж чо</w:t>
        <w:softHyphen/>
        <w:t>го бу</w:t>
        <w:softHyphen/>
        <w:t>ла в ба</w:t>
        <w:softHyphen/>
        <w:t>би Мок</w:t>
        <w:softHyphen/>
        <w:t>ри</w:t>
        <w:softHyphen/>
        <w:t>н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т так ус</w:t>
        <w:softHyphen/>
        <w:t>ко</w:t>
        <w:softHyphen/>
        <w:t>чи</w:t>
        <w:softHyphen/>
        <w:t>ла! Ой, як</w:t>
        <w:softHyphen/>
        <w:t>би те</w:t>
        <w:softHyphen/>
        <w:t>пер бу</w:t>
        <w:softHyphen/>
        <w:t>ла не нiч - де б во</w:t>
        <w:softHyphen/>
        <w:t>на то</w:t>
        <w:softHyphen/>
        <w:t>дi очi по</w:t>
        <w:softHyphen/>
        <w:t>дi</w:t>
        <w:softHyphen/>
        <w:t>л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игорнулась, при</w:t>
        <w:softHyphen/>
        <w:t>ту</w:t>
        <w:softHyphen/>
        <w:t>ли</w:t>
        <w:softHyphen/>
        <w:t>ла</w:t>
        <w:softHyphen/>
        <w:t>ся до йо</w:t>
        <w:softHyphen/>
        <w:t>го, знi</w:t>
        <w:softHyphen/>
        <w:t>тив</w:t>
        <w:softHyphen/>
        <w:t>шись, як ко</w:t>
        <w:softHyphen/>
        <w:t>ше</w:t>
        <w:softHyphen/>
        <w:t>нят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… я… я хо</w:t>
        <w:softHyphen/>
        <w:t>тi</w:t>
        <w:softHyphen/>
        <w:t>ла… я ду</w:t>
        <w:softHyphen/>
        <w:t>ма</w:t>
        <w:softHyphen/>
        <w:t>л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реш</w:t>
        <w:softHyphen/>
        <w:t>тi приз</w:t>
        <w:softHyphen/>
        <w:t>на</w:t>
        <w:softHyphen/>
        <w:t>ла</w:t>
        <w:softHyphen/>
        <w:t>ся цiл</w:t>
        <w:softHyphen/>
        <w:t>ком. Зiнько й смi</w:t>
        <w:softHyphen/>
        <w:t>яв</w:t>
        <w:softHyphen/>
        <w:t>ся, й сер</w:t>
        <w:softHyphen/>
        <w:t>див</w:t>
        <w:softHyphen/>
        <w:t>ся. Ви</w:t>
        <w:softHyphen/>
        <w:t>чи</w:t>
        <w:softHyphen/>
        <w:t>тав їй доб</w:t>
        <w:softHyphen/>
        <w:t>р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хi</w:t>
        <w:softHyphen/>
        <w:t>ба ж ти не ба</w:t>
        <w:softHyphen/>
        <w:t>чиш, що ця ба</w:t>
        <w:softHyphen/>
        <w:t>ба бре</w:t>
        <w:softHyphen/>
        <w:t>ху</w:t>
        <w:softHyphen/>
        <w:t>ха? От же на</w:t>
        <w:softHyphen/>
        <w:t>ка</w:t>
        <w:softHyphen/>
        <w:t>за</w:t>
        <w:softHyphen/>
        <w:t>ла то</w:t>
        <w:softHyphen/>
        <w:t>бi про Ївг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, дак що? То во</w:t>
        <w:softHyphen/>
        <w:t>на на</w:t>
        <w:softHyphen/>
        <w:t>ка</w:t>
        <w:softHyphen/>
        <w:t>за</w:t>
        <w:softHyphen/>
        <w:t>ла, що вiд лю</w:t>
        <w:softHyphen/>
        <w:t>дей чу</w:t>
        <w:softHyphen/>
        <w:t>ла, а в хво</w:t>
        <w:softHyphen/>
        <w:t>ро</w:t>
        <w:softHyphen/>
        <w:t>бах во</w:t>
        <w:softHyphen/>
        <w:t>на та</w:t>
        <w:softHyphen/>
        <w:t>ки зн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вго во</w:t>
        <w:softHyphen/>
        <w:t>ни не спа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ругого дня вран</w:t>
        <w:softHyphen/>
        <w:t>цi Гаїнка про</w:t>
        <w:softHyphen/>
        <w:t>ки</w:t>
        <w:softHyphen/>
        <w:t>ну</w:t>
        <w:softHyphen/>
        <w:t>лась пер</w:t>
        <w:softHyphen/>
        <w:t>ша. Ти</w:t>
        <w:softHyphen/>
        <w:t>хо, як пта</w:t>
        <w:softHyphen/>
        <w:t>шеч</w:t>
        <w:softHyphen/>
        <w:t>ка, ско</w:t>
        <w:softHyphen/>
        <w:t>чи</w:t>
        <w:softHyphen/>
        <w:t>ла з лiж</w:t>
        <w:softHyphen/>
        <w:t>ка й ста</w:t>
        <w:softHyphen/>
        <w:t>ла по</w:t>
        <w:softHyphen/>
        <w:t>се</w:t>
        <w:softHyphen/>
        <w:t>ред х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Сонце би</w:t>
        <w:softHyphen/>
        <w:t>ло зо</w:t>
        <w:softHyphen/>
        <w:t>ло</w:t>
        <w:softHyphen/>
        <w:t>тим про</w:t>
        <w:softHyphen/>
        <w:t>мiн</w:t>
        <w:softHyphen/>
        <w:t>ням прос</w:t>
        <w:softHyphen/>
        <w:t>то в вiк</w:t>
        <w:softHyphen/>
        <w:t>но i ося</w:t>
        <w:softHyphen/>
        <w:t>ва</w:t>
        <w:softHyphen/>
        <w:t>ло-всю свiт</w:t>
        <w:softHyphen/>
        <w:t>ли</w:t>
        <w:softHyphen/>
        <w:t>цю: бо</w:t>
        <w:softHyphen/>
        <w:t>ги iз бож</w:t>
        <w:softHyphen/>
        <w:t>ни</w:t>
        <w:softHyphen/>
        <w:t>ка лас</w:t>
        <w:softHyphen/>
        <w:t>ка</w:t>
        <w:softHyphen/>
        <w:t>во й при</w:t>
        <w:softHyphen/>
        <w:t>хильно всмi</w:t>
        <w:softHyphen/>
        <w:t>ха</w:t>
        <w:softHyphen/>
        <w:t>ли</w:t>
        <w:softHyphen/>
        <w:t>ся до Гаїнки, ус</w:t>
        <w:softHyphen/>
        <w:t>мi</w:t>
        <w:softHyphen/>
        <w:t>хав</w:t>
        <w:softHyphen/>
        <w:t>ся i дiд Шев</w:t>
        <w:softHyphen/>
        <w:t>чен</w:t>
        <w:softHyphen/>
        <w:t>ко з-пiд сму</w:t>
        <w:softHyphen/>
        <w:t>ше</w:t>
        <w:softHyphen/>
        <w:t>вої шап</w:t>
        <w:softHyphen/>
        <w:t>ки, i стi</w:t>
        <w:softHyphen/>
        <w:t>ни, i ко</w:t>
        <w:softHyphen/>
        <w:t>мин, i ла</w:t>
        <w:softHyphen/>
        <w:t>ви - все бли</w:t>
        <w:softHyphen/>
        <w:t>ща</w:t>
        <w:softHyphen/>
        <w:t>ло в зо</w:t>
        <w:softHyphen/>
        <w:t>ло</w:t>
        <w:softHyphen/>
        <w:t>то</w:t>
        <w:softHyphen/>
        <w:t>му про</w:t>
        <w:softHyphen/>
        <w:t>мiн</w:t>
        <w:softHyphen/>
        <w:t>нi i смi</w:t>
        <w:softHyphen/>
        <w:t>яло</w:t>
        <w:softHyphen/>
        <w:t>ся до неї при</w:t>
        <w:softHyphen/>
        <w:t>вiт</w:t>
        <w:softHyphen/>
        <w:t>но, гар</w:t>
        <w:softHyphen/>
        <w:t>но… А во</w:t>
        <w:softHyphen/>
        <w:t>на сто</w:t>
        <w:softHyphen/>
        <w:t>яла се</w:t>
        <w:softHyphen/>
        <w:t>ред то</w:t>
        <w:softHyphen/>
        <w:t>го про</w:t>
        <w:softHyphen/>
        <w:t>мiн</w:t>
        <w:softHyphen/>
        <w:t>ня, роз</w:t>
        <w:softHyphen/>
        <w:t>чер</w:t>
        <w:softHyphen/>
        <w:t>во</w:t>
        <w:softHyphen/>
        <w:t>нiв</w:t>
        <w:softHyphen/>
        <w:t>ши</w:t>
        <w:softHyphen/>
        <w:t>ся пiс</w:t>
        <w:softHyphen/>
        <w:t>ля сну, з про</w:t>
        <w:softHyphen/>
        <w:t>ме</w:t>
        <w:softHyphen/>
        <w:t>нис</w:t>
        <w:softHyphen/>
        <w:t>ти</w:t>
        <w:softHyphen/>
        <w:t>ми очи</w:t>
        <w:softHyphen/>
        <w:t>ма, i їй бу</w:t>
        <w:softHyphen/>
        <w:t>ло ра</w:t>
        <w:softHyphen/>
        <w:t>дiс</w:t>
        <w:softHyphen/>
        <w:t>но, ве</w:t>
        <w:softHyphen/>
        <w:t>се</w:t>
        <w:softHyphen/>
        <w:t>ло, яс</w:t>
        <w:softHyphen/>
        <w:t>но - так яс</w:t>
        <w:softHyphen/>
        <w:t>но, як там, на то</w:t>
        <w:softHyphen/>
        <w:t>му бла</w:t>
        <w:softHyphen/>
        <w:t>кит</w:t>
        <w:softHyphen/>
        <w:t>но</w:t>
        <w:softHyphen/>
        <w:t>му не</w:t>
        <w:softHyphen/>
        <w:t>бi, де гра</w:t>
        <w:softHyphen/>
        <w:t>ло те про</w:t>
        <w:softHyphen/>
        <w:t>мiн</w:t>
        <w:softHyphen/>
        <w:t>ня зо</w:t>
        <w:softHyphen/>
        <w:t>ло</w:t>
        <w:softHyphen/>
        <w:t>те</w:t>
        <w:softHyphen/>
        <w:t>сеньке, теп</w:t>
        <w:softHyphen/>
        <w:t>ле</w:t>
        <w:softHyphen/>
        <w:t>сеньк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! Вста</w:t>
        <w:softHyphen/>
        <w:t>вай! Ми зас</w:t>
        <w:softHyphen/>
        <w:t>па</w:t>
        <w:softHyphen/>
        <w:t>л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ти аж ура</w:t>
        <w:softHyphen/>
        <w:t>зи</w:t>
        <w:softHyphen/>
        <w:t>ла</w:t>
        <w:softHyphen/>
        <w:t>ся, по</w:t>
        <w:softHyphen/>
        <w:t>ба</w:t>
        <w:softHyphen/>
        <w:t>чив</w:t>
        <w:softHyphen/>
        <w:t>ши Гаїнку: вчо</w:t>
        <w:softHyphen/>
        <w:t>ра бу</w:t>
        <w:softHyphen/>
        <w:t>ла хво</w:t>
        <w:softHyphen/>
        <w:t>ра, як бiль бi</w:t>
        <w:softHyphen/>
        <w:t>ла, а сьогод</w:t>
        <w:softHyphen/>
        <w:t>нi так од неї i б'є рум'янцем та сяєвом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iсля снi</w:t>
        <w:softHyphen/>
        <w:t>дан</w:t>
        <w:softHyphen/>
        <w:t>ня Гаїнка са</w:t>
        <w:softHyphen/>
        <w:t>ма вiд</w:t>
        <w:softHyphen/>
        <w:t>да</w:t>
        <w:softHyphen/>
        <w:t>ла Зiнько</w:t>
        <w:softHyphen/>
        <w:t>вi пляш</w:t>
        <w:softHyphen/>
        <w:t>ку з зiл</w:t>
        <w:softHyphen/>
        <w:t>лям, а вiн йо</w:t>
        <w:softHyphen/>
        <w:t>го ви</w:t>
        <w:softHyphen/>
        <w:t>лив i пляш</w:t>
        <w:softHyphen/>
        <w:t>ку по</w:t>
        <w:softHyphen/>
        <w:t>бив, їй бу</w:t>
        <w:softHyphen/>
        <w:t>ло та</w:t>
        <w:softHyphen/>
        <w:t>ки трош</w:t>
        <w:softHyphen/>
        <w:t>ки жал</w:t>
        <w:softHyphen/>
        <w:t>ко: а мо</w:t>
        <w:softHyphen/>
        <w:t>же б, по</w:t>
        <w:softHyphen/>
        <w:t>со</w:t>
        <w:softHyphen/>
        <w:t>би</w:t>
        <w:softHyphen/>
        <w:t>л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одi по</w:t>
        <w:softHyphen/>
        <w:t>бiг</w:t>
        <w:softHyphen/>
        <w:t>ла до Кат</w:t>
        <w:softHyphen/>
        <w:t>рi. Ус</w:t>
        <w:softHyphen/>
        <w:t>ко</w:t>
        <w:softHyphen/>
        <w:t>чи</w:t>
        <w:softHyphen/>
        <w:t>ла в ха</w:t>
        <w:softHyphen/>
        <w:t>ту як шу</w:t>
        <w:softHyphen/>
        <w:t>ря-бу</w:t>
        <w:softHyphen/>
        <w:t>р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а, сест</w:t>
        <w:softHyphen/>
        <w:t>рич</w:t>
        <w:softHyphen/>
        <w:t>к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а! - вiд</w:t>
        <w:softHyphen/>
        <w:t>ка</w:t>
        <w:softHyphen/>
        <w:t>за</w:t>
        <w:softHyphen/>
        <w:t>ла Кат</w:t>
        <w:softHyphen/>
        <w:t>ря, сто</w:t>
        <w:softHyphen/>
        <w:t>ячи з за</w:t>
        <w:softHyphen/>
        <w:t>су</w:t>
        <w:softHyphen/>
        <w:t>ка</w:t>
        <w:softHyphen/>
        <w:t>ни</w:t>
        <w:softHyphen/>
        <w:t>ми ру</w:t>
        <w:softHyphen/>
        <w:t>ка</w:t>
        <w:softHyphen/>
        <w:t>ва</w:t>
        <w:softHyphen/>
        <w:t>ми бi</w:t>
        <w:softHyphen/>
        <w:t>ля пе</w:t>
        <w:softHyphen/>
        <w:t>ч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итай ме</w:t>
        <w:softHyphen/>
        <w:t>не - чо</w:t>
        <w:softHyphen/>
        <w:t>го я до те</w:t>
        <w:softHyphen/>
        <w:t>бе при</w:t>
        <w:softHyphen/>
        <w:t>бiг</w:t>
        <w:softHyphen/>
        <w:t>ла!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Хiба не знаю? До</w:t>
        <w:softHyphen/>
        <w:t>вi</w:t>
        <w:softHyphen/>
        <w:t>да</w:t>
        <w:softHyphen/>
        <w:t>ти</w:t>
        <w:softHyphen/>
        <w:t>ся, чи не дог</w:t>
        <w:softHyphen/>
        <w:t>ля</w:t>
        <w:softHyphen/>
        <w:t>дi</w:t>
        <w:softHyphen/>
        <w:t>лась чо</w:t>
        <w:softHyphen/>
        <w:t>го. Ну, дак ска</w:t>
        <w:softHyphen/>
        <w:t>жу, що я й при</w:t>
        <w:softHyphen/>
        <w:t>див</w:t>
        <w:softHyphen/>
        <w:t>ля</w:t>
        <w:softHyphen/>
        <w:t>ла</w:t>
        <w:softHyphen/>
        <w:t>ся, я й прис</w:t>
        <w:softHyphen/>
        <w:t>лу</w:t>
        <w:softHyphen/>
        <w:t>ха</w:t>
        <w:softHyphen/>
        <w:t>ла</w:t>
        <w:softHyphen/>
        <w:t>ся,- нi</w:t>
        <w:softHyphen/>
        <w:t>чо</w:t>
        <w:softHyphen/>
        <w:t>го не</w:t>
        <w:softHyphen/>
        <w:t>ма, все брех</w:t>
        <w:softHyphen/>
        <w:t>н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а-ха-ха! - за</w:t>
        <w:softHyphen/>
        <w:t>ре</w:t>
        <w:softHyphen/>
        <w:t>го</w:t>
        <w:softHyphen/>
        <w:t>та</w:t>
        <w:softHyphen/>
        <w:t>ла</w:t>
        <w:softHyphen/>
        <w:t>ся Гаїнка на всю ха</w:t>
        <w:softHyphen/>
        <w:t>ту, аж ди</w:t>
        <w:softHyphen/>
        <w:t>ти</w:t>
        <w:softHyphen/>
        <w:t>на в ко</w:t>
        <w:softHyphen/>
        <w:t>лис</w:t>
        <w:softHyphen/>
        <w:t>цi жах</w:t>
        <w:softHyphen/>
        <w:t>ну</w:t>
        <w:softHyphen/>
        <w:t>ла</w:t>
        <w:softHyphen/>
        <w:t>ся, та й Кат</w:t>
        <w:softHyphen/>
        <w:t>ря зди</w:t>
        <w:softHyphen/>
        <w:t>ву</w:t>
        <w:softHyphen/>
        <w:t>ва</w:t>
        <w:softHyphen/>
        <w:t>ла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це 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i не вга</w:t>
        <w:softHyphen/>
        <w:t>да</w:t>
        <w:softHyphen/>
        <w:t>ла! Уже ме</w:t>
        <w:softHyphen/>
        <w:t>нi не тре</w:t>
        <w:softHyphen/>
        <w:t>ба то</w:t>
        <w:softHyphen/>
        <w:t>го при</w:t>
        <w:softHyphen/>
        <w:t>див</w:t>
        <w:softHyphen/>
        <w:t>лян</w:t>
        <w:softHyphen/>
        <w:t>ня та прис</w:t>
        <w:softHyphen/>
        <w:t>лу</w:t>
        <w:softHyphen/>
        <w:t>хан</w:t>
        <w:softHyphen/>
        <w:t>ня… Ха-ха-х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чо</w:t>
        <w:softHyphen/>
        <w:t>го ж ти смiєш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о ме</w:t>
        <w:softHyphen/>
        <w:t>нi i ве</w:t>
        <w:softHyphen/>
        <w:t>се</w:t>
        <w:softHyphen/>
        <w:t>ло, й чуд</w:t>
        <w:softHyphen/>
        <w:t>но… Ой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хопила Кат</w:t>
        <w:softHyphen/>
        <w:t>рю за стан ру</w:t>
        <w:softHyphen/>
        <w:t>кою i пок</w:t>
        <w:softHyphen/>
        <w:t>рут</w:t>
        <w:softHyphen/>
        <w:t>ну</w:t>
        <w:softHyphen/>
        <w:t>ла її по ха</w:t>
        <w:softHyphen/>
        <w:t>тi так, що в тiєї аж спiд</w:t>
        <w:softHyphen/>
        <w:t>ни</w:t>
        <w:softHyphen/>
        <w:t>ця за</w:t>
        <w:softHyphen/>
        <w:t>ма</w:t>
        <w:softHyphen/>
        <w:t>я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ти при</w:t>
        <w:softHyphen/>
        <w:t>суст</w:t>
        <w:softHyphen/>
        <w:t>вен</w:t>
        <w:softHyphen/>
        <w:t>на? - смi</w:t>
        <w:softHyphen/>
        <w:t>яла</w:t>
        <w:softHyphen/>
        <w:t>ся вже й Кат</w:t>
        <w:softHyphen/>
        <w:t>ря, пру</w:t>
        <w:softHyphen/>
        <w:t>ча</w:t>
        <w:softHyphen/>
        <w:t>ючись.- Ка</w:t>
        <w:softHyphen/>
        <w:t>жи вже, що там є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роз</w:t>
        <w:softHyphen/>
        <w:t>ка</w:t>
        <w:softHyphen/>
        <w:t>за</w:t>
        <w:softHyphen/>
        <w:t>ла їй про все… i про Ва</w:t>
        <w:softHyphen/>
        <w:t>сю</w:t>
        <w:softHyphen/>
        <w:t>т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рехнi про Зiнька з Ївгою та про Гаїнку з Ва</w:t>
        <w:softHyphen/>
        <w:t>сю</w:t>
        <w:softHyphen/>
        <w:t>тою та</w:t>
        <w:softHyphen/>
        <w:t>ки хо</w:t>
        <w:softHyphen/>
        <w:t>ди</w:t>
        <w:softHyphen/>
        <w:t>ли по се</w:t>
        <w:softHyphen/>
        <w:t>лу ще де</w:t>
        <w:softHyphen/>
        <w:t>який час. Та нi Зiнько, нi Гаїнка вже не чу</w:t>
        <w:softHyphen/>
        <w:t>ли їх, на</w:t>
        <w:softHyphen/>
        <w:t>вiть не зна</w:t>
        <w:softHyphen/>
        <w:t>ли про те. На щас</w:t>
        <w:softHyphen/>
        <w:t>тя, й до Грицька во</w:t>
        <w:softHyphen/>
        <w:t>но не до</w:t>
        <w:softHyphen/>
        <w:t>бiг</w:t>
        <w:softHyphen/>
        <w:t>ло: у ха</w:t>
        <w:softHyphen/>
        <w:t>ту до йо</w:t>
        <w:softHyphen/>
        <w:t>го нiх</w:t>
        <w:softHyphen/>
        <w:t>то з тим не зва</w:t>
        <w:softHyphen/>
        <w:t>жив</w:t>
        <w:softHyphen/>
        <w:t>ся пi</w:t>
        <w:softHyphen/>
        <w:t>ти, а сам вiн ще тiльки по дво</w:t>
        <w:softHyphen/>
        <w:t>ру ди</w:t>
        <w:softHyphen/>
        <w:t>бав, а нi</w:t>
        <w:softHyphen/>
        <w:t>ку</w:t>
        <w:softHyphen/>
        <w:t>ди не хо</w:t>
        <w:softHyphen/>
        <w:t>див, бо но</w:t>
        <w:softHyphen/>
        <w:t>га й до</w:t>
        <w:softHyphen/>
        <w:t>сi бо</w:t>
        <w:softHyphen/>
        <w:t>лi</w:t>
        <w:softHyphen/>
        <w:t>ла. По</w:t>
        <w:softHyphen/>
        <w:t>ма</w:t>
        <w:softHyphen/>
        <w:t>лу-ма</w:t>
        <w:softHyphen/>
        <w:t>лу й за</w:t>
        <w:softHyphen/>
        <w:t>тих</w:t>
        <w:softHyphen/>
        <w:t>ло вс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оч i ба</w:t>
        <w:softHyphen/>
        <w:t>ба Мок</w:t>
        <w:softHyphen/>
        <w:t>ри</w:t>
        <w:softHyphen/>
        <w:t>на, i п'яни</w:t>
        <w:softHyphen/>
        <w:t>ця За</w:t>
        <w:softHyphen/>
        <w:t>хар</w:t>
        <w:softHyphen/>
        <w:t>ко не дур</w:t>
        <w:softHyphen/>
        <w:t>но взя</w:t>
        <w:softHyphen/>
        <w:t>ли вiд Ряб</w:t>
        <w:softHyphen/>
        <w:t>чен</w:t>
        <w:softHyphen/>
        <w:t>ка свою пла</w:t>
        <w:softHyphen/>
        <w:t>ту, та йо</w:t>
        <w:softHyphen/>
        <w:t>го гро</w:t>
        <w:softHyphen/>
        <w:t>шi, ви</w:t>
        <w:softHyphen/>
        <w:t>ди</w:t>
        <w:softHyphen/>
        <w:t>мо, про</w:t>
        <w:softHyphen/>
        <w:t>па</w:t>
        <w:softHyphen/>
        <w:t>да</w:t>
        <w:softHyphen/>
        <w:t>ли нi за ца</w:t>
        <w:softHyphen/>
        <w:t>по</w:t>
        <w:softHyphen/>
        <w:t>ву ду</w:t>
        <w:softHyphen/>
        <w:t>шу. Вiн це ба</w:t>
        <w:softHyphen/>
        <w:t>чив, лю</w:t>
        <w:softHyphen/>
        <w:t>ту</w:t>
        <w:softHyphen/>
        <w:t>вав i все ду</w:t>
        <w:softHyphen/>
        <w:t>мав, ду</w:t>
        <w:softHyphen/>
        <w:t>мав, ви</w:t>
        <w:softHyphen/>
        <w:t>мiз</w:t>
        <w:softHyphen/>
        <w:t>ко</w:t>
        <w:softHyphen/>
        <w:t>ву</w:t>
        <w:softHyphen/>
        <w:t>ючи якiсь но</w:t>
        <w:softHyphen/>
        <w:t>вi хвиг</w:t>
        <w:softHyphen/>
        <w:t>л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Зiнько</w:t>
        <w:softHyphen/>
        <w:t>ве то</w:t>
        <w:softHyphen/>
        <w:t>ва</w:t>
        <w:softHyphen/>
        <w:t>рист</w:t>
        <w:softHyphen/>
        <w:t>во тим ча</w:t>
        <w:softHyphen/>
        <w:t>сом тро</w:t>
        <w:softHyphen/>
        <w:t>хи по</w:t>
        <w:softHyphen/>
        <w:t>бiльша</w:t>
        <w:softHyphen/>
        <w:t>ло: став ту</w:t>
        <w:softHyphen/>
        <w:t>ди хо</w:t>
        <w:softHyphen/>
        <w:t>ди</w:t>
        <w:softHyphen/>
        <w:t>ти Дмит</w:t>
        <w:softHyphen/>
        <w:t>ро Ва</w:t>
        <w:softHyphen/>
        <w:t>си</w:t>
        <w:softHyphen/>
        <w:t>лен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V. БРАТ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анас Мо</w:t>
        <w:softHyphen/>
        <w:t>мот стра</w:t>
        <w:softHyphen/>
        <w:t>шен</w:t>
        <w:softHyphen/>
        <w:t>но лю</w:t>
        <w:softHyphen/>
        <w:t>ту</w:t>
        <w:softHyphen/>
        <w:t>вав. Як на йо</w:t>
        <w:softHyphen/>
        <w:t>го дум</w:t>
        <w:softHyphen/>
        <w:t>ку, то це бу</w:t>
        <w:softHyphen/>
        <w:t>ла неп</w:t>
        <w:softHyphen/>
        <w:t>ро</w:t>
        <w:softHyphen/>
        <w:t>щен</w:t>
        <w:softHyphen/>
        <w:t>на крив</w:t>
        <w:softHyphen/>
        <w:t>да, що Грицько заб</w:t>
        <w:softHyphen/>
        <w:t>рав со</w:t>
        <w:softHyphen/>
        <w:t>бi ту де</w:t>
        <w:softHyphen/>
        <w:t>ся</w:t>
        <w:softHyphen/>
        <w:t>ти</w:t>
        <w:softHyphen/>
        <w:t>ну зем</w:t>
        <w:softHyphen/>
        <w:t>лi. Грицько був стар</w:t>
        <w:softHyphen/>
        <w:t>ший, батько йо</w:t>
        <w:softHyphen/>
        <w:t>го вiд</w:t>
        <w:softHyphen/>
        <w:t>дi</w:t>
        <w:softHyphen/>
        <w:t>лив пер</w:t>
        <w:softHyphen/>
        <w:t>шо</w:t>
        <w:softHyphen/>
        <w:t>го, вiд</w:t>
        <w:softHyphen/>
        <w:t>дав йо</w:t>
        <w:softHyphen/>
        <w:t>му все, що тре</w:t>
        <w:softHyphen/>
        <w:t>ба, а те, що зос</w:t>
        <w:softHyphen/>
        <w:t>та</w:t>
        <w:softHyphen/>
        <w:t>ло</w:t>
        <w:softHyphen/>
        <w:t>ся ще в батька, по</w:t>
        <w:softHyphen/>
        <w:t>вин</w:t>
        <w:softHyphen/>
        <w:t>но цiл</w:t>
        <w:softHyphen/>
        <w:t>ком, усе на</w:t>
        <w:softHyphen/>
        <w:t>ле</w:t>
        <w:softHyphen/>
        <w:t>жа</w:t>
        <w:softHyphen/>
        <w:t>ти йо</w:t>
        <w:softHyphen/>
        <w:t>му, Па</w:t>
        <w:softHyphen/>
        <w:t>на</w:t>
        <w:softHyphen/>
        <w:t>со</w:t>
        <w:softHyphen/>
        <w:t>вi, та мен</w:t>
        <w:softHyphen/>
        <w:t>шо</w:t>
        <w:softHyphen/>
        <w:t>му бра</w:t>
        <w:softHyphen/>
        <w:t>то</w:t>
        <w:softHyphen/>
        <w:t>вi Iва</w:t>
        <w:softHyphen/>
        <w:t>но</w:t>
        <w:softHyphen/>
        <w:t>вi. Во</w:t>
        <w:softHyphen/>
        <w:t>ни жи</w:t>
        <w:softHyphen/>
        <w:t>ли при батько</w:t>
        <w:softHyphen/>
        <w:t>вi, дог</w:t>
        <w:softHyphen/>
        <w:t>ля</w:t>
        <w:softHyphen/>
        <w:t>ну</w:t>
        <w:softHyphen/>
        <w:t>ли йо</w:t>
        <w:softHyphen/>
        <w:t>го смер</w:t>
        <w:softHyphen/>
        <w:t>тi, во</w:t>
        <w:softHyphen/>
        <w:t>ни й по</w:t>
        <w:softHyphen/>
        <w:t>вин</w:t>
        <w:softHyphen/>
        <w:t>нi бу</w:t>
        <w:softHyphen/>
        <w:t>ли по</w:t>
        <w:softHyphen/>
        <w:t>дi</w:t>
        <w:softHyphen/>
        <w:t>ли</w:t>
        <w:softHyphen/>
        <w:t>ти про</w:t>
        <w:softHyphen/>
        <w:t>мiж се</w:t>
        <w:softHyphen/>
        <w:t>бе всю, яка зос</w:t>
        <w:softHyphen/>
        <w:t>та</w:t>
        <w:softHyphen/>
        <w:t>ла</w:t>
        <w:softHyphen/>
        <w:t>ся, батькiв</w:t>
        <w:softHyphen/>
        <w:t>щи</w:t>
        <w:softHyphen/>
        <w:t>ну. I ду</w:t>
        <w:softHyphen/>
        <w:t>же не по прав</w:t>
        <w:softHyphen/>
        <w:t>дi зро</w:t>
        <w:softHyphen/>
        <w:t>бив батько, що, вми</w:t>
        <w:softHyphen/>
        <w:t>ра</w:t>
        <w:softHyphen/>
        <w:t>ючи, зве</w:t>
        <w:softHyphen/>
        <w:t>лiв Грицько</w:t>
        <w:softHyphen/>
        <w:t>вi заб</w:t>
        <w:softHyphen/>
        <w:t>ра</w:t>
        <w:softHyphen/>
        <w:t>ти ту де</w:t>
        <w:softHyphen/>
        <w:t>ся</w:t>
        <w:softHyphen/>
        <w:t>ти</w:t>
        <w:softHyphen/>
        <w:t>ну. Дур</w:t>
        <w:softHyphen/>
        <w:t>ни</w:t>
        <w:softHyphen/>
        <w:t>ця яка, що Грицько</w:t>
        <w:softHyphen/>
        <w:t>вi то</w:t>
        <w:softHyphen/>
        <w:t>дi мен</w:t>
        <w:softHyphen/>
        <w:t>ше при</w:t>
        <w:softHyphen/>
        <w:t>па</w:t>
        <w:softHyphen/>
        <w:t>ло зем</w:t>
        <w:softHyphen/>
        <w:t>лi! Уже скiльки при</w:t>
        <w:softHyphen/>
        <w:t>па</w:t>
        <w:softHyphen/>
        <w:t>ло, то при</w:t>
        <w:softHyphen/>
        <w:t>па</w:t>
        <w:softHyphen/>
        <w:t>ло, а як од</w:t>
        <w:softHyphen/>
        <w:t>дi</w:t>
        <w:softHyphen/>
        <w:t>ле</w:t>
        <w:softHyphen/>
        <w:t>ний, то од</w:t>
        <w:softHyphen/>
        <w:t>дi</w:t>
        <w:softHyphen/>
        <w:t>ле</w:t>
        <w:softHyphen/>
        <w:t>ний, знай своє, а до чу</w:t>
        <w:softHyphen/>
        <w:t>жо</w:t>
        <w:softHyphen/>
        <w:t>го не встря</w:t>
        <w:softHyphen/>
        <w:t>вай! Не по прав</w:t>
        <w:softHyphen/>
        <w:t>дi зро</w:t>
        <w:softHyphen/>
        <w:t>бив батько, що вiд</w:t>
        <w:softHyphen/>
        <w:t>дав ту де</w:t>
        <w:softHyphen/>
        <w:t>ся</w:t>
        <w:softHyphen/>
        <w:t>ти</w:t>
        <w:softHyphen/>
        <w:t>ну Грицько</w:t>
        <w:softHyphen/>
        <w:t>вi, а ще бiльшу неп</w:t>
        <w:softHyphen/>
        <w:t>рав</w:t>
        <w:softHyphen/>
        <w:t>ду вчи</w:t>
        <w:softHyphen/>
        <w:t>нив сам Грицько, її взяв</w:t>
        <w:softHyphen/>
        <w:t>ш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анас на та</w:t>
        <w:softHyphen/>
        <w:t>ке прис</w:t>
        <w:softHyphen/>
        <w:t>та</w:t>
        <w:softHyphen/>
        <w:t>ти не мiг. Вiн i сам уся</w:t>
        <w:softHyphen/>
        <w:t>ки</w:t>
        <w:softHyphen/>
        <w:t>ми спо</w:t>
        <w:softHyphen/>
        <w:t>со</w:t>
        <w:softHyphen/>
        <w:t>ба</w:t>
        <w:softHyphen/>
        <w:t>ми зма</w:t>
        <w:softHyphen/>
        <w:t>гав</w:t>
        <w:softHyphen/>
        <w:t>ся з Грицьком, i мен</w:t>
        <w:softHyphen/>
        <w:t>шо</w:t>
        <w:softHyphen/>
        <w:t>го сво</w:t>
        <w:softHyphen/>
        <w:t>го бра</w:t>
        <w:softHyphen/>
        <w:t>та Iва</w:t>
        <w:softHyphen/>
        <w:t>на до то</w:t>
        <w:softHyphen/>
        <w:t>го на</w:t>
        <w:softHyphen/>
        <w:t>хи</w:t>
        <w:softHyphen/>
        <w:t>ляв i дра</w:t>
        <w:softHyphen/>
        <w:t>ту</w:t>
        <w:softHyphen/>
        <w:t>вав про</w:t>
        <w:softHyphen/>
        <w:t>ти стар</w:t>
        <w:softHyphen/>
        <w:t>шо</w:t>
        <w:softHyphen/>
        <w:t>го. Най</w:t>
        <w:softHyphen/>
        <w:t>бiльше лю</w:t>
        <w:softHyphen/>
        <w:t>ту</w:t>
        <w:softHyphen/>
        <w:t>вав те</w:t>
        <w:softHyphen/>
        <w:t>пер Па</w:t>
        <w:softHyphen/>
        <w:t>нас че</w:t>
        <w:softHyphen/>
        <w:t>рез те, що йо</w:t>
        <w:softHyphen/>
        <w:t>му не по</w:t>
        <w:softHyphen/>
        <w:t>щас</w:t>
        <w:softHyphen/>
        <w:t>ти</w:t>
        <w:softHyphen/>
        <w:t>ло заб</w:t>
        <w:softHyphen/>
        <w:t>ра</w:t>
        <w:softHyphen/>
        <w:t>ти з тiєї де</w:t>
        <w:softHyphen/>
        <w:t>ся</w:t>
        <w:softHyphen/>
        <w:t>ти</w:t>
        <w:softHyphen/>
        <w:t>ни жи</w:t>
        <w:softHyphen/>
        <w:t>то Грицько</w:t>
        <w:softHyphen/>
        <w:t>ве. I в якi дур</w:t>
        <w:softHyphen/>
        <w:t>нi вiн, Па</w:t>
        <w:softHyphen/>
        <w:t>нас, по</w:t>
        <w:softHyphen/>
        <w:t>шив</w:t>
        <w:softHyphen/>
        <w:t>ся, на</w:t>
        <w:softHyphen/>
        <w:t>цi</w:t>
        <w:softHyphen/>
        <w:t>лив</w:t>
        <w:softHyphen/>
        <w:t>ши</w:t>
        <w:softHyphen/>
        <w:t>ся заб</w:t>
        <w:softHyphen/>
        <w:t>ра</w:t>
        <w:softHyphen/>
        <w:t>ти жи</w:t>
        <w:softHyphen/>
        <w:t>то вно</w:t>
        <w:softHyphen/>
        <w:t>чi пiд вiв</w:t>
        <w:softHyphen/>
        <w:t>то</w:t>
        <w:softHyphen/>
        <w:t>рок i по</w:t>
        <w:softHyphen/>
        <w:t>ба</w:t>
        <w:softHyphen/>
        <w:t>чив</w:t>
        <w:softHyphen/>
        <w:t>ши в по</w:t>
        <w:softHyphen/>
        <w:t>не</w:t>
        <w:softHyphen/>
        <w:t>дi</w:t>
        <w:softHyphen/>
        <w:t>лок уран</w:t>
        <w:softHyphen/>
        <w:t>цi, як Грицько з то</w:t>
        <w:softHyphen/>
        <w:t>ва</w:t>
        <w:softHyphen/>
        <w:t>ри</w:t>
        <w:softHyphen/>
        <w:t>ша</w:t>
        <w:softHyphen/>
        <w:t>ми вiз уже ос</w:t>
        <w:softHyphen/>
        <w:t>тан</w:t>
        <w:softHyphen/>
        <w:t>нi ко</w:t>
        <w:softHyphen/>
        <w:t>пи! Як</w:t>
        <w:softHyphen/>
        <w:t>би не оте прок</w:t>
        <w:softHyphen/>
        <w:t>ля</w:t>
        <w:softHyphen/>
        <w:t>те то</w:t>
        <w:softHyphen/>
        <w:t>ва</w:t>
        <w:softHyphen/>
        <w:t>рист</w:t>
        <w:softHyphen/>
        <w:t>во, то зро</w:t>
        <w:softHyphen/>
        <w:t>ду-вi</w:t>
        <w:softHyphen/>
        <w:t>ку сам Грицько не встиг би пе</w:t>
        <w:softHyphen/>
        <w:t>ре</w:t>
        <w:softHyphen/>
        <w:t>вез</w:t>
        <w:softHyphen/>
        <w:t>ти, а те</w:t>
        <w:softHyphen/>
        <w:t>пер… I най</w:t>
        <w:softHyphen/>
        <w:t>гiр</w:t>
        <w:softHyphen/>
        <w:t>ше, що нi</w:t>
        <w:softHyphen/>
        <w:t>яко</w:t>
        <w:softHyphen/>
        <w:t>го спо</w:t>
        <w:softHyphen/>
        <w:t>со</w:t>
        <w:softHyphen/>
        <w:t>бу не до</w:t>
        <w:softHyphen/>
        <w:t>бе</w:t>
        <w:softHyphen/>
        <w:t>реш те</w:t>
        <w:softHyphen/>
        <w:t>пер iз Грицьком. Сам вiн нiт</w:t>
        <w:softHyphen/>
        <w:t>ро</w:t>
        <w:softHyphen/>
        <w:t>хи не пос</w:t>
        <w:softHyphen/>
        <w:t>ту</w:t>
        <w:softHyphen/>
        <w:t>пається, а стар</w:t>
        <w:softHyphen/>
        <w:t>ши</w:t>
        <w:softHyphen/>
        <w:t>на кру</w:t>
        <w:softHyphen/>
        <w:t>тить: "Що ж, я не мо</w:t>
        <w:softHyphen/>
        <w:t>жу… од</w:t>
        <w:softHyphen/>
        <w:t>вi</w:t>
        <w:softHyphen/>
        <w:t>ча</w:t>
        <w:softHyphen/>
        <w:t>ти</w:t>
        <w:softHyphen/>
        <w:t>му… не по за</w:t>
        <w:softHyphen/>
        <w:t>ко</w:t>
        <w:softHyphen/>
        <w:t>ну…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Не мо</w:t>
        <w:softHyphen/>
        <w:t>жу…" А скуп узяв, дак те мiг? "Не по за</w:t>
        <w:softHyphen/>
        <w:t>ко</w:t>
        <w:softHyphen/>
        <w:t>ну!.." А то по за</w:t>
        <w:softHyphen/>
        <w:t>ко</w:t>
        <w:softHyphen/>
        <w:t>ну, що чу</w:t>
        <w:softHyphen/>
        <w:t>жу зем</w:t>
        <w:softHyphen/>
        <w:t>лю за</w:t>
        <w:softHyphen/>
        <w:t>гар</w:t>
        <w:softHyphen/>
        <w:t>ба</w:t>
        <w:softHyphen/>
        <w:t>н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одив Па</w:t>
        <w:softHyphen/>
        <w:t>нас i до Ряб</w:t>
        <w:softHyphen/>
        <w:t>чен</w:t>
        <w:softHyphen/>
        <w:t>ка по</w:t>
        <w:softHyphen/>
        <w:t>ра</w:t>
        <w:softHyphen/>
        <w:t>ди</w:t>
        <w:softHyphen/>
        <w:t>ти</w:t>
        <w:softHyphen/>
        <w:t>ся: той же та</w:t>
        <w:softHyphen/>
        <w:t>кий хит</w:t>
        <w:softHyphen/>
        <w:t>рий, що й бi</w:t>
        <w:softHyphen/>
        <w:t>со</w:t>
        <w:softHyphen/>
        <w:t>во</w:t>
        <w:softHyphen/>
        <w:t>го батька оду</w:t>
        <w:softHyphen/>
        <w:t>рив би. З пек</w:t>
        <w:softHyphen/>
        <w:t>ла сам ро</w:t>
        <w:softHyphen/>
        <w:t>дом, ба - ще три ми</w:t>
        <w:softHyphen/>
        <w:t>лi з-за пек</w:t>
        <w:softHyphen/>
        <w:t>ла!.. Дак i той сле</w:t>
        <w:softHyphen/>
        <w:t>бi</w:t>
        <w:softHyphen/>
        <w:t>зує: "Як су</w:t>
        <w:softHyphen/>
        <w:t>ди</w:t>
        <w:softHyphen/>
        <w:t>ти</w:t>
        <w:softHyphen/>
        <w:t>ся, то труд</w:t>
        <w:softHyphen/>
        <w:t>но ви</w:t>
        <w:softHyphen/>
        <w:t>су</w:t>
        <w:softHyphen/>
        <w:t>ди</w:t>
        <w:softHyphen/>
        <w:t>ти, бо по за</w:t>
        <w:softHyphen/>
        <w:t>ко</w:t>
        <w:softHyphen/>
        <w:t>ну Грицько пра</w:t>
        <w:softHyphen/>
        <w:t>вий. А пе</w:t>
        <w:softHyphen/>
        <w:t>ре</w:t>
        <w:softHyphen/>
        <w:t>ча</w:t>
        <w:softHyphen/>
        <w:t>суй тро</w:t>
        <w:softHyphen/>
        <w:t>хи, по</w:t>
        <w:softHyphen/>
        <w:t>ки вти</w:t>
        <w:softHyphen/>
        <w:t>хо</w:t>
        <w:softHyphen/>
        <w:t>ми</w:t>
        <w:softHyphen/>
        <w:t>риться спра</w:t>
        <w:softHyphen/>
        <w:t>ва з Де</w:t>
        <w:softHyphen/>
        <w:t>ни</w:t>
        <w:softHyphen/>
        <w:t>со</w:t>
        <w:softHyphen/>
        <w:t>вою по</w:t>
        <w:softHyphen/>
        <w:t>куп</w:t>
        <w:softHyphen/>
        <w:t>кою, то</w:t>
        <w:softHyphen/>
        <w:t>дi стар</w:t>
        <w:softHyphen/>
        <w:t>ши</w:t>
        <w:softHyphen/>
        <w:t>на то</w:t>
        <w:softHyphen/>
        <w:t>бi по</w:t>
        <w:softHyphen/>
        <w:t>со</w:t>
        <w:softHyphen/>
        <w:t>бить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Пособить"! Усi во</w:t>
        <w:softHyphen/>
        <w:t>ни по</w:t>
        <w:softHyphen/>
        <w:t>соб</w:t>
        <w:softHyphen/>
        <w:t>ля</w:t>
        <w:softHyphen/>
        <w:t>ють! По</w:t>
        <w:softHyphen/>
        <w:t>ки бу</w:t>
        <w:softHyphen/>
        <w:t>ло тре</w:t>
        <w:softHyphen/>
        <w:t>ба, щоб вiн за їх у гро</w:t>
        <w:softHyphen/>
        <w:t>ма</w:t>
        <w:softHyphen/>
        <w:t>дi га</w:t>
        <w:softHyphen/>
        <w:t>ла</w:t>
        <w:softHyphen/>
        <w:t>су</w:t>
        <w:softHyphen/>
        <w:t>вав, дак во</w:t>
        <w:softHyphen/>
        <w:t>ни ма</w:t>
        <w:softHyphen/>
        <w:t>ни</w:t>
        <w:softHyphen/>
        <w:t>ли вся</w:t>
        <w:softHyphen/>
        <w:t>ки</w:t>
        <w:softHyphen/>
        <w:t>ми обi</w:t>
        <w:softHyphen/>
        <w:t>цян</w:t>
        <w:softHyphen/>
        <w:t>ка</w:t>
        <w:softHyphen/>
        <w:t>ми-ця</w:t>
        <w:softHyphen/>
        <w:t>цян</w:t>
        <w:softHyphen/>
        <w:t>ка</w:t>
        <w:softHyphen/>
        <w:t>ми, а те</w:t>
        <w:softHyphen/>
        <w:t>пер дак i жда</w:t>
        <w:softHyphen/>
        <w:t>ни</w:t>
        <w:softHyphen/>
        <w:t>ка</w:t>
        <w:softHyphen/>
        <w:t>ми го</w:t>
        <w:softHyphen/>
        <w:t>дуй</w:t>
        <w:softHyphen/>
        <w:t>ся, здоб</w:t>
        <w:softHyphen/>
        <w:t>рiй тим, що "пе</w:t>
        <w:softHyphen/>
        <w:t>ре</w:t>
        <w:softHyphen/>
        <w:t>ча</w:t>
        <w:softHyphen/>
        <w:t>суй"! Гар</w:t>
        <w:softHyphen/>
        <w:t>не сло</w:t>
        <w:softHyphen/>
        <w:t>во. А як же йо</w:t>
        <w:softHyphen/>
        <w:t>му ще "ча</w:t>
        <w:softHyphen/>
        <w:t>су</w:t>
        <w:softHyphen/>
        <w:t>ва</w:t>
        <w:softHyphen/>
        <w:t>ти", ко</w:t>
        <w:softHyphen/>
        <w:t>ли Грицько вже знов сiє на тiй де</w:t>
        <w:softHyphen/>
        <w:t>ся</w:t>
        <w:softHyphen/>
        <w:t>ти</w:t>
        <w:softHyphen/>
        <w:t>нi? I знов те ру</w:t>
        <w:softHyphen/>
        <w:t>де, що й бу</w:t>
        <w:softHyphen/>
        <w:t>ло: по</w:t>
        <w:softHyphen/>
        <w:t>сiє, а на той рiк хлiб за</w:t>
        <w:softHyphen/>
        <w:t>бе</w:t>
        <w:softHyphen/>
        <w:t>ре. I то</w:t>
        <w:softHyphen/>
        <w:t>дi вже хоч не ка</w:t>
        <w:softHyphen/>
        <w:t>жи, що то їх, Па</w:t>
        <w:softHyphen/>
        <w:t>на</w:t>
        <w:softHyphen/>
        <w:t>со</w:t>
        <w:softHyphen/>
        <w:t>ва та Iва</w:t>
        <w:softHyphen/>
        <w:t>но</w:t>
        <w:softHyphen/>
        <w:t>ва, ни</w:t>
        <w:softHyphen/>
        <w:t>ва. Ска</w:t>
        <w:softHyphen/>
        <w:t>жуть: та йо</w:t>
        <w:softHyphen/>
        <w:t>му батько її вiд</w:t>
        <w:softHyphen/>
        <w:t>ка</w:t>
        <w:softHyphen/>
        <w:t>зав, та вiн уже дав</w:t>
        <w:softHyphen/>
        <w:t>но там сiє, та чо</w:t>
        <w:softHyphen/>
        <w:t>го там ко</w:t>
        <w:softHyphen/>
        <w:t>лот</w:t>
        <w:softHyphen/>
        <w:t>не</w:t>
        <w:softHyphen/>
        <w:t>чу за</w:t>
        <w:softHyphen/>
        <w:t>во</w:t>
        <w:softHyphen/>
        <w:t>ди</w:t>
        <w:softHyphen/>
        <w:t>ти та те, та се,хi</w:t>
        <w:softHyphen/>
        <w:t>ба вiн їх не знає? Пе</w:t>
        <w:softHyphen/>
        <w:t>ре</w:t>
        <w:softHyphen/>
        <w:t>ча</w:t>
        <w:softHyphen/>
        <w:t>суй - по</w:t>
        <w:softHyphen/>
        <w:t>со</w:t>
        <w:softHyphen/>
        <w:t>би</w:t>
        <w:softHyphen/>
        <w:t>мо! Чор</w:t>
        <w:softHyphen/>
        <w:t>то</w:t>
        <w:softHyphen/>
        <w:t>во</w:t>
        <w:softHyphen/>
        <w:t>го батька во</w:t>
        <w:softHyphen/>
        <w:t>ни по</w:t>
        <w:softHyphen/>
        <w:t>соб</w:t>
        <w:softHyphen/>
        <w:t>лять! Не вi</w:t>
        <w:softHyphen/>
        <w:t>рить вiн їм i крих</w:t>
        <w:softHyphen/>
        <w:t>ти! Бо вже так оду</w:t>
        <w:softHyphen/>
        <w:t>ри</w:t>
        <w:softHyphen/>
        <w:t>ти, як во</w:t>
        <w:softHyphen/>
        <w:t>ни йо</w:t>
        <w:softHyphen/>
        <w:t>го з су</w:t>
        <w:softHyphen/>
        <w:t>дом оду</w:t>
        <w:softHyphen/>
        <w:t>ри</w:t>
        <w:softHyphen/>
        <w:t>ли, то вже го</w:t>
        <w:softHyphen/>
        <w:t>дi!.. Так i то</w:t>
        <w:softHyphen/>
        <w:t>дi бу</w:t>
        <w:softHyphen/>
        <w:t>де, i зос</w:t>
        <w:softHyphen/>
        <w:t>та</w:t>
        <w:softHyphen/>
        <w:t>неться зем</w:t>
        <w:softHyphen/>
        <w:t>ля в Грицька, а во</w:t>
        <w:softHyphen/>
        <w:t>ни, мен</w:t>
        <w:softHyphen/>
        <w:t>шi бра</w:t>
        <w:softHyphen/>
        <w:t>ти, ду</w:t>
        <w:softHyphen/>
        <w:t>лю з'їдят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, сто</w:t>
        <w:softHyphen/>
        <w:t>над</w:t>
        <w:softHyphen/>
        <w:t>цять йо</w:t>
        <w:softHyphen/>
        <w:t>му бо</w:t>
        <w:softHyphen/>
        <w:t>ля</w:t>
        <w:softHyphen/>
        <w:t>чок у пе</w:t>
        <w:softHyphen/>
        <w:t>чiн</w:t>
        <w:softHyphen/>
        <w:t>ки! I вiн оце по</w:t>
        <w:softHyphen/>
        <w:t>пус</w:t>
        <w:softHyphen/>
        <w:t>тить то</w:t>
        <w:softHyphen/>
        <w:t>му дур</w:t>
        <w:softHyphen/>
        <w:t>но</w:t>
        <w:softHyphen/>
        <w:t>му Грицько</w:t>
        <w:softHyphen/>
        <w:t>вi отак iз се</w:t>
        <w:softHyphen/>
        <w:t>бе зну</w:t>
        <w:softHyphen/>
        <w:t>ща</w:t>
        <w:softHyphen/>
        <w:t>ти</w:t>
        <w:softHyphen/>
        <w:t>ся? По</w:t>
        <w:softHyphen/>
        <w:t>пус</w:t>
        <w:softHyphen/>
        <w:t>тить, щоб отi Ївжи</w:t>
        <w:softHyphen/>
        <w:t>нi вишк</w:t>
        <w:softHyphen/>
        <w:t>вар</w:t>
        <w:softHyphen/>
        <w:t>ки на йо</w:t>
        <w:softHyphen/>
        <w:t>го батькiв</w:t>
        <w:softHyphen/>
        <w:t>щи</w:t>
        <w:softHyphen/>
        <w:t>нi ха</w:t>
        <w:softHyphen/>
        <w:t>зяй</w:t>
        <w:softHyphen/>
        <w:t>ну</w:t>
        <w:softHyphen/>
        <w:t>ва</w:t>
        <w:softHyphen/>
        <w:t>ли? А не дiж</w:t>
        <w:softHyphen/>
        <w:t>дуть, бi</w:t>
        <w:softHyphen/>
        <w:t>со</w:t>
        <w:softHyphen/>
        <w:t>во</w:t>
        <w:softHyphen/>
        <w:t>го за</w:t>
        <w:softHyphen/>
        <w:t>во</w:t>
        <w:softHyphen/>
        <w:t>ду ви</w:t>
        <w:softHyphen/>
        <w:t>луп</w:t>
        <w:softHyphen/>
        <w:t>ки! Не по</w:t>
        <w:softHyphen/>
        <w:t>пус</w:t>
        <w:softHyphen/>
        <w:t>тить вiн Грицько</w:t>
        <w:softHyphen/>
        <w:t>вi вер</w:t>
        <w:softHyphen/>
        <w:t>хо</w:t>
        <w:softHyphen/>
        <w:t>во</w:t>
        <w:softHyphen/>
        <w:t>ди</w:t>
        <w:softHyphen/>
        <w:t>ти над со</w:t>
        <w:softHyphen/>
        <w:t>бою! Нi, зро</w:t>
        <w:softHyphen/>
        <w:t>ду-вi</w:t>
        <w:softHyphen/>
        <w:t>ку! Вiн щось ви</w:t>
        <w:softHyphen/>
        <w:t>га</w:t>
        <w:softHyphen/>
        <w:t>дає, ви</w:t>
        <w:softHyphen/>
        <w:t>муд</w:t>
        <w:softHyphen/>
        <w:t>рує… Тiльки щ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оч би цей Iван був мо</w:t>
        <w:softHyphen/>
        <w:t>тор</w:t>
        <w:softHyphen/>
        <w:t>нi</w:t>
        <w:softHyphen/>
        <w:t>ший! Та</w:t>
        <w:softHyphen/>
        <w:t>ке вай</w:t>
        <w:softHyphen/>
        <w:t>ло, ба</w:t>
        <w:softHyphen/>
        <w:t>тiг з клоч</w:t>
        <w:softHyphen/>
        <w:t>чя, ле</w:t>
        <w:softHyphen/>
        <w:t>мiш</w:t>
        <w:softHyphen/>
        <w:t>ка чор</w:t>
        <w:softHyphen/>
        <w:t>то</w:t>
        <w:softHyphen/>
        <w:t>ва!.. Оце iно</w:t>
        <w:softHyphen/>
        <w:t>дi й роз</w:t>
        <w:softHyphen/>
        <w:t>па</w:t>
        <w:softHyphen/>
        <w:t>литься на Грицька: "Та я йо</w:t>
        <w:softHyphen/>
        <w:t>му!.. Та я йо</w:t>
        <w:softHyphen/>
        <w:t>го!.. Се та те!.." Та за</w:t>
        <w:softHyphen/>
        <w:t>раз i про</w:t>
        <w:softHyphen/>
        <w:t>хо</w:t>
        <w:softHyphen/>
        <w:t>ло</w:t>
        <w:softHyphen/>
        <w:t>не. Так-та</w:t>
        <w:softHyphen/>
        <w:t>ки прос</w:t>
        <w:softHyphen/>
        <w:t>то й ка</w:t>
        <w:softHyphen/>
        <w:t>же: "Та, мо</w:t>
        <w:softHyphen/>
        <w:t>же б, ми вже це об</w:t>
        <w:softHyphen/>
        <w:t>ли</w:t>
        <w:softHyphen/>
        <w:t>ши</w:t>
        <w:softHyphen/>
        <w:t>ли, бра</w:t>
        <w:softHyphen/>
        <w:t>те?" "Обли</w:t>
        <w:softHyphen/>
        <w:t>ши</w:t>
        <w:softHyphen/>
        <w:t>ли!" Як це мож</w:t>
        <w:softHyphen/>
        <w:t>на об</w:t>
        <w:softHyphen/>
        <w:t>ли</w:t>
        <w:softHyphen/>
        <w:t>ши</w:t>
        <w:softHyphen/>
        <w:t>ти?! Що ж це - ко</w:t>
        <w:softHyphen/>
        <w:t>пiй</w:t>
        <w:softHyphen/>
        <w:t>ка то</w:t>
        <w:softHyphen/>
        <w:t>бi чи п'ятак про</w:t>
        <w:softHyphen/>
        <w:t>па</w:t>
        <w:softHyphen/>
        <w:t>дає? Це ж зем</w:t>
        <w:softHyphen/>
        <w:t>ля, це аж де</w:t>
        <w:softHyphen/>
        <w:t>ся</w:t>
        <w:softHyphen/>
        <w:t>ти</w:t>
        <w:softHyphen/>
        <w:t>на зем</w:t>
        <w:softHyphen/>
        <w:t>лi! Де ж та</w:t>
        <w:softHyphen/>
        <w:t>ки ви</w:t>
        <w:softHyphen/>
        <w:t>да</w:t>
        <w:softHyphen/>
        <w:t>но, щоб зем</w:t>
        <w:softHyphen/>
        <w:t>лю з рук пус</w:t>
        <w:softHyphen/>
        <w:t>ка</w:t>
        <w:softHyphen/>
        <w:t>ти? Та те</w:t>
        <w:softHyphen/>
        <w:t>пер ко</w:t>
        <w:softHyphen/>
        <w:t>жен за зем</w:t>
        <w:softHyphen/>
        <w:t>лю i ру</w:t>
        <w:softHyphen/>
        <w:t>ка</w:t>
        <w:softHyphen/>
        <w:t>ми, й но</w:t>
        <w:softHyphen/>
        <w:t>га</w:t>
        <w:softHyphen/>
        <w:t>ми, й зу</w:t>
        <w:softHyphen/>
        <w:t>ба</w:t>
        <w:softHyphen/>
        <w:t>ми дер</w:t>
        <w:softHyphen/>
        <w:t>житься! Над кож</w:t>
        <w:softHyphen/>
        <w:t>ною гру</w:t>
        <w:softHyphen/>
        <w:t>доч</w:t>
        <w:softHyphen/>
        <w:t>кою тру</w:t>
        <w:softHyphen/>
        <w:t>ситься. А як по</w:t>
        <w:softHyphen/>
        <w:t>люд</w:t>
        <w:softHyphen/>
        <w:t>нi</w:t>
        <w:softHyphen/>
        <w:t>шае, то ще гiр</w:t>
        <w:softHyphen/>
        <w:t>ше бу</w:t>
        <w:softHyphen/>
        <w:t>де. А в йо</w:t>
        <w:softHyphen/>
        <w:t>го ж, у Па</w:t>
        <w:softHyphen/>
        <w:t>на</w:t>
        <w:softHyphen/>
        <w:t>са, си</w:t>
        <w:softHyphen/>
        <w:t>ни, та й Iва</w:t>
        <w:softHyphen/>
        <w:t>на цiєї осе</w:t>
        <w:softHyphen/>
        <w:t>нi, ма</w:t>
        <w:softHyphen/>
        <w:t>буть, же</w:t>
        <w:softHyphen/>
        <w:t>ни</w:t>
        <w:softHyphen/>
        <w:t>ти, то й там же не без дi</w:t>
        <w:softHyphen/>
        <w:t>тей бу</w:t>
        <w:softHyphen/>
        <w:t>де. I всiм тре</w:t>
        <w:softHyphen/>
        <w:t>ба бу</w:t>
        <w:softHyphen/>
        <w:t>де зем</w:t>
        <w:softHyphen/>
        <w:t>лi! Де ж во</w:t>
        <w:softHyphen/>
        <w:t>ни її на</w:t>
        <w:softHyphen/>
        <w:t>бе</w:t>
        <w:softHyphen/>
        <w:t>руть, ко</w:t>
        <w:softHyphen/>
        <w:t>ли й тiєю не</w:t>
        <w:softHyphen/>
        <w:t>щас</w:t>
        <w:softHyphen/>
        <w:t>ною де</w:t>
        <w:softHyphen/>
        <w:t>ся</w:t>
        <w:softHyphen/>
        <w:t>ти</w:t>
        <w:softHyphen/>
        <w:t>ною пос</w:t>
        <w:softHyphen/>
        <w:t>туп</w:t>
        <w:softHyphen/>
        <w:t>ляться тим кля</w:t>
        <w:softHyphen/>
        <w:t>тим вип</w:t>
        <w:softHyphen/>
        <w:t>лод</w:t>
        <w:softHyphen/>
        <w:t>кам Грицько</w:t>
        <w:softHyphen/>
        <w:t>вим? Та ще хоч би йо</w:t>
        <w:softHyphen/>
        <w:t>го, а то ще й її, тiєї зад</w:t>
        <w:softHyphen/>
        <w:t>ри</w:t>
        <w:softHyphen/>
        <w:t>па</w:t>
        <w:softHyphen/>
        <w:t>ної зах</w:t>
        <w:softHyphen/>
        <w:t>вой</w:t>
        <w:softHyphen/>
        <w:t>дан</w:t>
        <w:softHyphen/>
        <w:t>ки, тiєї прой</w:t>
        <w:softHyphen/>
        <w:t>ди Ївги! Чи то ж iз ро</w:t>
        <w:softHyphen/>
        <w:t>зу</w:t>
        <w:softHyphen/>
        <w:t>мом во</w:t>
        <w:softHyphen/>
        <w:t>ни бу</w:t>
        <w:softHyphen/>
        <w:t>дуть, ко</w:t>
        <w:softHyphen/>
        <w:t>ли пус</w:t>
        <w:softHyphen/>
        <w:t>тять з рук та</w:t>
        <w:softHyphen/>
        <w:t>кий шма</w:t>
        <w:softHyphen/>
        <w:t>ток зем</w:t>
        <w:softHyphen/>
        <w:t>лi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i, зро</w:t>
        <w:softHyphen/>
        <w:t>ду-звi</w:t>
        <w:softHyphen/>
        <w:t>к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що ро</w:t>
        <w:softHyphen/>
        <w:t>би</w:t>
        <w:softHyphen/>
        <w:t>ти? Сло</w:t>
        <w:softHyphen/>
        <w:t>ва Грицько не слу</w:t>
        <w:softHyphen/>
        <w:t>хається; по</w:t>
        <w:softHyphen/>
        <w:t>зи</w:t>
        <w:softHyphen/>
        <w:t>вав - не по</w:t>
        <w:softHyphen/>
        <w:t>со</w:t>
        <w:softHyphen/>
        <w:t>би</w:t>
        <w:softHyphen/>
        <w:t>ло</w:t>
        <w:softHyphen/>
        <w:t>ся. Не</w:t>
        <w:softHyphen/>
        <w:t>хай же пос</w:t>
        <w:softHyphen/>
        <w:t>лу</w:t>
        <w:softHyphen/>
        <w:t>хається кия, ко</w:t>
        <w:softHyphen/>
        <w:t>ли не слу</w:t>
        <w:softHyphen/>
        <w:t>хається ки</w:t>
        <w:softHyphen/>
        <w:t>ва! Їй-бо! Пiй</w:t>
        <w:softHyphen/>
        <w:t>ма</w:t>
        <w:softHyphen/>
        <w:t>ти йо</w:t>
        <w:softHyphen/>
        <w:t>го та вiд</w:t>
        <w:softHyphen/>
        <w:t>ла</w:t>
        <w:softHyphen/>
        <w:t>та</w:t>
        <w:softHyphen/>
        <w:t>ти так, щоб аж реб</w:t>
        <w:softHyphen/>
        <w:t>ра крiзь шку</w:t>
        <w:softHyphen/>
        <w:t>ру по</w:t>
        <w:softHyphen/>
        <w:t>ви</w:t>
        <w:softHyphen/>
        <w:t>ла</w:t>
        <w:softHyphen/>
        <w:t>зи</w:t>
        <w:softHyphen/>
        <w:t>ли, то вiн то</w:t>
        <w:softHyphen/>
        <w:t>дi не пi</w:t>
        <w:softHyphen/>
        <w:t>де сi</w:t>
        <w:softHyphen/>
        <w:t>яти на чу</w:t>
        <w:softHyphen/>
        <w:t>жiй зем</w:t>
        <w:softHyphen/>
        <w:t>лi. Та й тут пе</w:t>
        <w:softHyphen/>
        <w:t>реш</w:t>
        <w:softHyphen/>
        <w:t>ко</w:t>
        <w:softHyphen/>
        <w:t>да! Сам то</w:t>
        <w:softHyphen/>
        <w:t>го не зро</w:t>
        <w:softHyphen/>
        <w:t>биш, а цього дур</w:t>
        <w:softHyphen/>
        <w:t>ня Iва</w:t>
        <w:softHyphen/>
        <w:t>на хi</w:t>
        <w:softHyphen/>
        <w:t>ба на</w:t>
        <w:softHyphen/>
        <w:t>хи</w:t>
        <w:softHyphen/>
        <w:t>лиш? А доб</w:t>
        <w:softHyphen/>
        <w:t>ре бу</w:t>
        <w:softHyphen/>
        <w:t>ло б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ожна так i зро</w:t>
        <w:softHyphen/>
        <w:t>би</w:t>
        <w:softHyphen/>
        <w:t>ти: зас</w:t>
        <w:softHyphen/>
        <w:t>ту</w:t>
        <w:softHyphen/>
        <w:t>ка</w:t>
        <w:softHyphen/>
        <w:t>ти йо</w:t>
        <w:softHyphen/>
        <w:t>го десь са</w:t>
        <w:softHyphen/>
        <w:t>мо</w:t>
        <w:softHyphen/>
        <w:t>го i би</w:t>
        <w:softHyphen/>
        <w:t>ти, аж по</w:t>
        <w:softHyphen/>
        <w:t>ки зап</w:t>
        <w:softHyphen/>
        <w:t>ри</w:t>
        <w:softHyphen/>
        <w:t>сяг</w:t>
        <w:softHyphen/>
        <w:t>неться й зем</w:t>
        <w:softHyphen/>
        <w:t>лi з'їсть, що пос</w:t>
        <w:softHyphen/>
        <w:t>ту</w:t>
        <w:softHyphen/>
        <w:t>питься тiєю де</w:t>
        <w:softHyphen/>
        <w:t>ся</w:t>
        <w:softHyphen/>
        <w:t>ти</w:t>
        <w:softHyphen/>
        <w:t>ною. То</w:t>
        <w:softHyphen/>
        <w:t>дi вже га</w:t>
        <w:softHyphen/>
        <w:t>разд бу</w:t>
        <w:softHyphen/>
        <w:t>де: раз, бо</w:t>
        <w:softHyphen/>
        <w:t>яти</w:t>
        <w:softHyphen/>
        <w:t>меться, щоб зно</w:t>
        <w:softHyphen/>
        <w:t>ву не би</w:t>
        <w:softHyphen/>
        <w:t>то, а дру</w:t>
        <w:softHyphen/>
        <w:t>ге: як зап</w:t>
        <w:softHyphen/>
        <w:t>ри</w:t>
        <w:softHyphen/>
        <w:t>сяг</w:t>
        <w:softHyphen/>
        <w:t>неться, зем</w:t>
        <w:softHyphen/>
        <w:t>лi з'ївши, то та</w:t>
        <w:softHyphen/>
        <w:t>кої при</w:t>
        <w:softHyphen/>
        <w:t>ся</w:t>
        <w:softHyphen/>
        <w:t>ги нiх</w:t>
        <w:softHyphen/>
        <w:t>то не зла</w:t>
        <w:softHyphen/>
        <w:t>має. То</w:t>
        <w:softHyphen/>
        <w:t>дi вже пев</w:t>
        <w:softHyphen/>
        <w:t>но не встря</w:t>
        <w:softHyphen/>
        <w:t>ва</w:t>
        <w:softHyphen/>
        <w:t>ти</w:t>
        <w:softHyphen/>
        <w:t>ме в цю зем</w:t>
        <w:softHyphen/>
        <w:t>лю. Тiльки та</w:t>
        <w:softHyphen/>
        <w:t>ким ро</w:t>
        <w:softHyphen/>
        <w:t>бом i мож</w:t>
        <w:softHyphen/>
        <w:t>на щось удi</w:t>
        <w:softHyphen/>
        <w:t>яти, а iн</w:t>
        <w:softHyphen/>
        <w:t>шо</w:t>
        <w:softHyphen/>
        <w:t>го й спо</w:t>
        <w:softHyphen/>
        <w:t>со</w:t>
        <w:softHyphen/>
        <w:t>бу не</w:t>
        <w:softHyphen/>
        <w:t>ма. I не</w:t>
        <w:softHyphen/>
        <w:t>хай со</w:t>
        <w:softHyphen/>
        <w:t>бi там Iван як хо</w:t>
        <w:softHyphen/>
        <w:t>че, а му</w:t>
        <w:softHyphen/>
        <w:t>сить на це прис</w:t>
        <w:softHyphen/>
        <w:t>та</w:t>
        <w:softHyphen/>
        <w:t>ти. А ко</w:t>
        <w:softHyphen/>
        <w:t>ли не хо</w:t>
        <w:softHyphen/>
        <w:t>че, то ось що: че</w:t>
        <w:softHyphen/>
        <w:t>рез йо</w:t>
        <w:softHyphen/>
        <w:t>го в Па</w:t>
        <w:softHyphen/>
        <w:t>на</w:t>
        <w:softHyphen/>
        <w:t>са про</w:t>
        <w:softHyphen/>
        <w:t>па</w:t>
        <w:softHyphen/>
        <w:t>де пiв</w:t>
        <w:softHyphen/>
        <w:t>де</w:t>
        <w:softHyphen/>
        <w:t>ся</w:t>
        <w:softHyphen/>
        <w:t>ти</w:t>
        <w:softHyphen/>
        <w:t>ни зем</w:t>
        <w:softHyphen/>
        <w:t>лi (бо тую, що в Грицька, во</w:t>
        <w:softHyphen/>
        <w:t>ни на двох по</w:t>
        <w:softHyphen/>
        <w:t>дi</w:t>
        <w:softHyphen/>
        <w:t>ли</w:t>
        <w:softHyphen/>
        <w:t>ли б)- ну, то хай Iван пос</w:t>
        <w:softHyphen/>
        <w:t>ту</w:t>
        <w:softHyphen/>
        <w:t>питься йо</w:t>
        <w:softHyphen/>
        <w:t>му пiв</w:t>
        <w:softHyphen/>
        <w:t>де</w:t>
        <w:softHyphen/>
        <w:t>ся</w:t>
        <w:softHyphen/>
        <w:t>ти</w:t>
        <w:softHyphen/>
        <w:t>ною з своєї част</w:t>
        <w:softHyphen/>
        <w:t>ки, дак то</w:t>
        <w:softHyphen/>
        <w:t>дi вже Па</w:t>
        <w:softHyphen/>
        <w:t>нас i об</w:t>
        <w:softHyphen/>
        <w:t>ли</w:t>
        <w:softHyphen/>
        <w:t>шить цю спра</w:t>
        <w:softHyphen/>
        <w:t>ву. Тiльки не пос</w:t>
        <w:softHyphen/>
        <w:t>ту</w:t>
        <w:softHyphen/>
        <w:t>питься вiн, нi! Ну, то му</w:t>
        <w:softHyphen/>
        <w:t>сить прис</w:t>
        <w:softHyphen/>
        <w:t>та</w:t>
        <w:softHyphen/>
        <w:t>ти до йо</w:t>
        <w:softHyphen/>
        <w:t>го ви</w:t>
        <w:softHyphen/>
        <w:t>гад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Па</w:t>
        <w:softHyphen/>
        <w:t>нас за</w:t>
        <w:softHyphen/>
        <w:t>хо</w:t>
        <w:softHyphen/>
        <w:t>див</w:t>
        <w:softHyphen/>
        <w:t>ся бi</w:t>
        <w:softHyphen/>
        <w:t>ля Іван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 не</w:t>
        <w:softHyphen/>
        <w:t>дi</w:t>
        <w:softHyphen/>
        <w:t>лю в Чор</w:t>
        <w:softHyphen/>
        <w:t>но</w:t>
        <w:softHyphen/>
        <w:t>ву</w:t>
        <w:softHyphen/>
        <w:t>сi був храм. Грицько</w:t>
        <w:softHyphen/>
        <w:t>ва Ївга, од</w:t>
        <w:softHyphen/>
        <w:t>нiс</w:t>
        <w:softHyphen/>
        <w:t>ши сво</w:t>
        <w:softHyphen/>
        <w:t>го си</w:t>
        <w:softHyphen/>
        <w:t>на до сест</w:t>
        <w:softHyphen/>
        <w:t>ри, пiш</w:t>
        <w:softHyphen/>
        <w:t>ла ту</w:t>
        <w:softHyphen/>
        <w:t>ди ще зве</w:t>
        <w:softHyphen/>
        <w:t>чо</w:t>
        <w:softHyphen/>
        <w:t>ра: там бу</w:t>
        <w:softHyphen/>
        <w:t>ли в неї ро</w:t>
        <w:softHyphen/>
        <w:t>ди</w:t>
        <w:softHyphen/>
        <w:t>чi, дак во</w:t>
        <w:softHyphen/>
        <w:t>на ма</w:t>
        <w:softHyphen/>
        <w:t>ла в їх пе</w:t>
        <w:softHyphen/>
        <w:t>ре</w:t>
        <w:softHyphen/>
        <w:t>но</w:t>
        <w:softHyphen/>
        <w:t>чу</w:t>
        <w:softHyphen/>
        <w:t>ва</w:t>
        <w:softHyphen/>
        <w:t>ти. Грицько</w:t>
        <w:softHyphen/>
        <w:t>вi дi</w:t>
        <w:softHyphen/>
        <w:t>ти ду</w:t>
        <w:softHyphen/>
        <w:t>же на</w:t>
        <w:softHyphen/>
        <w:t>ма</w:t>
        <w:softHyphen/>
        <w:t>га</w:t>
        <w:softHyphen/>
        <w:t>лись, щоб i їх узя</w:t>
        <w:softHyphen/>
        <w:t>ти на храм. Де ж та</w:t>
        <w:softHyphen/>
        <w:t>ки! Той храм дав</w:t>
        <w:softHyphen/>
        <w:t>но вже їм снив</w:t>
        <w:softHyphen/>
        <w:t>ся! Су</w:t>
        <w:softHyphen/>
        <w:t>сi</w:t>
        <w:softHyphen/>
        <w:t>ди</w:t>
        <w:softHyphen/>
        <w:t>на дiв</w:t>
        <w:softHyphen/>
        <w:t>чи</w:t>
        <w:softHyphen/>
        <w:t>на Прi</w:t>
        <w:softHyphen/>
        <w:t>ся там бу</w:t>
        <w:softHyphen/>
        <w:t>ла i роз</w:t>
        <w:softHyphen/>
        <w:t>ка</w:t>
        <w:softHyphen/>
        <w:t>за</w:t>
        <w:softHyphen/>
        <w:t>ла їм про все: що там яр</w:t>
        <w:softHyphen/>
        <w:t>ма</w:t>
        <w:softHyphen/>
        <w:t>рок, а на яр</w:t>
        <w:softHyphen/>
        <w:t>мар</w:t>
        <w:softHyphen/>
        <w:t>ку та</w:t>
        <w:softHyphen/>
        <w:t>кi ве</w:t>
        <w:softHyphen/>
        <w:t>ли</w:t>
        <w:softHyphen/>
        <w:t>кi пря</w:t>
        <w:softHyphen/>
        <w:t>ни</w:t>
        <w:softHyphen/>
        <w:t>ки про</w:t>
        <w:softHyphen/>
        <w:t>да</w:t>
        <w:softHyphen/>
        <w:t>ють: ри</w:t>
        <w:softHyphen/>
        <w:t>би зо</w:t>
        <w:softHyphen/>
        <w:t>ло</w:t>
        <w:softHyphen/>
        <w:t>то</w:t>
        <w:softHyphen/>
        <w:t>пе</w:t>
        <w:softHyphen/>
        <w:t>рi, ко</w:t>
        <w:softHyphen/>
        <w:t>нi та</w:t>
        <w:softHyphen/>
        <w:t>кi здо</w:t>
        <w:softHyphen/>
        <w:t>ро</w:t>
        <w:softHyphen/>
        <w:t>вi-здо</w:t>
        <w:softHyphen/>
        <w:t>ро</w:t>
        <w:softHyphen/>
        <w:t>вi - хоч їж, хоч вер</w:t>
        <w:softHyphen/>
        <w:t>хи сi</w:t>
        <w:softHyphen/>
        <w:t>дай!.. I всi зо</w:t>
        <w:softHyphen/>
        <w:t>ло</w:t>
        <w:softHyphen/>
        <w:t>то</w:t>
        <w:softHyphen/>
        <w:t>го</w:t>
        <w:softHyphen/>
        <w:t>ло</w:t>
        <w:softHyphen/>
        <w:t>вi!.. Iще про</w:t>
        <w:softHyphen/>
        <w:t>да</w:t>
        <w:softHyphen/>
        <w:t>ють на</w:t>
        <w:softHyphen/>
        <w:t>мис</w:t>
        <w:softHyphen/>
        <w:t>та i стрiч</w:t>
        <w:softHyphen/>
        <w:t>ки, i круг церк</w:t>
        <w:softHyphen/>
        <w:t>ви з ох</w:t>
        <w:softHyphen/>
        <w:t>рес</w:t>
        <w:softHyphen/>
        <w:t>та</w:t>
        <w:softHyphen/>
        <w:t>ми хо</w:t>
        <w:softHyphen/>
        <w:t>дять, i в її сест</w:t>
        <w:softHyphen/>
        <w:t>ри,- її сест</w:t>
        <w:softHyphen/>
        <w:t>ра в Чор</w:t>
        <w:softHyphen/>
        <w:t>но</w:t>
        <w:softHyphen/>
        <w:t>ву</w:t>
        <w:softHyphen/>
        <w:t>сi жи</w:t>
        <w:softHyphen/>
        <w:t>ве, дак, бо</w:t>
        <w:softHyphen/>
        <w:t>же, гар</w:t>
        <w:softHyphen/>
        <w:t>ни</w:t>
        <w:softHyphen/>
        <w:t>ми пам</w:t>
        <w:softHyphen/>
        <w:t>пуш</w:t>
        <w:softHyphen/>
        <w:t>ка</w:t>
        <w:softHyphen/>
        <w:t>ми її на</w:t>
        <w:softHyphen/>
        <w:t>го</w:t>
        <w:softHyphen/>
        <w:t>до</w:t>
        <w:softHyphen/>
        <w:t>ва</w:t>
        <w:softHyphen/>
        <w:t>но!.. А ще про</w:t>
        <w:softHyphen/>
        <w:t>да</w:t>
        <w:softHyphen/>
        <w:t>ють рiж</w:t>
        <w:softHyphen/>
        <w:t>ки - со</w:t>
        <w:softHyphen/>
        <w:t>лод</w:t>
        <w:softHyphen/>
        <w:t>кi!.. I со</w:t>
        <w:softHyphen/>
        <w:t>пiл</w:t>
        <w:softHyphen/>
        <w:t>ки… Та хлоп</w:t>
        <w:softHyphen/>
        <w:t>цям кра</w:t>
        <w:softHyphen/>
        <w:t>що</w:t>
        <w:softHyphen/>
        <w:t>го над зо</w:t>
        <w:softHyphen/>
        <w:t>ло</w:t>
        <w:softHyphen/>
        <w:t>то</w:t>
        <w:softHyphen/>
        <w:t>го</w:t>
        <w:softHyphen/>
        <w:t>ло</w:t>
        <w:softHyphen/>
        <w:t>вi ко</w:t>
        <w:softHyphen/>
        <w:t>нi не бу</w:t>
        <w:softHyphen/>
        <w:t>ло. Тi ко</w:t>
        <w:softHyphen/>
        <w:t>нi їм уже й сни</w:t>
        <w:softHyphen/>
        <w:t>ли</w:t>
        <w:softHyphen/>
        <w:t>ся. А дiв</w:t>
        <w:softHyphen/>
        <w:t>чин</w:t>
        <w:softHyphen/>
        <w:t>цi мрi</w:t>
        <w:softHyphen/>
        <w:t>яли</w:t>
        <w:softHyphen/>
        <w:t>ся та</w:t>
        <w:softHyphen/>
        <w:t>кi дов</w:t>
        <w:softHyphen/>
        <w:t>гi стрiч</w:t>
        <w:softHyphen/>
        <w:t>ки, що аж до п'ят, i рiж</w:t>
        <w:softHyphen/>
        <w:t>ки… во</w:t>
        <w:softHyphen/>
        <w:t>на ду</w:t>
        <w:softHyphen/>
        <w:t>же лю</w:t>
        <w:softHyphen/>
        <w:t>би</w:t>
        <w:softHyphen/>
        <w:t>ла рiж</w:t>
        <w:softHyphen/>
        <w:t>ки!.. О, про</w:t>
        <w:softHyphen/>
        <w:t>ха</w:t>
        <w:softHyphen/>
        <w:t>ли ж во</w:t>
        <w:softHyphen/>
        <w:t>ни ма</w:t>
        <w:softHyphen/>
        <w:t>чу</w:t>
        <w:softHyphen/>
        <w:t>ху, щоб узя</w:t>
        <w:softHyphen/>
        <w:t>ла! Дак де там!.. Та як во</w:t>
        <w:softHyphen/>
        <w:t>на пiш</w:t>
        <w:softHyphen/>
        <w:t>ла, во</w:t>
        <w:softHyphen/>
        <w:t>ни всi до тат</w:t>
        <w:softHyphen/>
        <w:t>ка: не</w:t>
        <w:softHyphen/>
        <w:t>хай вiн їх од</w:t>
        <w:softHyphen/>
        <w:t>ве</w:t>
        <w:softHyphen/>
        <w:t>де до тiт</w:t>
        <w:softHyphen/>
        <w:t>ки: во</w:t>
        <w:softHyphen/>
        <w:t>на доб</w:t>
        <w:softHyphen/>
        <w:t>ра, во</w:t>
        <w:softHyphen/>
        <w:t>на їх за</w:t>
        <w:softHyphen/>
        <w:t>бе</w:t>
        <w:softHyphen/>
        <w:t>ре на храм. Тiт</w:t>
        <w:softHyphen/>
        <w:t>ка, Грицько</w:t>
        <w:softHyphen/>
        <w:t>ва сест</w:t>
        <w:softHyphen/>
        <w:t>ра, бу</w:t>
        <w:softHyphen/>
        <w:t>ла справ</w:t>
        <w:softHyphen/>
        <w:t>дi доб</w:t>
        <w:softHyphen/>
        <w:t>ра лю</w:t>
        <w:softHyphen/>
        <w:t>ди</w:t>
        <w:softHyphen/>
        <w:t>на. По</w:t>
        <w:softHyphen/>
        <w:t>ба</w:t>
        <w:softHyphen/>
        <w:t>чив</w:t>
        <w:softHyphen/>
        <w:t>ши та</w:t>
        <w:softHyphen/>
        <w:t>ку ку</w:t>
        <w:softHyphen/>
        <w:t>пу дi</w:t>
        <w:softHyphen/>
        <w:t>тей, во</w:t>
        <w:softHyphen/>
        <w:t>на спер</w:t>
        <w:softHyphen/>
        <w:t>шу сплес</w:t>
        <w:softHyphen/>
        <w:t>ну</w:t>
        <w:softHyphen/>
        <w:t>ла ру</w:t>
        <w:softHyphen/>
        <w:t>ка</w:t>
        <w:softHyphen/>
        <w:t>ми, а по</w:t>
        <w:softHyphen/>
        <w:t>тiм на</w:t>
        <w:softHyphen/>
        <w:t>ва</w:t>
        <w:softHyphen/>
        <w:t>жи</w:t>
        <w:softHyphen/>
        <w:t>ла</w:t>
        <w:softHyphen/>
        <w:t>ся заб</w:t>
        <w:softHyphen/>
        <w:t>ра</w:t>
        <w:softHyphen/>
        <w:t>ти на вiз i свої дi</w:t>
        <w:softHyphen/>
        <w:t>ти, й Грицько</w:t>
        <w:softHyphen/>
        <w:t>вi та й по</w:t>
        <w:softHyphen/>
        <w:t>вез</w:t>
        <w:softHyphen/>
        <w:t>ти всiх на храм - от, не</w:t>
        <w:softHyphen/>
        <w:t>хай уже дiт</w:t>
        <w:softHyphen/>
        <w:t>во</w:t>
        <w:softHyphen/>
        <w:t>ра по</w:t>
        <w:softHyphen/>
        <w:t>ба</w:t>
        <w:softHyphen/>
        <w:t>виться. Се</w:t>
        <w:softHyphen/>
        <w:t>ме</w:t>
        <w:softHyphen/>
        <w:t>ро дi</w:t>
        <w:softHyphen/>
        <w:t>тей зчи</w:t>
        <w:softHyphen/>
        <w:t>ни</w:t>
        <w:softHyphen/>
        <w:t>ли з ра</w:t>
        <w:softHyphen/>
        <w:t>до</w:t>
        <w:softHyphen/>
        <w:t>щiв стра</w:t>
        <w:softHyphen/>
        <w:t>шен</w:t>
        <w:softHyphen/>
        <w:t>ний га</w:t>
        <w:softHyphen/>
        <w:t>лас, i Грицько так i по</w:t>
        <w:softHyphen/>
        <w:t>ки</w:t>
        <w:softHyphen/>
        <w:t>нув своїх на нiч у сест</w:t>
        <w:softHyphen/>
        <w:t>ри, бо дру</w:t>
        <w:softHyphen/>
        <w:t>го</w:t>
        <w:softHyphen/>
        <w:t>го дня тре</w:t>
        <w:softHyphen/>
        <w:t>ба бу</w:t>
        <w:softHyphen/>
        <w:t>ло їха</w:t>
        <w:softHyphen/>
        <w:t>ти ра</w:t>
        <w:softHyphen/>
        <w:t>но, то тiт</w:t>
        <w:softHyphen/>
        <w:t>ка й зос</w:t>
        <w:softHyphen/>
        <w:t>та</w:t>
        <w:softHyphen/>
        <w:t>ви</w:t>
        <w:softHyphen/>
        <w:t>ла в се</w:t>
        <w:softHyphen/>
        <w:t>бе не</w:t>
        <w:softHyphen/>
        <w:t>бо</w:t>
        <w:softHyphen/>
        <w:t>жат. Грицько дав кож</w:t>
        <w:softHyphen/>
        <w:t>но</w:t>
        <w:softHyphen/>
        <w:t>му по двi ко</w:t>
        <w:softHyphen/>
        <w:t>пiй</w:t>
        <w:softHyphen/>
        <w:t>ки на ко</w:t>
        <w:softHyphen/>
        <w:t>нi зо</w:t>
        <w:softHyphen/>
        <w:t>ло</w:t>
        <w:softHyphen/>
        <w:t>то</w:t>
        <w:softHyphen/>
        <w:t>го</w:t>
        <w:softHyphen/>
        <w:t>ло</w:t>
        <w:softHyphen/>
        <w:t>вi, ри</w:t>
        <w:softHyphen/>
        <w:t>би зо</w:t>
        <w:softHyphen/>
        <w:t>ло</w:t>
        <w:softHyphen/>
        <w:t>то</w:t>
        <w:softHyphen/>
        <w:t>пе</w:t>
        <w:softHyphen/>
        <w:t>рi, рiж</w:t>
        <w:softHyphen/>
        <w:t>ки, буб</w:t>
        <w:softHyphen/>
        <w:t>ли</w:t>
        <w:softHyphen/>
        <w:t>ки, на</w:t>
        <w:softHyphen/>
        <w:t>мис</w:t>
        <w:softHyphen/>
        <w:t>та, стрiч</w:t>
        <w:softHyphen/>
        <w:t>ки та вся</w:t>
        <w:softHyphen/>
        <w:t>кi iн</w:t>
        <w:softHyphen/>
        <w:t>шi ла</w:t>
        <w:softHyphen/>
        <w:t>со</w:t>
        <w:softHyphen/>
        <w:t>щiй ок</w:t>
        <w:softHyphen/>
        <w:t>ра</w:t>
        <w:softHyphen/>
        <w:t>си, що мрi</w:t>
        <w:softHyphen/>
        <w:t>яли</w:t>
        <w:softHyphen/>
        <w:t>ся бi</w:t>
        <w:softHyphen/>
        <w:t>до</w:t>
        <w:softHyphen/>
        <w:t>лаш</w:t>
        <w:softHyphen/>
        <w:t>ним дi</w:t>
        <w:softHyphen/>
        <w:t>тям при сло</w:t>
        <w:softHyphen/>
        <w:t>вах "храм" та "ярма</w:t>
        <w:softHyphen/>
        <w:t>рок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ицько вер</w:t>
        <w:softHyphen/>
        <w:t>нув</w:t>
        <w:softHyphen/>
        <w:t>ся до</w:t>
        <w:softHyphen/>
        <w:t>до</w:t>
        <w:softHyphen/>
        <w:t>му сам. Упо</w:t>
        <w:softHyphen/>
        <w:t>рав</w:t>
        <w:softHyphen/>
        <w:t>ши</w:t>
        <w:softHyphen/>
        <w:t>ся зо всiм по ха</w:t>
        <w:softHyphen/>
        <w:t>зяй</w:t>
        <w:softHyphen/>
        <w:t>ст</w:t>
        <w:softHyphen/>
        <w:t>ву та по</w:t>
        <w:softHyphen/>
        <w:t>ве</w:t>
        <w:softHyphen/>
        <w:t>че</w:t>
        <w:softHyphen/>
        <w:t>ряв</w:t>
        <w:softHyphen/>
        <w:t>ши, вiн iще не лiг спа</w:t>
        <w:softHyphen/>
        <w:t>ти. Сiв за сто</w:t>
        <w:softHyphen/>
        <w:t>лом i за</w:t>
        <w:softHyphen/>
        <w:t>мис</w:t>
        <w:softHyphen/>
        <w:t>лив</w:t>
        <w:softHyphen/>
        <w:t>ся. В ха</w:t>
        <w:softHyphen/>
        <w:t>тi бу</w:t>
        <w:softHyphen/>
        <w:t>ла ти</w:t>
        <w:softHyphen/>
        <w:t>ша. Аж чуд</w:t>
        <w:softHyphen/>
        <w:t>но ста</w:t>
        <w:softHyphen/>
        <w:t>ло Грицько</w:t>
        <w:softHyphen/>
        <w:t>вi, що то зав</w:t>
        <w:softHyphen/>
        <w:t>сiг</w:t>
        <w:softHyphen/>
        <w:t>ди пов</w:t>
        <w:softHyphen/>
        <w:t>на ха</w:t>
        <w:softHyphen/>
        <w:t>та дi</w:t>
        <w:softHyphen/>
        <w:t>тей, а те</w:t>
        <w:softHyphen/>
        <w:t>пер так ти</w:t>
        <w:softHyphen/>
        <w:t>хо. По</w:t>
        <w:softHyphen/>
        <w:t>си</w:t>
        <w:softHyphen/>
        <w:t>дiв тро</w:t>
        <w:softHyphen/>
        <w:t>хи, а то</w:t>
        <w:softHyphen/>
        <w:t>дi, зняв</w:t>
        <w:softHyphen/>
        <w:t>ши з стi</w:t>
        <w:softHyphen/>
        <w:t>ни й пос</w:t>
        <w:softHyphen/>
        <w:t>та</w:t>
        <w:softHyphen/>
        <w:t>вив</w:t>
        <w:softHyphen/>
        <w:t>ши на стiл по</w:t>
        <w:softHyphen/>
        <w:t>га</w:t>
        <w:softHyphen/>
        <w:t>неньку жерс</w:t>
        <w:softHyphen/>
        <w:t>тя</w:t>
        <w:softHyphen/>
        <w:t>ну лам</w:t>
        <w:softHyphen/>
        <w:t>поч</w:t>
        <w:softHyphen/>
        <w:t>ку, що лед</w:t>
        <w:softHyphen/>
        <w:t>ве бли</w:t>
        <w:softHyphen/>
        <w:t>ма</w:t>
        <w:softHyphen/>
        <w:t>ла своїм ву</w:t>
        <w:softHyphen/>
        <w:t>зеньким гно</w:t>
        <w:softHyphen/>
        <w:t>ти</w:t>
        <w:softHyphen/>
        <w:t>ком, роз</w:t>
        <w:softHyphen/>
        <w:t>гор</w:t>
        <w:softHyphen/>
        <w:t>нув пе</w:t>
        <w:softHyphen/>
        <w:t>ред нею книж</w:t>
        <w:softHyphen/>
        <w:t>ку. Вiн од Зiнька вже нав</w:t>
        <w:softHyphen/>
        <w:t>чив</w:t>
        <w:softHyphen/>
        <w:t>ся всiх лi</w:t>
        <w:softHyphen/>
        <w:t>тер, умiв з їм i сло</w:t>
        <w:softHyphen/>
        <w:t>ва чи</w:t>
        <w:softHyphen/>
        <w:t>та</w:t>
        <w:softHyphen/>
        <w:t>ти, тiльки ще ду</w:t>
        <w:softHyphen/>
        <w:t>же важ</w:t>
        <w:softHyphen/>
        <w:t>ко йо</w:t>
        <w:softHyphen/>
        <w:t>му бу</w:t>
        <w:softHyphen/>
        <w:t>ло ви</w:t>
        <w:softHyphen/>
        <w:t>мов</w:t>
        <w:softHyphen/>
        <w:t>ля</w:t>
        <w:softHyphen/>
        <w:t>ти все сло</w:t>
        <w:softHyphen/>
        <w:t>во враз i роз</w:t>
        <w:softHyphen/>
        <w:t>би</w:t>
        <w:softHyphen/>
        <w:t>ра</w:t>
        <w:softHyphen/>
        <w:t>ти, що во</w:t>
        <w:softHyphen/>
        <w:t>но са</w:t>
        <w:softHyphen/>
        <w:t>ме за сло</w:t>
        <w:softHyphen/>
        <w:t>во. От i те</w:t>
        <w:softHyphen/>
        <w:t>пер вiн нi</w:t>
        <w:softHyphen/>
        <w:t>як не мiг про</w:t>
        <w:softHyphen/>
        <w:t>чи</w:t>
        <w:softHyphen/>
        <w:t>та</w:t>
        <w:softHyphen/>
        <w:t>ти, що во</w:t>
        <w:softHyphen/>
        <w:t>но ви</w:t>
        <w:softHyphen/>
        <w:t>хо</w:t>
        <w:softHyphen/>
        <w:t>дить iз оцих лi</w:t>
        <w:softHyphen/>
        <w:t>тер: с-т-а-р-о-с-т-а. Ви</w:t>
        <w:softHyphen/>
        <w:t>мо</w:t>
        <w:softHyphen/>
        <w:t>вить кож</w:t>
        <w:softHyphen/>
        <w:t>ну лi</w:t>
        <w:softHyphen/>
        <w:t>те</w:t>
        <w:softHyphen/>
        <w:t>ру, а цi</w:t>
        <w:softHyphen/>
        <w:t>ле нi</w:t>
        <w:softHyphen/>
        <w:t>як не скла</w:t>
        <w:softHyphen/>
        <w:t>дається. Дов</w:t>
        <w:softHyphen/>
        <w:t>го муд</w:t>
        <w:softHyphen/>
        <w:t>ру</w:t>
        <w:softHyphen/>
        <w:t>вав, аж по</w:t>
        <w:softHyphen/>
        <w:t>ки до</w:t>
        <w:softHyphen/>
        <w:t>муд</w:t>
        <w:softHyphen/>
        <w:t>ру</w:t>
        <w:softHyphen/>
        <w:t>вав</w:t>
        <w:softHyphen/>
        <w:t>ся: ста</w:t>
        <w:softHyphen/>
        <w:t>рос</w:t>
        <w:softHyphen/>
        <w:t>ти. Зра</w:t>
        <w:softHyphen/>
        <w:t>дiв i схо</w:t>
        <w:softHyphen/>
        <w:t>тiв ще раз про</w:t>
        <w:softHyphen/>
        <w:t>чи</w:t>
        <w:softHyphen/>
        <w:t>та</w:t>
        <w:softHyphen/>
        <w:t>ти. Та за</w:t>
        <w:softHyphen/>
        <w:t>раз же по</w:t>
        <w:softHyphen/>
        <w:t>мi</w:t>
        <w:softHyphen/>
        <w:t>тив, що нап</w:t>
        <w:softHyphen/>
        <w:t>ри</w:t>
        <w:softHyphen/>
        <w:t>кiн</w:t>
        <w:softHyphen/>
        <w:t>цi стоїть а, а не и,- ви</w:t>
        <w:softHyphen/>
        <w:t>хо</w:t>
        <w:softHyphen/>
        <w:t>дить, що не ста</w:t>
        <w:softHyphen/>
        <w:t>рос</w:t>
        <w:softHyphen/>
        <w:t>ти. За</w:t>
        <w:softHyphen/>
        <w:t>хо</w:t>
        <w:softHyphen/>
        <w:t>див</w:t>
        <w:softHyphen/>
        <w:t>ся ко</w:t>
        <w:softHyphen/>
        <w:t>ло то</w:t>
        <w:softHyphen/>
        <w:t>го сло</w:t>
        <w:softHyphen/>
        <w:t>ва, зно</w:t>
        <w:softHyphen/>
        <w:t>ву дов</w:t>
        <w:softHyphen/>
        <w:t>го мор</w:t>
        <w:softHyphen/>
        <w:t>ду</w:t>
        <w:softHyphen/>
        <w:t>вав</w:t>
        <w:softHyphen/>
        <w:t>ся, аж по</w:t>
        <w:softHyphen/>
        <w:t>ки та</w:t>
        <w:softHyphen/>
        <w:t>ки ви</w:t>
        <w:softHyphen/>
        <w:t>чи</w:t>
        <w:softHyphen/>
        <w:t>т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тароста! Он що! Ста</w:t>
        <w:softHyphen/>
        <w:t>рос</w:t>
        <w:softHyphen/>
        <w:t>та - той, що вiд па</w:t>
        <w:softHyphen/>
        <w:t>руб</w:t>
        <w:softHyphen/>
        <w:t>ка хо</w:t>
        <w:softHyphen/>
        <w:t>дить дiв</w:t>
        <w:softHyphen/>
        <w:t>чи</w:t>
        <w:softHyphen/>
        <w:t>ну сва</w:t>
        <w:softHyphen/>
        <w:t>та</w:t>
        <w:softHyphen/>
        <w:t>ти. Лов</w:t>
        <w:softHyphen/>
        <w:t>ко! Ну, да</w:t>
        <w:softHyphen/>
        <w:t>л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по</w:t>
        <w:softHyphen/>
        <w:t>чав чи</w:t>
        <w:softHyphen/>
        <w:t>та</w:t>
        <w:softHyphen/>
        <w:t>ти да</w:t>
        <w:softHyphen/>
        <w:t>лi, тяж</w:t>
        <w:softHyphen/>
        <w:t>ко пра</w:t>
        <w:softHyphen/>
        <w:t>цю</w:t>
        <w:softHyphen/>
        <w:t>ючи над кож</w:t>
        <w:softHyphen/>
        <w:t>ним сло</w:t>
        <w:softHyphen/>
        <w:t>вом, що аж пiт йо</w:t>
        <w:softHyphen/>
        <w:t>го прой</w:t>
        <w:softHyphen/>
        <w:t>мав. Та був ра</w:t>
        <w:softHyphen/>
        <w:t>дий з тiєї пра</w:t>
        <w:softHyphen/>
        <w:t>цi, пев</w:t>
        <w:softHyphen/>
        <w:t>ний, що во</w:t>
        <w:softHyphen/>
        <w:t>на дасть йо</w:t>
        <w:softHyphen/>
        <w:t>му ко</w:t>
        <w:softHyphen/>
        <w:t>лись те, чо</w:t>
        <w:softHyphen/>
        <w:t>го вiн шу</w:t>
        <w:softHyphen/>
        <w:t>кає: бiльше ро</w:t>
        <w:softHyphen/>
        <w:t>зу</w:t>
        <w:softHyphen/>
        <w:t>му, кра</w:t>
        <w:softHyphen/>
        <w:t>ще жит</w:t>
        <w:softHyphen/>
        <w:t>тя. Вi</w:t>
        <w:softHyphen/>
        <w:t>рив, що аби по</w:t>
        <w:softHyphen/>
        <w:t>ду</w:t>
        <w:softHyphen/>
        <w:t>жав роз</w:t>
        <w:softHyphen/>
        <w:t>би</w:t>
        <w:softHyphen/>
        <w:t>ра</w:t>
        <w:softHyphen/>
        <w:t>ти кни</w:t>
        <w:softHyphen/>
        <w:t>ги, то вже з їх вiн ви</w:t>
        <w:softHyphen/>
        <w:t>чи</w:t>
        <w:softHyphen/>
        <w:t>тає все, що йо</w:t>
        <w:softHyphen/>
        <w:t>му тре</w:t>
        <w:softHyphen/>
        <w:t>ба: i як по за</w:t>
        <w:softHyphen/>
        <w:t>ко</w:t>
        <w:softHyphen/>
        <w:t>ну бо</w:t>
        <w:softHyphen/>
        <w:t>ро</w:t>
        <w:softHyphen/>
        <w:t>ни</w:t>
        <w:softHyphen/>
        <w:t>ти</w:t>
        <w:softHyphen/>
        <w:t>ся вiд ли</w:t>
        <w:softHyphen/>
        <w:t>хо</w:t>
        <w:softHyphen/>
        <w:t>го на</w:t>
        <w:softHyphen/>
        <w:t>пас</w:t>
        <w:softHyphen/>
        <w:t>ни</w:t>
        <w:softHyphen/>
        <w:t>ка, i чи ма</w:t>
        <w:softHyphen/>
        <w:t>ють пра</w:t>
        <w:softHyphen/>
        <w:t>во бра</w:t>
        <w:softHyphen/>
        <w:t>ти в йо</w:t>
        <w:softHyphen/>
        <w:t>го зем</w:t>
        <w:softHyphen/>
        <w:t>лю вiд</w:t>
        <w:softHyphen/>
        <w:t>нi</w:t>
        <w:softHyphen/>
        <w:t>ма</w:t>
        <w:softHyphen/>
        <w:t>ти, i вiд</w:t>
        <w:softHyphen/>
        <w:t>кi</w:t>
        <w:softHyphen/>
        <w:t>ля цей свiт узяв</w:t>
        <w:softHyphen/>
        <w:t>ся, i що Хрис</w:t>
        <w:softHyphen/>
        <w:t>тос лю</w:t>
        <w:softHyphen/>
        <w:t>дям ка</w:t>
        <w:softHyphen/>
        <w:t>зав, i все-все. Кни</w:t>
        <w:softHyphen/>
        <w:t>га зда</w:t>
        <w:softHyphen/>
        <w:t>ва</w:t>
        <w:softHyphen/>
        <w:t>лась йо</w:t>
        <w:softHyphen/>
        <w:t>му чимсь ве</w:t>
        <w:softHyphen/>
        <w:t>ли</w:t>
        <w:softHyphen/>
        <w:t>ким i ве</w:t>
        <w:softHyphen/>
        <w:t>ли</w:t>
        <w:softHyphen/>
        <w:t>ко</w:t>
        <w:softHyphen/>
        <w:t>по</w:t>
        <w:softHyphen/>
        <w:t>важ</w:t>
        <w:softHyphen/>
        <w:t>ним дже</w:t>
        <w:softHyphen/>
        <w:t>ре</w:t>
        <w:softHyphen/>
        <w:t>лом усiєї, яка тiльки мо</w:t>
        <w:softHyphen/>
        <w:t>же бу</w:t>
        <w:softHyphen/>
        <w:t>ти на свi</w:t>
        <w:softHyphen/>
        <w:t>тi, на</w:t>
        <w:softHyphen/>
        <w:t>уки, пре</w:t>
        <w:softHyphen/>
        <w:t>муд</w:t>
        <w:softHyphen/>
        <w:t>рос</w:t>
        <w:softHyphen/>
        <w:t>тi й прав</w:t>
        <w:softHyphen/>
        <w:t>д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раз вiн по</w:t>
        <w:softHyphen/>
        <w:t>чув, що нi</w:t>
        <w:softHyphen/>
        <w:t>би щось сту</w:t>
        <w:softHyphen/>
        <w:t>пає в йо</w:t>
        <w:softHyphen/>
        <w:t>го пiд вiк</w:t>
        <w:softHyphen/>
        <w:t>ном. Прис</w:t>
        <w:softHyphen/>
        <w:t>лу</w:t>
        <w:softHyphen/>
        <w:t>хав</w:t>
        <w:softHyphen/>
        <w:t>ся,нi</w:t>
        <w:softHyphen/>
        <w:t>чо</w:t>
        <w:softHyphen/>
        <w:t>го не чуть. Вiн зно</w:t>
        <w:softHyphen/>
        <w:t>ву схи</w:t>
        <w:softHyphen/>
        <w:t>лив</w:t>
        <w:softHyphen/>
        <w:t>ся до кни</w:t>
        <w:softHyphen/>
        <w:t>ги, але ще й сло</w:t>
        <w:softHyphen/>
        <w:t>ва не про</w:t>
        <w:softHyphen/>
        <w:t>чи</w:t>
        <w:softHyphen/>
        <w:t>тав, по</w:t>
        <w:softHyphen/>
        <w:t>чув, що сi</w:t>
        <w:softHyphen/>
        <w:t>неш</w:t>
        <w:softHyphen/>
        <w:t>нi две</w:t>
        <w:softHyphen/>
        <w:t>рi сти</w:t>
        <w:softHyphen/>
        <w:t>ха вiд</w:t>
        <w:softHyphen/>
        <w:t>чи</w:t>
        <w:softHyphen/>
        <w:t>ни</w:t>
        <w:softHyphen/>
        <w:t>л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Чи не Зiнько йде? - по</w:t>
        <w:softHyphen/>
        <w:t>ду</w:t>
        <w:softHyphen/>
        <w:t>мав Грицько.- Дак нi,- вiн ка</w:t>
        <w:softHyphen/>
        <w:t>зав, що сьогод</w:t>
        <w:softHyphen/>
        <w:t>нi йо</w:t>
        <w:softHyphen/>
        <w:t>му не мож</w:t>
        <w:softHyphen/>
        <w:t>на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хо вiд</w:t>
        <w:softHyphen/>
        <w:t>чи</w:t>
        <w:softHyphen/>
        <w:t>ни</w:t>
        <w:softHyphen/>
        <w:t>ли</w:t>
        <w:softHyphen/>
        <w:t>ся две</w:t>
        <w:softHyphen/>
        <w:t>рi в ха</w:t>
        <w:softHyphen/>
        <w:t>ту, i на по</w:t>
        <w:softHyphen/>
        <w:t>ро</w:t>
        <w:softHyphen/>
        <w:t>зi став Па</w:t>
        <w:softHyphen/>
        <w:t>нас, i Грицько до</w:t>
        <w:softHyphen/>
        <w:t>га</w:t>
        <w:softHyphen/>
        <w:t>дав</w:t>
        <w:softHyphen/>
        <w:t>ся, що дру</w:t>
        <w:softHyphen/>
        <w:t>гий, за ним, у тем</w:t>
        <w:softHyphen/>
        <w:t>ря</w:t>
        <w:softHyphen/>
        <w:t>вi був Iван. Грицько</w:t>
        <w:softHyphen/>
        <w:t>вi ста</w:t>
        <w:softHyphen/>
        <w:t>ло мо</w:t>
        <w:softHyphen/>
        <w:t>то</w:t>
        <w:softHyphen/>
        <w:t>рош</w:t>
        <w:softHyphen/>
        <w:t>но. Нi сло</w:t>
        <w:softHyphen/>
        <w:t>ва не ка</w:t>
        <w:softHyphen/>
        <w:t>жу</w:t>
        <w:softHyphen/>
        <w:t>чи, во</w:t>
        <w:softHyphen/>
        <w:t>ни ки</w:t>
        <w:softHyphen/>
        <w:t>ну</w:t>
        <w:softHyphen/>
        <w:t>ли</w:t>
        <w:softHyphen/>
        <w:t>ся обид</w:t>
        <w:softHyphen/>
        <w:t>ва, вхо</w:t>
        <w:softHyphen/>
        <w:t>пи</w:t>
        <w:softHyphen/>
        <w:t>ли йо</w:t>
        <w:softHyphen/>
        <w:t>го й по</w:t>
        <w:softHyphen/>
        <w:t>ча</w:t>
        <w:softHyphen/>
        <w:t>ли кру</w:t>
        <w:softHyphen/>
        <w:t>ти</w:t>
        <w:softHyphen/>
        <w:t>ти йо</w:t>
        <w:softHyphen/>
        <w:t>му ру</w:t>
        <w:softHyphen/>
        <w:t>ки на</w:t>
        <w:softHyphen/>
        <w:t>зад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анасе!.. Iва</w:t>
        <w:softHyphen/>
        <w:t>не!.. Бра</w:t>
        <w:softHyphen/>
        <w:t>ти</w:t>
        <w:softHyphen/>
        <w:t>ки, що це ви ро</w:t>
        <w:softHyphen/>
        <w:t>би</w:t>
        <w:softHyphen/>
        <w:t>т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сил</w:t>
        <w:softHyphen/>
        <w:t>ку</w:t>
        <w:softHyphen/>
        <w:t>вав</w:t>
        <w:softHyphen/>
        <w:t>ся пру</w:t>
        <w:softHyphen/>
        <w:t>ча</w:t>
        <w:softHyphen/>
        <w:t>ти</w:t>
        <w:softHyphen/>
        <w:t>ся, але нi</w:t>
        <w:softHyphen/>
        <w:t>чо</w:t>
        <w:softHyphen/>
        <w:t>го не мiг зро</w:t>
        <w:softHyphen/>
        <w:t>би</w:t>
        <w:softHyphen/>
        <w:t>ти про</w:t>
        <w:softHyphen/>
        <w:t>ти двох та</w:t>
        <w:softHyphen/>
        <w:t>ких здо</w:t>
        <w:softHyphen/>
        <w:t>ро</w:t>
        <w:softHyphen/>
        <w:t>вих. Мовч</w:t>
        <w:softHyphen/>
        <w:t>ки й швид</w:t>
        <w:softHyphen/>
        <w:t>ко во</w:t>
        <w:softHyphen/>
        <w:t>ни ви</w:t>
        <w:softHyphen/>
        <w:t>тяг</w:t>
        <w:softHyphen/>
        <w:t>ли йо</w:t>
        <w:softHyphen/>
        <w:t>го з-за сто</w:t>
        <w:softHyphen/>
        <w:t>лу, скру</w:t>
        <w:softHyphen/>
        <w:t>ти</w:t>
        <w:softHyphen/>
        <w:t>ли на</w:t>
        <w:softHyphen/>
        <w:t>зад ру</w:t>
        <w:softHyphen/>
        <w:t>ки й зв'яза</w:t>
        <w:softHyphen/>
        <w:t>ли вiрьовкою. То</w:t>
        <w:softHyphen/>
        <w:t>дi по</w:t>
        <w:softHyphen/>
        <w:t>ло</w:t>
        <w:softHyphen/>
        <w:t>жи</w:t>
        <w:softHyphen/>
        <w:t>ли йо</w:t>
        <w:softHyphen/>
        <w:t>го на спи</w:t>
        <w:softHyphen/>
        <w:t>ну до</w:t>
        <w:softHyphen/>
        <w:t>до</w:t>
        <w:softHyphen/>
        <w:t>л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лухай,- про</w:t>
        <w:softHyphen/>
        <w:t>мо</w:t>
        <w:softHyphen/>
        <w:t>вив Па</w:t>
        <w:softHyphen/>
        <w:t>нас, дiс</w:t>
        <w:softHyphen/>
        <w:t>та</w:t>
        <w:softHyphen/>
        <w:t>ючи з-пiд сви</w:t>
        <w:softHyphen/>
        <w:t>ти со</w:t>
        <w:softHyphen/>
        <w:t>ки</w:t>
        <w:softHyphen/>
        <w:t>ру,- тiльки пис</w:t>
        <w:softHyphen/>
        <w:t>неш, тiльки крик</w:t>
        <w:softHyphen/>
        <w:t>неш, так то</w:t>
        <w:softHyphen/>
        <w:t>бi цiєю со</w:t>
        <w:softHyphen/>
        <w:t>ки</w:t>
        <w:softHyphen/>
        <w:t>рою й роз</w:t>
        <w:softHyphen/>
        <w:t>ва</w:t>
        <w:softHyphen/>
        <w:t>лю го</w:t>
        <w:softHyphen/>
        <w:t>ло</w:t>
        <w:softHyphen/>
        <w:t>ву. Ро</w:t>
        <w:softHyphen/>
        <w:t>зу</w:t>
        <w:softHyphen/>
        <w:t>мiєш? Мов</w:t>
        <w:softHyphen/>
        <w:t>чи ж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ицько мов</w:t>
        <w:softHyphen/>
        <w:t>чав, збен</w:t>
        <w:softHyphen/>
        <w:t>те</w:t>
        <w:softHyphen/>
        <w:t>же</w:t>
        <w:softHyphen/>
        <w:t>ний, зля</w:t>
        <w:softHyphen/>
        <w:t>ка</w:t>
        <w:softHyphen/>
        <w:t>ний, тiльки ди</w:t>
        <w:softHyphen/>
        <w:t>вив</w:t>
        <w:softHyphen/>
        <w:t>ся на них ши</w:t>
        <w:softHyphen/>
        <w:t>ро</w:t>
        <w:softHyphen/>
        <w:t>ко розп</w:t>
        <w:softHyphen/>
        <w:t>лю</w:t>
        <w:softHyphen/>
        <w:t>ще</w:t>
        <w:softHyphen/>
        <w:t>ни</w:t>
        <w:softHyphen/>
        <w:t>ми очи</w:t>
        <w:softHyphen/>
        <w:t>м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атуляй вiк</w:t>
        <w:softHyphen/>
        <w:t>на! - зве</w:t>
        <w:softHyphen/>
        <w:t>лiв Па</w:t>
        <w:softHyphen/>
        <w:t>нас Iва</w:t>
        <w:softHyphen/>
        <w:t>но</w:t>
        <w:softHyphen/>
        <w:t>вi. Один ухо</w:t>
        <w:softHyphen/>
        <w:t>пив Грицько</w:t>
        <w:softHyphen/>
        <w:t>ву сви</w:t>
        <w:softHyphen/>
        <w:t>ту, дру</w:t>
        <w:softHyphen/>
        <w:t>гий - чу</w:t>
        <w:softHyphen/>
        <w:t>мар</w:t>
        <w:softHyphen/>
        <w:t>ку й ряд</w:t>
        <w:softHyphen/>
        <w:t>но, i по</w:t>
        <w:softHyphen/>
        <w:t>за</w:t>
        <w:softHyphen/>
        <w:t>ту</w:t>
        <w:softHyphen/>
        <w:t>ля</w:t>
        <w:softHyphen/>
        <w:t>ли три не</w:t>
        <w:softHyphen/>
        <w:t>ве</w:t>
        <w:softHyphen/>
        <w:t>лич</w:t>
        <w:softHyphen/>
        <w:t>кi вi</w:t>
        <w:softHyphen/>
        <w:t>кон</w:t>
        <w:softHyphen/>
        <w:t>ця. То</w:t>
        <w:softHyphen/>
        <w:t>дi по</w:t>
        <w:softHyphen/>
        <w:t>сi</w:t>
        <w:softHyphen/>
        <w:t>да</w:t>
        <w:softHyphen/>
        <w:t>ли на ла</w:t>
        <w:softHyphen/>
        <w:t>вi, а Грицько зв'яза</w:t>
        <w:softHyphen/>
        <w:t>ний ле</w:t>
        <w:softHyphen/>
        <w:t>жав до</w:t>
        <w:softHyphen/>
        <w:t>лi се</w:t>
        <w:softHyphen/>
        <w:t>ред х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лухай же ти,- озвав</w:t>
        <w:softHyphen/>
        <w:t>ся до йо</w:t>
        <w:softHyphen/>
        <w:t>го Па</w:t>
        <w:softHyphen/>
        <w:t>нас,- чо</w:t>
        <w:softHyphen/>
        <w:t>го ми до те</w:t>
        <w:softHyphen/>
        <w:t>бе прий</w:t>
        <w:softHyphen/>
        <w:t>шли! Одс</w:t>
        <w:softHyphen/>
        <w:t>ту</w:t>
        <w:softHyphen/>
        <w:t>пись од зем</w:t>
        <w:softHyphen/>
        <w:t>л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вiдс</w:t>
        <w:softHyphen/>
        <w:t>туп</w:t>
        <w:softHyphen/>
        <w:t>люсь, одка</w:t>
        <w:softHyphen/>
        <w:t>зав Гриц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слухай спер</w:t>
        <w:softHyphen/>
        <w:t>шу! Вiдс</w:t>
        <w:softHyphen/>
        <w:t>ту</w:t>
        <w:softHyphen/>
        <w:t>пись од зем</w:t>
        <w:softHyphen/>
        <w:t>лi, зап</w:t>
        <w:softHyphen/>
        <w:t>ри</w:t>
        <w:softHyphen/>
        <w:t>сяг</w:t>
        <w:softHyphen/>
        <w:t>нись, що не зай</w:t>
        <w:softHyphen/>
        <w:t>ма</w:t>
        <w:softHyphen/>
        <w:t>ти</w:t>
        <w:softHyphen/>
        <w:t>меш бiльше її, i не по</w:t>
        <w:softHyphen/>
        <w:t>зи</w:t>
        <w:softHyphen/>
        <w:t>ва</w:t>
        <w:softHyphen/>
        <w:t>ти</w:t>
        <w:softHyphen/>
        <w:t>меш нас, i нi</w:t>
        <w:softHyphen/>
        <w:t>ко</w:t>
        <w:softHyphen/>
        <w:t>му не ска</w:t>
        <w:softHyphen/>
        <w:t>жеш про те, що ми в те</w:t>
        <w:softHyphen/>
        <w:t>бе бу</w:t>
        <w:softHyphen/>
        <w:t>ли! Зап</w:t>
        <w:softHyphen/>
        <w:t>ри</w:t>
        <w:softHyphen/>
        <w:t>сяг</w:t>
        <w:softHyphen/>
        <w:t>нись пе</w:t>
        <w:softHyphen/>
        <w:t>ред iко</w:t>
        <w:softHyphen/>
        <w:t>ною i свя</w:t>
        <w:softHyphen/>
        <w:t>тою зем</w:t>
        <w:softHyphen/>
        <w:t>лею. Iва</w:t>
        <w:softHyphen/>
        <w:t>не, знi</w:t>
        <w:softHyphen/>
        <w:t>ми iко</w:t>
        <w:softHyphen/>
        <w:t>н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ван по</w:t>
        <w:softHyphen/>
        <w:t>лiз до бож</w:t>
        <w:softHyphen/>
        <w:t>ни</w:t>
        <w:softHyphen/>
        <w:t>ка i зняв. Па</w:t>
        <w:softHyphen/>
        <w:t>нас узяв iко</w:t>
        <w:softHyphen/>
        <w:t>ну в йо</w:t>
        <w:softHyphen/>
        <w:t>го i пi</w:t>
        <w:softHyphen/>
        <w:t>дiй</w:t>
        <w:softHyphen/>
        <w:t>шов до Гриць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сь iко</w:t>
        <w:softHyphen/>
        <w:t>на, при</w:t>
        <w:softHyphen/>
        <w:t>ся</w:t>
        <w:softHyphen/>
        <w:t>гай</w:t>
        <w:softHyphen/>
        <w:t>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зап</w:t>
        <w:softHyphen/>
        <w:t>ри</w:t>
        <w:softHyphen/>
        <w:t>сяг</w:t>
        <w:softHyphen/>
        <w:t>ну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лухай, Грицьку! - за</w:t>
        <w:softHyphen/>
        <w:t>го</w:t>
        <w:softHyphen/>
        <w:t>мо</w:t>
        <w:softHyphen/>
        <w:t>нiв Па</w:t>
        <w:softHyphen/>
        <w:t>нас - йо</w:t>
        <w:softHyphen/>
        <w:t>го вже об</w:t>
        <w:softHyphen/>
        <w:t>нi</w:t>
        <w:softHyphen/>
        <w:t>ма</w:t>
        <w:softHyphen/>
        <w:t>ли лю</w:t>
        <w:softHyphen/>
        <w:t>то</w:t>
        <w:softHyphen/>
        <w:t>щi. Слу</w:t>
        <w:softHyphen/>
        <w:t>хай та по</w:t>
        <w:softHyphen/>
        <w:t>мiр</w:t>
        <w:softHyphen/>
        <w:t>куй про те, що я за</w:t>
        <w:softHyphen/>
        <w:t>раз то</w:t>
        <w:softHyphen/>
        <w:t>бi ка</w:t>
        <w:softHyphen/>
        <w:t>за</w:t>
        <w:softHyphen/>
        <w:t>ти</w:t>
        <w:softHyphen/>
        <w:t>му, доб</w:t>
        <w:softHyphen/>
        <w:t>ре по</w:t>
        <w:softHyphen/>
        <w:t>мiр</w:t>
        <w:softHyphen/>
        <w:t>куй, щоб по</w:t>
        <w:softHyphen/>
        <w:t>тiм не жал</w:t>
        <w:softHyphen/>
        <w:t>ку</w:t>
        <w:softHyphen/>
        <w:t>вав. Ко</w:t>
        <w:softHyphen/>
        <w:t>ли ти за</w:t>
        <w:softHyphen/>
        <w:t>раз не зап</w:t>
        <w:softHyphen/>
        <w:t>ри</w:t>
        <w:softHyphen/>
        <w:t>сяг</w:t>
        <w:softHyphen/>
        <w:t>неш</w:t>
        <w:softHyphen/>
        <w:t>ся,- мор</w:t>
        <w:softHyphen/>
        <w:t>ду</w:t>
        <w:softHyphen/>
        <w:t>ва</w:t>
        <w:softHyphen/>
        <w:t>ти</w:t>
        <w:softHyphen/>
        <w:t>му те</w:t>
        <w:softHyphen/>
        <w:t>бе до</w:t>
        <w:softHyphen/>
        <w:t>ти, аж по</w:t>
        <w:softHyphen/>
        <w:t>ки ско</w:t>
        <w:softHyphen/>
        <w:t>риш</w:t>
        <w:softHyphen/>
        <w:t>ся. По</w:t>
        <w:softHyphen/>
        <w:t>ду</w:t>
        <w:softHyphen/>
        <w:t>май про це, да тiльки не дов</w:t>
        <w:softHyphen/>
        <w:t>го, бо я дов</w:t>
        <w:softHyphen/>
        <w:t>го не жда</w:t>
        <w:softHyphen/>
        <w:t>ти</w:t>
        <w:softHyphen/>
        <w:t>м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по</w:t>
        <w:softHyphen/>
        <w:t>ло</w:t>
        <w:softHyphen/>
        <w:t>жив iко</w:t>
        <w:softHyphen/>
        <w:t>ну на стiл, а сам сiв на ла</w:t>
        <w:softHyphen/>
        <w:t>вi. Iван сто</w:t>
        <w:softHyphen/>
        <w:t>яв у по</w:t>
        <w:softHyphen/>
        <w:t>ро</w:t>
        <w:softHyphen/>
        <w:t>га, пох</w:t>
        <w:softHyphen/>
        <w:t>ню</w:t>
        <w:softHyphen/>
        <w:t>пив</w:t>
        <w:softHyphen/>
        <w:t>шись. Грицько мов</w:t>
        <w:softHyphen/>
        <w:t>чав, тiльки важ</w:t>
        <w:softHyphen/>
        <w:t>ко ди</w:t>
        <w:softHyphen/>
        <w:t>хав. Страш</w:t>
        <w:softHyphen/>
        <w:t>но блi</w:t>
        <w:softHyphen/>
        <w:t>де об</w:t>
        <w:softHyphen/>
        <w:t>лич</w:t>
        <w:softHyphen/>
        <w:t>чя йо</w:t>
        <w:softHyphen/>
        <w:t>го зда</w:t>
        <w:softHyphen/>
        <w:t>ва</w:t>
        <w:softHyphen/>
        <w:t>ло</w:t>
        <w:softHyphen/>
        <w:t>ся мерт</w:t>
        <w:softHyphen/>
        <w:t>ви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? - по</w:t>
        <w:softHyphen/>
        <w:t>пи</w:t>
        <w:softHyphen/>
        <w:t>тав на</w:t>
        <w:softHyphen/>
        <w:t>реш</w:t>
        <w:softHyphen/>
        <w:t>тi Па</w:t>
        <w:softHyphen/>
        <w:t>нас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зап</w:t>
        <w:softHyphen/>
        <w:t>ри</w:t>
        <w:softHyphen/>
        <w:t>сяг</w:t>
        <w:softHyphen/>
        <w:t>нусь…- хрип</w:t>
        <w:softHyphen/>
        <w:t>ко лед</w:t>
        <w:softHyphen/>
        <w:t>ве ви</w:t>
        <w:softHyphen/>
        <w:t>мо</w:t>
        <w:softHyphen/>
        <w:t>вив Гриц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бре</w:t>
        <w:softHyphen/>
        <w:t>шеш же! Зап</w:t>
        <w:softHyphen/>
        <w:t>ри</w:t>
        <w:softHyphen/>
        <w:t>сяг</w:t>
        <w:softHyphen/>
        <w:t>неш</w:t>
        <w:softHyphen/>
        <w:t>ся!..- скрик</w:t>
        <w:softHyphen/>
        <w:t>нув Па</w:t>
        <w:softHyphen/>
        <w:t>нас, зiр</w:t>
        <w:softHyphen/>
        <w:t>вав</w:t>
        <w:softHyphen/>
        <w:t>ся з мiс</w:t>
        <w:softHyphen/>
        <w:t>ця й ки</w:t>
        <w:softHyphen/>
        <w:t>нув</w:t>
        <w:softHyphen/>
        <w:t>ся до Грицька. Ухо</w:t>
        <w:softHyphen/>
        <w:t>пив</w:t>
        <w:softHyphen/>
        <w:t>ши за на</w:t>
        <w:softHyphen/>
        <w:t>ли</w:t>
        <w:softHyphen/>
        <w:t>гач, що їм зв'яза</w:t>
        <w:softHyphen/>
        <w:t>но бу</w:t>
        <w:softHyphen/>
        <w:t>ло то</w:t>
        <w:softHyphen/>
        <w:t>му ру</w:t>
        <w:softHyphen/>
        <w:t>ки, вiн звiв йо</w:t>
        <w:softHyphen/>
        <w:t>го на но</w:t>
        <w:softHyphen/>
        <w:t>ги i то</w:t>
        <w:softHyphen/>
        <w:t>дi вiд</w:t>
        <w:softHyphen/>
        <w:t>ра</w:t>
        <w:softHyphen/>
        <w:t>зу штовх</w:t>
        <w:softHyphen/>
        <w:t>нув, ки</w:t>
        <w:softHyphen/>
        <w:t>нув до</w:t>
        <w:softHyphen/>
        <w:t>до</w:t>
        <w:softHyphen/>
        <w:t>лу. Без</w:t>
        <w:softHyphen/>
        <w:t>щас</w:t>
        <w:softHyphen/>
        <w:t>ний упав, але за</w:t>
        <w:softHyphen/>
        <w:t>раз же Па</w:t>
        <w:softHyphen/>
        <w:t>на</w:t>
        <w:softHyphen/>
        <w:t>со</w:t>
        <w:softHyphen/>
        <w:t>вi ру</w:t>
        <w:softHyphen/>
        <w:t>ки зно</w:t>
        <w:softHyphen/>
        <w:t>ву зве</w:t>
        <w:softHyphen/>
        <w:t>ли йо</w:t>
        <w:softHyphen/>
        <w:t>го та й зно</w:t>
        <w:softHyphen/>
        <w:t>ву ки</w:t>
        <w:softHyphen/>
        <w:t>ну</w:t>
        <w:softHyphen/>
        <w:t>ли. Важ</w:t>
        <w:softHyphen/>
        <w:t>ко вда</w:t>
        <w:softHyphen/>
        <w:t>рив</w:t>
        <w:softHyphen/>
        <w:t>шись об до</w:t>
        <w:softHyphen/>
        <w:t>лiв</w:t>
        <w:softHyphen/>
        <w:t>ку, Грицько зас</w:t>
        <w:softHyphen/>
        <w:t>тог</w:t>
        <w:softHyphen/>
        <w:t>н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вокчеш! - лю</w:t>
        <w:softHyphen/>
        <w:t>ту</w:t>
        <w:softHyphen/>
        <w:t>ючи, га</w:t>
        <w:softHyphen/>
        <w:t>рик</w:t>
        <w:softHyphen/>
        <w:t>нув Па</w:t>
        <w:softHyphen/>
        <w:t>нас i все пiд</w:t>
        <w:softHyphen/>
        <w:t>во</w:t>
        <w:softHyphen/>
        <w:t>див i ки</w:t>
        <w:softHyphen/>
        <w:t>дав йо</w:t>
        <w:softHyphen/>
        <w:t>го, пiд</w:t>
        <w:softHyphen/>
        <w:t>во</w:t>
        <w:softHyphen/>
        <w:t>див i ки</w:t>
        <w:softHyphen/>
        <w:t>д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рате! - прох</w:t>
        <w:softHyphen/>
        <w:t>ри</w:t>
        <w:softHyphen/>
        <w:t>пiв не</w:t>
        <w:softHyphen/>
        <w:t>щас</w:t>
        <w:softHyphen/>
        <w:t>ний.- Бра</w:t>
        <w:softHyphen/>
        <w:t>те! Па</w:t>
        <w:softHyphen/>
        <w:t>нас при</w:t>
        <w:softHyphen/>
        <w:t>пи</w:t>
        <w:softHyphen/>
        <w:t>нивсь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милосердься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априсягнеш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 ме</w:t>
        <w:softHyphen/>
        <w:t>не дi</w:t>
        <w:softHyphen/>
        <w:t>ти ма</w:t>
        <w:softHyphen/>
        <w:t>л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априсягнеш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рате! Є ж бог на свi</w:t>
        <w:softHyphen/>
        <w:t>тi!.. Вiн же все ба</w:t>
        <w:softHyphen/>
        <w:t>чить!.. Вiн по</w:t>
        <w:softHyphen/>
        <w:t>ка</w:t>
        <w:softHyphen/>
        <w:t>рає… Бра</w:t>
        <w:softHyphen/>
        <w:t>те, зми</w:t>
        <w:softHyphen/>
        <w:t>ло</w:t>
        <w:softHyphen/>
        <w:t>сердься! - На гу</w:t>
        <w:softHyphen/>
        <w:t>бах у йо</w:t>
        <w:softHyphen/>
        <w:t>го за</w:t>
        <w:softHyphen/>
        <w:t>чор</w:t>
        <w:softHyphen/>
        <w:t>нi</w:t>
        <w:softHyphen/>
        <w:t>ла кро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априсягнеш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на ж то</w:t>
        <w:softHyphen/>
        <w:t>бi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анас iз</w:t>
        <w:softHyphen/>
        <w:t>но</w:t>
        <w:softHyphen/>
        <w:t>ву вхо</w:t>
        <w:softHyphen/>
        <w:t>пив йо</w:t>
        <w:softHyphen/>
        <w:t>го за на</w:t>
        <w:softHyphen/>
        <w:t>ли</w:t>
        <w:softHyphen/>
        <w:t>гач i з усiєї си</w:t>
        <w:softHyphen/>
        <w:t>ли штовх</w:t>
        <w:softHyphen/>
        <w:t>нув iще раз. Трицько впав го</w:t>
        <w:softHyphen/>
        <w:t>ло</w:t>
        <w:softHyphen/>
        <w:t>вою прос</w:t>
        <w:softHyphen/>
        <w:t>то на рi</w:t>
        <w:softHyphen/>
        <w:t>жок скри</w:t>
        <w:softHyphen/>
        <w:t>нi, вда</w:t>
        <w:softHyphen/>
        <w:t>рив</w:t>
        <w:softHyphen/>
        <w:t>ся об нього i то</w:t>
        <w:softHyphen/>
        <w:t>дi зсу</w:t>
        <w:softHyphen/>
        <w:t>нув</w:t>
        <w:softHyphen/>
        <w:t>ся вниз, до</w:t>
        <w:softHyphen/>
        <w:t>до</w:t>
        <w:softHyphen/>
        <w:t>лу, лiг</w:t>
        <w:softHyphen/>
        <w:t>ши ниц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ти, по</w:t>
        <w:softHyphen/>
        <w:t>вер</w:t>
        <w:softHyphen/>
        <w:t>тай</w:t>
        <w:softHyphen/>
        <w:t>с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анас ко</w:t>
        <w:softHyphen/>
        <w:t>пирс</w:t>
        <w:softHyphen/>
        <w:t>нув йо</w:t>
        <w:softHyphen/>
        <w:t>го но</w:t>
        <w:softHyphen/>
        <w:t>гою й пе</w:t>
        <w:softHyphen/>
        <w:t>ре</w:t>
        <w:softHyphen/>
        <w:t>ки</w:t>
        <w:softHyphen/>
        <w:t>нув на спи</w:t>
        <w:softHyphen/>
        <w:t>ну. Тi</w:t>
        <w:softHyphen/>
        <w:t>ло прос</w:t>
        <w:softHyphen/>
        <w:t>тяг</w:t>
        <w:softHyphen/>
        <w:t>лось без жит</w:t>
        <w:softHyphen/>
        <w:t>тя, го</w:t>
        <w:softHyphen/>
        <w:t>ло</w:t>
        <w:softHyphen/>
        <w:t>ва за</w:t>
        <w:softHyphen/>
        <w:t>ки</w:t>
        <w:softHyphen/>
        <w:t>ну</w:t>
        <w:softHyphen/>
        <w:t>лась на</w:t>
        <w:softHyphen/>
        <w:t>зад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вдо</w:t>
        <w:softHyphen/>
        <w:t>вольнив</w:t>
        <w:softHyphen/>
        <w:t>ся? Ка</w:t>
        <w:softHyphen/>
        <w:t>жи те</w:t>
        <w:softHyphen/>
        <w:t>пер - що на</w:t>
        <w:softHyphen/>
        <w:t>ду</w:t>
        <w:softHyphen/>
        <w:t>мав? Грицько не ози</w:t>
        <w:softHyphen/>
        <w:t>вав</w:t>
        <w:softHyphen/>
        <w:t>ся. Тi</w:t>
        <w:softHyphen/>
        <w:t>ло не Во</w:t>
        <w:softHyphen/>
        <w:t>ру</w:t>
        <w:softHyphen/>
        <w:t>ши</w:t>
        <w:softHyphen/>
        <w:t>лось. Iван увесь час сто</w:t>
        <w:softHyphen/>
        <w:t>яв, не</w:t>
        <w:softHyphen/>
        <w:t>мов скам'янi</w:t>
        <w:softHyphen/>
        <w:t>лий. Не мiг во</w:t>
        <w:softHyphen/>
        <w:t>рух</w:t>
        <w:softHyphen/>
        <w:t>ну</w:t>
        <w:softHyphen/>
        <w:t>ти</w:t>
        <w:softHyphen/>
        <w:t>ся, ступ</w:t>
        <w:softHyphen/>
        <w:t>ну</w:t>
        <w:softHyphen/>
        <w:t>ти, оз</w:t>
        <w:softHyphen/>
        <w:t>ва</w:t>
        <w:softHyphen/>
        <w:t>ти</w:t>
        <w:softHyphen/>
        <w:t>ся. Мов хтось йо</w:t>
        <w:softHyphen/>
        <w:t>го ску</w:t>
        <w:softHyphen/>
        <w:t>вав, приг</w:t>
        <w:softHyphen/>
        <w:t>нi</w:t>
        <w:softHyphen/>
        <w:t>тив. Те</w:t>
        <w:softHyphen/>
        <w:t>пер, лед</w:t>
        <w:softHyphen/>
        <w:t>ве ви</w:t>
        <w:softHyphen/>
        <w:t>мов</w:t>
        <w:softHyphen/>
        <w:t>ля</w:t>
        <w:softHyphen/>
        <w:t>ючи сло</w:t>
        <w:softHyphen/>
        <w:t>ва, ска</w:t>
        <w:softHyphen/>
        <w:t>з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iн мерт</w:t>
        <w:softHyphen/>
        <w:t>вий…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Мовчи, дур</w:t>
        <w:softHyphen/>
        <w:t>ню! - вiд</w:t>
        <w:softHyphen/>
        <w:t>ка</w:t>
        <w:softHyphen/>
        <w:t>зав Па</w:t>
        <w:softHyphen/>
        <w:t>нас, а то</w:t>
        <w:softHyphen/>
        <w:t>дi знов удав</w:t>
        <w:softHyphen/>
        <w:t>ся до Грицька:- Ну, ти, ка</w:t>
        <w:softHyphen/>
        <w:t>жу то</w:t>
        <w:softHyphen/>
        <w:t>бi,- не ви</w:t>
        <w:softHyphen/>
        <w:t>га</w:t>
        <w:softHyphen/>
        <w:t>дуй, а ози</w:t>
        <w:softHyphen/>
        <w:t>вай</w:t>
        <w:softHyphen/>
        <w:t>ся! Чуєш? А то я те</w:t>
        <w:softHyphen/>
        <w:t>бе зве</w:t>
        <w:softHyphen/>
        <w:t>д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iн з усiєї си</w:t>
        <w:softHyphen/>
        <w:t>ли вда</w:t>
        <w:softHyphen/>
        <w:t>рив йо</w:t>
        <w:softHyphen/>
        <w:t>го чо</w:t>
        <w:softHyphen/>
        <w:t>бо</w:t>
        <w:softHyphen/>
        <w:t>том у бiк. Грицько мов</w:t>
        <w:softHyphen/>
        <w:t>чав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ставай, ка</w:t>
        <w:softHyphen/>
        <w:t>жу то</w:t>
        <w:softHyphen/>
        <w:t>бi! - крик</w:t>
        <w:softHyphen/>
        <w:t>нув Па</w:t>
        <w:softHyphen/>
        <w:t>нас не</w:t>
        <w:softHyphen/>
        <w:t>са</w:t>
        <w:softHyphen/>
        <w:t>мо</w:t>
        <w:softHyphen/>
        <w:t>ви</w:t>
        <w:softHyphen/>
        <w:t>то.- Ус</w:t>
        <w:softHyphen/>
        <w:t>та</w:t>
        <w:softHyphen/>
        <w:t>вай! Ус</w:t>
        <w:softHyphen/>
        <w:t>та</w:t>
        <w:softHyphen/>
        <w:t>вай! Ус</w:t>
        <w:softHyphen/>
        <w:t>та</w:t>
        <w:softHyphen/>
        <w:t>вай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за кож</w:t>
        <w:softHyphen/>
        <w:t>ним "уста</w:t>
        <w:softHyphen/>
        <w:t>вай" вiн бив йо</w:t>
        <w:softHyphen/>
        <w:t>го з усiєї си</w:t>
        <w:softHyphen/>
        <w:t>ли в бiк чо</w:t>
        <w:softHyphen/>
        <w:t>бо</w:t>
        <w:softHyphen/>
        <w:t>том, аж по</w:t>
        <w:softHyphen/>
        <w:t>су</w:t>
        <w:softHyphen/>
        <w:t>ва</w:t>
        <w:softHyphen/>
        <w:t>лось тi</w:t>
        <w:softHyphen/>
        <w:t>ло по ха</w:t>
        <w:softHyphen/>
        <w:t>тi, але не ви</w:t>
        <w:softHyphen/>
        <w:t>яв</w:t>
        <w:softHyphen/>
        <w:t>ля</w:t>
        <w:softHyphen/>
        <w:t>ло жит</w:t>
        <w:softHyphen/>
        <w:t>тiв. А Па</w:t>
        <w:softHyphen/>
        <w:t>на</w:t>
        <w:softHyphen/>
        <w:t>са об</w:t>
        <w:softHyphen/>
        <w:t>ня</w:t>
        <w:softHyphen/>
        <w:t>ла лю</w:t>
        <w:softHyphen/>
        <w:t>тiсть, страш</w:t>
        <w:softHyphen/>
        <w:t>на лю</w:t>
        <w:softHyphen/>
        <w:t>тiсть на це без</w:t>
        <w:softHyphen/>
        <w:t>душ</w:t>
        <w:softHyphen/>
        <w:t>не тi</w:t>
        <w:softHyphen/>
        <w:t>ло за те, що во</w:t>
        <w:softHyphen/>
        <w:t>но не во</w:t>
        <w:softHyphen/>
        <w:t>ру</w:t>
        <w:softHyphen/>
        <w:t>шиться, не ози</w:t>
        <w:softHyphen/>
        <w:t>вається. Вiн не хо</w:t>
        <w:softHyphen/>
        <w:t>тiв цьому йня</w:t>
        <w:softHyphen/>
        <w:t>ти вi</w:t>
        <w:softHyphen/>
        <w:t>ри, вiн му</w:t>
        <w:softHyphen/>
        <w:t>кою хо</w:t>
        <w:softHyphen/>
        <w:t>тiв при</w:t>
        <w:softHyphen/>
        <w:t>му</w:t>
        <w:softHyphen/>
        <w:t>си</w:t>
        <w:softHyphen/>
        <w:t>ти Грицька ви</w:t>
        <w:softHyphen/>
        <w:t>яви</w:t>
        <w:softHyphen/>
        <w:t>ти жит</w:t>
        <w:softHyphen/>
        <w:t>тя, роз</w:t>
        <w:softHyphen/>
        <w:t>вi</w:t>
        <w:softHyphen/>
        <w:t>яти йо</w:t>
        <w:softHyphen/>
        <w:t>го, Па</w:t>
        <w:softHyphen/>
        <w:t>на</w:t>
        <w:softHyphen/>
        <w:t>сiв, страх, і вiн бив йо</w:t>
        <w:softHyphen/>
        <w:t>го, топ</w:t>
        <w:softHyphen/>
        <w:t>тав но</w:t>
        <w:softHyphen/>
        <w:t>га</w:t>
        <w:softHyphen/>
        <w:t>ми, не ро</w:t>
        <w:softHyphen/>
        <w:t>зу</w:t>
        <w:softHyphen/>
        <w:t>мi</w:t>
        <w:softHyphen/>
        <w:t>ючи вже й сам, що ро</w:t>
        <w:softHyphen/>
        <w:t>бить, i хри</w:t>
        <w:softHyphen/>
        <w:t>пi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ставай! Ус</w:t>
        <w:softHyphen/>
        <w:t>та</w:t>
        <w:softHyphen/>
        <w:t>вай! Ус</w:t>
        <w:softHyphen/>
        <w:t>та</w:t>
        <w:softHyphen/>
        <w:t>вай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ван сто</w:t>
        <w:softHyphen/>
        <w:t>яв бi</w:t>
        <w:softHyphen/>
        <w:t>ля две</w:t>
        <w:softHyphen/>
        <w:t>рей, спiд</w:t>
        <w:softHyphen/>
        <w:t>нi ще</w:t>
        <w:softHyphen/>
        <w:t>ле</w:t>
        <w:softHyphen/>
        <w:t>пи хо</w:t>
        <w:softHyphen/>
        <w:t>ди</w:t>
        <w:softHyphen/>
        <w:t>ли в йо</w:t>
        <w:softHyphen/>
        <w:t>го хо</w:t>
        <w:softHyphen/>
        <w:t>до</w:t>
        <w:softHyphen/>
        <w:t>ром, вiн увесь тру</w:t>
        <w:softHyphen/>
        <w:t>сив</w:t>
        <w:softHyphen/>
        <w:t>ся, а все не мав си</w:t>
        <w:softHyphen/>
        <w:t>ли ступ</w:t>
        <w:softHyphen/>
        <w:t>ну</w:t>
        <w:softHyphen/>
        <w:t>ти, во</w:t>
        <w:softHyphen/>
        <w:t>рух</w:t>
        <w:softHyphen/>
        <w:t>ну</w:t>
        <w:softHyphen/>
        <w:t>ти</w:t>
        <w:softHyphen/>
        <w:t>ся. Тiльки сто</w:t>
        <w:softHyphen/>
        <w:t>яв i ди</w:t>
        <w:softHyphen/>
        <w:t>вив</w:t>
        <w:softHyphen/>
        <w:t>ся бо</w:t>
        <w:softHyphen/>
        <w:t>же</w:t>
        <w:softHyphen/>
        <w:t>вiльни</w:t>
        <w:softHyphen/>
        <w:t>ми очи</w:t>
        <w:softHyphen/>
        <w:t>м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ставай! Ус</w:t>
        <w:softHyphen/>
        <w:t>та</w:t>
        <w:softHyphen/>
        <w:t>вай! Ус</w:t>
        <w:softHyphen/>
        <w:t>та</w:t>
        <w:softHyphen/>
        <w:t>вай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вiн не вст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рештi Па</w:t>
        <w:softHyphen/>
        <w:t>нас зу</w:t>
        <w:softHyphen/>
        <w:t>пи</w:t>
        <w:softHyphen/>
        <w:t>нив</w:t>
        <w:softHyphen/>
        <w:t>ся зне</w:t>
        <w:softHyphen/>
        <w:t>мо</w:t>
        <w:softHyphen/>
        <w:t>же</w:t>
        <w:softHyphen/>
        <w:t>ний, важ</w:t>
        <w:softHyphen/>
        <w:t>ко ди</w:t>
        <w:softHyphen/>
        <w:t>ха</w:t>
        <w:softHyphen/>
        <w:t>ючи… Сто</w:t>
        <w:softHyphen/>
        <w:t>яв, стис</w:t>
        <w:softHyphen/>
        <w:t>нув</w:t>
        <w:softHyphen/>
        <w:t>ши ку</w:t>
        <w:softHyphen/>
        <w:t>ла</w:t>
        <w:softHyphen/>
        <w:t>ки, i ди</w:t>
        <w:softHyphen/>
        <w:t>вив</w:t>
        <w:softHyphen/>
        <w:t>ся на мерт</w:t>
        <w:softHyphen/>
        <w:t>во</w:t>
        <w:softHyphen/>
        <w:t>го бра</w:t>
        <w:softHyphen/>
        <w:t>та. То</w:t>
        <w:softHyphen/>
        <w:t>дi враз мов сха</w:t>
        <w:softHyphen/>
        <w:t>ме</w:t>
        <w:softHyphen/>
        <w:t>нув</w:t>
        <w:softHyphen/>
        <w:t>ся, на</w:t>
        <w:softHyphen/>
        <w:t>хи</w:t>
        <w:softHyphen/>
        <w:t>лив</w:t>
        <w:softHyphen/>
        <w:t>ся до Грицько</w:t>
        <w:softHyphen/>
        <w:t>вих гру</w:t>
        <w:softHyphen/>
        <w:t>дей, при</w:t>
        <w:softHyphen/>
        <w:t>пав до них ухом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уди не ди</w:t>
        <w:softHyphen/>
        <w:t>ха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мiтив на го</w:t>
        <w:softHyphen/>
        <w:t>ло</w:t>
        <w:softHyphen/>
        <w:t>вi, на вис</w:t>
        <w:softHyphen/>
        <w:t>ку, чор</w:t>
        <w:softHyphen/>
        <w:t>ну пля</w:t>
        <w:softHyphen/>
        <w:t>му, ям</w:t>
        <w:softHyphen/>
        <w:t>ку, са</w:t>
        <w:softHyphen/>
        <w:t>ме в то</w:t>
        <w:softHyphen/>
        <w:t>му мiс</w:t>
        <w:softHyphen/>
        <w:t>цi, де вда</w:t>
        <w:softHyphen/>
        <w:t>ри</w:t>
        <w:softHyphen/>
        <w:t>ла го</w:t>
        <w:softHyphen/>
        <w:t>ло</w:t>
        <w:softHyphen/>
        <w:t>ва об гост</w:t>
        <w:softHyphen/>
        <w:t>рий рi</w:t>
        <w:softHyphen/>
        <w:t>жок за</w:t>
        <w:softHyphen/>
        <w:t>лi</w:t>
        <w:softHyphen/>
        <w:t>зом об</w:t>
        <w:softHyphen/>
        <w:t>ко</w:t>
        <w:softHyphen/>
        <w:t>ва</w:t>
        <w:softHyphen/>
        <w:t>ної скри</w:t>
        <w:softHyphen/>
        <w:t>н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анас пiд</w:t>
        <w:softHyphen/>
        <w:t>вiв</w:t>
        <w:softHyphen/>
        <w:t>ся й по</w:t>
        <w:softHyphen/>
        <w:t>вер</w:t>
        <w:softHyphen/>
        <w:t>нув</w:t>
        <w:softHyphen/>
        <w:t>ся до Іва</w:t>
        <w:softHyphen/>
        <w:t>н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лухай, ти! Ко</w:t>
        <w:softHyphen/>
        <w:t>ли ти ме</w:t>
        <w:softHyphen/>
        <w:t>нi хоч сло</w:t>
        <w:softHyphen/>
        <w:t>веч</w:t>
        <w:softHyphen/>
        <w:t>ком ко</w:t>
        <w:softHyphen/>
        <w:t>му про</w:t>
        <w:softHyphen/>
        <w:t>бовк</w:t>
        <w:softHyphen/>
        <w:t>неш</w:t>
        <w:softHyphen/>
        <w:t>ся, що ми тут бу</w:t>
        <w:softHyphen/>
        <w:t>ли, то бу</w:t>
        <w:softHyphen/>
        <w:t>де й то</w:t>
        <w:softHyphen/>
        <w:t>бi те, що йо</w:t>
        <w:softHyphen/>
        <w:t>м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отiв iти, але за</w:t>
        <w:softHyphen/>
        <w:t>вер</w:t>
        <w:softHyphen/>
        <w:t>нув</w:t>
        <w:softHyphen/>
        <w:t>ся, сiв на ла</w:t>
        <w:softHyphen/>
        <w:t>вi, став ду</w:t>
        <w:softHyphen/>
        <w:t>ма</w:t>
        <w:softHyphen/>
        <w:t>ти. На</w:t>
        <w:softHyphen/>
        <w:t>реш</w:t>
        <w:softHyphen/>
        <w:t>тi оз</w:t>
        <w:softHyphen/>
        <w:t>вав</w:t>
        <w:softHyphen/>
        <w:t>ся до Іва</w:t>
        <w:softHyphen/>
        <w:t>н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iди в сi</w:t>
        <w:softHyphen/>
        <w:t>ни, знай</w:t>
        <w:softHyphen/>
        <w:t>ди там вiж</w:t>
        <w:softHyphen/>
        <w:t>ки, пе</w:t>
        <w:softHyphen/>
        <w:t>ре</w:t>
        <w:softHyphen/>
        <w:t>кинь їх че</w:t>
        <w:softHyphen/>
        <w:t>рез тра</w:t>
        <w:softHyphen/>
        <w:t>мо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ван не йшов, а сто</w:t>
        <w:softHyphen/>
        <w:t>яв, тру</w:t>
        <w:softHyphen/>
        <w:t>ся</w:t>
        <w:softHyphen/>
        <w:t>чи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йо</w:t>
        <w:softHyphen/>
        <w:t>ло</w:t>
        <w:softHyphen/>
        <w:t>пе! Чо</w:t>
        <w:softHyphen/>
        <w:t>го стир</w:t>
        <w:softHyphen/>
        <w:t>чиш? Iди, ка</w:t>
        <w:softHyphen/>
        <w:t>жу то</w:t>
        <w:softHyphen/>
        <w:t>б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ван вий</w:t>
        <w:softHyphen/>
        <w:t>шов. По</w:t>
        <w:softHyphen/>
        <w:t>ки вiн там по</w:t>
        <w:softHyphen/>
        <w:t>рав</w:t>
        <w:softHyphen/>
        <w:t>ся, Па</w:t>
        <w:softHyphen/>
        <w:t>нас розв'язав Грицька. То</w:t>
        <w:softHyphen/>
        <w:t>дi ви</w:t>
        <w:softHyphen/>
        <w:t>тяг труп у сi</w:t>
        <w:softHyphen/>
        <w:t>ни, ви</w:t>
        <w:softHyphen/>
        <w:t>нiс ту</w:t>
        <w:softHyphen/>
        <w:t>ди й лам</w:t>
        <w:softHyphen/>
        <w:t>поч</w:t>
        <w:softHyphen/>
        <w:t>ку. Пе</w:t>
        <w:softHyphen/>
        <w:t>ре</w:t>
        <w:softHyphen/>
        <w:t>ки</w:t>
        <w:softHyphen/>
        <w:t>ну</w:t>
        <w:softHyphen/>
        <w:t>тi че</w:t>
        <w:softHyphen/>
        <w:t>рез тра</w:t>
        <w:softHyphen/>
        <w:t>мок вiж</w:t>
        <w:softHyphen/>
        <w:t>ки вже те</w:t>
        <w:softHyphen/>
        <w:t>лi</w:t>
        <w:softHyphen/>
        <w:t>па</w:t>
        <w:softHyphen/>
        <w:t>ли</w:t>
        <w:softHyphen/>
        <w:t>ся се</w:t>
        <w:softHyphen/>
        <w:t>ред сi</w:t>
        <w:softHyphen/>
        <w:t>ней. Па</w:t>
        <w:softHyphen/>
        <w:t>нас зав'язав на од</w:t>
        <w:softHyphen/>
        <w:t>но</w:t>
        <w:softHyphen/>
        <w:t>му кiн</w:t>
        <w:softHyphen/>
        <w:t>цi пет</w:t>
        <w:softHyphen/>
        <w:t>лю, взяв пiд пах</w:t>
        <w:softHyphen/>
        <w:t>ви Грицько</w:t>
        <w:softHyphen/>
        <w:t>ве тi</w:t>
        <w:softHyphen/>
        <w:t>ло, пiд</w:t>
        <w:softHyphen/>
        <w:t>тяг пiд вiрьовку i на</w:t>
        <w:softHyphen/>
        <w:t>дiв тру</w:t>
        <w:softHyphen/>
        <w:t>по</w:t>
        <w:softHyphen/>
        <w:t>вi на шию пет</w:t>
        <w:softHyphen/>
        <w:t>л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ягн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ван узяв</w:t>
        <w:softHyphen/>
        <w:t>ся за дру</w:t>
        <w:softHyphen/>
        <w:t>гий кi</w:t>
        <w:softHyphen/>
        <w:t>нець вi</w:t>
        <w:softHyphen/>
        <w:t>жок. Вiрьовка шморг</w:t>
        <w:softHyphen/>
        <w:t>ну</w:t>
        <w:softHyphen/>
        <w:t>ла че</w:t>
        <w:softHyphen/>
        <w:t>рез тра</w:t>
        <w:softHyphen/>
        <w:t>мок, труп пiд</w:t>
        <w:softHyphen/>
        <w:t>вiв</w:t>
        <w:softHyphen/>
        <w:t>ся го</w:t>
        <w:softHyphen/>
        <w:t>ло</w:t>
        <w:softHyphen/>
        <w:t>вою. Па</w:t>
        <w:softHyphen/>
        <w:t>нас пiд</w:t>
        <w:softHyphen/>
        <w:t>дав йо</w:t>
        <w:softHyphen/>
        <w:t>го. Труп за</w:t>
        <w:softHyphen/>
        <w:t>ко</w:t>
        <w:softHyphen/>
        <w:t>ли</w:t>
        <w:softHyphen/>
        <w:t>хав</w:t>
        <w:softHyphen/>
        <w:t>ся над зем</w:t>
        <w:softHyphen/>
        <w:t>лею, ви</w:t>
        <w:softHyphen/>
        <w:t>тяг</w:t>
        <w:softHyphen/>
        <w:t>ши</w:t>
        <w:softHyphen/>
        <w:t>ся ввесь, ру</w:t>
        <w:softHyphen/>
        <w:t>ки по</w:t>
        <w:softHyphen/>
        <w:t>вис</w:t>
        <w:softHyphen/>
        <w:t>ли, го</w:t>
        <w:softHyphen/>
        <w:t>ло</w:t>
        <w:softHyphen/>
        <w:t>ва на</w:t>
        <w:softHyphen/>
        <w:t>хи</w:t>
        <w:softHyphen/>
        <w:t>ли</w:t>
        <w:softHyphen/>
        <w:t>лась на</w:t>
        <w:softHyphen/>
        <w:t>пе</w:t>
        <w:softHyphen/>
        <w:t>ред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по</w:t>
        <w:softHyphen/>
        <w:t>дер</w:t>
        <w:softHyphen/>
        <w:t>жу йо</w:t>
        <w:softHyphen/>
        <w:t>го так, а ти по дра</w:t>
        <w:softHyphen/>
        <w:t>би</w:t>
        <w:softHyphen/>
        <w:t>нi злiзь на тра</w:t>
        <w:softHyphen/>
        <w:t>мок, зав'яжи там вiж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анас дер</w:t>
        <w:softHyphen/>
        <w:t>жав труп, а Іван прис</w:t>
        <w:softHyphen/>
        <w:t>та</w:t>
        <w:softHyphen/>
        <w:t>вив дра</w:t>
        <w:softHyphen/>
        <w:t>би</w:t>
        <w:softHyphen/>
        <w:t>ну, по</w:t>
        <w:softHyphen/>
        <w:t>лiз на тра</w:t>
        <w:softHyphen/>
        <w:t>мок i зав'язав вiж</w:t>
        <w:softHyphen/>
        <w:t>ки. То</w:t>
        <w:softHyphen/>
        <w:t>дi Па</w:t>
        <w:softHyphen/>
        <w:t>нас одiй</w:t>
        <w:softHyphen/>
        <w:t>шо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руп за</w:t>
        <w:softHyphen/>
        <w:t>ко</w:t>
        <w:softHyphen/>
        <w:t>ли</w:t>
        <w:softHyphen/>
        <w:t>хав</w:t>
        <w:softHyphen/>
        <w:t>ся се</w:t>
        <w:softHyphen/>
        <w:t>ред сi</w:t>
        <w:softHyphen/>
        <w:t>не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анас узяв за ру</w:t>
        <w:softHyphen/>
        <w:t>ку Івана i, як ди</w:t>
        <w:softHyphen/>
        <w:t>ти</w:t>
        <w:softHyphen/>
        <w:t>ну, ви</w:t>
        <w:softHyphen/>
        <w:t>вiв iз сi</w:t>
        <w:softHyphen/>
        <w:t>не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ампочка, по</w:t>
        <w:softHyphen/>
        <w:t>ки</w:t>
        <w:softHyphen/>
        <w:t>ну</w:t>
        <w:softHyphen/>
        <w:t>та в ку</w:t>
        <w:softHyphen/>
        <w:t>точ</w:t>
        <w:softHyphen/>
        <w:t>ку на во</w:t>
        <w:softHyphen/>
        <w:t>дян</w:t>
        <w:softHyphen/>
        <w:t>цi, бли</w:t>
        <w:softHyphen/>
        <w:t>ма</w:t>
        <w:softHyphen/>
        <w:t>ла по</w:t>
        <w:softHyphen/>
        <w:t>ма</w:t>
        <w:softHyphen/>
        <w:t>лу тьмя</w:t>
        <w:softHyphen/>
        <w:t>ним свiт</w:t>
        <w:softHyphen/>
        <w:t>лом, ос</w:t>
        <w:softHyphen/>
        <w:t>вi</w:t>
        <w:softHyphen/>
        <w:t>чу</w:t>
        <w:softHyphen/>
        <w:t>ва</w:t>
        <w:softHyphen/>
        <w:t>ла сi</w:t>
        <w:softHyphen/>
        <w:t>ни, а се</w:t>
        <w:softHyphen/>
        <w:t>ред їх тру</w:t>
        <w:softHyphen/>
        <w:t>па зо звис</w:t>
        <w:softHyphen/>
        <w:t>ли</w:t>
        <w:softHyphen/>
        <w:t>ми ру</w:t>
        <w:softHyphen/>
        <w:t>к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ще ко</w:t>
        <w:softHyphen/>
        <w:t>ли</w:t>
        <w:softHyphen/>
        <w:t>хав</w:t>
        <w:softHyphen/>
        <w:t>ся рiв</w:t>
        <w:softHyphen/>
        <w:t>но й ти</w:t>
        <w:softHyphen/>
        <w:t>хо: ра-аз… ра-аз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VI. ХТО ВИНЕН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 не</w:t>
        <w:softHyphen/>
        <w:t>дi</w:t>
        <w:softHyphen/>
        <w:t>лю ра</w:t>
        <w:softHyphen/>
        <w:t>но-вран</w:t>
        <w:softHyphen/>
        <w:t>цi Зiнько лаш</w:t>
        <w:softHyphen/>
        <w:t>ту</w:t>
        <w:softHyphen/>
        <w:t>вав</w:t>
        <w:softHyphen/>
        <w:t>ся їха</w:t>
        <w:softHyphen/>
        <w:t>ти на яр</w:t>
        <w:softHyphen/>
        <w:t>ма</w:t>
        <w:softHyphen/>
        <w:t>рок у Чор</w:t>
        <w:softHyphen/>
        <w:t>но</w:t>
        <w:softHyphen/>
        <w:t>ус. Ог</w:t>
        <w:softHyphen/>
        <w:t>ля</w:t>
        <w:softHyphen/>
        <w:t>дiв</w:t>
        <w:softHyphen/>
        <w:t>ся, аж не</w:t>
        <w:softHyphen/>
        <w:t>ма то</w:t>
        <w:softHyphen/>
        <w:t>го лан</w:t>
        <w:softHyphen/>
        <w:t>ту</w:t>
        <w:softHyphen/>
        <w:t>ха, що тре</w:t>
        <w:softHyphen/>
        <w:t>ба бу</w:t>
        <w:softHyphen/>
        <w:t>ло взя</w:t>
        <w:softHyphen/>
        <w:t>ти з со</w:t>
        <w:softHyphen/>
        <w:t>бою. По</w:t>
        <w:softHyphen/>
        <w:t>чав був шу</w:t>
        <w:softHyphen/>
        <w:t>ка</w:t>
        <w:softHyphen/>
        <w:t>ти та й зга</w:t>
        <w:softHyphen/>
        <w:t>дав, що йо</w:t>
        <w:softHyphen/>
        <w:t>го по</w:t>
        <w:softHyphen/>
        <w:t>зи</w:t>
        <w:softHyphen/>
        <w:t>чив Грицько ще на то</w:t>
        <w:softHyphen/>
        <w:t>му тиж</w:t>
        <w:softHyphen/>
        <w:t>нi та й до</w:t>
        <w:softHyphen/>
        <w:t>сi не вер</w:t>
        <w:softHyphen/>
        <w:t>нув. Бу</w:t>
        <w:softHyphen/>
        <w:t>ло ще ра</w:t>
        <w:softHyphen/>
        <w:t>но, i Зiнько пi</w:t>
        <w:softHyphen/>
        <w:t>шов по лан</w:t>
        <w:softHyphen/>
        <w:t>тух до Гриць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дчинив две</w:t>
        <w:softHyphen/>
        <w:t>рi в сi</w:t>
        <w:softHyphen/>
        <w:t>ни i по</w:t>
        <w:softHyphen/>
        <w:t>ба</w:t>
        <w:softHyphen/>
        <w:t>чив, що се</w:t>
        <w:softHyphen/>
        <w:t>ред них ви</w:t>
        <w:softHyphen/>
        <w:t>сить чо</w:t>
        <w:softHyphen/>
        <w:t>ло</w:t>
        <w:softHyphen/>
        <w:t>вiк, спус</w:t>
        <w:softHyphen/>
        <w:t>тив</w:t>
        <w:softHyphen/>
        <w:t>ши ру</w:t>
        <w:softHyphen/>
        <w:t>ки й на</w:t>
        <w:softHyphen/>
        <w:t>хи</w:t>
        <w:softHyphen/>
        <w:t>лив</w:t>
        <w:softHyphen/>
        <w:t>ши на</w:t>
        <w:softHyphen/>
        <w:t>пе</w:t>
        <w:softHyphen/>
        <w:t>ред го</w:t>
        <w:softHyphen/>
        <w:t>ло</w:t>
        <w:softHyphen/>
        <w:t>в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во</w:t>
        <w:softHyphen/>
        <w:t>но? - по</w:t>
        <w:softHyphen/>
        <w:t>ду</w:t>
        <w:softHyphen/>
        <w:t>мав Зiнько, не зро</w:t>
        <w:softHyphen/>
        <w:t>зу</w:t>
        <w:softHyphen/>
        <w:t>мiв</w:t>
        <w:softHyphen/>
        <w:t>ши, що са</w:t>
        <w:softHyphen/>
        <w:t>ме ба</w:t>
        <w:softHyphen/>
        <w:t>чи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иступив ближ</w:t>
        <w:softHyphen/>
        <w:t>че, пiз</w:t>
        <w:softHyphen/>
        <w:t>нав Грицька, по</w:t>
        <w:softHyphen/>
        <w:t>ба</w:t>
        <w:softHyphen/>
        <w:t>чив вiрьовку на ши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Грицько по</w:t>
        <w:softHyphen/>
        <w:t>вi</w:t>
        <w:softHyphen/>
        <w:t>сивсь!" - про</w:t>
        <w:softHyphen/>
        <w:t>май</w:t>
        <w:softHyphen/>
        <w:t>ну</w:t>
        <w:softHyphen/>
        <w:t>ло йо</w:t>
        <w:softHyphen/>
        <w:t>му в го</w:t>
        <w:softHyphen/>
        <w:t>ло</w:t>
        <w:softHyphen/>
        <w:t>в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ско</w:t>
        <w:softHyphen/>
        <w:t>чив, щоб по</w:t>
        <w:softHyphen/>
        <w:t>со</w:t>
        <w:softHyphen/>
        <w:t>би</w:t>
        <w:softHyphen/>
        <w:t>ти, щоб зня</w:t>
        <w:softHyphen/>
        <w:t>ти, i до</w:t>
        <w:softHyphen/>
        <w:t>торк</w:t>
        <w:softHyphen/>
        <w:t>нувсь до рук хо</w:t>
        <w:softHyphen/>
        <w:t>лод</w:t>
        <w:softHyphen/>
        <w:t>но</w:t>
        <w:softHyphen/>
        <w:t>го тру</w:t>
        <w:softHyphen/>
        <w:t>па. По</w:t>
        <w:softHyphen/>
        <w:t>соб</w:t>
        <w:softHyphen/>
        <w:t>ля</w:t>
        <w:softHyphen/>
        <w:t>ти бу</w:t>
        <w:softHyphen/>
        <w:t>ло нi</w:t>
        <w:softHyphen/>
        <w:t>ко</w:t>
        <w:softHyphen/>
        <w:t>му: Грицько був мерт</w:t>
        <w:softHyphen/>
        <w:t>в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ки</w:t>
        <w:softHyphen/>
        <w:t>нув</w:t>
        <w:softHyphen/>
        <w:t>ся з сi</w:t>
        <w:softHyphen/>
        <w:t>ней. Лед</w:t>
        <w:softHyphen/>
        <w:t>ве ви</w:t>
        <w:softHyphen/>
        <w:t>бiг, по</w:t>
        <w:softHyphen/>
        <w:t>ба</w:t>
        <w:softHyphen/>
        <w:t>чив, що в двiр увi</w:t>
        <w:softHyphen/>
        <w:t>хо</w:t>
        <w:softHyphen/>
        <w:t>дить су</w:t>
        <w:softHyphen/>
        <w:t>сi</w:t>
        <w:softHyphen/>
        <w:t>да Грицькiв, Юхи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рицько по</w:t>
        <w:softHyphen/>
        <w:t>вi</w:t>
        <w:softHyphen/>
        <w:t>сивсь! - крик</w:t>
        <w:softHyphen/>
        <w:t>нув йо</w:t>
        <w:softHyphen/>
        <w:t>му Зiнько. Той чи не до</w:t>
        <w:softHyphen/>
        <w:t>чув, чи не мiг iще зро</w:t>
        <w:softHyphen/>
        <w:t>зу</w:t>
        <w:softHyphen/>
        <w:t>мi</w:t>
        <w:softHyphen/>
        <w:t>ти та</w:t>
        <w:softHyphen/>
        <w:t>кої надз</w:t>
        <w:softHyphen/>
        <w:t>ви</w:t>
        <w:softHyphen/>
        <w:t>чай</w:t>
        <w:softHyphen/>
        <w:t>ної ре</w:t>
        <w:softHyphen/>
        <w:t>чi i спи</w:t>
        <w:softHyphen/>
        <w:t>тав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ти ка</w:t>
        <w:softHyphen/>
        <w:t>же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рицько по</w:t>
        <w:softHyphen/>
        <w:t>вi</w:t>
        <w:softHyphen/>
        <w:t>сивсь,- ка</w:t>
        <w:softHyphen/>
        <w:t>жу. Юхим спи</w:t>
        <w:softHyphen/>
        <w:t>нив</w:t>
        <w:softHyphen/>
        <w:t>ся вра</w:t>
        <w:softHyphen/>
        <w:t>же</w:t>
        <w:softHyphen/>
        <w:t>ний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о по</w:t>
        <w:softHyphen/>
        <w:t>вi</w:t>
        <w:softHyphen/>
        <w:t>сивсь? Чо</w:t>
        <w:softHyphen/>
        <w:t>г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знаю… Ви</w:t>
        <w:softHyphen/>
        <w:t>сить мерт</w:t>
        <w:softHyphen/>
        <w:t>вий у сi</w:t>
        <w:softHyphen/>
        <w:t>нях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у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ди глян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и вдвох пi</w:t>
        <w:softHyphen/>
        <w:t>дiй</w:t>
        <w:softHyphen/>
        <w:t>шли до сi</w:t>
        <w:softHyphen/>
        <w:t>ней. Юхим гля</w:t>
        <w:softHyphen/>
        <w:t>ну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, не дай бо</w:t>
        <w:softHyphen/>
        <w:t>же! - про</w:t>
        <w:softHyphen/>
        <w:t>мо</w:t>
        <w:softHyphen/>
        <w:t>вив, пе</w:t>
        <w:softHyphen/>
        <w:t>рех</w:t>
        <w:softHyphen/>
        <w:t>рес</w:t>
        <w:softHyphen/>
        <w:t>тив</w:t>
        <w:softHyphen/>
        <w:t>шись.- Хо</w:t>
        <w:softHyphen/>
        <w:t>дiм швид</w:t>
        <w:softHyphen/>
        <w:t>ше до во</w:t>
        <w:softHyphen/>
        <w:t>лос</w:t>
        <w:softHyphen/>
        <w:t>тi та ска</w:t>
        <w:softHyphen/>
        <w:t>же</w:t>
        <w:softHyphen/>
        <w:t>м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Юхим не схо</w:t>
        <w:softHyphen/>
        <w:t>тiв пе</w:t>
        <w:softHyphen/>
        <w:t>рес</w:t>
        <w:softHyphen/>
        <w:t>ту</w:t>
        <w:softHyphen/>
        <w:t>пи</w:t>
        <w:softHyphen/>
        <w:t>ти й сi</w:t>
        <w:softHyphen/>
        <w:t>нешнього по</w:t>
        <w:softHyphen/>
        <w:t>ро</w:t>
        <w:softHyphen/>
        <w:t>га. При</w:t>
        <w:softHyphen/>
        <w:t>чи</w:t>
        <w:softHyphen/>
        <w:t>ни</w:t>
        <w:softHyphen/>
        <w:t>ли две</w:t>
        <w:softHyphen/>
        <w:t>рi i за</w:t>
        <w:softHyphen/>
        <w:t>раз же вдвох пiш</w:t>
        <w:softHyphen/>
        <w:t>ли до во</w:t>
        <w:softHyphen/>
        <w:t>лос</w:t>
        <w:softHyphen/>
        <w:t>тi. Там не бу</w:t>
        <w:softHyphen/>
        <w:t>ло нi</w:t>
        <w:softHyphen/>
        <w:t>ко</w:t>
        <w:softHyphen/>
        <w:t>го, тiльки сто</w:t>
        <w:softHyphen/>
        <w:t>рож. Пос</w:t>
        <w:softHyphen/>
        <w:t>ла</w:t>
        <w:softHyphen/>
        <w:t>ли йо</w:t>
        <w:softHyphen/>
        <w:t>го по вряд</w:t>
        <w:softHyphen/>
        <w:t>ни</w:t>
        <w:softHyphen/>
        <w:t>ка та по стар</w:t>
        <w:softHyphen/>
        <w:t>ши</w:t>
        <w:softHyphen/>
        <w:t>ну. Вряд</w:t>
        <w:softHyphen/>
        <w:t>ник жив поб</w:t>
        <w:softHyphen/>
        <w:t>ли</w:t>
        <w:softHyphen/>
        <w:t>зу i при</w:t>
        <w:softHyphen/>
        <w:t>бiг шви</w:t>
        <w:softHyphen/>
        <w:t>денько. По</w:t>
        <w:softHyphen/>
        <w:t>ки во</w:t>
        <w:softHyphen/>
        <w:t>ни роз</w:t>
        <w:softHyphen/>
        <w:t>ка</w:t>
        <w:softHyphen/>
        <w:t>за</w:t>
        <w:softHyphen/>
        <w:t>ли йо</w:t>
        <w:softHyphen/>
        <w:t>му спра</w:t>
        <w:softHyphen/>
        <w:t>ву, прий</w:t>
        <w:softHyphen/>
        <w:t>шов й Ко</w:t>
        <w:softHyphen/>
        <w:t>па</w:t>
        <w:softHyphen/>
        <w:t>ни</w:t>
        <w:softHyphen/>
        <w:t>ця. Роз</w:t>
        <w:softHyphen/>
        <w:t>ка</w:t>
        <w:softHyphen/>
        <w:t>за</w:t>
        <w:softHyphen/>
        <w:t>ли й то</w:t>
        <w:softHyphen/>
        <w:t>му. Стар</w:t>
        <w:softHyphen/>
        <w:t>ши</w:t>
        <w:softHyphen/>
        <w:t>на гук</w:t>
        <w:softHyphen/>
        <w:t>нув на сто</w:t>
        <w:softHyphen/>
        <w:t>ро</w:t>
        <w:softHyphen/>
        <w:t>жа, щоб по</w:t>
        <w:softHyphen/>
        <w:t>бiг по пи</w:t>
        <w:softHyphen/>
        <w:t>са</w:t>
        <w:softHyphen/>
        <w:t>ря, а сам, ла</w:t>
        <w:softHyphen/>
        <w:t>ючись, що не до</w:t>
        <w:softHyphen/>
        <w:t>ве</w:t>
        <w:softHyphen/>
        <w:t>деться по</w:t>
        <w:softHyphen/>
        <w:t>бу</w:t>
        <w:softHyphen/>
        <w:t>ти на яр</w:t>
        <w:softHyphen/>
        <w:t>мар</w:t>
        <w:softHyphen/>
        <w:t>ку, пi</w:t>
        <w:softHyphen/>
        <w:t>шов з уряд</w:t>
        <w:softHyphen/>
        <w:t>ни</w:t>
        <w:softHyphen/>
        <w:t>ком, з Зiньком, з Юхи</w:t>
        <w:softHyphen/>
        <w:t>мом та з по</w:t>
        <w:softHyphen/>
        <w:t>ня</w:t>
        <w:softHyphen/>
        <w:t>ти</w:t>
        <w:softHyphen/>
        <w:t>ми до Грицько</w:t>
        <w:softHyphen/>
        <w:t>вої х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м ча</w:t>
        <w:softHyphen/>
        <w:t>сом чут</w:t>
        <w:softHyphen/>
        <w:t>ка про по</w:t>
        <w:softHyphen/>
        <w:t>дiю вже роз</w:t>
        <w:softHyphen/>
        <w:t>ко</w:t>
        <w:softHyphen/>
        <w:t>ти</w:t>
        <w:softHyphen/>
        <w:t>ла</w:t>
        <w:softHyphen/>
        <w:t>ся се</w:t>
        <w:softHyphen/>
        <w:t>лом, а над</w:t>
        <w:softHyphen/>
        <w:t>то, що лю</w:t>
        <w:softHyphen/>
        <w:t>ди ба</w:t>
        <w:softHyphen/>
        <w:t>чи</w:t>
        <w:softHyphen/>
        <w:t>ли, як во</w:t>
        <w:softHyphen/>
        <w:t>лос</w:t>
        <w:softHyphen/>
        <w:t>нi з юр</w:t>
        <w:softHyphen/>
        <w:t>мою лю</w:t>
        <w:softHyphen/>
        <w:t>дей iш</w:t>
        <w:softHyphen/>
        <w:t>ли до Грицько</w:t>
        <w:softHyphen/>
        <w:t>вої х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глянувши тi</w:t>
        <w:softHyphen/>
        <w:t>ло, уряд</w:t>
        <w:softHyphen/>
        <w:t>ник iз стар</w:t>
        <w:softHyphen/>
        <w:t>ши</w:t>
        <w:softHyphen/>
        <w:t>ною пос</w:t>
        <w:softHyphen/>
        <w:t>та</w:t>
        <w:softHyphen/>
        <w:t>ви</w:t>
        <w:softHyphen/>
        <w:t>ли бi</w:t>
        <w:softHyphen/>
        <w:t>ля нього двох де</w:t>
        <w:softHyphen/>
        <w:t>сят</w:t>
        <w:softHyphen/>
        <w:t>ни</w:t>
        <w:softHyphen/>
        <w:t>кiв, щоб нi</w:t>
        <w:softHyphen/>
        <w:t>ко</w:t>
        <w:softHyphen/>
        <w:t>го не пус</w:t>
        <w:softHyphen/>
        <w:t>ка</w:t>
        <w:softHyphen/>
        <w:t>ли ту</w:t>
        <w:softHyphen/>
        <w:t>ди, а са</w:t>
        <w:softHyphen/>
        <w:t>мi пiш</w:t>
        <w:softHyphen/>
        <w:t>ли до во</w:t>
        <w:softHyphen/>
        <w:t>лос</w:t>
        <w:softHyphen/>
        <w:t>тi. Там уже був пи</w:t>
        <w:softHyphen/>
        <w:t>сар, i во</w:t>
        <w:softHyphen/>
        <w:t>ни за</w:t>
        <w:softHyphen/>
        <w:t>хо</w:t>
        <w:softHyphen/>
        <w:t>ди</w:t>
        <w:softHyphen/>
        <w:t>ли</w:t>
        <w:softHyphen/>
        <w:t>ся пи</w:t>
        <w:softHyphen/>
        <w:t>са</w:t>
        <w:softHyphen/>
        <w:t>ти про страш</w:t>
        <w:softHyphen/>
        <w:t>ну при</w:t>
        <w:softHyphen/>
        <w:t>го</w:t>
        <w:softHyphen/>
        <w:t>ду слiд</w:t>
        <w:softHyphen/>
        <w:t>чо</w:t>
        <w:softHyphen/>
        <w:t>му, ста</w:t>
        <w:softHyphen/>
        <w:t>но</w:t>
        <w:softHyphen/>
        <w:t>во</w:t>
        <w:softHyphen/>
        <w:t>му та лi</w:t>
        <w:softHyphen/>
        <w:t>ка</w:t>
        <w:softHyphen/>
        <w:t>ре</w:t>
        <w:softHyphen/>
        <w:t>вi. Не</w:t>
        <w:softHyphen/>
        <w:t>за</w:t>
        <w:softHyphen/>
        <w:t>ба</w:t>
        <w:softHyphen/>
        <w:t>ром двоє пош</w:t>
        <w:softHyphen/>
        <w:t>та</w:t>
        <w:softHyphen/>
        <w:t>рiв уже бiг</w:t>
        <w:softHyphen/>
        <w:t>ло вер</w:t>
        <w:softHyphen/>
        <w:t>хи, ве</w:t>
        <w:softHyphen/>
        <w:t>зу</w:t>
        <w:softHyphen/>
        <w:t>чи тiї звiст</w:t>
        <w:softHyphen/>
        <w:t>ки, Зiнько</w:t>
        <w:softHyphen/>
        <w:t>вi та Юхи</w:t>
        <w:softHyphen/>
        <w:t>мо</w:t>
        <w:softHyphen/>
        <w:t>вi зве</w:t>
        <w:softHyphen/>
        <w:t>ле</w:t>
        <w:softHyphen/>
        <w:t>но си</w:t>
        <w:softHyphen/>
        <w:t>дi</w:t>
        <w:softHyphen/>
        <w:t>ти до</w:t>
        <w:softHyphen/>
        <w:t>ма й до</w:t>
        <w:softHyphen/>
        <w:t>жи</w:t>
        <w:softHyphen/>
        <w:t>да</w:t>
        <w:softHyphen/>
        <w:t>ти</w:t>
        <w:softHyphen/>
        <w:t>ся, по</w:t>
        <w:softHyphen/>
        <w:t>ки пок</w:t>
        <w:softHyphen/>
        <w:t>ли</w:t>
        <w:softHyphen/>
        <w:t>чуть на до</w:t>
        <w:softHyphen/>
        <w:t>пит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Тим ча</w:t>
        <w:softHyphen/>
        <w:t>сом Ряб</w:t>
        <w:softHyphen/>
        <w:t>чен</w:t>
        <w:softHyphen/>
        <w:t>ко, їхав</w:t>
        <w:softHyphen/>
        <w:t>ши на яр</w:t>
        <w:softHyphen/>
        <w:t>ма</w:t>
        <w:softHyphen/>
        <w:t>рок, проїздив проз Грицько</w:t>
        <w:softHyphen/>
        <w:t>ву ха</w:t>
        <w:softHyphen/>
        <w:t>ту. По</w:t>
        <w:softHyphen/>
        <w:t>ба</w:t>
        <w:softHyphen/>
        <w:t>чив у дво</w:t>
        <w:softHyphen/>
        <w:t>рi на</w:t>
        <w:softHyphen/>
        <w:t>товп на</w:t>
        <w:softHyphen/>
        <w:t>ро</w:t>
        <w:softHyphen/>
        <w:t>ду, най</w:t>
        <w:softHyphen/>
        <w:t>бiльше жi</w:t>
        <w:softHyphen/>
        <w:t>но</w:t>
        <w:softHyphen/>
        <w:t>ти. Лю</w:t>
        <w:softHyphen/>
        <w:t>ди тис</w:t>
        <w:softHyphen/>
        <w:t>ли</w:t>
        <w:softHyphen/>
        <w:t>ся до ха</w:t>
        <w:softHyphen/>
        <w:t>ти, та два де</w:t>
        <w:softHyphen/>
        <w:t>сят</w:t>
        <w:softHyphen/>
        <w:t>ни</w:t>
        <w:softHyphen/>
        <w:t>ки з ло</w:t>
        <w:softHyphen/>
        <w:t>ма</w:t>
        <w:softHyphen/>
        <w:t>ка</w:t>
        <w:softHyphen/>
        <w:t>ми сто</w:t>
        <w:softHyphen/>
        <w:t>яли бi</w:t>
        <w:softHyphen/>
        <w:t>ля две</w:t>
        <w:softHyphen/>
        <w:t>рей i не пус</w:t>
        <w:softHyphen/>
        <w:t>ка</w:t>
        <w:softHyphen/>
        <w:t>ли нi</w:t>
        <w:softHyphen/>
        <w:t>к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Що во</w:t>
        <w:softHyphen/>
        <w:t>но за знак?" - по</w:t>
        <w:softHyphen/>
        <w:t>ду</w:t>
        <w:softHyphen/>
        <w:t>мав Ряб</w:t>
        <w:softHyphen/>
        <w:t>чен</w:t>
        <w:softHyphen/>
        <w:t>ко i при</w:t>
        <w:softHyphen/>
        <w:t>пи</w:t>
        <w:softHyphen/>
        <w:t>нив ко</w:t>
        <w:softHyphen/>
        <w:t>н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слу</w:t>
        <w:softHyphen/>
        <w:t>хай, Йо</w:t>
        <w:softHyphen/>
        <w:t>си</w:t>
        <w:softHyphen/>
        <w:t>пе! - гук</w:t>
        <w:softHyphen/>
        <w:t>нув до чо</w:t>
        <w:softHyphen/>
        <w:t>ло</w:t>
        <w:softHyphen/>
        <w:t>вi</w:t>
        <w:softHyphen/>
        <w:t>ка, що са</w:t>
        <w:softHyphen/>
        <w:t>ме в той час ви</w:t>
        <w:softHyphen/>
        <w:t>хо</w:t>
        <w:softHyphen/>
        <w:t>див з дво</w:t>
        <w:softHyphen/>
        <w:t>ру.- Чо</w:t>
        <w:softHyphen/>
        <w:t>го це тут та</w:t>
        <w:softHyphen/>
        <w:t>кий тиск на</w:t>
        <w:softHyphen/>
        <w:t>ро</w:t>
        <w:softHyphen/>
        <w:t>ду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i</w:t>
        <w:softHyphen/>
        <w:t>ба ти не чув? Грицько по</w:t>
        <w:softHyphen/>
        <w:t>вi</w:t>
        <w:softHyphen/>
        <w:t>сивсь… чи по</w:t>
        <w:softHyphen/>
        <w:t>вi</w:t>
        <w:softHyphen/>
        <w:t>ше</w:t>
        <w:softHyphen/>
        <w:t>но йо</w:t>
        <w:softHyphen/>
        <w:t>го… хто йо</w:t>
        <w:softHyphen/>
        <w:t>го зна!..- вiд</w:t>
        <w:softHyphen/>
        <w:t>ка</w:t>
        <w:softHyphen/>
        <w:t>зав той та й пi</w:t>
        <w:softHyphen/>
        <w:t>шов со</w:t>
        <w:softHyphen/>
        <w:t>бi ву</w:t>
        <w:softHyphen/>
        <w:t>ли</w:t>
        <w:softHyphen/>
        <w:t>це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? - по</w:t>
        <w:softHyphen/>
        <w:t>ду</w:t>
        <w:softHyphen/>
        <w:t>мав со</w:t>
        <w:softHyphen/>
        <w:t>бi Ряб</w:t>
        <w:softHyphen/>
        <w:t>чен</w:t>
        <w:softHyphen/>
        <w:t>ко.- Чи не зду</w:t>
        <w:softHyphen/>
        <w:t>рiв цей Йо</w:t>
        <w:softHyphen/>
        <w:t>сип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дначе встав з во</w:t>
        <w:softHyphen/>
        <w:t>за, прив'язав ко</w:t>
        <w:softHyphen/>
        <w:t>ня до во</w:t>
        <w:softHyphen/>
        <w:t>рiт i ввiй</w:t>
        <w:softHyphen/>
        <w:t>шов у двiр. Де</w:t>
        <w:softHyphen/>
        <w:t>сят</w:t>
        <w:softHyphen/>
        <w:t>ни</w:t>
        <w:softHyphen/>
        <w:t>ки не пус</w:t>
        <w:softHyphen/>
        <w:t>ти</w:t>
        <w:softHyphen/>
        <w:t>ли йо</w:t>
        <w:softHyphen/>
        <w:t>го в сi</w:t>
        <w:softHyphen/>
        <w:t>ни, та вiн з по</w:t>
        <w:softHyphen/>
        <w:t>ро</w:t>
        <w:softHyphen/>
        <w:t>га по</w:t>
        <w:softHyphen/>
        <w:t>ба</w:t>
        <w:softHyphen/>
        <w:t>чив мерт</w:t>
        <w:softHyphen/>
        <w:t>во</w:t>
        <w:softHyphen/>
        <w:t>го i по</w:t>
        <w:softHyphen/>
        <w:t>мi</w:t>
        <w:softHyphen/>
        <w:t>тив кров на со</w:t>
        <w:softHyphen/>
        <w:t>роч</w:t>
        <w:softHyphen/>
        <w:t>ц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Ну, це шту</w:t>
        <w:softHyphen/>
        <w:t>ка! - ду</w:t>
        <w:softHyphen/>
        <w:t>мав вiн, iду</w:t>
        <w:softHyphen/>
        <w:t>чи на</w:t>
        <w:softHyphen/>
        <w:t>зад до сво</w:t>
        <w:softHyphen/>
        <w:t>го во</w:t>
        <w:softHyphen/>
        <w:t>за.- Це не Грицько сам ко</w:t>
        <w:softHyphen/>
        <w:t>ло се</w:t>
        <w:softHyphen/>
        <w:t>бе по</w:t>
        <w:softHyphen/>
        <w:t>равсь, а хтось iн</w:t>
        <w:softHyphen/>
        <w:t>ший, бо чо</w:t>
        <w:softHyphen/>
        <w:t>го б же бу</w:t>
        <w:softHyphen/>
        <w:t>ла кров? Це та</w:t>
        <w:softHyphen/>
        <w:t>ка шту</w:t>
        <w:softHyphen/>
        <w:t>ка, що, ма</w:t>
        <w:softHyphen/>
        <w:t>буть, хай по</w:t>
        <w:softHyphen/>
        <w:t>ки яр</w:t>
        <w:softHyphen/>
        <w:t>ма</w:t>
        <w:softHyphen/>
        <w:t>рок пi</w:t>
        <w:softHyphen/>
        <w:t>дож</w:t>
        <w:softHyphen/>
        <w:t>де, а я пi</w:t>
        <w:softHyphen/>
        <w:t>ду лиш до во</w:t>
        <w:softHyphen/>
        <w:t>лос</w:t>
        <w:softHyphen/>
        <w:t>тi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дарив ко</w:t>
        <w:softHyphen/>
        <w:t>ня й по</w:t>
        <w:softHyphen/>
        <w:t>бiг швид</w:t>
        <w:softHyphen/>
        <w:t>ко. У во</w:t>
        <w:softHyphen/>
        <w:t>лос</w:t>
        <w:softHyphen/>
        <w:t>тi був уже сам стар</w:t>
        <w:softHyphen/>
        <w:t>ши</w:t>
        <w:softHyphen/>
        <w:t>на, бо вряд</w:t>
        <w:softHyphen/>
        <w:t>ник шат</w:t>
        <w:softHyphen/>
        <w:t>нув</w:t>
        <w:softHyphen/>
        <w:t>ся по се</w:t>
        <w:softHyphen/>
        <w:t>лу - чи не до</w:t>
        <w:softHyphen/>
        <w:t>вi</w:t>
        <w:softHyphen/>
        <w:t>дається чо</w:t>
        <w:softHyphen/>
        <w:t>го про по</w:t>
        <w:softHyphen/>
        <w:t>дiю, а пи</w:t>
        <w:softHyphen/>
        <w:t>сар та</w:t>
        <w:softHyphen/>
        <w:t>ки хо</w:t>
        <w:softHyphen/>
        <w:t>тiв хоч од</w:t>
        <w:softHyphen/>
        <w:t>ним оком гля</w:t>
        <w:softHyphen/>
        <w:t>ну</w:t>
        <w:softHyphen/>
        <w:t>ти на яр</w:t>
        <w:softHyphen/>
        <w:t>ма</w:t>
        <w:softHyphen/>
        <w:t>рок, по</w:t>
        <w:softHyphen/>
        <w:t>ки поп</w:t>
        <w:softHyphen/>
        <w:t>риїздять па</w:t>
        <w:softHyphen/>
        <w:t>ни, тим i мет</w:t>
        <w:softHyphen/>
        <w:t>нув</w:t>
        <w:softHyphen/>
        <w:t>ся мер</w:t>
        <w:softHyphen/>
        <w:t>щiй до</w:t>
        <w:softHyphen/>
        <w:t>до</w:t>
        <w:softHyphen/>
        <w:t>му. Ко</w:t>
        <w:softHyphen/>
        <w:t>па</w:t>
        <w:softHyphen/>
        <w:t>ни</w:t>
        <w:softHyphen/>
        <w:t>ця, лю</w:t>
        <w:softHyphen/>
        <w:t>ту</w:t>
        <w:softHyphen/>
        <w:t>ючи, хо</w:t>
        <w:softHyphen/>
        <w:t>див по во</w:t>
        <w:softHyphen/>
        <w:t>лос</w:t>
        <w:softHyphen/>
        <w:t>тi й со</w:t>
        <w:softHyphen/>
        <w:t>бi ла</w:t>
        <w:softHyphen/>
        <w:t>го</w:t>
        <w:softHyphen/>
        <w:t>див</w:t>
        <w:softHyphen/>
        <w:t>ся йти до</w:t>
        <w:softHyphen/>
        <w:t>до</w:t>
        <w:softHyphen/>
        <w:t>му, хоч на яр</w:t>
        <w:softHyphen/>
        <w:t>ма</w:t>
        <w:softHyphen/>
        <w:t>рок уже не ду</w:t>
        <w:softHyphen/>
        <w:t>мав їха</w:t>
        <w:softHyphen/>
        <w:t>ти, бо лi</w:t>
        <w:softHyphen/>
        <w:t>кар та слiд</w:t>
        <w:softHyphen/>
        <w:t>чий мог</w:t>
        <w:softHyphen/>
        <w:t>ли при</w:t>
        <w:softHyphen/>
        <w:t>бiг</w:t>
        <w:softHyphen/>
        <w:t>ти й швид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, Гри</w:t>
        <w:softHyphen/>
        <w:t>го</w:t>
        <w:softHyphen/>
        <w:t>рiю Пав</w:t>
        <w:softHyphen/>
        <w:t>ло</w:t>
        <w:softHyphen/>
        <w:t>ви</w:t>
        <w:softHyphen/>
        <w:t>чу, ба</w:t>
        <w:softHyphen/>
        <w:t>чи</w:t>
        <w:softHyphen/>
        <w:t>ли? - спи</w:t>
        <w:softHyphen/>
        <w:t>тав</w:t>
        <w:softHyphen/>
        <w:t>ся Ряб</w:t>
        <w:softHyphen/>
        <w:t>чен</w:t>
        <w:softHyphen/>
        <w:t>ко, поз</w:t>
        <w:softHyphen/>
        <w:t>до</w:t>
        <w:softHyphen/>
        <w:t>ров</w:t>
        <w:softHyphen/>
        <w:t>кав</w:t>
        <w:softHyphen/>
        <w:t>ши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ба</w:t>
        <w:softHyphen/>
        <w:t>чив, ба</w:t>
        <w:softHyphen/>
        <w:t>чив, бо</w:t>
        <w:softHyphen/>
        <w:t>дай би йо</w:t>
        <w:softHyphen/>
        <w:t>го, i то</w:t>
        <w:softHyphen/>
        <w:t>го, хто це зро</w:t>
        <w:softHyphen/>
        <w:t>бив, чор</w:t>
        <w:softHyphen/>
        <w:t>ти по</w:t>
        <w:softHyphen/>
        <w:t>ба</w:t>
        <w:softHyphen/>
        <w:t>чи</w:t>
        <w:softHyphen/>
        <w:t>ли, як ме</w:t>
        <w:softHyphen/>
        <w:t>нi че</w:t>
        <w:softHyphen/>
        <w:t>рез це яр</w:t>
        <w:softHyphen/>
        <w:t>мар</w:t>
        <w:softHyphen/>
        <w:t>ку</w:t>
        <w:softHyphen/>
        <w:t>ва</w:t>
        <w:softHyphen/>
        <w:t>ти не до</w:t>
        <w:softHyphen/>
        <w:t>ве</w:t>
        <w:softHyphen/>
        <w:t>деться! Хто вбив, а я од</w:t>
        <w:softHyphen/>
        <w:t>вi</w:t>
        <w:softHyphen/>
        <w:t>чай! - од</w:t>
        <w:softHyphen/>
        <w:t>ка</w:t>
        <w:softHyphen/>
        <w:t>зав сер</w:t>
        <w:softHyphen/>
        <w:t>ди</w:t>
        <w:softHyphen/>
        <w:t>то Ко</w:t>
        <w:softHyphen/>
        <w:t>па</w:t>
        <w:softHyphen/>
        <w:t>ни</w:t>
        <w:softHyphen/>
        <w:t>ц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i</w:t>
        <w:softHyphen/>
        <w:t>ба не сам Грицько за</w:t>
        <w:softHyphen/>
        <w:t>вi</w:t>
        <w:softHyphen/>
        <w:t>сив</w:t>
        <w:softHyphen/>
        <w:t>ся? - по</w:t>
        <w:softHyphen/>
        <w:t>пи</w:t>
        <w:softHyphen/>
        <w:t>тав Ряб</w:t>
        <w:softHyphen/>
        <w:t>чен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 ж там сам, ко</w:t>
        <w:softHyphen/>
        <w:t>ли го</w:t>
        <w:softHyphen/>
        <w:t>ло</w:t>
        <w:softHyphen/>
        <w:t>ву про</w:t>
        <w:softHyphen/>
        <w:t>би</w:t>
        <w:softHyphen/>
        <w:t>то! - вiд</w:t>
        <w:softHyphen/>
        <w:t>ка</w:t>
        <w:softHyphen/>
        <w:t>зав стар</w:t>
        <w:softHyphen/>
        <w:t>ши</w:t>
        <w:softHyphen/>
        <w:t>на.- Убив хтось, а то</w:t>
        <w:softHyphen/>
        <w:t>дi i по</w:t>
        <w:softHyphen/>
        <w:t>вi</w:t>
        <w:softHyphen/>
        <w:t>сив, мов</w:t>
        <w:softHyphen/>
        <w:t>би то сам Гриц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м… Во</w:t>
        <w:softHyphen/>
        <w:t>но i ме</w:t>
        <w:softHyphen/>
        <w:t>нi так iз</w:t>
        <w:softHyphen/>
        <w:t>да</w:t>
        <w:softHyphen/>
        <w:t>ло</w:t>
        <w:softHyphen/>
        <w:t>ся… Дак, ка</w:t>
        <w:softHyphen/>
        <w:t>же</w:t>
        <w:softHyphen/>
        <w:t>те, ду</w:t>
        <w:softHyphen/>
        <w:t>же тре</w:t>
        <w:softHyphen/>
        <w:t>ба на яр</w:t>
        <w:softHyphen/>
        <w:t>ма</w:t>
        <w:softHyphen/>
        <w:t>рок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 тре</w:t>
        <w:softHyphen/>
        <w:t>ба, що аж кри</w:t>
        <w:softHyphen/>
        <w:t>чить! - лю</w:t>
        <w:softHyphen/>
        <w:t>ту</w:t>
        <w:softHyphen/>
        <w:t>вав Ко</w:t>
        <w:softHyphen/>
        <w:t>па</w:t>
        <w:softHyphen/>
        <w:t>ни</w:t>
        <w:softHyphen/>
        <w:t>ц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Ряб</w:t>
        <w:softHyphen/>
        <w:t>чен</w:t>
        <w:softHyphen/>
        <w:t>ко не зва</w:t>
        <w:softHyphen/>
        <w:t>жав на те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з яр</w:t>
        <w:softHyphen/>
        <w:t>мар</w:t>
        <w:softHyphen/>
        <w:t>ком якось по</w:t>
        <w:softHyphen/>
        <w:t>ми</w:t>
        <w:softHyphen/>
        <w:t>ри</w:t>
        <w:softHyphen/>
        <w:t>мо</w:t>
        <w:softHyphen/>
        <w:t>ся… А це та</w:t>
        <w:softHyphen/>
        <w:t>ке дi</w:t>
        <w:softHyphen/>
        <w:t>ло, та</w:t>
        <w:softHyphen/>
        <w:t>ке дi</w:t>
        <w:softHyphen/>
        <w:t>ло, щ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- що? - спи</w:t>
        <w:softHyphen/>
        <w:t>тав розд</w:t>
        <w:softHyphen/>
        <w:t>ра</w:t>
        <w:softHyphen/>
        <w:t>то</w:t>
        <w:softHyphen/>
        <w:t>ва</w:t>
        <w:softHyphen/>
        <w:t>ний Ко</w:t>
        <w:softHyphen/>
        <w:t>па</w:t>
        <w:softHyphen/>
        <w:t>ни</w:t>
        <w:softHyphen/>
        <w:t>ц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, мо</w:t>
        <w:softHyphen/>
        <w:t>же, за йо</w:t>
        <w:softHyphen/>
        <w:t>го й два яр</w:t>
        <w:softHyphen/>
        <w:t>мар</w:t>
        <w:softHyphen/>
        <w:t>ки са</w:t>
        <w:softHyphen/>
        <w:t>мо</w:t>
        <w:softHyphen/>
        <w:t>хiть од</w:t>
        <w:softHyphen/>
        <w:t>дас</w:t>
        <w:softHyphen/>
        <w:t>те, не то один! - од</w:t>
        <w:softHyphen/>
        <w:t>ка</w:t>
        <w:softHyphen/>
        <w:t>зав Ряб</w:t>
        <w:softHyphen/>
        <w:t>чен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ж то так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от да</w:t>
        <w:softHyphen/>
        <w:t>вай</w:t>
        <w:softHyphen/>
        <w:t>те спер</w:t>
        <w:softHyphen/>
        <w:t>шу роз</w:t>
        <w:softHyphen/>
        <w:t>пи</w:t>
        <w:softHyphen/>
        <w:t>таємо</w:t>
        <w:softHyphen/>
        <w:t>ся! Як на ва</w:t>
        <w:softHyphen/>
        <w:t>шу дум</w:t>
        <w:softHyphen/>
        <w:t>ку, Гри</w:t>
        <w:softHyphen/>
        <w:t>го</w:t>
        <w:softHyphen/>
        <w:t>рiє Пав</w:t>
        <w:softHyphen/>
        <w:t>ло</w:t>
        <w:softHyphen/>
        <w:t>ви</w:t>
        <w:softHyphen/>
        <w:t>чу, чиє б це мог</w:t>
        <w:softHyphen/>
        <w:t>ло бу</w:t>
        <w:softHyphen/>
        <w:t>ти дi</w:t>
        <w:softHyphen/>
        <w:t>л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м, хм…зак</w:t>
        <w:softHyphen/>
        <w:t>ру</w:t>
        <w:softHyphen/>
        <w:t>тив</w:t>
        <w:softHyphen/>
        <w:t>ся той на стiльцi.- Кат йо</w:t>
        <w:softHyphen/>
        <w:t>го знає!.. Усе в ха</w:t>
        <w:softHyphen/>
        <w:t>тi цi</w:t>
        <w:softHyphen/>
        <w:t>ле, нi</w:t>
        <w:softHyphen/>
        <w:t>чо</w:t>
        <w:softHyphen/>
        <w:t>го не пог</w:t>
        <w:softHyphen/>
        <w:t>ра</w:t>
        <w:softHyphen/>
        <w:t>бо</w:t>
        <w:softHyphen/>
        <w:t>ва</w:t>
        <w:softHyphen/>
        <w:t>но… Це не чу</w:t>
        <w:softHyphen/>
        <w:t>жий чо</w:t>
        <w:softHyphen/>
        <w:t>ло</w:t>
        <w:softHyphen/>
        <w:t>вiк, не зло</w:t>
        <w:softHyphen/>
        <w:t>дi</w:t>
        <w:softHyphen/>
        <w:t>яка який, а так… з своїх чо</w:t>
        <w:softHyphen/>
        <w:t>ло</w:t>
        <w:softHyphen/>
        <w:t>вiк… Хтось iз Грицько</w:t>
        <w:softHyphen/>
        <w:t>вих во</w:t>
        <w:softHyphen/>
        <w:t>ро</w:t>
        <w:softHyphen/>
        <w:t>гi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я так ду</w:t>
        <w:softHyphen/>
        <w:t>маю, по</w:t>
        <w:softHyphen/>
        <w:t>так</w:t>
        <w:softHyphen/>
        <w:t>нув Ряб</w:t>
        <w:softHyphen/>
        <w:t>чен</w:t>
        <w:softHyphen/>
        <w:t>ко,- що хтось iз Грицько</w:t>
        <w:softHyphen/>
        <w:t>вих во</w:t>
        <w:softHyphen/>
        <w:t>ро</w:t>
        <w:softHyphen/>
        <w:t>гiв. Та хто ж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ма</w:t>
        <w:softHyphen/>
        <w:t>ра йо</w:t>
        <w:softHyphen/>
        <w:t>го знає! Хi</w:t>
        <w:softHyphen/>
        <w:t>ба вга</w:t>
        <w:softHyphen/>
        <w:t>даєш? I ту</w:t>
        <w:softHyphen/>
        <w:t>ди дум</w:t>
        <w:softHyphen/>
        <w:t>ка i сю</w:t>
        <w:softHyphen/>
        <w:t>ди дум</w:t>
        <w:softHyphen/>
        <w:t>ка… А втiм… Гля</w:t>
        <w:softHyphen/>
        <w:t>дiть, чи не бра</w:t>
        <w:softHyphen/>
        <w:t>тiв це дi</w:t>
        <w:softHyphen/>
        <w:t>ло? Во</w:t>
        <w:softHyphen/>
        <w:t>ни ж iз їм усе за</w:t>
        <w:softHyphen/>
        <w:t>во</w:t>
        <w:softHyphen/>
        <w:t>ди</w:t>
        <w:softHyphen/>
        <w:t>ли</w:t>
        <w:softHyphen/>
        <w:t>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за</w:t>
        <w:softHyphen/>
        <w:t>во</w:t>
        <w:softHyphen/>
        <w:t>ди</w:t>
        <w:softHyphen/>
        <w:t>ли</w:t>
        <w:softHyphen/>
        <w:t>ся, то за</w:t>
        <w:softHyphen/>
        <w:t>во</w:t>
        <w:softHyphen/>
        <w:t>ди</w:t>
        <w:softHyphen/>
        <w:t>ли</w:t>
        <w:softHyphen/>
        <w:t>ся, а та</w:t>
        <w:softHyphen/>
        <w:t>ки я на їх не ду</w:t>
        <w:softHyphen/>
        <w:t>маю… бо все ж та</w:t>
        <w:softHyphen/>
        <w:t>ки во</w:t>
        <w:softHyphen/>
        <w:t>ни йо</w:t>
        <w:softHyphen/>
        <w:t>му бра</w:t>
        <w:softHyphen/>
        <w:t>ти, то не зро</w:t>
        <w:softHyphen/>
        <w:t>би</w:t>
        <w:softHyphen/>
        <w:t>ли б та</w:t>
        <w:softHyphen/>
        <w:t>ко</w:t>
        <w:softHyphen/>
        <w:t>го… Тут тре</w:t>
        <w:softHyphen/>
        <w:t>ба чу</w:t>
        <w:softHyphen/>
        <w:t>жо</w:t>
        <w:softHyphen/>
        <w:t>го чо</w:t>
        <w:softHyphen/>
        <w:t>ло</w:t>
        <w:softHyphen/>
        <w:t>вi</w:t>
        <w:softHyphen/>
        <w:t>ка шу</w:t>
        <w:softHyphen/>
        <w:t>к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 Ну, а якi ж iще в Грицька во</w:t>
        <w:softHyphen/>
        <w:t>ро</w:t>
        <w:softHyphen/>
        <w:t>ги? - зга</w:t>
        <w:softHyphen/>
        <w:t>ду</w:t>
        <w:softHyphen/>
        <w:t>вав Ко</w:t>
        <w:softHyphen/>
        <w:t>па</w:t>
        <w:softHyphen/>
        <w:t>ни</w:t>
        <w:softHyphen/>
        <w:t>ця.- Здається, що й не бу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то йо</w:t>
        <w:softHyphen/>
        <w:t>го знає… Хi</w:t>
        <w:softHyphen/>
        <w:t>ба ми всi йо</w:t>
        <w:softHyphen/>
        <w:t>го спра</w:t>
        <w:softHyphen/>
        <w:t>ви вi</w:t>
        <w:softHyphen/>
        <w:t>даємо? Мо</w:t>
        <w:softHyphen/>
        <w:t>же ж, i бу</w:t>
        <w:softHyphen/>
        <w:t>ли… А ска</w:t>
        <w:softHyphen/>
        <w:t>жiть, хто пер</w:t>
        <w:softHyphen/>
        <w:t>ший уби</w:t>
        <w:softHyphen/>
        <w:t>то</w:t>
        <w:softHyphen/>
        <w:t>го Грицька по</w:t>
        <w:softHyphen/>
        <w:t>ба</w:t>
        <w:softHyphen/>
        <w:t>чи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Зiнько ж Си</w:t>
        <w:softHyphen/>
        <w:t>ва</w:t>
        <w:softHyphen/>
        <w:t>шен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м… I не су</w:t>
        <w:softHyphen/>
        <w:t>сi</w:t>
        <w:softHyphen/>
        <w:t>да йо</w:t>
        <w:softHyphen/>
        <w:t>му, а пер</w:t>
        <w:softHyphen/>
        <w:t>ший по</w:t>
        <w:softHyphen/>
        <w:t>ба</w:t>
        <w:softHyphen/>
        <w:t>чив… Су</w:t>
        <w:softHyphen/>
        <w:t>сi</w:t>
        <w:softHyphen/>
        <w:t>ди ще не ки</w:t>
        <w:softHyphen/>
        <w:t>ну</w:t>
        <w:softHyphen/>
        <w:t>лись, а вiн уже й по</w:t>
        <w:softHyphen/>
        <w:t>ба</w:t>
        <w:softHyphen/>
        <w:t>чив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й Юхим же слiд</w:t>
        <w:softHyphen/>
        <w:t>ком за їм, бо вiн,- ка</w:t>
        <w:softHyphen/>
        <w:t>же,- в двiр, а Зiнько з сi</w:t>
        <w:softHyphen/>
        <w:t>ней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ож-то й то, що Зiнько з сi</w:t>
        <w:softHyphen/>
        <w:t>ней! А як на ва</w:t>
        <w:softHyphen/>
        <w:t>шу дум</w:t>
        <w:softHyphen/>
        <w:t>ку, Гри</w:t>
        <w:softHyphen/>
        <w:t>го</w:t>
        <w:softHyphen/>
        <w:t>рiє Пав</w:t>
        <w:softHyphen/>
        <w:t>ло</w:t>
        <w:softHyphen/>
        <w:t>ви</w:t>
        <w:softHyphen/>
        <w:t>чу,- ма</w:t>
        <w:softHyphen/>
        <w:t>буть, той, хто пер</w:t>
        <w:softHyphen/>
        <w:t>ший по</w:t>
        <w:softHyphen/>
        <w:t>ба</w:t>
        <w:softHyphen/>
        <w:t>чив, той най</w:t>
        <w:softHyphen/>
        <w:t>бiльше й зна про це дi</w:t>
        <w:softHyphen/>
        <w:t>л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бто - щоб Зiнько? - зди</w:t>
        <w:softHyphen/>
        <w:t>ву</w:t>
        <w:softHyphen/>
        <w:t>вав</w:t>
        <w:softHyphen/>
        <w:t>ся Ко</w:t>
        <w:softHyphen/>
        <w:t>па</w:t>
        <w:softHyphen/>
        <w:t>ни</w:t>
        <w:softHyphen/>
        <w:t>ц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ж? Хi</w:t>
        <w:softHyphen/>
        <w:t>ба Зiнько та</w:t>
        <w:softHyphen/>
        <w:t>кий свя</w:t>
        <w:softHyphen/>
        <w:t>тий, що не мо</w:t>
        <w:softHyphen/>
        <w:t>же цього зро</w:t>
        <w:softHyphen/>
        <w:t>би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i… а тiльки не впа</w:t>
        <w:softHyphen/>
        <w:t>да на йо</w:t>
        <w:softHyphen/>
        <w:t>го… На</w:t>
        <w:softHyphen/>
        <w:t>що б йо</w:t>
        <w:softHyphen/>
        <w:t>му це ро</w:t>
        <w:softHyphen/>
        <w:t>би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ащо? Хе! - зас</w:t>
        <w:softHyphen/>
        <w:t>мi</w:t>
        <w:softHyphen/>
        <w:t>яв</w:t>
        <w:softHyphen/>
        <w:t>ся Ряб</w:t>
        <w:softHyphen/>
        <w:t>чен</w:t>
        <w:softHyphen/>
        <w:t>ко.- Ну, ска</w:t>
        <w:softHyphen/>
        <w:t>же</w:t>
        <w:softHyphen/>
        <w:t>мо так: хо</w:t>
        <w:softHyphen/>
        <w:t>дить Зiнько до Грицько</w:t>
        <w:softHyphen/>
        <w:t>вої мо</w:t>
        <w:softHyphen/>
        <w:t>ло</w:t>
        <w:softHyphen/>
        <w:t>ди</w:t>
        <w:softHyphen/>
        <w:t>цi,- це ж ви чу</w:t>
        <w:softHyphen/>
        <w:t>л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чув… Про це по всьому се</w:t>
        <w:softHyphen/>
        <w:t>лу пле</w:t>
        <w:softHyphen/>
        <w:t>щут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ож, хо</w:t>
        <w:softHyphen/>
        <w:t>дить до Грицько</w:t>
        <w:softHyphen/>
        <w:t>вої мо</w:t>
        <w:softHyphen/>
        <w:t>ло</w:t>
        <w:softHyphen/>
        <w:t>ди</w:t>
        <w:softHyphen/>
        <w:t>цi. Ну, а ши</w:t>
        <w:softHyphen/>
        <w:t>ла в мiш</w:t>
        <w:softHyphen/>
        <w:t>ку не втаїш, ко</w:t>
        <w:softHyphen/>
        <w:t>ли вже все се</w:t>
        <w:softHyphen/>
        <w:t>ло йо</w:t>
        <w:softHyphen/>
        <w:t>го ба</w:t>
        <w:softHyphen/>
        <w:t>чить. По</w:t>
        <w:softHyphen/>
        <w:t>ба</w:t>
        <w:softHyphen/>
        <w:t>чив йо</w:t>
        <w:softHyphen/>
        <w:t>го й Гриц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то як ви ду</w:t>
        <w:softHyphen/>
        <w:t>маєте, чи то йо</w:t>
        <w:softHyphen/>
        <w:t>му ду</w:t>
        <w:softHyphen/>
        <w:t>же впо</w:t>
        <w:softHyphen/>
        <w:t>до</w:t>
        <w:softHyphen/>
        <w:t>ба</w:t>
        <w:softHyphen/>
        <w:t>ло</w:t>
        <w:softHyphen/>
        <w:t>ся, що йо</w:t>
        <w:softHyphen/>
        <w:t>го жiн</w:t>
        <w:softHyphen/>
        <w:t>ка в греч</w:t>
        <w:softHyphen/>
        <w:t>ку ска</w:t>
        <w:softHyphen/>
        <w:t>ч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i… Дак що ж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о - дак що ж? Хi</w:t>
        <w:softHyphen/>
        <w:t>ба вам цього ма</w:t>
        <w:softHyphen/>
        <w:t>л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я не роз</w:t>
        <w:softHyphen/>
        <w:t>бе</w:t>
        <w:softHyphen/>
        <w:t>ру, чим во</w:t>
        <w:softHyphen/>
        <w:t>но при</w:t>
        <w:softHyphen/>
        <w:t>ту</w:t>
        <w:softHyphen/>
        <w:t>ляється до цього ду</w:t>
        <w:softHyphen/>
        <w:t>шо</w:t>
        <w:softHyphen/>
        <w:t>губст</w:t>
        <w:softHyphen/>
        <w:t>в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та</w:t>
        <w:softHyphen/>
        <w:t>кої! Ну, ска</w:t>
        <w:softHyphen/>
        <w:t>же</w:t>
        <w:softHyphen/>
        <w:t>мо так, по</w:t>
        <w:softHyphen/>
        <w:t>лiз Зiнько ни</w:t>
        <w:softHyphen/>
        <w:t>щеч</w:t>
        <w:softHyphen/>
        <w:t>ком до Ївги, а нат</w:t>
        <w:softHyphen/>
        <w:t>ра</w:t>
        <w:softHyphen/>
        <w:t>пив на Грицька. "Ти чо</w:t>
        <w:softHyphen/>
        <w:t>го?" - "Я - не я, я - так со</w:t>
        <w:softHyphen/>
        <w:t>бi…" -"А, дак ти до моєї жiн</w:t>
        <w:softHyphen/>
        <w:t>ки, на ж то</w:t>
        <w:softHyphen/>
        <w:t>бi!.." I за</w:t>
        <w:softHyphen/>
        <w:t>ве</w:t>
        <w:softHyphen/>
        <w:t>лись!.. Ну, ку</w:t>
        <w:softHyphen/>
        <w:t>ди ж Грицько</w:t>
        <w:softHyphen/>
        <w:t>вi про</w:t>
        <w:softHyphen/>
        <w:t>ти Зiнька?.. Та ще, мо</w:t>
        <w:softHyphen/>
        <w:t>же, вiн уд</w:t>
        <w:softHyphen/>
        <w:t>вох iз Ївгою на йо</w:t>
        <w:softHyphen/>
        <w:t>го. Бех</w:t>
        <w:softHyphen/>
        <w:t>ну</w:t>
        <w:softHyphen/>
        <w:t>ли йо</w:t>
        <w:softHyphen/>
        <w:t>го доб</w:t>
        <w:softHyphen/>
        <w:t>ре, так той i лiг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таршина ди</w:t>
        <w:softHyphen/>
        <w:t>вив</w:t>
        <w:softHyphen/>
        <w:t>ся на Ряб</w:t>
        <w:softHyphen/>
        <w:t>чен</w:t>
        <w:softHyphen/>
        <w:t>ка зди</w:t>
        <w:softHyphen/>
        <w:t>во</w:t>
        <w:softHyphen/>
        <w:t>ва</w:t>
        <w:softHyphen/>
        <w:t>ни</w:t>
        <w:softHyphen/>
        <w:t>ми очи</w:t>
        <w:softHyphen/>
        <w:t>ма й мов</w:t>
        <w:softHyphen/>
        <w:t>чав. На</w:t>
        <w:softHyphen/>
        <w:t>реш</w:t>
        <w:softHyphen/>
        <w:t>тi оз</w:t>
        <w:softHyphen/>
        <w:t>вав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лядiть, що й при</w:t>
        <w:softHyphen/>
        <w:t>хо</w:t>
        <w:softHyphen/>
        <w:t>диться… Ну, а як же не вiн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дак що? А як не вiн, то й не осу</w:t>
        <w:softHyphen/>
        <w:t>дять йо</w:t>
        <w:softHyphen/>
        <w:t>го. По</w:t>
        <w:softHyphen/>
        <w:t>си</w:t>
        <w:softHyphen/>
        <w:t>дить тро</w:t>
        <w:softHyphen/>
        <w:t>хи на царськiй квар</w:t>
        <w:softHyphen/>
        <w:t>ти</w:t>
        <w:softHyphen/>
        <w:t>рi та й вий</w:t>
        <w:softHyphen/>
        <w:t>де. А по</w:t>
        <w:softHyphen/>
        <w:t>ки вiн си</w:t>
        <w:softHyphen/>
        <w:t>дi</w:t>
        <w:softHyphen/>
        <w:t>ти</w:t>
        <w:softHyphen/>
        <w:t>ме, дак ми всi свої спра</w:t>
        <w:softHyphen/>
        <w:t>ви так пiдк</w:t>
        <w:softHyphen/>
        <w:t>ру</w:t>
        <w:softHyphen/>
        <w:t>ти</w:t>
        <w:softHyphen/>
        <w:t>мо, що вже йо</w:t>
        <w:softHyphen/>
        <w:t>му хо</w:t>
        <w:softHyphen/>
        <w:t>ду не бу</w:t>
        <w:softHyphen/>
        <w:t>де, хоч би й вер</w:t>
        <w:softHyphen/>
        <w:t>нув</w:t>
        <w:softHyphen/>
        <w:t>ся. Вам же тре</w:t>
        <w:softHyphen/>
        <w:t>ба на йо</w:t>
        <w:softHyphen/>
        <w:t>го до</w:t>
        <w:softHyphen/>
        <w:t>ка</w:t>
        <w:softHyphen/>
        <w:t>за</w:t>
        <w:softHyphen/>
        <w:t>тельство пос</w:t>
        <w:softHyphen/>
        <w:t>та</w:t>
        <w:softHyphen/>
        <w:t>чи</w:t>
        <w:softHyphen/>
        <w:t>ти? Оце ж i во</w:t>
        <w:softHyphen/>
        <w:t>н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опаниця аж iз мiс</w:t>
        <w:softHyphen/>
        <w:t>ця зiр</w:t>
        <w:softHyphen/>
        <w:t>ва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 й ми</w:t>
        <w:softHyphen/>
        <w:t>тець iз те</w:t>
        <w:softHyphen/>
        <w:t>бе, Ях</w:t>
        <w:softHyphen/>
        <w:t>ре</w:t>
        <w:softHyphen/>
        <w:t>ме Се</w:t>
        <w:softHyphen/>
        <w:t>ме</w:t>
        <w:softHyphen/>
        <w:t>но</w:t>
        <w:softHyphen/>
        <w:t>ви</w:t>
        <w:softHyphen/>
        <w:t>чу! От ми</w:t>
        <w:softHyphen/>
        <w:t>тець!.. Це шту</w:t>
        <w:softHyphen/>
        <w:t>ка!.. Та це й мi</w:t>
        <w:softHyphen/>
        <w:t>сяць у го</w:t>
        <w:softHyphen/>
        <w:t>ло</w:t>
        <w:softHyphen/>
        <w:t>вi длу</w:t>
        <w:softHyphen/>
        <w:t>ба</w:t>
        <w:softHyphen/>
        <w:t>ти</w:t>
        <w:softHyphen/>
        <w:t>ся, то та</w:t>
        <w:softHyphen/>
        <w:t>кої шту</w:t>
        <w:softHyphen/>
        <w:t>ки не вид</w:t>
        <w:softHyphen/>
        <w:t>лу</w:t>
        <w:softHyphen/>
        <w:t>баєш! Це справ</w:t>
        <w:softHyphen/>
        <w:t>дi, що зад</w:t>
        <w:softHyphen/>
        <w:t>ля та</w:t>
        <w:softHyphen/>
        <w:t>ко</w:t>
        <w:softHyphen/>
        <w:t>го так мож</w:t>
        <w:softHyphen/>
        <w:t>на нач</w:t>
        <w:softHyphen/>
        <w:t>ха</w:t>
        <w:softHyphen/>
        <w:t>ти й на яр</w:t>
        <w:softHyphen/>
        <w:t>ма</w:t>
        <w:softHyphen/>
        <w:t>рок. Ну, як ув око влi</w:t>
        <w:softHyphen/>
        <w:t>пив! Iмен</w:t>
        <w:softHyphen/>
        <w:t>но, iмен</w:t>
        <w:softHyphen/>
        <w:t>но, iмен</w:t>
        <w:softHyphen/>
        <w:t>но так! По</w:t>
        <w:softHyphen/>
        <w:t>пав</w:t>
        <w:softHyphen/>
        <w:t>ся, го</w:t>
        <w:softHyphen/>
        <w:t>луб</w:t>
        <w:softHyphen/>
        <w:t>чи</w:t>
        <w:softHyphen/>
        <w:t>ку, по</w:t>
        <w:softHyphen/>
        <w:t>пав</w:t>
        <w:softHyphen/>
        <w:t>ся! Не вик</w:t>
        <w:softHyphen/>
        <w:t>ру</w:t>
        <w:softHyphen/>
        <w:t>тиш</w:t>
        <w:softHyphen/>
        <w:t>ся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тривайте лиш, Гри</w:t>
        <w:softHyphen/>
        <w:t>го</w:t>
        <w:softHyphen/>
        <w:t>рiю Пав</w:t>
        <w:softHyphen/>
        <w:t>ло</w:t>
        <w:softHyphen/>
        <w:t>ви</w:t>
        <w:softHyphen/>
        <w:t>чу, не ра</w:t>
        <w:softHyphen/>
        <w:t>дiй</w:t>
        <w:softHyphen/>
        <w:t>те</w:t>
        <w:softHyphen/>
        <w:t>бо вiд</w:t>
        <w:softHyphen/>
        <w:t>ра</w:t>
        <w:softHyphen/>
        <w:t>зу так ду</w:t>
        <w:softHyphen/>
        <w:t>же! Бо це, ба</w:t>
        <w:softHyphen/>
        <w:t>чи</w:t>
        <w:softHyphen/>
        <w:t>те, ми з ва</w:t>
        <w:softHyphen/>
        <w:t>ми так го</w:t>
        <w:softHyphen/>
        <w:t>во</w:t>
        <w:softHyphen/>
        <w:t>ри</w:t>
        <w:softHyphen/>
        <w:t>мо, а як про це слiдст</w:t>
        <w:softHyphen/>
        <w:t>ву</w:t>
        <w:softHyphen/>
        <w:t>ва</w:t>
        <w:softHyphen/>
        <w:t>тель ска</w:t>
        <w:softHyphen/>
        <w:t>ж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лiдствуватель? Та там та</w:t>
        <w:softHyphen/>
        <w:t>ке мо</w:t>
        <w:softHyphen/>
        <w:t>ло</w:t>
        <w:softHyphen/>
        <w:t>де та дур</w:t>
        <w:softHyphen/>
        <w:t>не, що йо</w:t>
        <w:softHyphen/>
        <w:t>му що хо</w:t>
        <w:softHyphen/>
        <w:t>че</w:t>
        <w:softHyphen/>
        <w:t>те мож</w:t>
        <w:softHyphen/>
        <w:t>на в го</w:t>
        <w:softHyphen/>
        <w:t>ло</w:t>
        <w:softHyphen/>
        <w:t>ву на</w:t>
        <w:softHyphen/>
        <w:t>тур</w:t>
        <w:softHyphen/>
        <w:t>ча</w:t>
        <w:softHyphen/>
        <w:t>ти. Я йо</w:t>
        <w:softHyphen/>
        <w:t>му та</w:t>
        <w:softHyphen/>
        <w:t>ке по</w:t>
        <w:softHyphen/>
        <w:t>доз</w:t>
        <w:softHyphen/>
        <w:t>рi</w:t>
        <w:softHyphen/>
        <w:t>нiє нак</w:t>
        <w:softHyphen/>
        <w:t>ру</w:t>
        <w:softHyphen/>
        <w:t>тю,- по</w:t>
        <w:softHyphen/>
        <w:t>ба</w:t>
        <w:softHyphen/>
        <w:t>чи</w:t>
        <w:softHyphen/>
        <w:t>те!.. А ви, Ях</w:t>
        <w:softHyphen/>
        <w:t>ре</w:t>
        <w:softHyphen/>
        <w:t>ме Се</w:t>
        <w:softHyphen/>
        <w:t>ме</w:t>
        <w:softHyphen/>
        <w:t>но</w:t>
        <w:softHyphen/>
        <w:t>ви</w:t>
        <w:softHyphen/>
        <w:t>чу, тим ча</w:t>
        <w:softHyphen/>
        <w:t>сом пi</w:t>
        <w:softHyphen/>
        <w:t>дiть та чо</w:t>
        <w:softHyphen/>
        <w:t>ло</w:t>
        <w:softHyphen/>
        <w:t>вi</w:t>
        <w:softHyphen/>
        <w:t>ка чо</w:t>
        <w:softHyphen/>
        <w:t>ти</w:t>
        <w:softHyphen/>
        <w:t>ри хоч нап</w:t>
        <w:softHyphen/>
        <w:t>рав</w:t>
        <w:softHyphen/>
        <w:t>те та</w:t>
        <w:softHyphen/>
        <w:t>ких, щоб во</w:t>
        <w:softHyphen/>
        <w:t>ни на на</w:t>
        <w:softHyphen/>
        <w:t>шу руч ка</w:t>
        <w:softHyphen/>
        <w:t>за</w:t>
        <w:softHyphen/>
        <w:t>ли, та вку</w:t>
        <w:softHyphen/>
        <w:t>пi з їми й при</w:t>
        <w:softHyphen/>
        <w:t>ходьте до во</w:t>
        <w:softHyphen/>
        <w:t>лос</w:t>
        <w:softHyphen/>
        <w:t>тi, як слiдст</w:t>
        <w:softHyphen/>
        <w:t>ву</w:t>
        <w:softHyphen/>
        <w:t>ва</w:t>
        <w:softHyphen/>
        <w:t>тель прий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Гаразд! Тiльки тре</w:t>
        <w:softHyphen/>
        <w:t>ба ще так пильну</w:t>
        <w:softHyphen/>
        <w:t>ва</w:t>
        <w:softHyphen/>
        <w:t>ти, щоб уже нiх</w:t>
        <w:softHyphen/>
        <w:t>то не вис</w:t>
        <w:softHyphen/>
        <w:t>ко</w:t>
        <w:softHyphen/>
        <w:t>чив у свiд</w:t>
        <w:softHyphen/>
        <w:t>ки та</w:t>
        <w:softHyphen/>
        <w:t>кий, що на iн</w:t>
        <w:softHyphen/>
        <w:t>ший бiк хи</w:t>
        <w:softHyphen/>
        <w:t>ли</w:t>
        <w:softHyphen/>
        <w:t>ти</w:t>
        <w:softHyphen/>
        <w:t>ме… Щоб нiх</w:t>
        <w:softHyphen/>
        <w:t>то не зга</w:t>
        <w:softHyphen/>
        <w:t>ду</w:t>
        <w:softHyphen/>
        <w:t>вав, ска</w:t>
        <w:softHyphen/>
        <w:t>за</w:t>
        <w:softHyphen/>
        <w:t>ти, про свар</w:t>
        <w:softHyphen/>
        <w:t>ку з бра</w:t>
        <w:softHyphen/>
        <w:t>та</w:t>
        <w:softHyphen/>
        <w:t>ми… Бо як слiдст</w:t>
        <w:softHyphen/>
        <w:t>ву</w:t>
        <w:softHyphen/>
        <w:t>ва</w:t>
        <w:softHyphen/>
        <w:t>тель про це до</w:t>
        <w:softHyphen/>
        <w:t>вi</w:t>
        <w:softHyphen/>
        <w:t>дається, то щоб iще в той бiк не по</w:t>
        <w:softHyphen/>
        <w:t>вер</w:t>
        <w:softHyphen/>
        <w:t>нув… Дак тре</w:t>
        <w:softHyphen/>
        <w:t>ба та</w:t>
        <w:softHyphen/>
        <w:t>ких на</w:t>
        <w:softHyphen/>
        <w:t>зад, на</w:t>
        <w:softHyphen/>
        <w:t>зад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б'ємо й на</w:t>
        <w:softHyphen/>
        <w:t>зад! - од</w:t>
        <w:softHyphen/>
        <w:t>ка</w:t>
        <w:softHyphen/>
        <w:t>зав Ко</w:t>
        <w:softHyphen/>
        <w:t>па</w:t>
        <w:softHyphen/>
        <w:t>ни</w:t>
        <w:softHyphen/>
        <w:t>ця.- Це доб</w:t>
        <w:softHyphen/>
        <w:t>ре, що ви на</w:t>
        <w:softHyphen/>
        <w:t>га</w:t>
        <w:softHyphen/>
        <w:t>да</w:t>
        <w:softHyphen/>
        <w:t>ли: бу</w:t>
        <w:softHyphen/>
        <w:t>ду пильну</w:t>
        <w:softHyphen/>
        <w:t>в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iсля по</w:t>
        <w:softHyphen/>
        <w:t>луд</w:t>
        <w:softHyphen/>
        <w:t>ня при</w:t>
        <w:softHyphen/>
        <w:t>бiг слiд</w:t>
        <w:softHyphen/>
        <w:t>чий з лi</w:t>
        <w:softHyphen/>
        <w:t>ка</w:t>
        <w:softHyphen/>
        <w:t>рем. Не спи</w:t>
        <w:softHyphen/>
        <w:t>ня</w:t>
        <w:softHyphen/>
        <w:t>ючись у во</w:t>
        <w:softHyphen/>
        <w:t>лос</w:t>
        <w:softHyphen/>
        <w:t>тi, зве</w:t>
        <w:softHyphen/>
        <w:t>лiв стар</w:t>
        <w:softHyphen/>
        <w:t>ши</w:t>
        <w:softHyphen/>
        <w:t>нi вез</w:t>
        <w:softHyphen/>
        <w:t>ти се</w:t>
        <w:softHyphen/>
        <w:t>бе до Грицько</w:t>
        <w:softHyphen/>
        <w:t>вої ха</w:t>
        <w:softHyphen/>
        <w:t>ти. Стар</w:t>
        <w:softHyphen/>
        <w:t>ши</w:t>
        <w:softHyphen/>
        <w:t>на при</w:t>
        <w:softHyphen/>
        <w:t>мос</w:t>
        <w:softHyphen/>
        <w:t>тив</w:t>
        <w:softHyphen/>
        <w:t>ся на пе</w:t>
        <w:softHyphen/>
        <w:t>ред</w:t>
        <w:softHyphen/>
        <w:t>ку з пош</w:t>
        <w:softHyphen/>
        <w:t>та</w:t>
        <w:softHyphen/>
        <w:t>рем, i всi по</w:t>
        <w:softHyphen/>
        <w:t>то</w:t>
        <w:softHyphen/>
        <w:t>рох</w:t>
        <w:softHyphen/>
        <w:t>тi</w:t>
        <w:softHyphen/>
        <w:t>ли ту</w:t>
        <w:softHyphen/>
        <w:t>ди, а вряд</w:t>
        <w:softHyphen/>
        <w:t>ник пiд</w:t>
        <w:softHyphen/>
        <w:t>тюп</w:t>
        <w:softHyphen/>
        <w:t>цем по</w:t>
        <w:softHyphen/>
        <w:t>бiг за їми. Слiд</w:t>
        <w:softHyphen/>
        <w:t>чий не хо</w:t>
        <w:softHyphen/>
        <w:t>тiв нi</w:t>
        <w:softHyphen/>
        <w:t>чо</w:t>
        <w:softHyphen/>
        <w:t>го роз</w:t>
        <w:softHyphen/>
        <w:t>пи</w:t>
        <w:softHyphen/>
        <w:t>ту</w:t>
        <w:softHyphen/>
        <w:t>ва</w:t>
        <w:softHyphen/>
        <w:t>ти, аж по</w:t>
        <w:softHyphen/>
        <w:t>ки сам по</w:t>
        <w:softHyphen/>
        <w:t>ба</w:t>
        <w:softHyphen/>
        <w:t>чить уби</w:t>
        <w:softHyphen/>
        <w:t>то</w:t>
        <w:softHyphen/>
        <w:t>го. Вiн був ду</w:t>
        <w:softHyphen/>
        <w:t>же мо</w:t>
        <w:softHyphen/>
        <w:t>ло</w:t>
        <w:softHyphen/>
        <w:t>дий i ду</w:t>
        <w:softHyphen/>
        <w:t>же пев</w:t>
        <w:softHyphen/>
        <w:t>ний, що вмiє розп</w:t>
        <w:softHyphen/>
        <w:t>лу</w:t>
        <w:softHyphen/>
        <w:t>ту</w:t>
        <w:softHyphen/>
        <w:t>ва</w:t>
        <w:softHyphen/>
        <w:t>ти най</w:t>
        <w:softHyphen/>
        <w:t>зап</w:t>
        <w:softHyphen/>
        <w:t>лу</w:t>
        <w:softHyphen/>
        <w:t>та</w:t>
        <w:softHyphen/>
        <w:t>нi</w:t>
        <w:softHyphen/>
        <w:t>шi спра</w:t>
        <w:softHyphen/>
        <w:t>ви. На</w:t>
        <w:softHyphen/>
        <w:t>сам</w:t>
        <w:softHyphen/>
        <w:t>пе</w:t>
        <w:softHyphen/>
        <w:t>ред узяв со</w:t>
        <w:softHyphen/>
        <w:t>бi до ува</w:t>
        <w:softHyphen/>
        <w:t>ги "обста</w:t>
        <w:softHyphen/>
        <w:t>нов</w:t>
        <w:softHyphen/>
        <w:t>ку зло</w:t>
        <w:softHyphen/>
        <w:t>чинст</w:t>
        <w:softHyphen/>
        <w:t>ва". Ви</w:t>
        <w:softHyphen/>
        <w:t>ди</w:t>
        <w:softHyphen/>
        <w:t>ма рiч, що Грицько не сам за</w:t>
        <w:softHyphen/>
        <w:t>вi</w:t>
        <w:softHyphen/>
        <w:t>сив</w:t>
        <w:softHyphen/>
        <w:t>ся, а вже мерт</w:t>
        <w:softHyphen/>
        <w:t>во</w:t>
        <w:softHyphen/>
        <w:t>го йо</w:t>
        <w:softHyphen/>
        <w:t>го по</w:t>
        <w:softHyphen/>
        <w:t>вi</w:t>
        <w:softHyphen/>
        <w:t>ше</w:t>
        <w:softHyphen/>
        <w:t>но. Кров на со</w:t>
        <w:softHyphen/>
        <w:t>роч</w:t>
        <w:softHyphen/>
        <w:t>цi, про</w:t>
        <w:softHyphen/>
        <w:t>би</w:t>
        <w:softHyphen/>
        <w:t>тий ви</w:t>
        <w:softHyphen/>
        <w:t>сок, усе тi</w:t>
        <w:softHyphen/>
        <w:t>ло по</w:t>
        <w:softHyphen/>
        <w:t>би</w:t>
        <w:softHyphen/>
        <w:t>те,- вид</w:t>
        <w:softHyphen/>
        <w:t>но вiд</w:t>
        <w:softHyphen/>
        <w:t>ра</w:t>
        <w:softHyphen/>
        <w:t>зу, що во</w:t>
        <w:softHyphen/>
        <w:t>но бу</w:t>
        <w:softHyphen/>
        <w:t>ло. Бу</w:t>
        <w:softHyphen/>
        <w:t>ла якась бо</w:t>
        <w:softHyphen/>
        <w:t>ротьба, по</w:t>
        <w:softHyphen/>
        <w:t>кiй</w:t>
        <w:softHyphen/>
        <w:t>ник за жит</w:t>
        <w:softHyphen/>
        <w:t>тя нi</w:t>
        <w:softHyphen/>
        <w:t>би зма</w:t>
        <w:softHyphen/>
        <w:t>гав</w:t>
        <w:softHyphen/>
        <w:t>ся, бив</w:t>
        <w:softHyphen/>
        <w:t>ся з кимсь, вельми дуж</w:t>
        <w:softHyphen/>
        <w:t>чим за се</w:t>
        <w:softHyphen/>
        <w:t>бе, i той йо</w:t>
        <w:softHyphen/>
        <w:t>го пом'яв, по</w:t>
        <w:softHyphen/>
        <w:t>нi</w:t>
        <w:softHyphen/>
        <w:t>ве</w:t>
        <w:softHyphen/>
        <w:t>чив. Хто це зро</w:t>
        <w:softHyphen/>
        <w:t>бив? З ха</w:t>
        <w:softHyphen/>
        <w:t>ти не взя</w:t>
        <w:softHyphen/>
        <w:t>то нi</w:t>
        <w:softHyphen/>
        <w:t>чо</w:t>
        <w:softHyphen/>
        <w:t>го. Ви</w:t>
        <w:softHyphen/>
        <w:t>хо</w:t>
        <w:softHyphen/>
        <w:t>дить, що це зро</w:t>
        <w:softHyphen/>
        <w:t>бив не зло</w:t>
        <w:softHyphen/>
        <w:t>дiй, а та</w:t>
        <w:softHyphen/>
        <w:t>кий чо</w:t>
        <w:softHyphen/>
        <w:t>ло</w:t>
        <w:softHyphen/>
        <w:t>вiк, що йо</w:t>
        <w:softHyphen/>
        <w:t>му жит</w:t>
        <w:softHyphen/>
        <w:t>тя Грицько</w:t>
        <w:softHyphen/>
        <w:t>ве бу</w:t>
        <w:softHyphen/>
        <w:t>ло на за</w:t>
        <w:softHyphen/>
        <w:t>ва</w:t>
        <w:softHyphen/>
        <w:t>дi, во</w:t>
        <w:softHyphen/>
        <w:t>рог уби</w:t>
        <w:softHyphen/>
        <w:t>то</w:t>
        <w:softHyphen/>
        <w:t>м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таршин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здесь, ва</w:t>
        <w:softHyphen/>
        <w:t>ше ви</w:t>
        <w:softHyphen/>
        <w:t>со</w:t>
        <w:softHyphen/>
        <w:t>коб</w:t>
        <w:softHyphen/>
        <w:t>ла</w:t>
        <w:softHyphen/>
        <w:t>го</w:t>
        <w:softHyphen/>
        <w:t>ро</w:t>
        <w:softHyphen/>
        <w:t>дiє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й… Гри</w:t>
        <w:softHyphen/>
        <w:t>го</w:t>
        <w:softHyphen/>
        <w:t>рiй Мо</w:t>
        <w:softHyphen/>
        <w:t>мот… як вiн, лад</w:t>
        <w:softHyphen/>
        <w:t>нав з людьми? Не бу</w:t>
        <w:softHyphen/>
        <w:t>ло в йо</w:t>
        <w:softHyphen/>
        <w:t>го яких во</w:t>
        <w:softHyphen/>
        <w:t>ро</w:t>
        <w:softHyphen/>
        <w:t>гiв або</w:t>
        <w:softHyphen/>
        <w:t>щ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йо</w:t>
        <w:softHyphen/>
        <w:t>го знає, ва</w:t>
        <w:softHyphen/>
        <w:t>ше ви</w:t>
        <w:softHyphen/>
        <w:t>со</w:t>
        <w:softHyphen/>
        <w:t>коб</w:t>
        <w:softHyphen/>
        <w:t>ла</w:t>
        <w:softHyphen/>
        <w:t>го</w:t>
        <w:softHyphen/>
        <w:t>ро</w:t>
        <w:softHyphen/>
        <w:t>дiє,- здається, не чуть бу</w:t>
        <w:softHyphen/>
        <w:t>ло… якимсь не</w:t>
        <w:softHyphen/>
        <w:t>пев</w:t>
        <w:softHyphen/>
        <w:t>ним го</w:t>
        <w:softHyphen/>
        <w:t>ло</w:t>
        <w:softHyphen/>
        <w:t>сом од</w:t>
        <w:softHyphen/>
        <w:t>ка</w:t>
        <w:softHyphen/>
        <w:t>зав стар</w:t>
        <w:softHyphen/>
        <w:t>ши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Бреше! Ви</w:t>
        <w:softHyphen/>
        <w:t>ди</w:t>
        <w:softHyphen/>
        <w:t>мо бре</w:t>
        <w:softHyphen/>
        <w:t>ше! Сил</w:t>
        <w:softHyphen/>
        <w:t>кується пок</w:t>
        <w:softHyphen/>
        <w:t>ри</w:t>
        <w:softHyphen/>
        <w:t>ти спра</w:t>
        <w:softHyphen/>
        <w:t>ву",- по</w:t>
        <w:softHyphen/>
        <w:t>ду</w:t>
        <w:softHyphen/>
        <w:t>мав слiд</w:t>
        <w:softHyphen/>
        <w:t>чий, бо мав та</w:t>
        <w:softHyphen/>
        <w:t>ку гад</w:t>
        <w:softHyphen/>
        <w:t>ку, що слiд</w:t>
        <w:softHyphen/>
        <w:t>чий зав</w:t>
        <w:softHyphen/>
        <w:t>сiг</w:t>
        <w:softHyphen/>
        <w:t>ди му</w:t>
        <w:softHyphen/>
        <w:t>сить нi</w:t>
        <w:softHyphen/>
        <w:t>ко</w:t>
        <w:softHyphen/>
        <w:t>му не йня</w:t>
        <w:softHyphen/>
        <w:t>ти вi</w:t>
        <w:softHyphen/>
        <w:t>ри, тiльки со</w:t>
        <w:softHyphen/>
        <w:t>бi са</w:t>
        <w:softHyphen/>
        <w:t>мо</w:t>
        <w:softHyphen/>
        <w:t>му - то</w:t>
        <w:softHyphen/>
        <w:t>дi най</w:t>
        <w:softHyphen/>
        <w:t>швид</w:t>
        <w:softHyphen/>
        <w:t>ше збаг</w:t>
        <w:softHyphen/>
        <w:t>неш спра</w:t>
        <w:softHyphen/>
        <w:t>ву. I вiн ска</w:t>
        <w:softHyphen/>
        <w:t>з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же це так? Чо</w:t>
        <w:softHyphen/>
        <w:t>ло</w:t>
        <w:softHyphen/>
        <w:t>вiк зав</w:t>
        <w:softHyphen/>
        <w:t>сiг</w:t>
        <w:softHyphen/>
        <w:t>ди має во</w:t>
        <w:softHyphen/>
        <w:t>ро</w:t>
        <w:softHyphen/>
        <w:t>гiв,- без цього не мож</w:t>
        <w:softHyphen/>
        <w:t>на. Ко</w:t>
        <w:softHyphen/>
        <w:t>ли не вiн, дак жiн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ба що че</w:t>
        <w:softHyphen/>
        <w:t>рез жiн</w:t>
        <w:softHyphen/>
        <w:t>ку… Це iмен</w:t>
        <w:softHyphen/>
        <w:t>но, ва</w:t>
        <w:softHyphen/>
        <w:t>ше ви</w:t>
        <w:softHyphen/>
        <w:t>со</w:t>
        <w:softHyphen/>
        <w:t>коб</w:t>
        <w:softHyphen/>
        <w:t>ла</w:t>
        <w:softHyphen/>
        <w:t>го</w:t>
        <w:softHyphen/>
        <w:t>ро</w:t>
        <w:softHyphen/>
        <w:t>дiє, що че</w:t>
        <w:softHyphen/>
        <w:t>рез жiн</w:t>
        <w:softHyphen/>
        <w:t>ку… бо жiн</w:t>
        <w:softHyphen/>
        <w:t>ка… звiс</w:t>
        <w:softHyphen/>
        <w:t>но… во</w:t>
        <w:softHyphen/>
        <w:t>н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опаниця плу</w:t>
        <w:softHyphen/>
        <w:t>тав умис</w:t>
        <w:softHyphen/>
        <w:t>не, мов не хо</w:t>
        <w:softHyphen/>
        <w:t>тiв ви</w:t>
        <w:softHyphen/>
        <w:t>ка</w:t>
        <w:softHyphen/>
        <w:t>зу</w:t>
        <w:softHyphen/>
        <w:t>ва</w:t>
        <w:softHyphen/>
        <w:t>ти, а слiд</w:t>
        <w:softHyphen/>
        <w:t>чий ду</w:t>
        <w:softHyphen/>
        <w:t>мав: "Бре</w:t>
        <w:softHyphen/>
        <w:t>шеш! Не вик</w:t>
        <w:softHyphen/>
        <w:t>ру</w:t>
        <w:softHyphen/>
        <w:t>тиш</w:t>
        <w:softHyphen/>
        <w:t>ся!..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ка</w:t>
        <w:softHyphen/>
        <w:t>жи ж! Чо</w:t>
        <w:softHyphen/>
        <w:t>го став? Хто з їм че</w:t>
        <w:softHyphen/>
        <w:t>рез жiн</w:t>
        <w:softHyphen/>
        <w:t>ку во</w:t>
        <w:softHyphen/>
        <w:t>ро</w:t>
        <w:softHyphen/>
        <w:t>гу</w:t>
        <w:softHyphen/>
        <w:t>ва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ут один чо</w:t>
        <w:softHyphen/>
        <w:t>ло</w:t>
        <w:softHyphen/>
        <w:t>вiк… Зiнько Си</w:t>
        <w:softHyphen/>
        <w:t>ва</w:t>
        <w:softHyphen/>
        <w:t>шен</w:t>
        <w:softHyphen/>
        <w:t>к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че</w:t>
        <w:softHyphen/>
        <w:t>рез що ж вiн во</w:t>
        <w:softHyphen/>
        <w:t>ро</w:t>
        <w:softHyphen/>
        <w:t>гу</w:t>
        <w:softHyphen/>
        <w:t>ва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якось i ка</w:t>
        <w:softHyphen/>
        <w:t>зать нi</w:t>
        <w:softHyphen/>
        <w:t>яко</w:t>
        <w:softHyphen/>
        <w:t>во, ва</w:t>
        <w:softHyphen/>
        <w:t>ше ви</w:t>
        <w:softHyphen/>
        <w:t>со</w:t>
        <w:softHyphen/>
        <w:t>коб</w:t>
        <w:softHyphen/>
        <w:t>ла</w:t>
        <w:softHyphen/>
        <w:t>го</w:t>
        <w:softHyphen/>
        <w:t>ро</w:t>
        <w:softHyphen/>
        <w:t>дiє… Во</w:t>
        <w:softHyphen/>
        <w:t>но… так, ба</w:t>
        <w:softHyphen/>
        <w:t>чи</w:t>
        <w:softHyphen/>
        <w:t>т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мни ото язи</w:t>
        <w:softHyphen/>
        <w:t>ком, а ка</w:t>
        <w:softHyphen/>
        <w:t>жи прос</w:t>
        <w:softHyphen/>
        <w:t>то! - крик</w:t>
        <w:softHyphen/>
        <w:t>нув слiд</w:t>
        <w:softHyphen/>
        <w:t>чий.- Ме</w:t>
        <w:softHyphen/>
        <w:t>нi тре</w:t>
        <w:softHyphen/>
        <w:t>ба все по прав</w:t>
        <w:softHyphen/>
        <w:t>дi ка</w:t>
        <w:softHyphen/>
        <w:t>за</w:t>
        <w:softHyphen/>
        <w:t>ти,- як ба</w:t>
        <w:softHyphen/>
        <w:t>тюш</w:t>
        <w:softHyphen/>
        <w:t>цi на спо</w:t>
        <w:softHyphen/>
        <w:t>вi</w:t>
        <w:softHyphen/>
        <w:t>дi!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Та що ж… ва</w:t>
        <w:softHyphen/>
        <w:t>ше ви</w:t>
        <w:softHyphen/>
        <w:t>со</w:t>
        <w:softHyphen/>
        <w:t>коб</w:t>
        <w:softHyphen/>
        <w:t>ла</w:t>
        <w:softHyphen/>
        <w:t>го</w:t>
        <w:softHyphen/>
        <w:t>ро</w:t>
        <w:softHyphen/>
        <w:t>дiє, й са</w:t>
        <w:softHyphen/>
        <w:t>мi вже ба</w:t>
        <w:softHyphen/>
        <w:t>чи</w:t>
        <w:softHyphen/>
        <w:t>те… Що ж вам уже й ка</w:t>
        <w:softHyphen/>
        <w:t>за</w:t>
        <w:softHyphen/>
        <w:t>ти?.. Звiс</w:t>
        <w:softHyphen/>
        <w:t>но, Зiнько Си</w:t>
        <w:softHyphen/>
        <w:t>ва</w:t>
        <w:softHyphen/>
        <w:t>шен</w:t>
        <w:softHyphen/>
        <w:t>ко та зли</w:t>
        <w:softHyphen/>
        <w:t>гав</w:t>
        <w:softHyphen/>
        <w:t>ся з Грицько</w:t>
        <w:softHyphen/>
        <w:t>вою жiн</w:t>
        <w:softHyphen/>
        <w:t>кою Ївгою,- ну, че</w:t>
        <w:softHyphen/>
        <w:t>рез те в їх i во</w:t>
        <w:softHyphen/>
        <w:t>рож</w:t>
        <w:softHyphen/>
        <w:t>не</w:t>
        <w:softHyphen/>
        <w:t>ча бу</w:t>
        <w:softHyphen/>
        <w:t>ла… Це все се</w:t>
        <w:softHyphen/>
        <w:t>ло знає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Таки ви</w:t>
        <w:softHyphen/>
        <w:t>ка</w:t>
        <w:softHyphen/>
        <w:t>зав! От так їх тре</w:t>
        <w:softHyphen/>
        <w:t>ба ло</w:t>
        <w:softHyphen/>
        <w:t>вить!" - по</w:t>
        <w:softHyphen/>
        <w:t>ду</w:t>
        <w:softHyphen/>
        <w:t>мав, ра</w:t>
        <w:softHyphen/>
        <w:t>дi</w:t>
        <w:softHyphen/>
        <w:t>ючи, слiд</w:t>
        <w:softHyphen/>
        <w:t>чий i до</w:t>
        <w:softHyphen/>
        <w:t>дав го</w:t>
        <w:softHyphen/>
        <w:t>лос</w:t>
        <w:softHyphen/>
        <w:t>н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ач, усе се</w:t>
        <w:softHyphen/>
        <w:t>ло знає, а ти ду</w:t>
        <w:softHyphen/>
        <w:t>мав од ме</w:t>
        <w:softHyphen/>
        <w:t>не схо</w:t>
        <w:softHyphen/>
        <w:t>ва</w:t>
        <w:softHyphen/>
        <w:t>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стiть, ва</w:t>
        <w:softHyphen/>
        <w:t>ше ви</w:t>
        <w:softHyphen/>
        <w:t>со</w:t>
        <w:softHyphen/>
        <w:t>коб</w:t>
        <w:softHyphen/>
        <w:t>ла</w:t>
        <w:softHyphen/>
        <w:t>го</w:t>
        <w:softHyphen/>
        <w:t>ро</w:t>
        <w:softHyphen/>
        <w:t>дiє, я не до</w:t>
        <w:softHyphen/>
        <w:t>га</w:t>
        <w:softHyphen/>
        <w:t>давсь, що вам про та</w:t>
        <w:softHyphen/>
        <w:t>ке дi</w:t>
        <w:softHyphen/>
        <w:t>ло тре</w:t>
        <w:softHyphen/>
        <w:t>ба зна</w:t>
        <w:softHyphen/>
        <w:t>ти,- вiд</w:t>
        <w:softHyphen/>
        <w:t>по</w:t>
        <w:softHyphen/>
        <w:t>вi</w:t>
        <w:softHyphen/>
        <w:t>дав Ко</w:t>
        <w:softHyphen/>
        <w:t>па</w:t>
        <w:softHyphen/>
        <w:t>ни</w:t>
        <w:softHyphen/>
        <w:t>ця, спус</w:t>
        <w:softHyphen/>
        <w:t>ка</w:t>
        <w:softHyphen/>
        <w:t>ючи очi до</w:t>
        <w:softHyphen/>
        <w:t>до</w:t>
        <w:softHyphen/>
        <w:t>лу та по</w:t>
        <w:softHyphen/>
        <w:t>кiр</w:t>
        <w:softHyphen/>
        <w:t>ненько кла</w:t>
        <w:softHyphen/>
        <w:t>ня</w:t>
        <w:softHyphen/>
        <w:t>ючи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до</w:t>
        <w:softHyphen/>
        <w:t>га</w:t>
        <w:softHyphen/>
        <w:t>давсь! Ви всi та</w:t>
        <w:softHyphen/>
        <w:t>кi, що не до</w:t>
        <w:softHyphen/>
        <w:t>га</w:t>
        <w:softHyphen/>
        <w:t>дуєтесь, по</w:t>
        <w:softHyphen/>
        <w:t>ки аж при</w:t>
        <w:softHyphen/>
        <w:t>му</w:t>
        <w:softHyphen/>
        <w:t>сиш вас до</w:t>
        <w:softHyphen/>
        <w:t>га</w:t>
        <w:softHyphen/>
        <w:t>да</w:t>
        <w:softHyphen/>
        <w:t>ти</w:t>
        <w:softHyphen/>
        <w:t>ся! Ну, гля</w:t>
        <w:softHyphen/>
        <w:t>ди ж, щоб те</w:t>
        <w:softHyphen/>
        <w:t>пер ме</w:t>
        <w:softHyphen/>
        <w:t>нi все по прав</w:t>
        <w:softHyphen/>
        <w:t>дi ка</w:t>
        <w:softHyphen/>
        <w:t>зав! Сам Гри</w:t>
        <w:softHyphen/>
        <w:t>го</w:t>
        <w:softHyphen/>
        <w:t>рiй Мо</w:t>
        <w:softHyphen/>
        <w:t>мот знав про ц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першу - нi, а то</w:t>
        <w:softHyphen/>
        <w:t>дi вже, як усе се</w:t>
        <w:softHyphen/>
        <w:t>ло зна</w:t>
        <w:softHyphen/>
        <w:t>ло, то не iнак, що й вiн до</w:t>
        <w:softHyphen/>
        <w:t>вi</w:t>
        <w:softHyphen/>
        <w:t>дав</w:t>
        <w:softHyphen/>
        <w:t>ся… Ну й сер</w:t>
        <w:softHyphen/>
        <w:t>див</w:t>
        <w:softHyphen/>
        <w:t>ся здо</w:t>
        <w:softHyphen/>
        <w:t>ро</w:t>
        <w:softHyphen/>
        <w:t>во по</w:t>
        <w:softHyphen/>
        <w:t>кiй</w:t>
        <w:softHyphen/>
        <w:t>ник на жiн</w:t>
        <w:softHyphen/>
        <w:t>к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?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варилися час</w:t>
        <w:softHyphen/>
        <w:t>то… Бо во</w:t>
        <w:softHyphen/>
        <w:t>на за тим Зiньком про</w:t>
        <w:softHyphen/>
        <w:t>па</w:t>
        <w:softHyphen/>
        <w:t>да</w:t>
        <w:softHyphen/>
        <w:t>ла… Оце той са</w:t>
        <w:softHyphen/>
        <w:t>мий, що пер</w:t>
        <w:softHyphen/>
        <w:t>вий по</w:t>
        <w:softHyphen/>
        <w:t>ба</w:t>
        <w:softHyphen/>
        <w:t>чив сьогод</w:t>
        <w:softHyphen/>
        <w:t>нi вран</w:t>
        <w:softHyphen/>
        <w:t>цi вби</w:t>
        <w:softHyphen/>
        <w:t>то</w:t>
        <w:softHyphen/>
        <w:t>г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х, дак це той са</w:t>
        <w:softHyphen/>
        <w:t>мий! - ска</w:t>
        <w:softHyphen/>
        <w:t>зав слiд</w:t>
        <w:softHyphen/>
        <w:t>чий, а вис</w:t>
        <w:softHyphen/>
        <w:t>лу</w:t>
        <w:softHyphen/>
        <w:t>хав</w:t>
        <w:softHyphen/>
        <w:t>ши, що су</w:t>
        <w:softHyphen/>
        <w:t>сiд Юхим зуст</w:t>
        <w:softHyphen/>
        <w:t>рiв Зiнька, як вiн ви</w:t>
        <w:softHyphen/>
        <w:t>хо</w:t>
        <w:softHyphen/>
        <w:t>див од уби</w:t>
        <w:softHyphen/>
        <w:t>то</w:t>
        <w:softHyphen/>
        <w:t>го, по</w:t>
        <w:softHyphen/>
        <w:t>ду</w:t>
        <w:softHyphen/>
        <w:t>мав: "Ну, те</w:t>
        <w:softHyphen/>
        <w:t>пер ви</w:t>
        <w:softHyphen/>
        <w:t>ди</w:t>
        <w:softHyphen/>
        <w:t>ма рiч: зло</w:t>
        <w:softHyphen/>
        <w:t>чин</w:t>
        <w:softHyphen/>
        <w:t>цiв тяг</w:t>
        <w:softHyphen/>
        <w:t>не на те мiс</w:t>
        <w:softHyphen/>
        <w:t>це, де зло</w:t>
        <w:softHyphen/>
        <w:t>чинст</w:t>
        <w:softHyphen/>
        <w:t>во вчи</w:t>
        <w:softHyphen/>
        <w:t>не</w:t>
        <w:softHyphen/>
        <w:t>но… I дi</w:t>
        <w:softHyphen/>
        <w:t>тей од</w:t>
        <w:softHyphen/>
        <w:t>ве</w:t>
        <w:softHyphen/>
        <w:t>де</w:t>
        <w:softHyphen/>
        <w:t>но, щоб не бу</w:t>
        <w:softHyphen/>
        <w:t>ли на за</w:t>
        <w:softHyphen/>
        <w:t>ва</w:t>
        <w:softHyphen/>
        <w:t>дi…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по</w:t>
        <w:softHyphen/>
        <w:t>чав роз</w:t>
        <w:softHyphen/>
        <w:t>пи</w:t>
        <w:softHyphen/>
        <w:t>ту</w:t>
        <w:softHyphen/>
        <w:t>ва</w:t>
        <w:softHyphen/>
        <w:t>ти Ко</w:t>
        <w:softHyphen/>
        <w:t>па</w:t>
        <w:softHyphen/>
        <w:t>ни</w:t>
        <w:softHyphen/>
        <w:t>цю да</w:t>
        <w:softHyphen/>
        <w:t>лi i "та</w:t>
        <w:softHyphen/>
        <w:t>ки при</w:t>
        <w:softHyphen/>
        <w:t>му</w:t>
        <w:softHyphen/>
        <w:t>сив" йо</w:t>
        <w:softHyphen/>
        <w:t>го ска</w:t>
        <w:softHyphen/>
        <w:t>за</w:t>
        <w:softHyphen/>
        <w:t>ти, що вiн нi на ко</w:t>
        <w:softHyphen/>
        <w:t>го не ду</w:t>
        <w:softHyphen/>
        <w:t>має, тiльки на Зiнь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Так їх ло</w:t>
        <w:softHyphen/>
        <w:t>ви</w:t>
        <w:softHyphen/>
        <w:t>ти! Так!" - ду</w:t>
        <w:softHyphen/>
        <w:t>мав слiд</w:t>
        <w:softHyphen/>
        <w:t>чий i зве</w:t>
        <w:softHyphen/>
        <w:t>лiв стар</w:t>
        <w:softHyphen/>
        <w:t>ши</w:t>
        <w:softHyphen/>
        <w:t>нi при</w:t>
        <w:softHyphen/>
        <w:t>вес</w:t>
        <w:softHyphen/>
        <w:t>ти Зiнька, Юхи</w:t>
        <w:softHyphen/>
        <w:t>ма, Ївгу та ще кiлькох свiд</w:t>
        <w:softHyphen/>
        <w:t>кiв, яких прос</w:t>
        <w:softHyphen/>
        <w:t>тi</w:t>
        <w:softHyphen/>
        <w:t>сiнько пiд</w:t>
        <w:softHyphen/>
        <w:t>ка</w:t>
        <w:softHyphen/>
        <w:t>зав йо</w:t>
        <w:softHyphen/>
        <w:t>му "не</w:t>
        <w:softHyphen/>
        <w:t>хо</w:t>
        <w:softHyphen/>
        <w:t>тя" мо</w:t>
        <w:softHyphen/>
        <w:t>тор</w:t>
        <w:softHyphen/>
        <w:t>ний Ко</w:t>
        <w:softHyphen/>
        <w:t>па</w:t>
        <w:softHyphen/>
        <w:t>ни</w:t>
        <w:softHyphen/>
        <w:t>ця. Тим ча</w:t>
        <w:softHyphen/>
        <w:t>сом лi</w:t>
        <w:softHyphen/>
        <w:t>кар скiн</w:t>
        <w:softHyphen/>
        <w:t>чив свою спра</w:t>
        <w:softHyphen/>
        <w:t>ву, i во</w:t>
        <w:softHyphen/>
        <w:t>ни вдвох по</w:t>
        <w:softHyphen/>
        <w:t>да</w:t>
        <w:softHyphen/>
        <w:t>ли</w:t>
        <w:softHyphen/>
        <w:t>ся до во</w:t>
        <w:softHyphen/>
        <w:t>лос</w:t>
        <w:softHyphen/>
        <w:t>тi - до</w:t>
        <w:softHyphen/>
        <w:t>пи</w:t>
        <w:softHyphen/>
        <w:t>ту</w:t>
        <w:softHyphen/>
        <w:t>ва</w:t>
        <w:softHyphen/>
        <w:t>ти свiд</w:t>
        <w:softHyphen/>
        <w:t>кi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вiдки вже бу</w:t>
        <w:softHyphen/>
        <w:t>ли там го</w:t>
        <w:softHyphen/>
        <w:t>то</w:t>
        <w:softHyphen/>
        <w:t>вi. Ївги са</w:t>
        <w:softHyphen/>
        <w:t>мої ще не бу</w:t>
        <w:softHyphen/>
        <w:t>ло з Чор</w:t>
        <w:softHyphen/>
        <w:t>но</w:t>
        <w:softHyphen/>
        <w:t>ву</w:t>
        <w:softHyphen/>
        <w:t>са: нi</w:t>
        <w:softHyphen/>
        <w:t>як не мог</w:t>
        <w:softHyphen/>
        <w:t>ли її там iз</w:t>
        <w:softHyphen/>
        <w:t>най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"Дiло прос</w:t>
        <w:softHyphen/>
        <w:t>те! - ду</w:t>
        <w:softHyphen/>
        <w:t>мав со</w:t>
        <w:softHyphen/>
        <w:t>бi слiд</w:t>
        <w:softHyphen/>
        <w:t>чий, сi</w:t>
        <w:softHyphen/>
        <w:t>да</w:t>
        <w:softHyphen/>
        <w:t>ючи за стiл.- Один з гру</w:t>
        <w:softHyphen/>
        <w:t>бих сiльських ро</w:t>
        <w:softHyphen/>
        <w:t>ма</w:t>
        <w:softHyphen/>
        <w:t>нiв, та й го</w:t>
        <w:softHyphen/>
        <w:t>дi. Ну, тре</w:t>
        <w:softHyphen/>
        <w:t>ба трош</w:t>
        <w:softHyphen/>
        <w:t>ки нап</w:t>
        <w:softHyphen/>
        <w:t>ру</w:t>
        <w:softHyphen/>
        <w:t>жи</w:t>
        <w:softHyphen/>
        <w:t>ти нер</w:t>
        <w:softHyphen/>
        <w:t>ви в ге</w:t>
        <w:softHyphen/>
        <w:t>роя цього ро</w:t>
        <w:softHyphen/>
        <w:t>ма</w:t>
        <w:softHyphen/>
        <w:t>ну,- то</w:t>
        <w:softHyphen/>
        <w:t>дi лег</w:t>
        <w:softHyphen/>
        <w:t>ше бу</w:t>
        <w:softHyphen/>
        <w:t>де йо</w:t>
        <w:softHyphen/>
        <w:t>го пiй</w:t>
        <w:softHyphen/>
        <w:t>ма</w:t>
        <w:softHyphen/>
        <w:t>ти. Об</w:t>
        <w:softHyphen/>
        <w:t>лиш</w:t>
        <w:softHyphen/>
        <w:t>мо ж йо</w:t>
        <w:softHyphen/>
        <w:t>го на сам кi</w:t>
        <w:softHyphen/>
        <w:t>нець, на за</w:t>
        <w:softHyphen/>
        <w:t>кус</w:t>
        <w:softHyphen/>
        <w:t>ку". I по</w:t>
        <w:softHyphen/>
        <w:t>чав до</w:t>
        <w:softHyphen/>
        <w:t>пи</w:t>
        <w:softHyphen/>
        <w:t>ту</w:t>
        <w:softHyphen/>
        <w:t>ва</w:t>
        <w:softHyphen/>
        <w:t>ти Юхи</w:t>
        <w:softHyphen/>
        <w:t>м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вiдкiв усiх доб</w:t>
        <w:softHyphen/>
        <w:t>ра</w:t>
        <w:softHyphen/>
        <w:t>но та</w:t>
        <w:softHyphen/>
        <w:t>ких, що во</w:t>
        <w:softHyphen/>
        <w:t>ни в один гуж тяг</w:t>
        <w:softHyphen/>
        <w:t>ли. Де</w:t>
        <w:softHyphen/>
        <w:t>да</w:t>
        <w:softHyphen/>
        <w:t>лi слiд</w:t>
        <w:softHyphen/>
        <w:t>чий упев</w:t>
        <w:softHyphen/>
        <w:t>няв</w:t>
        <w:softHyphen/>
        <w:t>ся все дуж</w:t>
        <w:softHyphen/>
        <w:t>че й дуж</w:t>
        <w:softHyphen/>
        <w:t>че, що вiн нi</w:t>
        <w:softHyphen/>
        <w:t>як не по</w:t>
        <w:softHyphen/>
        <w:t>ми</w:t>
        <w:softHyphen/>
        <w:t>ляється. Най</w:t>
        <w:softHyphen/>
        <w:t>бiльше - Ряб</w:t>
        <w:softHyphen/>
        <w:t>чен</w:t>
        <w:softHyphen/>
        <w:t>ко</w:t>
        <w:softHyphen/>
        <w:t>ве свiд</w:t>
        <w:softHyphen/>
        <w:t>чен</w:t>
        <w:softHyphen/>
        <w:t>ня по</w:t>
        <w:softHyphen/>
        <w:t>да</w:t>
        <w:softHyphen/>
        <w:t>ва</w:t>
        <w:softHyphen/>
        <w:t>ло йо</w:t>
        <w:softHyphen/>
        <w:t>му си</w:t>
        <w:softHyphen/>
        <w:t>лу дрiб</w:t>
        <w:softHyphen/>
        <w:t>ниць, з яких мож</w:t>
        <w:softHyphen/>
        <w:t>на бу</w:t>
        <w:softHyphen/>
        <w:t>ло склас</w:t>
        <w:softHyphen/>
        <w:t>ти щось су</w:t>
        <w:softHyphen/>
        <w:t>цiльне, i те су</w:t>
        <w:softHyphen/>
        <w:t>цiльне зов</w:t>
        <w:softHyphen/>
        <w:t>сiм об</w:t>
        <w:softHyphen/>
        <w:t>ви</w:t>
        <w:softHyphen/>
        <w:t>ну</w:t>
        <w:softHyphen/>
        <w:t>ва</w:t>
        <w:softHyphen/>
        <w:t>чу</w:t>
        <w:softHyphen/>
        <w:t>ва</w:t>
        <w:softHyphen/>
        <w:t>ло Зiнь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хо</w:t>
        <w:softHyphen/>
        <w:t>тiв би до</w:t>
        <w:softHyphen/>
        <w:t>пи</w:t>
        <w:softHyphen/>
        <w:t>та</w:t>
        <w:softHyphen/>
        <w:t>ти йо</w:t>
        <w:softHyphen/>
        <w:t>го на</w:t>
        <w:softHyphen/>
        <w:t>вiть пiс</w:t>
        <w:softHyphen/>
        <w:t>ля Ївги, та Ївги все не бу</w:t>
        <w:softHyphen/>
        <w:t>ло. До</w:t>
        <w:softHyphen/>
        <w:t>во</w:t>
        <w:softHyphen/>
        <w:t>ди</w:t>
        <w:softHyphen/>
        <w:t>лось за</w:t>
        <w:softHyphen/>
        <w:t>хо</w:t>
        <w:softHyphen/>
        <w:t>ди</w:t>
        <w:softHyphen/>
        <w:t>ти</w:t>
        <w:softHyphen/>
        <w:t>ся спер</w:t>
        <w:softHyphen/>
        <w:t>шу ко</w:t>
        <w:softHyphen/>
        <w:t>ло ньо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овiй Си</w:t>
        <w:softHyphen/>
        <w:t>ваш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дав</w:t>
        <w:softHyphen/>
        <w:t>но вже до</w:t>
        <w:softHyphen/>
        <w:t>жи</w:t>
        <w:softHyphen/>
        <w:t>дав</w:t>
        <w:softHyphen/>
        <w:t>ся на во</w:t>
        <w:softHyphen/>
        <w:t>лос</w:t>
        <w:softHyphen/>
        <w:t>но</w:t>
        <w:softHyphen/>
        <w:t>му рун</w:t>
        <w:softHyphen/>
        <w:t>ду</w:t>
        <w:softHyphen/>
        <w:t>цi своєї чер</w:t>
        <w:softHyphen/>
        <w:t>ги i тро</w:t>
        <w:softHyphen/>
        <w:t>хи ди</w:t>
        <w:softHyphen/>
        <w:t>ву</w:t>
        <w:softHyphen/>
        <w:t>вав</w:t>
        <w:softHyphen/>
        <w:t>ся, що всiх до</w:t>
        <w:softHyphen/>
        <w:t>пи</w:t>
        <w:softHyphen/>
        <w:t>та</w:t>
        <w:softHyphen/>
        <w:t>но, а йо</w:t>
        <w:softHyphen/>
        <w:t>го так дов</w:t>
        <w:softHyphen/>
        <w:t>го дер</w:t>
        <w:softHyphen/>
        <w:t>жать. Зра</w:t>
        <w:softHyphen/>
        <w:t>дiв, як на</w:t>
        <w:softHyphen/>
        <w:t>реш</w:t>
        <w:softHyphen/>
        <w:t>тi по</w:t>
        <w:softHyphen/>
        <w:t>чув своє прiз</w:t>
        <w:softHyphen/>
        <w:t>ви</w:t>
        <w:softHyphen/>
        <w:t>ще. Увiй</w:t>
        <w:softHyphen/>
        <w:t>шов у во</w:t>
        <w:softHyphen/>
        <w:t>лость, ук</w:t>
        <w:softHyphen/>
        <w:t>ло</w:t>
        <w:softHyphen/>
        <w:t>нив</w:t>
        <w:softHyphen/>
        <w:t>ся двом па</w:t>
        <w:softHyphen/>
        <w:t>нам, що си</w:t>
        <w:softHyphen/>
        <w:t>дi</w:t>
        <w:softHyphen/>
        <w:t>ли за сто</w:t>
        <w:softHyphen/>
        <w:t>лом, i став бi</w:t>
        <w:softHyphen/>
        <w:t>ля две</w:t>
        <w:softHyphen/>
        <w:t>ре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и Зi</w:t>
        <w:softHyphen/>
        <w:t>но</w:t>
        <w:softHyphen/>
        <w:t>вiй Си</w:t>
        <w:softHyphen/>
        <w:t>ваш? - спи</w:t>
        <w:softHyphen/>
        <w:t>тав</w:t>
        <w:softHyphen/>
        <w:t>ся слiд</w:t>
        <w:softHyphen/>
        <w:t>ч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iдiйди ближ</w:t>
        <w:softHyphen/>
        <w:t>ч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пi</w:t>
        <w:softHyphen/>
        <w:t>дiй</w:t>
        <w:softHyphen/>
        <w:t>шо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лижче, ще ближ</w:t>
        <w:softHyphen/>
        <w:t>че! Аж сю</w:t>
        <w:softHyphen/>
        <w:t>д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пi</w:t>
        <w:softHyphen/>
        <w:t>дiй</w:t>
        <w:softHyphen/>
        <w:t>шов iще ближ</w:t>
        <w:softHyphen/>
        <w:t>ч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, ти - Зi</w:t>
        <w:softHyphen/>
        <w:t>но</w:t>
        <w:softHyphen/>
        <w:t>вiй Си</w:t>
        <w:softHyphen/>
        <w:t>ваш…- ска</w:t>
        <w:softHyphen/>
        <w:t>зав iще раз слiд</w:t>
        <w:softHyphen/>
        <w:t>чий, ви</w:t>
        <w:softHyphen/>
        <w:t>мов</w:t>
        <w:softHyphen/>
        <w:t>ля</w:t>
        <w:softHyphen/>
        <w:t>ючи сло</w:t>
        <w:softHyphen/>
        <w:t>ва з про</w:t>
        <w:softHyphen/>
        <w:t>тя</w:t>
        <w:softHyphen/>
        <w:t>гом та з при</w:t>
        <w:softHyphen/>
        <w:t>тис</w:t>
        <w:softHyphen/>
        <w:t>ком i гост</w:t>
        <w:softHyphen/>
        <w:t>ро див</w:t>
        <w:softHyphen/>
        <w:t>ля</w:t>
        <w:softHyphen/>
        <w:t>чись на Зiнька.- Дак от який ти, Зi</w:t>
        <w:softHyphen/>
        <w:t>но</w:t>
        <w:softHyphen/>
        <w:t>вiй Си</w:t>
        <w:softHyphen/>
        <w:t>ваш!.. Ска</w:t>
        <w:softHyphen/>
        <w:t>жи ме</w:t>
        <w:softHyphen/>
        <w:t>нi, це ти пер</w:t>
        <w:softHyphen/>
        <w:t>ший по</w:t>
        <w:softHyphen/>
        <w:t>ба</w:t>
        <w:softHyphen/>
        <w:t>чив уби</w:t>
        <w:softHyphen/>
        <w:t>то</w:t>
        <w:softHyphen/>
        <w:t>г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ти знаєш, хто йо</w:t>
        <w:softHyphen/>
        <w:t>го вби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пiд</w:t>
        <w:softHyphen/>
        <w:t>няв уго</w:t>
        <w:softHyphen/>
        <w:t>ру бро</w:t>
        <w:softHyphen/>
        <w:t>ви з ди</w:t>
        <w:softHyphen/>
        <w:t>в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не знаю, вiд</w:t>
        <w:softHyphen/>
        <w:t>по</w:t>
        <w:softHyphen/>
        <w:t>вi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не знаєш, дак не знаєш. Доб</w:t>
        <w:softHyphen/>
        <w:t>ре! А роз</w:t>
        <w:softHyphen/>
        <w:t>ка</w:t>
        <w:softHyphen/>
        <w:t>жи, як ти йо</w:t>
        <w:softHyphen/>
        <w:t>го по</w:t>
        <w:softHyphen/>
        <w:t>ба</w:t>
        <w:softHyphen/>
        <w:t>чив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по</w:t>
        <w:softHyphen/>
        <w:t>чав роз</w:t>
        <w:softHyphen/>
        <w:t>ка</w:t>
        <w:softHyphen/>
        <w:t>зу</w:t>
        <w:softHyphen/>
        <w:t>ва</w:t>
        <w:softHyphen/>
        <w:t>ти. Слiд</w:t>
        <w:softHyphen/>
        <w:t>чий слу</w:t>
        <w:softHyphen/>
        <w:t>хав i ди</w:t>
        <w:softHyphen/>
        <w:t>вив</w:t>
        <w:softHyphen/>
        <w:t>ся, не од</w:t>
        <w:softHyphen/>
        <w:t>во</w:t>
        <w:softHyphen/>
        <w:t>дя</w:t>
        <w:softHyphen/>
        <w:t>чи од нього очей i мов тро</w:t>
        <w:softHyphen/>
        <w:t>хи всмi</w:t>
        <w:softHyphen/>
        <w:t>ха</w:t>
        <w:softHyphen/>
        <w:t>ючи</w:t>
        <w:softHyphen/>
        <w:t>ся глуз</w:t>
        <w:softHyphen/>
        <w:t>ли</w:t>
        <w:softHyphen/>
        <w:t>во. Зiнько</w:t>
        <w:softHyphen/>
        <w:t>вi ста</w:t>
        <w:softHyphen/>
        <w:t>ва</w:t>
        <w:softHyphen/>
        <w:t>ло якось нi</w:t>
        <w:softHyphen/>
        <w:t>яко</w:t>
        <w:softHyphen/>
        <w:t>во вiд то</w:t>
        <w:softHyphen/>
        <w:t>го прик</w:t>
        <w:softHyphen/>
        <w:t>ро</w:t>
        <w:softHyphen/>
        <w:t>го пог</w:t>
        <w:softHyphen/>
        <w:t>ля</w:t>
        <w:softHyphen/>
        <w:t>ду й вiд то</w:t>
        <w:softHyphen/>
        <w:t>го нез</w:t>
        <w:softHyphen/>
        <w:t>ро</w:t>
        <w:softHyphen/>
        <w:t>зу</w:t>
        <w:softHyphen/>
        <w:t>мi</w:t>
        <w:softHyphen/>
        <w:t>ло</w:t>
        <w:softHyphen/>
        <w:t>го ус</w:t>
        <w:softHyphen/>
        <w:t>мi</w:t>
        <w:softHyphen/>
        <w:t>ху. Це йо</w:t>
        <w:softHyphen/>
        <w:t>го збен</w:t>
        <w:softHyphen/>
        <w:t>те</w:t>
        <w:softHyphen/>
        <w:t>жу</w:t>
        <w:softHyphen/>
        <w:t>ва</w:t>
        <w:softHyphen/>
        <w:t>ло, i збен</w:t>
        <w:softHyphen/>
        <w:t>те</w:t>
        <w:softHyphen/>
        <w:t>жен</w:t>
        <w:softHyphen/>
        <w:t>ня вiд</w:t>
        <w:softHyphen/>
        <w:t>би</w:t>
        <w:softHyphen/>
        <w:t>ва</w:t>
        <w:softHyphen/>
        <w:t>лось йо</w:t>
        <w:softHyphen/>
        <w:t>му й на об</w:t>
        <w:softHyphen/>
        <w:t>лич</w:t>
        <w:softHyphen/>
        <w:t>ч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А, бач! - ду</w:t>
        <w:softHyphen/>
        <w:t>мав со</w:t>
        <w:softHyphen/>
        <w:t>бi, ра</w:t>
        <w:softHyphen/>
        <w:t>дi</w:t>
        <w:softHyphen/>
        <w:t>ючи, слiд</w:t>
        <w:softHyphen/>
        <w:t>чий.- Уже йму нi</w:t>
        <w:softHyphen/>
        <w:t>яко</w:t>
        <w:softHyphen/>
        <w:t>во стає вiд мо</w:t>
        <w:softHyphen/>
        <w:t>го пог</w:t>
        <w:softHyphen/>
        <w:t>ля</w:t>
        <w:softHyphen/>
        <w:t>ду, вже по</w:t>
        <w:softHyphen/>
        <w:t>чав плу</w:t>
        <w:softHyphen/>
        <w:t>та</w:t>
        <w:softHyphen/>
        <w:t>ти. Стри</w:t>
        <w:softHyphen/>
        <w:t>вай, го</w:t>
        <w:softHyphen/>
        <w:t>луб</w:t>
        <w:softHyphen/>
        <w:t>чи</w:t>
        <w:softHyphen/>
        <w:t>ку, я те</w:t>
        <w:softHyphen/>
        <w:t>бе ще й не так при</w:t>
        <w:softHyphen/>
        <w:t>пе</w:t>
        <w:softHyphen/>
        <w:t>чу!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! - про</w:t>
        <w:softHyphen/>
        <w:t>мо</w:t>
        <w:softHyphen/>
        <w:t>вив вiн уго</w:t>
        <w:softHyphen/>
        <w:t>лос, як Зiнько до</w:t>
        <w:softHyphen/>
        <w:t>ка</w:t>
        <w:softHyphen/>
        <w:t>зав своє.- А те</w:t>
        <w:softHyphen/>
        <w:t>пер ось що ска</w:t>
        <w:softHyphen/>
        <w:t>жи: чи до цiєї но</w:t>
        <w:softHyphen/>
        <w:t>чi Грицько Мо</w:t>
        <w:softHyphen/>
        <w:t>мот знав, що ти хо</w:t>
        <w:softHyphen/>
        <w:t>див до йо</w:t>
        <w:softHyphen/>
        <w:t>го жiн</w:t>
        <w:softHyphen/>
        <w:t>к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ши</w:t>
        <w:softHyphen/>
        <w:t>ро</w:t>
        <w:softHyphen/>
        <w:t>ко гля</w:t>
        <w:softHyphen/>
        <w:t>нув на слiд</w:t>
        <w:softHyphen/>
        <w:t>чо</w:t>
        <w:softHyphen/>
        <w:t>го. Вiн спер</w:t>
        <w:softHyphen/>
        <w:t>шу зди</w:t>
        <w:softHyphen/>
        <w:t>ву</w:t>
        <w:softHyphen/>
        <w:t>вав</w:t>
        <w:softHyphen/>
        <w:t>ся, по</w:t>
        <w:softHyphen/>
        <w:t>тiм обу</w:t>
        <w:softHyphen/>
        <w:t>рив</w:t>
        <w:softHyphen/>
        <w:t>ся i вiд</w:t>
        <w:softHyphen/>
        <w:t>ка</w:t>
        <w:softHyphen/>
        <w:t>зав iз</w:t>
        <w:softHyphen/>
        <w:t>гор</w:t>
        <w:softHyphen/>
        <w:t>д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ьому неп</w:t>
        <w:softHyphen/>
        <w:t>рав</w:t>
        <w:softHyphen/>
        <w:t>да! Я йо</w:t>
        <w:softHyphen/>
        <w:t>го жiн</w:t>
        <w:softHyphen/>
        <w:t>ки не зай</w:t>
        <w:softHyphen/>
        <w:t>мав i нi</w:t>
        <w:softHyphen/>
        <w:t>ко</w:t>
        <w:softHyphen/>
        <w:t>ли до неї не хо</w:t>
        <w:softHyphen/>
        <w:t>ди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правдi? - глуз</w:t>
        <w:softHyphen/>
        <w:t>ли</w:t>
        <w:softHyphen/>
        <w:t>во за</w:t>
        <w:softHyphen/>
        <w:t>пи</w:t>
        <w:softHyphen/>
        <w:t>тав слiд</w:t>
        <w:softHyphen/>
        <w:t>чий.- А ось за</w:t>
        <w:softHyphen/>
        <w:t>раз її при</w:t>
        <w:softHyphen/>
        <w:t>ве</w:t>
        <w:softHyphen/>
        <w:t>дуть, то ми i в неї роз</w:t>
        <w:softHyphen/>
        <w:t>пи</w:t>
        <w:softHyphen/>
        <w:t>таємо</w:t>
        <w:softHyphen/>
        <w:t>ся, чи що там у вас бу</w:t>
        <w:softHyphen/>
        <w:t>ло, чи не бу</w:t>
        <w:softHyphen/>
        <w:t>ло. А по</w:t>
        <w:softHyphen/>
        <w:t>ки я то</w:t>
        <w:softHyphen/>
        <w:t>бi щось ви</w:t>
        <w:softHyphen/>
        <w:t>чи</w:t>
        <w:softHyphen/>
        <w:t>та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iн по</w:t>
        <w:softHyphen/>
        <w:t>чав ви</w:t>
        <w:softHyphen/>
        <w:t>чи</w:t>
        <w:softHyphen/>
        <w:t>ту</w:t>
        <w:softHyphen/>
        <w:t>ва</w:t>
        <w:softHyphen/>
        <w:t>ти Зiнько</w:t>
        <w:softHyphen/>
        <w:t>вi ко</w:t>
        <w:softHyphen/>
        <w:t>ро</w:t>
        <w:softHyphen/>
        <w:t>тенькi ури</w:t>
        <w:softHyphen/>
        <w:t>воч</w:t>
        <w:softHyphen/>
        <w:t>ки з то</w:t>
        <w:softHyphen/>
        <w:t>го, що ка</w:t>
        <w:softHyphen/>
        <w:t>за</w:t>
        <w:softHyphen/>
        <w:t>ли свiд</w:t>
        <w:softHyphen/>
        <w:t>к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ерентiй Тон</w:t>
        <w:softHyphen/>
        <w:t>ко</w:t>
        <w:softHyphen/>
        <w:t>но</w:t>
        <w:softHyphen/>
        <w:t>жен</w:t>
        <w:softHyphen/>
        <w:t>ко ви</w:t>
        <w:softHyphen/>
        <w:t>ка</w:t>
        <w:softHyphen/>
        <w:t>зав, що ти з Ївгою Мо</w:t>
        <w:softHyphen/>
        <w:t>мо</w:t>
        <w:softHyphen/>
        <w:t>то</w:t>
        <w:softHyphen/>
        <w:t>вою жив, як чо</w:t>
        <w:softHyphen/>
        <w:t>ло</w:t>
        <w:softHyphen/>
        <w:t>вiк iз жiн</w:t>
        <w:softHyphen/>
        <w:t>кою… Ми</w:t>
        <w:softHyphen/>
        <w:t>хай</w:t>
        <w:softHyphen/>
        <w:t>ло Суч</w:t>
        <w:softHyphen/>
        <w:t>ков… ви</w:t>
        <w:softHyphen/>
        <w:t>ка</w:t>
        <w:softHyphen/>
        <w:t>зав, що про це все се</w:t>
        <w:softHyphen/>
        <w:t>ло знає… Стар</w:t>
        <w:softHyphen/>
        <w:t>ши</w:t>
        <w:softHyphen/>
        <w:t>на Гри</w:t>
        <w:softHyphen/>
        <w:t>го</w:t>
        <w:softHyphen/>
        <w:t>рiй Ко</w:t>
        <w:softHyphen/>
        <w:t>па</w:t>
        <w:softHyphen/>
        <w:t>ни</w:t>
        <w:softHyphen/>
        <w:t>ця - те са</w:t>
        <w:softHyphen/>
        <w:t>ме… За</w:t>
        <w:softHyphen/>
        <w:t>ха</w:t>
        <w:softHyphen/>
        <w:t>рiй За</w:t>
        <w:softHyphen/>
        <w:t>бi</w:t>
        <w:softHyphen/>
        <w:t>гай</w:t>
        <w:softHyphen/>
        <w:t>ко ба</w:t>
        <w:softHyphen/>
        <w:t>чив не раз, як ти вно</w:t>
        <w:softHyphen/>
        <w:t>чi йшов од її ха</w:t>
        <w:softHyphen/>
        <w:t>ти… Єфрем Ряб</w:t>
        <w:softHyphen/>
        <w:t>чен</w:t>
        <w:softHyphen/>
        <w:t>ко - що ба</w:t>
        <w:softHyphen/>
        <w:t>чив вас i пiй</w:t>
        <w:softHyphen/>
        <w:t>мав на вчин</w:t>
        <w:softHyphen/>
        <w:t>ку на лу</w:t>
        <w:softHyphen/>
        <w:t>цi в вер</w:t>
        <w:softHyphen/>
        <w:t>бах… Уля</w:t>
        <w:softHyphen/>
        <w:t>на Пет</w:t>
        <w:softHyphen/>
        <w:t>рен</w:t>
        <w:softHyphen/>
        <w:t>ко</w:t>
        <w:softHyphen/>
        <w:t>ва - що ба</w:t>
        <w:softHyphen/>
        <w:t>чи</w:t>
        <w:softHyphen/>
        <w:t>ла вас у са</w:t>
        <w:softHyphen/>
        <w:t>ду… Ко</w:t>
        <w:softHyphen/>
        <w:t>ли хо</w:t>
        <w:softHyphen/>
        <w:t>чеш, я то</w:t>
        <w:softHyphen/>
        <w:t>бi ще про</w:t>
        <w:softHyphen/>
        <w:t>чи</w:t>
        <w:softHyphen/>
        <w:t>таю, та бу</w:t>
        <w:softHyphen/>
        <w:t>де й цього. Що ти на це ска</w:t>
        <w:softHyphen/>
        <w:t>же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 все пад</w:t>
        <w:softHyphen/>
        <w:t>люш</w:t>
        <w:softHyphen/>
        <w:t>на брех</w:t>
        <w:softHyphen/>
        <w:t>ня, та й го</w:t>
        <w:softHyphen/>
        <w:t>дi! От що ска</w:t>
        <w:softHyphen/>
        <w:t>ж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е-ге! Який ти пал</w:t>
        <w:softHyphen/>
        <w:t>кий! Ну, те</w:t>
        <w:softHyphen/>
        <w:t>пер же слу</w:t>
        <w:softHyphen/>
        <w:t>хай, що я то</w:t>
        <w:softHyphen/>
        <w:t>бi ска</w:t>
        <w:softHyphen/>
        <w:t>ж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лiдчий од</w:t>
        <w:softHyphen/>
        <w:t>хи</w:t>
        <w:softHyphen/>
        <w:t>лив</w:t>
        <w:softHyphen/>
        <w:t>ся тро</w:t>
        <w:softHyphen/>
        <w:t>хи на</w:t>
        <w:softHyphen/>
        <w:t>зад на стi</w:t>
        <w:softHyphen/>
        <w:t>лець, уту</w:t>
        <w:softHyphen/>
        <w:t>пив свiй пог</w:t>
        <w:softHyphen/>
        <w:t>ляд у Зiнько</w:t>
        <w:softHyphen/>
        <w:t>вi очi i про</w:t>
        <w:softHyphen/>
        <w:t>мо</w:t>
        <w:softHyphen/>
        <w:t>вив, мов од</w:t>
        <w:softHyphen/>
        <w:t>би</w:t>
        <w:softHyphen/>
        <w:t>ва</w:t>
        <w:softHyphen/>
        <w:t>ючи язи</w:t>
        <w:softHyphen/>
        <w:t>ком кож</w:t>
        <w:softHyphen/>
        <w:t>не сло</w:t>
        <w:softHyphen/>
        <w:t>в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овiй Си</w:t>
        <w:softHyphen/>
        <w:t>ваш! Роз</w:t>
        <w:softHyphen/>
        <w:t>ка</w:t>
        <w:softHyphen/>
        <w:t>жи, за що ти вбив Гри</w:t>
        <w:softHyphen/>
        <w:t>го</w:t>
        <w:softHyphen/>
        <w:t>рiя Мо</w:t>
        <w:softHyphen/>
        <w:t>мо</w:t>
        <w:softHyphen/>
        <w:t>т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оч уже з то</w:t>
        <w:softHyphen/>
        <w:t>го, як слiд</w:t>
        <w:softHyphen/>
        <w:t>чий з ним по</w:t>
        <w:softHyphen/>
        <w:t>во</w:t>
        <w:softHyphen/>
        <w:t>див</w:t>
        <w:softHyphen/>
        <w:t>ся, Зiнько ба</w:t>
        <w:softHyphen/>
        <w:t>чив, що той нi</w:t>
        <w:softHyphen/>
        <w:t>як не дой</w:t>
        <w:softHyphen/>
        <w:t>має йо</w:t>
        <w:softHyphen/>
        <w:t>му вi</w:t>
        <w:softHyphen/>
        <w:t>ри i не зна</w:t>
        <w:softHyphen/>
        <w:t>ти, на</w:t>
        <w:softHyphen/>
        <w:t>що пи</w:t>
        <w:softHyphen/>
        <w:t>тається не про дi</w:t>
        <w:softHyphen/>
        <w:t>ло, а про Ївгу, але цього пи</w:t>
        <w:softHyphen/>
        <w:t>тан</w:t>
        <w:softHyphen/>
        <w:t>ня вiн нi</w:t>
        <w:softHyphen/>
        <w:t>як не спо</w:t>
        <w:softHyphen/>
        <w:t>дi</w:t>
        <w:softHyphen/>
        <w:t>вав</w:t>
        <w:softHyphen/>
        <w:t>ся. Во</w:t>
        <w:softHyphen/>
        <w:t>но зда</w:t>
        <w:softHyphen/>
        <w:t>ло</w:t>
        <w:softHyphen/>
        <w:t>ся йо</w:t>
        <w:softHyphen/>
        <w:t>му та</w:t>
        <w:softHyphen/>
        <w:t>ким чуд</w:t>
        <w:softHyphen/>
        <w:t>ним та не</w:t>
        <w:softHyphen/>
        <w:t>до</w:t>
        <w:softHyphen/>
        <w:t>лад</w:t>
        <w:softHyphen/>
        <w:t>ним, що спер</w:t>
        <w:softHyphen/>
        <w:t>шу якось на</w:t>
        <w:softHyphen/>
        <w:t>вiть не зля</w:t>
        <w:softHyphen/>
        <w:t>ка</w:t>
        <w:softHyphen/>
        <w:t>ло йо</w:t>
        <w:softHyphen/>
        <w:t>го. Вiн тiльки ши</w:t>
        <w:softHyphen/>
        <w:t>ро</w:t>
        <w:softHyphen/>
        <w:t>ко гля</w:t>
        <w:softHyphen/>
        <w:t>нув i про</w:t>
        <w:softHyphen/>
        <w:t>мо</w:t>
        <w:softHyphen/>
        <w:t>ви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ба ти не чуєш? - уда</w:t>
        <w:softHyphen/>
        <w:t>ючи гост</w:t>
        <w:softHyphen/>
        <w:t>ро</w:t>
        <w:softHyphen/>
        <w:t>го го</w:t>
        <w:softHyphen/>
        <w:t>ло</w:t>
        <w:softHyphen/>
        <w:t>са, щоб ура</w:t>
        <w:softHyphen/>
        <w:t>зи</w:t>
        <w:softHyphen/>
        <w:t>ти тим "зло</w:t>
        <w:softHyphen/>
        <w:t>чин</w:t>
        <w:softHyphen/>
        <w:t>ця", ка</w:t>
        <w:softHyphen/>
        <w:t>зав мо</w:t>
        <w:softHyphen/>
        <w:t>ло</w:t>
        <w:softHyphen/>
        <w:t>денький слiд</w:t>
        <w:softHyphen/>
        <w:t>чий.- Я те</w:t>
        <w:softHyphen/>
        <w:t>бе пи</w:t>
        <w:softHyphen/>
        <w:t>таю: за що та як ти вбив Гри</w:t>
        <w:softHyphen/>
        <w:t>го</w:t>
        <w:softHyphen/>
        <w:t>рiя Мо</w:t>
        <w:softHyphen/>
        <w:t>мо</w:t>
        <w:softHyphen/>
        <w:t>та? Сам чи вдвох iз йо</w:t>
        <w:softHyphen/>
        <w:t>го жiн</w:t>
        <w:softHyphen/>
        <w:t>кою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iльки те</w:t>
        <w:softHyphen/>
        <w:t>пер Зiнько цiл</w:t>
        <w:softHyphen/>
        <w:t>ком зро</w:t>
        <w:softHyphen/>
        <w:t>зу</w:t>
        <w:softHyphen/>
        <w:t>мiв, яка на йо</w:t>
        <w:softHyphen/>
        <w:t>го на</w:t>
        <w:softHyphen/>
        <w:t>пасть. Йо</w:t>
        <w:softHyphen/>
        <w:t>го прой</w:t>
        <w:softHyphen/>
        <w:t>ня</w:t>
        <w:softHyphen/>
        <w:t>ло хо</w:t>
        <w:softHyphen/>
        <w:t>ло</w:t>
        <w:softHyphen/>
        <w:t>дом, та вiн од</w:t>
        <w:softHyphen/>
        <w:t>мо</w:t>
        <w:softHyphen/>
        <w:t>вив по</w:t>
        <w:softHyphen/>
        <w:t>важ</w:t>
        <w:softHyphen/>
        <w:t>н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итайте, па</w:t>
        <w:softHyphen/>
        <w:t>не, то</w:t>
        <w:softHyphen/>
        <w:t>го, хто це зро</w:t>
        <w:softHyphen/>
        <w:t>бив, а не ме</w:t>
        <w:softHyphen/>
        <w:t>н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то ж це зро</w:t>
        <w:softHyphen/>
        <w:t>би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зна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 я ж знаю! - скрик</w:t>
        <w:softHyphen/>
        <w:t>нув слiд</w:t>
        <w:softHyphen/>
        <w:t>чий, ус</w:t>
        <w:softHyphen/>
        <w:t>та</w:t>
        <w:softHyphen/>
        <w:t>ючи.- Знаю i ка</w:t>
        <w:softHyphen/>
        <w:t>жу то</w:t>
        <w:softHyphen/>
        <w:t>бi: 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щоб ура</w:t>
        <w:softHyphen/>
        <w:t>зи</w:t>
        <w:softHyphen/>
        <w:t>ти бiльше зло</w:t>
        <w:softHyphen/>
        <w:t>чин</w:t>
        <w:softHyphen/>
        <w:t>ця, вiн до го</w:t>
        <w:softHyphen/>
        <w:t>ло</w:t>
        <w:softHyphen/>
        <w:t>су грiз</w:t>
        <w:softHyphen/>
        <w:t>но</w:t>
        <w:softHyphen/>
        <w:t>го ще й по</w:t>
        <w:softHyphen/>
        <w:t>ка</w:t>
        <w:softHyphen/>
        <w:t>зав на йо</w:t>
        <w:softHyphen/>
        <w:t>го пальцем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и вбив йо</w:t>
        <w:softHyphen/>
        <w:t>го, i я то</w:t>
        <w:softHyphen/>
        <w:t>бi роз</w:t>
        <w:softHyphen/>
        <w:t>ка</w:t>
        <w:softHyphen/>
        <w:t>жу - як. Ти прий</w:t>
        <w:softHyphen/>
        <w:t>шов уно</w:t>
        <w:softHyphen/>
        <w:t>чi до йо</w:t>
        <w:softHyphen/>
        <w:t>го жiн</w:t>
        <w:softHyphen/>
        <w:t>ки, ду</w:t>
        <w:softHyphen/>
        <w:t>мав, що бу</w:t>
        <w:softHyphen/>
        <w:t>де во</w:t>
        <w:softHyphen/>
        <w:t>на са</w:t>
        <w:softHyphen/>
        <w:t>ма, а зуст</w:t>
        <w:softHyphen/>
        <w:t>рiв йо</w:t>
        <w:softHyphen/>
        <w:t>го. Ви пос</w:t>
        <w:softHyphen/>
        <w:t>ва</w:t>
        <w:softHyphen/>
        <w:t>ри</w:t>
        <w:softHyphen/>
        <w:t>ли</w:t>
        <w:softHyphen/>
        <w:t>ся, по</w:t>
        <w:softHyphen/>
        <w:t>ча</w:t>
        <w:softHyphen/>
        <w:t>ли би</w:t>
        <w:softHyphen/>
        <w:t>ти</w:t>
        <w:softHyphen/>
        <w:t>ся, i ти вбив. То</w:t>
        <w:softHyphen/>
        <w:t>дi по</w:t>
        <w:softHyphen/>
        <w:t>вi</w:t>
        <w:softHyphen/>
        <w:t>сив, щоб по</w:t>
        <w:softHyphen/>
        <w:t>ду</w:t>
        <w:softHyphen/>
        <w:t>ма</w:t>
        <w:softHyphen/>
        <w:t>ли, що сам Мо</w:t>
        <w:softHyphen/>
        <w:t>мот по</w:t>
        <w:softHyphen/>
        <w:t>вi</w:t>
        <w:softHyphen/>
        <w:t>сив</w:t>
        <w:softHyphen/>
        <w:t>ся. Це все я ду</w:t>
        <w:softHyphen/>
        <w:t>же доб</w:t>
        <w:softHyphen/>
        <w:t>ре знаю й без те</w:t>
        <w:softHyphen/>
        <w:t>бе. А те</w:t>
        <w:softHyphen/>
        <w:t>пер ме</w:t>
        <w:softHyphen/>
        <w:t>нi тре</w:t>
        <w:softHyphen/>
        <w:t>ба зна</w:t>
        <w:softHyphen/>
        <w:t>ти тiльки оце: чи ти сам йо</w:t>
        <w:softHyphen/>
        <w:t>го вби</w:t>
        <w:softHyphen/>
        <w:t>вав, чи вдвох iз Ївгою Мо</w:t>
        <w:softHyphen/>
        <w:t>мо</w:t>
        <w:softHyphen/>
        <w:t>то</w:t>
        <w:softHyphen/>
        <w:t>вою? Ну, ка</w:t>
        <w:softHyphen/>
        <w:t>жи - як? Сам чи з нею? Н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лiдчий сто</w:t>
        <w:softHyphen/>
        <w:t>яв пе</w:t>
        <w:softHyphen/>
        <w:t>ред Зiньком, грiз</w:t>
        <w:softHyphen/>
        <w:t>но впи</w:t>
        <w:softHyphen/>
        <w:t>ва</w:t>
        <w:softHyphen/>
        <w:t>ючись у йо</w:t>
        <w:softHyphen/>
        <w:t>го очи</w:t>
        <w:softHyphen/>
        <w:t>ма. Зiнько тро</w:t>
        <w:softHyphen/>
        <w:t>хи трем</w:t>
        <w:softHyphen/>
        <w:t>тя</w:t>
        <w:softHyphen/>
        <w:t>чим го</w:t>
        <w:softHyphen/>
        <w:t>ло</w:t>
        <w:softHyphen/>
        <w:t>сом од</w:t>
        <w:softHyphen/>
        <w:t>ка</w:t>
        <w:softHyphen/>
        <w:t>з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 сам, нi з нею. Нi</w:t>
        <w:softHyphen/>
        <w:t>чо</w:t>
        <w:softHyphen/>
        <w:t>го цього не бу</w:t>
        <w:softHyphen/>
        <w:t>ло, а ко</w:t>
        <w:softHyphen/>
        <w:t>ли хто вам i ска</w:t>
        <w:softHyphen/>
        <w:t>зав, той бре</w:t>
        <w:softHyphen/>
        <w:t>хун, та й го</w:t>
        <w:softHyphen/>
        <w:t>дi! Да</w:t>
        <w:softHyphen/>
        <w:t>рем</w:t>
        <w:softHyphen/>
        <w:t>не ви, па</w:t>
        <w:softHyphen/>
        <w:t>не, на</w:t>
        <w:softHyphen/>
        <w:t>па</w:t>
        <w:softHyphen/>
        <w:t>даєтесь на ме</w:t>
        <w:softHyphen/>
        <w:t>не… Я не ви</w:t>
        <w:softHyphen/>
        <w:t>нен нi</w:t>
        <w:softHyphen/>
        <w:t>чим, шу</w:t>
        <w:softHyphen/>
        <w:t>кай</w:t>
        <w:softHyphen/>
        <w:t>те вин</w:t>
        <w:softHyphen/>
        <w:t>но</w:t>
        <w:softHyphen/>
        <w:t>го де</w:t>
        <w:softHyphen/>
        <w:t>iн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бре! Ми знаємо, де шу</w:t>
        <w:softHyphen/>
        <w:t>ка</w:t>
        <w:softHyphen/>
        <w:t>ти,- про</w:t>
        <w:softHyphen/>
        <w:t>мо</w:t>
        <w:softHyphen/>
        <w:t>вив глуз</w:t>
        <w:softHyphen/>
        <w:t>ли</w:t>
        <w:softHyphen/>
        <w:t>во слiд</w:t>
        <w:softHyphen/>
        <w:t>чий.- Уряд</w:t>
        <w:softHyphen/>
        <w:t>ник! Ареш</w:t>
        <w:softHyphen/>
        <w:t>ту</w:t>
        <w:softHyphen/>
        <w:t>ва</w:t>
        <w:softHyphen/>
        <w:t>ти йо</w:t>
        <w:softHyphen/>
        <w:t>го i вi</w:t>
        <w:softHyphen/>
        <w:t>дiс</w:t>
        <w:softHyphen/>
        <w:t>ла</w:t>
        <w:softHyphen/>
        <w:t>ти в го</w:t>
        <w:softHyphen/>
        <w:t>род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рядник пi</w:t>
        <w:softHyphen/>
        <w:t>дiй</w:t>
        <w:softHyphen/>
        <w:t>шов до Зiнь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аше ви</w:t>
        <w:softHyphen/>
        <w:t>со</w:t>
        <w:softHyphen/>
        <w:t>коб</w:t>
        <w:softHyphen/>
        <w:t>ла</w:t>
        <w:softHyphen/>
        <w:t>го</w:t>
        <w:softHyphen/>
        <w:t>ро</w:t>
        <w:softHyphen/>
        <w:t>дiе! - про</w:t>
        <w:softHyphen/>
        <w:t>мо</w:t>
        <w:softHyphen/>
        <w:t>вив Зiнько.- За що ви з ме</w:t>
        <w:softHyphen/>
        <w:t>не зну</w:t>
        <w:softHyphen/>
        <w:t>щаєтесь? Хто ж то до</w:t>
        <w:softHyphen/>
        <w:t>ка</w:t>
        <w:softHyphen/>
        <w:t>же, що це я зро</w:t>
        <w:softHyphen/>
        <w:t>бив та</w:t>
        <w:softHyphen/>
        <w:t>ке страш</w:t>
        <w:softHyphen/>
        <w:t>не дi</w:t>
        <w:softHyphen/>
        <w:t>ло? Нiх</w:t>
        <w:softHyphen/>
        <w:t>то не мо</w:t>
        <w:softHyphen/>
        <w:t>же, а ви ме</w:t>
        <w:softHyphen/>
        <w:t>не до ареш</w:t>
        <w:softHyphen/>
        <w:t>ту бе</w:t>
        <w:softHyphen/>
        <w:t>ре</w:t>
        <w:softHyphen/>
        <w:t>те. Це ж грiх вам од бо</w:t>
        <w:softHyphen/>
        <w:t>га бу</w:t>
        <w:softHyphen/>
        <w:t>де, що ви не</w:t>
        <w:softHyphen/>
        <w:t>вин</w:t>
        <w:softHyphen/>
        <w:t>но</w:t>
        <w:softHyphen/>
        <w:t>го за</w:t>
        <w:softHyphen/>
        <w:t>на</w:t>
        <w:softHyphen/>
        <w:t>па</w:t>
        <w:softHyphen/>
        <w:t>щаєт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, язи</w:t>
        <w:softHyphen/>
        <w:t>ка</w:t>
        <w:softHyphen/>
        <w:t>тий, язи</w:t>
        <w:softHyphen/>
        <w:t>ка</w:t>
        <w:softHyphen/>
        <w:t>тий! - ска</w:t>
        <w:softHyphen/>
        <w:t>зав слiд</w:t>
        <w:softHyphen/>
        <w:t>чий.- Дар</w:t>
        <w:softHyphen/>
        <w:t>ма: по</w:t>
        <w:softHyphen/>
        <w:t>си</w:t>
        <w:softHyphen/>
        <w:t>диш трош</w:t>
        <w:softHyphen/>
        <w:t>ки в ост</w:t>
        <w:softHyphen/>
        <w:t>ро</w:t>
        <w:softHyphen/>
        <w:t>зi - там язик то</w:t>
        <w:softHyphen/>
        <w:t>бi при</w:t>
        <w:softHyphen/>
        <w:t>ко</w:t>
        <w:softHyphen/>
        <w:t>рот</w:t>
        <w:softHyphen/>
        <w:t>ша</w:t>
        <w:softHyphen/>
        <w:t>ють! А за те, щоб до</w:t>
        <w:softHyphen/>
        <w:t>ка</w:t>
        <w:softHyphen/>
        <w:t>за</w:t>
        <w:softHyphen/>
        <w:t>ти, не жу</w:t>
        <w:softHyphen/>
        <w:t>рись: до</w:t>
        <w:softHyphen/>
        <w:t>ка</w:t>
        <w:softHyphen/>
        <w:t>же</w:t>
        <w:softHyphen/>
        <w:t>мо! А по</w:t>
        <w:softHyphen/>
        <w:t>ки тих до</w:t>
        <w:softHyphen/>
        <w:t>ка</w:t>
        <w:softHyphen/>
        <w:t>зiв шу</w:t>
        <w:softHyphen/>
        <w:t>ка</w:t>
        <w:softHyphen/>
        <w:t>ти</w:t>
        <w:softHyphen/>
        <w:t>мем, дак ти, бра</w:t>
        <w:softHyphen/>
        <w:t>ти</w:t>
        <w:softHyphen/>
        <w:t>ку, по</w:t>
        <w:softHyphen/>
        <w:t>сидь! Уряд</w:t>
        <w:softHyphen/>
        <w:t>ник! Ви</w:t>
        <w:softHyphen/>
        <w:t>ве</w:t>
        <w:softHyphen/>
        <w:t>ди йо</w:t>
        <w:softHyphen/>
        <w:t>г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Люди доб</w:t>
        <w:softHyphen/>
        <w:t>рi! - оз</w:t>
        <w:softHyphen/>
        <w:t>вав</w:t>
        <w:softHyphen/>
        <w:t>ся Зiнько,- свiд</w:t>
        <w:softHyphen/>
        <w:t>чусь бо</w:t>
        <w:softHyphen/>
        <w:t>гом, що я не ви</w:t>
        <w:softHyphen/>
        <w:t>нен! Я бу</w:t>
        <w:softHyphen/>
        <w:t>ду жа</w:t>
        <w:softHyphen/>
        <w:t>ло</w:t>
        <w:softHyphen/>
        <w:t>бу по</w:t>
        <w:softHyphen/>
        <w:t>да</w:t>
        <w:softHyphen/>
        <w:t>ва</w:t>
        <w:softHyphen/>
        <w:t>ти, що ме</w:t>
        <w:softHyphen/>
        <w:t>не так iз</w:t>
        <w:softHyphen/>
        <w:t>ганьбле</w:t>
        <w:softHyphen/>
        <w:t>но й знех</w:t>
        <w:softHyphen/>
        <w:t>ту</w:t>
        <w:softHyphen/>
        <w:t>ва</w:t>
        <w:softHyphen/>
        <w:t>н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ну, йди, не роз</w:t>
        <w:softHyphen/>
        <w:t>па</w:t>
        <w:softHyphen/>
        <w:t>тя</w:t>
        <w:softHyphen/>
        <w:t>куй! - по</w:t>
        <w:softHyphen/>
        <w:t>тяг йо</w:t>
        <w:softHyphen/>
        <w:t>го вряд</w:t>
        <w:softHyphen/>
        <w:t>ник iз свiт</w:t>
        <w:softHyphen/>
        <w:t>ли</w:t>
        <w:softHyphen/>
        <w:t>цi за ру</w:t>
        <w:softHyphen/>
        <w:t>к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лiдчий сiв пи</w:t>
        <w:softHyphen/>
        <w:t>са</w:t>
        <w:softHyphen/>
        <w:t>ти пос</w:t>
        <w:softHyphen/>
        <w:t>та</w:t>
        <w:softHyphen/>
        <w:t>но</w:t>
        <w:softHyphen/>
        <w:t>ву про те, щоб ареш</w:t>
        <w:softHyphen/>
        <w:t>ту</w:t>
        <w:softHyphen/>
        <w:t>ва</w:t>
        <w:softHyphen/>
        <w:t>ти Зiнька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Поки це ро</w:t>
        <w:softHyphen/>
        <w:t>би</w:t>
        <w:softHyphen/>
        <w:t>лось у во</w:t>
        <w:softHyphen/>
        <w:t>лос</w:t>
        <w:softHyphen/>
        <w:t>тi, Гаїнка веш</w:t>
        <w:softHyphen/>
        <w:t>та</w:t>
        <w:softHyphen/>
        <w:t>лась со</w:t>
        <w:softHyphen/>
        <w:t>бi по ха</w:t>
        <w:softHyphen/>
        <w:t>зяй</w:t>
        <w:softHyphen/>
        <w:t>ст</w:t>
        <w:softHyphen/>
        <w:t>ву i нi</w:t>
        <w:softHyphen/>
        <w:t>чо</w:t>
        <w:softHyphen/>
        <w:t>го то</w:t>
        <w:softHyphen/>
        <w:t>го не зна</w:t>
        <w:softHyphen/>
        <w:t>ла. Виг</w:t>
        <w:softHyphen/>
        <w:t>ля</w:t>
        <w:softHyphen/>
        <w:t>да</w:t>
        <w:softHyphen/>
        <w:t>ла Зiнька й ди</w:t>
        <w:softHyphen/>
        <w:t>ву</w:t>
        <w:softHyphen/>
        <w:t>ва</w:t>
        <w:softHyphen/>
        <w:t>ла</w:t>
        <w:softHyphen/>
        <w:t>ся, що так дов</w:t>
        <w:softHyphen/>
        <w:t>го не вер</w:t>
        <w:softHyphen/>
        <w:t>тається. Тре</w:t>
        <w:softHyphen/>
        <w:t>ба бу</w:t>
        <w:softHyphen/>
        <w:t>ло їй во</w:t>
        <w:softHyphen/>
        <w:t>ди при</w:t>
        <w:softHyphen/>
        <w:t>нес</w:t>
        <w:softHyphen/>
        <w:t>ти,вхо</w:t>
        <w:softHyphen/>
        <w:t>пи</w:t>
        <w:softHyphen/>
        <w:t>ла вiд</w:t>
        <w:softHyphen/>
        <w:t>ра й по</w:t>
        <w:softHyphen/>
        <w:t>бiг</w:t>
        <w:softHyphen/>
        <w:t>ла до ко</w:t>
        <w:softHyphen/>
        <w:t>ло</w:t>
        <w:softHyphen/>
        <w:t>дя</w:t>
        <w:softHyphen/>
        <w:t>зя. Пiд</w:t>
        <w:softHyphen/>
        <w:t>хо</w:t>
        <w:softHyphen/>
        <w:t>дя</w:t>
        <w:softHyphen/>
        <w:t>чи до йо</w:t>
        <w:softHyphen/>
        <w:t>го, ба</w:t>
        <w:softHyphen/>
        <w:t>чи</w:t>
        <w:softHyphen/>
        <w:t>ла куп</w:t>
        <w:softHyphen/>
        <w:t>ку жi</w:t>
        <w:softHyphen/>
        <w:t>нок; во</w:t>
        <w:softHyphen/>
        <w:t>ни про щось жва</w:t>
        <w:softHyphen/>
        <w:t>во роз</w:t>
        <w:softHyphen/>
        <w:t>мов</w:t>
        <w:softHyphen/>
        <w:t>ля</w:t>
        <w:softHyphen/>
        <w:t>ли, а за</w:t>
        <w:softHyphen/>
        <w:t>ба</w:t>
        <w:softHyphen/>
        <w:t>чив</w:t>
        <w:softHyphen/>
        <w:t>ши її, за</w:t>
        <w:softHyphen/>
        <w:t>раз при</w:t>
        <w:softHyphen/>
        <w:t>тих</w:t>
        <w:softHyphen/>
        <w:t>ли. Во</w:t>
        <w:softHyphen/>
        <w:t>на як ду</w:t>
        <w:softHyphen/>
        <w:t>ма</w:t>
        <w:softHyphen/>
        <w:t>ла про Зiнька, за</w:t>
        <w:softHyphen/>
        <w:t>раз i по</w:t>
        <w:softHyphen/>
        <w:t>пи</w:t>
        <w:softHyphen/>
        <w:t>та</w:t>
        <w:softHyphen/>
        <w:t>л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ви не бу</w:t>
        <w:softHyphen/>
        <w:t>ли бi</w:t>
        <w:softHyphen/>
        <w:t>ля во</w:t>
        <w:softHyphen/>
        <w:t>лос</w:t>
        <w:softHyphen/>
        <w:t>тi, не ба</w:t>
        <w:softHyphen/>
        <w:t>чи</w:t>
        <w:softHyphen/>
        <w:t>ли там мо</w:t>
        <w:softHyphen/>
        <w:t>го чо</w:t>
        <w:softHyphen/>
        <w:t>ло</w:t>
        <w:softHyphen/>
        <w:t>вi</w:t>
        <w:softHyphen/>
        <w:t>ка? Як пi</w:t>
        <w:softHyphen/>
        <w:t>шов ту</w:t>
        <w:softHyphen/>
        <w:t>ди, та й не</w:t>
        <w:softHyphen/>
        <w:t>м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Жiнки гля</w:t>
        <w:softHyphen/>
        <w:t>ну</w:t>
        <w:softHyphen/>
        <w:t>ли на неї якось чуд</w:t>
        <w:softHyphen/>
        <w:t>но, по</w:t>
        <w:softHyphen/>
        <w:t>тiм iз</w:t>
        <w:softHyphen/>
        <w:t>зир</w:t>
        <w:softHyphen/>
        <w:t>ну</w:t>
        <w:softHyphen/>
        <w:t>ли</w:t>
        <w:softHyphen/>
        <w:t>ся про</w:t>
        <w:softHyphen/>
        <w:t>мiж се</w:t>
        <w:softHyphen/>
        <w:t>бе. Гаїнка зди</w:t>
        <w:softHyphen/>
        <w:t>ву</w:t>
        <w:softHyphen/>
        <w:t>ва</w:t>
        <w:softHyphen/>
        <w:t>ла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 ви на ме</w:t>
        <w:softHyphen/>
        <w:t>не так ди</w:t>
        <w:softHyphen/>
        <w:t>ви</w:t>
        <w:softHyphen/>
        <w:t>те</w:t>
        <w:softHyphen/>
        <w:t>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во</w:t>
        <w:softHyphen/>
        <w:t>на нi</w:t>
        <w:softHyphen/>
        <w:t>чо</w:t>
        <w:softHyphen/>
        <w:t>го не знає,- про</w:t>
        <w:softHyphen/>
        <w:t>мо</w:t>
        <w:softHyphen/>
        <w:t>ви</w:t>
        <w:softHyphen/>
        <w:t>ла ста</w:t>
        <w:softHyphen/>
        <w:t>ра ба</w:t>
        <w:softHyphen/>
        <w:t>ба, а по</w:t>
        <w:softHyphen/>
        <w:t>тiм за</w:t>
        <w:softHyphen/>
        <w:t>го</w:t>
        <w:softHyphen/>
        <w:t>мо</w:t>
        <w:softHyphen/>
        <w:t>нi</w:t>
        <w:softHyphen/>
        <w:t>ла до Гаїнки:- Так ти нi</w:t>
        <w:softHyphen/>
        <w:t>чо</w:t>
        <w:softHyphen/>
        <w:t>го й не знаєш, доч</w:t>
        <w:softHyphen/>
        <w:t>к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ж ме</w:t>
        <w:softHyphen/>
        <w:t>нi зна</w:t>
        <w:softHyphen/>
        <w:t>ти? - спи</w:t>
        <w:softHyphen/>
        <w:t>та</w:t>
        <w:softHyphen/>
        <w:t>ла</w:t>
        <w:softHyphen/>
        <w:t>ся Гаїнка, ди</w:t>
        <w:softHyphen/>
        <w:t>ву</w:t>
        <w:softHyphen/>
        <w:t>ючись та тро</w:t>
        <w:softHyphen/>
        <w:t>хи зля</w:t>
        <w:softHyphen/>
        <w:t>кав</w:t>
        <w:softHyphen/>
        <w:t>ши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не</w:t>
        <w:softHyphen/>
        <w:t>щас</w:t>
        <w:softHyphen/>
        <w:t>ли</w:t>
        <w:softHyphen/>
        <w:t>ва ж твоя до</w:t>
        <w:softHyphen/>
        <w:t>ля, доч</w:t>
        <w:softHyphen/>
        <w:t>ко! Не</w:t>
        <w:softHyphen/>
        <w:t>щас</w:t>
        <w:softHyphen/>
        <w:t>ли</w:t>
        <w:softHyphen/>
        <w:t>ва твоя до</w:t>
        <w:softHyphen/>
        <w:t>ля! - за</w:t>
        <w:softHyphen/>
        <w:t>хи</w:t>
        <w:softHyphen/>
        <w:t>та</w:t>
        <w:softHyphen/>
        <w:t>ла го</w:t>
        <w:softHyphen/>
        <w:t>ло</w:t>
        <w:softHyphen/>
        <w:t>вою i ма</w:t>
        <w:softHyphen/>
        <w:t>ло не за</w:t>
        <w:softHyphen/>
        <w:t>го</w:t>
        <w:softHyphen/>
        <w:t>ло</w:t>
        <w:softHyphen/>
        <w:t>си</w:t>
        <w:softHyphen/>
        <w:t>ла ба</w:t>
        <w:softHyphen/>
        <w:t>ба.- Та вже ж ве</w:t>
        <w:softHyphen/>
        <w:t>зуть тво</w:t>
        <w:softHyphen/>
        <w:t>го Зiнька, ве</w:t>
        <w:softHyphen/>
        <w:t>зуть йо</w:t>
        <w:softHyphen/>
        <w:t>го в го</w:t>
        <w:softHyphen/>
        <w:t>род до тюр</w:t>
        <w:softHyphen/>
        <w:t>м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а?.. В го</w:t>
        <w:softHyphen/>
        <w:t>род?.. До тюр</w:t>
        <w:softHyphen/>
        <w:t>ми?.. Що це ви ка</w:t>
        <w:softHyphen/>
        <w:t>же</w:t>
        <w:softHyphen/>
        <w:t>те, ба</w:t>
        <w:softHyphen/>
        <w:t>б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авду, сер</w:t>
        <w:softHyphen/>
        <w:t>денько, прав</w:t>
        <w:softHyphen/>
        <w:t>ду! Уже й ко</w:t>
        <w:softHyphen/>
        <w:t>нi зап</w:t>
        <w:softHyphen/>
        <w:t>ря</w:t>
        <w:softHyphen/>
        <w:t>га</w:t>
        <w:softHyphen/>
        <w:t>ють, ве</w:t>
        <w:softHyphen/>
        <w:t>зуть йо</w:t>
        <w:softHyphen/>
        <w:t>го… бо ви</w:t>
        <w:softHyphen/>
        <w:t>явив слiд</w:t>
        <w:softHyphen/>
        <w:t>чий, що Зiнько Грицька вби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рехня! Це брех</w:t>
        <w:softHyphen/>
        <w:t>ня! - скрик</w:t>
        <w:softHyphen/>
        <w:t>ну</w:t>
        <w:softHyphen/>
        <w:t>ла Гаїн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дра бряз</w:t>
        <w:softHyphen/>
        <w:t>ну</w:t>
        <w:softHyphen/>
        <w:t>ли до</w:t>
        <w:softHyphen/>
        <w:t>до</w:t>
        <w:softHyphen/>
        <w:t>лу, а во</w:t>
        <w:softHyphen/>
        <w:t>на са</w:t>
        <w:softHyphen/>
        <w:t>ма по</w:t>
        <w:softHyphen/>
        <w:t>ли</w:t>
        <w:softHyphen/>
        <w:t>ну</w:t>
        <w:softHyphen/>
        <w:t>ла ву</w:t>
        <w:softHyphen/>
        <w:t>ли</w:t>
        <w:softHyphen/>
        <w:t>це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iгла до во</w:t>
        <w:softHyphen/>
        <w:t>лос</w:t>
        <w:softHyphen/>
        <w:t>тi. "Уже ко</w:t>
        <w:softHyphen/>
        <w:t>нi зап</w:t>
        <w:softHyphen/>
        <w:t>ря</w:t>
        <w:softHyphen/>
        <w:t>га</w:t>
        <w:softHyphen/>
        <w:t>ють, ве</w:t>
        <w:softHyphen/>
        <w:t>зуть-ве</w:t>
        <w:softHyphen/>
        <w:t>зуть…"- це тiльки бу</w:t>
        <w:softHyphen/>
        <w:t>ло в неї в го</w:t>
        <w:softHyphen/>
        <w:t>ло</w:t>
        <w:softHyphen/>
        <w:t>вi i би</w:t>
        <w:softHyphen/>
        <w:t>ло в го</w:t>
        <w:softHyphen/>
        <w:t>ло</w:t>
        <w:softHyphen/>
        <w:t>ву, як мо</w:t>
        <w:softHyphen/>
        <w:t>ло</w:t>
        <w:softHyphen/>
        <w:t>том. "Пе</w:t>
        <w:softHyphen/>
        <w:t>рей</w:t>
        <w:softHyphen/>
        <w:t>ня</w:t>
        <w:softHyphen/>
        <w:t>ти!.. Пе</w:t>
        <w:softHyphen/>
        <w:t>рей</w:t>
        <w:softHyphen/>
        <w:t>ня</w:t>
        <w:softHyphen/>
        <w:t>ти, щоб не по</w:t>
        <w:softHyphen/>
        <w:t>вез</w:t>
        <w:softHyphen/>
        <w:t>ли!.. Щоб пос</w:t>
        <w:softHyphen/>
        <w:t>пi</w:t>
        <w:softHyphen/>
        <w:t>ти!..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iгла так, що лю</w:t>
        <w:softHyphen/>
        <w:t>ди ля</w:t>
        <w:softHyphen/>
        <w:t>ка</w:t>
        <w:softHyphen/>
        <w:t>лись, по</w:t>
        <w:softHyphen/>
        <w:t>ба</w:t>
        <w:softHyphen/>
        <w:t>чив</w:t>
        <w:softHyphen/>
        <w:t>ши її, та во</w:t>
        <w:softHyphen/>
        <w:t>на то</w:t>
        <w:softHyphen/>
        <w:t>го не по</w:t>
        <w:softHyphen/>
        <w:t>мi</w:t>
        <w:softHyphen/>
        <w:t>ча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сь вид</w:t>
        <w:softHyphen/>
        <w:t>ко во</w:t>
        <w:softHyphen/>
        <w:t>лость… он рун</w:t>
        <w:softHyphen/>
        <w:t>дук… он пiд</w:t>
        <w:softHyphen/>
        <w:t>во</w:t>
        <w:softHyphen/>
        <w:t>да пе</w:t>
        <w:softHyphen/>
        <w:t>ред рун</w:t>
        <w:softHyphen/>
        <w:t>ду</w:t>
        <w:softHyphen/>
        <w:t>ком… лю</w:t>
        <w:softHyphen/>
        <w:t>ди… Зiнька не</w:t>
        <w:softHyphen/>
        <w:t>м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же до</w:t>
        <w:softHyphen/>
        <w:t>бiг</w:t>
        <w:softHyphen/>
        <w:t>ла до рун</w:t>
        <w:softHyphen/>
        <w:t>ду</w:t>
        <w:softHyphen/>
        <w:t>ка, як йо</w:t>
        <w:softHyphen/>
        <w:t>го по</w:t>
        <w:softHyphen/>
        <w:t>ба</w:t>
        <w:softHyphen/>
        <w:t>чи</w:t>
        <w:softHyphen/>
        <w:t>ла: ви</w:t>
        <w:softHyphen/>
        <w:t>во</w:t>
        <w:softHyphen/>
        <w:t>ди</w:t>
        <w:softHyphen/>
        <w:t>ли з во</w:t>
        <w:softHyphen/>
        <w:t>лос</w:t>
        <w:softHyphen/>
        <w:t>тi з iзв'яза</w:t>
        <w:softHyphen/>
        <w:t>ни</w:t>
        <w:softHyphen/>
        <w:t>ми на</w:t>
        <w:softHyphen/>
        <w:t>зад ру</w:t>
        <w:softHyphen/>
        <w:t>к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инулась до йо</w:t>
        <w:softHyphen/>
        <w:t>го, при</w:t>
        <w:softHyphen/>
        <w:t>па</w:t>
        <w:softHyphen/>
        <w:t>ла, об</w:t>
        <w:softHyphen/>
        <w:t>ви</w:t>
        <w:softHyphen/>
        <w:t>лась ко</w:t>
        <w:softHyphen/>
        <w:t>ло йо</w:t>
        <w:softHyphen/>
        <w:t>го, мов хме</w:t>
        <w:softHyphen/>
        <w:t>ли</w:t>
        <w:softHyphen/>
        <w:t>ноч</w:t>
        <w:softHyphen/>
        <w:t>ка. Дух пе</w:t>
        <w:softHyphen/>
        <w:t>ре</w:t>
        <w:softHyphen/>
        <w:t>би</w:t>
        <w:softHyphen/>
        <w:t>ва</w:t>
        <w:softHyphen/>
        <w:t>ло, не зду</w:t>
        <w:softHyphen/>
        <w:t>жа</w:t>
        <w:softHyphen/>
        <w:t>ла го</w:t>
        <w:softHyphen/>
        <w:t>во</w:t>
        <w:softHyphen/>
        <w:t>ри</w:t>
        <w:softHyphen/>
        <w:t>ти, аж по</w:t>
        <w:softHyphen/>
        <w:t>ки змог</w:t>
        <w:softHyphen/>
        <w:t>лась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? На</w:t>
        <w:softHyphen/>
        <w:t>що це? Зi</w:t>
        <w:softHyphen/>
        <w:t>неч</w:t>
        <w:softHyphen/>
        <w:t>ку, за що ц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жуть, що я Грицька вбив… Ве</w:t>
        <w:softHyphen/>
        <w:t>зуть… в ост</w:t>
        <w:softHyphen/>
        <w:t>рог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правда, неп</w:t>
        <w:softHyphen/>
        <w:t>рав</w:t>
        <w:softHyphen/>
        <w:t>да!.. Ти не вбив Грицька… Нi, я знаю, що не вбив!.. За що ж те</w:t>
        <w:softHyphen/>
        <w:t>бе?.. Так не мож</w:t>
        <w:softHyphen/>
        <w:t>на!.. Зв'яза</w:t>
        <w:softHyphen/>
        <w:t>ли… Нi, не мож</w:t>
        <w:softHyphen/>
        <w:t>на. Я розв'яжу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о</w:t>
        <w:softHyphen/>
        <w:t>на по</w:t>
        <w:softHyphen/>
        <w:t>ча</w:t>
        <w:softHyphen/>
        <w:t>ла розв'язу</w:t>
        <w:softHyphen/>
        <w:t>ва</w:t>
        <w:softHyphen/>
        <w:t>ти йо</w:t>
        <w:softHyphen/>
        <w:t>му ру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еть, мо</w:t>
        <w:softHyphen/>
        <w:t>ло</w:t>
        <w:softHyphen/>
        <w:t>ди</w:t>
        <w:softHyphen/>
        <w:t>це, не чi</w:t>
        <w:softHyphen/>
        <w:t>пай! - сер</w:t>
        <w:softHyphen/>
        <w:t>ди</w:t>
        <w:softHyphen/>
        <w:t>то вiдш</w:t>
        <w:softHyphen/>
        <w:t>товх</w:t>
        <w:softHyphen/>
        <w:t>нув її де</w:t>
        <w:softHyphen/>
        <w:t>сят</w:t>
        <w:softHyphen/>
        <w:t>ни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сто</w:t>
        <w:softHyphen/>
        <w:t>яв блi</w:t>
        <w:softHyphen/>
        <w:t>дий як крей</w:t>
        <w:softHyphen/>
        <w:t>да, не мо</w:t>
        <w:softHyphen/>
        <w:t>жу</w:t>
        <w:softHyphen/>
        <w:t>чи про</w:t>
        <w:softHyphen/>
        <w:t>мо</w:t>
        <w:softHyphen/>
        <w:t>ви</w:t>
        <w:softHyphen/>
        <w:t>ти сло</w:t>
        <w:softHyphen/>
        <w:t>ва. А во</w:t>
        <w:softHyphen/>
        <w:t>на пру</w:t>
        <w:softHyphen/>
        <w:t>ча</w:t>
        <w:softHyphen/>
        <w:t>лась в ру</w:t>
        <w:softHyphen/>
        <w:t>ках у де</w:t>
        <w:softHyphen/>
        <w:t>сят</w:t>
        <w:softHyphen/>
        <w:t>ни</w:t>
        <w:softHyphen/>
        <w:t>ка i ка</w:t>
        <w:softHyphen/>
        <w:t>за</w:t>
        <w:softHyphen/>
        <w:t>ла все тим за</w:t>
        <w:softHyphen/>
        <w:t>ди</w:t>
        <w:softHyphen/>
        <w:t>ха</w:t>
        <w:softHyphen/>
        <w:t>ним ти</w:t>
        <w:softHyphen/>
        <w:t>хим го</w:t>
        <w:softHyphen/>
        <w:t>ло</w:t>
        <w:softHyphen/>
        <w:t>сом, мов упев</w:t>
        <w:softHyphen/>
        <w:t>ня</w:t>
        <w:softHyphen/>
        <w:t>ючи ко</w:t>
        <w:softHyphen/>
        <w:t>г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мож</w:t>
        <w:softHyphen/>
        <w:t>на ж!.. Не мож</w:t>
        <w:softHyphen/>
        <w:t>на ж так!.. Тре</w:t>
        <w:softHyphen/>
        <w:t>ба розв'яза</w:t>
        <w:softHyphen/>
        <w:t>ти!.. Пус</w:t>
        <w:softHyphen/>
        <w:t>тiть ме</w:t>
        <w:softHyphen/>
        <w:t>не!.. Я розв'яжу… Йо</w:t>
        <w:softHyphen/>
        <w:t>му тре</w:t>
        <w:softHyphen/>
        <w:t>ба до</w:t>
        <w:softHyphen/>
        <w:t>до</w:t>
        <w:softHyphen/>
        <w:t>му… Швид</w:t>
        <w:softHyphen/>
        <w:t>ше пус</w:t>
        <w:softHyphen/>
        <w:t>тiть ме</w:t>
        <w:softHyphen/>
        <w:t>не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дведiть її геть! - по</w:t>
        <w:softHyphen/>
        <w:t>чу</w:t>
        <w:softHyphen/>
        <w:t>ла Гаїнка чийсь го</w:t>
        <w:softHyphen/>
        <w:t>лос i по</w:t>
        <w:softHyphen/>
        <w:t>ба</w:t>
        <w:softHyphen/>
        <w:t>чи</w:t>
        <w:softHyphen/>
        <w:t>ла на рун</w:t>
        <w:softHyphen/>
        <w:t>ду</w:t>
        <w:softHyphen/>
        <w:t>ку яко</w:t>
        <w:softHyphen/>
        <w:t>гось па</w:t>
        <w:softHyphen/>
        <w:t>на. Зро</w:t>
        <w:softHyphen/>
        <w:t>зу</w:t>
        <w:softHyphen/>
        <w:t>мi</w:t>
        <w:softHyphen/>
        <w:t>ла, що це йо</w:t>
        <w:softHyphen/>
        <w:t>го тут си</w:t>
        <w:softHyphen/>
        <w:t>ла й во</w:t>
        <w:softHyphen/>
        <w:t>ля. Ви</w:t>
        <w:softHyphen/>
        <w:t>хо</w:t>
        <w:softHyphen/>
        <w:t>пи</w:t>
        <w:softHyphen/>
        <w:t>лась з де</w:t>
        <w:softHyphen/>
        <w:t>сят</w:t>
        <w:softHyphen/>
        <w:t>ни</w:t>
        <w:softHyphen/>
        <w:t>ко</w:t>
        <w:softHyphen/>
        <w:t>вих рук i пiд</w:t>
        <w:softHyphen/>
        <w:t>бiг</w:t>
        <w:softHyphen/>
        <w:t>ла до па</w:t>
        <w:softHyphen/>
        <w:t>на. Зу</w:t>
        <w:softHyphen/>
        <w:t>пи</w:t>
        <w:softHyphen/>
        <w:t>ни</w:t>
        <w:softHyphen/>
        <w:t>лась пе</w:t>
        <w:softHyphen/>
        <w:t>ред рун</w:t>
        <w:softHyphen/>
        <w:t>ду</w:t>
        <w:softHyphen/>
        <w:t>ком i, див</w:t>
        <w:softHyphen/>
        <w:t>ля</w:t>
        <w:softHyphen/>
        <w:t>чись до па</w:t>
        <w:softHyphen/>
        <w:t>на вго</w:t>
        <w:softHyphen/>
        <w:t>ру, го</w:t>
        <w:softHyphen/>
        <w:t>во</w:t>
        <w:softHyphen/>
        <w:t>ри</w:t>
        <w:softHyphen/>
        <w:t>л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аночку, ле</w:t>
        <w:softHyphen/>
        <w:t>бе</w:t>
        <w:softHyphen/>
        <w:t>ди</w:t>
        <w:softHyphen/>
        <w:t>ку мiй!.. Ви ж ба</w:t>
        <w:softHyphen/>
        <w:t>чи</w:t>
        <w:softHyphen/>
        <w:t>те, Зiнько ж не ви</w:t>
        <w:softHyphen/>
        <w:t>нен… Ви ж знаєте,- вiн же не та</w:t>
        <w:softHyphen/>
        <w:t>кий, щоб це зро</w:t>
        <w:softHyphen/>
        <w:t>бив!.. Йо</w:t>
        <w:softHyphen/>
        <w:t>го тре</w:t>
        <w:softHyphen/>
        <w:t>ба пус</w:t>
        <w:softHyphen/>
        <w:t>ти</w:t>
        <w:softHyphen/>
        <w:t>ти,- на</w:t>
        <w:softHyphen/>
        <w:t>що во</w:t>
        <w:softHyphen/>
        <w:t>ни йо</w:t>
        <w:softHyphen/>
        <w:t>го зв'яза</w:t>
        <w:softHyphen/>
        <w:t>л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лагала ти</w:t>
        <w:softHyphen/>
        <w:t>хим го</w:t>
        <w:softHyphen/>
        <w:t>ло</w:t>
        <w:softHyphen/>
        <w:t>сом, го</w:t>
        <w:softHyphen/>
        <w:t>во</w:t>
        <w:softHyphen/>
        <w:t>ри</w:t>
        <w:softHyphen/>
        <w:t>ла, як ди</w:t>
        <w:softHyphen/>
        <w:t>ти</w:t>
        <w:softHyphen/>
        <w:t>на до ве</w:t>
        <w:softHyphen/>
        <w:t>ли</w:t>
        <w:softHyphen/>
        <w:t>ких, про</w:t>
        <w:softHyphen/>
        <w:t>ся</w:t>
        <w:softHyphen/>
        <w:t>чи не ка</w:t>
        <w:softHyphen/>
        <w:t>ра</w:t>
        <w:softHyphen/>
        <w:t>ти, зми</w:t>
        <w:softHyphen/>
        <w:t>лу</w:t>
        <w:softHyphen/>
        <w:t>ва</w:t>
        <w:softHyphen/>
        <w:t>ти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вiй Зiнько чо</w:t>
        <w:softHyphen/>
        <w:t>ло</w:t>
        <w:softHyphen/>
        <w:t>вi</w:t>
        <w:softHyphen/>
        <w:t>ка вбив, за те йо</w:t>
        <w:softHyphen/>
        <w:t>го i зв'яза</w:t>
        <w:softHyphen/>
        <w:t>но! - вiд</w:t>
        <w:softHyphen/>
        <w:t>ка</w:t>
        <w:softHyphen/>
        <w:t>зав пан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неп</w:t>
        <w:softHyphen/>
        <w:t>рав</w:t>
        <w:softHyphen/>
        <w:t>да ж!.. Так грiх ка</w:t>
        <w:softHyphen/>
        <w:t>за</w:t>
        <w:softHyphen/>
        <w:t>ти!.. Це ви не знаєте Зiнька… Вiн доб</w:t>
        <w:softHyphen/>
        <w:t>рий… Вiн та</w:t>
        <w:softHyphen/>
        <w:t>кий доб</w:t>
        <w:softHyphen/>
        <w:t>рий!.. Вiн ми</w:t>
        <w:softHyphen/>
        <w:t>лос</w:t>
        <w:softHyphen/>
        <w:t>ти</w:t>
        <w:softHyphen/>
        <w:t>вий!.. Пус</w:t>
        <w:softHyphen/>
        <w:t>тiть йо</w:t>
        <w:softHyphen/>
        <w:t>г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мож</w:t>
        <w:softHyphen/>
        <w:t>на!.. Одiй</w:t>
        <w:softHyphen/>
        <w:t>ди! - зве</w:t>
        <w:softHyphen/>
        <w:t>лiв пан, до</w:t>
        <w:softHyphen/>
        <w:t>дав</w:t>
        <w:softHyphen/>
        <w:t>ши крiзь зу</w:t>
        <w:softHyphen/>
        <w:t>би:- Iдi</w:t>
        <w:softHyphen/>
        <w:t>отська сце</w:t>
        <w:softHyphen/>
        <w:t>н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во</w:t>
        <w:softHyphen/>
        <w:t>на не вi</w:t>
        <w:softHyphen/>
        <w:t>дiй</w:t>
        <w:softHyphen/>
        <w:t>шла. Упа</w:t>
        <w:softHyphen/>
        <w:t>ла нав</w:t>
        <w:softHyphen/>
        <w:t>ко</w:t>
        <w:softHyphen/>
        <w:t>лiш</w:t>
        <w:softHyphen/>
        <w:t>ки, до</w:t>
        <w:softHyphen/>
        <w:t>сяг</w:t>
        <w:softHyphen/>
        <w:t>ла ру</w:t>
        <w:softHyphen/>
        <w:t>ка</w:t>
        <w:softHyphen/>
        <w:t>ми йо</w:t>
        <w:softHyphen/>
        <w:t>му до ко</w:t>
        <w:softHyphen/>
        <w:t>лiн, ди</w:t>
        <w:softHyphen/>
        <w:t>ви</w:t>
        <w:softHyphen/>
        <w:t>лась на нього пог</w:t>
        <w:softHyphen/>
        <w:t>ля</w:t>
        <w:softHyphen/>
        <w:t>дом, пов</w:t>
        <w:softHyphen/>
        <w:t>ним без</w:t>
        <w:softHyphen/>
        <w:t>мiр</w:t>
        <w:softHyphen/>
        <w:t>но</w:t>
        <w:softHyphen/>
        <w:t>го бла</w:t>
        <w:softHyphen/>
        <w:t>ган</w:t>
        <w:softHyphen/>
        <w:t>ня й слiз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пус</w:t>
        <w:softHyphen/>
        <w:t>тiть же!.. Пус</w:t>
        <w:softHyphen/>
        <w:t>тiть, па</w:t>
        <w:softHyphen/>
        <w:t>ноч</w:t>
        <w:softHyphen/>
        <w:t>ку!.. Я за вас бо</w:t>
        <w:softHyphen/>
        <w:t>га мо</w:t>
        <w:softHyphen/>
        <w:t>ли</w:t>
        <w:softHyphen/>
        <w:t>ти</w:t>
        <w:softHyphen/>
        <w:t>му! Щоб вiн вам щас</w:t>
        <w:softHyphen/>
        <w:t>тя пос</w:t>
        <w:softHyphen/>
        <w:t>лав, де ви пог</w:t>
        <w:softHyphen/>
        <w:t>ля</w:t>
        <w:softHyphen/>
        <w:t>дом гля</w:t>
        <w:softHyphen/>
        <w:t>не</w:t>
        <w:softHyphen/>
        <w:t>те, де сло</w:t>
        <w:softHyphen/>
        <w:t>вом обер</w:t>
        <w:softHyphen/>
        <w:t>не</w:t>
        <w:softHyphen/>
        <w:t>тесь. Пус</w:t>
        <w:softHyphen/>
        <w:t>тiть!.. Пус</w:t>
        <w:softHyphen/>
        <w:t>тiть!.. Пус</w:t>
        <w:softHyphen/>
        <w:t>тiт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за</w:t>
        <w:softHyphen/>
        <w:t>ди</w:t>
        <w:softHyphen/>
        <w:t>ха</w:t>
        <w:softHyphen/>
        <w:t>лась, а ру</w:t>
        <w:softHyphen/>
        <w:t>ки, трем</w:t>
        <w:softHyphen/>
        <w:t>тя</w:t>
        <w:softHyphen/>
        <w:t>чи, стис</w:t>
        <w:softHyphen/>
        <w:t>ка</w:t>
        <w:softHyphen/>
        <w:t>ли тi невб</w:t>
        <w:softHyphen/>
        <w:t>ла</w:t>
        <w:softHyphen/>
        <w:t>ган</w:t>
        <w:softHyphen/>
        <w:t>нi ко</w:t>
        <w:softHyphen/>
        <w:t>лi</w:t>
        <w:softHyphen/>
        <w:t>на. I враз по</w:t>
        <w:softHyphen/>
        <w:t>чу</w:t>
        <w:softHyphen/>
        <w:t>ла, що вiз ру</w:t>
        <w:softHyphen/>
        <w:t>шає. Зiр</w:t>
        <w:softHyphen/>
        <w:t>ва</w:t>
        <w:softHyphen/>
        <w:t>ла</w:t>
        <w:softHyphen/>
        <w:t>ся на но</w:t>
        <w:softHyphen/>
        <w:t>ги, озир</w:t>
        <w:softHyphen/>
        <w:t>ну</w:t>
        <w:softHyphen/>
        <w:t>лась"- Зiнько си</w:t>
        <w:softHyphen/>
        <w:t>дiв уже на во</w:t>
        <w:softHyphen/>
        <w:t>з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щавай, Гаїнко!.. Мо</w:t>
        <w:softHyphen/>
        <w:t>лись бо</w:t>
        <w:softHyphen/>
        <w:t>го</w:t>
        <w:softHyphen/>
        <w:t>в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з ру</w:t>
        <w:softHyphen/>
        <w:t>шив… Во</w:t>
        <w:softHyphen/>
        <w:t>на ки</w:t>
        <w:softHyphen/>
        <w:t>ну</w:t>
        <w:softHyphen/>
        <w:t>лась до йо</w:t>
        <w:softHyphen/>
        <w:t>го, та чиїсь ду</w:t>
        <w:softHyphen/>
        <w:t>жi ру</w:t>
        <w:softHyphen/>
        <w:t>ки вхо</w:t>
        <w:softHyphen/>
        <w:t>пи</w:t>
        <w:softHyphen/>
        <w:t>ли її зза</w:t>
        <w:softHyphen/>
        <w:t>ду, не пус</w:t>
        <w:softHyphen/>
        <w:t>ти</w:t>
        <w:softHyphen/>
        <w:t>ли. Во</w:t>
        <w:softHyphen/>
        <w:t>на ди</w:t>
        <w:softHyphen/>
        <w:t>ви</w:t>
        <w:softHyphen/>
        <w:t>ла</w:t>
        <w:softHyphen/>
        <w:t>ся ус</w:t>
        <w:softHyphen/>
        <w:t>лiд то</w:t>
        <w:softHyphen/>
        <w:t>му во</w:t>
        <w:softHyphen/>
        <w:t>зо</w:t>
        <w:softHyphen/>
        <w:t>вi, як вiн по</w:t>
        <w:softHyphen/>
        <w:t>то</w:t>
        <w:softHyphen/>
        <w:t>рох</w:t>
        <w:softHyphen/>
        <w:t>тiв ву</w:t>
        <w:softHyphen/>
        <w:t>ли</w:t>
        <w:softHyphen/>
        <w:t>цею… до</w:t>
        <w:softHyphen/>
        <w:t>ко</w:t>
        <w:softHyphen/>
        <w:t>тив</w:t>
        <w:softHyphen/>
        <w:t>ся до по</w:t>
        <w:softHyphen/>
        <w:t>во</w:t>
        <w:softHyphen/>
        <w:t>рот</w:t>
        <w:softHyphen/>
        <w:t>ки… за</w:t>
        <w:softHyphen/>
        <w:t>вер</w:t>
        <w:softHyphen/>
        <w:t>нув… вос</w:t>
        <w:softHyphen/>
        <w:t>таннє об</w:t>
        <w:softHyphen/>
        <w:t>лич</w:t>
        <w:softHyphen/>
        <w:t>чя Зiнько</w:t>
        <w:softHyphen/>
        <w:t>ве ба</w:t>
        <w:softHyphen/>
        <w:t>чить… зник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х!..- про</w:t>
        <w:softHyphen/>
        <w:t>мо</w:t>
        <w:softHyphen/>
        <w:t>ви</w:t>
        <w:softHyphen/>
        <w:t>ла ти</w:t>
        <w:softHyphen/>
        <w:t>хо i впа</w:t>
        <w:softHyphen/>
        <w:t>ла до</w:t>
        <w:softHyphen/>
        <w:t>до</w:t>
        <w:softHyphen/>
        <w:t>л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же нi</w:t>
        <w:softHyphen/>
        <w:t>чо</w:t>
        <w:softHyphen/>
        <w:t>го не чу</w:t>
        <w:softHyphen/>
        <w:t>ла й не ба</w:t>
        <w:softHyphen/>
        <w:t>чи</w:t>
        <w:softHyphen/>
        <w:t>л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VII. СВОЯ ВОЛЯ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Рябченковi з то</w:t>
        <w:softHyphen/>
        <w:t>ва</w:t>
        <w:softHyphen/>
        <w:t>рист</w:t>
        <w:softHyphen/>
        <w:t>вом бу</w:t>
        <w:softHyphen/>
        <w:t>ла те</w:t>
        <w:softHyphen/>
        <w:t>пер во</w:t>
        <w:softHyphen/>
        <w:t>ля. Зiнько вже два мi</w:t>
        <w:softHyphen/>
        <w:t>ся</w:t>
        <w:softHyphen/>
        <w:t>цi як у тюр</w:t>
        <w:softHyphen/>
        <w:t>мi i по</w:t>
        <w:softHyphen/>
        <w:t>хо</w:t>
        <w:softHyphen/>
        <w:t>же так, що й не вий</w:t>
        <w:softHyphen/>
        <w:t>де звiд</w:t>
        <w:softHyphen/>
        <w:t>ти. Зос</w:t>
        <w:softHyphen/>
        <w:t>тав</w:t>
        <w:softHyphen/>
        <w:t>ши</w:t>
        <w:softHyphen/>
        <w:t>ся мо</w:t>
        <w:softHyphen/>
        <w:t>ло</w:t>
        <w:softHyphen/>
        <w:t>де то</w:t>
        <w:softHyphen/>
        <w:t>ва</w:t>
        <w:softHyphen/>
        <w:t>рист</w:t>
        <w:softHyphen/>
        <w:t>во без йо</w:t>
        <w:softHyphen/>
        <w:t>го, при</w:t>
        <w:softHyphen/>
        <w:t>тих</w:t>
        <w:softHyphen/>
        <w:t>ло. Та хi</w:t>
        <w:softHyphen/>
        <w:t>ба ж би й не при</w:t>
        <w:softHyphen/>
        <w:t>тих</w:t>
        <w:softHyphen/>
        <w:t>ло? Раз, що Зiнько з-про</w:t>
        <w:softHyphen/>
        <w:t>мiж їх був i най</w:t>
        <w:softHyphen/>
        <w:t>ро</w:t>
        <w:softHyphen/>
        <w:t>зум</w:t>
        <w:softHyphen/>
        <w:t>нi</w:t>
        <w:softHyphen/>
        <w:t>ший, i най</w:t>
        <w:softHyphen/>
        <w:t>письмен</w:t>
        <w:softHyphen/>
        <w:t>нi</w:t>
        <w:softHyphen/>
        <w:t>ший; за йо</w:t>
        <w:softHyphen/>
        <w:t>го по</w:t>
        <w:softHyphen/>
        <w:t>ра</w:t>
        <w:softHyphen/>
        <w:t>дою всiм бу</w:t>
        <w:softHyphen/>
        <w:t>ло доб</w:t>
        <w:softHyphen/>
        <w:t>ре, а те</w:t>
        <w:softHyphen/>
        <w:t>пер во</w:t>
        <w:softHyphen/>
        <w:t>ни не мог</w:t>
        <w:softHyphen/>
        <w:t>ли да</w:t>
        <w:softHyphen/>
        <w:t>ти спра</w:t>
        <w:softHyphen/>
        <w:t>вi нi</w:t>
        <w:softHyphen/>
        <w:t>яко</w:t>
        <w:softHyphen/>
        <w:t>го ла</w:t>
        <w:softHyphen/>
        <w:t>ду. А дру</w:t>
        <w:softHyphen/>
        <w:t>ге: не бу</w:t>
        <w:softHyphen/>
        <w:t>ло в їх без йо</w:t>
        <w:softHyphen/>
        <w:t>го то</w:t>
        <w:softHyphen/>
        <w:t>го ду</w:t>
        <w:softHyphen/>
        <w:t>ху смi</w:t>
        <w:softHyphen/>
        <w:t>ло</w:t>
        <w:softHyphen/>
        <w:t>го, бадьоро</w:t>
        <w:softHyphen/>
        <w:t>го, на</w:t>
        <w:softHyphen/>
        <w:t>дiй</w:t>
        <w:softHyphen/>
        <w:t>но</w:t>
        <w:softHyphen/>
        <w:t>го, що вiн якось умiв на</w:t>
        <w:softHyphen/>
        <w:t>ди</w:t>
        <w:softHyphen/>
        <w:t>ха</w:t>
        <w:softHyphen/>
        <w:t>ти їм. Бу</w:t>
        <w:softHyphen/>
        <w:t>ло, од</w:t>
        <w:softHyphen/>
        <w:t>но сло</w:t>
        <w:softHyphen/>
        <w:t>во тiльки ска</w:t>
        <w:softHyphen/>
        <w:t>же, то вже так i хо</w:t>
        <w:softHyphen/>
        <w:t>четься i ро</w:t>
        <w:softHyphen/>
        <w:t>би</w:t>
        <w:softHyphen/>
        <w:t>ти, i до</w:t>
        <w:softHyphen/>
        <w:t>бу</w:t>
        <w:softHyphen/>
        <w:t>ва</w:t>
        <w:softHyphen/>
        <w:t>ти, чо</w:t>
        <w:softHyphen/>
        <w:t>го тре</w:t>
        <w:softHyphen/>
        <w:t>ба, а те</w:t>
        <w:softHyphen/>
        <w:t>пер не бу</w:t>
        <w:softHyphen/>
        <w:t>ло ко</w:t>
        <w:softHyphen/>
        <w:t>му то</w:t>
        <w:softHyphen/>
        <w:t>го сло</w:t>
        <w:softHyphen/>
        <w:t>ва ка</w:t>
        <w:softHyphen/>
        <w:t>за</w:t>
        <w:softHyphen/>
        <w:t>ти. А най</w:t>
        <w:softHyphen/>
        <w:t>бiльше їх приг</w:t>
        <w:softHyphen/>
        <w:t>нi</w:t>
        <w:softHyphen/>
        <w:t>чу</w:t>
        <w:softHyphen/>
        <w:t>ва</w:t>
        <w:softHyphen/>
        <w:t>ло те, що че</w:t>
        <w:softHyphen/>
        <w:t>рез яке дi</w:t>
        <w:softHyphen/>
        <w:t>ло Зiнька в їх не</w:t>
        <w:softHyphen/>
        <w:t>ма. Як</w:t>
        <w:softHyphen/>
        <w:t>би вiн прос</w:t>
        <w:softHyphen/>
        <w:t>то ку</w:t>
        <w:softHyphen/>
        <w:t>дись пi</w:t>
        <w:softHyphen/>
        <w:t>шов або поїхав, то це не так би бу</w:t>
        <w:softHyphen/>
        <w:t>ло їм прик</w:t>
        <w:softHyphen/>
        <w:t>ро. Але на Зiнько</w:t>
        <w:softHyphen/>
        <w:t>вi страш</w:t>
        <w:softHyphen/>
        <w:t>ною хма</w:t>
        <w:softHyphen/>
        <w:t>рою на</w:t>
        <w:softHyphen/>
        <w:t>ляг</w:t>
        <w:softHyphen/>
        <w:t>ло об</w:t>
        <w:softHyphen/>
        <w:t>ви</w:t>
        <w:softHyphen/>
        <w:t>ну</w:t>
        <w:softHyphen/>
        <w:t>ва</w:t>
        <w:softHyphen/>
        <w:t>чен</w:t>
        <w:softHyphen/>
        <w:t>ня… та ще яке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Щоправда, то</w:t>
        <w:softHyphen/>
        <w:t>ва</w:t>
        <w:softHyphen/>
        <w:t>ри</w:t>
        <w:softHyphen/>
        <w:t>шi то</w:t>
        <w:softHyphen/>
        <w:t>му не йня</w:t>
        <w:softHyphen/>
        <w:t>ли вi</w:t>
        <w:softHyphen/>
        <w:t>ри i го</w:t>
        <w:softHyphen/>
        <w:t>лос</w:t>
        <w:softHyphen/>
        <w:t>но про</w:t>
        <w:softHyphen/>
        <w:t>мiж се</w:t>
        <w:softHyphen/>
        <w:t>бе i всiм це ка</w:t>
        <w:softHyphen/>
        <w:t>за</w:t>
        <w:softHyphen/>
        <w:t>ли. Най</w:t>
        <w:softHyphen/>
        <w:t>пал</w:t>
        <w:softHyphen/>
        <w:t>кi</w:t>
        <w:softHyphen/>
        <w:t>ше ос</w:t>
        <w:softHyphen/>
        <w:t>ту</w:t>
        <w:softHyphen/>
        <w:t>пав</w:t>
        <w:softHyphen/>
        <w:t>ся за йо</w:t>
        <w:softHyphen/>
        <w:t>го Ва</w:t>
        <w:softHyphen/>
        <w:t>сю</w:t>
        <w:softHyphen/>
        <w:t>та. Вiн на</w:t>
        <w:softHyphen/>
        <w:t>вiть їздив у го</w:t>
        <w:softHyphen/>
        <w:t>род, хо</w:t>
        <w:softHyphen/>
        <w:t>тiв од</w:t>
        <w:softHyphen/>
        <w:t>вi</w:t>
        <w:softHyphen/>
        <w:t>да</w:t>
        <w:softHyphen/>
        <w:t>ти Зiнька в тюр</w:t>
        <w:softHyphen/>
        <w:t>мi, хо</w:t>
        <w:softHyphen/>
        <w:t>див до слiд</w:t>
        <w:softHyphen/>
        <w:t>чо</w:t>
        <w:softHyphen/>
        <w:t>го, про</w:t>
        <w:softHyphen/>
        <w:t>хав,- не пу</w:t>
        <w:softHyphen/>
        <w:t>ще</w:t>
        <w:softHyphen/>
        <w:t>но. По</w:t>
        <w:softHyphen/>
        <w:t>чав був упев</w:t>
        <w:softHyphen/>
        <w:t>ня</w:t>
        <w:softHyphen/>
        <w:t>ти слiд</w:t>
        <w:softHyphen/>
        <w:t>чо</w:t>
        <w:softHyphen/>
        <w:t>го, що Зiнько не ви</w:t>
        <w:softHyphen/>
        <w:t>нен, та той i слу</w:t>
        <w:softHyphen/>
        <w:t>ха</w:t>
        <w:softHyphen/>
        <w:t>ти йо</w:t>
        <w:softHyphen/>
        <w:t>го не схо</w:t>
        <w:softHyphen/>
        <w:t>тiв, i з ха</w:t>
        <w:softHyphen/>
        <w:t>ти пi</w:t>
        <w:softHyphen/>
        <w:t>шов. Ва</w:t>
        <w:softHyphen/>
        <w:t>сю</w:t>
        <w:softHyphen/>
        <w:t>та вер</w:t>
        <w:softHyphen/>
        <w:t>нув</w:t>
        <w:softHyphen/>
        <w:t>ся зас</w:t>
        <w:softHyphen/>
        <w:t>му</w:t>
        <w:softHyphen/>
        <w:t>че</w:t>
        <w:softHyphen/>
        <w:t>ний, але ще дуж</w:t>
        <w:softHyphen/>
        <w:t>че спе</w:t>
        <w:softHyphen/>
        <w:t>ре</w:t>
        <w:softHyphen/>
        <w:t>чав</w:t>
        <w:softHyphen/>
        <w:t>ся, на</w:t>
        <w:softHyphen/>
        <w:t>вiть сва</w:t>
        <w:softHyphen/>
        <w:t>рив</w:t>
        <w:softHyphen/>
        <w:t>ся з ти</w:t>
        <w:softHyphen/>
        <w:t>ми, хто об</w:t>
        <w:softHyphen/>
        <w:t>ви</w:t>
        <w:softHyphen/>
        <w:t>ну</w:t>
        <w:softHyphen/>
        <w:t>ва</w:t>
        <w:softHyphen/>
        <w:t>чу</w:t>
        <w:softHyphen/>
        <w:t>вав Зiнька. А та</w:t>
        <w:softHyphen/>
        <w:t>ких бу</w:t>
        <w:softHyphen/>
        <w:t>ло ба</w:t>
        <w:softHyphen/>
        <w:t>га</w:t>
        <w:softHyphen/>
        <w:t>то: Ряб</w:t>
        <w:softHyphen/>
        <w:t>чен</w:t>
        <w:softHyphen/>
        <w:t>ко, Ко</w:t>
        <w:softHyphen/>
        <w:t>па</w:t>
        <w:softHyphen/>
        <w:t>ни</w:t>
        <w:softHyphen/>
        <w:t>ця, Тон</w:t>
        <w:softHyphen/>
        <w:t>ко</w:t>
        <w:softHyphen/>
        <w:t>но</w:t>
        <w:softHyphen/>
        <w:t>жен</w:t>
        <w:softHyphen/>
        <w:t>ко та iн</w:t>
        <w:softHyphen/>
        <w:t>щi та</w:t>
        <w:softHyphen/>
        <w:t>кi об</w:t>
        <w:softHyphen/>
        <w:t>ви</w:t>
        <w:softHyphen/>
        <w:t>ну</w:t>
        <w:softHyphen/>
        <w:t>ва</w:t>
        <w:softHyphen/>
        <w:t>чу</w:t>
        <w:softHyphen/>
        <w:t>ва</w:t>
        <w:softHyphen/>
        <w:t>ли че</w:t>
        <w:softHyphen/>
        <w:t>рез те, що їм то</w:t>
        <w:softHyphen/>
        <w:t>го бу</w:t>
        <w:softHyphen/>
        <w:t>ло тре</w:t>
        <w:softHyphen/>
        <w:t>ба, та й вельми вже во</w:t>
        <w:softHyphen/>
        <w:t>ни не</w:t>
        <w:softHyphen/>
        <w:t>на</w:t>
        <w:softHyphen/>
        <w:t>ви</w:t>
        <w:softHyphen/>
        <w:t>дi</w:t>
        <w:softHyphen/>
        <w:t>ли Зiнька; iн</w:t>
        <w:softHyphen/>
        <w:t>шi - че</w:t>
        <w:softHyphen/>
        <w:t>рез те, що звик</w:t>
        <w:softHyphen/>
        <w:t>ли тим ба</w:t>
        <w:softHyphen/>
        <w:t>га</w:t>
        <w:softHyphen/>
        <w:t>ти</w:t>
        <w:softHyphen/>
        <w:t>рям у всьому по</w:t>
        <w:softHyphen/>
        <w:t>ту</w:t>
        <w:softHyphen/>
        <w:t>ра</w:t>
        <w:softHyphen/>
        <w:t>ти й по</w:t>
        <w:softHyphen/>
        <w:t>та</w:t>
        <w:softHyphen/>
        <w:t>ку</w:t>
        <w:softHyphen/>
        <w:t>ва</w:t>
        <w:softHyphen/>
        <w:t>ти; ще iн</w:t>
        <w:softHyphen/>
        <w:t>шi - тим, що зав</w:t>
        <w:softHyphen/>
        <w:t>сiг</w:t>
        <w:softHyphen/>
        <w:t>ди во</w:t>
        <w:softHyphen/>
        <w:t>ни ра</w:t>
        <w:softHyphen/>
        <w:t>дi, як є хто по</w:t>
        <w:softHyphen/>
        <w:t>га</w:t>
        <w:softHyphen/>
        <w:t>нi</w:t>
        <w:softHyphen/>
        <w:t>ший за їх, i зав</w:t>
        <w:softHyphen/>
        <w:t>сiг</w:t>
        <w:softHyphen/>
        <w:t>ди в їх ви</w:t>
        <w:softHyphen/>
        <w:t>нен той, ко</w:t>
        <w:softHyphen/>
        <w:t>го об</w:t>
        <w:softHyphen/>
        <w:t>ви</w:t>
        <w:softHyphen/>
        <w:t>ну</w:t>
        <w:softHyphen/>
        <w:t>ва</w:t>
        <w:softHyphen/>
        <w:t>чу</w:t>
        <w:softHyphen/>
        <w:t>ють; вреш</w:t>
        <w:softHyphen/>
        <w:t>тi, най</w:t>
        <w:softHyphen/>
        <w:t>бiльше бу</w:t>
        <w:softHyphen/>
        <w:t>ло та</w:t>
        <w:softHyphen/>
        <w:t>ких, що от - усi го</w:t>
        <w:softHyphen/>
        <w:t>во</w:t>
        <w:softHyphen/>
        <w:t>рять, то й во</w:t>
        <w:softHyphen/>
        <w:t>ни го</w:t>
        <w:softHyphen/>
        <w:t>во</w:t>
        <w:softHyphen/>
        <w:t>ри</w:t>
        <w:softHyphen/>
        <w:t>ли. I за</w:t>
        <w:softHyphen/>
        <w:t>раз поз</w:t>
        <w:softHyphen/>
        <w:t>на</w:t>
        <w:softHyphen/>
        <w:t>хо</w:t>
        <w:softHyphen/>
        <w:t>ди</w:t>
        <w:softHyphen/>
        <w:t>ли</w:t>
        <w:softHyphen/>
        <w:t>ся та</w:t>
        <w:softHyphen/>
        <w:t>кi й жiн</w:t>
        <w:softHyphen/>
        <w:t>ки, й чо</w:t>
        <w:softHyphen/>
        <w:t>ло</w:t>
        <w:softHyphen/>
        <w:t>вi</w:t>
        <w:softHyphen/>
        <w:t>ки, що ба</w:t>
        <w:softHyphen/>
        <w:t>чи</w:t>
        <w:softHyphen/>
        <w:t>ли, як Зiнько i до Ївги хо</w:t>
        <w:softHyphen/>
        <w:t>див, як i цi</w:t>
        <w:softHyphen/>
        <w:t>лу</w:t>
        <w:softHyphen/>
        <w:t>вав її. Жiн</w:t>
        <w:softHyphen/>
        <w:t>ки най</w:t>
        <w:softHyphen/>
        <w:t>бiльше на</w:t>
        <w:softHyphen/>
        <w:t>па</w:t>
        <w:softHyphen/>
        <w:t>да</w:t>
        <w:softHyphen/>
        <w:t>ли</w:t>
        <w:softHyphen/>
        <w:t>ся на Ївгу. Її то</w:t>
        <w:softHyphen/>
        <w:t>го ж дня, що й Зiнька, по</w:t>
        <w:softHyphen/>
        <w:t>сад</w:t>
        <w:softHyphen/>
        <w:t>же</w:t>
        <w:softHyphen/>
        <w:t>но бу</w:t>
        <w:softHyphen/>
        <w:t>ло до тюр</w:t>
        <w:softHyphen/>
        <w:t>ми, та не</w:t>
        <w:softHyphen/>
        <w:t>дов</w:t>
        <w:softHyphen/>
        <w:t>го дер</w:t>
        <w:softHyphen/>
        <w:t>жа</w:t>
        <w:softHyphen/>
        <w:t>но, бо не</w:t>
        <w:softHyphen/>
        <w:t>за</w:t>
        <w:softHyphen/>
        <w:t>ба</w:t>
        <w:softHyphen/>
        <w:t>ром ви</w:t>
        <w:softHyphen/>
        <w:t>яви</w:t>
        <w:softHyphen/>
        <w:t>ло</w:t>
        <w:softHyphen/>
        <w:t>ся й до</w:t>
        <w:softHyphen/>
        <w:t>ве</w:t>
        <w:softHyphen/>
        <w:t>де</w:t>
        <w:softHyphen/>
        <w:t>но, що во</w:t>
        <w:softHyphen/>
        <w:t>на ще в су</w:t>
        <w:softHyphen/>
        <w:t>бо</w:t>
        <w:softHyphen/>
        <w:t>ту вдень пiш</w:t>
        <w:softHyphen/>
        <w:t>ла в Чор</w:t>
        <w:softHyphen/>
        <w:t>но</w:t>
        <w:softHyphen/>
        <w:t>вус i там но</w:t>
        <w:softHyphen/>
        <w:t>чу</w:t>
        <w:softHyphen/>
        <w:t>ва</w:t>
        <w:softHyphen/>
        <w:t>ла. Та хоч i вер</w:t>
        <w:softHyphen/>
        <w:t>ну</w:t>
        <w:softHyphen/>
        <w:t>ла</w:t>
        <w:softHyphen/>
        <w:t>ся з тюр</w:t>
        <w:softHyphen/>
        <w:t>ми, та не на доб</w:t>
        <w:softHyphen/>
        <w:t>ре: ба</w:t>
        <w:softHyphen/>
        <w:t>чи</w:t>
        <w:softHyphen/>
        <w:t>ла, як її об</w:t>
        <w:softHyphen/>
        <w:t>ми</w:t>
        <w:softHyphen/>
        <w:t>на</w:t>
        <w:softHyphen/>
        <w:t>ють лю</w:t>
        <w:softHyphen/>
        <w:t>ди, чу</w:t>
        <w:softHyphen/>
        <w:t>ла, як про неї пле</w:t>
        <w:softHyphen/>
        <w:t>туть плiт</w:t>
        <w:softHyphen/>
        <w:t>ки. А їх пле</w:t>
        <w:softHyphen/>
        <w:t>те</w:t>
        <w:softHyphen/>
        <w:t>но так, що не</w:t>
        <w:softHyphen/>
        <w:t>за</w:t>
        <w:softHyphen/>
        <w:t>ба</w:t>
        <w:softHyphen/>
        <w:t>ром усе се</w:t>
        <w:softHyphen/>
        <w:t>ло зна</w:t>
        <w:softHyphen/>
        <w:t>ло, та й дрiб</w:t>
        <w:softHyphen/>
        <w:t>ненько зна</w:t>
        <w:softHyphen/>
        <w:t>ло, ко</w:t>
        <w:softHyphen/>
        <w:t>ли та яким по</w:t>
        <w:softHyphen/>
        <w:t>би</w:t>
        <w:softHyphen/>
        <w:t>том Ївга при</w:t>
        <w:softHyphen/>
        <w:t>на</w:t>
        <w:softHyphen/>
        <w:t>ди</w:t>
        <w:softHyphen/>
        <w:t>ла Зiнька, як во</w:t>
        <w:softHyphen/>
        <w:t>ни вдвох Грицька ду</w:t>
        <w:softHyphen/>
        <w:t>ри</w:t>
        <w:softHyphen/>
        <w:t>ли, як во</w:t>
        <w:softHyphen/>
        <w:t>на за</w:t>
        <w:softHyphen/>
        <w:t>бу</w:t>
        <w:softHyphen/>
        <w:t>ла пе</w:t>
        <w:softHyphen/>
        <w:t>рес</w:t>
        <w:softHyphen/>
        <w:t>те</w:t>
        <w:softHyphen/>
        <w:t>рег</w:t>
        <w:softHyphen/>
        <w:t>ти йо</w:t>
        <w:softHyphen/>
        <w:t>го, що йде на нiч у Чор</w:t>
        <w:softHyphen/>
        <w:t>но</w:t>
        <w:softHyphen/>
        <w:t>вус, а Зiнько прий</w:t>
        <w:softHyphen/>
        <w:t>шов до неї та й нат</w:t>
        <w:softHyphen/>
        <w:t>ра</w:t>
        <w:softHyphen/>
        <w:t>пив на Грицька, як Грицько з їм зас</w:t>
        <w:softHyphen/>
        <w:t>пе</w:t>
        <w:softHyphen/>
        <w:t>ре</w:t>
        <w:softHyphen/>
        <w:t>чав</w:t>
        <w:softHyphen/>
        <w:t>ся, а да</w:t>
        <w:softHyphen/>
        <w:t>лi по</w:t>
        <w:softHyphen/>
        <w:t>ча</w:t>
        <w:softHyphen/>
        <w:t>ли во</w:t>
        <w:softHyphen/>
        <w:t>ни й би</w:t>
        <w:softHyphen/>
        <w:t>ти</w:t>
        <w:softHyphen/>
        <w:t>ся, аж по</w:t>
        <w:softHyphen/>
        <w:t>ки здо</w:t>
        <w:softHyphen/>
        <w:t>ро</w:t>
        <w:softHyphen/>
        <w:t>вi</w:t>
        <w:softHyphen/>
        <w:t>ший Си</w:t>
        <w:softHyphen/>
        <w:t>ва</w:t>
        <w:softHyphen/>
        <w:t>шен</w:t>
        <w:softHyphen/>
        <w:t>ко та</w:t>
        <w:softHyphen/>
        <w:t>ки i вбив Грицька. Це ж те</w:t>
        <w:softHyphen/>
        <w:t>пер кож</w:t>
        <w:softHyphen/>
        <w:t>не зна</w:t>
        <w:softHyphen/>
        <w:t>ло й ма</w:t>
        <w:softHyphen/>
        <w:t>ле. До</w:t>
        <w:softHyphen/>
        <w:t>то</w:t>
        <w:softHyphen/>
        <w:t>чу</w:t>
        <w:softHyphen/>
        <w:t>ва</w:t>
        <w:softHyphen/>
        <w:t>но ще й ба</w:t>
        <w:softHyphen/>
        <w:t>га</w:t>
        <w:softHyphen/>
        <w:t>то iн</w:t>
        <w:softHyphen/>
        <w:t>шо</w:t>
        <w:softHyphen/>
        <w:t>го. Од</w:t>
        <w:softHyphen/>
        <w:t>нi ка</w:t>
        <w:softHyphen/>
        <w:t>за</w:t>
        <w:softHyphen/>
        <w:t>ли, що в Си</w:t>
        <w:softHyphen/>
        <w:t>ва</w:t>
        <w:softHyphen/>
        <w:t>шiв уже сiм'я та</w:t>
        <w:softHyphen/>
        <w:t>ка: один - ко</w:t>
        <w:softHyphen/>
        <w:t>но</w:t>
        <w:softHyphen/>
        <w:t>вод, пi</w:t>
        <w:softHyphen/>
        <w:t>шов на Си</w:t>
        <w:softHyphen/>
        <w:t>бiр, дру</w:t>
        <w:softHyphen/>
        <w:t>гий от чо</w:t>
        <w:softHyphen/>
        <w:t>ло</w:t>
        <w:softHyphen/>
        <w:t>вi</w:t>
        <w:softHyphen/>
        <w:t>ка вбив, а тре</w:t>
        <w:softHyphen/>
        <w:t>тiй та</w:t>
        <w:softHyphen/>
        <w:t>кий, що й з жи</w:t>
        <w:softHyphen/>
        <w:t>во</w:t>
        <w:softHyphen/>
        <w:t>го шку</w:t>
        <w:softHyphen/>
        <w:t>ру де</w:t>
        <w:softHyphen/>
        <w:t>ре. А про те, що Зiнько ж повс</w:t>
        <w:softHyphen/>
        <w:t>та</w:t>
        <w:softHyphen/>
        <w:t>вав про</w:t>
        <w:softHyphen/>
        <w:t>ти то</w:t>
        <w:softHyphen/>
        <w:t>го Де</w:t>
        <w:softHyphen/>
        <w:t>ни</w:t>
        <w:softHyphen/>
        <w:t>со</w:t>
        <w:softHyphen/>
        <w:t>во</w:t>
        <w:softHyphen/>
        <w:t>го шку</w:t>
        <w:softHyphen/>
        <w:t>ро</w:t>
        <w:softHyphen/>
        <w:t>дерст</w:t>
        <w:softHyphen/>
        <w:t>ва, дак уже й не зга</w:t>
        <w:softHyphen/>
        <w:t>ду</w:t>
        <w:softHyphen/>
        <w:t>ва</w:t>
        <w:softHyphen/>
        <w:t>но, мов то</w:t>
        <w:softHyphen/>
        <w:t>го й не бу</w:t>
        <w:softHyphen/>
        <w:t>ло. А те доб</w:t>
        <w:softHyphen/>
        <w:t>ре зга</w:t>
        <w:softHyphen/>
        <w:t>ду</w:t>
        <w:softHyphen/>
        <w:t>ва</w:t>
        <w:softHyphen/>
        <w:t>но, що Зiнько зав</w:t>
        <w:softHyphen/>
        <w:t>сiг</w:t>
        <w:softHyphen/>
        <w:t>ди не та</w:t>
        <w:softHyphen/>
        <w:t>кий, як лю</w:t>
        <w:softHyphen/>
        <w:t>ди, був: що ста</w:t>
        <w:softHyphen/>
        <w:t>рi лю</w:t>
        <w:softHyphen/>
        <w:t>ди ка</w:t>
        <w:softHyphen/>
        <w:t>за</w:t>
        <w:softHyphen/>
        <w:t>ли, дак те все в йо</w:t>
        <w:softHyphen/>
        <w:t>го дур</w:t>
        <w:softHyphen/>
        <w:t>ни</w:t>
        <w:softHyphen/>
        <w:t>ця, брех</w:t>
        <w:softHyphen/>
        <w:t>ня, ви</w:t>
        <w:softHyphen/>
        <w:t>гад</w:t>
        <w:softHyphen/>
        <w:t>ки; тiльки що в книж</w:t>
        <w:softHyphen/>
        <w:t>ках по</w:t>
        <w:softHyphen/>
        <w:t>на</w:t>
        <w:softHyphen/>
        <w:t>чи</w:t>
        <w:softHyphen/>
        <w:t>тує, дак те прав</w:t>
        <w:softHyphen/>
        <w:t>да. I про вiдьми брех</w:t>
        <w:softHyphen/>
        <w:t>ня, i про чор</w:t>
        <w:softHyphen/>
        <w:t>ти брех</w:t>
        <w:softHyphen/>
        <w:t>ня, i го</w:t>
        <w:softHyphen/>
        <w:t>рiл</w:t>
        <w:softHyphen/>
        <w:t>ки не пий, i в гро</w:t>
        <w:softHyphen/>
        <w:t>ма</w:t>
        <w:softHyphen/>
        <w:t>дi прав</w:t>
        <w:softHyphen/>
        <w:t>ди не</w:t>
        <w:softHyphen/>
        <w:t>ма,- та</w:t>
        <w:softHyphen/>
        <w:t>ке, що й ку</w:t>
        <w:softHyphen/>
        <w:t>пи не дер</w:t>
        <w:softHyphen/>
        <w:t>житься, пiв</w:t>
        <w:softHyphen/>
        <w:t>то</w:t>
        <w:softHyphen/>
        <w:t>ра людсько</w:t>
        <w:softHyphen/>
        <w:t>го, та й го</w:t>
        <w:softHyphen/>
        <w:t>дi! А що вбив, то то вже пев</w:t>
        <w:softHyphen/>
        <w:t>на рiч: ко</w:t>
        <w:softHyphen/>
        <w:t>ли ж во</w:t>
        <w:softHyphen/>
        <w:t>но все так до то</w:t>
        <w:softHyphen/>
        <w:t>го при</w:t>
        <w:softHyphen/>
        <w:t>хо</w:t>
        <w:softHyphen/>
        <w:t>диться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се до то</w:t>
        <w:softHyphen/>
        <w:t>го при</w:t>
        <w:softHyphen/>
        <w:t>хо</w:t>
        <w:softHyphen/>
        <w:t>ди</w:t>
        <w:softHyphen/>
        <w:t>ло</w:t>
        <w:softHyphen/>
        <w:t>ся,- це ба</w:t>
        <w:softHyphen/>
        <w:t>чи</w:t>
        <w:softHyphen/>
        <w:t>ли й мо</w:t>
        <w:softHyphen/>
        <w:t>ло</w:t>
        <w:softHyphen/>
        <w:t>дi то</w:t>
        <w:softHyphen/>
        <w:t>ва</w:t>
        <w:softHyphen/>
        <w:t>ри</w:t>
        <w:softHyphen/>
        <w:t>шi, i це їх збен</w:t>
        <w:softHyphen/>
        <w:t>те</w:t>
        <w:softHyphen/>
        <w:t>жу</w:t>
        <w:softHyphen/>
        <w:t>ва</w:t>
        <w:softHyphen/>
        <w:t>ло най</w:t>
        <w:softHyphen/>
        <w:t>дуж</w:t>
        <w:softHyphen/>
        <w:t>че. Во</w:t>
        <w:softHyphen/>
        <w:t>ни не йня</w:t>
        <w:softHyphen/>
        <w:t>ли, не хо</w:t>
        <w:softHyphen/>
        <w:t>тi</w:t>
        <w:softHyphen/>
        <w:t>ли йня</w:t>
        <w:softHyphen/>
        <w:t>ти то</w:t>
        <w:softHyphen/>
        <w:t>му вi</w:t>
        <w:softHyphen/>
        <w:t>ри, та навк</w:t>
        <w:softHyphen/>
        <w:t>ру</w:t>
        <w:softHyphen/>
        <w:t>ги всi, як один, про це го</w:t>
        <w:softHyphen/>
        <w:t>во</w:t>
        <w:softHyphen/>
        <w:t>ри</w:t>
        <w:softHyphen/>
        <w:t>ли, всi бу</w:t>
        <w:softHyphen/>
        <w:t>ли пев</w:t>
        <w:softHyphen/>
        <w:t>нi… а во</w:t>
        <w:softHyphen/>
        <w:t>но й ро</w:t>
        <w:softHyphen/>
        <w:t>би</w:t>
        <w:softHyphen/>
        <w:t>ло наг</w:t>
        <w:softHyphen/>
        <w:t>нiт на їхнi ду</w:t>
        <w:softHyphen/>
        <w:t>шi, а во</w:t>
        <w:softHyphen/>
        <w:t>но й ли</w:t>
        <w:softHyphen/>
        <w:t>ша</w:t>
        <w:softHyphen/>
        <w:t>ло слiд їм у сер</w:t>
        <w:softHyphen/>
        <w:t>цi - не</w:t>
        <w:softHyphen/>
        <w:t>по</w:t>
        <w:softHyphen/>
        <w:t>мiт</w:t>
        <w:softHyphen/>
        <w:t>но їм са</w:t>
        <w:softHyphen/>
        <w:t>мим, а та</w:t>
        <w:softHyphen/>
        <w:t>ки ли</w:t>
        <w:softHyphen/>
        <w:t>ша</w:t>
        <w:softHyphen/>
        <w:t>ло. Во</w:t>
        <w:softHyphen/>
        <w:t>ни не йня</w:t>
        <w:softHyphen/>
        <w:t>ли вi</w:t>
        <w:softHyphen/>
        <w:t>ри, та й са</w:t>
        <w:softHyphen/>
        <w:t>мi не пос</w:t>
        <w:softHyphen/>
        <w:t>те</w:t>
        <w:softHyphen/>
        <w:t>рег</w:t>
        <w:softHyphen/>
        <w:t>ли, що там десь гли</w:t>
        <w:softHyphen/>
        <w:t>бо</w:t>
        <w:softHyphen/>
        <w:t>ко-гли</w:t>
        <w:softHyphen/>
        <w:t>бо</w:t>
        <w:softHyphen/>
        <w:t>ко, аж на днi ду</w:t>
        <w:softHyphen/>
        <w:t>шi, во</w:t>
        <w:softHyphen/>
        <w:t>ру</w:t>
        <w:softHyphen/>
        <w:t>ши</w:t>
        <w:softHyphen/>
        <w:t>ло</w:t>
        <w:softHyphen/>
        <w:t>ся страш</w:t>
        <w:softHyphen/>
        <w:t>не пи</w:t>
        <w:softHyphen/>
        <w:t>тан</w:t>
        <w:softHyphen/>
        <w:t>ня: "А що, як цьому прав</w:t>
        <w:softHyphen/>
        <w:t>да?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був у їх го</w:t>
        <w:softHyphen/>
        <w:t>ло</w:t>
        <w:softHyphen/>
        <w:t>вою, а те</w:t>
        <w:softHyphen/>
        <w:t>пер усе се</w:t>
        <w:softHyphen/>
        <w:t>ло за</w:t>
        <w:softHyphen/>
        <w:t>ки</w:t>
        <w:softHyphen/>
        <w:t>дає цього чо</w:t>
        <w:softHyphen/>
        <w:t>ло</w:t>
        <w:softHyphen/>
        <w:t>вi</w:t>
        <w:softHyphen/>
        <w:t>ка бо</w:t>
        <w:softHyphen/>
        <w:t>ло</w:t>
        <w:softHyphen/>
        <w:t>том. I час</w:t>
        <w:softHyphen/>
        <w:t>ти</w:t>
        <w:softHyphen/>
        <w:t>на цього бо</w:t>
        <w:softHyphen/>
        <w:t>ло</w:t>
        <w:softHyphen/>
        <w:t>та па</w:t>
        <w:softHyphen/>
        <w:t>дає нi</w:t>
        <w:softHyphen/>
        <w:t>би й на їх, мов</w:t>
        <w:softHyphen/>
        <w:t>би то й во</w:t>
        <w:softHyphen/>
        <w:t>ни бу</w:t>
        <w:softHyphen/>
        <w:t>ли не</w:t>
        <w:softHyphen/>
        <w:t>гар</w:t>
        <w:softHyphen/>
        <w:t>нi, слу</w:t>
        <w:softHyphen/>
        <w:t>хав</w:t>
        <w:softHyphen/>
        <w:t>ши</w:t>
        <w:softHyphen/>
        <w:t>ся лю</w:t>
        <w:softHyphen/>
        <w:t>ди</w:t>
        <w:softHyphen/>
        <w:t>ни, що спля</w:t>
        <w:softHyphen/>
        <w:t>ми</w:t>
        <w:softHyphen/>
        <w:t>ла се</w:t>
        <w:softHyphen/>
        <w:t>бе та</w:t>
        <w:softHyphen/>
        <w:t>ким зло</w:t>
        <w:softHyphen/>
        <w:t>чинст</w:t>
        <w:softHyphen/>
        <w:t>вом. Цього їм нiх</w:t>
        <w:softHyphen/>
        <w:t>то не ка</w:t>
        <w:softHyphen/>
        <w:t>зав, а якось мов</w:t>
        <w:softHyphen/>
        <w:t>би вид</w:t>
        <w:softHyphen/>
        <w:t>ко бу</w:t>
        <w:softHyphen/>
        <w:t>ло йо</w:t>
        <w:softHyphen/>
        <w:t>го по лю</w:t>
        <w:softHyphen/>
        <w:t>дя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се те стра</w:t>
        <w:softHyphen/>
        <w:t>шен</w:t>
        <w:softHyphen/>
        <w:t>но приг</w:t>
        <w:softHyphen/>
        <w:t>нi</w:t>
        <w:softHyphen/>
        <w:t>чу</w:t>
        <w:softHyphen/>
        <w:t>ва</w:t>
        <w:softHyphen/>
        <w:t>ло ду</w:t>
        <w:softHyphen/>
        <w:t>ха трьом то</w:t>
        <w:softHyphen/>
        <w:t>ва</w:t>
        <w:softHyphen/>
        <w:t>ри</w:t>
        <w:softHyphen/>
        <w:t>шам: Ва</w:t>
        <w:softHyphen/>
        <w:t>сю</w:t>
        <w:softHyphen/>
        <w:t>тi, Кар</w:t>
        <w:softHyphen/>
        <w:t>по</w:t>
        <w:softHyphen/>
        <w:t>вi й Дмит</w:t>
        <w:softHyphen/>
        <w:t>ро</w:t>
        <w:softHyphen/>
        <w:t>вi. Тiлько троє їх те</w:t>
        <w:softHyphen/>
        <w:t>пер i ли</w:t>
        <w:softHyphen/>
        <w:t>ши</w:t>
        <w:softHyphen/>
        <w:t>ло</w:t>
        <w:softHyphen/>
        <w:t>ся. Дум</w:t>
        <w:softHyphen/>
        <w:t>ка бу</w:t>
        <w:softHyphen/>
        <w:t>ла, що з п'ятьох душ їх то</w:t>
        <w:softHyphen/>
        <w:t>ва</w:t>
        <w:softHyphen/>
        <w:t>рист</w:t>
        <w:softHyphen/>
        <w:t>во ско</w:t>
        <w:softHyphen/>
        <w:t>ро ви</w:t>
        <w:softHyphen/>
        <w:t>рос</w:t>
        <w:softHyphen/>
        <w:t>те до де</w:t>
        <w:softHyphen/>
        <w:t>сятьох, до двад</w:t>
        <w:softHyphen/>
        <w:t>цятьох i все рос</w:t>
        <w:softHyphen/>
        <w:t>ти</w:t>
        <w:softHyphen/>
        <w:t>ме, рос</w:t>
        <w:softHyphen/>
        <w:t>ти</w:t>
        <w:softHyphen/>
        <w:t>ме, аж по</w:t>
        <w:softHyphen/>
        <w:t>ки вiзьме го</w:t>
        <w:softHyphen/>
        <w:t>ру в гро</w:t>
        <w:softHyphen/>
        <w:t>ма</w:t>
        <w:softHyphen/>
        <w:t>дi; а от те</w:t>
        <w:softHyphen/>
        <w:t>пер i тих п'ятьох уже не</w:t>
        <w:softHyphen/>
        <w:t>ма, тiльки троє… I цi троє хо</w:t>
        <w:softHyphen/>
        <w:t>ди</w:t>
        <w:softHyphen/>
        <w:t>ли зас</w:t>
        <w:softHyphen/>
        <w:t>му</w:t>
        <w:softHyphen/>
        <w:t>че</w:t>
        <w:softHyphen/>
        <w:t>нi й зрiд</w:t>
        <w:softHyphen/>
        <w:t>ка зi</w:t>
        <w:softHyphen/>
        <w:t>хо</w:t>
        <w:softHyphen/>
        <w:t>ди</w:t>
        <w:softHyphen/>
        <w:t>лись до</w:t>
        <w:softHyphen/>
        <w:t>ку</w:t>
        <w:softHyphen/>
        <w:t>пи, а ко</w:t>
        <w:softHyphen/>
        <w:t>ли зi</w:t>
        <w:softHyphen/>
        <w:t>хо</w:t>
        <w:softHyphen/>
        <w:t>ди</w:t>
        <w:softHyphen/>
        <w:t>лись, дак гро</w:t>
        <w:softHyphen/>
        <w:t>мадських справ уже якось не за</w:t>
        <w:softHyphen/>
        <w:t>чi</w:t>
        <w:softHyphen/>
        <w:t>па</w:t>
        <w:softHyphen/>
        <w:t>ли. Не хо</w:t>
        <w:softHyphen/>
        <w:t>ди</w:t>
        <w:softHyphen/>
        <w:t>ли i в гро</w:t>
        <w:softHyphen/>
        <w:t>ма</w:t>
        <w:softHyphen/>
        <w:t>д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гро</w:t>
        <w:softHyphen/>
        <w:t>мадськi спра</w:t>
        <w:softHyphen/>
        <w:t>ви сто</w:t>
        <w:softHyphen/>
        <w:t>яли по</w:t>
        <w:softHyphen/>
        <w:t>га</w:t>
        <w:softHyphen/>
        <w:t>но. Про тую жа</w:t>
        <w:softHyphen/>
        <w:t>ло</w:t>
        <w:softHyphen/>
        <w:t>бу за про</w:t>
        <w:softHyphen/>
        <w:t>да</w:t>
        <w:softHyphen/>
        <w:t>ну Де</w:t>
        <w:softHyphen/>
        <w:t>ни</w:t>
        <w:softHyphen/>
        <w:t>со</w:t>
        <w:softHyphen/>
        <w:t>вi зем</w:t>
        <w:softHyphen/>
        <w:t>лю нiх</w:t>
        <w:softHyphen/>
        <w:t>то те</w:t>
        <w:softHyphen/>
        <w:t>пер i не зга</w:t>
        <w:softHyphen/>
        <w:t>ду</w:t>
        <w:softHyphen/>
        <w:t>вав,- во</w:t>
        <w:softHyphen/>
        <w:t>на вже пiш</w:t>
        <w:softHyphen/>
        <w:t>ла в не</w:t>
        <w:softHyphen/>
        <w:t>пам'ять. Де</w:t>
        <w:softHyphen/>
        <w:t>нис гос</w:t>
        <w:softHyphen/>
        <w:t>по</w:t>
        <w:softHyphen/>
        <w:t>да</w:t>
        <w:softHyphen/>
        <w:t>рю</w:t>
        <w:softHyphen/>
        <w:t>вав на тiй зем</w:t>
        <w:softHyphen/>
        <w:t>лi як справж</w:t>
        <w:softHyphen/>
        <w:t>нiй ха</w:t>
        <w:softHyphen/>
        <w:t>зяїн. А все їх то</w:t>
        <w:softHyphen/>
        <w:t>ва</w:t>
        <w:softHyphen/>
        <w:t>рист</w:t>
        <w:softHyphen/>
        <w:t>во, вку</w:t>
        <w:softHyphen/>
        <w:t>пi з Ва</w:t>
        <w:softHyphen/>
        <w:t>ви</w:t>
        <w:softHyphen/>
        <w:t>ло</w:t>
        <w:softHyphen/>
        <w:t>вим, узя</w:t>
        <w:softHyphen/>
        <w:t>ло в по</w:t>
        <w:softHyphen/>
        <w:t>се</w:t>
        <w:softHyphen/>
        <w:t>сiю Го</w:t>
        <w:softHyphen/>
        <w:t>рянсько</w:t>
        <w:softHyphen/>
        <w:t>го зем</w:t>
        <w:softHyphen/>
        <w:t>лю. Те</w:t>
        <w:softHyphen/>
        <w:t>пер уже гро</w:t>
        <w:softHyphen/>
        <w:t>мадська зем</w:t>
        <w:softHyphen/>
        <w:t>ля опи</w:t>
        <w:softHyphen/>
        <w:t>ни</w:t>
        <w:softHyphen/>
        <w:t>лась усе</w:t>
        <w:softHyphen/>
        <w:t>ре</w:t>
        <w:softHyphen/>
        <w:t>ди</w:t>
        <w:softHyphen/>
        <w:t>нi; ба</w:t>
        <w:softHyphen/>
        <w:t>га</w:t>
        <w:softHyphen/>
        <w:t>тирська ко</w:t>
        <w:softHyphen/>
        <w:t>лом круг неї об</w:t>
        <w:softHyphen/>
        <w:t>ви</w:t>
        <w:softHyphen/>
        <w:t>лась, i те ко</w:t>
        <w:softHyphen/>
        <w:t>ло по</w:t>
        <w:softHyphen/>
        <w:t>чи</w:t>
        <w:softHyphen/>
        <w:t>на</w:t>
        <w:softHyphen/>
        <w:t>ло вже стис</w:t>
        <w:softHyphen/>
        <w:t>ка</w:t>
        <w:softHyphen/>
        <w:t>ти гро</w:t>
        <w:softHyphen/>
        <w:t>ма</w:t>
        <w:softHyphen/>
        <w:t>дян та</w:t>
        <w:softHyphen/>
        <w:t>ки ду</w:t>
        <w:softHyphen/>
        <w:t>женько. За</w:t>
        <w:softHyphen/>
        <w:t>раз же по</w:t>
        <w:softHyphen/>
        <w:t>бiльша</w:t>
        <w:softHyphen/>
        <w:t>но цi</w:t>
        <w:softHyphen/>
        <w:t>ну на зем</w:t>
        <w:softHyphen/>
        <w:t>лю аж на два кар</w:t>
        <w:softHyphen/>
        <w:t>бо</w:t>
        <w:softHyphen/>
        <w:t>ван</w:t>
        <w:softHyphen/>
        <w:t>цi. Диб</w:t>
        <w:softHyphen/>
        <w:t>ля</w:t>
        <w:softHyphen/>
        <w:t>ни не схо</w:t>
        <w:softHyphen/>
        <w:t>тi</w:t>
        <w:softHyphen/>
        <w:t>ли спер</w:t>
        <w:softHyphen/>
        <w:t>шу бра</w:t>
        <w:softHyphen/>
        <w:t>ти, зчи</w:t>
        <w:softHyphen/>
        <w:t>нив</w:t>
        <w:softHyphen/>
        <w:t>ся ве</w:t>
        <w:softHyphen/>
        <w:t>ли</w:t>
        <w:softHyphen/>
        <w:t>кий крик. Га</w:t>
        <w:softHyphen/>
        <w:t>ла</w:t>
        <w:softHyphen/>
        <w:t>су</w:t>
        <w:softHyphen/>
        <w:t>ва</w:t>
        <w:softHyphen/>
        <w:t>ли дов</w:t>
        <w:softHyphen/>
        <w:t>го i на</w:t>
        <w:softHyphen/>
        <w:t>ва</w:t>
        <w:softHyphen/>
        <w:t>жи</w:t>
        <w:softHyphen/>
        <w:t>ли</w:t>
        <w:softHyphen/>
        <w:t>ся по</w:t>
        <w:softHyphen/>
        <w:t>пи</w:t>
        <w:softHyphen/>
        <w:t>та</w:t>
        <w:softHyphen/>
        <w:t>ти зем</w:t>
        <w:softHyphen/>
        <w:t>лi в дальших па</w:t>
        <w:softHyphen/>
        <w:t>нiв. А тi, до</w:t>
        <w:softHyphen/>
        <w:t>чув</w:t>
        <w:softHyphen/>
        <w:t>ши</w:t>
        <w:softHyphen/>
        <w:t>ся, що в диб</w:t>
        <w:softHyphen/>
        <w:t>лянсько</w:t>
        <w:softHyphen/>
        <w:t>го то</w:t>
        <w:softHyphen/>
        <w:t>ва</w:t>
        <w:softHyphen/>
        <w:t>рист</w:t>
        <w:softHyphen/>
        <w:t>ва зем</w:t>
        <w:softHyphen/>
        <w:t>ля по</w:t>
        <w:softHyphen/>
        <w:t>до</w:t>
        <w:softHyphen/>
        <w:t>рож</w:t>
        <w:softHyphen/>
        <w:t>ча</w:t>
        <w:softHyphen/>
        <w:t>ла, при</w:t>
        <w:softHyphen/>
        <w:t>ки</w:t>
        <w:softHyphen/>
        <w:t>ну</w:t>
        <w:softHyphen/>
        <w:t>ли цi</w:t>
        <w:softHyphen/>
        <w:t>ну й со</w:t>
        <w:softHyphen/>
        <w:t>бi, хоч уже й не по два, а по кар</w:t>
        <w:softHyphen/>
        <w:t>бо</w:t>
        <w:softHyphen/>
        <w:t>ван</w:t>
        <w:softHyphen/>
        <w:t>цю на де</w:t>
        <w:softHyphen/>
        <w:t>ся</w:t>
        <w:softHyphen/>
        <w:t>ти</w:t>
        <w:softHyphen/>
        <w:t>нi. А як зва</w:t>
        <w:softHyphen/>
        <w:t>жи</w:t>
        <w:softHyphen/>
        <w:t>ли диб</w:t>
        <w:softHyphen/>
        <w:t>ля</w:t>
        <w:softHyphen/>
        <w:t>ни, що це за яких двад</w:t>
        <w:softHyphen/>
        <w:t>цять верс</w:t>
        <w:softHyphen/>
        <w:t>тов тре</w:t>
        <w:softHyphen/>
        <w:t>ба во</w:t>
        <w:softHyphen/>
        <w:t>зи</w:t>
        <w:softHyphen/>
        <w:t>ти з по</w:t>
        <w:softHyphen/>
        <w:t>ля сно</w:t>
        <w:softHyphen/>
        <w:t>пи, то й зов</w:t>
        <w:softHyphen/>
        <w:t>сiм по</w:t>
        <w:softHyphen/>
        <w:t>жу</w:t>
        <w:softHyphen/>
        <w:t>ри</w:t>
        <w:softHyphen/>
        <w:t>лись. По</w:t>
        <w:softHyphen/>
        <w:t>ба</w:t>
        <w:softHyphen/>
        <w:t>чи</w:t>
        <w:softHyphen/>
        <w:t>ли, що во</w:t>
        <w:softHyphen/>
        <w:t>но чи й обiй</w:t>
        <w:softHyphen/>
        <w:t>деться панська зем</w:t>
        <w:softHyphen/>
        <w:t>ля де</w:t>
        <w:softHyphen/>
        <w:t>шев</w:t>
        <w:softHyphen/>
        <w:t>ше про</w:t>
        <w:softHyphen/>
        <w:t>ти ту</w:t>
        <w:softHyphen/>
        <w:t>тешньої. I за</w:t>
        <w:softHyphen/>
        <w:t>раз же дех</w:t>
        <w:softHyphen/>
        <w:t>то пi</w:t>
        <w:softHyphen/>
        <w:t>шов та й узяв зем</w:t>
        <w:softHyphen/>
        <w:t>лю в Ряб</w:t>
        <w:softHyphen/>
        <w:t>чен</w:t>
        <w:softHyphen/>
        <w:t>ка чи в йо</w:t>
        <w:softHyphen/>
        <w:t>го по</w:t>
        <w:softHyphen/>
        <w:t>ли</w:t>
        <w:softHyphen/>
        <w:t>га</w:t>
        <w:softHyphen/>
        <w:t>чiв, а по</w:t>
        <w:softHyphen/>
        <w:t>ба</w:t>
        <w:softHyphen/>
        <w:t>чив</w:t>
        <w:softHyphen/>
        <w:t>ши теє, ки</w:t>
        <w:softHyphen/>
        <w:t>ну</w:t>
        <w:softHyphen/>
        <w:t>ли</w:t>
        <w:softHyphen/>
        <w:t>ся й iн</w:t>
        <w:softHyphen/>
        <w:t>шi ту</w:t>
        <w:softHyphen/>
        <w:t>ди ж. I так ста</w:t>
        <w:softHyphen/>
        <w:t>ло</w:t>
        <w:softHyphen/>
        <w:t>ся, що диб</w:t>
        <w:softHyphen/>
        <w:t>ля</w:t>
        <w:softHyphen/>
        <w:t>ни, по</w:t>
        <w:softHyphen/>
        <w:t>га</w:t>
        <w:softHyphen/>
        <w:t>ла</w:t>
        <w:softHyphen/>
        <w:t>су</w:t>
        <w:softHyphen/>
        <w:t>вав</w:t>
        <w:softHyphen/>
        <w:t>ши тро</w:t>
        <w:softHyphen/>
        <w:t>хи, та</w:t>
        <w:softHyphen/>
        <w:t>ки i по</w:t>
        <w:softHyphen/>
        <w:t>ча</w:t>
        <w:softHyphen/>
        <w:t>ли пла</w:t>
        <w:softHyphen/>
        <w:t>ти</w:t>
        <w:softHyphen/>
        <w:t>ти по два руб</w:t>
        <w:softHyphen/>
        <w:t>лi зай</w:t>
        <w:softHyphen/>
        <w:t>вих за де</w:t>
        <w:softHyphen/>
        <w:t>ся</w:t>
        <w:softHyphen/>
        <w:t>ти</w:t>
        <w:softHyphen/>
        <w:t>н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е од</w:t>
        <w:softHyphen/>
        <w:t>но, а то</w:t>
        <w:softHyphen/>
        <w:t>дi ви</w:t>
        <w:softHyphen/>
        <w:t>яви</w:t>
        <w:softHyphen/>
        <w:t>лось i дру</w:t>
        <w:softHyphen/>
        <w:t>ге. Де</w:t>
        <w:softHyphen/>
        <w:t>ко</w:t>
        <w:softHyphen/>
        <w:t>му до</w:t>
        <w:softHyphen/>
        <w:t>ве</w:t>
        <w:softHyphen/>
        <w:t>ло</w:t>
        <w:softHyphen/>
        <w:t>ся вже в пи</w:t>
        <w:softHyphen/>
        <w:t>ли</w:t>
        <w:softHyphen/>
        <w:t>пiв</w:t>
        <w:softHyphen/>
        <w:t>ку по</w:t>
        <w:softHyphen/>
        <w:t>зи</w:t>
        <w:softHyphen/>
        <w:t>ча</w:t>
        <w:softHyphen/>
        <w:t>ти гро</w:t>
        <w:softHyphen/>
        <w:t>шi. Зви</w:t>
        <w:softHyphen/>
        <w:t>чай</w:t>
        <w:softHyphen/>
        <w:t>но бра</w:t>
        <w:softHyphen/>
        <w:t>ли на вiд</w:t>
        <w:softHyphen/>
        <w:t>ро</w:t>
        <w:softHyphen/>
        <w:t>бi</w:t>
        <w:softHyphen/>
        <w:t>ток. Ду</w:t>
        <w:softHyphen/>
        <w:t>ма</w:t>
        <w:softHyphen/>
        <w:t>ли ж, що вiд</w:t>
        <w:softHyphen/>
        <w:t>ро</w:t>
        <w:softHyphen/>
        <w:t>бi</w:t>
        <w:softHyphen/>
        <w:t>ток бу</w:t>
        <w:softHyphen/>
        <w:t>де та</w:t>
        <w:softHyphen/>
        <w:t>кий, як i по</w:t>
        <w:softHyphen/>
        <w:t>пе</w:t>
        <w:softHyphen/>
        <w:t>ре</w:t>
        <w:softHyphen/>
        <w:t>ду, аж во</w:t>
        <w:softHyphen/>
        <w:t>но нi: по</w:t>
        <w:softHyphen/>
        <w:t>бiльша</w:t>
        <w:softHyphen/>
        <w:t>но йо</w:t>
        <w:softHyphen/>
        <w:t>го ма</w:t>
        <w:softHyphen/>
        <w:t>ло не в пiв</w:t>
        <w:softHyphen/>
        <w:t>то</w:t>
        <w:softHyphen/>
        <w:t>ра ра</w:t>
        <w:softHyphen/>
        <w:t>зу. Знов дех</w:t>
        <w:softHyphen/>
        <w:t>то ки</w:t>
        <w:softHyphen/>
        <w:t>нув</w:t>
        <w:softHyphen/>
        <w:t>ся де</w:t>
        <w:softHyphen/>
        <w:t>iн</w:t>
        <w:softHyphen/>
        <w:t>де по</w:t>
        <w:softHyphen/>
        <w:t>шу</w:t>
        <w:softHyphen/>
        <w:t>ка</w:t>
        <w:softHyphen/>
        <w:t>ти гро</w:t>
        <w:softHyphen/>
        <w:t>шей, та де ж їх знай</w:t>
        <w:softHyphen/>
        <w:t>деш? Тiльки в то</w:t>
        <w:softHyphen/>
        <w:t>го, в ко</w:t>
        <w:softHyphen/>
        <w:t>го во</w:t>
        <w:softHyphen/>
        <w:t>ни є, а тi всi од</w:t>
        <w:softHyphen/>
        <w:t>ним ду</w:t>
        <w:softHyphen/>
        <w:t>хом ди</w:t>
        <w:softHyphen/>
        <w:t>шуть. Як з зем</w:t>
        <w:softHyphen/>
        <w:t>лею бу</w:t>
        <w:softHyphen/>
        <w:t>ло, так i з грiш</w:t>
        <w:softHyphen/>
        <w:t>ми: по</w:t>
        <w:softHyphen/>
        <w:t>хо</w:t>
        <w:softHyphen/>
        <w:t>ди</w:t>
        <w:softHyphen/>
        <w:t>ли-по</w:t>
        <w:softHyphen/>
        <w:t>хо</w:t>
        <w:softHyphen/>
        <w:t>ди</w:t>
        <w:softHyphen/>
        <w:t>ли та й по</w:t>
        <w:softHyphen/>
        <w:t>вер</w:t>
        <w:softHyphen/>
        <w:t>ну</w:t>
        <w:softHyphen/>
        <w:t>ли</w:t>
        <w:softHyphen/>
        <w:t>ся до своїх, на все зго</w:t>
        <w:softHyphen/>
        <w:t>див</w:t>
        <w:softHyphen/>
        <w:t>ши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е все обу</w:t>
        <w:softHyphen/>
        <w:t>рю</w:t>
        <w:softHyphen/>
        <w:t>ва</w:t>
        <w:softHyphen/>
        <w:t>ло диб</w:t>
        <w:softHyphen/>
        <w:t>лян, а дех</w:t>
        <w:softHyphen/>
        <w:t>то тя</w:t>
        <w:softHyphen/>
        <w:t>му</w:t>
        <w:softHyphen/>
        <w:t>щi</w:t>
        <w:softHyphen/>
        <w:t>ший по</w:t>
        <w:softHyphen/>
        <w:t>чи</w:t>
        <w:softHyphen/>
        <w:t>нав уже ро</w:t>
        <w:softHyphen/>
        <w:t>зу</w:t>
        <w:softHyphen/>
        <w:t>мi</w:t>
        <w:softHyphen/>
        <w:t>ти, че</w:t>
        <w:softHyphen/>
        <w:t>рез вi</w:t>
        <w:softHyphen/>
        <w:t>що Зiнько з своїм то</w:t>
        <w:softHyphen/>
        <w:t>ва</w:t>
        <w:softHyphen/>
        <w:t>рист</w:t>
        <w:softHyphen/>
        <w:t>вом так повс</w:t>
        <w:softHyphen/>
        <w:t>та</w:t>
        <w:softHyphen/>
        <w:t>вав, щоб не про</w:t>
        <w:softHyphen/>
        <w:t>да</w:t>
        <w:softHyphen/>
        <w:t>ва</w:t>
        <w:softHyphen/>
        <w:t>ти Де</w:t>
        <w:softHyphen/>
        <w:t>ни</w:t>
        <w:softHyphen/>
        <w:t>со</w:t>
        <w:softHyphen/>
        <w:t>вi зем</w:t>
        <w:softHyphen/>
        <w:t>лi. Те</w:t>
        <w:softHyphen/>
        <w:t>пер уже вид</w:t>
        <w:softHyphen/>
        <w:t>ко бу</w:t>
        <w:softHyphen/>
        <w:t>ло ви</w:t>
        <w:softHyphen/>
        <w:t>раз</w:t>
        <w:softHyphen/>
        <w:t>но те, про що то</w:t>
        <w:softHyphen/>
        <w:t>дi й Зiнько ще тiльки до</w:t>
        <w:softHyphen/>
        <w:t>га</w:t>
        <w:softHyphen/>
        <w:t>ду</w:t>
        <w:softHyphen/>
        <w:t>вав</w:t>
        <w:softHyphen/>
        <w:t>ся: цим про</w:t>
        <w:softHyphen/>
        <w:t>да</w:t>
        <w:softHyphen/>
        <w:t>жем гро</w:t>
        <w:softHyphen/>
        <w:t>ма</w:t>
        <w:softHyphen/>
        <w:t>да вiд</w:t>
        <w:softHyphen/>
        <w:t>да</w:t>
        <w:softHyphen/>
        <w:t>ла се</w:t>
        <w:softHyphen/>
        <w:t>бе до рук Де</w:t>
        <w:softHyphen/>
        <w:t>ни</w:t>
        <w:softHyphen/>
        <w:t>со</w:t>
        <w:softHyphen/>
        <w:t>во</w:t>
        <w:softHyphen/>
        <w:t>му то</w:t>
        <w:softHyphen/>
        <w:t>ва</w:t>
        <w:softHyphen/>
        <w:t>рист</w:t>
        <w:softHyphen/>
        <w:t>ву, бо по</w:t>
        <w:softHyphen/>
        <w:t>за</w:t>
        <w:softHyphen/>
        <w:t>ми</w:t>
        <w:softHyphen/>
        <w:t>ка</w:t>
        <w:softHyphen/>
        <w:t>ла со</w:t>
        <w:softHyphen/>
        <w:t>бi всi шля</w:t>
        <w:softHyphen/>
        <w:t>хи й стеж</w:t>
        <w:softHyphen/>
        <w:t>ки до зем</w:t>
        <w:softHyphen/>
        <w:t>лi. Мо</w:t>
        <w:softHyphen/>
        <w:t>же б, те</w:t>
        <w:softHyphen/>
        <w:t>пер, як</w:t>
        <w:softHyphen/>
        <w:t>би Зiнько був у гро</w:t>
        <w:softHyphen/>
        <w:t>ма</w:t>
        <w:softHyphen/>
        <w:t>дi… Але Зiнько був у тюр</w:t>
        <w:softHyphen/>
        <w:t>м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умувала гро</w:t>
        <w:softHyphen/>
        <w:t>ма</w:t>
        <w:softHyphen/>
        <w:t>да, а Ряб</w:t>
        <w:softHyphen/>
        <w:t>чен</w:t>
        <w:softHyphen/>
        <w:t>ко з гур</w:t>
        <w:softHyphen/>
        <w:t>том ра</w:t>
        <w:softHyphen/>
        <w:t>дi</w:t>
        <w:softHyphen/>
        <w:t>ли. Щоп</w:t>
        <w:softHyphen/>
        <w:t>рав</w:t>
        <w:softHyphen/>
        <w:t>да, бу</w:t>
        <w:softHyphen/>
        <w:t>ло й се</w:t>
        <w:softHyphen/>
        <w:t>ред їх та</w:t>
        <w:softHyphen/>
        <w:t>ких двоє, що їм бу</w:t>
        <w:softHyphen/>
        <w:t>ло тро</w:t>
        <w:softHyphen/>
        <w:t>хи нi</w:t>
        <w:softHyphen/>
        <w:t>яко</w:t>
        <w:softHyphen/>
        <w:t>во че</w:t>
        <w:softHyphen/>
        <w:t>рез по</w:t>
        <w:softHyphen/>
        <w:t>дiю з Зiньком. А це бу</w:t>
        <w:softHyphen/>
        <w:t>ли Де</w:t>
        <w:softHyphen/>
        <w:t>нис та Гаїнчин батько. Де</w:t>
        <w:softHyphen/>
        <w:t>ни</w:t>
        <w:softHyphen/>
        <w:t>со</w:t>
        <w:softHyphen/>
        <w:t>вi нi</w:t>
        <w:softHyphen/>
        <w:t>яко</w:t>
        <w:softHyphen/>
        <w:t>во бу</w:t>
        <w:softHyphen/>
        <w:t>ло, що один йо</w:t>
        <w:softHyphen/>
        <w:t>го брат у Си</w:t>
        <w:softHyphen/>
        <w:t>бi</w:t>
        <w:softHyphen/>
        <w:t>ру, а дру</w:t>
        <w:softHyphen/>
        <w:t>гий на</w:t>
        <w:softHyphen/>
        <w:t>ла</w:t>
        <w:softHyphen/>
        <w:t>го</w:t>
        <w:softHyphen/>
        <w:t>дивсь у тую ж до</w:t>
        <w:softHyphen/>
        <w:t>ро</w:t>
        <w:softHyphen/>
        <w:t>гу; Ос</w:t>
        <w:softHyphen/>
        <w:t>та</w:t>
        <w:softHyphen/>
        <w:t>по</w:t>
        <w:softHyphen/>
        <w:t>вi - нi</w:t>
        <w:softHyphen/>
        <w:t>яко</w:t>
        <w:softHyphen/>
        <w:t>во, що йо</w:t>
        <w:softHyphen/>
        <w:t>го зять, ви</w:t>
        <w:softHyphen/>
        <w:t>хо</w:t>
        <w:softHyphen/>
        <w:t>дить, ду</w:t>
        <w:softHyphen/>
        <w:t>шо</w:t>
        <w:softHyphen/>
        <w:t>губ-острож</w:t>
        <w:softHyphen/>
        <w:t>ник. Та вже що ста</w:t>
        <w:softHyphen/>
        <w:t>ло</w:t>
        <w:softHyphen/>
        <w:t>ся, те ста</w:t>
        <w:softHyphen/>
        <w:t>ло</w:t>
        <w:softHyphen/>
        <w:t>ся, йо</w:t>
        <w:softHyphen/>
        <w:t>го не пе</w:t>
        <w:softHyphen/>
        <w:t>ре</w:t>
        <w:softHyphen/>
        <w:t>мi</w:t>
        <w:softHyphen/>
        <w:t>ниш, i не ни</w:t>
        <w:softHyphen/>
        <w:t>ми во</w:t>
        <w:softHyphen/>
        <w:t>но ста</w:t>
        <w:softHyphen/>
        <w:t>ло</w:t>
        <w:softHyphen/>
        <w:t>ся, во</w:t>
        <w:softHyphen/>
        <w:t>ни тут нi</w:t>
        <w:softHyphen/>
        <w:t>чим не вин</w:t>
        <w:softHyphen/>
        <w:t>нi. Хоч i нi</w:t>
        <w:softHyphen/>
        <w:t>яко</w:t>
        <w:softHyphen/>
        <w:t>во та</w:t>
        <w:softHyphen/>
        <w:t>ко</w:t>
        <w:softHyphen/>
        <w:t>го ро</w:t>
        <w:softHyphen/>
        <w:t>ди</w:t>
        <w:softHyphen/>
        <w:t>ча ма</w:t>
        <w:softHyphen/>
        <w:t>ти, ну, а з то</w:t>
        <w:softHyphen/>
        <w:t>го, що йо</w:t>
        <w:softHyphen/>
        <w:t>го до тюр</w:t>
        <w:softHyphen/>
        <w:t>ми за</w:t>
        <w:softHyphen/>
        <w:t>па</w:t>
        <w:softHyphen/>
        <w:t>ко</w:t>
        <w:softHyphen/>
        <w:t>ва</w:t>
        <w:softHyphen/>
        <w:t>но, чо</w:t>
        <w:softHyphen/>
        <w:t>му ж би й не ско</w:t>
        <w:softHyphen/>
        <w:t>рис</w:t>
        <w:softHyphen/>
        <w:t>ту</w:t>
        <w:softHyphen/>
        <w:t>ва</w:t>
        <w:softHyphen/>
        <w:t>ти</w:t>
        <w:softHyphen/>
        <w:t>ся? То во</w:t>
        <w:softHyphen/>
        <w:t>ни й ко</w:t>
        <w:softHyphen/>
        <w:t>рис</w:t>
        <w:softHyphen/>
        <w:t>ту</w:t>
        <w:softHyphen/>
        <w:t>ва</w:t>
        <w:softHyphen/>
        <w:t>ли</w:t>
        <w:softHyphen/>
        <w:t>ся, ще й ра</w:t>
        <w:softHyphen/>
        <w:t>дi</w:t>
        <w:softHyphen/>
        <w:t>ли вку</w:t>
        <w:softHyphen/>
        <w:t>пi з iн</w:t>
        <w:softHyphen/>
        <w:t>ши</w:t>
        <w:softHyphen/>
        <w:t>ми, що в гро</w:t>
        <w:softHyphen/>
        <w:t>ма</w:t>
        <w:softHyphen/>
        <w:t>дi ста</w:t>
        <w:softHyphen/>
        <w:t>ло їм те</w:t>
        <w:softHyphen/>
        <w:t>пер прос</w:t>
        <w:softHyphen/>
        <w:t>то</w:t>
        <w:softHyphen/>
        <w:t>ро, i все зро</w:t>
        <w:softHyphen/>
        <w:t>би</w:t>
        <w:softHyphen/>
        <w:t>ло</w:t>
        <w:softHyphen/>
        <w:t>ся, як ура</w:t>
        <w:softHyphen/>
        <w:t>ди</w:t>
        <w:softHyphen/>
        <w:t>ли ще по</w:t>
        <w:softHyphen/>
        <w:t>вес</w:t>
        <w:softHyphen/>
        <w:t>нi. Вку</w:t>
        <w:softHyphen/>
        <w:t>пi з iн</w:t>
        <w:softHyphen/>
        <w:t>ши</w:t>
        <w:softHyphen/>
        <w:t>ми й ра</w:t>
        <w:softHyphen/>
        <w:t>ди</w:t>
        <w:softHyphen/>
        <w:t>лись, як та що ма</w:t>
        <w:softHyphen/>
        <w:t>ють да</w:t>
        <w:softHyphen/>
        <w:t>лi ро</w:t>
        <w:softHyphen/>
        <w:t>би</w:t>
        <w:softHyphen/>
        <w:t>ти, щоб диб</w:t>
        <w:softHyphen/>
        <w:t>лянських му</w:t>
        <w:softHyphen/>
        <w:t>жи</w:t>
        <w:softHyphen/>
        <w:t>кiв у шо</w:t>
        <w:softHyphen/>
        <w:t>ри зов</w:t>
        <w:softHyphen/>
        <w:t>сiм узя</w:t>
        <w:softHyphen/>
        <w:t>ти. Те</w:t>
        <w:softHyphen/>
        <w:t>пер у їх був та</w:t>
        <w:softHyphen/>
        <w:t>кий лад, що хоч ко</w:t>
        <w:softHyphen/>
        <w:t>жен сам со</w:t>
        <w:softHyphen/>
        <w:t>бi на своїй зем</w:t>
        <w:softHyphen/>
        <w:t>лi гос</w:t>
        <w:softHyphen/>
        <w:t>по</w:t>
        <w:softHyphen/>
        <w:t>да</w:t>
        <w:softHyphen/>
        <w:t>рю</w:t>
        <w:softHyphen/>
        <w:t>вав, а про</w:t>
        <w:softHyphen/>
        <w:t>те цi</w:t>
        <w:softHyphen/>
        <w:t>ну на зем</w:t>
        <w:softHyphen/>
        <w:t>лю або якi вiд</w:t>
        <w:softHyphen/>
        <w:t>ро</w:t>
        <w:softHyphen/>
        <w:t>бiт</w:t>
        <w:softHyphen/>
        <w:t>ки - це вже виз</w:t>
        <w:softHyphen/>
        <w:t>на</w:t>
        <w:softHyphen/>
        <w:t>ча</w:t>
        <w:softHyphen/>
        <w:t>ли во</w:t>
        <w:softHyphen/>
        <w:t>ни всi гур</w:t>
        <w:softHyphen/>
        <w:t>том; ма</w:t>
        <w:softHyphen/>
        <w:t>ло бу</w:t>
        <w:softHyphen/>
        <w:t>ти так са</w:t>
        <w:softHyphen/>
        <w:t>ме i з цi</w:t>
        <w:softHyphen/>
        <w:t>на</w:t>
        <w:softHyphen/>
        <w:t>ми на ро</w:t>
        <w:softHyphen/>
        <w:t>бiт</w:t>
        <w:softHyphen/>
        <w:t>ни</w:t>
        <w:softHyphen/>
        <w:t>кiв, за ви</w:t>
        <w:softHyphen/>
        <w:t>пас то</w:t>
        <w:softHyphen/>
        <w:t>ва</w:t>
        <w:softHyphen/>
        <w:t>ру й за все iн</w:t>
        <w:softHyphen/>
        <w:t>ше, за що диб</w:t>
        <w:softHyphen/>
        <w:t>ля</w:t>
        <w:softHyphen/>
        <w:t>ни ма</w:t>
        <w:softHyphen/>
        <w:t>ли їм пла</w:t>
        <w:softHyphen/>
        <w:t>ти</w:t>
        <w:softHyphen/>
        <w:t>ти. Во</w:t>
        <w:softHyphen/>
        <w:t>ни вже заз</w:t>
        <w:softHyphen/>
        <w:t>да</w:t>
        <w:softHyphen/>
        <w:t>ле</w:t>
        <w:softHyphen/>
        <w:t>гiдь ра</w:t>
        <w:softHyphen/>
        <w:t>ху</w:t>
        <w:softHyphen/>
        <w:t>ва</w:t>
        <w:softHyphen/>
        <w:t>ли тi цi</w:t>
        <w:softHyphen/>
        <w:t>ни i пев</w:t>
        <w:softHyphen/>
        <w:t>нi бу</w:t>
        <w:softHyphen/>
        <w:t>ли, що те</w:t>
        <w:softHyphen/>
        <w:t>пер Диб</w:t>
        <w:softHyphen/>
        <w:t>лi у їх з рук не вис</w:t>
        <w:softHyphen/>
        <w:t>ко</w:t>
        <w:softHyphen/>
        <w:t>чать - си</w:t>
        <w:softHyphen/>
        <w:t>дi</w:t>
        <w:softHyphen/>
        <w:t>ти</w:t>
        <w:softHyphen/>
        <w:t>муть, як ри</w:t>
        <w:softHyphen/>
        <w:t>ба в мат</w:t>
        <w:softHyphen/>
        <w:t>нi, та вiд</w:t>
        <w:softHyphen/>
        <w:t>роб</w:t>
        <w:softHyphen/>
        <w:t>ля</w:t>
        <w:softHyphen/>
        <w:t>ти</w:t>
        <w:softHyphen/>
        <w:t>муть та</w:t>
        <w:softHyphen/>
        <w:t>ку пан</w:t>
        <w:softHyphen/>
        <w:t>щи</w:t>
        <w:softHyphen/>
        <w:t>ну, що ну-н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Диб</w:t>
        <w:softHyphen/>
        <w:t>лi вже чу</w:t>
        <w:softHyphen/>
        <w:t>ли ц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 неп</w:t>
        <w:softHyphen/>
        <w:t>ри</w:t>
        <w:softHyphen/>
        <w:t>хильни</w:t>
        <w:softHyphen/>
        <w:t>кiв Зiнько</w:t>
        <w:softHyphen/>
        <w:t>вих був тiльки один чо</w:t>
        <w:softHyphen/>
        <w:t>ло</w:t>
        <w:softHyphen/>
        <w:t>вiк, що му</w:t>
        <w:softHyphen/>
        <w:t>чив</w:t>
        <w:softHyphen/>
        <w:t>ся дум</w:t>
        <w:softHyphen/>
        <w:t>кою про Зiнько</w:t>
        <w:softHyphen/>
        <w:t>ву не</w:t>
        <w:softHyphen/>
        <w:t>во</w:t>
        <w:softHyphen/>
        <w:t>лю i пал</w:t>
        <w:softHyphen/>
        <w:t>ко ба</w:t>
        <w:softHyphen/>
        <w:t>жав, щоб Зiнько з неї виз</w:t>
        <w:softHyphen/>
        <w:t>во</w:t>
        <w:softHyphen/>
        <w:t>лив</w:t>
        <w:softHyphen/>
        <w:t>ся. Цей чо</w:t>
        <w:softHyphen/>
        <w:t>ло</w:t>
        <w:softHyphen/>
        <w:t>вiк був Iван Мо</w:t>
        <w:softHyphen/>
        <w:t>мот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арубок не мав спо</w:t>
        <w:softHyphen/>
        <w:t>кою пiс</w:t>
        <w:softHyphen/>
        <w:t>ля тiєї страш</w:t>
        <w:softHyphen/>
        <w:t>ної но</w:t>
        <w:softHyphen/>
        <w:t>чi, як вiн уд</w:t>
        <w:softHyphen/>
        <w:t>вох iз Па</w:t>
        <w:softHyphen/>
        <w:t>на</w:t>
        <w:softHyphen/>
        <w:t>сом за</w:t>
        <w:softHyphen/>
        <w:t>мор</w:t>
        <w:softHyphen/>
        <w:t>ду</w:t>
        <w:softHyphen/>
        <w:t>вав бра</w:t>
        <w:softHyphen/>
        <w:t>та. Еге, за</w:t>
        <w:softHyphen/>
        <w:t>мор</w:t>
        <w:softHyphen/>
        <w:t>ду</w:t>
        <w:softHyphen/>
        <w:t>вав i вiн, а не сам Па</w:t>
        <w:softHyphen/>
        <w:t>нас. Упев</w:t>
        <w:softHyphen/>
        <w:t>няв се</w:t>
        <w:softHyphen/>
        <w:t>бе спер</w:t>
        <w:softHyphen/>
        <w:t>шу Іван ду</w:t>
        <w:softHyphen/>
        <w:t>же, що вiн не ви</w:t>
        <w:softHyphen/>
        <w:t>нен, що все те Па</w:t>
        <w:softHyphen/>
        <w:t>нас iз</w:t>
        <w:softHyphen/>
        <w:t>ро</w:t>
        <w:softHyphen/>
        <w:t>бив сам, та сум</w:t>
        <w:softHyphen/>
        <w:t>лiн</w:t>
        <w:softHyphen/>
        <w:t>ня ска</w:t>
        <w:softHyphen/>
        <w:t>за</w:t>
        <w:softHyphen/>
        <w:t>ло йо</w:t>
        <w:softHyphen/>
        <w:t>му iн</w:t>
        <w:softHyphen/>
        <w:t>ш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оправда, Iван нi</w:t>
        <w:softHyphen/>
        <w:t>ко</w:t>
        <w:softHyphen/>
        <w:t>ли так не во</w:t>
        <w:softHyphen/>
        <w:t>ро</w:t>
        <w:softHyphen/>
        <w:t>гу</w:t>
        <w:softHyphen/>
        <w:t>вав про</w:t>
        <w:softHyphen/>
        <w:t>ти Грицька, як Па</w:t>
        <w:softHyphen/>
        <w:t>нас. Але вiн ско</w:t>
        <w:softHyphen/>
        <w:t>рив</w:t>
        <w:softHyphen/>
        <w:t>ся Па</w:t>
        <w:softHyphen/>
        <w:t>на</w:t>
        <w:softHyphen/>
        <w:t>со</w:t>
        <w:softHyphen/>
        <w:t>вi, слу</w:t>
        <w:softHyphen/>
        <w:t>хав</w:t>
        <w:softHyphen/>
        <w:t>ся йо</w:t>
        <w:softHyphen/>
        <w:t>го, йшов не своїм, а йо</w:t>
        <w:softHyphen/>
        <w:t>го ро</w:t>
        <w:softHyphen/>
        <w:t>бом, чи</w:t>
        <w:softHyphen/>
        <w:t>нив усе за йо</w:t>
        <w:softHyphen/>
        <w:t>го при</w:t>
        <w:softHyphen/>
        <w:t>во</w:t>
        <w:softHyphen/>
        <w:t>дом - от i ста</w:t>
        <w:softHyphen/>
        <w:t>ло</w:t>
        <w:softHyphen/>
        <w:t>ся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удь во</w:t>
        <w:softHyphen/>
        <w:t>на прок</w:t>
        <w:softHyphen/>
        <w:t>ля</w:t>
        <w:softHyphen/>
        <w:t>та, три</w:t>
        <w:softHyphen/>
        <w:t>чi прок</w:t>
        <w:softHyphen/>
        <w:t>ля</w:t>
        <w:softHyphen/>
        <w:t>та не</w:t>
        <w:softHyphen/>
        <w:t>щас</w:t>
        <w:softHyphen/>
        <w:t>ли</w:t>
        <w:softHyphen/>
        <w:t>ва тая ни</w:t>
        <w:softHyphen/>
        <w:t>ва, що че</w:t>
        <w:softHyphen/>
        <w:t>рез неї та</w:t>
        <w:softHyphen/>
        <w:t>ке ста</w:t>
        <w:softHyphen/>
        <w:t>ло</w:t>
        <w:softHyphen/>
        <w:t>ся! Бо</w:t>
        <w:softHyphen/>
        <w:t>дай би во</w:t>
        <w:softHyphen/>
        <w:t>на до</w:t>
        <w:softHyphen/>
        <w:t>вi</w:t>
        <w:softHyphen/>
        <w:t>ку нi</w:t>
        <w:softHyphen/>
        <w:t>чо</w:t>
        <w:softHyphen/>
        <w:t>го не вро</w:t>
        <w:softHyphen/>
        <w:t>ди</w:t>
        <w:softHyphen/>
        <w:t>ла, бо</w:t>
        <w:softHyphen/>
        <w:t>дай би во</w:t>
        <w:softHyphen/>
        <w:t>на за</w:t>
        <w:softHyphen/>
        <w:t>па</w:t>
        <w:softHyphen/>
        <w:t>ла</w:t>
        <w:softHyphen/>
        <w:t>ся, крiзь зем</w:t>
        <w:softHyphen/>
        <w:t>лю пiш</w:t>
        <w:softHyphen/>
        <w:t>ла та й йо</w:t>
        <w:softHyphen/>
        <w:t>го, Івана, пог</w:t>
        <w:softHyphen/>
        <w:t>ли</w:t>
        <w:softHyphen/>
        <w:t>ну</w:t>
        <w:softHyphen/>
        <w:t>ла з со</w:t>
        <w:softHyphen/>
        <w:t>бою, анiж має вiн му</w:t>
        <w:softHyphen/>
        <w:t>чи</w:t>
        <w:softHyphen/>
        <w:t>ти</w:t>
        <w:softHyphen/>
        <w:t>ся, анiж має вiн бу</w:t>
        <w:softHyphen/>
        <w:t>ти ду</w:t>
        <w:softHyphen/>
        <w:t>шо</w:t>
        <w:softHyphen/>
        <w:t>гу</w:t>
        <w:softHyphen/>
        <w:t>бом!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Пiзно, пiз</w:t>
        <w:softHyphen/>
        <w:t>но те</w:t>
        <w:softHyphen/>
        <w:t>пер Iван по</w:t>
        <w:softHyphen/>
        <w:t>ба</w:t>
        <w:softHyphen/>
        <w:t>чив, що йо</w:t>
        <w:softHyphen/>
        <w:t>му не тре</w:t>
        <w:softHyphen/>
        <w:t>ба бу</w:t>
        <w:softHyphen/>
        <w:t>ло слу</w:t>
        <w:softHyphen/>
        <w:t>ха</w:t>
        <w:softHyphen/>
        <w:t>тись Па</w:t>
        <w:softHyphen/>
        <w:t>на</w:t>
        <w:softHyphen/>
        <w:t>са, не тре</w:t>
        <w:softHyphen/>
        <w:t>ба бу</w:t>
        <w:softHyphen/>
        <w:t>ло зма</w:t>
        <w:softHyphen/>
        <w:t>га</w:t>
        <w:softHyphen/>
        <w:t>ти</w:t>
        <w:softHyphen/>
        <w:t>ся за зем</w:t>
        <w:softHyphen/>
        <w:t>лю,- бо тут Грицько</w:t>
        <w:softHyphen/>
        <w:t>ва прав</w:t>
        <w:softHyphen/>
        <w:t>да бу</w:t>
        <w:softHyphen/>
        <w:t>ла, а най</w:t>
        <w:softHyphen/>
        <w:t>бiльше не тре</w:t>
        <w:softHyphen/>
        <w:t>ба бу</w:t>
        <w:softHyphen/>
        <w:t>ло тiєї но</w:t>
        <w:softHyphen/>
        <w:t>чi йти до Грицька й по</w:t>
        <w:softHyphen/>
        <w:t>соб</w:t>
        <w:softHyphen/>
        <w:t>ля</w:t>
        <w:softHyphen/>
        <w:t>ти Па</w:t>
        <w:softHyphen/>
        <w:t>на</w:t>
        <w:softHyphen/>
        <w:t>со</w:t>
        <w:softHyphen/>
        <w:t>вi. Ой, бо</w:t>
        <w:softHyphen/>
        <w:t>же! бо</w:t>
        <w:softHyphen/>
        <w:t>же! бо</w:t>
        <w:softHyphen/>
        <w:t>ж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Мовчи, а то й то</w:t>
        <w:softHyphen/>
        <w:t>бi те бу</w:t>
        <w:softHyphen/>
        <w:t>де, що Грицько</w:t>
        <w:softHyphen/>
        <w:t>вi!" - це так Па</w:t>
        <w:softHyphen/>
        <w:t>нас йо</w:t>
        <w:softHyphen/>
        <w:t>му ска</w:t>
        <w:softHyphen/>
        <w:t>зав. Вiн ка</w:t>
        <w:softHyphen/>
        <w:t>же, що не хо</w:t>
        <w:softHyphen/>
        <w:t>тiв уби</w:t>
        <w:softHyphen/>
        <w:t>ва</w:t>
        <w:softHyphen/>
        <w:t>ти Грицька, а тiльки по</w:t>
        <w:softHyphen/>
        <w:t>ля</w:t>
        <w:softHyphen/>
        <w:t>ка</w:t>
        <w:softHyphen/>
        <w:t>ти, щоб пос</w:t>
        <w:softHyphen/>
        <w:t>ту</w:t>
        <w:softHyphen/>
        <w:t>пив</w:t>
        <w:softHyphen/>
        <w:t>ся зем</w:t>
        <w:softHyphen/>
        <w:t>лею. Це вже так на ли</w:t>
        <w:softHyphen/>
        <w:t>хо пiш</w:t>
        <w:softHyphen/>
        <w:t>ло</w:t>
        <w:softHyphen/>
        <w:t>ся, що Грицько вда</w:t>
        <w:softHyphen/>
        <w:t>ривсь об скри</w:t>
        <w:softHyphen/>
        <w:t>ню, про</w:t>
        <w:softHyphen/>
        <w:t>бив со</w:t>
        <w:softHyphen/>
        <w:t>бi го</w:t>
        <w:softHyphen/>
        <w:t>ло</w:t>
        <w:softHyphen/>
        <w:t>ву та й умер з то</w:t>
        <w:softHyphen/>
        <w:t>го. Па</w:t>
        <w:softHyphen/>
        <w:t>нас то</w:t>
        <w:softHyphen/>
        <w:t>го не ба</w:t>
        <w:softHyphen/>
        <w:t>жав, i за те вiн не ви</w:t>
        <w:softHyphen/>
        <w:t>нен. Та ко</w:t>
        <w:softHyphen/>
        <w:t>ли вже во</w:t>
        <w:softHyphen/>
        <w:t>но ста</w:t>
        <w:softHyphen/>
        <w:t>ло</w:t>
        <w:softHyphen/>
        <w:t>ся, то не тре</w:t>
        <w:softHyphen/>
        <w:t>ба нi</w:t>
        <w:softHyphen/>
        <w:t>ко</w:t>
        <w:softHyphen/>
        <w:t>му цього ка</w:t>
        <w:softHyphen/>
        <w:t>за</w:t>
        <w:softHyphen/>
        <w:t>ти. А що Зiнька взя</w:t>
        <w:softHyphen/>
        <w:t>то до тюр</w:t>
        <w:softHyphen/>
        <w:t>ми, то то дур</w:t>
        <w:softHyphen/>
        <w:t>ни</w:t>
        <w:softHyphen/>
        <w:t>ця: по</w:t>
        <w:softHyphen/>
        <w:t>дер</w:t>
        <w:softHyphen/>
        <w:t>жать та й ви</w:t>
        <w:softHyphen/>
        <w:t>пус</w:t>
        <w:softHyphen/>
        <w:t>тять. А по</w:t>
        <w:softHyphen/>
        <w:t>ки тре</w:t>
        <w:softHyphen/>
        <w:t>ба мов</w:t>
        <w:softHyphen/>
        <w:t>ча</w:t>
        <w:softHyphen/>
        <w:t>ти, нi сло</w:t>
        <w:softHyphen/>
        <w:t>вом, нi пог</w:t>
        <w:softHyphen/>
        <w:t>ля</w:t>
        <w:softHyphen/>
        <w:t>дом не ви</w:t>
        <w:softHyphen/>
        <w:t>яв</w:t>
        <w:softHyphen/>
        <w:t>ля</w:t>
        <w:softHyphen/>
        <w:t>ти лю</w:t>
        <w:softHyphen/>
        <w:t>дям, щоб i по</w:t>
        <w:softHyphen/>
        <w:t>ду</w:t>
        <w:softHyphen/>
        <w:t>ма</w:t>
        <w:softHyphen/>
        <w:t>ти нi</w:t>
        <w:softHyphen/>
        <w:t>чо</w:t>
        <w:softHyphen/>
        <w:t>го не мог</w:t>
        <w:softHyphen/>
        <w:t>ли. I Па</w:t>
        <w:softHyphen/>
        <w:t>нас був на по</w:t>
        <w:softHyphen/>
        <w:t>хо</w:t>
        <w:softHyphen/>
        <w:t>ро</w:t>
        <w:softHyphen/>
        <w:t>нi, ще й Iва</w:t>
        <w:softHyphen/>
        <w:t>но</w:t>
        <w:softHyphen/>
        <w:t>вi зве</w:t>
        <w:softHyphen/>
        <w:t>лiв iз со</w:t>
        <w:softHyphen/>
        <w:t>бою й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ула це Iва</w:t>
        <w:softHyphen/>
        <w:t>но</w:t>
        <w:softHyphen/>
        <w:t>вi най</w:t>
        <w:softHyphen/>
        <w:t>бiльша му</w:t>
        <w:softHyphen/>
        <w:t>ка. I як</w:t>
        <w:softHyphen/>
        <w:t>би тут, бi</w:t>
        <w:softHyphen/>
        <w:t>ля йо</w:t>
        <w:softHyphen/>
        <w:t>го, не сто</w:t>
        <w:softHyphen/>
        <w:t>яв Па</w:t>
        <w:softHyphen/>
        <w:t>нас, як</w:t>
        <w:softHyphen/>
        <w:t>би вiн пов</w:t>
        <w:softHyphen/>
        <w:t>сяк</w:t>
        <w:softHyphen/>
        <w:t>час не по</w:t>
        <w:softHyphen/>
        <w:t>чу</w:t>
        <w:softHyphen/>
        <w:t>вав на со</w:t>
        <w:softHyphen/>
        <w:t>бi йо</w:t>
        <w:softHyphen/>
        <w:t>го пог</w:t>
        <w:softHyphen/>
        <w:t>ля</w:t>
        <w:softHyphen/>
        <w:t>ду гост</w:t>
        <w:softHyphen/>
        <w:t>ро</w:t>
        <w:softHyphen/>
        <w:t>го, то вiн, Iван, не вит</w:t>
        <w:softHyphen/>
        <w:t>ри</w:t>
        <w:softHyphen/>
        <w:t>мав би: впав би пе</w:t>
        <w:softHyphen/>
        <w:t>ред цим знi</w:t>
        <w:softHyphen/>
        <w:t>ве</w:t>
        <w:softHyphen/>
        <w:t>че</w:t>
        <w:softHyphen/>
        <w:t>ним тру</w:t>
        <w:softHyphen/>
        <w:t>пом нав</w:t>
        <w:softHyphen/>
        <w:t>ко</w:t>
        <w:softHyphen/>
        <w:t>лiш</w:t>
        <w:softHyphen/>
        <w:t>ки та й по</w:t>
        <w:softHyphen/>
        <w:t>ка</w:t>
        <w:softHyphen/>
        <w:t>яв</w:t>
        <w:softHyphen/>
        <w:t>ся б, ви</w:t>
        <w:softHyphen/>
        <w:t>явив би прав</w:t>
        <w:softHyphen/>
        <w:t>ду пе</w:t>
        <w:softHyphen/>
        <w:t>ред усiм на</w:t>
        <w:softHyphen/>
        <w:t>ро</w:t>
        <w:softHyphen/>
        <w:t>д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чо</w:t>
        <w:softHyphen/>
        <w:t>му вiн цього не зро</w:t>
        <w:softHyphen/>
        <w:t>бив? По</w:t>
        <w:softHyphen/>
        <w:t>бо</w:t>
        <w:softHyphen/>
        <w:t>яв</w:t>
        <w:softHyphen/>
        <w:t>ся ка</w:t>
        <w:softHyphen/>
        <w:t>ри? Та нi</w:t>
        <w:softHyphen/>
        <w:t>яку ж ка</w:t>
        <w:softHyphen/>
        <w:t>ру не бу</w:t>
        <w:softHyphen/>
        <w:t>ло б так тяж</w:t>
        <w:softHyphen/>
        <w:t>ко вiд</w:t>
        <w:softHyphen/>
        <w:t>бу</w:t>
        <w:softHyphen/>
        <w:t>ва</w:t>
        <w:softHyphen/>
        <w:t>ти, як са</w:t>
        <w:softHyphen/>
        <w:t>мо</w:t>
        <w:softHyphen/>
        <w:t>му те</w:t>
        <w:softHyphen/>
        <w:t>пер ка</w:t>
        <w:softHyphen/>
        <w:t>ра</w:t>
        <w:softHyphen/>
        <w:t>ти</w:t>
        <w:softHyphen/>
        <w:t>ся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напастив бра</w:t>
        <w:softHyphen/>
        <w:t>та, по</w:t>
        <w:softHyphen/>
        <w:t>си</w:t>
        <w:softHyphen/>
        <w:t>ро</w:t>
        <w:softHyphen/>
        <w:t>тив йо</w:t>
        <w:softHyphen/>
        <w:t>го дi</w:t>
        <w:softHyphen/>
        <w:t>ти i за</w:t>
        <w:softHyphen/>
        <w:t>на</w:t>
        <w:softHyphen/>
        <w:t>пас</w:t>
        <w:softHyphen/>
        <w:t>тив ще чо</w:t>
        <w:softHyphen/>
        <w:t>ло</w:t>
        <w:softHyphen/>
        <w:t>вi</w:t>
        <w:softHyphen/>
        <w:t>ка - Зiньк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мiг но</w:t>
        <w:softHyphen/>
        <w:t>ча</w:t>
        <w:softHyphen/>
        <w:t>ми спа</w:t>
        <w:softHyphen/>
        <w:t>ти. Цей страш</w:t>
        <w:softHyphen/>
        <w:t>ний труп, з об</w:t>
        <w:softHyphen/>
        <w:t>вис</w:t>
        <w:softHyphen/>
        <w:t>ли</w:t>
        <w:softHyphen/>
        <w:t>ми вниз го</w:t>
        <w:softHyphen/>
        <w:t>ло</w:t>
        <w:softHyphen/>
        <w:t>вою й ру</w:t>
        <w:softHyphen/>
        <w:t>ка</w:t>
        <w:softHyphen/>
        <w:t>ми, з роз</w:t>
        <w:softHyphen/>
        <w:t>зяв</w:t>
        <w:softHyphen/>
        <w:t>ле</w:t>
        <w:softHyphen/>
        <w:t>ним ро</w:t>
        <w:softHyphen/>
        <w:t>том, не по</w:t>
        <w:softHyphen/>
        <w:t>ки</w:t>
        <w:softHyphen/>
        <w:t>дав йо</w:t>
        <w:softHyphen/>
        <w:t>го. Ба</w:t>
        <w:softHyphen/>
        <w:t>чив йо</w:t>
        <w:softHyphen/>
        <w:t>го пе</w:t>
        <w:softHyphen/>
        <w:t>ред се</w:t>
        <w:softHyphen/>
        <w:t>бе, аби зос</w:t>
        <w:softHyphen/>
        <w:t>тав</w:t>
        <w:softHyphen/>
        <w:t>ся на са</w:t>
        <w:softHyphen/>
        <w:t>мо</w:t>
        <w:softHyphen/>
        <w:t>тi в тем</w:t>
        <w:softHyphen/>
        <w:t>ря</w:t>
        <w:softHyphen/>
        <w:t>вi. Ба</w:t>
        <w:softHyphen/>
        <w:t>чив так, мов справ</w:t>
        <w:softHyphen/>
        <w:t>дi вiн був тут, ви</w:t>
        <w:softHyphen/>
        <w:t>сiв. Па</w:t>
        <w:softHyphen/>
        <w:t>ру</w:t>
        <w:softHyphen/>
        <w:t>бок ус</w:t>
        <w:softHyphen/>
        <w:t>та</w:t>
        <w:softHyphen/>
        <w:t>вав, сi</w:t>
        <w:softHyphen/>
        <w:t>дав на пос</w:t>
        <w:softHyphen/>
        <w:t>те</w:t>
        <w:softHyphen/>
        <w:t>лi та, об</w:t>
        <w:softHyphen/>
        <w:t>хо</w:t>
        <w:softHyphen/>
        <w:t>пив</w:t>
        <w:softHyphen/>
        <w:t>ши ко</w:t>
        <w:softHyphen/>
        <w:t>лi</w:t>
        <w:softHyphen/>
        <w:t>на ру</w:t>
        <w:softHyphen/>
        <w:t>ка</w:t>
        <w:softHyphen/>
        <w:t>ми, си</w:t>
        <w:softHyphen/>
        <w:t>дiв i ди</w:t>
        <w:softHyphen/>
        <w:t>вив</w:t>
        <w:softHyphen/>
        <w:t>ся на труп, а в го</w:t>
        <w:softHyphen/>
        <w:t>ло</w:t>
        <w:softHyphen/>
        <w:t>вi в нього як мо</w:t>
        <w:softHyphen/>
        <w:t>ло</w:t>
        <w:softHyphen/>
        <w:t>том сту</w:t>
        <w:softHyphen/>
        <w:t>ка</w:t>
        <w:softHyphen/>
        <w:t>ло два сло</w:t>
        <w:softHyphen/>
        <w:t>ва: "Убив бра</w:t>
        <w:softHyphen/>
        <w:t>та! Убив бра</w:t>
        <w:softHyphen/>
        <w:t>та! Убив бра</w:t>
        <w:softHyphen/>
        <w:t>та!..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iльки два сло</w:t>
        <w:softHyphen/>
        <w:t>ва!.. Бо</w:t>
        <w:softHyphen/>
        <w:t>же! Тiльки два сло</w:t>
        <w:softHyphen/>
        <w:t>ва, два сло</w:t>
        <w:softHyphen/>
        <w:t>веч</w:t>
        <w:softHyphen/>
        <w:t>ка, а чо</w:t>
        <w:softHyphen/>
        <w:t>го ж во</w:t>
        <w:softHyphen/>
        <w:t>ни так йо</w:t>
        <w:softHyphen/>
        <w:t>го мор</w:t>
        <w:softHyphen/>
        <w:t>ду</w:t>
        <w:softHyphen/>
        <w:t>ють, так пе</w:t>
        <w:softHyphen/>
        <w:t>чуть, що йо</w:t>
        <w:softHyphen/>
        <w:t>му хо</w:t>
        <w:softHyphen/>
        <w:t>четься ви</w:t>
        <w:softHyphen/>
        <w:t>бiг</w:t>
        <w:softHyphen/>
        <w:t>ти на</w:t>
        <w:softHyphen/>
        <w:t>се</w:t>
        <w:softHyphen/>
        <w:t>ред се</w:t>
        <w:softHyphen/>
        <w:t>ла й гук</w:t>
        <w:softHyphen/>
        <w:t>ну</w:t>
        <w:softHyphen/>
        <w:t>ти на весь свiт: "Я вбив бра</w:t>
        <w:softHyphen/>
        <w:t>та!..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лед</w:t>
        <w:softHyphen/>
        <w:t>ве зад</w:t>
        <w:softHyphen/>
        <w:t>рi</w:t>
        <w:softHyphen/>
        <w:t>має, а вже знов мов щось йо</w:t>
        <w:softHyphen/>
        <w:t>го штовх</w:t>
        <w:softHyphen/>
        <w:t>не, i вiн стре</w:t>
        <w:softHyphen/>
        <w:t>пе</w:t>
        <w:softHyphen/>
        <w:t>неться, i вже пе</w:t>
        <w:softHyphen/>
        <w:t>ред їм вип</w:t>
        <w:softHyphen/>
        <w:t>ли</w:t>
        <w:softHyphen/>
        <w:t>ва</w:t>
        <w:softHyphen/>
        <w:t>ють iз ту</w:t>
        <w:softHyphen/>
        <w:t>ма</w:t>
        <w:softHyphen/>
        <w:t>ну сi</w:t>
        <w:softHyphen/>
        <w:t>ни, i се</w:t>
        <w:softHyphen/>
        <w:t>ред сi</w:t>
        <w:softHyphen/>
        <w:t>ней - вiн, брат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дного ра</w:t>
        <w:softHyphen/>
        <w:t>зу вiн мо</w:t>
        <w:softHyphen/>
        <w:t>ло</w:t>
        <w:softHyphen/>
        <w:t>тив. Цi</w:t>
        <w:softHyphen/>
        <w:t>пи влад то</w:t>
        <w:softHyphen/>
        <w:t>ко</w:t>
        <w:softHyphen/>
        <w:t>тi</w:t>
        <w:softHyphen/>
        <w:t>ли по то</w:t>
        <w:softHyphen/>
        <w:t>ку: так-так-та</w:t>
        <w:softHyphen/>
        <w:t>ка!.. так-так-та</w:t>
        <w:softHyphen/>
        <w:t>ка! I враз, за</w:t>
        <w:softHyphen/>
        <w:t>мiс</w:t>
        <w:softHyphen/>
        <w:t>то то</w:t>
        <w:softHyphen/>
        <w:t>го "так-так-та</w:t>
        <w:softHyphen/>
        <w:t>ка", Iван зов</w:t>
        <w:softHyphen/>
        <w:t>сiм ви</w:t>
        <w:softHyphen/>
        <w:t>раз</w:t>
        <w:softHyphen/>
        <w:t>но по</w:t>
        <w:softHyphen/>
        <w:t>чув, як цi</w:t>
        <w:softHyphen/>
        <w:t>пи го</w:t>
        <w:softHyphen/>
        <w:t>во</w:t>
        <w:softHyphen/>
        <w:t>рять: "Убив бра</w:t>
        <w:softHyphen/>
        <w:t>та! Убив бра</w:t>
        <w:softHyphen/>
        <w:t>та!" - так, аж ви</w:t>
        <w:softHyphen/>
        <w:t>мов</w:t>
        <w:softHyphen/>
        <w:t>ля</w:t>
        <w:softHyphen/>
        <w:t>ють. Гля</w:t>
        <w:softHyphen/>
        <w:t>нув на сно</w:t>
        <w:softHyphen/>
        <w:t>пи, аж там за</w:t>
        <w:softHyphen/>
        <w:t>мiс</w:t>
        <w:softHyphen/>
        <w:t>то сно</w:t>
        <w:softHyphen/>
        <w:t>па ле</w:t>
        <w:softHyphen/>
        <w:t>жить Грицько мерт</w:t>
        <w:softHyphen/>
        <w:t>вий. Скрик</w:t>
        <w:softHyphen/>
        <w:t>нув, ки</w:t>
        <w:softHyphen/>
        <w:t>нув цiп i втiк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Тiєї ж но</w:t>
        <w:softHyphen/>
        <w:t>чi вiн ниш</w:t>
        <w:softHyphen/>
        <w:t>ком вик</w:t>
        <w:softHyphen/>
        <w:t>рав</w:t>
        <w:softHyphen/>
        <w:t>ся з до</w:t>
        <w:softHyphen/>
        <w:t>му та й пi</w:t>
        <w:softHyphen/>
        <w:t>шов на кла</w:t>
        <w:softHyphen/>
        <w:t>до</w:t>
        <w:softHyphen/>
        <w:t>ви</w:t>
        <w:softHyphen/>
        <w:t>ще. Мов зло</w:t>
        <w:softHyphen/>
        <w:t>дiй, хо</w:t>
        <w:softHyphen/>
        <w:t>ва</w:t>
        <w:softHyphen/>
        <w:t>ючись по</w:t>
        <w:softHyphen/>
        <w:t>пiд ти</w:t>
        <w:softHyphen/>
        <w:t>на</w:t>
        <w:softHyphen/>
        <w:t>ми, пе</w:t>
        <w:softHyphen/>
        <w:t>рей</w:t>
        <w:softHyphen/>
        <w:t>шов ули</w:t>
        <w:softHyphen/>
        <w:t>ця</w:t>
        <w:softHyphen/>
        <w:t>ми, вий</w:t>
        <w:softHyphen/>
        <w:t>шов за се</w:t>
        <w:softHyphen/>
        <w:t>ло. Мi</w:t>
        <w:softHyphen/>
        <w:t>ся</w:t>
        <w:softHyphen/>
        <w:t>ця не бу</w:t>
        <w:softHyphen/>
        <w:t>ло, тiльки зiр</w:t>
        <w:softHyphen/>
        <w:t>ки поб</w:t>
        <w:softHyphen/>
        <w:t>лис</w:t>
        <w:softHyphen/>
        <w:t>ку</w:t>
        <w:softHyphen/>
        <w:t>ва</w:t>
        <w:softHyphen/>
        <w:t>ли на тем</w:t>
        <w:softHyphen/>
        <w:t>но</w:t>
        <w:softHyphen/>
        <w:t>му не</w:t>
        <w:softHyphen/>
        <w:t>бi хо</w:t>
        <w:softHyphen/>
        <w:t>лод</w:t>
        <w:softHyphen/>
        <w:t>ним неп</w:t>
        <w:softHyphen/>
        <w:t>ри</w:t>
        <w:softHyphen/>
        <w:t>хильним блис</w:t>
        <w:softHyphen/>
        <w:t>ком. За їх свi</w:t>
        <w:softHyphen/>
        <w:t>том Iван до</w:t>
        <w:softHyphen/>
        <w:t>ба</w:t>
        <w:softHyphen/>
        <w:t>чив уже пер</w:t>
        <w:softHyphen/>
        <w:t>шi край</w:t>
        <w:softHyphen/>
        <w:t>нi хрес</w:t>
        <w:softHyphen/>
        <w:t>ти на мо</w:t>
        <w:softHyphen/>
        <w:t>ги</w:t>
        <w:softHyphen/>
        <w:t>лах. Увiй</w:t>
        <w:softHyphen/>
        <w:t>шов се</w:t>
        <w:softHyphen/>
        <w:t>ред їх. Бо</w:t>
        <w:softHyphen/>
        <w:t>яв</w:t>
        <w:softHyphen/>
        <w:t>ся по</w:t>
        <w:softHyphen/>
        <w:t>пе</w:t>
        <w:softHyphen/>
        <w:t>ре</w:t>
        <w:softHyphen/>
        <w:t>ду бу</w:t>
        <w:softHyphen/>
        <w:t>ва</w:t>
        <w:softHyphen/>
        <w:t>ти на кла</w:t>
        <w:softHyphen/>
        <w:t>до</w:t>
        <w:softHyphen/>
        <w:t>ви</w:t>
        <w:softHyphen/>
        <w:t>щi. Раз якось з па</w:t>
        <w:softHyphen/>
        <w:t>руб</w:t>
        <w:softHyphen/>
        <w:t>ка</w:t>
        <w:softHyphen/>
        <w:t>ми, та й то чо</w:t>
        <w:softHyphen/>
        <w:t>гось мо</w:t>
        <w:softHyphen/>
        <w:t>то</w:t>
        <w:softHyphen/>
        <w:t>рош</w:t>
        <w:softHyphen/>
        <w:t>но бу</w:t>
        <w:softHyphen/>
        <w:t>ло… А те</w:t>
        <w:softHyphen/>
        <w:t>пер iшов сам i не бо</w:t>
        <w:softHyphen/>
        <w:t>яв</w:t>
        <w:softHyphen/>
        <w:t>ся. Йо</w:t>
        <w:softHyphen/>
        <w:t>го ве</w:t>
        <w:softHyphen/>
        <w:t>ло те, що страш</w:t>
        <w:softHyphen/>
        <w:t>нi</w:t>
        <w:softHyphen/>
        <w:t>ше за вся</w:t>
        <w:softHyphen/>
        <w:t>кий страх. Блу</w:t>
        <w:softHyphen/>
        <w:t>кав по</w:t>
        <w:softHyphen/>
        <w:t>мiж мо</w:t>
        <w:softHyphen/>
        <w:t>ги</w:t>
        <w:softHyphen/>
        <w:t>ла</w:t>
        <w:softHyphen/>
        <w:t>ми й хрес</w:t>
        <w:softHyphen/>
        <w:t>та</w:t>
        <w:softHyphen/>
        <w:t>ми, ви</w:t>
        <w:softHyphen/>
        <w:t>шу</w:t>
        <w:softHyphen/>
        <w:t>ку</w:t>
        <w:softHyphen/>
        <w:t>ючи то</w:t>
        <w:softHyphen/>
        <w:t>го не</w:t>
        <w:softHyphen/>
        <w:t>ве</w:t>
        <w:softHyphen/>
        <w:t>ли</w:t>
        <w:softHyphen/>
        <w:t>ко</w:t>
        <w:softHyphen/>
        <w:t>го ду</w:t>
        <w:softHyphen/>
        <w:t>бо</w:t>
        <w:softHyphen/>
        <w:t>во</w:t>
        <w:softHyphen/>
        <w:t>го хрес</w:t>
        <w:softHyphen/>
        <w:t>та. Хо</w:t>
        <w:softHyphen/>
        <w:t>лод</w:t>
        <w:softHyphen/>
        <w:t>нi зо</w:t>
        <w:softHyphen/>
        <w:t>рi прис</w:t>
        <w:softHyphen/>
        <w:t>вi</w:t>
        <w:softHyphen/>
        <w:t>чу</w:t>
        <w:softHyphen/>
        <w:t>ва</w:t>
        <w:softHyphen/>
        <w:t>ли йо</w:t>
        <w:softHyphen/>
        <w:t>му з во</w:t>
        <w:softHyphen/>
        <w:t>ро</w:t>
        <w:softHyphen/>
        <w:t>жо</w:t>
        <w:softHyphen/>
        <w:t>го по</w:t>
        <w:softHyphen/>
        <w:t>чор</w:t>
        <w:softHyphen/>
        <w:t>нi</w:t>
        <w:softHyphen/>
        <w:t>ло</w:t>
        <w:softHyphen/>
        <w:t>го не</w:t>
        <w:softHyphen/>
        <w:t>ба. Знай</w:t>
        <w:softHyphen/>
        <w:t>шо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сь пiд цiєю куп</w:t>
        <w:softHyphen/>
        <w:t>кою зем</w:t>
        <w:softHyphen/>
        <w:t>лi Грицько за</w:t>
        <w:softHyphen/>
        <w:t>мор</w:t>
        <w:softHyphen/>
        <w:t>до</w:t>
        <w:softHyphen/>
        <w:t>ва</w:t>
        <w:softHyphen/>
        <w:t>ний ле</w:t>
        <w:softHyphen/>
        <w:t>жи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рицю, бра</w:t>
        <w:softHyphen/>
        <w:t>ти</w:t>
        <w:softHyphen/>
        <w:t>ку! Чи чуєш ти ме</w:t>
        <w:softHyphen/>
        <w:t>н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ози</w:t>
        <w:softHyphen/>
        <w:t>ває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ипав до зем</w:t>
        <w:softHyphen/>
        <w:t>лi, об</w:t>
        <w:softHyphen/>
        <w:t>няв мо</w:t>
        <w:softHyphen/>
        <w:t>ги</w:t>
        <w:softHyphen/>
        <w:t>лу ру</w:t>
        <w:softHyphen/>
        <w:t>к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рицю, бра</w:t>
        <w:softHyphen/>
        <w:t>ти</w:t>
        <w:softHyphen/>
        <w:t>ку, чи чуєш ти ме</w:t>
        <w:softHyphen/>
        <w:t>не? Озо</w:t>
        <w:softHyphen/>
        <w:t>ви</w:t>
        <w:softHyphen/>
        <w:t>ся до ме</w:t>
        <w:softHyphen/>
        <w:t>не, бо ги</w:t>
        <w:softHyphen/>
        <w:t>ну, не</w:t>
        <w:softHyphen/>
        <w:t>ма моєї си</w:t>
        <w:softHyphen/>
        <w:t>л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бив</w:t>
        <w:softHyphen/>
        <w:t>ся го</w:t>
        <w:softHyphen/>
        <w:t>ло</w:t>
        <w:softHyphen/>
        <w:t>вою об зем</w:t>
        <w:softHyphen/>
        <w:t>лю, вiн цi</w:t>
        <w:softHyphen/>
        <w:t>лу</w:t>
        <w:softHyphen/>
        <w:t>вав її, вiн бла</w:t>
        <w:softHyphen/>
        <w:t>г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сти ме</w:t>
        <w:softHyphen/>
        <w:t>нi, мiй бра</w:t>
        <w:softHyphen/>
        <w:t>ти</w:t>
        <w:softHyphen/>
        <w:t>ку, мiй по</w:t>
        <w:softHyphen/>
        <w:t>рад</w:t>
        <w:softHyphen/>
        <w:t>нич</w:t>
        <w:softHyphen/>
        <w:t>ку доб</w:t>
        <w:softHyphen/>
        <w:t>рий! Прос</w:t>
        <w:softHyphen/>
        <w:t>ти ме</w:t>
        <w:softHyphen/>
        <w:t>нi, що то</w:t>
        <w:softHyphen/>
        <w:t>бi му</w:t>
        <w:softHyphen/>
        <w:t>ки зав</w:t>
        <w:softHyphen/>
        <w:t>дав, твої дiт</w:t>
        <w:softHyphen/>
        <w:t>ки ма</w:t>
        <w:softHyphen/>
        <w:t>ленькi по</w:t>
        <w:softHyphen/>
        <w:t>си</w:t>
        <w:softHyphen/>
        <w:t>ро</w:t>
        <w:softHyphen/>
        <w:t>тив!.. Та як</w:t>
        <w:softHyphen/>
        <w:t>би ж я те знав, що во</w:t>
        <w:softHyphen/>
        <w:t>но так бу</w:t>
        <w:softHyphen/>
        <w:t>де, то я б же свiт за очi луч</w:t>
        <w:softHyphen/>
        <w:t>че пi</w:t>
        <w:softHyphen/>
        <w:t>шов, нiж щоб оте ста</w:t>
        <w:softHyphen/>
        <w:t>ло</w:t>
        <w:softHyphen/>
        <w:t>ся!.. Та моїй же ка</w:t>
        <w:softHyphen/>
        <w:t>рi i краю не</w:t>
        <w:softHyphen/>
        <w:t>ма!.. Та то</w:t>
        <w:softHyphen/>
        <w:t>бi ж, бра</w:t>
        <w:softHyphen/>
        <w:t>тi</w:t>
        <w:softHyphen/>
        <w:t>ку, i грi</w:t>
        <w:softHyphen/>
        <w:t>хи бог прос</w:t>
        <w:softHyphen/>
        <w:t>тить за та</w:t>
        <w:softHyphen/>
        <w:t>ку смерть, а моя му</w:t>
        <w:softHyphen/>
        <w:t>ка i на цiм, i на тiм свi</w:t>
        <w:softHyphen/>
        <w:t>тi!.. Та ти ж, бра</w:t>
        <w:softHyphen/>
        <w:t>ти</w:t>
        <w:softHyphen/>
        <w:t>ку, у раю з бо</w:t>
        <w:softHyphen/>
        <w:t>гом бу</w:t>
        <w:softHyphen/>
        <w:t>деш про</w:t>
        <w:softHyphen/>
        <w:t>бу</w:t>
        <w:softHyphen/>
        <w:t>ва</w:t>
        <w:softHyphen/>
        <w:t>ти, а я ж у смо</w:t>
        <w:softHyphen/>
        <w:t>лi ки</w:t>
        <w:softHyphen/>
        <w:t>пi</w:t>
        <w:softHyphen/>
        <w:t>ти</w:t>
        <w:softHyphen/>
        <w:t>му! Та прос</w:t>
        <w:softHyphen/>
        <w:t>ти ж ме</w:t>
        <w:softHyphen/>
        <w:t>нi, мiй рiд</w:t>
        <w:softHyphen/>
        <w:t>не</w:t>
        <w:softHyphen/>
        <w:t>сенький, та прос</w:t>
        <w:softHyphen/>
        <w:t>ти ж, бо не</w:t>
        <w:softHyphen/>
        <w:t>си</w:t>
        <w:softHyphen/>
        <w:t>ла моя, бо ду</w:t>
        <w:softHyphen/>
        <w:t>ша з тi</w:t>
        <w:softHyphen/>
        <w:t>ла ви</w:t>
        <w:softHyphen/>
        <w:t>хо</w:t>
        <w:softHyphen/>
        <w:t>дить! Та прос</w:t>
        <w:softHyphen/>
        <w:t>ти ж! Та по</w:t>
        <w:softHyphen/>
        <w:t>ми</w:t>
        <w:softHyphen/>
        <w:t>луй ж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лова ури</w:t>
        <w:softHyphen/>
        <w:t>ва</w:t>
        <w:softHyphen/>
        <w:t>ли</w:t>
        <w:softHyphen/>
        <w:t>ся, мi</w:t>
        <w:softHyphen/>
        <w:t>ша</w:t>
        <w:softHyphen/>
        <w:t>ли</w:t>
        <w:softHyphen/>
        <w:t>ся з ри</w:t>
        <w:softHyphen/>
        <w:t>дан</w:t>
        <w:softHyphen/>
        <w:t>ням. Зне</w:t>
        <w:softHyphen/>
        <w:t>мо</w:t>
        <w:softHyphen/>
        <w:t>же</w:t>
        <w:softHyphen/>
        <w:t>на, змор</w:t>
        <w:softHyphen/>
        <w:t>до</w:t>
        <w:softHyphen/>
        <w:t>ва</w:t>
        <w:softHyphen/>
        <w:t>на ду</w:t>
        <w:softHyphen/>
        <w:t>ша би</w:t>
        <w:softHyphen/>
        <w:t>ла</w:t>
        <w:softHyphen/>
        <w:t>ся, як пташ</w:t>
        <w:softHyphen/>
        <w:t>ка в кiг</w:t>
        <w:softHyphen/>
        <w:t>тях у кiш</w:t>
        <w:softHyphen/>
        <w:t>ки,- от так во</w:t>
        <w:softHyphen/>
        <w:t>на би</w:t>
        <w:softHyphen/>
        <w:t>ла</w:t>
        <w:softHyphen/>
        <w:t>ся в па</w:t>
        <w:softHyphen/>
        <w:t>зу</w:t>
        <w:softHyphen/>
        <w:t>рах у тiєї му</w:t>
        <w:softHyphen/>
        <w:t>ки несьогос</w:t>
        <w:softHyphen/>
        <w:t>вiтньо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исоке й ши</w:t>
        <w:softHyphen/>
        <w:t>ро</w:t>
        <w:softHyphen/>
        <w:t>ке не</w:t>
        <w:softHyphen/>
        <w:t>бо прос</w:t>
        <w:softHyphen/>
        <w:t>ти</w:t>
        <w:softHyphen/>
        <w:t>ла</w:t>
        <w:softHyphen/>
        <w:t>ло</w:t>
        <w:softHyphen/>
        <w:t>ся над ве</w:t>
        <w:softHyphen/>
        <w:t>ли</w:t>
        <w:softHyphen/>
        <w:t>кою й ши</w:t>
        <w:softHyphen/>
        <w:t>ро</w:t>
        <w:softHyphen/>
        <w:t>кою зем</w:t>
        <w:softHyphen/>
        <w:t>лею. А на зем</w:t>
        <w:softHyphen/>
        <w:t>лi, в тем</w:t>
        <w:softHyphen/>
        <w:t>ря</w:t>
        <w:softHyphen/>
        <w:t>вi, пiд ма</w:t>
        <w:softHyphen/>
        <w:t>леньким хрес</w:t>
        <w:softHyphen/>
        <w:t>том, прос</w:t>
        <w:softHyphen/>
        <w:t>тяг</w:t>
        <w:softHyphen/>
        <w:t>ся ма</w:t>
        <w:softHyphen/>
        <w:t>лий зне</w:t>
        <w:softHyphen/>
        <w:t>мо</w:t>
        <w:softHyphen/>
        <w:t>же</w:t>
        <w:softHyphen/>
        <w:t>ний чо</w:t>
        <w:softHyphen/>
        <w:t>ло</w:t>
        <w:softHyphen/>
        <w:t>вiк i бла</w:t>
        <w:softHyphen/>
        <w:t>гав со</w:t>
        <w:softHyphen/>
        <w:t>бi спо</w:t>
        <w:softHyphen/>
        <w:t>кою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по</w:t>
        <w:softHyphen/>
        <w:t>ми</w:t>
        <w:softHyphen/>
        <w:t>луй же!..Та як</w:t>
        <w:softHyphen/>
        <w:t>би ти був те</w:t>
        <w:softHyphen/>
        <w:t>пер жи</w:t>
        <w:softHyphen/>
        <w:t>вий, то я б твої й слi</w:t>
        <w:softHyphen/>
        <w:t>доч</w:t>
        <w:softHyphen/>
        <w:t>ки цi</w:t>
        <w:softHyphen/>
        <w:t>лу</w:t>
        <w:softHyphen/>
        <w:t>вав!.. На</w:t>
        <w:softHyphen/>
        <w:t>кинь на ме</w:t>
        <w:softHyphen/>
        <w:t>не по</w:t>
        <w:softHyphen/>
        <w:t>ку</w:t>
        <w:softHyphen/>
        <w:t>ту, яку хо</w:t>
        <w:softHyphen/>
        <w:t>чеш, тiльки прос</w:t>
        <w:softHyphen/>
        <w:t>ти!.. Ой, луч</w:t>
        <w:softHyphen/>
        <w:t>че б я сам тут лiг, лег</w:t>
        <w:softHyphen/>
        <w:t>ше ме</w:t>
        <w:softHyphen/>
        <w:t>нi бу</w:t>
        <w:softHyphen/>
        <w:t>ло б!.. Як те</w:t>
        <w:softHyphen/>
        <w:t>пер ме</w:t>
        <w:softHyphen/>
        <w:t>нi ка</w:t>
        <w:softHyphen/>
        <w:t>ра</w:t>
        <w:softHyphen/>
        <w:t>ти</w:t>
        <w:softHyphen/>
        <w:t>ся!.. Ой, мi</w:t>
        <w:softHyphen/>
        <w:t>ри ж не</w:t>
        <w:softHyphen/>
        <w:t>ма тiй ка</w:t>
        <w:softHyphen/>
        <w:t>рi!.. Не ви</w:t>
        <w:softHyphen/>
        <w:t>тер</w:t>
        <w:softHyphen/>
        <w:t>пить моя ду</w:t>
        <w:softHyphen/>
        <w:t>ша… ги</w:t>
        <w:softHyphen/>
        <w:t>не… Бра</w:t>
        <w:softHyphen/>
        <w:t>ти</w:t>
        <w:softHyphen/>
        <w:t>ку!.. Гри</w:t>
        <w:softHyphen/>
        <w:t>цю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лагання вми</w:t>
        <w:softHyphen/>
        <w:t>ра</w:t>
        <w:softHyphen/>
        <w:t>ли без од</w:t>
        <w:softHyphen/>
        <w:t>по</w:t>
        <w:softHyphen/>
        <w:t>вi</w:t>
        <w:softHyphen/>
        <w:t>дi. Хо</w:t>
        <w:softHyphen/>
        <w:t>лод</w:t>
        <w:softHyphen/>
        <w:t>на мов</w:t>
        <w:softHyphen/>
        <w:t>ча</w:t>
        <w:softHyphen/>
        <w:t>ла зем</w:t>
        <w:softHyphen/>
        <w:t>ля. Хо</w:t>
        <w:softHyphen/>
        <w:t>лод</w:t>
        <w:softHyphen/>
        <w:t>не зво</w:t>
        <w:softHyphen/>
        <w:t>ди</w:t>
        <w:softHyphen/>
        <w:t>лось уго</w:t>
        <w:softHyphen/>
        <w:t>ру, мов</w:t>
        <w:softHyphen/>
        <w:t>ча</w:t>
        <w:softHyphen/>
        <w:t>ло чор</w:t>
        <w:softHyphen/>
        <w:t>не не</w:t>
        <w:softHyphen/>
        <w:t>бо. Хо</w:t>
        <w:softHyphen/>
        <w:t>лод</w:t>
        <w:softHyphen/>
        <w:t>нi, во</w:t>
        <w:softHyphen/>
        <w:t>ро</w:t>
        <w:softHyphen/>
        <w:t>жi блис</w:t>
        <w:softHyphen/>
        <w:t>ка</w:t>
        <w:softHyphen/>
        <w:t>ли зiр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iде - нi се</w:t>
        <w:softHyphen/>
        <w:t>ред то</w:t>
        <w:softHyphen/>
        <w:t>го ши</w:t>
        <w:softHyphen/>
        <w:t>ро</w:t>
        <w:softHyphen/>
        <w:t>ко</w:t>
        <w:softHyphen/>
        <w:t>го не</w:t>
        <w:softHyphen/>
        <w:t>ба, нi на цiй ве</w:t>
        <w:softHyphen/>
        <w:t>ли</w:t>
        <w:softHyphen/>
        <w:t>кiй зем</w:t>
        <w:softHyphen/>
        <w:t>лi - вiн не мiг знай</w:t>
        <w:softHyphen/>
        <w:t>ти спо</w:t>
        <w:softHyphen/>
        <w:t>ко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Ридання за</w:t>
        <w:softHyphen/>
        <w:t>ти</w:t>
        <w:softHyphen/>
        <w:t>ха</w:t>
        <w:softHyphen/>
        <w:t>ло, сло</w:t>
        <w:softHyphen/>
        <w:t>ва змов</w:t>
        <w:softHyphen/>
        <w:t>ка</w:t>
        <w:softHyphen/>
        <w:t>ли. Хоч не бу</w:t>
        <w:softHyphen/>
        <w:t>ло спо</w:t>
        <w:softHyphen/>
        <w:t>кою,- при</w:t>
        <w:softHyphen/>
        <w:t>хо</w:t>
        <w:softHyphen/>
        <w:t>ди</w:t>
        <w:softHyphen/>
        <w:t>ла вто</w:t>
        <w:softHyphen/>
        <w:t>м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рештi все за</w:t>
        <w:softHyphen/>
        <w:t>тих</w:t>
        <w:softHyphen/>
        <w:t>ло. Тiльки зне</w:t>
        <w:softHyphen/>
        <w:t>мо</w:t>
        <w:softHyphen/>
        <w:t>же</w:t>
        <w:softHyphen/>
        <w:t>не тi</w:t>
        <w:softHyphen/>
        <w:t>ло ще ле</w:t>
        <w:softHyphen/>
        <w:t>жа</w:t>
        <w:softHyphen/>
        <w:t>ло, при</w:t>
        <w:softHyphen/>
        <w:t>пав</w:t>
        <w:softHyphen/>
        <w:t>ши го</w:t>
        <w:softHyphen/>
        <w:t>ло</w:t>
        <w:softHyphen/>
        <w:t>вою до куп</w:t>
        <w:softHyphen/>
        <w:t>ки зем</w:t>
        <w:softHyphen/>
        <w:t>лi. Чор</w:t>
        <w:softHyphen/>
        <w:t>нi хрес</w:t>
        <w:softHyphen/>
        <w:t>ти пос</w:t>
        <w:softHyphen/>
        <w:t>та</w:t>
        <w:softHyphen/>
        <w:t>ва</w:t>
        <w:softHyphen/>
        <w:t>ли круг йо</w:t>
        <w:softHyphen/>
        <w:t>го, поп</w:t>
        <w:softHyphen/>
        <w:t>рос</w:t>
        <w:softHyphen/>
        <w:t>тя</w:t>
        <w:softHyphen/>
        <w:t>гав</w:t>
        <w:softHyphen/>
        <w:t>ши в тем</w:t>
        <w:softHyphen/>
        <w:t>ря</w:t>
        <w:softHyphen/>
        <w:t>ву свої ра</w:t>
        <w:softHyphen/>
        <w:t>ме</w:t>
        <w:softHyphen/>
        <w:t>на. Сто</w:t>
        <w:softHyphen/>
        <w:t>яли й ди</w:t>
        <w:softHyphen/>
        <w:t>ви</w:t>
        <w:softHyphen/>
        <w:t>лись мовч</w:t>
        <w:softHyphen/>
        <w:t>ки, дов</w:t>
        <w:softHyphen/>
        <w:t>г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iдвiвся, пi</w:t>
        <w:softHyphen/>
        <w:t>шов…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Одначе по</w:t>
        <w:softHyphen/>
        <w:t>со</w:t>
        <w:softHyphen/>
        <w:t>би</w:t>
        <w:softHyphen/>
        <w:t>ло</w:t>
        <w:softHyphen/>
        <w:t>ся. Прий</w:t>
        <w:softHyphen/>
        <w:t>шов</w:t>
        <w:softHyphen/>
        <w:t>ши до</w:t>
        <w:softHyphen/>
        <w:t>до</w:t>
        <w:softHyphen/>
        <w:t>му, впер</w:t>
        <w:softHyphen/>
        <w:t>ше пiс</w:t>
        <w:softHyphen/>
        <w:t>ля тiєї страш</w:t>
        <w:softHyphen/>
        <w:t>ної но</w:t>
        <w:softHyphen/>
        <w:t>чi, зас</w:t>
        <w:softHyphen/>
        <w:t>нув як тре</w:t>
        <w:softHyphen/>
        <w:t>ба,- так твер</w:t>
        <w:softHyphen/>
        <w:t>до, що нi</w:t>
        <w:softHyphen/>
        <w:t>чо</w:t>
        <w:softHyphen/>
        <w:t>го не пам'ятав i не чув, аж по</w:t>
        <w:softHyphen/>
        <w:t>ки йо</w:t>
        <w:softHyphen/>
        <w:t>го збуд</w:t>
        <w:softHyphen/>
        <w:t>же</w:t>
        <w:softHyphen/>
        <w:t>но. Дру</w:t>
        <w:softHyphen/>
        <w:t>го</w:t>
        <w:softHyphen/>
        <w:t>го дня аж сам ди</w:t>
        <w:softHyphen/>
        <w:t>ву</w:t>
        <w:softHyphen/>
        <w:t>вав</w:t>
        <w:softHyphen/>
        <w:t>ся: був зов</w:t>
        <w:softHyphen/>
        <w:t>сiм спо</w:t>
        <w:softHyphen/>
        <w:t>кiй</w:t>
        <w:softHyphen/>
        <w:t>ний. Смут</w:t>
        <w:softHyphen/>
        <w:t>ний та спо</w:t>
        <w:softHyphen/>
        <w:t>кiй</w:t>
        <w:softHyphen/>
        <w:t>ний, не мор</w:t>
        <w:softHyphen/>
        <w:t>до</w:t>
        <w:softHyphen/>
        <w:t>ва</w:t>
        <w:softHyphen/>
        <w:t>ний та</w:t>
        <w:softHyphen/>
        <w:t>кий, як по</w:t>
        <w:softHyphen/>
        <w:t>пе</w:t>
        <w:softHyphen/>
        <w:t>ре</w:t>
        <w:softHyphen/>
        <w:t>ду. Ми</w:t>
        <w:softHyphen/>
        <w:t>нув цей день, ми</w:t>
        <w:softHyphen/>
        <w:t>нув дру</w:t>
        <w:softHyphen/>
        <w:t>гий, тре</w:t>
        <w:softHyphen/>
        <w:t>тiй, тиж</w:t>
        <w:softHyphen/>
        <w:t>день… Усе од</w:t>
        <w:softHyphen/>
        <w:t>на</w:t>
        <w:softHyphen/>
        <w:t>ко</w:t>
        <w:softHyphen/>
        <w:t>во: ма</w:t>
        <w:softHyphen/>
        <w:t>ра вже не при</w:t>
        <w:softHyphen/>
        <w:t>хо</w:t>
        <w:softHyphen/>
        <w:t>дить, на ду</w:t>
        <w:softHyphen/>
        <w:t>шi сму</w:t>
        <w:softHyphen/>
        <w:t>ток, але й упо</w:t>
        <w:softHyphen/>
        <w:t>кiй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Ой бра</w:t>
        <w:softHyphen/>
        <w:t>ти</w:t>
        <w:softHyphen/>
        <w:t>ку! Нев</w:t>
        <w:softHyphen/>
        <w:t>же ти ме</w:t>
        <w:softHyphen/>
        <w:t>не прос</w:t>
        <w:softHyphen/>
        <w:t>тив?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к про</w:t>
        <w:softHyphen/>
        <w:t>ми</w:t>
        <w:softHyphen/>
        <w:t>нув мi</w:t>
        <w:softHyphen/>
        <w:t>сяць. Iван аж поз</w:t>
        <w:softHyphen/>
        <w:t>до</w:t>
        <w:softHyphen/>
        <w:t>ро</w:t>
        <w:softHyphen/>
        <w:t>вi</w:t>
        <w:softHyphen/>
        <w:t>шав. Спав доб</w:t>
        <w:softHyphen/>
        <w:t>ре, усе як тре</w:t>
        <w:softHyphen/>
        <w:t>ба ро</w:t>
        <w:softHyphen/>
        <w:t>бив, тiльки на Па</w:t>
        <w:softHyphen/>
        <w:t>на</w:t>
        <w:softHyphen/>
        <w:t>са й згля</w:t>
        <w:softHyphen/>
        <w:t>ну</w:t>
        <w:softHyphen/>
        <w:t>ти не мiг. На</w:t>
        <w:softHyphen/>
        <w:t>няв</w:t>
        <w:softHyphen/>
        <w:t>ся в еко</w:t>
        <w:softHyphen/>
        <w:t>но</w:t>
        <w:softHyphen/>
        <w:t>мiю, щоб не ба</w:t>
        <w:softHyphen/>
        <w:t>чи</w:t>
        <w:softHyphen/>
        <w:t>ти йо</w:t>
        <w:softHyphen/>
        <w:t>го. Нi</w:t>
        <w:softHyphen/>
        <w:t>чо</w:t>
        <w:softHyphen/>
        <w:t>го - й там мож</w:t>
        <w:softHyphen/>
        <w:t>на жи</w:t>
        <w:softHyphen/>
        <w:t>ти, не тур</w:t>
        <w:softHyphen/>
        <w:t>бує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дного ра</w:t>
        <w:softHyphen/>
        <w:t>зу, на</w:t>
        <w:softHyphen/>
        <w:t>ро</w:t>
        <w:softHyphen/>
        <w:t>бив</w:t>
        <w:softHyphen/>
        <w:t>ши</w:t>
        <w:softHyphen/>
        <w:t>ся та на</w:t>
        <w:softHyphen/>
        <w:t>то</w:t>
        <w:softHyphen/>
        <w:t>мив</w:t>
        <w:softHyphen/>
        <w:t>ши</w:t>
        <w:softHyphen/>
        <w:t>ся, спав доб</w:t>
        <w:softHyphen/>
        <w:t>ре. I враз по</w:t>
        <w:softHyphen/>
        <w:t>чув, що йо</w:t>
        <w:softHyphen/>
        <w:t>го мов iм</w:t>
        <w:softHyphen/>
        <w:t>пе</w:t>
        <w:softHyphen/>
        <w:t>том ки</w:t>
        <w:softHyphen/>
        <w:t>ну</w:t>
        <w:softHyphen/>
        <w:t>ло: ш-шморг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iдвiвся, сiв i прис</w:t>
        <w:softHyphen/>
        <w:t>лу</w:t>
        <w:softHyphen/>
        <w:t>хавсь: ш-шморг! От зов</w:t>
        <w:softHyphen/>
        <w:t>сiм як вiрьовка по де</w:t>
        <w:softHyphen/>
        <w:t>ре</w:t>
        <w:softHyphen/>
        <w:t>ву шмор</w:t>
        <w:softHyphen/>
        <w:t>гає, ко</w:t>
        <w:softHyphen/>
        <w:t>ли тяг</w:t>
        <w:softHyphen/>
        <w:t>ти її. Де це шмор</w:t>
        <w:softHyphen/>
        <w:t>гає? Що ц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чав прис</w:t>
        <w:softHyphen/>
        <w:t>лу</w:t>
        <w:softHyphen/>
        <w:t>ха</w:t>
        <w:softHyphen/>
        <w:t>ти</w:t>
        <w:softHyphen/>
        <w:t>ся дуж</w:t>
        <w:softHyphen/>
        <w:t>че - i зов</w:t>
        <w:softHyphen/>
        <w:t>сiм ви</w:t>
        <w:softHyphen/>
        <w:t>раз</w:t>
        <w:softHyphen/>
        <w:t>но чув, як вiрьовка зно</w:t>
        <w:softHyphen/>
        <w:t>ву: шморг!.. I не чуть… А то</w:t>
        <w:softHyphen/>
        <w:t>дi знов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впокiй об</w:t>
        <w:softHyphen/>
        <w:t>нi</w:t>
        <w:softHyphen/>
        <w:t>мав йо</w:t>
        <w:softHyphen/>
        <w:t>го гру</w:t>
        <w:softHyphen/>
        <w:t>ди. Чо</w:t>
        <w:softHyphen/>
        <w:t>го во</w:t>
        <w:softHyphen/>
        <w:t>но шмор</w:t>
        <w:softHyphen/>
        <w:t>гає? На</w:t>
        <w:softHyphen/>
        <w:t>що? Ад</w:t>
        <w:softHyphen/>
        <w:t>же вiн ду</w:t>
        <w:softHyphen/>
        <w:t>же доб</w:t>
        <w:softHyphen/>
        <w:t>ре знає, що так са</w:t>
        <w:softHyphen/>
        <w:t>ме, точ</w:t>
        <w:softHyphen/>
        <w:t>нi</w:t>
        <w:softHyphen/>
        <w:t>сiнько так шморг</w:t>
        <w:softHyphen/>
        <w:t>ну</w:t>
        <w:softHyphen/>
        <w:t>ла вiрьовка то</w:t>
        <w:softHyphen/>
        <w:t>дi, там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н-он-он… вiн уже ба</w:t>
        <w:softHyphen/>
        <w:t>чить: iз тем</w:t>
        <w:softHyphen/>
        <w:t>ря</w:t>
        <w:softHyphen/>
        <w:t>ви вис</w:t>
        <w:softHyphen/>
        <w:t>ту</w:t>
        <w:softHyphen/>
        <w:t>пи</w:t>
        <w:softHyphen/>
        <w:t>ла бан</w:t>
        <w:softHyphen/>
        <w:t>ти</w:t>
        <w:softHyphen/>
        <w:t>на, а че</w:t>
        <w:softHyphen/>
        <w:t>рез неї пе</w:t>
        <w:softHyphen/>
        <w:t>ре</w:t>
        <w:softHyphen/>
        <w:t>ки</w:t>
        <w:softHyphen/>
        <w:t>ну</w:t>
        <w:softHyphen/>
        <w:t>то вiж</w:t>
        <w:softHyphen/>
        <w:t>ки… Шморг! Вiж</w:t>
        <w:softHyphen/>
        <w:t>ки по</w:t>
        <w:softHyphen/>
        <w:t>тяг</w:t>
        <w:softHyphen/>
        <w:t>ли</w:t>
        <w:softHyphen/>
        <w:t>ся вго</w:t>
        <w:softHyphen/>
        <w:t>ру, а на кiн</w:t>
        <w:softHyphen/>
        <w:t>цi їх за</w:t>
        <w:softHyphen/>
        <w:t>ко</w:t>
        <w:softHyphen/>
        <w:t>ли</w:t>
        <w:softHyphen/>
        <w:t>ха</w:t>
        <w:softHyphen/>
        <w:t>ло</w:t>
        <w:softHyphen/>
        <w:t>ся щось дов</w:t>
        <w:softHyphen/>
        <w:t>ге, важ</w:t>
        <w:softHyphen/>
        <w:t>ке… Грицько…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I вiн ко</w:t>
        <w:softHyphen/>
        <w:t>ли</w:t>
        <w:softHyphen/>
        <w:t>хав</w:t>
        <w:softHyphen/>
        <w:t>ся, пе</w:t>
        <w:softHyphen/>
        <w:t>ред їм у тем</w:t>
        <w:softHyphen/>
        <w:t>ря</w:t>
        <w:softHyphen/>
        <w:t>вi з об</w:t>
        <w:softHyphen/>
        <w:t>вис</w:t>
        <w:softHyphen/>
        <w:t>ли</w:t>
        <w:softHyphen/>
        <w:t>ми ру</w:t>
        <w:softHyphen/>
        <w:t>ка</w:t>
        <w:softHyphen/>
        <w:t>ми… Iван ро</w:t>
        <w:softHyphen/>
        <w:t>зу</w:t>
        <w:softHyphen/>
        <w:t>мiв, що це не Грицько</w:t>
        <w:softHyphen/>
        <w:t>вi сi</w:t>
        <w:softHyphen/>
        <w:t>ни, що це панська пе</w:t>
        <w:softHyphen/>
        <w:t>кар</w:t>
        <w:softHyphen/>
        <w:t>ня, що круг йо</w:t>
        <w:softHyphen/>
        <w:t>го лю</w:t>
        <w:softHyphen/>
        <w:t>ди сплять на по</w:t>
        <w:softHyphen/>
        <w:t>лу, що тут не</w:t>
        <w:softHyphen/>
        <w:t>ма бан</w:t>
        <w:softHyphen/>
        <w:t>ти</w:t>
        <w:softHyphen/>
        <w:t>ни… А Грицько ко</w:t>
        <w:softHyphen/>
        <w:t>ли</w:t>
        <w:softHyphen/>
        <w:t>хав</w:t>
        <w:softHyphen/>
        <w:t>ся на їй, ти</w:t>
        <w:softHyphen/>
        <w:t>хо, мерт</w:t>
        <w:softHyphen/>
        <w:t>во ко</w:t>
        <w:softHyphen/>
        <w:t>ли</w:t>
        <w:softHyphen/>
        <w:t>хав</w:t>
        <w:softHyphen/>
        <w:t>ся, i Іван ба</w:t>
        <w:softHyphen/>
        <w:t>чив йо</w:t>
        <w:softHyphen/>
        <w:t>го се</w:t>
        <w:softHyphen/>
        <w:t>ред тям</w:t>
        <w:softHyphen/>
        <w:t>ряви так доб</w:t>
        <w:softHyphen/>
        <w:t>ре, що до</w:t>
        <w:softHyphen/>
        <w:t>ба</w:t>
        <w:softHyphen/>
        <w:t>чав на</w:t>
        <w:softHyphen/>
        <w:t>вiть ту смуж</w:t>
        <w:softHyphen/>
        <w:t>ку кро</w:t>
        <w:softHyphen/>
        <w:t>вi, що ви</w:t>
        <w:softHyphen/>
        <w:t>тек</w:t>
        <w:softHyphen/>
        <w:t>ла йо</w:t>
        <w:softHyphen/>
        <w:t>му з уст по бо</w:t>
        <w:softHyphen/>
        <w:t>ро</w:t>
        <w:softHyphen/>
        <w:t>дi за ко</w:t>
        <w:softHyphen/>
        <w:t>мiр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ван не скрик</w:t>
        <w:softHyphen/>
        <w:t>нув, не схо</w:t>
        <w:softHyphen/>
        <w:t>пив</w:t>
        <w:softHyphen/>
        <w:t>ся. Вiн тiльки тру</w:t>
        <w:softHyphen/>
        <w:t>сивсь увесь i ди</w:t>
        <w:softHyphen/>
        <w:t>вивсь, як Грицько ти</w:t>
        <w:softHyphen/>
        <w:t>хо хи</w:t>
        <w:softHyphen/>
        <w:t>тав</w:t>
        <w:softHyphen/>
        <w:t>ся пе</w:t>
        <w:softHyphen/>
        <w:t>ред ним: ра-аз… ра-аз… ра-аз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зро</w:t>
        <w:softHyphen/>
        <w:t>зу</w:t>
        <w:softHyphen/>
        <w:t>мiв, що все зно</w:t>
        <w:softHyphen/>
        <w:t>ву вер</w:t>
        <w:softHyphen/>
        <w:t>ну</w:t>
        <w:softHyphen/>
        <w:t>ло</w:t>
        <w:softHyphen/>
        <w:t>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 то</w:t>
        <w:softHyphen/>
        <w:t>го ча</w:t>
        <w:softHyphen/>
        <w:t>су мiг спа</w:t>
        <w:softHyphen/>
        <w:t>ти тiльки зве</w:t>
        <w:softHyphen/>
        <w:t>чо</w:t>
        <w:softHyphen/>
        <w:t>ра. Пiс</w:t>
        <w:softHyphen/>
        <w:t>ля пiв</w:t>
        <w:softHyphen/>
        <w:t>но</w:t>
        <w:softHyphen/>
        <w:t>чi шмор</w:t>
        <w:softHyphen/>
        <w:t>га</w:t>
        <w:softHyphen/>
        <w:t>ла по бан</w:t>
        <w:softHyphen/>
        <w:t>ти</w:t>
        <w:softHyphen/>
        <w:t>нi вiрьовка, i вiн про</w:t>
        <w:softHyphen/>
        <w:t>ки</w:t>
        <w:softHyphen/>
        <w:t>дав</w:t>
        <w:softHyphen/>
        <w:t>ся. Ле</w:t>
        <w:softHyphen/>
        <w:t>жав i ди</w:t>
        <w:softHyphen/>
        <w:t>вив</w:t>
        <w:softHyphen/>
        <w:t>ся, а над їм ко</w:t>
        <w:softHyphen/>
        <w:t>ли</w:t>
        <w:softHyphen/>
        <w:t>хав</w:t>
        <w:softHyphen/>
        <w:t>ся Грицько: ра-аз… ра-аз… ра-аз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звiв</w:t>
        <w:softHyphen/>
        <w:t>ся нi</w:t>
        <w:softHyphen/>
        <w:t>на</w:t>
        <w:softHyphen/>
        <w:t>що. Хо</w:t>
        <w:softHyphen/>
        <w:t>див, як ма</w:t>
        <w:softHyphen/>
        <w:t>ра, блi</w:t>
        <w:softHyphen/>
        <w:t>дий, з бо</w:t>
        <w:softHyphen/>
        <w:t>же</w:t>
        <w:softHyphen/>
        <w:t>вiльни</w:t>
        <w:softHyphen/>
        <w:t>ми, нес</w:t>
        <w:softHyphen/>
        <w:t>по</w:t>
        <w:softHyphen/>
        <w:t>кiй</w:t>
        <w:softHyphen/>
        <w:t>ни</w:t>
        <w:softHyphen/>
        <w:t>ми блис</w:t>
        <w:softHyphen/>
        <w:t>ку</w:t>
        <w:softHyphen/>
        <w:t>чи</w:t>
        <w:softHyphen/>
        <w:t>ми очи</w:t>
        <w:softHyphen/>
        <w:t>ма. Хоч удень йо</w:t>
        <w:softHyphen/>
        <w:t>му те</w:t>
        <w:softHyphen/>
        <w:t>пер все ж бу</w:t>
        <w:softHyphen/>
        <w:t>ло нi</w:t>
        <w:softHyphen/>
        <w:t>чо</w:t>
        <w:softHyphen/>
        <w:t>го… Вно</w:t>
        <w:softHyphen/>
        <w:t>чi - що</w:t>
        <w:softHyphen/>
        <w:t>но</w:t>
        <w:softHyphen/>
        <w:t>чi, а вдень - нi. Тiльки лю</w:t>
        <w:softHyphen/>
        <w:t>дей бо</w:t>
        <w:softHyphen/>
        <w:t>яв</w:t>
        <w:softHyphen/>
        <w:t>ся, тi</w:t>
        <w:softHyphen/>
        <w:t>кав од їх. Зда</w:t>
        <w:softHyphen/>
        <w:t>ва</w:t>
        <w:softHyphen/>
        <w:t>ло</w:t>
        <w:softHyphen/>
        <w:t>ся, що ко</w:t>
        <w:softHyphen/>
        <w:t>жен знає, що ко</w:t>
        <w:softHyphen/>
        <w:t>жен хо</w:t>
        <w:softHyphen/>
        <w:t>че йо</w:t>
        <w:softHyphen/>
        <w:t>го спи</w:t>
        <w:softHyphen/>
        <w:t>та</w:t>
        <w:softHyphen/>
        <w:t>ти</w:t>
        <w:softHyphen/>
        <w:t>ся: "А що, i цiєї но</w:t>
        <w:softHyphen/>
        <w:t>чi був у те</w:t>
        <w:softHyphen/>
        <w:t>бе Грицько?" I то</w:t>
        <w:softHyphen/>
        <w:t>го пи</w:t>
        <w:softHyphen/>
        <w:t>тан</w:t>
        <w:softHyphen/>
        <w:t>ня вiн че</w:t>
        <w:softHyphen/>
        <w:t>рез щось бо</w:t>
        <w:softHyphen/>
        <w:t>явсь iще дуж</w:t>
        <w:softHyphen/>
        <w:t>че, нiж Грицьк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олитися дав</w:t>
        <w:softHyphen/>
        <w:t>но ки</w:t>
        <w:softHyphen/>
        <w:t>нув. Тiльки спер</w:t>
        <w:softHyphen/>
        <w:t>шу сил</w:t>
        <w:softHyphen/>
        <w:t>ку</w:t>
        <w:softHyphen/>
        <w:t>вав</w:t>
        <w:softHyphen/>
        <w:t>ся. Та не мо</w:t>
        <w:softHyphen/>
        <w:t>ли</w:t>
        <w:softHyphen/>
        <w:t>ло</w:t>
        <w:softHyphen/>
        <w:t>ся… Од</w:t>
        <w:softHyphen/>
        <w:t>нак вiн зна, що бог не прий</w:t>
        <w:softHyphen/>
        <w:t>має ду</w:t>
        <w:softHyphen/>
        <w:t>шо</w:t>
        <w:softHyphen/>
        <w:t>гу</w:t>
        <w:softHyphen/>
        <w:t>бо</w:t>
        <w:softHyphen/>
        <w:t>вої мо</w:t>
        <w:softHyphen/>
        <w:t>лит</w:t>
        <w:softHyphen/>
        <w:t>ви. А вже чув, що да</w:t>
        <w:softHyphen/>
        <w:t>лi так не вит</w:t>
        <w:softHyphen/>
        <w:t>ри</w:t>
        <w:softHyphen/>
        <w:t>ма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ось iз</w:t>
        <w:softHyphen/>
        <w:t>ро</w:t>
        <w:softHyphen/>
        <w:t>бить… Щось му</w:t>
        <w:softHyphen/>
        <w:t>сить iз</w:t>
        <w:softHyphen/>
        <w:t>ро</w:t>
        <w:softHyphen/>
        <w:t>би</w:t>
        <w:softHyphen/>
        <w:t>т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1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АСТИНА ТРЕТЯ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color w:val="319600"/>
          <w:sz w:val="36"/>
          <w:szCs w:val="36"/>
          <w:lang w:val="uk-UA"/>
        </w:rPr>
      </w:pPr>
      <w:r>
        <w:rPr>
          <w:rFonts w:cs="Cambria" w:ascii="Cambria" w:hAnsi="Cambria"/>
          <w:i/>
          <w:iCs/>
          <w:color w:val="319600"/>
          <w:sz w:val="36"/>
          <w:szCs w:val="36"/>
          <w:lang w:val="uk-UA"/>
        </w:rPr>
        <w:t>Чому, ку</w:t>
        <w:softHyphen/>
        <w:t>ри, не пi</w:t>
        <w:softHyphen/>
        <w:t>ет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color w:val="319600"/>
          <w:sz w:val="36"/>
          <w:szCs w:val="36"/>
          <w:lang w:val="uk-UA"/>
        </w:rPr>
      </w:pPr>
      <w:r>
        <w:rPr>
          <w:rFonts w:cs="Cambria" w:ascii="Cambria" w:hAnsi="Cambria"/>
          <w:i/>
          <w:iCs/>
          <w:color w:val="319600"/>
          <w:sz w:val="36"/>
          <w:szCs w:val="36"/>
          <w:lang w:val="uk-UA"/>
        </w:rPr>
        <w:t>Чому, лю</w:t>
        <w:softHyphen/>
        <w:t>ди, не чуєт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color w:val="319600"/>
          <w:sz w:val="36"/>
          <w:szCs w:val="36"/>
          <w:lang w:val="uk-UA"/>
        </w:rPr>
      </w:pPr>
      <w:r>
        <w:rPr>
          <w:rFonts w:cs="Cambria" w:ascii="Cambria" w:hAnsi="Cambria"/>
          <w:i/>
          <w:iCs/>
          <w:color w:val="319600"/>
          <w:sz w:val="36"/>
          <w:szCs w:val="36"/>
          <w:lang w:val="uk-UA"/>
        </w:rPr>
        <w:t>Турки се</w:t>
        <w:softHyphen/>
        <w:t>ло зво</w:t>
        <w:softHyphen/>
        <w:t>юва</w:t>
        <w:softHyphen/>
        <w:t>ли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i/>
          <w:i/>
          <w:iCs/>
          <w:color w:val="319600"/>
          <w:sz w:val="36"/>
          <w:szCs w:val="36"/>
          <w:lang w:val="uk-UA"/>
        </w:rPr>
      </w:pPr>
      <w:r>
        <w:rPr>
          <w:rFonts w:cs="Cambria" w:ascii="Cambria" w:hAnsi="Cambria"/>
          <w:i/>
          <w:iCs/>
          <w:color w:val="319600"/>
          <w:sz w:val="36"/>
          <w:szCs w:val="36"/>
          <w:lang w:val="uk-UA"/>
        </w:rPr>
        <w:t>Громадами лю</w:t>
        <w:softHyphen/>
        <w:t>дей гна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color w:val="A52A2A"/>
          <w:sz w:val="36"/>
          <w:szCs w:val="36"/>
          <w:lang w:val="uk-UA"/>
        </w:rPr>
      </w:pPr>
      <w:r>
        <w:rPr>
          <w:rFonts w:cs="Cambria" w:ascii="Cambria" w:hAnsi="Cambria"/>
          <w:color w:val="A52A2A"/>
          <w:sz w:val="36"/>
          <w:szCs w:val="36"/>
          <w:lang w:val="uk-UA"/>
        </w:rPr>
        <w:t>Народна пiс</w:t>
        <w:softHyphen/>
        <w:t>ня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color w:val="A52A2A"/>
          <w:sz w:val="36"/>
          <w:szCs w:val="36"/>
          <w:lang w:val="uk-UA"/>
        </w:rPr>
      </w:pPr>
      <w:r>
        <w:rPr>
          <w:rFonts w:cs="Cambria" w:ascii="Cambria" w:hAnsi="Cambria"/>
          <w:color w:val="A52A2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. СУМНА ХАТА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 той страш</w:t>
        <w:softHyphen/>
        <w:t>ний день, як заб</w:t>
        <w:softHyphen/>
        <w:t>ра</w:t>
        <w:softHyphen/>
        <w:t>но Зiнька, лю</w:t>
        <w:softHyphen/>
        <w:t>ди пiд</w:t>
        <w:softHyphen/>
        <w:t>ня</w:t>
        <w:softHyphen/>
        <w:t>ли Гаїнку неп</w:t>
        <w:softHyphen/>
        <w:t>ри</w:t>
        <w:softHyphen/>
        <w:t>том</w:t>
        <w:softHyphen/>
        <w:t>ну з зем</w:t>
        <w:softHyphen/>
        <w:t>лi, по</w:t>
        <w:softHyphen/>
        <w:t>нес</w:t>
        <w:softHyphen/>
        <w:t>ли й по</w:t>
        <w:softHyphen/>
        <w:t>ло</w:t>
        <w:softHyphen/>
        <w:t>жи</w:t>
        <w:softHyphen/>
        <w:t>ли на во</w:t>
        <w:softHyphen/>
        <w:t>лос</w:t>
        <w:softHyphen/>
        <w:t>ний рун</w:t>
        <w:softHyphen/>
        <w:t>дук. По</w:t>
        <w:softHyphen/>
        <w:t>ча</w:t>
        <w:softHyphen/>
        <w:t>ли жiн</w:t>
        <w:softHyphen/>
        <w:t>ки бриз</w:t>
        <w:softHyphen/>
        <w:t>ка</w:t>
        <w:softHyphen/>
        <w:t>ти їй в об</w:t>
        <w:softHyphen/>
        <w:t>лич</w:t>
        <w:softHyphen/>
        <w:t>чя во</w:t>
        <w:softHyphen/>
        <w:t>дою, аж по</w:t>
        <w:softHyphen/>
        <w:t>ки во</w:t>
        <w:softHyphen/>
        <w:t>на очу</w:t>
        <w:softHyphen/>
        <w:t>ти</w:t>
        <w:softHyphen/>
        <w:t>лась. Розп</w:t>
        <w:softHyphen/>
        <w:t>лю</w:t>
        <w:softHyphen/>
        <w:t>щи</w:t>
        <w:softHyphen/>
        <w:t>ла очi, по</w:t>
        <w:softHyphen/>
        <w:t>ма</w:t>
        <w:softHyphen/>
        <w:t>лу пiд</w:t>
        <w:softHyphen/>
        <w:t>ве</w:t>
        <w:softHyphen/>
        <w:t>ла</w:t>
        <w:softHyphen/>
        <w:t>ся. Не ро</w:t>
        <w:softHyphen/>
        <w:t>зу</w:t>
        <w:softHyphen/>
        <w:t>мi</w:t>
        <w:softHyphen/>
        <w:t>ла спер</w:t>
        <w:softHyphen/>
        <w:t>шу, що з нею ста</w:t>
        <w:softHyphen/>
        <w:t>ло</w:t>
        <w:softHyphen/>
        <w:t>ся, де во</w:t>
        <w:softHyphen/>
        <w:t>на й чо</w:t>
        <w:softHyphen/>
        <w:t>го во</w:t>
        <w:softHyphen/>
        <w:t>на. Си</w:t>
        <w:softHyphen/>
        <w:t>дi</w:t>
        <w:softHyphen/>
        <w:t>ла на ос</w:t>
        <w:softHyphen/>
        <w:t>ло</w:t>
        <w:softHyphen/>
        <w:t>нi, див</w:t>
        <w:softHyphen/>
        <w:t>ля</w:t>
        <w:softHyphen/>
        <w:t>чись по</w:t>
        <w:softHyphen/>
        <w:t>мерк</w:t>
        <w:softHyphen/>
        <w:t>ли</w:t>
        <w:softHyphen/>
        <w:t>ми очи</w:t>
        <w:softHyphen/>
        <w:t>ма на лю</w:t>
        <w:softHyphen/>
        <w:t>дей, що круг неї сто</w:t>
        <w:softHyphen/>
        <w:t>яли. Пот</w:t>
        <w:softHyphen/>
        <w:t>ро</w:t>
        <w:softHyphen/>
        <w:t>ху при</w:t>
        <w:softHyphen/>
        <w:t>том</w:t>
        <w:softHyphen/>
        <w:t>нiсть вер</w:t>
        <w:softHyphen/>
        <w:t>та</w:t>
        <w:softHyphen/>
        <w:t>лась до неї, i вреш</w:t>
        <w:softHyphen/>
        <w:t>тi во</w:t>
        <w:softHyphen/>
        <w:t>на зга</w:t>
        <w:softHyphen/>
        <w:t>да</w:t>
        <w:softHyphen/>
        <w:t>ла все. Гля</w:t>
        <w:softHyphen/>
        <w:t>ну</w:t>
        <w:softHyphen/>
        <w:t>ла, озир</w:t>
        <w:softHyphen/>
        <w:t>ну</w:t>
        <w:softHyphen/>
        <w:t>лась - нi ко</w:t>
        <w:softHyphen/>
        <w:t>ня з во</w:t>
        <w:softHyphen/>
        <w:t>зом, нi Зiнька вже не бу</w:t>
        <w:softHyphen/>
        <w:t>ло. Ус</w:t>
        <w:softHyphen/>
        <w:t>та</w:t>
        <w:softHyphen/>
        <w:t>ла мовч</w:t>
        <w:softHyphen/>
        <w:t>ки й по</w:t>
        <w:softHyphen/>
        <w:t>ча</w:t>
        <w:softHyphen/>
        <w:t>ла зi</w:t>
        <w:softHyphen/>
        <w:t>хо</w:t>
        <w:softHyphen/>
        <w:t>ди</w:t>
        <w:softHyphen/>
        <w:t>ти з рун</w:t>
        <w:softHyphen/>
        <w:t>ду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ко, ку</w:t>
        <w:softHyphen/>
        <w:t>ди ти, стри</w:t>
        <w:softHyphen/>
        <w:t>вай! - при</w:t>
        <w:softHyphen/>
        <w:t>пи</w:t>
        <w:softHyphen/>
        <w:t>ни</w:t>
        <w:softHyphen/>
        <w:t>ли бу</w:t>
        <w:softHyphen/>
        <w:t>ли її жiн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во</w:t>
        <w:softHyphen/>
        <w:t>на вiд</w:t>
        <w:softHyphen/>
        <w:t>хи</w:t>
        <w:softHyphen/>
        <w:t>ли</w:t>
        <w:softHyphen/>
        <w:t>ла їх ру</w:t>
        <w:softHyphen/>
        <w:t>кою й пiш</w:t>
        <w:softHyphen/>
        <w:t>ла са</w:t>
        <w:softHyphen/>
        <w:t>ма со</w:t>
        <w:softHyphen/>
        <w:t>бi швид</w:t>
        <w:softHyphen/>
        <w:t>ко, хоч i хи</w:t>
        <w:softHyphen/>
        <w:t>та</w:t>
        <w:softHyphen/>
        <w:t>ючись, до</w:t>
        <w:softHyphen/>
        <w:t>до</w:t>
        <w:softHyphen/>
        <w:t>му. Не ба</w:t>
        <w:softHyphen/>
        <w:t>чи</w:t>
        <w:softHyphen/>
        <w:t>ла нi</w:t>
        <w:softHyphen/>
        <w:t>чо</w:t>
        <w:softHyphen/>
        <w:t>го пе</w:t>
        <w:softHyphen/>
        <w:t>ред се</w:t>
        <w:softHyphen/>
        <w:t>бе, тiльки по</w:t>
        <w:softHyphen/>
        <w:t>чу</w:t>
        <w:softHyphen/>
        <w:t>ва</w:t>
        <w:softHyphen/>
        <w:t>ла, що їй тре</w:t>
        <w:softHyphen/>
        <w:t>ба швид</w:t>
        <w:softHyphen/>
        <w:t>ше, швид</w:t>
        <w:softHyphen/>
        <w:t>ше дiй</w:t>
        <w:softHyphen/>
        <w:t>ти до своєї ха</w:t>
        <w:softHyphen/>
        <w:t>ти. I дiй</w:t>
        <w:softHyphen/>
        <w:t>шла та</w:t>
        <w:softHyphen/>
        <w:t>ки, вiд</w:t>
        <w:softHyphen/>
        <w:t>чи</w:t>
        <w:softHyphen/>
        <w:t>ни</w:t>
        <w:softHyphen/>
        <w:t>ла две</w:t>
        <w:softHyphen/>
        <w:t>рi й ста</w:t>
        <w:softHyphen/>
        <w:t>ла на по</w:t>
        <w:softHyphen/>
        <w:t>ро</w:t>
        <w:softHyphen/>
        <w:t>зi. Ста</w:t>
        <w:softHyphen/>
        <w:t>ра ма</w:t>
        <w:softHyphen/>
        <w:t>ти гля</w:t>
        <w:softHyphen/>
        <w:t>ну</w:t>
        <w:softHyphen/>
        <w:t>ла на неї та аж пе</w:t>
        <w:softHyphen/>
        <w:t>рех</w:t>
        <w:softHyphen/>
        <w:t>рес</w:t>
        <w:softHyphen/>
        <w:t>ти</w:t>
        <w:softHyphen/>
        <w:t>ла</w:t>
        <w:softHyphen/>
        <w:t>ся: пе</w:t>
        <w:softHyphen/>
        <w:t>ред нею сто</w:t>
        <w:softHyphen/>
        <w:t>яла не Гаїнка, а якась ма</w:t>
        <w:softHyphen/>
        <w:t>ра, блi</w:t>
        <w:softHyphen/>
        <w:t>да, страш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оже! Доч</w:t>
        <w:softHyphen/>
        <w:t>ко, чо</w:t>
        <w:softHyphen/>
        <w:t>го це 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тара ки</w:t>
        <w:softHyphen/>
        <w:t>ну</w:t>
        <w:softHyphen/>
        <w:t>лась до неї, але во</w:t>
        <w:softHyphen/>
        <w:t>на мовч</w:t>
        <w:softHyphen/>
        <w:t>ки зле</w:t>
        <w:softHyphen/>
        <w:t>генька вiд</w:t>
        <w:softHyphen/>
        <w:t>хи</w:t>
        <w:softHyphen/>
        <w:t>ли</w:t>
        <w:softHyphen/>
        <w:t>ла її ру</w:t>
        <w:softHyphen/>
        <w:t>кою, пе</w:t>
        <w:softHyphen/>
        <w:t>рей</w:t>
        <w:softHyphen/>
        <w:t>шла ха</w:t>
        <w:softHyphen/>
        <w:t>ту й сi</w:t>
        <w:softHyphen/>
        <w:t>ла за стiл. Зди</w:t>
        <w:softHyphen/>
        <w:t>во</w:t>
        <w:softHyphen/>
        <w:t>ва</w:t>
        <w:softHyphen/>
        <w:t>на ма</w:t>
        <w:softHyphen/>
        <w:t>ти, не ро</w:t>
        <w:softHyphen/>
        <w:t>зу</w:t>
        <w:softHyphen/>
        <w:t>мi</w:t>
        <w:softHyphen/>
        <w:t>ючи, що з нею ста</w:t>
        <w:softHyphen/>
        <w:t>ло</w:t>
        <w:softHyphen/>
        <w:t>ся, пi</w:t>
        <w:softHyphen/>
        <w:t>дiй</w:t>
        <w:softHyphen/>
        <w:t>шла зно</w:t>
        <w:softHyphen/>
        <w:t>ву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ню, Гаїноч</w:t>
        <w:softHyphen/>
        <w:t>ко, ска</w:t>
        <w:softHyphen/>
        <w:t>жи - що то</w:t>
        <w:softHyphen/>
        <w:t>бi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чого, ма</w:t>
        <w:softHyphen/>
        <w:t>мо… Зiнько в ост</w:t>
        <w:softHyphen/>
        <w:t>ро</w:t>
        <w:softHyphen/>
        <w:t>з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о в ост</w:t>
        <w:softHyphen/>
        <w:t>ро</w:t>
        <w:softHyphen/>
        <w:t>зi? - вжах</w:t>
        <w:softHyphen/>
        <w:t>ну</w:t>
        <w:softHyphen/>
        <w:t>лась ста</w:t>
        <w:softHyphen/>
        <w:t>ра.- Що це ти? Бог з то</w:t>
        <w:softHyphen/>
        <w:t>бою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Еге, в ост</w:t>
        <w:softHyphen/>
        <w:t>ро</w:t>
        <w:softHyphen/>
        <w:t>зi… Лю</w:t>
        <w:softHyphen/>
        <w:t>ди ска</w:t>
        <w:softHyphen/>
        <w:t>за</w:t>
        <w:softHyphen/>
        <w:t>ли, що вiн убив Грицька, дак йо</w:t>
        <w:softHyphen/>
        <w:t>го до ост</w:t>
        <w:softHyphen/>
        <w:t>ро</w:t>
        <w:softHyphen/>
        <w:t>гу заб</w:t>
        <w:softHyphen/>
        <w:t>ра</w:t>
        <w:softHyphen/>
        <w:t>н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го</w:t>
        <w:softHyphen/>
        <w:t>во</w:t>
        <w:softHyphen/>
        <w:t>ри</w:t>
        <w:softHyphen/>
        <w:t>ла це рiв</w:t>
        <w:softHyphen/>
        <w:t>ним ти</w:t>
        <w:softHyphen/>
        <w:t>хим го</w:t>
        <w:softHyphen/>
        <w:t>ло</w:t>
        <w:softHyphen/>
        <w:t>сом i так, мов це бу</w:t>
        <w:softHyphen/>
        <w:t>ла зви</w:t>
        <w:softHyphen/>
        <w:t>чай</w:t>
        <w:softHyphen/>
        <w:t>на рiч i нiт</w:t>
        <w:softHyphen/>
        <w:t>ро</w:t>
        <w:softHyphen/>
        <w:t>хи не зай</w:t>
        <w:softHyphen/>
        <w:t>ма</w:t>
        <w:softHyphen/>
        <w:t>ла її згли</w:t>
        <w:softHyphen/>
        <w:t>бо</w:t>
        <w:softHyphen/>
        <w:t>ка. А очi бо</w:t>
        <w:softHyphen/>
        <w:t>же</w:t>
        <w:softHyphen/>
        <w:t>вiльно-не</w:t>
        <w:softHyphen/>
        <w:t>ру</w:t>
        <w:softHyphen/>
        <w:t>хо</w:t>
        <w:softHyphen/>
        <w:t>мi вту</w:t>
        <w:softHyphen/>
        <w:t>пи</w:t>
        <w:softHyphen/>
        <w:t>ла в од</w:t>
        <w:softHyphen/>
        <w:t>ну якусь цят</w:t>
        <w:softHyphen/>
        <w:t>ку i так си</w:t>
        <w:softHyphen/>
        <w:t>дi</w:t>
        <w:softHyphen/>
        <w:t>ла, мов ви</w:t>
        <w:softHyphen/>
        <w:t>те</w:t>
        <w:softHyphen/>
        <w:t>са</w:t>
        <w:softHyphen/>
        <w:t>на з бi</w:t>
        <w:softHyphen/>
        <w:t>ло</w:t>
        <w:softHyphen/>
        <w:t>го ка</w:t>
        <w:softHyphen/>
        <w:t>ме</w:t>
        <w:softHyphen/>
        <w:t>н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ти, по</w:t>
        <w:softHyphen/>
        <w:t>чув</w:t>
        <w:softHyphen/>
        <w:t>ши страш</w:t>
        <w:softHyphen/>
        <w:t>ну но</w:t>
        <w:softHyphen/>
        <w:t>ви</w:t>
        <w:softHyphen/>
        <w:t>ну, й са</w:t>
        <w:softHyphen/>
        <w:t>ма спер</w:t>
        <w:softHyphen/>
        <w:t>шу за</w:t>
        <w:softHyphen/>
        <w:t>нi</w:t>
        <w:softHyphen/>
        <w:t>мi</w:t>
        <w:softHyphen/>
        <w:t>ла, а по</w:t>
        <w:softHyphen/>
        <w:t>тiм за</w:t>
        <w:softHyphen/>
        <w:t>го</w:t>
        <w:softHyphen/>
        <w:t>ло</w:t>
        <w:softHyphen/>
        <w:t>си</w:t>
        <w:softHyphen/>
        <w:t>ла, за</w:t>
        <w:softHyphen/>
        <w:t>ту</w:t>
        <w:softHyphen/>
        <w:t>жи</w:t>
        <w:softHyphen/>
        <w:t>л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го</w:t>
        <w:softHyphen/>
        <w:t>ло</w:t>
        <w:softHyphen/>
        <w:t>сiть, ма</w:t>
        <w:softHyphen/>
        <w:t>мо,- тим са</w:t>
        <w:softHyphen/>
        <w:t>мим рiв</w:t>
        <w:softHyphen/>
        <w:t>ним, бай</w:t>
        <w:softHyphen/>
        <w:t>дуж</w:t>
        <w:softHyphen/>
        <w:t>ним го</w:t>
        <w:softHyphen/>
        <w:t>ло</w:t>
        <w:softHyphen/>
        <w:t>сом про</w:t>
        <w:softHyphen/>
        <w:t>мо</w:t>
        <w:softHyphen/>
        <w:t>ви</w:t>
        <w:softHyphen/>
        <w:t>ла Гаїнка,- я вже го</w:t>
        <w:softHyphen/>
        <w:t>ло</w:t>
        <w:softHyphen/>
        <w:t>си</w:t>
        <w:softHyphen/>
        <w:t>ла: не по</w:t>
        <w:softHyphen/>
        <w:t>со</w:t>
        <w:softHyphen/>
        <w:t>би</w:t>
        <w:softHyphen/>
        <w:t>ло</w:t>
        <w:softHyphen/>
        <w:t>ся,- заб</w:t>
        <w:softHyphen/>
        <w:t>ра</w:t>
        <w:softHyphen/>
        <w:t>ли во</w:t>
        <w:softHyphen/>
        <w:t>н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ж заб</w:t>
        <w:softHyphen/>
        <w:t>рав, доч</w:t>
        <w:softHyphen/>
        <w:t>к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Люди… па</w:t>
        <w:softHyphen/>
        <w:t>ни… Во</w:t>
        <w:softHyphen/>
        <w:t>ни ска</w:t>
        <w:softHyphen/>
        <w:t>за</w:t>
        <w:softHyphen/>
        <w:t>ли, що вiн убив Грицька, та й заб</w:t>
        <w:softHyphen/>
        <w:t>ра</w:t>
        <w:softHyphen/>
        <w:t>ла йо</w:t>
        <w:softHyphen/>
        <w:t>го до ост</w:t>
        <w:softHyphen/>
        <w:t>ро</w:t>
        <w:softHyphen/>
        <w:t>г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хто ж ска</w:t>
        <w:softHyphen/>
        <w:t>зав? Де ж це ви</w:t>
        <w:softHyphen/>
        <w:t>да</w:t>
        <w:softHyphen/>
        <w:t>но, щоб на Зiнька та</w:t>
        <w:softHyphen/>
        <w:t>ку нап</w:t>
        <w:softHyphen/>
        <w:t>рас</w:t>
        <w:softHyphen/>
        <w:t>ну ви</w:t>
        <w:softHyphen/>
        <w:t>га</w:t>
        <w:softHyphen/>
        <w:t>ду</w:t>
        <w:softHyphen/>
        <w:t>ва</w:t>
        <w:softHyphen/>
        <w:t>ти? Ой, бо</w:t>
        <w:softHyphen/>
        <w:t>же ж мiй, бо</w:t>
        <w:softHyphen/>
        <w:t>же! Ой, го</w:t>
        <w:softHyphen/>
        <w:t>реч</w:t>
        <w:softHyphen/>
        <w:t>ко нам, не</w:t>
        <w:softHyphen/>
        <w:t>щас</w:t>
        <w:softHyphen/>
        <w:t>ли</w:t>
        <w:softHyphen/>
        <w:t>вим!.. Од</w:t>
        <w:softHyphen/>
        <w:t>но</w:t>
        <w:softHyphen/>
        <w:t>го си</w:t>
        <w:softHyphen/>
        <w:t>на заб</w:t>
        <w:softHyphen/>
        <w:t>ра</w:t>
        <w:softHyphen/>
        <w:t>ли, за</w:t>
        <w:softHyphen/>
        <w:t>на</w:t>
        <w:softHyphen/>
        <w:t>пас</w:t>
        <w:softHyphen/>
        <w:t>ти</w:t>
        <w:softHyphen/>
        <w:t>ли та й дру</w:t>
        <w:softHyphen/>
        <w:t>го</w:t>
        <w:softHyphen/>
        <w:t>го те</w:t>
        <w:softHyphen/>
        <w:t>пер за</w:t>
        <w:softHyphen/>
        <w:t>би</w:t>
        <w:softHyphen/>
        <w:t>ра</w:t>
        <w:softHyphen/>
        <w:t>ють!.. А що ж я, без</w:t>
        <w:softHyphen/>
        <w:t>дольна, при ста</w:t>
        <w:softHyphen/>
        <w:t>ро</w:t>
        <w:softHyphen/>
        <w:t>щах моїх ро</w:t>
        <w:softHyphen/>
        <w:t>би</w:t>
        <w:softHyphen/>
        <w:t>ти</w:t>
        <w:softHyphen/>
        <w:t>му?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I тяж</w:t>
        <w:softHyphen/>
        <w:t>ке ма</w:t>
        <w:softHyphen/>
        <w:t>те</w:t>
        <w:softHyphen/>
        <w:t>ри</w:t>
        <w:softHyphen/>
        <w:t>не ту</w:t>
        <w:softHyphen/>
        <w:t>жiн</w:t>
        <w:softHyphen/>
        <w:t>ня оз</w:t>
        <w:softHyphen/>
        <w:t>ва</w:t>
        <w:softHyphen/>
        <w:t>ло</w:t>
        <w:softHyphen/>
        <w:t>ся зно</w:t>
        <w:softHyphen/>
        <w:t>ву по ха</w:t>
        <w:softHyphen/>
        <w:t>тi. Од</w:t>
        <w:softHyphen/>
        <w:t>на ту</w:t>
        <w:softHyphen/>
        <w:t>жи</w:t>
        <w:softHyphen/>
        <w:t>ла, схи</w:t>
        <w:softHyphen/>
        <w:t>лив</w:t>
        <w:softHyphen/>
        <w:t>ши свою ста</w:t>
        <w:softHyphen/>
        <w:t>ру си</w:t>
        <w:softHyphen/>
        <w:t>ву го</w:t>
        <w:softHyphen/>
        <w:t>ло</w:t>
        <w:softHyphen/>
        <w:t>ву на чор</w:t>
        <w:softHyphen/>
        <w:t>нi, ху</w:t>
        <w:softHyphen/>
        <w:t>дi, по</w:t>
        <w:softHyphen/>
        <w:t>ре</w:t>
        <w:softHyphen/>
        <w:t>па</w:t>
        <w:softHyphen/>
        <w:t>нi вiд тяж</w:t>
        <w:softHyphen/>
        <w:t>кої дов</w:t>
        <w:softHyphen/>
        <w:t>гої пра</w:t>
        <w:softHyphen/>
        <w:t>цi ру</w:t>
        <w:softHyphen/>
        <w:t>ки, а дру</w:t>
        <w:softHyphen/>
        <w:t>га си</w:t>
        <w:softHyphen/>
        <w:t>дi</w:t>
        <w:softHyphen/>
        <w:t>ла кi</w:t>
        <w:softHyphen/>
        <w:t>нець сто</w:t>
        <w:softHyphen/>
        <w:t>лу вип</w:t>
        <w:softHyphen/>
        <w:t>рос</w:t>
        <w:softHyphen/>
        <w:t>тав</w:t>
        <w:softHyphen/>
        <w:t>ши</w:t>
        <w:softHyphen/>
        <w:t>ся, си</w:t>
        <w:softHyphen/>
        <w:t>дi</w:t>
        <w:softHyphen/>
        <w:t>ла не</w:t>
        <w:softHyphen/>
        <w:t>ру</w:t>
        <w:softHyphen/>
        <w:t>хо</w:t>
        <w:softHyphen/>
        <w:t>мо, i очi її не</w:t>
        <w:softHyphen/>
        <w:t>ру</w:t>
        <w:softHyphen/>
        <w:t>хо</w:t>
        <w:softHyphen/>
        <w:t>мо ди</w:t>
        <w:softHyphen/>
        <w:t>ви</w:t>
        <w:softHyphen/>
        <w:t>ли</w:t>
        <w:softHyphen/>
        <w:t>ся в од</w:t>
        <w:softHyphen/>
        <w:t>ну цят</w:t>
        <w:softHyphen/>
        <w:t>к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на свiт на</w:t>
        <w:softHyphen/>
        <w:t>су</w:t>
        <w:softHyphen/>
        <w:t>ва</w:t>
        <w:softHyphen/>
        <w:t>ла тем</w:t>
        <w:softHyphen/>
        <w:t>ря</w:t>
        <w:softHyphen/>
        <w:t>ва. Зай</w:t>
        <w:softHyphen/>
        <w:t>шло сон</w:t>
        <w:softHyphen/>
        <w:t>це за об</w:t>
        <w:softHyphen/>
        <w:t>рiєм, по</w:t>
        <w:softHyphen/>
        <w:t>ки</w:t>
        <w:softHyphen/>
        <w:t>ну</w:t>
        <w:softHyphen/>
        <w:t>ло зем</w:t>
        <w:softHyphen/>
        <w:t>лю, i во</w:t>
        <w:softHyphen/>
        <w:t>ля те</w:t>
        <w:softHyphen/>
        <w:t>пер бу</w:t>
        <w:softHyphen/>
        <w:t>ла тем</w:t>
        <w:softHyphen/>
        <w:t>ря</w:t>
        <w:softHyphen/>
        <w:t>вi об</w:t>
        <w:softHyphen/>
        <w:t>нi</w:t>
        <w:softHyphen/>
        <w:t>ма</w:t>
        <w:softHyphen/>
        <w:t>ти по</w:t>
        <w:softHyphen/>
        <w:t>ки</w:t>
        <w:softHyphen/>
        <w:t>ну</w:t>
        <w:softHyphen/>
        <w:t>ту своїми ши</w:t>
        <w:softHyphen/>
        <w:t>ро</w:t>
        <w:softHyphen/>
        <w:t>ки</w:t>
        <w:softHyphen/>
        <w:t>ми чор</w:t>
        <w:softHyphen/>
        <w:t>ни</w:t>
        <w:softHyphen/>
        <w:t>ми кри</w:t>
        <w:softHyphen/>
        <w:t>ла</w:t>
        <w:softHyphen/>
        <w:t>ми. Ос</w:t>
        <w:softHyphen/>
        <w:t>таннє про</w:t>
        <w:softHyphen/>
        <w:t>мiн</w:t>
        <w:softHyphen/>
        <w:t>ня зля</w:t>
        <w:softHyphen/>
        <w:t>ка</w:t>
        <w:softHyphen/>
        <w:t>но</w:t>
        <w:softHyphen/>
        <w:t>го свi</w:t>
        <w:softHyphen/>
        <w:t>ту тi</w:t>
        <w:softHyphen/>
        <w:t>ка</w:t>
        <w:softHyphen/>
        <w:t>ло слiд</w:t>
        <w:softHyphen/>
        <w:t>ком за сон</w:t>
        <w:softHyphen/>
        <w:t>цем, а во</w:t>
        <w:softHyphen/>
        <w:t>на за</w:t>
        <w:softHyphen/>
        <w:t>па</w:t>
        <w:softHyphen/>
        <w:t>но</w:t>
        <w:softHyphen/>
        <w:t>ву</w:t>
        <w:softHyphen/>
        <w:t>ва</w:t>
        <w:softHyphen/>
        <w:t>ла, а во</w:t>
        <w:softHyphen/>
        <w:t>на всту</w:t>
        <w:softHyphen/>
        <w:t>па</w:t>
        <w:softHyphen/>
        <w:t>ла скрiзь, у кож</w:t>
        <w:softHyphen/>
        <w:t>ну мiс</w:t>
        <w:softHyphen/>
        <w:t>цин</w:t>
        <w:softHyphen/>
        <w:t>ку зем</w:t>
        <w:softHyphen/>
        <w:t>лi, пок</w:t>
        <w:softHyphen/>
        <w:t>ри</w:t>
        <w:softHyphen/>
        <w:t>ва</w:t>
        <w:softHyphen/>
        <w:t>ла степ чор</w:t>
        <w:softHyphen/>
        <w:t>ним нак</w:t>
        <w:softHyphen/>
        <w:t>рит</w:t>
        <w:softHyphen/>
        <w:t>тям, за</w:t>
        <w:softHyphen/>
        <w:t>гор</w:t>
        <w:softHyphen/>
        <w:t>та</w:t>
        <w:softHyphen/>
        <w:t>ла в йо</w:t>
        <w:softHyphen/>
        <w:t>го лiс, iс</w:t>
        <w:softHyphen/>
        <w:t>пов</w:t>
        <w:softHyphen/>
        <w:t>ня</w:t>
        <w:softHyphen/>
        <w:t>ла гли</w:t>
        <w:softHyphen/>
        <w:t>бо</w:t>
        <w:softHyphen/>
        <w:t>кi яри й до</w:t>
        <w:softHyphen/>
        <w:t>ли</w:t>
        <w:softHyphen/>
        <w:t>н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до їх у ха</w:t>
        <w:softHyphen/>
        <w:t>ту во</w:t>
        <w:softHyphen/>
        <w:t>на зай</w:t>
        <w:softHyphen/>
        <w:t>шла - по кут</w:t>
        <w:softHyphen/>
        <w:t>ках чор</w:t>
        <w:softHyphen/>
        <w:t>ною ма</w:t>
        <w:softHyphen/>
        <w:t>рою ста</w:t>
        <w:softHyphen/>
        <w:t>ла, стi</w:t>
        <w:softHyphen/>
        <w:t>ни по</w:t>
        <w:softHyphen/>
        <w:t>за</w:t>
        <w:softHyphen/>
        <w:t>пи</w:t>
        <w:softHyphen/>
        <w:t>на</w:t>
        <w:softHyphen/>
        <w:t>ла i спов</w:t>
        <w:softHyphen/>
        <w:t>ни</w:t>
        <w:softHyphen/>
        <w:t>ла всю ха</w:t>
        <w:softHyphen/>
        <w:t>ту, i об</w:t>
        <w:softHyphen/>
        <w:t>ня</w:t>
        <w:softHyphen/>
        <w:t>ла їх обох - i ту, що там на по</w:t>
        <w:softHyphen/>
        <w:t>лу здри</w:t>
        <w:softHyphen/>
        <w:t>га</w:t>
        <w:softHyphen/>
        <w:t>лась од ри</w:t>
        <w:softHyphen/>
        <w:t>дан</w:t>
        <w:softHyphen/>
        <w:t>ня, i цю, що бi</w:t>
        <w:softHyphen/>
        <w:t>ля сто</w:t>
        <w:softHyphen/>
        <w:t>лу си</w:t>
        <w:softHyphen/>
        <w:t>дi</w:t>
        <w:softHyphen/>
        <w:t>ла не</w:t>
        <w:softHyphen/>
        <w:t>ру</w:t>
        <w:softHyphen/>
        <w:t>хо</w:t>
        <w:softHyphen/>
        <w:t>ма. Об</w:t>
        <w:softHyphen/>
        <w:t>ня</w:t>
        <w:softHyphen/>
        <w:t>ла тi</w:t>
        <w:softHyphen/>
        <w:t>ло, по</w:t>
        <w:softHyphen/>
        <w:t>ня</w:t>
        <w:softHyphen/>
        <w:t>ла й ду</w:t>
        <w:softHyphen/>
        <w:t>ш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мо! - по</w:t>
        <w:softHyphen/>
        <w:t>чув</w:t>
        <w:softHyphen/>
        <w:t>ся се</w:t>
        <w:softHyphen/>
        <w:t>ред тем</w:t>
        <w:softHyphen/>
        <w:t>ря</w:t>
        <w:softHyphen/>
        <w:t>ви рiв</w:t>
        <w:softHyphen/>
        <w:t>ний го</w:t>
        <w:softHyphen/>
        <w:t>лос.- Там тем</w:t>
        <w:softHyphen/>
        <w:t>н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 ост</w:t>
        <w:softHyphen/>
        <w:t>ро</w:t>
        <w:softHyphen/>
        <w:t>зi… Там тем</w:t>
        <w:softHyphen/>
        <w:t>но, не</w:t>
        <w:softHyphen/>
        <w:t>ма свi</w:t>
        <w:softHyphen/>
        <w:t>т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Рiвний го</w:t>
        <w:softHyphen/>
        <w:t>лос за</w:t>
        <w:softHyphen/>
        <w:t>мовк, а в дру</w:t>
        <w:softHyphen/>
        <w:t>го</w:t>
        <w:softHyphen/>
        <w:t>му кут</w:t>
        <w:softHyphen/>
        <w:t>ку ще го</w:t>
        <w:softHyphen/>
        <w:t>лос</w:t>
        <w:softHyphen/>
        <w:t>нi</w:t>
        <w:softHyphen/>
        <w:t>ше оз</w:t>
        <w:softHyphen/>
        <w:t>ва</w:t>
        <w:softHyphen/>
        <w:t>ло</w:t>
        <w:softHyphen/>
        <w:t>ся ри</w:t>
        <w:softHyphen/>
        <w:t>дан</w:t>
        <w:softHyphen/>
        <w:t>н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емна, хмар</w:t>
        <w:softHyphen/>
        <w:t>на нiч бу</w:t>
        <w:softHyphen/>
        <w:t>ла на свi</w:t>
        <w:softHyphen/>
        <w:t>т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ийшов ра</w:t>
        <w:softHyphen/>
        <w:t>нок, пох</w:t>
        <w:softHyphen/>
        <w:t>му</w:t>
        <w:softHyphen/>
        <w:t>рий, сi</w:t>
        <w:softHyphen/>
        <w:t>рий, з ко</w:t>
        <w:softHyphen/>
        <w:t>сим хо</w:t>
        <w:softHyphen/>
        <w:t>лод</w:t>
        <w:softHyphen/>
        <w:t>ним до</w:t>
        <w:softHyphen/>
        <w:t>щем. Вiн сi</w:t>
        <w:softHyphen/>
        <w:t>яв з наб</w:t>
        <w:softHyphen/>
        <w:t>ряк</w:t>
        <w:softHyphen/>
        <w:t>лих гид</w:t>
        <w:softHyphen/>
        <w:t>ких хмар, що по</w:t>
        <w:softHyphen/>
        <w:t>на</w:t>
        <w:softHyphen/>
        <w:t>ви</w:t>
        <w:softHyphen/>
        <w:t>са</w:t>
        <w:softHyphen/>
        <w:t>ли над зем</w:t>
        <w:softHyphen/>
        <w:t>лею i гнi</w:t>
        <w:softHyphen/>
        <w:t>ти</w:t>
        <w:softHyphen/>
        <w:t>ли її своїм мерт</w:t>
        <w:softHyphen/>
        <w:t>вим ши</w:t>
        <w:softHyphen/>
        <w:t>ро</w:t>
        <w:softHyphen/>
        <w:t>ким пог</w:t>
        <w:softHyphen/>
        <w:t>ля</w:t>
        <w:softHyphen/>
        <w:t>дом. Вi</w:t>
        <w:softHyphen/>
        <w:t>кон</w:t>
        <w:softHyphen/>
        <w:t>ця в ма</w:t>
        <w:softHyphen/>
        <w:t>ленькiй ха</w:t>
        <w:softHyphen/>
        <w:t>тi пла</w:t>
        <w:softHyphen/>
        <w:t>ка</w:t>
        <w:softHyphen/>
        <w:t>ли, ве</w:t>
        <w:softHyphen/>
        <w:t>ли</w:t>
        <w:softHyphen/>
        <w:t>кi крап</w:t>
        <w:softHyphen/>
        <w:t>лi слiз раз у раз ко</w:t>
        <w:softHyphen/>
        <w:t>ти</w:t>
        <w:softHyphen/>
        <w:t>ли</w:t>
        <w:softHyphen/>
        <w:t>ся по їх i зни</w:t>
        <w:softHyphen/>
        <w:t>ка</w:t>
        <w:softHyphen/>
        <w:t>ли, щоб по</w:t>
        <w:softHyphen/>
        <w:t>пус</w:t>
        <w:softHyphen/>
        <w:t>ти</w:t>
        <w:softHyphen/>
        <w:t>ти мiс</w:t>
        <w:softHyphen/>
        <w:t>це но</w:t>
        <w:softHyphen/>
        <w:t>вим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ти пiш</w:t>
        <w:softHyphen/>
        <w:t>ла до во</w:t>
        <w:softHyphen/>
        <w:t>лос</w:t>
        <w:softHyphen/>
        <w:t>тi роз</w:t>
        <w:softHyphen/>
        <w:t>пи</w:t>
        <w:softHyphen/>
        <w:t>ту</w:t>
        <w:softHyphen/>
        <w:t>ва</w:t>
        <w:softHyphen/>
        <w:t>ти про Зiнь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чо</w:t>
        <w:softHyphen/>
        <w:t>го то</w:t>
        <w:softHyphen/>
        <w:t>бi, ба</w:t>
        <w:softHyphen/>
        <w:t>бо, тре</w:t>
        <w:softHyphen/>
        <w:t>ба? - гук</w:t>
        <w:softHyphen/>
        <w:t>нув на неї Ко</w:t>
        <w:softHyphen/>
        <w:t>па</w:t>
        <w:softHyphen/>
        <w:t>ни</w:t>
        <w:softHyphen/>
        <w:t>ця, по</w:t>
        <w:softHyphen/>
        <w:t>ба</w:t>
        <w:softHyphen/>
        <w:t>чив</w:t>
        <w:softHyphen/>
        <w:t>ши її бi</w:t>
        <w:softHyphen/>
        <w:t>ля по</w:t>
        <w:softHyphen/>
        <w:t>ро</w:t>
        <w:softHyphen/>
        <w:t>г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ска</w:t>
        <w:softHyphen/>
        <w:t>за</w:t>
        <w:softHyphen/>
        <w:t>ла, чо</w:t>
        <w:softHyphen/>
        <w:t>го їй тре</w:t>
        <w:softHyphen/>
        <w:t>ба, ни</w:t>
        <w:softHyphen/>
        <w:t>зенько та по</w:t>
        <w:softHyphen/>
        <w:t>кiр</w:t>
        <w:softHyphen/>
        <w:t>но кла</w:t>
        <w:softHyphen/>
        <w:t>ня</w:t>
        <w:softHyphen/>
        <w:t>ючи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ж, ба</w:t>
        <w:softHyphen/>
        <w:t>бо, ми то</w:t>
        <w:softHyphen/>
        <w:t>го нi</w:t>
        <w:softHyphen/>
        <w:t>чо</w:t>
        <w:softHyphen/>
        <w:t>го не знаємо,- вiд</w:t>
        <w:softHyphen/>
        <w:t>ка</w:t>
        <w:softHyphen/>
        <w:t>зу</w:t>
        <w:softHyphen/>
        <w:t>вав Ко</w:t>
        <w:softHyphen/>
        <w:t>па</w:t>
        <w:softHyphen/>
        <w:t>ни</w:t>
        <w:softHyphen/>
        <w:t>ця, роз</w:t>
        <w:softHyphen/>
        <w:t>лiг</w:t>
        <w:softHyphen/>
        <w:t>ши</w:t>
        <w:softHyphen/>
        <w:t>ся в крiс</w:t>
        <w:softHyphen/>
        <w:t>лi за зе</w:t>
        <w:softHyphen/>
        <w:t>ле</w:t>
        <w:softHyphen/>
        <w:t>ним сто</w:t>
        <w:softHyphen/>
        <w:t>лом.- Слiдст</w:t>
        <w:softHyphen/>
        <w:t>ву</w:t>
        <w:softHyphen/>
        <w:t>ва</w:t>
        <w:softHyphen/>
        <w:t>тель зве</w:t>
        <w:softHyphen/>
        <w:t>лiв од</w:t>
        <w:softHyphen/>
        <w:t>вез</w:t>
        <w:softHyphen/>
        <w:t>ти йо</w:t>
        <w:softHyphen/>
        <w:t>го в ост</w:t>
        <w:softHyphen/>
        <w:t>рог - ми й од</w:t>
        <w:softHyphen/>
        <w:t>вез</w:t>
        <w:softHyphen/>
        <w:t>ли, а бiльше нi</w:t>
        <w:softHyphen/>
        <w:t>чо</w:t>
        <w:softHyphen/>
        <w:t>го не знаєм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вiн же не ви</w:t>
        <w:softHyphen/>
        <w:t>нен!.. Та за що ж йо</w:t>
        <w:softHyphen/>
        <w:t>го заб</w:t>
        <w:softHyphen/>
        <w:t>ра</w:t>
        <w:softHyphen/>
        <w:t>но?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 не на</w:t>
        <w:softHyphen/>
        <w:t>ше дi</w:t>
        <w:softHyphen/>
        <w:t>ло роз</w:t>
        <w:softHyphen/>
        <w:t>би</w:t>
        <w:softHyphen/>
        <w:t>ра</w:t>
        <w:softHyphen/>
        <w:t>ти, чи вiн ви</w:t>
        <w:softHyphen/>
        <w:t>нен, чи нi, i ти нам го</w:t>
        <w:softHyphen/>
        <w:t>ло</w:t>
        <w:softHyphen/>
        <w:t>ву цим не мо</w:t>
        <w:softHyphen/>
        <w:t>роч. От ти ка</w:t>
        <w:softHyphen/>
        <w:t>жеш, що нi, а слiдст</w:t>
        <w:softHyphen/>
        <w:t>ву</w:t>
        <w:softHyphen/>
        <w:t>ва</w:t>
        <w:softHyphen/>
        <w:t>тель го</w:t>
        <w:softHyphen/>
        <w:t>во</w:t>
        <w:softHyphen/>
        <w:t>рить, що ви</w:t>
        <w:softHyphen/>
        <w:t>нен. То вже там суд роз</w:t>
        <w:softHyphen/>
        <w:t>бе</w:t>
        <w:softHyphen/>
        <w:t>ре, що та як,- на те й суд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ко</w:t>
        <w:softHyphen/>
        <w:t>ли ж той суд бу</w:t>
        <w:softHyphen/>
        <w:t>де? - пи</w:t>
        <w:softHyphen/>
        <w:t>та</w:t>
        <w:softHyphen/>
        <w:t>ла</w:t>
        <w:softHyphen/>
        <w:t>ся бi</w:t>
        <w:softHyphen/>
        <w:t>до</w:t>
        <w:softHyphen/>
        <w:t>лаш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то</w:t>
        <w:softHyphen/>
        <w:t>го я то</w:t>
        <w:softHyphen/>
        <w:t>бi не ска</w:t>
        <w:softHyphen/>
        <w:t>жу. Як iс</w:t>
        <w:softHyphen/>
        <w:t>хо</w:t>
        <w:softHyphen/>
        <w:t>че сам суд, так i бу</w:t>
        <w:softHyphen/>
        <w:t>де. Схо</w:t>
        <w:softHyphen/>
        <w:t>че завт</w:t>
        <w:softHyphen/>
        <w:t>ра - бу</w:t>
        <w:softHyphen/>
        <w:t>де й завт</w:t>
        <w:softHyphen/>
        <w:t>ра, а схо</w:t>
        <w:softHyphen/>
        <w:t>че че</w:t>
        <w:softHyphen/>
        <w:t>рез два го</w:t>
        <w:softHyphen/>
        <w:t>ди, то й че</w:t>
        <w:softHyphen/>
        <w:t>рез два. На те й суд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ев</w:t>
        <w:softHyphen/>
        <w:t>же ж оце йо</w:t>
        <w:softHyphen/>
        <w:t>му аж два го</w:t>
        <w:softHyphen/>
        <w:t>ди си</w:t>
        <w:softHyphen/>
        <w:t>дi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 де</w:t>
        <w:softHyphen/>
        <w:t>сять год си</w:t>
        <w:softHyphen/>
        <w:t>дять,- не то по два. Як за</w:t>
        <w:softHyphen/>
        <w:t>ро</w:t>
        <w:softHyphen/>
        <w:t>бив, так хай i од</w:t>
        <w:softHyphen/>
        <w:t>вi</w:t>
        <w:softHyphen/>
        <w:t>чає, а ти на</w:t>
        <w:softHyphen/>
        <w:t>чальни</w:t>
        <w:softHyphen/>
        <w:t>кам го</w:t>
        <w:softHyphen/>
        <w:t>ло</w:t>
        <w:softHyphen/>
        <w:t>ви не кло</w:t>
        <w:softHyphen/>
        <w:t>по</w:t>
        <w:softHyphen/>
        <w:t>чи, ка</w:t>
        <w:softHyphen/>
        <w:t>жу то</w:t>
        <w:softHyphen/>
        <w:t>бi, своїми пус</w:t>
        <w:softHyphen/>
        <w:t>тя</w:t>
        <w:softHyphen/>
        <w:t>ка</w:t>
        <w:softHyphen/>
        <w:t>ми! Iди вже со</w:t>
        <w:softHyphen/>
        <w:t>бi до</w:t>
        <w:softHyphen/>
        <w:t>до</w:t>
        <w:softHyphen/>
        <w:t>му, ба</w:t>
        <w:softHyphen/>
        <w:t>б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овчки пiш</w:t>
        <w:softHyphen/>
        <w:t>ла, до зем</w:t>
        <w:softHyphen/>
        <w:t>лi хи</w:t>
        <w:softHyphen/>
        <w:t>ля</w:t>
        <w:softHyphen/>
        <w:t>чись, без</w:t>
        <w:softHyphen/>
        <w:t>та</w:t>
        <w:softHyphen/>
        <w:t>лан</w:t>
        <w:softHyphen/>
        <w:t>на ма</w:t>
        <w:softHyphen/>
        <w:t>ти. Дру</w:t>
        <w:softHyphen/>
        <w:t>го</w:t>
        <w:softHyphen/>
        <w:t>го ж дня во</w:t>
        <w:softHyphen/>
        <w:t>на за</w:t>
        <w:softHyphen/>
        <w:t>не</w:t>
        <w:softHyphen/>
        <w:t>ду</w:t>
        <w:softHyphen/>
        <w:t>жа</w:t>
        <w:softHyphen/>
        <w:t>ла. Ста</w:t>
        <w:softHyphen/>
        <w:t>ла го</w:t>
        <w:softHyphen/>
        <w:t>рi</w:t>
        <w:softHyphen/>
        <w:t>ти, все тi</w:t>
        <w:softHyphen/>
        <w:t>ло бо</w:t>
        <w:softHyphen/>
        <w:t>лить. Ле</w:t>
        <w:softHyphen/>
        <w:t>жа</w:t>
        <w:softHyphen/>
        <w:t>ла на по</w:t>
        <w:softHyphen/>
        <w:t>лу, стог</w:t>
        <w:softHyphen/>
        <w:t>ну</w:t>
        <w:softHyphen/>
        <w:t>чи, не здо</w:t>
        <w:softHyphen/>
        <w:t>лi</w:t>
        <w:softHyphen/>
        <w:t>ючи пiд</w:t>
        <w:softHyphen/>
        <w:t>вес</w:t>
        <w:softHyphen/>
        <w:t>ти</w:t>
        <w:softHyphen/>
        <w:t>ся. А Гаїнка мов i не ба</w:t>
        <w:softHyphen/>
        <w:t>чи</w:t>
        <w:softHyphen/>
        <w:t>ла то</w:t>
        <w:softHyphen/>
        <w:t>го: си</w:t>
        <w:softHyphen/>
        <w:t>дi</w:t>
        <w:softHyphen/>
        <w:t>ла, очi вту</w:t>
        <w:softHyphen/>
        <w:t>пив</w:t>
        <w:softHyphen/>
        <w:t>ши в од</w:t>
        <w:softHyphen/>
        <w:t>ну цят</w:t>
        <w:softHyphen/>
        <w:t>ку, i мов</w:t>
        <w:softHyphen/>
        <w:t>ча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очко, дай ме</w:t>
        <w:softHyphen/>
        <w:t>нi во</w:t>
        <w:softHyphen/>
        <w:t>д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дала i зно</w:t>
        <w:softHyphen/>
        <w:t>ву сi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ко, ти б за</w:t>
        <w:softHyphen/>
        <w:t>то</w:t>
        <w:softHyphen/>
        <w:t>пи</w:t>
        <w:softHyphen/>
        <w:t>ла вже пiч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лухняно внес</w:t>
        <w:softHyphen/>
        <w:t>ла дров, за</w:t>
        <w:softHyphen/>
        <w:t>то</w:t>
        <w:softHyphen/>
        <w:t>пи</w:t>
        <w:softHyphen/>
        <w:t>ла пiч, ста</w:t>
        <w:softHyphen/>
        <w:t>ла й ди</w:t>
        <w:softHyphen/>
        <w:t>ви</w:t>
        <w:softHyphen/>
        <w:t>лась, як огонь пе</w:t>
        <w:softHyphen/>
        <w:t>ре</w:t>
        <w:softHyphen/>
        <w:t>бi</w:t>
        <w:softHyphen/>
        <w:t>гає по де</w:t>
        <w:softHyphen/>
        <w:t>ре</w:t>
        <w:softHyphen/>
        <w:t>в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ко, а чо</w:t>
        <w:softHyphen/>
        <w:t>го ти горш</w:t>
        <w:softHyphen/>
        <w:t>кiв не ста</w:t>
        <w:softHyphen/>
        <w:t>но</w:t>
        <w:softHyphen/>
        <w:t>ви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чала Гаїнка горш</w:t>
        <w:softHyphen/>
        <w:t>ки прис</w:t>
        <w:softHyphen/>
        <w:t>тав</w:t>
        <w:softHyphen/>
        <w:t>ля</w:t>
        <w:softHyphen/>
        <w:t>ти - по</w:t>
        <w:softHyphen/>
        <w:t>рож</w:t>
        <w:softHyphen/>
        <w:t>н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ме</w:t>
        <w:softHyphen/>
        <w:t>нi ли</w:t>
        <w:softHyphen/>
        <w:t>хо та го</w:t>
        <w:softHyphen/>
        <w:t>ре! - стог</w:t>
        <w:softHyphen/>
        <w:t>на</w:t>
        <w:softHyphen/>
        <w:t>ла Па</w:t>
        <w:softHyphen/>
        <w:t>рас</w:t>
        <w:softHyphen/>
        <w:t>ка.- Що ме</w:t>
        <w:softHyphen/>
        <w:t>нi те</w:t>
        <w:softHyphen/>
        <w:t>пер ро</w:t>
        <w:softHyphen/>
        <w:t>би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аме на це вбiг</w:t>
        <w:softHyphen/>
        <w:t>ла в ха</w:t>
        <w:softHyphen/>
        <w:t>ту Кат</w:t>
        <w:softHyphen/>
        <w:t>ря Кар</w:t>
        <w:softHyphen/>
        <w:t>по</w:t>
        <w:softHyphen/>
        <w:t>в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 ви, ба</w:t>
        <w:softHyphen/>
        <w:t>бу</w:t>
        <w:softHyphen/>
        <w:t>сю, хво</w:t>
        <w:softHyphen/>
        <w:t>рi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ут я хво</w:t>
        <w:softHyphen/>
        <w:t>ра, а тут та</w:t>
        <w:softHyphen/>
        <w:t>ке ли</w:t>
        <w:softHyphen/>
        <w:t>хо з Гаїнкою ста</w:t>
        <w:softHyphen/>
        <w:t>ло</w:t>
        <w:softHyphen/>
        <w:t>ся! - по</w:t>
        <w:softHyphen/>
        <w:t>ча</w:t>
        <w:softHyphen/>
        <w:t>ла роз</w:t>
        <w:softHyphen/>
        <w:t>ка</w:t>
        <w:softHyphen/>
        <w:t>зу</w:t>
        <w:softHyphen/>
        <w:t>ва</w:t>
        <w:softHyphen/>
        <w:t>ти ста</w:t>
        <w:softHyphen/>
        <w:t>р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чу</w:t>
        <w:softHyphen/>
        <w:t>ла все, що про неї ка</w:t>
        <w:softHyphen/>
        <w:t>за</w:t>
        <w:softHyphen/>
        <w:t>но, i мов i не чу</w:t>
        <w:softHyphen/>
        <w:t>ла, Кат</w:t>
        <w:softHyphen/>
        <w:t>ря за</w:t>
        <w:softHyphen/>
        <w:t>го</w:t>
        <w:softHyphen/>
        <w:t>мо</w:t>
        <w:softHyphen/>
        <w:t>нi</w:t>
        <w:softHyphen/>
        <w:t>ла до неї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ко, що то</w:t>
        <w:softHyphen/>
        <w:t>бi, го</w:t>
        <w:softHyphen/>
        <w:t>лу</w:t>
        <w:softHyphen/>
        <w:t>боч</w:t>
        <w:softHyphen/>
        <w:t>к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чо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 ти жу</w:t>
        <w:softHyphen/>
        <w:t>риш</w:t>
        <w:softHyphen/>
        <w:t>ся. Ти не жу</w:t>
        <w:softHyphen/>
        <w:t>рись так… Це все людська нап</w:t>
        <w:softHyphen/>
        <w:t>рас</w:t>
        <w:softHyphen/>
        <w:t>на,- во</w:t>
        <w:softHyphen/>
        <w:t>но ви</w:t>
        <w:softHyphen/>
        <w:t>явиться. Зiнько вер</w:t>
        <w:softHyphen/>
        <w:t>не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олодиця роз</w:t>
        <w:softHyphen/>
        <w:t>ва</w:t>
        <w:softHyphen/>
        <w:t>жа</w:t>
        <w:softHyphen/>
        <w:t>ла под</w:t>
        <w:softHyphen/>
        <w:t>ру</w:t>
        <w:softHyphen/>
        <w:t>гу, а та слу</w:t>
        <w:softHyphen/>
        <w:t>ха</w:t>
        <w:softHyphen/>
        <w:t>ла мовч</w:t>
        <w:softHyphen/>
        <w:t>ки i нi</w:t>
        <w:softHyphen/>
        <w:t>чо</w:t>
        <w:softHyphen/>
        <w:t>го не чу</w:t>
        <w:softHyphen/>
        <w:t>ла. Кат</w:t>
        <w:softHyphen/>
        <w:t>ря, при</w:t>
        <w:softHyphen/>
        <w:t>ди</w:t>
        <w:softHyphen/>
        <w:t>вив</w:t>
        <w:softHyphen/>
        <w:t>шись до її не</w:t>
        <w:softHyphen/>
        <w:t>ру</w:t>
        <w:softHyphen/>
        <w:t>хо</w:t>
        <w:softHyphen/>
        <w:t>мо</w:t>
        <w:softHyphen/>
        <w:t>го пог</w:t>
        <w:softHyphen/>
        <w:t>ля</w:t>
        <w:softHyphen/>
        <w:t>ду, аж iз</w:t>
        <w:softHyphen/>
        <w:t>ля</w:t>
        <w:softHyphen/>
        <w:t>ка</w:t>
        <w:softHyphen/>
        <w:t>ла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Оце ли</w:t>
        <w:softHyphen/>
        <w:t>хо! - по</w:t>
        <w:softHyphen/>
        <w:t>ду</w:t>
        <w:softHyphen/>
        <w:t>ма</w:t>
        <w:softHyphen/>
        <w:t>ла со</w:t>
        <w:softHyphen/>
        <w:t>бi.- Во</w:t>
        <w:softHyphen/>
        <w:t>на ж неп</w:t>
        <w:softHyphen/>
        <w:t>ри</w:t>
        <w:softHyphen/>
        <w:t>том</w:t>
        <w:softHyphen/>
        <w:t>на! Во</w:t>
        <w:softHyphen/>
        <w:t>на ж нi до якої ро</w:t>
        <w:softHyphen/>
        <w:t>бо</w:t>
        <w:softHyphen/>
        <w:t>ти, а ма</w:t>
        <w:softHyphen/>
        <w:t>ти хво</w:t>
        <w:softHyphen/>
        <w:t>ра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инулась Кат</w:t>
        <w:softHyphen/>
        <w:t>ря до пе</w:t>
        <w:softHyphen/>
        <w:t>чi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сь пост</w:t>
        <w:softHyphen/>
        <w:t>ри</w:t>
        <w:softHyphen/>
        <w:t>вай</w:t>
        <w:softHyphen/>
        <w:t>те, я вам по</w:t>
        <w:softHyphen/>
        <w:t>соб</w:t>
        <w:softHyphen/>
        <w:t>лю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робила що тре</w:t>
        <w:softHyphen/>
        <w:t>ба, поп</w:t>
        <w:softHyphen/>
        <w:t>рис</w:t>
        <w:softHyphen/>
        <w:t>тав</w:t>
        <w:softHyphen/>
        <w:t>ля</w:t>
        <w:softHyphen/>
        <w:t>ла до вог</w:t>
        <w:softHyphen/>
        <w:t>ню гор</w:t>
        <w:softHyphen/>
        <w:t>щи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пасибi то</w:t>
        <w:softHyphen/>
        <w:t>бi, доч</w:t>
        <w:softHyphen/>
        <w:t>ко! - дя</w:t>
        <w:softHyphen/>
        <w:t>ку</w:t>
        <w:softHyphen/>
        <w:t>ва</w:t>
        <w:softHyphen/>
        <w:t>ла Па</w:t>
        <w:softHyphen/>
        <w:t>рас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ко, ди</w:t>
        <w:softHyphen/>
        <w:t>вись, щоб горш</w:t>
        <w:softHyphen/>
        <w:t>ки не збiг</w:t>
        <w:softHyphen/>
        <w:t>ли! - на</w:t>
        <w:softHyphen/>
        <w:t>ка</w:t>
        <w:softHyphen/>
        <w:t>заї ла Кат</w:t>
        <w:softHyphen/>
        <w:t>ря.- Я за</w:t>
        <w:softHyphen/>
        <w:t>раз вер</w:t>
        <w:softHyphen/>
        <w:t>ну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етнулася до</w:t>
        <w:softHyphen/>
        <w:t>до</w:t>
        <w:softHyphen/>
        <w:t>му, роз</w:t>
        <w:softHyphen/>
        <w:t>ка</w:t>
        <w:softHyphen/>
        <w:t>за</w:t>
        <w:softHyphen/>
        <w:t>ла про все Кар</w:t>
        <w:softHyphen/>
        <w:t>по</w:t>
        <w:softHyphen/>
        <w:t>вi, заб</w:t>
        <w:softHyphen/>
        <w:t>ра</w:t>
        <w:softHyphen/>
        <w:t>ла ди</w:t>
        <w:softHyphen/>
        <w:t>ти</w:t>
        <w:softHyphen/>
        <w:t>ну та й знов до Си</w:t>
        <w:softHyphen/>
        <w:t>ва</w:t>
        <w:softHyphen/>
        <w:t>шiв. По</w:t>
        <w:softHyphen/>
        <w:t>ра</w:t>
        <w:softHyphen/>
        <w:t>лась, аж по</w:t>
        <w:softHyphen/>
        <w:t>ки на</w:t>
        <w:softHyphen/>
        <w:t>ва</w:t>
        <w:softHyphen/>
        <w:t>ри</w:t>
        <w:softHyphen/>
        <w:t>ла обi</w:t>
        <w:softHyphen/>
        <w:t>да</w:t>
        <w:softHyphen/>
        <w:t>ти, поп</w:t>
        <w:softHyphen/>
        <w:t>ри</w:t>
        <w:softHyphen/>
        <w:t>би</w:t>
        <w:softHyphen/>
        <w:t>ра</w:t>
        <w:softHyphen/>
        <w:t>ла все в ха</w:t>
        <w:softHyphen/>
        <w:t>тi. Гаїнка си</w:t>
        <w:softHyphen/>
        <w:t>дi</w:t>
        <w:softHyphen/>
        <w:t>ла й ди</w:t>
        <w:softHyphen/>
        <w:t>ви</w:t>
        <w:softHyphen/>
        <w:t>лась на т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ругого дня, шви</w:t>
        <w:softHyphen/>
        <w:t>денько впо</w:t>
        <w:softHyphen/>
        <w:t>рав</w:t>
        <w:softHyphen/>
        <w:t>ши</w:t>
        <w:softHyphen/>
        <w:t>ся до</w:t>
        <w:softHyphen/>
        <w:t>ма, Кат</w:t>
        <w:softHyphen/>
        <w:t>ря зно</w:t>
        <w:softHyphen/>
        <w:t>ву при</w:t>
        <w:softHyphen/>
        <w:t>бiг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Погано, що Гаїнка так си</w:t>
        <w:softHyphen/>
        <w:t>дить усе з своїми дум</w:t>
        <w:softHyphen/>
        <w:t>ка</w:t>
        <w:softHyphen/>
        <w:t>ми,- мiр</w:t>
        <w:softHyphen/>
        <w:t>ку</w:t>
        <w:softHyphen/>
        <w:t>ва</w:t>
        <w:softHyphen/>
        <w:t>ла Кат</w:t>
        <w:softHyphen/>
        <w:t>ря. Хай щось ро</w:t>
        <w:softHyphen/>
        <w:t>бить, во</w:t>
        <w:softHyphen/>
        <w:t>но дум</w:t>
        <w:softHyphen/>
        <w:t>ки роз</w:t>
        <w:softHyphen/>
        <w:t>би</w:t>
        <w:softHyphen/>
        <w:t>ва</w:t>
        <w:softHyphen/>
        <w:t>ти</w:t>
        <w:softHyphen/>
        <w:t>ме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по</w:t>
        <w:softHyphen/>
        <w:t>ча</w:t>
        <w:softHyphen/>
        <w:t>ла на</w:t>
        <w:softHyphen/>
        <w:t>ка</w:t>
        <w:softHyphen/>
        <w:t>зу</w:t>
        <w:softHyphen/>
        <w:t>ва</w:t>
        <w:softHyphen/>
        <w:t>ти їй те або те ро</w:t>
        <w:softHyphen/>
        <w:t>би</w:t>
        <w:softHyphen/>
        <w:t>ти. Та слу</w:t>
        <w:softHyphen/>
        <w:t>ха</w:t>
        <w:softHyphen/>
        <w:t>ла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ва тиж</w:t>
        <w:softHyphen/>
        <w:t>нi, по</w:t>
        <w:softHyphen/>
        <w:t>ки ста</w:t>
        <w:softHyphen/>
        <w:t>ра Па</w:t>
        <w:softHyphen/>
        <w:t>рас</w:t>
        <w:softHyphen/>
        <w:t>ка бу</w:t>
        <w:softHyphen/>
        <w:t>ла хво</w:t>
        <w:softHyphen/>
        <w:t>ра, Кат</w:t>
        <w:softHyphen/>
        <w:t>ря щод</w:t>
        <w:softHyphen/>
        <w:t>ня бi</w:t>
        <w:softHyphen/>
        <w:t>га</w:t>
        <w:softHyphen/>
        <w:t>ла до Си</w:t>
        <w:softHyphen/>
        <w:t>ва</w:t>
        <w:softHyphen/>
        <w:t>шiв по</w:t>
        <w:softHyphen/>
        <w:t>ра</w:t>
        <w:softHyphen/>
        <w:t>ти</w:t>
        <w:softHyphen/>
        <w:t>ся, за</w:t>
        <w:softHyphen/>
        <w:t>зи</w:t>
        <w:softHyphen/>
        <w:t>ра</w:t>
        <w:softHyphen/>
        <w:t>ла i вве</w:t>
        <w:softHyphen/>
        <w:t>че</w:t>
        <w:softHyphen/>
        <w:t>рi. Ма</w:t>
        <w:softHyphen/>
        <w:t>ти не мог</w:t>
        <w:softHyphen/>
        <w:t>ла їй iз</w:t>
        <w:softHyphen/>
        <w:t>дя</w:t>
        <w:softHyphen/>
        <w:t>ку</w:t>
        <w:softHyphen/>
        <w:t>ва</w:t>
        <w:softHyphen/>
        <w:t>т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пасибi то</w:t>
        <w:softHyphen/>
        <w:t>бi, доч</w:t>
        <w:softHyphen/>
        <w:t>ко! Яка ти доб</w:t>
        <w:softHyphen/>
        <w:t>ра та гар</w:t>
        <w:softHyphen/>
        <w:t>на! Як</w:t>
        <w:softHyphen/>
        <w:t>би не ти, то щоб ми й ро</w:t>
        <w:softHyphen/>
        <w:t>би</w:t>
        <w:softHyphen/>
        <w:t>ли, бi</w:t>
        <w:softHyphen/>
        <w:t>до</w:t>
        <w:softHyphen/>
        <w:t>лаш</w:t>
        <w:softHyphen/>
        <w:t>нi? Дай то</w:t>
        <w:softHyphen/>
        <w:t>бi, бо</w:t>
        <w:softHyphen/>
        <w:t>же, вiк дов</w:t>
        <w:softHyphen/>
        <w:t>гий та щас</w:t>
        <w:softHyphen/>
        <w:t>ли</w:t>
        <w:softHyphen/>
        <w:t>вий за твоя доб</w:t>
        <w:softHyphen/>
        <w:t>рiсть!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т, ба</w:t>
        <w:softHyphen/>
        <w:t>бу</w:t>
        <w:softHyphen/>
        <w:t>сю, що там та</w:t>
        <w:softHyphen/>
        <w:t>ко</w:t>
        <w:softHyphen/>
        <w:t>го, як я за</w:t>
        <w:softHyphen/>
        <w:t>бi</w:t>
        <w:softHyphen/>
        <w:t>жу до вас на яку хви</w:t>
        <w:softHyphen/>
        <w:t>ли</w:t>
        <w:softHyphen/>
        <w:t>ноч</w:t>
        <w:softHyphen/>
        <w:t>ку! Та ме</w:t>
        <w:softHyphen/>
        <w:t>нi цет</w:t>
        <w:softHyphen/>
        <w:t>це й в охот</w:t>
        <w:softHyphen/>
        <w:t>ку - ве</w:t>
        <w:softHyphen/>
        <w:t>се</w:t>
        <w:softHyphen/>
        <w:t>лi</w:t>
        <w:softHyphen/>
        <w:t>ше, як се</w:t>
        <w:softHyphen/>
        <w:t>ред лю</w:t>
        <w:softHyphen/>
        <w:t>дей, а то все до</w:t>
        <w:softHyphen/>
        <w:t>ма та до</w:t>
        <w:softHyphen/>
        <w:t>ма! - вiд</w:t>
        <w:softHyphen/>
        <w:t>ка</w:t>
        <w:softHyphen/>
        <w:t>зу</w:t>
        <w:softHyphen/>
        <w:t>ва</w:t>
        <w:softHyphen/>
        <w:t>ла Кат</w:t>
        <w:softHyphen/>
        <w:t>ря, хоч їй ча</w:t>
        <w:softHyphen/>
        <w:t>сом бу</w:t>
        <w:softHyphen/>
        <w:t>ло ду</w:t>
        <w:softHyphen/>
        <w:t>же скрут</w:t>
        <w:softHyphen/>
        <w:t>но роз</w:t>
        <w:softHyphen/>
        <w:t>ри</w:t>
        <w:softHyphen/>
        <w:t>ва</w:t>
        <w:softHyphen/>
        <w:t>ти</w:t>
        <w:softHyphen/>
        <w:t>ся на двi ха</w:t>
        <w:softHyphen/>
        <w:t>ти, а ве</w:t>
        <w:softHyphen/>
        <w:t>се</w:t>
        <w:softHyphen/>
        <w:t>ло</w:t>
        <w:softHyphen/>
        <w:t>щiв у Си</w:t>
        <w:softHyphen/>
        <w:t>ва</w:t>
        <w:softHyphen/>
        <w:t>шiв бу</w:t>
        <w:softHyphen/>
        <w:t>ло стiльки, як на кла</w:t>
        <w:softHyphen/>
        <w:t>до</w:t>
        <w:softHyphen/>
        <w:t>ви</w:t>
        <w:softHyphen/>
        <w:t>щi.- Аби ви та Гаїнка швид</w:t>
        <w:softHyphen/>
        <w:t>ше ос</w:t>
        <w:softHyphen/>
        <w:t>тер</w:t>
        <w:softHyphen/>
        <w:t>бу</w:t>
        <w:softHyphen/>
        <w:t>ва</w:t>
        <w:softHyphen/>
        <w:t>ли - ото доб</w:t>
        <w:softHyphen/>
        <w:t>ре бу</w:t>
        <w:softHyphen/>
        <w:t>ло б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о</w:t>
        <w:softHyphen/>
        <w:t>на кло</w:t>
        <w:softHyphen/>
        <w:t>по</w:t>
        <w:softHyphen/>
        <w:t>та</w:t>
        <w:softHyphen/>
        <w:t>лась, бi</w:t>
        <w:softHyphen/>
        <w:t>га</w:t>
        <w:softHyphen/>
        <w:t>ла, по</w:t>
        <w:softHyphen/>
        <w:t>соб</w:t>
        <w:softHyphen/>
        <w:t>ля</w:t>
        <w:softHyphen/>
        <w:t>ла, зав</w:t>
        <w:softHyphen/>
        <w:t>сiг</w:t>
        <w:softHyphen/>
        <w:t>ди та</w:t>
        <w:softHyphen/>
        <w:t>ка щи</w:t>
        <w:softHyphen/>
        <w:t>ра й при</w:t>
        <w:softHyphen/>
        <w:t>вiт</w:t>
        <w:softHyphen/>
        <w:t>на, мов</w:t>
        <w:softHyphen/>
        <w:t>би ко</w:t>
        <w:softHyphen/>
        <w:t>ло своєї ди</w:t>
        <w:softHyphen/>
        <w:t>ти</w:t>
        <w:softHyphen/>
        <w:t>ни. Не ста</w:t>
        <w:softHyphen/>
        <w:t>ло в Си</w:t>
        <w:softHyphen/>
        <w:t>ва</w:t>
        <w:softHyphen/>
        <w:t>шiв гро</w:t>
        <w:softHyphen/>
        <w:t>шей - во</w:t>
        <w:softHyphen/>
        <w:t>на ви</w:t>
        <w:softHyphen/>
        <w:t>ря</w:t>
        <w:softHyphen/>
        <w:t>ди</w:t>
        <w:softHyphen/>
        <w:t>ла Ва</w:t>
        <w:softHyphen/>
        <w:t>сю</w:t>
        <w:softHyphen/>
        <w:t>ту по</w:t>
        <w:softHyphen/>
        <w:t>вез</w:t>
        <w:softHyphen/>
        <w:t>ти в го</w:t>
        <w:softHyphen/>
        <w:t>род та про</w:t>
        <w:softHyphen/>
        <w:t>да</w:t>
        <w:softHyphen/>
        <w:t>ти тро</w:t>
        <w:softHyphen/>
        <w:t>хи хлi</w:t>
        <w:softHyphen/>
        <w:t>ба. За тi гро</w:t>
        <w:softHyphen/>
        <w:t>шi по</w:t>
        <w:softHyphen/>
        <w:t>ку</w:t>
        <w:softHyphen/>
        <w:t>пи</w:t>
        <w:softHyphen/>
        <w:t>ли що тре</w:t>
        <w:softHyphen/>
        <w:t>ба, ще й у во</w:t>
        <w:softHyphen/>
        <w:t>лость по</w:t>
        <w:softHyphen/>
        <w:t>вiд</w:t>
        <w:softHyphen/>
        <w:t>да</w:t>
        <w:softHyphen/>
        <w:t>ва</w:t>
        <w:softHyphen/>
        <w:t>ли оп</w:t>
        <w:softHyphen/>
        <w:t>лат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мочi доб</w:t>
        <w:softHyphen/>
        <w:t>рi лю</w:t>
        <w:softHyphen/>
        <w:t>ди да</w:t>
        <w:softHyphen/>
        <w:t>ва</w:t>
        <w:softHyphen/>
        <w:t>ли, жи</w:t>
        <w:softHyphen/>
        <w:t>ти бу</w:t>
        <w:softHyphen/>
        <w:t>ло мож</w:t>
        <w:softHyphen/>
        <w:t>на, та не мог</w:t>
        <w:softHyphen/>
        <w:t>ли во</w:t>
        <w:softHyphen/>
        <w:t>ни да</w:t>
        <w:softHyphen/>
        <w:t>ти по</w:t>
        <w:softHyphen/>
        <w:t>мо</w:t>
        <w:softHyphen/>
        <w:t>чi ду</w:t>
        <w:softHyphen/>
        <w:t>шi людськiй, не мог</w:t>
        <w:softHyphen/>
        <w:t>ли роз</w:t>
        <w:softHyphen/>
        <w:t>ва</w:t>
        <w:softHyphen/>
        <w:t>жи</w:t>
        <w:softHyphen/>
        <w:t>ти її го</w:t>
        <w:softHyphen/>
        <w:t>ря ве</w:t>
        <w:softHyphen/>
        <w:t>ли</w:t>
        <w:softHyphen/>
        <w:t>ко</w:t>
        <w:softHyphen/>
        <w:t>го. Кат</w:t>
        <w:softHyphen/>
        <w:t>ря сил</w:t>
        <w:softHyphen/>
        <w:t>ку</w:t>
        <w:softHyphen/>
        <w:t>ва</w:t>
        <w:softHyphen/>
        <w:t>ла</w:t>
        <w:softHyphen/>
        <w:t>ся роз</w:t>
        <w:softHyphen/>
        <w:t>ва</w:t>
        <w:softHyphen/>
        <w:t>жа</w:t>
        <w:softHyphen/>
        <w:t>ти й ма</w:t>
        <w:softHyphen/>
        <w:t>тiр, i Гаїнку. Ма</w:t>
        <w:softHyphen/>
        <w:t>те</w:t>
        <w:softHyphen/>
        <w:t>рi мов лег</w:t>
        <w:softHyphen/>
        <w:t>ша</w:t>
        <w:softHyphen/>
        <w:t>ло вiд тих роз</w:t>
        <w:softHyphen/>
        <w:t>мов, а Гаїнка хоч i слу</w:t>
        <w:softHyphen/>
        <w:t>ха</w:t>
        <w:softHyphen/>
        <w:t>ла, та, ма</w:t>
        <w:softHyphen/>
        <w:t>буть, нi</w:t>
        <w:softHyphen/>
        <w:t>чо</w:t>
        <w:softHyphen/>
        <w:t>го не ро</w:t>
        <w:softHyphen/>
        <w:t>зу</w:t>
        <w:softHyphen/>
        <w:t>мi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не пла</w:t>
        <w:softHyphen/>
        <w:t>ка</w:t>
        <w:softHyphen/>
        <w:t>ла, не ту</w:t>
        <w:softHyphen/>
        <w:t>жи</w:t>
        <w:softHyphen/>
        <w:t>ла, не на</w:t>
        <w:softHyphen/>
        <w:t>рi</w:t>
        <w:softHyphen/>
        <w:t>ка</w:t>
        <w:softHyphen/>
        <w:t>ла. Во</w:t>
        <w:softHyphen/>
        <w:t>на мов</w:t>
        <w:softHyphen/>
        <w:t>ча</w:t>
        <w:softHyphen/>
        <w:t>ла. Ро</w:t>
        <w:softHyphen/>
        <w:t>би</w:t>
        <w:softHyphen/>
        <w:t>ла все, що їй за</w:t>
        <w:softHyphen/>
        <w:t>га</w:t>
        <w:softHyphen/>
        <w:t>ду</w:t>
        <w:softHyphen/>
        <w:t>ва</w:t>
        <w:softHyphen/>
        <w:t>но, i по</w:t>
        <w:softHyphen/>
        <w:t>ма</w:t>
        <w:softHyphen/>
        <w:t>лу звик</w:t>
        <w:softHyphen/>
        <w:t>ла все ро</w:t>
        <w:softHyphen/>
        <w:t>би</w:t>
        <w:softHyphen/>
        <w:t>ти як тре</w:t>
        <w:softHyphen/>
        <w:t>ба: по</w:t>
        <w:softHyphen/>
        <w:t>ра</w:t>
        <w:softHyphen/>
        <w:t>лась, ши</w:t>
        <w:softHyphen/>
        <w:t>ла, да</w:t>
        <w:softHyphen/>
        <w:t>ва</w:t>
        <w:softHyphen/>
        <w:t>ла їсти,- так, мов i зви</w:t>
        <w:softHyphen/>
        <w:t>чай</w:t>
        <w:softHyphen/>
        <w:t>но. Тiльки во</w:t>
        <w:softHyphen/>
        <w:t>на нi</w:t>
        <w:softHyphen/>
        <w:t>ко</w:t>
        <w:softHyphen/>
        <w:t>ли не ду</w:t>
        <w:softHyphen/>
        <w:t>ма</w:t>
        <w:softHyphen/>
        <w:t>ла про те, що ро</w:t>
        <w:softHyphen/>
        <w:t>бить: во</w:t>
        <w:softHyphen/>
        <w:t>но ро</w:t>
        <w:softHyphen/>
        <w:t>би</w:t>
        <w:softHyphen/>
        <w:t>ло</w:t>
        <w:softHyphen/>
        <w:t>ся са</w:t>
        <w:softHyphen/>
        <w:t>ме. Вста</w:t>
        <w:softHyphen/>
        <w:t>ва</w:t>
        <w:softHyphen/>
        <w:t>ла вран</w:t>
        <w:softHyphen/>
        <w:t>цi й ду</w:t>
        <w:softHyphen/>
        <w:t>ма</w:t>
        <w:softHyphen/>
        <w:t>ла: "Вже день". Дру</w:t>
        <w:softHyphen/>
        <w:t>га дум</w:t>
        <w:softHyphen/>
        <w:t>ка: "Бо</w:t>
        <w:softHyphen/>
        <w:t>же, який дов</w:t>
        <w:softHyphen/>
        <w:t>гий… хоч би ве</w:t>
        <w:softHyphen/>
        <w:t>чiр!" То</w:t>
        <w:softHyphen/>
        <w:t>дi бра</w:t>
        <w:softHyphen/>
        <w:t>ла</w:t>
        <w:softHyphen/>
        <w:t>ся ро</w:t>
        <w:softHyphen/>
        <w:t>би</w:t>
        <w:softHyphen/>
        <w:t>ти все, що їй на</w:t>
        <w:softHyphen/>
        <w:t>ка</w:t>
        <w:softHyphen/>
        <w:t>зу</w:t>
        <w:softHyphen/>
        <w:t>ва</w:t>
        <w:softHyphen/>
        <w:t>ла Кат</w:t>
        <w:softHyphen/>
        <w:t>ря або ма</w:t>
        <w:softHyphen/>
        <w:t>ти. Ска</w:t>
        <w:softHyphen/>
        <w:t>же "по</w:t>
        <w:softHyphen/>
        <w:t>рай</w:t>
        <w:softHyphen/>
        <w:t>ся!" - по</w:t>
        <w:softHyphen/>
        <w:t>рається, "ший!" - шиє. А як не</w:t>
        <w:softHyphen/>
        <w:t>ма чо</w:t>
        <w:softHyphen/>
        <w:t>го ро</w:t>
        <w:softHyphen/>
        <w:t>би</w:t>
        <w:softHyphen/>
        <w:t>ти, ся</w:t>
        <w:softHyphen/>
        <w:t>де бi</w:t>
        <w:softHyphen/>
        <w:t>ля сто</w:t>
        <w:softHyphen/>
        <w:t>лу са</w:t>
        <w:softHyphen/>
        <w:t>ма со</w:t>
        <w:softHyphen/>
        <w:t>бi та й си</w:t>
        <w:softHyphen/>
        <w:t>дить вип</w:t>
        <w:softHyphen/>
        <w:t>рос</w:t>
        <w:softHyphen/>
        <w:t>тав</w:t>
        <w:softHyphen/>
        <w:t>ши</w:t>
        <w:softHyphen/>
        <w:t>ся, i ди</w:t>
        <w:softHyphen/>
        <w:t>виться в якусь цят</w:t>
        <w:softHyphen/>
        <w:t>ку. А в дум</w:t>
        <w:softHyphen/>
        <w:t>ках тiльки од</w:t>
        <w:softHyphen/>
        <w:t>но: "Уже ми</w:t>
        <w:softHyphen/>
        <w:t>нає день, от уже ве</w:t>
        <w:softHyphen/>
        <w:t>чiр…" При</w:t>
        <w:softHyphen/>
        <w:t>хо</w:t>
        <w:softHyphen/>
        <w:t>див ве</w:t>
        <w:softHyphen/>
        <w:t>чiр, при</w:t>
        <w:softHyphen/>
        <w:t>хо</w:t>
        <w:softHyphen/>
        <w:t>ди</w:t>
        <w:softHyphen/>
        <w:t>ла нiч… Iно</w:t>
        <w:softHyphen/>
        <w:t>дi во</w:t>
        <w:softHyphen/>
        <w:t>на спа</w:t>
        <w:softHyphen/>
        <w:t>ла, як утом</w:t>
        <w:softHyphen/>
        <w:t>ля</w:t>
        <w:softHyphen/>
        <w:t>ла</w:t>
        <w:softHyphen/>
        <w:t>ся, iно</w:t>
        <w:softHyphen/>
        <w:t>дi ле</w:t>
        <w:softHyphen/>
        <w:t>жа</w:t>
        <w:softHyphen/>
        <w:t>ла без</w:t>
        <w:softHyphen/>
        <w:t>сон</w:t>
        <w:softHyphen/>
        <w:t>на всю нiч i ди</w:t>
        <w:softHyphen/>
        <w:t>ви</w:t>
        <w:softHyphen/>
        <w:t>ла</w:t>
        <w:softHyphen/>
        <w:t>ся в тем</w:t>
        <w:softHyphen/>
        <w:t>ря</w:t>
        <w:softHyphen/>
        <w:t>ву… Ди</w:t>
        <w:softHyphen/>
        <w:t>ви</w:t>
        <w:softHyphen/>
        <w:t>лась i ду</w:t>
        <w:softHyphen/>
        <w:t>ма</w:t>
        <w:softHyphen/>
        <w:t>ла: "От уже нiч по</w:t>
        <w:softHyphen/>
        <w:t>ча</w:t>
        <w:softHyphen/>
        <w:t>ла</w:t>
        <w:softHyphen/>
        <w:t>ся… яка дов</w:t>
        <w:softHyphen/>
        <w:t>га!.. От уже ми</w:t>
        <w:softHyphen/>
        <w:t>нає… От уже ра</w:t>
        <w:softHyphen/>
        <w:t>нок бу</w:t>
        <w:softHyphen/>
        <w:t>де…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на</w:t>
        <w:softHyphen/>
        <w:t>що їй та нiч, той ра</w:t>
        <w:softHyphen/>
        <w:t>нок, той день,- не зна</w:t>
        <w:softHyphen/>
        <w:t>ла… Во</w:t>
        <w:softHyphen/>
        <w:t>на ро</w:t>
        <w:softHyphen/>
        <w:t>зу</w:t>
        <w:softHyphen/>
        <w:t>мi</w:t>
        <w:softHyphen/>
        <w:t>ла ду</w:t>
        <w:softHyphen/>
        <w:t>же доб</w:t>
        <w:softHyphen/>
        <w:t>ре, що Зiнько в тюр</w:t>
        <w:softHyphen/>
        <w:t>мi, що йо</w:t>
        <w:softHyphen/>
        <w:t>го су</w:t>
        <w:softHyphen/>
        <w:t>ди</w:t>
        <w:softHyphen/>
        <w:t>ти</w:t>
        <w:softHyphen/>
        <w:t>муть, мо</w:t>
        <w:softHyphen/>
        <w:t>жуть у Си</w:t>
        <w:softHyphen/>
        <w:t>бiр зас</w:t>
        <w:softHyphen/>
        <w:t>ла</w:t>
        <w:softHyphen/>
        <w:t>ти… ро</w:t>
        <w:softHyphen/>
        <w:t>зу</w:t>
        <w:softHyphen/>
        <w:t>мi</w:t>
        <w:softHyphen/>
        <w:t>ла, що вiн не ви</w:t>
        <w:softHyphen/>
        <w:t>нен… Зна</w:t>
        <w:softHyphen/>
        <w:t>ла, що їм без нього жи</w:t>
        <w:softHyphen/>
        <w:t>ти не мож</w:t>
        <w:softHyphen/>
        <w:t>на… По</w:t>
        <w:softHyphen/>
        <w:t>тiм зна</w:t>
        <w:softHyphen/>
        <w:t>ла, що бу</w:t>
        <w:softHyphen/>
        <w:t>ває день i вдень тре</w:t>
        <w:softHyphen/>
        <w:t>ба по</w:t>
        <w:softHyphen/>
        <w:t>ра</w:t>
        <w:softHyphen/>
        <w:t>тись: ско</w:t>
        <w:softHyphen/>
        <w:t>ти</w:t>
        <w:softHyphen/>
        <w:t>нi їсти да</w:t>
        <w:softHyphen/>
        <w:t>ва</w:t>
        <w:softHyphen/>
        <w:t>ти, ха</w:t>
        <w:softHyphen/>
        <w:t>ту мес</w:t>
        <w:softHyphen/>
        <w:t>ти, во</w:t>
        <w:softHyphen/>
        <w:t>ди при</w:t>
        <w:softHyphen/>
        <w:t>но</w:t>
        <w:softHyphen/>
        <w:t>си</w:t>
        <w:softHyphen/>
        <w:t>ти, щии… по</w:t>
        <w:softHyphen/>
        <w:t>тiм при</w:t>
        <w:softHyphen/>
        <w:t>хо</w:t>
        <w:softHyphen/>
        <w:t>дить нiч, i то</w:t>
        <w:softHyphen/>
        <w:t>дi спа</w:t>
        <w:softHyphen/>
        <w:t>ти… ще тре</w:t>
        <w:softHyphen/>
        <w:t>ба їсти вдень… Все це ро</w:t>
        <w:softHyphen/>
        <w:t>би</w:t>
        <w:softHyphen/>
        <w:t>ла… Все це тре</w:t>
        <w:softHyphen/>
        <w:t>ба ро</w:t>
        <w:softHyphen/>
        <w:t>би</w:t>
        <w:softHyphen/>
        <w:t>ти… аж по</w:t>
        <w:softHyphen/>
        <w:t>ки прий</w:t>
        <w:softHyphen/>
        <w:t>де той день… той суд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хо</w:t>
        <w:softHyphen/>
        <w:t>ди</w:t>
        <w:softHyphen/>
        <w:t>ла нi</w:t>
        <w:softHyphen/>
        <w:t>ку</w:t>
        <w:softHyphen/>
        <w:t>ди, не лю</w:t>
        <w:softHyphen/>
        <w:t>би</w:t>
        <w:softHyphen/>
        <w:t>ла ози</w:t>
        <w:softHyphen/>
        <w:t>ва</w:t>
        <w:softHyphen/>
        <w:t>ти</w:t>
        <w:softHyphen/>
        <w:t>ся нi до ко</w:t>
        <w:softHyphen/>
        <w:t>го. Мовч</w:t>
        <w:softHyphen/>
        <w:t>ки об</w:t>
        <w:softHyphen/>
        <w:t>ми</w:t>
        <w:softHyphen/>
        <w:t>на</w:t>
        <w:softHyphen/>
        <w:t>ла лю</w:t>
        <w:softHyphen/>
        <w:t>дей. З ма</w:t>
        <w:softHyphen/>
        <w:t>тiр'ю жи</w:t>
        <w:softHyphen/>
        <w:t>ла так, що тiльки вiд</w:t>
        <w:softHyphen/>
        <w:t>по</w:t>
        <w:softHyphen/>
        <w:t>вi</w:t>
        <w:softHyphen/>
        <w:t>да</w:t>
        <w:softHyphen/>
        <w:t>ла на пи</w:t>
        <w:softHyphen/>
        <w:t>тан</w:t>
        <w:softHyphen/>
        <w:t>ня. Зда</w:t>
        <w:softHyphen/>
        <w:t>ва</w:t>
        <w:softHyphen/>
        <w:t>ла</w:t>
        <w:softHyphen/>
        <w:t>ся кам'яно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яжка ту</w:t>
        <w:softHyphen/>
        <w:t>га, мов хма</w:t>
        <w:softHyphen/>
        <w:t>ра, на</w:t>
        <w:softHyphen/>
        <w:t>ляг</w:t>
        <w:softHyphen/>
        <w:t>ла на Зiнько</w:t>
        <w:softHyphen/>
        <w:t>ву ха</w:t>
        <w:softHyphen/>
        <w:t>ту, спов</w:t>
        <w:softHyphen/>
        <w:t>ни</w:t>
        <w:softHyphen/>
        <w:t>ла її всю. Зда</w:t>
        <w:softHyphen/>
        <w:t>ва</w:t>
        <w:softHyphen/>
        <w:t>ло</w:t>
        <w:softHyphen/>
        <w:t>ся, що й стi</w:t>
        <w:softHyphen/>
        <w:t>ни тут су</w:t>
        <w:softHyphen/>
        <w:t>му</w:t>
        <w:softHyphen/>
        <w:t>ва</w:t>
        <w:softHyphen/>
        <w:t>ли, по</w:t>
        <w:softHyphen/>
        <w:t>ну</w:t>
        <w:softHyphen/>
        <w:t>ро див</w:t>
        <w:softHyphen/>
        <w:t>ля</w:t>
        <w:softHyphen/>
        <w:t>чись не ося</w:t>
        <w:softHyphen/>
        <w:t>яни</w:t>
        <w:softHyphen/>
        <w:t>ми яс</w:t>
        <w:softHyphen/>
        <w:t>ним свi</w:t>
        <w:softHyphen/>
        <w:t>том вiк</w:t>
        <w:softHyphen/>
        <w:t>на</w:t>
        <w:softHyphen/>
        <w:t>ми. Ту</w:t>
        <w:softHyphen/>
        <w:t>га ви</w:t>
        <w:softHyphen/>
        <w:t>зи</w:t>
        <w:softHyphen/>
        <w:t>ра</w:t>
        <w:softHyphen/>
        <w:t>ла з кож</w:t>
        <w:softHyphen/>
        <w:t>но</w:t>
        <w:softHyphen/>
        <w:t>го ку</w:t>
        <w:softHyphen/>
        <w:t>точ</w:t>
        <w:softHyphen/>
        <w:t>ка, про</w:t>
        <w:softHyphen/>
        <w:t>мов</w:t>
        <w:softHyphen/>
        <w:t>ля</w:t>
        <w:softHyphen/>
        <w:t>ла по</w:t>
        <w:softHyphen/>
        <w:t>мерк</w:t>
        <w:softHyphen/>
        <w:t>ли</w:t>
        <w:softHyphen/>
        <w:t>ми жi</w:t>
        <w:softHyphen/>
        <w:t>но</w:t>
        <w:softHyphen/>
        <w:t>чи</w:t>
        <w:softHyphen/>
        <w:t>ми очи</w:t>
        <w:softHyphen/>
        <w:t>ма, ози</w:t>
        <w:softHyphen/>
        <w:t>ва</w:t>
        <w:softHyphen/>
        <w:t>лась роз</w:t>
        <w:softHyphen/>
        <w:t>би</w:t>
        <w:softHyphen/>
        <w:t>тим людським го</w:t>
        <w:softHyphen/>
        <w:t>ло</w:t>
        <w:softHyphen/>
        <w:t>сом. Двi приг</w:t>
        <w:softHyphen/>
        <w:t>нi</w:t>
        <w:softHyphen/>
        <w:t>че</w:t>
        <w:softHyphen/>
        <w:t>нi без</w:t>
        <w:softHyphen/>
        <w:t>мiр</w:t>
        <w:softHyphen/>
        <w:t>ним го</w:t>
        <w:softHyphen/>
        <w:t>рем жiн</w:t>
        <w:softHyphen/>
        <w:t>ки хо</w:t>
        <w:softHyphen/>
        <w:t>ди</w:t>
        <w:softHyphen/>
        <w:t>ли, як двi ма</w:t>
        <w:softHyphen/>
        <w:t>ри, во</w:t>
        <w:softHyphen/>
        <w:t>ру</w:t>
        <w:softHyphen/>
        <w:t>ши</w:t>
        <w:softHyphen/>
        <w:t>лись, ро</w:t>
        <w:softHyphen/>
        <w:t>би</w:t>
        <w:softHyphen/>
        <w:t>ли щось, iно</w:t>
        <w:softHyphen/>
        <w:t>дi вда</w:t>
        <w:softHyphen/>
        <w:t>ва</w:t>
        <w:softHyphen/>
        <w:t>лись од</w:t>
        <w:softHyphen/>
        <w:t>на до од</w:t>
        <w:softHyphen/>
        <w:t>нiєї сло</w:t>
        <w:softHyphen/>
        <w:t>ва</w:t>
        <w:softHyphen/>
        <w:t>ми,- вид</w:t>
        <w:softHyphen/>
        <w:t>ко бу</w:t>
        <w:softHyphen/>
        <w:t>ло, що жи</w:t>
        <w:softHyphen/>
        <w:t>вi. Але хто за</w:t>
        <w:softHyphen/>
        <w:t>зи</w:t>
        <w:softHyphen/>
        <w:t>рав до цiєї ха</w:t>
        <w:softHyphen/>
        <w:t>ти, то</w:t>
        <w:softHyphen/>
        <w:t>му зда</w:t>
        <w:softHyphen/>
        <w:t>ва</w:t>
        <w:softHyphen/>
        <w:t>ла</w:t>
        <w:softHyphen/>
        <w:t>ся во</w:t>
        <w:softHyphen/>
        <w:t>на тру</w:t>
        <w:softHyphen/>
        <w:t>ною…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Та й за</w:t>
        <w:softHyphen/>
        <w:t>зи</w:t>
        <w:softHyphen/>
        <w:t>ра</w:t>
        <w:softHyphen/>
        <w:t>ло не</w:t>
        <w:softHyphen/>
        <w:t>ба</w:t>
        <w:softHyphen/>
        <w:t>га</w:t>
        <w:softHyphen/>
        <w:t>то. Спер</w:t>
        <w:softHyphen/>
        <w:t>шу то бi</w:t>
        <w:softHyphen/>
        <w:t>га</w:t>
        <w:softHyphen/>
        <w:t>ли де</w:t>
        <w:softHyphen/>
        <w:t>якi ку</w:t>
        <w:softHyphen/>
        <w:t>ма</w:t>
        <w:softHyphen/>
        <w:t>сi цi</w:t>
        <w:softHyphen/>
        <w:t>ка</w:t>
        <w:softHyphen/>
        <w:t>вi: лю</w:t>
        <w:softHyphen/>
        <w:t>дям та</w:t>
        <w:softHyphen/>
        <w:t>ке не</w:t>
        <w:softHyphen/>
        <w:t>щас</w:t>
        <w:softHyphen/>
        <w:t>тя ста</w:t>
        <w:softHyphen/>
        <w:t>ло</w:t>
        <w:softHyphen/>
        <w:t>ся, то тре</w:t>
        <w:softHyphen/>
        <w:t>ба ж по</w:t>
        <w:softHyphen/>
        <w:t>ди</w:t>
        <w:softHyphen/>
        <w:t>ви</w:t>
        <w:softHyphen/>
        <w:t>ти</w:t>
        <w:softHyphen/>
        <w:t>ся, що во</w:t>
        <w:softHyphen/>
        <w:t>ни та як во</w:t>
        <w:softHyphen/>
        <w:t>ни пiс</w:t>
        <w:softHyphen/>
        <w:t>ля йо</w:t>
        <w:softHyphen/>
        <w:t>го… по</w:t>
        <w:softHyphen/>
        <w:t>ди</w:t>
        <w:softHyphen/>
        <w:t>ви</w:t>
        <w:softHyphen/>
        <w:t>ти</w:t>
        <w:softHyphen/>
        <w:t>ся, щоб бу</w:t>
        <w:softHyphen/>
        <w:t>ло що й лю</w:t>
        <w:softHyphen/>
        <w:t>дям роз</w:t>
        <w:softHyphen/>
        <w:t>ка</w:t>
        <w:softHyphen/>
        <w:t>за</w:t>
        <w:softHyphen/>
        <w:t>ти. Та Кат</w:t>
        <w:softHyphen/>
        <w:t>ря не вельми їх вi</w:t>
        <w:softHyphen/>
        <w:t>та</w:t>
        <w:softHyphen/>
        <w:t>ла, а ду</w:t>
        <w:softHyphen/>
        <w:t>же цi</w:t>
        <w:softHyphen/>
        <w:t>ка</w:t>
        <w:softHyphen/>
        <w:t>во</w:t>
        <w:softHyphen/>
        <w:t>го їм нi</w:t>
        <w:softHyphen/>
        <w:t>чо</w:t>
        <w:softHyphen/>
        <w:t>го не ви</w:t>
        <w:softHyphen/>
        <w:t>яви</w:t>
        <w:softHyphen/>
        <w:t>лось, то во</w:t>
        <w:softHyphen/>
        <w:t>ни ско</w:t>
        <w:softHyphen/>
        <w:t>ро й по</w:t>
        <w:softHyphen/>
        <w:t>ки</w:t>
        <w:softHyphen/>
        <w:t>ну</w:t>
        <w:softHyphen/>
        <w:t>ли бi</w:t>
        <w:softHyphen/>
        <w:t>га</w:t>
        <w:softHyphen/>
        <w:t>ти. За</w:t>
        <w:softHyphen/>
        <w:t>хо</w:t>
        <w:softHyphen/>
        <w:t>ди</w:t>
        <w:softHyphen/>
        <w:t>ли Кар</w:t>
        <w:softHyphen/>
        <w:t>по а Ва</w:t>
        <w:softHyphen/>
        <w:t>сю</w:t>
        <w:softHyphen/>
        <w:t>тою. Ва</w:t>
        <w:softHyphen/>
        <w:t>сю</w:t>
        <w:softHyphen/>
        <w:t>та хо</w:t>
        <w:softHyphen/>
        <w:t>тiв був раз своїми жар</w:t>
        <w:softHyphen/>
        <w:t>та</w:t>
        <w:softHyphen/>
        <w:t>ми сму</w:t>
        <w:softHyphen/>
        <w:t>ток роз</w:t>
        <w:softHyphen/>
        <w:t>вi</w:t>
        <w:softHyphen/>
        <w:t>яти, але в цiй ха</w:t>
        <w:softHyphen/>
        <w:t>тi йо</w:t>
        <w:softHyphen/>
        <w:t>го шут</w:t>
        <w:softHyphen/>
        <w:t>ку</w:t>
        <w:softHyphen/>
        <w:t>ван</w:t>
        <w:softHyphen/>
        <w:t>ня пла</w:t>
        <w:softHyphen/>
        <w:t>чем ози</w:t>
        <w:softHyphen/>
        <w:t>ва</w:t>
        <w:softHyphen/>
        <w:t>ло</w:t>
        <w:softHyphen/>
        <w:t>ся i зда</w:t>
        <w:softHyphen/>
        <w:t>ло</w:t>
        <w:softHyphen/>
        <w:t>ся всiм i йо</w:t>
        <w:softHyphen/>
        <w:t>му са</w:t>
        <w:softHyphen/>
        <w:t>мо</w:t>
        <w:softHyphen/>
        <w:t>му та</w:t>
        <w:softHyphen/>
        <w:t>ким див</w:t>
        <w:softHyphen/>
        <w:t>ним, що вiн за</w:t>
        <w:softHyphen/>
        <w:t>раз же змовк. Од</w:t>
        <w:softHyphen/>
        <w:t>вi</w:t>
        <w:softHyphen/>
        <w:t>ду</w:t>
        <w:softHyphen/>
        <w:t>ва</w:t>
        <w:softHyphen/>
        <w:t>ла Гаїнку Ли</w:t>
        <w:softHyphen/>
        <w:t>ке</w:t>
        <w:softHyphen/>
        <w:t>ра, її ма</w:t>
        <w:softHyphen/>
        <w:t>ти, але батько нi ра</w:t>
        <w:softHyphen/>
        <w:t>зу не зай</w:t>
        <w:softHyphen/>
        <w:t>шов. Час</w:t>
        <w:softHyphen/>
        <w:t>то за</w:t>
        <w:softHyphen/>
        <w:t>зи</w:t>
        <w:softHyphen/>
        <w:t>рав дiд До</w:t>
        <w:softHyphen/>
        <w:t>рош. Гаїнка бу</w:t>
        <w:softHyphen/>
        <w:t>ла йо</w:t>
        <w:softHyphen/>
        <w:t>го влюб</w:t>
        <w:softHyphen/>
        <w:t>ле</w:t>
        <w:softHyphen/>
        <w:t>ни</w:t>
        <w:softHyphen/>
        <w:t>ця здав</w:t>
        <w:softHyphen/>
        <w:t>на, i те</w:t>
        <w:softHyphen/>
        <w:t>пер її ли</w:t>
        <w:softHyphen/>
        <w:t>хо бу</w:t>
        <w:softHyphen/>
        <w:t>ло ду</w:t>
        <w:softHyphen/>
        <w:t>же тяж</w:t>
        <w:softHyphen/>
        <w:t>ке дi</w:t>
        <w:softHyphen/>
        <w:t>до</w:t>
        <w:softHyphen/>
        <w:t>вi. Вiн ди</w:t>
        <w:softHyphen/>
        <w:t>вив</w:t>
        <w:softHyphen/>
        <w:t>ся на неї, хи</w:t>
        <w:softHyphen/>
        <w:t>тав го</w:t>
        <w:softHyphen/>
        <w:t>ло</w:t>
        <w:softHyphen/>
        <w:t>вою, ду</w:t>
        <w:softHyphen/>
        <w:t>мав i ка</w:t>
        <w:softHyphen/>
        <w:t>з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 зна</w:t>
        <w:softHyphen/>
        <w:t>ха</w:t>
        <w:softHyphen/>
        <w:t>ря тре</w:t>
        <w:softHyphen/>
        <w:t>ба, от що… Тiльки доб</w:t>
        <w:softHyphen/>
        <w:t>ро</w:t>
        <w:softHyphen/>
        <w:t>го тре</w:t>
        <w:softHyphen/>
        <w:t>ба, щоб умiв од</w:t>
        <w:softHyphen/>
        <w:t>шеп</w:t>
        <w:softHyphen/>
        <w:t>т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I по</w:t>
        <w:softHyphen/>
        <w:t>чав умов</w:t>
        <w:softHyphen/>
        <w:t>ля</w:t>
        <w:softHyphen/>
        <w:t>ти Гаїнку поїха</w:t>
        <w:softHyphen/>
        <w:t>ти в Чор</w:t>
        <w:softHyphen/>
        <w:t>но</w:t>
        <w:softHyphen/>
        <w:t>вус до Гост</w:t>
        <w:softHyphen/>
        <w:t>рог</w:t>
        <w:softHyphen/>
        <w:t>ля</w:t>
        <w:softHyphen/>
        <w:t>да. Гаїнка спер</w:t>
        <w:softHyphen/>
        <w:t>шу не зро</w:t>
        <w:softHyphen/>
        <w:t>зу</w:t>
        <w:softHyphen/>
        <w:t>мi</w:t>
        <w:softHyphen/>
        <w:t>ла, ку</w:t>
        <w:softHyphen/>
        <w:t>ди й чо</w:t>
        <w:softHyphen/>
        <w:t>го їха</w:t>
        <w:softHyphen/>
        <w:t>ти, а зро</w:t>
        <w:softHyphen/>
        <w:t>зу</w:t>
        <w:softHyphen/>
        <w:t>мiв</w:t>
        <w:softHyphen/>
        <w:t>ши, вiд</w:t>
        <w:softHyphen/>
        <w:t>ка</w:t>
        <w:softHyphen/>
        <w:t>за</w:t>
        <w:softHyphen/>
        <w:t>л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хо</w:t>
        <w:softHyphen/>
        <w:t>ч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мовляв-умовляв дiд,- не по</w:t>
        <w:softHyphen/>
        <w:t>со</w:t>
        <w:softHyphen/>
        <w:t>би</w:t>
        <w:softHyphen/>
        <w:t>ло</w:t>
        <w:softHyphen/>
        <w:t>ся. Му</w:t>
        <w:softHyphen/>
        <w:t>сив об</w:t>
        <w:softHyphen/>
        <w:t>ли</w:t>
        <w:softHyphen/>
        <w:t>ш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араска пот</w:t>
        <w:softHyphen/>
        <w:t>ро</w:t>
        <w:softHyphen/>
        <w:t>ху ок</w:t>
        <w:softHyphen/>
        <w:t>ли</w:t>
        <w:softHyphen/>
        <w:t>гу</w:t>
        <w:softHyphen/>
        <w:t>ва</w:t>
        <w:softHyphen/>
        <w:t>ла, та ду</w:t>
        <w:softHyphen/>
        <w:t>же по</w:t>
        <w:softHyphen/>
        <w:t>ма</w:t>
        <w:softHyphen/>
        <w:t>лу. Ка</w:t>
        <w:softHyphen/>
        <w:t>за</w:t>
        <w:softHyphen/>
        <w:t>ла, що хо</w:t>
        <w:softHyphen/>
        <w:t>че пi</w:t>
        <w:softHyphen/>
        <w:t>ти в го</w:t>
        <w:softHyphen/>
        <w:t>род до па</w:t>
        <w:softHyphen/>
        <w:t>нiв, щоб пус</w:t>
        <w:softHyphen/>
        <w:t>ти</w:t>
        <w:softHyphen/>
        <w:t>ли її до Зiнька, але не мог</w:t>
        <w:softHyphen/>
        <w:t>ла йти i до</w:t>
        <w:softHyphen/>
        <w:t>ма лед</w:t>
        <w:softHyphen/>
        <w:t>ве ча</w:t>
        <w:softHyphen/>
        <w:t>па</w:t>
        <w:softHyphen/>
        <w:t>ла по ха</w:t>
        <w:softHyphen/>
        <w:t>т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про Зiнька не бу</w:t>
        <w:softHyphen/>
        <w:t>ло чут</w:t>
        <w:softHyphen/>
        <w:t>ки. Вик</w:t>
        <w:softHyphen/>
        <w:t>ли</w:t>
        <w:softHyphen/>
        <w:t>кав слiд</w:t>
        <w:softHyphen/>
        <w:t>чий на до</w:t>
        <w:softHyphen/>
        <w:t>пит ще де</w:t>
        <w:softHyphen/>
        <w:t>ко</w:t>
        <w:softHyphen/>
        <w:t>го з диб</w:t>
        <w:softHyphen/>
        <w:t>лян, во</w:t>
        <w:softHyphen/>
        <w:t>ни при</w:t>
        <w:softHyphen/>
        <w:t>но</w:t>
        <w:softHyphen/>
        <w:t>си</w:t>
        <w:softHyphen/>
        <w:t>ли ста</w:t>
        <w:softHyphen/>
        <w:t>рi звiст</w:t>
        <w:softHyphen/>
        <w:t>ки, що Зiнько все в ост</w:t>
        <w:softHyphen/>
        <w:t>ро</w:t>
        <w:softHyphen/>
        <w:t>зi - до</w:t>
        <w:softHyphen/>
        <w:t>жи</w:t>
        <w:softHyphen/>
        <w:t>дає су</w:t>
        <w:softHyphen/>
        <w:t>д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дного ра</w:t>
        <w:softHyphen/>
        <w:t>зу над</w:t>
        <w:softHyphen/>
        <w:t>ве</w:t>
        <w:softHyphen/>
        <w:t>чiр Гаїнка бу</w:t>
        <w:softHyphen/>
        <w:t>ла в своєму сад</w:t>
        <w:softHyphen/>
        <w:t>ку, аж над са</w:t>
        <w:softHyphen/>
        <w:t>мою рiч</w:t>
        <w:softHyphen/>
        <w:t>кою,пiш</w:t>
        <w:softHyphen/>
        <w:t>ла ви</w:t>
        <w:softHyphen/>
        <w:t>тяг</w:t>
        <w:softHyphen/>
        <w:t>ти дiж</w:t>
        <w:softHyphen/>
        <w:t>ку, що там за</w:t>
        <w:softHyphen/>
        <w:t>мо</w:t>
        <w:softHyphen/>
        <w:t>ка</w:t>
        <w:softHyphen/>
        <w:t>ла. Ще не дiй</w:t>
        <w:softHyphen/>
        <w:t>шла до рiч</w:t>
        <w:softHyphen/>
        <w:t>ки, по</w:t>
        <w:softHyphen/>
        <w:t>чу</w:t>
        <w:softHyphen/>
        <w:t>ла, що хтось iде. Озир</w:t>
        <w:softHyphen/>
        <w:t>ну</w:t>
        <w:softHyphen/>
        <w:t>ла</w:t>
        <w:softHyphen/>
        <w:t>ся й по</w:t>
        <w:softHyphen/>
        <w:t>ба</w:t>
        <w:softHyphen/>
        <w:t>чи</w:t>
        <w:softHyphen/>
        <w:t>ла Ми</w:t>
        <w:softHyphen/>
        <w:t>ки</w:t>
        <w:softHyphen/>
        <w:t>ту Тон</w:t>
        <w:softHyphen/>
        <w:t>ко</w:t>
        <w:softHyphen/>
        <w:t>но</w:t>
        <w:softHyphen/>
        <w:t>жен</w:t>
        <w:softHyphen/>
        <w:t>ка. Став пе</w:t>
        <w:softHyphen/>
        <w:t>ред нею, смi</w:t>
        <w:softHyphen/>
        <w:t>ючи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а, Гаїнк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едве ви</w:t>
        <w:softHyphen/>
        <w:t>мо</w:t>
        <w:softHyphen/>
        <w:t>ви</w:t>
        <w:softHyphen/>
        <w:t>ла: "Здо</w:t>
        <w:softHyphen/>
        <w:t>ров",- i хо</w:t>
        <w:softHyphen/>
        <w:t>тi</w:t>
        <w:softHyphen/>
        <w:t>ла йти да</w:t>
        <w:softHyphen/>
        <w:t>лi, об</w:t>
        <w:softHyphen/>
        <w:t>ми</w:t>
        <w:softHyphen/>
        <w:t>нув</w:t>
        <w:softHyphen/>
        <w:t>ши йо</w:t>
        <w:softHyphen/>
        <w:t>го. Але вiн при</w:t>
        <w:softHyphen/>
        <w:t>пи</w:t>
        <w:softHyphen/>
        <w:t>нив її: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Ай дав</w:t>
        <w:softHyphen/>
        <w:t>но я те</w:t>
        <w:softHyphen/>
        <w:t>бе не ба</w:t>
        <w:softHyphen/>
        <w:t>чив, Гаїнко! А хо</w:t>
        <w:softHyphen/>
        <w:t>тi</w:t>
        <w:softHyphen/>
        <w:t>ло</w:t>
        <w:softHyphen/>
        <w:t>ся ба</w:t>
        <w:softHyphen/>
        <w:t>чи</w:t>
        <w:softHyphen/>
        <w:t>ти! Ех, та й мо</w:t>
        <w:softHyphen/>
        <w:t>ло</w:t>
        <w:softHyphen/>
        <w:t>дич</w:t>
        <w:softHyphen/>
        <w:t>ка з те</w:t>
        <w:softHyphen/>
        <w:t>бе - пер</w:t>
        <w:softHyphen/>
        <w:t>вий сорт! Што ха</w:t>
        <w:softHyphen/>
        <w:t>ро</w:t>
        <w:softHyphen/>
        <w:t>ша, то ха</w:t>
        <w:softHyphen/>
        <w:t>ро</w:t>
        <w:softHyphen/>
        <w:t>ша, вот только пло</w:t>
        <w:softHyphen/>
        <w:t>хо, што паблєдла трош</w:t>
        <w:softHyphen/>
        <w:t>ки. Ну, не бi</w:t>
        <w:softHyphen/>
        <w:t>да, вот прай</w:t>
        <w:softHyphen/>
        <w:t>дьоть!.. А я за то</w:t>
        <w:softHyphen/>
        <w:t>бою ску</w:t>
        <w:softHyphen/>
        <w:t>чив, вот чес</w:t>
        <w:softHyphen/>
        <w:t>ноє сло</w:t>
        <w:softHyphen/>
        <w:t>во - ску</w:t>
        <w:softHyphen/>
        <w:t>чив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слу</w:t>
        <w:softHyphen/>
        <w:t>ха</w:t>
        <w:softHyphen/>
        <w:t>ла мовч</w:t>
        <w:softHyphen/>
        <w:t>ки, ма</w:t>
        <w:softHyphen/>
        <w:t>ло ро</w:t>
        <w:softHyphen/>
        <w:t>зу</w:t>
        <w:softHyphen/>
        <w:t>мi</w:t>
        <w:softHyphen/>
        <w:t>ючи йо</w:t>
        <w:softHyphen/>
        <w:t>го сло</w:t>
        <w:softHyphen/>
        <w:t>ва. А вiн ду</w:t>
        <w:softHyphen/>
        <w:t>мав, що їй хо</w:t>
        <w:softHyphen/>
        <w:t>четься слу</w:t>
        <w:softHyphen/>
        <w:t>ха</w:t>
        <w:softHyphen/>
        <w:t>ти, i про</w:t>
        <w:softHyphen/>
        <w:t>ва</w:t>
        <w:softHyphen/>
        <w:t>див своє да</w:t>
        <w:softHyphen/>
        <w:t>лi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павєриш? Так ску</w:t>
        <w:softHyphen/>
        <w:t>чив, що аж!.. Я про те</w:t>
        <w:softHyphen/>
        <w:t>бе зав</w:t>
        <w:softHyphen/>
        <w:t>сiг</w:t>
        <w:softHyphen/>
        <w:t>да ду</w:t>
        <w:softHyphen/>
        <w:t>маю… по</w:t>
        <w:softHyphen/>
        <w:t>то</w:t>
        <w:softHyphen/>
        <w:t>му што та</w:t>
        <w:softHyphen/>
        <w:t>кої мо</w:t>
        <w:softHyphen/>
        <w:t>ло</w:t>
        <w:softHyphen/>
        <w:t>дич</w:t>
        <w:softHyphen/>
        <w:t>ки у нас - ну, прос</w:t>
        <w:softHyphen/>
        <w:t>то не</w:t>
        <w:softHyphen/>
        <w:t>ма-нєту, та й го</w:t>
        <w:softHyphen/>
        <w:t>дi всьо! Ех, знаїш шо, Гаїнко! Ти ха</w:t>
        <w:softHyphen/>
        <w:t>ро</w:t>
        <w:softHyphen/>
        <w:t>ша, та й я не по</w:t>
        <w:softHyphen/>
        <w:t>га</w:t>
        <w:softHyphen/>
        <w:t>ний,- да</w:t>
        <w:softHyphen/>
        <w:t>вай лю</w:t>
        <w:softHyphen/>
        <w:t>бов за</w:t>
        <w:softHyphen/>
        <w:t>видьом!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iн об</w:t>
        <w:softHyphen/>
        <w:t>хо</w:t>
        <w:softHyphen/>
        <w:t>пив її за стан i хо</w:t>
        <w:softHyphen/>
        <w:t>тiв по</w:t>
        <w:softHyphen/>
        <w:t>цi</w:t>
        <w:softHyphen/>
        <w:t>лу</w:t>
        <w:softHyphen/>
        <w:t>ва</w:t>
        <w:softHyphen/>
        <w:t>ти. Во</w:t>
        <w:softHyphen/>
        <w:t>на вда</w:t>
        <w:softHyphen/>
        <w:t>ри</w:t>
        <w:softHyphen/>
        <w:t>ла йо</w:t>
        <w:softHyphen/>
        <w:t>го лiк</w:t>
        <w:softHyphen/>
        <w:t>тем у гру</w:t>
        <w:softHyphen/>
        <w:t>ди, аж вiн од</w:t>
        <w:softHyphen/>
        <w:t>хи</w:t>
        <w:softHyphen/>
        <w:t>лив</w:t>
        <w:softHyphen/>
        <w:t>ся, ви</w:t>
        <w:softHyphen/>
        <w:t>хо</w:t>
        <w:softHyphen/>
        <w:t>пи</w:t>
        <w:softHyphen/>
        <w:t>ла</w:t>
        <w:softHyphen/>
        <w:t>ся з рук i в од</w:t>
        <w:softHyphen/>
        <w:t>ну мить вис</w:t>
        <w:softHyphen/>
        <w:t>ко</w:t>
        <w:softHyphen/>
        <w:t>чи</w:t>
        <w:softHyphen/>
        <w:t>ла на го</w:t>
        <w:softHyphen/>
        <w:t>ру. Пе</w:t>
        <w:softHyphen/>
        <w:t>ре</w:t>
        <w:softHyphen/>
        <w:t>ли</w:t>
        <w:softHyphen/>
        <w:t>ну</w:t>
        <w:softHyphen/>
        <w:t>ла сад</w:t>
        <w:softHyphen/>
        <w:t>ком аж до ха</w:t>
        <w:softHyphen/>
        <w:t>ти, то</w:t>
        <w:softHyphen/>
        <w:t>дi озир</w:t>
        <w:softHyphen/>
        <w:t>ну</w:t>
        <w:softHyphen/>
        <w:t>ла</w:t>
        <w:softHyphen/>
        <w:t>ся - чи не же</w:t>
        <w:softHyphen/>
        <w:t>не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ж, доч</w:t>
        <w:softHyphen/>
        <w:t>ко, де дi</w:t>
        <w:softHyphen/>
        <w:t>жеч</w:t>
        <w:softHyphen/>
        <w:t>ка? - спи</w:t>
        <w:softHyphen/>
        <w:t>та</w:t>
        <w:softHyphen/>
        <w:t>ла</w:t>
        <w:softHyphen/>
        <w:t>ся ма</w:t>
        <w:softHyphen/>
        <w:t>ти, ви</w:t>
        <w:softHyphen/>
        <w:t>хо</w:t>
        <w:softHyphen/>
        <w:t>дя</w:t>
        <w:softHyphen/>
        <w:t>ч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м… Я не взя</w:t>
        <w:softHyphen/>
        <w:t>ла…- вiд</w:t>
        <w:softHyphen/>
        <w:t>ка</w:t>
        <w:softHyphen/>
        <w:t>за</w:t>
        <w:softHyphen/>
        <w:t>ла Гаїнка, трем</w:t>
        <w:softHyphen/>
        <w:t>тя</w:t>
        <w:softHyphen/>
        <w:t>чи. Ма</w:t>
        <w:softHyphen/>
        <w:t>ти хо</w:t>
        <w:softHyphen/>
        <w:t>тi</w:t>
        <w:softHyphen/>
        <w:t>ла бу</w:t>
        <w:softHyphen/>
        <w:t>ла спи</w:t>
        <w:softHyphen/>
        <w:t>та</w:t>
        <w:softHyphen/>
        <w:t>ти</w:t>
        <w:softHyphen/>
        <w:t>ся, чо</w:t>
        <w:softHyphen/>
        <w:t>му не взя</w:t>
        <w:softHyphen/>
        <w:t>ла, та як гля</w:t>
        <w:softHyphen/>
        <w:t>ну</w:t>
        <w:softHyphen/>
        <w:t>ла на її об</w:t>
        <w:softHyphen/>
        <w:t>лич</w:t>
        <w:softHyphen/>
        <w:t>чя, то по</w:t>
        <w:softHyphen/>
        <w:t>ба</w:t>
        <w:softHyphen/>
        <w:t>чи</w:t>
        <w:softHyphen/>
        <w:t>ла, що кра</w:t>
        <w:softHyphen/>
        <w:t>ще її вже не по</w:t>
        <w:softHyphen/>
        <w:t>си</w:t>
        <w:softHyphen/>
        <w:t>ла</w:t>
        <w:softHyphen/>
        <w:t>ти. Пiш</w:t>
        <w:softHyphen/>
        <w:t>ла са</w:t>
        <w:softHyphen/>
        <w:t>ма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сю нiч Гаїнка не спа</w:t>
        <w:softHyphen/>
        <w:t>ла. Тру</w:t>
        <w:softHyphen/>
        <w:t>си</w:t>
        <w:softHyphen/>
        <w:t>ла про</w:t>
        <w:softHyphen/>
        <w:t>пас</w:t>
        <w:softHyphen/>
        <w:t>ни</w:t>
        <w:softHyphen/>
        <w:t>ця так, що аж зу</w:t>
        <w:softHyphen/>
        <w:t>би цо</w:t>
        <w:softHyphen/>
        <w:t>ко</w:t>
        <w:softHyphen/>
        <w:t>тi</w:t>
        <w:softHyphen/>
        <w:t>ли. А да</w:t>
        <w:softHyphen/>
        <w:t>лi го</w:t>
        <w:softHyphen/>
        <w:t>ло</w:t>
        <w:softHyphen/>
        <w:t>ву мов по</w:t>
        <w:softHyphen/>
        <w:t>лум'ям об</w:t>
        <w:softHyphen/>
        <w:t>ня</w:t>
        <w:softHyphen/>
        <w:t>ло. Блу</w:t>
        <w:softHyphen/>
        <w:t>ди</w:t>
        <w:softHyphen/>
        <w:t>ла сло</w:t>
        <w:softHyphen/>
        <w:t>ва</w:t>
        <w:softHyphen/>
        <w:t>ми, кри</w:t>
        <w:softHyphen/>
        <w:t>ча</w:t>
        <w:softHyphen/>
        <w:t>ла щось не</w:t>
        <w:softHyphen/>
        <w:t>са</w:t>
        <w:softHyphen/>
        <w:t>мо</w:t>
        <w:softHyphen/>
        <w:t>ви</w:t>
        <w:softHyphen/>
        <w:t>те - про Ми</w:t>
        <w:softHyphen/>
        <w:t>ки</w:t>
        <w:softHyphen/>
        <w:t>ту… про Зiнька… го</w:t>
        <w:softHyphen/>
        <w:t>ло</w:t>
        <w:softHyphen/>
        <w:t>си</w:t>
        <w:softHyphen/>
        <w:t>ла… прок</w:t>
        <w:softHyphen/>
        <w:t>ли</w:t>
        <w:softHyphen/>
        <w:t>на</w:t>
        <w:softHyphen/>
        <w:t>ла чи се</w:t>
        <w:softHyphen/>
        <w:t>бе, чи ко</w:t>
        <w:softHyphen/>
        <w:t>гось… Тiльки пе</w:t>
        <w:softHyphen/>
        <w:t>ред свi</w:t>
        <w:softHyphen/>
        <w:t>том зас</w:t>
        <w:softHyphen/>
        <w:t>ну</w:t>
        <w:softHyphen/>
        <w:t>ла твер</w:t>
        <w:softHyphen/>
        <w:t>дим сном i спа</w:t>
        <w:softHyphen/>
        <w:t>ла аж до обiд. Ма</w:t>
        <w:softHyphen/>
        <w:t>ти не бу</w:t>
        <w:softHyphen/>
        <w:t>ди</w:t>
        <w:softHyphen/>
        <w:t>ла її. Про</w:t>
        <w:softHyphen/>
        <w:t>ки</w:t>
        <w:softHyphen/>
        <w:t>ну</w:t>
        <w:softHyphen/>
        <w:t>лась, пiд</w:t>
        <w:softHyphen/>
        <w:t>ве</w:t>
        <w:softHyphen/>
        <w:t>лас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вже день, ма</w:t>
        <w:softHyphen/>
        <w:t>м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нь, доч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я так дов</w:t>
        <w:softHyphen/>
        <w:t>го спа</w:t>
        <w:softHyphen/>
        <w:t>л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би на здо</w:t>
        <w:softHyphen/>
        <w:t>ров</w:t>
        <w:softHyphen/>
        <w:t>ля, то спи, доч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я вста</w:t>
        <w:softHyphen/>
        <w:t>н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бре! Ось за</w:t>
        <w:softHyphen/>
        <w:t>раз обi</w:t>
        <w:softHyphen/>
        <w:t>да</w:t>
        <w:softHyphen/>
        <w:t>ти бу</w:t>
        <w:softHyphen/>
        <w:t>де</w:t>
        <w:softHyphen/>
        <w:t>мо! - ка</w:t>
        <w:softHyphen/>
        <w:t>за</w:t>
        <w:softHyphen/>
        <w:t>ла ма</w:t>
        <w:softHyphen/>
        <w:t>ти, ра</w:t>
        <w:softHyphen/>
        <w:t>дi</w:t>
        <w:softHyphen/>
        <w:t>ючи, що Гаїнка са</w:t>
        <w:softHyphen/>
        <w:t>ма оз</w:t>
        <w:softHyphen/>
        <w:t>ва</w:t>
        <w:softHyphen/>
        <w:t>ла</w:t>
        <w:softHyphen/>
        <w:t>ся й роз</w:t>
        <w:softHyphen/>
        <w:t>мов</w:t>
        <w:softHyphen/>
        <w:t>ляє,- це бу</w:t>
        <w:softHyphen/>
        <w:t>ло впер</w:t>
        <w:softHyphen/>
        <w:t>ше вiд то</w:t>
        <w:softHyphen/>
        <w:t>го дн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я не обi</w:t>
        <w:softHyphen/>
        <w:t>да</w:t>
        <w:softHyphen/>
        <w:t>ти</w:t>
        <w:softHyphen/>
        <w:t>му,- вiд</w:t>
        <w:softHyphen/>
        <w:t>ка</w:t>
        <w:softHyphen/>
        <w:t>за</w:t>
        <w:softHyphen/>
        <w:t>ла Гаїнка,- ме</w:t>
        <w:softHyphen/>
        <w:t>нi тре</w:t>
        <w:softHyphen/>
        <w:t>ба до Зiнька й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о - до Зiнька? - спи</w:t>
        <w:softHyphen/>
        <w:t>та</w:t>
        <w:softHyphen/>
        <w:t>ла ма</w:t>
        <w:softHyphen/>
        <w:t>ти та аж по</w:t>
        <w:softHyphen/>
        <w:t>хо</w:t>
        <w:softHyphen/>
        <w:t>ло</w:t>
        <w:softHyphen/>
        <w:t>ла: їй зда</w:t>
        <w:softHyphen/>
        <w:t>ло</w:t>
        <w:softHyphen/>
        <w:t>ся, що Гаїнка ще й до</w:t>
        <w:softHyphen/>
        <w:t>сi блу</w:t>
        <w:softHyphen/>
        <w:t>дить сло</w:t>
        <w:softHyphen/>
        <w:t>ва</w:t>
        <w:softHyphen/>
        <w:t>ми.- Що це ти ка</w:t>
        <w:softHyphen/>
        <w:t>жеш, доч</w:t>
        <w:softHyphen/>
        <w:t>ко? Як це ти пi</w:t>
        <w:softHyphen/>
        <w:t>деш до Зiньк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пi</w:t>
        <w:softHyphen/>
        <w:t>ду, я хо</w:t>
        <w:softHyphen/>
        <w:t>чу йо</w:t>
        <w:softHyphen/>
        <w:t>го по</w:t>
        <w:softHyphen/>
        <w:t>ба</w:t>
        <w:softHyphen/>
        <w:t>ч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як же ти йо</w:t>
        <w:softHyphen/>
        <w:t>го по</w:t>
        <w:softHyphen/>
        <w:t>ба</w:t>
        <w:softHyphen/>
        <w:t>чиш? Ти ж не знаєш, ку</w:t>
        <w:softHyphen/>
        <w:t>ди й дос</w:t>
        <w:softHyphen/>
        <w:t>ту</w:t>
        <w:softHyphen/>
        <w:t>пи</w:t>
        <w:softHyphen/>
        <w:t>т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, ма</w:t>
        <w:softHyphen/>
        <w:t>мо, пi</w:t>
        <w:softHyphen/>
        <w:t>ду в го</w:t>
        <w:softHyphen/>
        <w:t>род. Прий</w:t>
        <w:softHyphen/>
        <w:t>ду до ост</w:t>
        <w:softHyphen/>
        <w:t>ро</w:t>
        <w:softHyphen/>
        <w:t>гу, а як там дос</w:t>
        <w:softHyphen/>
        <w:t>ту</w:t>
        <w:softHyphen/>
        <w:t>пи</w:t>
        <w:softHyphen/>
        <w:t>ти</w:t>
        <w:softHyphen/>
        <w:t>ся, то вже зна</w:t>
        <w:softHyphen/>
        <w:t>ти</w:t>
        <w:softHyphen/>
        <w:t>му. Я хо</w:t>
        <w:softHyphen/>
        <w:t>чу йо</w:t>
        <w:softHyphen/>
        <w:t>го ба</w:t>
        <w:softHyphen/>
        <w:t>чи</w:t>
        <w:softHyphen/>
        <w:t>ти, хо</w:t>
        <w:softHyphen/>
        <w:t>чу зна</w:t>
        <w:softHyphen/>
        <w:t>ти - що йо</w:t>
        <w:softHyphen/>
        <w:t>му, як йо</w:t>
        <w:softHyphen/>
        <w:t>м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ти зап</w:t>
        <w:softHyphen/>
        <w:t>ла</w:t>
        <w:softHyphen/>
        <w:t>ка</w:t>
        <w:softHyphen/>
        <w:t>ла. Во</w:t>
        <w:softHyphen/>
        <w:t>на вже ба</w:t>
        <w:softHyphen/>
        <w:t>чи</w:t>
        <w:softHyphen/>
        <w:t>ла, що Гаїнка не блу</w:t>
        <w:softHyphen/>
        <w:t>дить сло</w:t>
        <w:softHyphen/>
        <w:t>ва</w:t>
        <w:softHyphen/>
        <w:t>ми, а го</w:t>
        <w:softHyphen/>
        <w:t>во</w:t>
        <w:softHyphen/>
        <w:t>рить як тре</w:t>
        <w:softHyphen/>
        <w:t>б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iди, до</w:t>
        <w:softHyphen/>
        <w:t>ню, пi</w:t>
        <w:softHyphen/>
        <w:t>ди, моя ди</w:t>
        <w:softHyphen/>
        <w:t>ти</w:t>
        <w:softHyphen/>
        <w:t>но! Ти мо</w:t>
        <w:softHyphen/>
        <w:t>ло</w:t>
        <w:softHyphen/>
        <w:t>да,- ти дос</w:t>
        <w:softHyphen/>
        <w:t>ту</w:t>
        <w:softHyphen/>
        <w:t>пиш</w:t>
        <w:softHyphen/>
        <w:t>ся. Тiльки не хо</w:t>
        <w:softHyphen/>
        <w:t>ди сьогод</w:t>
        <w:softHyphen/>
        <w:t>нi,- ти ще хво</w:t>
        <w:softHyphen/>
        <w:t>ра. Iди завт</w:t>
        <w:softHyphen/>
        <w:t>р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iду сьогод</w:t>
        <w:softHyphen/>
        <w:t>н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iзно вже: по</w:t>
        <w:softHyphen/>
        <w:t>ки в го</w:t>
        <w:softHyphen/>
        <w:t>род дiй</w:t>
        <w:softHyphen/>
        <w:t>деш, та те, та се, то й смерк</w:t>
        <w:softHyphen/>
        <w:t>не. Тре</w:t>
        <w:softHyphen/>
        <w:t>ба йти зран</w:t>
        <w:softHyphen/>
        <w:t>ку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усила пос</w:t>
        <w:softHyphen/>
        <w:t>лу</w:t>
        <w:softHyphen/>
        <w:t>ха</w:t>
        <w:softHyphen/>
        <w:t>ти Гаїнка. Але не спа</w:t>
        <w:softHyphen/>
        <w:t>ла всю нiч,- так об</w:t>
        <w:softHyphen/>
        <w:t>ня</w:t>
        <w:softHyphen/>
        <w:t>ли дум</w:t>
        <w:softHyphen/>
        <w:t>ки та той нев</w:t>
        <w:softHyphen/>
        <w:t>по</w:t>
        <w:softHyphen/>
        <w:t>кiй, теє по</w:t>
        <w:softHyphen/>
        <w:t>ри</w:t>
        <w:softHyphen/>
        <w:t>ван</w:t>
        <w:softHyphen/>
        <w:t>ня, щоб швид</w:t>
        <w:softHyphen/>
        <w:t>ше, швид</w:t>
        <w:softHyphen/>
        <w:t>ше йти до нього, по</w:t>
        <w:softHyphen/>
        <w:t>ба</w:t>
        <w:softHyphen/>
        <w:t>чи</w:t>
        <w:softHyphen/>
        <w:t>ти, од</w:t>
        <w:softHyphen/>
        <w:t>вi</w:t>
        <w:softHyphen/>
        <w:t>да</w:t>
        <w:softHyphen/>
        <w:t>т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Боже мiй! Що ж я на</w:t>
        <w:softHyphen/>
        <w:t>ро</w:t>
        <w:softHyphen/>
        <w:t>би</w:t>
        <w:softHyphen/>
        <w:t>ла? - ду</w:t>
        <w:softHyphen/>
        <w:t>ма</w:t>
        <w:softHyphen/>
        <w:t>ла во</w:t>
        <w:softHyphen/>
        <w:t>на.- Чо</w:t>
        <w:softHyphen/>
        <w:t>го ж я до</w:t>
        <w:softHyphen/>
        <w:t>сi не пiш</w:t>
        <w:softHyphen/>
        <w:t>ла! Та чи я скам'янi</w:t>
        <w:softHyphen/>
        <w:t>ла, чи я за</w:t>
        <w:softHyphen/>
        <w:t>нi</w:t>
        <w:softHyphen/>
        <w:t>мi</w:t>
        <w:softHyphen/>
        <w:t>ла, що си</w:t>
        <w:softHyphen/>
        <w:t>дi</w:t>
        <w:softHyphen/>
        <w:t>ла до</w:t>
        <w:softHyphen/>
        <w:t>ма? Моє со</w:t>
        <w:softHyphen/>
        <w:t>неч</w:t>
        <w:softHyphen/>
        <w:t>ко там по</w:t>
        <w:softHyphen/>
        <w:t>не</w:t>
        <w:softHyphen/>
        <w:t>вi</w:t>
        <w:softHyphen/>
        <w:t>ряється, а я з мiс</w:t>
        <w:softHyphen/>
        <w:t>ця не рух</w:t>
        <w:softHyphen/>
        <w:t>ну</w:t>
        <w:softHyphen/>
        <w:t>ся!..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не ро</w:t>
        <w:softHyphen/>
        <w:t>зу</w:t>
        <w:softHyphen/>
        <w:t>мi</w:t>
        <w:softHyphen/>
        <w:t>ла, як це так ста</w:t>
        <w:softHyphen/>
        <w:t>ло</w:t>
        <w:softHyphen/>
        <w:t>ся, що аж до вчо</w:t>
        <w:softHyphen/>
        <w:t>рашнього ве</w:t>
        <w:softHyphen/>
        <w:t>чо</w:t>
        <w:softHyphen/>
        <w:t>ра справ</w:t>
        <w:softHyphen/>
        <w:t>дi мов кам'яна бу</w:t>
        <w:softHyphen/>
        <w:t>ла. Тiльки вже як отой гид</w:t>
        <w:softHyphen/>
        <w:t>кий за</w:t>
        <w:softHyphen/>
        <w:t>че</w:t>
        <w:softHyphen/>
        <w:t>пив її - во</w:t>
        <w:softHyphen/>
        <w:t>на вся стре</w:t>
        <w:softHyphen/>
        <w:t>пе</w:t>
        <w:softHyphen/>
        <w:t>ну</w:t>
        <w:softHyphen/>
        <w:t>ла</w:t>
        <w:softHyphen/>
        <w:t>ся, ду</w:t>
        <w:softHyphen/>
        <w:t>ша мов ог</w:t>
        <w:softHyphen/>
        <w:t>нем зай</w:t>
        <w:softHyphen/>
        <w:t>ня</w:t>
        <w:softHyphen/>
        <w:t>ла</w:t>
        <w:softHyphen/>
        <w:t>ся. Пек</w:t>
        <w:softHyphen/>
        <w:t>ло її, мор</w:t>
        <w:softHyphen/>
        <w:t>ду</w:t>
        <w:softHyphen/>
        <w:t>ва</w:t>
        <w:softHyphen/>
        <w:t>ло всю нiч… I те</w:t>
        <w:softHyphen/>
        <w:t>пер пе</w:t>
        <w:softHyphen/>
        <w:t>че!.. Ой бо</w:t>
        <w:softHyphen/>
        <w:t>же! Яка дов</w:t>
        <w:softHyphen/>
        <w:t>га ця нiч! Хоч би швид</w:t>
        <w:softHyphen/>
        <w:t>ше, швид</w:t>
        <w:softHyphen/>
        <w:t>ше ра</w:t>
        <w:softHyphen/>
        <w:t>нок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е й не роз</w:t>
        <w:softHyphen/>
        <w:t>вид</w:t>
        <w:softHyphen/>
        <w:t>нi</w:t>
        <w:softHyphen/>
        <w:t>лось, а во</w:t>
        <w:softHyphen/>
        <w:t>на вже схо</w:t>
        <w:softHyphen/>
        <w:t>пи</w:t>
        <w:softHyphen/>
        <w:t>ла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же йдеш, доч</w:t>
        <w:softHyphen/>
        <w:t>к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ду, ма</w:t>
        <w:softHyphen/>
        <w:t>м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свiтили. Во</w:t>
        <w:softHyphen/>
        <w:t>на вби</w:t>
        <w:softHyphen/>
        <w:t>ра</w:t>
        <w:softHyphen/>
        <w:t>лась, пос</w:t>
        <w:softHyphen/>
        <w:t>пi</w:t>
        <w:softHyphen/>
        <w:t>ша</w:t>
        <w:softHyphen/>
        <w:t>юч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и пос</w:t>
        <w:softHyphen/>
        <w:t>нi</w:t>
        <w:softHyphen/>
        <w:t>дай, доч</w:t>
        <w:softHyphen/>
        <w:t>к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 Не хо</w:t>
        <w:softHyphen/>
        <w:t>чу, ма</w:t>
        <w:softHyphen/>
        <w:t>мо,- в ду</w:t>
        <w:softHyphen/>
        <w:t>шу не й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вiзьми в го</w:t>
        <w:softHyphen/>
        <w:t>род,- уже ж там увесь день бу</w:t>
        <w:softHyphen/>
        <w:t>деш, то схо</w:t>
        <w:softHyphen/>
        <w:t>четься їс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ки при</w:t>
        <w:softHyphen/>
        <w:t>му</w:t>
        <w:softHyphen/>
        <w:t>си</w:t>
        <w:softHyphen/>
        <w:t>ла взя</w:t>
        <w:softHyphen/>
        <w:t>ти хар</w:t>
        <w:softHyphen/>
        <w:t>чу тро</w:t>
        <w:softHyphen/>
        <w:t>хи, ще й три кар</w:t>
        <w:softHyphen/>
        <w:t>бо</w:t>
        <w:softHyphen/>
        <w:t>ван</w:t>
        <w:softHyphen/>
        <w:t>цi гро</w:t>
        <w:softHyphen/>
        <w:t>ше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же, доз</w:t>
        <w:softHyphen/>
        <w:t>во</w:t>
        <w:softHyphen/>
        <w:t>лять Зiнько</w:t>
        <w:softHyphen/>
        <w:t>вi да</w:t>
        <w:softHyphen/>
        <w:t>ти… Та й так, гля</w:t>
        <w:softHyphen/>
        <w:t>ди, ко</w:t>
        <w:softHyphen/>
        <w:t>мусь да</w:t>
        <w:softHyphen/>
        <w:t>ва</w:t>
        <w:softHyphen/>
        <w:t>ти до</w:t>
        <w:softHyphen/>
        <w:t>ве</w:t>
        <w:softHyphen/>
        <w:t>деться, бо вже без то</w:t>
        <w:softHyphen/>
        <w:t>го не обiй</w:t>
        <w:softHyphen/>
        <w:t>деш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ерехрестилася Гаїнка, вда</w:t>
        <w:softHyphen/>
        <w:t>ри</w:t>
        <w:softHyphen/>
        <w:t>ла пок</w:t>
        <w:softHyphen/>
        <w:t>лон пе</w:t>
        <w:softHyphen/>
        <w:t>ред об</w:t>
        <w:softHyphen/>
        <w:t>ра</w:t>
        <w:softHyphen/>
        <w:t>за</w:t>
        <w:softHyphen/>
        <w:t>ми та й пiш</w:t>
        <w:softHyphen/>
        <w:t>ла. Ма</w:t>
        <w:softHyphen/>
        <w:t>ти хо</w:t>
        <w:softHyphen/>
        <w:t>тi</w:t>
        <w:softHyphen/>
        <w:t>ла вип</w:t>
        <w:softHyphen/>
        <w:t>ро</w:t>
        <w:softHyphen/>
        <w:t>ва</w:t>
        <w:softHyphen/>
        <w:t>ди</w:t>
        <w:softHyphen/>
        <w:t>ти її аж за ца</w:t>
        <w:softHyphen/>
        <w:t>ри</w:t>
        <w:softHyphen/>
        <w:t>ну,- не зве</w:t>
        <w:softHyphen/>
        <w:t>лi</w:t>
        <w:softHyphen/>
        <w:t>ла, са</w:t>
        <w:softHyphen/>
        <w:t>ма по</w:t>
        <w:softHyphen/>
        <w:t>бiг</w:t>
        <w:softHyphen/>
        <w:t>ла, бо са</w:t>
        <w:softHyphen/>
        <w:t>мiй ли</w:t>
        <w:softHyphen/>
        <w:t>ши</w:t>
        <w:softHyphen/>
        <w:t>ти</w:t>
        <w:softHyphen/>
        <w:t>ся хо</w:t>
        <w:softHyphen/>
        <w:t>тi</w:t>
        <w:softHyphen/>
        <w:t>ло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iшла ву</w:t>
        <w:softHyphen/>
        <w:t>ли</w:t>
        <w:softHyphen/>
        <w:t>цею. Дов</w:t>
        <w:softHyphen/>
        <w:t>гi пе</w:t>
        <w:softHyphen/>
        <w:t>рiї хат прос</w:t>
        <w:softHyphen/>
        <w:t>тя</w:t>
        <w:softHyphen/>
        <w:t>га</w:t>
        <w:softHyphen/>
        <w:t>ли</w:t>
        <w:softHyphen/>
        <w:t>ся да</w:t>
        <w:softHyphen/>
        <w:t>ле</w:t>
        <w:softHyphen/>
        <w:t>ко i зни</w:t>
        <w:softHyphen/>
        <w:t>ка</w:t>
        <w:softHyphen/>
        <w:t>ли в тем</w:t>
        <w:softHyphen/>
        <w:t>ря</w:t>
        <w:softHyphen/>
        <w:t>вi. Ха</w:t>
        <w:softHyphen/>
        <w:t>ти ще спа</w:t>
        <w:softHyphen/>
        <w:t>ли, по</w:t>
        <w:softHyphen/>
        <w:t>на</w:t>
        <w:softHyphen/>
        <w:t>су</w:t>
        <w:softHyphen/>
        <w:t>вав</w:t>
        <w:softHyphen/>
        <w:t>ши на го</w:t>
        <w:softHyphen/>
        <w:t>ло</w:t>
        <w:softHyphen/>
        <w:t>ви ве</w:t>
        <w:softHyphen/>
        <w:t>ли</w:t>
        <w:softHyphen/>
        <w:t>кi пок</w:t>
        <w:softHyphen/>
        <w:t>рiв</w:t>
        <w:softHyphen/>
        <w:t>лi. Стi</w:t>
        <w:softHyphen/>
        <w:t>ни лед</w:t>
        <w:softHyphen/>
        <w:t>ве бi</w:t>
        <w:softHyphen/>
        <w:t>лi</w:t>
        <w:softHyphen/>
        <w:t>ли</w:t>
        <w:softHyphen/>
        <w:t>ся з-пiд куд</w:t>
        <w:softHyphen/>
        <w:t>ла</w:t>
        <w:softHyphen/>
        <w:t>тих ост</w:t>
        <w:softHyphen/>
        <w:t>рiш</w:t>
        <w:softHyphen/>
        <w:t>кiв, мов об</w:t>
        <w:softHyphen/>
        <w:t>лич</w:t>
        <w:softHyphen/>
        <w:t>чя з-пiд ве</w:t>
        <w:softHyphen/>
        <w:t>ли</w:t>
        <w:softHyphen/>
        <w:t>ких брiв, що зви</w:t>
        <w:softHyphen/>
        <w:t>са</w:t>
        <w:softHyphen/>
        <w:t>ли вниз на зап</w:t>
        <w:softHyphen/>
        <w:t>лю</w:t>
        <w:softHyphen/>
        <w:t>ще</w:t>
        <w:softHyphen/>
        <w:t>нi очi. I враз од</w:t>
        <w:softHyphen/>
        <w:t>на ха</w:t>
        <w:softHyphen/>
        <w:t>та блим</w:t>
        <w:softHyphen/>
        <w:t>ну</w:t>
        <w:softHyphen/>
        <w:t>ла ти</w:t>
        <w:softHyphen/>
        <w:t>ми очи</w:t>
        <w:softHyphen/>
        <w:t>ма, розп</w:t>
        <w:softHyphen/>
        <w:t>лю</w:t>
        <w:softHyphen/>
        <w:t>щи</w:t>
        <w:softHyphen/>
        <w:t>ла їх, i двi сму</w:t>
        <w:softHyphen/>
        <w:t>ги свi</w:t>
        <w:softHyphen/>
        <w:t>ту ляг</w:t>
        <w:softHyphen/>
        <w:t>ли впо</w:t>
        <w:softHyphen/>
        <w:t>пе</w:t>
        <w:softHyphen/>
        <w:t>рек ули</w:t>
        <w:softHyphen/>
        <w:t>цi пе</w:t>
        <w:softHyphen/>
        <w:t>ред Гаїнкою. Тро</w:t>
        <w:softHyphen/>
        <w:t>хи зго</w:t>
        <w:softHyphen/>
        <w:t>дом тьмя</w:t>
        <w:softHyphen/>
        <w:t>но, мов по</w:t>
        <w:softHyphen/>
        <w:t>зi</w:t>
        <w:softHyphen/>
        <w:t>ха</w:t>
        <w:softHyphen/>
        <w:t>ючи зо сну, гля</w:t>
        <w:softHyphen/>
        <w:t>ну</w:t>
        <w:softHyphen/>
        <w:t>ла на ву</w:t>
        <w:softHyphen/>
        <w:t>ли</w:t>
        <w:softHyphen/>
        <w:t>цю дру</w:t>
        <w:softHyphen/>
        <w:t>га ха</w:t>
        <w:softHyphen/>
        <w:t>та, да</w:t>
        <w:softHyphen/>
        <w:t>лi тре</w:t>
        <w:softHyphen/>
        <w:t>тя… По</w:t>
        <w:softHyphen/>
        <w:t>ки од</w:t>
        <w:softHyphen/>
        <w:t>нi ще дрi</w:t>
        <w:softHyphen/>
        <w:t>ма</w:t>
        <w:softHyphen/>
        <w:t>ли в ос</w:t>
        <w:softHyphen/>
        <w:t>танньому дос</w:t>
        <w:softHyphen/>
        <w:t>вiтньому снi, iн</w:t>
        <w:softHyphen/>
        <w:t>шi про</w:t>
        <w:softHyphen/>
        <w:t>ки</w:t>
        <w:softHyphen/>
        <w:t>да</w:t>
        <w:softHyphen/>
        <w:t>ли</w:t>
        <w:softHyphen/>
        <w:t>ся вже, i кож</w:t>
        <w:softHyphen/>
        <w:t>на пе</w:t>
        <w:softHyphen/>
        <w:t>ре</w:t>
        <w:softHyphen/>
        <w:t>го</w:t>
        <w:softHyphen/>
        <w:t>род</w:t>
        <w:softHyphen/>
        <w:t>жу</w:t>
        <w:softHyphen/>
        <w:t>ва</w:t>
        <w:softHyphen/>
        <w:t>ла ву</w:t>
        <w:softHyphen/>
        <w:t>ли</w:t>
        <w:softHyphen/>
        <w:t>цю пас</w:t>
        <w:softHyphen/>
        <w:t>ма</w:t>
        <w:softHyphen/>
        <w:t>ми свiт</w:t>
        <w:softHyphen/>
        <w:t>ла. Гаїнка пе</w:t>
        <w:softHyphen/>
        <w:t>ре</w:t>
        <w:softHyphen/>
        <w:t>хо</w:t>
        <w:softHyphen/>
        <w:t>ди</w:t>
        <w:softHyphen/>
        <w:t>ла яс</w:t>
        <w:softHyphen/>
        <w:t>нi сму</w:t>
        <w:softHyphen/>
        <w:t>ги, пос</w:t>
        <w:softHyphen/>
        <w:t>пi</w:t>
        <w:softHyphen/>
        <w:t>ша</w:t>
        <w:softHyphen/>
        <w:t>ючись, то всту</w:t>
        <w:softHyphen/>
        <w:t>па</w:t>
        <w:softHyphen/>
        <w:t>ючи в сяєво, то пiр</w:t>
        <w:softHyphen/>
        <w:t>на</w:t>
        <w:softHyphen/>
        <w:t>ючи зно</w:t>
        <w:softHyphen/>
        <w:t>ву в тем</w:t>
        <w:softHyphen/>
        <w:t>ря</w:t>
        <w:softHyphen/>
        <w:t>ву, i тем</w:t>
        <w:softHyphen/>
        <w:t>ря</w:t>
        <w:softHyphen/>
        <w:t>ва зда</w:t>
        <w:softHyphen/>
        <w:t>ва</w:t>
        <w:softHyphen/>
        <w:t>ла</w:t>
        <w:softHyphen/>
        <w:t>ся то</w:t>
        <w:softHyphen/>
        <w:t>дi ще гiр</w:t>
        <w:softHyphen/>
        <w:t>шою, мов без</w:t>
        <w:softHyphen/>
        <w:t>на</w:t>
        <w:softHyphen/>
        <w:t>дiй</w:t>
        <w:softHyphen/>
        <w:t>нiсть пiс</w:t>
        <w:softHyphen/>
        <w:t>ля про</w:t>
        <w:softHyphen/>
        <w:t>ме</w:t>
        <w:softHyphen/>
        <w:t>ня бо</w:t>
        <w:softHyphen/>
        <w:t>яз</w:t>
        <w:softHyphen/>
        <w:t>кої на</w:t>
        <w:softHyphen/>
        <w:t>дiї. По дво</w:t>
        <w:softHyphen/>
        <w:t>рах скри</w:t>
        <w:softHyphen/>
        <w:t>пi</w:t>
        <w:softHyphen/>
        <w:t>ли две</w:t>
        <w:softHyphen/>
        <w:t>рi, во</w:t>
        <w:softHyphen/>
        <w:t>ро</w:t>
        <w:softHyphen/>
        <w:t>та, де-не-де за</w:t>
        <w:softHyphen/>
        <w:t>чор</w:t>
        <w:softHyphen/>
        <w:t>нi</w:t>
        <w:softHyphen/>
        <w:t>ли вже людськi пос</w:t>
        <w:softHyphen/>
        <w:t>та</w:t>
        <w:softHyphen/>
        <w:t>тi. Се</w:t>
        <w:softHyphen/>
        <w:t>ло роз</w:t>
        <w:softHyphen/>
        <w:t>бур</w:t>
        <w:softHyphen/>
        <w:t>ку</w:t>
        <w:softHyphen/>
        <w:t>ва</w:t>
        <w:softHyphen/>
        <w:t>ло</w:t>
        <w:softHyphen/>
        <w:t>ся, а Гаїнцi хо</w:t>
        <w:softHyphen/>
        <w:t>тi</w:t>
        <w:softHyphen/>
        <w:t>ло</w:t>
        <w:softHyphen/>
        <w:t>ся бу</w:t>
        <w:softHyphen/>
        <w:t>ти вiд йо</w:t>
        <w:softHyphen/>
        <w:t>го да</w:t>
        <w:softHyphen/>
        <w:t>лi, да</w:t>
        <w:softHyphen/>
        <w:t>лi, аж там, у го</w:t>
        <w:softHyphen/>
        <w:t>ро</w:t>
        <w:softHyphen/>
        <w:t>дi, ку</w:t>
        <w:softHyphen/>
        <w:t>ди ве</w:t>
        <w:softHyphen/>
        <w:t>ла її не</w:t>
        <w:softHyphen/>
        <w:t>пев</w:t>
        <w:softHyphen/>
        <w:t>на на</w:t>
        <w:softHyphen/>
        <w:t>дiя, то ожи</w:t>
        <w:softHyphen/>
        <w:t>ва</w:t>
        <w:softHyphen/>
        <w:t>ючи, то зга</w:t>
        <w:softHyphen/>
        <w:t>са</w:t>
        <w:softHyphen/>
        <w:t>ючи в ду</w:t>
        <w:softHyphen/>
        <w:t>ш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рештi во</w:t>
        <w:softHyphen/>
        <w:t>на пе</w:t>
        <w:softHyphen/>
        <w:t>ре</w:t>
        <w:softHyphen/>
        <w:t>бiг</w:t>
        <w:softHyphen/>
        <w:t>ла ос</w:t>
        <w:softHyphen/>
        <w:t>тан</w:t>
        <w:softHyphen/>
        <w:t>ню свiт</w:t>
        <w:softHyphen/>
        <w:t>ля</w:t>
        <w:softHyphen/>
        <w:t>ну сму</w:t>
        <w:softHyphen/>
        <w:t>гу i зов</w:t>
        <w:softHyphen/>
        <w:t>сiм пiр</w:t>
        <w:softHyphen/>
        <w:t>ну</w:t>
        <w:softHyphen/>
        <w:t>ла в тем</w:t>
        <w:softHyphen/>
        <w:t>ря</w:t>
        <w:softHyphen/>
        <w:t>ву. Чи ско</w:t>
        <w:softHyphen/>
        <w:t>ро ж свi</w:t>
        <w:softHyphen/>
        <w:t>та</w:t>
        <w:softHyphen/>
        <w:t>ти</w:t>
        <w:softHyphen/>
        <w:t>ме? Гля</w:t>
        <w:softHyphen/>
        <w:t>ну</w:t>
        <w:softHyphen/>
        <w:t>ла на не</w:t>
        <w:softHyphen/>
        <w:t>бо: хмар не бу</w:t>
        <w:softHyphen/>
        <w:t>ло,- кла</w:t>
        <w:softHyphen/>
        <w:t>ло</w:t>
        <w:softHyphen/>
        <w:t>ся на го</w:t>
        <w:softHyphen/>
        <w:t>ди</w:t>
        <w:softHyphen/>
        <w:t>н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шла в тем</w:t>
        <w:softHyphen/>
        <w:t>ря</w:t>
        <w:softHyphen/>
        <w:t>вi, доб</w:t>
        <w:softHyphen/>
        <w:t>ре зна</w:t>
        <w:softHyphen/>
        <w:t>ючи до</w:t>
        <w:softHyphen/>
        <w:t>ро</w:t>
        <w:softHyphen/>
        <w:t>гу. Пе</w:t>
        <w:softHyphen/>
        <w:t>рей</w:t>
        <w:softHyphen/>
        <w:t>шов</w:t>
        <w:softHyphen/>
        <w:t>ши, ма</w:t>
        <w:softHyphen/>
        <w:t>буть, з верст</w:t>
        <w:softHyphen/>
        <w:t>ву за се</w:t>
        <w:softHyphen/>
        <w:t>ло, по</w:t>
        <w:softHyphen/>
        <w:t>ба</w:t>
        <w:softHyphen/>
        <w:t>чи</w:t>
        <w:softHyphen/>
        <w:t>ла, що пе</w:t>
        <w:softHyphen/>
        <w:t>ред нею по</w:t>
        <w:softHyphen/>
        <w:t>чи</w:t>
        <w:softHyphen/>
        <w:t>нає сi</w:t>
        <w:softHyphen/>
        <w:t>рi</w:t>
        <w:softHyphen/>
        <w:t>ти своїми кур</w:t>
        <w:softHyphen/>
        <w:t>ни</w:t>
        <w:softHyphen/>
        <w:t>ми ко</w:t>
        <w:softHyphen/>
        <w:t>ло</w:t>
        <w:softHyphen/>
        <w:t>дов</w:t>
        <w:softHyphen/>
        <w:t>би</w:t>
        <w:softHyphen/>
        <w:t>на</w:t>
        <w:softHyphen/>
        <w:t>ми шлях. Пра</w:t>
        <w:softHyphen/>
        <w:t>во</w:t>
        <w:softHyphen/>
        <w:t>руч, на тем</w:t>
        <w:softHyphen/>
        <w:t>но</w:t>
        <w:softHyphen/>
        <w:t>му прос</w:t>
        <w:softHyphen/>
        <w:t>то</w:t>
        <w:softHyphen/>
        <w:t>рi, ви</w:t>
        <w:softHyphen/>
        <w:t>раз</w:t>
        <w:softHyphen/>
        <w:t>но заз</w:t>
        <w:softHyphen/>
        <w:t>на</w:t>
        <w:softHyphen/>
        <w:t>чи</w:t>
        <w:softHyphen/>
        <w:t>ла</w:t>
        <w:softHyphen/>
        <w:t>ся чор</w:t>
        <w:softHyphen/>
        <w:t>на ку</w:t>
        <w:softHyphen/>
        <w:t>па ве</w:t>
        <w:softHyphen/>
        <w:t>ли</w:t>
        <w:softHyphen/>
        <w:t>ко</w:t>
        <w:softHyphen/>
        <w:t>го лi</w:t>
        <w:softHyphen/>
        <w:t>су, а прос</w:t>
        <w:softHyphen/>
        <w:t>то неї в по</w:t>
        <w:softHyphen/>
        <w:t>лi - ви</w:t>
        <w:softHyphen/>
        <w:t>со</w:t>
        <w:softHyphen/>
        <w:t>ке са</w:t>
        <w:softHyphen/>
        <w:t>мотнє де</w:t>
        <w:softHyphen/>
        <w:t>ре</w:t>
        <w:softHyphen/>
        <w:t>во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"Це той дуб над яр</w:t>
        <w:softHyphen/>
        <w:t>ком",- по</w:t>
        <w:softHyphen/>
        <w:t>ду</w:t>
        <w:softHyphen/>
        <w:t>ма</w:t>
        <w:softHyphen/>
        <w:t>ла Гаїнка i йшла, див</w:t>
        <w:softHyphen/>
        <w:t>ля</w:t>
        <w:softHyphen/>
        <w:t>чись на йо</w:t>
        <w:softHyphen/>
        <w:t>го, як вiн усе бiльше та бiльше виз</w:t>
        <w:softHyphen/>
        <w:t>на</w:t>
        <w:softHyphen/>
        <w:t>чав</w:t>
        <w:softHyphen/>
        <w:t>ся, а тем</w:t>
        <w:softHyphen/>
        <w:t>ний прос</w:t>
        <w:softHyphen/>
        <w:t>тiр ста</w:t>
        <w:softHyphen/>
        <w:t>вав усе мен</w:t>
        <w:softHyphen/>
        <w:t>ше та мен</w:t>
        <w:softHyphen/>
        <w:t>ше чор</w:t>
        <w:softHyphen/>
        <w:t>ним. Ще зго</w:t>
        <w:softHyphen/>
        <w:t>дом - i який</w:t>
        <w:softHyphen/>
        <w:t>сь сi</w:t>
        <w:softHyphen/>
        <w:t>ро-срiб</w:t>
        <w:softHyphen/>
        <w:t>ляс</w:t>
        <w:softHyphen/>
        <w:t>тий свiт мов по</w:t>
        <w:softHyphen/>
        <w:t>чав на</w:t>
        <w:softHyphen/>
        <w:t>ли</w:t>
        <w:softHyphen/>
        <w:t>ва</w:t>
        <w:softHyphen/>
        <w:t>ти</w:t>
        <w:softHyphen/>
        <w:t>ся в тем</w:t>
        <w:softHyphen/>
        <w:t>ря</w:t>
        <w:softHyphen/>
        <w:t>ву, i тем</w:t>
        <w:softHyphen/>
        <w:t>ря</w:t>
        <w:softHyphen/>
        <w:t>ва, мi</w:t>
        <w:softHyphen/>
        <w:t>ша</w:t>
        <w:softHyphen/>
        <w:t>ючи</w:t>
        <w:softHyphen/>
        <w:t>ся з їм, ста</w:t>
        <w:softHyphen/>
        <w:t>ва</w:t>
        <w:softHyphen/>
        <w:t>ла з чор</w:t>
        <w:softHyphen/>
        <w:t>ної по</w:t>
        <w:softHyphen/>
        <w:t>пе</w:t>
        <w:softHyphen/>
        <w:t>ляс</w:t>
        <w:softHyphen/>
        <w:t>тою, з по</w:t>
        <w:softHyphen/>
        <w:t>пе</w:t>
        <w:softHyphen/>
        <w:t>ляс</w:t>
        <w:softHyphen/>
        <w:t>тої бi</w:t>
        <w:softHyphen/>
        <w:t>лою. Уже доб</w:t>
        <w:softHyphen/>
        <w:t>ре вид</w:t>
        <w:softHyphen/>
        <w:t>ко ста</w:t>
        <w:softHyphen/>
        <w:t>ло тра</w:t>
        <w:softHyphen/>
        <w:t>ву над до</w:t>
        <w:softHyphen/>
        <w:t>ро</w:t>
        <w:softHyphen/>
        <w:t>гою - всю в срiб</w:t>
        <w:softHyphen/>
        <w:t>ляс</w:t>
        <w:softHyphen/>
        <w:t>тих неп</w:t>
        <w:softHyphen/>
        <w:t>ро</w:t>
        <w:softHyphen/>
        <w:t>зо</w:t>
        <w:softHyphen/>
        <w:t>рих пер</w:t>
        <w:softHyphen/>
        <w:t>лах; пра</w:t>
        <w:softHyphen/>
        <w:t>во</w:t>
        <w:softHyphen/>
        <w:t>руч по</w:t>
        <w:softHyphen/>
        <w:t>пiд лi</w:t>
        <w:softHyphen/>
        <w:t>сом клуб</w:t>
        <w:softHyphen/>
        <w:t>ка</w:t>
        <w:softHyphen/>
        <w:t>ми ко</w:t>
        <w:softHyphen/>
        <w:t>тив</w:t>
        <w:softHyphen/>
        <w:t>ся, схо</w:t>
        <w:softHyphen/>
        <w:t>див</w:t>
        <w:softHyphen/>
        <w:t>ся й роз</w:t>
        <w:softHyphen/>
        <w:t>хо</w:t>
        <w:softHyphen/>
        <w:t>див</w:t>
        <w:softHyphen/>
        <w:t>ся бi</w:t>
        <w:softHyphen/>
        <w:t>лий ту</w:t>
        <w:softHyphen/>
        <w:t>ман; ди</w:t>
        <w:softHyphen/>
        <w:t>ха</w:t>
        <w:softHyphen/>
        <w:t>ти бу</w:t>
        <w:softHyphen/>
        <w:t>ло мок</w:t>
        <w:softHyphen/>
        <w:t>ро; по</w:t>
        <w:softHyphen/>
        <w:t>хо</w:t>
        <w:softHyphen/>
        <w:t>лод</w:t>
        <w:softHyphen/>
        <w:t>нi</w:t>
        <w:softHyphen/>
        <w:t>ша</w:t>
        <w:softHyphen/>
        <w:t>ло. Гаїнка пiш</w:t>
        <w:softHyphen/>
        <w:t>ла швид</w:t>
        <w:softHyphen/>
        <w:t>ше, щоб наг</w:t>
        <w:softHyphen/>
        <w:t>рi</w:t>
        <w:softHyphen/>
        <w:t>т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забаром чер</w:t>
        <w:softHyphen/>
        <w:t>во</w:t>
        <w:softHyphen/>
        <w:t>на смуж</w:t>
        <w:softHyphen/>
        <w:t>ка заз</w:t>
        <w:softHyphen/>
        <w:t>на</w:t>
        <w:softHyphen/>
        <w:t>чи</w:t>
        <w:softHyphen/>
        <w:t>ла</w:t>
        <w:softHyphen/>
        <w:t>ся лi</w:t>
        <w:softHyphen/>
        <w:t>во</w:t>
        <w:softHyphen/>
        <w:t>руч над польовим об</w:t>
        <w:softHyphen/>
        <w:t>рiєм. Ще тро</w:t>
        <w:softHyphen/>
        <w:t>хи - i чер</w:t>
        <w:softHyphen/>
        <w:t>во</w:t>
        <w:softHyphen/>
        <w:t>не про</w:t>
        <w:softHyphen/>
        <w:t>мiн</w:t>
        <w:softHyphen/>
        <w:t>ня сип</w:t>
        <w:softHyphen/>
        <w:t>ну</w:t>
        <w:softHyphen/>
        <w:t>ло, бриз</w:t>
        <w:softHyphen/>
        <w:t>ну</w:t>
        <w:softHyphen/>
        <w:t>ло по не</w:t>
        <w:softHyphen/>
        <w:t>бу. Ту</w:t>
        <w:softHyphen/>
        <w:t>ман пiд лi</w:t>
        <w:softHyphen/>
        <w:t>сом за</w:t>
        <w:softHyphen/>
        <w:t>ко</w:t>
        <w:softHyphen/>
        <w:t>ли</w:t>
        <w:softHyphen/>
        <w:t>хав</w:t>
        <w:softHyphen/>
        <w:t>ся дуж</w:t>
        <w:softHyphen/>
        <w:t>че, зак</w:t>
        <w:softHyphen/>
        <w:t>лу</w:t>
        <w:softHyphen/>
        <w:t>бо</w:t>
        <w:softHyphen/>
        <w:t>тав</w:t>
        <w:softHyphen/>
        <w:t>ся й по</w:t>
        <w:softHyphen/>
        <w:t>чав роз</w:t>
        <w:softHyphen/>
        <w:t>хо</w:t>
        <w:softHyphen/>
        <w:t>ди</w:t>
        <w:softHyphen/>
        <w:t>тись, блiд</w:t>
        <w:softHyphen/>
        <w:t>ну</w:t>
        <w:softHyphen/>
        <w:t>ти й зни</w:t>
        <w:softHyphen/>
        <w:t>ка</w:t>
        <w:softHyphen/>
        <w:t>ти. Срiб</w:t>
        <w:softHyphen/>
        <w:t>ляс</w:t>
        <w:softHyphen/>
        <w:t>тi пер</w:t>
        <w:softHyphen/>
        <w:t>ла на тра</w:t>
        <w:softHyphen/>
        <w:t>вi за</w:t>
        <w:softHyphen/>
        <w:t>миг</w:t>
        <w:softHyphen/>
        <w:t>тi</w:t>
        <w:softHyphen/>
        <w:t>ли яс</w:t>
        <w:softHyphen/>
        <w:t>но-чер</w:t>
        <w:softHyphen/>
        <w:t>во</w:t>
        <w:softHyphen/>
        <w:t>ним, си</w:t>
        <w:softHyphen/>
        <w:t>нiм, зе</w:t>
        <w:softHyphen/>
        <w:t>ле</w:t>
        <w:softHyphen/>
        <w:t>ним, зо</w:t>
        <w:softHyphen/>
        <w:t>ло</w:t>
        <w:softHyphen/>
        <w:t>тим… трем</w:t>
        <w:softHyphen/>
        <w:t>тя</w:t>
        <w:softHyphen/>
        <w:t>чи й гра</w:t>
        <w:softHyphen/>
        <w:t>ючи кольора</w:t>
        <w:softHyphen/>
        <w:t>м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вже бу</w:t>
        <w:softHyphen/>
        <w:t>ла да</w:t>
        <w:softHyphen/>
        <w:t>ле</w:t>
        <w:softHyphen/>
        <w:t>ко, йшла швид</w:t>
        <w:softHyphen/>
        <w:t>ко, мо</w:t>
        <w:softHyphen/>
        <w:t>тор</w:t>
        <w:softHyphen/>
        <w:t>но, i мов якась но</w:t>
        <w:softHyphen/>
        <w:t>ва сна</w:t>
        <w:softHyphen/>
        <w:t>га, но</w:t>
        <w:softHyphen/>
        <w:t>ва мiць ус</w:t>
        <w:softHyphen/>
        <w:t>ту</w:t>
        <w:softHyphen/>
        <w:t>па</w:t>
        <w:softHyphen/>
        <w:t>ла в неї,мов не йшла во</w:t>
        <w:softHyphen/>
        <w:t>на, а са</w:t>
        <w:softHyphen/>
        <w:t>мi но</w:t>
        <w:softHyphen/>
        <w:t>ги її нес</w:t>
        <w:softHyphen/>
        <w:t>ли. Во</w:t>
        <w:softHyphen/>
        <w:t>на пi</w:t>
        <w:softHyphen/>
        <w:t>де, во</w:t>
        <w:softHyphen/>
        <w:t>на по</w:t>
        <w:softHyphen/>
        <w:t>ба</w:t>
        <w:softHyphen/>
        <w:t>чить йо</w:t>
        <w:softHyphen/>
        <w:t>го - цiєї дум</w:t>
        <w:softHyphen/>
        <w:t>ки бу</w:t>
        <w:softHyphen/>
        <w:t>ло їй по</w:t>
        <w:softHyphen/>
        <w:t>ки до</w:t>
        <w:softHyphen/>
        <w:t>сить. Що там да</w:t>
        <w:softHyphen/>
        <w:t>лi бу</w:t>
        <w:softHyphen/>
        <w:t>де - во</w:t>
        <w:softHyphen/>
        <w:t>на не зна</w:t>
        <w:softHyphen/>
        <w:t>ла. Тiльки зда</w:t>
        <w:softHyphen/>
        <w:t>ва</w:t>
        <w:softHyphen/>
        <w:t>лось їй чо</w:t>
        <w:softHyphen/>
        <w:t>мусь, що да</w:t>
        <w:softHyphen/>
        <w:t>лi бу</w:t>
        <w:softHyphen/>
        <w:t>де щось лю</w:t>
        <w:softHyphen/>
        <w:t>бе, яс</w:t>
        <w:softHyphen/>
        <w:t>не - та</w:t>
        <w:softHyphen/>
        <w:t>ке, як ця ро</w:t>
        <w:softHyphen/>
        <w:t>са миг</w:t>
        <w:softHyphen/>
        <w:t>тю</w:t>
        <w:softHyphen/>
        <w:t>ча, як те со</w:t>
        <w:softHyphen/>
        <w:t>неч</w:t>
        <w:softHyphen/>
        <w:t>ко пра</w:t>
        <w:softHyphen/>
        <w:t>вед</w:t>
        <w:softHyphen/>
        <w:t>не теп</w:t>
        <w:softHyphen/>
        <w:t>ле, що пiд</w:t>
        <w:softHyphen/>
        <w:t>бирається вго</w:t>
        <w:softHyphen/>
        <w:t>ру, грiє й свi</w:t>
        <w:softHyphen/>
        <w:t>тить. А ли</w:t>
        <w:softHyphen/>
        <w:t>хо, а го</w:t>
        <w:softHyphen/>
        <w:t>ре - во</w:t>
        <w:softHyphen/>
        <w:t>но, як той ту</w:t>
        <w:softHyphen/>
        <w:t>ман, пе</w:t>
        <w:softHyphen/>
        <w:t>ред со</w:t>
        <w:softHyphen/>
        <w:t>неч</w:t>
        <w:softHyphen/>
        <w:t>ком роз</w:t>
        <w:softHyphen/>
        <w:t>вiєть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iзнього снi</w:t>
        <w:softHyphen/>
        <w:t>дан</w:t>
        <w:softHyphen/>
        <w:t>ня бу</w:t>
        <w:softHyphen/>
        <w:t>ла вже в го</w:t>
        <w:softHyphen/>
        <w:t>ро</w:t>
        <w:softHyphen/>
        <w:t>дi. Не зна</w:t>
        <w:softHyphen/>
        <w:t>ла на</w:t>
        <w:softHyphen/>
        <w:t>вiть, де ост</w:t>
        <w:softHyphen/>
        <w:t>рог, му</w:t>
        <w:softHyphen/>
        <w:t>си</w:t>
        <w:softHyphen/>
        <w:t>ла й про те пи</w:t>
        <w:softHyphen/>
        <w:t>та</w:t>
        <w:softHyphen/>
        <w:t>ти</w:t>
        <w:softHyphen/>
        <w:t>ся. По</w:t>
        <w:softHyphen/>
        <w:t>пи</w:t>
        <w:softHyphen/>
        <w:t>та</w:t>
        <w:softHyphen/>
        <w:t>ла</w:t>
        <w:softHyphen/>
        <w:t>ся в яко</w:t>
        <w:softHyphen/>
        <w:t>гось мi</w:t>
        <w:softHyphen/>
        <w:t>ща</w:t>
        <w:softHyphen/>
        <w:t>ни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строг? - пог</w:t>
        <w:softHyphen/>
        <w:t>ля</w:t>
        <w:softHyphen/>
        <w:t>нув на неї, ди</w:t>
        <w:softHyphen/>
        <w:t>ву</w:t>
        <w:softHyphen/>
        <w:t>ючись, i до</w:t>
        <w:softHyphen/>
        <w:t>дав:- А хi</w:t>
        <w:softHyphen/>
        <w:t>ба ти ту</w:t>
        <w:softHyphen/>
        <w:t>ди хо</w:t>
        <w:softHyphen/>
        <w:t>че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… нi… 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чо</w:t>
        <w:softHyphen/>
        <w:t>го ж то</w:t>
        <w:softHyphen/>
        <w:t>бi ту</w:t>
        <w:softHyphen/>
        <w:t>ди тре</w:t>
        <w:softHyphen/>
        <w:t>б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… ме</w:t>
        <w:softHyphen/>
        <w:t>нi… тре</w:t>
        <w:softHyphen/>
        <w:t>ба ме</w:t>
        <w:softHyphen/>
        <w:t>н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iщанин при</w:t>
        <w:softHyphen/>
        <w:t>див</w:t>
        <w:softHyphen/>
        <w:t>ляв</w:t>
        <w:softHyphen/>
        <w:t>ся до неї пильнi</w:t>
        <w:softHyphen/>
        <w:t>ш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? - пи</w:t>
        <w:softHyphen/>
        <w:t>тав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во</w:t>
        <w:softHyphen/>
        <w:t>на сто</w:t>
        <w:softHyphen/>
        <w:t>яла мовч</w:t>
        <w:softHyphen/>
        <w:t>ки, по</w:t>
        <w:softHyphen/>
        <w:t>чер</w:t>
        <w:softHyphen/>
        <w:t>во</w:t>
        <w:softHyphen/>
        <w:t>нiв</w:t>
        <w:softHyphen/>
        <w:t>ши, не зва</w:t>
        <w:softHyphen/>
        <w:t>жу</w:t>
        <w:softHyphen/>
        <w:t>ючи</w:t>
        <w:softHyphen/>
        <w:t>ся ска</w:t>
        <w:softHyphen/>
        <w:t>за</w:t>
        <w:softHyphen/>
        <w:t>ти, чо</w:t>
        <w:softHyphen/>
        <w:t>го їй ту</w:t>
        <w:softHyphen/>
        <w:t>ди тре</w:t>
        <w:softHyphen/>
        <w:t>б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ти, ба</w:t>
        <w:softHyphen/>
        <w:t>чу, за та</w:t>
        <w:softHyphen/>
        <w:t>ким дi</w:t>
        <w:softHyphen/>
        <w:t>лом, що й ска</w:t>
        <w:softHyphen/>
        <w:t>за</w:t>
        <w:softHyphen/>
        <w:t>ти не мож</w:t>
        <w:softHyphen/>
        <w:t>на! - про</w:t>
        <w:softHyphen/>
        <w:t>мо</w:t>
        <w:softHyphen/>
        <w:t>вив мi</w:t>
        <w:softHyphen/>
        <w:t>ща</w:t>
        <w:softHyphen/>
        <w:t>нин.- Ну, дак пи</w:t>
        <w:softHyphen/>
        <w:t>тай</w:t>
        <w:softHyphen/>
        <w:t>ся ж ко</w:t>
        <w:softHyphen/>
        <w:t>го iн</w:t>
        <w:softHyphen/>
        <w:t>шо</w:t>
        <w:softHyphen/>
        <w:t>го, ко</w:t>
        <w:softHyphen/>
        <w:t>ли та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вернувся та й пi</w:t>
        <w:softHyphen/>
        <w:t>шов, про</w:t>
        <w:softHyphen/>
        <w:t>мо</w:t>
        <w:softHyphen/>
        <w:t>вив</w:t>
        <w:softHyphen/>
        <w:t>ши крiзь зу</w:t>
        <w:softHyphen/>
        <w:t>би: "Еч зах</w:t>
        <w:softHyphen/>
        <w:t>вой</w:t>
        <w:softHyphen/>
        <w:t>дан</w:t>
        <w:softHyphen/>
        <w:t>ки бi</w:t>
        <w:softHyphen/>
        <w:t>со</w:t>
        <w:softHyphen/>
        <w:t>вi!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по</w:t>
        <w:softHyphen/>
        <w:t>да</w:t>
        <w:softHyphen/>
        <w:t>ла</w:t>
        <w:softHyphen/>
        <w:t>ся да</w:t>
        <w:softHyphen/>
        <w:t>лi. По</w:t>
        <w:softHyphen/>
        <w:t>ба</w:t>
        <w:softHyphen/>
        <w:t>чи</w:t>
        <w:softHyphen/>
        <w:t>ла на ву</w:t>
        <w:softHyphen/>
        <w:t>ли</w:t>
        <w:softHyphen/>
        <w:t>цi сол</w:t>
        <w:softHyphen/>
        <w:t>да</w:t>
        <w:softHyphen/>
        <w:t>та-по</w:t>
        <w:softHyphen/>
        <w:t>лi</w:t>
        <w:softHyphen/>
        <w:t>цi</w:t>
        <w:softHyphen/>
        <w:t>ян</w:t>
        <w:softHyphen/>
        <w:t>та з шаб</w:t>
        <w:softHyphen/>
        <w:t>ле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Попитаю цього,- по</w:t>
        <w:softHyphen/>
        <w:t>ду</w:t>
        <w:softHyphen/>
        <w:t>ма</w:t>
        <w:softHyphen/>
        <w:t>ла.- Уже ж вiн знає, то, мо</w:t>
        <w:softHyphen/>
        <w:t>же, ска</w:t>
        <w:softHyphen/>
        <w:t>же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iдiйшла й по</w:t>
        <w:softHyphen/>
        <w:t>пи</w:t>
        <w:softHyphen/>
        <w:t>та</w:t>
        <w:softHyphen/>
        <w:t>ла нес</w:t>
        <w:softHyphen/>
        <w:t>мi</w:t>
        <w:softHyphen/>
        <w:t>ли</w:t>
        <w:softHyphen/>
        <w:t>во, ще й ук</w:t>
        <w:softHyphen/>
        <w:t>ло</w:t>
        <w:softHyphen/>
        <w:t>ни</w:t>
        <w:softHyphen/>
        <w:t>лась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кажiть, спа</w:t>
        <w:softHyphen/>
        <w:t>си</w:t>
        <w:softHyphen/>
        <w:t>бi вам, дядьку, де ост</w:t>
        <w:softHyphen/>
        <w:t>рог? По</w:t>
        <w:softHyphen/>
        <w:t>лi</w:t>
        <w:softHyphen/>
        <w:t>цi</w:t>
        <w:softHyphen/>
        <w:t>янт ог</w:t>
        <w:softHyphen/>
        <w:t>ля</w:t>
        <w:softHyphen/>
        <w:t>нув її доб</w:t>
        <w:softHyphen/>
        <w:t>р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о</w:t>
        <w:softHyphen/>
        <w:t>бi на</w:t>
        <w:softHyphen/>
        <w:t>що?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Чоловiк мiй там си</w:t>
        <w:softHyphen/>
        <w:t>дить…- про</w:t>
        <w:softHyphen/>
        <w:t>мо</w:t>
        <w:softHyphen/>
        <w:t>ви</w:t>
        <w:softHyphen/>
        <w:t>ла трем</w:t>
        <w:softHyphen/>
        <w:t>тя</w:t>
        <w:softHyphen/>
        <w:t>чим го</w:t>
        <w:softHyphen/>
        <w:t>ло</w:t>
        <w:softHyphen/>
        <w:t>сом Гаїнка, ба</w:t>
        <w:softHyphen/>
        <w:t>чив</w:t>
        <w:softHyphen/>
        <w:t>ши, що тре</w:t>
        <w:softHyphen/>
        <w:t>ба приз</w:t>
        <w:softHyphen/>
        <w:t>на</w:t>
        <w:softHyphen/>
        <w:t>т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ловiк?.. Гм… а чо</w:t>
        <w:softHyphen/>
        <w:t>го ж вiн там си</w:t>
        <w:softHyphen/>
        <w:t>дит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 за щ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вжеж, нi за що!.. Знаємо вас та</w:t>
        <w:softHyphen/>
        <w:t>ких! Обiк</w:t>
        <w:softHyphen/>
        <w:t>рав або вбив - та й нi за що! Шах</w:t>
        <w:softHyphen/>
        <w:t>раї прок</w:t>
        <w:softHyphen/>
        <w:t>ля</w:t>
        <w:softHyphen/>
        <w:t>т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лiцiянт ла</w:t>
        <w:softHyphen/>
        <w:t>яв</w:t>
        <w:softHyphen/>
        <w:t>ся, бо був гнiв</w:t>
        <w:softHyphen/>
        <w:t>ний (вiд стар</w:t>
        <w:softHyphen/>
        <w:t>ших йо</w:t>
        <w:softHyphen/>
        <w:t>му сьогод</w:t>
        <w:softHyphen/>
        <w:t>нi доб</w:t>
        <w:softHyphen/>
        <w:t>ре впа</w:t>
        <w:softHyphen/>
        <w:t>ло), а з гнi</w:t>
        <w:softHyphen/>
        <w:t>ву вки</w:t>
        <w:softHyphen/>
        <w:t>нув зай</w:t>
        <w:softHyphen/>
        <w:t>ву чар</w:t>
        <w:softHyphen/>
        <w:t>чи</w:t>
        <w:softHyphen/>
        <w:t>ну, а над</w:t>
        <w:softHyphen/>
        <w:t>то хо</w:t>
        <w:softHyphen/>
        <w:t>тiв по</w:t>
        <w:softHyphen/>
        <w:t>ве</w:t>
        <w:softHyphen/>
        <w:t>ли</w:t>
        <w:softHyphen/>
        <w:t>ча</w:t>
        <w:softHyphen/>
        <w:t>ти</w:t>
        <w:softHyphen/>
        <w:t>ся пе</w:t>
        <w:softHyphen/>
        <w:t>ред се</w:t>
        <w:softHyphen/>
        <w:t>люч</w:t>
        <w:softHyphen/>
        <w:t>кою, щоб во</w:t>
        <w:softHyphen/>
        <w:t>на не по</w:t>
        <w:softHyphen/>
        <w:t>ду</w:t>
        <w:softHyphen/>
        <w:t>ма</w:t>
        <w:softHyphen/>
        <w:t>ла, що й вiн з та</w:t>
        <w:softHyphen/>
        <w:t>ко</w:t>
        <w:softHyphen/>
        <w:t>го ж се</w:t>
        <w:softHyphen/>
        <w:t>ла, як i во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адлюки!.. Зло</w:t>
        <w:softHyphen/>
        <w:t>дiї! Пу</w:t>
        <w:softHyphen/>
        <w:t>тя</w:t>
        <w:softHyphen/>
        <w:t>що</w:t>
        <w:softHyphen/>
        <w:t>му чо</w:t>
        <w:softHyphen/>
        <w:t>ло</w:t>
        <w:softHyphen/>
        <w:t>вi</w:t>
        <w:softHyphen/>
        <w:t>ко</w:t>
        <w:softHyphen/>
        <w:t>вi спо</w:t>
        <w:softHyphen/>
        <w:t>кою че</w:t>
        <w:softHyphen/>
        <w:t>рез вас не</w:t>
        <w:softHyphen/>
        <w:t>ма!.. Ва</w:t>
        <w:softHyphen/>
        <w:t>ла</w:t>
        <w:softHyphen/>
        <w:t>са</w:t>
        <w:softHyphen/>
        <w:t>ються!.. Чо</w:t>
        <w:softHyphen/>
        <w:t>го ста</w:t>
        <w:softHyphen/>
        <w:t>ла? Марш! Щоб те</w:t>
        <w:softHyphen/>
        <w:t>бе тут за</w:t>
        <w:softHyphen/>
        <w:t>раз не бу</w:t>
        <w:softHyphen/>
        <w:t>ло. Шар</w:t>
        <w:softHyphen/>
        <w:t>ла</w:t>
        <w:softHyphen/>
        <w:t>та</w:t>
        <w:softHyphen/>
        <w:t>ни! Ша</w:t>
        <w:softHyphen/>
        <w:t>ла</w:t>
        <w:softHyphen/>
        <w:t>пу</w:t>
        <w:softHyphen/>
        <w:t>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ерелякана Гаїнка да</w:t>
        <w:softHyphen/>
        <w:t>ле</w:t>
        <w:softHyphen/>
        <w:t>ко вже вiд</w:t>
        <w:softHyphen/>
        <w:t>бiг</w:t>
        <w:softHyphen/>
        <w:t>ла, а вiн усе не вга</w:t>
        <w:softHyphen/>
        <w:t>в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Боже мiй! - ду</w:t>
        <w:softHyphen/>
        <w:t>ма</w:t>
        <w:softHyphen/>
        <w:t>ла со</w:t>
        <w:softHyphen/>
        <w:t>бi.- Що ж це ме</w:t>
        <w:softHyphen/>
        <w:t>нi ро</w:t>
        <w:softHyphen/>
        <w:t>би</w:t>
        <w:softHyphen/>
        <w:t>ти? Да тут та</w:t>
        <w:softHyphen/>
        <w:t>кi лю</w:t>
        <w:softHyphen/>
        <w:t>ди, що я не до</w:t>
        <w:softHyphen/>
        <w:t>пи</w:t>
        <w:softHyphen/>
        <w:t>та</w:t>
        <w:softHyphen/>
        <w:t>юся!.. Ой нi, тре</w:t>
        <w:softHyphen/>
        <w:t>ба до</w:t>
        <w:softHyphen/>
        <w:t>пи</w:t>
        <w:softHyphen/>
        <w:t>та</w:t>
        <w:softHyphen/>
        <w:t>ти</w:t>
        <w:softHyphen/>
        <w:t>ся!.. Пи</w:t>
        <w:softHyphen/>
        <w:t>та</w:t>
        <w:softHyphen/>
        <w:t>ти</w:t>
        <w:softHyphen/>
        <w:t>му, аж по</w:t>
        <w:softHyphen/>
        <w:t>ки та</w:t>
        <w:softHyphen/>
        <w:t>ки до</w:t>
        <w:softHyphen/>
        <w:t>вi</w:t>
        <w:softHyphen/>
        <w:t>да</w:t>
        <w:softHyphen/>
        <w:t>юсь. По</w:t>
        <w:softHyphen/>
        <w:t>пи</w:t>
        <w:softHyphen/>
        <w:t>таю ще па</w:t>
        <w:softHyphen/>
        <w:t>нiв"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Назустрiч бiг який</w:t>
        <w:softHyphen/>
        <w:t>сь па</w:t>
        <w:softHyphen/>
        <w:t>нок iз цi</w:t>
        <w:softHyphen/>
        <w:t>поч</w:t>
        <w:softHyphen/>
        <w:t>ком у ру</w:t>
        <w:softHyphen/>
        <w:t>ках. Оз</w:t>
        <w:softHyphen/>
        <w:t>ва</w:t>
        <w:softHyphen/>
        <w:t>ла</w:t>
        <w:softHyphen/>
        <w:t>ся до йо</w:t>
        <w:softHyphen/>
        <w:t>го, але вiн i не спи</w:t>
        <w:softHyphen/>
        <w:t>нив</w:t>
        <w:softHyphen/>
        <w:t>ся на</w:t>
        <w:softHyphen/>
        <w:t>вiть. Во</w:t>
        <w:softHyphen/>
        <w:t>на пiш</w:t>
        <w:softHyphen/>
        <w:t>ла по</w:t>
        <w:softHyphen/>
        <w:t>ма</w:t>
        <w:softHyphen/>
        <w:t>лу ву</w:t>
        <w:softHyphen/>
        <w:t>ли</w:t>
        <w:softHyphen/>
        <w:t>цею, вдив</w:t>
        <w:softHyphen/>
        <w:t>ля</w:t>
        <w:softHyphen/>
        <w:t>ючись в об</w:t>
        <w:softHyphen/>
        <w:t>лич</w:t>
        <w:softHyphen/>
        <w:t>чя: кот</w:t>
        <w:softHyphen/>
        <w:t>ре не та</w:t>
        <w:softHyphen/>
        <w:t>ке страш</w:t>
        <w:softHyphen/>
        <w:t>не бу</w:t>
        <w:softHyphen/>
        <w:t>де? Не</w:t>
        <w:softHyphen/>
        <w:t>за</w:t>
        <w:softHyphen/>
        <w:t>ба</w:t>
        <w:softHyphen/>
        <w:t>ром по</w:t>
        <w:softHyphen/>
        <w:t>ба</w:t>
        <w:softHyphen/>
        <w:t>чи</w:t>
        <w:softHyphen/>
        <w:t>ла якусь не</w:t>
        <w:softHyphen/>
        <w:t>ве</w:t>
        <w:softHyphen/>
        <w:t>ли</w:t>
        <w:softHyphen/>
        <w:t>ку дiв</w:t>
        <w:softHyphen/>
        <w:t>чи</w:t>
        <w:softHyphen/>
        <w:t>ну в тем</w:t>
        <w:softHyphen/>
        <w:t>нiй сук</w:t>
        <w:softHyphen/>
        <w:t>нi, з книж</w:t>
        <w:softHyphen/>
        <w:t>ка</w:t>
        <w:softHyphen/>
        <w:t>ми в ру</w:t>
        <w:softHyphen/>
        <w:t>ка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i бу</w:t>
        <w:softHyphen/>
        <w:t>ли, пан</w:t>
        <w:softHyphen/>
        <w:t>ноч</w:t>
        <w:softHyphen/>
        <w:t>к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iлявенька пан</w:t>
        <w:softHyphen/>
        <w:t>ноч</w:t>
        <w:softHyphen/>
        <w:t>ка, ди</w:t>
        <w:softHyphen/>
        <w:t>ву</w:t>
        <w:softHyphen/>
        <w:t>ючись, гля</w:t>
        <w:softHyphen/>
        <w:t>ну</w:t>
        <w:softHyphen/>
        <w:t>ла на неї своїми яс</w:t>
        <w:softHyphen/>
        <w:t>ни</w:t>
        <w:softHyphen/>
        <w:t>ми очи</w:t>
        <w:softHyphen/>
        <w:t>ма. Очi бу</w:t>
        <w:softHyphen/>
        <w:t>ли лас</w:t>
        <w:softHyphen/>
        <w:t>ка</w:t>
        <w:softHyphen/>
        <w:t>вi, i Гаїнка не</w:t>
        <w:softHyphen/>
        <w:t>да</w:t>
        <w:softHyphen/>
        <w:t>рем</w:t>
        <w:softHyphen/>
        <w:t>не опо</w:t>
        <w:softHyphen/>
        <w:t>вi</w:t>
        <w:softHyphen/>
        <w:t>да</w:t>
        <w:softHyphen/>
        <w:t>ла пе</w:t>
        <w:softHyphen/>
        <w:t>ред ни</w:t>
        <w:softHyphen/>
        <w:t>ми про свою при</w:t>
        <w:softHyphen/>
        <w:t>го</w:t>
        <w:softHyphen/>
        <w:t>ду. Пан</w:t>
        <w:softHyphen/>
        <w:t>ноч</w:t>
        <w:softHyphen/>
        <w:t>ка так доб</w:t>
        <w:softHyphen/>
        <w:t>ре роз</w:t>
        <w:softHyphen/>
        <w:t>ка</w:t>
        <w:softHyphen/>
        <w:t>за</w:t>
        <w:softHyphen/>
        <w:t>ла їй, ку</w:t>
        <w:softHyphen/>
        <w:t>ди йти, що во</w:t>
        <w:softHyphen/>
        <w:t>на враз ут</w:t>
        <w:softHyphen/>
        <w:t>ра</w:t>
        <w:softHyphen/>
        <w:t>пи</w:t>
        <w:softHyphen/>
        <w:t>ла прос</w:t>
        <w:softHyphen/>
        <w:t>тi</w:t>
        <w:softHyphen/>
        <w:t>сiнько до ост</w:t>
        <w:softHyphen/>
        <w:t>ро</w:t>
        <w:softHyphen/>
        <w:t>г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исокi товс</w:t>
        <w:softHyphen/>
        <w:t>тi му</w:t>
        <w:softHyphen/>
        <w:t>ри ог</w:t>
        <w:softHyphen/>
        <w:t>ра</w:t>
        <w:softHyphen/>
        <w:t>дою, а за їми здо</w:t>
        <w:softHyphen/>
        <w:t>ро</w:t>
        <w:softHyphen/>
        <w:t>ва бi</w:t>
        <w:softHyphen/>
        <w:t>ла кам'яни</w:t>
        <w:softHyphen/>
        <w:t>ця. Гаїнку аж хо</w:t>
        <w:softHyphen/>
        <w:t>ло</w:t>
        <w:softHyphen/>
        <w:t>дом прой</w:t>
        <w:softHyphen/>
        <w:t>ня</w:t>
        <w:softHyphen/>
        <w:t>ло, як во</w:t>
        <w:softHyphen/>
        <w:t>на на них гля</w:t>
        <w:softHyphen/>
        <w:t>ну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ут моє сер</w:t>
        <w:softHyphen/>
        <w:t>денько ги</w:t>
        <w:softHyphen/>
        <w:t>не, як квi</w:t>
        <w:softHyphen/>
        <w:t>точ</w:t>
        <w:softHyphen/>
        <w:t>ка в льоху по</w:t>
        <w:softHyphen/>
        <w:t>пiд</w:t>
        <w:softHyphen/>
        <w:t>зем</w:t>
        <w:softHyphen/>
        <w:t>но</w:t>
        <w:softHyphen/>
        <w:t>му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еред ве</w:t>
        <w:softHyphen/>
        <w:t>ли</w:t>
        <w:softHyphen/>
        <w:t>кою за</w:t>
        <w:softHyphen/>
        <w:t>лiз</w:t>
        <w:softHyphen/>
        <w:t>ною бра</w:t>
        <w:softHyphen/>
        <w:t>мою сто</w:t>
        <w:softHyphen/>
        <w:t>яв сол</w:t>
        <w:softHyphen/>
        <w:t>дат. Пi</w:t>
        <w:softHyphen/>
        <w:t>дiй</w:t>
        <w:softHyphen/>
        <w:t>шла до йо</w:t>
        <w:softHyphen/>
        <w:t>го, вкло</w:t>
        <w:softHyphen/>
        <w:t>ни</w:t>
        <w:softHyphen/>
        <w:t>ла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i бу</w:t>
        <w:softHyphen/>
        <w:t>л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глянув на неї по</w:t>
        <w:softHyphen/>
        <w:t>ва</w:t>
        <w:softHyphen/>
        <w:t>гом, не оз</w:t>
        <w:softHyphen/>
        <w:t>вавсь i од</w:t>
        <w:softHyphen/>
        <w:t>вер</w:t>
        <w:softHyphen/>
        <w:t>нувсь мовч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до ва</w:t>
        <w:softHyphen/>
        <w:t>шої ми</w:t>
        <w:softHyphen/>
        <w:t>лос</w:t>
        <w:softHyphen/>
        <w:t>тi… Сол</w:t>
        <w:softHyphen/>
        <w:t>дат мов не ба</w:t>
        <w:softHyphen/>
        <w:t>чив ї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ут мiй чо</w:t>
        <w:softHyphen/>
        <w:t>ло</w:t>
        <w:softHyphen/>
        <w:t>вiк у тюр</w:t>
        <w:softHyphen/>
        <w:t>мi си</w:t>
        <w:softHyphen/>
        <w:t>дит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не слу</w:t>
        <w:softHyphen/>
        <w:t>хав. Во</w:t>
        <w:softHyphen/>
        <w:t>на ви</w:t>
        <w:softHyphen/>
        <w:t>тяг</w:t>
        <w:softHyphen/>
        <w:t>ла се</w:t>
        <w:softHyphen/>
        <w:t>миг</w:t>
        <w:softHyphen/>
        <w:t>ри</w:t>
        <w:softHyphen/>
        <w:t>ве</w:t>
        <w:softHyphen/>
        <w:t>ни</w:t>
        <w:softHyphen/>
        <w:t>ка, по</w:t>
        <w:softHyphen/>
        <w:t>ло</w:t>
        <w:softHyphen/>
        <w:t>жи</w:t>
        <w:softHyphen/>
        <w:t>ла йо</w:t>
        <w:softHyphen/>
        <w:t>му в ру</w:t>
        <w:softHyphen/>
        <w:t>к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по</w:t>
        <w:softHyphen/>
        <w:t>ди</w:t>
        <w:softHyphen/>
        <w:t>вив</w:t>
        <w:softHyphen/>
        <w:t>ся на йо</w:t>
        <w:softHyphen/>
        <w:t>го, по</w:t>
        <w:softHyphen/>
        <w:t>ва</w:t>
        <w:softHyphen/>
        <w:t>гом за</w:t>
        <w:softHyphen/>
        <w:t>хо</w:t>
        <w:softHyphen/>
        <w:t>вав у ки</w:t>
        <w:softHyphen/>
        <w:t>цi</w:t>
        <w:softHyphen/>
        <w:t>еню, то</w:t>
        <w:softHyphen/>
        <w:t>дi по</w:t>
        <w:softHyphen/>
        <w:t>вер</w:t>
        <w:softHyphen/>
        <w:t>нувсь до неї й про</w:t>
        <w:softHyphen/>
        <w:t>мо</w:t>
        <w:softHyphen/>
        <w:t>ви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дже це ост</w:t>
        <w:softHyphen/>
        <w:t>рог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ут мiй чо</w:t>
        <w:softHyphen/>
        <w:t>ло</w:t>
        <w:softHyphen/>
        <w:t>вiк си</w:t>
        <w:softHyphen/>
        <w:t>дить… Зiнько Си</w:t>
        <w:softHyphen/>
        <w:t>ваш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устiть ме</w:t>
        <w:softHyphen/>
        <w:t>не по</w:t>
        <w:softHyphen/>
        <w:t>ба</w:t>
        <w:softHyphen/>
        <w:t>чи</w:t>
        <w:softHyphen/>
        <w:t>ти йо</w:t>
        <w:softHyphen/>
        <w:t>г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м… Дур</w:t>
        <w:softHyphen/>
        <w:t>на ба</w:t>
        <w:softHyphen/>
        <w:t>ба!.. Про</w:t>
        <w:softHyphen/>
        <w:t>ходь да</w:t>
        <w:softHyphen/>
        <w:t>лi, тут так не пус</w:t>
        <w:softHyphen/>
        <w:t>ка</w:t>
        <w:softHyphen/>
        <w:t>ють.- I од</w:t>
        <w:softHyphen/>
        <w:t>вер</w:t>
        <w:softHyphen/>
        <w:t>ну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к же тут пус</w:t>
        <w:softHyphen/>
        <w:t>ка</w:t>
        <w:softHyphen/>
        <w:t>ють? Ска</w:t>
        <w:softHyphen/>
        <w:t>жiть, спа</w:t>
        <w:softHyphen/>
        <w:t>си</w:t>
        <w:softHyphen/>
        <w:t>бi вам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сол</w:t>
        <w:softHyphen/>
        <w:t>дат зно</w:t>
        <w:softHyphen/>
        <w:t>ву не чув. Гаїнка ще ви</w:t>
        <w:softHyphen/>
        <w:t>тяг</w:t>
        <w:softHyphen/>
        <w:t>ла срiб</w:t>
        <w:softHyphen/>
        <w:t>ну гро</w:t>
        <w:softHyphen/>
        <w:t>шин</w:t>
        <w:softHyphen/>
        <w:t>ку. За</w:t>
        <w:softHyphen/>
        <w:t>хо</w:t>
        <w:softHyphen/>
        <w:t>вав</w:t>
        <w:softHyphen/>
        <w:t>ши й цю, вiн по</w:t>
        <w:softHyphen/>
        <w:t>вер</w:t>
        <w:softHyphen/>
        <w:t>нув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вого… Зiнька, чи як там йо</w:t>
        <w:softHyphen/>
        <w:t>го? Су</w:t>
        <w:softHyphen/>
        <w:t>ди</w:t>
        <w:softHyphen/>
        <w:t>ли вже чи нi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дак тре</w:t>
        <w:softHyphen/>
        <w:t>ба бу</w:t>
        <w:softHyphen/>
        <w:t>ма</w:t>
        <w:softHyphen/>
        <w:t>гу вiд слiдст</w:t>
        <w:softHyphen/>
        <w:t>ву</w:t>
        <w:softHyphen/>
        <w:t>ва</w:t>
        <w:softHyphen/>
        <w:t>те</w:t>
        <w:softHyphen/>
        <w:t>ля,- то</w:t>
        <w:softHyphen/>
        <w:t>дi й пус</w:t>
        <w:softHyphen/>
        <w:t>тя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мо</w:t>
        <w:softHyphen/>
        <w:t>же б, ви ме</w:t>
        <w:softHyphen/>
        <w:t>не й так пус</w:t>
        <w:softHyphen/>
        <w:t>ти</w:t>
        <w:softHyphen/>
        <w:t>ли? Та я б за вас бо</w:t>
        <w:softHyphen/>
        <w:t>га мо</w:t>
        <w:softHyphen/>
        <w:t>ли</w:t>
        <w:softHyphen/>
        <w:t>л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урна ба</w:t>
        <w:softHyphen/>
        <w:t>ба! Ка</w:t>
        <w:softHyphen/>
        <w:t>жуть то</w:t>
        <w:softHyphen/>
        <w:t>бi: при</w:t>
        <w:softHyphen/>
        <w:t>не</w:t>
        <w:softHyphen/>
        <w:t>си бу</w:t>
        <w:softHyphen/>
        <w:t>ма</w:t>
        <w:softHyphen/>
        <w:t>гу вiд слiдст</w:t>
        <w:softHyphen/>
        <w:t>ву</w:t>
        <w:softHyphen/>
        <w:t>ва</w:t>
        <w:softHyphen/>
        <w:t>те</w:t>
        <w:softHyphen/>
        <w:t>ля, то</w:t>
        <w:softHyphen/>
        <w:t>дi й пус</w:t>
        <w:softHyphen/>
        <w:t>тять… А те</w:t>
        <w:softHyphen/>
        <w:t>пер - марш со</w:t>
        <w:softHyphen/>
        <w:t>бi, не стiй тут, не мож</w:t>
        <w:softHyphen/>
        <w:t>н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 де ж слiдст</w:t>
        <w:softHyphen/>
        <w:t>ву</w:t>
        <w:softHyphen/>
        <w:t>ва</w:t>
        <w:softHyphen/>
        <w:t>тель жи</w:t>
        <w:softHyphen/>
        <w:t>ве хоч би ме</w:t>
        <w:softHyphen/>
        <w:t>нi зна</w:t>
        <w:softHyphen/>
        <w:t>т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моє дi</w:t>
        <w:softHyphen/>
        <w:t>ло!.. Геть iз</w:t>
        <w:softHyphen/>
        <w:t>вiд</w:t>
        <w:softHyphen/>
        <w:t>си, бо не мож</w:t>
        <w:softHyphen/>
        <w:t>на!.. Геть, ка</w:t>
        <w:softHyphen/>
        <w:t>жу то</w:t>
        <w:softHyphen/>
        <w:t>бi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имнув так, що Гаїнка аж вiд</w:t>
        <w:softHyphen/>
        <w:t>бiг</w:t>
        <w:softHyphen/>
        <w:t>ла зля</w:t>
        <w:softHyphen/>
        <w:t>ка</w:t>
        <w:softHyphen/>
        <w:t>на. Iш</w:t>
        <w:softHyphen/>
        <w:t>ла ву</w:t>
        <w:softHyphen/>
        <w:t>ли</w:t>
        <w:softHyphen/>
        <w:t>цею й ду</w:t>
        <w:softHyphen/>
        <w:t>ма</w:t>
        <w:softHyphen/>
        <w:t>ла: "Ко</w:t>
        <w:softHyphen/>
        <w:t>ли б пос</w:t>
        <w:softHyphen/>
        <w:t>лав ме</w:t>
        <w:softHyphen/>
        <w:t>нi бог iз</w:t>
        <w:softHyphen/>
        <w:t>но</w:t>
        <w:softHyphen/>
        <w:t>ву та</w:t>
        <w:softHyphen/>
        <w:t>ку пан</w:t>
        <w:softHyphen/>
        <w:t>ноч</w:t>
        <w:softHyphen/>
        <w:t>ку, щоб во</w:t>
        <w:softHyphen/>
        <w:t>на ме</w:t>
        <w:softHyphen/>
        <w:t>нi роз</w:t>
        <w:softHyphen/>
        <w:t>ка</w:t>
        <w:softHyphen/>
        <w:t>за</w:t>
        <w:softHyphen/>
        <w:t>ла, де той слiдст</w:t>
        <w:softHyphen/>
        <w:t>ву</w:t>
        <w:softHyphen/>
        <w:t>ва</w:t>
        <w:softHyphen/>
        <w:t>тель жи</w:t>
        <w:softHyphen/>
        <w:t>ве!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дначе цього ра</w:t>
        <w:softHyphen/>
        <w:t>зу по</w:t>
        <w:softHyphen/>
        <w:t>щас</w:t>
        <w:softHyphen/>
        <w:t>ти</w:t>
        <w:softHyphen/>
        <w:t>ло їй дуж</w:t>
        <w:softHyphen/>
        <w:t>че: за</w:t>
        <w:softHyphen/>
        <w:t>раз же який</w:t>
        <w:softHyphen/>
        <w:t>сь доб</w:t>
        <w:softHyphen/>
        <w:t>рий пан i роз</w:t>
        <w:softHyphen/>
        <w:t>ка</w:t>
        <w:softHyphen/>
        <w:t>зав їй. Тро</w:t>
        <w:softHyphen/>
        <w:t>хи зблу</w:t>
        <w:softHyphen/>
        <w:t>ка</w:t>
        <w:softHyphen/>
        <w:t>лась, а та</w:t>
        <w:softHyphen/>
        <w:t>ки знай</w:t>
        <w:softHyphen/>
        <w:t>шла. На рун</w:t>
        <w:softHyphen/>
        <w:t>ду</w:t>
        <w:softHyphen/>
        <w:t>ку си</w:t>
        <w:softHyphen/>
        <w:t>дять лю</w:t>
        <w:softHyphen/>
        <w:t>ди, до</w:t>
        <w:softHyphen/>
        <w:t>жи</w:t>
        <w:softHyphen/>
        <w:t>да</w:t>
        <w:softHyphen/>
        <w:t>ються. Пi</w:t>
        <w:softHyphen/>
        <w:t>дiй</w:t>
        <w:softHyphen/>
        <w:t>шла, поз</w:t>
        <w:softHyphen/>
        <w:t>до</w:t>
        <w:softHyphen/>
        <w:t>ров</w:t>
        <w:softHyphen/>
        <w:t>ка</w:t>
        <w:softHyphen/>
        <w:t>лась. По</w:t>
        <w:softHyphen/>
        <w:t>ча</w:t>
        <w:softHyphen/>
        <w:t>ли лю</w:t>
        <w:softHyphen/>
        <w:t>ди роз</w:t>
        <w:softHyphen/>
        <w:t>пи</w:t>
        <w:softHyphen/>
        <w:t>ту</w:t>
        <w:softHyphen/>
        <w:t>ва</w:t>
        <w:softHyphen/>
        <w:t>ти, чо</w:t>
        <w:softHyphen/>
        <w:t>го прий</w:t>
        <w:softHyphen/>
        <w:t>шла,- во</w:t>
        <w:softHyphen/>
        <w:t>на їм роз</w:t>
        <w:softHyphen/>
        <w:t>ка</w:t>
        <w:softHyphen/>
        <w:t>за</w:t>
        <w:softHyphen/>
        <w:t>л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уде тут ви</w:t>
        <w:softHyphen/>
        <w:t>бi</w:t>
        <w:softHyphen/>
        <w:t>га</w:t>
        <w:softHyphen/>
        <w:t>ти та</w:t>
        <w:softHyphen/>
        <w:t>кий пи</w:t>
        <w:softHyphen/>
        <w:t>сар</w:t>
        <w:softHyphen/>
        <w:t>чук, вик</w:t>
        <w:softHyphen/>
        <w:t>ли</w:t>
        <w:softHyphen/>
        <w:t>ка</w:t>
        <w:softHyphen/>
        <w:t>ти нас… ко</w:t>
        <w:softHyphen/>
        <w:t>го, зна</w:t>
        <w:softHyphen/>
        <w:t>чить, слiдст</w:t>
        <w:softHyphen/>
        <w:t>ву</w:t>
        <w:softHyphen/>
        <w:t>ва</w:t>
        <w:softHyphen/>
        <w:t>тель кли</w:t>
        <w:softHyphen/>
        <w:t>че, дак вiн то</w:t>
        <w:softHyphen/>
        <w:t>го вик</w:t>
        <w:softHyphen/>
        <w:t>ли</w:t>
        <w:softHyphen/>
        <w:t>кає… дак ти йо</w:t>
        <w:softHyphen/>
        <w:t>му й ска</w:t>
        <w:softHyphen/>
        <w:t>жи про се</w:t>
        <w:softHyphen/>
        <w:t>бе. А по</w:t>
        <w:softHyphen/>
        <w:t>ки по</w:t>
        <w:softHyphen/>
        <w:t>сид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сi</w:t>
        <w:softHyphen/>
        <w:t>ла. Не</w:t>
        <w:softHyphen/>
        <w:t>за</w:t>
        <w:softHyphen/>
        <w:t>ба</w:t>
        <w:softHyphen/>
        <w:t>ром ви</w:t>
        <w:softHyphen/>
        <w:t>бiг i пи</w:t>
        <w:softHyphen/>
        <w:t>сар</w:t>
        <w:softHyphen/>
        <w:t>чук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идiр Хар</w:t>
        <w:softHyphen/>
        <w:t>чен</w:t>
        <w:softHyphen/>
        <w:t>к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дин чо</w:t>
        <w:softHyphen/>
        <w:t>ло</w:t>
        <w:softHyphen/>
        <w:t>вiк ус</w:t>
        <w:softHyphen/>
        <w:t>тав i пi</w:t>
        <w:softHyphen/>
        <w:t>шов усе</w:t>
        <w:softHyphen/>
        <w:t>ре</w:t>
        <w:softHyphen/>
        <w:t>ди</w:t>
        <w:softHyphen/>
        <w:t>ну, а Гаїнка вда</w:t>
        <w:softHyphen/>
        <w:t>ла</w:t>
        <w:softHyphen/>
        <w:t>ся до пи</w:t>
        <w:softHyphen/>
        <w:t>сар</w:t>
        <w:softHyphen/>
        <w:t>чу</w:t>
        <w:softHyphen/>
        <w:t>к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 ва</w:t>
        <w:softHyphen/>
        <w:t>шої ми</w:t>
        <w:softHyphen/>
        <w:t>лос</w:t>
        <w:softHyphen/>
        <w:t>т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то</w:t>
        <w:softHyphen/>
        <w:t>бi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енi чо</w:t>
        <w:softHyphen/>
        <w:t>ло</w:t>
        <w:softHyphen/>
        <w:t>вi</w:t>
        <w:softHyphen/>
        <w:t>ка по</w:t>
        <w:softHyphen/>
        <w:t>ба</w:t>
        <w:softHyphen/>
        <w:t>ч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ого чо</w:t>
        <w:softHyphen/>
        <w:t>ло</w:t>
        <w:softHyphen/>
        <w:t>вi</w:t>
        <w:softHyphen/>
        <w:t>к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го… Зiнька Си</w:t>
        <w:softHyphen/>
        <w:t>ва</w:t>
        <w:softHyphen/>
        <w:t>ша… вiн у ост</w:t>
        <w:softHyphen/>
        <w:t>ро</w:t>
        <w:softHyphen/>
        <w:t>з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 А! ну, доб</w:t>
        <w:softHyphen/>
        <w:t>ре… по</w:t>
        <w:softHyphen/>
        <w:t>сидь тут, пi</w:t>
        <w:softHyphen/>
        <w:t>дож</w:t>
        <w:softHyphen/>
        <w:t>д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</w:t>
        <w:softHyphen/>
        <w:t>на сi</w:t>
        <w:softHyphen/>
        <w:t>ла жда</w:t>
        <w:softHyphen/>
        <w:t>ти. Дов</w:t>
        <w:softHyphen/>
        <w:t>го жда</w:t>
        <w:softHyphen/>
        <w:t>ла…У же всi лю</w:t>
        <w:softHyphen/>
        <w:t>ди пе</w:t>
        <w:softHyphen/>
        <w:t>рей</w:t>
        <w:softHyphen/>
        <w:t>шли, тiльки двоє зос</w:t>
        <w:softHyphen/>
        <w:t>та</w:t>
        <w:softHyphen/>
        <w:t>ло</w:t>
        <w:softHyphen/>
        <w:t>ся, уже й сон</w:t>
        <w:softHyphen/>
        <w:t>це пiд</w:t>
        <w:softHyphen/>
        <w:t>би</w:t>
        <w:softHyphen/>
        <w:t>ло</w:t>
        <w:softHyphen/>
        <w:t>ся вго</w:t>
        <w:softHyphen/>
        <w:t>ру та й униз по</w:t>
        <w:softHyphen/>
        <w:t>ча</w:t>
        <w:softHyphen/>
        <w:t>ло сi</w:t>
        <w:softHyphen/>
        <w:t>да</w:t>
        <w:softHyphen/>
        <w:t>ти,- во</w:t>
        <w:softHyphen/>
        <w:t>на все до</w:t>
        <w:softHyphen/>
        <w:t>жи</w:t>
        <w:softHyphen/>
        <w:t>да</w:t>
        <w:softHyphen/>
        <w:t>ла. Пи</w:t>
        <w:softHyphen/>
        <w:t>та</w:t>
        <w:softHyphen/>
        <w:t>ла й пи</w:t>
        <w:softHyphen/>
        <w:t>сар</w:t>
        <w:softHyphen/>
        <w:t>чу</w:t>
        <w:softHyphen/>
        <w:t>ка, як ви</w:t>
        <w:softHyphen/>
        <w:t>бi</w:t>
        <w:softHyphen/>
        <w:t>гав, але все од</w:t>
        <w:softHyphen/>
        <w:t>но вiд йо</w:t>
        <w:softHyphen/>
        <w:t>го чу</w:t>
        <w:softHyphen/>
        <w:t>л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iдожди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Знаєш що, мо</w:t>
        <w:softHyphen/>
        <w:t>ло</w:t>
        <w:softHyphen/>
        <w:t>ди</w:t>
        <w:softHyphen/>
        <w:t>це? - ска</w:t>
        <w:softHyphen/>
        <w:t>зав один чо</w:t>
        <w:softHyphen/>
        <w:t>ло</w:t>
        <w:softHyphen/>
        <w:t>вiк.- Я вже ба</w:t>
        <w:softHyphen/>
        <w:t>чу, що з тво</w:t>
        <w:softHyphen/>
        <w:t>го дi</w:t>
        <w:softHyphen/>
        <w:t>ла нi</w:t>
        <w:softHyphen/>
        <w:t>чо</w:t>
        <w:softHyphen/>
        <w:t>го не бу</w:t>
        <w:softHyphen/>
        <w:t>де: оце нас пок</w:t>
        <w:softHyphen/>
        <w:t>ли</w:t>
        <w:softHyphen/>
        <w:t>чуть, а то</w:t>
        <w:softHyphen/>
        <w:t>дi пи</w:t>
        <w:softHyphen/>
        <w:t>сар</w:t>
        <w:softHyphen/>
        <w:t>чук ви</w:t>
        <w:softHyphen/>
        <w:t>бi</w:t>
        <w:softHyphen/>
        <w:t>жить та й ска</w:t>
        <w:softHyphen/>
        <w:t>же: при</w:t>
        <w:softHyphen/>
        <w:t>ходь завт</w:t>
        <w:softHyphen/>
        <w:t>ра, слiдст</w:t>
        <w:softHyphen/>
        <w:t>ву</w:t>
        <w:softHyphen/>
        <w:t>ва</w:t>
        <w:softHyphen/>
        <w:t>те</w:t>
        <w:softHyphen/>
        <w:t>ле</w:t>
        <w:softHyphen/>
        <w:t>вi нi</w:t>
        <w:softHyphen/>
        <w:t>ко</w:t>
        <w:softHyphen/>
        <w:t>ли сьогод</w:t>
        <w:softHyphen/>
        <w:t>н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 бо</w:t>
        <w:softHyphen/>
        <w:t>же мiй! - зля</w:t>
        <w:softHyphen/>
        <w:t>ка</w:t>
        <w:softHyphen/>
        <w:t>лась Гаїнка.- А що я ро</w:t>
        <w:softHyphen/>
        <w:t>би</w:t>
        <w:softHyphen/>
        <w:t>ти</w:t>
        <w:softHyphen/>
        <w:t>му? Ме</w:t>
        <w:softHyphen/>
        <w:t>нi ж тре</w:t>
        <w:softHyphen/>
        <w:t>ба сьогод</w:t>
        <w:softHyphen/>
        <w:t>н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що ро</w:t>
        <w:softHyphen/>
        <w:t>би</w:t>
        <w:softHyphen/>
        <w:t>ти? Пiв</w:t>
        <w:softHyphen/>
        <w:t>кар</w:t>
        <w:softHyphen/>
        <w:t>бо</w:t>
        <w:softHyphen/>
        <w:t>ван</w:t>
        <w:softHyphen/>
        <w:t>ця вкинь йо</w:t>
        <w:softHyphen/>
        <w:t>му в ру</w:t>
        <w:softHyphen/>
        <w:t>ку, то й ска</w:t>
        <w:softHyphen/>
        <w:t>же слiдст</w:t>
        <w:softHyphen/>
        <w:t>ву</w:t>
        <w:softHyphen/>
        <w:t>ва</w:t>
        <w:softHyphen/>
        <w:t>те</w:t>
        <w:softHyphen/>
        <w:t>ле</w:t>
        <w:softHyphen/>
        <w:t>вi про те</w:t>
        <w:softHyphen/>
        <w:t>бе, дак той i пок</w:t>
        <w:softHyphen/>
        <w:t>ли</w:t>
        <w:softHyphen/>
        <w:t>че. А то й три днi хо</w:t>
        <w:softHyphen/>
        <w:t>ди</w:t>
        <w:softHyphen/>
        <w:t>ти</w:t>
        <w:softHyphen/>
        <w:t>меш, то нi</w:t>
        <w:softHyphen/>
        <w:t>чо</w:t>
        <w:softHyphen/>
        <w:t>го не бу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пос</w:t>
        <w:softHyphen/>
        <w:t>лу</w:t>
        <w:softHyphen/>
        <w:t>ха</w:t>
        <w:softHyphen/>
        <w:t>лась i вки</w:t>
        <w:softHyphen/>
        <w:t>ну</w:t>
        <w:softHyphen/>
        <w:t>ла пiв</w:t>
        <w:softHyphen/>
        <w:t>кар</w:t>
        <w:softHyphen/>
        <w:t>бо</w:t>
        <w:softHyphen/>
        <w:t>ван</w:t>
        <w:softHyphen/>
        <w:t>ця в ру</w:t>
        <w:softHyphen/>
        <w:t>ку… Її пок</w:t>
        <w:softHyphen/>
        <w:t>ли</w:t>
        <w:softHyphen/>
        <w:t>ка</w:t>
        <w:softHyphen/>
        <w:t>но до слiд</w:t>
        <w:softHyphen/>
        <w:t>ч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то</w:t>
        <w:softHyphen/>
        <w:t>бi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низько-низько вкло</w:t>
        <w:softHyphen/>
        <w:t>ни</w:t>
        <w:softHyphen/>
        <w:t>ла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аночку, чо</w:t>
        <w:softHyphen/>
        <w:t>ло</w:t>
        <w:softHyphen/>
        <w:t>вi</w:t>
        <w:softHyphen/>
        <w:t>ка хо</w:t>
        <w:softHyphen/>
        <w:t>чу по</w:t>
        <w:softHyphen/>
        <w:t>ба</w:t>
        <w:softHyphen/>
        <w:t>чи</w:t>
        <w:softHyphen/>
        <w:t>ти. Зiнька Си</w:t>
        <w:softHyphen/>
        <w:t>ва</w:t>
        <w:softHyphen/>
        <w:t>ша… пус</w:t>
        <w:softHyphen/>
        <w:t>тiт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мож</w:t>
        <w:softHyphen/>
        <w:t>на йо</w:t>
        <w:softHyphen/>
        <w:t>го ба</w:t>
        <w:softHyphen/>
        <w:t>ч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</w:t>
        <w:softHyphen/>
        <w:t>на так i по</w:t>
        <w:softHyphen/>
        <w:t>хо</w:t>
        <w:softHyphen/>
        <w:t>ло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мож</w:t>
        <w:softHyphen/>
        <w:t>на ба</w:t>
        <w:softHyphen/>
        <w:t>чи</w:t>
        <w:softHyphen/>
        <w:t>ти, ска</w:t>
        <w:softHyphen/>
        <w:t>зав слiд</w:t>
        <w:softHyphen/>
        <w:t>чий,- бо вiн ду</w:t>
        <w:softHyphen/>
        <w:t>же впер</w:t>
        <w:softHyphen/>
        <w:t>тий, нi</w:t>
        <w:softHyphen/>
        <w:t>як не приз</w:t>
        <w:softHyphen/>
        <w:t>на</w:t>
        <w:softHyphen/>
        <w:t>ет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як же йо</w:t>
        <w:softHyphen/>
        <w:t>му приз</w:t>
        <w:softHyphen/>
        <w:t>на</w:t>
        <w:softHyphen/>
        <w:t>ва</w:t>
        <w:softHyphen/>
        <w:t>ти</w:t>
        <w:softHyphen/>
        <w:t>ся, па</w:t>
        <w:softHyphen/>
        <w:t>не? Вiн же не ви</w:t>
        <w:softHyphen/>
        <w:t>нен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Розказуй там! Знаю я та</w:t>
        <w:softHyphen/>
        <w:t>ких не вин</w:t>
        <w:softHyphen/>
        <w:t>них! На</w:t>
        <w:softHyphen/>
        <w:t>коїв ли</w:t>
        <w:softHyphen/>
        <w:t>ха та й не приз</w:t>
        <w:softHyphen/>
        <w:t>нається; хай приз</w:t>
        <w:softHyphen/>
        <w:t>нається, то</w:t>
        <w:softHyphen/>
        <w:t>дi й пус</w:t>
        <w:softHyphen/>
        <w:t>ка</w:t>
        <w:softHyphen/>
        <w:t>ти</w:t>
        <w:softHyphen/>
        <w:t>му до йо</w:t>
        <w:softHyphen/>
        <w:t>го ро</w:t>
        <w:softHyphen/>
        <w:t>ди</w:t>
        <w:softHyphen/>
        <w:t>чiв. А те</w:t>
        <w:softHyphen/>
        <w:t>пер - нi</w:t>
        <w:softHyphen/>
        <w:t>якi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аночку! Зми</w:t>
        <w:softHyphen/>
        <w:t>ло</w:t>
        <w:softHyphen/>
        <w:t>сер</w:t>
        <w:softHyphen/>
        <w:t>дiться!.. По</w:t>
        <w:softHyphen/>
        <w:t>ми</w:t>
        <w:softHyphen/>
        <w:t>луй</w:t>
        <w:softHyphen/>
        <w:t>т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не про</w:t>
        <w:softHyphen/>
        <w:t>си, й не ка</w:t>
        <w:softHyphen/>
        <w:t>жи!.. Iди со</w:t>
        <w:softHyphen/>
        <w:t>бi!.. Слiд</w:t>
        <w:softHyphen/>
        <w:t>чий по</w:t>
        <w:softHyphen/>
        <w:t>вер</w:t>
        <w:softHyphen/>
        <w:t>нув</w:t>
        <w:softHyphen/>
        <w:t>ся та й пi</w:t>
        <w:softHyphen/>
        <w:t>шов з ха</w:t>
        <w:softHyphen/>
        <w:t>т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iзно вве</w:t>
        <w:softHyphen/>
        <w:t>че</w:t>
        <w:softHyphen/>
        <w:t>рi вер</w:t>
        <w:softHyphen/>
        <w:t>ну</w:t>
        <w:softHyphen/>
        <w:t>ла</w:t>
        <w:softHyphen/>
        <w:t>ся до</w:t>
        <w:softHyphen/>
        <w:t>до</w:t>
        <w:softHyphen/>
        <w:t>му Гаїнка. Увiй</w:t>
        <w:softHyphen/>
        <w:t>шла в ха</w:t>
        <w:softHyphen/>
        <w:t>ту, не роз</w:t>
        <w:softHyphen/>
        <w:t>дя</w:t>
        <w:softHyphen/>
        <w:t>га</w:t>
        <w:softHyphen/>
        <w:t>ючись сi</w:t>
        <w:softHyphen/>
        <w:t>ла бi</w:t>
        <w:softHyphen/>
        <w:t>ля сто</w:t>
        <w:softHyphen/>
        <w:t>лу та й по</w:t>
        <w:softHyphen/>
        <w:t>хи</w:t>
        <w:softHyphen/>
        <w:t>ли</w:t>
        <w:softHyphen/>
        <w:t>лась на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чко! Доч</w:t>
        <w:softHyphen/>
        <w:t>ко! Що то</w:t>
        <w:softHyphen/>
        <w:t>бi? - зля</w:t>
        <w:softHyphen/>
        <w:t>ка</w:t>
        <w:softHyphen/>
        <w:t>ла</w:t>
        <w:softHyphen/>
        <w:t>ся ма</w:t>
        <w:softHyphen/>
        <w:t>ти.- Що то</w:t>
        <w:softHyphen/>
        <w:t>бi ста</w:t>
        <w:softHyphen/>
        <w:t>ло</w:t>
        <w:softHyphen/>
        <w:t>ся? Чи ти ба</w:t>
        <w:softHyphen/>
        <w:t>чи</w:t>
        <w:softHyphen/>
        <w:t>ла Зiньк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пус</w:t>
        <w:softHyphen/>
        <w:t>ти</w:t>
        <w:softHyphen/>
        <w:t>ли, ма</w:t>
        <w:softHyphen/>
        <w:t>мо… ка</w:t>
        <w:softHyphen/>
        <w:t>жуть: не приз</w:t>
        <w:softHyphen/>
        <w:t>нається… Як приз</w:t>
        <w:softHyphen/>
        <w:t>нається, що вiн вбив Грицька, то</w:t>
        <w:softHyphen/>
        <w:t>дi пус</w:t>
        <w:softHyphen/>
        <w:t>тят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бо</w:t>
        <w:softHyphen/>
        <w:t>дай же й во</w:t>
        <w:softHyphen/>
        <w:t>ни са</w:t>
        <w:softHyphen/>
        <w:t>мi, i їх дi</w:t>
        <w:softHyphen/>
        <w:t>ти та</w:t>
        <w:softHyphen/>
        <w:t>кої лас</w:t>
        <w:softHyphen/>
        <w:t>ки вiд лю</w:t>
        <w:softHyphen/>
        <w:t>дей заз</w:t>
        <w:softHyphen/>
        <w:t>на</w:t>
        <w:softHyphen/>
        <w:t>ли!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Гаїнка тiльки стог</w:t>
        <w:softHyphen/>
        <w:t>на</w:t>
        <w:softHyphen/>
        <w:t>л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ки ота</w:t>
        <w:softHyphen/>
        <w:t>ке ро</w:t>
        <w:softHyphen/>
        <w:t>би</w:t>
        <w:softHyphen/>
        <w:t>ло</w:t>
        <w:softHyphen/>
        <w:t>ся в Си</w:t>
        <w:softHyphen/>
        <w:t>ва</w:t>
        <w:softHyphen/>
        <w:t>ше</w:t>
        <w:softHyphen/>
        <w:t>вiй ха</w:t>
        <w:softHyphen/>
        <w:t>тi, Ос</w:t>
        <w:softHyphen/>
        <w:t>тап усе щось ду</w:t>
        <w:softHyphen/>
        <w:t>мав. Бу</w:t>
        <w:softHyphen/>
        <w:t>ла в йо</w:t>
        <w:softHyphen/>
        <w:t>го од</w:t>
        <w:softHyphen/>
        <w:t>но</w:t>
        <w:softHyphen/>
        <w:t>го ра</w:t>
        <w:softHyphen/>
        <w:t>зу та</w:t>
        <w:softHyphen/>
        <w:t>ка з Те</w:t>
        <w:softHyphen/>
        <w:t>реш</w:t>
        <w:softHyphen/>
        <w:t>ком Тон</w:t>
        <w:softHyphen/>
        <w:t>ко</w:t>
        <w:softHyphen/>
        <w:t>но</w:t>
        <w:softHyphen/>
        <w:t>жен</w:t>
        <w:softHyphen/>
        <w:t>ком роз</w:t>
        <w:softHyphen/>
        <w:t>мо</w:t>
        <w:softHyphen/>
        <w:t>в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, Ос</w:t>
        <w:softHyphen/>
        <w:t>та</w:t>
        <w:softHyphen/>
        <w:t>пе, чу</w:t>
        <w:softHyphen/>
        <w:t>ти за тво</w:t>
        <w:softHyphen/>
        <w:t>го зя</w:t>
        <w:softHyphen/>
        <w:t>т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ой та</w:t>
        <w:softHyphen/>
        <w:t>кий мiй зять, що хоч би йо</w:t>
        <w:softHyphen/>
        <w:t>го в ме</w:t>
        <w:softHyphen/>
        <w:t>не й зов</w:t>
        <w:softHyphen/>
        <w:t>сiм не бу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од</w:t>
        <w:softHyphen/>
        <w:t>на</w:t>
        <w:softHyphen/>
        <w:t>че, що ж са</w:t>
        <w:softHyphen/>
        <w:t>ме за йо</w:t>
        <w:softHyphen/>
        <w:t>го чу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 та</w:t>
        <w:softHyphen/>
        <w:t>ка чут</w:t>
        <w:softHyphen/>
        <w:t>ка, що вже й не вер</w:t>
        <w:softHyphen/>
        <w:t>не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та</w:t>
        <w:softHyphen/>
        <w:t>ке дi</w:t>
        <w:softHyphen/>
        <w:t>ло… А що ж то</w:t>
        <w:softHyphen/>
        <w:t>дi твоя доч</w:t>
        <w:softHyphen/>
        <w:t>ка? Ад</w:t>
        <w:softHyphen/>
        <w:t>же вдо</w:t>
        <w:softHyphen/>
        <w:t>вою бу</w:t>
        <w:softHyphen/>
        <w:t>д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бу</w:t>
        <w:softHyphen/>
        <w:t>д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наєш що, Ос</w:t>
        <w:softHyphen/>
        <w:t>та</w:t>
        <w:softHyphen/>
        <w:t>пе, я то</w:t>
        <w:softHyphen/>
        <w:t>бi ска</w:t>
        <w:softHyphen/>
        <w:t>жу? Що, як</w:t>
        <w:softHyphen/>
        <w:t>би нам сва</w:t>
        <w:softHyphen/>
        <w:t>та</w:t>
        <w:softHyphen/>
        <w:t>ми бу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стап гля</w:t>
        <w:softHyphen/>
        <w:t>нув на Те</w:t>
        <w:softHyphen/>
        <w:t>реш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 так: Гаїнка твоя вдо</w:t>
        <w:softHyphen/>
        <w:t>вою бу</w:t>
        <w:softHyphen/>
        <w:t>де, а в ме</w:t>
        <w:softHyphen/>
        <w:t>не Ми</w:t>
        <w:softHyphen/>
        <w:t>ки</w:t>
        <w:softHyphen/>
        <w:t>та та</w:t>
        <w:softHyphen/>
        <w:t>кий, що дав</w:t>
        <w:softHyphen/>
        <w:t>но вже тре</w:t>
        <w:softHyphen/>
        <w:t>ба б оже</w:t>
        <w:softHyphen/>
        <w:t>ни</w:t>
        <w:softHyphen/>
        <w:t>ти йо</w:t>
        <w:softHyphen/>
        <w:t>го та прис</w:t>
        <w:softHyphen/>
        <w:t>та</w:t>
        <w:softHyphen/>
        <w:t>ви</w:t>
        <w:softHyphen/>
        <w:t>ти до ха</w:t>
        <w:softHyphen/>
        <w:t>зяй</w:t>
        <w:softHyphen/>
        <w:t>ст</w:t>
        <w:softHyphen/>
        <w:t>ва. Бо ба</w:t>
        <w:softHyphen/>
        <w:t>чу, що по</w:t>
        <w:softHyphen/>
        <w:t>ки не оже</w:t>
        <w:softHyphen/>
        <w:t>ню, то з йо</w:t>
        <w:softHyphen/>
        <w:t>го пут</w:t>
        <w:softHyphen/>
        <w:t>тя не бу</w:t>
        <w:softHyphen/>
        <w:t>де. А над</w:t>
        <w:softHyphen/>
        <w:t>то - це вже я знаю,- що вiн до Гаїнки при</w:t>
        <w:softHyphen/>
        <w:t>хильний… От би то</w:t>
        <w:softHyphen/>
        <w:t>дi вдвох дi</w:t>
        <w:softHyphen/>
        <w:t>ла ро</w:t>
        <w:softHyphen/>
        <w:t>би</w:t>
        <w:softHyphen/>
        <w:t>л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стап по</w:t>
        <w:softHyphen/>
        <w:t>ду</w:t>
        <w:softHyphen/>
        <w:t>мав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реба пi</w:t>
        <w:softHyphen/>
        <w:t>дож</w:t>
        <w:softHyphen/>
        <w:t>да</w:t>
        <w:softHyphen/>
        <w:t>ти су</w:t>
        <w:softHyphen/>
        <w:t>д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за</w:t>
        <w:softHyphen/>
        <w:t>ве</w:t>
        <w:softHyphen/>
        <w:t>де</w:t>
        <w:softHyphen/>
        <w:t>но! Дак ви</w:t>
        <w:softHyphen/>
        <w:t>хо</w:t>
        <w:softHyphen/>
        <w:t>дить - так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хай бу</w:t>
        <w:softHyphen/>
        <w:t>де й та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удесна шту</w:t>
        <w:softHyphen/>
        <w:t>ка бу</w:t>
        <w:softHyphen/>
        <w:t>де! Оцього тiльки бо</w:t>
        <w:softHyphen/>
        <w:t>юсь: що, як во</w:t>
        <w:softHyphen/>
        <w:t>на та схо</w:t>
        <w:softHyphen/>
        <w:t>че за їм слiд</w:t>
        <w:softHyphen/>
        <w:t>ком i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то дур</w:t>
        <w:softHyphen/>
        <w:t>ни</w:t>
        <w:softHyphen/>
        <w:t>ця! - вiд</w:t>
        <w:softHyphen/>
        <w:t>ка</w:t>
        <w:softHyphen/>
        <w:t>зав Ос</w:t>
        <w:softHyphen/>
        <w:t>тап.- Я не по</w:t>
        <w:softHyphen/>
        <w:t>пу</w:t>
        <w:softHyphen/>
        <w:t>щ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к же ти не по</w:t>
        <w:softHyphen/>
        <w:t>пус</w:t>
        <w:softHyphen/>
        <w:t>тиш, ко</w:t>
        <w:softHyphen/>
        <w:t>ли во</w:t>
        <w:softHyphen/>
        <w:t>на пi</w:t>
        <w:softHyphen/>
        <w:t>де до тих су</w:t>
        <w:softHyphen/>
        <w:t>дей</w:t>
        <w:softHyphen/>
        <w:t>ських та й са</w:t>
        <w:softHyphen/>
        <w:t>ма ска</w:t>
        <w:softHyphen/>
        <w:t>ж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ляди, що й зро</w:t>
        <w:softHyphen/>
        <w:t>бить, бо так лю</w:t>
        <w:softHyphen/>
        <w:t>бить ка</w:t>
        <w:softHyphen/>
        <w:t>нальська мо</w:t>
        <w:softHyphen/>
        <w:t>ло</w:t>
        <w:softHyphen/>
        <w:t>ди</w:t>
        <w:softHyphen/>
        <w:t>ця то</w:t>
        <w:softHyphen/>
        <w:t>го сво</w:t>
        <w:softHyphen/>
        <w:t>го муд</w:t>
        <w:softHyphen/>
        <w:t>ра</w:t>
        <w:softHyphen/>
        <w:t>ге</w:t>
        <w:softHyphen/>
        <w:t>ля, що бi</w:t>
        <w:softHyphen/>
        <w:t>да. Ну, та дар</w:t>
        <w:softHyphen/>
        <w:t>ма! Я цьому ли</w:t>
        <w:softHyphen/>
        <w:t>хо</w:t>
        <w:softHyphen/>
        <w:t>вi за</w:t>
        <w:softHyphen/>
        <w:t>по</w:t>
        <w:softHyphen/>
        <w:t>бi</w:t>
        <w:softHyphen/>
        <w:t>жу. Вiзьму її жи</w:t>
        <w:softHyphen/>
        <w:t>ти до се</w:t>
        <w:softHyphen/>
        <w:t>бе та й не пус</w:t>
        <w:softHyphen/>
        <w:t>ка</w:t>
        <w:softHyphen/>
        <w:t>ти</w:t>
        <w:softHyphen/>
        <w:t>му нi</w:t>
        <w:softHyphen/>
        <w:t>ку</w:t>
        <w:softHyphen/>
        <w:t>д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пре</w:t>
        <w:softHyphen/>
        <w:t>чу</w:t>
        <w:softHyphen/>
        <w:t>дес</w:t>
        <w:softHyphen/>
        <w:t>на шту</w:t>
        <w:softHyphen/>
        <w:t>ка!.. Гля</w:t>
        <w:softHyphen/>
        <w:t>дiть же, сва</w:t>
        <w:softHyphen/>
        <w:t>те, не</w:t>
        <w:softHyphen/>
        <w:t>хай ва</w:t>
        <w:softHyphen/>
        <w:t>ше сло</w:t>
        <w:softHyphen/>
        <w:t>во крiп</w:t>
        <w:softHyphen/>
        <w:t>ке бу</w:t>
        <w:softHyphen/>
        <w:t>д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уде, сва</w:t>
        <w:softHyphen/>
        <w:t>те, крiп</w:t>
        <w:softHyphen/>
        <w:t>к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сва</w:t>
        <w:softHyphen/>
        <w:t>сi… по</w:t>
        <w:softHyphen/>
        <w:t>ки нi</w:t>
        <w:softHyphen/>
        <w:t>чо</w:t>
        <w:softHyphen/>
        <w:t>го не ка</w:t>
        <w:softHyphen/>
        <w:t>жiть… А то знаєте - жi</w:t>
        <w:softHyphen/>
        <w:t>но</w:t>
        <w:softHyphen/>
        <w:t>та ця… Як</w:t>
        <w:softHyphen/>
        <w:t>би не поп</w:t>
        <w:softHyphen/>
        <w:t>су</w:t>
        <w:softHyphen/>
        <w:t>ва</w:t>
        <w:softHyphen/>
        <w:t>ли спра</w:t>
        <w:softHyphen/>
        <w:t>в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разд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но</w:t>
        <w:softHyphen/>
        <w:t>вi сва</w:t>
        <w:softHyphen/>
        <w:t>ти ро</w:t>
        <w:softHyphen/>
        <w:t>зiй</w:t>
        <w:softHyphen/>
        <w:t>шли</w:t>
        <w:softHyphen/>
        <w:t>ся, ра</w:t>
        <w:softHyphen/>
        <w:t>дi з са</w:t>
        <w:softHyphen/>
        <w:t>мих се</w:t>
        <w:softHyphen/>
        <w:t>бе. Дру</w:t>
        <w:softHyphen/>
        <w:t>го</w:t>
        <w:softHyphen/>
        <w:t>го дня пiс</w:t>
        <w:softHyphen/>
        <w:t>ля то</w:t>
        <w:softHyphen/>
        <w:t>го, як Гаїнка хо</w:t>
        <w:softHyphen/>
        <w:t>ди</w:t>
        <w:softHyphen/>
        <w:t>ла в го</w:t>
        <w:softHyphen/>
        <w:t>род, Ос</w:t>
        <w:softHyphen/>
        <w:t>тап увiй</w:t>
        <w:softHyphen/>
        <w:t>шов у ха</w:t>
        <w:softHyphen/>
        <w:t>ту до Си</w:t>
        <w:softHyphen/>
        <w:t>ва</w:t>
        <w:softHyphen/>
        <w:t>шi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i! З вiв</w:t>
        <w:softHyphen/>
        <w:t>тор</w:t>
        <w:softHyphen/>
        <w:t>ком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i, сва</w:t>
        <w:softHyphen/>
        <w:t>те! - вiд</w:t>
        <w:softHyphen/>
        <w:t>ка</w:t>
        <w:softHyphen/>
        <w:t>за</w:t>
        <w:softHyphen/>
        <w:t>ла Па</w:t>
        <w:softHyphen/>
        <w:t>рас</w:t>
        <w:softHyphen/>
        <w:t>ка, а Гаїнка лед</w:t>
        <w:softHyphen/>
        <w:t>ве оз</w:t>
        <w:softHyphen/>
        <w:t>ва</w:t>
        <w:softHyphen/>
        <w:t>ла</w:t>
        <w:softHyphen/>
        <w:t>ся, си</w:t>
        <w:softHyphen/>
        <w:t>дя</w:t>
        <w:softHyphen/>
        <w:t>чи на по</w:t>
        <w:softHyphen/>
        <w:t>л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 ти, Гаїнко, хво</w:t>
        <w:softHyphen/>
        <w:t>ра, чи щ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е вже на</w:t>
        <w:softHyphen/>
        <w:t>ше здо</w:t>
        <w:softHyphen/>
        <w:t>ров</w:t>
        <w:softHyphen/>
        <w:t>ля! - вiд</w:t>
        <w:softHyphen/>
        <w:t>ка</w:t>
        <w:softHyphen/>
        <w:t>за</w:t>
        <w:softHyphen/>
        <w:t>ла за неї ста</w:t>
        <w:softHyphen/>
        <w:t>ра.- Он учо</w:t>
        <w:softHyphen/>
        <w:t>ра хо</w:t>
        <w:softHyphen/>
        <w:t>ди</w:t>
        <w:softHyphen/>
        <w:t>ла в го</w:t>
        <w:softHyphen/>
        <w:t>род, хо</w:t>
        <w:softHyphen/>
        <w:t>тi</w:t>
        <w:softHyphen/>
        <w:t>ла по</w:t>
        <w:softHyphen/>
        <w:t>ба</w:t>
        <w:softHyphen/>
        <w:t>чи</w:t>
        <w:softHyphen/>
        <w:t>ти Зiнька, дак не пу</w:t>
        <w:softHyphen/>
        <w:t>ще</w:t>
        <w:softHyphen/>
        <w:t>но… Сi</w:t>
        <w:softHyphen/>
        <w:t>дай</w:t>
        <w:softHyphen/>
        <w:t>те-бо в нас!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пу</w:t>
        <w:softHyphen/>
        <w:t>ще</w:t>
        <w:softHyphen/>
        <w:t>но, ка</w:t>
        <w:softHyphen/>
        <w:t>же</w:t>
        <w:softHyphen/>
        <w:t>те? Гм… Нi, я не сi</w:t>
        <w:softHyphen/>
        <w:t>да</w:t>
        <w:softHyphen/>
        <w:t>ти</w:t>
        <w:softHyphen/>
        <w:t>му, бо на ча</w:t>
        <w:softHyphen/>
        <w:t>син</w:t>
        <w:softHyphen/>
        <w:t>ку зай</w:t>
        <w:softHyphen/>
        <w:t>шов. Дак чо</w:t>
        <w:softHyphen/>
        <w:t>му ж не пу</w:t>
        <w:softHyphen/>
        <w:t>ще</w:t>
        <w:softHyphen/>
        <w:t>н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жуть тi iро</w:t>
        <w:softHyphen/>
        <w:t>ди, що як приз</w:t>
        <w:softHyphen/>
        <w:t>нається, що Грицька вбив, дак то</w:t>
        <w:softHyphen/>
        <w:t>дi пус</w:t>
        <w:softHyphen/>
        <w:t>тя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м… так… А я по те</w:t>
        <w:softHyphen/>
        <w:t>бе, Гаїнко, прий</w:t>
        <w:softHyphen/>
        <w:t>шов: iди до нас,- ма</w:t>
        <w:softHyphen/>
        <w:t>ти те</w:t>
        <w:softHyphen/>
        <w:t>бе кли</w:t>
        <w:softHyphen/>
        <w:t>ч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пi</w:t>
        <w:softHyphen/>
        <w:t>ду я те</w:t>
        <w:softHyphen/>
        <w:t>пер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ди, бо ду</w:t>
        <w:softHyphen/>
        <w:t>же тре</w:t>
        <w:softHyphen/>
        <w:t>ба! - Узяв за ру</w:t>
        <w:softHyphen/>
        <w:t>ку та й звiв з по</w:t>
        <w:softHyphen/>
        <w:t>лу, як ма</w:t>
        <w:softHyphen/>
        <w:t>лу ди</w:t>
        <w:softHyphen/>
        <w:t>ти</w:t>
        <w:softHyphen/>
        <w:t>ну.- Уби</w:t>
        <w:softHyphen/>
        <w:t>рай</w:t>
        <w:softHyphen/>
        <w:t>с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, мо</w:t>
        <w:softHyphen/>
        <w:t>же б, ви її, сва</w:t>
        <w:softHyphen/>
        <w:t>те, те</w:t>
        <w:softHyphen/>
        <w:t>пер не зай</w:t>
        <w:softHyphen/>
        <w:t>ма</w:t>
        <w:softHyphen/>
        <w:t>ли? - про</w:t>
        <w:softHyphen/>
        <w:t>ха</w:t>
        <w:softHyphen/>
        <w:t>ла Па</w:t>
        <w:softHyphen/>
        <w:t>рас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мож</w:t>
        <w:softHyphen/>
        <w:t>на… Тре</w:t>
        <w:softHyphen/>
        <w:t>ба ду</w:t>
        <w:softHyphen/>
        <w:t>же. Ну, вже уб</w:t>
        <w:softHyphen/>
        <w:t>ра</w:t>
        <w:softHyphen/>
        <w:t>лась? Хо</w:t>
        <w:softHyphen/>
        <w:t>дiм!.. Бу</w:t>
        <w:softHyphen/>
        <w:t>вай</w:t>
        <w:softHyphen/>
        <w:t>те здо</w:t>
        <w:softHyphen/>
        <w:t>ро</w:t>
        <w:softHyphen/>
        <w:t>вi! - Вiн по</w:t>
        <w:softHyphen/>
        <w:t>вiв її з ха</w:t>
        <w:softHyphen/>
        <w:t>ти за ру</w:t>
        <w:softHyphen/>
        <w:t>к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I. У ТЮРМI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ленькi вi</w:t>
        <w:softHyphen/>
        <w:t>кон</w:t>
        <w:softHyphen/>
        <w:t>ця тем</w:t>
        <w:softHyphen/>
        <w:t>ря</w:t>
        <w:softHyphen/>
        <w:t>вi з за</w:t>
        <w:softHyphen/>
        <w:t>лiз</w:t>
        <w:softHyphen/>
        <w:t>ни</w:t>
        <w:softHyphen/>
        <w:t>ми гра</w:t>
        <w:softHyphen/>
        <w:t>та</w:t>
        <w:softHyphen/>
        <w:t>ми, по</w:t>
        <w:softHyphen/>
        <w:t>пус</w:t>
        <w:softHyphen/>
        <w:t>ка</w:t>
        <w:softHyphen/>
        <w:t>нi в товс</w:t>
        <w:softHyphen/>
        <w:t>те</w:t>
        <w:softHyphen/>
        <w:t>лез</w:t>
        <w:softHyphen/>
        <w:t>них му</w:t>
        <w:softHyphen/>
        <w:t>рах. За ти</w:t>
        <w:softHyphen/>
        <w:t>ми гра</w:t>
        <w:softHyphen/>
        <w:t>та</w:t>
        <w:softHyphen/>
        <w:t>ми бла</w:t>
        <w:softHyphen/>
        <w:t>кит</w:t>
        <w:softHyphen/>
        <w:t>не не</w:t>
        <w:softHyphen/>
        <w:t>бо му</w:t>
        <w:softHyphen/>
        <w:t>сить бу</w:t>
        <w:softHyphen/>
        <w:t>ти, але йо</w:t>
        <w:softHyphen/>
        <w:t>го звiд</w:t>
        <w:softHyphen/>
        <w:t>сi</w:t>
        <w:softHyphen/>
        <w:t>ля не вид</w:t>
        <w:softHyphen/>
        <w:t>ко: прос</w:t>
        <w:softHyphen/>
        <w:t>то вi</w:t>
        <w:softHyphen/>
        <w:t>ко</w:t>
        <w:softHyphen/>
        <w:t>нець дру</w:t>
        <w:softHyphen/>
        <w:t>гi та</w:t>
        <w:softHyphen/>
        <w:t>кi ж са</w:t>
        <w:softHyphen/>
        <w:t>мо товс</w:t>
        <w:softHyphen/>
        <w:t>тi й по</w:t>
        <w:softHyphen/>
        <w:t>ну</w:t>
        <w:softHyphen/>
        <w:t>рi му</w:t>
        <w:softHyphen/>
        <w:t>ри. На</w:t>
        <w:softHyphen/>
        <w:t>вiть со</w:t>
        <w:softHyphen/>
        <w:t>няч</w:t>
        <w:softHyphen/>
        <w:t>ний про</w:t>
        <w:softHyphen/>
        <w:t>мiнь мов боїться тих грат i за</w:t>
        <w:softHyphen/>
        <w:t>зи</w:t>
        <w:softHyphen/>
        <w:t>рає сю</w:t>
        <w:softHyphen/>
        <w:t>ди на од</w:t>
        <w:softHyphen/>
        <w:t>ну тiльки ча</w:t>
        <w:softHyphen/>
        <w:t>си</w:t>
        <w:softHyphen/>
        <w:t>ноч</w:t>
        <w:softHyphen/>
        <w:t>ку - то</w:t>
        <w:softHyphen/>
        <w:t>дi, як сон</w:t>
        <w:softHyphen/>
        <w:t>це вже ви</w:t>
        <w:softHyphen/>
        <w:t>со</w:t>
        <w:softHyphen/>
        <w:t>ко-ви</w:t>
        <w:softHyphen/>
        <w:t>со</w:t>
        <w:softHyphen/>
        <w:t>ко пi</w:t>
        <w:softHyphen/>
        <w:t>дiб'ється вго</w:t>
        <w:softHyphen/>
        <w:t>ру. То</w:t>
        <w:softHyphen/>
        <w:t>дi зо</w:t>
        <w:softHyphen/>
        <w:t>ло</w:t>
        <w:softHyphen/>
        <w:t>тий йо</w:t>
        <w:softHyphen/>
        <w:t>го па</w:t>
        <w:softHyphen/>
        <w:t>рус упа</w:t>
        <w:softHyphen/>
        <w:t>де по</w:t>
        <w:softHyphen/>
        <w:t>мiж дво</w:t>
        <w:softHyphen/>
        <w:t>ма му</w:t>
        <w:softHyphen/>
        <w:t>ра</w:t>
        <w:softHyphen/>
        <w:t>ми, нес</w:t>
        <w:softHyphen/>
        <w:t>мi</w:t>
        <w:softHyphen/>
        <w:t>ли</w:t>
        <w:softHyphen/>
        <w:t>во за</w:t>
        <w:softHyphen/>
        <w:t>зир</w:t>
        <w:softHyphen/>
        <w:t>не крiзь гра</w:t>
        <w:softHyphen/>
        <w:t>ти, лед</w:t>
        <w:softHyphen/>
        <w:t>ве всмiх</w:t>
        <w:softHyphen/>
        <w:t>неться до тих блi</w:t>
        <w:softHyphen/>
        <w:t>дих об</w:t>
        <w:softHyphen/>
        <w:t>лич i, зля</w:t>
        <w:softHyphen/>
        <w:t>кав</w:t>
        <w:softHyphen/>
        <w:t>шись, тi</w:t>
        <w:softHyphen/>
        <w:t>кає швид</w:t>
        <w:softHyphen/>
        <w:t>ше на</w:t>
        <w:softHyphen/>
        <w:t>зад iз цiєї тем</w:t>
        <w:softHyphen/>
        <w:t>ни</w:t>
        <w:softHyphen/>
        <w:t>цi - ту</w:t>
        <w:softHyphen/>
        <w:t>ди, се</w:t>
        <w:softHyphen/>
        <w:t>ред без</w:t>
        <w:softHyphen/>
        <w:t>меж</w:t>
        <w:softHyphen/>
        <w:t>нi прос</w:t>
        <w:softHyphen/>
        <w:t>то</w:t>
        <w:softHyphen/>
        <w:t>ри бла</w:t>
        <w:softHyphen/>
        <w:t>кит</w:t>
        <w:softHyphen/>
        <w:t>но-осяй</w:t>
        <w:softHyphen/>
        <w:t>но</w:t>
        <w:softHyphen/>
        <w:t>го вiльно</w:t>
        <w:softHyphen/>
        <w:t>го не</w:t>
        <w:softHyphen/>
        <w:t>б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ут не не</w:t>
        <w:softHyphen/>
        <w:t>бо, тут низька, за</w:t>
        <w:softHyphen/>
        <w:t>пи</w:t>
        <w:softHyphen/>
        <w:t>ле</w:t>
        <w:softHyphen/>
        <w:t>на, за</w:t>
        <w:softHyphen/>
        <w:t>дим</w:t>
        <w:softHyphen/>
        <w:t>ле</w:t>
        <w:softHyphen/>
        <w:t>на, чор</w:t>
        <w:softHyphen/>
        <w:t>на сте</w:t>
        <w:softHyphen/>
        <w:t>ля, тут - бруд</w:t>
        <w:softHyphen/>
        <w:t>нi вiд уся</w:t>
        <w:softHyphen/>
        <w:t>кої ги</w:t>
        <w:softHyphen/>
        <w:t>до</w:t>
        <w:softHyphen/>
        <w:t>ти, важ</w:t>
        <w:softHyphen/>
        <w:t>кi вог</w:t>
        <w:softHyphen/>
        <w:t>кi стi</w:t>
        <w:softHyphen/>
        <w:t>ни, а в їх ма</w:t>
        <w:softHyphen/>
        <w:t>ленькi дi</w:t>
        <w:softHyphen/>
        <w:t>роч</w:t>
        <w:softHyphen/>
        <w:t>ки з грат</w:t>
        <w:softHyphen/>
        <w:t>ка</w:t>
        <w:softHyphen/>
        <w:t>ми. А в тiй кам'янiй тру</w:t>
        <w:softHyphen/>
        <w:t>нi сi</w:t>
        <w:softHyphen/>
        <w:t>рi пос</w:t>
        <w:softHyphen/>
        <w:t>та</w:t>
        <w:softHyphen/>
        <w:t>тi з сi</w:t>
        <w:softHyphen/>
        <w:t>ри</w:t>
        <w:softHyphen/>
        <w:t>ми, без сон</w:t>
        <w:softHyphen/>
        <w:t>ця поб</w:t>
        <w:softHyphen/>
        <w:t>лiд</w:t>
        <w:softHyphen/>
        <w:t>ли</w:t>
        <w:softHyphen/>
        <w:t>ми об</w:t>
        <w:softHyphen/>
        <w:t>лич</w:t>
        <w:softHyphen/>
        <w:t>чя</w:t>
        <w:softHyphen/>
        <w:t>ми. Якi ле</w:t>
        <w:softHyphen/>
        <w:t>жать на ве</w:t>
        <w:softHyphen/>
        <w:t>ли</w:t>
        <w:softHyphen/>
        <w:t>ко</w:t>
        <w:softHyphen/>
        <w:t>му гур</w:t>
        <w:softHyphen/>
        <w:t>то</w:t>
        <w:softHyphen/>
        <w:t>во</w:t>
        <w:softHyphen/>
        <w:t>му по</w:t>
        <w:softHyphen/>
        <w:t>лу се</w:t>
        <w:softHyphen/>
        <w:t>ред бруд</w:t>
        <w:softHyphen/>
        <w:t>но</w:t>
        <w:softHyphen/>
        <w:t>го лах</w:t>
        <w:softHyphen/>
        <w:t>мiт</w:t>
        <w:softHyphen/>
        <w:t>тя, якi си</w:t>
        <w:softHyphen/>
        <w:t>дять там, гу</w:t>
        <w:softHyphen/>
        <w:t>ля</w:t>
        <w:softHyphen/>
        <w:t>ючи в кар</w:t>
        <w:softHyphen/>
        <w:t>ти, якi сно</w:t>
        <w:softHyphen/>
        <w:t>ви</w:t>
        <w:softHyphen/>
        <w:t>га</w:t>
        <w:softHyphen/>
        <w:t>ють без нi</w:t>
        <w:softHyphen/>
        <w:t>якої ме</w:t>
        <w:softHyphen/>
        <w:t>ти по кут</w:t>
        <w:softHyphen/>
        <w:t>ка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е - зло</w:t>
        <w:softHyphen/>
        <w:t>чин</w:t>
        <w:softHyphen/>
        <w:t>цi. Се</w:t>
        <w:softHyphen/>
        <w:t>ред них Зiнько. Як</w:t>
        <w:softHyphen/>
        <w:t>би йо</w:t>
        <w:softHyphen/>
        <w:t>му хто ска</w:t>
        <w:softHyphen/>
        <w:t>зав ко</w:t>
        <w:softHyphen/>
        <w:t>ли дав</w:t>
        <w:softHyphen/>
        <w:t>нi</w:t>
        <w:softHyphen/>
        <w:t>ше, що вiн бу</w:t>
        <w:softHyphen/>
        <w:t>де тут,- яким би вiн бре</w:t>
        <w:softHyphen/>
        <w:t>ху</w:t>
        <w:softHyphen/>
        <w:t>ном йо</w:t>
        <w:softHyphen/>
        <w:t>го наз</w:t>
        <w:softHyphen/>
        <w:t>вав! А от же ста</w:t>
        <w:softHyphen/>
        <w:t>ло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епер вiн спо</w:t>
        <w:softHyphen/>
        <w:t>кiй</w:t>
        <w:softHyphen/>
        <w:t>нi</w:t>
        <w:softHyphen/>
        <w:t>ший, тих</w:t>
        <w:softHyphen/>
        <w:t>ший, але пер</w:t>
        <w:softHyphen/>
        <w:t>шi днi… йо</w:t>
        <w:softHyphen/>
        <w:t>му на</w:t>
        <w:softHyphen/>
        <w:t>вiть зга</w:t>
        <w:softHyphen/>
        <w:t>ду</w:t>
        <w:softHyphen/>
        <w:t>ва</w:t>
        <w:softHyphen/>
        <w:t>ти їх страш</w:t>
        <w:softHyphen/>
        <w:t>но. Цi зв'яза</w:t>
        <w:softHyphen/>
        <w:t>нi ру</w:t>
        <w:softHyphen/>
        <w:t>ки, ця ганьба пе</w:t>
        <w:softHyphen/>
        <w:t>ред усiєю гро</w:t>
        <w:softHyphen/>
        <w:t>ма</w:t>
        <w:softHyphen/>
        <w:t>дою… Гаїнка… пог</w:t>
        <w:softHyphen/>
        <w:t>ляд її бо</w:t>
        <w:softHyphen/>
        <w:t>же</w:t>
        <w:softHyphen/>
        <w:t>вiльно-без</w:t>
        <w:softHyphen/>
        <w:t>на</w:t>
        <w:softHyphen/>
        <w:t>дiй</w:t>
        <w:softHyphen/>
        <w:t>ний… ру</w:t>
        <w:softHyphen/>
        <w:t>ки до йо</w:t>
        <w:softHyphen/>
        <w:t>го прос</w:t>
        <w:softHyphen/>
        <w:t>тя</w:t>
        <w:softHyphen/>
        <w:t>гає… По</w:t>
        <w:softHyphen/>
        <w:t>тiм тя</w:t>
        <w:softHyphen/>
        <w:t>га</w:t>
        <w:softHyphen/>
        <w:t>ни</w:t>
        <w:softHyphen/>
        <w:t>на по по</w:t>
        <w:softHyphen/>
        <w:t>лi</w:t>
        <w:softHyphen/>
        <w:t>цi</w:t>
        <w:softHyphen/>
        <w:t>ях… i на</w:t>
        <w:softHyphen/>
        <w:t>реш</w:t>
        <w:softHyphen/>
        <w:t>тi - ця тем</w:t>
        <w:softHyphen/>
        <w:t>ни</w:t>
        <w:softHyphen/>
        <w:t>ц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 бла</w:t>
        <w:softHyphen/>
        <w:t>кит</w:t>
        <w:softHyphen/>
        <w:t>но</w:t>
        <w:softHyphen/>
        <w:t>го не</w:t>
        <w:softHyphen/>
        <w:t>ба безк</w:t>
        <w:softHyphen/>
        <w:t>рай</w:t>
        <w:softHyphen/>
        <w:t>ого, до зе</w:t>
        <w:softHyphen/>
        <w:t>ле</w:t>
        <w:softHyphen/>
        <w:t>но</w:t>
        <w:softHyphen/>
        <w:t>го по</w:t>
        <w:softHyphen/>
        <w:t>ля ши</w:t>
        <w:softHyphen/>
        <w:t>ро</w:t>
        <w:softHyphen/>
        <w:t>ко</w:t>
        <w:softHyphen/>
        <w:t>го, до лi</w:t>
        <w:softHyphen/>
        <w:t>сiв хо</w:t>
        <w:softHyphen/>
        <w:t>лод</w:t>
        <w:softHyphen/>
        <w:t>ку</w:t>
        <w:softHyphen/>
        <w:t>ва</w:t>
        <w:softHyphen/>
        <w:t>тих, до сад</w:t>
        <w:softHyphen/>
        <w:t>кiв квi</w:t>
        <w:softHyphen/>
        <w:t>ту</w:t>
        <w:softHyphen/>
        <w:t>чих, за</w:t>
        <w:softHyphen/>
        <w:t>паш</w:t>
        <w:softHyphen/>
        <w:t>них вiн iз</w:t>
        <w:softHyphen/>
        <w:t>вик, а те</w:t>
        <w:softHyphen/>
        <w:t>пер тiльки му</w:t>
        <w:softHyphen/>
        <w:t>ри, товс</w:t>
        <w:softHyphen/>
        <w:t>тi, хо</w:t>
        <w:softHyphen/>
        <w:t>лод</w:t>
        <w:softHyphen/>
        <w:t>нi, тiльки гра</w:t>
        <w:softHyphen/>
        <w:t>ти за</w:t>
        <w:softHyphen/>
        <w:t>лiз</w:t>
        <w:softHyphen/>
        <w:t>нi, тiльки тяж</w:t>
        <w:softHyphen/>
        <w:t>кий смо</w:t>
        <w:softHyphen/>
        <w:t>рiд гни</w:t>
        <w:softHyphen/>
        <w:t>лої тюр</w:t>
        <w:softHyphen/>
        <w:t>м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лю</w:t>
        <w:softHyphen/>
        <w:t>ди… Бо</w:t>
        <w:softHyphen/>
        <w:t>же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Он той ви</w:t>
        <w:softHyphen/>
        <w:t>со</w:t>
        <w:softHyphen/>
        <w:t>кий, з здо</w:t>
        <w:softHyphen/>
        <w:t>ро</w:t>
        <w:softHyphen/>
        <w:t>вен</w:t>
        <w:softHyphen/>
        <w:t>ни</w:t>
        <w:softHyphen/>
        <w:t>ми ду</w:t>
        <w:softHyphen/>
        <w:t>жи</w:t>
        <w:softHyphen/>
        <w:t>ми ру</w:t>
        <w:softHyphen/>
        <w:t>ка</w:t>
        <w:softHyphen/>
        <w:t>ми, з ве</w:t>
        <w:softHyphen/>
        <w:t>ли</w:t>
        <w:softHyphen/>
        <w:t>кою чор</w:t>
        <w:softHyphen/>
        <w:t>ною бо</w:t>
        <w:softHyphen/>
        <w:t>ро</w:t>
        <w:softHyphen/>
        <w:t>дою,- вiн же двох лю</w:t>
        <w:softHyphen/>
        <w:t>дей убив, щоб пог</w:t>
        <w:softHyphen/>
        <w:t>ра</w:t>
        <w:softHyphen/>
        <w:t>бу</w:t>
        <w:softHyphen/>
        <w:t>ва</w:t>
        <w:softHyphen/>
        <w:t>ти їх!.. Цей бi</w:t>
        <w:softHyphen/>
        <w:t>ля</w:t>
        <w:softHyphen/>
        <w:t>вий па</w:t>
        <w:softHyphen/>
        <w:t>ру</w:t>
        <w:softHyphen/>
        <w:t>бок, з ма</w:t>
        <w:softHyphen/>
        <w:t>леньки</w:t>
        <w:softHyphen/>
        <w:t>ми ще ву</w:t>
        <w:softHyphen/>
        <w:t>са</w:t>
        <w:softHyphen/>
        <w:t>ми, за</w:t>
        <w:softHyphen/>
        <w:t>да</w:t>
        <w:softHyphen/>
        <w:t>вив свою ди</w:t>
        <w:softHyphen/>
        <w:t>ти</w:t>
        <w:softHyphen/>
        <w:t>ну вiд дiв</w:t>
        <w:softHyphen/>
        <w:t>чи</w:t>
        <w:softHyphen/>
        <w:t>ни… Цей он пiд</w:t>
        <w:softHyphen/>
        <w:t>па</w:t>
        <w:softHyphen/>
        <w:t>лив се</w:t>
        <w:softHyphen/>
        <w:t>ло… Отой дiд ста</w:t>
        <w:softHyphen/>
        <w:t>рий, п'яним був</w:t>
        <w:softHyphen/>
        <w:t>ши, про</w:t>
        <w:softHyphen/>
        <w:t>бив своєму су</w:t>
        <w:softHyphen/>
        <w:t>сi</w:t>
        <w:softHyphen/>
        <w:t>дi ко</w:t>
        <w:softHyphen/>
        <w:t>ля</w:t>
        <w:softHyphen/>
        <w:t>кою го</w:t>
        <w:softHyphen/>
        <w:t>ло</w:t>
        <w:softHyphen/>
        <w:t>ву, що той i вмер… Цей зно</w:t>
        <w:softHyphen/>
        <w:t>ву щось страш</w:t>
        <w:softHyphen/>
        <w:t>не зро</w:t>
        <w:softHyphen/>
        <w:t>бив… I так ко</w:t>
        <w:softHyphen/>
        <w:t>жен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iн, Зiнько, се</w:t>
        <w:softHyphen/>
        <w:t>ред їх, не вин</w:t>
        <w:softHyphen/>
        <w:t>ний, а нiх</w:t>
        <w:softHyphen/>
        <w:t>то йо</w:t>
        <w:softHyphen/>
        <w:t>му на</w:t>
        <w:softHyphen/>
        <w:t>вiть i вi</w:t>
        <w:softHyphen/>
        <w:t>ри не йме, що вiн не ви</w:t>
        <w:softHyphen/>
        <w:t>нен, тiльки смi</w:t>
        <w:softHyphen/>
        <w:t>ються з йо</w:t>
        <w:softHyphen/>
        <w:t>го… I йо</w:t>
        <w:softHyphen/>
        <w:t>го до</w:t>
        <w:softHyphen/>
        <w:t>жи</w:t>
        <w:softHyphen/>
        <w:t>дає та</w:t>
        <w:softHyphen/>
        <w:t>ка ж ка</w:t>
        <w:softHyphen/>
        <w:t>ра, як i їх… За що? Де ж та прав</w:t>
        <w:softHyphen/>
        <w:t>да, ко</w:t>
        <w:softHyphen/>
        <w:t>ли мож</w:t>
        <w:softHyphen/>
        <w:t>на ка</w:t>
        <w:softHyphen/>
        <w:t>ра</w:t>
        <w:softHyphen/>
        <w:t>ти чо</w:t>
        <w:softHyphen/>
        <w:t>ло</w:t>
        <w:softHyphen/>
        <w:t>вi</w:t>
        <w:softHyphen/>
        <w:t>ка за нi</w:t>
        <w:softHyphen/>
        <w:t>що? Ко</w:t>
        <w:softHyphen/>
        <w:t>ли од</w:t>
        <w:softHyphen/>
        <w:t>на</w:t>
        <w:softHyphen/>
        <w:t>ко</w:t>
        <w:softHyphen/>
        <w:t>во тер</w:t>
        <w:softHyphen/>
        <w:t>пi</w:t>
        <w:softHyphen/>
        <w:t>ти</w:t>
        <w:softHyphen/>
        <w:t>ме i отой чор</w:t>
        <w:softHyphen/>
        <w:t>ний, що смi</w:t>
        <w:softHyphen/>
        <w:t>ючись роз</w:t>
        <w:softHyphen/>
        <w:t>ка</w:t>
        <w:softHyphen/>
        <w:t>зує, як вiн со</w:t>
        <w:softHyphen/>
        <w:t>ки</w:t>
        <w:softHyphen/>
        <w:t>рою роз</w:t>
        <w:softHyphen/>
        <w:t>ру</w:t>
        <w:softHyphen/>
        <w:t>бав го</w:t>
        <w:softHyphen/>
        <w:t>ло</w:t>
        <w:softHyphen/>
        <w:t>ву, i вiн, Зiнько, що хо</w:t>
        <w:softHyphen/>
        <w:t>тiв тiльки од</w:t>
        <w:softHyphen/>
        <w:t>но</w:t>
        <w:softHyphen/>
        <w:t>го: щоб лю</w:t>
        <w:softHyphen/>
        <w:t>дям бу</w:t>
        <w:softHyphen/>
        <w:t>ло кра</w:t>
        <w:softHyphen/>
        <w:t>ще, хо</w:t>
        <w:softHyphen/>
        <w:t>тiв доб</w:t>
        <w:softHyphen/>
        <w:t>ра лю</w:t>
        <w:softHyphen/>
        <w:t>дям!.. Без нi</w:t>
        <w:softHyphen/>
        <w:t>яко</w:t>
        <w:softHyphen/>
        <w:t>го до</w:t>
        <w:softHyphen/>
        <w:t>во</w:t>
        <w:softHyphen/>
        <w:t>ду йо</w:t>
        <w:softHyphen/>
        <w:t>го об</w:t>
        <w:softHyphen/>
        <w:t>ви</w:t>
        <w:softHyphen/>
        <w:t>ну</w:t>
        <w:softHyphen/>
        <w:t>ва</w:t>
        <w:softHyphen/>
        <w:t>че</w:t>
        <w:softHyphen/>
        <w:t>но в страш</w:t>
        <w:softHyphen/>
        <w:t>но</w:t>
        <w:softHyphen/>
        <w:t>му зло</w:t>
        <w:softHyphen/>
        <w:t>чинст</w:t>
        <w:softHyphen/>
        <w:t>вi, зганьбле</w:t>
        <w:softHyphen/>
        <w:t>но, за</w:t>
        <w:softHyphen/>
        <w:t>ки</w:t>
        <w:softHyphen/>
        <w:t>ну</w:t>
        <w:softHyphen/>
        <w:t>то в тюр</w:t>
        <w:softHyphen/>
        <w:t>му, су</w:t>
        <w:softHyphen/>
        <w:t>ди</w:t>
        <w:softHyphen/>
        <w:t>ти</w:t>
        <w:softHyphen/>
        <w:t>муть i ка</w:t>
        <w:softHyphen/>
        <w:t>ра</w:t>
        <w:softHyphen/>
        <w:t>ти</w:t>
        <w:softHyphen/>
        <w:t>муть йо</w:t>
        <w:softHyphen/>
        <w:t>го!.. На</w:t>
        <w:softHyphen/>
        <w:t>що ж то</w:t>
        <w:softHyphen/>
        <w:t>дi весь цей лад на свi</w:t>
        <w:softHyphen/>
        <w:t>тi, весь цей по</w:t>
        <w:softHyphen/>
        <w:t>ря</w:t>
        <w:softHyphen/>
        <w:t>док, ко</w:t>
        <w:softHyphen/>
        <w:t>ли че</w:t>
        <w:softHyphen/>
        <w:t>рез йо</w:t>
        <w:softHyphen/>
        <w:t>го мож</w:t>
        <w:softHyphen/>
        <w:t>на ка</w:t>
        <w:softHyphen/>
        <w:t>ра</w:t>
        <w:softHyphen/>
        <w:t>ти, мор</w:t>
        <w:softHyphen/>
        <w:t>ду</w:t>
        <w:softHyphen/>
        <w:t>ва</w:t>
        <w:softHyphen/>
        <w:t>ти не</w:t>
        <w:softHyphen/>
        <w:t>вин</w:t>
        <w:softHyphen/>
        <w:t>них? Ад</w:t>
        <w:softHyphen/>
        <w:t>же Зiнько знає, що не з са</w:t>
        <w:softHyphen/>
        <w:t>мим їм так бу</w:t>
        <w:softHyphen/>
        <w:t>ва</w:t>
        <w:softHyphen/>
        <w:t>ло,- вiн про це i чув, i чи</w:t>
        <w:softHyphen/>
        <w:t>тав. А ко</w:t>
        <w:softHyphen/>
        <w:t>ли так, то на</w:t>
        <w:softHyphen/>
        <w:t>вi</w:t>
        <w:softHyphen/>
        <w:t>що лю</w:t>
        <w:softHyphen/>
        <w:t>дям цi всi су</w:t>
        <w:softHyphen/>
        <w:t>ди, цi всi на</w:t>
        <w:softHyphen/>
        <w:t>чальни</w:t>
        <w:softHyphen/>
        <w:t>ки? Чи не кра</w:t>
        <w:softHyphen/>
        <w:t>ще бу</w:t>
        <w:softHyphen/>
        <w:t>ло б, як</w:t>
        <w:softHyphen/>
        <w:t>би цього нi</w:t>
        <w:softHyphen/>
        <w:t>чо</w:t>
        <w:softHyphen/>
        <w:t>го не за</w:t>
        <w:softHyphen/>
        <w:t>во</w:t>
        <w:softHyphen/>
        <w:t>ди</w:t>
        <w:softHyphen/>
        <w:t>ти, як</w:t>
        <w:softHyphen/>
        <w:t>би лю</w:t>
        <w:softHyphen/>
        <w:t>ди са</w:t>
        <w:softHyphen/>
        <w:t>мi со</w:t>
        <w:softHyphen/>
        <w:t>бi жи</w:t>
        <w:softHyphen/>
        <w:t>ли, гро</w:t>
        <w:softHyphen/>
        <w:t>ма</w:t>
        <w:softHyphen/>
        <w:t>дою лад i суд да</w:t>
        <w:softHyphen/>
        <w:t>ва</w:t>
        <w:softHyphen/>
        <w:t>л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ромадою! А яка ж i гро</w:t>
        <w:softHyphen/>
        <w:t>ма</w:t>
        <w:softHyphen/>
        <w:t>да, як не та</w:t>
        <w:softHyphen/>
        <w:t>ка? Чи во</w:t>
        <w:softHyphen/>
        <w:t>на ж йо</w:t>
        <w:softHyphen/>
        <w:t>го, не</w:t>
        <w:softHyphen/>
        <w:t>по</w:t>
        <w:softHyphen/>
        <w:t>вин</w:t>
        <w:softHyphen/>
        <w:t>но</w:t>
        <w:softHyphen/>
        <w:t>го, обо</w:t>
        <w:softHyphen/>
        <w:t>ро</w:t>
        <w:softHyphen/>
        <w:t>ни</w:t>
        <w:softHyphen/>
        <w:t>ла? Ба нi, хi</w:t>
        <w:softHyphen/>
        <w:t>ба ще глиб</w:t>
        <w:softHyphen/>
        <w:t>ше втоп</w:t>
        <w:softHyphen/>
        <w:t>та</w:t>
        <w:softHyphen/>
        <w:t>ла в це баг</w:t>
        <w:softHyphen/>
        <w:t>но!.. Чи во</w:t>
        <w:softHyphen/>
        <w:t>на по прав</w:t>
        <w:softHyphen/>
        <w:t>дi гро</w:t>
        <w:softHyphen/>
        <w:t>мадським спра</w:t>
        <w:softHyphen/>
        <w:t>вам лад да</w:t>
        <w:softHyphen/>
        <w:t>ва</w:t>
        <w:softHyphen/>
        <w:t>ла? Ба нi; Де</w:t>
        <w:softHyphen/>
        <w:t>ни</w:t>
        <w:softHyphen/>
        <w:t>си, Ряб</w:t>
        <w:softHyphen/>
        <w:t>чен</w:t>
        <w:softHyphen/>
        <w:t>ки, Суч</w:t>
        <w:softHyphen/>
        <w:t>ки - от ко</w:t>
        <w:softHyphen/>
        <w:t>му се</w:t>
        <w:softHyphen/>
        <w:t>ред неї вiльно й ла</w:t>
        <w:softHyphen/>
        <w:t>со жи</w:t>
        <w:softHyphen/>
        <w:t>веться, а чо</w:t>
        <w:softHyphen/>
        <w:t>ло</w:t>
        <w:softHyphen/>
        <w:t>вi</w:t>
        <w:softHyphen/>
        <w:t>ко</w:t>
        <w:softHyphen/>
        <w:t>вi чес</w:t>
        <w:softHyphen/>
        <w:t>но</w:t>
        <w:softHyphen/>
        <w:t>му та вбо</w:t>
        <w:softHyphen/>
        <w:t>го</w:t>
        <w:softHyphen/>
        <w:t>му - нi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ма й у гро</w:t>
        <w:softHyphen/>
        <w:t>ма</w:t>
        <w:softHyphen/>
        <w:t>ди прав</w:t>
        <w:softHyphen/>
        <w:t>ди! А де ж? Де? Мо</w:t>
        <w:softHyphen/>
        <w:t>же, не се</w:t>
        <w:softHyphen/>
        <w:t>ред лю</w:t>
        <w:softHyphen/>
        <w:t>дей, мо</w:t>
        <w:softHyphen/>
        <w:t>же, в бо</w:t>
        <w:softHyphen/>
        <w:t>га? Так усi ка</w:t>
        <w:softHyphen/>
        <w:t>жуть… Але ж. бог ба</w:t>
        <w:softHyphen/>
        <w:t>чить, як у гро</w:t>
        <w:softHyphen/>
        <w:t>ма</w:t>
        <w:softHyphen/>
        <w:t>дi неп</w:t>
        <w:softHyphen/>
        <w:t>ра</w:t>
        <w:softHyphen/>
        <w:t>вед</w:t>
        <w:softHyphen/>
        <w:t>нi лю</w:t>
        <w:softHyphen/>
        <w:t>ди, гли</w:t>
        <w:softHyphen/>
        <w:t>таї па</w:t>
        <w:softHyphen/>
        <w:t>ну</w:t>
        <w:softHyphen/>
        <w:t>ють,- чо</w:t>
        <w:softHyphen/>
        <w:t>го ж їх не зу</w:t>
        <w:softHyphen/>
        <w:t>пи</w:t>
        <w:softHyphen/>
        <w:t>не</w:t>
        <w:softHyphen/>
        <w:t>но? Ад</w:t>
        <w:softHyphen/>
        <w:t>же Зiнько не</w:t>
        <w:softHyphen/>
        <w:t>вин</w:t>
        <w:softHyphen/>
        <w:t>ний, чом же цього не ви</w:t>
        <w:softHyphen/>
        <w:t>яв</w:t>
        <w:softHyphen/>
        <w:t>ле</w:t>
        <w:softHyphen/>
        <w:t>но? Чом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страш</w:t>
        <w:softHyphen/>
        <w:t>нi дум</w:t>
        <w:softHyphen/>
        <w:t>ки вста</w:t>
        <w:softHyphen/>
        <w:t>ва</w:t>
        <w:softHyphen/>
        <w:t>ли в Зiнько</w:t>
        <w:softHyphen/>
        <w:t>вiй го</w:t>
        <w:softHyphen/>
        <w:t>ло</w:t>
        <w:softHyphen/>
        <w:t>вi… Вiн жа</w:t>
        <w:softHyphen/>
        <w:t>хав</w:t>
        <w:softHyphen/>
        <w:t>ся їх, вiн про</w:t>
        <w:softHyphen/>
        <w:t>го</w:t>
        <w:softHyphen/>
        <w:t>нив їх од се</w:t>
        <w:softHyphen/>
        <w:t>бе, а во</w:t>
        <w:softHyphen/>
        <w:t>ни об</w:t>
        <w:softHyphen/>
        <w:t>нi</w:t>
        <w:softHyphen/>
        <w:t>ма</w:t>
        <w:softHyphen/>
        <w:t>ли йо</w:t>
        <w:softHyphen/>
        <w:t>го все дуж</w:t>
        <w:softHyphen/>
        <w:t>че й дуж</w:t>
        <w:softHyphen/>
        <w:t>че, а во</w:t>
        <w:softHyphen/>
        <w:t>ни пек</w:t>
        <w:softHyphen/>
        <w:t>ли йо</w:t>
        <w:softHyphen/>
        <w:t>го, па</w:t>
        <w:softHyphen/>
        <w:t>ли</w:t>
        <w:softHyphen/>
        <w:t>ли, що аж ро</w:t>
        <w:softHyphen/>
        <w:t>зум йо</w:t>
        <w:softHyphen/>
        <w:t>му ту</w:t>
        <w:softHyphen/>
        <w:t>ма</w:t>
        <w:softHyphen/>
        <w:t>нiв, що аж об</w:t>
        <w:softHyphen/>
        <w:t>мо</w:t>
        <w:softHyphen/>
        <w:t>рок йо</w:t>
        <w:softHyphen/>
        <w:t>го бр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ма прав</w:t>
        <w:softHyphen/>
        <w:t>ди в свi</w:t>
        <w:softHyphen/>
        <w:t>тi, а ко</w:t>
        <w:softHyphen/>
        <w:t>ли во</w:t>
        <w:softHyphen/>
        <w:t>на ча</w:t>
        <w:softHyphen/>
        <w:t>сом де й оз</w:t>
        <w:softHyphen/>
        <w:t>веться, то там їй ро</w:t>
        <w:softHyphen/>
        <w:t>та за</w:t>
        <w:softHyphen/>
        <w:t>ту</w:t>
        <w:softHyphen/>
        <w:t>ля</w:t>
        <w:softHyphen/>
        <w:t>ють, там її згнi</w:t>
        <w:softHyphen/>
        <w:t>чу</w:t>
        <w:softHyphen/>
        <w:t>ють, за</w:t>
        <w:softHyphen/>
        <w:t>топ</w:t>
        <w:softHyphen/>
        <w:t>ту</w:t>
        <w:softHyphen/>
        <w:t>ють, ви</w:t>
        <w:softHyphen/>
        <w:t>ни</w:t>
        <w:softHyphen/>
        <w:t>щу</w:t>
        <w:softHyphen/>
        <w:t>ю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н i х т о не зро</w:t>
        <w:softHyphen/>
        <w:t>бив так, щоб во</w:t>
        <w:softHyphen/>
        <w:t>на по</w:t>
        <w:softHyphen/>
        <w:t>ду</w:t>
        <w:softHyphen/>
        <w:t>жа</w:t>
        <w:softHyphen/>
        <w:t>ла. А тим ча</w:t>
        <w:softHyphen/>
        <w:t>сом є ж та</w:t>
        <w:softHyphen/>
        <w:t>ка си</w:t>
        <w:softHyphen/>
        <w:t>ла, що мог</w:t>
        <w:softHyphen/>
        <w:t>ла б це вчи</w:t>
        <w:softHyphen/>
        <w:t>ни</w:t>
        <w:softHyphen/>
        <w:t>ти? Чи i в тiєї си</w:t>
        <w:softHyphen/>
        <w:t>ли прав</w:t>
        <w:softHyphen/>
        <w:t>ди не</w:t>
        <w:softHyphen/>
        <w:t>ма? Чи тiєї си</w:t>
        <w:softHyphen/>
        <w:t>ли не</w:t>
        <w:softHyphen/>
        <w:t>ма? Дак на</w:t>
        <w:softHyphen/>
        <w:t>вi</w:t>
        <w:softHyphen/>
        <w:t>що ж то</w:t>
        <w:softHyphen/>
        <w:t>дi i лю</w:t>
        <w:softHyphen/>
        <w:t>ди жи</w:t>
        <w:softHyphen/>
        <w:t>вуть, ро</w:t>
        <w:softHyphen/>
        <w:t>дяться, смi</w:t>
        <w:softHyphen/>
        <w:t>ються й пла</w:t>
        <w:softHyphen/>
        <w:t>чуть, бо</w:t>
        <w:softHyphen/>
        <w:t>рються i вми</w:t>
        <w:softHyphen/>
        <w:t>ра</w:t>
        <w:softHyphen/>
        <w:t>ють? На</w:t>
        <w:softHyphen/>
        <w:t>вi</w:t>
        <w:softHyphen/>
        <w:t>щ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дповiдi не бу</w:t>
        <w:softHyphen/>
        <w:t>ло, а го</w:t>
        <w:softHyphen/>
        <w:t>ло</w:t>
        <w:softHyphen/>
        <w:t>ва розс</w:t>
        <w:softHyphen/>
        <w:t>ка</w:t>
        <w:softHyphen/>
        <w:t>ку</w:t>
        <w:softHyphen/>
        <w:t>ва</w:t>
        <w:softHyphen/>
        <w:t>лась од бо</w:t>
        <w:softHyphen/>
        <w:t>же</w:t>
        <w:softHyphen/>
        <w:t>вiльних ду</w:t>
        <w:softHyphen/>
        <w:t>мо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зна</w:t>
        <w:softHyphen/>
        <w:t>ти, що ста</w:t>
        <w:softHyphen/>
        <w:t>лось би з їм че</w:t>
        <w:softHyphen/>
        <w:t>рез цi дум</w:t>
        <w:softHyphen/>
        <w:t>ки, як</w:t>
        <w:softHyphen/>
        <w:t>би їх не роз</w:t>
        <w:softHyphen/>
        <w:t>би</w:t>
        <w:softHyphen/>
        <w:t>ва</w:t>
        <w:softHyphen/>
        <w:t>ли на який час отi до</w:t>
        <w:softHyphen/>
        <w:t>пи</w:t>
        <w:softHyphen/>
        <w:t>ти в слiд</w:t>
        <w:softHyphen/>
        <w:t>чо</w:t>
        <w:softHyphen/>
        <w:t>го, де вiн по</w:t>
        <w:softHyphen/>
        <w:t>ви</w:t>
        <w:softHyphen/>
        <w:t>нен був бо</w:t>
        <w:softHyphen/>
        <w:t>ро</w:t>
        <w:softHyphen/>
        <w:t>ни</w:t>
        <w:softHyphen/>
        <w:t>ти</w:t>
        <w:softHyphen/>
        <w:t>ся, та жит</w:t>
        <w:softHyphen/>
        <w:t>тя з людьми, з яки</w:t>
        <w:softHyphen/>
        <w:t>ми му</w:t>
        <w:softHyphen/>
        <w:t>сив про</w:t>
        <w:softHyphen/>
        <w:t>бу</w:t>
        <w:softHyphen/>
        <w:t>ва</w:t>
        <w:softHyphen/>
        <w:t>ти в од</w:t>
        <w:softHyphen/>
        <w:t>нiй ха</w:t>
        <w:softHyphen/>
        <w:t>тi. Най</w:t>
        <w:softHyphen/>
        <w:t>бiльш оцi лю</w:t>
        <w:softHyphen/>
        <w:t>д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спер</w:t>
        <w:softHyphen/>
        <w:t>шу й бо</w:t>
        <w:softHyphen/>
        <w:t>яв</w:t>
        <w:softHyphen/>
        <w:t>ся їх, i ги</w:t>
        <w:softHyphen/>
        <w:t>ду</w:t>
        <w:softHyphen/>
        <w:t>вав ни</w:t>
        <w:softHyphen/>
        <w:t>ми. Во</w:t>
        <w:softHyphen/>
        <w:t>ни зда</w:t>
        <w:softHyphen/>
        <w:t>ва</w:t>
        <w:softHyphen/>
        <w:t>ли</w:t>
        <w:softHyphen/>
        <w:t>ся йо</w:t>
        <w:softHyphen/>
        <w:t>му людьми од</w:t>
        <w:softHyphen/>
        <w:t>мiн</w:t>
        <w:softHyphen/>
        <w:t>ни</w:t>
        <w:softHyphen/>
        <w:t>ми вiд йо</w:t>
        <w:softHyphen/>
        <w:t>го са</w:t>
        <w:softHyphen/>
        <w:t>мо</w:t>
        <w:softHyphen/>
        <w:t>го, цiл</w:t>
        <w:softHyphen/>
        <w:t>ком од</w:t>
        <w:softHyphen/>
        <w:t>мiн</w:t>
        <w:softHyphen/>
        <w:t>ни</w:t>
        <w:softHyphen/>
        <w:t>ми, бо це бу</w:t>
        <w:softHyphen/>
        <w:t>ли зло</w:t>
        <w:softHyphen/>
        <w:t>чин</w:t>
        <w:softHyphen/>
        <w:t>цi, ли</w:t>
        <w:softHyphen/>
        <w:t>хо</w:t>
        <w:softHyphen/>
        <w:t>дiї. Йо</w:t>
        <w:softHyphen/>
        <w:t>му зда</w:t>
        <w:softHyphen/>
        <w:t>ва</w:t>
        <w:softHyphen/>
        <w:t>ло</w:t>
        <w:softHyphen/>
        <w:t>ся, що зви</w:t>
        <w:softHyphen/>
        <w:t>чай</w:t>
        <w:softHyphen/>
        <w:t>нi лю</w:t>
        <w:softHyphen/>
        <w:t>ди - то по один бiк, а зло</w:t>
        <w:softHyphen/>
        <w:t>чин</w:t>
        <w:softHyphen/>
        <w:t>цi - то по дру</w:t>
        <w:softHyphen/>
        <w:t>гий; що в зви</w:t>
        <w:softHyphen/>
        <w:t>чай</w:t>
        <w:softHyphen/>
        <w:t>них лю</w:t>
        <w:softHyphen/>
        <w:t>дей усе так, як i тре</w:t>
        <w:softHyphen/>
        <w:t>ба в лю</w:t>
        <w:softHyphen/>
        <w:t>дей, а в зло</w:t>
        <w:softHyphen/>
        <w:t>чин</w:t>
        <w:softHyphen/>
        <w:t>цiв усе iнак</w:t>
        <w:softHyphen/>
        <w:t>ше: i прав</w:t>
        <w:softHyphen/>
        <w:t>да в їх не та</w:t>
        <w:softHyphen/>
        <w:t>ка, i хо</w:t>
        <w:softHyphen/>
        <w:t>чуть во</w:t>
        <w:softHyphen/>
        <w:t>ни не то</w:t>
        <w:softHyphen/>
        <w:t>го, що всi лю</w:t>
        <w:softHyphen/>
        <w:t>ди та й уся в їх ду</w:t>
        <w:softHyphen/>
        <w:t>ша не та</w:t>
        <w:softHyphen/>
        <w:t>ка, а гiр</w:t>
        <w:softHyphen/>
        <w:t>ша - ли</w:t>
        <w:softHyphen/>
        <w:t>ха, тем</w:t>
        <w:softHyphen/>
        <w:t>на, во</w:t>
        <w:softHyphen/>
        <w:t>ро</w:t>
        <w:softHyphen/>
        <w:t>жа. З та</w:t>
        <w:softHyphen/>
        <w:t>ки</w:t>
        <w:softHyphen/>
        <w:t>ми дум</w:t>
        <w:softHyphen/>
        <w:t>ка</w:t>
        <w:softHyphen/>
        <w:t>ми прий</w:t>
        <w:softHyphen/>
        <w:t>шов Зiнько до тюр</w:t>
        <w:softHyphen/>
        <w:t>ми, а як по</w:t>
        <w:softHyphen/>
        <w:t>ба</w:t>
        <w:softHyphen/>
        <w:t>чив цi об</w:t>
        <w:softHyphen/>
        <w:t>лич</w:t>
        <w:softHyphen/>
        <w:t>чя, поз</w:t>
        <w:softHyphen/>
        <w:t>на</w:t>
        <w:softHyphen/>
        <w:t>че</w:t>
        <w:softHyphen/>
        <w:t>нi ост</w:t>
        <w:softHyphen/>
        <w:t>рож</w:t>
        <w:softHyphen/>
        <w:t>ною не</w:t>
        <w:softHyphen/>
        <w:t>во</w:t>
        <w:softHyphen/>
        <w:t>лею, а ча</w:t>
        <w:softHyphen/>
        <w:t>сом i грi</w:t>
        <w:softHyphen/>
        <w:t>хом, як узд</w:t>
        <w:softHyphen/>
        <w:t>рiв ту оде</w:t>
        <w:softHyphen/>
        <w:t>жу, зав</w:t>
        <w:softHyphen/>
        <w:t>сiг</w:t>
        <w:softHyphen/>
        <w:t>ди йо</w:t>
        <w:softHyphen/>
        <w:t>му страш</w:t>
        <w:softHyphen/>
        <w:t>ну, то мов iще ви</w:t>
        <w:softHyphen/>
        <w:t>раз</w:t>
        <w:softHyphen/>
        <w:t>нi</w:t>
        <w:softHyphen/>
        <w:t>ше по</w:t>
        <w:softHyphen/>
        <w:t>чув, що цi лю</w:t>
        <w:softHyphen/>
        <w:t>ди - зов</w:t>
        <w:softHyphen/>
        <w:t>сiм не те, що вiн, i не мо</w:t>
        <w:softHyphen/>
        <w:t>жуть бу</w:t>
        <w:softHyphen/>
        <w:t>ти тим. Кров у їх на ру</w:t>
        <w:softHyphen/>
        <w:t>ках, кров i на ду</w:t>
        <w:softHyphen/>
        <w:t>шi. І бу</w:t>
        <w:softHyphen/>
        <w:t>ли во</w:t>
        <w:softHyphen/>
        <w:t>ни йо</w:t>
        <w:softHyphen/>
        <w:t>му страш</w:t>
        <w:softHyphen/>
        <w:t>нi. А ще гiр</w:t>
        <w:softHyphen/>
        <w:t>шi ста</w:t>
        <w:softHyphen/>
        <w:t>ли</w:t>
        <w:softHyphen/>
        <w:t>ся пiс</w:t>
        <w:softHyphen/>
        <w:t>ля од</w:t>
        <w:softHyphen/>
        <w:t>нiєї по</w:t>
        <w:softHyphen/>
        <w:t>дiї. Ото тiльки вки</w:t>
        <w:softHyphen/>
        <w:t>ну</w:t>
        <w:softHyphen/>
        <w:t>то йо</w:t>
        <w:softHyphen/>
        <w:t>го в цю пiв</w:t>
        <w:softHyphen/>
        <w:t>темну кам'яну яму, ще не встиг вiн доб</w:t>
        <w:softHyphen/>
        <w:t>ре й розг</w:t>
        <w:softHyphen/>
        <w:t>ля</w:t>
        <w:softHyphen/>
        <w:t>ну</w:t>
        <w:softHyphen/>
        <w:t>тись, а вже йо</w:t>
        <w:softHyphen/>
        <w:t>го звi</w:t>
        <w:softHyphen/>
        <w:t>ду</w:t>
        <w:softHyphen/>
        <w:t>сiль ото</w:t>
        <w:softHyphen/>
        <w:t>че</w:t>
        <w:softHyphen/>
        <w:t>но. Роз</w:t>
        <w:softHyphen/>
        <w:t>див</w:t>
        <w:softHyphen/>
        <w:t>ля</w:t>
        <w:softHyphen/>
        <w:t>ли</w:t>
        <w:softHyphen/>
        <w:t>ся на йо</w:t>
        <w:softHyphen/>
        <w:t>го за</w:t>
        <w:softHyphen/>
        <w:t>цi</w:t>
        <w:softHyphen/>
        <w:t>кав</w:t>
        <w:softHyphen/>
        <w:t>ле</w:t>
        <w:softHyphen/>
        <w:t>нi, роз</w:t>
        <w:softHyphen/>
        <w:t>пи</w:t>
        <w:softHyphen/>
        <w:t>ту</w:t>
        <w:softHyphen/>
        <w:t>ва</w:t>
        <w:softHyphen/>
        <w:t>ли</w:t>
        <w:softHyphen/>
        <w:t>ся, як звуть, звiд</w:t>
        <w:softHyphen/>
        <w:t>ки, за що пот</w:t>
        <w:softHyphen/>
        <w:t>ра</w:t>
        <w:softHyphen/>
        <w:t>пив сю</w:t>
        <w:softHyphen/>
        <w:t>д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а нi</w:t>
        <w:softHyphen/>
        <w:t>що пот</w:t>
        <w:softHyphen/>
        <w:t>ра</w:t>
        <w:softHyphen/>
        <w:t>пив, одка</w:t>
        <w:softHyphen/>
        <w:t>зав Зiнько.- Хтось убив чо</w:t>
        <w:softHyphen/>
        <w:t>ло</w:t>
        <w:softHyphen/>
        <w:t>вi</w:t>
        <w:softHyphen/>
        <w:t>ка, а ме</w:t>
        <w:softHyphen/>
        <w:t>не вин</w:t>
        <w:softHyphen/>
        <w:t>но</w:t>
        <w:softHyphen/>
        <w:t>го зроб</w:t>
        <w:softHyphen/>
        <w:t>ле</w:t>
        <w:softHyphen/>
        <w:t>н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вва! А ти хi</w:t>
        <w:softHyphen/>
        <w:t>ба йо</w:t>
        <w:softHyphen/>
        <w:t>го не вби</w:t>
        <w:softHyphen/>
        <w:t>ва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би я йо</w:t>
        <w:softHyphen/>
        <w:t>го вби</w:t>
        <w:softHyphen/>
        <w:t>вав, то не ка</w:t>
        <w:softHyphen/>
        <w:t>зав би, що не ви</w:t>
        <w:softHyphen/>
        <w:t>нен! - од</w:t>
        <w:softHyphen/>
        <w:t>мо</w:t>
        <w:softHyphen/>
        <w:t>вив пал</w:t>
        <w:softHyphen/>
        <w:t>ко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Ф'ю-ф'ю! - зас</w:t>
        <w:softHyphen/>
        <w:t>вис</w:t>
        <w:softHyphen/>
        <w:t>тiв чор</w:t>
        <w:softHyphen/>
        <w:t>ний реш</w:t>
        <w:softHyphen/>
        <w:t>тант.- Ко</w:t>
        <w:softHyphen/>
        <w:t>жен, бра</w:t>
        <w:softHyphen/>
        <w:t>ти</w:t>
        <w:softHyphen/>
        <w:t>ку, пе</w:t>
        <w:softHyphen/>
        <w:t>ред слiдст</w:t>
        <w:softHyphen/>
        <w:t>ву</w:t>
        <w:softHyphen/>
        <w:t>ва</w:t>
        <w:softHyphen/>
        <w:t>те</w:t>
        <w:softHyphen/>
        <w:t>лем ка</w:t>
        <w:softHyphen/>
        <w:t>же, що вiн не ви</w:t>
        <w:softHyphen/>
        <w:t>нен, бо нi</w:t>
        <w:softHyphen/>
        <w:t>ко</w:t>
        <w:softHyphen/>
        <w:t>му не хо</w:t>
        <w:softHyphen/>
        <w:t>четься на Си</w:t>
        <w:softHyphen/>
        <w:t>бiр манд</w:t>
        <w:softHyphen/>
        <w:t>ру</w:t>
        <w:softHyphen/>
        <w:t>ва</w:t>
        <w:softHyphen/>
        <w:t>ти, а тут iн</w:t>
        <w:softHyphen/>
        <w:t>ша рiч. Ми це дi</w:t>
        <w:softHyphen/>
        <w:t>ло доб</w:t>
        <w:softHyphen/>
        <w:t>ре знаємо - нас не оду</w:t>
        <w:softHyphen/>
        <w:t>риш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й не ду</w:t>
        <w:softHyphen/>
        <w:t>маю вас ду</w:t>
        <w:softHyphen/>
        <w:t>р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шту</w:t>
        <w:softHyphen/>
        <w:t>кар! - ска</w:t>
        <w:softHyphen/>
        <w:t>зав той-та</w:t>
        <w:softHyphen/>
        <w:t>ки реш</w:t>
        <w:softHyphen/>
        <w:t>тант iз ве</w:t>
        <w:softHyphen/>
        <w:t>ли</w:t>
        <w:softHyphen/>
        <w:t>кою чор</w:t>
        <w:softHyphen/>
        <w:t>ною бо</w:t>
        <w:softHyphen/>
        <w:t>ро</w:t>
        <w:softHyphen/>
        <w:t>дою.- Я аж двом со</w:t>
        <w:softHyphen/>
        <w:t>ки</w:t>
        <w:softHyphen/>
        <w:t>рою го</w:t>
        <w:softHyphen/>
        <w:t>ло</w:t>
        <w:softHyphen/>
        <w:t>ви роз</w:t>
        <w:softHyphen/>
        <w:t>ко</w:t>
        <w:softHyphen/>
        <w:t>лов, та й то не хо</w:t>
        <w:softHyphen/>
        <w:t>ва</w:t>
        <w:softHyphen/>
        <w:t>юся, а вiн од</w:t>
        <w:softHyphen/>
        <w:t>но</w:t>
        <w:softHyphen/>
        <w:t>го при</w:t>
        <w:softHyphen/>
        <w:t>да</w:t>
        <w:softHyphen/>
        <w:t>вив, та вже зля</w:t>
        <w:softHyphen/>
        <w:t>кав</w:t>
        <w:softHyphen/>
        <w:t>ся. Ха-ха-х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Чорний реш</w:t>
        <w:softHyphen/>
        <w:t>тант за</w:t>
        <w:softHyphen/>
        <w:t>ре</w:t>
        <w:softHyphen/>
        <w:t>го</w:t>
        <w:softHyphen/>
        <w:t>тав, за ним iще дех</w:t>
        <w:softHyphen/>
        <w:t>то. Зiнько си</w:t>
        <w:softHyphen/>
        <w:t>дiв то чер</w:t>
        <w:softHyphen/>
        <w:t>во</w:t>
        <w:softHyphen/>
        <w:t>ний, то бi</w:t>
        <w:softHyphen/>
        <w:t>лий як крей</w:t>
        <w:softHyphen/>
        <w:t>да. Вiн ба</w:t>
        <w:softHyphen/>
        <w:t>чив, що не впев</w:t>
        <w:softHyphen/>
        <w:t>нить цих лю</w:t>
        <w:softHyphen/>
        <w:t>дей, що да</w:t>
        <w:softHyphen/>
        <w:t>рем</w:t>
        <w:softHyphen/>
        <w:t>нi бу</w:t>
        <w:softHyphen/>
        <w:t>дуть усi йо</w:t>
        <w:softHyphen/>
        <w:t>го сло</w:t>
        <w:softHyphen/>
        <w:t>ва: звик</w:t>
        <w:softHyphen/>
        <w:t>ши са</w:t>
        <w:softHyphen/>
        <w:t>мi бре</w:t>
        <w:softHyphen/>
        <w:t>ха</w:t>
        <w:softHyphen/>
        <w:t>ти й хо</w:t>
        <w:softHyphen/>
        <w:t>ва</w:t>
        <w:softHyphen/>
        <w:t>ти</w:t>
        <w:softHyphen/>
        <w:t>ся з своїми ще не вик</w:t>
        <w:softHyphen/>
        <w:t>ри</w:t>
        <w:softHyphen/>
        <w:t>ти</w:t>
        <w:softHyphen/>
        <w:t>ми зло</w:t>
        <w:softHyphen/>
        <w:t>чинст</w:t>
        <w:softHyphen/>
        <w:t>ва</w:t>
        <w:softHyphen/>
        <w:t>ми, во</w:t>
        <w:softHyphen/>
        <w:t>ни й iн</w:t>
        <w:softHyphen/>
        <w:t>шо</w:t>
        <w:softHyphen/>
        <w:t>му не йня</w:t>
        <w:softHyphen/>
        <w:t>ли вi</w:t>
        <w:softHyphen/>
        <w:t>ри. Зiнько за</w:t>
        <w:softHyphen/>
        <w:t>мовк, але всi цi лю</w:t>
        <w:softHyphen/>
        <w:t>ди ста</w:t>
        <w:softHyphen/>
        <w:t>ли те</w:t>
        <w:softHyphen/>
        <w:t>пер йо</w:t>
        <w:softHyphen/>
        <w:t>му та</w:t>
        <w:softHyphen/>
        <w:t>кi огид</w:t>
        <w:softHyphen/>
        <w:t>нi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iн жив се</w:t>
        <w:softHyphen/>
        <w:t>ред їх ти</w:t>
        <w:softHyphen/>
        <w:t>хо, нi з ким не сва</w:t>
        <w:softHyphen/>
        <w:t>рив</w:t>
        <w:softHyphen/>
        <w:t>ся, та нi з ким i не лад</w:t>
        <w:softHyphen/>
        <w:t>нав. Щоп</w:t>
        <w:softHyphen/>
        <w:t>рав</w:t>
        <w:softHyphen/>
        <w:t>да, во</w:t>
        <w:softHyphen/>
        <w:t>ни йо</w:t>
        <w:softHyphen/>
        <w:t>го не зай</w:t>
        <w:softHyphen/>
        <w:t>ма</w:t>
        <w:softHyphen/>
        <w:t>ли. Вiй з то</w:t>
        <w:softHyphen/>
        <w:t>го був ра</w:t>
        <w:softHyphen/>
        <w:t>дий вельми, си</w:t>
        <w:softHyphen/>
        <w:t>дiв со</w:t>
        <w:softHyphen/>
        <w:t>бi в тем</w:t>
        <w:softHyphen/>
        <w:t>но</w:t>
        <w:softHyphen/>
        <w:t>му ку</w:t>
        <w:softHyphen/>
        <w:t>точ</w:t>
        <w:softHyphen/>
        <w:t>ку та ду</w:t>
        <w:softHyphen/>
        <w:t>мав свої тяж</w:t>
        <w:softHyphen/>
        <w:t>кi дум</w:t>
        <w:softHyphen/>
        <w:t>ки… А реш</w:t>
        <w:softHyphen/>
        <w:t>тан</w:t>
        <w:softHyphen/>
        <w:t>ти жи</w:t>
        <w:softHyphen/>
        <w:t>ли своїм жит</w:t>
        <w:softHyphen/>
        <w:t>тям: гу</w:t>
        <w:softHyphen/>
        <w:t>ля</w:t>
        <w:softHyphen/>
        <w:t>ли в кар</w:t>
        <w:softHyphen/>
        <w:t>ти i час</w:t>
        <w:softHyphen/>
        <w:t>то за їх ла</w:t>
        <w:softHyphen/>
        <w:t>ялись, а то й би</w:t>
        <w:softHyphen/>
        <w:t>лись, опо</w:t>
        <w:softHyphen/>
        <w:t>вi</w:t>
        <w:softHyphen/>
        <w:t>да</w:t>
        <w:softHyphen/>
        <w:t>ли один од</w:t>
        <w:softHyphen/>
        <w:t>но</w:t>
        <w:softHyphen/>
        <w:t>му про свої при</w:t>
        <w:softHyphen/>
        <w:t>го</w:t>
        <w:softHyphen/>
        <w:t>ди, до</w:t>
        <w:softHyphen/>
        <w:t>бу</w:t>
        <w:softHyphen/>
        <w:t>ва</w:t>
        <w:softHyphen/>
        <w:t>ли десь тю</w:t>
        <w:softHyphen/>
        <w:t>тю</w:t>
        <w:softHyphen/>
        <w:t>ну i го</w:t>
        <w:softHyphen/>
        <w:t>рiл</w:t>
        <w:softHyphen/>
        <w:t>ки i ча</w:t>
        <w:softHyphen/>
        <w:t>сом бу</w:t>
        <w:softHyphen/>
        <w:t>ва</w:t>
        <w:softHyphen/>
        <w:t>ли п'янi. Якось тра</w:t>
        <w:softHyphen/>
        <w:t>пи</w:t>
        <w:softHyphen/>
        <w:t>ло</w:t>
        <w:softHyphen/>
        <w:t>ся, що один реш</w:t>
        <w:softHyphen/>
        <w:t>тант прог</w:t>
        <w:softHyphen/>
        <w:t>рав дру</w:t>
        <w:softHyphen/>
        <w:t>го</w:t>
        <w:softHyphen/>
        <w:t>му пiвк</w:t>
        <w:softHyphen/>
        <w:t>вар</w:t>
        <w:softHyphen/>
        <w:t>ти. До</w:t>
        <w:softHyphen/>
        <w:t>бу</w:t>
        <w:softHyphen/>
        <w:t>ли її й пос</w:t>
        <w:softHyphen/>
        <w:t>та</w:t>
        <w:softHyphen/>
        <w:t>но</w:t>
        <w:softHyphen/>
        <w:t>ви</w:t>
        <w:softHyphen/>
        <w:t>ли ви</w:t>
        <w:softHyphen/>
        <w:t>пи</w:t>
        <w:softHyphen/>
        <w:t>ти гур</w:t>
        <w:softHyphen/>
        <w:t>том - усiм тим, що гу</w:t>
        <w:softHyphen/>
        <w:t>ля</w:t>
        <w:softHyphen/>
        <w:t>ли то</w:t>
        <w:softHyphen/>
        <w:t>го ра</w:t>
        <w:softHyphen/>
        <w:t>зу в кар</w:t>
        <w:softHyphen/>
        <w:t>ти. Се</w:t>
        <w:softHyphen/>
        <w:t>ред них був i Онисько - той мо</w:t>
        <w:softHyphen/>
        <w:t>ло</w:t>
        <w:softHyphen/>
        <w:t>денький бi</w:t>
        <w:softHyphen/>
        <w:t>ля</w:t>
        <w:softHyphen/>
        <w:t>вий хло</w:t>
        <w:softHyphen/>
        <w:t>пець з сi</w:t>
        <w:softHyphen/>
        <w:t>ри</w:t>
        <w:softHyphen/>
        <w:t>ми очи</w:t>
        <w:softHyphen/>
        <w:t>ма, що за</w:t>
        <w:softHyphen/>
        <w:t>да</w:t>
        <w:softHyphen/>
        <w:t>вив ди</w:t>
        <w:softHyphen/>
        <w:t>ти</w:t>
        <w:softHyphen/>
        <w:t>ну. Ви</w:t>
        <w:softHyphen/>
        <w:t>пив</w:t>
        <w:softHyphen/>
        <w:t>ши двi чар</w:t>
        <w:softHyphen/>
        <w:t>ки, вiн тро</w:t>
        <w:softHyphen/>
        <w:t>хи сп'янiв i си</w:t>
        <w:softHyphen/>
        <w:t>дiв пох</w:t>
        <w:softHyphen/>
        <w:t>ню</w:t>
        <w:softHyphen/>
        <w:t>пив</w:t>
        <w:softHyphen/>
        <w:t>шись, спус</w:t>
        <w:softHyphen/>
        <w:t>тив</w:t>
        <w:softHyphen/>
        <w:t>ши вниз ру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роз</w:t>
        <w:softHyphen/>
        <w:t>ма</w:t>
        <w:softHyphen/>
        <w:t>нi</w:t>
        <w:softHyphen/>
        <w:t>жив</w:t>
        <w:softHyphen/>
        <w:t>ся? - штовх</w:t>
        <w:softHyphen/>
        <w:t>нув йо</w:t>
        <w:softHyphen/>
        <w:t>го реш</w:t>
        <w:softHyphen/>
        <w:t>тант, що си</w:t>
        <w:softHyphen/>
        <w:t>дiв бi</w:t>
        <w:softHyphen/>
        <w:t>ля йо</w:t>
        <w:softHyphen/>
        <w:t>го.- Ех, ти! Пи</w:t>
        <w:softHyphen/>
        <w:t>ти не вмiєш… Уже й п'яний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не п'яний… озвав</w:t>
        <w:softHyphen/>
        <w:t>ся якимсь пла</w:t>
        <w:softHyphen/>
        <w:t>чу</w:t>
        <w:softHyphen/>
        <w:t>чим го</w:t>
        <w:softHyphen/>
        <w:t>ло</w:t>
        <w:softHyphen/>
        <w:t>сом па</w:t>
        <w:softHyphen/>
        <w:t>ру</w:t>
        <w:softHyphen/>
        <w:t>бо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а чо</w:t>
        <w:softHyphen/>
        <w:t>го ж ти розк</w:t>
        <w:softHyphen/>
        <w:t>ва</w:t>
        <w:softHyphen/>
        <w:t>сив гу</w:t>
        <w:softHyphen/>
        <w:t>б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умно… вiдказав тим са</w:t>
        <w:softHyphen/>
        <w:t>мим го</w:t>
        <w:softHyphen/>
        <w:t>ло</w:t>
        <w:softHyphen/>
        <w:t>сом napy</w:t>
        <w:softHyphen/>
        <w:t>бo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умно! Ха-ха-ха! - за</w:t>
        <w:softHyphen/>
        <w:t>ре</w:t>
        <w:softHyphen/>
        <w:t>го</w:t>
        <w:softHyphen/>
        <w:t>та</w:t>
        <w:softHyphen/>
        <w:t>ли</w:t>
        <w:softHyphen/>
        <w:t>ся п'янi реш</w:t>
        <w:softHyphen/>
        <w:t>тан</w:t>
        <w:softHyphen/>
        <w:t>ти.- До ма</w:t>
        <w:softHyphen/>
        <w:t>ми схо</w:t>
        <w:softHyphen/>
        <w:t>тiв? Чує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о</w:t>
        <w:softHyphen/>
        <w:t>ни по</w:t>
        <w:softHyphen/>
        <w:t>ча</w:t>
        <w:softHyphen/>
        <w:t>ли йо</w:t>
        <w:softHyphen/>
        <w:t>го сми</w:t>
        <w:softHyphen/>
        <w:t>ка</w:t>
        <w:softHyphen/>
        <w:t>ти, штов</w:t>
        <w:softHyphen/>
        <w:t>ха</w:t>
        <w:softHyphen/>
        <w:t>т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дчепiться!.. Ду</w:t>
        <w:softHyphen/>
        <w:t>ша моя не тер</w:t>
        <w:softHyphen/>
        <w:t>пить… Ой, важ</w:t>
        <w:softHyphen/>
        <w:t>ко ме</w:t>
        <w:softHyphen/>
        <w:t>нi!.. Ой, тяж</w:t>
        <w:softHyphen/>
        <w:t>к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об</w:t>
        <w:softHyphen/>
        <w:t>хо</w:t>
        <w:softHyphen/>
        <w:t>пив се</w:t>
        <w:softHyphen/>
        <w:t>бе ру</w:t>
        <w:softHyphen/>
        <w:t>ка</w:t>
        <w:softHyphen/>
        <w:t>ми за го</w:t>
        <w:softHyphen/>
        <w:t>ло</w:t>
        <w:softHyphen/>
        <w:t>ву i хи</w:t>
        <w:softHyphen/>
        <w:t>тав нею, при</w:t>
        <w:softHyphen/>
        <w:t>ка</w:t>
        <w:softHyphen/>
        <w:t>зу</w:t>
        <w:softHyphen/>
        <w:t>юч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го</w:t>
        <w:softHyphen/>
        <w:t>реч</w:t>
        <w:softHyphen/>
        <w:t>ко ж ме</w:t>
        <w:softHyphen/>
        <w:t>нi!.. Ой, ли</w:t>
        <w:softHyphen/>
        <w:t>шенько моє!.. Ой, що ж ме</w:t>
        <w:softHyphen/>
        <w:t>нi ро</w:t>
        <w:softHyphen/>
        <w:t>би</w:t>
        <w:softHyphen/>
        <w:t>ти?.. А во</w:t>
        <w:softHyphen/>
        <w:t>но ж ози</w:t>
        <w:softHyphen/>
        <w:t>вається!.. А во</w:t>
        <w:softHyphen/>
        <w:t>но ж ози</w:t>
        <w:softHyphen/>
        <w:t>вається!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ози</w:t>
        <w:softHyphen/>
        <w:t>вається, ти, рюм</w:t>
        <w:softHyphen/>
        <w:t>са</w:t>
        <w:softHyphen/>
        <w:t>л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оно… як ян</w:t>
        <w:softHyphen/>
        <w:t>го</w:t>
        <w:softHyphen/>
        <w:t>ля</w:t>
        <w:softHyphen/>
        <w:t>точ</w:t>
        <w:softHyphen/>
        <w:t>ко… А я ж йо</w:t>
        <w:softHyphen/>
        <w:t>го за</w:t>
        <w:softHyphen/>
        <w:t>да</w:t>
        <w:softHyphen/>
        <w:t>вив… А я ж… Ой бо</w:t>
        <w:softHyphen/>
        <w:t>ж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на</w:t>
        <w:softHyphen/>
        <w:t>що ж ти йо</w:t>
        <w:softHyphen/>
        <w:t>го да</w:t>
        <w:softHyphen/>
        <w:t>вив, сли</w:t>
        <w:softHyphen/>
        <w:t>ня</w:t>
        <w:softHyphen/>
        <w:t>вий? Ко</w:t>
        <w:softHyphen/>
        <w:t>ли вже на</w:t>
        <w:softHyphen/>
        <w:t>ря</w:t>
        <w:softHyphen/>
        <w:t>ди</w:t>
        <w:softHyphen/>
        <w:t>ли з дiв</w:t>
        <w:softHyphen/>
        <w:t>кою ди</w:t>
        <w:softHyphen/>
        <w:t>ти</w:t>
        <w:softHyphen/>
        <w:t>ну, дак i не</w:t>
        <w:softHyphen/>
        <w:t>хай бу</w:t>
        <w:softHyphen/>
        <w:t>де ди</w:t>
        <w:softHyphen/>
        <w:t>ти</w:t>
        <w:softHyphen/>
        <w:t>на, а то ще да</w:t>
        <w:softHyphen/>
        <w:t>ви</w:t>
        <w:softHyphen/>
        <w:t>ти! - ка</w:t>
        <w:softHyphen/>
        <w:t>зав той па</w:t>
        <w:softHyphen/>
        <w:t>лiй, що пiд</w:t>
        <w:softHyphen/>
        <w:t>па</w:t>
        <w:softHyphen/>
        <w:t>лив се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хi</w:t>
        <w:softHyphen/>
        <w:t>ба ж я хо</w:t>
        <w:softHyphen/>
        <w:t>тiв?.. Та я ж i не ду</w:t>
        <w:softHyphen/>
        <w:t>мав то</w:t>
        <w:softHyphen/>
        <w:t>го ро</w:t>
        <w:softHyphen/>
        <w:t>би</w:t>
        <w:softHyphen/>
        <w:t>ти… та я ж… Па</w:t>
        <w:softHyphen/>
        <w:t>ру</w:t>
        <w:softHyphen/>
        <w:t>бок уже плу</w:t>
        <w:softHyphen/>
        <w:t>тав, хли</w:t>
        <w:softHyphen/>
        <w:t>па</w:t>
        <w:softHyphen/>
        <w:t>юч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чом же ти її не взяв? - пи</w:t>
        <w:softHyphen/>
        <w:t>тав па</w:t>
        <w:softHyphen/>
        <w:t>лiй. Па</w:t>
        <w:softHyphen/>
        <w:t>ру</w:t>
        <w:softHyphen/>
        <w:t>бок ще раз хлип</w:t>
        <w:softHyphen/>
        <w:t>нув, по</w:t>
        <w:softHyphen/>
        <w:t>мов</w:t>
        <w:softHyphen/>
        <w:t>чав, а то</w:t>
        <w:softHyphen/>
        <w:t>дi вiд</w:t>
        <w:softHyphen/>
        <w:t>ка</w:t>
        <w:softHyphen/>
        <w:t>зав: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Я б її узяв… Ко</w:t>
        <w:softHyphen/>
        <w:t>ли ж во</w:t>
        <w:softHyphen/>
        <w:t>на най</w:t>
        <w:softHyphen/>
        <w:t>мич</w:t>
        <w:softHyphen/>
        <w:t>ка, та та</w:t>
        <w:softHyphen/>
        <w:t>ка вбо</w:t>
        <w:softHyphen/>
        <w:t>га, що в їх не ха</w:t>
        <w:softHyphen/>
        <w:t>та, а хлiв… а мiй батько ба</w:t>
        <w:softHyphen/>
        <w:t>га</w:t>
        <w:softHyphen/>
        <w:t>тир на все се</w:t>
        <w:softHyphen/>
        <w:t>ло. Ка</w:t>
        <w:softHyphen/>
        <w:t>же ме</w:t>
        <w:softHyphen/>
        <w:t>нi: "I в го</w:t>
        <w:softHyphen/>
        <w:t>ло</w:t>
        <w:softHyphen/>
        <w:t>ву со</w:t>
        <w:softHyphen/>
        <w:t>бi то</w:t>
        <w:softHyphen/>
        <w:t>го не кла</w:t>
        <w:softHyphen/>
        <w:t>ди, щоб Хим</w:t>
        <w:softHyphen/>
        <w:t>ку сва</w:t>
        <w:softHyphen/>
        <w:t>та</w:t>
        <w:softHyphen/>
        <w:t>ти. Нi</w:t>
        <w:softHyphen/>
        <w:t>ко</w:t>
        <w:softHyphen/>
        <w:t>ли то</w:t>
        <w:softHyphen/>
        <w:t>го не бу</w:t>
        <w:softHyphen/>
        <w:t>де!" А мiй батько та</w:t>
        <w:softHyphen/>
        <w:t>кий, що як що ска</w:t>
        <w:softHyphen/>
        <w:t>зав, то так уже й є. Я й знав, що батько не доз</w:t>
        <w:softHyphen/>
        <w:t>во</w:t>
        <w:softHyphen/>
        <w:t>лить сва</w:t>
        <w:softHyphen/>
        <w:t>та</w:t>
        <w:softHyphen/>
        <w:t>ти, а все хо</w:t>
        <w:softHyphen/>
        <w:t>див… усе хо</w:t>
        <w:softHyphen/>
        <w:t>див… бо так i по</w:t>
        <w:softHyphen/>
        <w:t>ри</w:t>
        <w:softHyphen/>
        <w:t>ва… Ну, а то раз я на баш</w:t>
        <w:softHyphen/>
        <w:t>та</w:t>
        <w:softHyphen/>
        <w:t>нi був… баш</w:t>
        <w:softHyphen/>
        <w:t>тан сте</w:t>
        <w:softHyphen/>
        <w:t>рiг… При</w:t>
        <w:softHyphen/>
        <w:t>бi</w:t>
        <w:softHyphen/>
        <w:t>гає во</w:t>
        <w:softHyphen/>
        <w:t>на до ме</w:t>
        <w:softHyphen/>
        <w:t>не: "Ой Ониську, прий</w:t>
        <w:softHyphen/>
        <w:t>шла по ме</w:t>
        <w:softHyphen/>
        <w:t>не смерть!" -"Чо</w:t>
        <w:softHyphen/>
        <w:t>го ти?" -"Утек</w:t>
        <w:softHyphen/>
        <w:t>ла з до</w:t>
        <w:softHyphen/>
        <w:t>му, бо там ме</w:t>
        <w:softHyphen/>
        <w:t>не вб'ють, як по</w:t>
        <w:softHyphen/>
        <w:t>ба</w:t>
        <w:softHyphen/>
        <w:t>чать". А в неї батько та</w:t>
        <w:softHyphen/>
        <w:t>кий лю</w:t>
        <w:softHyphen/>
        <w:t>тий, що як роз</w:t>
        <w:softHyphen/>
        <w:t>па</w:t>
        <w:softHyphen/>
        <w:t>литься, то й чо</w:t>
        <w:softHyphen/>
        <w:t>ло</w:t>
        <w:softHyphen/>
        <w:t>вi</w:t>
        <w:softHyphen/>
        <w:t>ка вб'є, а ма</w:t>
        <w:softHyphen/>
        <w:t>чу</w:t>
        <w:softHyphen/>
        <w:t>ха ще йо</w:t>
        <w:softHyphen/>
        <w:t>го й пiд</w:t>
        <w:softHyphen/>
        <w:t>дро</w:t>
        <w:softHyphen/>
        <w:t>чує… Ну, там у ку</w:t>
        <w:softHyphen/>
        <w:t>ре</w:t>
        <w:softHyphen/>
        <w:t>нi й на</w:t>
        <w:softHyphen/>
        <w:t>ро</w:t>
        <w:softHyphen/>
        <w:t>ди</w:t>
        <w:softHyphen/>
        <w:t>ла</w:t>
        <w:softHyphen/>
        <w:t>ся ди</w:t>
        <w:softHyphen/>
        <w:t>тин</w:t>
        <w:softHyphen/>
        <w:t>ка… Взя</w:t>
        <w:softHyphen/>
        <w:t>ла йо</w:t>
        <w:softHyphen/>
        <w:t>го Хим</w:t>
        <w:softHyphen/>
        <w:t>ка, по</w:t>
        <w:softHyphen/>
        <w:t>ло</w:t>
        <w:softHyphen/>
        <w:t>жи</w:t>
        <w:softHyphen/>
        <w:t>ла до се</w:t>
        <w:softHyphen/>
        <w:t>бе на ко</w:t>
        <w:softHyphen/>
        <w:t>лi</w:t>
        <w:softHyphen/>
        <w:t>на, за</w:t>
        <w:softHyphen/>
        <w:t>гор</w:t>
        <w:softHyphen/>
        <w:t>ну</w:t>
        <w:softHyphen/>
        <w:t>ла в по</w:t>
        <w:softHyphen/>
        <w:t>пе</w:t>
        <w:softHyphen/>
        <w:t>ред</w:t>
        <w:softHyphen/>
        <w:t>ник. Ле</w:t>
        <w:softHyphen/>
        <w:t>жить во</w:t>
        <w:softHyphen/>
        <w:t>но, пхи</w:t>
        <w:softHyphen/>
        <w:t>кає, пи</w:t>
        <w:softHyphen/>
        <w:t>щить з хо</w:t>
        <w:softHyphen/>
        <w:t>ло</w:t>
        <w:softHyphen/>
        <w:t>ду, а ми над ним пла</w:t>
        <w:softHyphen/>
        <w:t>че</w:t>
        <w:softHyphen/>
        <w:t>мо. Знаємо обоє, що не мож</w:t>
        <w:softHyphen/>
        <w:t>на Хим</w:t>
        <w:softHyphen/>
        <w:t>цi з їм до</w:t>
        <w:softHyphen/>
        <w:t>до</w:t>
        <w:softHyphen/>
        <w:t>му прий</w:t>
        <w:softHyphen/>
        <w:t>ти. "Я,- ка</w:t>
        <w:softHyphen/>
        <w:t>же во</w:t>
        <w:softHyphen/>
        <w:t>на,- пi</w:t>
        <w:softHyphen/>
        <w:t>ду в го</w:t>
        <w:softHyphen/>
        <w:t>род".- "Як же ти пi</w:t>
        <w:softHyphen/>
        <w:t>деш ту</w:t>
        <w:softHyphen/>
        <w:t>ди без паш</w:t>
        <w:softHyphen/>
        <w:t>пор</w:t>
        <w:softHyphen/>
        <w:t>та? Та й хто ж те</w:t>
        <w:softHyphen/>
        <w:t>бе вiзьме з ди</w:t>
        <w:softHyphen/>
        <w:t>ти</w:t>
        <w:softHyphen/>
        <w:t>ною?" Як по</w:t>
        <w:softHyphen/>
        <w:t>ча</w:t>
        <w:softHyphen/>
        <w:t>ла ж во</w:t>
        <w:softHyphen/>
        <w:t>на ту</w:t>
        <w:softHyphen/>
        <w:t>жи</w:t>
        <w:softHyphen/>
        <w:t>ти, як по</w:t>
        <w:softHyphen/>
        <w:t>ча</w:t>
        <w:softHyphen/>
        <w:t>ла!.. Дак у ме</w:t>
        <w:softHyphen/>
        <w:t>не так сер</w:t>
        <w:softHyphen/>
        <w:t>це й крається!.. А да</w:t>
        <w:softHyphen/>
        <w:t>лi як по</w:t>
        <w:softHyphen/>
        <w:t>ча</w:t>
        <w:softHyphen/>
        <w:t>ла ме</w:t>
        <w:softHyphen/>
        <w:t>не кляс</w:t>
        <w:softHyphen/>
        <w:t>ти!.. I жаль ме</w:t>
        <w:softHyphen/>
        <w:t>нi її, i вже чую, що й ме</w:t>
        <w:softHyphen/>
        <w:t>не за сер</w:t>
        <w:softHyphen/>
        <w:t>це вхо</w:t>
        <w:softHyphen/>
        <w:t>пи</w:t>
        <w:softHyphen/>
        <w:t>ло. "Цить,- ка</w:t>
        <w:softHyphen/>
        <w:t>жу,- не кле</w:t>
        <w:softHyphen/>
        <w:t>ни! Хi</w:t>
        <w:softHyphen/>
        <w:t>ба ме</w:t>
        <w:softHyphen/>
        <w:t>нi са</w:t>
        <w:softHyphen/>
        <w:t>мо</w:t>
        <w:softHyphen/>
        <w:t>му лег</w:t>
        <w:softHyphen/>
        <w:t>ко?" А во</w:t>
        <w:softHyphen/>
        <w:t>на: "Та ти ж ус</w:t>
        <w:softHyphen/>
        <w:t>тав та й пi</w:t>
        <w:softHyphen/>
        <w:t>шов, та взяв со</w:t>
        <w:softHyphen/>
        <w:t>бi дру</w:t>
        <w:softHyphen/>
        <w:t>гу, та й жи</w:t>
        <w:softHyphen/>
        <w:t>ти</w:t>
        <w:softHyphen/>
        <w:t>меш iз нею вiк свiй у доб</w:t>
        <w:softHyphen/>
        <w:t>рi та, в щас</w:t>
        <w:softHyphen/>
        <w:t>тi!.. А я ж пi</w:t>
        <w:softHyphen/>
        <w:t>ду по</w:t>
        <w:softHyphen/>
        <w:t>пiд</w:t>
        <w:softHyphen/>
        <w:t>тин</w:t>
        <w:softHyphen/>
        <w:t>ню!.. Та ме</w:t>
        <w:softHyphen/>
        <w:t>нi ж че</w:t>
        <w:softHyphen/>
        <w:t>рез йо</w:t>
        <w:softHyphen/>
        <w:t>го тiльки з мос</w:t>
        <w:softHyphen/>
        <w:t>ту та в во</w:t>
        <w:softHyphen/>
        <w:t>ду!.. Та бо</w:t>
        <w:softHyphen/>
        <w:t>дай би то</w:t>
        <w:softHyphen/>
        <w:t>бi сон</w:t>
        <w:softHyphen/>
        <w:t>це пра</w:t>
        <w:softHyphen/>
        <w:t>вед</w:t>
        <w:softHyphen/>
        <w:t>не не свi</w:t>
        <w:softHyphen/>
        <w:t>ти</w:t>
        <w:softHyphen/>
        <w:t>ло, як ти ме</w:t>
        <w:softHyphen/>
        <w:t>не за</w:t>
        <w:softHyphen/>
        <w:t>на</w:t>
        <w:softHyphen/>
        <w:t>пас</w:t>
        <w:softHyphen/>
        <w:t>тив!.. Я те</w:t>
        <w:softHyphen/>
        <w:t>бе про</w:t>
        <w:softHyphen/>
        <w:t>си</w:t>
        <w:softHyphen/>
        <w:t>ла, я те</w:t>
        <w:softHyphen/>
        <w:t>бе бла</w:t>
        <w:softHyphen/>
        <w:t>га</w:t>
        <w:softHyphen/>
        <w:t>ла, щоб ти по</w:t>
        <w:softHyphen/>
        <w:t>жа</w:t>
        <w:softHyphen/>
        <w:t>лiв ме</w:t>
        <w:softHyphen/>
        <w:t>не!.. А ти ж не пос</w:t>
        <w:softHyphen/>
        <w:t>лу</w:t>
        <w:softHyphen/>
        <w:t>хав!.. Те</w:t>
        <w:softHyphen/>
        <w:t>пер бе</w:t>
        <w:softHyphen/>
        <w:t>ри йо</w:t>
        <w:softHyphen/>
        <w:t>го та ро</w:t>
        <w:softHyphen/>
        <w:t>би з їм що хо</w:t>
        <w:softHyphen/>
        <w:t>чеш!.." Та взя</w:t>
        <w:softHyphen/>
        <w:t>ла тую ди</w:t>
        <w:softHyphen/>
        <w:t>тин</w:t>
        <w:softHyphen/>
        <w:t>ку та й по</w:t>
        <w:softHyphen/>
        <w:t>ло</w:t>
        <w:softHyphen/>
        <w:t>жи</w:t>
        <w:softHyphen/>
        <w:t>ла ме</w:t>
        <w:softHyphen/>
        <w:t>нi на ко</w:t>
        <w:softHyphen/>
        <w:t>лi</w:t>
        <w:softHyphen/>
        <w:t>на, а са</w:t>
        <w:softHyphen/>
        <w:t>ма все своє!.. Ухо</w:t>
        <w:softHyphen/>
        <w:t>пи</w:t>
        <w:softHyphen/>
        <w:t>ло ме</w:t>
        <w:softHyphen/>
        <w:t>не за сер</w:t>
        <w:softHyphen/>
        <w:t>це, об</w:t>
        <w:softHyphen/>
        <w:t>ня</w:t>
        <w:softHyphen/>
        <w:t>ло ме</w:t>
        <w:softHyphen/>
        <w:t>не ог</w:t>
        <w:softHyphen/>
        <w:t>нем,- як ухоп</w:t>
        <w:softHyphen/>
        <w:t>лю я ту ди</w:t>
        <w:softHyphen/>
        <w:t>ти</w:t>
        <w:softHyphen/>
        <w:t>ну, як стру</w:t>
        <w:softHyphen/>
        <w:t>со</w:t>
        <w:softHyphen/>
        <w:t>ну нею: "Че</w:t>
        <w:softHyphen/>
        <w:t>рез те</w:t>
        <w:softHyphen/>
        <w:t>бе, ка</w:t>
        <w:softHyphen/>
        <w:t>жу,- прок</w:t>
        <w:softHyphen/>
        <w:t>ля</w:t>
        <w:softHyphen/>
        <w:t>те, все це ста</w:t>
        <w:softHyphen/>
        <w:t>ло</w:t>
        <w:softHyphen/>
        <w:t>ся!" Та й ки</w:t>
        <w:softHyphen/>
        <w:t>нув йо</w:t>
        <w:softHyphen/>
        <w:t>го до неї знов… А во</w:t>
        <w:softHyphen/>
        <w:t>но… бiд</w:t>
        <w:softHyphen/>
        <w:t>неньке… i не… пис</w:t>
        <w:softHyphen/>
        <w:t>ну</w:t>
        <w:softHyphen/>
        <w:t>ло… i при</w:t>
        <w:softHyphen/>
        <w:t>тих</w:t>
        <w:softHyphen/>
        <w:t>ло… Си</w:t>
        <w:softHyphen/>
        <w:t>ди</w:t>
        <w:softHyphen/>
        <w:t>мо, мов</w:t>
        <w:softHyphen/>
        <w:t>чи</w:t>
        <w:softHyphen/>
        <w:t>мо вже, а во</w:t>
        <w:softHyphen/>
        <w:t>но ле</w:t>
        <w:softHyphen/>
        <w:t>жить… I не во</w:t>
        <w:softHyphen/>
        <w:t>рух</w:t>
        <w:softHyphen/>
        <w:t>неться… Хим</w:t>
        <w:softHyphen/>
        <w:t>ка до йо</w:t>
        <w:softHyphen/>
        <w:t>го: "Ой бо</w:t>
        <w:softHyphen/>
        <w:t>же ж! Ди</w:t>
        <w:softHyphen/>
        <w:t>ти</w:t>
        <w:softHyphen/>
        <w:t>на не</w:t>
        <w:softHyphen/>
        <w:t>жи</w:t>
        <w:softHyphen/>
        <w:t>ва!.." Та то</w:t>
        <w:softHyphen/>
        <w:t>дi знов у плач!.. Це ж як я йо</w:t>
        <w:softHyphen/>
        <w:t>го стру</w:t>
        <w:softHyphen/>
        <w:t>со</w:t>
        <w:softHyphen/>
        <w:t>нув, то i дух iз йо</w:t>
        <w:softHyphen/>
        <w:t>го вит</w:t>
        <w:softHyphen/>
        <w:t>ру</w:t>
        <w:softHyphen/>
        <w:t>сив. Си</w:t>
        <w:softHyphen/>
        <w:t>ди</w:t>
        <w:softHyphen/>
        <w:t>мо над їм та ту</w:t>
        <w:softHyphen/>
        <w:t>жи</w:t>
        <w:softHyphen/>
        <w:t>мо. Ту</w:t>
        <w:softHyphen/>
        <w:t>жи</w:t>
        <w:softHyphen/>
        <w:t>ли-ту</w:t>
        <w:softHyphen/>
        <w:t>жи</w:t>
        <w:softHyphen/>
        <w:t>ли - тро</w:t>
        <w:softHyphen/>
        <w:t>хи не до свi</w:t>
        <w:softHyphen/>
        <w:t>ту… а то</w:t>
        <w:softHyphen/>
        <w:t>дi… за</w:t>
        <w:softHyphen/>
        <w:t>ко</w:t>
        <w:softHyphen/>
        <w:t>па</w:t>
        <w:softHyphen/>
        <w:t>ли йо</w:t>
        <w:softHyphen/>
        <w:t>го… От так… От i вс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 Ну, а як же до</w:t>
        <w:softHyphen/>
        <w:t>вi</w:t>
        <w:softHyphen/>
        <w:t>да</w:t>
        <w:softHyphen/>
        <w:t>лис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обаки виг</w:t>
        <w:softHyphen/>
        <w:t>реб</w:t>
        <w:softHyphen/>
        <w:t>ли та й ви</w:t>
        <w:softHyphen/>
        <w:t>тяг</w:t>
        <w:softHyphen/>
        <w:t>ли… Ой бо</w:t>
        <w:softHyphen/>
        <w:t>же мiй!.. Бо</w:t>
        <w:softHyphen/>
        <w:t>же мiй… оце спа</w:t>
        <w:softHyphen/>
        <w:t>ти ля</w:t>
        <w:softHyphen/>
        <w:t>жу, а во</w:t>
        <w:softHyphen/>
        <w:t>но мов ко</w:t>
        <w:softHyphen/>
        <w:t>ло ме</w:t>
        <w:softHyphen/>
        <w:t>не тут пи</w:t>
        <w:softHyphen/>
        <w:t>щить!.. пи</w:t>
        <w:softHyphen/>
        <w:t>щить!.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I па</w:t>
        <w:softHyphen/>
        <w:t>ру</w:t>
        <w:softHyphen/>
        <w:t>бок iз</w:t>
        <w:softHyphen/>
        <w:t>но</w:t>
        <w:softHyphen/>
        <w:t>ву по</w:t>
        <w:softHyphen/>
        <w:t>чав хли</w:t>
        <w:softHyphen/>
        <w:t>па</w:t>
        <w:softHyphen/>
        <w:t>ти, а йо</w:t>
        <w:softHyphen/>
        <w:t>го ве</w:t>
        <w:softHyphen/>
        <w:t>ли</w:t>
        <w:softHyphen/>
        <w:t>кi сi</w:t>
        <w:softHyphen/>
        <w:t>рi очi зай</w:t>
        <w:softHyphen/>
        <w:t>шли</w:t>
        <w:softHyphen/>
        <w:t>ся сльоза</w:t>
        <w:softHyphen/>
        <w:t>ми. Реш</w:t>
        <w:softHyphen/>
        <w:t>тан</w:t>
        <w:softHyphen/>
        <w:t>ти всi при</w:t>
        <w:softHyphen/>
        <w:t>тих</w:t>
        <w:softHyphen/>
        <w:t>ли, не ози</w:t>
        <w:softHyphen/>
        <w:t>ва</w:t>
        <w:softHyphen/>
        <w:t>ли</w:t>
        <w:softHyphen/>
        <w:t>ся. Враз чор</w:t>
        <w:softHyphen/>
        <w:t>ний гук</w:t>
        <w:softHyphen/>
        <w:t>нув сер</w:t>
        <w:softHyphen/>
        <w:t>ди</w:t>
        <w:softHyphen/>
        <w:t>т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ртбатьказна-що! Слу</w:t>
        <w:softHyphen/>
        <w:t>ха</w:t>
        <w:softHyphen/>
        <w:t>ють то</w:t>
        <w:softHyphen/>
        <w:t>го плак</w:t>
        <w:softHyphen/>
        <w:t>сiя!.. "Пис</w:t>
        <w:softHyphen/>
        <w:t>цiть! пис</w:t>
        <w:softHyphen/>
        <w:t>цiть!.." Плюньте ви на йо</w:t>
        <w:softHyphen/>
        <w:t>го!.. До</w:t>
        <w:softHyphen/>
        <w:t>пи</w:t>
        <w:softHyphen/>
        <w:t>вай</w:t>
        <w:softHyphen/>
        <w:t>мо, що є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, по</w:t>
        <w:softHyphen/>
        <w:t>ки</w:t>
        <w:softHyphen/>
        <w:t>нув</w:t>
        <w:softHyphen/>
        <w:t>ши па</w:t>
        <w:softHyphen/>
        <w:t>руб</w:t>
        <w:softHyphen/>
        <w:t>ка, взя</w:t>
        <w:softHyphen/>
        <w:t>ли</w:t>
        <w:softHyphen/>
        <w:t>ся зно</w:t>
        <w:softHyphen/>
        <w:t>ву до го</w:t>
        <w:softHyphen/>
        <w:t>рiл</w:t>
        <w:softHyphen/>
        <w:t>ки. Але з то</w:t>
        <w:softHyphen/>
        <w:t>го ча</w:t>
        <w:softHyphen/>
        <w:t>су чор</w:t>
        <w:softHyphen/>
        <w:t>ний i прос</w:t>
        <w:softHyphen/>
        <w:t>вiт</w:t>
        <w:softHyphen/>
        <w:t>ку не да</w:t>
        <w:softHyphen/>
        <w:t>вав Онисько</w:t>
        <w:softHyphen/>
        <w:t>вi. Тiльки зузд</w:t>
        <w:softHyphen/>
        <w:t>рiв, що той сiв со</w:t>
        <w:softHyphen/>
        <w:t>бi в ку</w:t>
        <w:softHyphen/>
        <w:t>то</w:t>
        <w:softHyphen/>
        <w:t>чок або прос</w:t>
        <w:softHyphen/>
        <w:t>то за</w:t>
        <w:softHyphen/>
        <w:t>мовк, нi</w:t>
        <w:softHyphen/>
        <w:t>чо</w:t>
        <w:softHyphen/>
        <w:t>го не го</w:t>
        <w:softHyphen/>
        <w:t>во</w:t>
        <w:softHyphen/>
        <w:t>рить,- за</w:t>
        <w:softHyphen/>
        <w:t>раз по</w:t>
        <w:softHyphen/>
        <w:t>чи</w:t>
        <w:softHyphen/>
        <w:t>н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? Вже пи</w:t>
        <w:softHyphen/>
        <w:t>щить? Га? Пи</w:t>
        <w:softHyphen/>
        <w:t>щит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 без</w:t>
        <w:softHyphen/>
        <w:t>щас</w:t>
        <w:softHyphen/>
        <w:t>но</w:t>
        <w:softHyphen/>
        <w:t>го вiд то</w:t>
        <w:softHyphen/>
        <w:t>го на</w:t>
        <w:softHyphen/>
        <w:t>га</w:t>
        <w:softHyphen/>
        <w:t>ду</w:t>
        <w:softHyphen/>
        <w:t>ван</w:t>
        <w:softHyphen/>
        <w:t>ня все об</w:t>
        <w:softHyphen/>
        <w:t>лич</w:t>
        <w:softHyphen/>
        <w:t>чя якось бга</w:t>
        <w:softHyphen/>
        <w:t>ло</w:t>
        <w:softHyphen/>
        <w:t>ся, стис</w:t>
        <w:softHyphen/>
        <w:t>ка</w:t>
        <w:softHyphen/>
        <w:t>ло</w:t>
        <w:softHyphen/>
        <w:t>ся в один ви</w:t>
        <w:softHyphen/>
        <w:t>раз страш</w:t>
        <w:softHyphen/>
        <w:t>ної пе</w:t>
        <w:softHyphen/>
        <w:t>ку</w:t>
        <w:softHyphen/>
        <w:t>чої му</w:t>
        <w:softHyphen/>
        <w:t>ки, сi</w:t>
        <w:softHyphen/>
        <w:t>рi очi ту</w:t>
        <w:softHyphen/>
        <w:t>ма</w:t>
        <w:softHyphen/>
        <w:t>нi</w:t>
        <w:softHyphen/>
        <w:t>ли… А чор</w:t>
        <w:softHyphen/>
        <w:t>ний, нез</w:t>
        <w:softHyphen/>
        <w:t>ва</w:t>
        <w:softHyphen/>
        <w:t>жа</w:t>
        <w:softHyphen/>
        <w:t>ючи на те, зну</w:t>
        <w:softHyphen/>
        <w:t>щав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идави йо</w:t>
        <w:softHyphen/>
        <w:t>го дуж</w:t>
        <w:softHyphen/>
        <w:t>че, щоб не пи</w:t>
        <w:softHyphen/>
        <w:t>ща</w:t>
        <w:softHyphen/>
        <w:t>ло! Онисько стис</w:t>
        <w:softHyphen/>
        <w:t>кав зу</w:t>
        <w:softHyphen/>
        <w:t>би та аж вив</w:t>
        <w:softHyphen/>
        <w:t>ся з бо</w:t>
        <w:softHyphen/>
        <w:t>лю. Дех</w:t>
        <w:softHyphen/>
        <w:t>то з реш</w:t>
        <w:softHyphen/>
        <w:t>тан</w:t>
        <w:softHyphen/>
        <w:t>тiв iно</w:t>
        <w:softHyphen/>
        <w:t>дi ка</w:t>
        <w:softHyphen/>
        <w:t>з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у-бо, го</w:t>
        <w:softHyphen/>
        <w:t>дi! Чо</w:t>
        <w:softHyphen/>
        <w:t>го ти при</w:t>
        <w:softHyphen/>
        <w:t>че</w:t>
        <w:softHyphen/>
        <w:t>пив</w:t>
        <w:softHyphen/>
        <w:t>ся до йо</w:t>
        <w:softHyphen/>
        <w:t>г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дебiльшого ж не зва</w:t>
        <w:softHyphen/>
        <w:t>жа</w:t>
        <w:softHyphen/>
        <w:t>ли на те. Чор</w:t>
        <w:softHyphen/>
        <w:t>но</w:t>
        <w:softHyphen/>
        <w:t>го всi бо</w:t>
        <w:softHyphen/>
        <w:t>ял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дного ра</w:t>
        <w:softHyphen/>
        <w:t>зу, пiд час та</w:t>
        <w:softHyphen/>
        <w:t>ко</w:t>
        <w:softHyphen/>
        <w:t>го мор</w:t>
        <w:softHyphen/>
        <w:t>ду</w:t>
        <w:softHyphen/>
        <w:t>ван</w:t>
        <w:softHyphen/>
        <w:t>ня, Зiнько вже не стер</w:t>
        <w:softHyphen/>
        <w:t>пiв бiльше. Вiн пi</w:t>
        <w:softHyphen/>
        <w:t>дiй</w:t>
        <w:softHyphen/>
        <w:t>шов до чор</w:t>
        <w:softHyphen/>
        <w:t>но</w:t>
        <w:softHyphen/>
        <w:t>го i про</w:t>
        <w:softHyphen/>
        <w:t>мо</w:t>
        <w:softHyphen/>
        <w:t>вив трем</w:t>
        <w:softHyphen/>
        <w:t>тя</w:t>
        <w:softHyphen/>
        <w:t>чим го</w:t>
        <w:softHyphen/>
        <w:t>ло</w:t>
        <w:softHyphen/>
        <w:t>сом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ка</w:t>
        <w:softHyphen/>
        <w:t>жи йо</w:t>
        <w:softHyphen/>
        <w:t>му цьог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о</w:t>
        <w:softHyphen/>
        <w:t>бi яке дi</w:t>
        <w:softHyphen/>
        <w:t>ло? Ти що за пан? - виз</w:t>
        <w:softHyphen/>
        <w:t>вi</w:t>
        <w:softHyphen/>
        <w:t>рив</w:t>
        <w:softHyphen/>
        <w:t>ся то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е ме</w:t>
        <w:softHyphen/>
        <w:t>нi дi</w:t>
        <w:softHyphen/>
        <w:t>ло, що ти йо</w:t>
        <w:softHyphen/>
        <w:t>го му</w:t>
        <w:softHyphen/>
        <w:t>чиш. От же не муч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ба, який ми</w:t>
        <w:softHyphen/>
        <w:t>лос</w:t>
        <w:softHyphen/>
        <w:t>ти</w:t>
        <w:softHyphen/>
        <w:t>вий! - за</w:t>
        <w:softHyphen/>
        <w:t>ре</w:t>
        <w:softHyphen/>
        <w:t>го</w:t>
        <w:softHyphen/>
        <w:t>тав</w:t>
        <w:softHyphen/>
        <w:t>ся чор</w:t>
        <w:softHyphen/>
        <w:t>ний.- Плю</w:t>
        <w:softHyphen/>
        <w:t>вать ме</w:t>
        <w:softHyphen/>
        <w:t>нi на те</w:t>
        <w:softHyphen/>
        <w:t>бе! Хо</w:t>
        <w:softHyphen/>
        <w:t>чу ка</w:t>
        <w:softHyphen/>
        <w:t>за</w:t>
        <w:softHyphen/>
        <w:t>ти й ка</w:t>
        <w:softHyphen/>
        <w:t>за</w:t>
        <w:softHyphen/>
        <w:t>ти</w:t>
        <w:softHyphen/>
        <w:t>м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не ка</w:t>
        <w:softHyphen/>
        <w:t>за</w:t>
        <w:softHyphen/>
        <w:t>ти</w:t>
        <w:softHyphen/>
        <w:t>меш!..- Зiнько по</w:t>
        <w:softHyphen/>
        <w:t>чу</w:t>
        <w:softHyphen/>
        <w:t>вав, що го</w:t>
        <w:softHyphen/>
        <w:t>ло</w:t>
        <w:softHyphen/>
        <w:t>ву в нього мов ог</w:t>
        <w:softHyphen/>
        <w:t>нем об</w:t>
        <w:softHyphen/>
        <w:t>нi</w:t>
        <w:softHyphen/>
        <w:t>ма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ж ти ме</w:t>
        <w:softHyphen/>
        <w:t>нi зро</w:t>
        <w:softHyphen/>
        <w:t>биш, як ка</w:t>
        <w:softHyphen/>
        <w:t>за</w:t>
        <w:softHyphen/>
        <w:t>ти</w:t>
        <w:softHyphen/>
        <w:t>му? - глуз</w:t>
        <w:softHyphen/>
        <w:t>ли</w:t>
        <w:softHyphen/>
        <w:t>во пи</w:t>
        <w:softHyphen/>
        <w:t>тав чор</w:t>
        <w:softHyphen/>
        <w:t>н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роблю, що то</w:t>
        <w:softHyphen/>
        <w:t>бi за</w:t>
        <w:softHyphen/>
        <w:t>цi</w:t>
        <w:softHyphen/>
        <w:t>пит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по</w:t>
        <w:softHyphen/>
        <w:t>ки те бу</w:t>
        <w:softHyphen/>
        <w:t>де, дак я з твоєї мор</w:t>
        <w:softHyphen/>
        <w:t>ди зроб</w:t>
        <w:softHyphen/>
        <w:t>лю нас</w:t>
        <w:softHyphen/>
        <w:t>то</w:t>
        <w:softHyphen/>
        <w:t>яще</w:t>
        <w:softHyphen/>
        <w:t>го пат</w:t>
        <w:softHyphen/>
        <w:t>ре</w:t>
        <w:softHyphen/>
        <w:t>та! Ба</w:t>
        <w:softHyphen/>
        <w:t>чиш? - I вiн пхнув йо</w:t>
        <w:softHyphen/>
        <w:t>му пiд нiс сво</w:t>
        <w:softHyphen/>
        <w:t>го здо</w:t>
        <w:softHyphen/>
        <w:t>ро</w:t>
        <w:softHyphen/>
        <w:t>вен</w:t>
        <w:softHyphen/>
        <w:t>но</w:t>
        <w:softHyphen/>
        <w:t>го ку</w:t>
        <w:softHyphen/>
        <w:t>ла</w:t>
        <w:softHyphen/>
        <w:t>ка.Ню</w:t>
        <w:softHyphen/>
        <w:t>хай!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Рештанти при</w:t>
        <w:softHyphen/>
        <w:t>тих</w:t>
        <w:softHyphen/>
        <w:t>ли, всi об</w:t>
        <w:softHyphen/>
        <w:t>лич</w:t>
        <w:softHyphen/>
        <w:t>чя по</w:t>
        <w:softHyphen/>
        <w:t>вер</w:t>
        <w:softHyphen/>
        <w:t>ну</w:t>
        <w:softHyphen/>
        <w:t>ли до Зiнька й до чор</w:t>
        <w:softHyphen/>
        <w:t>но</w:t>
        <w:softHyphen/>
        <w:t>го. Цей був та</w:t>
        <w:softHyphen/>
        <w:t>кий здо</w:t>
        <w:softHyphen/>
        <w:t>ро</w:t>
        <w:softHyphen/>
        <w:t>вий, що Зiнько зда</w:t>
        <w:softHyphen/>
        <w:t>вав</w:t>
        <w:softHyphen/>
        <w:t>ся пе</w:t>
        <w:softHyphen/>
        <w:t>ред ним тро</w:t>
        <w:softHyphen/>
        <w:t>хи не хлоп</w:t>
        <w:softHyphen/>
        <w:t>чи</w:t>
        <w:softHyphen/>
        <w:t>ком. Вид</w:t>
        <w:softHyphen/>
        <w:t>ко бу</w:t>
        <w:softHyphen/>
        <w:t>ло вже й за</w:t>
        <w:softHyphen/>
        <w:t>раз, хто по</w:t>
        <w:softHyphen/>
        <w:t>ду</w:t>
        <w:softHyphen/>
        <w:t>жає, ко</w:t>
        <w:softHyphen/>
        <w:t>ли прий</w:t>
        <w:softHyphen/>
        <w:t>де до бiй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еть з ку</w:t>
        <w:softHyphen/>
        <w:t>ла</w:t>
        <w:softHyphen/>
        <w:t>ком! - про</w:t>
        <w:softHyphen/>
        <w:t>мо</w:t>
        <w:softHyphen/>
        <w:t>вив Зiнько го</w:t>
        <w:softHyphen/>
        <w:t>ло</w:t>
        <w:softHyphen/>
        <w:t>сом, що дзве</w:t>
        <w:softHyphen/>
        <w:t>нiв i трем</w:t>
        <w:softHyphen/>
        <w:t>тiв, як стру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юхай! - I чор</w:t>
        <w:softHyphen/>
        <w:t>ний штовх</w:t>
        <w:softHyphen/>
        <w:t>нув йо</w:t>
        <w:softHyphen/>
        <w:t>му ку</w:t>
        <w:softHyphen/>
        <w:t>ла</w:t>
        <w:softHyphen/>
        <w:t>ком у зу</w:t>
        <w:softHyphen/>
        <w:t>б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е од</w:t>
        <w:softHyphen/>
        <w:t>на мить, i Зiнько вiдш</w:t>
        <w:softHyphen/>
        <w:t>товх</w:t>
        <w:softHyphen/>
        <w:t>нув би вiд се</w:t>
        <w:softHyphen/>
        <w:t>бе на</w:t>
        <w:softHyphen/>
        <w:t>хаб</w:t>
        <w:softHyphen/>
        <w:t>но</w:t>
        <w:softHyphen/>
        <w:t>го, i то</w:t>
        <w:softHyphen/>
        <w:t>дi му</w:t>
        <w:softHyphen/>
        <w:t>си</w:t>
        <w:softHyphen/>
        <w:t>ла б по</w:t>
        <w:softHyphen/>
        <w:t>ча</w:t>
        <w:softHyphen/>
        <w:t>ти</w:t>
        <w:softHyphen/>
        <w:t>ся бiй</w:t>
        <w:softHyphen/>
        <w:t>ка. Але враз чи</w:t>
        <w:softHyphen/>
        <w:t>ясь ду</w:t>
        <w:softHyphen/>
        <w:t>жа ру</w:t>
        <w:softHyphen/>
        <w:t>ка да</w:t>
        <w:softHyphen/>
        <w:t>ла та</w:t>
        <w:softHyphen/>
        <w:t>ко</w:t>
        <w:softHyphen/>
        <w:t>го штур</w:t>
        <w:softHyphen/>
        <w:t>хан</w:t>
        <w:softHyphen/>
        <w:t>ця чор</w:t>
        <w:softHyphen/>
        <w:t>но</w:t>
        <w:softHyphen/>
        <w:t>му, що той аж по</w:t>
        <w:softHyphen/>
        <w:t>то</w:t>
        <w:softHyphen/>
        <w:t>чив</w:t>
        <w:softHyphen/>
        <w:t>ся й одс</w:t>
        <w:softHyphen/>
        <w:t>ко</w:t>
        <w:softHyphen/>
        <w:t>чив на</w:t>
        <w:softHyphen/>
        <w:t>бiк. Пе</w:t>
        <w:softHyphen/>
        <w:t>ред їм сто</w:t>
        <w:softHyphen/>
        <w:t>яв па</w:t>
        <w:softHyphen/>
        <w:t>лi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и чо</w:t>
        <w:softHyphen/>
        <w:t>го штов</w:t>
        <w:softHyphen/>
        <w:t>хаєшся? - крик</w:t>
        <w:softHyphen/>
        <w:t>нув чор</w:t>
        <w:softHyphen/>
        <w:t>ний, ки</w:t>
        <w:softHyphen/>
        <w:t>да</w:t>
        <w:softHyphen/>
        <w:t>ючись до йо</w:t>
        <w:softHyphen/>
        <w:t>го з ку</w:t>
        <w:softHyphen/>
        <w:t>ла</w:t>
        <w:softHyphen/>
        <w:t>ка</w:t>
        <w:softHyphen/>
        <w:t>ми. Але ще не встиг i вда</w:t>
        <w:softHyphen/>
        <w:t>ри</w:t>
        <w:softHyphen/>
        <w:t>ти до пут</w:t>
        <w:softHyphen/>
        <w:t>тя, а вже сам здо</w:t>
        <w:softHyphen/>
        <w:t>був</w:t>
        <w:softHyphen/>
        <w:t>ся та</w:t>
        <w:softHyphen/>
        <w:t>ко</w:t>
        <w:softHyphen/>
        <w:t>го сту</w:t>
        <w:softHyphen/>
        <w:t>са</w:t>
        <w:softHyphen/>
        <w:t>на по ву</w:t>
        <w:softHyphen/>
        <w:t>ху, що го</w:t>
        <w:softHyphen/>
        <w:t>ло</w:t>
        <w:softHyphen/>
        <w:t>ва йо</w:t>
        <w:softHyphen/>
        <w:t>го вiд</w:t>
        <w:softHyphen/>
        <w:t>ра</w:t>
        <w:softHyphen/>
        <w:t>зу схит</w:t>
        <w:softHyphen/>
        <w:t>ну</w:t>
        <w:softHyphen/>
        <w:t>ла</w:t>
        <w:softHyphen/>
        <w:t>ся на</w:t>
        <w:softHyphen/>
        <w:t>бiк i сам вiн, по</w:t>
        <w:softHyphen/>
        <w:t>точив</w:t>
        <w:softHyphen/>
        <w:t>ши</w:t>
        <w:softHyphen/>
        <w:t>ся, за ма</w:t>
        <w:softHyphen/>
        <w:t>лим не впав на пiл. Роз</w:t>
        <w:softHyphen/>
        <w:t>лю</w:t>
        <w:softHyphen/>
        <w:t>то</w:t>
        <w:softHyphen/>
        <w:t>ва</w:t>
        <w:softHyphen/>
        <w:t>ний, ска</w:t>
        <w:softHyphen/>
        <w:t>же</w:t>
        <w:softHyphen/>
        <w:t>нi</w:t>
        <w:softHyphen/>
        <w:t>ючи, ухо</w:t>
        <w:softHyphen/>
        <w:t>пив вiн важ</w:t>
        <w:softHyphen/>
        <w:t>ку кав</w:t>
        <w:softHyphen/>
        <w:t>рат</w:t>
        <w:softHyphen/>
        <w:t>ку, що нею реш</w:t>
        <w:softHyphen/>
        <w:t>тан</w:t>
        <w:softHyphen/>
        <w:t>ти пи</w:t>
        <w:softHyphen/>
        <w:t>ли во</w:t>
        <w:softHyphen/>
        <w:t>ду, i ки</w:t>
        <w:softHyphen/>
        <w:t>нув</w:t>
        <w:softHyphen/>
        <w:t>ся зно</w:t>
        <w:softHyphen/>
        <w:t>ву до па</w:t>
        <w:softHyphen/>
        <w:t>лiя. Але ту ж мить кiлька реш</w:t>
        <w:softHyphen/>
        <w:t>тан</w:t>
        <w:softHyphen/>
        <w:t>тiв вче</w:t>
        <w:softHyphen/>
        <w:t>пи</w:t>
        <w:softHyphen/>
        <w:t>лось за йо</w:t>
        <w:softHyphen/>
        <w:t>го зза</w:t>
        <w:softHyphen/>
        <w:t>ду, не пус</w:t>
        <w:softHyphen/>
        <w:t>ка</w:t>
        <w:softHyphen/>
        <w:t>юч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устiть ме</w:t>
        <w:softHyphen/>
        <w:t>не! Пус</w:t>
        <w:softHyphen/>
        <w:t>тiть!..- пру</w:t>
        <w:softHyphen/>
        <w:t>чав</w:t>
        <w:softHyphen/>
        <w:t>ся вiн у їх в ру</w:t>
        <w:softHyphen/>
        <w:t>ках.- Пус</w:t>
        <w:softHyphen/>
        <w:t>тiть, я йо</w:t>
        <w:softHyphen/>
        <w:t>му го</w:t>
        <w:softHyphen/>
        <w:t>ло</w:t>
        <w:softHyphen/>
        <w:t>ву роз</w:t>
        <w:softHyphen/>
        <w:t>ва</w:t>
        <w:softHyphen/>
        <w:t>лю!.. Гетьт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ну, роз</w:t>
        <w:softHyphen/>
        <w:t>ва</w:t>
        <w:softHyphen/>
        <w:t>ли! - ка</w:t>
        <w:softHyphen/>
        <w:t>зав па</w:t>
        <w:softHyphen/>
        <w:t>лiй, сто</w:t>
        <w:softHyphen/>
        <w:t>ячи зваж</w:t>
        <w:softHyphen/>
        <w:t>ли</w:t>
        <w:softHyphen/>
        <w:t>во і ла</w:t>
        <w:softHyphen/>
        <w:t>ден щох</w:t>
        <w:softHyphen/>
        <w:t>ви</w:t>
        <w:softHyphen/>
        <w:t>ли</w:t>
        <w:softHyphen/>
        <w:t>ни зби</w:t>
        <w:softHyphen/>
        <w:t>ти зно</w:t>
        <w:softHyphen/>
        <w:t>ву чор</w:t>
        <w:softHyphen/>
        <w:t>но</w:t>
        <w:softHyphen/>
        <w:t>го до</w:t>
        <w:softHyphen/>
        <w:t>до</w:t>
        <w:softHyphen/>
        <w:t>лу, хоч i сам був блi</w:t>
        <w:softHyphen/>
        <w:t>дий як крей</w:t>
        <w:softHyphen/>
        <w:t>да.- Або я то</w:t>
        <w:softHyphen/>
        <w:t>бi твою пельку затк</w:t>
        <w:softHyphen/>
        <w:t>ну, щоб ти бiльше не в'яз до хлоп</w:t>
        <w:softHyphen/>
        <w:t>ц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м ча</w:t>
        <w:softHyphen/>
        <w:t>сом реш</w:t>
        <w:softHyphen/>
        <w:t>тан</w:t>
        <w:softHyphen/>
        <w:t>ти вiд</w:t>
        <w:softHyphen/>
        <w:t>ня</w:t>
        <w:softHyphen/>
        <w:t>ли в чор</w:t>
        <w:softHyphen/>
        <w:t>но</w:t>
        <w:softHyphen/>
        <w:t>го кав</w:t>
        <w:softHyphen/>
        <w:t>рат</w:t>
        <w:softHyphen/>
        <w:t>ку i, хоч вiн пру</w:t>
        <w:softHyphen/>
        <w:t>чав</w:t>
        <w:softHyphen/>
        <w:t>ся, од</w:t>
        <w:softHyphen/>
        <w:t>ве</w:t>
        <w:softHyphen/>
        <w:t>ли йо</w:t>
        <w:softHyphen/>
        <w:t>го й по</w:t>
        <w:softHyphen/>
        <w:t>са</w:t>
        <w:softHyphen/>
        <w:t>ди</w:t>
        <w:softHyphen/>
        <w:t>ли геть да</w:t>
        <w:softHyphen/>
        <w:t>лi в кут</w:t>
        <w:softHyphen/>
        <w:t>ку. По</w:t>
        <w:softHyphen/>
        <w:t>ма</w:t>
        <w:softHyphen/>
        <w:t>лу все за</w:t>
        <w:softHyphen/>
        <w:t>тих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Чорний з то</w:t>
        <w:softHyphen/>
        <w:t>го ча</w:t>
        <w:softHyphen/>
        <w:t>су зне</w:t>
        <w:softHyphen/>
        <w:t>на</w:t>
        <w:softHyphen/>
        <w:t>ви</w:t>
        <w:softHyphen/>
        <w:t>дiв i Зiнька, i хлоп</w:t>
        <w:softHyphen/>
        <w:t>ця, i па</w:t>
        <w:softHyphen/>
        <w:t>лiя, але не зай</w:t>
        <w:softHyphen/>
        <w:t>мав уже нi</w:t>
        <w:softHyphen/>
        <w:t>ко</w:t>
        <w:softHyphen/>
        <w:t>го: по</w:t>
        <w:softHyphen/>
        <w:t>чу</w:t>
        <w:softHyphen/>
        <w:t>вав, що там бiльша си</w:t>
        <w:softHyphen/>
        <w:t>ла. А Зiнько то</w:t>
        <w:softHyphen/>
        <w:t>го ж ве</w:t>
        <w:softHyphen/>
        <w:t>чо</w:t>
        <w:softHyphen/>
        <w:t>ра роз</w:t>
        <w:softHyphen/>
        <w:t>го</w:t>
        <w:softHyphen/>
        <w:t>во</w:t>
        <w:softHyphen/>
        <w:t>рив</w:t>
        <w:softHyphen/>
        <w:t>ся з па</w:t>
        <w:softHyphen/>
        <w:t>лiєм, i той по щи</w:t>
        <w:softHyphen/>
        <w:t>рос</w:t>
        <w:softHyphen/>
        <w:t>тi роз</w:t>
        <w:softHyphen/>
        <w:t>ка</w:t>
        <w:softHyphen/>
        <w:t>зав йо</w:t>
        <w:softHyphen/>
        <w:t>му про свою при</w:t>
        <w:softHyphen/>
        <w:t>го</w:t>
        <w:softHyphen/>
        <w:t>ду. Во</w:t>
        <w:softHyphen/>
        <w:t>на не зда</w:t>
        <w:softHyphen/>
        <w:t>ла</w:t>
        <w:softHyphen/>
        <w:t>ся Зiнько</w:t>
        <w:softHyphen/>
        <w:t>вi див</w:t>
        <w:softHyphen/>
        <w:t>ною i бу</w:t>
        <w:softHyphen/>
        <w:t>ла ду</w:t>
        <w:softHyphen/>
        <w:t>же прос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авидовi (так йо</w:t>
        <w:softHyphen/>
        <w:t>го зва</w:t>
        <w:softHyphen/>
        <w:t>ли) бу</w:t>
        <w:softHyphen/>
        <w:t>ло тiльки дев'ять ро</w:t>
        <w:softHyphen/>
        <w:t>кiв, як йо</w:t>
        <w:softHyphen/>
        <w:t>го батько вмер, а за їм не</w:t>
        <w:softHyphen/>
        <w:t>за</w:t>
        <w:softHyphen/>
        <w:t>ба</w:t>
        <w:softHyphen/>
        <w:t>ром i ма</w:t>
        <w:softHyphen/>
        <w:t>ти. Їх бу</w:t>
        <w:softHyphen/>
        <w:t>ло тiльки двоє - брат та сест</w:t>
        <w:softHyphen/>
        <w:t>ра, - обох їх гро</w:t>
        <w:softHyphen/>
        <w:t>мадськi опе</w:t>
        <w:softHyphen/>
        <w:t>ку</w:t>
        <w:softHyphen/>
        <w:t>ни по</w:t>
        <w:softHyphen/>
        <w:t>роз</w:t>
        <w:softHyphen/>
        <w:t>да</w:t>
        <w:softHyphen/>
        <w:t>ва</w:t>
        <w:softHyphen/>
        <w:t>ли по най</w:t>
        <w:softHyphen/>
        <w:t>мах. У батькiвську ха</w:t>
        <w:softHyphen/>
        <w:t>ту Пус</w:t>
        <w:softHyphen/>
        <w:t>ти</w:t>
        <w:softHyphen/>
        <w:t>ли яко</w:t>
        <w:softHyphen/>
        <w:t>гось чо</w:t>
        <w:softHyphen/>
        <w:t>ло</w:t>
        <w:softHyphen/>
        <w:t>вi</w:t>
        <w:softHyphen/>
        <w:t>ка, а зем</w:t>
        <w:softHyphen/>
        <w:t>лю вiд</w:t>
        <w:softHyphen/>
        <w:t>да</w:t>
        <w:softHyphen/>
        <w:t>ли дру</w:t>
        <w:softHyphen/>
        <w:t>го</w:t>
        <w:softHyphen/>
        <w:t>му. Як па</w:t>
        <w:softHyphen/>
        <w:t>ру</w:t>
        <w:softHyphen/>
        <w:t>бок, ви</w:t>
        <w:softHyphen/>
        <w:t>рiс</w:t>
        <w:softHyphen/>
        <w:t>ши, схо</w:t>
        <w:softHyphen/>
        <w:t>тiв оже</w:t>
        <w:softHyphen/>
        <w:t>ни</w:t>
        <w:softHyphen/>
        <w:t>ти</w:t>
        <w:softHyphen/>
        <w:t>ся i до</w:t>
        <w:softHyphen/>
        <w:t>ма</w:t>
        <w:softHyphen/>
        <w:t>гав</w:t>
        <w:softHyphen/>
        <w:t>ся сво</w:t>
        <w:softHyphen/>
        <w:t>го доб</w:t>
        <w:softHyphen/>
        <w:t>ра, то мiг вер</w:t>
        <w:softHyphen/>
        <w:t>ну</w:t>
        <w:softHyphen/>
        <w:t>ти со</w:t>
        <w:softHyphen/>
        <w:t>бi са</w:t>
        <w:softHyphen/>
        <w:t>мi го</w:t>
        <w:softHyphen/>
        <w:t>лi, по</w:t>
        <w:softHyphen/>
        <w:t>об</w:t>
        <w:softHyphen/>
        <w:t>лу</w:t>
        <w:softHyphen/>
        <w:t>пу</w:t>
        <w:softHyphen/>
        <w:t>ва</w:t>
        <w:softHyphen/>
        <w:t>нi стi</w:t>
        <w:softHyphen/>
        <w:t>ни батько</w:t>
        <w:softHyphen/>
        <w:t>вої ха</w:t>
        <w:softHyphen/>
        <w:t>ти. Уся ху</w:t>
        <w:softHyphen/>
        <w:t>до</w:t>
        <w:softHyphen/>
        <w:t>ба десь роз</w:t>
        <w:softHyphen/>
        <w:t>тек</w:t>
        <w:softHyphen/>
        <w:t>ла</w:t>
        <w:softHyphen/>
        <w:t>ся, а той чо</w:t>
        <w:softHyphen/>
        <w:t>ло</w:t>
        <w:softHyphen/>
        <w:t>вiк, що ко</w:t>
        <w:softHyphen/>
        <w:t>лись узяв йо</w:t>
        <w:softHyphen/>
        <w:t>го зем</w:t>
        <w:softHyphen/>
        <w:t>лю, те</w:t>
        <w:softHyphen/>
        <w:t>пер її не вiд</w:t>
        <w:softHyphen/>
        <w:t>да</w:t>
        <w:softHyphen/>
        <w:t>вав. По</w:t>
        <w:softHyphen/>
        <w:t>ча</w:t>
        <w:softHyphen/>
        <w:t>ли</w:t>
        <w:softHyphen/>
        <w:t>ся поз</w:t>
        <w:softHyphen/>
        <w:t>ви, су</w:t>
        <w:softHyphen/>
        <w:t>до</w:t>
        <w:softHyphen/>
        <w:t>ва тя</w:t>
        <w:softHyphen/>
        <w:t>га</w:t>
        <w:softHyphen/>
        <w:t>ни</w:t>
        <w:softHyphen/>
        <w:t>на. Да</w:t>
        <w:softHyphen/>
        <w:t>ви</w:t>
        <w:softHyphen/>
        <w:t>дiв кривд</w:t>
        <w:softHyphen/>
        <w:t>ник на</w:t>
        <w:softHyphen/>
        <w:t>пу</w:t>
        <w:softHyphen/>
        <w:t>вав сiльських суд</w:t>
        <w:softHyphen/>
        <w:t>дiв го</w:t>
        <w:softHyphen/>
        <w:t>рiл</w:t>
        <w:softHyphen/>
        <w:t>кою, да</w:t>
        <w:softHyphen/>
        <w:t>вав де тре</w:t>
        <w:softHyphen/>
        <w:t>ба ха</w:t>
        <w:softHyphen/>
        <w:t>ба</w:t>
        <w:softHyphen/>
        <w:t>рiв, i тiї суд</w:t>
        <w:softHyphen/>
        <w:t>дi скру</w:t>
        <w:softHyphen/>
        <w:t>ти</w:t>
        <w:softHyphen/>
        <w:t>ли всю спра</w:t>
        <w:softHyphen/>
        <w:t>ву. По</w:t>
        <w:softHyphen/>
        <w:t>зи</w:t>
        <w:softHyphen/>
        <w:t>вав</w:t>
        <w:softHyphen/>
        <w:t>ся-по</w:t>
        <w:softHyphen/>
        <w:t>зи</w:t>
        <w:softHyphen/>
        <w:t>вав</w:t>
        <w:softHyphen/>
        <w:t>ся Да</w:t>
        <w:softHyphen/>
        <w:t>вид та, зне</w:t>
        <w:softHyphen/>
        <w:t>вi</w:t>
        <w:softHyphen/>
        <w:t>рив</w:t>
        <w:softHyphen/>
        <w:t>ши</w:t>
        <w:softHyphen/>
        <w:t>ся зов</w:t>
        <w:softHyphen/>
        <w:t>сiм, що змо</w:t>
        <w:softHyphen/>
        <w:t>же вер</w:t>
        <w:softHyphen/>
        <w:t>ну</w:t>
        <w:softHyphen/>
        <w:t>ти своє доб</w:t>
        <w:softHyphen/>
        <w:t>ро, ви</w:t>
        <w:softHyphen/>
        <w:t>ла</w:t>
        <w:softHyphen/>
        <w:t>яв стар</w:t>
        <w:softHyphen/>
        <w:t>ши</w:t>
        <w:softHyphen/>
        <w:t>ну й суд</w:t>
        <w:softHyphen/>
        <w:t>дiв; стар</w:t>
        <w:softHyphen/>
        <w:t>ши</w:t>
        <w:softHyphen/>
        <w:t>на ки</w:t>
        <w:softHyphen/>
        <w:t>нув</w:t>
        <w:softHyphen/>
        <w:t>ся йо</w:t>
        <w:softHyphen/>
        <w:t>го би</w:t>
        <w:softHyphen/>
        <w:t>ти, а Да</w:t>
        <w:softHyphen/>
        <w:t>вид, обо</w:t>
        <w:softHyphen/>
        <w:t>ро</w:t>
        <w:softHyphen/>
        <w:t>ня</w:t>
        <w:softHyphen/>
        <w:t>ючи</w:t>
        <w:softHyphen/>
        <w:t>ся, вда</w:t>
        <w:softHyphen/>
        <w:t>рив йо</w:t>
        <w:softHyphen/>
        <w:t>го. За це вiн од</w:t>
        <w:softHyphen/>
        <w:t>си</w:t>
        <w:softHyphen/>
        <w:t>дiв з рiк у тюр</w:t>
        <w:softHyphen/>
        <w:t>мi. Вий</w:t>
        <w:softHyphen/>
        <w:t>шов</w:t>
        <w:softHyphen/>
        <w:t>ши з неї, не вер</w:t>
        <w:softHyphen/>
        <w:t>нув</w:t>
        <w:softHyphen/>
        <w:t>ся до</w:t>
        <w:softHyphen/>
        <w:t>до</w:t>
        <w:softHyphen/>
        <w:t>му, блу</w:t>
        <w:softHyphen/>
        <w:t>кав по за</w:t>
        <w:softHyphen/>
        <w:t>ро</w:t>
        <w:softHyphen/>
        <w:t>бiт</w:t>
        <w:softHyphen/>
        <w:t>ках, аж по</w:t>
        <w:softHyphen/>
        <w:t>ки од</w:t>
        <w:softHyphen/>
        <w:t>но</w:t>
        <w:softHyphen/>
        <w:t>го ра</w:t>
        <w:softHyphen/>
        <w:t>зу ста</w:t>
        <w:softHyphen/>
        <w:t>ло</w:t>
        <w:softHyphen/>
        <w:t>ся так, що йо</w:t>
        <w:softHyphen/>
        <w:t>му не вис</w:t>
        <w:softHyphen/>
        <w:t>ла</w:t>
        <w:softHyphen/>
        <w:t>но з во</w:t>
        <w:softHyphen/>
        <w:t>лос</w:t>
        <w:softHyphen/>
        <w:t>тi паш</w:t>
        <w:softHyphen/>
        <w:t>пор</w:t>
        <w:softHyphen/>
        <w:t>та. Яко без</w:t>
        <w:softHyphen/>
        <w:t>паш</w:t>
        <w:softHyphen/>
        <w:t>порт</w:t>
        <w:softHyphen/>
        <w:t>но</w:t>
        <w:softHyphen/>
        <w:t>го, йо</w:t>
        <w:softHyphen/>
        <w:t>го "по ета</w:t>
        <w:softHyphen/>
        <w:t>пу" од</w:t>
        <w:softHyphen/>
        <w:t>ве</w:t>
        <w:softHyphen/>
        <w:t>де</w:t>
        <w:softHyphen/>
        <w:t>но до</w:t>
        <w:softHyphen/>
        <w:t>до</w:t>
        <w:softHyphen/>
        <w:t>му й при</w:t>
        <w:softHyphen/>
        <w:t>ве</w:t>
        <w:softHyphen/>
        <w:t>де</w:t>
        <w:softHyphen/>
        <w:t>но ту</w:t>
        <w:softHyphen/>
        <w:t>ди реш</w:t>
        <w:softHyphen/>
        <w:t>тан</w:t>
        <w:softHyphen/>
        <w:t>том. Ви</w:t>
        <w:softHyphen/>
        <w:t>яви</w:t>
        <w:softHyphen/>
        <w:t>ло</w:t>
        <w:softHyphen/>
        <w:t>ся, що в во</w:t>
        <w:softHyphen/>
        <w:t>лос</w:t>
        <w:softHyphen/>
        <w:t>тi стар</w:t>
        <w:softHyphen/>
        <w:t>ши</w:t>
        <w:softHyphen/>
        <w:t>на (дав</w:t>
        <w:softHyphen/>
        <w:t>нiй во</w:t>
        <w:softHyphen/>
        <w:t>рог Да</w:t>
        <w:softHyphen/>
        <w:t>ви</w:t>
        <w:softHyphen/>
        <w:t>дiв) уд</w:t>
        <w:softHyphen/>
        <w:t>вох iз пи</w:t>
        <w:softHyphen/>
        <w:t>са</w:t>
        <w:softHyphen/>
        <w:t>рем за</w:t>
        <w:softHyphen/>
        <w:t>ве</w:t>
        <w:softHyphen/>
        <w:t>ли та</w:t>
        <w:softHyphen/>
        <w:t>кi по</w:t>
        <w:softHyphen/>
        <w:t>ряд</w:t>
        <w:softHyphen/>
        <w:t>ки, що хто не приш</w:t>
        <w:softHyphen/>
        <w:t>ле їм трьох кар</w:t>
        <w:softHyphen/>
        <w:t>бо</w:t>
        <w:softHyphen/>
        <w:t>ван</w:t>
        <w:softHyphen/>
        <w:t>цiв ха</w:t>
        <w:softHyphen/>
        <w:t>ба</w:t>
        <w:softHyphen/>
        <w:t>ра, дак то</w:t>
        <w:softHyphen/>
        <w:t>му не по</w:t>
        <w:softHyphen/>
        <w:t>си</w:t>
        <w:softHyphen/>
        <w:t>ла</w:t>
        <w:softHyphen/>
        <w:t>ють паш</w:t>
        <w:softHyphen/>
        <w:t>пор</w:t>
        <w:softHyphen/>
        <w:t>та. А що Да</w:t>
        <w:softHyphen/>
        <w:t>вид тих трьох кар</w:t>
        <w:softHyphen/>
        <w:t>бо</w:t>
        <w:softHyphen/>
        <w:t>ван</w:t>
        <w:softHyphen/>
        <w:t>цiв не прис</w:t>
        <w:softHyphen/>
        <w:t>лав, то за те му</w:t>
        <w:softHyphen/>
        <w:t>сив про</w:t>
        <w:softHyphen/>
        <w:t>хо</w:t>
        <w:softHyphen/>
        <w:t>ди</w:t>
        <w:softHyphen/>
        <w:t>ти</w:t>
        <w:softHyphen/>
        <w:t>ся до</w:t>
        <w:softHyphen/>
        <w:t>до</w:t>
        <w:softHyphen/>
        <w:t>му. Вiн зно</w:t>
        <w:softHyphen/>
        <w:t>ву ви</w:t>
        <w:softHyphen/>
        <w:t>ла</w:t>
        <w:softHyphen/>
        <w:t>яв стар</w:t>
        <w:softHyphen/>
        <w:t>ши</w:t>
        <w:softHyphen/>
        <w:t>ну, а той йо</w:t>
        <w:softHyphen/>
        <w:t>го зно</w:t>
        <w:softHyphen/>
        <w:t>ву по</w:t>
        <w:softHyphen/>
        <w:t>бив i замк</w:t>
        <w:softHyphen/>
        <w:t>нув до хо</w:t>
        <w:softHyphen/>
        <w:t>лод</w:t>
        <w:softHyphen/>
        <w:t>ної. Втiк</w:t>
        <w:softHyphen/>
        <w:t>ши з неї вно</w:t>
        <w:softHyphen/>
        <w:t>чi, Да</w:t>
        <w:softHyphen/>
        <w:t>вид пiд</w:t>
        <w:softHyphen/>
        <w:t>па</w:t>
        <w:softHyphen/>
        <w:t>лив стар</w:t>
        <w:softHyphen/>
        <w:t>ши</w:t>
        <w:softHyphen/>
        <w:t>ну, а за їм зго</w:t>
        <w:softHyphen/>
        <w:t>рi</w:t>
        <w:softHyphen/>
        <w:t>ло й iще ба</w:t>
        <w:softHyphen/>
        <w:t>га</w:t>
        <w:softHyphen/>
        <w:t>то хат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епер я про</w:t>
        <w:softHyphen/>
        <w:t>пав на</w:t>
        <w:softHyphen/>
        <w:t>вi</w:t>
        <w:softHyphen/>
        <w:t>ки! - ка</w:t>
        <w:softHyphen/>
        <w:t>зав Да</w:t>
        <w:softHyphen/>
        <w:t>вид.- Заш</w:t>
        <w:softHyphen/>
        <w:t>лють на Си</w:t>
        <w:softHyphen/>
        <w:t>бiр, та й го</w:t>
        <w:softHyphen/>
        <w:t>дi, за</w:t>
        <w:softHyphen/>
        <w:t>па</w:t>
        <w:softHyphen/>
        <w:t>ку</w:t>
        <w:softHyphen/>
        <w:t>ють! Як</w:t>
        <w:softHyphen/>
        <w:t>би те</w:t>
        <w:softHyphen/>
        <w:t>пер, то я б уже йо</w:t>
        <w:softHyphen/>
        <w:t>го й не па</w:t>
        <w:softHyphen/>
        <w:t>лив - не</w:t>
        <w:softHyphen/>
        <w:t>хай йо</w:t>
        <w:softHyphen/>
        <w:t>му ли</w:t>
        <w:softHyphen/>
        <w:t>хо! А то</w:t>
        <w:softHyphen/>
        <w:t>дi дак так ме</w:t>
        <w:softHyphen/>
        <w:t>не за сер</w:t>
        <w:softHyphen/>
        <w:t>це вхо</w:t>
        <w:softHyphen/>
        <w:t>пи</w:t>
        <w:softHyphen/>
        <w:t>ло, що й не тя</w:t>
        <w:softHyphen/>
        <w:t>мив нi</w:t>
        <w:softHyphen/>
        <w:t>чо</w:t>
        <w:softHyphen/>
        <w:t>го. Ба</w:t>
        <w:softHyphen/>
        <w:t>чу, як за стар</w:t>
        <w:softHyphen/>
        <w:t>ши</w:t>
        <w:softHyphen/>
        <w:t>ною ще людськi ха</w:t>
        <w:softHyphen/>
        <w:t>ти зай</w:t>
        <w:softHyphen/>
        <w:t>ма</w:t>
        <w:softHyphen/>
        <w:t>ються, та й не жал</w:t>
        <w:softHyphen/>
        <w:t>ко ме</w:t>
        <w:softHyphen/>
        <w:t>нi їх, аж ра</w:t>
        <w:softHyphen/>
        <w:t>дiю: так вам i тре</w:t>
        <w:softHyphen/>
        <w:t>ба - ду</w:t>
        <w:softHyphen/>
        <w:t>маю со</w:t>
        <w:softHyphen/>
        <w:t>бi,- по</w:t>
        <w:softHyphen/>
        <w:t>пус</w:t>
        <w:softHyphen/>
        <w:t>каєте крив</w:t>
        <w:softHyphen/>
        <w:t>ди</w:t>
        <w:softHyphen/>
        <w:t>ти лю</w:t>
        <w:softHyphen/>
        <w:t>дей ота</w:t>
        <w:softHyphen/>
        <w:t>ким гли</w:t>
        <w:softHyphen/>
        <w:t>та</w:t>
        <w:softHyphen/>
        <w:t>ям - от же маєте!.. Та</w:t>
        <w:softHyphen/>
        <w:t>ке за</w:t>
        <w:softHyphen/>
        <w:t>пек</w:t>
        <w:softHyphen/>
        <w:t>ле сер</w:t>
        <w:softHyphen/>
        <w:t>це то</w:t>
        <w:softHyphen/>
        <w:t>дi бу</w:t>
        <w:softHyphen/>
        <w:t>ло. А те</w:t>
        <w:softHyphen/>
        <w:t>пер жал</w:t>
        <w:softHyphen/>
        <w:t>ко… Як iз</w:t>
        <w:softHyphen/>
        <w:t>га</w:t>
        <w:softHyphen/>
        <w:t>даю, скiлькох лю</w:t>
        <w:softHyphen/>
        <w:t>дей i ха</w:t>
        <w:softHyphen/>
        <w:t>ти, й ху</w:t>
        <w:softHyphen/>
        <w:t>до</w:t>
        <w:softHyphen/>
        <w:t>би поз</w:t>
        <w:softHyphen/>
        <w:t>бав</w:t>
        <w:softHyphen/>
        <w:t>ляв, то так ста</w:t>
        <w:softHyphen/>
        <w:t>не по</w:t>
        <w:softHyphen/>
        <w:t>га</w:t>
        <w:softHyphen/>
        <w:t>но, що аж… Вi</w:t>
        <w:softHyphen/>
        <w:t>риш, iно</w:t>
        <w:softHyphen/>
        <w:t>дi вно</w:t>
        <w:softHyphen/>
        <w:t>чi як зду</w:t>
        <w:softHyphen/>
        <w:t>маю, дак хоч по-вов</w:t>
        <w:softHyphen/>
        <w:t>чо</w:t>
        <w:softHyphen/>
        <w:t>му вий, та й го</w:t>
        <w:softHyphen/>
        <w:t>дi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авидовi Зiнько роз</w:t>
        <w:softHyphen/>
        <w:t>ка</w:t>
        <w:softHyphen/>
        <w:t>зав усю при</w:t>
        <w:softHyphen/>
        <w:t>го</w:t>
        <w:softHyphen/>
        <w:t>ду з со</w:t>
        <w:softHyphen/>
        <w:t>бою - до</w:t>
        <w:softHyphen/>
        <w:t>сi вiн нi</w:t>
        <w:softHyphen/>
        <w:t>ко</w:t>
        <w:softHyphen/>
        <w:t>му її не опо</w:t>
        <w:softHyphen/>
        <w:t>вi</w:t>
        <w:softHyphen/>
        <w:t>дав. Цей йо</w:t>
        <w:softHyphen/>
        <w:t>му вi</w:t>
        <w:softHyphen/>
        <w:t>ри по</w:t>
        <w:softHyphen/>
        <w:t>няв од</w:t>
        <w:softHyphen/>
        <w:t>ра</w:t>
        <w:softHyphen/>
        <w:t>зу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це ви</w:t>
        <w:softHyphen/>
        <w:t>хо</w:t>
        <w:softHyphen/>
        <w:t>дить, що й з то</w:t>
        <w:softHyphen/>
        <w:t>бою та</w:t>
        <w:softHyphen/>
        <w:t>ке зроб</w:t>
        <w:softHyphen/>
        <w:t>ле</w:t>
        <w:softHyphen/>
        <w:t>но, як зо мною! - ска</w:t>
        <w:softHyphen/>
        <w:t>зав вiн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д йо</w:t>
        <w:softHyphen/>
        <w:t>го до</w:t>
        <w:softHyphen/>
        <w:t>вi</w:t>
        <w:softHyphen/>
        <w:t>да</w:t>
        <w:softHyphen/>
        <w:t>ли</w:t>
        <w:softHyphen/>
        <w:t>ся про Зiнько</w:t>
        <w:softHyphen/>
        <w:t>ву спра</w:t>
        <w:softHyphen/>
        <w:t>ву й па</w:t>
        <w:softHyphen/>
        <w:t>ру</w:t>
        <w:softHyphen/>
        <w:t>бок Онисько, а то</w:t>
        <w:softHyphen/>
        <w:t>дi й дiд Клоч</w:t>
        <w:softHyphen/>
        <w:t>ко - отой, що го</w:t>
        <w:softHyphen/>
        <w:t>ло</w:t>
        <w:softHyphen/>
        <w:t>ву су</w:t>
        <w:softHyphen/>
        <w:t>сi</w:t>
        <w:softHyphen/>
        <w:t>дi про</w:t>
        <w:softHyphen/>
        <w:t>бив. Цей теж ус</w:t>
        <w:softHyphen/>
        <w:t>ко</w:t>
        <w:softHyphen/>
        <w:t>чив у ли</w:t>
        <w:softHyphen/>
        <w:t>хо так, що й не сха</w:t>
        <w:softHyphen/>
        <w:t>ме</w:t>
        <w:softHyphen/>
        <w:t>нув</w:t>
        <w:softHyphen/>
        <w:t>ся: на</w:t>
        <w:softHyphen/>
        <w:t>пив</w:t>
        <w:softHyphen/>
        <w:t>ши</w:t>
        <w:softHyphen/>
        <w:t>ся п'яний, та й хек</w:t>
        <w:softHyphen/>
        <w:t>нув ко</w:t>
        <w:softHyphen/>
        <w:t>ля</w:t>
        <w:softHyphen/>
        <w:t>кою по го</w:t>
        <w:softHyphen/>
        <w:t>ло</w:t>
        <w:softHyphen/>
        <w:t>вi. Те</w:t>
        <w:softHyphen/>
        <w:t>пер вiн усе зiт</w:t>
        <w:softHyphen/>
        <w:t>хав та мо</w:t>
        <w:softHyphen/>
        <w:t>лив</w:t>
        <w:softHyphen/>
        <w:t>ся вно</w:t>
        <w:softHyphen/>
        <w:t>чi. За їми не</w:t>
        <w:softHyphen/>
        <w:t>за</w:t>
        <w:softHyphen/>
        <w:t>ба</w:t>
        <w:softHyphen/>
        <w:t>ром i всi реш</w:t>
        <w:softHyphen/>
        <w:t>тан</w:t>
        <w:softHyphen/>
        <w:t>ти зна</w:t>
        <w:softHyphen/>
        <w:t>ли про Зiнька. Бiльша час</w:t>
        <w:softHyphen/>
        <w:t>ти</w:t>
        <w:softHyphen/>
        <w:t>на йня</w:t>
        <w:softHyphen/>
        <w:t>ла йо</w:t>
        <w:softHyphen/>
        <w:t>му вi</w:t>
        <w:softHyphen/>
        <w:t>ри, iн</w:t>
        <w:softHyphen/>
        <w:t>шi мов</w:t>
        <w:softHyphen/>
        <w:t>ча</w:t>
        <w:softHyphen/>
        <w:t>ли. Чор</w:t>
        <w:softHyphen/>
        <w:t>ний лю</w:t>
        <w:softHyphen/>
        <w:t>ту</w:t>
        <w:softHyphen/>
        <w:t>вав, але не за</w:t>
        <w:softHyphen/>
        <w:t>чi</w:t>
        <w:softHyphen/>
        <w:t>пав. За Зiнька за</w:t>
        <w:softHyphen/>
        <w:t>раз би ос</w:t>
        <w:softHyphen/>
        <w:t>ту</w:t>
        <w:softHyphen/>
        <w:t>пи</w:t>
        <w:softHyphen/>
        <w:t>ли</w:t>
        <w:softHyphen/>
        <w:t>ся i Да</w:t>
        <w:softHyphen/>
        <w:t>вид, i Онисько, i Клоч</w:t>
        <w:softHyphen/>
        <w:t>ко, мо</w:t>
        <w:softHyphen/>
        <w:t>же, й iще хто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Мiркуючи Зiнько те</w:t>
        <w:softHyphen/>
        <w:t>пер про свої то</w:t>
        <w:softHyphen/>
        <w:t>ва</w:t>
        <w:softHyphen/>
        <w:t>ри</w:t>
        <w:softHyphen/>
        <w:t>шi тем</w:t>
        <w:softHyphen/>
        <w:t>нич</w:t>
        <w:softHyphen/>
        <w:t>нi, тро</w:t>
        <w:softHyphen/>
        <w:t>хи iнак</w:t>
        <w:softHyphen/>
        <w:t>ше уже га</w:t>
        <w:softHyphen/>
        <w:t>дав про їх. Те</w:t>
        <w:softHyphen/>
        <w:t>пер цi лю</w:t>
        <w:softHyphen/>
        <w:t>ди зда</w:t>
        <w:softHyphen/>
        <w:t>ва</w:t>
        <w:softHyphen/>
        <w:t>ли</w:t>
        <w:softHyphen/>
        <w:t>ся йо</w:t>
        <w:softHyphen/>
        <w:t>му не так уже ли</w:t>
        <w:softHyphen/>
        <w:t>хи</w:t>
        <w:softHyphen/>
        <w:t>ми, а бiльше не</w:t>
        <w:softHyphen/>
        <w:t>щас</w:t>
        <w:softHyphen/>
        <w:t>ли</w:t>
        <w:softHyphen/>
        <w:t>ви</w:t>
        <w:softHyphen/>
        <w:t>ми. Бо й справ</w:t>
        <w:softHyphen/>
        <w:t>дi ж! Ну, хоч оцей Онисько: i сам не хо</w:t>
        <w:softHyphen/>
        <w:t>тiв то</w:t>
        <w:softHyphen/>
        <w:t>го, а зро</w:t>
        <w:softHyphen/>
        <w:t>бив. Як</w:t>
        <w:softHyphen/>
        <w:t>би вiн не був та</w:t>
        <w:softHyphen/>
        <w:t>кий розд</w:t>
        <w:softHyphen/>
        <w:t>ра</w:t>
        <w:softHyphen/>
        <w:t>то</w:t>
        <w:softHyphen/>
        <w:t>ва</w:t>
        <w:softHyphen/>
        <w:t>ний та тро</w:t>
        <w:softHyphen/>
        <w:t>хи зруч</w:t>
        <w:softHyphen/>
        <w:t>нi</w:t>
        <w:softHyphen/>
        <w:t>ше вхо</w:t>
        <w:softHyphen/>
        <w:t>пив тую бi</w:t>
        <w:softHyphen/>
        <w:t>до</w:t>
        <w:softHyphen/>
        <w:t>лаш</w:t>
        <w:softHyphen/>
        <w:t>ну ди</w:t>
        <w:softHyphen/>
        <w:t>ти</w:t>
        <w:softHyphen/>
        <w:t>ну, то й, не бу</w:t>
        <w:softHyphen/>
        <w:t>ло б нi</w:t>
        <w:softHyphen/>
        <w:t>чо</w:t>
        <w:softHyphen/>
        <w:t>го. Та</w:t>
        <w:softHyphen/>
        <w:t>ке, як з Ониськом, то з уся</w:t>
        <w:softHyphen/>
        <w:t>ким мо</w:t>
        <w:softHyphen/>
        <w:t>же тра</w:t>
        <w:softHyphen/>
        <w:t>пи</w:t>
        <w:softHyphen/>
        <w:t>ти</w:t>
        <w:softHyphen/>
        <w:t>ся, а ще бiльше мо</w:t>
        <w:softHyphen/>
        <w:t>же тра</w:t>
        <w:softHyphen/>
        <w:t>пи</w:t>
        <w:softHyphen/>
        <w:t>ти</w:t>
        <w:softHyphen/>
        <w:t>ся та</w:t>
        <w:softHyphen/>
        <w:t>ке, як з дi</w:t>
        <w:softHyphen/>
        <w:t>дом Клоч</w:t>
        <w:softHyphen/>
        <w:t>ком. Хi</w:t>
        <w:softHyphen/>
        <w:t>ба ма</w:t>
        <w:softHyphen/>
        <w:t>ло по се</w:t>
        <w:softHyphen/>
        <w:t>лах на</w:t>
        <w:softHyphen/>
        <w:t>пи</w:t>
        <w:softHyphen/>
        <w:t>ва</w:t>
        <w:softHyphen/>
        <w:t>ються п'яни</w:t>
        <w:softHyphen/>
        <w:t>ми та й б'ються, та ще й як! Поб'ються та й жи</w:t>
        <w:softHyphen/>
        <w:t>вi зос</w:t>
        <w:softHyphen/>
        <w:t>та</w:t>
        <w:softHyphen/>
        <w:t>ються, а цьому тра</w:t>
        <w:softHyphen/>
        <w:t>пи</w:t>
        <w:softHyphen/>
        <w:t>лось так, що вда</w:t>
        <w:softHyphen/>
        <w:t>рив нез</w:t>
        <w:softHyphen/>
        <w:t>руч</w:t>
        <w:softHyphen/>
        <w:t>но - i вбив чо</w:t>
        <w:softHyphen/>
        <w:t>ло</w:t>
        <w:softHyphen/>
        <w:t>вi</w:t>
        <w:softHyphen/>
        <w:t>ка. Хто п'є го</w:t>
        <w:softHyphen/>
        <w:t>рiл</w:t>
        <w:softHyphen/>
        <w:t>ку, то то</w:t>
        <w:softHyphen/>
        <w:t>му й мо</w:t>
        <w:softHyphen/>
        <w:t>же це тра</w:t>
        <w:softHyphen/>
        <w:t>пи</w:t>
        <w:softHyphen/>
        <w:t>ти</w:t>
        <w:softHyphen/>
        <w:t>ся,- а хi</w:t>
        <w:softHyphen/>
        <w:t>ба їх ба</w:t>
        <w:softHyphen/>
        <w:t>га</w:t>
        <w:softHyphen/>
        <w:t>то та</w:t>
        <w:softHyphen/>
        <w:t>ких, що не п'ють? Та й Да</w:t>
        <w:softHyphen/>
        <w:t>вид… хоч вiн i ду</w:t>
        <w:softHyphen/>
        <w:t>же по</w:t>
        <w:softHyphen/>
        <w:t>га</w:t>
        <w:softHyphen/>
        <w:t>не дi</w:t>
        <w:softHyphen/>
        <w:t>ло зро</w:t>
        <w:softHyphen/>
        <w:t>бив, пiд</w:t>
        <w:softHyphen/>
        <w:t>па</w:t>
        <w:softHyphen/>
        <w:t>лив,так же йо</w:t>
        <w:softHyphen/>
        <w:t>го приз</w:t>
        <w:softHyphen/>
        <w:t>ве</w:t>
        <w:softHyphen/>
        <w:t>де</w:t>
        <w:softHyphen/>
        <w:t>но до то</w:t>
        <w:softHyphen/>
        <w:t>го! На</w:t>
        <w:softHyphen/>
        <w:t>що ж йо</w:t>
        <w:softHyphen/>
        <w:t>го стiльки кривд</w:t>
        <w:softHyphen/>
        <w:t>же</w:t>
        <w:softHyphen/>
        <w:t>но, що вже й тер</w:t>
        <w:softHyphen/>
        <w:t>пець увiр</w:t>
        <w:softHyphen/>
        <w:t>вав</w:t>
        <w:softHyphen/>
        <w:t>ся чо</w:t>
        <w:softHyphen/>
        <w:t>ло</w:t>
        <w:softHyphen/>
        <w:t>вi</w:t>
        <w:softHyphen/>
        <w:t>ко</w:t>
        <w:softHyphen/>
        <w:t>вi? I пог</w:t>
        <w:softHyphen/>
        <w:t>ра</w:t>
        <w:softHyphen/>
        <w:t>бу</w:t>
        <w:softHyphen/>
        <w:t>ва</w:t>
        <w:softHyphen/>
        <w:t>ли, i в тюр</w:t>
        <w:softHyphen/>
        <w:t>му за</w:t>
        <w:softHyphen/>
        <w:t>ки</w:t>
        <w:softHyphen/>
        <w:t>ну</w:t>
        <w:softHyphen/>
        <w:t>ли, й по ета</w:t>
        <w:softHyphen/>
        <w:t>пу тя</w:t>
        <w:softHyphen/>
        <w:t>га</w:t>
        <w:softHyphen/>
        <w:t>ли, а то</w:t>
        <w:softHyphen/>
        <w:t>дi ще й паш</w:t>
        <w:softHyphen/>
        <w:t>пор</w:t>
        <w:softHyphen/>
        <w:t>та не да</w:t>
        <w:softHyphen/>
        <w:t>ють! Чо</w:t>
        <w:softHyphen/>
        <w:t>ло</w:t>
        <w:softHyphen/>
        <w:t>вi</w:t>
        <w:softHyphen/>
        <w:t>ко</w:t>
        <w:softHyphen/>
        <w:t>вi ж тре</w:t>
        <w:softHyphen/>
        <w:t>ба щось їсти, тре</w:t>
        <w:softHyphen/>
        <w:t>ба десь за</w:t>
        <w:softHyphen/>
        <w:t>ро</w:t>
        <w:softHyphen/>
        <w:t>би</w:t>
        <w:softHyphen/>
        <w:t>ти, а йо</w:t>
        <w:softHyphen/>
        <w:t>му не да</w:t>
        <w:softHyphen/>
        <w:t>ють змо</w:t>
        <w:softHyphen/>
        <w:t>ги й за</w:t>
        <w:softHyphen/>
        <w:t>ро</w:t>
        <w:softHyphen/>
        <w:t>би</w:t>
        <w:softHyphen/>
        <w:t>ти. Звiс</w:t>
        <w:softHyphen/>
        <w:t>но, чо</w:t>
        <w:softHyphen/>
        <w:t>ло</w:t>
        <w:softHyphen/>
        <w:t>вi</w:t>
        <w:softHyphen/>
        <w:t>ко</w:t>
        <w:softHyphen/>
        <w:t>вi й па</w:t>
        <w:softHyphen/>
        <w:t>мо</w:t>
        <w:softHyphen/>
        <w:t>ро</w:t>
        <w:softHyphen/>
        <w:t>ки заб'є з та</w:t>
        <w:softHyphen/>
        <w:t>ко</w:t>
        <w:softHyphen/>
        <w:t>го го</w:t>
        <w:softHyphen/>
        <w:t>ря… От i ста</w:t>
        <w:softHyphen/>
        <w:t>ло</w:t>
        <w:softHyphen/>
        <w:t>ся!.. I як</w:t>
        <w:softHyphen/>
        <w:t>би так доб</w:t>
        <w:softHyphen/>
        <w:t>ре роз</w:t>
        <w:softHyphen/>
        <w:t>би</w:t>
        <w:softHyphen/>
        <w:t>ра</w:t>
        <w:softHyphen/>
        <w:t>ти, че</w:t>
        <w:softHyphen/>
        <w:t>рез що той та цей зло</w:t>
        <w:softHyphen/>
        <w:t>чи</w:t>
        <w:softHyphen/>
        <w:t>нець своє ли</w:t>
        <w:softHyphen/>
        <w:t>хе дi</w:t>
        <w:softHyphen/>
        <w:t>ло зро</w:t>
        <w:softHyphen/>
        <w:t>бив, то, мо</w:t>
        <w:softHyphen/>
        <w:t>же б, i за кож</w:t>
        <w:softHyphen/>
        <w:t>но</w:t>
        <w:softHyphen/>
        <w:t>го щось мож</w:t>
        <w:softHyphen/>
        <w:t>на б ска</w:t>
        <w:softHyphen/>
        <w:t>за</w:t>
        <w:softHyphen/>
        <w:t>ти… Го</w:t>
        <w:softHyphen/>
        <w:t>во</w:t>
        <w:softHyphen/>
        <w:t>ри</w:t>
        <w:softHyphen/>
        <w:t>мо на вов</w:t>
        <w:softHyphen/>
        <w:t>ка, та ска</w:t>
        <w:softHyphen/>
        <w:t>жi</w:t>
        <w:softHyphen/>
        <w:t>мо й за вов</w:t>
        <w:softHyphen/>
        <w:t>к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зга</w:t>
        <w:softHyphen/>
        <w:t>дав</w:t>
        <w:softHyphen/>
        <w:t>ся Зiнько</w:t>
        <w:softHyphen/>
        <w:t>вi ще один зло</w:t>
        <w:softHyphen/>
        <w:t>чи</w:t>
        <w:softHyphen/>
        <w:t>нець - йо</w:t>
        <w:softHyphen/>
        <w:t>го брат рiд</w:t>
        <w:softHyphen/>
        <w:t>ний Ро</w:t>
        <w:softHyphen/>
        <w:t>ман. До</w:t>
        <w:softHyphen/>
        <w:t>сi про йо</w:t>
        <w:softHyphen/>
        <w:t>го Зiнько тут не зга</w:t>
        <w:softHyphen/>
        <w:t>ду</w:t>
        <w:softHyphen/>
        <w:t>вав якось… а те</w:t>
        <w:softHyphen/>
        <w:t>пер зга</w:t>
        <w:softHyphen/>
        <w:t>дав… По</w:t>
        <w:softHyphen/>
        <w:t>га</w:t>
        <w:softHyphen/>
        <w:t>но ро</w:t>
        <w:softHyphen/>
        <w:t>бив Ро</w:t>
        <w:softHyphen/>
        <w:t>ман, а от же сам Ро</w:t>
        <w:softHyphen/>
        <w:t>ман не та</w:t>
        <w:softHyphen/>
        <w:t>кий уже по</w:t>
        <w:softHyphen/>
        <w:t>га</w:t>
        <w:softHyphen/>
        <w:t>ний був… По</w:t>
        <w:softHyphen/>
        <w:t>ки вiн до</w:t>
        <w:softHyphen/>
        <w:t>ма жив, то був гар</w:t>
        <w:softHyphen/>
        <w:t>ний i ро</w:t>
        <w:softHyphen/>
        <w:t>бо</w:t>
        <w:softHyphen/>
        <w:t>чий па</w:t>
        <w:softHyphen/>
        <w:t>ру</w:t>
        <w:softHyphen/>
        <w:t>бок, а як пi</w:t>
        <w:softHyphen/>
        <w:t>шов з до</w:t>
        <w:softHyphen/>
        <w:t>му та по</w:t>
        <w:softHyphen/>
        <w:t>був се</w:t>
        <w:softHyphen/>
        <w:t>ред по</w:t>
        <w:softHyphen/>
        <w:t>га</w:t>
        <w:softHyphen/>
        <w:t>них лю</w:t>
        <w:softHyphen/>
        <w:t>дей, то й схит</w:t>
        <w:softHyphen/>
        <w:t>нув</w:t>
        <w:softHyphen/>
        <w:t>ся… А тут iще Де</w:t>
        <w:softHyphen/>
        <w:t>нис па</w:t>
        <w:softHyphen/>
        <w:t>лу до</w:t>
        <w:softHyphen/>
        <w:t>да</w:t>
        <w:softHyphen/>
        <w:t>вав. Як</w:t>
        <w:softHyphen/>
        <w:t>би Ро</w:t>
        <w:softHyphen/>
        <w:t>ман не пот</w:t>
        <w:softHyphen/>
        <w:t>ра</w:t>
        <w:softHyphen/>
        <w:t>пив се</w:t>
        <w:softHyphen/>
        <w:t>ред ли</w:t>
        <w:softHyphen/>
        <w:t>хих лю</w:t>
        <w:softHyphen/>
        <w:t>дей… Еге! Як</w:t>
        <w:softHyphen/>
        <w:t>би ж то тих ли</w:t>
        <w:softHyphen/>
        <w:t>хих лю</w:t>
        <w:softHyphen/>
        <w:t>дей не бу</w:t>
        <w:softHyphen/>
        <w:t>ло!.. Та ще щоб i Де</w:t>
        <w:softHyphen/>
        <w:t>ни</w:t>
        <w:softHyphen/>
        <w:t>сiв та</w:t>
        <w:softHyphen/>
        <w:t>ких не бу</w:t>
        <w:softHyphen/>
        <w:t>ло!.. То</w:t>
        <w:softHyphen/>
        <w:t>дi був би з Ро</w:t>
        <w:softHyphen/>
        <w:t>ма</w:t>
        <w:softHyphen/>
        <w:t>на чо</w:t>
        <w:softHyphen/>
        <w:t>ло</w:t>
        <w:softHyphen/>
        <w:t>вiк, а те</w:t>
        <w:softHyphen/>
        <w:t>пер… Це вiн, Зiнько, те</w:t>
        <w:softHyphen/>
        <w:t>пер ду</w:t>
        <w:softHyphen/>
        <w:t>же доб</w:t>
        <w:softHyphen/>
        <w:t>ре ро</w:t>
        <w:softHyphen/>
        <w:t>зу</w:t>
        <w:softHyphen/>
        <w:t>мiє: а хто не знає цього та гля</w:t>
        <w:softHyphen/>
        <w:t>не на Ро</w:t>
        <w:softHyphen/>
        <w:t>ма</w:t>
        <w:softHyphen/>
        <w:t>на, то здасться, що той сам тiльки й ви</w:t>
        <w:softHyphen/>
        <w:t>нен. А во</w:t>
        <w:softHyphen/>
        <w:t>но до всього тре</w:t>
        <w:softHyphen/>
        <w:t>ба до</w:t>
        <w:softHyphen/>
        <w:t>див</w:t>
        <w:softHyphen/>
        <w:t>ля</w:t>
        <w:softHyphen/>
        <w:t>ти</w:t>
        <w:softHyphen/>
        <w:t>ся: че</w:t>
        <w:softHyphen/>
        <w:t>рез що во</w:t>
        <w:softHyphen/>
        <w:t>но са</w:t>
        <w:softHyphen/>
        <w:t>ме так iз</w:t>
        <w:softHyphen/>
        <w:t>ро</w:t>
        <w:softHyphen/>
        <w:t>би</w:t>
        <w:softHyphen/>
        <w:t>ло</w:t>
        <w:softHyphen/>
        <w:t>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т хоч i про цих лю</w:t>
        <w:softHyphen/>
        <w:t>дей: че</w:t>
        <w:softHyphen/>
        <w:t>рез що во</w:t>
        <w:softHyphen/>
        <w:t>ни та</w:t>
        <w:softHyphen/>
        <w:t>ки</w:t>
        <w:softHyphen/>
        <w:t>ми пос</w:t>
        <w:softHyphen/>
        <w:t>та</w:t>
        <w:softHyphen/>
        <w:t>ва</w:t>
        <w:softHyphen/>
        <w:t>ли? Ця дум</w:t>
        <w:softHyphen/>
        <w:t>ка все му</w:t>
        <w:softHyphen/>
        <w:t>ля</w:t>
        <w:softHyphen/>
        <w:t>ла Зiнька, вiн так i iнак, на всi бо</w:t>
        <w:softHyphen/>
        <w:t>ки про це ду</w:t>
        <w:softHyphen/>
        <w:t>мав. I не мiг нi</w:t>
        <w:softHyphen/>
        <w:t>чо</w:t>
        <w:softHyphen/>
        <w:t>го iн</w:t>
        <w:softHyphen/>
        <w:t>шо</w:t>
        <w:softHyphen/>
        <w:t>го ви</w:t>
        <w:softHyphen/>
        <w:t>га</w:t>
        <w:softHyphen/>
        <w:t>да</w:t>
        <w:softHyphen/>
        <w:t>ти, тiльки те, що от дiд Клоч</w:t>
        <w:softHyphen/>
        <w:t>ко про</w:t>
        <w:softHyphen/>
        <w:t>пав че</w:t>
        <w:softHyphen/>
        <w:t>рез го</w:t>
        <w:softHyphen/>
        <w:t>рiл</w:t>
        <w:softHyphen/>
        <w:t>ку - це за</w:t>
        <w:softHyphen/>
        <w:t>раз вид</w:t>
        <w:softHyphen/>
        <w:t>ко. I ба</w:t>
        <w:softHyphen/>
        <w:t>га</w:t>
        <w:softHyphen/>
        <w:t>то-ба</w:t>
        <w:softHyphen/>
        <w:t>га</w:t>
        <w:softHyphen/>
        <w:t>то лю</w:t>
        <w:softHyphen/>
        <w:t>дей че</w:t>
        <w:softHyphen/>
        <w:t>рез го</w:t>
        <w:softHyphen/>
        <w:t>рiл</w:t>
        <w:softHyphen/>
        <w:t>ку про</w:t>
        <w:softHyphen/>
        <w:t>па</w:t>
        <w:softHyphen/>
        <w:t>да</w:t>
        <w:softHyphen/>
        <w:t>ють i доб</w:t>
        <w:softHyphen/>
        <w:t>ро своє за</w:t>
        <w:softHyphen/>
        <w:t>на</w:t>
        <w:softHyphen/>
        <w:t>па</w:t>
        <w:softHyphen/>
        <w:t>ща</w:t>
        <w:softHyphen/>
        <w:t>ють, i тi</w:t>
        <w:softHyphen/>
        <w:t>ло, й ду</w:t>
        <w:softHyphen/>
        <w:t>шу. Тре</w:t>
        <w:softHyphen/>
        <w:t>ба, щоб лю</w:t>
        <w:softHyphen/>
        <w:t>ди не пи</w:t>
        <w:softHyphen/>
        <w:t>ли го</w:t>
        <w:softHyphen/>
        <w:t>рiл</w:t>
        <w:softHyphen/>
        <w:t>ки, то то</w:t>
        <w:softHyphen/>
        <w:t>дi цього й не бу</w:t>
        <w:softHyphen/>
        <w:t>де. Ну, i про Да</w:t>
        <w:softHyphen/>
        <w:t>ви</w:t>
        <w:softHyphen/>
        <w:t>да, то мож</w:t>
        <w:softHyphen/>
        <w:t>на ро</w:t>
        <w:softHyphen/>
        <w:t>зiб</w:t>
        <w:softHyphen/>
        <w:t>ра</w:t>
        <w:softHyphen/>
        <w:t>ти, че</w:t>
        <w:softHyphen/>
        <w:t>рез що вiн за</w:t>
        <w:softHyphen/>
        <w:t>ги</w:t>
        <w:softHyphen/>
        <w:t>нув: че</w:t>
        <w:softHyphen/>
        <w:t>рез гро</w:t>
        <w:softHyphen/>
        <w:t>мадську крив</w:t>
        <w:softHyphen/>
        <w:t>ду. Тре</w:t>
        <w:softHyphen/>
        <w:t>ба, щоб крив</w:t>
        <w:softHyphen/>
        <w:t>ди цiєї не бу</w:t>
        <w:softHyphen/>
        <w:t>ло, щоб усе по прав</w:t>
        <w:softHyphen/>
        <w:t>дi ро</w:t>
        <w:softHyphen/>
        <w:t>би</w:t>
        <w:softHyphen/>
        <w:t>ло</w:t>
        <w:softHyphen/>
        <w:t>ся. Це так… А вже от Онисько, то це та</w:t>
        <w:softHyphen/>
        <w:t>ка спра</w:t>
        <w:softHyphen/>
        <w:t>ва, що не ле</w:t>
        <w:softHyphen/>
        <w:t>генько розп</w:t>
        <w:softHyphen/>
        <w:t>лу</w:t>
        <w:softHyphen/>
        <w:t>та</w:t>
        <w:softHyphen/>
        <w:t>ти її. Ма</w:t>
        <w:softHyphen/>
        <w:t>буть, так тре</w:t>
        <w:softHyphen/>
        <w:t>ба ду</w:t>
        <w:softHyphen/>
        <w:t>ма</w:t>
        <w:softHyphen/>
        <w:t>ти, що це че</w:t>
        <w:softHyphen/>
        <w:t>рез ма</w:t>
        <w:softHyphen/>
        <w:t>чу</w:t>
        <w:softHyphen/>
        <w:t>ху: як</w:t>
        <w:softHyphen/>
        <w:t>би во</w:t>
        <w:softHyphen/>
        <w:t>на не та</w:t>
        <w:softHyphen/>
        <w:t>ка лю</w:t>
        <w:softHyphen/>
        <w:t>та бу</w:t>
        <w:softHyphen/>
        <w:t>ла, то Хим</w:t>
        <w:softHyphen/>
        <w:t>ка не пiш</w:t>
        <w:softHyphen/>
        <w:t>ла б з ди</w:t>
        <w:softHyphen/>
        <w:t>ти</w:t>
        <w:softHyphen/>
        <w:t>ною до Ониська i нi</w:t>
        <w:softHyphen/>
        <w:t>чо</w:t>
        <w:softHyphen/>
        <w:t>го то</w:t>
        <w:softHyphen/>
        <w:t>го не ста</w:t>
        <w:softHyphen/>
        <w:t>ло</w:t>
        <w:softHyphen/>
        <w:t>ся б… Нi, не ви</w:t>
        <w:softHyphen/>
        <w:t>хо</w:t>
        <w:softHyphen/>
        <w:t>дить: бу</w:t>
        <w:softHyphen/>
        <w:t>ває так, що за</w:t>
        <w:softHyphen/>
        <w:t>на</w:t>
        <w:softHyphen/>
        <w:t>па</w:t>
        <w:softHyphen/>
        <w:t>ща</w:t>
        <w:softHyphen/>
        <w:t>ють дi</w:t>
        <w:softHyphen/>
        <w:t>тей i без ма</w:t>
        <w:softHyphen/>
        <w:t>чух… Тут най</w:t>
        <w:softHyphen/>
        <w:t>го</w:t>
        <w:softHyphen/>
        <w:t>лов</w:t>
        <w:softHyphen/>
        <w:t>нi</w:t>
        <w:softHyphen/>
        <w:t>ша шту</w:t>
        <w:softHyphen/>
        <w:t>ка, що батько Ониськiв че</w:t>
        <w:softHyphen/>
        <w:t>рез своє ба</w:t>
        <w:softHyphen/>
        <w:t>гатст</w:t>
        <w:softHyphen/>
        <w:t>во та не хо</w:t>
        <w:softHyphen/>
        <w:t>тiв убо</w:t>
        <w:softHyphen/>
        <w:t>гої не</w:t>
        <w:softHyphen/>
        <w:t>вiст</w:t>
        <w:softHyphen/>
        <w:t>ки. Знов-та</w:t>
        <w:softHyphen/>
        <w:t>ки оте ба</w:t>
        <w:softHyphen/>
        <w:t>гатст</w:t>
        <w:softHyphen/>
        <w:t>во й тут наш</w:t>
        <w:softHyphen/>
        <w:t>ко</w:t>
        <w:softHyphen/>
        <w:t>ди</w:t>
        <w:softHyphen/>
        <w:t>ло. А… бу</w:t>
        <w:softHyphen/>
        <w:t>ває ж так, що й не че</w:t>
        <w:softHyphen/>
        <w:t>рез ба</w:t>
        <w:softHyphen/>
        <w:t>гатст</w:t>
        <w:softHyphen/>
        <w:t>во не хо</w:t>
        <w:softHyphen/>
        <w:t>чуть якої дiв</w:t>
        <w:softHyphen/>
        <w:t>ки за не</w:t>
        <w:softHyphen/>
        <w:t>вiст</w:t>
        <w:softHyphen/>
        <w:t>ку - от не</w:t>
        <w:softHyphen/>
        <w:t>лю</w:t>
        <w:softHyphen/>
        <w:t>ба, та й го</w:t>
        <w:softHyphen/>
        <w:t>дi!.. Або й сам па</w:t>
        <w:softHyphen/>
        <w:t>ру</w:t>
        <w:softHyphen/>
        <w:t>бок од</w:t>
        <w:softHyphen/>
        <w:t>ки</w:t>
        <w:softHyphen/>
        <w:t>неться вiд дiв</w:t>
        <w:softHyphen/>
        <w:t>чи</w:t>
        <w:softHyphen/>
        <w:t>ни, а во</w:t>
        <w:softHyphen/>
        <w:t>на й за</w:t>
        <w:softHyphen/>
        <w:t>на</w:t>
        <w:softHyphen/>
        <w:t>пас</w:t>
        <w:softHyphen/>
        <w:t>тить ди</w:t>
        <w:softHyphen/>
        <w:t>ти</w:t>
        <w:softHyphen/>
        <w:t>ну - з со</w:t>
        <w:softHyphen/>
        <w:t>ро</w:t>
        <w:softHyphen/>
        <w:t>ма. Он во</w:t>
        <w:softHyphen/>
        <w:t>но що: з со</w:t>
        <w:softHyphen/>
        <w:t>ро</w:t>
        <w:softHyphen/>
        <w:t>ма це ро</w:t>
        <w:softHyphen/>
        <w:t>биться. Тiл</w:t>
        <w:softHyphen/>
        <w:t>ки че</w:t>
        <w:softHyphen/>
        <w:t>рез що ж це так, що па</w:t>
        <w:softHyphen/>
        <w:t>руб</w:t>
        <w:softHyphen/>
        <w:t>ко</w:t>
        <w:softHyphen/>
        <w:t>вi мож</w:t>
        <w:softHyphen/>
        <w:t>на грi</w:t>
        <w:softHyphen/>
        <w:t>ши</w:t>
        <w:softHyphen/>
        <w:t>ти i нiх</w:t>
        <w:softHyphen/>
        <w:t>то йо</w:t>
        <w:softHyphen/>
        <w:t>го за те не ка</w:t>
        <w:softHyphen/>
        <w:t>рає, а дiв</w:t>
        <w:softHyphen/>
        <w:t>чи</w:t>
        <w:softHyphen/>
        <w:t>ну всi так ганьбу</w:t>
        <w:softHyphen/>
        <w:t>ють, що во</w:t>
        <w:softHyphen/>
        <w:t>на лад</w:t>
        <w:softHyphen/>
        <w:t>на й ди</w:t>
        <w:softHyphen/>
        <w:t>ти</w:t>
        <w:softHyphen/>
        <w:t>ну вто</w:t>
        <w:softHyphen/>
        <w:t>пи</w:t>
        <w:softHyphen/>
        <w:t>ти, й са</w:t>
        <w:softHyphen/>
        <w:t>мiй уто</w:t>
        <w:softHyphen/>
        <w:t>пи</w:t>
        <w:softHyphen/>
        <w:t>ти</w:t>
        <w:softHyphen/>
        <w:t>ся? Це не по прав</w:t>
        <w:softHyphen/>
        <w:t>дi! Як</w:t>
        <w:softHyphen/>
        <w:t>би й па</w:t>
        <w:softHyphen/>
        <w:t>руб</w:t>
        <w:softHyphen/>
        <w:t>кiв так ганьбу</w:t>
        <w:softHyphen/>
        <w:t>ва</w:t>
        <w:softHyphen/>
        <w:t>ли, то во</w:t>
        <w:softHyphen/>
        <w:t>ни б не вiд</w:t>
        <w:softHyphen/>
        <w:t>ки</w:t>
        <w:softHyphen/>
        <w:t>да</w:t>
        <w:softHyphen/>
        <w:t>ли</w:t>
        <w:softHyphen/>
        <w:t>ся так лег</w:t>
        <w:softHyphen/>
        <w:t>ко вiд дiв</w:t>
        <w:softHyphen/>
        <w:t>чат,- не бу</w:t>
        <w:softHyphen/>
        <w:t>ло б i нi</w:t>
        <w:softHyphen/>
        <w:t>яко</w:t>
        <w:softHyphen/>
        <w:t>го ли</w:t>
        <w:softHyphen/>
        <w:t>ха. Ви</w:t>
        <w:softHyphen/>
        <w:t>хо</w:t>
        <w:softHyphen/>
        <w:t>дить, що тут не</w:t>
        <w:softHyphen/>
        <w:t>од</w:t>
        <w:softHyphen/>
        <w:t>на</w:t>
        <w:softHyphen/>
        <w:t>ко</w:t>
        <w:softHyphen/>
        <w:t>ва прав</w:t>
        <w:softHyphen/>
        <w:t>да: до дiв</w:t>
        <w:softHyphen/>
        <w:t>чи</w:t>
        <w:softHyphen/>
        <w:t>ни та</w:t>
        <w:softHyphen/>
        <w:t>ка, а до па</w:t>
        <w:softHyphen/>
        <w:t>руб</w:t>
        <w:softHyphen/>
        <w:t>ка iн</w:t>
        <w:softHyphen/>
        <w:t>ша. А тре</w:t>
        <w:softHyphen/>
        <w:t>ба так: чо</w:t>
        <w:softHyphen/>
        <w:t>го не мож</w:t>
        <w:softHyphen/>
        <w:t>на дiв</w:t>
        <w:softHyphen/>
        <w:t>чи</w:t>
        <w:softHyphen/>
        <w:t>нi, то</w:t>
        <w:softHyphen/>
        <w:t>го не мож</w:t>
        <w:softHyphen/>
        <w:t>на й па</w:t>
        <w:softHyphen/>
        <w:t>руб</w:t>
        <w:softHyphen/>
        <w:t>ко</w:t>
        <w:softHyphen/>
        <w:t>вi, бо прав</w:t>
        <w:softHyphen/>
        <w:t>да про всiх му</w:t>
        <w:softHyphen/>
        <w:t>сить бу</w:t>
        <w:softHyphen/>
        <w:t>ти од</w:t>
        <w:softHyphen/>
        <w:t>на</w:t>
        <w:softHyphen/>
        <w:t>ко</w:t>
        <w:softHyphen/>
        <w:t>в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Еге, тре</w:t>
        <w:softHyphen/>
        <w:t>ба, щоб прав</w:t>
        <w:softHyphen/>
        <w:t>да бу</w:t>
        <w:softHyphen/>
        <w:t>ла од</w:t>
        <w:softHyphen/>
        <w:t>на</w:t>
        <w:softHyphen/>
        <w:t>ко</w:t>
        <w:softHyphen/>
        <w:t>ва про всiх… тре</w:t>
        <w:softHyphen/>
        <w:t>ба, щоб гро</w:t>
        <w:softHyphen/>
        <w:t>мадської крив</w:t>
        <w:softHyphen/>
        <w:t>ди не бу</w:t>
        <w:softHyphen/>
        <w:t>ло… тре</w:t>
        <w:softHyphen/>
        <w:t>ба, щоб лю</w:t>
        <w:softHyphen/>
        <w:t>ди го</w:t>
        <w:softHyphen/>
        <w:t>рiл</w:t>
        <w:softHyphen/>
        <w:t>ки не пи</w:t>
        <w:softHyphen/>
        <w:t>ли… Усе тре</w:t>
        <w:softHyphen/>
        <w:t>ба, усе тре</w:t>
        <w:softHyphen/>
        <w:t>ба, а як же йо</w:t>
        <w:softHyphen/>
        <w:t>го зро</w:t>
        <w:softHyphen/>
        <w:t>би</w:t>
        <w:softHyphen/>
        <w:t>ти, щоб то</w:t>
        <w:softHyphen/>
        <w:t>му тре</w:t>
        <w:softHyphen/>
        <w:t>бо</w:t>
        <w:softHyphen/>
        <w:t>вi до</w:t>
        <w:softHyphen/>
        <w:t>го</w:t>
        <w:softHyphen/>
        <w:t>ди</w:t>
        <w:softHyphen/>
        <w:t>ти? Це як</w:t>
        <w:softHyphen/>
        <w:t>би всi лю</w:t>
        <w:softHyphen/>
        <w:t>ди прис</w:t>
        <w:softHyphen/>
        <w:t>та</w:t>
        <w:softHyphen/>
        <w:t>ли на те, що так кра</w:t>
        <w:softHyphen/>
        <w:t>ще жи</w:t>
        <w:softHyphen/>
        <w:t>ти - без го</w:t>
        <w:softHyphen/>
        <w:t>рiл</w:t>
        <w:softHyphen/>
        <w:t>ки, без крив</w:t>
        <w:softHyphen/>
        <w:t>ди, то то</w:t>
        <w:softHyphen/>
        <w:t>дi б усе доб</w:t>
        <w:softHyphen/>
        <w:t>ре бу</w:t>
        <w:softHyphen/>
        <w:t>ло. Так же лю</w:t>
        <w:softHyphen/>
        <w:t>ди то</w:t>
        <w:softHyphen/>
        <w:t>го не ро</w:t>
        <w:softHyphen/>
        <w:t>зу</w:t>
        <w:softHyphen/>
        <w:t>мi</w:t>
        <w:softHyphen/>
        <w:t>ють, а ко</w:t>
        <w:softHyphen/>
        <w:t>ли й прис</w:t>
        <w:softHyphen/>
        <w:t>та</w:t>
        <w:softHyphen/>
        <w:t>ють до цiєї дум</w:t>
        <w:softHyphen/>
        <w:t>ки, то пот</w:t>
        <w:softHyphen/>
        <w:t>ро</w:t>
        <w:softHyphen/>
        <w:t>х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та</w:t>
        <w:softHyphen/>
        <w:t>ки ж прис</w:t>
        <w:softHyphen/>
        <w:t>та</w:t>
        <w:softHyphen/>
        <w:t>ють! Як роз</w:t>
        <w:softHyphen/>
        <w:t>бе</w:t>
        <w:softHyphen/>
        <w:t>руть доб</w:t>
        <w:softHyphen/>
        <w:t>ре в го</w:t>
        <w:softHyphen/>
        <w:t>ло</w:t>
        <w:softHyphen/>
        <w:t>вi та як своїми очи</w:t>
        <w:softHyphen/>
        <w:t>ма по</w:t>
        <w:softHyphen/>
        <w:t>ба</w:t>
        <w:softHyphen/>
        <w:t>чать, що так лiп</w:t>
        <w:softHyphen/>
        <w:t>ше, то й прис</w:t>
        <w:softHyphen/>
        <w:t>та</w:t>
        <w:softHyphen/>
        <w:t>ють. Ви</w:t>
        <w:softHyphen/>
        <w:t>хо</w:t>
        <w:softHyphen/>
        <w:t>дить, тре</w:t>
        <w:softHyphen/>
        <w:t>ба лю</w:t>
        <w:softHyphen/>
        <w:t>дей до то</w:t>
        <w:softHyphen/>
        <w:t>го на</w:t>
        <w:softHyphen/>
        <w:t>хи</w:t>
        <w:softHyphen/>
        <w:t>ля</w:t>
        <w:softHyphen/>
        <w:t>ти - i нап</w:t>
        <w:softHyphen/>
        <w:t>ра</w:t>
        <w:softHyphen/>
        <w:t>вою, i дi</w:t>
        <w:softHyphen/>
        <w:t>ла</w:t>
        <w:softHyphen/>
        <w:t>ми. А хто ж те ро</w:t>
        <w:softHyphen/>
        <w:t>би</w:t>
        <w:softHyphen/>
        <w:t>ти</w:t>
        <w:softHyphen/>
        <w:t>ме? Та, ма</w:t>
        <w:softHyphen/>
        <w:t>буть, ко</w:t>
        <w:softHyphen/>
        <w:t>жен, хто ро</w:t>
        <w:softHyphen/>
        <w:t>зу</w:t>
        <w:softHyphen/>
        <w:t>мiє, що цього тре</w:t>
        <w:softHyphen/>
        <w:t>ба. То й вiн, Зiньк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чи мо</w:t>
        <w:softHyphen/>
        <w:t>же ж вiн ба</w:t>
        <w:softHyphen/>
        <w:t>га</w:t>
        <w:softHyphen/>
        <w:t>то зро</w:t>
        <w:softHyphen/>
        <w:t>би</w:t>
        <w:softHyphen/>
        <w:t>ти? Лю</w:t>
        <w:softHyphen/>
        <w:t>дей та</w:t>
        <w:softHyphen/>
        <w:t>ка си</w:t>
        <w:softHyphen/>
        <w:t>ла, а вiн сам. Як от сам? От уже в йо</w:t>
        <w:softHyphen/>
        <w:t>го є то</w:t>
        <w:softHyphen/>
        <w:t>ва</w:t>
        <w:softHyphen/>
        <w:t>рист</w:t>
        <w:softHyphen/>
        <w:t>во… во</w:t>
        <w:softHyphen/>
        <w:t>но бiльша</w:t>
        <w:softHyphen/>
        <w:t>ти</w:t>
        <w:softHyphen/>
        <w:t>ме, рос</w:t>
        <w:softHyphen/>
        <w:t>ти</w:t>
        <w:softHyphen/>
        <w:t>ме… ко</w:t>
        <w:softHyphen/>
        <w:t>жен з їх при</w:t>
        <w:softHyphen/>
        <w:t>хи</w:t>
        <w:softHyphen/>
        <w:t>ля</w:t>
        <w:softHyphen/>
        <w:t>ти</w:t>
        <w:softHyphen/>
        <w:t>ме ще лю</w:t>
        <w:softHyphen/>
        <w:t>дей,- аж по</w:t>
        <w:softHyphen/>
        <w:t>ки все се</w:t>
        <w:softHyphen/>
        <w:t>ло зай</w:t>
        <w:softHyphen/>
        <w:t>муть… А за од</w:t>
        <w:softHyphen/>
        <w:t>ним се</w:t>
        <w:softHyphen/>
        <w:t>лом - ще се</w:t>
        <w:softHyphen/>
        <w:t>ла, а за се</w:t>
        <w:softHyphen/>
        <w:t>ла</w:t>
        <w:softHyphen/>
        <w:t>ми й да</w:t>
        <w:softHyphen/>
        <w:t>лi… I пе</w:t>
        <w:softHyphen/>
        <w:t>ред Зiнько</w:t>
        <w:softHyphen/>
        <w:t>вою ду</w:t>
        <w:softHyphen/>
        <w:t>шею ста</w:t>
        <w:softHyphen/>
        <w:t>ва</w:t>
        <w:softHyphen/>
        <w:t>ло iн</w:t>
        <w:softHyphen/>
        <w:t>ше жит</w:t>
        <w:softHyphen/>
        <w:t>тя: та</w:t>
        <w:softHyphen/>
        <w:t>ке, де всi лю</w:t>
        <w:softHyphen/>
        <w:t>ди бу</w:t>
        <w:softHyphen/>
        <w:t>дуть тве</w:t>
        <w:softHyphen/>
        <w:t>ре</w:t>
        <w:softHyphen/>
        <w:t>зi, працьови</w:t>
        <w:softHyphen/>
        <w:t>тi, ро</w:t>
        <w:softHyphen/>
        <w:t>зум</w:t>
        <w:softHyphen/>
        <w:t>нi, письмен</w:t>
        <w:softHyphen/>
        <w:t>нi… усi по</w:t>
        <w:softHyphen/>
        <w:t>га</w:t>
        <w:softHyphen/>
        <w:t>нi по</w:t>
        <w:softHyphen/>
        <w:t>ряд</w:t>
        <w:softHyphen/>
        <w:t>ки по</w:t>
        <w:softHyphen/>
        <w:t>пе</w:t>
        <w:softHyphen/>
        <w:t>ре</w:t>
        <w:softHyphen/>
        <w:t>мi</w:t>
        <w:softHyphen/>
        <w:t>ня</w:t>
        <w:softHyphen/>
        <w:t>ють на кра</w:t>
        <w:softHyphen/>
        <w:t>щi й жи</w:t>
        <w:softHyphen/>
        <w:t>ти</w:t>
        <w:softHyphen/>
        <w:t>муть так, як у єван</w:t>
        <w:softHyphen/>
        <w:t>ге</w:t>
        <w:softHyphen/>
        <w:t>лiї ска</w:t>
        <w:softHyphen/>
        <w:t>за</w:t>
        <w:softHyphen/>
        <w:t>но, щоб сво</w:t>
        <w:softHyphen/>
        <w:t>го ближнього, як са</w:t>
        <w:softHyphen/>
        <w:t>мо</w:t>
        <w:softHyphen/>
        <w:t>го се</w:t>
        <w:softHyphen/>
        <w:t>бе, лю</w:t>
        <w:softHyphen/>
        <w:t>би</w:t>
        <w:softHyphen/>
        <w:t>ти… То</w:t>
        <w:softHyphen/>
        <w:t>дi не бу</w:t>
        <w:softHyphen/>
        <w:t>де то</w:t>
        <w:softHyphen/>
        <w:t>го ли</w:t>
        <w:softHyphen/>
        <w:t>ха, то</w:t>
        <w:softHyphen/>
        <w:t>дi цi без</w:t>
        <w:softHyphen/>
        <w:t>дольнi лю</w:t>
        <w:softHyphen/>
        <w:t>ди не си</w:t>
        <w:softHyphen/>
        <w:t>дi</w:t>
        <w:softHyphen/>
        <w:t>ти</w:t>
        <w:softHyphen/>
        <w:t>муть у тюр</w:t>
        <w:softHyphen/>
        <w:t>мi, i вiн,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й бо</w:t>
        <w:softHyphen/>
        <w:t>же, бо</w:t>
        <w:softHyphen/>
        <w:t>же, бо</w:t>
        <w:softHyphen/>
        <w:t>же! Вiн на</w:t>
        <w:softHyphen/>
        <w:t>мi</w:t>
        <w:softHyphen/>
        <w:t>ряється лю</w:t>
        <w:softHyphen/>
        <w:t>дей при</w:t>
        <w:softHyphen/>
        <w:t>хи</w:t>
        <w:softHyphen/>
        <w:t>ли</w:t>
        <w:softHyphen/>
        <w:t>ти, то</w:t>
        <w:softHyphen/>
        <w:t>ва</w:t>
        <w:softHyphen/>
        <w:t>рист</w:t>
        <w:softHyphen/>
        <w:t>во зби</w:t>
        <w:softHyphen/>
        <w:t>ра</w:t>
        <w:softHyphen/>
        <w:t>ти, а сам у не</w:t>
        <w:softHyphen/>
        <w:t>во</w:t>
        <w:softHyphen/>
        <w:t>лi в тюр</w:t>
        <w:softHyphen/>
        <w:t>мi, в роз</w:t>
        <w:softHyphen/>
        <w:t>лу</w:t>
        <w:softHyphen/>
        <w:t>цi з ти</w:t>
        <w:softHyphen/>
        <w:t>ми, хто йо</w:t>
        <w:softHyphen/>
        <w:t>му най</w:t>
        <w:softHyphen/>
        <w:t>до</w:t>
        <w:softHyphen/>
        <w:t>рож</w:t>
        <w:softHyphen/>
        <w:t>чий за всiх на свi</w:t>
        <w:softHyphen/>
        <w:t>тi!.. Ма</w:t>
        <w:softHyphen/>
        <w:t>ти!.. Гаїнка!.. Що з їми дiється? Як во</w:t>
        <w:softHyphen/>
        <w:t>ни жи</w:t>
        <w:softHyphen/>
        <w:t>вуть, бi</w:t>
        <w:softHyphen/>
        <w:t>до</w:t>
        <w:softHyphen/>
        <w:t>лаш</w:t>
        <w:softHyphen/>
        <w:t>нi? Та не</w:t>
        <w:softHyphen/>
        <w:t>ма ж ко</w:t>
        <w:softHyphen/>
        <w:t>му їм по</w:t>
        <w:softHyphen/>
        <w:t>со</w:t>
        <w:softHyphen/>
        <w:t>би</w:t>
        <w:softHyphen/>
        <w:t>ти, та не</w:t>
        <w:softHyphen/>
        <w:t>ма ж ко</w:t>
        <w:softHyphen/>
        <w:t>му їх обо</w:t>
        <w:softHyphen/>
        <w:t>ро</w:t>
        <w:softHyphen/>
        <w:t>ни</w:t>
        <w:softHyphen/>
        <w:t>ти!.. А лю</w:t>
        <w:softHyphen/>
        <w:t>ди ж ли</w:t>
        <w:softHyphen/>
        <w:t>хi, не</w:t>
        <w:softHyphen/>
        <w:t>ро</w:t>
        <w:softHyphen/>
        <w:t>зум</w:t>
        <w:softHyphen/>
        <w:t>нi, во</w:t>
        <w:softHyphen/>
        <w:t>ни ще й зну</w:t>
        <w:softHyphen/>
        <w:t>ща</w:t>
        <w:softHyphen/>
        <w:t>ти</w:t>
        <w:softHyphen/>
        <w:t>муться з них, бе</w:t>
        <w:softHyphen/>
        <w:t>зо</w:t>
        <w:softHyphen/>
        <w:t>бо</w:t>
        <w:softHyphen/>
        <w:t>рон</w:t>
        <w:softHyphen/>
        <w:t>них! "Чо</w:t>
        <w:softHyphen/>
        <w:t>ло</w:t>
        <w:softHyphen/>
        <w:t>вiк твiй ду</w:t>
        <w:softHyphen/>
        <w:t>шо</w:t>
        <w:softHyphen/>
        <w:t>губ! Син твiй ду</w:t>
        <w:softHyphen/>
        <w:t>шо</w:t>
        <w:softHyphen/>
        <w:t>губ!" - от що ка</w:t>
        <w:softHyphen/>
        <w:t>за</w:t>
        <w:softHyphen/>
        <w:t>ти</w:t>
        <w:softHyphen/>
        <w:t>муть їм лю</w:t>
        <w:softHyphen/>
        <w:t>ди, а в без</w:t>
        <w:softHyphen/>
        <w:t>щас</w:t>
        <w:softHyphen/>
        <w:t>них аж ду</w:t>
        <w:softHyphen/>
        <w:t>ша вми</w:t>
        <w:softHyphen/>
        <w:t>ра</w:t>
        <w:softHyphen/>
        <w:t>ти</w:t>
        <w:softHyphen/>
        <w:t>ме вiд то</w:t>
        <w:softHyphen/>
        <w:t>го сло</w:t>
        <w:softHyphen/>
        <w:t>ва. I за що ж це все? Яке пра</w:t>
        <w:softHyphen/>
        <w:t>во бу</w:t>
        <w:softHyphen/>
        <w:t>ло в цих лю</w:t>
        <w:softHyphen/>
        <w:t>дей: у Ко</w:t>
        <w:softHyphen/>
        <w:t>па</w:t>
        <w:softHyphen/>
        <w:t>ни</w:t>
        <w:softHyphen/>
        <w:t>цi, в Ряб</w:t>
        <w:softHyphen/>
        <w:t>чен</w:t>
        <w:softHyphen/>
        <w:t>ка, в слiд</w:t>
        <w:softHyphen/>
        <w:t>чо</w:t>
        <w:softHyphen/>
        <w:t>го - зла</w:t>
        <w:softHyphen/>
        <w:t>ма</w:t>
        <w:softHyphen/>
        <w:t>ти, знi</w:t>
        <w:softHyphen/>
        <w:t>ве</w:t>
        <w:softHyphen/>
        <w:t>чи</w:t>
        <w:softHyphen/>
        <w:t>ти так йо</w:t>
        <w:softHyphen/>
        <w:t>му i всiм їм жит</w:t>
        <w:softHyphen/>
        <w:t>тя? О, прок</w:t>
        <w:softHyphen/>
        <w:t>ля</w:t>
        <w:softHyphen/>
        <w:t>тi, прок</w:t>
        <w:softHyphen/>
        <w:t>ля</w:t>
        <w:softHyphen/>
        <w:t>тi кривд</w:t>
        <w:softHyphen/>
        <w:t>ни</w:t>
        <w:softHyphen/>
        <w:t>ки!.. I страш</w:t>
        <w:softHyphen/>
        <w:t>не обу</w:t>
        <w:softHyphen/>
        <w:t>рен</w:t>
        <w:softHyphen/>
        <w:t>ня, лю</w:t>
        <w:softHyphen/>
        <w:t>тiсть об</w:t>
        <w:softHyphen/>
        <w:t>нi</w:t>
        <w:softHyphen/>
        <w:t>ма</w:t>
        <w:softHyphen/>
        <w:t>ла Зiнька на цих лю</w:t>
        <w:softHyphen/>
        <w:t>дей, та</w:t>
        <w:softHyphen/>
        <w:t>ка лю</w:t>
        <w:softHyphen/>
        <w:t>тiсть, що вiн, здається, за</w:t>
        <w:softHyphen/>
        <w:t>раз би пi</w:t>
        <w:softHyphen/>
        <w:t>шов i помс</w:t>
        <w:softHyphen/>
        <w:t>тив</w:t>
        <w:softHyphen/>
        <w:t>ся над їми, зро</w:t>
        <w:softHyphen/>
        <w:t>бив би їм щос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тро</w:t>
        <w:softHyphen/>
        <w:t>хи зас</w:t>
        <w:softHyphen/>
        <w:t>по</w:t>
        <w:softHyphen/>
        <w:t>коївши</w:t>
        <w:softHyphen/>
        <w:t>ся, по</w:t>
        <w:softHyphen/>
        <w:t>чи</w:t>
        <w:softHyphen/>
        <w:t>нав ду</w:t>
        <w:softHyphen/>
        <w:t>ма</w:t>
        <w:softHyphen/>
        <w:t>ти iнак</w:t>
        <w:softHyphen/>
        <w:t>ше. Помс</w:t>
        <w:softHyphen/>
        <w:t>тив</w:t>
        <w:softHyphen/>
        <w:t>ся! Зро</w:t>
        <w:softHyphen/>
        <w:t>бив би лю</w:t>
        <w:softHyphen/>
        <w:t>дям зло, та й го</w:t>
        <w:softHyphen/>
        <w:t>дi, а нi</w:t>
        <w:softHyphen/>
        <w:t>чо</w:t>
        <w:softHyphen/>
        <w:t>го не нап</w:t>
        <w:softHyphen/>
        <w:t>ра</w:t>
        <w:softHyphen/>
        <w:t>вив би. А дав</w:t>
        <w:softHyphen/>
        <w:t>но вiн ду</w:t>
        <w:softHyphen/>
        <w:t>мав, що тре</w:t>
        <w:softHyphen/>
        <w:t>ба при</w:t>
        <w:softHyphen/>
        <w:t>хи</w:t>
        <w:softHyphen/>
        <w:t>ля</w:t>
        <w:softHyphen/>
        <w:t>ти лю</w:t>
        <w:softHyphen/>
        <w:t>дей до доб</w:t>
        <w:softHyphen/>
        <w:t>ра, до прав</w:t>
        <w:softHyphen/>
        <w:t>ди i сло</w:t>
        <w:softHyphen/>
        <w:t>вом, i дi</w:t>
        <w:softHyphen/>
        <w:t>лом… Яким же дi</w:t>
        <w:softHyphen/>
        <w:t>лом? Хi</w:t>
        <w:softHyphen/>
        <w:t>ба злим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iн зно</w:t>
        <w:softHyphen/>
        <w:t>ву по</w:t>
        <w:softHyphen/>
        <w:t>чи</w:t>
        <w:softHyphen/>
        <w:t>нав жи</w:t>
        <w:softHyphen/>
        <w:t>ви</w:t>
        <w:softHyphen/>
        <w:t>ти в со</w:t>
        <w:softHyphen/>
        <w:t>бi тi дум</w:t>
        <w:softHyphen/>
        <w:t>ки, щоб лю</w:t>
        <w:softHyphen/>
        <w:t>дей до жит</w:t>
        <w:softHyphen/>
        <w:t>тя доб</w:t>
        <w:softHyphen/>
        <w:t>ро</w:t>
        <w:softHyphen/>
        <w:t>го до</w:t>
        <w:softHyphen/>
        <w:t>во</w:t>
        <w:softHyphen/>
        <w:t>ди</w:t>
        <w:softHyphen/>
        <w:t>ти. Оце бу</w:t>
        <w:softHyphen/>
        <w:t>де ро</w:t>
        <w:softHyphen/>
        <w:t>бо</w:t>
        <w:softHyphen/>
        <w:t>та бо</w:t>
        <w:softHyphen/>
        <w:t>го</w:t>
        <w:softHyphen/>
        <w:t>вi вгод</w:t>
        <w:softHyphen/>
        <w:t>на, а не помс</w:t>
        <w:softHyphen/>
        <w:t>та! Оцим людська ду</w:t>
        <w:softHyphen/>
        <w:t>ша спа</w:t>
        <w:softHyphen/>
        <w:t>сеться! I вiн по</w:t>
        <w:softHyphen/>
        <w:t>чи</w:t>
        <w:softHyphen/>
        <w:t>нав мо</w:t>
        <w:softHyphen/>
        <w:t>ли</w:t>
        <w:softHyphen/>
        <w:t>ти</w:t>
        <w:softHyphen/>
        <w:t>ся, бла</w:t>
        <w:softHyphen/>
        <w:t>га</w:t>
        <w:softHyphen/>
        <w:t>ючи, щоб вiн пос</w:t>
        <w:softHyphen/>
        <w:t>лав йо</w:t>
        <w:softHyphen/>
        <w:t>му си</w:t>
        <w:softHyphen/>
        <w:t>ли вiд</w:t>
        <w:softHyphen/>
        <w:t>бу</w:t>
        <w:softHyphen/>
        <w:t>ти це ли</w:t>
        <w:softHyphen/>
        <w:t>хо i при</w:t>
        <w:softHyphen/>
        <w:t>ся</w:t>
        <w:softHyphen/>
        <w:t>гав</w:t>
        <w:softHyphen/>
        <w:t>ся пал</w:t>
        <w:softHyphen/>
        <w:t>ко й щи</w:t>
        <w:softHyphen/>
        <w:t>ро, дба</w:t>
        <w:softHyphen/>
        <w:t>ти, як вий</w:t>
        <w:softHyphen/>
        <w:t>де з тюр</w:t>
        <w:softHyphen/>
        <w:t>ми, щоб прав</w:t>
        <w:softHyphen/>
        <w:t>да ши</w:t>
        <w:softHyphen/>
        <w:t>ри</w:t>
        <w:softHyphen/>
        <w:t>лась се</w:t>
        <w:softHyphen/>
        <w:t>ред лю</w:t>
        <w:softHyphen/>
        <w:t>дей, дба</w:t>
        <w:softHyphen/>
        <w:t>ти про це щод</w:t>
        <w:softHyphen/>
        <w:t>ня, зав</w:t>
        <w:softHyphen/>
        <w:t>сiг</w:t>
        <w:softHyphen/>
        <w:t>ди, дба</w:t>
        <w:softHyphen/>
        <w:t>ти так, як лю</w:t>
        <w:softHyphen/>
        <w:t>ди дба</w:t>
        <w:softHyphen/>
        <w:t>ють про свої дi</w:t>
        <w:softHyphen/>
        <w:t>ти, про своє ха</w:t>
        <w:softHyphen/>
        <w:t>зяй</w:t>
        <w:softHyphen/>
        <w:t>ст</w:t>
        <w:softHyphen/>
        <w:t>в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к дба</w:t>
        <w:softHyphen/>
        <w:t>ти</w:t>
        <w:softHyphen/>
        <w:t>ме… то</w:t>
        <w:softHyphen/>
        <w:t>дi, як вий</w:t>
        <w:softHyphen/>
        <w:t>де з тюр</w:t>
        <w:softHyphen/>
        <w:t>м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Чи вий</w:t>
        <w:softHyphen/>
        <w:t>де ж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iякої по</w:t>
        <w:softHyphen/>
        <w:t>лег</w:t>
        <w:softHyphen/>
        <w:t>кос</w:t>
        <w:softHyphen/>
        <w:t>тi, нi</w:t>
        <w:softHyphen/>
        <w:t>якої й ма</w:t>
        <w:softHyphen/>
        <w:t>ле</w:t>
        <w:softHyphen/>
        <w:t>сенької на</w:t>
        <w:softHyphen/>
        <w:t>дiєчки до</w:t>
        <w:softHyphen/>
        <w:t>сi не</w:t>
        <w:softHyphen/>
        <w:t>ма! Слiд</w:t>
        <w:softHyphen/>
        <w:t>чий мор</w:t>
        <w:softHyphen/>
        <w:t>дує йо</w:t>
        <w:softHyphen/>
        <w:t>го до</w:t>
        <w:softHyphen/>
        <w:t>пи</w:t>
        <w:softHyphen/>
        <w:t>та</w:t>
        <w:softHyphen/>
        <w:t>ми та лає, що не приз</w:t>
        <w:softHyphen/>
        <w:t>нається. Тiльки й є на</w:t>
        <w:softHyphen/>
        <w:t>дiя на суд, що той по прав</w:t>
        <w:softHyphen/>
        <w:t>дi все роз</w:t>
        <w:softHyphen/>
        <w:t>бе</w:t>
        <w:softHyphen/>
        <w:t>ре й виз</w:t>
        <w:softHyphen/>
        <w:t>во</w:t>
        <w:softHyphen/>
        <w:t>лить йо</w:t>
        <w:softHyphen/>
        <w:t>го… А як же й суд - нi? I вiн задз</w:t>
        <w:softHyphen/>
        <w:t>во</w:t>
        <w:softHyphen/>
        <w:t>нить кай</w:t>
        <w:softHyphen/>
        <w:t>да</w:t>
        <w:softHyphen/>
        <w:t>на</w:t>
        <w:softHyphen/>
        <w:t>ми й пi</w:t>
        <w:softHyphen/>
        <w:t>де ту</w:t>
        <w:softHyphen/>
        <w:t>ди, на Си</w:t>
        <w:softHyphen/>
        <w:t>бiр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трашний хо</w:t>
        <w:softHyphen/>
        <w:t>лод прой</w:t>
        <w:softHyphen/>
        <w:t>мав Зiнько</w:t>
        <w:softHyphen/>
        <w:t>вi ду</w:t>
        <w:softHyphen/>
        <w:t>шу, не</w:t>
        <w:softHyphen/>
        <w:t>си</w:t>
        <w:softHyphen/>
        <w:t>ла об</w:t>
        <w:softHyphen/>
        <w:t>нi</w:t>
        <w:softHyphen/>
        <w:t>ма</w:t>
        <w:softHyphen/>
        <w:t>ла йо</w:t>
        <w:softHyphen/>
        <w:t>го, стис</w:t>
        <w:softHyphen/>
        <w:t>ка</w:t>
        <w:softHyphen/>
        <w:t>ла, до зем</w:t>
        <w:softHyphen/>
        <w:t>лi хи</w:t>
        <w:softHyphen/>
        <w:t>ли</w:t>
        <w:softHyphen/>
        <w:t>ла… Не мiг ча</w:t>
        <w:softHyphen/>
        <w:t>сом во</w:t>
        <w:softHyphen/>
        <w:t>рух</w:t>
        <w:softHyphen/>
        <w:t>ну</w:t>
        <w:softHyphen/>
        <w:t>ти</w:t>
        <w:softHyphen/>
        <w:t>ся, ле</w:t>
        <w:softHyphen/>
        <w:t>жа</w:t>
        <w:softHyphen/>
        <w:t>чи на бруд</w:t>
        <w:softHyphen/>
        <w:t>но</w:t>
        <w:softHyphen/>
        <w:t>му по</w:t>
        <w:softHyphen/>
        <w:t>лу ниць… Нi їсти, нi пи</w:t>
        <w:softHyphen/>
        <w:t>ти… На лю</w:t>
        <w:softHyphen/>
        <w:t>дей як</w:t>
        <w:softHyphen/>
        <w:t>би не ди</w:t>
        <w:softHyphen/>
        <w:t>ви</w:t>
        <w:softHyphen/>
        <w:t>ти</w:t>
        <w:softHyphen/>
        <w:t>ся, не чу</w:t>
        <w:softHyphen/>
        <w:t>ти їх… Умер</w:t>
        <w:softHyphen/>
        <w:t>ти отак ле</w:t>
        <w:softHyphen/>
        <w:t>жа</w:t>
        <w:softHyphen/>
        <w:t>чи, щоб не бо</w:t>
        <w:softHyphen/>
        <w:t>лi</w:t>
        <w:softHyphen/>
        <w:t>л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не вми</w:t>
        <w:softHyphen/>
        <w:t>рав. Тiльки без</w:t>
        <w:softHyphen/>
        <w:t>на</w:t>
        <w:softHyphen/>
        <w:t>дiя хо</w:t>
        <w:softHyphen/>
        <w:t>лод</w:t>
        <w:softHyphen/>
        <w:t>на за</w:t>
        <w:softHyphen/>
        <w:t>зи</w:t>
        <w:softHyphen/>
        <w:t>ра</w:t>
        <w:softHyphen/>
        <w:t>ла йо</w:t>
        <w:softHyphen/>
        <w:t>му в ду</w:t>
        <w:softHyphen/>
        <w:t>шу своїми сi</w:t>
        <w:softHyphen/>
        <w:t>ро-зе</w:t>
        <w:softHyphen/>
        <w:t>ле</w:t>
        <w:softHyphen/>
        <w:t>ни</w:t>
        <w:softHyphen/>
        <w:t>ми очи</w:t>
        <w:softHyphen/>
        <w:t>ма, не</w:t>
        <w:softHyphen/>
        <w:t>ру</w:t>
        <w:softHyphen/>
        <w:t>хо</w:t>
        <w:softHyphen/>
        <w:t>ми</w:t>
        <w:softHyphen/>
        <w:t>ми, мов скля</w:t>
        <w:softHyphen/>
        <w:t>ни</w:t>
        <w:softHyphen/>
        <w:t>ми… i ди</w:t>
        <w:softHyphen/>
        <w:t>ви</w:t>
        <w:softHyphen/>
        <w:t>лась на йо</w:t>
        <w:softHyphen/>
        <w:t>го ду</w:t>
        <w:softHyphen/>
        <w:t>шу, i ди</w:t>
        <w:softHyphen/>
        <w:t>ви</w:t>
        <w:softHyphen/>
        <w:t>лась, а ду</w:t>
        <w:softHyphen/>
        <w:t>ша в'яла, сох</w:t>
        <w:softHyphen/>
        <w:t>л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оч би хто хо</w:t>
        <w:softHyphen/>
        <w:t>див до йо</w:t>
        <w:softHyphen/>
        <w:t>го, од</w:t>
        <w:softHyphen/>
        <w:t>вi</w:t>
        <w:softHyphen/>
        <w:t>ду</w:t>
        <w:softHyphen/>
        <w:t>вав!.. А то мов пов</w:t>
        <w:softHyphen/>
        <w:t>ми</w:t>
        <w:softHyphen/>
        <w:t>ра</w:t>
        <w:softHyphen/>
        <w:t>ли всi!.. Нi ма</w:t>
        <w:softHyphen/>
        <w:t>ти, нi Гаїнка, нi то</w:t>
        <w:softHyphen/>
        <w:t>ва</w:t>
        <w:softHyphen/>
        <w:t>ри</w:t>
        <w:softHyphen/>
        <w:t>шi!.. Нев</w:t>
        <w:softHyphen/>
        <w:t>же ж во</w:t>
        <w:softHyphen/>
        <w:t>ни за</w:t>
        <w:softHyphen/>
        <w:t>бу</w:t>
        <w:softHyphen/>
        <w:t>ли за йо</w:t>
        <w:softHyphen/>
        <w:t>го, що не прий</w:t>
        <w:softHyphen/>
        <w:t>дуть?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i, нi! Не за</w:t>
        <w:softHyphen/>
        <w:t>бу</w:t>
        <w:softHyphen/>
        <w:t>ли. Це щось не так, це або їх не пус</w:t>
        <w:softHyphen/>
        <w:t>ка</w:t>
        <w:softHyphen/>
        <w:t>ють, або во</w:t>
        <w:softHyphen/>
        <w:t>ни хво</w:t>
        <w:softHyphen/>
        <w:t>рi. Бо</w:t>
        <w:softHyphen/>
        <w:t>же, бо</w:t>
        <w:softHyphen/>
        <w:t>же! Хто ж їм по</w:t>
        <w:softHyphen/>
        <w:t>со</w:t>
        <w:softHyphen/>
        <w:t>бить, хто ж їх дог</w:t>
        <w:softHyphen/>
        <w:t>ля</w:t>
        <w:softHyphen/>
        <w:t>не? Мо</w:t>
        <w:softHyphen/>
        <w:t>же, їх уже й на свi</w:t>
        <w:softHyphen/>
        <w:t>тi не</w:t>
        <w:softHyphen/>
        <w:t>м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яжкi, без</w:t>
        <w:softHyphen/>
        <w:t>на</w:t>
        <w:softHyphen/>
        <w:t>дiй</w:t>
        <w:softHyphen/>
        <w:t>нi дум</w:t>
        <w:softHyphen/>
        <w:t>ки мi</w:t>
        <w:softHyphen/>
        <w:t>ша</w:t>
        <w:softHyphen/>
        <w:t>ли</w:t>
        <w:softHyphen/>
        <w:t>ся iз згад</w:t>
        <w:softHyphen/>
        <w:t>ка</w:t>
        <w:softHyphen/>
        <w:t>ми про ми</w:t>
        <w:softHyphen/>
        <w:t>ну</w:t>
        <w:softHyphen/>
        <w:t>ле, про лю</w:t>
        <w:softHyphen/>
        <w:t>бих, сер</w:t>
        <w:softHyphen/>
        <w:t>це</w:t>
        <w:softHyphen/>
        <w:t>вi до</w:t>
        <w:softHyphen/>
        <w:t>ро</w:t>
        <w:softHyphen/>
        <w:t>гих лю</w:t>
        <w:softHyphen/>
        <w:t>дей. Мов на</w:t>
        <w:softHyphen/>
        <w:t>мальова</w:t>
        <w:softHyphen/>
        <w:t>не ста</w:t>
        <w:softHyphen/>
        <w:t>ва</w:t>
        <w:softHyphen/>
        <w:t>ло пе</w:t>
        <w:softHyphen/>
        <w:t>ред їм жит</w:t>
        <w:softHyphen/>
        <w:t>тя на во</w:t>
        <w:softHyphen/>
        <w:t>лi… Зап</w:t>
        <w:softHyphen/>
        <w:t>лю</w:t>
        <w:softHyphen/>
        <w:t>щу</w:t>
        <w:softHyphen/>
        <w:t>вав очi i ба</w:t>
        <w:softHyphen/>
        <w:t>чив сам се</w:t>
        <w:softHyphen/>
        <w:t>бе се</w:t>
        <w:softHyphen/>
        <w:t>ред по</w:t>
        <w:softHyphen/>
        <w:t>ля ши</w:t>
        <w:softHyphen/>
        <w:t>ро</w:t>
        <w:softHyphen/>
        <w:t>ко</w:t>
        <w:softHyphen/>
        <w:t>го. Ве</w:t>
        <w:softHyphen/>
        <w:t>се</w:t>
        <w:softHyphen/>
        <w:t>ло та друж</w:t>
        <w:softHyphen/>
        <w:t>но йдуть во</w:t>
        <w:softHyphen/>
        <w:t>ли ду</w:t>
        <w:softHyphen/>
        <w:t>жi, гли</w:t>
        <w:softHyphen/>
        <w:t>бо</w:t>
        <w:softHyphen/>
        <w:t>ко плуг ле</w:t>
        <w:softHyphen/>
        <w:t>ме</w:t>
        <w:softHyphen/>
        <w:t>ша</w:t>
        <w:softHyphen/>
        <w:t>ми впи</w:t>
        <w:softHyphen/>
        <w:t>вається в чор</w:t>
        <w:softHyphen/>
        <w:t>ную зем</w:t>
        <w:softHyphen/>
        <w:t>лю, за ски</w:t>
        <w:softHyphen/>
        <w:t>бою ски</w:t>
        <w:softHyphen/>
        <w:t>ба ля</w:t>
        <w:softHyphen/>
        <w:t>гає, а Зiнько йде за плу</w:t>
        <w:softHyphen/>
        <w:t>гом, ру</w:t>
        <w:softHyphen/>
        <w:t>ки на че</w:t>
        <w:softHyphen/>
        <w:t>пi</w:t>
        <w:softHyphen/>
        <w:t>гах, i ра</w:t>
        <w:softHyphen/>
        <w:t>дiс</w:t>
        <w:softHyphen/>
        <w:t>но йо</w:t>
        <w:softHyphen/>
        <w:t>му розк</w:t>
        <w:softHyphen/>
        <w:t>ри</w:t>
        <w:softHyphen/>
        <w:t>ва</w:t>
        <w:softHyphen/>
        <w:t>ти зем</w:t>
        <w:softHyphen/>
        <w:t>ля</w:t>
        <w:softHyphen/>
        <w:t>неє ло</w:t>
        <w:softHyphen/>
        <w:t>но, щоб ки</w:t>
        <w:softHyphen/>
        <w:t>ну</w:t>
        <w:softHyphen/>
        <w:t>ти в йо</w:t>
        <w:softHyphen/>
        <w:t>го зо</w:t>
        <w:softHyphen/>
        <w:t>ло</w:t>
        <w:softHyphen/>
        <w:t>теє зер</w:t>
        <w:softHyphen/>
        <w:t>но… Ки</w:t>
        <w:softHyphen/>
        <w:t>дає, сiє, i от уже схо</w:t>
        <w:softHyphen/>
        <w:t>ди зе</w:t>
        <w:softHyphen/>
        <w:t>ле</w:t>
        <w:softHyphen/>
        <w:t>нi</w:t>
        <w:softHyphen/>
        <w:t>ють, от пiд</w:t>
        <w:softHyphen/>
        <w:t>би</w:t>
        <w:softHyphen/>
        <w:t>ва</w:t>
        <w:softHyphen/>
        <w:t>ються вго</w:t>
        <w:softHyphen/>
        <w:t>ру, ко</w:t>
        <w:softHyphen/>
        <w:t>лос ви</w:t>
        <w:softHyphen/>
        <w:t>ки</w:t>
        <w:softHyphen/>
        <w:t>да</w:t>
        <w:softHyphen/>
        <w:t>ють… Кра</w:t>
        <w:softHyphen/>
        <w:t>сується ко</w:t>
        <w:softHyphen/>
        <w:t>лос, i вiдк</w:t>
        <w:softHyphen/>
        <w:t>ра</w:t>
        <w:softHyphen/>
        <w:t>сується, i по</w:t>
        <w:softHyphen/>
        <w:t>хи</w:t>
        <w:softHyphen/>
        <w:t>литься важ</w:t>
        <w:softHyphen/>
        <w:t>кою, пов</w:t>
        <w:softHyphen/>
        <w:t>но</w:t>
        <w:softHyphen/>
        <w:t>зер</w:t>
        <w:softHyphen/>
        <w:t>нис</w:t>
        <w:softHyphen/>
        <w:t>тою го</w:t>
        <w:softHyphen/>
        <w:t>ло</w:t>
        <w:softHyphen/>
        <w:t>вою до</w:t>
        <w:softHyphen/>
        <w:t>до</w:t>
        <w:softHyphen/>
        <w:t>лу… Дзве</w:t>
        <w:softHyphen/>
        <w:t>нить ко</w:t>
        <w:softHyphen/>
        <w:t>са, по</w:t>
        <w:softHyphen/>
        <w:t>кiс ля</w:t>
        <w:softHyphen/>
        <w:t>гає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Гаїнко! Не ос</w:t>
        <w:softHyphen/>
        <w:t>та</w:t>
        <w:softHyphen/>
        <w:t>вай</w:t>
        <w:softHyphen/>
        <w:t>сь!" - смi</w:t>
        <w:softHyphen/>
        <w:t>ючись, гу</w:t>
        <w:softHyphen/>
        <w:t>кає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Зiньку! Швид</w:t>
        <w:softHyphen/>
        <w:t>ше, а то за но</w:t>
        <w:softHyphen/>
        <w:t>ги пiй</w:t>
        <w:softHyphen/>
        <w:t>маю!" - вiд</w:t>
        <w:softHyphen/>
        <w:t>гу</w:t>
        <w:softHyphen/>
        <w:t>кує Гаїнка, пос</w:t>
        <w:softHyphen/>
        <w:t>пi</w:t>
        <w:softHyphen/>
        <w:t>ша</w:t>
        <w:softHyphen/>
        <w:t>ючи</w:t>
        <w:softHyphen/>
        <w:t>ся в'яза</w:t>
        <w:softHyphen/>
        <w:t>ти з усiєї си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пинився вiн ко</w:t>
        <w:softHyphen/>
        <w:t>су по</w:t>
        <w:softHyphen/>
        <w:t>гост</w:t>
        <w:softHyphen/>
        <w:t>ри</w:t>
        <w:softHyphen/>
        <w:t>ти, гля</w:t>
        <w:softHyphen/>
        <w:t>нув по</w:t>
        <w:softHyphen/>
        <w:t>зад се</w:t>
        <w:softHyphen/>
        <w:t>бе: са</w:t>
        <w:softHyphen/>
        <w:t>мi сно</w:t>
        <w:softHyphen/>
        <w:t>пи ле</w:t>
        <w:softHyphen/>
        <w:t>жать на пос</w:t>
        <w:softHyphen/>
        <w:t>та</w:t>
        <w:softHyphen/>
        <w:t>тi, не</w:t>
        <w:softHyphen/>
        <w:t>ма не</w:t>
        <w:softHyphen/>
        <w:t>пов'яза</w:t>
        <w:softHyphen/>
        <w:t>но</w:t>
        <w:softHyphen/>
        <w:t>го, а Гаїнка стоїть i вти</w:t>
        <w:softHyphen/>
        <w:t>рає ру</w:t>
        <w:softHyphen/>
        <w:t>ка</w:t>
        <w:softHyphen/>
        <w:t>вом пiт iз чо</w:t>
        <w:softHyphen/>
        <w:t>ла… Об</w:t>
        <w:softHyphen/>
        <w:t>лич</w:t>
        <w:softHyphen/>
        <w:t>чя за</w:t>
        <w:softHyphen/>
        <w:t>го</w:t>
        <w:softHyphen/>
        <w:t>рi</w:t>
        <w:softHyphen/>
        <w:t>ло, по</w:t>
        <w:softHyphen/>
        <w:t>чер</w:t>
        <w:softHyphen/>
        <w:t>во</w:t>
        <w:softHyphen/>
        <w:t>нi</w:t>
        <w:softHyphen/>
        <w:t>ло, со</w:t>
        <w:softHyphen/>
        <w:t>роч</w:t>
        <w:softHyphen/>
        <w:t>ка пи</w:t>
        <w:softHyphen/>
        <w:t>лом при</w:t>
        <w:softHyphen/>
        <w:t>па</w:t>
        <w:softHyphen/>
        <w:t>ла, i той пил зос</w:t>
        <w:softHyphen/>
        <w:t>тається в Гаїнки на ло</w:t>
        <w:softHyphen/>
        <w:t>бi. По</w:t>
        <w:softHyphen/>
        <w:t>мальова</w:t>
        <w:softHyphen/>
        <w:t>не об</w:t>
        <w:softHyphen/>
        <w:t>лич</w:t>
        <w:softHyphen/>
        <w:t>чя стає чуд</w:t>
        <w:softHyphen/>
        <w:t>не, але та</w:t>
        <w:softHyphen/>
        <w:t>ке во</w:t>
        <w:softHyphen/>
        <w:t>но лю</w:t>
        <w:softHyphen/>
        <w:t>бе, та</w:t>
        <w:softHyphen/>
        <w:t>ке гар</w:t>
        <w:softHyphen/>
        <w:t>не Зiнько</w:t>
        <w:softHyphen/>
        <w:t>вi!.. Ой, щи</w:t>
        <w:softHyphen/>
        <w:t>ра ж та гар</w:t>
        <w:softHyphen/>
        <w:t>на ро</w:t>
        <w:softHyphen/>
        <w:t>бiт</w:t>
        <w:softHyphen/>
        <w:t>ни</w:t>
        <w:softHyphen/>
        <w:t>ця з йо</w:t>
        <w:softHyphen/>
        <w:t>го ма</w:t>
        <w:softHyphen/>
        <w:t>ленької Гаїнк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iч прий</w:t>
        <w:softHyphen/>
        <w:t>шла, зо</w:t>
        <w:softHyphen/>
        <w:t>рi за</w:t>
        <w:softHyphen/>
        <w:t>миг</w:t>
        <w:softHyphen/>
        <w:t>тi</w:t>
        <w:softHyphen/>
        <w:t>ли… Ве</w:t>
        <w:softHyphen/>
        <w:t>че</w:t>
        <w:softHyphen/>
        <w:t>ря ва</w:t>
        <w:softHyphen/>
        <w:t>риться в ка</w:t>
        <w:softHyphen/>
        <w:t>зан</w:t>
        <w:softHyphen/>
        <w:t>ку… Ма</w:t>
        <w:softHyphen/>
        <w:t>ти дро</w:t>
        <w:softHyphen/>
        <w:t>ва пiд</w:t>
        <w:softHyphen/>
        <w:t>ки</w:t>
        <w:softHyphen/>
        <w:t>дає, Гаїнка стоїть уся чер</w:t>
        <w:softHyphen/>
        <w:t>во</w:t>
        <w:softHyphen/>
        <w:t>на вiд ог</w:t>
        <w:softHyphen/>
        <w:t>ня</w:t>
        <w:softHyphen/>
        <w:t>но</w:t>
        <w:softHyphen/>
        <w:t>го свi</w:t>
        <w:softHyphen/>
        <w:t>ту… Як їсться смач</w:t>
        <w:softHyphen/>
        <w:t>но пiс</w:t>
        <w:softHyphen/>
        <w:t>ля тяж</w:t>
        <w:softHyphen/>
        <w:t>кої ро</w:t>
        <w:softHyphen/>
        <w:t>бо</w:t>
        <w:softHyphen/>
        <w:t>ти, а ще смач</w:t>
        <w:softHyphen/>
        <w:t>нi</w:t>
        <w:softHyphen/>
        <w:t>ше спиться пiд зо</w:t>
        <w:softHyphen/>
        <w:t>ря</w:t>
        <w:softHyphen/>
        <w:t>ним не</w:t>
        <w:softHyphen/>
        <w:t>бом про</w:t>
        <w:softHyphen/>
        <w:t>ме</w:t>
        <w:softHyphen/>
        <w:t>нис</w:t>
        <w:softHyphen/>
        <w:t>тим, на сно</w:t>
        <w:softHyphen/>
        <w:t>пах за</w:t>
        <w:softHyphen/>
        <w:t>паш</w:t>
        <w:softHyphen/>
        <w:t>них!.. Спить вiн i крiзь сон чує, як її го</w:t>
        <w:softHyphen/>
        <w:t>ло</w:t>
        <w:softHyphen/>
        <w:t>вонька спо</w:t>
        <w:softHyphen/>
        <w:t>чи</w:t>
        <w:softHyphen/>
        <w:t>ває в йо</w:t>
        <w:softHyphen/>
        <w:t>го на пле</w:t>
        <w:softHyphen/>
        <w:t>ч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тяж</w:t>
        <w:softHyphen/>
        <w:t>ко ро</w:t>
        <w:softHyphen/>
        <w:t>би</w:t>
        <w:softHyphen/>
        <w:t>ти, та й со</w:t>
        <w:softHyphen/>
        <w:t>лод</w:t>
        <w:softHyphen/>
        <w:t>ко - зро</w:t>
        <w:softHyphen/>
        <w:t>бив</w:t>
        <w:softHyphen/>
        <w:t>ши!.. Прий</w:t>
        <w:softHyphen/>
        <w:t>де не</w:t>
        <w:softHyphen/>
        <w:t>дi</w:t>
        <w:softHyphen/>
        <w:t>ля, дак справ</w:t>
        <w:softHyphen/>
        <w:t>дi свя</w:t>
        <w:softHyphen/>
        <w:t>то, i ве</w:t>
        <w:softHyphen/>
        <w:t>се</w:t>
        <w:softHyphen/>
        <w:t>ло вий</w:t>
        <w:softHyphen/>
        <w:t>ти в той са</w:t>
        <w:softHyphen/>
        <w:t>док, своїми ру</w:t>
        <w:softHyphen/>
        <w:t>ка</w:t>
        <w:softHyphen/>
        <w:t>ми сад</w:t>
        <w:softHyphen/>
        <w:t>же</w:t>
        <w:softHyphen/>
        <w:t>ний, по</w:t>
        <w:softHyphen/>
        <w:t>ли</w:t>
        <w:softHyphen/>
        <w:t>ва</w:t>
        <w:softHyphen/>
        <w:t>ний, гля</w:t>
        <w:softHyphen/>
        <w:t>ну</w:t>
        <w:softHyphen/>
        <w:t>ти на свою ро</w:t>
        <w:softHyphen/>
        <w:t>бо</w:t>
        <w:softHyphen/>
        <w:t>ту, гля</w:t>
        <w:softHyphen/>
        <w:t>ну</w:t>
        <w:softHyphen/>
        <w:t>ти на се</w:t>
        <w:softHyphen/>
        <w:t>ло пiд ти</w:t>
        <w:softHyphen/>
        <w:t>хи</w:t>
        <w:softHyphen/>
        <w:t>ми вер</w:t>
        <w:softHyphen/>
        <w:t>ба</w:t>
        <w:softHyphen/>
        <w:t>ми за</w:t>
        <w:softHyphen/>
        <w:t>ду</w:t>
        <w:softHyphen/>
        <w:t>ма</w:t>
        <w:softHyphen/>
        <w:t>ни</w:t>
        <w:softHyphen/>
        <w:t>ми… Або з Гаїнкою вдвох на тiй па</w:t>
        <w:softHyphen/>
        <w:t>сi</w:t>
        <w:softHyphen/>
        <w:t>цi опи</w:t>
        <w:softHyphen/>
        <w:t>ни</w:t>
        <w:softHyphen/>
        <w:t>ти</w:t>
        <w:softHyphen/>
        <w:t>ся, де со</w:t>
        <w:softHyphen/>
        <w:t>неч</w:t>
        <w:softHyphen/>
        <w:t>ко зо</w:t>
        <w:softHyphen/>
        <w:t>ло</w:t>
        <w:softHyphen/>
        <w:t>том сип</w:t>
        <w:softHyphen/>
        <w:t>ле, i бджо</w:t>
        <w:softHyphen/>
        <w:t>ли зо</w:t>
        <w:softHyphen/>
        <w:t>ло</w:t>
        <w:softHyphen/>
        <w:t>тi гу</w:t>
        <w:softHyphen/>
        <w:t>дуть, i па</w:t>
        <w:softHyphen/>
        <w:t>хо</w:t>
        <w:softHyphen/>
        <w:t>ща</w:t>
        <w:softHyphen/>
        <w:t>ми вiє, i квi</w:t>
        <w:softHyphen/>
        <w:t>том проц</w:t>
        <w:softHyphen/>
        <w:t>вi</w:t>
        <w:softHyphen/>
        <w:t>тає, а во</w:t>
        <w:softHyphen/>
        <w:t>на, Гаїнка - най</w:t>
        <w:softHyphen/>
        <w:t>кра</w:t>
        <w:softHyphen/>
        <w:t>щий квiт над квi</w:t>
        <w:softHyphen/>
        <w:t>ти,- стоїть уся в зо</w:t>
        <w:softHyphen/>
        <w:t>ло</w:t>
        <w:softHyphen/>
        <w:t>то</w:t>
        <w:softHyphen/>
        <w:t>му про</w:t>
        <w:softHyphen/>
        <w:t>мiн</w:t>
        <w:softHyphen/>
        <w:t>нi i смiється, мов дзво</w:t>
        <w:softHyphen/>
        <w:t>ни</w:t>
        <w:softHyphen/>
        <w:t>ки срiб</w:t>
        <w:softHyphen/>
        <w:t>нi дзво</w:t>
        <w:softHyphen/>
        <w:t>нять: "А не пiй</w:t>
        <w:softHyphen/>
        <w:t>маєш!..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та</w:t>
        <w:softHyphen/>
        <w:t>ки ж пiй</w:t>
        <w:softHyphen/>
        <w:t>мав!.. Уд</w:t>
        <w:softHyphen/>
        <w:t>вох iдуть до</w:t>
        <w:softHyphen/>
        <w:t>до</w:t>
        <w:softHyphen/>
        <w:t>му, а до</w:t>
        <w:softHyphen/>
        <w:t>ма вже то</w:t>
        <w:softHyphen/>
        <w:t>ва</w:t>
        <w:softHyphen/>
        <w:t>рист</w:t>
        <w:softHyphen/>
        <w:t>во вiр</w:t>
        <w:softHyphen/>
        <w:t>не до</w:t>
        <w:softHyphen/>
        <w:t>жи</w:t>
        <w:softHyphen/>
        <w:t>дає - на лю</w:t>
        <w:softHyphen/>
        <w:t>бу роз</w:t>
        <w:softHyphen/>
        <w:t>мо</w:t>
        <w:softHyphen/>
        <w:t>ву, на на</w:t>
        <w:softHyphen/>
        <w:t>уку зiй</w:t>
        <w:softHyphen/>
        <w:t>шло</w:t>
        <w:softHyphen/>
        <w:t>ся, на по</w:t>
        <w:softHyphen/>
        <w:t>ра</w:t>
        <w:softHyphen/>
        <w:t>ду про спра</w:t>
        <w:softHyphen/>
        <w:t>ви гро</w:t>
        <w:softHyphen/>
        <w:t>мадськ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Гаїнка по</w:t>
        <w:softHyphen/>
        <w:t>бiг</w:t>
        <w:softHyphen/>
        <w:t>ла сад</w:t>
        <w:softHyphen/>
        <w:t>ком до рiч</w:t>
        <w:softHyphen/>
        <w:t>ки по во</w:t>
        <w:softHyphen/>
        <w:t>ду, i чу</w:t>
        <w:softHyphen/>
        <w:t>ти, як спi</w:t>
        <w:softHyphen/>
        <w:t>ває… аж до ха</w:t>
        <w:softHyphen/>
        <w:t>ти ли</w:t>
        <w:softHyphen/>
        <w:t>не та лю</w:t>
        <w:softHyphen/>
        <w:t>бая пiс</w:t>
        <w:softHyphen/>
        <w:t>ня, i не си</w:t>
        <w:softHyphen/>
        <w:t>диться в ха</w:t>
        <w:softHyphen/>
        <w:t>тi, вис</w:t>
        <w:softHyphen/>
        <w:t>ко</w:t>
        <w:softHyphen/>
        <w:t>чив би ту</w:t>
        <w:softHyphen/>
        <w:t>ди в са</w:t>
        <w:softHyphen/>
        <w:t>док i ди</w:t>
        <w:softHyphen/>
        <w:t>хав би па</w:t>
        <w:softHyphen/>
        <w:t>хо</w:t>
        <w:softHyphen/>
        <w:t>ща</w:t>
        <w:softHyphen/>
        <w:t>ми со</w:t>
        <w:softHyphen/>
        <w:t>лод</w:t>
        <w:softHyphen/>
        <w:t>ки</w:t>
        <w:softHyphen/>
        <w:t>ми, ди</w:t>
        <w:softHyphen/>
        <w:t>вив</w:t>
        <w:softHyphen/>
        <w:t>ся б на не</w:t>
        <w:softHyphen/>
        <w:t>бо, як во</w:t>
        <w:softHyphen/>
        <w:t>но зо</w:t>
        <w:softHyphen/>
        <w:t>ря</w:t>
        <w:softHyphen/>
        <w:t>ми про</w:t>
        <w:softHyphen/>
        <w:t>ме</w:t>
        <w:softHyphen/>
        <w:t>нiє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ки</w:t>
        <w:softHyphen/>
        <w:t>неться вiн, схо</w:t>
        <w:softHyphen/>
        <w:t>питься, а пе</w:t>
        <w:softHyphen/>
        <w:t>ред їм хо</w:t>
        <w:softHyphen/>
        <w:t>лод</w:t>
        <w:softHyphen/>
        <w:t>ний мур тiс</w:t>
        <w:softHyphen/>
        <w:t>ний, а круг йо</w:t>
        <w:softHyphen/>
        <w:t>го нiч тем</w:t>
        <w:softHyphen/>
        <w:t>на, во</w:t>
        <w:softHyphen/>
        <w:t>ро</w:t>
        <w:softHyphen/>
        <w:t>жа… смо</w:t>
        <w:softHyphen/>
        <w:t>ро</w:t>
        <w:softHyphen/>
        <w:t>дом за</w:t>
        <w:softHyphen/>
        <w:t>душ</w:t>
        <w:softHyphen/>
        <w:t>ли</w:t>
        <w:softHyphen/>
        <w:t>вої тюр</w:t>
        <w:softHyphen/>
        <w:t>ми гнi</w:t>
        <w:softHyphen/>
        <w:t>тит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риком би кри</w:t>
        <w:softHyphen/>
        <w:t>чав, го</w:t>
        <w:softHyphen/>
        <w:t>ло</w:t>
        <w:softHyphen/>
        <w:t>вою об той мур бив</w:t>
        <w:softHyphen/>
        <w:t>ся би, аж по</w:t>
        <w:softHyphen/>
        <w:t>ки роз</w:t>
        <w:softHyphen/>
        <w:t>бив би її, щоб нi</w:t>
        <w:softHyphen/>
        <w:t>чо</w:t>
        <w:softHyphen/>
        <w:t>го не зна</w:t>
        <w:softHyphen/>
        <w:t>ти, не по</w:t>
        <w:softHyphen/>
        <w:t>чу</w:t>
        <w:softHyphen/>
        <w:t>ва</w:t>
        <w:softHyphen/>
        <w:t>ти, не му</w:t>
        <w:softHyphen/>
        <w:t>чи</w:t>
        <w:softHyphen/>
        <w:t>тис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о!.. Ма</w:t>
        <w:softHyphen/>
        <w:t>мо!.. Де ви? На</w:t>
        <w:softHyphen/>
        <w:t>що ви по</w:t>
        <w:softHyphen/>
        <w:t>ки</w:t>
        <w:softHyphen/>
        <w:t>ну</w:t>
        <w:softHyphen/>
        <w:t>ли йо</w:t>
        <w:softHyphen/>
        <w:t>го са</w:t>
        <w:softHyphen/>
        <w:t>мо</w:t>
        <w:softHyphen/>
        <w:t>го вми</w:t>
        <w:softHyphen/>
        <w:t>ра</w:t>
        <w:softHyphen/>
        <w:t>ти, ги</w:t>
        <w:softHyphen/>
        <w:t>ну</w:t>
        <w:softHyphen/>
        <w:t>ти в цих гнi</w:t>
        <w:softHyphen/>
        <w:t>тю</w:t>
        <w:softHyphen/>
        <w:t>чих му</w:t>
        <w:softHyphen/>
        <w:t>рах?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II. ТЕМНI ДНI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бравши Ос</w:t>
        <w:softHyphen/>
        <w:t>тап Гаїнку з Зiнько</w:t>
        <w:softHyphen/>
        <w:t>вої ха</w:t>
        <w:softHyphen/>
        <w:t>ти, пi</w:t>
        <w:softHyphen/>
        <w:t>шов з нею по</w:t>
        <w:softHyphen/>
        <w:t>ма</w:t>
        <w:softHyphen/>
        <w:t>лу ву</w:t>
        <w:softHyphen/>
        <w:t>ли</w:t>
        <w:softHyphen/>
        <w:t>цею, роз</w:t>
        <w:softHyphen/>
        <w:t>пи</w:t>
        <w:softHyphen/>
        <w:t>ту</w:t>
        <w:softHyphen/>
        <w:t>ючи</w:t>
        <w:softHyphen/>
        <w:t>ся про те, як во</w:t>
        <w:softHyphen/>
        <w:t>на хо</w:t>
        <w:softHyphen/>
        <w:t>ди</w:t>
        <w:softHyphen/>
        <w:t>ла в го</w:t>
        <w:softHyphen/>
        <w:t>род та що там чу</w:t>
        <w:softHyphen/>
        <w:t>ла. Во</w:t>
        <w:softHyphen/>
        <w:t>на не ду</w:t>
        <w:softHyphen/>
        <w:t>же йо</w:t>
        <w:softHyphen/>
        <w:t>му вiд</w:t>
        <w:softHyphen/>
        <w:t>по</w:t>
        <w:softHyphen/>
        <w:t>вi</w:t>
        <w:softHyphen/>
        <w:t>да</w:t>
        <w:softHyphen/>
        <w:t>ла, бо знов по</w:t>
        <w:softHyphen/>
        <w:t>чу</w:t>
        <w:softHyphen/>
        <w:t>ва</w:t>
        <w:softHyphen/>
        <w:t>ла</w:t>
        <w:softHyphen/>
        <w:t>ся та</w:t>
        <w:softHyphen/>
        <w:t>кою приг</w:t>
        <w:softHyphen/>
        <w:t>нi</w:t>
        <w:softHyphen/>
        <w:t>че</w:t>
        <w:softHyphen/>
        <w:t>ною та зне</w:t>
        <w:softHyphen/>
        <w:t>мо</w:t>
        <w:softHyphen/>
        <w:t>же</w:t>
        <w:softHyphen/>
        <w:t>ною, як i по</w:t>
        <w:softHyphen/>
        <w:t>пе</w:t>
        <w:softHyphen/>
        <w:t>ре</w:t>
        <w:softHyphen/>
        <w:t>ду, ще до го</w:t>
        <w:softHyphen/>
        <w:t>ро</w:t>
        <w:softHyphen/>
        <w:t>да. Во</w:t>
        <w:softHyphen/>
        <w:t>на на</w:t>
        <w:softHyphen/>
        <w:t>вiть не цi</w:t>
        <w:softHyphen/>
        <w:t>ка</w:t>
        <w:softHyphen/>
        <w:t>ва бу</w:t>
        <w:softHyphen/>
        <w:t>ла зна</w:t>
        <w:softHyphen/>
        <w:t>ти, чо</w:t>
        <w:softHyphen/>
        <w:t>го са</w:t>
        <w:softHyphen/>
        <w:t>ме її ма</w:t>
        <w:softHyphen/>
        <w:t>ти кли</w:t>
        <w:softHyphen/>
        <w:t>ка</w:t>
        <w:softHyphen/>
        <w:t>ла, i за</w:t>
        <w:softHyphen/>
        <w:t>бу</w:t>
        <w:softHyphen/>
        <w:t>ла про це, а йшла, ку</w:t>
        <w:softHyphen/>
        <w:t>ди ве</w:t>
        <w:softHyphen/>
        <w:t>де</w:t>
        <w:softHyphen/>
        <w:t>н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ма зуст</w:t>
        <w:softHyphen/>
        <w:t>рi</w:t>
        <w:softHyphen/>
        <w:t>ла її ма</w:t>
        <w:softHyphen/>
        <w:t>ти, ра</w:t>
        <w:softHyphen/>
        <w:t>дi</w:t>
        <w:softHyphen/>
        <w:t>ючи. Ли</w:t>
        <w:softHyphen/>
        <w:t>ке</w:t>
        <w:softHyphen/>
        <w:t>ра бу</w:t>
        <w:softHyphen/>
        <w:t>ла со</w:t>
        <w:softHyphen/>
        <w:t>бi лю</w:t>
        <w:softHyphen/>
        <w:t>ди</w:t>
        <w:softHyphen/>
        <w:t>на ти</w:t>
        <w:softHyphen/>
        <w:t>ха й доб</w:t>
        <w:softHyphen/>
        <w:t>ра, та ду</w:t>
        <w:softHyphen/>
        <w:t>же бо</w:t>
        <w:softHyphen/>
        <w:t>яз</w:t>
        <w:softHyphen/>
        <w:t>ка, нес</w:t>
        <w:softHyphen/>
        <w:t>мi</w:t>
        <w:softHyphen/>
        <w:t>ли</w:t>
        <w:softHyphen/>
        <w:t>ва. Че</w:t>
        <w:softHyphen/>
        <w:t>рез те ко</w:t>
        <w:softHyphen/>
        <w:t>ри</w:t>
        <w:softHyphen/>
        <w:t>ла</w:t>
        <w:softHyphen/>
        <w:t>ся чо</w:t>
        <w:softHyphen/>
        <w:t>ло</w:t>
        <w:softHyphen/>
        <w:t>вi</w:t>
        <w:softHyphen/>
        <w:t>ко</w:t>
        <w:softHyphen/>
        <w:t>вi в усьому, що вiн ро</w:t>
        <w:softHyphen/>
        <w:t>бив чи ве</w:t>
        <w:softHyphen/>
        <w:t>лiв. Най</w:t>
        <w:softHyphen/>
        <w:t>стар</w:t>
        <w:softHyphen/>
        <w:t>ша з дi</w:t>
        <w:softHyphen/>
        <w:t>тей, Гаїнка, бу</w:t>
        <w:softHyphen/>
        <w:t>ла в неї єди</w:t>
        <w:softHyphen/>
        <w:t>ною доч</w:t>
        <w:softHyphen/>
        <w:t>кою, i ма</w:t>
        <w:softHyphen/>
        <w:t>ти ду</w:t>
        <w:softHyphen/>
        <w:t>же її лю</w:t>
        <w:softHyphen/>
        <w:t>би</w:t>
        <w:softHyphen/>
        <w:t>ла; лю</w:t>
        <w:softHyphen/>
        <w:t>би</w:t>
        <w:softHyphen/>
        <w:t>ла й зя</w:t>
        <w:softHyphen/>
        <w:t>тя i зов</w:t>
        <w:softHyphen/>
        <w:t>сiм не зна</w:t>
        <w:softHyphen/>
        <w:t>ла про но</w:t>
        <w:softHyphen/>
        <w:t>вi чо</w:t>
        <w:softHyphen/>
        <w:t>ло</w:t>
        <w:softHyphen/>
        <w:t>вi</w:t>
        <w:softHyphen/>
        <w:t>ко</w:t>
        <w:softHyphen/>
        <w:t>вi за</w:t>
        <w:softHyphen/>
        <w:t>мi</w:t>
        <w:softHyphen/>
        <w:t>ри. Вiд</w:t>
        <w:softHyphen/>
        <w:t>ко</w:t>
        <w:softHyphen/>
        <w:t>ли Зiнька заб</w:t>
        <w:softHyphen/>
        <w:t>ра</w:t>
        <w:softHyphen/>
        <w:t>но, во</w:t>
        <w:softHyphen/>
        <w:t>на не один раз до Си</w:t>
        <w:softHyphen/>
        <w:t>ва</w:t>
        <w:softHyphen/>
        <w:t>шiв за</w:t>
        <w:softHyphen/>
        <w:t>бi</w:t>
        <w:softHyphen/>
        <w:t>га</w:t>
        <w:softHyphen/>
        <w:t>ла, та не мог</w:t>
        <w:softHyphen/>
        <w:t>ла анi роз</w:t>
        <w:softHyphen/>
        <w:t>ва</w:t>
        <w:softHyphen/>
        <w:t>жи</w:t>
        <w:softHyphen/>
        <w:t>ти доч</w:t>
        <w:softHyphen/>
        <w:t>ку, анi вмо</w:t>
        <w:softHyphen/>
        <w:t>ви</w:t>
        <w:softHyphen/>
        <w:t>ти, щоб од</w:t>
        <w:softHyphen/>
        <w:t>вi</w:t>
        <w:softHyphen/>
        <w:t>да</w:t>
        <w:softHyphen/>
        <w:t>ла батько</w:t>
        <w:softHyphen/>
        <w:t>ву ха</w:t>
        <w:softHyphen/>
        <w:t>ту. Тим iз</w:t>
        <w:softHyphen/>
        <w:t>ра</w:t>
        <w:softHyphen/>
        <w:t>дi</w:t>
        <w:softHyphen/>
        <w:t>ла те</w:t>
        <w:softHyphen/>
        <w:t>пер ду</w:t>
        <w:softHyphen/>
        <w:t>же, по</w:t>
        <w:softHyphen/>
        <w:t>ба</w:t>
        <w:softHyphen/>
        <w:t>чив</w:t>
        <w:softHyphen/>
        <w:t>ши Гаїнку в се</w:t>
        <w:softHyphen/>
        <w:t>бе. Та, ра</w:t>
        <w:softHyphen/>
        <w:t>дi</w:t>
        <w:softHyphen/>
        <w:t>ючи, й жу</w:t>
        <w:softHyphen/>
        <w:t>ри</w:t>
        <w:softHyphen/>
        <w:t>лась, див</w:t>
        <w:softHyphen/>
        <w:t>ля</w:t>
        <w:softHyphen/>
        <w:t>чись на цю лю</w:t>
        <w:softHyphen/>
        <w:t>ди</w:t>
        <w:softHyphen/>
        <w:t>ну, що хо</w:t>
        <w:softHyphen/>
        <w:t>ди</w:t>
        <w:softHyphen/>
        <w:t>ла й роз</w:t>
        <w:softHyphen/>
        <w:t>мов</w:t>
        <w:softHyphen/>
        <w:t>ля</w:t>
        <w:softHyphen/>
        <w:t>ла, мов са</w:t>
        <w:softHyphen/>
        <w:t>ма не по</w:t>
        <w:softHyphen/>
        <w:t>мi</w:t>
        <w:softHyphen/>
        <w:t>ча</w:t>
        <w:softHyphen/>
        <w:t>ючи то</w:t>
        <w:softHyphen/>
        <w:t>го, мов не жи</w:t>
        <w:softHyphen/>
        <w:t>ву</w:t>
        <w:softHyphen/>
        <w:t>чи зов</w:t>
        <w:softHyphen/>
        <w:t>сiм або жи</w:t>
        <w:softHyphen/>
        <w:t>ву</w:t>
        <w:softHyphen/>
        <w:t>чи не тут, а десь в iн</w:t>
        <w:softHyphen/>
        <w:t>шо</w:t>
        <w:softHyphen/>
        <w:t>му краї про</w:t>
        <w:softHyphen/>
        <w:t>бу</w:t>
        <w:softHyphen/>
        <w:t>ва</w:t>
        <w:softHyphen/>
        <w:t>ючи. За</w:t>
        <w:softHyphen/>
        <w:t>ве</w:t>
        <w:softHyphen/>
        <w:t>ла доч</w:t>
        <w:softHyphen/>
        <w:t>ку до се</w:t>
        <w:softHyphen/>
        <w:t>бе в кiм</w:t>
        <w:softHyphen/>
        <w:t>на</w:t>
        <w:softHyphen/>
        <w:t>ту, поп</w:t>
        <w:softHyphen/>
        <w:t>ла</w:t>
        <w:softHyphen/>
        <w:t>ка</w:t>
        <w:softHyphen/>
        <w:t>ла над її й над своєю не</w:t>
        <w:softHyphen/>
        <w:t>до</w:t>
        <w:softHyphen/>
        <w:t>лею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м ча</w:t>
        <w:softHyphen/>
        <w:t>сом Ос</w:t>
        <w:softHyphen/>
        <w:t>та</w:t>
        <w:softHyphen/>
        <w:t>по</w:t>
        <w:softHyphen/>
        <w:t>вi чо</w:t>
        <w:softHyphen/>
        <w:t>гось бу</w:t>
        <w:softHyphen/>
        <w:t>ло тро</w:t>
        <w:softHyphen/>
        <w:t>хи кло</w:t>
        <w:softHyphen/>
        <w:t>пiт</w:t>
        <w:softHyphen/>
        <w:t>но на ду</w:t>
        <w:softHyphen/>
        <w:t>шi. Вiн тро</w:t>
        <w:softHyphen/>
        <w:t>хи бо</w:t>
        <w:softHyphen/>
        <w:t>яв</w:t>
        <w:softHyphen/>
        <w:t>ся жiн</w:t>
        <w:softHyphen/>
        <w:t>ки. Хоч во</w:t>
        <w:softHyphen/>
        <w:t>на й звик</w:t>
        <w:softHyphen/>
        <w:t>ла йо</w:t>
        <w:softHyphen/>
        <w:t>го слу</w:t>
        <w:softHyphen/>
        <w:t>ха</w:t>
        <w:softHyphen/>
        <w:t>ти</w:t>
        <w:softHyphen/>
        <w:t>ся, та, бач, те</w:t>
        <w:softHyphen/>
        <w:t>пер спра</w:t>
        <w:softHyphen/>
        <w:t>ва бу</w:t>
        <w:softHyphen/>
        <w:t>ла та</w:t>
        <w:softHyphen/>
        <w:t>ка, що здо</w:t>
        <w:softHyphen/>
        <w:t>ро</w:t>
        <w:softHyphen/>
        <w:t>во вже її за</w:t>
        <w:softHyphen/>
        <w:t>чi</w:t>
        <w:softHyphen/>
        <w:t>па</w:t>
        <w:softHyphen/>
        <w:t>ла… Доч</w:t>
        <w:softHyphen/>
        <w:t>ку ду</w:t>
        <w:softHyphen/>
        <w:t>же лю</w:t>
        <w:softHyphen/>
        <w:t>бить i до Зiнька при</w:t>
        <w:softHyphen/>
        <w:t>хильна… Ко</w:t>
        <w:softHyphen/>
        <w:t>ли б якої шко</w:t>
        <w:softHyphen/>
        <w:t>ди не ста</w:t>
        <w:softHyphen/>
        <w:t>ло</w:t>
        <w:softHyphen/>
        <w:t>ся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Ет, дур</w:t>
        <w:softHyphen/>
        <w:t>ни</w:t>
        <w:softHyphen/>
        <w:t>ця! - вiд</w:t>
        <w:softHyphen/>
        <w:t>ка</w:t>
        <w:softHyphen/>
        <w:t>зу</w:t>
        <w:softHyphen/>
        <w:t>вав сам со</w:t>
        <w:softHyphen/>
        <w:t>бi Ос</w:t>
        <w:softHyphen/>
        <w:t>тап, веш</w:t>
        <w:softHyphen/>
        <w:t>таючись по ха</w:t>
        <w:softHyphen/>
        <w:t>зяй</w:t>
        <w:softHyphen/>
        <w:t>ст</w:t>
        <w:softHyphen/>
        <w:t>ву. Зве</w:t>
        <w:softHyphen/>
        <w:t>лю, то й бу</w:t>
        <w:softHyphen/>
        <w:t>де все, як схо</w:t>
        <w:softHyphen/>
        <w:t>чу! Тре</w:t>
        <w:softHyphen/>
        <w:t>ба ще Гаїнчи</w:t>
        <w:softHyphen/>
        <w:t>ну ху</w:t>
        <w:softHyphen/>
        <w:t>до</w:t>
        <w:softHyphen/>
        <w:t>бу пе</w:t>
        <w:softHyphen/>
        <w:t>ре</w:t>
        <w:softHyphen/>
        <w:t>вез</w:t>
        <w:softHyphen/>
        <w:t>ти до се</w:t>
        <w:softHyphen/>
        <w:t>бе завт</w:t>
        <w:softHyphen/>
        <w:t>ра… Нi, не завт</w:t>
        <w:softHyphen/>
        <w:t>ра, до</w:t>
        <w:softHyphen/>
        <w:t>ве</w:t>
        <w:softHyphen/>
        <w:t>деться ще тро</w:t>
        <w:softHyphen/>
        <w:t>хи пi</w:t>
        <w:softHyphen/>
        <w:t>дож</w:t>
        <w:softHyphen/>
        <w:t>да</w:t>
        <w:softHyphen/>
        <w:t>ти з цим… аж по</w:t>
        <w:softHyphen/>
        <w:t>ки суд бу</w:t>
        <w:softHyphen/>
        <w:t>де, а то ре</w:t>
        <w:softHyphen/>
        <w:t>пе</w:t>
        <w:softHyphen/>
        <w:t>ту</w:t>
        <w:softHyphen/>
        <w:t>ва</w:t>
        <w:softHyphen/>
        <w:t>ти</w:t>
        <w:softHyphen/>
        <w:t>муть - i Си</w:t>
        <w:softHyphen/>
        <w:t>ва</w:t>
        <w:softHyphen/>
        <w:t>ши</w:t>
        <w:softHyphen/>
        <w:t>ха, та й так лю</w:t>
        <w:softHyphen/>
        <w:t>ди… От, чорт йо</w:t>
        <w:softHyphen/>
        <w:t>го й зна, як це по</w:t>
        <w:softHyphen/>
        <w:t>га</w:t>
        <w:softHyphen/>
        <w:t>но, що й на то</w:t>
        <w:softHyphen/>
        <w:t>го зва</w:t>
        <w:softHyphen/>
        <w:t>жай, i на цього зва</w:t>
        <w:softHyphen/>
        <w:t>жай! То зро</w:t>
        <w:softHyphen/>
        <w:t>бив би, як схо</w:t>
        <w:softHyphen/>
        <w:t>тiв, а то кру</w:t>
        <w:softHyphen/>
        <w:t>ти та муд</w:t>
        <w:softHyphen/>
        <w:t>руй то ту</w:t>
        <w:softHyphen/>
        <w:t>ди, то сю</w:t>
        <w:softHyphen/>
        <w:t>ди! Чорт-вiть-що!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стап був сер</w:t>
        <w:softHyphen/>
        <w:t>ди</w:t>
        <w:softHyphen/>
        <w:t>тий. Ос</w:t>
        <w:softHyphen/>
        <w:t>тан</w:t>
        <w:softHyphen/>
        <w:t>нi</w:t>
        <w:softHyphen/>
        <w:t>ми ча</w:t>
        <w:softHyphen/>
        <w:t>са</w:t>
        <w:softHyphen/>
        <w:t>ми все йо</w:t>
        <w:softHyphen/>
        <w:t>го якось гнi</w:t>
        <w:softHyphen/>
        <w:t>ва</w:t>
        <w:softHyphen/>
        <w:t>ло. З батьком не</w:t>
        <w:softHyphen/>
        <w:t>дав</w:t>
        <w:softHyphen/>
        <w:t>неч</w:t>
        <w:softHyphen/>
        <w:t>ко пос</w:t>
        <w:softHyphen/>
        <w:t>ва</w:t>
        <w:softHyphen/>
        <w:t>рив</w:t>
        <w:softHyphen/>
        <w:t>ся за свою ку</w:t>
        <w:softHyphen/>
        <w:t>мер</w:t>
        <w:softHyphen/>
        <w:t>цiю та за ото</w:t>
        <w:softHyphen/>
        <w:t>го ж та</w:t>
        <w:softHyphen/>
        <w:t>ки сли</w:t>
        <w:softHyphen/>
        <w:t>ня</w:t>
        <w:softHyphen/>
        <w:t>во</w:t>
        <w:softHyphen/>
        <w:t>го Зiнька. Не по</w:t>
        <w:softHyphen/>
        <w:t>до</w:t>
        <w:softHyphen/>
        <w:t>бається ста</w:t>
        <w:softHyphen/>
        <w:t>ро</w:t>
        <w:softHyphen/>
        <w:t>му, що так Зiнька за</w:t>
        <w:softHyphen/>
        <w:t>нед</w:t>
        <w:softHyphen/>
        <w:t>ба</w:t>
        <w:softHyphen/>
        <w:t>ли, не кло</w:t>
        <w:softHyphen/>
        <w:t>по</w:t>
        <w:softHyphen/>
        <w:t>чуться про йо</w:t>
        <w:softHyphen/>
        <w:t>го то</w:t>
        <w:softHyphen/>
        <w:t>що… Як же там iще кло</w:t>
        <w:softHyphen/>
        <w:t>по</w:t>
        <w:softHyphen/>
        <w:t>та</w:t>
        <w:softHyphen/>
        <w:t>ти</w:t>
        <w:softHyphen/>
        <w:t>ся? Ко</w:t>
        <w:softHyphen/>
        <w:t>ли не ви</w:t>
        <w:softHyphen/>
        <w:t>нен, дак i ви</w:t>
        <w:softHyphen/>
        <w:t>пус</w:t>
        <w:softHyphen/>
        <w:t>тить суд, а ко</w:t>
        <w:softHyphen/>
        <w:t>ли ви</w:t>
        <w:softHyphen/>
        <w:t>нен, дак сам знав, що ро</w:t>
        <w:softHyphen/>
        <w:t>бив: як за</w:t>
        <w:softHyphen/>
        <w:t>ро</w:t>
        <w:softHyphen/>
        <w:t>бив, так хай i вiд</w:t>
        <w:softHyphen/>
        <w:t>бу</w:t>
        <w:softHyphen/>
        <w:t>ває. Ду</w:t>
        <w:softHyphen/>
        <w:t>же ко</w:t>
        <w:softHyphen/>
        <w:t>мусь тре</w:t>
        <w:softHyphen/>
        <w:t>ба то</w:t>
        <w:softHyphen/>
        <w:t>го Зiнька! Не ту</w:t>
        <w:softHyphen/>
        <w:t>ди вже зак</w:t>
        <w:softHyphen/>
        <w:t>ри</w:t>
        <w:softHyphen/>
        <w:t>ви</w:t>
        <w:softHyphen/>
        <w:t>ло</w:t>
        <w:softHyphen/>
        <w:t>ся!.. I так то</w:t>
        <w:softHyphen/>
        <w:t>го кло</w:t>
        <w:softHyphen/>
        <w:t>по</w:t>
        <w:softHyphen/>
        <w:t>ту пов</w:t>
        <w:softHyphen/>
        <w:t>на го</w:t>
        <w:softHyphen/>
        <w:t>ло</w:t>
        <w:softHyphen/>
        <w:t>ва, а тут iще ста</w:t>
        <w:softHyphen/>
        <w:t>рий в'язне! З са</w:t>
        <w:softHyphen/>
        <w:t>мою Го</w:t>
        <w:softHyphen/>
        <w:t>рянсько</w:t>
        <w:softHyphen/>
        <w:t>го зем</w:t>
        <w:softHyphen/>
        <w:t>лею скiльки мо</w:t>
        <w:softHyphen/>
        <w:t>ро</w:t>
        <w:softHyphen/>
        <w:t>ки! Во</w:t>
        <w:softHyphen/>
        <w:t>но, звiс</w:t>
        <w:softHyphen/>
        <w:t>но, хлiб цього ро</w:t>
        <w:softHyphen/>
        <w:t>ку вро</w:t>
        <w:softHyphen/>
        <w:t>див, дак же й по</w:t>
        <w:softHyphen/>
        <w:t>де</w:t>
        <w:softHyphen/>
        <w:t>шев</w:t>
        <w:softHyphen/>
        <w:t>шав здо</w:t>
        <w:softHyphen/>
        <w:t>ро</w:t>
        <w:softHyphen/>
        <w:t>во: то лi</w:t>
        <w:softHyphen/>
        <w:t>чив Ос</w:t>
        <w:softHyphen/>
        <w:t>тап, що он скiльки вiзьме, а те</w:t>
        <w:softHyphen/>
        <w:t>пер уже й геть мен</w:t>
        <w:softHyphen/>
        <w:t>ше. А тут ли</w:t>
        <w:softHyphen/>
        <w:t>хо за ли</w:t>
        <w:softHyphen/>
        <w:t>хом. Ув Ос</w:t>
        <w:softHyphen/>
        <w:t>та</w:t>
        <w:softHyphen/>
        <w:t>по</w:t>
        <w:softHyphen/>
        <w:t>во</w:t>
        <w:softHyphen/>
        <w:t>му мли</w:t>
        <w:softHyphen/>
        <w:t>нi та прор</w:t>
        <w:softHyphen/>
        <w:t>ва</w:t>
        <w:softHyphen/>
        <w:t>ло греб</w:t>
        <w:softHyphen/>
        <w:t>лю, до</w:t>
        <w:softHyphen/>
        <w:t>ве</w:t>
        <w:softHyphen/>
        <w:t>ло</w:t>
        <w:softHyphen/>
        <w:t>ся га</w:t>
        <w:softHyphen/>
        <w:t>ти</w:t>
        <w:softHyphen/>
        <w:t>ти: то ж де</w:t>
        <w:softHyphen/>
        <w:t>сят</w:t>
        <w:softHyphen/>
        <w:t>кою не вiд</w:t>
        <w:softHyphen/>
        <w:t>бу</w:t>
        <w:softHyphen/>
        <w:t>деш! А вчо</w:t>
        <w:softHyphen/>
        <w:t>ра знов: най</w:t>
        <w:softHyphen/>
        <w:t>кра</w:t>
        <w:softHyphen/>
        <w:t>щий вiл про</w:t>
        <w:softHyphen/>
        <w:t>пав! Та</w:t>
        <w:softHyphen/>
        <w:t>кий ви</w:t>
        <w:softHyphen/>
        <w:t>ко</w:t>
        <w:softHyphen/>
        <w:t>ха</w:t>
        <w:softHyphen/>
        <w:t>ний, до</w:t>
        <w:softHyphen/>
        <w:t>мо</w:t>
        <w:softHyphen/>
        <w:t>рос</w:t>
        <w:softHyphen/>
        <w:t>лий!.. Та ще хоч би як там про</w:t>
        <w:softHyphen/>
        <w:t>пав, а то за</w:t>
        <w:softHyphen/>
        <w:t>да</w:t>
        <w:softHyphen/>
        <w:t>вив</w:t>
        <w:softHyphen/>
        <w:t>ся. Ма</w:t>
        <w:softHyphen/>
        <w:t>буть, пад</w:t>
        <w:softHyphen/>
        <w:t>лю</w:t>
        <w:softHyphen/>
        <w:t>чий Ми</w:t>
        <w:softHyphen/>
        <w:t>хай</w:t>
        <w:softHyphen/>
        <w:t>ло так прив'язав йо</w:t>
        <w:softHyphen/>
        <w:t>го i не дог</w:t>
        <w:softHyphen/>
        <w:t>ля</w:t>
        <w:softHyphen/>
        <w:t>нув, що на</w:t>
        <w:softHyphen/>
        <w:t>ли</w:t>
        <w:softHyphen/>
        <w:t>гач якось обк</w:t>
        <w:softHyphen/>
        <w:t>рут</w:t>
        <w:softHyphen/>
        <w:t>нув</w:t>
        <w:softHyphen/>
        <w:t>ся круг шиї, та й за</w:t>
        <w:softHyphen/>
        <w:t>да</w:t>
        <w:softHyphen/>
        <w:t>ви</w:t>
        <w:softHyphen/>
        <w:t>ла</w:t>
        <w:softHyphen/>
        <w:t>ся то</w:t>
        <w:softHyphen/>
        <w:t>ва</w:t>
        <w:softHyphen/>
        <w:t>ря</w:t>
        <w:softHyphen/>
        <w:t>ка. I по</w:t>
        <w:softHyphen/>
        <w:t>по</w:t>
        <w:softHyphen/>
        <w:t>бив вiн Ми</w:t>
        <w:softHyphen/>
        <w:t>хай</w:t>
        <w:softHyphen/>
        <w:t>ла, i прог</w:t>
        <w:softHyphen/>
        <w:t>нав йо</w:t>
        <w:softHyphen/>
        <w:t>го, гро</w:t>
        <w:softHyphen/>
        <w:t>шей не вiд</w:t>
        <w:softHyphen/>
        <w:t>дав</w:t>
        <w:softHyphen/>
        <w:t>ши, дак хi</w:t>
        <w:softHyphen/>
        <w:t>ба те по</w:t>
        <w:softHyphen/>
        <w:t>мо</w:t>
        <w:softHyphen/>
        <w:t>же? Ми</w:t>
        <w:softHyphen/>
        <w:t>хай</w:t>
        <w:softHyphen/>
        <w:t>ло</w:t>
        <w:softHyphen/>
        <w:t>вих гро</w:t>
        <w:softHyphen/>
        <w:t>шей яких там два</w:t>
        <w:softHyphen/>
        <w:t>над</w:t>
        <w:softHyphen/>
        <w:t>цять кар</w:t>
        <w:softHyphen/>
        <w:t>бо</w:t>
        <w:softHyphen/>
        <w:t>ван</w:t>
        <w:softHyphen/>
        <w:t>цiв, а вiл та</w:t>
        <w:softHyphen/>
        <w:t>кий, що за йо</w:t>
        <w:softHyphen/>
        <w:t>го й п'ятде</w:t>
        <w:softHyphen/>
        <w:t>сят ма</w:t>
        <w:softHyphen/>
        <w:t>ло. Ну, прок</w:t>
        <w:softHyphen/>
        <w:t>ля</w:t>
        <w:softHyphen/>
        <w:t>тий на</w:t>
        <w:softHyphen/>
        <w:t>род iдольський! Не</w:t>
        <w:softHyphen/>
        <w:t>ма то</w:t>
        <w:softHyphen/>
        <w:t>го, щоб ха</w:t>
        <w:softHyphen/>
        <w:t>зяй</w:t>
        <w:softHyphen/>
        <w:t>сько</w:t>
        <w:softHyphen/>
        <w:t>го доб</w:t>
        <w:softHyphen/>
        <w:t>ра дог</w:t>
        <w:softHyphen/>
        <w:t>ля</w:t>
        <w:softHyphen/>
        <w:t>ну</w:t>
        <w:softHyphen/>
        <w:t>ти, а жер</w:t>
        <w:softHyphen/>
        <w:t>ти або спа</w:t>
        <w:softHyphen/>
        <w:t>ти, дак та</w:t>
        <w:softHyphen/>
        <w:t>ко</w:t>
        <w:softHyphen/>
        <w:t>го їм по</w:t>
        <w:softHyphen/>
        <w:t>дай!.. До цього тор</w:t>
        <w:softHyphen/>
        <w:t>гу й пiш</w:t>
        <w:softHyphen/>
        <w:t>к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 двiр убiг най</w:t>
        <w:softHyphen/>
        <w:t>мит iз ба</w:t>
        <w:softHyphen/>
        <w:t>тiж</w:t>
        <w:softHyphen/>
        <w:t>к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и чо</w:t>
        <w:softHyphen/>
        <w:t>го це? - спи</w:t>
        <w:softHyphen/>
        <w:t>тав Ос</w:t>
        <w:softHyphen/>
        <w:t>тап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бi</w:t>
        <w:softHyphen/>
        <w:t>да: об</w:t>
        <w:softHyphen/>
        <w:t>ла</w:t>
        <w:softHyphen/>
        <w:t>ма</w:t>
        <w:softHyphen/>
        <w:t>лис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уди к ли</w:t>
        <w:softHyphen/>
        <w:t>хiй го</w:t>
        <w:softHyphen/>
        <w:t>ди</w:t>
        <w:softHyphen/>
        <w:t>нi!.. Д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 яр</w:t>
        <w:softHyphen/>
        <w:t>к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бi</w:t>
        <w:softHyphen/>
        <w:t>со</w:t>
        <w:softHyphen/>
        <w:t>во</w:t>
        <w:softHyphen/>
        <w:t>го си</w:t>
        <w:softHyphen/>
        <w:t>на си</w:t>
        <w:softHyphen/>
        <w:t>ни, прок</w:t>
        <w:softHyphen/>
        <w:t>ля</w:t>
        <w:softHyphen/>
        <w:t>тi роз</w:t>
        <w:softHyphen/>
        <w:t>зя</w:t>
        <w:softHyphen/>
        <w:t>ви! Ви ме</w:t>
        <w:softHyphen/>
        <w:t>нi всю снасть по</w:t>
        <w:softHyphen/>
        <w:t>за</w:t>
        <w:softHyphen/>
        <w:t>на</w:t>
        <w:softHyphen/>
        <w:t>па</w:t>
        <w:softHyphen/>
        <w:t>щаєте, по</w:t>
        <w:softHyphen/>
        <w:t>пе</w:t>
        <w:softHyphen/>
        <w:t>ре</w:t>
        <w:softHyphen/>
        <w:t>во</w:t>
        <w:softHyphen/>
        <w:t>ди</w:t>
        <w:softHyphen/>
        <w:t>те,- гри</w:t>
        <w:softHyphen/>
        <w:t>мав Ос</w:t>
        <w:softHyphen/>
        <w:t>тап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е вiн пос</w:t>
        <w:softHyphen/>
        <w:t>лав до сво</w:t>
        <w:softHyphen/>
        <w:t>го мли</w:t>
        <w:softHyphen/>
        <w:t>на пше</w:t>
        <w:softHyphen/>
        <w:t>ни</w:t>
        <w:softHyphen/>
        <w:t>цю, а во</w:t>
        <w:softHyphen/>
        <w:t>ни, ве</w:t>
        <w:softHyphen/>
        <w:t>зу</w:t>
        <w:softHyphen/>
        <w:t>чи до</w:t>
        <w:softHyphen/>
        <w:t>до</w:t>
        <w:softHyphen/>
        <w:t>му бо</w:t>
        <w:softHyphen/>
        <w:t>рош</w:t>
        <w:softHyphen/>
        <w:t>но, та й об</w:t>
        <w:softHyphen/>
        <w:t>ла</w:t>
        <w:softHyphen/>
        <w:t>ма</w:t>
        <w:softHyphen/>
        <w:t>ли</w:t>
        <w:softHyphen/>
        <w:t>ся! По</w:t>
        <w:softHyphen/>
        <w:t>ки там най</w:t>
        <w:softHyphen/>
        <w:t>мит брав но</w:t>
        <w:softHyphen/>
        <w:t>ве ко</w:t>
        <w:softHyphen/>
        <w:t>ле</w:t>
        <w:softHyphen/>
        <w:t>со, Ос</w:t>
        <w:softHyphen/>
        <w:t>тап сам пi</w:t>
        <w:softHyphen/>
        <w:t>шов по</w:t>
        <w:softHyphen/>
        <w:t>ди</w:t>
        <w:softHyphen/>
        <w:t>ви</w:t>
        <w:softHyphen/>
        <w:t>ти</w:t>
        <w:softHyphen/>
        <w:t>ся. Прий</w:t>
        <w:softHyphen/>
        <w:t>шов,- ту</w:t>
        <w:softHyphen/>
        <w:t>ди к не</w:t>
        <w:softHyphen/>
        <w:t>чис</w:t>
        <w:softHyphen/>
        <w:t>тiй ма</w:t>
        <w:softHyphen/>
        <w:t>те</w:t>
        <w:softHyphen/>
        <w:t>рi! Ма</w:t>
        <w:softHyphen/>
        <w:t>ло, що об</w:t>
        <w:softHyphen/>
        <w:t>ла</w:t>
        <w:softHyphen/>
        <w:t>ма</w:t>
        <w:softHyphen/>
        <w:t>ли</w:t>
        <w:softHyphen/>
        <w:t>ся, а бi</w:t>
        <w:softHyphen/>
        <w:t>со</w:t>
        <w:softHyphen/>
        <w:t>вi леж</w:t>
        <w:softHyphen/>
        <w:t>нi так по</w:t>
        <w:softHyphen/>
        <w:t>зав'язу</w:t>
        <w:softHyphen/>
        <w:t>ва</w:t>
        <w:softHyphen/>
        <w:t>ли мiш</w:t>
        <w:softHyphen/>
        <w:t>ки з бо</w:t>
        <w:softHyphen/>
        <w:t>рош</w:t>
        <w:softHyphen/>
        <w:t>ном, що як вiз по</w:t>
        <w:softHyphen/>
        <w:t>хи</w:t>
        <w:softHyphen/>
        <w:t>лив</w:t>
        <w:softHyphen/>
        <w:t>ся на</w:t>
        <w:softHyphen/>
        <w:t>бiк, один мi</w:t>
        <w:softHyphen/>
        <w:t>шок, ско</w:t>
        <w:softHyphen/>
        <w:t>тив</w:t>
        <w:softHyphen/>
        <w:t>шися, розв'язавсь, i мiр</w:t>
        <w:softHyphen/>
        <w:t>ка або й бiльше пре</w:t>
        <w:softHyphen/>
        <w:t>чис</w:t>
        <w:softHyphen/>
        <w:t>то</w:t>
        <w:softHyphen/>
        <w:t>го та пре</w:t>
        <w:softHyphen/>
        <w:t>гар</w:t>
        <w:softHyphen/>
        <w:t>но</w:t>
        <w:softHyphen/>
        <w:t>го бо</w:t>
        <w:softHyphen/>
        <w:t>рош</w:t>
        <w:softHyphen/>
        <w:t>на пше</w:t>
        <w:softHyphen/>
        <w:t>нич</w:t>
        <w:softHyphen/>
        <w:t>но</w:t>
        <w:softHyphen/>
        <w:t>го в ка</w:t>
        <w:softHyphen/>
        <w:t>лю</w:t>
        <w:softHyphen/>
        <w:t>жу пiш</w:t>
        <w:softHyphen/>
        <w:t>ла! Ну й дав вже вiн їм! А до</w:t>
        <w:softHyphen/>
        <w:t>до</w:t>
        <w:softHyphen/>
        <w:t>му вер</w:t>
        <w:softHyphen/>
        <w:t>нув</w:t>
        <w:softHyphen/>
        <w:t>ся та</w:t>
        <w:softHyphen/>
        <w:t>кий ли</w:t>
        <w:softHyphen/>
        <w:t>хий та гнiв</w:t>
        <w:softHyphen/>
        <w:t>ний, що й не знать що ро</w:t>
        <w:softHyphen/>
        <w:t>бив б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iльки ввiй</w:t>
        <w:softHyphen/>
        <w:t>шов у ха</w:t>
        <w:softHyphen/>
        <w:t>ту, аж Гаїнка ла</w:t>
        <w:softHyphen/>
        <w:t>го</w:t>
        <w:softHyphen/>
        <w:t>диться й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уди ц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дом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ви</w:t>
        <w:softHyphen/>
        <w:t>га</w:t>
        <w:softHyphen/>
        <w:t>дуй! Зос</w:t>
        <w:softHyphen/>
        <w:t>та</w:t>
        <w:softHyphen/>
        <w:t>вай</w:t>
        <w:softHyphen/>
        <w:t>ся, бо вже те</w:t>
        <w:softHyphen/>
        <w:t>пер у нас жи</w:t>
        <w:softHyphen/>
        <w:t>ти</w:t>
        <w:softHyphen/>
        <w:t>меш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, ди</w:t>
        <w:softHyphen/>
        <w:t>ву</w:t>
        <w:softHyphen/>
        <w:t>ючись, гля</w:t>
        <w:softHyphen/>
        <w:t>ну</w:t>
        <w:softHyphen/>
        <w:t>ла на бать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чо</w:t>
        <w:softHyphen/>
        <w:t>го ви</w:t>
        <w:softHyphen/>
        <w:t>ря</w:t>
        <w:softHyphen/>
        <w:t>чи</w:t>
        <w:softHyphen/>
        <w:t>лась, як ли</w:t>
        <w:softHyphen/>
        <w:t>се те</w:t>
        <w:softHyphen/>
        <w:t>ля на но</w:t>
        <w:softHyphen/>
        <w:t>вi во</w:t>
        <w:softHyphen/>
        <w:t>ро</w:t>
        <w:softHyphen/>
        <w:t>та? Уже твiй Зiнько не вер</w:t>
        <w:softHyphen/>
        <w:t>неться, то не бу</w:t>
        <w:softHyphen/>
        <w:t>деш там до</w:t>
        <w:softHyphen/>
        <w:t>вi</w:t>
        <w:softHyphen/>
        <w:t>ку жи</w:t>
        <w:softHyphen/>
        <w:t>ти,- од</w:t>
        <w:softHyphen/>
        <w:t>нак же до</w:t>
        <w:softHyphen/>
        <w:t>ве</w:t>
        <w:softHyphen/>
        <w:t>деться пе</w:t>
        <w:softHyphen/>
        <w:t>ре</w:t>
        <w:softHyphen/>
        <w:t>хо</w:t>
        <w:softHyphen/>
        <w:t>ди</w:t>
        <w:softHyphen/>
        <w:t>ти до нас. Ну, дак i зос</w:t>
        <w:softHyphen/>
        <w:t>та</w:t>
        <w:softHyphen/>
        <w:t>вай</w:t>
        <w:softHyphen/>
        <w:t>ся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не хо</w:t>
        <w:softHyphen/>
        <w:t>чу!.. Про</w:t>
        <w:softHyphen/>
        <w:t>ща</w:t>
        <w:softHyphen/>
        <w:t>вай</w:t>
        <w:softHyphen/>
        <w:t>те!.. Во</w:t>
        <w:softHyphen/>
        <w:t>на пiш</w:t>
        <w:softHyphen/>
        <w:t>ла до две</w:t>
        <w:softHyphen/>
        <w:t>рей, але батько пе</w:t>
        <w:softHyphen/>
        <w:t>рей</w:t>
        <w:softHyphen/>
        <w:t>няв її, вхо</w:t>
        <w:softHyphen/>
        <w:t>пив</w:t>
        <w:softHyphen/>
        <w:t>ши за ру</w:t>
        <w:softHyphen/>
        <w:t>ку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о не хо</w:t>
        <w:softHyphen/>
        <w:t>чеш, ко</w:t>
        <w:softHyphen/>
        <w:t>ли я то</w:t>
        <w:softHyphen/>
        <w:t>бi ве</w:t>
        <w:softHyphen/>
        <w:t>лю? Хi</w:t>
        <w:softHyphen/>
        <w:t>ба я то</w:t>
        <w:softHyphen/>
        <w:t>бi не батько? Чо</w:t>
        <w:softHyphen/>
        <w:t>го ти там си</w:t>
        <w:softHyphen/>
        <w:t>дi</w:t>
        <w:softHyphen/>
        <w:t>ти</w:t>
        <w:softHyphen/>
        <w:t>меш! По</w:t>
        <w:softHyphen/>
        <w:t>кинь про сво</w:t>
        <w:softHyphen/>
        <w:t>го дур</w:t>
        <w:softHyphen/>
        <w:t>ня й гад</w:t>
        <w:softHyphen/>
        <w:t>ку! Жи</w:t>
        <w:softHyphen/>
        <w:t>ти</w:t>
        <w:softHyphen/>
        <w:t>меш у нас, то кра</w:t>
        <w:softHyphen/>
        <w:t>що</w:t>
        <w:softHyphen/>
        <w:t>го знай</w:t>
        <w:softHyphen/>
        <w:t>д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й, пус</w:t>
        <w:softHyphen/>
        <w:t>тiть ме</w:t>
        <w:softHyphen/>
        <w:t>н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и чуєш, що я то</w:t>
        <w:softHyphen/>
        <w:t>бi ка</w:t>
        <w:softHyphen/>
        <w:t>жу? Зiнько</w:t>
        <w:softHyphen/>
        <w:t>вi твоєму вже амiнь, на Си</w:t>
        <w:softHyphen/>
        <w:t>бiр пi</w:t>
        <w:softHyphen/>
        <w:t>де,- от щ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я… ту</w:t>
        <w:softHyphen/>
        <w:t>ди, де Зiньк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ю, дур</w:t>
        <w:softHyphen/>
        <w:t>на… Ка</w:t>
        <w:softHyphen/>
        <w:t>жуть то</w:t>
        <w:softHyphen/>
        <w:t>бi: не вит</w:t>
        <w:softHyphen/>
        <w:t>ре</w:t>
        <w:softHyphen/>
        <w:t>бенькуй, жи</w:t>
        <w:softHyphen/>
        <w:t>ви в нас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пру</w:t>
        <w:softHyphen/>
        <w:t>ча</w:t>
        <w:softHyphen/>
        <w:t>лась у йо</w:t>
        <w:softHyphen/>
        <w:t>го в ру</w:t>
        <w:softHyphen/>
        <w:t>ках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устiть, та</w:t>
        <w:softHyphen/>
        <w:t>ту!.. Пус</w:t>
        <w:softHyphen/>
        <w:t>тiт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пу</w:t>
        <w:softHyphen/>
        <w:t>щ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устiть!..- Во</w:t>
        <w:softHyphen/>
        <w:t>на вже кри</w:t>
        <w:softHyphen/>
        <w:t>ча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кри</w:t>
        <w:softHyphen/>
        <w:t>чи й не пру</w:t>
        <w:softHyphen/>
        <w:t>чай</w:t>
        <w:softHyphen/>
        <w:t>с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стапе! Та що-бо ти ро</w:t>
        <w:softHyphen/>
        <w:t>биш? Пус</w:t>
        <w:softHyphen/>
        <w:t>ти її! - про</w:t>
        <w:softHyphen/>
        <w:t>ха</w:t>
        <w:softHyphen/>
        <w:t>ла м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дчепись, не в'язни! - га</w:t>
        <w:softHyphen/>
        <w:t>рик</w:t>
        <w:softHyphen/>
        <w:t>нув на неї Ос</w:t>
        <w:softHyphen/>
        <w:t>тап.- Я сам знаю, що роб</w:t>
        <w:softHyphen/>
        <w:t>лю… А ти й не ду</w:t>
        <w:softHyphen/>
        <w:t>май утi</w:t>
        <w:softHyphen/>
        <w:t>ка</w:t>
        <w:softHyphen/>
        <w:t>ти, бо я те</w:t>
        <w:softHyphen/>
        <w:t>бе й за ко</w:t>
        <w:softHyphen/>
        <w:t>си вiд</w:t>
        <w:softHyphen/>
        <w:t>тi</w:t>
        <w:softHyphen/>
        <w:t>ля при</w:t>
        <w:softHyphen/>
        <w:t>тяг</w:t>
        <w:softHyphen/>
        <w:t>н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й! - скрик</w:t>
        <w:softHyphen/>
        <w:t>ну</w:t>
        <w:softHyphen/>
        <w:t>ла не</w:t>
        <w:softHyphen/>
        <w:t>са</w:t>
        <w:softHyphen/>
        <w:t>мо</w:t>
        <w:softHyphen/>
        <w:t>ви</w:t>
        <w:softHyphen/>
        <w:t>то Гаїнка i рво</w:t>
        <w:softHyphen/>
        <w:t>ну</w:t>
        <w:softHyphen/>
        <w:t>ла</w:t>
        <w:softHyphen/>
        <w:t>ся в нього з рук, але вiн та</w:t>
        <w:softHyphen/>
        <w:t>ки її вдер</w:t>
        <w:softHyphen/>
        <w:t>ж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верi з кiм</w:t>
        <w:softHyphen/>
        <w:t>на</w:t>
        <w:softHyphen/>
        <w:t>ти вiд</w:t>
        <w:softHyphen/>
        <w:t>чи</w:t>
        <w:softHyphen/>
        <w:t>ни</w:t>
        <w:softHyphen/>
        <w:t>ли</w:t>
        <w:softHyphen/>
        <w:t>ся, i ви</w:t>
        <w:softHyphen/>
        <w:t>со</w:t>
        <w:softHyphen/>
        <w:t>ка пос</w:t>
        <w:softHyphen/>
        <w:t>тать з бi</w:t>
        <w:softHyphen/>
        <w:t>лим во</w:t>
        <w:softHyphen/>
        <w:t>лос</w:t>
        <w:softHyphen/>
        <w:t>сям, з дов</w:t>
        <w:softHyphen/>
        <w:t>гою бi</w:t>
        <w:softHyphen/>
        <w:t>лою бо</w:t>
        <w:softHyphen/>
        <w:t>ро</w:t>
        <w:softHyphen/>
        <w:t>дою ста</w:t>
        <w:softHyphen/>
        <w:t>ла на по</w:t>
        <w:softHyphen/>
        <w:t>ро</w:t>
        <w:softHyphen/>
        <w:t>зi. Дiд До</w:t>
        <w:softHyphen/>
        <w:t>рош зир</w:t>
        <w:softHyphen/>
        <w:t>нув по ха</w:t>
        <w:softHyphen/>
        <w:t>тi. Гаїнка би</w:t>
        <w:softHyphen/>
        <w:t>ла</w:t>
        <w:softHyphen/>
        <w:t>ся в ру</w:t>
        <w:softHyphen/>
        <w:t>ках у батька, а її ма</w:t>
        <w:softHyphen/>
        <w:t>ти, не смi</w:t>
        <w:softHyphen/>
        <w:t>ючи нi</w:t>
        <w:softHyphen/>
        <w:t>чо</w:t>
        <w:softHyphen/>
        <w:t>го зро</w:t>
        <w:softHyphen/>
        <w:t>би</w:t>
        <w:softHyphen/>
        <w:t>ти, тiльки хли</w:t>
        <w:softHyphen/>
        <w:t>па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 ти ро</w:t>
        <w:softHyphen/>
        <w:t>биш? - по</w:t>
        <w:softHyphen/>
        <w:t>ну</w:t>
        <w:softHyphen/>
        <w:t>ро спи</w:t>
        <w:softHyphen/>
        <w:t>тав дiд у си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оставляю цю дур</w:t>
        <w:softHyphen/>
        <w:t>ну жи</w:t>
        <w:softHyphen/>
        <w:t>ти в нас, а во</w:t>
        <w:softHyphen/>
        <w:t>на тi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iдусю! - скрик</w:t>
        <w:softHyphen/>
        <w:t>ну</w:t>
        <w:softHyphen/>
        <w:t>ла Гаїнка.- Ря</w:t>
        <w:softHyphen/>
        <w:t>туй</w:t>
        <w:softHyphen/>
        <w:t>те ме</w:t>
        <w:softHyphen/>
        <w:t>не!.. Не хо</w:t>
        <w:softHyphen/>
        <w:t>чу я тут!.. Роз</w:t>
        <w:softHyphen/>
        <w:t>лу</w:t>
        <w:softHyphen/>
        <w:t>ча</w:t>
        <w:softHyphen/>
        <w:t>ють ме</w:t>
        <w:softHyphen/>
        <w:t>не з Зiньк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усти її,- так са</w:t>
        <w:softHyphen/>
        <w:t>ме по</w:t>
        <w:softHyphen/>
        <w:t>ну</w:t>
        <w:softHyphen/>
        <w:t>ро зве</w:t>
        <w:softHyphen/>
        <w:t>лiв Ос</w:t>
        <w:softHyphen/>
        <w:t>та</w:t>
        <w:softHyphen/>
        <w:t>по</w:t>
        <w:softHyphen/>
        <w:t>вi дiд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встря</w:t>
        <w:softHyphen/>
        <w:t>вай</w:t>
        <w:softHyphen/>
        <w:t>те, та</w:t>
        <w:softHyphen/>
        <w:t>ту, не в своє дi</w:t>
        <w:softHyphen/>
        <w:t>ло, вiд</w:t>
        <w:softHyphen/>
        <w:t>кас</w:t>
        <w:softHyphen/>
        <w:t>нiться ви вiд ме</w:t>
        <w:softHyphen/>
        <w:t>не! Ко</w:t>
        <w:softHyphen/>
        <w:t>ли да</w:t>
        <w:softHyphen/>
        <w:t>ють вам хлiб, так їжте мовч</w:t>
        <w:softHyphen/>
        <w:t>ки, а н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алi Ос</w:t>
        <w:softHyphen/>
        <w:t>тап уже не мiг нi</w:t>
        <w:softHyphen/>
        <w:t>чо</w:t>
        <w:softHyphen/>
        <w:t>го ви</w:t>
        <w:softHyphen/>
        <w:t>мо</w:t>
        <w:softHyphen/>
        <w:t>ви</w:t>
        <w:softHyphen/>
        <w:t>ти. Дi</w:t>
        <w:softHyphen/>
        <w:t>до</w:t>
        <w:softHyphen/>
        <w:t>ва ру</w:t>
        <w:softHyphen/>
        <w:t>ка вхо</w:t>
        <w:softHyphen/>
        <w:t>пи</w:t>
        <w:softHyphen/>
        <w:t>ла йо</w:t>
        <w:softHyphen/>
        <w:t>го за гор</w:t>
        <w:softHyphen/>
        <w:t>ло, стис</w:t>
        <w:softHyphen/>
        <w:t>ну</w:t>
        <w:softHyphen/>
        <w:t>ла й вiдш</w:t>
        <w:softHyphen/>
        <w:t>товх</w:t>
        <w:softHyphen/>
        <w:t>ну</w:t>
        <w:softHyphen/>
        <w:t>ла так, що вiн аж по</w:t>
        <w:softHyphen/>
        <w:t>то</w:t>
        <w:softHyphen/>
        <w:t>чив</w:t>
        <w:softHyphen/>
        <w:t>ся, ви</w:t>
        <w:softHyphen/>
        <w:t>пус</w:t>
        <w:softHyphen/>
        <w:t>тив</w:t>
        <w:softHyphen/>
        <w:t>ши Гаїнку. Та мит</w:t>
        <w:softHyphen/>
        <w:t>тю вис</w:t>
        <w:softHyphen/>
        <w:t>ко</w:t>
        <w:softHyphen/>
        <w:t>чи</w:t>
        <w:softHyphen/>
        <w:t>ла з х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д До</w:t>
        <w:softHyphen/>
        <w:t>рош сто</w:t>
        <w:softHyphen/>
        <w:t>яв увесь блi</w:t>
        <w:softHyphen/>
        <w:t>дий, ог</w:t>
        <w:softHyphen/>
        <w:t>нис</w:t>
        <w:softHyphen/>
        <w:t>тi очi грiз</w:t>
        <w:softHyphen/>
        <w:t>но бли</w:t>
        <w:softHyphen/>
        <w:t>ща</w:t>
        <w:softHyphen/>
        <w:t>ли, ру</w:t>
        <w:softHyphen/>
        <w:t>ки, стис</w:t>
        <w:softHyphen/>
        <w:t>ну</w:t>
        <w:softHyphen/>
        <w:t>тi в ку</w:t>
        <w:softHyphen/>
        <w:t>ла</w:t>
        <w:softHyphen/>
        <w:t>ки, тру</w:t>
        <w:softHyphen/>
        <w:t>си</w:t>
        <w:softHyphen/>
        <w:t>л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Iроде! - скрик</w:t>
        <w:softHyphen/>
        <w:t>нув до Ос</w:t>
        <w:softHyphen/>
        <w:t>та</w:t>
        <w:softHyphen/>
        <w:t>па.- Не муч ди</w:t>
        <w:softHyphen/>
        <w:t>ти</w:t>
        <w:softHyphen/>
        <w:t>ни!.. Не за</w:t>
        <w:softHyphen/>
        <w:t>бу</w:t>
        <w:softHyphen/>
        <w:t>вай, що я то</w:t>
        <w:softHyphen/>
        <w:t>бi батько! За</w:t>
        <w:softHyphen/>
        <w:t>па</w:t>
        <w:softHyphen/>
        <w:t>ку</w:t>
        <w:softHyphen/>
        <w:t>ва</w:t>
        <w:softHyphen/>
        <w:t>ли не</w:t>
        <w:softHyphen/>
        <w:t>щас</w:t>
        <w:softHyphen/>
        <w:t>но</w:t>
        <w:softHyphen/>
        <w:t>го чо</w:t>
        <w:softHyphen/>
        <w:t>ло</w:t>
        <w:softHyphen/>
        <w:t>вi</w:t>
        <w:softHyphen/>
        <w:t>ка в ост</w:t>
        <w:softHyphen/>
        <w:t>рог, а те</w:t>
        <w:softHyphen/>
        <w:t>пер iще й з жiн</w:t>
        <w:softHyphen/>
        <w:t>кою роз</w:t>
        <w:softHyphen/>
        <w:t>лу</w:t>
        <w:softHyphen/>
        <w:t>чає!.. За грiш</w:t>
        <w:softHyphen/>
        <w:t>ми, за ба</w:t>
        <w:softHyphen/>
        <w:t>ри</w:t>
        <w:softHyphen/>
        <w:t>ша</w:t>
        <w:softHyphen/>
        <w:t>ми нi</w:t>
        <w:softHyphen/>
        <w:t>чо</w:t>
        <w:softHyphen/>
        <w:t>го не ба</w:t>
        <w:softHyphen/>
        <w:t>чи</w:t>
        <w:softHyphen/>
        <w:t>те!.. Тiльки гро</w:t>
        <w:softHyphen/>
        <w:t>шi гар</w:t>
        <w:softHyphen/>
        <w:t>ба</w:t>
        <w:softHyphen/>
        <w:t>ти!.. Очi мої не хо</w:t>
        <w:softHyphen/>
        <w:t>чуть на те</w:t>
        <w:softHyphen/>
        <w:t>бе ди</w:t>
        <w:softHyphen/>
        <w:t>ви</w:t>
        <w:softHyphen/>
        <w:t>ти</w:t>
        <w:softHyphen/>
        <w:t>ся! Не</w:t>
        <w:softHyphen/>
        <w:t>ма в те</w:t>
        <w:softHyphen/>
        <w:t>бе бо</w:t>
        <w:softHyphen/>
        <w:t>га в сер</w:t>
        <w:softHyphen/>
        <w:t>цi, са</w:t>
        <w:softHyphen/>
        <w:t>ме здирст</w:t>
        <w:softHyphen/>
        <w:t>во прок</w:t>
        <w:softHyphen/>
        <w:t>ля</w:t>
        <w:softHyphen/>
        <w:t>те!.. Же</w:t>
        <w:softHyphen/>
        <w:t>ри ж сам, гли</w:t>
        <w:softHyphen/>
        <w:t>тай, трiс</w:t>
        <w:softHyphen/>
        <w:t>кай!.. Я то</w:t>
        <w:softHyphen/>
        <w:t>бi не бу</w:t>
        <w:softHyphen/>
        <w:t>ду на пе</w:t>
        <w:softHyphen/>
        <w:t>реш</w:t>
        <w:softHyphen/>
        <w:t>ко</w:t>
        <w:softHyphen/>
        <w:t>дi, пi</w:t>
        <w:softHyphen/>
        <w:t>ду вiд те</w:t>
        <w:softHyphen/>
        <w:t>бе, бо не</w:t>
        <w:softHyphen/>
        <w:t>ма вже в ме</w:t>
        <w:softHyphen/>
        <w:t>не мо</w:t>
        <w:softHyphen/>
        <w:t>чi жи</w:t>
        <w:softHyphen/>
        <w:t>ти з то</w:t>
        <w:softHyphen/>
        <w:t>бою!.. Пi</w:t>
        <w:softHyphen/>
        <w:t>ду!.. Та тiльки ж знай, що ко</w:t>
        <w:softHyphen/>
        <w:t>ли ти Гаїнку зай</w:t>
        <w:softHyphen/>
        <w:t>меш або що про</w:t>
        <w:softHyphen/>
        <w:t>ти Зiнька коїти</w:t>
        <w:softHyphen/>
        <w:t>меш, то от при</w:t>
        <w:softHyphen/>
        <w:t>ся</w:t>
        <w:softHyphen/>
        <w:t>га</w:t>
        <w:softHyphen/>
        <w:t>юся то</w:t>
        <w:softHyphen/>
        <w:t>бi на цьому мiс</w:t>
        <w:softHyphen/>
        <w:t>цi, що вер</w:t>
        <w:softHyphen/>
        <w:t>ну</w:t>
        <w:softHyphen/>
        <w:t>ся до</w:t>
        <w:softHyphen/>
        <w:t>до</w:t>
        <w:softHyphen/>
        <w:t>му й ви</w:t>
        <w:softHyphen/>
        <w:t>же</w:t>
        <w:softHyphen/>
        <w:t>ну те</w:t>
        <w:softHyphen/>
        <w:t>бе, як пса, бо не за</w:t>
        <w:softHyphen/>
        <w:t>бу</w:t>
        <w:softHyphen/>
        <w:t>вай то</w:t>
        <w:softHyphen/>
        <w:t>го, що я ще ха</w:t>
        <w:softHyphen/>
        <w:t>зяїн i, ко</w:t>
        <w:softHyphen/>
        <w:t>ли схо</w:t>
        <w:softHyphen/>
        <w:t>чу, то й у двiр те</w:t>
        <w:softHyphen/>
        <w:t>бе сю</w:t>
        <w:softHyphen/>
        <w:t>ди не пу</w:t>
        <w:softHyphen/>
        <w:t>щу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д сто</w:t>
        <w:softHyphen/>
        <w:t>яв ще яку мить, мов iще щось хо</w:t>
        <w:softHyphen/>
        <w:t>тiв ска</w:t>
        <w:softHyphen/>
        <w:t>за</w:t>
        <w:softHyphen/>
        <w:t>ти, але не ска</w:t>
        <w:softHyphen/>
        <w:t>зав нi</w:t>
        <w:softHyphen/>
        <w:t>чо</w:t>
        <w:softHyphen/>
        <w:t>го, вхо</w:t>
        <w:softHyphen/>
        <w:t>пив з кiл</w:t>
        <w:softHyphen/>
        <w:t>ка шап</w:t>
        <w:softHyphen/>
        <w:t>ку i вий</w:t>
        <w:softHyphen/>
        <w:t>шов з ха</w:t>
        <w:softHyphen/>
        <w:t>ти. Вра</w:t>
        <w:softHyphen/>
        <w:t>же</w:t>
        <w:softHyphen/>
        <w:t>ний з нес</w:t>
        <w:softHyphen/>
        <w:t>по</w:t>
        <w:softHyphen/>
        <w:t>дi</w:t>
        <w:softHyphen/>
        <w:t>ван</w:t>
        <w:softHyphen/>
        <w:t>ки Ос</w:t>
        <w:softHyphen/>
        <w:t>тап мов</w:t>
        <w:softHyphen/>
        <w:t>чав ос</w:t>
        <w:softHyphen/>
        <w:t>тов</w:t>
        <w:softHyphen/>
        <w:t>пi</w:t>
        <w:softHyphen/>
        <w:t>лий. Ли</w:t>
        <w:softHyphen/>
        <w:t>ке</w:t>
        <w:softHyphen/>
        <w:t>ра, при</w:t>
        <w:softHyphen/>
        <w:t>хи</w:t>
        <w:softHyphen/>
        <w:t>лив</w:t>
        <w:softHyphen/>
        <w:t>шись до стiн</w:t>
        <w:softHyphen/>
        <w:t>ки, ти</w:t>
        <w:softHyphen/>
        <w:t>хо пла</w:t>
        <w:softHyphen/>
        <w:t>ка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дiд До</w:t>
        <w:softHyphen/>
        <w:t>рош тим ча</w:t>
        <w:softHyphen/>
        <w:t>сом уже йшов ули</w:t>
        <w:softHyphen/>
        <w:t>цею. Гнiв йо</w:t>
        <w:softHyphen/>
        <w:t>го по</w:t>
        <w:softHyphen/>
        <w:t>ма</w:t>
        <w:softHyphen/>
        <w:t>лу вти</w:t>
        <w:softHyphen/>
        <w:t>хав, але розд</w:t>
        <w:softHyphen/>
        <w:t>ра</w:t>
        <w:softHyphen/>
        <w:t>то</w:t>
        <w:softHyphen/>
        <w:t>ва</w:t>
        <w:softHyphen/>
        <w:t>нi дум</w:t>
        <w:softHyphen/>
        <w:t>ки куй</w:t>
        <w:softHyphen/>
        <w:t>ов</w:t>
        <w:softHyphen/>
        <w:t>ди</w:t>
        <w:softHyphen/>
        <w:t>ли</w:t>
        <w:softHyphen/>
        <w:t>ся в го</w:t>
        <w:softHyphen/>
        <w:t>ло</w:t>
        <w:softHyphen/>
        <w:t>вi, ви</w:t>
        <w:softHyphen/>
        <w:t>хоп</w:t>
        <w:softHyphen/>
        <w:t>лю</w:t>
        <w:softHyphen/>
        <w:t>ючись iно</w:t>
        <w:softHyphen/>
        <w:t>дi сло</w:t>
        <w:softHyphen/>
        <w:t>в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же не дав до</w:t>
        <w:softHyphen/>
        <w:t>жи</w:t>
        <w:softHyphen/>
        <w:t>ти вi</w:t>
        <w:softHyphen/>
        <w:t>ку спо</w:t>
        <w:softHyphen/>
        <w:t>кiй</w:t>
        <w:softHyphen/>
        <w:t>но!.. За</w:t>
        <w:softHyphen/>
        <w:t>що ме</w:t>
        <w:softHyphen/>
        <w:t>не гос</w:t>
        <w:softHyphen/>
        <w:t>подь по</w:t>
        <w:softHyphen/>
        <w:t>ка</w:t>
        <w:softHyphen/>
        <w:t>рав та</w:t>
        <w:softHyphen/>
        <w:t>ким си</w:t>
        <w:softHyphen/>
        <w:t>ном? Нев</w:t>
        <w:softHyphen/>
        <w:t>же я та</w:t>
        <w:softHyphen/>
        <w:t>кий ве</w:t>
        <w:softHyphen/>
        <w:t>ли</w:t>
        <w:softHyphen/>
        <w:t>ког</w:t>
        <w:softHyphen/>
        <w:t>рiш</w:t>
        <w:softHyphen/>
        <w:t>ник? Ма</w:t>
        <w:softHyphen/>
        <w:t>буть, це вже страш</w:t>
        <w:softHyphen/>
        <w:t>ний суд наб</w:t>
        <w:softHyphen/>
        <w:t>ли</w:t>
        <w:softHyphen/>
        <w:t>жається, що де</w:t>
        <w:softHyphen/>
        <w:t>рiї го</w:t>
        <w:softHyphen/>
        <w:t>ру взя</w:t>
        <w:softHyphen/>
        <w:t>ли. Трап</w:t>
        <w:softHyphen/>
        <w:t>ля</w:t>
        <w:softHyphen/>
        <w:t>ли</w:t>
        <w:softHyphen/>
        <w:t>ся й по</w:t>
        <w:softHyphen/>
        <w:t>пе</w:t>
        <w:softHyphen/>
        <w:t>ред цього ли</w:t>
        <w:softHyphen/>
        <w:t>хi лю</w:t>
        <w:softHyphen/>
        <w:t>ди, та якось не та</w:t>
        <w:softHyphen/>
        <w:t>ке вже здирст</w:t>
        <w:softHyphen/>
        <w:t>во бу</w:t>
        <w:softHyphen/>
        <w:t>ло. А те</w:t>
        <w:softHyphen/>
        <w:t>пер зад</w:t>
        <w:softHyphen/>
        <w:t>ля то</w:t>
        <w:softHyphen/>
        <w:t>го ба</w:t>
        <w:softHyphen/>
        <w:t>ри</w:t>
        <w:softHyphen/>
        <w:t>ша дак i ди</w:t>
        <w:softHyphen/>
        <w:t>ти</w:t>
        <w:softHyphen/>
        <w:t>ни рiд</w:t>
        <w:softHyphen/>
        <w:t>ної не жа</w:t>
        <w:softHyphen/>
        <w:t>лiє. Бач, йо</w:t>
        <w:softHyphen/>
        <w:t>му зять не до впо</w:t>
        <w:softHyphen/>
        <w:t>до</w:t>
        <w:softHyphen/>
        <w:t>би, що з їм не хо</w:t>
        <w:softHyphen/>
        <w:t>че в один гуж тяг</w:t>
        <w:softHyphen/>
        <w:t>ти, дак уже й з жiн</w:t>
        <w:softHyphen/>
        <w:t>кою йо</w:t>
        <w:softHyphen/>
        <w:t>го роз</w:t>
        <w:softHyphen/>
        <w:t>лу</w:t>
        <w:softHyphen/>
        <w:t>чає. Це та</w:t>
        <w:softHyphen/>
        <w:t>ко</w:t>
        <w:softHyphen/>
        <w:t>го ще й не чу</w:t>
        <w:softHyphen/>
        <w:t>ти бу</w:t>
        <w:softHyphen/>
        <w:t>ло!.. Нi бо</w:t>
        <w:softHyphen/>
        <w:t>га не боїться, нi лю</w:t>
        <w:softHyphen/>
        <w:t>дей не со</w:t>
        <w:softHyphen/>
        <w:t>ром</w:t>
        <w:softHyphen/>
        <w:t>ля</w:t>
        <w:softHyphen/>
        <w:t>е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д до</w:t>
        <w:softHyphen/>
        <w:t>хо</w:t>
        <w:softHyphen/>
        <w:t>див уже до Зiнько</w:t>
        <w:softHyphen/>
        <w:t>вої ха</w:t>
        <w:softHyphen/>
        <w:t>ти. Пе</w:t>
        <w:softHyphen/>
        <w:t>ред дво</w:t>
        <w:softHyphen/>
        <w:t>ром спи</w:t>
        <w:softHyphen/>
        <w:t>нив</w:t>
        <w:softHyphen/>
        <w:t>ся на хви</w:t>
        <w:softHyphen/>
        <w:t>ли</w:t>
        <w:softHyphen/>
        <w:t>ну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Iти чи не йти? Як увiй</w:t>
        <w:softHyphen/>
        <w:t>ду, то вже не вер</w:t>
        <w:softHyphen/>
        <w:t>ну</w:t>
        <w:softHyphen/>
        <w:t>ся в свою ха</w:t>
        <w:softHyphen/>
        <w:t>ту… А во</w:t>
        <w:softHyphen/>
        <w:t>на ж та</w:t>
        <w:softHyphen/>
        <w:t>ки ме</w:t>
        <w:softHyphen/>
        <w:t>нi рiд</w:t>
        <w:softHyphen/>
        <w:t>на!.. I ха</w:t>
        <w:softHyphen/>
        <w:t>зяй</w:t>
        <w:softHyphen/>
        <w:t>ст</w:t>
        <w:softHyphen/>
        <w:t>во ж, i все… та так i по</w:t>
        <w:softHyphen/>
        <w:t>ки</w:t>
        <w:softHyphen/>
        <w:t>ну</w:t>
        <w:softHyphen/>
        <w:t>ти?.. Та хто йо</w:t>
        <w:softHyphen/>
        <w:t>го зна, як iще й тут бу</w:t>
        <w:softHyphen/>
        <w:t>де!.. Ка</w:t>
        <w:softHyphen/>
        <w:t>жуть, що зять - не син, а ко</w:t>
        <w:softHyphen/>
        <w:t>ли вже те</w:t>
        <w:softHyphen/>
        <w:t>пер i дi</w:t>
        <w:softHyphen/>
        <w:t>ти та</w:t>
        <w:softHyphen/>
        <w:t>кi, то…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довi ста</w:t>
        <w:softHyphen/>
        <w:t>ло жал</w:t>
        <w:softHyphen/>
        <w:t>ко по</w:t>
        <w:softHyphen/>
        <w:t>ки</w:t>
        <w:softHyphen/>
        <w:t>да</w:t>
        <w:softHyphen/>
        <w:t>ти тую ха</w:t>
        <w:softHyphen/>
        <w:t>ту, де вiн вiк iз вi</w:t>
        <w:softHyphen/>
        <w:t>ку</w:t>
        <w:softHyphen/>
        <w:t>вав, з ста</w:t>
        <w:softHyphen/>
        <w:t>рою своєю в зла</w:t>
        <w:softHyphen/>
        <w:t>го</w:t>
        <w:softHyphen/>
        <w:t>дi стiльки про</w:t>
        <w:softHyphen/>
        <w:t>жив, дi</w:t>
        <w:softHyphen/>
        <w:t>тей по</w:t>
        <w:softHyphen/>
        <w:t>ви</w:t>
        <w:softHyphen/>
        <w:t>ко</w:t>
        <w:softHyphen/>
        <w:t>ху</w:t>
        <w:softHyphen/>
        <w:t>вав; жал</w:t>
        <w:softHyphen/>
        <w:t>ко ста</w:t>
        <w:softHyphen/>
        <w:t>ло то</w:t>
        <w:softHyphen/>
        <w:t>го ха</w:t>
        <w:softHyphen/>
        <w:t>зяй</w:t>
        <w:softHyphen/>
        <w:t>ст</w:t>
        <w:softHyphen/>
        <w:t>ва, що вiн йо</w:t>
        <w:softHyphen/>
        <w:t>го своєю пра</w:t>
        <w:softHyphen/>
        <w:t>цею над</w:t>
        <w:softHyphen/>
        <w:t>бав… Та по</w:t>
        <w:softHyphen/>
        <w:t>ду</w:t>
        <w:softHyphen/>
        <w:t>мав про Ос</w:t>
        <w:softHyphen/>
        <w:t>та</w:t>
        <w:softHyphen/>
        <w:t>па, про пов</w:t>
        <w:softHyphen/>
        <w:t>сяк</w:t>
        <w:softHyphen/>
        <w:t>час</w:t>
        <w:softHyphen/>
        <w:t>ну нез</w:t>
        <w:softHyphen/>
        <w:t>ла</w:t>
        <w:softHyphen/>
        <w:t>го</w:t>
        <w:softHyphen/>
        <w:t>ду… та й мах</w:t>
        <w:softHyphen/>
        <w:t>нув ру</w:t>
        <w:softHyphen/>
        <w:t>ко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бог дасть!.. Зiнько й Гаїнка доб</w:t>
        <w:softHyphen/>
        <w:t>рi дi</w:t>
        <w:softHyphen/>
        <w:t>ти… Хi</w:t>
        <w:softHyphen/>
        <w:t>ба ста</w:t>
        <w:softHyphen/>
        <w:t>ра? Ну, та що бог даст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вiйшов у ха</w:t>
        <w:softHyphen/>
        <w:t>ту. Гаїнка, як бу</w:t>
        <w:softHyphen/>
        <w:t>ла вдяг</w:t>
        <w:softHyphen/>
        <w:t>не</w:t>
        <w:softHyphen/>
        <w:t>на, ле</w:t>
        <w:softHyphen/>
        <w:t>жа</w:t>
        <w:softHyphen/>
        <w:t>ла на по</w:t>
        <w:softHyphen/>
        <w:t>лу, а ста</w:t>
        <w:softHyphen/>
        <w:t>ра Па</w:t>
        <w:softHyphen/>
        <w:t>рас</w:t>
        <w:softHyphen/>
        <w:t>ка щось кло</w:t>
        <w:softHyphen/>
        <w:t>по</w:t>
        <w:softHyphen/>
        <w:t>та</w:t>
        <w:softHyphen/>
        <w:t>ла</w:t>
        <w:softHyphen/>
        <w:t>ся ко</w:t>
        <w:softHyphen/>
        <w:t>ло неї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i бу</w:t>
        <w:softHyphen/>
        <w:t>ли! - про</w:t>
        <w:softHyphen/>
        <w:t>мо</w:t>
        <w:softHyphen/>
        <w:t>вив дiд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i! - од</w:t>
        <w:softHyphen/>
        <w:t>мо</w:t>
        <w:softHyphen/>
        <w:t>ви</w:t>
        <w:softHyphen/>
        <w:t>ла Па</w:t>
        <w:softHyphen/>
        <w:t>рас</w:t>
        <w:softHyphen/>
        <w:t>ка.- Ой сва</w:t>
        <w:softHyphen/>
        <w:t>ту, що це з Гаїнкою зро</w:t>
        <w:softHyphen/>
        <w:t>би</w:t>
        <w:softHyphen/>
        <w:t>ло</w:t>
        <w:softHyphen/>
        <w:t>ся? Прий</w:t>
        <w:softHyphen/>
        <w:t>шла та як упа</w:t>
        <w:softHyphen/>
        <w:t>ла, то й сло</w:t>
        <w:softHyphen/>
        <w:t>ва не про</w:t>
        <w:softHyphen/>
        <w:t>мо</w:t>
        <w:softHyphen/>
        <w:t>вить!..- бiд</w:t>
        <w:softHyphen/>
        <w:t>ка</w:t>
        <w:softHyphen/>
        <w:t>ла</w:t>
        <w:softHyphen/>
        <w:t>ся во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иво, що не про</w:t>
        <w:softHyphen/>
        <w:t>мо</w:t>
        <w:softHyphen/>
        <w:t>вить! - од</w:t>
        <w:softHyphen/>
        <w:t>ка</w:t>
        <w:softHyphen/>
        <w:t>зав дiд.- Ко</w:t>
        <w:softHyphen/>
        <w:t>ли та</w:t>
        <w:softHyphen/>
        <w:t>ке з нею батько ви</w:t>
        <w:softHyphen/>
        <w:t>роб</w:t>
        <w:softHyphen/>
        <w:t>ляє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iн роз</w:t>
        <w:softHyphen/>
        <w:t>ка</w:t>
        <w:softHyphen/>
        <w:t>зав про всю по</w:t>
        <w:softHyphen/>
        <w:t>дi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 ли</w:t>
        <w:softHyphen/>
        <w:t>хо! Це та</w:t>
        <w:softHyphen/>
        <w:t>ко</w:t>
        <w:softHyphen/>
        <w:t>го ще й не чу</w:t>
        <w:softHyphen/>
        <w:t>ва</w:t>
        <w:softHyphen/>
        <w:t>но! - скрик</w:t>
        <w:softHyphen/>
        <w:t>ну</w:t>
        <w:softHyphen/>
        <w:t>ла Па</w:t>
        <w:softHyphen/>
        <w:t>рас</w:t>
        <w:softHyphen/>
        <w:t>ка.- Де ж та</w:t>
        <w:softHyphen/>
        <w:t>ки: вiд жи</w:t>
        <w:softHyphen/>
        <w:t>во</w:t>
        <w:softHyphen/>
        <w:t>го чо</w:t>
        <w:softHyphen/>
        <w:t>ло</w:t>
        <w:softHyphen/>
        <w:t>вi</w:t>
        <w:softHyphen/>
        <w:t>ка си</w:t>
        <w:softHyphen/>
        <w:t>ло</w:t>
        <w:softHyphen/>
        <w:t>мiць жiн</w:t>
        <w:softHyphen/>
        <w:t>ку вiд</w:t>
        <w:softHyphen/>
        <w:t>лу</w:t>
        <w:softHyphen/>
        <w:t>ча</w:t>
        <w:softHyphen/>
        <w:t>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же й та</w:t>
        <w:softHyphen/>
        <w:t>ке ще по</w:t>
        <w:softHyphen/>
        <w:t>чу</w:t>
        <w:softHyphen/>
        <w:t>ли! Та дар</w:t>
        <w:softHyphen/>
        <w:t>ма!.. Ти, внуч</w:t>
        <w:softHyphen/>
        <w:t>ко, не бiй</w:t>
        <w:softHyphen/>
        <w:t>ся! По</w:t>
        <w:softHyphen/>
        <w:t>ки я жи</w:t>
        <w:softHyphen/>
        <w:t>вий, не зай</w:t>
        <w:softHyphen/>
        <w:t>ме вже те</w:t>
        <w:softHyphen/>
        <w:t>бе батько, не вiзьме з цiєї х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Вiн пi</w:t>
        <w:softHyphen/>
        <w:t>дiй</w:t>
        <w:softHyphen/>
        <w:t>шов до Гаїнки та й по</w:t>
        <w:softHyphen/>
        <w:t>чав гла</w:t>
        <w:softHyphen/>
        <w:t>ди</w:t>
        <w:softHyphen/>
        <w:t>ти її, як ма</w:t>
        <w:softHyphen/>
        <w:t>лу ди</w:t>
        <w:softHyphen/>
        <w:t>ти</w:t>
        <w:softHyphen/>
        <w:t>ну, по пле</w:t>
        <w:softHyphen/>
        <w:t>чах, по об</w:t>
        <w:softHyphen/>
        <w:t>лич</w:t>
        <w:softHyphen/>
        <w:t>чю своїми ста</w:t>
        <w:softHyphen/>
        <w:t>ри</w:t>
        <w:softHyphen/>
        <w:t>ми по</w:t>
        <w:softHyphen/>
        <w:t>мор</w:t>
        <w:softHyphen/>
        <w:t>ще</w:t>
        <w:softHyphen/>
        <w:t>ни</w:t>
        <w:softHyphen/>
        <w:t>ми ру</w:t>
        <w:softHyphen/>
        <w:t>ка</w:t>
        <w:softHyphen/>
        <w:t>ми. Гаїнка пiд</w:t>
        <w:softHyphen/>
        <w:t>ве</w:t>
        <w:softHyphen/>
        <w:t>лась, при</w:t>
        <w:softHyphen/>
        <w:t>хи</w:t>
        <w:softHyphen/>
        <w:t>ли</w:t>
        <w:softHyphen/>
        <w:t>ла</w:t>
        <w:softHyphen/>
        <w:t>ся до нього й вiд</w:t>
        <w:softHyphen/>
        <w:t>ра</w:t>
        <w:softHyphen/>
        <w:t>зу за</w:t>
        <w:softHyphen/>
        <w:t>ри</w:t>
        <w:softHyphen/>
        <w:t>да</w:t>
        <w:softHyphen/>
        <w:t>ла вго</w:t>
        <w:softHyphen/>
        <w:t>лос… Пла</w:t>
        <w:softHyphen/>
        <w:t>ка</w:t>
        <w:softHyphen/>
        <w:t>ла впер</w:t>
        <w:softHyphen/>
        <w:t>ше, вiд</w:t>
        <w:softHyphen/>
        <w:t>ко</w:t>
        <w:softHyphen/>
        <w:t>ли роз</w:t>
        <w:softHyphen/>
        <w:t>лу</w:t>
        <w:softHyphen/>
        <w:t>чи</w:t>
        <w:softHyphen/>
        <w:t>ла</w:t>
        <w:softHyphen/>
        <w:t>ся з Зiньком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д сiв бi</w:t>
        <w:softHyphen/>
        <w:t>ля неї i дав їй пла</w:t>
        <w:softHyphen/>
        <w:t>ка</w:t>
        <w:softHyphen/>
        <w:t>ти дос</w:t>
        <w:softHyphen/>
        <w:t>хо</w:t>
        <w:softHyphen/>
        <w:t>чу. Пла</w:t>
        <w:softHyphen/>
        <w:t>ка</w:t>
        <w:softHyphen/>
        <w:t>ла дов</w:t>
        <w:softHyphen/>
        <w:t>го, то</w:t>
        <w:softHyphen/>
        <w:t>дi по</w:t>
        <w:softHyphen/>
        <w:t>ма</w:t>
        <w:softHyphen/>
        <w:t>лу-ма</w:t>
        <w:softHyphen/>
        <w:t>лу по</w:t>
        <w:softHyphen/>
        <w:t>ча</w:t>
        <w:softHyphen/>
        <w:t>ла за</w:t>
        <w:softHyphen/>
        <w:t>ти</w:t>
        <w:softHyphen/>
        <w:t>ха</w:t>
        <w:softHyphen/>
        <w:t>ти, вже тiльки хли</w:t>
        <w:softHyphen/>
        <w:t>па</w:t>
        <w:softHyphen/>
        <w:t>ла, тiльки здри</w:t>
        <w:softHyphen/>
        <w:t>га</w:t>
        <w:softHyphen/>
        <w:t>ло</w:t>
        <w:softHyphen/>
        <w:t>ся їй усе тi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т i доб</w:t>
        <w:softHyphen/>
        <w:t>ре, що вип</w:t>
        <w:softHyphen/>
        <w:t>ла</w:t>
        <w:softHyphen/>
        <w:t>ка</w:t>
        <w:softHyphen/>
        <w:t>ла</w:t>
        <w:softHyphen/>
        <w:t>ся! - ка</w:t>
        <w:softHyphen/>
        <w:t>зав дiд, усе жа</w:t>
        <w:softHyphen/>
        <w:t>лу</w:t>
        <w:softHyphen/>
        <w:t>ючи її.- Як вип</w:t>
        <w:softHyphen/>
        <w:t>ла</w:t>
        <w:softHyphen/>
        <w:t>чеш</w:t>
        <w:softHyphen/>
        <w:t>ся, то во</w:t>
        <w:softHyphen/>
        <w:t>но по</w:t>
        <w:softHyphen/>
        <w:t>лег</w:t>
        <w:softHyphen/>
        <w:t>шає. Сльоза зми</w:t>
        <w:softHyphen/>
        <w:t>ває го</w:t>
        <w:softHyphen/>
        <w:t>ре, мен</w:t>
        <w:softHyphen/>
        <w:t>шає йо</w:t>
        <w:softHyphen/>
        <w:t>го пiс</w:t>
        <w:softHyphen/>
        <w:t>ля сльози,- от во</w:t>
        <w:softHyphen/>
        <w:t>но й лег</w:t>
        <w:softHyphen/>
        <w:t>шає лю</w:t>
        <w:softHyphen/>
        <w:t>ди</w:t>
        <w:softHyphen/>
        <w:t>нi. Плач, моя пта</w:t>
        <w:softHyphen/>
        <w:t>шеч</w:t>
        <w:softHyphen/>
        <w:t>ко, скiльки хо</w:t>
        <w:softHyphen/>
        <w:t>чеш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о</w:t>
        <w:softHyphen/>
        <w:t>на пла</w:t>
        <w:softHyphen/>
        <w:t>ка</w:t>
        <w:softHyphen/>
        <w:t>ла, тiльки вже ти</w:t>
        <w:softHyphen/>
        <w:t>хим, спо</w:t>
        <w:softHyphen/>
        <w:t>кiй</w:t>
        <w:softHyphen/>
        <w:t>ним пла</w:t>
        <w:softHyphen/>
        <w:t>чем. А дiд тим ча</w:t>
        <w:softHyphen/>
        <w:t>сом го</w:t>
        <w:softHyphen/>
        <w:t>во</w:t>
        <w:softHyphen/>
        <w:t>рив до ста</w:t>
        <w:softHyphen/>
        <w:t>рої Па</w:t>
        <w:softHyphen/>
        <w:t>рас</w:t>
        <w:softHyphen/>
        <w:t>к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, сва</w:t>
        <w:softHyphen/>
        <w:t>хо, я вам ка</w:t>
        <w:softHyphen/>
        <w:t>за</w:t>
        <w:softHyphen/>
        <w:t>ти</w:t>
        <w:softHyphen/>
        <w:t>му… От ви спи</w:t>
        <w:softHyphen/>
        <w:t>тай</w:t>
        <w:softHyphen/>
        <w:t>те ме</w:t>
        <w:softHyphen/>
        <w:t>не, чо</w:t>
        <w:softHyphen/>
        <w:t>го я до вас прий</w:t>
        <w:softHyphen/>
        <w:t>шов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чо</w:t>
        <w:softHyphen/>
        <w:t>го б не прий</w:t>
        <w:softHyphen/>
        <w:t>шли, то ми ра</w:t>
        <w:softHyphen/>
        <w:t>дi вам,- од</w:t>
        <w:softHyphen/>
        <w:t>ка</w:t>
        <w:softHyphen/>
        <w:t>зу</w:t>
        <w:softHyphen/>
        <w:t>ва</w:t>
        <w:softHyphen/>
        <w:t>ла Па</w:t>
        <w:softHyphen/>
        <w:t>рас</w:t>
        <w:softHyphen/>
        <w:t>ка.- Ска</w:t>
        <w:softHyphen/>
        <w:t>же</w:t>
        <w:softHyphen/>
        <w:t>т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Радi! Ще, мо</w:t>
        <w:softHyphen/>
        <w:t>же, й на</w:t>
        <w:softHyphen/>
        <w:t>до</w:t>
        <w:softHyphen/>
        <w:t>ку</w:t>
        <w:softHyphen/>
        <w:t>чу, то й у по</w:t>
        <w:softHyphen/>
        <w:t>ти</w:t>
        <w:softHyphen/>
        <w:t>ли</w:t>
        <w:softHyphen/>
        <w:t>цю ста</w:t>
        <w:softHyphen/>
        <w:t>ро</w:t>
        <w:softHyphen/>
        <w:t>го до</w:t>
        <w:softHyphen/>
        <w:t>ве</w:t>
        <w:softHyphen/>
        <w:t>деться ви</w:t>
        <w:softHyphen/>
        <w:t>би</w:t>
        <w:softHyphen/>
        <w:t>ва</w:t>
        <w:softHyphen/>
        <w:t>ти,- жар</w:t>
        <w:softHyphen/>
        <w:t>ту</w:t>
        <w:softHyphen/>
        <w:t>вав дiд, а Па</w:t>
        <w:softHyphen/>
        <w:t>рас</w:t>
        <w:softHyphen/>
        <w:t>ка аж скрик</w:t>
        <w:softHyphen/>
        <w:t>ну</w:t>
        <w:softHyphen/>
        <w:t>л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це ж та</w:t>
        <w:softHyphen/>
        <w:t>ки, не дай бо</w:t>
        <w:softHyphen/>
        <w:t>же!.. Що це ви ка</w:t>
        <w:softHyphen/>
        <w:t>же</w:t>
        <w:softHyphen/>
        <w:t>т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е, що чуєте!.. Бо я до вас прий</w:t>
        <w:softHyphen/>
        <w:t>шов не аби</w:t>
        <w:softHyphen/>
        <w:t>чо</w:t>
        <w:softHyphen/>
        <w:t>го, а от чо</w:t>
        <w:softHyphen/>
        <w:t>го: прий</w:t>
        <w:softHyphen/>
        <w:t>мiть ме</w:t>
        <w:softHyphen/>
        <w:t>не до се</w:t>
        <w:softHyphen/>
        <w:t>бе в прий</w:t>
        <w:softHyphen/>
        <w:t>м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о - в прий</w:t>
        <w:softHyphen/>
        <w:t>ми? - пи</w:t>
        <w:softHyphen/>
        <w:t>та</w:t>
        <w:softHyphen/>
        <w:t>ла, не ро</w:t>
        <w:softHyphen/>
        <w:t>зу</w:t>
        <w:softHyphen/>
        <w:t>мi</w:t>
        <w:softHyphen/>
        <w:t>ючи, Па</w:t>
        <w:softHyphen/>
        <w:t>рас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 так, ба</w:t>
        <w:softHyphen/>
        <w:t>чи</w:t>
        <w:softHyphen/>
        <w:t>те: ха</w:t>
        <w:softHyphen/>
        <w:t>зяїна у вас те</w:t>
        <w:softHyphen/>
        <w:t>пер не</w:t>
        <w:softHyphen/>
        <w:t>ма, то по</w:t>
        <w:softHyphen/>
        <w:t>ки прий</w:t>
        <w:softHyphen/>
        <w:t>де, є у вас упа</w:t>
        <w:softHyphen/>
        <w:t>ле мiс</w:t>
        <w:softHyphen/>
        <w:t>це… дак ви ме</w:t>
        <w:softHyphen/>
        <w:t>не на те впа</w:t>
        <w:softHyphen/>
        <w:t>ле мiс</w:t>
        <w:softHyphen/>
        <w:t>це… Хоч не за ха</w:t>
        <w:softHyphen/>
        <w:t>зяїна, дак хоч за по</w:t>
        <w:softHyphen/>
        <w:t>пи</w:t>
        <w:softHyphen/>
        <w:t>ха</w:t>
        <w:softHyphen/>
        <w:t>ча… Он що!.. Бо як прав</w:t>
        <w:softHyphen/>
        <w:t>ду ска</w:t>
        <w:softHyphen/>
        <w:t>за</w:t>
        <w:softHyphen/>
        <w:t>ти, то я вже так не ви</w:t>
        <w:softHyphen/>
        <w:t>жи</w:t>
        <w:softHyphen/>
        <w:t>ву… Або са</w:t>
        <w:softHyphen/>
        <w:t>мо</w:t>
        <w:softHyphen/>
        <w:t>му вiд си</w:t>
        <w:softHyphen/>
        <w:t>на пi</w:t>
        <w:softHyphen/>
        <w:t>ти, або йо</w:t>
        <w:softHyphen/>
        <w:t>го виг</w:t>
        <w:softHyphen/>
        <w:t>на</w:t>
        <w:softHyphen/>
        <w:t>ти, бо не мо</w:t>
        <w:softHyphen/>
        <w:t>жу я на все те ди</w:t>
        <w:softHyphen/>
        <w:t>ви</w:t>
        <w:softHyphen/>
        <w:t>ти</w:t>
        <w:softHyphen/>
        <w:t>ся… Ну як ме</w:t>
        <w:softHyphen/>
        <w:t>нi на ста</w:t>
        <w:softHyphen/>
        <w:t>рос</w:t>
        <w:softHyphen/>
        <w:t>тi лiт йо</w:t>
        <w:softHyphen/>
        <w:t>го ви</w:t>
        <w:softHyphen/>
        <w:t>го</w:t>
        <w:softHyphen/>
        <w:t>ни</w:t>
        <w:softHyphen/>
        <w:t>ти та беш</w:t>
        <w:softHyphen/>
        <w:t>кет ро</w:t>
        <w:softHyphen/>
        <w:t>би</w:t>
        <w:softHyphen/>
        <w:t>ти?.. Та вiн i не по</w:t>
        <w:softHyphen/>
        <w:t>кається, одна</w:t>
        <w:softHyphen/>
        <w:t>ко</w:t>
        <w:softHyphen/>
        <w:t>вий бу</w:t>
        <w:softHyphen/>
        <w:t>де… То кра</w:t>
        <w:softHyphen/>
        <w:t>ще й вте</w:t>
        <w:softHyphen/>
        <w:t>чу вiд ли</w:t>
        <w:softHyphen/>
        <w:t>ха в тих</w:t>
        <w:softHyphen/>
        <w:t>ший за</w:t>
        <w:softHyphen/>
        <w:t>хис</w:t>
        <w:softHyphen/>
        <w:t>ток… Ото ж, ко</w:t>
        <w:softHyphen/>
        <w:t>ли хо</w:t>
        <w:softHyphen/>
        <w:t>че</w:t>
        <w:softHyphen/>
        <w:t>те, дак не</w:t>
        <w:softHyphen/>
        <w:t>хай ця ха</w:t>
        <w:softHyphen/>
        <w:t>та й бу</w:t>
        <w:softHyphen/>
        <w:t>де ме</w:t>
        <w:softHyphen/>
        <w:t>нi за</w:t>
        <w:softHyphen/>
        <w:t>хист</w:t>
        <w:softHyphen/>
        <w:t>ком!.. Га? Чи, мо</w:t>
        <w:softHyphen/>
        <w:t>жу, не ту</w:t>
        <w:softHyphen/>
        <w:t>ди, а он ку</w:t>
        <w:softHyphen/>
        <w:t>д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бо</w:t>
        <w:softHyphen/>
        <w:t>же мiй!.. Та ми з до</w:t>
        <w:softHyphen/>
        <w:t>ро</w:t>
        <w:softHyphen/>
        <w:t>гою ду</w:t>
        <w:softHyphen/>
        <w:t>шею! - зра</w:t>
        <w:softHyphen/>
        <w:t>дi</w:t>
        <w:softHyphen/>
        <w:t>ла Па</w:t>
        <w:softHyphen/>
        <w:t>рас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и ж, Гаїнко, чо</w:t>
        <w:softHyphen/>
        <w:t>му мов</w:t>
        <w:softHyphen/>
        <w:t>чиш, нi</w:t>
        <w:softHyphen/>
        <w:t>чо</w:t>
        <w:softHyphen/>
        <w:t>го не ка</w:t>
        <w:softHyphen/>
        <w:t>жеш? Мо</w:t>
        <w:softHyphen/>
        <w:t>же, не хо</w:t>
        <w:softHyphen/>
        <w:t>чеш дi</w:t>
        <w:softHyphen/>
        <w:t>да в ха</w:t>
        <w:softHyphen/>
        <w:t>ту пус</w:t>
        <w:softHyphen/>
        <w:t>ти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зно</w:t>
        <w:softHyphen/>
        <w:t>ву при</w:t>
        <w:softHyphen/>
        <w:t>гор</w:t>
        <w:softHyphen/>
        <w:t>ну</w:t>
        <w:softHyphen/>
        <w:t>лась до дi</w:t>
        <w:softHyphen/>
        <w:t>да, ше</w:t>
        <w:softHyphen/>
        <w:t>по</w:t>
        <w:softHyphen/>
        <w:t>чу</w:t>
        <w:softHyphen/>
        <w:t>ч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iдусю… зос</w:t>
        <w:softHyphen/>
        <w:t>та</w:t>
        <w:softHyphen/>
        <w:t>вай</w:t>
        <w:softHyphen/>
        <w:t>тес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й га</w:t>
        <w:softHyphen/>
        <w:t>разд… спа</w:t>
        <w:softHyphen/>
        <w:t>си</w:t>
        <w:softHyphen/>
        <w:t>бi вам!.. Бу</w:t>
        <w:softHyphen/>
        <w:t>ду у вас жи</w:t>
        <w:softHyphen/>
        <w:t>ти… А як вер</w:t>
        <w:softHyphen/>
        <w:t>неться Зiнько, то в йо</w:t>
        <w:softHyphen/>
        <w:t>го про</w:t>
        <w:softHyphen/>
        <w:t>си</w:t>
        <w:softHyphen/>
        <w:t>ти</w:t>
        <w:softHyphen/>
        <w:t>му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 дi</w:t>
        <w:softHyphen/>
        <w:t>ду</w:t>
        <w:softHyphen/>
        <w:t>сю! Чи вер</w:t>
        <w:softHyphen/>
        <w:t>неться?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буть, йо</w:t>
        <w:softHyphen/>
        <w:t>му вже не вер</w:t>
        <w:softHyphen/>
        <w:t>та</w:t>
        <w:softHyphen/>
        <w:t>ти</w:t>
        <w:softHyphen/>
        <w:t>ся! - до</w:t>
        <w:softHyphen/>
        <w:t>да</w:t>
        <w:softHyphen/>
        <w:t>ла ма</w:t>
        <w:softHyphen/>
        <w:t>ти, вти</w:t>
        <w:softHyphen/>
        <w:t>ра</w:t>
        <w:softHyphen/>
        <w:t>ючи сльоз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i за</w:t>
        <w:softHyphen/>
        <w:t>рюм</w:t>
        <w:softHyphen/>
        <w:t>са</w:t>
        <w:softHyphen/>
        <w:t>ли!.. От уже й не люб</w:t>
        <w:softHyphen/>
        <w:t>лю!.. Ну, ска</w:t>
        <w:softHyphen/>
        <w:t>за</w:t>
        <w:softHyphen/>
        <w:t>ти, це - ма</w:t>
        <w:softHyphen/>
        <w:t>ле, дур</w:t>
        <w:softHyphen/>
        <w:t>не! А ми ж iз ва</w:t>
        <w:softHyphen/>
        <w:t>ми, сва</w:t>
        <w:softHyphen/>
        <w:t>хо, та</w:t>
        <w:softHyphen/>
        <w:t>ки, спа</w:t>
        <w:softHyphen/>
        <w:t>си</w:t>
        <w:softHyphen/>
        <w:t>бi бо</w:t>
        <w:softHyphen/>
        <w:t>го</w:t>
        <w:softHyphen/>
        <w:t>вi, по</w:t>
        <w:softHyphen/>
        <w:t>жи</w:t>
        <w:softHyphen/>
        <w:t>ли вже!.. Нi, те</w:t>
        <w:softHyphen/>
        <w:t>пер но</w:t>
        <w:softHyphen/>
        <w:t>вий по</w:t>
        <w:softHyphen/>
        <w:t>ря</w:t>
        <w:softHyphen/>
        <w:t>док щоб у нас у ха</w:t>
        <w:softHyphen/>
        <w:t>тi за</w:t>
        <w:softHyphen/>
        <w:t>вiв</w:t>
        <w:softHyphen/>
        <w:t>ся: щоб i дум</w:t>
        <w:softHyphen/>
        <w:t>ки тiєї не бу</w:t>
        <w:softHyphen/>
        <w:t>ло, що Зiнько не вер</w:t>
        <w:softHyphen/>
        <w:t>неться! Хi</w:t>
        <w:softHyphen/>
        <w:t>ба ви не знаєте, що бог ба</w:t>
        <w:softHyphen/>
        <w:t>чить не</w:t>
        <w:softHyphen/>
        <w:t>по</w:t>
        <w:softHyphen/>
        <w:t>вин</w:t>
        <w:softHyphen/>
        <w:t>них, то й вер</w:t>
        <w:softHyphen/>
        <w:t>не йо</w:t>
        <w:softHyphen/>
        <w:t>го? Во</w:t>
        <w:softHyphen/>
        <w:t>но вик</w:t>
        <w:softHyphen/>
        <w:t>риється, хто це зро</w:t>
        <w:softHyphen/>
        <w:t>бив,- ши</w:t>
        <w:softHyphen/>
        <w:t>ло в мiш</w:t>
        <w:softHyphen/>
        <w:t>ку не втаїться! Хоч не вiд</w:t>
        <w:softHyphen/>
        <w:t>ра</w:t>
        <w:softHyphen/>
        <w:t>зу, а та</w:t>
        <w:softHyphen/>
        <w:t>ки не</w:t>
        <w:softHyphen/>
        <w:t>ми</w:t>
        <w:softHyphen/>
        <w:t>ну</w:t>
        <w:softHyphen/>
        <w:t>че ви</w:t>
        <w:softHyphen/>
        <w:t>явиться! Та й сам Зiнько хло</w:t>
        <w:softHyphen/>
        <w:t>пець мо</w:t>
        <w:softHyphen/>
        <w:t>тор</w:t>
        <w:softHyphen/>
        <w:t>ний,- вiн знає обо</w:t>
        <w:softHyphen/>
        <w:t>ро</w:t>
        <w:softHyphen/>
        <w:t>ни</w:t>
        <w:softHyphen/>
        <w:t>т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дi</w:t>
        <w:softHyphen/>
        <w:t>дусь усе ка</w:t>
        <w:softHyphen/>
        <w:t>зав двом за</w:t>
        <w:softHyphen/>
        <w:t>жу</w:t>
        <w:softHyphen/>
        <w:t>ре</w:t>
        <w:softHyphen/>
        <w:t>ним жiн</w:t>
        <w:softHyphen/>
        <w:t>кам уся</w:t>
        <w:softHyphen/>
        <w:t>кi сло</w:t>
        <w:softHyphen/>
        <w:t>ва роз</w:t>
        <w:softHyphen/>
        <w:t>ва</w:t>
        <w:softHyphen/>
        <w:t>ги й на</w:t>
        <w:softHyphen/>
        <w:t>дiї, на</w:t>
        <w:softHyphen/>
        <w:t>дiї хист</w:t>
        <w:softHyphen/>
        <w:t>кої, але тяж</w:t>
        <w:softHyphen/>
        <w:t>ко жа</w:t>
        <w:softHyphen/>
        <w:t>да</w:t>
        <w:softHyphen/>
        <w:t>ної зму</w:t>
        <w:softHyphen/>
        <w:t>че</w:t>
        <w:softHyphen/>
        <w:t>ни</w:t>
        <w:softHyphen/>
        <w:t>ми ду</w:t>
        <w:softHyphen/>
        <w:t>ша</w:t>
        <w:softHyphen/>
        <w:t>ми; роз</w:t>
        <w:softHyphen/>
        <w:t>ва</w:t>
        <w:softHyphen/>
        <w:t>ги, мо</w:t>
        <w:softHyphen/>
        <w:t>же не</w:t>
        <w:softHyphen/>
        <w:t>пев</w:t>
        <w:softHyphen/>
        <w:t>ної, але до</w:t>
        <w:softHyphen/>
        <w:t>ро</w:t>
        <w:softHyphen/>
        <w:t>гої кож</w:t>
        <w:softHyphen/>
        <w:t>но</w:t>
        <w:softHyphen/>
        <w:t>му зас</w:t>
        <w:softHyphen/>
        <w:t>му</w:t>
        <w:softHyphen/>
        <w:t>че</w:t>
        <w:softHyphen/>
        <w:t>но</w:t>
        <w:softHyphen/>
        <w:t>му сер</w:t>
        <w:softHyphen/>
        <w:t>це</w:t>
        <w:softHyphen/>
        <w:t>вi. I во</w:t>
        <w:softHyphen/>
        <w:t>ни впи</w:t>
        <w:softHyphen/>
        <w:t>ва</w:t>
        <w:softHyphen/>
        <w:t>ли</w:t>
        <w:softHyphen/>
        <w:t>ся ти</w:t>
        <w:softHyphen/>
        <w:t>ми сло</w:t>
        <w:softHyphen/>
        <w:t>ва</w:t>
        <w:softHyphen/>
        <w:t>ми, лю</w:t>
        <w:softHyphen/>
        <w:t>би</w:t>
        <w:softHyphen/>
        <w:t>ми, як во</w:t>
        <w:softHyphen/>
        <w:t>да кри</w:t>
        <w:softHyphen/>
        <w:t>нич</w:t>
        <w:softHyphen/>
        <w:t>на по</w:t>
        <w:softHyphen/>
        <w:t>го</w:t>
        <w:softHyphen/>
        <w:t>жа лiтнього пе</w:t>
        <w:softHyphen/>
        <w:t>ку</w:t>
        <w:softHyphen/>
        <w:t>чо</w:t>
        <w:softHyphen/>
        <w:t>го дня чо</w:t>
        <w:softHyphen/>
        <w:t>ло</w:t>
        <w:softHyphen/>
        <w:t>вi</w:t>
        <w:softHyphen/>
        <w:t>ко</w:t>
        <w:softHyphen/>
        <w:t>вi, зга</w:t>
        <w:softHyphen/>
        <w:t>гою зне</w:t>
        <w:softHyphen/>
        <w:t>мо</w:t>
        <w:softHyphen/>
        <w:t>же</w:t>
        <w:softHyphen/>
        <w:t>но</w:t>
        <w:softHyphen/>
        <w:t>м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ругого ж дня дiд До</w:t>
        <w:softHyphen/>
        <w:t>рош заб</w:t>
        <w:softHyphen/>
        <w:t>рав де</w:t>
        <w:softHyphen/>
        <w:t>що своє з рiд</w:t>
        <w:softHyphen/>
        <w:t>ної ха</w:t>
        <w:softHyphen/>
        <w:t>ти, поп</w:t>
        <w:softHyphen/>
        <w:t>ро</w:t>
        <w:softHyphen/>
        <w:t>щав</w:t>
        <w:softHyphen/>
        <w:t>ся з не</w:t>
        <w:softHyphen/>
        <w:t>вiст</w:t>
        <w:softHyphen/>
        <w:t>кою, з ону</w:t>
        <w:softHyphen/>
        <w:t>ка</w:t>
        <w:softHyphen/>
        <w:t>ми - тiльки з си</w:t>
        <w:softHyphen/>
        <w:t>ном не схо</w:t>
        <w:softHyphen/>
        <w:t>тiв про</w:t>
        <w:softHyphen/>
        <w:t>ща</w:t>
        <w:softHyphen/>
        <w:t>ти</w:t>
        <w:softHyphen/>
        <w:t>ся,- утер ниш</w:t>
        <w:softHyphen/>
        <w:t>ком сльозу з ста</w:t>
        <w:softHyphen/>
        <w:t>рих очей та й осе</w:t>
        <w:softHyphen/>
        <w:t>лив</w:t>
        <w:softHyphen/>
        <w:t>ся зов</w:t>
        <w:softHyphen/>
        <w:t>сiм у Си</w:t>
        <w:softHyphen/>
        <w:t>ва</w:t>
        <w:softHyphen/>
        <w:t>шiв. З ним уку</w:t>
        <w:softHyphen/>
        <w:t>пi осе</w:t>
        <w:softHyphen/>
        <w:t>ли</w:t>
        <w:softHyphen/>
        <w:t>ла</w:t>
        <w:softHyphen/>
        <w:t>ся там i на</w:t>
        <w:softHyphen/>
        <w:t>дiя - не</w:t>
        <w:softHyphen/>
        <w:t>ве</w:t>
        <w:softHyphen/>
        <w:t>лич</w:t>
        <w:softHyphen/>
        <w:t>ка, щоп</w:t>
        <w:softHyphen/>
        <w:t>рав</w:t>
        <w:softHyphen/>
        <w:t>да, та все ж во</w:t>
        <w:softHyphen/>
        <w:t>на да</w:t>
        <w:softHyphen/>
        <w:t>ва</w:t>
        <w:softHyphen/>
        <w:t>ла спро</w:t>
        <w:softHyphen/>
        <w:t>мо</w:t>
        <w:softHyphen/>
        <w:t>гу ди</w:t>
        <w:softHyphen/>
        <w:t>ви</w:t>
        <w:softHyphen/>
        <w:t>ти</w:t>
        <w:softHyphen/>
        <w:t>ся тро</w:t>
        <w:softHyphen/>
        <w:t>хи яс</w:t>
        <w:softHyphen/>
        <w:t>нi</w:t>
        <w:softHyphen/>
        <w:t>ше на свiт, нiж ди</w:t>
        <w:softHyphen/>
        <w:t>ви</w:t>
        <w:softHyphen/>
        <w:t>ли</w:t>
        <w:softHyphen/>
        <w:t>ся бi</w:t>
        <w:softHyphen/>
        <w:t>до</w:t>
        <w:softHyphen/>
        <w:t>лаш</w:t>
        <w:softHyphen/>
        <w:t>нi жiн</w:t>
        <w:softHyphen/>
        <w:t>ки до</w:t>
        <w:softHyphen/>
        <w:t>с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Чутка про те, що дiд До</w:t>
        <w:softHyphen/>
        <w:t>рош од си</w:t>
        <w:softHyphen/>
        <w:t>на пе</w:t>
        <w:softHyphen/>
        <w:t>рей</w:t>
        <w:softHyphen/>
        <w:t>шов до вну</w:t>
        <w:softHyphen/>
        <w:t>ки, швид</w:t>
        <w:softHyphen/>
        <w:t>ко роз</w:t>
        <w:softHyphen/>
        <w:t>ко</w:t>
        <w:softHyphen/>
        <w:t>ти</w:t>
        <w:softHyphen/>
        <w:t>ла</w:t>
        <w:softHyphen/>
        <w:t>ся по се</w:t>
        <w:softHyphen/>
        <w:t>лу. Ба</w:t>
        <w:softHyphen/>
        <w:t>га</w:t>
        <w:softHyphen/>
        <w:t>то лю</w:t>
        <w:softHyphen/>
        <w:t>дей го</w:t>
        <w:softHyphen/>
        <w:t>во</w:t>
        <w:softHyphen/>
        <w:t>ри</w:t>
        <w:softHyphen/>
        <w:t>ли, на</w:t>
        <w:softHyphen/>
        <w:t>рi</w:t>
        <w:softHyphen/>
        <w:t>ка</w:t>
        <w:softHyphen/>
        <w:t>ючи на Ос</w:t>
        <w:softHyphen/>
        <w:t>та</w:t>
        <w:softHyphen/>
        <w:t>па, тiльки своє то</w:t>
        <w:softHyphen/>
        <w:t>ва</w:t>
        <w:softHyphen/>
        <w:t>рист</w:t>
        <w:softHyphen/>
        <w:t>во йо</w:t>
        <w:softHyphen/>
        <w:t>го бо</w:t>
        <w:softHyphen/>
        <w:t>ро</w:t>
        <w:softHyphen/>
        <w:t>ни</w:t>
        <w:softHyphen/>
        <w:t>ло. Тро</w:t>
        <w:softHyphen/>
        <w:t>хи че</w:t>
        <w:softHyphen/>
        <w:t>рез цей людський го</w:t>
        <w:softHyphen/>
        <w:t>лос, тро</w:t>
        <w:softHyphen/>
        <w:t>хи бо</w:t>
        <w:softHyphen/>
        <w:t>ячи</w:t>
        <w:softHyphen/>
        <w:t>ся батька, Ос</w:t>
        <w:softHyphen/>
        <w:t>тап уже бiльше не зай</w:t>
        <w:softHyphen/>
        <w:t>мав Гаїнки. "Тре</w:t>
        <w:softHyphen/>
        <w:t>ба пе</w:t>
        <w:softHyphen/>
        <w:t>ре</w:t>
        <w:softHyphen/>
        <w:t>ча</w:t>
        <w:softHyphen/>
        <w:t>су</w:t>
        <w:softHyphen/>
        <w:t>ва</w:t>
        <w:softHyphen/>
        <w:t>ти, ду</w:t>
        <w:softHyphen/>
        <w:t>мав,- а там, пiс</w:t>
        <w:softHyphen/>
        <w:t>ля су</w:t>
        <w:softHyphen/>
        <w:t>ду, то вже моя во</w:t>
        <w:softHyphen/>
        <w:t>ля бу</w:t>
        <w:softHyphen/>
        <w:t>де!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Си</w:t>
        <w:softHyphen/>
        <w:t>ва</w:t>
        <w:softHyphen/>
        <w:t>шi тим ча</w:t>
        <w:softHyphen/>
        <w:t>сом жи</w:t>
        <w:softHyphen/>
        <w:t>ли со</w:t>
        <w:softHyphen/>
        <w:t>бi ти</w:t>
        <w:softHyphen/>
        <w:t>хо. Дiд пра</w:t>
        <w:softHyphen/>
        <w:t>вив за гос</w:t>
        <w:softHyphen/>
        <w:t>по</w:t>
        <w:softHyphen/>
        <w:t>да</w:t>
        <w:softHyphen/>
        <w:t>ря, да</w:t>
        <w:softHyphen/>
        <w:t>вав усьому по</w:t>
        <w:softHyphen/>
        <w:t>ря</w:t>
        <w:softHyphen/>
        <w:t>док; Кар</w:t>
        <w:softHyphen/>
        <w:t>по й Ва</w:t>
        <w:softHyphen/>
        <w:t>сю</w:t>
        <w:softHyphen/>
        <w:t>та завсiг</w:t>
        <w:softHyphen/>
        <w:t>ди з до</w:t>
        <w:softHyphen/>
        <w:t>ро</w:t>
        <w:softHyphen/>
        <w:t>гою ду</w:t>
        <w:softHyphen/>
        <w:t>шею охо</w:t>
        <w:softHyphen/>
        <w:t>чi бу</w:t>
        <w:softHyphen/>
        <w:t>ли пос</w:t>
        <w:softHyphen/>
        <w:t>лу</w:t>
        <w:softHyphen/>
        <w:t>ха</w:t>
        <w:softHyphen/>
        <w:t>ти, за</w:t>
        <w:softHyphen/>
        <w:t>по</w:t>
        <w:softHyphen/>
        <w:t>мог</w:t>
        <w:softHyphen/>
        <w:t>ти. Бу</w:t>
        <w:softHyphen/>
        <w:t>ло б i доб</w:t>
        <w:softHyphen/>
        <w:t>ре, як</w:t>
        <w:softHyphen/>
        <w:t>би не бу</w:t>
        <w:softHyphen/>
        <w:t>ло сум</w:t>
        <w:softHyphen/>
        <w:t>но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Спершу, як прис</w:t>
        <w:softHyphen/>
        <w:t>тав до їх дiд, i Гаїнцi, й ма</w:t>
        <w:softHyphen/>
        <w:t>те</w:t>
        <w:softHyphen/>
        <w:t>рi ста</w:t>
        <w:softHyphen/>
        <w:t>ло не ве</w:t>
        <w:softHyphen/>
        <w:t>се</w:t>
        <w:softHyphen/>
        <w:t>лi</w:t>
        <w:softHyphen/>
        <w:t>ше, але спо</w:t>
        <w:softHyphen/>
        <w:t>кiй</w:t>
        <w:softHyphen/>
        <w:t>нi</w:t>
        <w:softHyphen/>
        <w:t>ше тро</w:t>
        <w:softHyphen/>
        <w:t>хи. Той упо</w:t>
        <w:softHyphen/>
        <w:t>кiй по</w:t>
        <w:softHyphen/>
        <w:t>ро</w:t>
        <w:softHyphen/>
        <w:t>ди</w:t>
        <w:softHyphen/>
        <w:t>ла на</w:t>
        <w:softHyphen/>
        <w:t>дiя, а на</w:t>
        <w:softHyphen/>
        <w:t>дiю збу</w:t>
        <w:softHyphen/>
        <w:t>див своїми сло</w:t>
        <w:softHyphen/>
        <w:t>ва</w:t>
        <w:softHyphen/>
        <w:t>ми дiд До</w:t>
        <w:softHyphen/>
        <w:t>рош. Обид</w:t>
        <w:softHyphen/>
        <w:t>вi жiн</w:t>
        <w:softHyphen/>
        <w:t>ки ду</w:t>
        <w:softHyphen/>
        <w:t>ма</w:t>
        <w:softHyphen/>
        <w:t>ли: "От уже ско</w:t>
        <w:softHyphen/>
        <w:t>ро… От, мо</w:t>
        <w:softHyphen/>
        <w:t>же, завт</w:t>
        <w:softHyphen/>
        <w:t>ра-по</w:t>
        <w:softHyphen/>
        <w:t>завтрьому вер</w:t>
        <w:softHyphen/>
        <w:t>неться Зiнько…" Нi завт</w:t>
        <w:softHyphen/>
        <w:t>ра, нi по</w:t>
        <w:softHyphen/>
        <w:t>завтрьому вiн не вер</w:t>
        <w:softHyphen/>
        <w:t>тав</w:t>
        <w:softHyphen/>
        <w:t>ся. "Ну, то в не</w:t>
        <w:softHyphen/>
        <w:t>дi</w:t>
        <w:softHyphen/>
        <w:t>лю або в се</w:t>
        <w:softHyphen/>
        <w:t>ре</w:t>
        <w:softHyphen/>
        <w:t>ду…" Ми</w:t>
        <w:softHyphen/>
        <w:t>на</w:t>
        <w:softHyphen/>
        <w:t>ла без нi</w:t>
        <w:softHyphen/>
        <w:t>чо</w:t>
        <w:softHyphen/>
        <w:t>го й не</w:t>
        <w:softHyphen/>
        <w:t>дi</w:t>
        <w:softHyphen/>
        <w:t>ля, й се</w:t>
        <w:softHyphen/>
        <w:t>ре</w:t>
        <w:softHyphen/>
        <w:t>да… Бi</w:t>
        <w:softHyphen/>
        <w:t>до</w:t>
        <w:softHyphen/>
        <w:t>ла</w:t>
        <w:softHyphen/>
        <w:t>хи до</w:t>
        <w:softHyphen/>
        <w:t>жи</w:t>
        <w:softHyphen/>
        <w:t>да</w:t>
        <w:softHyphen/>
        <w:t>ли</w:t>
        <w:softHyphen/>
        <w:t>ся, виг</w:t>
        <w:softHyphen/>
        <w:t>ля</w:t>
        <w:softHyphen/>
        <w:t>да</w:t>
        <w:softHyphen/>
        <w:t>ли щод</w:t>
        <w:softHyphen/>
        <w:t>ня, i щод</w:t>
        <w:softHyphen/>
        <w:t>ня на</w:t>
        <w:softHyphen/>
        <w:t>дiя їх ду</w:t>
        <w:softHyphen/>
        <w:t>ри</w:t>
        <w:softHyphen/>
        <w:t>ла, i щод</w:t>
        <w:softHyphen/>
        <w:t>ня во</w:t>
        <w:softHyphen/>
        <w:t>на при</w:t>
        <w:softHyphen/>
        <w:t>га</w:t>
        <w:softHyphen/>
        <w:t>са</w:t>
        <w:softHyphen/>
        <w:t>ла, при</w:t>
        <w:softHyphen/>
        <w:t>га</w:t>
        <w:softHyphen/>
        <w:t>са</w:t>
        <w:softHyphen/>
        <w:t>ла… I по</w:t>
        <w:softHyphen/>
        <w:t>ма</w:t>
        <w:softHyphen/>
        <w:t>лу-ма</w:t>
        <w:softHyphen/>
        <w:t>лу ду</w:t>
        <w:softHyphen/>
        <w:t>ша в ма</w:t>
        <w:softHyphen/>
        <w:t>те</w:t>
        <w:softHyphen/>
        <w:t>рi ок</w:t>
        <w:softHyphen/>
        <w:t>ри</w:t>
        <w:softHyphen/>
        <w:t>ва</w:t>
        <w:softHyphen/>
        <w:t>ла</w:t>
        <w:softHyphen/>
        <w:t>ся ста</w:t>
        <w:softHyphen/>
        <w:t>рим без</w:t>
        <w:softHyphen/>
        <w:t>на</w:t>
        <w:softHyphen/>
        <w:t>дiй</w:t>
        <w:softHyphen/>
        <w:t>ним смут</w:t>
        <w:softHyphen/>
        <w:t>ком, по</w:t>
        <w:softHyphen/>
        <w:t>ма</w:t>
        <w:softHyphen/>
        <w:t>лу-ма</w:t>
        <w:softHyphen/>
        <w:t>лу Гаїнка знов зас</w:t>
        <w:softHyphen/>
        <w:t>ти</w:t>
        <w:softHyphen/>
        <w:t>га</w:t>
        <w:softHyphen/>
        <w:t>ла, як крап</w:t>
        <w:softHyphen/>
        <w:t>ля на мо</w:t>
        <w:softHyphen/>
        <w:t>ро</w:t>
        <w:softHyphen/>
        <w:t>зi, знов ро</w:t>
        <w:softHyphen/>
        <w:t>би</w:t>
        <w:softHyphen/>
        <w:t>ла</w:t>
        <w:softHyphen/>
        <w:t>ся та</w:t>
        <w:softHyphen/>
        <w:t>кою кам'яною, як i по</w:t>
        <w:softHyphen/>
        <w:t>пе</w:t>
        <w:softHyphen/>
        <w:t>ре</w:t>
        <w:softHyphen/>
        <w:t>ду. I зно</w:t>
        <w:softHyphen/>
        <w:t>ву ми</w:t>
        <w:softHyphen/>
        <w:t>на</w:t>
        <w:softHyphen/>
        <w:t>ли пок</w:t>
        <w:softHyphen/>
        <w:t>во</w:t>
        <w:softHyphen/>
        <w:t>лом за</w:t>
        <w:softHyphen/>
        <w:t>бар</w:t>
        <w:softHyphen/>
        <w:t>нi пох</w:t>
        <w:softHyphen/>
        <w:t>му</w:t>
        <w:softHyphen/>
        <w:t>рi но</w:t>
        <w:softHyphen/>
        <w:t>чi, пох</w:t>
        <w:softHyphen/>
        <w:t>му</w:t>
        <w:softHyphen/>
        <w:t>рi без</w:t>
        <w:softHyphen/>
        <w:t>на</w:t>
        <w:softHyphen/>
        <w:t>дiй</w:t>
        <w:softHyphen/>
        <w:t>нi дн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к ми</w:t>
        <w:softHyphen/>
        <w:t>ну</w:t>
        <w:softHyphen/>
        <w:t>ла осiнь по</w:t>
        <w:softHyphen/>
        <w:t>ну</w:t>
        <w:softHyphen/>
        <w:t>ра, прий</w:t>
        <w:softHyphen/>
        <w:t>шла зи</w:t>
        <w:softHyphen/>
        <w:t>ма бi</w:t>
        <w:softHyphen/>
        <w:t>ла й хо</w:t>
        <w:softHyphen/>
        <w:t>лод</w:t>
        <w:softHyphen/>
        <w:t>н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ближалося Рiзд</w:t>
        <w:softHyphen/>
        <w:t>в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дiйшов i той "свя</w:t>
        <w:softHyphen/>
        <w:t>тий ве</w:t>
        <w:softHyphen/>
        <w:t>чiр", що йо</w:t>
        <w:softHyphen/>
        <w:t>го так по</w:t>
        <w:softHyphen/>
        <w:t>бож</w:t>
        <w:softHyphen/>
        <w:t>не й ра</w:t>
        <w:softHyphen/>
        <w:t>дiс</w:t>
        <w:softHyphen/>
        <w:t>но до</w:t>
        <w:softHyphen/>
        <w:t>жи</w:t>
        <w:softHyphen/>
        <w:t>дає на се</w:t>
        <w:softHyphen/>
        <w:t>лi кож</w:t>
        <w:softHyphen/>
        <w:t>не, бо в кож</w:t>
        <w:softHyphen/>
        <w:t>но</w:t>
        <w:softHyphen/>
        <w:t>го з тим ве</w:t>
        <w:softHyphen/>
        <w:t>чо</w:t>
        <w:softHyphen/>
        <w:t>ром поєдна</w:t>
        <w:softHyphen/>
        <w:t>ли</w:t>
        <w:softHyphen/>
        <w:t>ся лю</w:t>
        <w:softHyphen/>
        <w:t>бi й сер</w:t>
        <w:softHyphen/>
        <w:t>це</w:t>
        <w:softHyphen/>
        <w:t>вi до</w:t>
        <w:softHyphen/>
        <w:t>ро</w:t>
        <w:softHyphen/>
        <w:t>гi згад</w:t>
        <w:softHyphen/>
        <w:t>ки про щось свя</w:t>
        <w:softHyphen/>
        <w:t>те й ра</w:t>
        <w:softHyphen/>
        <w:t>дiс</w:t>
        <w:softHyphen/>
        <w:t>не, про якусь лю</w:t>
        <w:softHyphen/>
        <w:t>бу на</w:t>
        <w:softHyphen/>
        <w:t>дiю й ти</w:t>
        <w:softHyphen/>
        <w:t>хий упо</w:t>
        <w:softHyphen/>
        <w:t>кiй. Вiн ви</w:t>
        <w:softHyphen/>
        <w:t>тає то</w:t>
        <w:softHyphen/>
        <w:t>дi, той ти</w:t>
        <w:softHyphen/>
        <w:t>хий упо</w:t>
        <w:softHyphen/>
        <w:t>кiй, над усiм се</w:t>
        <w:softHyphen/>
        <w:t>лом, над усi</w:t>
        <w:softHyphen/>
        <w:t>ма ха</w:t>
        <w:softHyphen/>
        <w:t>та</w:t>
        <w:softHyphen/>
        <w:t>ми, за</w:t>
        <w:softHyphen/>
        <w:t>зи</w:t>
        <w:softHyphen/>
        <w:t>рає до кож</w:t>
        <w:softHyphen/>
        <w:t>ної в се</w:t>
        <w:softHyphen/>
        <w:t>ре</w:t>
        <w:softHyphen/>
        <w:t>ди</w:t>
        <w:softHyphen/>
        <w:t>ну, за</w:t>
        <w:softHyphen/>
        <w:t>зи</w:t>
        <w:softHyphen/>
        <w:t>рає в ду</w:t>
        <w:softHyphen/>
        <w:t>шу кож</w:t>
        <w:softHyphen/>
        <w:t>но</w:t>
        <w:softHyphen/>
        <w:t>му своїми лас</w:t>
        <w:softHyphen/>
        <w:t>ка</w:t>
        <w:softHyphen/>
        <w:t>ви</w:t>
        <w:softHyphen/>
        <w:t>ми ти</w:t>
        <w:softHyphen/>
        <w:t>хи</w:t>
        <w:softHyphen/>
        <w:t>ми очи</w:t>
        <w:softHyphen/>
        <w:t>ма - та</w:t>
        <w:softHyphen/>
        <w:t>ки</w:t>
        <w:softHyphen/>
        <w:t>ми лас</w:t>
        <w:softHyphen/>
        <w:t>ка</w:t>
        <w:softHyphen/>
        <w:t>ви</w:t>
        <w:softHyphen/>
        <w:t>ми, як ус</w:t>
        <w:softHyphen/>
        <w:t>мiх єван</w:t>
        <w:softHyphen/>
        <w:t>гельської ди</w:t>
        <w:softHyphen/>
        <w:t>ти</w:t>
        <w:softHyphen/>
        <w:t>ни, i та</w:t>
        <w:softHyphen/>
        <w:t>ки</w:t>
        <w:softHyphen/>
        <w:t>ми про</w:t>
        <w:softHyphen/>
        <w:t>ме</w:t>
        <w:softHyphen/>
        <w:t>нис</w:t>
        <w:softHyphen/>
        <w:t>ти</w:t>
        <w:softHyphen/>
        <w:t>ми, як тая зо</w:t>
        <w:softHyphen/>
        <w:t>ря ве</w:t>
        <w:softHyphen/>
        <w:t>чi</w:t>
        <w:softHyphen/>
        <w:t>ро</w:t>
        <w:softHyphen/>
        <w:t>вая, що її свi</w:t>
        <w:softHyphen/>
        <w:t>ту з та</w:t>
        <w:softHyphen/>
        <w:t>кою по</w:t>
        <w:softHyphen/>
        <w:t>бож</w:t>
        <w:softHyphen/>
        <w:t>ною на</w:t>
        <w:softHyphen/>
        <w:t>дiєю до</w:t>
        <w:softHyphen/>
        <w:t>жи</w:t>
        <w:softHyphen/>
        <w:t>да</w:t>
        <w:softHyphen/>
        <w:t>ють усi то</w:t>
        <w:softHyphen/>
        <w:t>го ве</w:t>
        <w:softHyphen/>
        <w:t>чо</w:t>
        <w:softHyphen/>
        <w:t>р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к, скрiзь упо</w:t>
        <w:softHyphen/>
        <w:t>кiй за</w:t>
        <w:softHyphen/>
        <w:t>зи</w:t>
        <w:softHyphen/>
        <w:t>рає, в кож</w:t>
        <w:softHyphen/>
        <w:t>ну ха</w:t>
        <w:softHyphen/>
        <w:t>ту, в кож</w:t>
        <w:softHyphen/>
        <w:t>ну ду</w:t>
        <w:softHyphen/>
        <w:t>шу… Тiльки в Си</w:t>
        <w:softHyphen/>
        <w:t>ва</w:t>
        <w:softHyphen/>
        <w:t>ше</w:t>
        <w:softHyphen/>
        <w:t>ву ха</w:t>
        <w:softHyphen/>
        <w:t>ту вiн не за</w:t>
        <w:softHyphen/>
        <w:t>зир</w:t>
        <w:softHyphen/>
        <w:t>нув, тiльки в тiй ха</w:t>
        <w:softHyphen/>
        <w:t>тi не всмiх</w:t>
        <w:softHyphen/>
        <w:t>нув</w:t>
        <w:softHyphen/>
        <w:t>ся вiн нi од</w:t>
        <w:softHyphen/>
        <w:t>нiй ду</w:t>
        <w:softHyphen/>
        <w:t>ш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ждалися й там зо</w:t>
        <w:softHyphen/>
        <w:t>рi ве</w:t>
        <w:softHyphen/>
        <w:t>чi</w:t>
        <w:softHyphen/>
        <w:t>ро</w:t>
        <w:softHyphen/>
        <w:t>вої… Дав</w:t>
        <w:softHyphen/>
        <w:t>но в ха</w:t>
        <w:softHyphen/>
        <w:t>тi бу</w:t>
        <w:softHyphen/>
        <w:t>ло поп</w:t>
        <w:softHyphen/>
        <w:t>ри</w:t>
        <w:softHyphen/>
        <w:t>би</w:t>
        <w:softHyphen/>
        <w:t>ра</w:t>
        <w:softHyphen/>
        <w:t>но й чис</w:t>
        <w:softHyphen/>
        <w:t>то, дав</w:t>
        <w:softHyphen/>
        <w:t>но вже бли</w:t>
        <w:softHyphen/>
        <w:t>ма</w:t>
        <w:softHyphen/>
        <w:t>ла пе</w:t>
        <w:softHyphen/>
        <w:t>ред об</w:t>
        <w:softHyphen/>
        <w:t>ра</w:t>
        <w:softHyphen/>
        <w:t>за</w:t>
        <w:softHyphen/>
        <w:t>ми вос</w:t>
        <w:softHyphen/>
        <w:t>ко</w:t>
        <w:softHyphen/>
        <w:t>ва свi</w:t>
        <w:softHyphen/>
        <w:t>чеч</w:t>
        <w:softHyphen/>
        <w:t>ка, ося</w:t>
        <w:softHyphen/>
        <w:t>ва</w:t>
        <w:softHyphen/>
        <w:t>ючи по</w:t>
        <w:softHyphen/>
        <w:t>тем</w:t>
        <w:softHyphen/>
        <w:t>нi</w:t>
        <w:softHyphen/>
        <w:t>ле ма</w:t>
        <w:softHyphen/>
        <w:t>лю</w:t>
        <w:softHyphen/>
        <w:t>ван</w:t>
        <w:softHyphen/>
        <w:t>ня, поб</w:t>
        <w:softHyphen/>
        <w:t>лис</w:t>
        <w:softHyphen/>
        <w:t>ку</w:t>
        <w:softHyphen/>
        <w:t>ючи на ша</w:t>
        <w:softHyphen/>
        <w:t>тах, на бi</w:t>
        <w:softHyphen/>
        <w:t>лих, гус</w:t>
        <w:softHyphen/>
        <w:t>то ви</w:t>
        <w:softHyphen/>
        <w:t>ши</w:t>
        <w:softHyphen/>
        <w:t>ва</w:t>
        <w:softHyphen/>
        <w:t>них, руш</w:t>
        <w:softHyphen/>
        <w:t>ни</w:t>
        <w:softHyphen/>
        <w:t>ках, на квiт</w:t>
        <w:softHyphen/>
        <w:t>ках, що їми ко</w:t>
        <w:softHyphen/>
        <w:t>лись по</w:t>
        <w:softHyphen/>
        <w:t>зак</w:t>
        <w:softHyphen/>
        <w:t>вiт</w:t>
        <w:softHyphen/>
        <w:t>чу</w:t>
        <w:softHyphen/>
        <w:t>ва</w:t>
        <w:softHyphen/>
        <w:t>ла Гаїнка об</w:t>
        <w:softHyphen/>
        <w:t>ра</w:t>
        <w:softHyphen/>
        <w:t>зи… На по</w:t>
        <w:softHyphen/>
        <w:t>ку</w:t>
        <w:softHyphen/>
        <w:t>тi дав</w:t>
        <w:softHyphen/>
        <w:t>но вже сто</w:t>
        <w:softHyphen/>
        <w:t>яла се</w:t>
        <w:softHyphen/>
        <w:t>ред сi</w:t>
        <w:softHyphen/>
        <w:t>на ку</w:t>
        <w:softHyphen/>
        <w:t>тя, а зас</w:t>
        <w:softHyphen/>
        <w:t>те</w:t>
        <w:softHyphen/>
        <w:t>ля</w:t>
        <w:softHyphen/>
        <w:t>ний бi</w:t>
        <w:softHyphen/>
        <w:t>лим уб</w:t>
        <w:softHyphen/>
        <w:t>ру</w:t>
        <w:softHyphen/>
        <w:t>сом стiл до</w:t>
        <w:softHyphen/>
        <w:t>жи</w:t>
        <w:softHyphen/>
        <w:t>дав</w:t>
        <w:softHyphen/>
        <w:t>ся ве</w:t>
        <w:softHyphen/>
        <w:t>че</w:t>
        <w:softHyphen/>
        <w:t>рi,- та ве</w:t>
        <w:softHyphen/>
        <w:t>че</w:t>
        <w:softHyphen/>
        <w:t>ря</w:t>
        <w:softHyphen/>
        <w:t>ти нiх</w:t>
        <w:softHyphen/>
        <w:t>то не сi</w:t>
        <w:softHyphen/>
        <w:t>д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тара ма</w:t>
        <w:softHyphen/>
        <w:t>ти не знать уже в який раз пе</w:t>
        <w:softHyphen/>
        <w:t>рес</w:t>
        <w:softHyphen/>
        <w:t>тав</w:t>
        <w:softHyphen/>
        <w:t>ляє на мис</w:t>
        <w:softHyphen/>
        <w:t>ни</w:t>
        <w:softHyphen/>
        <w:t>ку горш</w:t>
        <w:softHyphen/>
        <w:t>ки й мис</w:t>
        <w:softHyphen/>
        <w:t>ки, то вне</w:t>
        <w:softHyphen/>
        <w:t>се в ха</w:t>
        <w:softHyphen/>
        <w:t>ту, то ви</w:t>
        <w:softHyphen/>
        <w:t>не</w:t>
        <w:softHyphen/>
        <w:t>се щось,- так, мов iще не все во</w:t>
        <w:softHyphen/>
        <w:t>на по</w:t>
        <w:softHyphen/>
        <w:t>ро</w:t>
        <w:softHyphen/>
        <w:t>би</w:t>
        <w:softHyphen/>
        <w:t>ла, мов ще дi</w:t>
        <w:softHyphen/>
        <w:t>ла в неї ду</w:t>
        <w:softHyphen/>
        <w:t>же ба</w:t>
        <w:softHyphen/>
        <w:t>га</w:t>
        <w:softHyphen/>
        <w:t>то. I дiд До</w:t>
        <w:softHyphen/>
        <w:t>рош усе зна</w:t>
        <w:softHyphen/>
        <w:t>хо</w:t>
        <w:softHyphen/>
        <w:t>дить со</w:t>
        <w:softHyphen/>
        <w:t>бi ро</w:t>
        <w:softHyphen/>
        <w:t>бо</w:t>
        <w:softHyphen/>
        <w:t>ту: то вiн ут</w:t>
        <w:softHyphen/>
        <w:t>ретє вже до во</w:t>
        <w:softHyphen/>
        <w:t>лiв чо</w:t>
        <w:softHyphen/>
        <w:t>гось на</w:t>
        <w:softHyphen/>
        <w:t>вi</w:t>
        <w:softHyphen/>
        <w:t>дується, хоч уже дав</w:t>
        <w:softHyphen/>
        <w:t>но їм да</w:t>
        <w:softHyphen/>
        <w:t>но їсти; то сту</w:t>
        <w:softHyphen/>
        <w:t>пу на пшо</w:t>
        <w:softHyphen/>
        <w:t>но за</w:t>
        <w:softHyphen/>
        <w:t>хо</w:t>
        <w:softHyphen/>
        <w:t>див</w:t>
        <w:softHyphen/>
        <w:t>ся на</w:t>
        <w:softHyphen/>
        <w:t>щось пе</w:t>
        <w:softHyphen/>
        <w:t>рес</w:t>
        <w:softHyphen/>
        <w:t>тав</w:t>
        <w:softHyphen/>
        <w:t>ля</w:t>
        <w:softHyphen/>
        <w:t>ти в сi</w:t>
        <w:softHyphen/>
        <w:t>нях з од</w:t>
        <w:softHyphen/>
        <w:t>но</w:t>
        <w:softHyphen/>
        <w:t>го кут</w:t>
        <w:softHyphen/>
        <w:t>ка в дру</w:t>
        <w:softHyphen/>
        <w:t>гий; то йо</w:t>
        <w:softHyphen/>
        <w:t>му свит</w:t>
        <w:softHyphen/>
        <w:t>ки й ко</w:t>
        <w:softHyphen/>
        <w:t>жу</w:t>
        <w:softHyphen/>
        <w:t>хи не так ви</w:t>
        <w:softHyphen/>
        <w:t>сять на жерт</w:t>
        <w:softHyphen/>
        <w:t>цi, як тре</w:t>
        <w:softHyphen/>
        <w:t>ба… I Гаїнка якусь ду</w:t>
        <w:softHyphen/>
        <w:t>же на</w:t>
        <w:softHyphen/>
        <w:t>гальну ро</w:t>
        <w:softHyphen/>
        <w:t>бо</w:t>
        <w:softHyphen/>
        <w:t>ту со</w:t>
        <w:softHyphen/>
        <w:t>бi знай</w:t>
        <w:softHyphen/>
        <w:t>шла: знi</w:t>
        <w:softHyphen/>
        <w:t>має з кi</w:t>
        <w:softHyphen/>
        <w:t>лоч</w:t>
        <w:softHyphen/>
        <w:t>кiв та знов чiп</w:t>
        <w:softHyphen/>
        <w:t>ляє руш</w:t>
        <w:softHyphen/>
        <w:t>ни</w:t>
        <w:softHyphen/>
        <w:t>ки та роз</w:t>
        <w:softHyphen/>
        <w:t>гор</w:t>
        <w:softHyphen/>
        <w:t>тає, щоб ви</w:t>
        <w:softHyphen/>
        <w:t>ши</w:t>
        <w:softHyphen/>
        <w:t>ва</w:t>
        <w:softHyphen/>
        <w:t>не вид</w:t>
        <w:softHyphen/>
        <w:t>ко бу</w:t>
        <w:softHyphen/>
        <w:t>ло… вiк</w:t>
        <w:softHyphen/>
        <w:t>на то</w:t>
        <w:softHyphen/>
        <w:t>дi уже втретє за</w:t>
        <w:softHyphen/>
        <w:t>хо</w:t>
        <w:softHyphen/>
        <w:t>диться ви</w:t>
        <w:softHyphen/>
        <w:t>ти</w:t>
        <w:softHyphen/>
        <w:t>ра</w:t>
        <w:softHyphen/>
        <w:t>т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та</w:t>
        <w:softHyphen/>
        <w:t>ки по</w:t>
        <w:softHyphen/>
        <w:t>ро</w:t>
        <w:softHyphen/>
        <w:t>би</w:t>
        <w:softHyphen/>
        <w:t>ли все, все, що нi ви</w:t>
        <w:softHyphen/>
        <w:t>шу</w:t>
        <w:softHyphen/>
        <w:t>ку</w:t>
        <w:softHyphen/>
        <w:t>ва</w:t>
        <w:softHyphen/>
        <w:t>ли, що нi ви</w:t>
        <w:softHyphen/>
        <w:t>га</w:t>
        <w:softHyphen/>
        <w:t>ду</w:t>
        <w:softHyphen/>
        <w:t>ва</w:t>
        <w:softHyphen/>
        <w:t>ли, аби за</w:t>
        <w:softHyphen/>
        <w:t>га</w:t>
        <w:softHyphen/>
        <w:t>ятись, аби дiж</w:t>
        <w:softHyphen/>
        <w:t>да</w:t>
        <w:softHyphen/>
        <w:t>ти</w:t>
        <w:softHyphen/>
        <w:t>ся, чи не по</w:t>
        <w:softHyphen/>
        <w:t>чу</w:t>
        <w:softHyphen/>
        <w:t>ють швид</w:t>
        <w:softHyphen/>
        <w:t>кої хо</w:t>
        <w:softHyphen/>
        <w:t>ди знай</w:t>
        <w:softHyphen/>
        <w:t>омої в дво</w:t>
        <w:softHyphen/>
        <w:t>рi, чи не рип</w:t>
        <w:softHyphen/>
        <w:t>нуть две</w:t>
        <w:softHyphen/>
        <w:t>р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i, нiх</w:t>
        <w:softHyphen/>
        <w:t>то не вiд</w:t>
        <w:softHyphen/>
        <w:t>чи</w:t>
        <w:softHyphen/>
        <w:t>няв їх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д вий</w:t>
        <w:softHyphen/>
        <w:t>шов ще раз iз ха</w:t>
        <w:softHyphen/>
        <w:t>ти, пос</w:t>
        <w:softHyphen/>
        <w:t>то</w:t>
        <w:softHyphen/>
        <w:t>яв, пос</w:t>
        <w:softHyphen/>
        <w:t>лу</w:t>
        <w:softHyphen/>
        <w:t>хав на дво</w:t>
        <w:softHyphen/>
        <w:t>рi… Вер</w:t>
        <w:softHyphen/>
        <w:t>нув</w:t>
        <w:softHyphen/>
        <w:t>ся, не пос</w:t>
        <w:softHyphen/>
        <w:t>пi</w:t>
        <w:softHyphen/>
        <w:t>ша</w:t>
        <w:softHyphen/>
        <w:t>ючись, ски</w:t>
        <w:softHyphen/>
        <w:t>нув ко</w:t>
        <w:softHyphen/>
        <w:t>жу</w:t>
        <w:softHyphen/>
        <w:t>ха, по</w:t>
        <w:softHyphen/>
        <w:t>ло</w:t>
        <w:softHyphen/>
        <w:t>жив на по</w:t>
        <w:softHyphen/>
        <w:t>лу. То</w:t>
        <w:softHyphen/>
        <w:t>дi до обох жi</w:t>
        <w:softHyphen/>
        <w:t>нок про</w:t>
        <w:softHyphen/>
        <w:t>мо</w:t>
        <w:softHyphen/>
        <w:t>вив ти</w:t>
        <w:softHyphen/>
        <w:t>хим по</w:t>
        <w:softHyphen/>
        <w:t>кiр</w:t>
        <w:softHyphen/>
        <w:t>ним го</w:t>
        <w:softHyphen/>
        <w:t>ло</w:t>
        <w:softHyphen/>
        <w:t>сом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вно вже зо</w:t>
        <w:softHyphen/>
        <w:t>ря… час ве</w:t>
        <w:softHyphen/>
        <w:t>че</w:t>
        <w:softHyphen/>
        <w:t>ря</w:t>
        <w:softHyphen/>
        <w:t>т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стання на</w:t>
        <w:softHyphen/>
        <w:t>дiя зник</w:t>
        <w:softHyphen/>
        <w:t>л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овчки по</w:t>
        <w:softHyphen/>
        <w:t>сi</w:t>
        <w:softHyphen/>
        <w:t>да</w:t>
        <w:softHyphen/>
        <w:t>ли за стiл. Бi</w:t>
        <w:softHyphen/>
        <w:t>ле во</w:t>
        <w:softHyphen/>
        <w:t>лос</w:t>
        <w:softHyphen/>
        <w:t>ся й бо</w:t>
        <w:softHyphen/>
        <w:t>ро</w:t>
        <w:softHyphen/>
        <w:t>да дi</w:t>
        <w:softHyphen/>
        <w:t>до</w:t>
        <w:softHyphen/>
        <w:t>вi не бi</w:t>
        <w:softHyphen/>
        <w:t>лi</w:t>
        <w:softHyphen/>
        <w:t>шi бу</w:t>
        <w:softHyphen/>
        <w:t>ли вiд об</w:t>
        <w:softHyphen/>
        <w:t>лич</w:t>
        <w:softHyphen/>
        <w:t>чя Гаїнчи</w:t>
        <w:softHyphen/>
        <w:t>но</w:t>
        <w:softHyphen/>
        <w:t>го; а ста</w:t>
        <w:softHyphen/>
        <w:t>ре, по</w:t>
        <w:softHyphen/>
        <w:t>тем</w:t>
        <w:softHyphen/>
        <w:t>нi</w:t>
        <w:softHyphen/>
        <w:t>ле як давнє ма</w:t>
        <w:softHyphen/>
        <w:t>лю</w:t>
        <w:softHyphen/>
        <w:t>ван</w:t>
        <w:softHyphen/>
        <w:t>ня, змар</w:t>
        <w:softHyphen/>
        <w:t>нi</w:t>
        <w:softHyphen/>
        <w:t>ле вiд пра</w:t>
        <w:softHyphen/>
        <w:t>цi, хво</w:t>
        <w:softHyphen/>
        <w:t>ро</w:t>
        <w:softHyphen/>
        <w:t>би й смут</w:t>
        <w:softHyphen/>
        <w:t>ку об</w:t>
        <w:softHyphen/>
        <w:t>лич</w:t>
        <w:softHyphen/>
        <w:t>чя ма</w:t>
        <w:softHyphen/>
        <w:t>те</w:t>
        <w:softHyphen/>
        <w:t>ри</w:t>
        <w:softHyphen/>
        <w:t>не зда</w:t>
        <w:softHyphen/>
        <w:t>ва</w:t>
        <w:softHyphen/>
        <w:t>ло</w:t>
        <w:softHyphen/>
        <w:t>ся ще чор</w:t>
        <w:softHyphen/>
        <w:t>нi</w:t>
        <w:softHyphen/>
        <w:t>шим бi</w:t>
        <w:softHyphen/>
        <w:t>ля то</w:t>
        <w:softHyphen/>
        <w:t>го за ма</w:t>
        <w:softHyphen/>
        <w:t>лим не про</w:t>
        <w:softHyphen/>
        <w:t>зо</w:t>
        <w:softHyphen/>
        <w:t>ро</w:t>
        <w:softHyphen/>
        <w:t>го i див</w:t>
        <w:softHyphen/>
        <w:t>но не</w:t>
        <w:softHyphen/>
        <w:t>ру</w:t>
        <w:softHyphen/>
        <w:t>хо</w:t>
        <w:softHyphen/>
        <w:t>мо</w:t>
        <w:softHyphen/>
        <w:t>го об</w:t>
        <w:softHyphen/>
        <w:t>лич</w:t>
        <w:softHyphen/>
        <w:t>ч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тарий дiд До</w:t>
        <w:softHyphen/>
        <w:t>рош узяв чар</w:t>
        <w:softHyphen/>
        <w:t>ку трем</w:t>
        <w:softHyphen/>
        <w:t>тя</w:t>
        <w:softHyphen/>
        <w:t>чої ру</w:t>
        <w:softHyphen/>
        <w:t>кою та й по</w:t>
        <w:softHyphen/>
        <w:t>чав про</w:t>
        <w:softHyphen/>
        <w:t>мов</w:t>
        <w:softHyphen/>
        <w:t>ля</w:t>
        <w:softHyphen/>
        <w:t>т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й же, бо</w:t>
        <w:softHyphen/>
        <w:t>же, то</w:t>
        <w:softHyphen/>
        <w:t>го ро</w:t>
        <w:softHyphen/>
        <w:t>ку дiж</w:t>
        <w:softHyphen/>
        <w:t>дав</w:t>
        <w:softHyphen/>
        <w:t>ши, сiс</w:t>
        <w:softHyphen/>
        <w:t>ти до свя</w:t>
        <w:softHyphen/>
        <w:t>тої ве</w:t>
        <w:softHyphen/>
        <w:t>че</w:t>
        <w:softHyphen/>
        <w:t>рi в доб</w:t>
        <w:softHyphen/>
        <w:t>ро</w:t>
        <w:softHyphen/>
        <w:t>му здо</w:t>
        <w:softHyphen/>
        <w:t>ров</w:t>
        <w:softHyphen/>
        <w:t>лю всiм… всiм - щоб… А те</w:t>
        <w:softHyphen/>
        <w:t>пер дай, бо</w:t>
        <w:softHyphen/>
        <w:t>же, доб</w:t>
        <w:softHyphen/>
        <w:t>ро</w:t>
        <w:softHyphen/>
        <w:t>го здо</w:t>
        <w:softHyphen/>
        <w:t>ров</w:t>
        <w:softHyphen/>
        <w:t>ля то</w:t>
        <w:softHyphen/>
        <w:t>му, хто не</w:t>
        <w:softHyphen/>
        <w:t>по</w:t>
        <w:softHyphen/>
        <w:t>вин</w:t>
        <w:softHyphen/>
        <w:t>но в не</w:t>
        <w:softHyphen/>
        <w:t>во</w:t>
        <w:softHyphen/>
        <w:t>лi по</w:t>
        <w:softHyphen/>
        <w:t>не</w:t>
        <w:softHyphen/>
        <w:t>вi</w:t>
        <w:softHyphen/>
        <w:t>ряється!.. Не</w:t>
        <w:softHyphen/>
        <w:t>хай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й не до</w:t>
        <w:softHyphen/>
        <w:t>ка</w:t>
        <w:softHyphen/>
        <w:t>зав дiд,- пе</w:t>
        <w:softHyphen/>
        <w:t>ре</w:t>
        <w:softHyphen/>
        <w:t>пи</w:t>
        <w:softHyphen/>
        <w:t>ни</w:t>
        <w:softHyphen/>
        <w:t>ли сло</w:t>
        <w:softHyphen/>
        <w:t>во сльози… Гаїнка оз</w:t>
        <w:softHyphen/>
        <w:t>ва</w:t>
        <w:softHyphen/>
        <w:t>ла</w:t>
        <w:softHyphen/>
        <w:t>ся го</w:t>
        <w:softHyphen/>
        <w:t>лос</w:t>
        <w:softHyphen/>
        <w:t>ним пла</w:t>
        <w:softHyphen/>
        <w:t>чем i ви</w:t>
        <w:softHyphen/>
        <w:t>бiг</w:t>
        <w:softHyphen/>
        <w:t>ла з ха</w:t>
        <w:softHyphen/>
        <w:t>ти. Ма</w:t>
        <w:softHyphen/>
        <w:t>ти, впав</w:t>
        <w:softHyphen/>
        <w:t>ши на стiл, по</w:t>
        <w:softHyphen/>
        <w:t>ча</w:t>
        <w:softHyphen/>
        <w:t>ла ту</w:t>
        <w:softHyphen/>
        <w:t>жи</w:t>
        <w:softHyphen/>
        <w:t>т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ину мiй! си</w:t>
        <w:softHyphen/>
        <w:t>ну мiй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дова ру</w:t>
        <w:softHyphen/>
        <w:t>ка спус</w:t>
        <w:softHyphen/>
        <w:t>ти</w:t>
        <w:softHyphen/>
        <w:t>ла</w:t>
        <w:softHyphen/>
        <w:t>ся з чар</w:t>
        <w:softHyphen/>
        <w:t>кою на стiл, бi</w:t>
        <w:softHyphen/>
        <w:t>ла го</w:t>
        <w:softHyphen/>
        <w:t>ло</w:t>
        <w:softHyphen/>
        <w:t>ва по</w:t>
        <w:softHyphen/>
        <w:t>хи</w:t>
        <w:softHyphen/>
        <w:t>ли</w:t>
        <w:softHyphen/>
        <w:t>ла</w:t>
        <w:softHyphen/>
        <w:t>ся, а буй</w:t>
        <w:softHyphen/>
        <w:t>нi сльози ко</w:t>
        <w:softHyphen/>
        <w:t>ти</w:t>
        <w:softHyphen/>
        <w:t>ли</w:t>
        <w:softHyphen/>
        <w:t>ся з ста</w:t>
        <w:softHyphen/>
        <w:t>рих очей i па</w:t>
        <w:softHyphen/>
        <w:t>да</w:t>
        <w:softHyphen/>
        <w:t>ли на бi</w:t>
        <w:softHyphen/>
        <w:t>лий уб</w:t>
        <w:softHyphen/>
        <w:t>рус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дiд пер</w:t>
        <w:softHyphen/>
        <w:t>ший се</w:t>
        <w:softHyphen/>
        <w:t>бе пе</w:t>
        <w:softHyphen/>
        <w:t>ре</w:t>
        <w:softHyphen/>
        <w:t>мiг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одi, сва</w:t>
        <w:softHyphen/>
        <w:t>хо, го</w:t>
        <w:softHyphen/>
        <w:t>дi! Пла</w:t>
        <w:softHyphen/>
        <w:t>чем не по</w:t>
        <w:softHyphen/>
        <w:t>со</w:t>
        <w:softHyphen/>
        <w:t>би</w:t>
        <w:softHyphen/>
        <w:t>мо. Гос</w:t>
        <w:softHyphen/>
        <w:t>подь ми</w:t>
        <w:softHyphen/>
        <w:t>ло</w:t>
        <w:softHyphen/>
        <w:t>серд</w:t>
        <w:softHyphen/>
        <w:t>ний йо</w:t>
        <w:softHyphen/>
        <w:t>му по</w:t>
        <w:softHyphen/>
        <w:t>мо</w:t>
        <w:softHyphen/>
        <w:t>же, а не наш плач. Бу</w:t>
        <w:softHyphen/>
        <w:t>де</w:t>
        <w:softHyphen/>
        <w:t>мо ве</w:t>
        <w:softHyphen/>
        <w:t>че</w:t>
        <w:softHyphen/>
        <w:t>ря</w:t>
        <w:softHyphen/>
        <w:t>ти, як за</w:t>
        <w:softHyphen/>
        <w:t>кон ве</w:t>
        <w:softHyphen/>
        <w:t>лить, та йо</w:t>
        <w:softHyphen/>
        <w:t>го зга</w:t>
        <w:softHyphen/>
        <w:t>ду</w:t>
        <w:softHyphen/>
        <w:t>ва</w:t>
        <w:softHyphen/>
        <w:t>ти, то йо</w:t>
        <w:softHyphen/>
        <w:t>му лег</w:t>
        <w:softHyphen/>
        <w:t>ше бу</w:t>
        <w:softHyphen/>
        <w:t>де, бо й вiн же нас iз</w:t>
        <w:softHyphen/>
        <w:t>га</w:t>
        <w:softHyphen/>
        <w:t>дує. Клич</w:t>
        <w:softHyphen/>
        <w:t>те, сва</w:t>
        <w:softHyphen/>
        <w:t>хо, Гаїнк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араска пiш</w:t>
        <w:softHyphen/>
        <w:t>ла по Гаїнку. Та сто</w:t>
        <w:softHyphen/>
        <w:t>яла в сi</w:t>
        <w:softHyphen/>
        <w:t>нях, при</w:t>
        <w:softHyphen/>
        <w:t>пав</w:t>
        <w:softHyphen/>
        <w:t>ши в кут</w:t>
        <w:softHyphen/>
        <w:t>ку до стi</w:t>
        <w:softHyphen/>
        <w:t>ни го</w:t>
        <w:softHyphen/>
        <w:t>ло</w:t>
        <w:softHyphen/>
        <w:t>вою, i вся здри</w:t>
        <w:softHyphen/>
        <w:t>га</w:t>
        <w:softHyphen/>
        <w:t>ла</w:t>
        <w:softHyphen/>
        <w:t>ся вiд пла</w:t>
        <w:softHyphen/>
        <w:t>ч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ко, доч</w:t>
        <w:softHyphen/>
        <w:t>ко, хо</w:t>
        <w:softHyphen/>
        <w:t>дiм у ха</w:t>
        <w:softHyphen/>
        <w:t>т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не вiд</w:t>
        <w:softHyphen/>
        <w:t>по</w:t>
        <w:softHyphen/>
        <w:t>вi</w:t>
        <w:softHyphen/>
        <w:t>да</w:t>
        <w:softHyphen/>
        <w:t>ла нi</w:t>
        <w:softHyphen/>
        <w:t>чо</w:t>
        <w:softHyphen/>
        <w:t>го. Ма</w:t>
        <w:softHyphen/>
        <w:t>ти взя</w:t>
        <w:softHyphen/>
        <w:t>ла її за ру</w:t>
        <w:softHyphen/>
        <w:t>ку й по</w:t>
        <w:softHyphen/>
        <w:t>ве</w:t>
        <w:softHyphen/>
        <w:t>ла. При</w:t>
        <w:softHyphen/>
        <w:t>ве</w:t>
        <w:softHyphen/>
        <w:t>ла, по</w:t>
        <w:softHyphen/>
        <w:t>са</w:t>
        <w:softHyphen/>
        <w:t>до</w:t>
        <w:softHyphen/>
        <w:t>ви</w:t>
        <w:softHyphen/>
        <w:t>ла за стiл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ко, внуч</w:t>
        <w:softHyphen/>
        <w:t>ко лю</w:t>
        <w:softHyphen/>
        <w:t>ба, не плач! - ка</w:t>
        <w:softHyphen/>
        <w:t>зав дiд.- Вiзьми в ус</w:t>
        <w:softHyphen/>
        <w:t>та ве</w:t>
        <w:softHyphen/>
        <w:t>че</w:t>
        <w:softHyphen/>
        <w:t>рi - як за</w:t>
        <w:softHyphen/>
        <w:t>кон ве</w:t>
        <w:softHyphen/>
        <w:t>лить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мо</w:t>
        <w:softHyphen/>
        <w:t>жу! - скрик</w:t>
        <w:softHyphen/>
        <w:t>ну</w:t>
        <w:softHyphen/>
        <w:t>ла Гаїнка, зно</w:t>
        <w:softHyphen/>
        <w:t>ву схо</w:t>
        <w:softHyphen/>
        <w:t>пи</w:t>
        <w:softHyphen/>
        <w:t>ла</w:t>
        <w:softHyphen/>
        <w:t>ся та й по</w:t>
        <w:softHyphen/>
        <w:t>бiг</w:t>
        <w:softHyphen/>
        <w:t>ла в дру</w:t>
        <w:softHyphen/>
        <w:t>гу ха</w:t>
        <w:softHyphen/>
        <w:t>т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вго тiєї но</w:t>
        <w:softHyphen/>
        <w:t>чi бi</w:t>
        <w:softHyphen/>
        <w:t>до</w:t>
        <w:softHyphen/>
        <w:t>лаш</w:t>
        <w:softHyphen/>
        <w:t>на ма</w:t>
        <w:softHyphen/>
        <w:t>ти би</w:t>
        <w:softHyphen/>
        <w:t>ла пок</w:t>
        <w:softHyphen/>
        <w:t>ло</w:t>
        <w:softHyphen/>
        <w:t>ни пе</w:t>
        <w:softHyphen/>
        <w:t>ред по</w:t>
        <w:softHyphen/>
        <w:t>тем</w:t>
        <w:softHyphen/>
        <w:t>нi</w:t>
        <w:softHyphen/>
        <w:t>ли</w:t>
        <w:softHyphen/>
        <w:t>ми об</w:t>
        <w:softHyphen/>
        <w:t>ра</w:t>
        <w:softHyphen/>
        <w:t>за</w:t>
        <w:softHyphen/>
        <w:t>ми; дов</w:t>
        <w:softHyphen/>
        <w:t>го на лiж</w:t>
        <w:softHyphen/>
        <w:t>ко</w:t>
        <w:softHyphen/>
        <w:t>вi в дру</w:t>
        <w:softHyphen/>
        <w:t>гiй ха</w:t>
        <w:softHyphen/>
        <w:t>тi здри</w:t>
        <w:softHyphen/>
        <w:t>га</w:t>
        <w:softHyphen/>
        <w:t>ло</w:t>
        <w:softHyphen/>
        <w:t>ся вiд пла</w:t>
        <w:softHyphen/>
        <w:t>чу зне</w:t>
        <w:softHyphen/>
        <w:t>мо</w:t>
        <w:softHyphen/>
        <w:t>же</w:t>
        <w:softHyphen/>
        <w:t>не людське тi</w:t>
        <w:softHyphen/>
        <w:t>ло i ду</w:t>
        <w:softHyphen/>
        <w:t>ша в йо</w:t>
        <w:softHyphen/>
        <w:t>му ще бiльше зне</w:t>
        <w:softHyphen/>
        <w:t>мо</w:t>
        <w:softHyphen/>
        <w:t>же</w:t>
        <w:softHyphen/>
        <w:t>на бу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тем</w:t>
        <w:softHyphen/>
        <w:t>на нiч хо</w:t>
        <w:softHyphen/>
        <w:t>лод</w:t>
        <w:softHyphen/>
        <w:t>на слу</w:t>
        <w:softHyphen/>
        <w:t>ха</w:t>
        <w:softHyphen/>
        <w:t>ла мовч</w:t>
        <w:softHyphen/>
        <w:t>ки тих мо</w:t>
        <w:softHyphen/>
        <w:t>ли</w:t>
        <w:softHyphen/>
        <w:t>тов, то</w:t>
        <w:softHyphen/>
        <w:t>го пла</w:t>
        <w:softHyphen/>
        <w:t>чу… бай</w:t>
        <w:softHyphen/>
        <w:t>дуж</w:t>
        <w:softHyphen/>
        <w:t>на, гнi</w:t>
        <w:softHyphen/>
        <w:t>тю</w:t>
        <w:softHyphen/>
        <w:t>ча нiч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ула ще од</w:t>
        <w:softHyphen/>
        <w:t>на ду</w:t>
        <w:softHyphen/>
        <w:t>ша,- i во</w:t>
        <w:softHyphen/>
        <w:t>на му</w:t>
        <w:softHyphen/>
        <w:t>чи</w:t>
        <w:softHyphen/>
        <w:t>ла</w:t>
        <w:softHyphen/>
        <w:t>ся тяж</w:t>
        <w:softHyphen/>
        <w:t>ко, без</w:t>
        <w:softHyphen/>
        <w:t>мiр</w:t>
        <w:softHyphen/>
        <w:t>но, то</w:t>
        <w:softHyphen/>
        <w:t>го свя</w:t>
        <w:softHyphen/>
        <w:t>то</w:t>
        <w:softHyphen/>
        <w:t>го ве</w:t>
        <w:softHyphen/>
        <w:t>чо</w:t>
        <w:softHyphen/>
        <w:t>ра - то бу</w:t>
        <w:softHyphen/>
        <w:t>ла ду</w:t>
        <w:softHyphen/>
        <w:t>ша Iва</w:t>
        <w:softHyphen/>
        <w:t>но</w:t>
        <w:softHyphen/>
        <w:t>ва Мо</w:t>
        <w:softHyphen/>
        <w:t>мо</w:t>
        <w:softHyphen/>
        <w:t>то</w:t>
        <w:softHyphen/>
        <w:t>в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тi</w:t>
        <w:softHyphen/>
        <w:t>ло йо</w:t>
        <w:softHyphen/>
        <w:t>го змар</w:t>
        <w:softHyphen/>
        <w:t>нi</w:t>
        <w:softHyphen/>
        <w:t>ло, зсох</w:t>
        <w:softHyphen/>
        <w:t>ло,- хо</w:t>
        <w:softHyphen/>
        <w:t>див вiн ма</w:t>
        <w:softHyphen/>
        <w:t>рою. З бра</w:t>
        <w:softHyphen/>
        <w:t>том нi</w:t>
        <w:softHyphen/>
        <w:t>ко</w:t>
        <w:softHyphen/>
        <w:t>ли не роз</w:t>
        <w:softHyphen/>
        <w:t>мов</w:t>
        <w:softHyphen/>
        <w:t>ляв, об</w:t>
        <w:softHyphen/>
        <w:t>ми</w:t>
        <w:softHyphen/>
        <w:t>нав йо</w:t>
        <w:softHyphen/>
        <w:t>го, ко</w:t>
        <w:softHyphen/>
        <w:t>ли де стрi</w:t>
        <w:softHyphen/>
        <w:t>вав</w:t>
        <w:softHyphen/>
        <w:t>ся. Скiльки ра</w:t>
        <w:softHyphen/>
        <w:t>зiв вiн ка</w:t>
        <w:softHyphen/>
        <w:t>зав со</w:t>
        <w:softHyphen/>
        <w:t>бi: "Пi</w:t>
        <w:softHyphen/>
        <w:t>ду приз</w:t>
        <w:softHyphen/>
        <w:t>на</w:t>
        <w:softHyphen/>
        <w:t>юсь!.." Та й зу</w:t>
        <w:softHyphen/>
        <w:t>пи</w:t>
        <w:softHyphen/>
        <w:t>няв</w:t>
        <w:softHyphen/>
        <w:t>ся… Че</w:t>
        <w:softHyphen/>
        <w:t>рез що? I сам доб</w:t>
        <w:softHyphen/>
        <w:t>ре не знає. Який</w:t>
        <w:softHyphen/>
        <w:t>сь страх пе</w:t>
        <w:softHyphen/>
        <w:t>ред тим приз</w:t>
        <w:softHyphen/>
        <w:t>нан</w:t>
        <w:softHyphen/>
        <w:t>ням об</w:t>
        <w:softHyphen/>
        <w:t>нi</w:t>
        <w:softHyphen/>
        <w:t>мав йо</w:t>
        <w:softHyphen/>
        <w:t>го. Ро</w:t>
        <w:softHyphen/>
        <w:t>зу</w:t>
        <w:softHyphen/>
        <w:t>мiв, що ско</w:t>
        <w:softHyphen/>
        <w:t>ро пе</w:t>
        <w:softHyphen/>
        <w:t>рес</w:t>
        <w:softHyphen/>
        <w:t>ту</w:t>
        <w:softHyphen/>
        <w:t>пить цей по</w:t>
        <w:softHyphen/>
        <w:t>рiг - за</w:t>
        <w:softHyphen/>
        <w:t>раз то</w:t>
        <w:softHyphen/>
        <w:t>дi по</w:t>
        <w:softHyphen/>
        <w:t>ви</w:t>
        <w:softHyphen/>
        <w:t>нен зрек</w:t>
        <w:softHyphen/>
        <w:t>ти</w:t>
        <w:softHyphen/>
        <w:t>ся всiх на</w:t>
        <w:softHyphen/>
        <w:t>дiй, бо зруй</w:t>
        <w:softHyphen/>
        <w:t>нує все своє жит</w:t>
        <w:softHyphen/>
        <w:t>тя, пе</w:t>
        <w:softHyphen/>
        <w:t>рес</w:t>
        <w:softHyphen/>
        <w:t>та</w:t>
        <w:softHyphen/>
        <w:t>не бу</w:t>
        <w:softHyphen/>
        <w:t>ти вiльною лю</w:t>
        <w:softHyphen/>
        <w:t>ди</w:t>
        <w:softHyphen/>
        <w:t>ною, зник</w:t>
        <w:softHyphen/>
        <w:t>не зо свi</w:t>
        <w:softHyphen/>
        <w:t>ту й жи</w:t>
        <w:softHyphen/>
        <w:t>ти</w:t>
        <w:softHyphen/>
        <w:t>ме тiльки на те, щоб од</w:t>
        <w:softHyphen/>
        <w:t>бу</w:t>
        <w:softHyphen/>
        <w:t>ва</w:t>
        <w:softHyphen/>
        <w:t>ти ка</w:t>
        <w:softHyphen/>
        <w:t>ру… I че</w:t>
        <w:softHyphen/>
        <w:t>рез те спи</w:t>
        <w:softHyphen/>
        <w:t>няв</w:t>
        <w:softHyphen/>
        <w:t>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му</w:t>
        <w:softHyphen/>
        <w:t>ки де</w:t>
        <w:softHyphen/>
        <w:t>да</w:t>
        <w:softHyphen/>
        <w:t>лi гiр</w:t>
        <w:softHyphen/>
        <w:t>ша</w:t>
        <w:softHyphen/>
        <w:t>ли. Наб</w:t>
        <w:softHyphen/>
        <w:t>ли</w:t>
        <w:softHyphen/>
        <w:t>жа</w:t>
        <w:softHyphen/>
        <w:t>ло</w:t>
        <w:softHyphen/>
        <w:t>ся свя</w:t>
        <w:softHyphen/>
        <w:t>то, а вiн ду</w:t>
        <w:softHyphen/>
        <w:t>м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 не ме</w:t>
        <w:softHyphen/>
        <w:t>нi. То лю</w:t>
        <w:softHyphen/>
        <w:t>дям по</w:t>
        <w:softHyphen/>
        <w:t>бож</w:t>
        <w:softHyphen/>
        <w:t>ним, чес</w:t>
        <w:softHyphen/>
        <w:t>ним, а не ду</w:t>
        <w:softHyphen/>
        <w:t>шо</w:t>
        <w:softHyphen/>
        <w:t>гу</w:t>
        <w:softHyphen/>
        <w:t>ба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iн зро</w:t>
        <w:softHyphen/>
        <w:t>зу</w:t>
        <w:softHyphen/>
        <w:t>мiв, що всi ра</w:t>
        <w:softHyphen/>
        <w:t>до</w:t>
        <w:softHyphen/>
        <w:t>щi цього жит</w:t>
        <w:softHyphen/>
        <w:t>тя, все, що є в ньому гар</w:t>
        <w:softHyphen/>
        <w:t>но</w:t>
        <w:softHyphen/>
        <w:t>го, яс</w:t>
        <w:softHyphen/>
        <w:t>но</w:t>
        <w:softHyphen/>
        <w:t>го,- все не йо</w:t>
        <w:softHyphen/>
        <w:t>му, все те на</w:t>
        <w:softHyphen/>
        <w:t>ле</w:t>
        <w:softHyphen/>
        <w:t>жить не</w:t>
        <w:softHyphen/>
        <w:t>вин</w:t>
        <w:softHyphen/>
        <w:t>ним, са</w:t>
        <w:softHyphen/>
        <w:t>мим не</w:t>
        <w:softHyphen/>
        <w:t>вин</w:t>
        <w:softHyphen/>
        <w:t>ним. А в йо</w:t>
        <w:softHyphen/>
        <w:t>го на ду</w:t>
        <w:softHyphen/>
        <w:t>шi страш</w:t>
        <w:softHyphen/>
        <w:t>на й пе</w:t>
        <w:softHyphen/>
        <w:t>ку</w:t>
        <w:softHyphen/>
        <w:t>ча ва</w:t>
        <w:softHyphen/>
        <w:t>га, i во</w:t>
        <w:softHyphen/>
        <w:t>на з'їдає, вби</w:t>
        <w:softHyphen/>
        <w:t>ває йо</w:t>
        <w:softHyphen/>
        <w:t>му ду</w:t>
        <w:softHyphen/>
        <w:t>шу. О, як</w:t>
        <w:softHyphen/>
        <w:t>би йо</w:t>
        <w:softHyphen/>
        <w:t>му ски</w:t>
        <w:softHyphen/>
        <w:t>ну</w:t>
        <w:softHyphen/>
        <w:t>ти ту ва</w:t>
        <w:softHyphen/>
        <w:t>гу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чував, що мо</w:t>
        <w:softHyphen/>
        <w:t>же ски</w:t>
        <w:softHyphen/>
        <w:t>ну</w:t>
        <w:softHyphen/>
        <w:t>ти тiльки од</w:t>
        <w:softHyphen/>
        <w:t>ним - по</w:t>
        <w:softHyphen/>
        <w:t>ку</w:t>
        <w:softHyphen/>
        <w:t>то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епер уже не бу</w:t>
        <w:softHyphen/>
        <w:t>ло в йо</w:t>
        <w:softHyphen/>
        <w:t>го ду</w:t>
        <w:softHyphen/>
        <w:t>мок про те, що вiн зруй</w:t>
        <w:softHyphen/>
        <w:t>нує своє жит</w:t>
        <w:softHyphen/>
        <w:t>тя: зро</w:t>
        <w:softHyphen/>
        <w:t>зу</w:t>
        <w:softHyphen/>
        <w:t>мiв те</w:t>
        <w:softHyphen/>
        <w:t>пер, що вiн уже зруй</w:t>
        <w:softHyphen/>
        <w:t>ну</w:t>
        <w:softHyphen/>
        <w:t>вав йо</w:t>
        <w:softHyphen/>
        <w:t>го ще то</w:t>
        <w:softHyphen/>
        <w:t>дi, тiєї но</w:t>
        <w:softHyphen/>
        <w:t>чi, як уд</w:t>
        <w:softHyphen/>
        <w:t>вох iз Па</w:t>
        <w:softHyphen/>
        <w:t>на</w:t>
        <w:softHyphen/>
        <w:t>сом пi</w:t>
        <w:softHyphen/>
        <w:t>шов до Грицька. Нi</w:t>
        <w:softHyphen/>
        <w:t>що, на</w:t>
        <w:softHyphen/>
        <w:t>вiть по</w:t>
        <w:softHyphen/>
        <w:t>ку</w:t>
        <w:softHyphen/>
        <w:t>та не змо</w:t>
        <w:softHyphen/>
        <w:t>же по</w:t>
        <w:softHyphen/>
        <w:t>вер</w:t>
        <w:softHyphen/>
        <w:t>ну</w:t>
        <w:softHyphen/>
        <w:t>ти йо</w:t>
        <w:softHyphen/>
        <w:t>му за</w:t>
        <w:softHyphen/>
        <w:t>на</w:t>
        <w:softHyphen/>
        <w:t>па</w:t>
        <w:softHyphen/>
        <w:t>ще</w:t>
        <w:softHyphen/>
        <w:t>не… але жи</w:t>
        <w:softHyphen/>
        <w:t>ти так i да</w:t>
        <w:softHyphen/>
        <w:t>лi бу</w:t>
        <w:softHyphen/>
        <w:t>ла нез</w:t>
        <w:softHyphen/>
        <w:t>мо</w:t>
        <w:softHyphen/>
        <w:t>г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iн зва</w:t>
        <w:softHyphen/>
        <w:t>жив</w:t>
        <w:softHyphen/>
        <w:t>ся спо</w:t>
        <w:softHyphen/>
        <w:t>ку</w:t>
        <w:softHyphen/>
        <w:t>ту</w:t>
        <w:softHyphen/>
        <w:t>в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аме на свят-ве</w:t>
        <w:softHyphen/>
        <w:t>чiр вiн зник iз се</w:t>
        <w:softHyphen/>
        <w:t>ла. Вiн пi</w:t>
        <w:softHyphen/>
        <w:t>шов у го</w:t>
        <w:softHyphen/>
        <w:t>род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ершого дня рiзд</w:t>
        <w:softHyphen/>
        <w:t>ва Гаїнка не пiш</w:t>
        <w:softHyphen/>
        <w:t>ла й до церк</w:t>
        <w:softHyphen/>
        <w:t>ви, без</w:t>
        <w:softHyphen/>
        <w:t>мiр</w:t>
        <w:softHyphen/>
        <w:t>не го</w:t>
        <w:softHyphen/>
        <w:t>ре да</w:t>
        <w:softHyphen/>
        <w:t>ви</w:t>
        <w:softHyphen/>
        <w:t>ло її. Нi</w:t>
        <w:softHyphen/>
        <w:t>ко</w:t>
        <w:softHyphen/>
        <w:t>ли ще во</w:t>
        <w:softHyphen/>
        <w:t>но не бу</w:t>
        <w:softHyphen/>
        <w:t>ло та</w:t>
        <w:softHyphen/>
        <w:t>ке тяж</w:t>
        <w:softHyphen/>
        <w:t>ке. Не мог</w:t>
        <w:softHyphen/>
        <w:t>ла во</w:t>
        <w:softHyphen/>
        <w:t>на мо</w:t>
        <w:softHyphen/>
        <w:t>ли</w:t>
        <w:softHyphen/>
        <w:t>ти</w:t>
        <w:softHyphen/>
        <w:t>ся, не мог</w:t>
        <w:softHyphen/>
        <w:t>ла на лю</w:t>
        <w:softHyphen/>
        <w:t>дей ди</w:t>
        <w:softHyphen/>
        <w:t>ви</w:t>
        <w:softHyphen/>
        <w:t>ти</w:t>
        <w:softHyphen/>
        <w:t>ся. Вже во</w:t>
        <w:softHyphen/>
        <w:t>на всi мо</w:t>
        <w:softHyphen/>
        <w:t>лит</w:t>
        <w:softHyphen/>
        <w:t>ви пе</w:t>
        <w:softHyphen/>
        <w:t>ре</w:t>
        <w:softHyphen/>
        <w:t>мо</w:t>
        <w:softHyphen/>
        <w:t>ли</w:t>
        <w:softHyphen/>
        <w:t>ла, всi бла</w:t>
        <w:softHyphen/>
        <w:t>ган</w:t>
        <w:softHyphen/>
        <w:t>ня пе</w:t>
        <w:softHyphen/>
        <w:t>реб</w:t>
        <w:softHyphen/>
        <w:t>ла</w:t>
        <w:softHyphen/>
        <w:t>га</w:t>
        <w:softHyphen/>
        <w:t>ла. Нi од</w:t>
        <w:softHyphen/>
        <w:t>но</w:t>
        <w:softHyphen/>
        <w:t>го сло</w:t>
        <w:softHyphen/>
        <w:t>ва до лю</w:t>
        <w:softHyphen/>
        <w:t>дей у неї не бу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кликали її до обi</w:t>
        <w:softHyphen/>
        <w:t>ду,- не пiш</w:t>
        <w:softHyphen/>
        <w:t>ла. Не вий</w:t>
        <w:softHyphen/>
        <w:t>шла з своєї ха</w:t>
        <w:softHyphen/>
        <w:t>ти, ле</w:t>
        <w:softHyphen/>
        <w:t>жа</w:t>
        <w:softHyphen/>
        <w:t>ла на лiж</w:t>
        <w:softHyphen/>
        <w:t>ко</w:t>
        <w:softHyphen/>
        <w:t>вi не</w:t>
        <w:softHyphen/>
        <w:t>ру</w:t>
        <w:softHyphen/>
        <w:t>хо</w:t>
        <w:softHyphen/>
        <w:t>ма й мов</w:t>
        <w:softHyphen/>
        <w:t>чу</w:t>
        <w:softHyphen/>
        <w:t>ща. Не хо</w:t>
        <w:softHyphen/>
        <w:t>тi</w:t>
        <w:softHyphen/>
        <w:t>ла ози</w:t>
        <w:softHyphen/>
        <w:t>ва</w:t>
        <w:softHyphen/>
        <w:t>ти</w:t>
        <w:softHyphen/>
        <w:t>ся на</w:t>
        <w:softHyphen/>
        <w:t>вiть до дi</w:t>
        <w:softHyphen/>
        <w:t>да й до ма</w:t>
        <w:softHyphen/>
        <w:t>те</w:t>
        <w:softHyphen/>
        <w:t>рi. По</w:t>
        <w:softHyphen/>
        <w:t>мерк</w:t>
        <w:softHyphen/>
        <w:t>ли</w:t>
        <w:softHyphen/>
        <w:t>ми очи</w:t>
        <w:softHyphen/>
        <w:t>ма ди</w:t>
        <w:softHyphen/>
        <w:t>ви</w:t>
        <w:softHyphen/>
        <w:t>ла</w:t>
        <w:softHyphen/>
        <w:t>ся ку</w:t>
        <w:softHyphen/>
        <w:t>дись i нi</w:t>
        <w:softHyphen/>
        <w:t>чо</w:t>
        <w:softHyphen/>
        <w:t>го не ба</w:t>
        <w:softHyphen/>
        <w:t>чи</w:t>
        <w:softHyphen/>
        <w:t>ла. Нi, ба</w:t>
        <w:softHyphen/>
        <w:t>чи</w:t>
        <w:softHyphen/>
        <w:t>ла… Там десь, бу</w:t>
        <w:softHyphen/>
        <w:t>ли бi</w:t>
        <w:softHyphen/>
        <w:t>лi стi</w:t>
        <w:softHyphen/>
        <w:t>ни… по стi</w:t>
        <w:softHyphen/>
        <w:t>нах пат</w:t>
        <w:softHyphen/>
        <w:t>ре</w:t>
        <w:softHyphen/>
        <w:t>ти… ма</w:t>
        <w:softHyphen/>
        <w:t>люн</w:t>
        <w:softHyphen/>
        <w:t>ки… об</w:t>
        <w:softHyphen/>
        <w:t>ра</w:t>
        <w:softHyphen/>
        <w:t>зи… руш</w:t>
        <w:softHyphen/>
        <w:t>ни</w:t>
        <w:softHyphen/>
        <w:t>ки… вiк</w:t>
        <w:softHyphen/>
        <w:t>на… ша</w:t>
        <w:softHyphen/>
        <w:t>фа з книж</w:t>
        <w:softHyphen/>
        <w:t>ка</w:t>
        <w:softHyphen/>
        <w:t>ми… Це бу</w:t>
        <w:softHyphen/>
        <w:t>ло десь да</w:t>
        <w:softHyphen/>
        <w:t>ле</w:t>
        <w:softHyphen/>
        <w:t>ко-да</w:t>
        <w:softHyphen/>
        <w:t>ле</w:t>
        <w:softHyphen/>
        <w:t>ко, мов по той бiк ве</w:t>
        <w:softHyphen/>
        <w:t>ли</w:t>
        <w:softHyphen/>
        <w:t>кої рiч</w:t>
        <w:softHyphen/>
        <w:t>ки, мов за яко</w:t>
        <w:softHyphen/>
        <w:t>юсь скля</w:t>
        <w:softHyphen/>
        <w:t>ною стi</w:t>
        <w:softHyphen/>
        <w:t>ною… Звiд</w:t>
        <w:softHyphen/>
        <w:t>ти й го</w:t>
        <w:softHyphen/>
        <w:t>ло</w:t>
        <w:softHyphen/>
        <w:t>си ози</w:t>
        <w:softHyphen/>
        <w:t>ва</w:t>
        <w:softHyphen/>
        <w:t>ли</w:t>
        <w:softHyphen/>
        <w:t>ся - дi</w:t>
        <w:softHyphen/>
        <w:t>дiв, ма</w:t>
        <w:softHyphen/>
        <w:t>те</w:t>
        <w:softHyphen/>
        <w:t>рин… А тут ко</w:t>
        <w:softHyphen/>
        <w:t>ло неї, ко</w:t>
        <w:softHyphen/>
        <w:t>ло Гаїнки, не бу</w:t>
        <w:softHyphen/>
        <w:t>ло нi</w:t>
        <w:softHyphen/>
        <w:t>чо</w:t>
        <w:softHyphen/>
        <w:t>го: нi ха</w:t>
        <w:softHyphen/>
        <w:t>ти, нi лю</w:t>
        <w:softHyphen/>
        <w:t>дей, нi го</w:t>
        <w:softHyphen/>
        <w:t>ло</w:t>
        <w:softHyphen/>
        <w:t>су… Во</w:t>
        <w:softHyphen/>
        <w:t>на са</w:t>
        <w:softHyphen/>
        <w:t>ма бу</w:t>
        <w:softHyphen/>
        <w:t>ла, та</w:t>
        <w:softHyphen/>
        <w:t>ка са</w:t>
        <w:softHyphen/>
        <w:t>ма, що на</w:t>
        <w:softHyphen/>
        <w:t>вiть не ро</w:t>
        <w:softHyphen/>
        <w:t>зу</w:t>
        <w:softHyphen/>
        <w:t>мi</w:t>
        <w:softHyphen/>
        <w:t>ла, як мож</w:t>
        <w:softHyphen/>
        <w:t>на бу</w:t>
        <w:softHyphen/>
        <w:t>ти не са</w:t>
        <w:softHyphen/>
        <w:t>мiй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що її зай</w:t>
        <w:softHyphen/>
        <w:t>ма</w:t>
        <w:softHyphen/>
        <w:t>ють, щось до неї ка</w:t>
        <w:softHyphen/>
        <w:t>жуть? Во</w:t>
        <w:softHyphen/>
        <w:t>на ж од їх да</w:t>
        <w:softHyphen/>
        <w:t>ле</w:t>
        <w:softHyphen/>
        <w:t>ко i не бу</w:t>
        <w:softHyphen/>
        <w:t>де вже близько нi</w:t>
        <w:softHyphen/>
        <w:t>ко</w:t>
        <w:softHyphen/>
        <w:t>ли… нi</w:t>
        <w:softHyphen/>
        <w:t>ко</w:t>
        <w:softHyphen/>
        <w:t>ли… нi</w:t>
        <w:softHyphen/>
        <w:t>ко</w:t>
        <w:softHyphen/>
        <w:t>л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бу</w:t>
        <w:softHyphen/>
        <w:t>де са</w:t>
        <w:softHyphen/>
        <w:t>ма, все са</w:t>
        <w:softHyphen/>
        <w:t>ма… са</w:t>
        <w:softHyphen/>
        <w:t>ма вми</w:t>
        <w:softHyphen/>
        <w:t>ра</w:t>
        <w:softHyphen/>
        <w:t>ти</w:t>
        <w:softHyphen/>
        <w:t>ме, са</w:t>
        <w:softHyphen/>
        <w:t>ма зни</w:t>
        <w:softHyphen/>
        <w:t>ка</w:t>
        <w:softHyphen/>
        <w:t>ти</w:t>
        <w:softHyphen/>
        <w:t>ме, аж по</w:t>
        <w:softHyphen/>
        <w:t>ки не ста</w:t>
        <w:softHyphen/>
        <w:t>не й її, як не ста</w:t>
        <w:softHyphen/>
        <w:t>ло Зiнька… був i не ста</w:t>
        <w:softHyphen/>
        <w:t>ло, i вже нi</w:t>
        <w:softHyphen/>
        <w:t>ко</w:t>
        <w:softHyphen/>
        <w:t>ли не бу</w:t>
        <w:softHyphen/>
        <w:t>де… нi</w:t>
        <w:softHyphen/>
        <w:t>ко</w:t>
        <w:softHyphen/>
        <w:t>ли… нi</w:t>
        <w:softHyphen/>
        <w:t>ко</w:t>
        <w:softHyphen/>
        <w:t>ли…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I їй здається, мов уже по</w:t>
        <w:softHyphen/>
        <w:t>чи</w:t>
        <w:softHyphen/>
        <w:t>нає ду</w:t>
        <w:softHyphen/>
        <w:t>ша її час</w:t>
        <w:softHyphen/>
        <w:t>точ</w:t>
        <w:softHyphen/>
        <w:t>ка</w:t>
        <w:softHyphen/>
        <w:t>ми зника</w:t>
        <w:softHyphen/>
        <w:t>ти - роз</w:t>
        <w:softHyphen/>
        <w:t>тає, роз</w:t>
        <w:softHyphen/>
        <w:t>вiюється, як ту</w:t>
        <w:softHyphen/>
        <w:t>ман се</w:t>
        <w:softHyphen/>
        <w:t>ред ши</w:t>
        <w:softHyphen/>
        <w:t>ро</w:t>
        <w:softHyphen/>
        <w:t>ких без</w:t>
        <w:softHyphen/>
        <w:t>меж</w:t>
        <w:softHyphen/>
        <w:t>них прос</w:t>
        <w:softHyphen/>
        <w:t>то</w:t>
        <w:softHyphen/>
        <w:t>рiв, як бi</w:t>
        <w:softHyphen/>
        <w:t>ла хмар</w:t>
        <w:softHyphen/>
        <w:t>ка се</w:t>
        <w:softHyphen/>
        <w:t>ред бла</w:t>
        <w:softHyphen/>
        <w:t>кит</w:t>
        <w:softHyphen/>
        <w:t>но</w:t>
        <w:softHyphen/>
        <w:t>го не</w:t>
        <w:softHyphen/>
        <w:t>ба: он розп</w:t>
        <w:softHyphen/>
        <w:t>ли</w:t>
        <w:softHyphen/>
        <w:t>вається шма</w:t>
        <w:softHyphen/>
        <w:t>точ</w:t>
        <w:softHyphen/>
        <w:t>ка</w:t>
        <w:softHyphen/>
        <w:t>ми… он роз</w:t>
        <w:softHyphen/>
        <w:t>тає… он зни</w:t>
        <w:softHyphen/>
        <w:t>кає… зник</w:t>
        <w:softHyphen/>
        <w:t>л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бла</w:t>
        <w:softHyphen/>
        <w:t>кит</w:t>
        <w:softHyphen/>
        <w:t>не не</w:t>
        <w:softHyphen/>
        <w:t>бо по</w:t>
        <w:softHyphen/>
        <w:t>чи</w:t>
        <w:softHyphen/>
        <w:t>на гас</w:t>
        <w:softHyphen/>
        <w:t>ну</w:t>
        <w:softHyphen/>
        <w:t>ти, тьма</w:t>
        <w:softHyphen/>
        <w:t>ри</w:t>
        <w:softHyphen/>
        <w:t>ти</w:t>
        <w:softHyphen/>
        <w:t>ся… По</w:t>
        <w:softHyphen/>
        <w:t>ма</w:t>
        <w:softHyphen/>
        <w:t>лу гас</w:t>
        <w:softHyphen/>
        <w:t>не, i за ним гас</w:t>
        <w:softHyphen/>
        <w:t>не й зни</w:t>
        <w:softHyphen/>
        <w:t>кає все: пат</w:t>
        <w:softHyphen/>
        <w:t>ре</w:t>
        <w:softHyphen/>
        <w:t>ти на стi</w:t>
        <w:softHyphen/>
        <w:t>нах… стi</w:t>
        <w:softHyphen/>
        <w:t>ни… стiл… ла</w:t>
        <w:softHyphen/>
        <w:t>ви… вся ха</w:t>
        <w:softHyphen/>
        <w:t>та… Нi</w:t>
        <w:softHyphen/>
        <w:t>чо</w:t>
        <w:softHyphen/>
        <w:t>го не</w:t>
        <w:softHyphen/>
        <w:t>ма, все роз</w:t>
        <w:softHyphen/>
        <w:t>вi</w:t>
        <w:softHyphen/>
        <w:t>ялось, зник</w:t>
        <w:softHyphen/>
        <w:t>ло, по</w:t>
        <w:softHyphen/>
        <w:t>топ</w:t>
        <w:softHyphen/>
        <w:t>ло…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Тiльки да</w:t>
        <w:softHyphen/>
        <w:t>ле</w:t>
        <w:softHyphen/>
        <w:t>ко-да</w:t>
        <w:softHyphen/>
        <w:t>ле</w:t>
        <w:softHyphen/>
        <w:t>ко щось пла</w:t>
        <w:softHyphen/>
        <w:t>че… От усе дуж</w:t>
        <w:softHyphen/>
        <w:t>че й дуж</w:t>
        <w:softHyphen/>
        <w:t>че, ближ</w:t>
        <w:softHyphen/>
        <w:t>че й ближ</w:t>
        <w:softHyphen/>
        <w:t>че… Ой, так тяж</w:t>
        <w:softHyphen/>
        <w:t>ко ту</w:t>
        <w:softHyphen/>
        <w:t>жить, що аж го</w:t>
        <w:softHyphen/>
        <w:t>ло</w:t>
        <w:softHyphen/>
        <w:t>сом го</w:t>
        <w:softHyphen/>
        <w:t>ло</w:t>
        <w:softHyphen/>
        <w:t>сить-спi</w:t>
        <w:softHyphen/>
        <w:t>ває… Ой, то ж на то</w:t>
        <w:softHyphen/>
        <w:t>му свi</w:t>
        <w:softHyphen/>
        <w:t>тi пла</w:t>
        <w:softHyphen/>
        <w:t>чуть-ту</w:t>
        <w:softHyphen/>
        <w:t>жать… Чо</w:t>
        <w:softHyphen/>
        <w:t>го? Мо</w:t>
        <w:softHyphen/>
        <w:t>же над нею, що во</w:t>
        <w:softHyphen/>
        <w:t>на вмер</w:t>
        <w:softHyphen/>
        <w:t>л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тихло… вже й не ту</w:t>
        <w:softHyphen/>
        <w:t>жать… Нi</w:t>
        <w:softHyphen/>
        <w:t>чо</w:t>
        <w:softHyphen/>
        <w:t>го не вид</w:t>
        <w:softHyphen/>
        <w:t>но, нi</w:t>
        <w:softHyphen/>
        <w:t>чо</w:t>
        <w:softHyphen/>
        <w:t>го не чу</w:t>
        <w:softHyphen/>
        <w:t>ти, все зник</w:t>
        <w:softHyphen/>
        <w:t>л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iд</w:t>
        <w:softHyphen/>
        <w:t>ра</w:t>
        <w:softHyphen/>
        <w:t>зу щось мов за</w:t>
        <w:softHyphen/>
        <w:t>шу</w:t>
        <w:softHyphen/>
        <w:t>мi</w:t>
        <w:softHyphen/>
        <w:t>ло, i ту</w:t>
        <w:softHyphen/>
        <w:t>жiн</w:t>
        <w:softHyphen/>
        <w:t>ня оз</w:t>
        <w:softHyphen/>
        <w:t>ва</w:t>
        <w:softHyphen/>
        <w:t>ло</w:t>
        <w:softHyphen/>
        <w:t>ся знов - го</w:t>
        <w:softHyphen/>
        <w:t>лос</w:t>
        <w:softHyphen/>
        <w:t>н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рвалася з лiж</w:t>
        <w:softHyphen/>
        <w:t>ка й ста</w:t>
        <w:softHyphen/>
        <w:t>ла се</w:t>
        <w:softHyphen/>
        <w:t>ред ха</w:t>
        <w:softHyphen/>
        <w:t>ти. Вся трем</w:t>
        <w:softHyphen/>
        <w:t>тi</w:t>
        <w:softHyphen/>
        <w:t>ла. Що ц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магай бiг то</w:t>
        <w:softHyphen/>
        <w:t>бi, па</w:t>
        <w:softHyphen/>
        <w:t>не ха</w:t>
        <w:softHyphen/>
        <w:t>зяїн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вятий ве</w:t>
        <w:softHyphen/>
        <w:t>чiр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ане ха</w:t>
        <w:softHyphen/>
        <w:t>зяїну, слав</w:t>
        <w:softHyphen/>
        <w:t>ний па</w:t>
        <w:softHyphen/>
        <w:t>ха</w:t>
        <w:softHyphen/>
        <w:t>рю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вятий ве</w:t>
        <w:softHyphen/>
        <w:t>чiр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стилай сто</w:t>
        <w:softHyphen/>
        <w:t>ли, кла</w:t>
        <w:softHyphen/>
        <w:t>ди пи</w:t>
        <w:softHyphen/>
        <w:t>ро</w:t>
        <w:softHyphen/>
        <w:t>г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вятий ве</w:t>
        <w:softHyphen/>
        <w:t>чiр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удуть у те</w:t>
        <w:softHyphen/>
        <w:t>бе слав</w:t>
        <w:softHyphen/>
        <w:t>нiї гос</w:t>
        <w:softHyphen/>
        <w:t>т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вятий ве</w:t>
        <w:softHyphen/>
        <w:t>чiр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вчата ко</w:t>
        <w:softHyphen/>
        <w:t>ля</w:t>
        <w:softHyphen/>
        <w:t>ду</w:t>
        <w:softHyphen/>
        <w:t>ють… Та во</w:t>
        <w:softHyphen/>
        <w:t>на ж цюю ко</w:t>
        <w:softHyphen/>
        <w:t>ляд</w:t>
        <w:softHyphen/>
        <w:t>ку са</w:t>
        <w:softHyphen/>
        <w:t>ма спi</w:t>
        <w:softHyphen/>
        <w:t>ва</w:t>
        <w:softHyphen/>
        <w:t>ла, ко</w:t>
        <w:softHyphen/>
        <w:t>ля</w:t>
        <w:softHyphen/>
        <w:t>ду</w:t>
        <w:softHyphen/>
        <w:t>ючи в од</w:t>
        <w:softHyphen/>
        <w:t>но</w:t>
        <w:softHyphen/>
        <w:t>му гур</w:t>
        <w:softHyphen/>
        <w:t>тi з їм, з Зiньком!.. Та вiн же, ко</w:t>
        <w:softHyphen/>
        <w:t>ло неї сто</w:t>
        <w:softHyphen/>
        <w:t>ячи, її спi</w:t>
        <w:softHyphen/>
        <w:t>вав, а те</w:t>
        <w:softHyphen/>
        <w:t>пер де вiн? де вiн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дiв</w:t>
        <w:softHyphen/>
        <w:t>ча</w:t>
        <w:softHyphen/>
        <w:t>та спi</w:t>
        <w:softHyphen/>
        <w:t>ва</w:t>
        <w:softHyphen/>
        <w:t>ли про то</w:t>
        <w:softHyphen/>
        <w:t>го ж слав</w:t>
        <w:softHyphen/>
        <w:t>но</w:t>
        <w:softHyphen/>
        <w:t>го па</w:t>
        <w:softHyphen/>
        <w:t>ха</w:t>
        <w:softHyphen/>
        <w:t>р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ба</w:t>
        <w:softHyphen/>
        <w:t>га</w:t>
        <w:softHyphen/>
        <w:t>то по</w:t>
        <w:softHyphen/>
        <w:t>жив, та й сла</w:t>
        <w:softHyphen/>
        <w:t>ви на</w:t>
        <w:softHyphen/>
        <w:t>жи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iлим за</w:t>
        <w:softHyphen/>
        <w:t>лi</w:t>
        <w:softHyphen/>
        <w:t>зом двiр об</w:t>
        <w:softHyphen/>
        <w:t>го</w:t>
        <w:softHyphen/>
        <w:t>ро</w:t>
        <w:softHyphen/>
        <w:t>див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ставив во</w:t>
        <w:softHyphen/>
        <w:t>ро</w:t>
        <w:softHyphen/>
        <w:t>та з щи</w:t>
        <w:softHyphen/>
        <w:t>ро</w:t>
        <w:softHyphen/>
        <w:t>го зло</w:t>
        <w:softHyphen/>
        <w:t>та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мостив мос</w:t>
        <w:softHyphen/>
        <w:t>ти все ча</w:t>
        <w:softHyphen/>
        <w:t>вун</w:t>
        <w:softHyphen/>
        <w:t>нiї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ставив стов</w:t>
        <w:softHyphen/>
        <w:t>пи все зо</w:t>
        <w:softHyphen/>
        <w:t>ло</w:t>
        <w:softHyphen/>
        <w:t>тiї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клав же жер</w:t>
        <w:softHyphen/>
        <w:t>дя все срiб</w:t>
        <w:softHyphen/>
        <w:t>ра</w:t>
        <w:softHyphen/>
        <w:t>неє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вiшав ков</w:t>
        <w:softHyphen/>
        <w:t>ри все шов</w:t>
        <w:softHyphen/>
        <w:t>ко</w:t>
        <w:softHyphen/>
        <w:t>вiї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сам поїхав на гор</w:t>
        <w:softHyphen/>
        <w:t>ду вiй</w:t>
        <w:softHyphen/>
        <w:t>н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й, боже ж мiй! Не на вiй</w:t>
        <w:softHyphen/>
        <w:t>ну ж вiн поїхав, не на вiй</w:t>
        <w:softHyphen/>
        <w:t>ну!.. А пi</w:t>
        <w:softHyphen/>
        <w:t>шов вiн до тем</w:t>
        <w:softHyphen/>
        <w:t>ної тем</w:t>
        <w:softHyphen/>
        <w:t>ни</w:t>
        <w:softHyphen/>
        <w:t>цi, як до си</w:t>
        <w:softHyphen/>
        <w:t>рої зем</w:t>
        <w:softHyphen/>
        <w:t>лi, як до гли</w:t>
        <w:softHyphen/>
        <w:t>бо</w:t>
        <w:softHyphen/>
        <w:t>кої ям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Як не</w:t>
        <w:softHyphen/>
        <w:t>са</w:t>
        <w:softHyphen/>
        <w:t>мо</w:t>
        <w:softHyphen/>
        <w:t>ви</w:t>
        <w:softHyphen/>
        <w:t>та во</w:t>
        <w:softHyphen/>
        <w:t>на ки</w:t>
        <w:softHyphen/>
        <w:t>ну</w:t>
        <w:softHyphen/>
        <w:t>ла</w:t>
        <w:softHyphen/>
        <w:t>ся че</w:t>
        <w:softHyphen/>
        <w:t>рез сi</w:t>
        <w:softHyphen/>
        <w:t>ни в дру</w:t>
        <w:softHyphen/>
        <w:t>гу ха</w:t>
        <w:softHyphen/>
        <w:t>т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мо! - скрик</w:t>
        <w:softHyphen/>
        <w:t>ну</w:t>
        <w:softHyphen/>
        <w:t>ла.- При</w:t>
        <w:softHyphen/>
        <w:t>пи</w:t>
        <w:softHyphen/>
        <w:t>нiть!.. Не</w:t>
        <w:softHyphen/>
        <w:t>хай цього не спi</w:t>
        <w:softHyphen/>
        <w:t>ва</w:t>
        <w:softHyphen/>
        <w:t>ют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верi ти</w:t>
        <w:softHyphen/>
        <w:t>хо вiд</w:t>
        <w:softHyphen/>
        <w:t>чи</w:t>
        <w:softHyphen/>
        <w:t>ни</w:t>
        <w:softHyphen/>
        <w:t>ли</w:t>
        <w:softHyphen/>
        <w:t>ся, i на по</w:t>
        <w:softHyphen/>
        <w:t>ро</w:t>
        <w:softHyphen/>
        <w:t>зi став чо</w:t>
        <w:softHyphen/>
        <w:t>ло</w:t>
        <w:softHyphen/>
        <w:t>вiк у за</w:t>
        <w:softHyphen/>
        <w:t>по</w:t>
        <w:softHyphen/>
        <w:t>ро</w:t>
        <w:softHyphen/>
        <w:t>ше</w:t>
        <w:softHyphen/>
        <w:t>нiй снi</w:t>
        <w:softHyphen/>
        <w:t>гом оде</w:t>
        <w:softHyphen/>
        <w:t>жi, з не</w:t>
        <w:softHyphen/>
        <w:t>ве</w:t>
        <w:softHyphen/>
        <w:t>лич</w:t>
        <w:softHyphen/>
        <w:t>кою чор</w:t>
        <w:softHyphen/>
        <w:t>ною бо</w:t>
        <w:softHyphen/>
        <w:t>ро</w:t>
        <w:softHyphen/>
        <w:t>дою. Ски</w:t>
        <w:softHyphen/>
        <w:t>да</w:t>
        <w:softHyphen/>
        <w:t>ючи шап</w:t>
        <w:softHyphen/>
        <w:t>ку, про</w:t>
        <w:softHyphen/>
        <w:t>мо</w:t>
        <w:softHyphen/>
        <w:t>вив ти</w:t>
        <w:softHyphen/>
        <w:t>х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брий ве</w:t>
        <w:softHyphen/>
        <w:t>чiр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дригнулися враз усi троє вiд то</w:t>
        <w:softHyphen/>
        <w:t>го го</w:t>
        <w:softHyphen/>
        <w:t>ло</w:t>
        <w:softHyphen/>
        <w:t>су, i дiд, i ма</w:t>
        <w:softHyphen/>
        <w:t>ти, i Гаїнка, i зав</w:t>
        <w:softHyphen/>
        <w:t>мер</w:t>
        <w:softHyphen/>
        <w:t>ли на од</w:t>
        <w:softHyphen/>
        <w:t>ну мить, тiльки на мить. А за мить Гаїнка ки</w:t>
        <w:softHyphen/>
        <w:t>ну</w:t>
        <w:softHyphen/>
        <w:t>ла</w:t>
        <w:softHyphen/>
        <w:t>ся до йо</w:t>
        <w:softHyphen/>
        <w:t>го, при</w:t>
        <w:softHyphen/>
        <w:t>па</w:t>
        <w:softHyphen/>
        <w:t>ла до йо</w:t>
        <w:softHyphen/>
        <w:t>г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дiв</w:t>
        <w:softHyphen/>
        <w:t>ча</w:t>
        <w:softHyphen/>
        <w:t>та все спi</w:t>
        <w:softHyphen/>
        <w:t>ва</w:t>
        <w:softHyphen/>
        <w:t>л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а вер</w:t>
        <w:softHyphen/>
        <w:t>тає ж вiн з гор</w:t>
        <w:softHyphen/>
        <w:t>дої вiй</w:t>
        <w:softHyphen/>
        <w:t>н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стукали мос</w:t>
        <w:softHyphen/>
        <w:t>ти все ча</w:t>
        <w:softHyphen/>
        <w:t>вун</w:t>
        <w:softHyphen/>
        <w:t>нiї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ззяли стов</w:t>
        <w:softHyphen/>
        <w:t>пи все зо</w:t>
        <w:softHyphen/>
        <w:t>ло</w:t>
        <w:softHyphen/>
        <w:t>тiї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бряжчало жер</w:t>
        <w:softHyphen/>
        <w:t>дя все срiб</w:t>
        <w:softHyphen/>
        <w:t>ра</w:t>
        <w:softHyphen/>
        <w:t>неє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маяли ков</w:t>
        <w:softHyphen/>
        <w:t>ри все шов</w:t>
        <w:softHyphen/>
        <w:t>ко</w:t>
        <w:softHyphen/>
        <w:t>вiї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о лю</w:t>
        <w:softHyphen/>
        <w:t>ди ка</w:t>
        <w:softHyphen/>
        <w:t>жуть: "Ко</w:t>
        <w:softHyphen/>
        <w:t>ро</w:t>
        <w:softHyphen/>
        <w:t>ле</w:t>
        <w:softHyphen/>
        <w:t>вич їде!..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тiнка ка</w:t>
        <w:softHyphen/>
        <w:t>же: "Мiй си</w:t>
        <w:softHyphen/>
        <w:t>нок їд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i, во</w:t>
        <w:softHyphen/>
        <w:t>на не ка</w:t>
        <w:softHyphen/>
        <w:t>за</w:t>
        <w:softHyphen/>
        <w:t>ла… Во</w:t>
        <w:softHyphen/>
        <w:t>на тiльки ри</w:t>
        <w:softHyphen/>
        <w:t>да</w:t>
        <w:softHyphen/>
        <w:t>ла, при</w:t>
        <w:softHyphen/>
        <w:t>пав</w:t>
        <w:softHyphen/>
        <w:t>ши до нього так, як i Гаїнка, як i бi</w:t>
        <w:softHyphen/>
        <w:t>лий дiд До</w:t>
        <w:softHyphen/>
        <w:t>рош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IV. НОВI НАДIЇ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 церк</w:t>
        <w:softHyphen/>
        <w:t>вi вже пов</w:t>
        <w:softHyphen/>
        <w:t>но бу</w:t>
        <w:softHyphen/>
        <w:t>ло на</w:t>
        <w:softHyphen/>
        <w:t>ро</w:t>
        <w:softHyphen/>
        <w:t>ду дру</w:t>
        <w:softHyphen/>
        <w:t>го</w:t>
        <w:softHyphen/>
        <w:t>го дня Рiзд</w:t>
        <w:softHyphen/>
        <w:t>ва, як Зiнько з Гаїнкою ввiй</w:t>
        <w:softHyphen/>
        <w:t>шли ту</w:t>
        <w:softHyphen/>
        <w:t>ди. По</w:t>
        <w:softHyphen/>
        <w:t>ма</w:t>
        <w:softHyphen/>
        <w:t>лу про</w:t>
        <w:softHyphen/>
        <w:t>товп</w:t>
        <w:softHyphen/>
        <w:t>лю</w:t>
        <w:softHyphen/>
        <w:t>ючись, дос</w:t>
        <w:softHyphen/>
        <w:t>ту</w:t>
        <w:softHyphen/>
        <w:t>пи</w:t>
        <w:softHyphen/>
        <w:t>лись во</w:t>
        <w:softHyphen/>
        <w:t>ни в се</w:t>
        <w:softHyphen/>
        <w:t>ре</w:t>
        <w:softHyphen/>
        <w:t>ди</w:t>
        <w:softHyphen/>
        <w:t>ну i ста</w:t>
        <w:softHyphen/>
        <w:t>ли вдво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лянь: Зiнько!.. по</w:t>
        <w:softHyphen/>
        <w:t>чув</w:t>
        <w:softHyphen/>
        <w:t>ся ше</w:t>
        <w:softHyphen/>
        <w:t>пiт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он ж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юде по</w:t>
        <w:softHyphen/>
        <w:t>вер</w:t>
        <w:softHyphen/>
        <w:t>та</w:t>
        <w:softHyphen/>
        <w:t>ли</w:t>
        <w:softHyphen/>
        <w:t>ся, ди</w:t>
        <w:softHyphen/>
        <w:t>ви</w:t>
        <w:softHyphen/>
        <w:t>ли</w:t>
        <w:softHyphen/>
        <w:t>ся i не</w:t>
        <w:softHyphen/>
        <w:t>за</w:t>
        <w:softHyphen/>
        <w:t>ба</w:t>
        <w:softHyphen/>
        <w:t>ром ше</w:t>
        <w:softHyphen/>
        <w:t>пiт, мов хви</w:t>
        <w:softHyphen/>
        <w:t>ля пiд вiт</w:t>
        <w:softHyphen/>
        <w:t>ром, по</w:t>
        <w:softHyphen/>
        <w:t>ко</w:t>
        <w:softHyphen/>
        <w:t>тив</w:t>
        <w:softHyphen/>
        <w:t>ся по церк</w:t>
        <w:softHyphen/>
        <w:t>вi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о вер</w:t>
        <w:softHyphen/>
        <w:t>нув</w:t>
        <w:softHyphen/>
        <w:t>ся!.. Зiньк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чi по</w:t>
        <w:softHyphen/>
        <w:t>вер</w:t>
        <w:softHyphen/>
        <w:t>та</w:t>
        <w:softHyphen/>
        <w:t>ли</w:t>
        <w:softHyphen/>
        <w:t>ся в той бiк, де сто</w:t>
        <w:softHyphen/>
        <w:t>яла щас</w:t>
        <w:softHyphen/>
        <w:t>ли</w:t>
        <w:softHyphen/>
        <w:t>ва па</w:t>
        <w:softHyphen/>
        <w:t>ра. Зiнько, хоч блi</w:t>
        <w:softHyphen/>
        <w:t>дий i ху</w:t>
        <w:softHyphen/>
        <w:t>дий, та чис</w:t>
        <w:softHyphen/>
        <w:t>то ви</w:t>
        <w:softHyphen/>
        <w:t>го</w:t>
        <w:softHyphen/>
        <w:t>ле</w:t>
        <w:softHyphen/>
        <w:t>ний, гар</w:t>
        <w:softHyphen/>
        <w:t>но вдяг</w:t>
        <w:softHyphen/>
        <w:t>не</w:t>
        <w:softHyphen/>
        <w:t>ний у кри</w:t>
        <w:softHyphen/>
        <w:t>тий ко</w:t>
        <w:softHyphen/>
        <w:t>жух, сто</w:t>
        <w:softHyphen/>
        <w:t>яв спо</w:t>
        <w:softHyphen/>
        <w:t>кiй</w:t>
        <w:softHyphen/>
        <w:t>ний та по</w:t>
        <w:softHyphen/>
        <w:t>важ</w:t>
        <w:softHyphen/>
        <w:t>ний. Вiд Гаїнчи</w:t>
        <w:softHyphen/>
        <w:t>но</w:t>
        <w:softHyphen/>
        <w:t>го об</w:t>
        <w:softHyphen/>
        <w:t>лич</w:t>
        <w:softHyphen/>
        <w:t>чя так i би</w:t>
        <w:softHyphen/>
        <w:t>ло сяєвом без</w:t>
        <w:softHyphen/>
        <w:t>мiр</w:t>
        <w:softHyphen/>
        <w:t>них ра</w:t>
        <w:softHyphen/>
        <w:t>до</w:t>
        <w:softHyphen/>
        <w:t>щiв, безк</w:t>
        <w:softHyphen/>
        <w:t>рай</w:t>
        <w:softHyphen/>
        <w:t>ого щас</w:t>
        <w:softHyphen/>
        <w:t>тя. Та й бу</w:t>
        <w:softHyphen/>
        <w:t>ло чо</w:t>
        <w:softHyphen/>
        <w:t>го! Вчо</w:t>
        <w:softHyphen/>
        <w:t>ра - ост</w:t>
        <w:softHyphen/>
        <w:t>рож</w:t>
        <w:softHyphen/>
        <w:t>ни</w:t>
        <w:softHyphen/>
        <w:t>ко</w:t>
        <w:softHyphen/>
        <w:t>ва жiн</w:t>
        <w:softHyphen/>
        <w:t>ка, сьогод</w:t>
        <w:softHyphen/>
        <w:t>нi - дру</w:t>
        <w:softHyphen/>
        <w:t>жи</w:t>
        <w:softHyphen/>
        <w:t>на чес</w:t>
        <w:softHyphen/>
        <w:t>но</w:t>
        <w:softHyphen/>
        <w:t>го, не</w:t>
        <w:softHyphen/>
        <w:t>вин</w:t>
        <w:softHyphen/>
        <w:t>но пок</w:t>
        <w:softHyphen/>
        <w:t>ривд</w:t>
        <w:softHyphen/>
        <w:t>же</w:t>
        <w:softHyphen/>
        <w:t>но</w:t>
        <w:softHyphen/>
        <w:t>го чо</w:t>
        <w:softHyphen/>
        <w:t>ло</w:t>
        <w:softHyphen/>
        <w:t>вi</w:t>
        <w:softHyphen/>
        <w:t>ка. I вiн, цей без мi</w:t>
        <w:softHyphen/>
        <w:t>ри ко</w:t>
        <w:softHyphen/>
        <w:t>ха</w:t>
        <w:softHyphen/>
        <w:t>ний, до</w:t>
        <w:softHyphen/>
        <w:t>ро</w:t>
        <w:softHyphen/>
        <w:t>гий стоїть по</w:t>
        <w:softHyphen/>
        <w:t>руч iз нею, i нi</w:t>
        <w:softHyphen/>
        <w:t>ко</w:t>
        <w:softHyphen/>
        <w:t>ли, нi</w:t>
        <w:softHyphen/>
        <w:t>ко</w:t>
        <w:softHyphen/>
        <w:t>ли вже во</w:t>
        <w:softHyphen/>
        <w:t>на з їм не роз</w:t>
        <w:softHyphen/>
        <w:t>лу</w:t>
        <w:softHyphen/>
        <w:t>читься! Як же їй бу</w:t>
        <w:softHyphen/>
        <w:t>ло не ра</w:t>
        <w:softHyphen/>
        <w:t>дi</w:t>
        <w:softHyphen/>
        <w:t>ти, ко</w:t>
        <w:softHyphen/>
        <w:t>ли в неї вся ду</w:t>
        <w:softHyphen/>
        <w:t>ша всмi</w:t>
        <w:softHyphen/>
        <w:t>ха</w:t>
        <w:softHyphen/>
        <w:t>ла</w:t>
        <w:softHyphen/>
        <w:t>ся i до цих лю</w:t>
        <w:softHyphen/>
        <w:t>дей, що, навк</w:t>
        <w:softHyphen/>
        <w:t>ру</w:t>
        <w:softHyphen/>
        <w:t>ги сто</w:t>
        <w:softHyphen/>
        <w:t>ючи, ди</w:t>
        <w:softHyphen/>
        <w:t>ви</w:t>
        <w:softHyphen/>
        <w:t>ли</w:t>
        <w:softHyphen/>
        <w:t>ся на неї, i до цiєї цер</w:t>
        <w:softHyphen/>
        <w:t>ков</w:t>
        <w:softHyphen/>
        <w:t>цi ста</w:t>
        <w:softHyphen/>
        <w:t>ренької, здав</w:t>
        <w:softHyphen/>
        <w:t>на їй рiд</w:t>
        <w:softHyphen/>
        <w:t>ної, i до то</w:t>
        <w:softHyphen/>
        <w:t>го со</w:t>
        <w:softHyphen/>
        <w:t>няш</w:t>
        <w:softHyphen/>
        <w:t>но</w:t>
        <w:softHyphen/>
        <w:t>го про</w:t>
        <w:softHyphen/>
        <w:t>мi</w:t>
        <w:softHyphen/>
        <w:t>ня, що з узенько</w:t>
        <w:softHyphen/>
        <w:t>го заг</w:t>
        <w:softHyphen/>
        <w:t>ра</w:t>
        <w:softHyphen/>
        <w:t>то</w:t>
        <w:softHyphen/>
        <w:t>ва</w:t>
        <w:softHyphen/>
        <w:t>но</w:t>
        <w:softHyphen/>
        <w:t>го вiк</w:t>
        <w:softHyphen/>
        <w:t>на пас</w:t>
        <w:softHyphen/>
        <w:t>мом прос</w:t>
        <w:softHyphen/>
        <w:t>тя</w:t>
        <w:softHyphen/>
        <w:t>гав</w:t>
        <w:softHyphen/>
        <w:t>ся по церк</w:t>
        <w:softHyphen/>
        <w:t>вi, виб</w:t>
        <w:softHyphen/>
        <w:t>лис</w:t>
        <w:softHyphen/>
        <w:t>ку</w:t>
        <w:softHyphen/>
        <w:t>ючи на поз</w:t>
        <w:softHyphen/>
        <w:t>ло</w:t>
        <w:softHyphen/>
        <w:t>тис</w:t>
        <w:softHyphen/>
        <w:t>то</w:t>
        <w:softHyphen/>
        <w:t>му iко</w:t>
        <w:softHyphen/>
        <w:t>нос</w:t>
        <w:softHyphen/>
        <w:t>та</w:t>
        <w:softHyphen/>
        <w:t>сi, на по</w:t>
        <w:softHyphen/>
        <w:t>тем</w:t>
        <w:softHyphen/>
        <w:t>нi</w:t>
        <w:softHyphen/>
        <w:t>ло</w:t>
        <w:softHyphen/>
        <w:t>му ма</w:t>
        <w:softHyphen/>
        <w:t>лю</w:t>
        <w:softHyphen/>
        <w:t>ван</w:t>
        <w:softHyphen/>
        <w:t>нi… Її ус</w:t>
        <w:softHyphen/>
        <w:t>та не ше</w:t>
        <w:softHyphen/>
        <w:t>по</w:t>
        <w:softHyphen/>
        <w:t>тi</w:t>
        <w:softHyphen/>
        <w:t>ли мо</w:t>
        <w:softHyphen/>
        <w:t>ли</w:t>
        <w:softHyphen/>
        <w:t>тов, во</w:t>
        <w:softHyphen/>
        <w:t>на за</w:t>
        <w:softHyphen/>
        <w:t>бу</w:t>
        <w:softHyphen/>
        <w:t>ла хрес</w:t>
        <w:softHyphen/>
        <w:t>ти</w:t>
        <w:softHyphen/>
        <w:t>ти</w:t>
        <w:softHyphen/>
        <w:t>ся, але вся ду</w:t>
        <w:softHyphen/>
        <w:t>ша її по</w:t>
        <w:softHyphen/>
        <w:t>ри</w:t>
        <w:softHyphen/>
        <w:t>ва</w:t>
        <w:softHyphen/>
        <w:t>ла</w:t>
        <w:softHyphen/>
        <w:t>ся ра</w:t>
        <w:softHyphen/>
        <w:t>дiс</w:t>
        <w:softHyphen/>
        <w:t>но-мо</w:t>
        <w:softHyphen/>
        <w:t>ли</w:t>
        <w:softHyphen/>
        <w:t>тов</w:t>
        <w:softHyphen/>
        <w:t>ним по</w:t>
        <w:softHyphen/>
        <w:t>чу</w:t>
        <w:softHyphen/>
        <w:t>ван</w:t>
        <w:softHyphen/>
        <w:t>ням без</w:t>
        <w:softHyphen/>
        <w:t>мiр</w:t>
        <w:softHyphen/>
        <w:t>ної вдяч</w:t>
        <w:softHyphen/>
        <w:t>нос</w:t>
        <w:softHyphen/>
        <w:t>тi…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Помалу за</w:t>
        <w:softHyphen/>
        <w:t>нишк</w:t>
        <w:softHyphen/>
        <w:t>ло ше</w:t>
        <w:softHyphen/>
        <w:t>по</w:t>
        <w:softHyphen/>
        <w:t>тiн</w:t>
        <w:softHyphen/>
        <w:t>ня, всi зно</w:t>
        <w:softHyphen/>
        <w:t>ву ста</w:t>
        <w:softHyphen/>
        <w:t>ли ти</w:t>
        <w:softHyphen/>
        <w:t>хо - аж до кiн</w:t>
        <w:softHyphen/>
        <w:t>ця служ</w:t>
        <w:softHyphen/>
        <w:t>би. А лед</w:t>
        <w:softHyphen/>
        <w:t>ве во</w:t>
        <w:softHyphen/>
        <w:t>на скiн</w:t>
        <w:softHyphen/>
        <w:t>чи</w:t>
        <w:softHyphen/>
        <w:t>лась i на</w:t>
        <w:softHyphen/>
        <w:t>род по</w:t>
        <w:softHyphen/>
        <w:t>су</w:t>
        <w:softHyphen/>
        <w:t>нув з церк</w:t>
        <w:softHyphen/>
        <w:t>ви,- за</w:t>
        <w:softHyphen/>
        <w:t>раз на рун</w:t>
        <w:softHyphen/>
        <w:t>ду</w:t>
        <w:softHyphen/>
        <w:t>цi обс</w:t>
        <w:softHyphen/>
        <w:t>ту</w:t>
        <w:softHyphen/>
        <w:t>пи</w:t>
        <w:softHyphen/>
        <w:t>ли Зiнька з Гаїнкою лю</w:t>
        <w:softHyphen/>
        <w:t>де. Здо</w:t>
        <w:softHyphen/>
        <w:t>ров</w:t>
        <w:softHyphen/>
        <w:t>ка</w:t>
        <w:softHyphen/>
        <w:t>ли</w:t>
        <w:softHyphen/>
        <w:t>ся з Зiньком, поз</w:t>
        <w:softHyphen/>
        <w:t>до</w:t>
        <w:softHyphen/>
        <w:t>ров</w:t>
        <w:softHyphen/>
        <w:t>ля</w:t>
        <w:softHyphen/>
        <w:t>ли, дех</w:t>
        <w:softHyphen/>
        <w:t>то цi</w:t>
        <w:softHyphen/>
        <w:t>лу</w:t>
        <w:softHyphen/>
        <w:t>вав</w:t>
        <w:softHyphen/>
        <w:t>ся з їм, роз</w:t>
        <w:softHyphen/>
        <w:t>пи</w:t>
        <w:softHyphen/>
        <w:t>ту</w:t>
        <w:softHyphen/>
        <w:t>ва</w:t>
        <w:softHyphen/>
        <w:t>ли, чи дав</w:t>
        <w:softHyphen/>
        <w:t>но вер</w:t>
        <w:softHyphen/>
        <w:t>нув</w:t>
        <w:softHyphen/>
        <w:t>ся. Кар</w:t>
        <w:softHyphen/>
        <w:t>по з ра</w:t>
        <w:softHyphen/>
        <w:t>до</w:t>
        <w:softHyphen/>
        <w:t>щiв аж зап</w:t>
        <w:softHyphen/>
        <w:t>ла</w:t>
        <w:softHyphen/>
        <w:t>кав. По</w:t>
        <w:softHyphen/>
        <w:t>ма</w:t>
        <w:softHyphen/>
        <w:t>лу по</w:t>
        <w:softHyphen/>
        <w:t>со</w:t>
        <w:softHyphen/>
        <w:t>ву</w:t>
        <w:softHyphen/>
        <w:t>ючи</w:t>
        <w:softHyphen/>
        <w:t>ся се</w:t>
        <w:softHyphen/>
        <w:t>ред на</w:t>
        <w:softHyphen/>
        <w:t>тов</w:t>
        <w:softHyphen/>
        <w:t>пу, Зiнько з Гаїнкою вий</w:t>
        <w:softHyphen/>
        <w:t>шли з цвин</w:t>
        <w:softHyphen/>
        <w:t>та</w:t>
        <w:softHyphen/>
        <w:t>рю на ву</w:t>
        <w:softHyphen/>
        <w:t>ли</w:t>
        <w:softHyphen/>
        <w:t>цю, а на</w:t>
        <w:softHyphen/>
        <w:t>товп iшов за їми слiд</w:t>
        <w:softHyphen/>
        <w:t>ком, i во</w:t>
        <w:softHyphen/>
        <w:t>ни по</w:t>
        <w:softHyphen/>
        <w:t>вин</w:t>
        <w:softHyphen/>
        <w:t>нi бу</w:t>
        <w:softHyphen/>
        <w:t>ли вiд</w:t>
        <w:softHyphen/>
        <w:t>по</w:t>
        <w:softHyphen/>
        <w:t>вi</w:t>
        <w:softHyphen/>
        <w:t>да</w:t>
        <w:softHyphen/>
        <w:t>ти на вся</w:t>
        <w:softHyphen/>
        <w:t>кi за</w:t>
        <w:softHyphen/>
        <w:t>пи</w:t>
        <w:softHyphen/>
        <w:t>тан</w:t>
        <w:softHyphen/>
        <w:t>ня лю</w:t>
        <w:softHyphen/>
        <w:t>дям, що цi</w:t>
        <w:softHyphen/>
        <w:t>ка</w:t>
        <w:softHyphen/>
        <w:t>вi бу</w:t>
        <w:softHyphen/>
        <w:t>ли зна</w:t>
        <w:softHyphen/>
        <w:t>ти, як та що з Зiньком ро</w:t>
        <w:softHyphen/>
        <w:t>би</w:t>
        <w:softHyphen/>
        <w:t>ло</w:t>
        <w:softHyphen/>
        <w:t>ся, яким ро</w:t>
        <w:softHyphen/>
        <w:t>бом вiн виз</w:t>
        <w:softHyphen/>
        <w:t>во</w:t>
        <w:softHyphen/>
        <w:t>лив</w:t>
        <w:softHyphen/>
        <w:t>ся. Вiн i сам то</w:t>
        <w:softHyphen/>
        <w:t>го до пут</w:t>
        <w:softHyphen/>
        <w:t>тя не знав: учо</w:t>
        <w:softHyphen/>
        <w:t>ра вiд слiд</w:t>
        <w:softHyphen/>
        <w:t>чо</w:t>
        <w:softHyphen/>
        <w:t>го прий</w:t>
        <w:softHyphen/>
        <w:t>шов па</w:t>
        <w:softHyphen/>
        <w:t>пер та</w:t>
        <w:softHyphen/>
        <w:t>кий до тюр</w:t>
        <w:softHyphen/>
        <w:t>ми, щоб Зiнька ви</w:t>
        <w:softHyphen/>
        <w:t>пу</w:t>
        <w:softHyphen/>
        <w:t>ще</w:t>
        <w:softHyphen/>
        <w:t>но, бо вiн не ви</w:t>
        <w:softHyphen/>
        <w:t>нен, а хтось iн</w:t>
        <w:softHyphen/>
        <w:t>ший знай</w:t>
        <w:softHyphen/>
        <w:t>шов</w:t>
        <w:softHyphen/>
        <w:t>ся. Оце все, що Зiнько знав. Та лю</w:t>
        <w:softHyphen/>
        <w:t>дям ще дуж</w:t>
        <w:softHyphen/>
        <w:t>че за</w:t>
        <w:softHyphen/>
        <w:t>кор</w:t>
        <w:softHyphen/>
        <w:t>тi</w:t>
        <w:softHyphen/>
        <w:t>ло до</w:t>
        <w:softHyphen/>
        <w:t>вi</w:t>
        <w:softHyphen/>
        <w:t>да</w:t>
        <w:softHyphen/>
        <w:t>тись: хто ж той iн</w:t>
        <w:softHyphen/>
        <w:t>ший? По</w:t>
        <w:softHyphen/>
        <w:t>ча</w:t>
        <w:softHyphen/>
        <w:t>ли до</w:t>
        <w:softHyphen/>
        <w:t>га</w:t>
        <w:softHyphen/>
        <w:t>ду</w:t>
        <w:softHyphen/>
        <w:t>ва</w:t>
        <w:softHyphen/>
        <w:t>ти</w:t>
        <w:softHyphen/>
        <w:t>ся, до</w:t>
        <w:softHyphen/>
        <w:t>мис</w:t>
        <w:softHyphen/>
        <w:t>ля</w:t>
        <w:softHyphen/>
        <w:t>ти</w:t>
        <w:softHyphen/>
        <w:t>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устiть! пус</w:t>
        <w:softHyphen/>
        <w:t>тiть!..- ураз по</w:t>
        <w:softHyphen/>
        <w:t>чув Зiнько i по</w:t>
        <w:softHyphen/>
        <w:t>ба</w:t>
        <w:softHyphen/>
        <w:t>чив, що йо</w:t>
        <w:softHyphen/>
        <w:t>му на</w:t>
        <w:softHyphen/>
        <w:t>зуст</w:t>
        <w:softHyphen/>
        <w:t>рiч, штов</w:t>
        <w:softHyphen/>
        <w:t>ха</w:t>
        <w:softHyphen/>
        <w:t>ючи лю</w:t>
        <w:softHyphen/>
        <w:t>дей, без шап</w:t>
        <w:softHyphen/>
        <w:t>ки, в са</w:t>
        <w:softHyphen/>
        <w:t>мiй чу</w:t>
        <w:softHyphen/>
        <w:t>мар</w:t>
        <w:softHyphen/>
        <w:t>чи</w:t>
        <w:softHyphen/>
        <w:t>нi, бi</w:t>
        <w:softHyphen/>
        <w:t>жить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!.. бра</w:t>
        <w:softHyphen/>
        <w:t>тi</w:t>
        <w:softHyphen/>
        <w:t>ку!..- i ки</w:t>
        <w:softHyphen/>
        <w:t>нув</w:t>
        <w:softHyphen/>
        <w:t>ся йо</w:t>
        <w:softHyphen/>
        <w:t>го цi</w:t>
        <w:softHyphen/>
        <w:t>лу</w:t>
        <w:softHyphen/>
        <w:t>ва</w:t>
        <w:softHyphen/>
        <w:t>ти. Лю</w:t>
        <w:softHyphen/>
        <w:t>ди по</w:t>
        <w:softHyphen/>
        <w:t>ча</w:t>
        <w:softHyphen/>
        <w:t>ли шут</w:t>
        <w:softHyphen/>
        <w:t>ку</w:t>
        <w:softHyphen/>
        <w:t>ва</w:t>
        <w:softHyphen/>
        <w:t>ти, смi</w:t>
        <w:softHyphen/>
        <w:t>ючи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ю! i шап</w:t>
        <w:softHyphen/>
        <w:t>ку за</w:t>
        <w:softHyphen/>
        <w:t>гу</w:t>
        <w:softHyphen/>
        <w:t>бив, бiг</w:t>
        <w:softHyphen/>
        <w:t>ш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о вiн за</w:t>
        <w:softHyphen/>
        <w:t>бувсь узя</w:t>
        <w:softHyphen/>
        <w:t>ти, як iз ха</w:t>
        <w:softHyphen/>
        <w:t>ти вис</w:t>
        <w:softHyphen/>
        <w:t>ко</w:t>
        <w:softHyphen/>
        <w:t>чи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асюта й справ</w:t>
        <w:softHyphen/>
        <w:t>дi за</w:t>
        <w:softHyphen/>
        <w:t>бувсь її взя</w:t>
        <w:softHyphen/>
        <w:t>ти. Учо</w:t>
        <w:softHyphen/>
        <w:t>ра зве</w:t>
        <w:softHyphen/>
        <w:t>чо</w:t>
        <w:softHyphen/>
        <w:t>ра нiх</w:t>
        <w:softHyphen/>
        <w:t>то не до</w:t>
        <w:softHyphen/>
        <w:t>вi</w:t>
        <w:softHyphen/>
        <w:t>дав</w:t>
        <w:softHyphen/>
        <w:t>ся, що Зiнько прий</w:t>
        <w:softHyphen/>
        <w:t>шов, а Ва</w:t>
        <w:softHyphen/>
        <w:t>сю</w:t>
        <w:softHyphen/>
        <w:t>та в церк</w:t>
        <w:softHyphen/>
        <w:t>вi сьогод</w:t>
        <w:softHyphen/>
        <w:t>нi не був. Уже сi</w:t>
        <w:softHyphen/>
        <w:t>дав обi</w:t>
        <w:softHyphen/>
        <w:t>да</w:t>
        <w:softHyphen/>
        <w:t>ти, як по</w:t>
        <w:softHyphen/>
        <w:t>ба</w:t>
        <w:softHyphen/>
        <w:t>чив у вiк</w:t>
        <w:softHyphen/>
        <w:t>но Зiнька се</w:t>
        <w:softHyphen/>
        <w:t>ред на</w:t>
        <w:softHyphen/>
        <w:t>тов</w:t>
        <w:softHyphen/>
        <w:t>пу: в чо</w:t>
        <w:softHyphen/>
        <w:t>му був, у то</w:t>
        <w:softHyphen/>
        <w:t>му й вис</w:t>
        <w:softHyphen/>
        <w:t>ко</w:t>
        <w:softHyphen/>
        <w:t>чи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пi</w:t>
        <w:softHyphen/>
        <w:t>ди вдяг</w:t>
        <w:softHyphen/>
        <w:t>нись! - гу</w:t>
        <w:softHyphen/>
        <w:t>ка</w:t>
        <w:softHyphen/>
        <w:t>ли на йо</w:t>
        <w:softHyphen/>
        <w:t>го лю</w:t>
        <w:softHyphen/>
        <w:t>ди.- Мо</w:t>
        <w:softHyphen/>
        <w:t>роз же здо</w:t>
        <w:softHyphen/>
        <w:t>ро</w:t>
        <w:softHyphen/>
        <w:t>вий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Ва</w:t>
        <w:softHyphen/>
        <w:t>сю</w:t>
        <w:softHyphen/>
        <w:t>та й не ду</w:t>
        <w:softHyphen/>
        <w:t>мав iти. Хтось ус</w:t>
        <w:softHyphen/>
        <w:t>ко</w:t>
        <w:softHyphen/>
        <w:t>чив до йо</w:t>
        <w:softHyphen/>
        <w:t>го в ха</w:t>
        <w:softHyphen/>
        <w:t>ту i при</w:t>
        <w:softHyphen/>
        <w:t>нiс йо</w:t>
        <w:softHyphen/>
        <w:t>му шап</w:t>
        <w:softHyphen/>
        <w:t>ку й сви</w:t>
        <w:softHyphen/>
        <w:t>т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 гу</w:t>
        <w:softHyphen/>
        <w:t>ком та з го</w:t>
        <w:softHyphen/>
        <w:t>мо</w:t>
        <w:softHyphen/>
        <w:t>ном про</w:t>
        <w:softHyphen/>
        <w:t>ве</w:t>
        <w:softHyphen/>
        <w:t>ли Зiнька до ха</w:t>
        <w:softHyphen/>
        <w:t>ти. Гаїнка рос</w:t>
        <w:softHyphen/>
        <w:t>ла, i аж уш</w:t>
        <w:softHyphen/>
        <w:t>ка в неї смi</w:t>
        <w:softHyphen/>
        <w:t>ял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асливий та ве</w:t>
        <w:softHyphen/>
        <w:t>се</w:t>
        <w:softHyphen/>
        <w:t>лий обiд був у Си</w:t>
        <w:softHyphen/>
        <w:t>ва</w:t>
        <w:softHyphen/>
        <w:t>ше</w:t>
        <w:softHyphen/>
        <w:t>вiй ха</w:t>
        <w:softHyphen/>
        <w:t>тi дру</w:t>
        <w:softHyphen/>
        <w:t>го</w:t>
        <w:softHyphen/>
        <w:t>го дня. Усi по</w:t>
        <w:softHyphen/>
        <w:t>чу</w:t>
        <w:softHyphen/>
        <w:t>ва</w:t>
        <w:softHyphen/>
        <w:t>ли мов кри</w:t>
        <w:softHyphen/>
        <w:t>ла в се</w:t>
        <w:softHyphen/>
        <w:t>бе за пле</w:t>
        <w:softHyphen/>
        <w:t>чи</w:t>
        <w:softHyphen/>
        <w:t>ма. Гаїнка, як квiт</w:t>
        <w:softHyphen/>
        <w:t>ка, розц</w:t>
        <w:softHyphen/>
        <w:t>вi</w:t>
        <w:softHyphen/>
        <w:t>та</w:t>
        <w:softHyphen/>
        <w:t>ла. Ста</w:t>
        <w:softHyphen/>
        <w:t>ра ма</w:t>
        <w:softHyphen/>
        <w:t>ти й не їла та все ди</w:t>
        <w:softHyphen/>
        <w:t>ви</w:t>
        <w:softHyphen/>
        <w:t>ла</w:t>
        <w:softHyphen/>
        <w:t>ся на си</w:t>
        <w:softHyphen/>
        <w:t>на, а дiд До</w:t>
        <w:softHyphen/>
        <w:t>рош, ус</w:t>
        <w:softHyphen/>
        <w:t>мi</w:t>
        <w:softHyphen/>
        <w:t>ха</w:t>
        <w:softHyphen/>
        <w:t>ючись своїми мо</w:t>
        <w:softHyphen/>
        <w:t>ло</w:t>
        <w:softHyphen/>
        <w:t>ди</w:t>
        <w:softHyphen/>
        <w:t>ми очи</w:t>
        <w:softHyphen/>
        <w:t>ма з-пiд бi</w:t>
        <w:softHyphen/>
        <w:t>лих куд</w:t>
        <w:softHyphen/>
        <w:t>ла</w:t>
        <w:softHyphen/>
        <w:t>тих брiв, ка</w:t>
        <w:softHyphen/>
        <w:t>з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Штука! Усi поз</w:t>
        <w:softHyphen/>
        <w:t>би</w:t>
        <w:softHyphen/>
        <w:t>ра</w:t>
        <w:softHyphen/>
        <w:t>лись обi</w:t>
        <w:softHyphen/>
        <w:t>да</w:t>
        <w:softHyphen/>
        <w:t>ти, а нiх</w:t>
        <w:softHyphen/>
        <w:t>то не їсть, тiльки ззи</w:t>
        <w:softHyphen/>
        <w:t>ра</w:t>
        <w:softHyphen/>
        <w:t>ються од</w:t>
        <w:softHyphen/>
        <w:t>не з од</w:t>
        <w:softHyphen/>
        <w:t>ним. Що це за мо</w:t>
        <w:softHyphen/>
        <w:t>да та</w:t>
        <w:softHyphen/>
        <w:t>ка? I пи</w:t>
        <w:softHyphen/>
        <w:t>ли</w:t>
        <w:softHyphen/>
        <w:t>пiв</w:t>
        <w:softHyphen/>
        <w:t>ка ми</w:t>
        <w:softHyphen/>
        <w:t>ну</w:t>
        <w:softHyphen/>
        <w:t>ла, здається, а во</w:t>
        <w:softHyphen/>
        <w:t>ни все пос</w:t>
        <w:softHyphen/>
        <w:t>ту</w:t>
        <w:softHyphen/>
        <w:t>ю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т, дi</w:t>
        <w:softHyphen/>
        <w:t>ду</w:t>
        <w:softHyphen/>
        <w:t>сю! - ка</w:t>
        <w:softHyphen/>
        <w:t>за</w:t>
        <w:softHyphen/>
        <w:t>ла Гаїнка i бра</w:t>
        <w:softHyphen/>
        <w:t>ла</w:t>
        <w:softHyphen/>
        <w:t>ся за лож</w:t>
        <w:softHyphen/>
        <w:t>ку, та за</w:t>
        <w:softHyphen/>
        <w:t>раз же за</w:t>
        <w:softHyphen/>
        <w:t>бу</w:t>
        <w:softHyphen/>
        <w:t>ва</w:t>
        <w:softHyphen/>
        <w:t>ла за неї, ще</w:t>
        <w:softHyphen/>
        <w:t>бе</w:t>
        <w:softHyphen/>
        <w:t>чу</w:t>
        <w:softHyphen/>
        <w:t>чи до Зiнька. Учо</w:t>
        <w:softHyphen/>
        <w:t>ра во</w:t>
        <w:softHyphen/>
        <w:t>на вми</w:t>
        <w:softHyphen/>
        <w:t>ра</w:t>
        <w:softHyphen/>
        <w:t>ла, кам'янi</w:t>
        <w:softHyphen/>
        <w:t>ла, а сьогод</w:t>
        <w:softHyphen/>
        <w:t>нi аж про</w:t>
        <w:softHyphen/>
        <w:t>ме</w:t>
        <w:softHyphen/>
        <w:t>нi</w:t>
        <w:softHyphen/>
        <w:t>ло вiд неї жит</w:t>
        <w:softHyphen/>
        <w:t>тя, аж па</w:t>
        <w:softHyphen/>
        <w:t>шi</w:t>
        <w:softHyphen/>
        <w:t>ло схуд</w:t>
        <w:softHyphen/>
        <w:t>ле лич</w:t>
        <w:softHyphen/>
        <w:t>ко, рум'янi</w:t>
        <w:softHyphen/>
        <w:t>ючи, зiр</w:t>
        <w:softHyphen/>
        <w:t>ка</w:t>
        <w:softHyphen/>
        <w:t>ми вис</w:t>
        <w:softHyphen/>
        <w:t>вi</w:t>
        <w:softHyphen/>
        <w:t>чу</w:t>
        <w:softHyphen/>
        <w:t>ва</w:t>
        <w:softHyphen/>
        <w:t>ли</w:t>
        <w:softHyphen/>
        <w:t>ся тем</w:t>
        <w:softHyphen/>
        <w:t>нi очi, а з ма</w:t>
        <w:softHyphen/>
        <w:t>леньких уст па</w:t>
        <w:softHyphen/>
        <w:t>да</w:t>
        <w:softHyphen/>
        <w:t>ло сло</w:t>
        <w:softHyphen/>
        <w:t>во за сло</w:t>
        <w:softHyphen/>
        <w:t>вом, дзве</w:t>
        <w:softHyphen/>
        <w:t>ня</w:t>
        <w:softHyphen/>
        <w:t>чи ра</w:t>
        <w:softHyphen/>
        <w:t>до</w:t>
        <w:softHyphen/>
        <w:t>ща</w:t>
        <w:softHyphen/>
        <w:t>ми, смi</w:t>
        <w:softHyphen/>
        <w:t>хом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раз по обi</w:t>
        <w:softHyphen/>
        <w:t>дi по</w:t>
        <w:softHyphen/>
        <w:t>ча</w:t>
        <w:softHyphen/>
        <w:t>ли при</w:t>
        <w:softHyphen/>
        <w:t>хо</w:t>
        <w:softHyphen/>
        <w:t>ди</w:t>
        <w:softHyphen/>
        <w:t>ти лю</w:t>
        <w:softHyphen/>
        <w:t>ди. Пер</w:t>
        <w:softHyphen/>
        <w:t>ший при</w:t>
        <w:softHyphen/>
        <w:t>бiг Ва</w:t>
        <w:softHyphen/>
        <w:t>сю</w:t>
        <w:softHyphen/>
        <w:t>та, за їм Кар</w:t>
        <w:softHyphen/>
        <w:t>по й Дмит</w:t>
        <w:softHyphen/>
        <w:t>ро з жiн</w:t>
        <w:softHyphen/>
        <w:t>ка</w:t>
        <w:softHyphen/>
        <w:t>ми, то</w:t>
        <w:softHyphen/>
        <w:t>дi Ми</w:t>
        <w:softHyphen/>
        <w:t>хай</w:t>
        <w:softHyphen/>
        <w:t>ло; з ро</w:t>
        <w:softHyphen/>
        <w:t>ди</w:t>
        <w:softHyphen/>
        <w:t>чiв бу</w:t>
        <w:softHyphen/>
        <w:t>ли: Ли</w:t>
        <w:softHyphen/>
        <w:t>ке</w:t>
        <w:softHyphen/>
        <w:t>ра - Гаїнчи</w:t>
        <w:softHyphen/>
        <w:t>на ма</w:t>
        <w:softHyphen/>
        <w:t>ти, дiд Кор</w:t>
        <w:softHyphen/>
        <w:t>нiй Гра</w:t>
        <w:softHyphen/>
        <w:t>бен</w:t>
        <w:softHyphen/>
        <w:t>ко та ще троє. В ха</w:t>
        <w:softHyphen/>
        <w:t>тi ста</w:t>
        <w:softHyphen/>
        <w:t>ло пов</w:t>
        <w:softHyphen/>
        <w:t>но, як у ву</w:t>
        <w:softHyphen/>
        <w:t>ли</w:t>
        <w:softHyphen/>
        <w:t>ку. Увi</w:t>
        <w:softHyphen/>
        <w:t>хо</w:t>
        <w:softHyphen/>
        <w:t>дя</w:t>
        <w:softHyphen/>
        <w:t>чи, всi поз</w:t>
        <w:softHyphen/>
        <w:t>до</w:t>
        <w:softHyphen/>
        <w:t>ров</w:t>
        <w:softHyphen/>
        <w:t>ля</w:t>
        <w:softHyphen/>
        <w:t>ли Зiнька з щас</w:t>
        <w:softHyphen/>
        <w:t>ли</w:t>
        <w:softHyphen/>
        <w:t>вим по</w:t>
        <w:softHyphen/>
        <w:t>во</w:t>
        <w:softHyphen/>
        <w:t>ро</w:t>
        <w:softHyphen/>
        <w:t>т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iсля всiх прий</w:t>
        <w:softHyphen/>
        <w:t>шов Сав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Де це ти був? - на</w:t>
        <w:softHyphen/>
        <w:t>пав</w:t>
        <w:softHyphen/>
        <w:t>ся на нього Ва</w:t>
        <w:softHyphen/>
        <w:t>сю</w:t>
        <w:softHyphen/>
        <w:t>та.- Ка</w:t>
        <w:softHyphen/>
        <w:t>зав, що за</w:t>
        <w:softHyphen/>
        <w:t>раз прий</w:t>
        <w:softHyphen/>
        <w:t>ду, а сам за</w:t>
        <w:softHyphen/>
        <w:t>че</w:t>
        <w:softHyphen/>
        <w:t>пив</w:t>
        <w:softHyphen/>
        <w:t>ся за пень та сто</w:t>
        <w:softHyphen/>
        <w:t>яв увесь день, вит</w:t>
        <w:softHyphen/>
        <w:t>рiш</w:t>
        <w:softHyphen/>
        <w:t>ки лов</w:t>
        <w:softHyphen/>
        <w:t>ля</w:t>
        <w:softHyphen/>
        <w:t>ч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а</w:t>
        <w:softHyphen/>
        <w:t>ки й сто</w:t>
        <w:softHyphen/>
        <w:t>яв,одка</w:t>
        <w:softHyphen/>
        <w:t>зав Сав</w:t>
        <w:softHyphen/>
        <w:t>ка - та ди</w:t>
        <w:softHyphen/>
        <w:t>вив</w:t>
        <w:softHyphen/>
        <w:t>ся, як Па</w:t>
        <w:softHyphen/>
        <w:t>на</w:t>
        <w:softHyphen/>
        <w:t>са за</w:t>
        <w:softHyphen/>
        <w:t>би</w:t>
        <w:softHyphen/>
        <w:t>ра</w:t>
        <w:softHyphen/>
        <w:t>н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о за</w:t>
        <w:softHyphen/>
        <w:t>би</w:t>
        <w:softHyphen/>
        <w:t>ра</w:t>
        <w:softHyphen/>
        <w:t>но? Ку</w:t>
        <w:softHyphen/>
        <w:t>ди? На</w:t>
        <w:softHyphen/>
        <w:t>щ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абiгли якiсь по</w:t>
        <w:softHyphen/>
        <w:t>лi</w:t>
        <w:softHyphen/>
        <w:t>цей</w:t>
        <w:softHyphen/>
        <w:t>ськi з го</w:t>
        <w:softHyphen/>
        <w:t>ро</w:t>
        <w:softHyphen/>
        <w:t>да та й заб</w:t>
        <w:softHyphen/>
        <w:t>ра</w:t>
        <w:softHyphen/>
        <w:t>ли, бо це вiн убив Грицька - з Iва</w:t>
        <w:softHyphen/>
        <w:t>ном уд</w:t>
        <w:softHyphen/>
        <w:t>вох… Дак той сам пi</w:t>
        <w:softHyphen/>
        <w:t>шов у го</w:t>
        <w:softHyphen/>
        <w:t>род та й приз</w:t>
        <w:softHyphen/>
        <w:t>нав</w:t>
        <w:softHyphen/>
        <w:t>ся, а це й цього заб</w:t>
        <w:softHyphen/>
        <w:t>ра</w:t>
        <w:softHyphen/>
        <w:t>н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ак он во</w:t>
        <w:softHyphen/>
        <w:t>но що!.. Брат - бра</w:t>
        <w:softHyphen/>
        <w:t>т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сi за</w:t>
        <w:softHyphen/>
        <w:t>тих</w:t>
        <w:softHyphen/>
        <w:t>ли на хви</w:t>
        <w:softHyphen/>
        <w:t>ли</w:t>
        <w:softHyphen/>
        <w:t>ну… То</w:t>
        <w:softHyphen/>
        <w:t>дi за</w:t>
        <w:softHyphen/>
        <w:t>го</w:t>
        <w:softHyphen/>
        <w:t>мо</w:t>
        <w:softHyphen/>
        <w:t>нi</w:t>
        <w:softHyphen/>
        <w:t>ли вiд</w:t>
        <w:softHyphen/>
        <w:t>ра</w:t>
        <w:softHyphen/>
        <w:t>зу. Це все не жар</w:t>
        <w:softHyphen/>
        <w:t>ти! Зас</w:t>
        <w:softHyphen/>
        <w:t>ва</w:t>
        <w:softHyphen/>
        <w:t>ри</w:t>
        <w:softHyphen/>
        <w:t>ли</w:t>
        <w:softHyphen/>
        <w:t>ся так, що i вби</w:t>
        <w:softHyphen/>
        <w:t>ва</w:t>
        <w:softHyphen/>
        <w:t>ти один од</w:t>
        <w:softHyphen/>
        <w:t>но</w:t>
        <w:softHyphen/>
        <w:t>го по</w:t>
        <w:softHyphen/>
        <w:t>ча</w:t>
        <w:softHyphen/>
        <w:t>ли. I все за тую зем</w:t>
        <w:softHyphen/>
        <w:t>лю. Яка то во</w:t>
        <w:softHyphen/>
        <w:t>на до</w:t>
        <w:softHyphen/>
        <w:t>ро</w:t>
        <w:softHyphen/>
        <w:t>га лю</w:t>
        <w:softHyphen/>
        <w:t>дям ста</w:t>
        <w:softHyphen/>
        <w:t>ла! I як то до</w:t>
        <w:softHyphen/>
        <w:t>сi нiх</w:t>
        <w:softHyphen/>
        <w:t>то не до</w:t>
        <w:softHyphen/>
        <w:t>га</w:t>
        <w:softHyphen/>
        <w:t>дав</w:t>
        <w:softHyphen/>
        <w:t>ся, що це Па</w:t>
        <w:softHyphen/>
        <w:t>нас? Во</w:t>
        <w:softHyphen/>
        <w:t>но та</w:t>
        <w:softHyphen/>
        <w:t>ки на йо</w:t>
        <w:softHyphen/>
        <w:t>го i впа</w:t>
        <w:softHyphen/>
        <w:t>да</w:t>
        <w:softHyphen/>
        <w:t>ло, та здо</w:t>
        <w:softHyphen/>
        <w:t>ро</w:t>
        <w:softHyphen/>
        <w:t>во пе</w:t>
        <w:softHyphen/>
        <w:t>ре</w:t>
        <w:softHyphen/>
        <w:t>би</w:t>
        <w:softHyphen/>
        <w:t>ва</w:t>
        <w:softHyphen/>
        <w:t>ло</w:t>
        <w:softHyphen/>
        <w:t>ся тiєю брех</w:t>
        <w:softHyphen/>
        <w:t>нею про Зiнька та про Ївгу. Цьому лю</w:t>
        <w:softHyphen/>
        <w:t>ди по</w:t>
        <w:softHyphen/>
        <w:t>ня</w:t>
        <w:softHyphen/>
        <w:t>ли вi</w:t>
        <w:softHyphen/>
        <w:t>ри, то за Па</w:t>
        <w:softHyphen/>
        <w:t>на</w:t>
        <w:softHyphen/>
        <w:t>со</w:t>
        <w:softHyphen/>
        <w:t>ву свар</w:t>
        <w:softHyphen/>
        <w:t>ку з бра</w:t>
        <w:softHyphen/>
        <w:t>том i за</w:t>
        <w:softHyphen/>
        <w:t>бу</w:t>
        <w:softHyphen/>
        <w:t>ли</w:t>
        <w:softHyphen/>
        <w:t>ся. Що ж во</w:t>
        <w:softHyphen/>
        <w:t>но да</w:t>
        <w:softHyphen/>
        <w:t>лi бу</w:t>
        <w:softHyphen/>
        <w:t>де, ко</w:t>
        <w:softHyphen/>
        <w:t>ли й те</w:t>
        <w:softHyphen/>
        <w:t>пер уже та</w:t>
        <w:softHyphen/>
        <w:t>ке че</w:t>
        <w:softHyphen/>
        <w:t>рез зем</w:t>
        <w:softHyphen/>
        <w:t>лю по</w:t>
        <w:softHyphen/>
        <w:t>чи</w:t>
        <w:softHyphen/>
        <w:t>нається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уворим, пох</w:t>
        <w:softHyphen/>
        <w:t>му</w:t>
        <w:softHyphen/>
        <w:t>рим го</w:t>
        <w:softHyphen/>
        <w:t>ло</w:t>
        <w:softHyphen/>
        <w:t>сом оз</w:t>
        <w:softHyphen/>
        <w:t>вав</w:t>
        <w:softHyphen/>
        <w:t>ся Кар</w:t>
        <w:softHyphen/>
        <w:t>п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честивi на пра</w:t>
        <w:softHyphen/>
        <w:t>вед</w:t>
        <w:softHyphen/>
        <w:t>них вiй</w:t>
        <w:softHyphen/>
        <w:t>ну возд</w:t>
        <w:softHyphen/>
        <w:t>ви</w:t>
        <w:softHyphen/>
        <w:t>га</w:t>
        <w:softHyphen/>
        <w:t>ють,- а що ж пра</w:t>
        <w:softHyphen/>
        <w:t>вед</w:t>
        <w:softHyphen/>
        <w:t>ним чи</w:t>
        <w:softHyphen/>
        <w:t>ни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Якби ж то зна</w:t>
        <w:softHyphen/>
        <w:t>ти, що чи</w:t>
        <w:softHyphen/>
        <w:t>ни</w:t>
        <w:softHyphen/>
        <w:t>ти! Зiнько ра</w:t>
        <w:softHyphen/>
        <w:t>див най</w:t>
        <w:softHyphen/>
        <w:t>ма</w:t>
        <w:softHyphen/>
        <w:t>ти в па</w:t>
        <w:softHyphen/>
        <w:t>нiв усiєю гро</w:t>
        <w:softHyphen/>
        <w:t>ма</w:t>
        <w:softHyphen/>
        <w:t>дою зем</w:t>
        <w:softHyphen/>
        <w:t>лю, а зго</w:t>
        <w:softHyphen/>
        <w:t>дом ку</w:t>
        <w:softHyphen/>
        <w:t>пу</w:t>
        <w:softHyphen/>
        <w:t>ва</w:t>
        <w:softHyphen/>
        <w:t>ти її - ад</w:t>
        <w:softHyphen/>
        <w:t>же й банк на теє. А над</w:t>
        <w:softHyphen/>
        <w:t>то не по</w:t>
        <w:softHyphen/>
        <w:t>пус</w:t>
        <w:softHyphen/>
        <w:t>ка</w:t>
        <w:softHyphen/>
        <w:t>ти гро</w:t>
        <w:softHyphen/>
        <w:t>мадської зем</w:t>
        <w:softHyphen/>
        <w:t>лi в чу</w:t>
        <w:softHyphen/>
        <w:t>жi ру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д Кор</w:t>
        <w:softHyphen/>
        <w:t>нiй Гра</w:t>
        <w:softHyphen/>
        <w:t>бен</w:t>
        <w:softHyphen/>
        <w:t>ко не згод</w:t>
        <w:softHyphen/>
        <w:t>жу</w:t>
        <w:softHyphen/>
        <w:t>вав</w:t>
        <w:softHyphen/>
        <w:t>ся: не по</w:t>
        <w:softHyphen/>
        <w:t>пус</w:t>
        <w:softHyphen/>
        <w:t>тиш, ко</w:t>
        <w:softHyphen/>
        <w:t>ли з рук iр</w:t>
        <w:softHyphen/>
        <w:t>вуть! Он пе</w:t>
        <w:softHyphen/>
        <w:t>ре</w:t>
        <w:softHyphen/>
        <w:t>сельську вир</w:t>
        <w:softHyphen/>
        <w:t>ва</w:t>
        <w:softHyphen/>
        <w:t>ли. Пiд</w:t>
        <w:softHyphen/>
        <w:t>мо</w:t>
        <w:softHyphen/>
        <w:t>го</w:t>
        <w:softHyphen/>
        <w:t>ри</w:t>
        <w:softHyphen/>
        <w:t>чив ко</w:t>
        <w:softHyphen/>
        <w:t>го тре</w:t>
        <w:softHyphen/>
        <w:t>ба, та й амiнь! Дба</w:t>
        <w:softHyphen/>
        <w:t>ти, щоб го</w:t>
        <w:softHyphen/>
        <w:t>рiл</w:t>
        <w:softHyphen/>
        <w:t>ки не пи</w:t>
        <w:softHyphen/>
        <w:t>ли? Ну, це вже Зiнько аби</w:t>
        <w:softHyphen/>
        <w:t>що ви</w:t>
        <w:softHyphen/>
        <w:t>га</w:t>
        <w:softHyphen/>
        <w:t>дує! Увесь свiт п'є, а ми са</w:t>
        <w:softHyphen/>
        <w:t>мi йо</w:t>
        <w:softHyphen/>
        <w:t>го не пе</w:t>
        <w:softHyphen/>
        <w:t>ре</w:t>
        <w:softHyphen/>
        <w:t>ро</w:t>
        <w:softHyphen/>
        <w:t>би</w:t>
        <w:softHyphen/>
        <w:t>мо! Та й не мож</w:t>
        <w:softHyphen/>
        <w:t>на без го</w:t>
        <w:softHyphen/>
        <w:t>рiл</w:t>
        <w:softHyphen/>
        <w:t>ки: упи</w:t>
        <w:softHyphen/>
        <w:t>ва</w:t>
        <w:softHyphen/>
        <w:t>ти</w:t>
        <w:softHyphen/>
        <w:t>ся не тре</w:t>
        <w:softHyphen/>
        <w:t>ба, а як за</w:t>
        <w:softHyphen/>
        <w:t>кон ве</w:t>
        <w:softHyphen/>
        <w:t>лить на ве</w:t>
        <w:softHyphen/>
        <w:t>сiл</w:t>
        <w:softHyphen/>
        <w:t>лi пи</w:t>
        <w:softHyphen/>
        <w:t>ти, то тре</w:t>
        <w:softHyphen/>
        <w:t>ба. Що? Зiнько ка</w:t>
        <w:softHyphen/>
        <w:t>же, що й ве</w:t>
        <w:softHyphen/>
        <w:t>сiл</w:t>
        <w:softHyphen/>
        <w:t>ля без го</w:t>
        <w:softHyphen/>
        <w:t>рiл</w:t>
        <w:softHyphen/>
        <w:t>ки мож</w:t>
        <w:softHyphen/>
        <w:t>на? Ну, це вже дур</w:t>
        <w:softHyphen/>
        <w:t>ни</w:t>
        <w:softHyphen/>
        <w:t>ця, це вже вiн за</w:t>
        <w:softHyphen/>
        <w:t>кон ла</w:t>
        <w:softHyphen/>
        <w:t>має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ем'ян, дру</w:t>
        <w:softHyphen/>
        <w:t>гий ро</w:t>
        <w:softHyphen/>
        <w:t>дич Зiнькiв, був не вiд то</w:t>
        <w:softHyphen/>
        <w:t>го, щоб го</w:t>
        <w:softHyphen/>
        <w:t>рiл</w:t>
        <w:softHyphen/>
        <w:t>ку пи</w:t>
        <w:softHyphen/>
        <w:t>ти ки</w:t>
        <w:softHyphen/>
        <w:t>ну</w:t>
        <w:softHyphen/>
        <w:t>ти, дак же од</w:t>
        <w:softHyphen/>
        <w:t>нак не по</w:t>
        <w:softHyphen/>
        <w:t>со</w:t>
        <w:softHyphen/>
        <w:t>биться: за</w:t>
        <w:softHyphen/>
        <w:t>ро</w:t>
        <w:softHyphen/>
        <w:t>бiт</w:t>
        <w:softHyphen/>
        <w:t>ки ма</w:t>
        <w:softHyphen/>
        <w:t>лi, а вся</w:t>
        <w:softHyphen/>
        <w:t>ко</w:t>
        <w:softHyphen/>
        <w:t>му хатньому тре</w:t>
        <w:softHyphen/>
        <w:t>бо</w:t>
        <w:softHyphen/>
        <w:t>вi й краю не</w:t>
        <w:softHyphen/>
        <w:t>ма,- хоч i не пи</w:t>
        <w:softHyphen/>
        <w:t>ти</w:t>
        <w:softHyphen/>
        <w:t>меш, то пi</w:t>
        <w:softHyphen/>
        <w:t>деш до ба</w:t>
        <w:softHyphen/>
        <w:t>га</w:t>
        <w:softHyphen/>
        <w:t>ти</w:t>
        <w:softHyphen/>
        <w:t>рiв кла</w:t>
        <w:softHyphen/>
        <w:t>ня</w:t>
        <w:softHyphen/>
        <w:t>ти</w:t>
        <w:softHyphen/>
        <w:t>ся. Хi</w:t>
        <w:softHyphen/>
        <w:t>ба що ото ски</w:t>
        <w:softHyphen/>
        <w:t>даться грiш</w:t>
        <w:softHyphen/>
        <w:t>ми, як Зiнько ра</w:t>
        <w:softHyphen/>
        <w:t>дить, та за</w:t>
        <w:softHyphen/>
        <w:t>вес</w:t>
        <w:softHyphen/>
        <w:t>ти та</w:t>
        <w:softHyphen/>
        <w:t>ке то</w:t>
        <w:softHyphen/>
        <w:t>ва</w:t>
        <w:softHyphen/>
        <w:t>рист</w:t>
        <w:softHyphen/>
        <w:t>во, щоб один од</w:t>
        <w:softHyphen/>
        <w:t>но</w:t>
        <w:softHyphen/>
        <w:t>му по</w:t>
        <w:softHyphen/>
        <w:t>соб</w:t>
        <w:softHyphen/>
        <w:t>ляв,- це справ</w:t>
        <w:softHyphen/>
        <w:t>дi доб</w:t>
        <w:softHyphen/>
        <w:t>ре бу</w:t>
        <w:softHyphen/>
        <w:t>ло б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дначе Кор</w:t>
        <w:softHyphen/>
        <w:t>нiй Гра</w:t>
        <w:softHyphen/>
        <w:t>бен</w:t>
        <w:softHyphen/>
        <w:t>ко i з тим не згод</w:t>
        <w:softHyphen/>
        <w:t>жу</w:t>
        <w:softHyphen/>
        <w:t>вав</w:t>
        <w:softHyphen/>
        <w:t>ся. Та йо</w:t>
        <w:softHyphen/>
        <w:t>го не слу</w:t>
        <w:softHyphen/>
        <w:t>ха</w:t>
        <w:softHyphen/>
        <w:t>но, а слу</w:t>
        <w:softHyphen/>
        <w:t>ха</w:t>
        <w:softHyphen/>
        <w:t>но, як Зiнько роз</w:t>
        <w:softHyphen/>
        <w:t>ка</w:t>
        <w:softHyphen/>
        <w:t>зу</w:t>
        <w:softHyphen/>
        <w:t>вав про то</w:t>
        <w:softHyphen/>
        <w:t>ва</w:t>
        <w:softHyphen/>
        <w:t>рист</w:t>
        <w:softHyphen/>
        <w:t>во за</w:t>
        <w:softHyphen/>
        <w:t>по</w:t>
        <w:softHyphen/>
        <w:t>мо</w:t>
        <w:softHyphen/>
        <w:t>ги, то вiн i пi</w:t>
        <w:softHyphen/>
        <w:t>шов со</w:t>
        <w:softHyphen/>
        <w:t>бi до</w:t>
        <w:softHyphen/>
        <w:t>до</w:t>
        <w:softHyphen/>
        <w:t>му, а за ним iще двоє ро</w:t>
        <w:softHyphen/>
        <w:t>ди</w:t>
        <w:softHyphen/>
        <w:t>чiв. По</w:t>
        <w:softHyphen/>
        <w:t>роз</w:t>
        <w:softHyphen/>
        <w:t>хо</w:t>
        <w:softHyphen/>
        <w:t>ди</w:t>
        <w:softHyphen/>
        <w:t>ли</w:t>
        <w:softHyphen/>
        <w:t>ся до</w:t>
        <w:softHyphen/>
        <w:t>до</w:t>
        <w:softHyphen/>
        <w:t>му й жiн</w:t>
        <w:softHyphen/>
        <w:t>ки, бо тре</w:t>
        <w:softHyphen/>
        <w:t>ба бу</w:t>
        <w:softHyphen/>
        <w:t>ло по ха</w:t>
        <w:softHyphen/>
        <w:t>зяй</w:t>
        <w:softHyphen/>
        <w:t>ст</w:t>
        <w:softHyphen/>
        <w:t>ву. Оп</w:t>
        <w:softHyphen/>
        <w:t>рiч чо</w:t>
        <w:softHyphen/>
        <w:t>тирьох чо</w:t>
        <w:softHyphen/>
        <w:t>ло</w:t>
        <w:softHyphen/>
        <w:t>вiк то</w:t>
        <w:softHyphen/>
        <w:t>ва</w:t>
        <w:softHyphen/>
        <w:t>рист</w:t>
        <w:softHyphen/>
        <w:t>ва, зос</w:t>
        <w:softHyphen/>
        <w:t>та</w:t>
        <w:softHyphen/>
        <w:t>ли</w:t>
        <w:softHyphen/>
        <w:t>ся тiльки Ми</w:t>
        <w:softHyphen/>
        <w:t>хай</w:t>
        <w:softHyphen/>
        <w:t>ло, Сав</w:t>
        <w:softHyphen/>
        <w:t>ка та Дем'ян. Цi троє прис</w:t>
        <w:softHyphen/>
        <w:t>та</w:t>
        <w:softHyphen/>
        <w:t>ли до гур</w:t>
        <w:softHyphen/>
        <w:t>ту i на</w:t>
        <w:softHyphen/>
        <w:t>вiть за</w:t>
        <w:softHyphen/>
        <w:t>раз же по</w:t>
        <w:softHyphen/>
        <w:t>да</w:t>
        <w:softHyphen/>
        <w:t>ли по п'ять кар</w:t>
        <w:softHyphen/>
        <w:t>бо</w:t>
        <w:softHyphen/>
        <w:t>ван</w:t>
        <w:softHyphen/>
        <w:t>цiв у склад</w:t>
        <w:softHyphen/>
        <w:t>ку. Дiд До</w:t>
        <w:softHyphen/>
        <w:t>рош усе дос</w:t>
        <w:softHyphen/>
        <w:t>лу</w:t>
        <w:softHyphen/>
        <w:t>хав</w:t>
        <w:softHyphen/>
        <w:t>ся мовч</w:t>
        <w:softHyphen/>
        <w:t>ки, а да</w:t>
        <w:softHyphen/>
        <w:t>лi й со</w:t>
        <w:softHyphen/>
        <w:t>бi оз</w:t>
        <w:softHyphen/>
        <w:t>вав</w:t>
        <w:softHyphen/>
        <w:t>ся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лухав я вас, слу</w:t>
        <w:softHyphen/>
        <w:t>хав, та й ду</w:t>
        <w:softHyphen/>
        <w:t>маю со</w:t>
        <w:softHyphen/>
        <w:t>бi: лю</w:t>
        <w:softHyphen/>
        <w:t>ди хоч i мо</w:t>
        <w:softHyphen/>
        <w:t>ло</w:t>
        <w:softHyphen/>
        <w:t>дi, а роб</w:t>
        <w:softHyphen/>
        <w:t>лять до ла</w:t>
        <w:softHyphen/>
        <w:t>ду. Їй-бо, до впо</w:t>
        <w:softHyphen/>
        <w:t>до</w:t>
        <w:softHyphen/>
        <w:t>би ме</w:t>
        <w:softHyphen/>
        <w:t>нi! Та тiльки не знаю: чи са</w:t>
        <w:softHyphen/>
        <w:t>мих мо</w:t>
        <w:softHyphen/>
        <w:t>ло</w:t>
        <w:softHyphen/>
        <w:t>дих у вас до гур</w:t>
        <w:softHyphen/>
        <w:t>ту прий</w:t>
        <w:softHyphen/>
        <w:t>ма</w:t>
        <w:softHyphen/>
        <w:t>ють, чи, мо</w:t>
        <w:softHyphen/>
        <w:t>же, й ста</w:t>
        <w:softHyphen/>
        <w:t>рих, га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як же! Вже ж i ста</w:t>
        <w:softHyphen/>
        <w:t>рих! - за</w:t>
        <w:softHyphen/>
        <w:t>го</w:t>
        <w:softHyphen/>
        <w:t>мо</w:t>
        <w:softHyphen/>
        <w:t>нi</w:t>
        <w:softHyphen/>
        <w:t>ли навк</w:t>
        <w:softHyphen/>
        <w:t>ру</w:t>
        <w:softHyphen/>
        <w:t>ги.- Ще й ра</w:t>
        <w:softHyphen/>
        <w:t>дi бу</w:t>
        <w:softHyphen/>
        <w:t>де</w:t>
        <w:softHyphen/>
        <w:t>мо, ко</w:t>
        <w:softHyphen/>
        <w:t>ли ста</w:t>
        <w:softHyphen/>
        <w:t>рi нам по</w:t>
        <w:softHyphen/>
        <w:t>ра</w:t>
        <w:softHyphen/>
        <w:t>ди да</w:t>
        <w:softHyphen/>
        <w:t>ва</w:t>
        <w:softHyphen/>
        <w:t>ти</w:t>
        <w:softHyphen/>
        <w:t>му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ради!.. всмiхнувся дiд,- Та</w:t>
        <w:softHyphen/>
        <w:t>кi муд</w:t>
        <w:softHyphen/>
        <w:t>рi по</w:t>
        <w:softHyphen/>
        <w:t>ро</w:t>
        <w:softHyphen/>
        <w:t>би</w:t>
        <w:softHyphen/>
        <w:t>ли</w:t>
        <w:softHyphen/>
        <w:t>ся, що де вже нам, ста</w:t>
        <w:softHyphen/>
        <w:t>рим, ра</w:t>
        <w:softHyphen/>
        <w:t>ди</w:t>
        <w:softHyphen/>
        <w:t>ти!.. Ну, а од</w:t>
        <w:softHyphen/>
        <w:t>на</w:t>
        <w:softHyphen/>
        <w:t>че прий</w:t>
        <w:softHyphen/>
        <w:t>мiть i ме</w:t>
        <w:softHyphen/>
        <w:t>не до сво</w:t>
        <w:softHyphen/>
        <w:t>го гур</w:t>
        <w:softHyphen/>
        <w:t>т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ев</w:t>
        <w:softHyphen/>
        <w:t>же, дi</w:t>
        <w:softHyphen/>
        <w:t>ду? I ви прис</w:t>
        <w:softHyphen/>
        <w:t>таєте? - зра</w:t>
        <w:softHyphen/>
        <w:t>дiв Зiнько.- Оце так доб</w:t>
        <w:softHyphen/>
        <w:t>р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сi ду</w:t>
        <w:softHyphen/>
        <w:t>же зве</w:t>
        <w:softHyphen/>
        <w:t>се</w:t>
        <w:softHyphen/>
        <w:t>ли</w:t>
        <w:softHyphen/>
        <w:t>ли</w:t>
        <w:softHyphen/>
        <w:t>ся, а Ва</w:t>
        <w:softHyphen/>
        <w:t>сю</w:t>
        <w:softHyphen/>
        <w:t>та гу</w:t>
        <w:softHyphen/>
        <w:t>кав на всю ха</w:t>
        <w:softHyphen/>
        <w:t>ту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осьмеро нас те</w:t>
        <w:softHyphen/>
        <w:t>пер, восьме</w:t>
        <w:softHyphen/>
        <w:t>р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уло б дев'яте</w:t>
        <w:softHyphen/>
        <w:t>ро, як</w:t>
        <w:softHyphen/>
        <w:t>би бi</w:t>
        <w:softHyphen/>
        <w:t>до</w:t>
        <w:softHyphen/>
        <w:t>лаш</w:t>
        <w:softHyphen/>
        <w:t>ний Грицько жив! - про</w:t>
        <w:softHyphen/>
        <w:t>мо</w:t>
        <w:softHyphen/>
        <w:t>вив Дмит</w:t>
        <w:softHyphen/>
        <w:t>р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к! - ска</w:t>
        <w:softHyphen/>
        <w:t>зав Зiнько.- Не</w:t>
        <w:softHyphen/>
        <w:t>хай же вiч</w:t>
        <w:softHyphen/>
        <w:t>ний упо</w:t>
        <w:softHyphen/>
        <w:t>кiй бу</w:t>
        <w:softHyphen/>
        <w:t>де йо</w:t>
        <w:softHyphen/>
        <w:t>го ду</w:t>
        <w:softHyphen/>
        <w:t>шi, а ми йо</w:t>
        <w:softHyphen/>
        <w:t>го, на</w:t>
        <w:softHyphen/>
        <w:t>шо</w:t>
        <w:softHyphen/>
        <w:t>го лю</w:t>
        <w:softHyphen/>
        <w:t>бо</w:t>
        <w:softHyphen/>
        <w:t>го то</w:t>
        <w:softHyphen/>
        <w:t>ва</w:t>
        <w:softHyphen/>
        <w:t>ри</w:t>
        <w:softHyphen/>
        <w:t>ша, бу</w:t>
        <w:softHyphen/>
        <w:t>де</w:t>
        <w:softHyphen/>
        <w:t>мо пов</w:t>
        <w:softHyphen/>
        <w:t>сяк</w:t>
        <w:softHyphen/>
        <w:t>час iз</w:t>
        <w:softHyphen/>
        <w:t>га</w:t>
        <w:softHyphen/>
        <w:t>ду</w:t>
        <w:softHyphen/>
        <w:t>ва</w:t>
        <w:softHyphen/>
        <w:t>ти доб</w:t>
        <w:softHyphen/>
        <w:t>рим сло</w:t>
        <w:softHyphen/>
        <w:t>вом у своїй гро</w:t>
        <w:softHyphen/>
        <w:t>ма</w:t>
        <w:softHyphen/>
        <w:t>д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удемо! Бу</w:t>
        <w:softHyphen/>
        <w:t>де</w:t>
        <w:softHyphen/>
        <w:t>мо! - вiд</w:t>
        <w:softHyphen/>
        <w:t>ка</w:t>
        <w:softHyphen/>
        <w:t>за</w:t>
        <w:softHyphen/>
        <w:t>ло то</w:t>
        <w:softHyphen/>
        <w:t>ва</w:t>
        <w:softHyphen/>
        <w:t>рист</w:t>
        <w:softHyphen/>
        <w:t>во. Зга</w:t>
        <w:softHyphen/>
        <w:t>да</w:t>
        <w:softHyphen/>
        <w:t>ли тут i за дi</w:t>
        <w:softHyphen/>
        <w:t>тей Грицько</w:t>
        <w:softHyphen/>
        <w:t>вих. Во</w:t>
        <w:softHyphen/>
        <w:t>ни зос</w:t>
        <w:softHyphen/>
        <w:t>та</w:t>
        <w:softHyphen/>
        <w:t>ли</w:t>
        <w:softHyphen/>
        <w:t>ся без пу</w:t>
        <w:softHyphen/>
        <w:t>тя</w:t>
        <w:softHyphen/>
        <w:t>що</w:t>
        <w:softHyphen/>
        <w:t>го дог</w:t>
        <w:softHyphen/>
        <w:t>ля</w:t>
        <w:softHyphen/>
        <w:t>ду. Ївга дав</w:t>
        <w:softHyphen/>
        <w:t>но їх по</w:t>
        <w:softHyphen/>
        <w:t>ки</w:t>
        <w:softHyphen/>
        <w:t>ну</w:t>
        <w:softHyphen/>
        <w:t>ла: пiш</w:t>
        <w:softHyphen/>
        <w:t>ла з своїм си</w:t>
        <w:softHyphen/>
        <w:t>ном до</w:t>
        <w:softHyphen/>
        <w:t>до</w:t>
        <w:softHyphen/>
        <w:t>му. Гро</w:t>
        <w:softHyphen/>
        <w:t>ма</w:t>
        <w:softHyphen/>
        <w:t>да нас</w:t>
        <w:softHyphen/>
        <w:t>та</w:t>
        <w:softHyphen/>
        <w:t>но</w:t>
        <w:softHyphen/>
        <w:t>ви</w:t>
        <w:softHyphen/>
        <w:t>ла над ни</w:t>
        <w:softHyphen/>
        <w:t>ми опi</w:t>
        <w:softHyphen/>
        <w:t>ку</w:t>
        <w:softHyphen/>
        <w:t>ном Па</w:t>
        <w:softHyphen/>
        <w:t>на</w:t>
        <w:softHyphen/>
        <w:t>са Мо</w:t>
        <w:softHyphen/>
        <w:t>мо</w:t>
        <w:softHyphen/>
        <w:t>та. Вiн стар</w:t>
        <w:softHyphen/>
        <w:t>шо</w:t>
        <w:softHyphen/>
        <w:t>го хлоп</w:t>
        <w:softHyphen/>
        <w:t>ця вiд</w:t>
        <w:softHyphen/>
        <w:t>дав у най</w:t>
        <w:softHyphen/>
        <w:t>ми, а тих двох заб</w:t>
        <w:softHyphen/>
        <w:t>ра</w:t>
        <w:softHyphen/>
        <w:t>ла Грицько</w:t>
        <w:softHyphen/>
        <w:t>ва сест</w:t>
        <w:softHyphen/>
        <w:t>ра - доб</w:t>
        <w:softHyphen/>
        <w:t>ра жiн</w:t>
        <w:softHyphen/>
        <w:t>ка, та в са</w:t>
        <w:softHyphen/>
        <w:t>мої гурт дi</w:t>
        <w:softHyphen/>
        <w:t>тей, та не гурт чо</w:t>
        <w:softHyphen/>
        <w:t>го їсти; чо</w:t>
        <w:softHyphen/>
        <w:t>ло</w:t>
        <w:softHyphen/>
        <w:t>вiк її гнi</w:t>
        <w:softHyphen/>
        <w:t>вається, що чу</w:t>
        <w:softHyphen/>
        <w:t>жих дi</w:t>
        <w:softHyphen/>
        <w:t>тей наб</w:t>
        <w:softHyphen/>
        <w:t>ра</w:t>
        <w:softHyphen/>
        <w:t>ла. А те</w:t>
        <w:softHyphen/>
        <w:t>пер, як Па</w:t>
        <w:softHyphen/>
        <w:t>на</w:t>
        <w:softHyphen/>
        <w:t>са взя</w:t>
        <w:softHyphen/>
        <w:t>то, то й дi</w:t>
        <w:softHyphen/>
        <w:t>ти, й ху</w:t>
        <w:softHyphen/>
        <w:t>до</w:t>
        <w:softHyphen/>
        <w:t>ба зос</w:t>
        <w:softHyphen/>
        <w:t>та</w:t>
        <w:softHyphen/>
        <w:t>ли</w:t>
        <w:softHyphen/>
        <w:t>ся без опi</w:t>
        <w:softHyphen/>
        <w:t>ку</w:t>
        <w:softHyphen/>
        <w:t>на. Тре</w:t>
        <w:softHyphen/>
        <w:t>ба под</w:t>
        <w:softHyphen/>
        <w:t>ба</w:t>
        <w:softHyphen/>
        <w:t>ти, щоб нас</w:t>
        <w:softHyphen/>
        <w:t>та</w:t>
        <w:softHyphen/>
        <w:t>нов</w:t>
        <w:softHyphen/>
        <w:t>ле</w:t>
        <w:softHyphen/>
        <w:t>но доб</w:t>
        <w:softHyphen/>
        <w:t>ро</w:t>
        <w:softHyphen/>
        <w:t>го чо</w:t>
        <w:softHyphen/>
        <w:t>ло</w:t>
        <w:softHyphen/>
        <w:t>вi</w:t>
        <w:softHyphen/>
        <w:t>ка, та за</w:t>
        <w:softHyphen/>
        <w:t>по</w:t>
        <w:softHyphen/>
        <w:t>мог</w:t>
        <w:softHyphen/>
        <w:t>ти си</w:t>
        <w:softHyphen/>
        <w:t>ро</w:t>
        <w:softHyphen/>
        <w:t>там. Над</w:t>
        <w:softHyphen/>
        <w:t>то ж, що Грицько їх то</w:t>
        <w:softHyphen/>
        <w:t>ва</w:t>
        <w:softHyphen/>
        <w:t>риш був. Ура</w:t>
        <w:softHyphen/>
        <w:t>ди</w:t>
        <w:softHyphen/>
        <w:t>ли й на</w:t>
        <w:softHyphen/>
        <w:t>ва</w:t>
        <w:softHyphen/>
        <w:t>жи</w:t>
        <w:softHyphen/>
        <w:t>лись до</w:t>
        <w:softHyphen/>
        <w:t>сяг</w:t>
        <w:softHyphen/>
        <w:t>ти, щоб у гро</w:t>
        <w:softHyphen/>
        <w:t>ма</w:t>
        <w:softHyphen/>
        <w:t>дi опi</w:t>
        <w:softHyphen/>
        <w:t>ку</w:t>
        <w:softHyphen/>
        <w:t>ном нас</w:t>
        <w:softHyphen/>
        <w:t>та</w:t>
        <w:softHyphen/>
        <w:t>нов</w:t>
        <w:softHyphen/>
        <w:t>ле</w:t>
        <w:softHyphen/>
        <w:t>но або Зiнька, або ко</w:t>
        <w:softHyphen/>
        <w:t>го iн</w:t>
        <w:softHyphen/>
        <w:t>шо</w:t>
        <w:softHyphen/>
        <w:t>го з їх то</w:t>
        <w:softHyphen/>
        <w:t>ва</w:t>
        <w:softHyphen/>
        <w:t>рист</w:t>
        <w:softHyphen/>
        <w:t>в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одi вже за</w:t>
        <w:softHyphen/>
        <w:t>го</w:t>
        <w:softHyphen/>
        <w:t>мо</w:t>
        <w:softHyphen/>
        <w:t>нi</w:t>
        <w:softHyphen/>
        <w:t>ли про пе</w:t>
        <w:softHyphen/>
        <w:t>ре</w:t>
        <w:softHyphen/>
        <w:t>сельську зем</w:t>
        <w:softHyphen/>
        <w:t>лю. На</w:t>
        <w:softHyphen/>
        <w:t>ду</w:t>
        <w:softHyphen/>
        <w:t>ма</w:t>
        <w:softHyphen/>
        <w:t>ли спи</w:t>
        <w:softHyphen/>
        <w:t>са</w:t>
        <w:softHyphen/>
        <w:t>ти но</w:t>
        <w:softHyphen/>
        <w:t>ву жа</w:t>
        <w:softHyphen/>
        <w:t>ло</w:t>
        <w:softHyphen/>
        <w:t>бу прос</w:t>
        <w:softHyphen/>
        <w:t>то вже до гу</w:t>
        <w:softHyphen/>
        <w:t>бер</w:t>
        <w:softHyphen/>
        <w:t>на</w:t>
        <w:softHyphen/>
        <w:t>то</w:t>
        <w:softHyphen/>
        <w:t>ра, а на їй по</w:t>
        <w:softHyphen/>
        <w:t>пiд</w:t>
        <w:softHyphen/>
        <w:t>пи</w:t>
        <w:softHyphen/>
        <w:t>су</w:t>
        <w:softHyphen/>
        <w:t>ва</w:t>
        <w:softHyphen/>
        <w:t>ти яко</w:t>
        <w:softHyphen/>
        <w:t>мо</w:t>
        <w:softHyphen/>
        <w:t>га бiльше лю</w:t>
        <w:softHyphen/>
        <w:t>дей - мо</w:t>
        <w:softHyphen/>
        <w:t>же, це по</w:t>
        <w:softHyphen/>
        <w:t>со</w:t>
        <w:softHyphen/>
        <w:t>би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епер,- ка</w:t>
        <w:softHyphen/>
        <w:t>зав Сав</w:t>
        <w:softHyphen/>
        <w:t>ка,- ба</w:t>
        <w:softHyphen/>
        <w:t>га</w:t>
        <w:softHyphen/>
        <w:t>то прис</w:t>
        <w:softHyphen/>
        <w:t>та</w:t>
        <w:softHyphen/>
        <w:t>не, бо вже всi по</w:t>
        <w:softHyphen/>
        <w:t>ба</w:t>
        <w:softHyphen/>
        <w:t>чи</w:t>
        <w:softHyphen/>
        <w:t>ли, ку</w:t>
        <w:softHyphen/>
        <w:t>ди Де</w:t>
        <w:softHyphen/>
        <w:t>ни</w:t>
        <w:softHyphen/>
        <w:t>со</w:t>
        <w:softHyphen/>
        <w:t>ве то</w:t>
        <w:softHyphen/>
        <w:t>ва</w:t>
        <w:softHyphen/>
        <w:t>рист</w:t>
        <w:softHyphen/>
        <w:t>во хи</w:t>
        <w:softHyphen/>
        <w:t>лить. Те</w:t>
        <w:softHyphen/>
        <w:t>пер та</w:t>
        <w:softHyphen/>
        <w:t>ких бу</w:t>
        <w:softHyphen/>
        <w:t>де бiльше, що за на</w:t>
        <w:softHyphen/>
        <w:t>ми обс</w:t>
        <w:softHyphen/>
        <w:t>та</w:t>
        <w:softHyphen/>
        <w:t>ва</w:t>
        <w:softHyphen/>
        <w:t>ти</w:t>
        <w:softHyphen/>
        <w:t>му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раз же Зiнько по</w:t>
        <w:softHyphen/>
        <w:t>чав пи</w:t>
        <w:softHyphen/>
        <w:t>са</w:t>
        <w:softHyphen/>
        <w:t>ти жа</w:t>
        <w:softHyphen/>
        <w:t>ло</w:t>
        <w:softHyphen/>
        <w:t>бу, ви</w:t>
        <w:softHyphen/>
        <w:t>чи</w:t>
        <w:softHyphen/>
        <w:t>ту</w:t>
        <w:softHyphen/>
        <w:t>вав на</w:t>
        <w:softHyphen/>
        <w:t>пи</w:t>
        <w:softHyphen/>
        <w:t>са</w:t>
        <w:softHyphen/>
        <w:t>не, а ко</w:t>
        <w:softHyphen/>
        <w:t>жен до</w:t>
        <w:softHyphen/>
        <w:t>ки</w:t>
        <w:softHyphen/>
        <w:t>дав, чо</w:t>
        <w:softHyphen/>
        <w:t>го тре</w:t>
        <w:softHyphen/>
        <w:t>ба ще до</w:t>
        <w:softHyphen/>
        <w:t>д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прикiнцi дов</w:t>
        <w:softHyphen/>
        <w:t>го ще го</w:t>
        <w:softHyphen/>
        <w:t>во</w:t>
        <w:softHyphen/>
        <w:t>ри</w:t>
        <w:softHyphen/>
        <w:t>ли знов та</w:t>
        <w:softHyphen/>
        <w:t>ки ж про тую го</w:t>
        <w:softHyphen/>
        <w:t>рiл</w:t>
        <w:softHyphen/>
        <w:t>ку i та</w:t>
        <w:softHyphen/>
        <w:t>ки вра</w:t>
        <w:softHyphen/>
        <w:t>ди</w:t>
        <w:softHyphen/>
        <w:t>ли, щоб нiх</w:t>
        <w:softHyphen/>
        <w:t>то з то</w:t>
        <w:softHyphen/>
        <w:t>ва</w:t>
        <w:softHyphen/>
        <w:t>рист</w:t>
        <w:softHyphen/>
        <w:t>ва не пив її i в се</w:t>
        <w:softHyphen/>
        <w:t>бе в ха</w:t>
        <w:softHyphen/>
        <w:t>тi не м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розходилися то</w:t>
        <w:softHyphen/>
        <w:t>ва</w:t>
        <w:softHyphen/>
        <w:t>ри</w:t>
        <w:softHyphen/>
        <w:t>шi вже пiз</w:t>
        <w:softHyphen/>
        <w:t>но вве</w:t>
        <w:softHyphen/>
        <w:t>че</w:t>
        <w:softHyphen/>
        <w:t>рi. По</w:t>
        <w:softHyphen/>
        <w:t>зад усiх ла</w:t>
        <w:softHyphen/>
        <w:t>го</w:t>
        <w:softHyphen/>
        <w:t>ди</w:t>
        <w:softHyphen/>
        <w:t>ли</w:t>
        <w:softHyphen/>
        <w:t>ся йти Ва</w:t>
        <w:softHyphen/>
        <w:t>сю</w:t>
        <w:softHyphen/>
        <w:t>та з Кар</w:t>
        <w:softHyphen/>
        <w:t>п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одiм уже, Кар</w:t>
        <w:softHyphen/>
        <w:t>пе, до</w:t>
        <w:softHyphen/>
        <w:t>до</w:t>
        <w:softHyphen/>
        <w:t>му або</w:t>
        <w:softHyphen/>
        <w:t>що,- ка</w:t>
        <w:softHyphen/>
        <w:t>зав Ва</w:t>
        <w:softHyphen/>
        <w:t>сю</w:t>
        <w:softHyphen/>
        <w:t>та,- бо ти, ма</w:t>
        <w:softHyphen/>
        <w:t>буть, ду</w:t>
        <w:softHyphen/>
        <w:t>же спа</w:t>
        <w:softHyphen/>
        <w:t>ти хо</w:t>
        <w:softHyphen/>
        <w:t>чеш: увесь ве</w:t>
        <w:softHyphen/>
        <w:t>чiр мовч</w:t>
        <w:softHyphen/>
        <w:t>ки си</w:t>
        <w:softHyphen/>
        <w:t>дiв, на</w:t>
        <w:softHyphen/>
        <w:t>дув</w:t>
        <w:softHyphen/>
        <w:t>ши</w:t>
        <w:softHyphen/>
        <w:t>ся як сич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арпо справ</w:t>
        <w:softHyphen/>
        <w:t>дi весь час був ду</w:t>
        <w:softHyphen/>
        <w:t>же пох</w:t>
        <w:softHyphen/>
        <w:t>му</w:t>
        <w:softHyphen/>
        <w:t>рий та мов</w:t>
        <w:softHyphen/>
        <w:t>чаз</w:t>
        <w:softHyphen/>
        <w:t>н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не спа</w:t>
        <w:softHyphen/>
        <w:t>ти хо</w:t>
        <w:softHyphen/>
        <w:t>чу, вiд</w:t>
        <w:softHyphen/>
        <w:t>ка</w:t>
        <w:softHyphen/>
        <w:t>зав,- а не</w:t>
        <w:softHyphen/>
        <w:t>ве</w:t>
        <w:softHyphen/>
        <w:t>се</w:t>
        <w:softHyphen/>
        <w:t>ло ме</w:t>
        <w:softHyphen/>
        <w:t>нi, що так во</w:t>
        <w:softHyphen/>
        <w:t>но ро</w:t>
        <w:softHyphen/>
        <w:t>бить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та</w:t>
        <w:softHyphen/>
        <w:t>кої! - по</w:t>
        <w:softHyphen/>
        <w:t>гук</w:t>
        <w:softHyphen/>
        <w:t>нув Ва</w:t>
        <w:softHyphen/>
        <w:t>сю</w:t>
        <w:softHyphen/>
        <w:t>та.- Тут тре</w:t>
        <w:softHyphen/>
        <w:t>ба ра</w:t>
        <w:softHyphen/>
        <w:t>дi</w:t>
        <w:softHyphen/>
        <w:t>ти, а вiн су</w:t>
        <w:softHyphen/>
        <w:t>мує. I Зiнько прий</w:t>
        <w:softHyphen/>
        <w:t>шов, i то</w:t>
        <w:softHyphen/>
        <w:t>ва</w:t>
        <w:softHyphen/>
        <w:t>рист</w:t>
        <w:softHyphen/>
        <w:t>ва на</w:t>
        <w:softHyphen/>
        <w:t>шо</w:t>
        <w:softHyphen/>
        <w:t>го по</w:t>
        <w:softHyphen/>
        <w:t>бiльша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-то доб</w:t>
        <w:softHyphen/>
        <w:t>ре, та от ли</w:t>
        <w:softHyphen/>
        <w:t>хо: ма</w:t>
        <w:softHyphen/>
        <w:t>ла в нас си</w:t>
        <w:softHyphen/>
        <w:t>ла ду</w:t>
        <w:softHyphen/>
        <w:t>же, нi</w:t>
        <w:softHyphen/>
        <w:t>чо</w:t>
        <w:softHyphen/>
        <w:t>го не вдiємо про</w:t>
        <w:softHyphen/>
        <w:t>ти ї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 ду</w:t>
        <w:softHyphen/>
        <w:t>маю так,- одка</w:t>
        <w:softHyphen/>
        <w:t>зав Зiнько,- що як пе</w:t>
        <w:softHyphen/>
        <w:t>ре</w:t>
        <w:softHyphen/>
        <w:t>ва</w:t>
        <w:softHyphen/>
        <w:t>жи</w:t>
        <w:softHyphen/>
        <w:t>мо їх за пе</w:t>
        <w:softHyphen/>
        <w:t>ре</w:t>
        <w:softHyphen/>
        <w:t>сельську зем</w:t>
        <w:softHyphen/>
        <w:t>лю, то до нас то</w:t>
        <w:softHyphen/>
        <w:t>дi ба</w:t>
        <w:softHyphen/>
        <w:t>га</w:t>
        <w:softHyphen/>
        <w:t>то прис</w:t>
        <w:softHyphen/>
        <w:t>та</w:t>
        <w:softHyphen/>
        <w:t>н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ки сон</w:t>
        <w:softHyphen/>
        <w:t>це зiй</w:t>
        <w:softHyphen/>
        <w:t>де, ро</w:t>
        <w:softHyphen/>
        <w:t>са очi виїсть,- так са</w:t>
        <w:softHyphen/>
        <w:t>ме пох</w:t>
        <w:softHyphen/>
        <w:t>му</w:t>
        <w:softHyphen/>
        <w:t>ро не згод</w:t>
        <w:softHyphen/>
        <w:t>жу</w:t>
        <w:softHyphen/>
        <w:t>вав</w:t>
        <w:softHyphen/>
        <w:t>ся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а що ж по-твоєму тре</w:t>
        <w:softHyphen/>
        <w:t>ба ро</w:t>
        <w:softHyphen/>
        <w:t>би</w:t>
        <w:softHyphen/>
        <w:t>ти? - пи</w:t>
        <w:softHyphen/>
        <w:t>тав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илу їх за</w:t>
        <w:softHyphen/>
        <w:t>на</w:t>
        <w:softHyphen/>
        <w:t>пас</w:t>
        <w:softHyphen/>
        <w:t>ти</w:t>
        <w:softHyphen/>
        <w:t>ти. У ба</w:t>
        <w:softHyphen/>
        <w:t>гатст</w:t>
        <w:softHyphen/>
        <w:t>вi ве</w:t>
        <w:softHyphen/>
        <w:t>ли</w:t>
        <w:softHyphen/>
        <w:t>ко</w:t>
        <w:softHyphen/>
        <w:t>му си</w:t>
        <w:softHyphen/>
        <w:t>ла їх ве</w:t>
        <w:softHyphen/>
        <w:t>ли</w:t>
        <w:softHyphen/>
        <w:t>ка; роз</w:t>
        <w:softHyphen/>
        <w:t>вi</w:t>
        <w:softHyphen/>
        <w:t>яти їх ба</w:t>
        <w:softHyphen/>
        <w:t>гатст</w:t>
        <w:softHyphen/>
        <w:t>во за вiт</w:t>
        <w:softHyphen/>
        <w:t>ром - не ста</w:t>
        <w:softHyphen/>
        <w:t>не в їх си</w:t>
        <w:softHyphen/>
        <w:t>ли, то</w:t>
        <w:softHyphen/>
        <w:t>дi й нас нi</w:t>
        <w:softHyphen/>
        <w:t>ве</w:t>
        <w:softHyphen/>
        <w:t>чи</w:t>
        <w:softHyphen/>
        <w:t>ти не бу</w:t>
        <w:softHyphen/>
        <w:t>ду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та</w:t>
        <w:softHyphen/>
        <w:t>кої! Як же ти йо</w:t>
        <w:softHyphen/>
        <w:t>го роз</w:t>
        <w:softHyphen/>
        <w:t>вiєш? - спи</w:t>
        <w:softHyphen/>
        <w:t>тав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арпо по</w:t>
        <w:softHyphen/>
        <w:t>мов</w:t>
        <w:softHyphen/>
        <w:t>чав тро</w:t>
        <w:softHyphen/>
        <w:t>хи. Во</w:t>
        <w:softHyphen/>
        <w:t>ни бу</w:t>
        <w:softHyphen/>
        <w:t>ли тiльки втрьох, бо вже й дiд До</w:t>
        <w:softHyphen/>
        <w:t>рош пi</w:t>
        <w:softHyphen/>
        <w:t>шов сп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лядiть же, брат</w:t>
        <w:softHyphen/>
        <w:t>чи</w:t>
        <w:softHyphen/>
        <w:t>ки: що я ка</w:t>
        <w:softHyphen/>
        <w:t>за</w:t>
        <w:softHyphen/>
        <w:t>ти</w:t>
        <w:softHyphen/>
        <w:t>му за</w:t>
        <w:softHyphen/>
        <w:t>раз, дак щоб во</w:t>
        <w:softHyphen/>
        <w:t>но не йшло да</w:t>
        <w:softHyphen/>
        <w:t>лi вух ва</w:t>
        <w:softHyphen/>
        <w:t>ших,- про</w:t>
        <w:softHyphen/>
        <w:t>мо</w:t>
        <w:softHyphen/>
        <w:t>вив зго</w:t>
        <w:softHyphen/>
        <w:t>д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 що це ти, Кар</w:t>
        <w:softHyphen/>
        <w:t>пе, муд</w:t>
        <w:softHyphen/>
        <w:t>руєш сьогод</w:t>
        <w:softHyphen/>
        <w:t>нi? - зас</w:t>
        <w:softHyphen/>
        <w:t>мi</w:t>
        <w:softHyphen/>
        <w:t>яв</w:t>
        <w:softHyphen/>
        <w:t>ся Зiнько.- Ми ж уже на те всi прис</w:t>
        <w:softHyphen/>
        <w:t>та</w:t>
        <w:softHyphen/>
        <w:t>ли, що що в нас го</w:t>
        <w:softHyphen/>
        <w:t>во</w:t>
        <w:softHyphen/>
        <w:t>риться, то</w:t>
        <w:softHyphen/>
        <w:t>го нiх</w:t>
        <w:softHyphen/>
        <w:t>то щоб не зн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 то</w:t>
        <w:softHyphen/>
        <w:t>го ка</w:t>
        <w:softHyphen/>
        <w:t>жу це, що тiльки двом вам звi</w:t>
        <w:softHyphen/>
        <w:t>ря</w:t>
        <w:softHyphen/>
        <w:t>юся, а бiльше й з то</w:t>
        <w:softHyphen/>
        <w:t>ва</w:t>
        <w:softHyphen/>
        <w:t>рист</w:t>
        <w:softHyphen/>
        <w:t>ва щоб не до</w:t>
        <w:softHyphen/>
        <w:t>вi</w:t>
        <w:softHyphen/>
        <w:t>дав</w:t>
        <w:softHyphen/>
        <w:t>ся нiх</w:t>
        <w:softHyphen/>
        <w:t>т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га</w:t>
        <w:softHyphen/>
        <w:t>разд, га</w:t>
        <w:softHyphen/>
        <w:t>разд,- ка</w:t>
        <w:softHyphen/>
        <w:t>жи вж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умав я, брат</w:t>
        <w:softHyphen/>
        <w:t>чи</w:t>
        <w:softHyphen/>
        <w:t>ки, дов</w:t>
        <w:softHyphen/>
        <w:t>го ду</w:t>
        <w:softHyphen/>
        <w:t>ма</w:t>
        <w:softHyphen/>
        <w:t>ми ве</w:t>
        <w:softHyphen/>
        <w:t>ли</w:t>
        <w:softHyphen/>
        <w:t>ки</w:t>
        <w:softHyphen/>
        <w:t>ми та й на</w:t>
        <w:softHyphen/>
        <w:t>ду</w:t>
        <w:softHyphen/>
        <w:t>мав: не</w:t>
        <w:softHyphen/>
        <w:t>ма нам спо</w:t>
        <w:softHyphen/>
        <w:t>со</w:t>
        <w:softHyphen/>
        <w:t>бу iн</w:t>
        <w:softHyphen/>
        <w:t>шо</w:t>
        <w:softHyphen/>
        <w:t>го, тiльки цей один: по</w:t>
        <w:softHyphen/>
        <w:t>пiд</w:t>
        <w:softHyphen/>
        <w:t>па</w:t>
        <w:softHyphen/>
        <w:t>лю</w:t>
        <w:softHyphen/>
        <w:t>ва</w:t>
        <w:softHyphen/>
        <w:t>ти всiх, то з ди</w:t>
        <w:softHyphen/>
        <w:t>мом роз</w:t>
        <w:softHyphen/>
        <w:t>вiється i ба</w:t>
        <w:softHyphen/>
        <w:t>гатст</w:t>
        <w:softHyphen/>
        <w:t>во ї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рпе, що це ти? Сха</w:t>
        <w:softHyphen/>
        <w:t>ме</w:t>
        <w:softHyphen/>
        <w:t>нись! - скрик</w:t>
        <w:softHyphen/>
        <w:t>нув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арпо, не вiд</w:t>
        <w:softHyphen/>
        <w:t>по</w:t>
        <w:softHyphen/>
        <w:t>вi</w:t>
        <w:softHyphen/>
        <w:t>да</w:t>
        <w:softHyphen/>
        <w:t>ючи, сiв бi</w:t>
        <w:softHyphen/>
        <w:t>ля сто</w:t>
        <w:softHyphen/>
        <w:t>лу i зi</w:t>
        <w:softHyphen/>
        <w:t>пер го</w:t>
        <w:softHyphen/>
        <w:t>ло</w:t>
        <w:softHyphen/>
        <w:t>ву на ве</w:t>
        <w:softHyphen/>
        <w:t>ли</w:t>
        <w:softHyphen/>
        <w:t>ку свою ко</w:t>
        <w:softHyphen/>
        <w:t>ща</w:t>
        <w:softHyphen/>
        <w:t>ву ру</w:t>
        <w:softHyphen/>
        <w:t>ку. Вту</w:t>
        <w:softHyphen/>
        <w:t>пив</w:t>
        <w:softHyphen/>
        <w:t>ши очi в дiл, си</w:t>
        <w:softHyphen/>
        <w:t>дiв мовч</w:t>
        <w:softHyphen/>
        <w:t>ки, двi зморш</w:t>
        <w:softHyphen/>
        <w:t>ки гли</w:t>
        <w:softHyphen/>
        <w:t>бо</w:t>
        <w:softHyphen/>
        <w:t>кi ви</w:t>
        <w:softHyphen/>
        <w:t>раз</w:t>
        <w:softHyphen/>
        <w:t>но ляг</w:t>
        <w:softHyphen/>
        <w:t>ли впо</w:t>
        <w:softHyphen/>
        <w:t>пе</w:t>
        <w:softHyphen/>
        <w:t>рек на</w:t>
        <w:softHyphen/>
        <w:t>хи</w:t>
        <w:softHyphen/>
        <w:t>ле</w:t>
        <w:softHyphen/>
        <w:t>но</w:t>
        <w:softHyphen/>
        <w:t>го ло</w:t>
        <w:softHyphen/>
        <w:t>ба. Вреш</w:t>
        <w:softHyphen/>
        <w:t>тi за</w:t>
        <w:softHyphen/>
        <w:t>го</w:t>
        <w:softHyphen/>
        <w:t>мо</w:t>
        <w:softHyphen/>
        <w:t>нiв якимсь гост</w:t>
        <w:softHyphen/>
        <w:t>рим неп</w:t>
        <w:softHyphen/>
        <w:t>ри</w:t>
        <w:softHyphen/>
        <w:t>хильним го</w:t>
        <w:softHyphen/>
        <w:t>ло</w:t>
        <w:softHyphen/>
        <w:t>сом, ще бiльше про</w:t>
        <w:softHyphen/>
        <w:t>тя</w:t>
        <w:softHyphen/>
        <w:t>га</w:t>
        <w:softHyphen/>
        <w:t>ючи сло</w:t>
        <w:softHyphen/>
        <w:t>ва, нiж зви</w:t>
        <w:softHyphen/>
        <w:t>чай</w:t>
        <w:softHyphen/>
        <w:t>н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го б я мав сха</w:t>
        <w:softHyphen/>
        <w:t>ме</w:t>
        <w:softHyphen/>
        <w:t>ну</w:t>
        <w:softHyphen/>
        <w:t>ти</w:t>
        <w:softHyphen/>
        <w:t>ся? По прав</w:t>
        <w:softHyphen/>
        <w:t>дi ка</w:t>
        <w:softHyphen/>
        <w:t>жу вам: не ме</w:t>
        <w:softHyphen/>
        <w:t>нi сха</w:t>
        <w:softHyphen/>
        <w:t>ме</w:t>
        <w:softHyphen/>
        <w:t>ну</w:t>
        <w:softHyphen/>
        <w:t>ти</w:t>
        <w:softHyphen/>
        <w:t>ся, а вам тре</w:t>
        <w:softHyphen/>
        <w:t>ба,- прий</w:t>
        <w:softHyphen/>
        <w:t>шов уже той час… I не за</w:t>
        <w:softHyphen/>
        <w:t>нед</w:t>
        <w:softHyphen/>
        <w:t>бай</w:t>
        <w:softHyphen/>
        <w:t>те йо</w:t>
        <w:softHyphen/>
        <w:t>го, бо, ко</w:t>
        <w:softHyphen/>
        <w:t>ли за</w:t>
        <w:softHyphen/>
        <w:t>нед</w:t>
        <w:softHyphen/>
        <w:t>баєте, го</w:t>
        <w:softHyphen/>
        <w:t>ре всiм бу</w:t>
        <w:softHyphen/>
        <w:t>де!.. Не</w:t>
        <w:softHyphen/>
        <w:t>ма iн</w:t>
        <w:softHyphen/>
        <w:t>шо</w:t>
        <w:softHyphen/>
        <w:t>го спо</w:t>
        <w:softHyphen/>
        <w:t>со</w:t>
        <w:softHyphen/>
        <w:t>бу на тих лю</w:t>
        <w:softHyphen/>
        <w:t>дей… Тре</w:t>
        <w:softHyphen/>
        <w:t>ба їх су</w:t>
        <w:softHyphen/>
        <w:t>ди</w:t>
        <w:softHyphen/>
        <w:t>ти бо</w:t>
        <w:softHyphen/>
        <w:t>жим су</w:t>
        <w:softHyphen/>
        <w:t>дом, бо су</w:t>
        <w:softHyphen/>
        <w:t>ди людськiї на свою руч во</w:t>
        <w:softHyphen/>
        <w:t>ни по</w:t>
        <w:softHyphen/>
        <w:t>вер</w:t>
        <w:softHyphen/>
        <w:t>та</w:t>
        <w:softHyphen/>
        <w:t>ють. Хi</w:t>
        <w:softHyphen/>
        <w:t>ба не ба</w:t>
        <w:softHyphen/>
        <w:t>чать цього очi ва</w:t>
        <w:softHyphen/>
        <w:t>шi? Грицько з їми по прав</w:t>
        <w:softHyphen/>
        <w:t>дi чи</w:t>
        <w:softHyphen/>
        <w:t>нив - во</w:t>
        <w:softHyphen/>
        <w:t>ни вби</w:t>
        <w:softHyphen/>
        <w:t>ли йо</w:t>
        <w:softHyphen/>
        <w:t>го; Зiнько за прав</w:t>
        <w:softHyphen/>
        <w:t>ду став - во</w:t>
        <w:softHyphen/>
        <w:t>ни в не</w:t>
        <w:softHyphen/>
        <w:t>во</w:t>
        <w:softHyphen/>
        <w:t>лю йо</w:t>
        <w:softHyphen/>
        <w:t>го зав</w:t>
        <w:softHyphen/>
        <w:t>да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авдали, та не вдер</w:t>
        <w:softHyphen/>
        <w:t>жа</w:t>
        <w:softHyphen/>
        <w:t>ли: i вий</w:t>
        <w:softHyphen/>
        <w:t>шов же! - вiд</w:t>
        <w:softHyphen/>
        <w:t>ка</w:t>
        <w:softHyphen/>
        <w:t>зав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вали бо</w:t>
        <w:softHyphen/>
        <w:t>га, що Іван приз</w:t>
        <w:softHyphen/>
        <w:t>нав</w:t>
        <w:softHyphen/>
        <w:t>ся, а за</w:t>
        <w:softHyphen/>
        <w:t>тяв</w:t>
        <w:softHyphen/>
        <w:t>ся б вiн - мо</w:t>
        <w:softHyphen/>
        <w:t>же б, i на Си</w:t>
        <w:softHyphen/>
        <w:t>бiр ти по</w:t>
        <w:softHyphen/>
        <w:t>манд</w:t>
        <w:softHyphen/>
        <w:t>ру</w:t>
        <w:softHyphen/>
        <w:t>вав у не</w:t>
        <w:softHyphen/>
        <w:t>во</w:t>
        <w:softHyphen/>
        <w:t>лю до</w:t>
        <w:softHyphen/>
        <w:t>вiч</w:t>
        <w:softHyphen/>
        <w:t>ну. Не</w:t>
        <w:softHyphen/>
        <w:t>має в їх зми</w:t>
        <w:softHyphen/>
        <w:t>лу</w:t>
        <w:softHyphen/>
        <w:t>ван</w:t>
        <w:softHyphen/>
        <w:t>ня. Не</w:t>
        <w:softHyphen/>
        <w:t>хай же їх бо</w:t>
        <w:softHyphen/>
        <w:t>жий суд, огонь су</w:t>
        <w:softHyphen/>
        <w:t>дить, бо та</w:t>
        <w:softHyphen/>
        <w:t>ких не грiх зiг</w:t>
        <w:softHyphen/>
        <w:t>на</w:t>
        <w:softHyphen/>
        <w:t>ти й зо свi</w:t>
        <w:softHyphen/>
        <w:t>ту цьо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о! - скрик</w:t>
        <w:softHyphen/>
        <w:t>нув Ва</w:t>
        <w:softHyphen/>
        <w:t>сю</w:t>
        <w:softHyphen/>
        <w:t>та.- Глянь, як наш по</w:t>
        <w:softHyphen/>
        <w:t>бож</w:t>
        <w:softHyphen/>
        <w:t>ний Кар</w:t>
        <w:softHyphen/>
        <w:t>по розг</w:t>
        <w:softHyphen/>
        <w:t>нi</w:t>
        <w:softHyphen/>
        <w:t>вав</w:t>
        <w:softHyphen/>
        <w:t>ся! Це, ма</w:t>
        <w:softHyphen/>
        <w:t>буть, та</w:t>
        <w:softHyphen/>
        <w:t>ко</w:t>
        <w:softHyphen/>
        <w:t>го з бо</w:t>
        <w:softHyphen/>
        <w:t>жест</w:t>
        <w:softHyphen/>
        <w:t>вен</w:t>
        <w:softHyphen/>
        <w:t>них книг на</w:t>
        <w:softHyphen/>
        <w:t>чи</w:t>
        <w:softHyphen/>
        <w:t>т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арпо пiд</w:t>
        <w:softHyphen/>
        <w:t>вiв го</w:t>
        <w:softHyphen/>
        <w:t>ло</w:t>
        <w:softHyphen/>
        <w:t>ву, гля</w:t>
        <w:softHyphen/>
        <w:t>нув на Ва</w:t>
        <w:softHyphen/>
        <w:t>сю</w:t>
        <w:softHyphen/>
        <w:t>ту, i справ</w:t>
        <w:softHyphen/>
        <w:t>дi гнiв</w:t>
        <w:softHyphen/>
        <w:t>ний огонь блис</w:t>
        <w:softHyphen/>
        <w:t>нув в йо</w:t>
        <w:softHyphen/>
        <w:t>го оча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и, Ва</w:t>
        <w:softHyphen/>
        <w:t>сю</w:t>
        <w:softHyphen/>
        <w:t>то, ко</w:t>
        <w:softHyphen/>
        <w:t>ли не знаєш, то не смiй</w:t>
        <w:softHyphen/>
        <w:t>ся. Ти бо</w:t>
        <w:softHyphen/>
        <w:t>жест</w:t>
        <w:softHyphen/>
        <w:t>вен</w:t>
        <w:softHyphen/>
        <w:t>них книг не тя</w:t>
        <w:softHyphen/>
        <w:t>миш, а я то</w:t>
        <w:softHyphen/>
        <w:t>бi ска</w:t>
        <w:softHyphen/>
        <w:t>жу, що як би про</w:t>
        <w:softHyphen/>
        <w:t>чи</w:t>
        <w:softHyphen/>
        <w:t>тав то</w:t>
        <w:softHyphen/>
        <w:t>бi з їх де</w:t>
        <w:softHyphen/>
        <w:t>що,- сам єси по</w:t>
        <w:softHyphen/>
        <w:t>ба</w:t>
        <w:softHyphen/>
        <w:t>чив би, що моя прав</w:t>
        <w:softHyphen/>
        <w:t>да, що по-бо</w:t>
        <w:softHyphen/>
        <w:t>жо</w:t>
        <w:softHyphen/>
        <w:t>му ка</w:t>
        <w:softHyphen/>
        <w:t>жу 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ба ж па</w:t>
        <w:softHyphen/>
        <w:t>ли</w:t>
        <w:softHyphen/>
        <w:t>ти, чи вби</w:t>
        <w:softHyphen/>
        <w:t>ва</w:t>
        <w:softHyphen/>
        <w:t>ти - то по-бо</w:t>
        <w:softHyphen/>
        <w:t>жо</w:t>
        <w:softHyphen/>
        <w:t>му? - спи</w:t>
        <w:softHyphen/>
        <w:t>тав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не</w:t>
        <w:softHyphen/>
        <w:t>хай вiн ска</w:t>
        <w:softHyphen/>
        <w:t>же, по яких це бо</w:t>
        <w:softHyphen/>
        <w:t>жест</w:t>
        <w:softHyphen/>
        <w:t>вен</w:t>
        <w:softHyphen/>
        <w:t>них кни</w:t>
        <w:softHyphen/>
        <w:t>гах на</w:t>
        <w:softHyphen/>
        <w:t>пи</w:t>
        <w:softHyphen/>
        <w:t>са</w:t>
        <w:softHyphen/>
        <w:t>но, щоб та</w:t>
        <w:softHyphen/>
        <w:t>ке ро</w:t>
        <w:softHyphen/>
        <w:t>би</w:t>
        <w:softHyphen/>
        <w:t>ти? - до</w:t>
        <w:softHyphen/>
        <w:t>пи</w:t>
        <w:softHyphen/>
        <w:t>ту</w:t>
        <w:softHyphen/>
        <w:t>вав</w:t>
        <w:softHyphen/>
        <w:t>ся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кажу! - вiд</w:t>
        <w:softHyphen/>
        <w:t>по</w:t>
        <w:softHyphen/>
        <w:t>вiв Кар</w:t>
        <w:softHyphen/>
        <w:t>по, зно</w:t>
        <w:softHyphen/>
        <w:t>ву спус</w:t>
        <w:softHyphen/>
        <w:t>ка</w:t>
        <w:softHyphen/>
        <w:t>ючи очi до</w:t>
        <w:softHyphen/>
        <w:t>до</w:t>
        <w:softHyphen/>
        <w:t>лу.- На</w:t>
        <w:softHyphen/>
        <w:t>пи</w:t>
        <w:softHyphen/>
        <w:t>са</w:t>
        <w:softHyphen/>
        <w:t>но: ре</w:t>
        <w:softHyphen/>
        <w:t>че гос</w:t>
        <w:softHyphen/>
        <w:t>подь Са</w:t>
        <w:softHyphen/>
        <w:t>ва</w:t>
        <w:softHyphen/>
        <w:t>оф до Са</w:t>
        <w:softHyphen/>
        <w:t>ула: ни</w:t>
        <w:softHyphen/>
        <w:t>нi одом</w:t>
        <w:softHyphen/>
        <w:t>щу на</w:t>
        <w:softHyphen/>
        <w:t>ро</w:t>
        <w:softHyphen/>
        <w:t>до</w:t>
        <w:softHyphen/>
        <w:t>вi Ама</w:t>
        <w:softHyphen/>
        <w:t>ли</w:t>
        <w:softHyphen/>
        <w:t>ко</w:t>
        <w:softHyphen/>
        <w:t>вi за все, що сот</w:t>
        <w:softHyphen/>
        <w:t>во</w:t>
        <w:softHyphen/>
        <w:t>рив вiн Iз</w:t>
        <w:softHyphen/>
        <w:t>раїле</w:t>
        <w:softHyphen/>
        <w:t>вi. I зве</w:t>
        <w:softHyphen/>
        <w:t>лiв бог iти й по</w:t>
        <w:softHyphen/>
        <w:t>ра</w:t>
        <w:softHyphen/>
        <w:t>зи</w:t>
        <w:softHyphen/>
        <w:t>ти Ама</w:t>
        <w:softHyphen/>
        <w:t>ли</w:t>
        <w:softHyphen/>
        <w:t>ка i не по</w:t>
        <w:softHyphen/>
        <w:t>ща</w:t>
        <w:softHyphen/>
        <w:t>ди</w:t>
        <w:softHyphen/>
        <w:t>ти йо</w:t>
        <w:softHyphen/>
        <w:t>го, пов</w:t>
        <w:softHyphen/>
        <w:t>би</w:t>
        <w:softHyphen/>
        <w:t>ва</w:t>
        <w:softHyphen/>
        <w:t>ти всiх - i чо</w:t>
        <w:softHyphen/>
        <w:t>ло</w:t>
        <w:softHyphen/>
        <w:t>вi</w:t>
        <w:softHyphen/>
        <w:t>кiв, i жi</w:t>
        <w:softHyphen/>
        <w:t>нок, i мо</w:t>
        <w:softHyphen/>
        <w:t>ло</w:t>
        <w:softHyphen/>
        <w:t>дiж - аж до мла</w:t>
        <w:softHyphen/>
        <w:t>ден</w:t>
        <w:softHyphen/>
        <w:t>цiв ма</w:t>
        <w:softHyphen/>
        <w:t>лих; i зни</w:t>
        <w:softHyphen/>
        <w:t>щи</w:t>
        <w:softHyphen/>
        <w:t>ти все доб</w:t>
        <w:softHyphen/>
        <w:t>ро їх: i во</w:t>
        <w:softHyphen/>
        <w:t>ли їх, i вiв</w:t>
        <w:softHyphen/>
        <w:t>цi, i верб</w:t>
        <w:softHyphen/>
        <w:t>лю</w:t>
        <w:softHyphen/>
        <w:t>ди, i ос</w:t>
        <w:softHyphen/>
        <w:t>ли, i ви</w:t>
        <w:softHyphen/>
        <w:t>ног</w:t>
        <w:softHyphen/>
        <w:t>ра</w:t>
        <w:softHyphen/>
        <w:t>ди… Все! I не пос</w:t>
        <w:softHyphen/>
        <w:t>лу</w:t>
        <w:softHyphen/>
        <w:t>хав</w:t>
        <w:softHyphen/>
        <w:t>ся цар Са</w:t>
        <w:softHyphen/>
        <w:t>ул: усiх по</w:t>
        <w:softHyphen/>
        <w:t>бив, а ца</w:t>
        <w:softHyphen/>
        <w:t>ря ама</w:t>
        <w:softHyphen/>
        <w:t>лицько</w:t>
        <w:softHyphen/>
        <w:t>го по</w:t>
        <w:softHyphen/>
        <w:t>ми</w:t>
        <w:softHyphen/>
        <w:t>лу</w:t>
        <w:softHyphen/>
        <w:t>вав i не зни</w:t>
        <w:softHyphen/>
        <w:t>щив доб</w:t>
        <w:softHyphen/>
        <w:t>ро най</w:t>
        <w:softHyphen/>
        <w:t>кра</w:t>
        <w:softHyphen/>
        <w:t>ще… То</w:t>
        <w:softHyphen/>
        <w:t>дi прий</w:t>
        <w:softHyphen/>
        <w:t>шов Са</w:t>
        <w:softHyphen/>
        <w:t>муїл i роз</w:t>
        <w:softHyphen/>
        <w:t>сiк ме</w:t>
        <w:softHyphen/>
        <w:t>чем сам ца</w:t>
        <w:softHyphen/>
        <w:t>ря то</w:t>
        <w:softHyphen/>
        <w:t>го, а бог од</w:t>
        <w:softHyphen/>
        <w:t>вер</w:t>
        <w:softHyphen/>
        <w:t>нув за цей грiх од ца</w:t>
        <w:softHyphen/>
        <w:t>ря Са</w:t>
        <w:softHyphen/>
        <w:t>ула ли</w:t>
        <w:softHyphen/>
        <w:t>це своє… Ото ж ба</w:t>
        <w:softHyphen/>
        <w:t>чи</w:t>
        <w:softHyphen/>
        <w:t>те, що вби</w:t>
        <w:softHyphen/>
        <w:t>ва</w:t>
        <w:softHyphen/>
        <w:t>ти бог ве</w:t>
        <w:softHyphen/>
        <w:t>лить не</w:t>
        <w:softHyphen/>
        <w:t>чес</w:t>
        <w:softHyphen/>
        <w:t>ти</w:t>
        <w:softHyphen/>
        <w:t>вих i доб</w:t>
        <w:softHyphen/>
        <w:t>ро їх iз</w:t>
        <w:softHyphen/>
        <w:t>ни</w:t>
        <w:softHyphen/>
        <w:t>щу</w:t>
        <w:softHyphen/>
        <w:t>ва</w:t>
        <w:softHyphen/>
        <w:t>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хi</w:t>
        <w:softHyphen/>
        <w:t>ба й то</w:t>
        <w:softHyphen/>
        <w:t>бi, Кар</w:t>
        <w:softHyphen/>
        <w:t>пе,- хит</w:t>
        <w:softHyphen/>
        <w:t>ренько спи</w:t>
        <w:softHyphen/>
        <w:t>тав Ва</w:t>
        <w:softHyphen/>
        <w:t>сю</w:t>
        <w:softHyphen/>
        <w:t>та,- бог ска</w:t>
        <w:softHyphen/>
        <w:t>зав, щоб ти їх по</w:t>
        <w:softHyphen/>
        <w:t>пiд</w:t>
        <w:softHyphen/>
        <w:t>па</w:t>
        <w:softHyphen/>
        <w:t>лю</w:t>
        <w:softHyphen/>
        <w:t>вав або пов</w:t>
        <w:softHyphen/>
        <w:t>би</w:t>
        <w:softHyphen/>
        <w:t>вав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всмiх</w:t>
        <w:softHyphen/>
        <w:t>нув</w:t>
        <w:softHyphen/>
        <w:t>ся, але Кар</w:t>
        <w:softHyphen/>
        <w:t>по си</w:t>
        <w:softHyphen/>
        <w:t>дiв пох</w:t>
        <w:softHyphen/>
        <w:t>му</w:t>
        <w:softHyphen/>
        <w:t>р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- за</w:t>
        <w:softHyphen/>
        <w:t>го</w:t>
        <w:softHyphen/>
        <w:t>мо</w:t>
        <w:softHyphen/>
        <w:t>нiв Зiнько, - так не ви</w:t>
        <w:softHyphen/>
        <w:t>хо</w:t>
        <w:softHyphen/>
        <w:t>дить. Хрис</w:t>
        <w:softHyphen/>
        <w:t>тос уже пiс</w:t>
        <w:softHyphen/>
        <w:t>ля iс</w:t>
        <w:softHyphen/>
        <w:t>то</w:t>
        <w:softHyphen/>
        <w:t>рiї з Ама</w:t>
        <w:softHyphen/>
        <w:t>ли</w:t>
        <w:softHyphen/>
        <w:t>ком зве</w:t>
        <w:softHyphen/>
        <w:t>лiв нам лю</w:t>
        <w:softHyphen/>
        <w:t>би</w:t>
        <w:softHyphen/>
        <w:t>ти</w:t>
        <w:softHyphen/>
        <w:t>ся, а не вби</w:t>
        <w:softHyphen/>
        <w:t>ва</w:t>
        <w:softHyphen/>
        <w:t>ти чи пiд</w:t>
        <w:softHyphen/>
        <w:t>па</w:t>
        <w:softHyphen/>
        <w:t>лю</w:t>
        <w:softHyphen/>
        <w:t>ва</w:t>
        <w:softHyphen/>
        <w:t>ти. Доб</w:t>
        <w:softHyphen/>
        <w:t>ра злом не зро</w:t>
        <w:softHyphen/>
        <w:t>биш. Та й що з то</w:t>
        <w:softHyphen/>
        <w:t>го бу</w:t>
        <w:softHyphen/>
        <w:t>ло б? Ад</w:t>
        <w:softHyphen/>
        <w:t>же їх ба</w:t>
        <w:softHyphen/>
        <w:t>гатст</w:t>
        <w:softHyphen/>
        <w:t>во не в са</w:t>
        <w:softHyphen/>
        <w:t>мiй ха</w:t>
        <w:softHyphen/>
        <w:t>тi: є в їх-зем</w:t>
        <w:softHyphen/>
        <w:t>ля, є гро</w:t>
        <w:softHyphen/>
        <w:t>шi в по</w:t>
        <w:softHyphen/>
        <w:t>зи</w:t>
        <w:softHyphen/>
        <w:t>ках та в бан</w:t>
        <w:softHyphen/>
        <w:t>ках,- зго</w:t>
        <w:softHyphen/>
        <w:t>рить ха</w:t>
        <w:softHyphen/>
        <w:t>та, то во</w:t>
        <w:softHyphen/>
        <w:t>ни но</w:t>
        <w:softHyphen/>
        <w:t>ву по</w:t>
        <w:softHyphen/>
        <w:t>бу</w:t>
        <w:softHyphen/>
        <w:t>ду</w:t>
        <w:softHyphen/>
        <w:t>ють та й знов поч</w:t>
        <w:softHyphen/>
        <w:t>нуть ха</w:t>
        <w:softHyphen/>
        <w:t>зяй</w:t>
        <w:softHyphen/>
        <w:t>ну</w:t>
        <w:softHyphen/>
        <w:t>ва</w:t>
        <w:softHyphen/>
        <w:t>ти; а ко</w:t>
        <w:softHyphen/>
        <w:t>ли не во</w:t>
        <w:softHyphen/>
        <w:t>ни, дак їх дi</w:t>
        <w:softHyphen/>
        <w:t>ти; не їх дi</w:t>
        <w:softHyphen/>
        <w:t>ти, дак iн</w:t>
        <w:softHyphen/>
        <w:t>шi… А ти свою ду</w:t>
        <w:softHyphen/>
        <w:t>шу за</w:t>
        <w:softHyphen/>
        <w:t>на</w:t>
        <w:softHyphen/>
        <w:t>пас</w:t>
        <w:softHyphen/>
        <w:t>тиш, ще й на Си</w:t>
        <w:softHyphen/>
        <w:t>бiр пi</w:t>
        <w:softHyphen/>
        <w:t>деш,- яке ж то доб</w:t>
        <w:softHyphen/>
        <w:t>р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а що ж йо</w:t>
        <w:softHyphen/>
        <w:t>го чи</w:t>
        <w:softHyphen/>
        <w:t>ни</w:t>
        <w:softHyphen/>
        <w:t>ти? - пи</w:t>
        <w:softHyphen/>
        <w:t>тав</w:t>
        <w:softHyphen/>
        <w:t>ся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е, що ро</w:t>
        <w:softHyphen/>
        <w:t>би</w:t>
        <w:softHyphen/>
        <w:t>мо. Сво</w:t>
        <w:softHyphen/>
        <w:t>го пра</w:t>
        <w:softHyphen/>
        <w:t>ва до</w:t>
        <w:softHyphen/>
        <w:t>ма</w:t>
        <w:softHyphen/>
        <w:t>га</w:t>
        <w:softHyphen/>
        <w:t>т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бре! Хай по</w:t>
        <w:softHyphen/>
        <w:t>ки бу</w:t>
        <w:softHyphen/>
        <w:t>де й так. По</w:t>
        <w:softHyphen/>
        <w:t>ба</w:t>
        <w:softHyphen/>
        <w:t>чи</w:t>
        <w:softHyphen/>
        <w:t>мо, що з цього бу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став, поп</w:t>
        <w:softHyphen/>
        <w:t>ро</w:t>
        <w:softHyphen/>
        <w:t>щав</w:t>
        <w:softHyphen/>
        <w:t>ся й пi</w:t>
        <w:softHyphen/>
        <w:t>шов, за ним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ба</w:t>
        <w:softHyphen/>
        <w:t>чив, що Кар</w:t>
        <w:softHyphen/>
        <w:t>по своїх ду</w:t>
        <w:softHyphen/>
        <w:t>мок не по</w:t>
        <w:softHyphen/>
        <w:t>ки</w:t>
        <w:softHyphen/>
        <w:t>нув, тiльки змовк, бо то</w:t>
        <w:softHyphen/>
        <w:t>ва</w:t>
        <w:softHyphen/>
        <w:t>ри</w:t>
        <w:softHyphen/>
        <w:t>шi не прис</w:t>
        <w:softHyphen/>
        <w:t>та</w:t>
        <w:softHyphen/>
        <w:t>ють на те. Бо</w:t>
        <w:softHyphen/>
        <w:t>яв</w:t>
        <w:softHyphen/>
        <w:t>ся тро</w:t>
        <w:softHyphen/>
        <w:t>хи Зiнько тих ду</w:t>
        <w:softHyphen/>
        <w:t>мок, i не до впо</w:t>
        <w:softHyphen/>
        <w:t>до</w:t>
        <w:softHyphen/>
        <w:t>би во</w:t>
        <w:softHyphen/>
        <w:t>ни йо</w:t>
        <w:softHyphen/>
        <w:t>му бу</w:t>
        <w:softHyphen/>
        <w:t>ли. Спер</w:t>
        <w:softHyphen/>
        <w:t>шу ди</w:t>
        <w:softHyphen/>
        <w:t>ву</w:t>
        <w:softHyphen/>
        <w:t>вав</w:t>
        <w:softHyphen/>
        <w:t>ся, як то та</w:t>
        <w:softHyphen/>
        <w:t>ка гар</w:t>
        <w:softHyphen/>
        <w:t>на лю</w:t>
        <w:softHyphen/>
        <w:t>ди</w:t>
        <w:softHyphen/>
        <w:t>на, як от Кар</w:t>
        <w:softHyphen/>
        <w:t>по, та мог</w:t>
        <w:softHyphen/>
        <w:t>ла та</w:t>
        <w:softHyphen/>
        <w:t>ке на</w:t>
        <w:softHyphen/>
        <w:t>ду</w:t>
        <w:softHyphen/>
        <w:t>ма</w:t>
        <w:softHyphen/>
        <w:t>ти. Був чо</w:t>
        <w:softHyphen/>
        <w:t>ло</w:t>
        <w:softHyphen/>
        <w:t>вiк чес</w:t>
        <w:softHyphen/>
        <w:t>ний ду</w:t>
        <w:softHyphen/>
        <w:t>же, прав</w:t>
        <w:softHyphen/>
        <w:t>ди</w:t>
        <w:softHyphen/>
        <w:t>вий, нi</w:t>
        <w:softHyphen/>
        <w:t>ко</w:t>
        <w:softHyphen/>
        <w:t>ли нi</w:t>
        <w:softHyphen/>
        <w:t>ко</w:t>
        <w:softHyphen/>
        <w:t>го й на ма</w:t>
        <w:softHyphen/>
        <w:t>ко</w:t>
        <w:softHyphen/>
        <w:t>ве зер</w:t>
        <w:softHyphen/>
        <w:t>нят</w:t>
        <w:softHyphen/>
        <w:t>ко не оду</w:t>
        <w:softHyphen/>
        <w:t>рив, сам зав</w:t>
        <w:softHyphen/>
        <w:t>сiг</w:t>
        <w:softHyphen/>
        <w:t>ди ро</w:t>
        <w:softHyphen/>
        <w:t>бив по прав</w:t>
        <w:softHyphen/>
        <w:t>дi, як її ро</w:t>
        <w:softHyphen/>
        <w:t>зу</w:t>
        <w:softHyphen/>
        <w:t>мiв, i вiд лю</w:t>
        <w:softHyphen/>
        <w:t>дей то</w:t>
        <w:softHyphen/>
        <w:t>го ви</w:t>
        <w:softHyphen/>
        <w:t>ма</w:t>
        <w:softHyphen/>
        <w:t>гав, а те</w:t>
        <w:softHyphen/>
        <w:t>пер он що ви</w:t>
        <w:softHyphen/>
        <w:t>га</w:t>
        <w:softHyphen/>
        <w:t>дав! Tax уже ду</w:t>
        <w:softHyphen/>
        <w:t>же розд</w:t>
        <w:softHyphen/>
        <w:t>ра</w:t>
        <w:softHyphen/>
        <w:t>ту</w:t>
        <w:softHyphen/>
        <w:t>ва</w:t>
        <w:softHyphen/>
        <w:t>ла Кар</w:t>
        <w:softHyphen/>
        <w:t>па тая крив</w:t>
        <w:softHyphen/>
        <w:t>да людська! Нi, тре</w:t>
        <w:softHyphen/>
        <w:t>ба та</w:t>
        <w:softHyphen/>
        <w:t>кi дум</w:t>
        <w:softHyphen/>
        <w:t>ки йо</w:t>
        <w:softHyphen/>
        <w:t>го при</w:t>
        <w:softHyphen/>
        <w:t>пи</w:t>
        <w:softHyphen/>
        <w:t>ни</w:t>
        <w:softHyphen/>
        <w:t>ти, бо з їх са</w:t>
        <w:softHyphen/>
        <w:t>ме ли</w:t>
        <w:softHyphen/>
        <w:t>хо бу</w:t>
        <w:softHyphen/>
        <w:t>де, а при</w:t>
        <w:softHyphen/>
        <w:t>пи</w:t>
        <w:softHyphen/>
        <w:t>няться во</w:t>
        <w:softHyphen/>
        <w:t>ни за</w:t>
        <w:softHyphen/>
        <w:t>раз - аби з оцiєю мо</w:t>
        <w:softHyphen/>
        <w:t>рою, з оцiєю пе</w:t>
        <w:softHyphen/>
        <w:t>ре</w:t>
        <w:softHyphen/>
        <w:t>сельською зем</w:t>
        <w:softHyphen/>
        <w:t>лею до</w:t>
        <w:softHyphen/>
        <w:t>сяг</w:t>
        <w:softHyphen/>
        <w:t>ти сво</w:t>
        <w:softHyphen/>
        <w:t>го. То</w:t>
        <w:softHyphen/>
        <w:t>дi Кар</w:t>
        <w:softHyphen/>
        <w:t>по по</w:t>
        <w:softHyphen/>
        <w:t>ба</w:t>
        <w:softHyphen/>
        <w:t>чить, що, цим ро</w:t>
        <w:softHyphen/>
        <w:t>бом чи</w:t>
        <w:softHyphen/>
        <w:t>ня</w:t>
        <w:softHyphen/>
        <w:t>чи, мож</w:t>
        <w:softHyphen/>
        <w:t>на до</w:t>
        <w:softHyphen/>
        <w:t>сяг</w:t>
        <w:softHyphen/>
        <w:t>ти сво</w:t>
        <w:softHyphen/>
        <w:t>го, а не тим, про який вiн ка</w:t>
        <w:softHyphen/>
        <w:t>ж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Зiнько з усiєї си</w:t>
        <w:softHyphen/>
        <w:t>ли за</w:t>
        <w:softHyphen/>
        <w:t>хо</w:t>
        <w:softHyphen/>
        <w:t>див</w:t>
        <w:softHyphen/>
        <w:t>ся яко</w:t>
        <w:softHyphen/>
        <w:t>ко</w:t>
        <w:softHyphen/>
        <w:t>га бiльше лю</w:t>
        <w:softHyphen/>
        <w:t>дей гур</w:t>
        <w:softHyphen/>
        <w:t>ту</w:t>
        <w:softHyphen/>
        <w:t>ва</w:t>
        <w:softHyphen/>
        <w:t>ти до жа</w:t>
        <w:softHyphen/>
        <w:t>ло</w:t>
        <w:softHyphen/>
        <w:t>би. Сав</w:t>
        <w:softHyphen/>
        <w:t>ка справ</w:t>
        <w:softHyphen/>
        <w:t>дi не по</w:t>
        <w:softHyphen/>
        <w:t>ми</w:t>
        <w:softHyphen/>
        <w:t>ляв</w:t>
        <w:softHyphen/>
        <w:t>ся, що те</w:t>
        <w:softHyphen/>
        <w:t>пер лю</w:t>
        <w:softHyphen/>
        <w:t>ди, по</w:t>
        <w:softHyphen/>
        <w:t>ба</w:t>
        <w:softHyphen/>
        <w:t>чив</w:t>
        <w:softHyphen/>
        <w:t>ши ли</w:t>
        <w:softHyphen/>
        <w:t>хо, дуж</w:t>
        <w:softHyphen/>
        <w:t>че прис</w:t>
        <w:softHyphen/>
        <w:t>та</w:t>
        <w:softHyphen/>
        <w:t>ва</w:t>
        <w:softHyphen/>
        <w:t>ти</w:t>
        <w:softHyphen/>
        <w:t>муть до неї. Не ми</w:t>
        <w:softHyphen/>
        <w:t>ну</w:t>
        <w:softHyphen/>
        <w:t>ло й тиж</w:t>
        <w:softHyphen/>
        <w:t>ня, вже тая жа</w:t>
        <w:softHyphen/>
        <w:t>ло</w:t>
        <w:softHyphen/>
        <w:t>ба бу</w:t>
        <w:softHyphen/>
        <w:t>ла в гу</w:t>
        <w:softHyphen/>
        <w:t>бер</w:t>
        <w:softHyphen/>
        <w:t>на</w:t>
        <w:softHyphen/>
        <w:t>то</w:t>
        <w:softHyphen/>
        <w:t>ра. Цього ра</w:t>
        <w:softHyphen/>
        <w:t>зу то</w:t>
        <w:softHyphen/>
        <w:t>ва</w:t>
        <w:softHyphen/>
        <w:t>рист</w:t>
        <w:softHyphen/>
        <w:t>ву по</w:t>
        <w:softHyphen/>
        <w:t>щас</w:t>
        <w:softHyphen/>
        <w:t>ти</w:t>
        <w:softHyphen/>
        <w:t>ло. Гу</w:t>
        <w:softHyphen/>
        <w:t>бер</w:t>
        <w:softHyphen/>
        <w:t>на</w:t>
        <w:softHyphen/>
        <w:t>тор дав</w:t>
        <w:softHyphen/>
        <w:t>но вже гнi</w:t>
        <w:softHyphen/>
        <w:t>вав</w:t>
        <w:softHyphen/>
        <w:t>ся за щось на то</w:t>
        <w:softHyphen/>
        <w:t>го на</w:t>
        <w:softHyphen/>
        <w:t>чальни</w:t>
        <w:softHyphen/>
        <w:t>ка i за</w:t>
        <w:softHyphen/>
        <w:t>раз же взяв до ува</w:t>
        <w:softHyphen/>
        <w:t>ги жа</w:t>
        <w:softHyphen/>
        <w:t>ло</w:t>
        <w:softHyphen/>
        <w:t>бу з Диб</w:t>
        <w:softHyphen/>
        <w:t>лiв. Че</w:t>
        <w:softHyphen/>
        <w:t>рез те не</w:t>
        <w:softHyphen/>
        <w:t>за</w:t>
        <w:softHyphen/>
        <w:t>ба</w:t>
        <w:softHyphen/>
        <w:t>ром до Диб</w:t>
        <w:softHyphen/>
        <w:t>лянської во</w:t>
        <w:softHyphen/>
        <w:t>лос</w:t>
        <w:softHyphen/>
        <w:t>тi прий</w:t>
        <w:softHyphen/>
        <w:t>шов на</w:t>
        <w:softHyphen/>
        <w:t>каз: при</w:t>
        <w:softHyphen/>
        <w:t>пи</w:t>
        <w:softHyphen/>
        <w:t>ни</w:t>
        <w:softHyphen/>
        <w:t>ти спра</w:t>
        <w:softHyphen/>
        <w:t>ву з зем</w:t>
        <w:softHyphen/>
        <w:t>лею i вi</w:t>
        <w:softHyphen/>
        <w:t>дiб</w:t>
        <w:softHyphen/>
        <w:t>ра</w:t>
        <w:softHyphen/>
        <w:t>ти її по</w:t>
        <w:softHyphen/>
        <w:t>ки в Де</w:t>
        <w:softHyphen/>
        <w:t>ни</w:t>
        <w:softHyphen/>
        <w:t>с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я нес</w:t>
        <w:softHyphen/>
        <w:t>по</w:t>
        <w:softHyphen/>
        <w:t>дi</w:t>
        <w:softHyphen/>
        <w:t>ван</w:t>
        <w:softHyphen/>
        <w:t>ка так ура</w:t>
        <w:softHyphen/>
        <w:t>зи</w:t>
        <w:softHyphen/>
        <w:t>ла Де</w:t>
        <w:softHyphen/>
        <w:t>ни</w:t>
        <w:softHyphen/>
        <w:t>са з то</w:t>
        <w:softHyphen/>
        <w:t>ва</w:t>
        <w:softHyphen/>
        <w:t>рист</w:t>
        <w:softHyphen/>
        <w:t>вом, мов грiм iз не</w:t>
        <w:softHyphen/>
        <w:t>ба яс</w:t>
        <w:softHyphen/>
        <w:t>но</w:t>
        <w:softHyphen/>
        <w:t>го дня. Во</w:t>
        <w:softHyphen/>
        <w:t>ни не спо</w:t>
        <w:softHyphen/>
        <w:t>дi</w:t>
        <w:softHyphen/>
        <w:t>ва</w:t>
        <w:softHyphen/>
        <w:t>ли</w:t>
        <w:softHyphen/>
        <w:t>ся та</w:t>
        <w:softHyphen/>
        <w:t>кої ха</w:t>
        <w:softHyphen/>
        <w:t>ле</w:t>
        <w:softHyphen/>
        <w:t>пи, пев</w:t>
        <w:softHyphen/>
        <w:t>нi був</w:t>
        <w:softHyphen/>
        <w:t>ши, що вже пе</w:t>
        <w:softHyphen/>
        <w:t>ре</w:t>
        <w:softHyphen/>
        <w:t>ва</w:t>
        <w:softHyphen/>
        <w:t>жи</w:t>
        <w:softHyphen/>
        <w:t>ли. Де</w:t>
        <w:softHyphen/>
        <w:t>нис уже по всьому се</w:t>
        <w:softHyphen/>
        <w:t>лу ве</w:t>
        <w:softHyphen/>
        <w:t>ли</w:t>
        <w:softHyphen/>
        <w:t>чав</w:t>
        <w:softHyphen/>
        <w:t>ся й вих</w:t>
        <w:softHyphen/>
        <w:t>ва</w:t>
        <w:softHyphen/>
        <w:t>ляв</w:t>
        <w:softHyphen/>
        <w:t>ся, що "дав по мор</w:t>
        <w:softHyphen/>
        <w:t>дi сви</w:t>
        <w:softHyphen/>
        <w:t>нi",- тоб</w:t>
        <w:softHyphen/>
        <w:t>то Зiнько</w:t>
        <w:softHyphen/>
        <w:t>вi з то</w:t>
        <w:softHyphen/>
        <w:t>ва</w:t>
        <w:softHyphen/>
        <w:t>рист</w:t>
        <w:softHyphen/>
        <w:t>вом,- а те</w:t>
        <w:softHyphen/>
        <w:t>пер он якої пинх</w:t>
        <w:softHyphen/>
        <w:t>ви йо</w:t>
        <w:softHyphen/>
        <w:t>му пiд</w:t>
        <w:softHyphen/>
        <w:t>не</w:t>
        <w:softHyphen/>
        <w:t>се</w:t>
        <w:softHyphen/>
        <w:t>но! Со</w:t>
        <w:softHyphen/>
        <w:t>ром i в вi</w:t>
        <w:softHyphen/>
        <w:t>чi лю</w:t>
        <w:softHyphen/>
        <w:t>дям гля</w:t>
        <w:softHyphen/>
        <w:t>ну</w:t>
        <w:softHyphen/>
        <w:t>ти! Так бу</w:t>
        <w:softHyphen/>
        <w:t>ло нi</w:t>
        <w:softHyphen/>
        <w:t>яко</w:t>
        <w:softHyphen/>
        <w:t>во, що Де</w:t>
        <w:softHyphen/>
        <w:t>нис не пi</w:t>
        <w:softHyphen/>
        <w:t>шов у гро</w:t>
        <w:softHyphen/>
        <w:t>ма</w:t>
        <w:softHyphen/>
        <w:t>ду, як во</w:t>
        <w:softHyphen/>
        <w:t>на зiб</w:t>
        <w:softHyphen/>
        <w:t>ра</w:t>
        <w:softHyphen/>
        <w:t>ла</w:t>
        <w:softHyphen/>
        <w:t>ся не</w:t>
        <w:softHyphen/>
        <w:t>за</w:t>
        <w:softHyphen/>
        <w:t>ба</w:t>
        <w:softHyphen/>
        <w:t>ром пiс</w:t>
        <w:softHyphen/>
        <w:t>ля то</w:t>
        <w:softHyphen/>
        <w:t>го. Тра</w:t>
        <w:softHyphen/>
        <w:t>пи</w:t>
        <w:softHyphen/>
        <w:t>ло</w:t>
        <w:softHyphen/>
        <w:t>ся, що са</w:t>
        <w:softHyphen/>
        <w:t>ме в той день не бу</w:t>
        <w:softHyphen/>
        <w:t>ло в гро</w:t>
        <w:softHyphen/>
        <w:t>ма</w:t>
        <w:softHyphen/>
        <w:t>дi ще трьох iз йо</w:t>
        <w:softHyphen/>
        <w:t>го то</w:t>
        <w:softHyphen/>
        <w:t>ва</w:t>
        <w:softHyphen/>
        <w:t>рист</w:t>
        <w:softHyphen/>
        <w:t>ва: Ко</w:t>
        <w:softHyphen/>
        <w:t>па</w:t>
        <w:softHyphen/>
        <w:t>ни</w:t>
        <w:softHyphen/>
        <w:t>цю на</w:t>
        <w:softHyphen/>
        <w:t>чальник нес</w:t>
        <w:softHyphen/>
        <w:t>по</w:t>
        <w:softHyphen/>
        <w:t>дi</w:t>
        <w:softHyphen/>
        <w:t>ва</w:t>
        <w:softHyphen/>
        <w:t>но вик</w:t>
        <w:softHyphen/>
        <w:t>ли</w:t>
        <w:softHyphen/>
        <w:t>кав у го</w:t>
        <w:softHyphen/>
        <w:t>род, Ряб</w:t>
        <w:softHyphen/>
        <w:t>чен</w:t>
        <w:softHyphen/>
        <w:t>ко ле</w:t>
        <w:softHyphen/>
        <w:t>жав хво</w:t>
        <w:softHyphen/>
        <w:t>рий, а в Тон</w:t>
        <w:softHyphen/>
        <w:t>ко</w:t>
        <w:softHyphen/>
        <w:t>но</w:t>
        <w:softHyphen/>
        <w:t>жен</w:t>
        <w:softHyphen/>
        <w:t>ка брат од</w:t>
        <w:softHyphen/>
        <w:t>да</w:t>
        <w:softHyphen/>
        <w:t>вав доч</w:t>
        <w:softHyphen/>
        <w:t>ку, дак Те</w:t>
        <w:softHyphen/>
        <w:t>реш</w:t>
        <w:softHyphen/>
        <w:t>ко, доб</w:t>
        <w:softHyphen/>
        <w:t>ре ви</w:t>
        <w:softHyphen/>
        <w:t>пив</w:t>
        <w:softHyphen/>
        <w:t>ши на ве</w:t>
        <w:softHyphen/>
        <w:t>сiл</w:t>
        <w:softHyphen/>
        <w:t>лi, спав са</w:t>
        <w:softHyphen/>
        <w:t>ме то</w:t>
        <w:softHyphen/>
        <w:t>дi п'яний. Че</w:t>
        <w:softHyphen/>
        <w:t>рез те й Зiнько</w:t>
        <w:softHyphen/>
        <w:t>вi при</w:t>
        <w:softHyphen/>
        <w:t>хильни</w:t>
        <w:softHyphen/>
        <w:t>ки нас</w:t>
        <w:softHyphen/>
        <w:t>мi</w:t>
        <w:softHyphen/>
        <w:t>ли</w:t>
        <w:softHyphen/>
        <w:t>ли</w:t>
        <w:softHyphen/>
        <w:t>ся в гро</w:t>
        <w:softHyphen/>
        <w:t>ма</w:t>
        <w:softHyphen/>
        <w:t>дi дуж</w:t>
        <w:softHyphen/>
        <w:t>че, i як Ва</w:t>
        <w:softHyphen/>
        <w:t>сю</w:t>
        <w:softHyphen/>
        <w:t>та оз</w:t>
        <w:softHyphen/>
        <w:t>вав</w:t>
        <w:softHyphen/>
        <w:t>ся за дi</w:t>
        <w:softHyphen/>
        <w:t>ти Грицько</w:t>
        <w:softHyphen/>
        <w:t>вi, то й не вельми важ</w:t>
        <w:softHyphen/>
        <w:t>ко бу</w:t>
        <w:softHyphen/>
        <w:t>ло зро</w:t>
        <w:softHyphen/>
        <w:t>би</w:t>
        <w:softHyphen/>
        <w:t>ти, що гро</w:t>
        <w:softHyphen/>
        <w:t>ма</w:t>
        <w:softHyphen/>
        <w:t>да опi</w:t>
        <w:softHyphen/>
        <w:t>ку</w:t>
        <w:softHyphen/>
        <w:t>ном над їми нас</w:t>
        <w:softHyphen/>
        <w:t>та</w:t>
        <w:softHyphen/>
        <w:t>но</w:t>
        <w:softHyphen/>
        <w:t>ви</w:t>
        <w:softHyphen/>
        <w:t>ла Зiнь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, Кар</w:t>
        <w:softHyphen/>
        <w:t>пе,ка</w:t>
        <w:softHyphen/>
        <w:t>зав Ва</w:t>
        <w:softHyphen/>
        <w:t>сю</w:t>
        <w:softHyphen/>
        <w:t>та, iду</w:t>
        <w:softHyphen/>
        <w:t>чи з гро</w:t>
        <w:softHyphen/>
        <w:t>ма</w:t>
        <w:softHyphen/>
        <w:t>ди,- от</w:t>
        <w:softHyphen/>
        <w:t>же ба</w:t>
        <w:softHyphen/>
        <w:t>чиш, що не все во</w:t>
        <w:softHyphen/>
        <w:t>ни нам, а й ми їм мо</w:t>
        <w:softHyphen/>
        <w:t>же</w:t>
        <w:softHyphen/>
        <w:t>мо вкру</w:t>
        <w:softHyphen/>
        <w:t>ти</w:t>
        <w:softHyphen/>
        <w:t>ти хвос</w:t>
        <w:softHyphen/>
        <w:t>та. З зем</w:t>
        <w:softHyphen/>
        <w:t>лею об</w:t>
        <w:softHyphen/>
        <w:t>лиз</w:t>
        <w:softHyphen/>
        <w:t>ня вже пiй</w:t>
        <w:softHyphen/>
        <w:t>ма</w:t>
        <w:softHyphen/>
        <w:t>ли, а й те</w:t>
        <w:softHyphen/>
        <w:t>пер зно</w:t>
        <w:softHyphen/>
        <w:t>ву тер</w:t>
        <w:softHyphen/>
        <w:t>то</w:t>
        <w:softHyphen/>
        <w:t>го хро</w:t>
        <w:softHyphen/>
        <w:t>ну пiд</w:t>
        <w:softHyphen/>
        <w:t>нес</w:t>
        <w:softHyphen/>
        <w:t>ли їм та</w:t>
        <w:softHyphen/>
        <w:t>ко</w:t>
        <w:softHyphen/>
        <w:t>го, що дов</w:t>
        <w:softHyphen/>
        <w:t>го в но</w:t>
        <w:softHyphen/>
        <w:t>сi кру</w:t>
        <w:softHyphen/>
        <w:t>ти</w:t>
        <w:softHyphen/>
        <w:t>ти</w:t>
        <w:softHyphen/>
        <w:t>ме. От по</w:t>
        <w:softHyphen/>
        <w:t>ба</w:t>
        <w:softHyphen/>
        <w:t>чиш, що й да</w:t>
        <w:softHyphen/>
        <w:t>лi ду</w:t>
        <w:softHyphen/>
        <w:t>хо</w:t>
        <w:softHyphen/>
        <w:t>пе</w:t>
        <w:softHyphen/>
        <w:t>ли вiд нас їсти</w:t>
        <w:softHyphen/>
        <w:t>муть, та та</w:t>
        <w:softHyphen/>
        <w:t>ки й не да</w:t>
        <w:softHyphen/>
        <w:t>мо нам у ка</w:t>
        <w:softHyphen/>
        <w:t>шу нап</w:t>
        <w:softHyphen/>
        <w:t>лю</w:t>
        <w:softHyphen/>
        <w:t>в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хва</w:t>
        <w:softHyphen/>
        <w:t>лись так, Ва</w:t>
        <w:softHyphen/>
        <w:t>сю</w:t>
        <w:softHyphen/>
        <w:t>то,- вiд</w:t>
        <w:softHyphen/>
        <w:t>по</w:t>
        <w:softHyphen/>
        <w:t>вiв своїм по</w:t>
        <w:softHyphen/>
        <w:t>важ</w:t>
        <w:softHyphen/>
        <w:t>ним го</w:t>
        <w:softHyphen/>
        <w:t>ло</w:t>
        <w:softHyphen/>
        <w:t>сом Кар</w:t>
        <w:softHyphen/>
        <w:t>по, ко</w:t>
        <w:softHyphen/>
        <w:t>рот</w:t>
        <w:softHyphen/>
        <w:t>кi-бо очi людськiї, не вид</w:t>
        <w:softHyphen/>
        <w:t>ко їм кiн</w:t>
        <w:softHyphen/>
        <w:t>ця дi</w:t>
        <w:softHyphen/>
        <w:t>ло</w:t>
        <w:softHyphen/>
        <w:t>в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бто, ка</w:t>
        <w:softHyphen/>
        <w:t>жи гоц, як пе</w:t>
        <w:softHyphen/>
        <w:t>рес</w:t>
        <w:softHyphen/>
        <w:t>ко</w:t>
        <w:softHyphen/>
        <w:t>чиш? Та вже якось пе</w:t>
        <w:softHyphen/>
        <w:t>рес</w:t>
        <w:softHyphen/>
        <w:t>ко</w:t>
        <w:softHyphen/>
        <w:t>чи</w:t>
        <w:softHyphen/>
        <w:t>мо! А як ча</w:t>
        <w:softHyphen/>
        <w:t>сом ко</w:t>
        <w:softHyphen/>
        <w:t>ли й увiр</w:t>
        <w:softHyphen/>
        <w:t>ве</w:t>
        <w:softHyphen/>
        <w:t>мось у рiв, дак вид</w:t>
        <w:softHyphen/>
        <w:t>ря</w:t>
        <w:softHyphen/>
        <w:t>паємось. От</w:t>
        <w:softHyphen/>
        <w:t>же й те</w:t>
        <w:softHyphen/>
        <w:t>пер: зов</w:t>
        <w:softHyphen/>
        <w:t>сiм уже "сi</w:t>
        <w:softHyphen/>
        <w:t>дай на дно" бу</w:t>
        <w:softHyphen/>
        <w:t>ли, а те</w:t>
        <w:softHyphen/>
        <w:t>пер пiш</w:t>
        <w:softHyphen/>
        <w:t>ли на</w:t>
        <w:softHyphen/>
        <w:t>шi вго</w:t>
        <w:softHyphen/>
        <w:t>ру! Ой, хо</w:t>
        <w:softHyphen/>
        <w:t>четься ме</w:t>
        <w:softHyphen/>
        <w:t>нi пос</w:t>
        <w:softHyphen/>
        <w:t>мi</w:t>
        <w:softHyphen/>
        <w:t>яти</w:t>
        <w:softHyphen/>
        <w:t>ся з прок</w:t>
        <w:softHyphen/>
        <w:t>ля</w:t>
        <w:softHyphen/>
        <w:t>тих де</w:t>
        <w:softHyphen/>
        <w:t>рiїв!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I Ва</w:t>
        <w:softHyphen/>
        <w:t>сю</w:t>
        <w:softHyphen/>
        <w:t>та та</w:t>
        <w:softHyphen/>
        <w:t>ки й не втер</w:t>
        <w:softHyphen/>
        <w:t>пiв: хоч iз ста</w:t>
        <w:softHyphen/>
        <w:t>рих де</w:t>
        <w:softHyphen/>
        <w:t>рiїв i не пог</w:t>
        <w:softHyphen/>
        <w:t>лу</w:t>
        <w:softHyphen/>
        <w:t>зу</w:t>
        <w:softHyphen/>
        <w:t>вав, дак, пi</w:t>
        <w:softHyphen/>
        <w:t>шов</w:t>
        <w:softHyphen/>
        <w:t>ши то</w:t>
        <w:softHyphen/>
        <w:t>го ве</w:t>
        <w:softHyphen/>
        <w:t>чо</w:t>
        <w:softHyphen/>
        <w:t>ра на ву</w:t>
        <w:softHyphen/>
        <w:t>ли</w:t>
        <w:softHyphen/>
        <w:t>цю, при</w:t>
        <w:softHyphen/>
        <w:t>че</w:t>
        <w:softHyphen/>
        <w:t>пив</w:t>
        <w:softHyphen/>
        <w:t>ся зно</w:t>
        <w:softHyphen/>
        <w:t>ву до Ми</w:t>
        <w:softHyphen/>
        <w:t>ки</w:t>
        <w:softHyphen/>
        <w:t>ти Тон</w:t>
        <w:softHyphen/>
        <w:t>ко</w:t>
        <w:softHyphen/>
        <w:t>но</w:t>
        <w:softHyphen/>
        <w:t>жен</w:t>
        <w:softHyphen/>
        <w:t>ка. Цьому не</w:t>
        <w:softHyphen/>
        <w:t>дав</w:t>
        <w:softHyphen/>
        <w:t>неч</w:t>
        <w:softHyphen/>
        <w:t>ко при</w:t>
        <w:softHyphen/>
        <w:t>ти</w:t>
        <w:softHyphen/>
        <w:t>чи</w:t>
        <w:softHyphen/>
        <w:t>на тра</w:t>
        <w:softHyphen/>
        <w:t>пи</w:t>
        <w:softHyphen/>
        <w:t>ла</w:t>
        <w:softHyphen/>
        <w:t>ся. Ос</w:t>
        <w:softHyphen/>
        <w:t>тан</w:t>
        <w:softHyphen/>
        <w:t>нi</w:t>
        <w:softHyphen/>
        <w:t>ми ча</w:t>
        <w:softHyphen/>
        <w:t>са</w:t>
        <w:softHyphen/>
        <w:t>ми се</w:t>
        <w:softHyphen/>
        <w:t>ред па</w:t>
        <w:softHyphen/>
        <w:t>ру</w:t>
        <w:softHyphen/>
        <w:t>боцт</w:t>
        <w:softHyphen/>
        <w:t>ва за</w:t>
        <w:softHyphen/>
        <w:t>ве</w:t>
        <w:softHyphen/>
        <w:t>ли</w:t>
        <w:softHyphen/>
        <w:t>ся кар</w:t>
        <w:softHyphen/>
        <w:t>ти, не то ве</w:t>
        <w:softHyphen/>
        <w:t>ли</w:t>
        <w:softHyphen/>
        <w:t>кi па</w:t>
        <w:softHyphen/>
        <w:t>руб</w:t>
        <w:softHyphen/>
        <w:t>ки, а й хлоп</w:t>
        <w:softHyphen/>
        <w:t>цi-пiд</w:t>
        <w:softHyphen/>
        <w:t>па</w:t>
        <w:softHyphen/>
        <w:t>ру</w:t>
        <w:softHyphen/>
        <w:t>бо</w:t>
        <w:softHyphen/>
        <w:t>чi та</w:t>
        <w:softHyphen/>
        <w:t>ки</w:t>
        <w:softHyphen/>
        <w:t>ми карт</w:t>
        <w:softHyphen/>
        <w:t>ни</w:t>
        <w:softHyphen/>
        <w:t>ка</w:t>
        <w:softHyphen/>
        <w:t>ми по</w:t>
        <w:softHyphen/>
        <w:t>ро</w:t>
        <w:softHyphen/>
        <w:t>би</w:t>
        <w:softHyphen/>
        <w:t>ли</w:t>
        <w:softHyphen/>
        <w:t>ся, що як де зiй</w:t>
        <w:softHyphen/>
        <w:t>шли</w:t>
        <w:softHyphen/>
        <w:t>ся, так за</w:t>
        <w:softHyphen/>
        <w:t>раз i гу</w:t>
        <w:softHyphen/>
        <w:t>лять, зви</w:t>
        <w:softHyphen/>
        <w:t>чай</w:t>
        <w:softHyphen/>
        <w:t>но, на гро</w:t>
        <w:softHyphen/>
        <w:t>шi. Ми</w:t>
        <w:softHyphen/>
        <w:t>ки</w:t>
        <w:softHyphen/>
        <w:t>та, звiс</w:t>
        <w:softHyphen/>
        <w:t>но, був у цiй спра</w:t>
        <w:softHyphen/>
        <w:t>вi по</w:t>
        <w:softHyphen/>
        <w:t>пе</w:t>
        <w:softHyphen/>
        <w:t>ред усiх, i од</w:t>
        <w:softHyphen/>
        <w:t>но</w:t>
        <w:softHyphen/>
        <w:t>го ра</w:t>
        <w:softHyphen/>
        <w:t>зу тра</w:t>
        <w:softHyphen/>
        <w:t>пи</w:t>
        <w:softHyphen/>
        <w:t>лось, що за ве</w:t>
        <w:softHyphen/>
        <w:t>чiр трид</w:t>
        <w:softHyphen/>
        <w:t>цять кар</w:t>
        <w:softHyphen/>
        <w:t>бо</w:t>
        <w:softHyphen/>
        <w:t>ван</w:t>
        <w:softHyphen/>
        <w:t>цiв прог</w:t>
        <w:softHyphen/>
        <w:t>рав. Двад</w:t>
        <w:softHyphen/>
        <w:t>цять од</w:t>
        <w:softHyphen/>
        <w:t>дав, а де</w:t>
        <w:softHyphen/>
        <w:t>сят</w:t>
        <w:softHyphen/>
        <w:t>ки не ста</w:t>
        <w:softHyphen/>
        <w:t>ло. До батька не пос</w:t>
        <w:softHyphen/>
        <w:t>мiв iти, дак доб</w:t>
        <w:softHyphen/>
        <w:t>рав клю</w:t>
        <w:softHyphen/>
        <w:t>ча до батько</w:t>
        <w:softHyphen/>
        <w:t>вої скри</w:t>
        <w:softHyphen/>
        <w:t>нi, де гро</w:t>
        <w:softHyphen/>
        <w:t>шi бу</w:t>
        <w:softHyphen/>
        <w:t>ли, а батько са</w:t>
        <w:softHyphen/>
        <w:t>ме то</w:t>
        <w:softHyphen/>
        <w:t>дi су</w:t>
        <w:softHyphen/>
        <w:t>сiль у ха</w:t>
        <w:softHyphen/>
        <w:t>ту. Хоч i як по</w:t>
        <w:softHyphen/>
        <w:t>ту</w:t>
        <w:softHyphen/>
        <w:t>рав си</w:t>
        <w:softHyphen/>
        <w:t>новi, але за це по</w:t>
        <w:softHyphen/>
        <w:t>по</w:t>
        <w:softHyphen/>
        <w:t>бив ду</w:t>
        <w:softHyphen/>
        <w:t>же. Ва</w:t>
        <w:softHyphen/>
        <w:t>сю</w:t>
        <w:softHyphen/>
        <w:t>та за</w:t>
        <w:softHyphen/>
        <w:t>раз i вче</w:t>
        <w:softHyphen/>
        <w:t>пив</w:t>
        <w:softHyphen/>
        <w:t>ся за те. По</w:t>
        <w:softHyphen/>
        <w:t>ба</w:t>
        <w:softHyphen/>
        <w:t>чив</w:t>
        <w:softHyphen/>
        <w:t>ши на ву</w:t>
        <w:softHyphen/>
        <w:t>ли</w:t>
        <w:softHyphen/>
        <w:t>цi се</w:t>
        <w:softHyphen/>
        <w:t>ред па</w:t>
        <w:softHyphen/>
        <w:t>руб</w:t>
        <w:softHyphen/>
        <w:t>кiв та дiв</w:t>
        <w:softHyphen/>
        <w:t>чат Ми</w:t>
        <w:softHyphen/>
        <w:t>ки</w:t>
        <w:softHyphen/>
        <w:t>ту, гук</w:t>
        <w:softHyphen/>
        <w:t>ну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гов, хлоп</w:t>
        <w:softHyphen/>
        <w:t>цi й дiв</w:t>
        <w:softHyphen/>
        <w:t>ча</w:t>
        <w:softHyphen/>
        <w:t>та! Слу</w:t>
        <w:softHyphen/>
        <w:t>хай</w:t>
        <w:softHyphen/>
        <w:t>те ли</w:t>
        <w:softHyphen/>
        <w:t>шень сю</w:t>
        <w:softHyphen/>
        <w:t>ди! Бу</w:t>
        <w:softHyphen/>
        <w:t>ду вiр</w:t>
        <w:softHyphen/>
        <w:t>шу про</w:t>
        <w:softHyphen/>
        <w:t>ка</w:t>
        <w:softHyphen/>
        <w:t>зу</w:t>
        <w:softHyphen/>
        <w:t>в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у вiр</w:t>
        <w:softHyphen/>
        <w:t>шу? Хi</w:t>
        <w:softHyphen/>
        <w:t>ба те</w:t>
        <w:softHyphen/>
        <w:t>пер свят</w:t>
        <w:softHyphen/>
        <w:t>ки, чи щ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рма, що не свят</w:t>
        <w:softHyphen/>
        <w:t>ки, а ви слу</w:t>
        <w:softHyphen/>
        <w:t>хай</w:t>
        <w:softHyphen/>
        <w:t>т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Розсiвся на ко</w:t>
        <w:softHyphen/>
        <w:t>ло</w:t>
        <w:softHyphen/>
        <w:t>дi, зi</w:t>
        <w:softHyphen/>
        <w:t>пер</w:t>
        <w:softHyphen/>
        <w:t>ся ру</w:t>
        <w:softHyphen/>
        <w:t>ка</w:t>
        <w:softHyphen/>
        <w:t>ми на ко</w:t>
        <w:softHyphen/>
        <w:t>лi</w:t>
        <w:softHyphen/>
        <w:t>на, вту</w:t>
        <w:softHyphen/>
        <w:t>пив очi в зем</w:t>
        <w:softHyphen/>
        <w:t>лю та й по</w:t>
        <w:softHyphen/>
        <w:t>чав ви</w:t>
        <w:softHyphen/>
        <w:t>га</w:t>
        <w:softHyphen/>
        <w:t>ду</w:t>
        <w:softHyphen/>
        <w:t>ва</w:t>
        <w:softHyphen/>
        <w:t>ти,- вiн був мис</w:t>
        <w:softHyphen/>
        <w:t>тець на та</w:t>
        <w:softHyphen/>
        <w:t>кi прик</w:t>
        <w:softHyphen/>
        <w:t>лад</w:t>
        <w:softHyphen/>
        <w:t>к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був со</w:t>
        <w:softHyphen/>
        <w:t>бi чо</w:t>
        <w:softHyphen/>
        <w:t>ло</w:t>
        <w:softHyphen/>
        <w:t>вiк Тран</w:t>
        <w:softHyphen/>
        <w:t>ди</w:t>
        <w:softHyphen/>
        <w:t>та, та бу</w:t>
        <w:softHyphen/>
        <w:t>ла в йо</w:t>
        <w:softHyphen/>
        <w:t>го сi</w:t>
        <w:softHyphen/>
        <w:t>ра му</w:t>
        <w:softHyphen/>
        <w:t>жицька сви</w:t>
        <w:softHyphen/>
        <w:t>та, а вiн ка</w:t>
        <w:softHyphen/>
        <w:t>же: "Чорт батька зна яка пас</w:t>
        <w:softHyphen/>
        <w:t>куд</w:t>
        <w:softHyphen/>
        <w:t>на оде</w:t>
        <w:softHyphen/>
        <w:t>жа: не мож</w:t>
        <w:softHyphen/>
        <w:t>на хлi</w:t>
        <w:softHyphen/>
        <w:t>ба їсти ле</w:t>
        <w:softHyphen/>
        <w:t>жа!.."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Ха-ха-ха! - за</w:t>
        <w:softHyphen/>
        <w:t>ре</w:t>
        <w:softHyphen/>
        <w:t>го</w:t>
        <w:softHyphen/>
        <w:t>тав</w:t>
        <w:softHyphen/>
        <w:t>ся дех</w:t>
        <w:softHyphen/>
        <w:t>то, зро</w:t>
        <w:softHyphen/>
        <w:t>зу</w:t>
        <w:softHyphen/>
        <w:t>мiв</w:t>
        <w:softHyphen/>
        <w:t>ши, ку</w:t>
        <w:softHyphen/>
        <w:t>ди це Ва</w:t>
        <w:softHyphen/>
        <w:t>сю</w:t>
        <w:softHyphen/>
        <w:t>та цi</w:t>
        <w:softHyphen/>
        <w:t>ляє. До</w:t>
        <w:softHyphen/>
        <w:t>га</w:t>
        <w:softHyphen/>
        <w:t>дав</w:t>
        <w:softHyphen/>
        <w:t>ся, ма</w:t>
        <w:softHyphen/>
        <w:t>буть, i сам Ми</w:t>
        <w:softHyphen/>
        <w:t>ки</w:t>
        <w:softHyphen/>
        <w:t>та, та не ви</w:t>
        <w:softHyphen/>
        <w:t>яв</w:t>
        <w:softHyphen/>
        <w:t>ляв то</w:t>
        <w:softHyphen/>
        <w:t>го. Став навп</w:t>
        <w:softHyphen/>
        <w:t>ро</w:t>
        <w:softHyphen/>
        <w:t>ти Ва</w:t>
        <w:softHyphen/>
        <w:t>сю</w:t>
        <w:softHyphen/>
        <w:t>ти, од</w:t>
        <w:softHyphen/>
        <w:t>нiєю ру</w:t>
        <w:softHyphen/>
        <w:t>кою пiд</w:t>
        <w:softHyphen/>
        <w:t>пер</w:t>
        <w:softHyphen/>
        <w:t>ся в бо</w:t>
        <w:softHyphen/>
        <w:t>ки, а дру</w:t>
        <w:softHyphen/>
        <w:t>гою дер</w:t>
        <w:softHyphen/>
        <w:t>жав ци</w:t>
        <w:softHyphen/>
        <w:t>гар</w:t>
        <w:softHyphen/>
        <w:t>ку, пих</w:t>
        <w:softHyphen/>
        <w:t>ка</w:t>
        <w:softHyphen/>
        <w:t>ючи ди</w:t>
        <w:softHyphen/>
        <w:t>мом та раз у раз чвир</w:t>
        <w:softHyphen/>
        <w:t>ка</w:t>
        <w:softHyphen/>
        <w:t>ючи че</w:t>
        <w:softHyphen/>
        <w:t>рез гу</w:t>
        <w:softHyphen/>
        <w:t>б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не мож</w:t>
        <w:softHyphen/>
        <w:t>на, ка</w:t>
        <w:softHyphen/>
        <w:t>же, хлi</w:t>
        <w:softHyphen/>
        <w:t>ба їсти ле</w:t>
        <w:softHyphen/>
        <w:t>жа… Як</w:t>
        <w:softHyphen/>
        <w:t>би ме</w:t>
        <w:softHyphen/>
        <w:t>нi хоч дра</w:t>
        <w:softHyphen/>
        <w:t>на ган</w:t>
        <w:softHyphen/>
        <w:t>чi</w:t>
        <w:softHyphen/>
        <w:t>ри</w:t>
        <w:softHyphen/>
        <w:t>на, да з пансько</w:t>
        <w:softHyphen/>
        <w:t>го ко</w:t>
        <w:softHyphen/>
        <w:t>лi</w:t>
        <w:softHyphen/>
        <w:t>на, бо я сам уже здо</w:t>
        <w:softHyphen/>
        <w:t>ро</w:t>
        <w:softHyphen/>
        <w:t>во на па</w:t>
        <w:softHyphen/>
        <w:t>на зак</w:t>
        <w:softHyphen/>
        <w:t>ри</w:t>
        <w:softHyphen/>
        <w:t>вив</w:t>
        <w:softHyphen/>
        <w:t>ся, як се</w:t>
        <w:softHyphen/>
        <w:t>ред па</w:t>
        <w:softHyphen/>
        <w:t>нiв на</w:t>
        <w:softHyphen/>
        <w:t>жив</w:t>
        <w:softHyphen/>
        <w:t>ся: от будь я му</w:t>
        <w:softHyphen/>
        <w:t>жицький син, ко</w:t>
        <w:softHyphen/>
        <w:t>ли не чис</w:t>
        <w:softHyphen/>
        <w:t>тив панський гнiй три го</w:t>
        <w:softHyphen/>
        <w:t>ди й один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а-ха-ха! - зно</w:t>
        <w:softHyphen/>
        <w:t>ву роз</w:t>
        <w:softHyphen/>
        <w:t>ко</w:t>
        <w:softHyphen/>
        <w:t>тив</w:t>
        <w:softHyphen/>
        <w:t>ся ре</w:t>
        <w:softHyphen/>
        <w:t>гiт, а Ва</w:t>
        <w:softHyphen/>
        <w:t>сю</w:t>
        <w:softHyphen/>
        <w:t>та, мов то й не вiн чи</w:t>
        <w:softHyphen/>
        <w:t>нив усе ли</w:t>
        <w:softHyphen/>
        <w:t>хо, по</w:t>
        <w:softHyphen/>
        <w:t>важ</w:t>
        <w:softHyphen/>
        <w:t>но про</w:t>
        <w:softHyphen/>
        <w:t>ка</w:t>
        <w:softHyphen/>
        <w:t>зу</w:t>
        <w:softHyphen/>
        <w:t>вав да</w:t>
        <w:softHyphen/>
        <w:t>лi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 б ме</w:t>
        <w:softHyphen/>
        <w:t>нi та</w:t>
        <w:softHyphen/>
        <w:t>кої взя</w:t>
        <w:softHyphen/>
        <w:t>ти ган</w:t>
        <w:softHyphen/>
        <w:t>чi</w:t>
        <w:softHyphen/>
        <w:t>ри</w:t>
        <w:softHyphen/>
        <w:t>ни, щоб сi</w:t>
        <w:softHyphen/>
        <w:t>ро</w:t>
        <w:softHyphen/>
        <w:t>жицької не вдя</w:t>
        <w:softHyphen/>
        <w:t>га</w:t>
        <w:softHyphen/>
        <w:t>ти сви</w:t>
        <w:softHyphen/>
        <w:t>ти</w:t>
        <w:softHyphen/>
        <w:t>ни? Чи ме</w:t>
        <w:softHyphen/>
        <w:t>нi батька-ма</w:t>
        <w:softHyphen/>
        <w:t>тiр про</w:t>
        <w:softHyphen/>
        <w:t>да</w:t>
        <w:softHyphen/>
        <w:t>ти, чи в їх вiд скри</w:t>
        <w:softHyphen/>
        <w:t>нi зам</w:t>
        <w:softHyphen/>
        <w:t>ки по</w:t>
        <w:softHyphen/>
        <w:t>вiд</w:t>
        <w:softHyphen/>
        <w:t>би</w:t>
        <w:softHyphen/>
        <w:t>ва</w:t>
        <w:softHyphen/>
        <w:t>ти, чи в кар</w:t>
        <w:softHyphen/>
        <w:t>ти на</w:t>
        <w:softHyphen/>
        <w:t>виг</w:t>
        <w:softHyphen/>
        <w:t>ра</w:t>
        <w:softHyphen/>
        <w:t>ва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сi хлоп</w:t>
        <w:softHyphen/>
        <w:t>цi й дiв</w:t>
        <w:softHyphen/>
        <w:t>ча</w:t>
        <w:softHyphen/>
        <w:t>та гля</w:t>
        <w:softHyphen/>
        <w:t>ну</w:t>
        <w:softHyphen/>
        <w:t>ли в той бiк, де Ми</w:t>
        <w:softHyphen/>
        <w:t>ки</w:t>
        <w:softHyphen/>
        <w:t>та, але Ми</w:t>
        <w:softHyphen/>
        <w:t>ки</w:t>
        <w:softHyphen/>
        <w:t>ти вже не бу</w:t>
        <w:softHyphen/>
        <w:t>ло: ба</w:t>
        <w:softHyphen/>
        <w:t>ча</w:t>
        <w:softHyphen/>
        <w:t>чи, ку</w:t>
        <w:softHyphen/>
        <w:t>ди во</w:t>
        <w:softHyphen/>
        <w:t>но йдеться, пок</w:t>
        <w:softHyphen/>
        <w:t>рив</w:t>
        <w:softHyphen/>
        <w:t>ся ниш</w:t>
        <w:softHyphen/>
        <w:t>ком та й утi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икита втiк, не</w:t>
        <w:softHyphen/>
        <w:t>ма Ми</w:t>
        <w:softHyphen/>
        <w:t>ки</w:t>
        <w:softHyphen/>
        <w:t>ти! - за</w:t>
        <w:softHyphen/>
        <w:t>го</w:t>
        <w:softHyphen/>
        <w:t>мо</w:t>
        <w:softHyphen/>
        <w:t>нi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тiк? Хто втiк? - пи</w:t>
        <w:softHyphen/>
        <w:t>тав Ва</w:t>
        <w:softHyphen/>
        <w:t>сю</w:t>
        <w:softHyphen/>
        <w:t>та, пiд</w:t>
        <w:softHyphen/>
        <w:t>во</w:t>
        <w:softHyphen/>
        <w:t>дя</w:t>
        <w:softHyphen/>
        <w:t>чи го</w:t>
        <w:softHyphen/>
        <w:t>ло</w:t>
        <w:softHyphen/>
        <w:t>в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икита втiк од твоєї вiр</w:t>
        <w:softHyphen/>
        <w:t>ш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д моєї вiр</w:t>
        <w:softHyphen/>
        <w:t>шi? Хi</w:t>
        <w:softHyphen/>
        <w:t>ба ж то про Ми</w:t>
        <w:softHyphen/>
        <w:t>ки</w:t>
        <w:softHyphen/>
        <w:t>ту? То про Тран</w:t>
        <w:softHyphen/>
        <w:t>ди</w:t>
        <w:softHyphen/>
        <w:t>ту! А ви й не ро</w:t>
        <w:softHyphen/>
        <w:t>зiб</w:t>
        <w:softHyphen/>
        <w:t>ра</w:t>
        <w:softHyphen/>
        <w:t>ли? Бо</w:t>
        <w:softHyphen/>
        <w:t>дай же вас, який у вас ку</w:t>
        <w:softHyphen/>
        <w:t>ря</w:t>
        <w:softHyphen/>
        <w:t>чий мо</w:t>
        <w:softHyphen/>
        <w:t>зок! Дак ко</w:t>
        <w:softHyphen/>
        <w:t>ли ви не вмiєте до ла</w:t>
        <w:softHyphen/>
        <w:t>ду роз</w:t>
        <w:softHyphen/>
        <w:t>би</w:t>
        <w:softHyphen/>
        <w:t>ра</w:t>
        <w:softHyphen/>
        <w:t>ти, то я не хо</w:t>
        <w:softHyphen/>
        <w:t>чу да</w:t>
        <w:softHyphen/>
        <w:t>лi й ка</w:t>
        <w:softHyphen/>
        <w:t>за</w:t>
        <w:softHyphen/>
        <w:t>т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оч i не ка</w:t>
        <w:softHyphen/>
        <w:t>зав да</w:t>
        <w:softHyphen/>
        <w:t>лi, але як вер</w:t>
        <w:softHyphen/>
        <w:t>тав</w:t>
        <w:softHyphen/>
        <w:t>ся сам до</w:t>
        <w:softHyphen/>
        <w:t>до</w:t>
        <w:softHyphen/>
        <w:t>му, то по</w:t>
        <w:softHyphen/>
        <w:t>чув, як йо</w:t>
        <w:softHyphen/>
        <w:t>му бi</w:t>
        <w:softHyphen/>
        <w:t>ля ву</w:t>
        <w:softHyphen/>
        <w:t>ха за</w:t>
        <w:softHyphen/>
        <w:t>шу</w:t>
        <w:softHyphen/>
        <w:t>мi</w:t>
        <w:softHyphen/>
        <w:t>ла ка</w:t>
        <w:softHyphen/>
        <w:t>ме</w:t>
        <w:softHyphen/>
        <w:t>ню</w:t>
        <w:softHyphen/>
        <w:t>ка: хтось iз-за ти</w:t>
        <w:softHyphen/>
        <w:t>ну доб</w:t>
        <w:softHyphen/>
        <w:t>ре швир</w:t>
        <w:softHyphen/>
        <w:t>го</w:t>
        <w:softHyphen/>
        <w:t>нув, та не доб</w:t>
        <w:softHyphen/>
        <w:t>ре вцi</w:t>
        <w:softHyphen/>
        <w:t>лив. А за ти</w:t>
        <w:softHyphen/>
        <w:t>ном щось за</w:t>
        <w:softHyphen/>
        <w:t>ту</w:t>
        <w:softHyphen/>
        <w:t>по</w:t>
        <w:softHyphen/>
        <w:t>тi</w:t>
        <w:softHyphen/>
        <w:t>ло, втi</w:t>
        <w:softHyphen/>
        <w:t>ка</w:t>
        <w:softHyphen/>
        <w:t>ючи. Зро</w:t>
        <w:softHyphen/>
        <w:t>зу</w:t>
        <w:softHyphen/>
        <w:t>мiв, чия це лас</w:t>
        <w:softHyphen/>
        <w:t>ка, i гук</w:t>
        <w:softHyphen/>
        <w:t>нув навз</w:t>
        <w:softHyphen/>
        <w:t>до</w:t>
        <w:softHyphen/>
        <w:t>гiн</w:t>
        <w:softHyphen/>
        <w:t>цi, зу</w:t>
        <w:softHyphen/>
        <w:t>пи</w:t>
        <w:softHyphen/>
        <w:t>нив</w:t>
        <w:softHyphen/>
        <w:t>шись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й дур</w:t>
        <w:softHyphen/>
        <w:t>ний ти! Хi</w:t>
        <w:softHyphen/>
        <w:t>ба ж так цi</w:t>
        <w:softHyphen/>
        <w:t>ля</w:t>
        <w:softHyphen/>
        <w:t>ють? Вер</w:t>
        <w:softHyphen/>
        <w:t>нись, я те</w:t>
        <w:softHyphen/>
        <w:t>бе нав</w:t>
        <w:softHyphen/>
        <w:t>чу, дак i зу</w:t>
        <w:softHyphen/>
        <w:t>би виз</w:t>
        <w:softHyphen/>
        <w:t>би</w:t>
        <w:softHyphen/>
        <w:t>раєш,- от щоб я здох! - виз</w:t>
        <w:softHyphen/>
        <w:t>би</w:t>
        <w:softHyphen/>
        <w:t>раєш, як на</w:t>
        <w:softHyphen/>
        <w:t>мис</w:t>
        <w:softHyphen/>
        <w:t>теч</w:t>
        <w:softHyphen/>
        <w:t>к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Ми</w:t>
        <w:softHyphen/>
        <w:t>ки</w:t>
        <w:softHyphen/>
        <w:t>та не вер</w:t>
        <w:softHyphen/>
        <w:t>ну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за</w:t>
        <w:softHyphen/>
        <w:t>раз же за</w:t>
        <w:softHyphen/>
        <w:t>хо</w:t>
        <w:softHyphen/>
        <w:t>див</w:t>
        <w:softHyphen/>
        <w:t>ся ко</w:t>
        <w:softHyphen/>
        <w:t>ло спра</w:t>
        <w:softHyphen/>
        <w:t>ви з Грицько</w:t>
        <w:softHyphen/>
        <w:t>ви</w:t>
        <w:softHyphen/>
        <w:t>ми дiтьми. Пi</w:t>
        <w:softHyphen/>
        <w:t>шов до Грицько</w:t>
        <w:softHyphen/>
        <w:t>вої сест</w:t>
        <w:softHyphen/>
        <w:t>ри,- та бу</w:t>
        <w:softHyphen/>
        <w:t>ла ра</w:t>
        <w:softHyphen/>
        <w:t>да збу</w:t>
        <w:softHyphen/>
        <w:t>ти</w:t>
        <w:softHyphen/>
        <w:t>ся не</w:t>
        <w:softHyphen/>
        <w:t>бо</w:t>
        <w:softHyphen/>
        <w:t>жат, бо й своїх дi</w:t>
        <w:softHyphen/>
        <w:t>тей ко</w:t>
        <w:softHyphen/>
        <w:t>пи</w:t>
        <w:softHyphen/>
        <w:t>ця. Та й си</w:t>
        <w:softHyphen/>
        <w:t>ро</w:t>
        <w:softHyphen/>
        <w:t>там у неї не бу</w:t>
        <w:softHyphen/>
        <w:t>ло доб</w:t>
        <w:softHyphen/>
        <w:t>ре, бо справ</w:t>
        <w:softHyphen/>
        <w:t>дi-та</w:t>
        <w:softHyphen/>
        <w:t>ки нi</w:t>
        <w:softHyphen/>
        <w:t>ко</w:t>
        <w:softHyphen/>
        <w:t>ли бу</w:t>
        <w:softHyphen/>
        <w:t>ло їх дог</w:t>
        <w:softHyphen/>
        <w:t>ля</w:t>
        <w:softHyphen/>
        <w:t>ну</w:t>
        <w:softHyphen/>
        <w:t>ти. Во</w:t>
        <w:softHyphen/>
        <w:t>на по</w:t>
        <w:softHyphen/>
        <w:t>ра</w:t>
        <w:softHyphen/>
        <w:t>ди</w:t>
        <w:softHyphen/>
        <w:t>ла Зiнько</w:t>
        <w:softHyphen/>
        <w:t>вi за</w:t>
        <w:softHyphen/>
        <w:t>мiс</w:t>
        <w:softHyphen/>
        <w:t>то се</w:t>
        <w:softHyphen/>
        <w:t>бе од</w:t>
        <w:softHyphen/>
        <w:t>ну да</w:t>
        <w:softHyphen/>
        <w:t>ле</w:t>
        <w:softHyphen/>
        <w:t>ку ро</w:t>
        <w:softHyphen/>
        <w:t>дич</w:t>
        <w:softHyphen/>
        <w:t>ку Грицько</w:t>
        <w:softHyphen/>
        <w:t>ву й свою. Зiнько знав цю Ки</w:t>
        <w:softHyphen/>
        <w:t>ли</w:t>
        <w:softHyphen/>
        <w:t>ну. Дi</w:t>
        <w:softHyphen/>
        <w:t>ти й чо</w:t>
        <w:softHyphen/>
        <w:t>ло</w:t>
        <w:softHyphen/>
        <w:t>вiк у неї по</w:t>
        <w:softHyphen/>
        <w:t>мер</w:t>
        <w:softHyphen/>
        <w:t>ли, а бра</w:t>
        <w:softHyphen/>
        <w:t>ти - i свої, й чо</w:t>
        <w:softHyphen/>
        <w:t>ло</w:t>
        <w:softHyphen/>
        <w:t>вi</w:t>
        <w:softHyphen/>
        <w:t>ко</w:t>
        <w:softHyphen/>
        <w:t>вi - по</w:t>
        <w:softHyphen/>
        <w:t>за</w:t>
        <w:softHyphen/>
        <w:t>би</w:t>
        <w:softHyphen/>
        <w:t>ра</w:t>
        <w:softHyphen/>
        <w:t>ли в удо</w:t>
        <w:softHyphen/>
        <w:t>ви i зем</w:t>
        <w:softHyphen/>
        <w:t>лю, й ха</w:t>
        <w:softHyphen/>
        <w:t>ту, i всю ху</w:t>
        <w:softHyphen/>
        <w:t>до</w:t>
        <w:softHyphen/>
        <w:t>бу. Убо</w:t>
        <w:softHyphen/>
        <w:t>га жiн</w:t>
        <w:softHyphen/>
        <w:t>ка хо</w:t>
        <w:softHyphen/>
        <w:t>ди</w:t>
        <w:softHyphen/>
        <w:t>ла по най</w:t>
        <w:softHyphen/>
        <w:t>мах: жи</w:t>
        <w:softHyphen/>
        <w:t>ла то за няньку в па</w:t>
        <w:softHyphen/>
        <w:t>нiв, то ста</w:t>
        <w:softHyphen/>
        <w:t>ва</w:t>
        <w:softHyphen/>
        <w:t>ла прос</w:t>
        <w:softHyphen/>
        <w:t>то ро</w:t>
        <w:softHyphen/>
        <w:t>бiт</w:t>
        <w:softHyphen/>
        <w:t>ни</w:t>
        <w:softHyphen/>
        <w:t>цею. Са</w:t>
        <w:softHyphen/>
        <w:t>ме те</w:t>
        <w:softHyphen/>
        <w:t>пер їй ви</w:t>
        <w:softHyphen/>
        <w:t>хо</w:t>
        <w:softHyphen/>
        <w:t>див рiк. Зiнько вмов</w:t>
        <w:softHyphen/>
        <w:t>ляв</w:t>
        <w:softHyphen/>
        <w:t>ся з нею так, що во</w:t>
        <w:softHyphen/>
        <w:t>на жи</w:t>
        <w:softHyphen/>
        <w:t>ти</w:t>
        <w:softHyphen/>
        <w:t>ме в Грицько</w:t>
        <w:softHyphen/>
        <w:t>вiй ха</w:t>
        <w:softHyphen/>
        <w:t>тi, дог</w:t>
        <w:softHyphen/>
        <w:t>ля</w:t>
        <w:softHyphen/>
        <w:t>да</w:t>
        <w:softHyphen/>
        <w:t>ти</w:t>
        <w:softHyphen/>
        <w:t>ме дi</w:t>
        <w:softHyphen/>
        <w:t>ти, до ро</w:t>
        <w:softHyphen/>
        <w:t>бо</w:t>
        <w:softHyphen/>
        <w:t>ти їх прив</w:t>
        <w:softHyphen/>
        <w:t>ча</w:t>
        <w:softHyphen/>
        <w:t>ти</w:t>
        <w:softHyphen/>
        <w:t>ме, хо</w:t>
        <w:softHyphen/>
        <w:t>ди</w:t>
        <w:softHyphen/>
        <w:t>ти</w:t>
        <w:softHyphen/>
        <w:t>ме ко</w:t>
        <w:softHyphen/>
        <w:t>ло го</w:t>
        <w:softHyphen/>
        <w:t>ро</w:t>
        <w:softHyphen/>
        <w:t>ду й сад</w:t>
        <w:softHyphen/>
        <w:t>ка, а за те й са</w:t>
        <w:softHyphen/>
        <w:t>ма тим хар</w:t>
        <w:softHyphen/>
        <w:t>чи</w:t>
        <w:softHyphen/>
        <w:t>ти</w:t>
        <w:softHyphen/>
        <w:t>меться, i до зрос</w:t>
        <w:softHyphen/>
        <w:t>ту тих дi</w:t>
        <w:softHyphen/>
        <w:t>тей бу</w:t>
        <w:softHyphen/>
        <w:t>де в ха</w:t>
        <w:softHyphen/>
        <w:t>тi за ха</w:t>
        <w:softHyphen/>
        <w:t>зяй</w:t>
        <w:softHyphen/>
        <w:t>ку, ще й ма</w:t>
        <w:softHyphen/>
        <w:t>ти</w:t>
        <w:softHyphen/>
        <w:t>ме не</w:t>
        <w:softHyphen/>
        <w:t>ве</w:t>
        <w:softHyphen/>
        <w:t>ли</w:t>
        <w:softHyphen/>
        <w:t>ку пла</w:t>
        <w:softHyphen/>
        <w:t>ту. Зiнько знав, що Ки</w:t>
        <w:softHyphen/>
        <w:t>ли</w:t>
        <w:softHyphen/>
        <w:t>на бу</w:t>
        <w:softHyphen/>
        <w:t>ла лю</w:t>
        <w:softHyphen/>
        <w:t>ди</w:t>
        <w:softHyphen/>
        <w:t>на пу</w:t>
        <w:softHyphen/>
        <w:t>тя</w:t>
        <w:softHyphen/>
        <w:t>ща, працьови</w:t>
        <w:softHyphen/>
        <w:t>та й чес</w:t>
        <w:softHyphen/>
        <w:t>на i до дi</w:t>
        <w:softHyphen/>
        <w:t>тей при</w:t>
        <w:softHyphen/>
        <w:t>хильна, то й не бо</w:t>
        <w:softHyphen/>
        <w:t>яв</w:t>
        <w:softHyphen/>
        <w:t>ся да</w:t>
        <w:softHyphen/>
        <w:t>ти їй до рук си</w:t>
        <w:softHyphen/>
        <w:t>рiт. Са</w:t>
        <w:softHyphen/>
        <w:t>ма ж Ки</w:t>
        <w:softHyphen/>
        <w:t>ли</w:t>
        <w:softHyphen/>
        <w:t>на та</w:t>
        <w:softHyphen/>
        <w:t>ка бу</w:t>
        <w:softHyphen/>
        <w:t>ла ра</w:t>
        <w:softHyphen/>
        <w:t>да хоч тро</w:t>
        <w:softHyphen/>
        <w:t>хи по</w:t>
        <w:softHyphen/>
        <w:t>жи</w:t>
        <w:softHyphen/>
        <w:t>ти гос</w:t>
        <w:softHyphen/>
        <w:t>по</w:t>
        <w:softHyphen/>
        <w:t>ди</w:t>
        <w:softHyphen/>
        <w:t>нею, а не най</w:t>
        <w:softHyphen/>
        <w:t>ма</w:t>
        <w:softHyphen/>
        <w:t>ною по</w:t>
        <w:softHyphen/>
        <w:t>пи</w:t>
        <w:softHyphen/>
        <w:t>хач</w:t>
        <w:softHyphen/>
        <w:t>кою, i сил</w:t>
        <w:softHyphen/>
        <w:t>ку</w:t>
        <w:softHyphen/>
        <w:t>ва</w:t>
        <w:softHyphen/>
        <w:t>ла</w:t>
        <w:softHyphen/>
        <w:t>ся все ро</w:t>
        <w:softHyphen/>
        <w:t>би</w:t>
        <w:softHyphen/>
        <w:t>ти так, щоб доб</w:t>
        <w:softHyphen/>
        <w:t>ре бу</w:t>
        <w:softHyphen/>
        <w:t>ло. Зiнько з Гаїнкою раз у раз на</w:t>
        <w:softHyphen/>
        <w:t>вi</w:t>
        <w:softHyphen/>
        <w:t>ду</w:t>
        <w:softHyphen/>
        <w:t>ва</w:t>
        <w:softHyphen/>
        <w:t>ли</w:t>
        <w:softHyphen/>
        <w:t>ся до Грицько</w:t>
        <w:softHyphen/>
        <w:t>вої ха</w:t>
        <w:softHyphen/>
        <w:t>ти. Стар</w:t>
        <w:softHyphen/>
        <w:t>шо</w:t>
        <w:softHyphen/>
        <w:t>го хлоп</w:t>
        <w:softHyphen/>
        <w:t>ця Зiнько ли</w:t>
        <w:softHyphen/>
        <w:t>шив, щоб вiн уже до</w:t>
        <w:softHyphen/>
        <w:t>був стро</w:t>
        <w:softHyphen/>
        <w:t>ку в ха</w:t>
        <w:softHyphen/>
        <w:t>зяїна, а по</w:t>
        <w:softHyphen/>
        <w:t>тiм мав узя</w:t>
        <w:softHyphen/>
        <w:t>ти до се</w:t>
        <w:softHyphen/>
        <w:t>бе, прив</w:t>
        <w:softHyphen/>
        <w:t>ча</w:t>
        <w:softHyphen/>
        <w:t>ти до ха</w:t>
        <w:softHyphen/>
        <w:t>зяй</w:t>
        <w:softHyphen/>
        <w:t>ст</w:t>
        <w:softHyphen/>
        <w:t>ва та й до книж</w:t>
        <w:softHyphen/>
        <w:t>ки. Зем</w:t>
        <w:softHyphen/>
        <w:t>лю Грицько</w:t>
        <w:softHyphen/>
        <w:t>ву Зiнько до хлоп</w:t>
        <w:softHyphen/>
        <w:t>це</w:t>
        <w:softHyphen/>
        <w:t>во</w:t>
        <w:softHyphen/>
        <w:t>го зрос</w:t>
        <w:softHyphen/>
        <w:t>ту на</w:t>
        <w:softHyphen/>
        <w:t>няв i з тих гро</w:t>
        <w:softHyphen/>
        <w:t>шей мав одя</w:t>
        <w:softHyphen/>
        <w:t>га</w:t>
        <w:softHyphen/>
        <w:t>ти дi</w:t>
        <w:softHyphen/>
        <w:t>ти й пла</w:t>
        <w:softHyphen/>
        <w:t>ти</w:t>
        <w:softHyphen/>
        <w:t>ти Ки</w:t>
        <w:softHyphen/>
        <w:t>ли</w:t>
        <w:softHyphen/>
        <w:t>н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оч Ряб</w:t>
        <w:softHyphen/>
        <w:t>чен</w:t>
        <w:softHyphen/>
        <w:t>ко з своїми по</w:t>
        <w:softHyphen/>
        <w:t>ли</w:t>
        <w:softHyphen/>
        <w:t>га</w:t>
        <w:softHyphen/>
        <w:t>ча</w:t>
        <w:softHyphen/>
        <w:t>ми й ре</w:t>
        <w:softHyphen/>
        <w:t>пе</w:t>
        <w:softHyphen/>
        <w:t>ту</w:t>
        <w:softHyphen/>
        <w:t>вав, що Зiнько не</w:t>
        <w:softHyphen/>
        <w:t>тя</w:t>
        <w:softHyphen/>
        <w:t>му</w:t>
        <w:softHyphen/>
        <w:t>щий опi</w:t>
        <w:softHyphen/>
        <w:t>кунст</w:t>
        <w:softHyphen/>
        <w:t>ва, тiльки ли</w:t>
        <w:softHyphen/>
        <w:t>ха на</w:t>
        <w:softHyphen/>
        <w:t>коїть, але те</w:t>
        <w:softHyphen/>
        <w:t>пер во</w:t>
        <w:softHyphen/>
        <w:t>ни якось при</w:t>
        <w:softHyphen/>
        <w:t>тих</w:t>
        <w:softHyphen/>
        <w:t>ли, бо всiм бу</w:t>
        <w:softHyphen/>
        <w:t>ло гро</w:t>
        <w:softHyphen/>
        <w:t>ма</w:t>
        <w:softHyphen/>
        <w:t>дя</w:t>
        <w:softHyphen/>
        <w:t>нам вид</w:t>
        <w:softHyphen/>
        <w:t>ко, що зроб</w:t>
        <w:softHyphen/>
        <w:t>ле</w:t>
        <w:softHyphen/>
        <w:t>но га</w:t>
        <w:softHyphen/>
        <w:t>разд. Ще й над</w:t>
        <w:softHyphen/>
        <w:t>то: по</w:t>
        <w:softHyphen/>
        <w:t>ба</w:t>
        <w:softHyphen/>
        <w:t>чив</w:t>
        <w:softHyphen/>
        <w:t>ши, що Зiнько так до ла</w:t>
        <w:softHyphen/>
        <w:t>ду впо</w:t>
        <w:softHyphen/>
        <w:t>ряд</w:t>
        <w:softHyphen/>
        <w:t>ку</w:t>
        <w:softHyphen/>
        <w:t>вав цю спра</w:t>
        <w:softHyphen/>
        <w:t>ву, гро</w:t>
        <w:softHyphen/>
        <w:t>ма</w:t>
        <w:softHyphen/>
        <w:t>дя</w:t>
        <w:softHyphen/>
        <w:t>ни по</w:t>
        <w:softHyphen/>
        <w:t>ча</w:t>
        <w:softHyphen/>
        <w:t>ли про йо</w:t>
        <w:softHyphen/>
        <w:t>го ози</w:t>
        <w:softHyphen/>
        <w:t>ва</w:t>
        <w:softHyphen/>
        <w:t>ти</w:t>
        <w:softHyphen/>
        <w:t>ся ду</w:t>
        <w:softHyphen/>
        <w:t>же доб</w:t>
        <w:softHyphen/>
        <w:t>рим сло</w:t>
        <w:softHyphen/>
        <w:t>вом: хто по</w:t>
        <w:softHyphen/>
        <w:t>пе</w:t>
        <w:softHyphen/>
        <w:t>ре</w:t>
        <w:softHyphen/>
        <w:t>ду ла</w:t>
        <w:softHyphen/>
        <w:t>яв або глу</w:t>
        <w:softHyphen/>
        <w:t>зу</w:t>
        <w:softHyphen/>
        <w:t>вав з йо</w:t>
        <w:softHyphen/>
        <w:t>го, те</w:t>
        <w:softHyphen/>
        <w:t>пер уже ча</w:t>
        <w:softHyphen/>
        <w:t>сом i хва</w:t>
        <w:softHyphen/>
        <w:t>лив. Не гу</w:t>
        <w:softHyphen/>
        <w:t>ди</w:t>
        <w:softHyphen/>
        <w:t>ли вже й за те, що го</w:t>
        <w:softHyphen/>
        <w:t>рiл</w:t>
        <w:softHyphen/>
        <w:t>ки не ра</w:t>
        <w:softHyphen/>
        <w:t>дить пи</w:t>
        <w:softHyphen/>
        <w:t>ти, хоч са</w:t>
        <w:softHyphen/>
        <w:t>мi, звiс</w:t>
        <w:softHyphen/>
        <w:t>но, пи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Дома в Зiнька бу</w:t>
        <w:softHyphen/>
        <w:t>ло все га</w:t>
        <w:softHyphen/>
        <w:t>разд. Дiд До</w:t>
        <w:softHyphen/>
        <w:t>рош так i ли</w:t>
        <w:softHyphen/>
        <w:t>шив</w:t>
        <w:softHyphen/>
        <w:t>ся в йо</w:t>
        <w:softHyphen/>
        <w:t>го жи</w:t>
        <w:softHyphen/>
        <w:t>ти. З дi</w:t>
        <w:softHyphen/>
        <w:t>дом бу</w:t>
        <w:softHyphen/>
        <w:t>ло доб</w:t>
        <w:softHyphen/>
        <w:t>ре, тiльки з тес</w:t>
        <w:softHyphen/>
        <w:t>тем нi</w:t>
        <w:softHyphen/>
        <w:t>як: од</w:t>
        <w:softHyphen/>
        <w:t>ко</w:t>
        <w:softHyphen/>
        <w:t>ли Зiнько вер</w:t>
        <w:softHyphen/>
        <w:t>нув</w:t>
        <w:softHyphen/>
        <w:t>ся з тюр</w:t>
        <w:softHyphen/>
        <w:t>ми, вiн до йо</w:t>
        <w:softHyphen/>
        <w:t>го i в ха</w:t>
        <w:softHyphen/>
        <w:t>ту не за</w:t>
        <w:softHyphen/>
        <w:t>зир</w:t>
        <w:softHyphen/>
        <w:t>нув. Зiнько й со</w:t>
        <w:softHyphen/>
        <w:t>бi ду</w:t>
        <w:softHyphen/>
        <w:t>же вра</w:t>
        <w:softHyphen/>
        <w:t>зив</w:t>
        <w:softHyphen/>
        <w:t>ся, до</w:t>
        <w:softHyphen/>
        <w:t>вi</w:t>
        <w:softHyphen/>
        <w:t>дав</w:t>
        <w:softHyphen/>
        <w:t>ши</w:t>
        <w:softHyphen/>
        <w:t>ся про Ос</w:t>
        <w:softHyphen/>
        <w:t>та</w:t>
        <w:softHyphen/>
        <w:t>по</w:t>
        <w:softHyphen/>
        <w:t>вi за</w:t>
        <w:softHyphen/>
        <w:t>мi</w:t>
        <w:softHyphen/>
        <w:t>ри роз</w:t>
        <w:softHyphen/>
        <w:t>рiз</w:t>
        <w:softHyphen/>
        <w:t>ни</w:t>
        <w:softHyphen/>
        <w:t>ти йо</w:t>
        <w:softHyphen/>
        <w:t>го з Гаїнкою. Спер</w:t>
        <w:softHyphen/>
        <w:t>шу так обу</w:t>
        <w:softHyphen/>
        <w:t>рив</w:t>
        <w:softHyphen/>
        <w:t>ся, що не ду</w:t>
        <w:softHyphen/>
        <w:t>мав до йо</w:t>
        <w:softHyphen/>
        <w:t>го нi</w:t>
        <w:softHyphen/>
        <w:t>ко</w:t>
        <w:softHyphen/>
        <w:t>ли й ози</w:t>
        <w:softHyphen/>
        <w:t>ва</w:t>
        <w:softHyphen/>
        <w:t>ти</w:t>
        <w:softHyphen/>
        <w:t>ся. Та по</w:t>
        <w:softHyphen/>
        <w:t>ча</w:t>
        <w:softHyphen/>
        <w:t>ла вже те</w:t>
        <w:softHyphen/>
        <w:t>ща на</w:t>
        <w:softHyphen/>
        <w:t>ма</w:t>
        <w:softHyphen/>
        <w:t>га</w:t>
        <w:softHyphen/>
        <w:t>ти</w:t>
        <w:softHyphen/>
        <w:t>ся, щоб по</w:t>
        <w:softHyphen/>
        <w:t>ми</w:t>
        <w:softHyphen/>
        <w:t>ри</w:t>
        <w:softHyphen/>
        <w:t>ти зя</w:t>
        <w:softHyphen/>
        <w:t>тя з чо</w:t>
        <w:softHyphen/>
        <w:t>ло</w:t>
        <w:softHyphen/>
        <w:t>вi</w:t>
        <w:softHyphen/>
        <w:t>ком, а Зiнько по</w:t>
        <w:softHyphen/>
        <w:t>мiр</w:t>
        <w:softHyphen/>
        <w:t>ку</w:t>
        <w:softHyphen/>
        <w:t>вав со</w:t>
        <w:softHyphen/>
        <w:t>бi, що та</w:t>
        <w:softHyphen/>
        <w:t>ки вiн батько Гаїнцi, i на</w:t>
        <w:softHyphen/>
        <w:t>ва</w:t>
        <w:softHyphen/>
        <w:t>жив</w:t>
        <w:softHyphen/>
        <w:t>ся не сва</w:t>
        <w:softHyphen/>
        <w:t>ри</w:t>
        <w:softHyphen/>
        <w:t>ти</w:t>
        <w:softHyphen/>
        <w:t>ся з їм зов</w:t>
        <w:softHyphen/>
        <w:t>сiм, тiльки не хо</w:t>
        <w:softHyphen/>
        <w:t>тiв до йо</w:t>
        <w:softHyphen/>
        <w:t>го йти, ду</w:t>
        <w:softHyphen/>
        <w:t>ма</w:t>
        <w:softHyphen/>
        <w:t>ючи, що Ос</w:t>
        <w:softHyphen/>
        <w:t>тап зро</w:t>
        <w:softHyphen/>
        <w:t>зу</w:t>
        <w:softHyphen/>
        <w:t>мiє-та</w:t>
        <w:softHyphen/>
        <w:t>ки, як ве</w:t>
        <w:softHyphen/>
        <w:t>ли</w:t>
        <w:softHyphen/>
        <w:t>ко про</w:t>
        <w:softHyphen/>
        <w:t>ви</w:t>
        <w:softHyphen/>
        <w:t>нив пе</w:t>
        <w:softHyphen/>
        <w:t>ред доч</w:t>
        <w:softHyphen/>
        <w:t>кою й зя</w:t>
        <w:softHyphen/>
        <w:t>тем, i якось тую про</w:t>
        <w:softHyphen/>
        <w:t>ви</w:t>
        <w:softHyphen/>
        <w:t>ну нап</w:t>
        <w:softHyphen/>
        <w:t>ра</w:t>
        <w:softHyphen/>
        <w:t>вить. Од</w:t>
        <w:softHyphen/>
        <w:t>на</w:t>
        <w:softHyphen/>
        <w:t>че Ос</w:t>
        <w:softHyphen/>
        <w:t>та</w:t>
        <w:softHyphen/>
        <w:t>по</w:t>
        <w:softHyphen/>
        <w:t>вi й на дум</w:t>
        <w:softHyphen/>
        <w:t>ку не спа</w:t>
        <w:softHyphen/>
        <w:t>да</w:t>
        <w:softHyphen/>
        <w:t>ло ста</w:t>
        <w:softHyphen/>
        <w:t>но</w:t>
        <w:softHyphen/>
        <w:t>ви</w:t>
        <w:softHyphen/>
        <w:t>ти се</w:t>
        <w:softHyphen/>
        <w:t>бе вин</w:t>
        <w:softHyphen/>
        <w:t>ним пе</w:t>
        <w:softHyphen/>
        <w:t>ред дiтьми, а що йо</w:t>
        <w:softHyphen/>
        <w:t>му нi</w:t>
        <w:softHyphen/>
        <w:t>яко</w:t>
        <w:softHyphen/>
        <w:t>во бу</w:t>
        <w:softHyphen/>
        <w:t>ло стрi</w:t>
        <w:softHyphen/>
        <w:t>ва</w:t>
        <w:softHyphen/>
        <w:t>ти</w:t>
        <w:softHyphen/>
        <w:t>ся з Зiньком, то об</w:t>
        <w:softHyphen/>
        <w:t>ми</w:t>
        <w:softHyphen/>
        <w:t>нав йо</w:t>
        <w:softHyphen/>
        <w:t>го де мiг. Ко</w:t>
        <w:softHyphen/>
        <w:t>ли ча</w:t>
        <w:softHyphen/>
        <w:t>сом i зуст</w:t>
        <w:softHyphen/>
        <w:t>рi</w:t>
        <w:softHyphen/>
        <w:t>нуться на ву</w:t>
        <w:softHyphen/>
        <w:t>ли</w:t>
        <w:softHyphen/>
        <w:t>цi, то до ша</w:t>
        <w:softHyphen/>
        <w:t>пок торк</w:t>
        <w:softHyphen/>
        <w:t>нуться: "Здо</w:t>
        <w:softHyphen/>
        <w:t>ро</w:t>
        <w:softHyphen/>
        <w:t>вi!" -"Здо</w:t>
        <w:softHyphen/>
        <w:t>ров!" - та й го</w:t>
        <w:softHyphen/>
        <w:t>дi, вже й пос</w:t>
        <w:softHyphen/>
        <w:t>пi</w:t>
        <w:softHyphen/>
        <w:t>ша</w:t>
        <w:softHyphen/>
        <w:t>ються швид</w:t>
        <w:softHyphen/>
        <w:t>ше ро</w:t>
        <w:softHyphen/>
        <w:t>зiй</w:t>
        <w:softHyphen/>
        <w:t>т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Так ми</w:t>
        <w:softHyphen/>
        <w:t>нав уже дру</w:t>
        <w:softHyphen/>
        <w:t>гий мi</w:t>
        <w:softHyphen/>
        <w:t>сяць, од</w:t>
        <w:softHyphen/>
        <w:t>ко</w:t>
        <w:softHyphen/>
        <w:t>ли Зiнько по</w:t>
        <w:softHyphen/>
        <w:t>вер</w:t>
        <w:softHyphen/>
        <w:t>нув</w:t>
        <w:softHyphen/>
        <w:t>ся з тюр</w:t>
        <w:softHyphen/>
        <w:t>ми до</w:t>
        <w:softHyphen/>
        <w:t>до</w:t>
        <w:softHyphen/>
        <w:t>му. З по</w:t>
        <w:softHyphen/>
        <w:t>чат</w:t>
        <w:softHyphen/>
        <w:t>ку третього нас</w:t>
        <w:softHyphen/>
        <w:t>пiв i кi</w:t>
        <w:softHyphen/>
        <w:t>нець спра</w:t>
        <w:softHyphen/>
        <w:t>вi про пе</w:t>
        <w:softHyphen/>
        <w:t>ре</w:t>
        <w:softHyphen/>
        <w:t>сельську зем</w:t>
        <w:softHyphen/>
        <w:t>лю. Пос</w:t>
        <w:softHyphen/>
        <w:t>та</w:t>
        <w:softHyphen/>
        <w:t>но</w:t>
        <w:softHyphen/>
        <w:t>ву гро</w:t>
        <w:softHyphen/>
        <w:t>мадську ска</w:t>
        <w:softHyphen/>
        <w:t>со</w:t>
        <w:softHyphen/>
        <w:t>ва</w:t>
        <w:softHyphen/>
        <w:t>но, зем</w:t>
        <w:softHyphen/>
        <w:t>лю зов</w:t>
        <w:softHyphen/>
        <w:t>сiм заб</w:t>
        <w:softHyphen/>
        <w:t>ра</w:t>
        <w:softHyphen/>
        <w:t>но вiд Де</w:t>
        <w:softHyphen/>
        <w:t>ни</w:t>
        <w:softHyphen/>
        <w:t>са. I Ко</w:t>
        <w:softHyphen/>
        <w:t>па</w:t>
        <w:softHyphen/>
        <w:t>ни</w:t>
        <w:softHyphen/>
        <w:t>ця, й Де</w:t>
        <w:softHyphen/>
        <w:t>нис ки</w:t>
        <w:softHyphen/>
        <w:t>ну</w:t>
        <w:softHyphen/>
        <w:t>лись бу</w:t>
        <w:softHyphen/>
        <w:t>ли в го</w:t>
        <w:softHyphen/>
        <w:t>род, щоб за</w:t>
        <w:softHyphen/>
        <w:t>ря</w:t>
        <w:softHyphen/>
        <w:t>ту</w:t>
        <w:softHyphen/>
        <w:t>ва</w:t>
        <w:softHyphen/>
        <w:t>ти спра</w:t>
        <w:softHyphen/>
        <w:t>ву, та нi</w:t>
        <w:softHyphen/>
        <w:t>чо</w:t>
        <w:softHyphen/>
        <w:t>го не мог</w:t>
        <w:softHyphen/>
        <w:t>ли зро</w:t>
        <w:softHyphen/>
        <w:t>би</w:t>
        <w:softHyphen/>
        <w:t>ти. Од</w:t>
        <w:softHyphen/>
        <w:t>ним тiльки й по</w:t>
        <w:softHyphen/>
        <w:t>ве</w:t>
        <w:softHyphen/>
        <w:t>се</w:t>
        <w:softHyphen/>
        <w:t>ли</w:t>
        <w:softHyphen/>
        <w:t>ли їх: ска</w:t>
        <w:softHyphen/>
        <w:t>за</w:t>
        <w:softHyphen/>
        <w:t>но, що ка</w:t>
        <w:softHyphen/>
        <w:t>сується тiльки ця пос</w:t>
        <w:softHyphen/>
        <w:t>та</w:t>
        <w:softHyphen/>
        <w:t>но</w:t>
        <w:softHyphen/>
        <w:t>ва гро</w:t>
        <w:softHyphen/>
        <w:t>мадська, а ко</w:t>
        <w:softHyphen/>
        <w:t>ли б гро</w:t>
        <w:softHyphen/>
        <w:t>ма</w:t>
        <w:softHyphen/>
        <w:t>да зно</w:t>
        <w:softHyphen/>
        <w:t>ву та</w:t>
        <w:softHyphen/>
        <w:t>ки про</w:t>
        <w:softHyphen/>
        <w:t>да</w:t>
        <w:softHyphen/>
        <w:t>ла Де</w:t>
        <w:softHyphen/>
        <w:t>ни</w:t>
        <w:softHyphen/>
        <w:t>со</w:t>
        <w:softHyphen/>
        <w:t>вi зем</w:t>
        <w:softHyphen/>
        <w:t>лю та пос</w:t>
        <w:softHyphen/>
        <w:t>та</w:t>
        <w:softHyphen/>
        <w:t>но</w:t>
        <w:softHyphen/>
        <w:t>ву до ла</w:t>
        <w:softHyphen/>
        <w:t>ду на</w:t>
        <w:softHyphen/>
        <w:t>пи</w:t>
        <w:softHyphen/>
        <w:t>са</w:t>
        <w:softHyphen/>
        <w:t>но, то то</w:t>
        <w:softHyphen/>
        <w:t>дi вже не ска</w:t>
        <w:softHyphen/>
        <w:t>су</w:t>
        <w:softHyphen/>
        <w:t>ю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вiдавшися про це, Де</w:t>
        <w:softHyphen/>
        <w:t>ни</w:t>
        <w:softHyphen/>
        <w:t>со</w:t>
        <w:softHyphen/>
        <w:t>ве то</w:t>
        <w:softHyphen/>
        <w:t>ва</w:t>
        <w:softHyphen/>
        <w:t>рист</w:t>
        <w:softHyphen/>
        <w:t>во за</w:t>
        <w:softHyphen/>
        <w:t>раз зiй</w:t>
        <w:softHyphen/>
        <w:t>шло</w:t>
        <w:softHyphen/>
        <w:t>ся на по</w:t>
        <w:softHyphen/>
        <w:t>ра</w:t>
        <w:softHyphen/>
        <w:t>ду в Ряб</w:t>
        <w:softHyphen/>
        <w:t>чен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епер, ма</w:t>
        <w:softHyphen/>
        <w:t>ючи до</w:t>
        <w:softHyphen/>
        <w:t>ро</w:t>
        <w:softHyphen/>
        <w:t>гу че</w:t>
        <w:softHyphen/>
        <w:t>рез свою пе</w:t>
        <w:softHyphen/>
        <w:t>ре</w:t>
        <w:softHyphen/>
        <w:t>сельську зем</w:t>
        <w:softHyphen/>
        <w:t>лю, диб</w:t>
        <w:softHyphen/>
        <w:t>ля</w:t>
        <w:softHyphen/>
        <w:t>ни зно</w:t>
        <w:softHyphen/>
        <w:t>ву мог</w:t>
        <w:softHyphen/>
        <w:t>ли най</w:t>
        <w:softHyphen/>
        <w:t>ма</w:t>
        <w:softHyphen/>
        <w:t>ти зем</w:t>
        <w:softHyphen/>
        <w:t>лю в па</w:t>
        <w:softHyphen/>
        <w:t>на Доб</w:t>
        <w:softHyphen/>
        <w:t>ро</w:t>
        <w:softHyphen/>
        <w:t>вольсько</w:t>
        <w:softHyphen/>
        <w:t>го, i не тре</w:t>
        <w:softHyphen/>
        <w:t>ба їм бу</w:t>
        <w:softHyphen/>
        <w:t>ло їха</w:t>
        <w:softHyphen/>
        <w:t>ти до неї трид</w:t>
        <w:softHyphen/>
        <w:t>цять верс</w:t>
        <w:softHyphen/>
        <w:t>тов, об</w:t>
        <w:softHyphen/>
        <w:t>ми</w:t>
        <w:softHyphen/>
        <w:t>на</w:t>
        <w:softHyphen/>
        <w:t>ючи бо</w:t>
        <w:softHyphen/>
        <w:t>ло</w:t>
        <w:softHyphen/>
        <w:t>то - це ж i при</w:t>
        <w:softHyphen/>
        <w:t>пи</w:t>
        <w:softHyphen/>
        <w:t>ня</w:t>
        <w:softHyphen/>
        <w:t>ло їх, як зем</w:t>
        <w:softHyphen/>
        <w:t>ля в Де</w:t>
        <w:softHyphen/>
        <w:t>ни</w:t>
        <w:softHyphen/>
        <w:t>са бу</w:t>
        <w:softHyphen/>
        <w:t>ла. Та</w:t>
        <w:softHyphen/>
        <w:t>ким ро</w:t>
        <w:softHyphen/>
        <w:t>бом усi за</w:t>
        <w:softHyphen/>
        <w:t>мi</w:t>
        <w:softHyphen/>
        <w:t>ри Ряб</w:t>
        <w:softHyphen/>
        <w:t>чен</w:t>
        <w:softHyphen/>
        <w:t>ко</w:t>
        <w:softHyphen/>
        <w:t>во</w:t>
        <w:softHyphen/>
        <w:t>го то</w:t>
        <w:softHyphen/>
        <w:t>ва</w:t>
        <w:softHyphen/>
        <w:t>рист</w:t>
        <w:softHyphen/>
        <w:t>ва ги</w:t>
        <w:softHyphen/>
        <w:t>ну</w:t>
        <w:softHyphen/>
        <w:t>ли, i диб</w:t>
        <w:softHyphen/>
        <w:t>лянська гро</w:t>
        <w:softHyphen/>
        <w:t>ма</w:t>
        <w:softHyphen/>
        <w:t>да ви</w:t>
        <w:softHyphen/>
        <w:t>хоп</w:t>
        <w:softHyphen/>
        <w:t>лю</w:t>
        <w:softHyphen/>
        <w:t>ва</w:t>
        <w:softHyphen/>
        <w:t>ла</w:t>
        <w:softHyphen/>
        <w:t>ся їм з рук. Це вже й вид</w:t>
        <w:softHyphen/>
        <w:t>ко бу</w:t>
        <w:softHyphen/>
        <w:t>ло: Зiнька слу</w:t>
        <w:softHyphen/>
        <w:t>ха</w:t>
        <w:softHyphen/>
        <w:t>ють бiльше, нiж їх. Еге, ка</w:t>
        <w:softHyphen/>
        <w:t>жуть, i вас мож</w:t>
        <w:softHyphen/>
        <w:t>на зби</w:t>
        <w:softHyphen/>
        <w:t>ти! Ми, ка</w:t>
        <w:softHyphen/>
        <w:t>жуть, цих стар</w:t>
        <w:softHyphen/>
        <w:t>ши</w:t>
        <w:softHyphen/>
        <w:t>ну, й ста</w:t>
        <w:softHyphen/>
        <w:t>рос</w:t>
        <w:softHyphen/>
        <w:t>ту, й пи</w:t>
        <w:softHyphen/>
        <w:t>са</w:t>
        <w:softHyphen/>
        <w:t>ря пос</w:t>
        <w:softHyphen/>
        <w:t>ки</w:t>
        <w:softHyphen/>
        <w:t>даємо,- iн</w:t>
        <w:softHyphen/>
        <w:t>ших нас</w:t>
        <w:softHyphen/>
        <w:t>та</w:t>
        <w:softHyphen/>
        <w:t>но</w:t>
        <w:softHyphen/>
        <w:t>ви</w:t>
        <w:softHyphen/>
        <w:t>мо: Зiнька та Кар</w:t>
        <w:softHyphen/>
        <w:t>па. А курс i стар</w:t>
        <w:softHyphen/>
        <w:t>ши</w:t>
        <w:softHyphen/>
        <w:t>нi, й ста</w:t>
        <w:softHyphen/>
        <w:t>рос</w:t>
        <w:softHyphen/>
        <w:t>тi кiн</w:t>
        <w:softHyphen/>
        <w:t>чається цього ро</w:t>
        <w:softHyphen/>
        <w:t>ку во</w:t>
        <w:softHyphen/>
        <w:t>се</w:t>
        <w:softHyphen/>
        <w:t>ни. Ко</w:t>
        <w:softHyphen/>
        <w:t>ли б їм по</w:t>
        <w:softHyphen/>
        <w:t>щас</w:t>
        <w:softHyphen/>
        <w:t>ти</w:t>
        <w:softHyphen/>
        <w:t>ло справ</w:t>
        <w:softHyphen/>
        <w:t>дi своїх лю</w:t>
        <w:softHyphen/>
        <w:t>дей нас</w:t>
        <w:softHyphen/>
        <w:t>та</w:t>
        <w:softHyphen/>
        <w:t>но</w:t>
        <w:softHyphen/>
        <w:t>ви</w:t>
        <w:softHyphen/>
        <w:t>ти, дак це бу</w:t>
        <w:softHyphen/>
        <w:t>ла б про</w:t>
        <w:softHyphen/>
        <w:t>па</w:t>
        <w:softHyphen/>
        <w:t>ща спра</w:t>
        <w:softHyphen/>
        <w:t>ва. То</w:t>
        <w:softHyphen/>
        <w:t>дi що хо</w:t>
        <w:softHyphen/>
        <w:t>тi</w:t>
        <w:softHyphen/>
        <w:t>ли б, те з їми тi гор</w:t>
        <w:softHyphen/>
        <w:t>ло</w:t>
        <w:softHyphen/>
        <w:t>па</w:t>
        <w:softHyphen/>
        <w:t>нi й ро</w:t>
        <w:softHyphen/>
        <w:t>би</w:t>
        <w:softHyphen/>
        <w:t>ли б. Звiс</w:t>
        <w:softHyphen/>
        <w:t>но, не з-так то лег</w:t>
        <w:softHyphen/>
        <w:t>ко й ски</w:t>
        <w:softHyphen/>
        <w:t>ну</w:t>
        <w:softHyphen/>
        <w:t>ти хоч би й Ко</w:t>
        <w:softHyphen/>
        <w:t>па</w:t>
        <w:softHyphen/>
        <w:t>ни</w:t>
        <w:softHyphen/>
        <w:t>цю,- ба</w:t>
        <w:softHyphen/>
        <w:t>га</w:t>
        <w:softHyphen/>
        <w:t>то в йо</w:t>
        <w:softHyphen/>
        <w:t>го си</w:t>
        <w:softHyphen/>
        <w:t>ли i тут, i в го</w:t>
        <w:softHyphen/>
        <w:t>ро</w:t>
        <w:softHyphen/>
        <w:t>дi,- ну, все ж, як то ка</w:t>
        <w:softHyphen/>
        <w:t>жуть, бе</w:t>
        <w:softHyphen/>
        <w:t>ре</w:t>
        <w:softHyphen/>
        <w:t>же</w:t>
        <w:softHyphen/>
        <w:t>но</w:t>
        <w:softHyphen/>
        <w:t>го й бог бе</w:t>
        <w:softHyphen/>
        <w:t>ре</w:t>
        <w:softHyphen/>
        <w:t>же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От так, ку</w:t>
        <w:softHyphen/>
        <w:t>ди не глянь, а все тре</w:t>
        <w:softHyphen/>
        <w:t>ба тую зем</w:t>
        <w:softHyphen/>
        <w:t>лю вдер</w:t>
        <w:softHyphen/>
        <w:t>жа</w:t>
        <w:softHyphen/>
        <w:t>ти в своїх ру</w:t>
        <w:softHyphen/>
        <w:t>ках. Та як? Гро</w:t>
        <w:softHyphen/>
        <w:t>ма</w:t>
        <w:softHyphen/>
        <w:t>ду мож</w:t>
        <w:softHyphen/>
        <w:t>на зiб</w:t>
        <w:softHyphen/>
        <w:t>ра</w:t>
        <w:softHyphen/>
        <w:t>ти хоч i завт</w:t>
        <w:softHyphen/>
        <w:t>ра, та що з то</w:t>
        <w:softHyphen/>
        <w:t>го? Не</w:t>
        <w:softHyphen/>
        <w:t>ма чо</w:t>
        <w:softHyphen/>
        <w:t>го й ду</w:t>
        <w:softHyphen/>
        <w:t>ма</w:t>
        <w:softHyphen/>
        <w:t>ти, щоб во</w:t>
        <w:softHyphen/>
        <w:t>на те</w:t>
        <w:softHyphen/>
        <w:t>пер уд</w:t>
        <w:softHyphen/>
        <w:t>ру</w:t>
        <w:softHyphen/>
        <w:t>ге про</w:t>
        <w:softHyphen/>
        <w:t>да</w:t>
        <w:softHyphen/>
        <w:t>ла зем</w:t>
        <w:softHyphen/>
        <w:t>лю. Над</w:t>
        <w:softHyphen/>
        <w:t>то ще дех</w:t>
        <w:softHyphen/>
        <w:t>то, прис</w:t>
        <w:softHyphen/>
        <w:t>тав</w:t>
        <w:softHyphen/>
        <w:t>ши до Зiнько</w:t>
        <w:softHyphen/>
        <w:t>вої спiл</w:t>
        <w:softHyphen/>
        <w:t>ки, оп</w:t>
        <w:softHyphen/>
        <w:t>ла</w:t>
        <w:softHyphen/>
        <w:t>тив</w:t>
        <w:softHyphen/>
        <w:t>ся вже з своїми по</w:t>
        <w:softHyphen/>
        <w:t>зич</w:t>
        <w:softHyphen/>
        <w:t>ка</w:t>
        <w:softHyphen/>
        <w:t>ми пе</w:t>
        <w:softHyphen/>
        <w:t>ред за</w:t>
        <w:softHyphen/>
        <w:t>мож</w:t>
        <w:softHyphen/>
        <w:t>нi</w:t>
        <w:softHyphen/>
        <w:t>ши</w:t>
        <w:softHyphen/>
        <w:t>ми людьми. Те</w:t>
        <w:softHyphen/>
        <w:t>пер уже цих не так лег</w:t>
        <w:softHyphen/>
        <w:t>ко при</w:t>
        <w:softHyphen/>
        <w:t>тис</w:t>
        <w:softHyphen/>
        <w:t>ну</w:t>
        <w:softHyphen/>
        <w:t>ти, а да</w:t>
        <w:softHyphen/>
        <w:t>лi їх ще по</w:t>
        <w:softHyphen/>
        <w:t>бiльша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из</w:t>
        <w:softHyphen/>
        <w:t>во</w:t>
        <w:softHyphen/>
        <w:t>ли</w:t>
        <w:softHyphen/>
        <w:t>ла ж не</w:t>
        <w:softHyphen/>
        <w:t>чис</w:t>
        <w:softHyphen/>
        <w:t>та цього Зiнька з ост</w:t>
        <w:softHyphen/>
        <w:t>ро</w:t>
        <w:softHyphen/>
        <w:t>гу! Не ве</w:t>
        <w:softHyphen/>
        <w:t>ли</w:t>
        <w:softHyphen/>
        <w:t>ке бу</w:t>
        <w:softHyphen/>
        <w:t>ло б ли</w:t>
        <w:softHyphen/>
        <w:t>хо, ко</w:t>
        <w:softHyphen/>
        <w:t>ли б йо</w:t>
        <w:softHyphen/>
        <w:t>го за</w:t>
        <w:softHyphen/>
        <w:t>мiс</w:t>
        <w:softHyphen/>
        <w:t>то Па</w:t>
        <w:softHyphen/>
        <w:t>на</w:t>
        <w:softHyphen/>
        <w:t>са зап</w:t>
        <w:softHyphen/>
        <w:t>ро</w:t>
        <w:softHyphen/>
        <w:t>то</w:t>
        <w:softHyphen/>
        <w:t>ре</w:t>
        <w:softHyphen/>
        <w:t>но,- в се</w:t>
        <w:softHyphen/>
        <w:t>лi б ти</w:t>
        <w:softHyphen/>
        <w:t>хо ста</w:t>
        <w:softHyphen/>
        <w:t>ло. I що вже по</w:t>
        <w:softHyphen/>
        <w:t>чав ви</w:t>
        <w:softHyphen/>
        <w:t>га</w:t>
        <w:softHyphen/>
        <w:t>ду</w:t>
        <w:softHyphen/>
        <w:t>ва</w:t>
        <w:softHyphen/>
        <w:t>ти: щоб го</w:t>
        <w:softHyphen/>
        <w:t>рiл</w:t>
        <w:softHyphen/>
        <w:t>ки не пи</w:t>
        <w:softHyphen/>
        <w:t>ли, щоб мо</w:t>
        <w:softHyphen/>
        <w:t>го</w:t>
        <w:softHyphen/>
        <w:t>ри</w:t>
        <w:softHyphen/>
        <w:t>чiв не бу</w:t>
        <w:softHyphen/>
        <w:t>ло. Так i пос</w:t>
        <w:softHyphen/>
        <w:t>ту</w:t>
        <w:softHyphen/>
        <w:t>пи</w:t>
        <w:softHyphen/>
        <w:t>ти</w:t>
        <w:softHyphen/>
        <w:t>ся цим! Хi</w:t>
        <w:softHyphen/>
        <w:t>ба з тве</w:t>
        <w:softHyphen/>
        <w:t>ре</w:t>
        <w:softHyphen/>
        <w:t>зим що зро</w:t>
        <w:softHyphen/>
        <w:t>биш? От як на</w:t>
        <w:softHyphen/>
        <w:t>лив йо</w:t>
        <w:softHyphen/>
        <w:t>го, дак то</w:t>
        <w:softHyphen/>
        <w:t>дi вже й бе</w:t>
        <w:softHyphen/>
        <w:t>ри за ши</w:t>
        <w:softHyphen/>
        <w:t>яку та й у яр</w:t>
        <w:softHyphen/>
        <w:t>мо. А то без мо</w:t>
        <w:softHyphen/>
        <w:t>го</w:t>
        <w:softHyphen/>
        <w:t>ри</w:t>
        <w:softHyphen/>
        <w:t>чiв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стинно роз</w:t>
        <w:softHyphen/>
        <w:t>со</w:t>
        <w:softHyphen/>
        <w:t>ба</w:t>
        <w:softHyphen/>
        <w:t>чується му</w:t>
        <w:softHyphen/>
        <w:t>жик за та</w:t>
        <w:softHyphen/>
        <w:t>ки</w:t>
        <w:softHyphen/>
        <w:t>ми ши</w:t>
        <w:softHyphen/>
        <w:t>бе</w:t>
        <w:softHyphen/>
        <w:t>ни</w:t>
        <w:softHyphen/>
        <w:t>ка</w:t>
        <w:softHyphen/>
        <w:t>ми, як оцей Зiнько! - ка</w:t>
        <w:softHyphen/>
        <w:t>зав Су</w:t>
        <w:softHyphen/>
        <w:t>чок.-"Я, плеще,- по</w:t>
        <w:softHyphen/>
        <w:t>дать зап</w:t>
        <w:softHyphen/>
        <w:t>ла</w:t>
        <w:softHyphen/>
        <w:t>тив, од</w:t>
        <w:softHyphen/>
        <w:t>бут</w:t>
        <w:softHyphen/>
        <w:t>ки всi по</w:t>
        <w:softHyphen/>
        <w:t>од</w:t>
        <w:softHyphen/>
        <w:t>бу</w:t>
        <w:softHyphen/>
        <w:t>вав, нi</w:t>
        <w:softHyphen/>
        <w:t>ко</w:t>
        <w:softHyphen/>
        <w:t>го не зай</w:t>
        <w:softHyphen/>
        <w:t>маю, го</w:t>
        <w:softHyphen/>
        <w:t>рiл</w:t>
        <w:softHyphen/>
        <w:t>ки не п'ю,- що ви зо мною зро</w:t>
        <w:softHyphen/>
        <w:t>би</w:t>
        <w:softHyphen/>
        <w:t>те?" I вер</w:t>
        <w:softHyphen/>
        <w:t>но, що ти з їм, пас</w:t>
        <w:softHyphen/>
        <w:t>куд</w:t>
        <w:softHyphen/>
        <w:t>ним, тог</w:t>
        <w:softHyphen/>
        <w:t>да йздєлаєш? Од</w:t>
        <w:softHyphen/>
        <w:t>но сло</w:t>
        <w:softHyphen/>
        <w:t>во: ро</w:t>
        <w:softHyphen/>
        <w:t>зу</w:t>
        <w:softHyphen/>
        <w:t>ратст</w:t>
        <w:softHyphen/>
        <w:t>в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менно, iмен</w:t>
        <w:softHyphen/>
        <w:t>но прав</w:t>
        <w:softHyphen/>
        <w:t>да! - по</w:t>
        <w:softHyphen/>
        <w:t>та</w:t>
        <w:softHyphen/>
        <w:t>ку</w:t>
        <w:softHyphen/>
        <w:t>вав Ко</w:t>
        <w:softHyphen/>
        <w:t>па</w:t>
        <w:softHyphen/>
        <w:t>ни</w:t>
        <w:softHyphen/>
        <w:t>ця.- Нi</w:t>
        <w:softHyphen/>
        <w:t>ко</w:t>
        <w:softHyphen/>
        <w:t>то</w:t>
        <w:softHyphen/>
        <w:t>ро</w:t>
        <w:softHyphen/>
        <w:t>го то</w:t>
        <w:softHyphen/>
        <w:t>бi над їм слєствiя не</w:t>
        <w:softHyphen/>
        <w:t>ма. Ти йо</w:t>
        <w:softHyphen/>
        <w:t>го в хо</w:t>
        <w:softHyphen/>
        <w:t>лод</w:t>
        <w:softHyphen/>
        <w:t>ну, а вiн то</w:t>
        <w:softHyphen/>
        <w:t>бi кри</w:t>
        <w:softHyphen/>
        <w:t>чить: яке ти пра</w:t>
        <w:softHyphen/>
        <w:t>во маєш? Зна</w:t>
        <w:softHyphen/>
        <w:t>чить - по</w:t>
        <w:softHyphen/>
        <w:t>ка</w:t>
        <w:softHyphen/>
        <w:t>жи йо</w:t>
        <w:softHyphen/>
        <w:t>му, де твоя за</w:t>
        <w:softHyphen/>
        <w:t>кон</w:t>
        <w:softHyphen/>
        <w:t>ная ос</w:t>
        <w:softHyphen/>
        <w:t>но</w:t>
        <w:softHyphen/>
        <w:t>ва</w:t>
        <w:softHyphen/>
        <w:t>нiя! А, сто чор</w:t>
        <w:softHyphen/>
        <w:t>тiв! Да як</w:t>
        <w:softHyphen/>
        <w:t>би в ме</w:t>
        <w:softHyphen/>
        <w:t>не бу</w:t>
        <w:softHyphen/>
        <w:t>ла пол</w:t>
        <w:softHyphen/>
        <w:t>ная за</w:t>
        <w:softHyphen/>
        <w:t>кон</w:t>
        <w:softHyphen/>
        <w:t>ная ос</w:t>
        <w:softHyphen/>
        <w:t>но</w:t>
        <w:softHyphen/>
        <w:t>ва</w:t>
        <w:softHyphen/>
        <w:t>нiя, дак я б те</w:t>
        <w:softHyphen/>
        <w:t>бе, iдо</w:t>
        <w:softHyphen/>
        <w:t>ло</w:t>
        <w:softHyphen/>
        <w:t>во</w:t>
        <w:softHyphen/>
        <w:t>го вишк</w:t>
        <w:softHyphen/>
        <w:t>вар</w:t>
        <w:softHyphen/>
        <w:t>ка, на дерть под</w:t>
        <w:softHyphen/>
        <w:t>рав би й сви</w:t>
        <w:softHyphen/>
        <w:t>ням ви</w:t>
        <w:softHyphen/>
        <w:t>ки</w:t>
        <w:softHyphen/>
        <w:t>нув би, а не то що в хо</w:t>
        <w:softHyphen/>
        <w:t>лод</w:t>
        <w:softHyphen/>
        <w:t>ну, хам</w:t>
        <w:softHyphen/>
        <w:t>летська ти мор</w:t>
        <w:softHyphen/>
        <w:t>д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аконники пой</w:t>
        <w:softHyphen/>
        <w:t>шли, про</w:t>
        <w:softHyphen/>
        <w:t>мо</w:t>
        <w:softHyphen/>
        <w:t>вив Тон</w:t>
        <w:softHyphen/>
        <w:t>ко</w:t>
        <w:softHyphen/>
        <w:t>но</w:t>
        <w:softHyphen/>
        <w:t>жен</w:t>
        <w:softHyphen/>
        <w:t>ко,- та пра</w:t>
        <w:softHyphen/>
        <w:t>вед</w:t>
        <w:softHyphen/>
        <w:t>ни</w:t>
        <w:softHyphen/>
        <w:t>ки та</w:t>
        <w:softHyphen/>
        <w:t>кi, що бi</w:t>
        <w:softHyphen/>
        <w:t>д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к на моє роз</w:t>
        <w:softHyphen/>
        <w:t>суж</w:t>
        <w:softHyphen/>
        <w:t>де</w:t>
        <w:softHyphen/>
        <w:t>нiє,- ка</w:t>
        <w:softHyphen/>
        <w:t>зав Су</w:t>
        <w:softHyphen/>
        <w:t>чок,- дак пров</w:t>
        <w:softHyphen/>
        <w:t>чить їх, пад</w:t>
        <w:softHyphen/>
        <w:t>лецьов! Щоб при</w:t>
        <w:softHyphen/>
        <w:t>тих</w:t>
        <w:softHyphen/>
        <w:t>л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як же їх пров</w:t>
        <w:softHyphen/>
        <w:t>чиш? - пи</w:t>
        <w:softHyphen/>
        <w:t>тав Ко</w:t>
        <w:softHyphen/>
        <w:t>па</w:t>
        <w:softHyphen/>
        <w:t>ни</w:t>
        <w:softHyphen/>
        <w:t>ц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, шту</w:t>
        <w:softHyphen/>
        <w:t>ка!.. Хi</w:t>
        <w:softHyphen/>
        <w:t>ба ви цього не знаєте? Поз</w:t>
        <w:softHyphen/>
        <w:t>вать йо</w:t>
        <w:softHyphen/>
        <w:t>го в во</w:t>
        <w:softHyphen/>
        <w:t>лость: "За</w:t>
        <w:softHyphen/>
        <w:t>чим сто у тиб'я ку</w:t>
        <w:softHyphen/>
        <w:t>ри</w:t>
        <w:softHyphen/>
        <w:t>ця дох</w:t>
        <w:softHyphen/>
        <w:t>ла про</w:t>
        <w:softHyphen/>
        <w:t>ти дво</w:t>
        <w:softHyphen/>
        <w:t>ра на ву</w:t>
        <w:softHyphen/>
        <w:t>ли</w:t>
        <w:softHyphen/>
        <w:t>цi ва</w:t>
        <w:softHyphen/>
        <w:t>ляється?" -"Нi, не ва</w:t>
        <w:softHyphen/>
        <w:t>ляється".- Как ти, мер</w:t>
        <w:softHyphen/>
        <w:t>за</w:t>
        <w:softHyphen/>
        <w:t>вець, смєїш ме</w:t>
        <w:softHyphen/>
        <w:t>нi го</w:t>
        <w:softHyphen/>
        <w:t>во</w:t>
        <w:softHyphen/>
        <w:t>рить, ког</w:t>
        <w:softHyphen/>
        <w:t>да я сам ви</w:t>
        <w:softHyphen/>
        <w:t>дiв? На</w:t>
        <w:softHyphen/>
        <w:t>чальство зап</w:t>
        <w:softHyphen/>
        <w:t>ре</w:t>
        <w:softHyphen/>
        <w:t>iдаєть, са</w:t>
        <w:softHyphen/>
        <w:t>нi</w:t>
        <w:softHyphen/>
        <w:t>тар при</w:t>
        <w:softHyphen/>
        <w:t>ка</w:t>
        <w:softHyphen/>
        <w:t>за</w:t>
        <w:softHyphen/>
        <w:t>но, а ти що? Щоб ню</w:t>
        <w:softHyphen/>
        <w:t>ха</w:t>
        <w:softHyphen/>
        <w:t>ло на</w:t>
        <w:softHyphen/>
        <w:t>чальство? Да ще й брех</w:t>
        <w:softHyphen/>
        <w:t>ню на</w:t>
        <w:softHyphen/>
        <w:t>чальству за</w:t>
        <w:softHyphen/>
        <w:t>дай</w:t>
        <w:softHyphen/>
        <w:t>ош!.. Мар</w:t>
        <w:softHyphen/>
        <w:t>за</w:t>
        <w:softHyphen/>
        <w:t>вець ти!.. Пад</w:t>
        <w:softHyphen/>
        <w:t>лець!.. Ни</w:t>
        <w:softHyphen/>
        <w:t>го</w:t>
        <w:softHyphen/>
        <w:t>дяй!.." Ну, пос</w:t>
        <w:softHyphen/>
        <w:t>лi та</w:t>
        <w:softHyphen/>
        <w:t>ко</w:t>
        <w:softHyphen/>
        <w:t>го нас</w:t>
        <w:softHyphen/>
        <w:t>тав</w:t>
        <w:softHyphen/>
        <w:t>ле</w:t>
        <w:softHyphen/>
        <w:t>нiя уже ж вiн не втер</w:t>
        <w:softHyphen/>
        <w:t>пить, щоб чо</w:t>
        <w:softHyphen/>
        <w:t>го не ска</w:t>
        <w:softHyphen/>
        <w:t>зать, гру</w:t>
        <w:softHyphen/>
        <w:t>бе яке сло</w:t>
        <w:softHyphen/>
        <w:t>во,- то</w:t>
        <w:softHyphen/>
        <w:t>дi йо</w:t>
        <w:softHyphen/>
        <w:t>го в зу</w:t>
        <w:softHyphen/>
        <w:t>би, та на де</w:t>
        <w:softHyphen/>
        <w:t>сят</w:t>
        <w:softHyphen/>
        <w:t>ни</w:t>
        <w:softHyphen/>
        <w:t>кiв гук</w:t>
        <w:softHyphen/>
        <w:t>нуть, та й уси</w:t>
        <w:softHyphen/>
        <w:t>пать га</w:t>
        <w:softHyphen/>
        <w:t>ря</w:t>
        <w:softHyphen/>
        <w:t>чих, не жа</w:t>
        <w:softHyphen/>
        <w:t>лi</w:t>
        <w:softHyphen/>
        <w:t>юч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возможно! - крут</w:t>
        <w:softHyphen/>
        <w:t>нув го</w:t>
        <w:softHyphen/>
        <w:t>ло</w:t>
        <w:softHyphen/>
        <w:t>вою Ко</w:t>
        <w:softHyphen/>
        <w:t>па</w:t>
        <w:softHyphen/>
        <w:t>ни</w:t>
        <w:softHyphen/>
        <w:t>ця.- Од</w:t>
        <w:softHyphen/>
        <w:t>но, що не груб</w:t>
        <w:softHyphen/>
        <w:t>лять: ти йо</w:t>
        <w:softHyphen/>
        <w:t>го хоч i ви</w:t>
        <w:softHyphen/>
        <w:t>лай, то вiн ка</w:t>
        <w:softHyphen/>
        <w:t>же: "Гос</w:t>
        <w:softHyphen/>
        <w:t>по</w:t>
        <w:softHyphen/>
        <w:t>дин стар</w:t>
        <w:softHyphen/>
        <w:t>ши</w:t>
        <w:softHyphen/>
        <w:t>на, ви не лай</w:t>
        <w:softHyphen/>
        <w:t>те</w:t>
        <w:softHyphen/>
        <w:t>ся, бо я на вас жа</w:t>
        <w:softHyphen/>
        <w:t>ло</w:t>
        <w:softHyphen/>
        <w:t>бу про</w:t>
        <w:softHyphen/>
        <w:t>iк</w:t>
        <w:softHyphen/>
        <w:t>не</w:t>
        <w:softHyphen/>
        <w:t>су",- а дру</w:t>
        <w:softHyphen/>
        <w:t>ге: хоч i зро</w:t>
        <w:softHyphen/>
        <w:t>биш, так вiн то</w:t>
        <w:softHyphen/>
        <w:t>дi та</w:t>
        <w:softHyphen/>
        <w:t>ку то</w:t>
        <w:softHyphen/>
        <w:t>бi ку</w:t>
        <w:softHyphen/>
        <w:t>та</w:t>
        <w:softHyphen/>
        <w:t>ва</w:t>
        <w:softHyphen/>
        <w:t>сiю з пер</w:t>
        <w:softHyphen/>
        <w:t>цем пiд</w:t>
        <w:softHyphen/>
        <w:t>нi</w:t>
        <w:softHyphen/>
        <w:t>ме, що ху</w:t>
        <w:softHyphen/>
        <w:t>же бу</w:t>
        <w:softHyphen/>
        <w:t>де, не</w:t>
        <w:softHyphen/>
        <w:t>же</w:t>
        <w:softHyphen/>
        <w:t>лi за Де</w:t>
        <w:softHyphen/>
        <w:t>ни</w:t>
        <w:softHyphen/>
        <w:t>са Пи</w:t>
        <w:softHyphen/>
        <w:t>ли</w:t>
        <w:softHyphen/>
        <w:t>по</w:t>
        <w:softHyphen/>
        <w:t>ви</w:t>
        <w:softHyphen/>
        <w:t>ча зем</w:t>
        <w:softHyphen/>
        <w:t>лю. Нi, це не йдьоть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ме</w:t>
        <w:softHyphen/>
        <w:t>нi здається, озвав</w:t>
        <w:softHyphen/>
        <w:t>ся Ряб</w:t>
        <w:softHyphen/>
        <w:t>чен</w:t>
        <w:softHyphen/>
        <w:t>ко,- що Ми</w:t>
        <w:softHyphen/>
        <w:t>хай</w:t>
        <w:softHyphen/>
        <w:t>ло Гри</w:t>
        <w:softHyphen/>
        <w:t>го</w:t>
        <w:softHyphen/>
        <w:t>ро</w:t>
        <w:softHyphen/>
        <w:t>вич та</w:t>
        <w:softHyphen/>
        <w:t>ки прав</w:t>
        <w:softHyphen/>
        <w:t>ду ка</w:t>
        <w:softHyphen/>
        <w:t>же: iмен</w:t>
        <w:softHyphen/>
        <w:t>но їх, тре</w:t>
        <w:softHyphen/>
        <w:t>ба пров</w:t>
        <w:softHyphen/>
        <w:t>чить. Хоч не всiх, дак хоч са</w:t>
        <w:softHyphen/>
        <w:t>мо</w:t>
        <w:softHyphen/>
        <w:t>го Зiнька. Тiльки не так тро</w:t>
        <w:softHyphen/>
        <w:t>хи тре</w:t>
        <w:softHyphen/>
        <w:t>ба за</w:t>
        <w:softHyphen/>
        <w:t>ход</w:t>
        <w:softHyphen/>
        <w:t>жу</w:t>
        <w:softHyphen/>
        <w:t>ва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а як ж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ишком, щоб нiх</w:t>
        <w:softHyphen/>
        <w:t>то не ба</w:t>
        <w:softHyphen/>
        <w:t>чив, та щоб i вiн не знав, хто йо</w:t>
        <w:softHyphen/>
        <w:t>го пров</w:t>
        <w:softHyphen/>
        <w:t>чив. Щоб знав за що, та не знав хто. Так йо</w:t>
        <w:softHyphen/>
        <w:t>му й ска</w:t>
        <w:softHyphen/>
        <w:t>за</w:t>
        <w:softHyphen/>
        <w:t>ти: оце то</w:t>
        <w:softHyphen/>
        <w:t>бi за те й за те, а хто ка</w:t>
        <w:softHyphen/>
        <w:t>же - чорт йо</w:t>
        <w:softHyphen/>
        <w:t>го зна. То</w:t>
        <w:softHyphen/>
        <w:t>дi йо</w:t>
        <w:softHyphen/>
        <w:t>му жа</w:t>
        <w:softHyphen/>
        <w:t>лi</w:t>
        <w:softHyphen/>
        <w:t>ти</w:t>
        <w:softHyphen/>
        <w:t>ся нi на ко</w:t>
        <w:softHyphen/>
        <w:t>го й нi</w:t>
        <w:softHyphen/>
        <w:t>як, а бо</w:t>
        <w:softHyphen/>
        <w:t>яти</w:t>
        <w:softHyphen/>
        <w:t>ся бу</w:t>
        <w:softHyphen/>
        <w:t>де. Не до смер</w:t>
        <w:softHyphen/>
        <w:t>тi йо</w:t>
        <w:softHyphen/>
        <w:t>го би</w:t>
        <w:softHyphen/>
        <w:t>ти, не, а так - доб</w:t>
        <w:softHyphen/>
        <w:t>ре по</w:t>
        <w:softHyphen/>
        <w:t>по</w:t>
        <w:softHyphen/>
        <w:t>ло</w:t>
        <w:softHyphen/>
        <w:t>ха</w:t>
        <w:softHyphen/>
        <w:t>ти, щоб тро</w:t>
        <w:softHyphen/>
        <w:t>хи по</w:t>
        <w:softHyphen/>
        <w:t>ле</w:t>
        <w:softHyphen/>
        <w:t>жав та по</w:t>
        <w:softHyphen/>
        <w:t>чу</w:t>
        <w:softHyphen/>
        <w:t>ха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ви ду</w:t>
        <w:softHyphen/>
        <w:t>маєте? Во</w:t>
        <w:softHyphen/>
        <w:t>но й прав</w:t>
        <w:softHyphen/>
        <w:t>да! - до</w:t>
        <w:softHyphen/>
        <w:t>во</w:t>
        <w:softHyphen/>
        <w:t>див Тон</w:t>
        <w:softHyphen/>
        <w:t>ко</w:t>
        <w:softHyphen/>
        <w:t>но</w:t>
        <w:softHyphen/>
        <w:t>жен</w:t>
        <w:softHyphen/>
        <w:t>ко.- По</w:t>
        <w:softHyphen/>
        <w:t>ки ми їх не поч</w:t>
        <w:softHyphen/>
        <w:t>не</w:t>
        <w:softHyphen/>
        <w:t>мо вчи</w:t>
        <w:softHyphen/>
        <w:t>ти, дак нi</w:t>
        <w:softHyphen/>
        <w:t>чо</w:t>
        <w:softHyphen/>
        <w:t>го дi</w:t>
        <w:softHyphen/>
        <w:t>ла не бу</w:t>
        <w:softHyphen/>
        <w:t>де. А як од</w:t>
        <w:softHyphen/>
        <w:t>но</w:t>
        <w:softHyphen/>
        <w:t>го та дру</w:t>
        <w:softHyphen/>
        <w:t>го</w:t>
        <w:softHyphen/>
        <w:t>го пров</w:t>
        <w:softHyphen/>
        <w:t>чи</w:t>
        <w:softHyphen/>
        <w:t>мо - то</w:t>
        <w:softHyphen/>
        <w:t>дi йо</w:t>
        <w:softHyphen/>
        <w:t>го страх возьметь, ниш</w:t>
        <w:softHyphen/>
        <w:t>ком си</w:t>
        <w:softHyphen/>
        <w:t>дi</w:t>
        <w:softHyphen/>
        <w:t>ти</w:t>
        <w:softHyphen/>
        <w:t>м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не висьма важ</w:t>
        <w:softHyphen/>
        <w:t>на шту</w:t>
        <w:softHyphen/>
        <w:t>ка,- роз</w:t>
        <w:softHyphen/>
        <w:t>ка</w:t>
        <w:softHyphen/>
        <w:t>зу</w:t>
        <w:softHyphen/>
        <w:t>вав Ряб</w:t>
        <w:softHyphen/>
        <w:t>чен</w:t>
        <w:softHyphen/>
        <w:t>ко.- Це мож</w:t>
        <w:softHyphen/>
        <w:t>на так лов</w:t>
        <w:softHyphen/>
        <w:t>ко зро</w:t>
        <w:softHyphen/>
        <w:t>бить, що моє пош</w:t>
        <w:softHyphen/>
        <w:t>те</w:t>
        <w:softHyphen/>
        <w:t>нiє!.. Тiльки щоб Гри</w:t>
        <w:softHyphen/>
        <w:t>го</w:t>
        <w:softHyphen/>
        <w:t>рiй Пав</w:t>
        <w:softHyphen/>
        <w:t>ло</w:t>
        <w:softHyphen/>
        <w:t>вич по</w:t>
        <w:softHyphen/>
        <w:t>доз</w:t>
        <w:softHyphen/>
        <w:t>во</w:t>
        <w:softHyphen/>
        <w:t>лив, бо без гос</w:t>
        <w:softHyphen/>
        <w:t>по</w:t>
        <w:softHyphen/>
        <w:t>ди</w:t>
        <w:softHyphen/>
        <w:t>на стар</w:t>
        <w:softHyphen/>
        <w:t>ши</w:t>
        <w:softHyphen/>
        <w:t>ни тут нi</w:t>
        <w:softHyphen/>
        <w:t>як нельз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йо</w:t>
        <w:softHyphen/>
        <w:t>го зна, ка</w:t>
        <w:softHyphen/>
        <w:t>зав Ко</w:t>
        <w:softHyphen/>
        <w:t>па</w:t>
        <w:softHyphen/>
        <w:t>ни</w:t>
        <w:softHyphen/>
        <w:t>ця,- це, ко</w:t>
        <w:softHyphen/>
        <w:t>ли хо</w:t>
        <w:softHyphen/>
        <w:t>че</w:t>
        <w:softHyphen/>
        <w:t>те, не</w:t>
        <w:softHyphen/>
        <w:t>по</w:t>
        <w:softHyphen/>
        <w:t>ря</w:t>
        <w:softHyphen/>
        <w:t>док i дай</w:t>
        <w:softHyphen/>
        <w:t>же буй</w:t>
        <w:softHyphen/>
        <w:t>ст</w:t>
        <w:softHyphen/>
        <w:t>во… Ну, та зад</w:t>
        <w:softHyphen/>
        <w:t>ля та</w:t>
        <w:softHyphen/>
        <w:t>ко</w:t>
        <w:softHyphen/>
        <w:t>го дi</w:t>
        <w:softHyphen/>
        <w:t>ла,- зас</w:t>
        <w:softHyphen/>
        <w:t>мi</w:t>
        <w:softHyphen/>
        <w:t>яв</w:t>
        <w:softHyphen/>
        <w:t>ся вiн,- мож</w:t>
        <w:softHyphen/>
        <w:t>на й ма</w:t>
        <w:softHyphen/>
        <w:t>ню</w:t>
        <w:softHyphen/>
        <w:t>сiнькоє буй</w:t>
        <w:softHyphen/>
        <w:t>ст</w:t>
        <w:softHyphen/>
        <w:t>во со</w:t>
        <w:softHyphen/>
        <w:t>че</w:t>
        <w:softHyphen/>
        <w:t>ни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чу</w:t>
        <w:softHyphen/>
        <w:t>дес</w:t>
        <w:softHyphen/>
        <w:t>но! - за</w:t>
        <w:softHyphen/>
        <w:t>до</w:t>
        <w:softHyphen/>
        <w:t>вольнив</w:t>
        <w:softHyphen/>
        <w:t>ся Ряб</w:t>
        <w:softHyphen/>
        <w:t>чен</w:t>
        <w:softHyphen/>
        <w:t>ко.- За тиж</w:t>
        <w:softHyphen/>
        <w:t>день, за два й го</w:t>
        <w:softHyphen/>
        <w:t>то</w:t>
        <w:softHyphen/>
        <w:t>ва шту</w:t>
        <w:softHyphen/>
        <w:t>ка бу</w:t>
        <w:softHyphen/>
        <w:t>де. Зiнька по</w:t>
        <w:softHyphen/>
        <w:t>ло</w:t>
        <w:softHyphen/>
        <w:t>жи</w:t>
        <w:softHyphen/>
        <w:t>мо, а са</w:t>
        <w:softHyphen/>
        <w:t>мi тим ча</w:t>
        <w:softHyphen/>
        <w:t>сом у гро</w:t>
        <w:softHyphen/>
        <w:t>ма</w:t>
        <w:softHyphen/>
        <w:t>дi крут</w:t>
        <w:softHyphen/>
        <w:t>не</w:t>
        <w:softHyphen/>
        <w:t>м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тольки, знаєш, Ях</w:t>
        <w:softHyphen/>
        <w:t>рем Се</w:t>
        <w:softHyphen/>
        <w:t>ме</w:t>
        <w:softHyphen/>
        <w:t>но</w:t>
        <w:softHyphen/>
        <w:t>вич, ти то</w:t>
        <w:softHyphen/>
        <w:t>же не весьма-очинь! А то щоб так не бу</w:t>
        <w:softHyphen/>
        <w:t>ло, як iз Па</w:t>
        <w:softHyphen/>
        <w:t>на</w:t>
        <w:softHyphen/>
        <w:t>с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о ж та</w:t>
        <w:softHyphen/>
        <w:t>ки! Хi</w:t>
        <w:softHyphen/>
        <w:t>ба я та</w:t>
        <w:softHyphen/>
        <w:t>кий ду</w:t>
        <w:softHyphen/>
        <w:t>рак, як Па</w:t>
        <w:softHyphen/>
        <w:t>нас? Аку</w:t>
        <w:softHyphen/>
        <w:t>рат</w:t>
        <w:softHyphen/>
        <w:t>но все так iздєлаєм, що ну! I на</w:t>
        <w:softHyphen/>
        <w:t>уку по</w:t>
        <w:softHyphen/>
        <w:t>лу</w:t>
        <w:softHyphen/>
        <w:t>чить, i жи</w:t>
        <w:softHyphen/>
        <w:t>вий ос</w:t>
        <w:softHyphen/>
        <w:t>та</w:t>
        <w:softHyphen/>
        <w:t>неть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овариство по</w:t>
        <w:softHyphen/>
        <w:t>ве</w:t>
        <w:softHyphen/>
        <w:t>се</w:t>
        <w:softHyphen/>
        <w:t>лi</w:t>
        <w:softHyphen/>
        <w:t>ша</w:t>
        <w:softHyphen/>
        <w:t>ло. Чар</w:t>
        <w:softHyphen/>
        <w:t>ка жва</w:t>
        <w:softHyphen/>
        <w:t>вi</w:t>
        <w:softHyphen/>
        <w:t>ше за</w:t>
        <w:softHyphen/>
        <w:t>хо</w:t>
        <w:softHyphen/>
        <w:t>ди</w:t>
        <w:softHyphen/>
        <w:t>ла з рук до рук, на</w:t>
        <w:softHyphen/>
        <w:t>че й го</w:t>
        <w:softHyphen/>
        <w:t>рiл</w:t>
        <w:softHyphen/>
        <w:t>ка в їй по</w:t>
        <w:softHyphen/>
        <w:t>со</w:t>
        <w:softHyphen/>
        <w:t>лод</w:t>
        <w:softHyphen/>
        <w:t>ша</w:t>
        <w:softHyphen/>
        <w:t>ла. Дов</w:t>
        <w:softHyphen/>
        <w:t>генько ще ви</w:t>
        <w:softHyphen/>
        <w:t>пи</w:t>
        <w:softHyphen/>
        <w:t>ва</w:t>
        <w:softHyphen/>
        <w:t>ли та за</w:t>
        <w:softHyphen/>
        <w:t>ку</w:t>
        <w:softHyphen/>
        <w:t>сю</w:t>
        <w:softHyphen/>
        <w:t>ва</w:t>
        <w:softHyphen/>
        <w:t>л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оминуло з тиж</w:t>
        <w:softHyphen/>
        <w:t>ден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дного ра</w:t>
        <w:softHyphen/>
        <w:t>зу Ряб</w:t>
        <w:softHyphen/>
        <w:t>чен</w:t>
        <w:softHyphen/>
        <w:t>ко прий</w:t>
        <w:softHyphen/>
        <w:t>шов у свя</w:t>
        <w:softHyphen/>
        <w:t>то до церк</w:t>
        <w:softHyphen/>
        <w:t>ви, вис</w:t>
        <w:softHyphen/>
        <w:t>то</w:t>
        <w:softHyphen/>
        <w:t>яв ут</w:t>
        <w:softHyphen/>
        <w:t>ре</w:t>
        <w:softHyphen/>
        <w:t>ню, а то</w:t>
        <w:softHyphen/>
        <w:t>дi, не хо</w:t>
        <w:softHyphen/>
        <w:t>тiв</w:t>
        <w:softHyphen/>
        <w:t>ши йти до</w:t>
        <w:softHyphen/>
        <w:t>до</w:t>
        <w:softHyphen/>
        <w:t>му та знов при</w:t>
        <w:softHyphen/>
        <w:t>хо</w:t>
        <w:softHyphen/>
        <w:t>ди</w:t>
        <w:softHyphen/>
        <w:t>ти до служ</w:t>
        <w:softHyphen/>
        <w:t>би (бо йо</w:t>
        <w:softHyphen/>
        <w:t>му та</w:t>
        <w:softHyphen/>
        <w:t>ки да</w:t>
        <w:softHyphen/>
        <w:t>ле</w:t>
        <w:softHyphen/>
        <w:t>ко бу</w:t>
        <w:softHyphen/>
        <w:t>ло), зос</w:t>
        <w:softHyphen/>
        <w:t>тав</w:t>
        <w:softHyphen/>
        <w:t>ся пi</w:t>
        <w:softHyphen/>
        <w:t>дож</w:t>
        <w:softHyphen/>
        <w:t>да</w:t>
        <w:softHyphen/>
        <w:t>ти в сто</w:t>
        <w:softHyphen/>
        <w:t>рож</w:t>
        <w:softHyphen/>
        <w:t>цi,- там зви</w:t>
        <w:softHyphen/>
        <w:t>чай</w:t>
        <w:softHyphen/>
        <w:t>но до</w:t>
        <w:softHyphen/>
        <w:t>жи</w:t>
        <w:softHyphen/>
        <w:t>да</w:t>
        <w:softHyphen/>
        <w:t>ли лю</w:t>
        <w:softHyphen/>
        <w:t>ди, по</w:t>
        <w:softHyphen/>
        <w:t>ки вда</w:t>
        <w:softHyphen/>
        <w:t>рять до служ</w:t>
        <w:softHyphen/>
        <w:t>би. Та цього ра</w:t>
        <w:softHyphen/>
        <w:t>зу лю</w:t>
        <w:softHyphen/>
        <w:t>дей бу</w:t>
        <w:softHyphen/>
        <w:t>ло ма</w:t>
        <w:softHyphen/>
        <w:t>ло: троє дядькiв та Ми</w:t>
        <w:softHyphen/>
        <w:t>ки</w:t>
        <w:softHyphen/>
        <w:t>та Тон</w:t>
        <w:softHyphen/>
        <w:t>ко</w:t>
        <w:softHyphen/>
        <w:t>но</w:t>
        <w:softHyphen/>
        <w:t>жен</w:t>
        <w:softHyphen/>
        <w:t>ко. Си</w:t>
        <w:softHyphen/>
        <w:t>дi</w:t>
        <w:softHyphen/>
        <w:t>ли та го</w:t>
        <w:softHyphen/>
        <w:t>мо</w:t>
        <w:softHyphen/>
        <w:t>нi</w:t>
        <w:softHyphen/>
        <w:t>ли гур</w:t>
        <w:softHyphen/>
        <w:t>том, а да</w:t>
        <w:softHyphen/>
        <w:t>лi так тра</w:t>
        <w:softHyphen/>
        <w:t>пи</w:t>
        <w:softHyphen/>
        <w:t>лось, що тi по</w:t>
        <w:softHyphen/>
        <w:t>ви</w:t>
        <w:softHyphen/>
        <w:t>хо</w:t>
        <w:softHyphen/>
        <w:t>ди</w:t>
        <w:softHyphen/>
        <w:t>ли, а зос</w:t>
        <w:softHyphen/>
        <w:t>та</w:t>
        <w:softHyphen/>
        <w:t>ли</w:t>
        <w:softHyphen/>
        <w:t>ся вдвох Ряб</w:t>
        <w:softHyphen/>
        <w:t>чен</w:t>
        <w:softHyphen/>
        <w:t>ко з Ми</w:t>
        <w:softHyphen/>
        <w:t>ки</w:t>
        <w:softHyphen/>
        <w:t>то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От i доб</w:t>
        <w:softHyphen/>
        <w:t>ре, по</w:t>
        <w:softHyphen/>
        <w:t>ду</w:t>
        <w:softHyphen/>
        <w:t>мав со</w:t>
        <w:softHyphen/>
        <w:t>бi Ряб</w:t>
        <w:softHyphen/>
        <w:t>чен</w:t>
        <w:softHyphen/>
        <w:t>ко,- хо</w:t>
        <w:softHyphen/>
        <w:t>тiв був до йо</w:t>
        <w:softHyphen/>
        <w:t>го сам пi</w:t>
        <w:softHyphen/>
        <w:t>ти, та тут луч</w:t>
        <w:softHyphen/>
        <w:t>че бу</w:t>
        <w:softHyphen/>
        <w:t>де по</w:t>
        <w:softHyphen/>
        <w:t>ба</w:t>
        <w:softHyphen/>
        <w:t>ла</w:t>
        <w:softHyphen/>
        <w:t>ка</w:t>
        <w:softHyphen/>
        <w:t>ти: хай лю</w:t>
        <w:softHyphen/>
        <w:t>ди не зна</w:t>
        <w:softHyphen/>
        <w:t>ють, що вiд ме</w:t>
        <w:softHyphen/>
        <w:t>не до йо</w:t>
        <w:softHyphen/>
        <w:t>го стеж</w:t>
        <w:softHyphen/>
        <w:t>ка є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iн за</w:t>
        <w:softHyphen/>
        <w:t>го</w:t>
        <w:softHyphen/>
        <w:t>мо</w:t>
        <w:softHyphen/>
        <w:t>нiв до Ми</w:t>
        <w:softHyphen/>
        <w:t>ки</w:t>
        <w:softHyphen/>
        <w:t>т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, Ми</w:t>
        <w:softHyphen/>
        <w:t>ки</w:t>
        <w:softHyphen/>
        <w:t>то, не по</w:t>
        <w:softHyphen/>
        <w:t>щас</w:t>
        <w:softHyphen/>
        <w:t>ти</w:t>
        <w:softHyphen/>
        <w:t>ло то</w:t>
        <w:softHyphen/>
        <w:t>бi Гаїнку за</w:t>
        <w:softHyphen/>
        <w:t>че</w:t>
        <w:softHyphen/>
        <w:t>пи</w:t>
        <w:softHyphen/>
        <w:t>ти,- по</w:t>
        <w:softHyphen/>
        <w:t>вер</w:t>
        <w:softHyphen/>
        <w:t>нув</w:t>
        <w:softHyphen/>
        <w:t>ся-та</w:t>
        <w:softHyphen/>
        <w:t>ки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штоб вон лус</w:t>
        <w:softHyphen/>
        <w:t>нул! - сер</w:t>
        <w:softHyphen/>
        <w:t>ди</w:t>
        <w:softHyphen/>
        <w:t>то га</w:t>
        <w:softHyphen/>
        <w:t>рик</w:t>
        <w:softHyphen/>
        <w:t>нув Ми</w:t>
        <w:softHyphen/>
        <w:t>ки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а вже ж i жi</w:t>
        <w:softHyphen/>
        <w:t>ноч</w:t>
        <w:softHyphen/>
        <w:t>ка бу</w:t>
        <w:softHyphen/>
        <w:t>ла б то</w:t>
        <w:softHyphen/>
        <w:t>бi хо</w:t>
        <w:softHyphen/>
        <w:t>ро</w:t>
        <w:softHyphen/>
        <w:t>ша! Од</w:t>
        <w:softHyphen/>
        <w:t>но сло</w:t>
        <w:softHyphen/>
        <w:t>во - як ля</w:t>
        <w:softHyphen/>
        <w:t>леч</w:t>
        <w:softHyphen/>
        <w:t>ка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икита тiльки плю</w:t>
        <w:softHyphen/>
        <w:t>нув зо злос</w:t>
        <w:softHyphen/>
        <w:t>т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все цей Зiнько то</w:t>
        <w:softHyphen/>
        <w:t>бi на за</w:t>
        <w:softHyphen/>
        <w:t>ва</w:t>
        <w:softHyphen/>
        <w:t>дi стає,- пра</w:t>
        <w:softHyphen/>
        <w:t>вив своє Ряб</w:t>
        <w:softHyphen/>
        <w:t>чен</w:t>
        <w:softHyphen/>
        <w:t>ко.- От то</w:t>
        <w:softHyphen/>
        <w:t>дi в те</w:t>
        <w:softHyphen/>
        <w:t>бе Ївгу од</w:t>
        <w:softHyphen/>
        <w:t>би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адлець, од</w:t>
        <w:softHyphen/>
        <w:t>но сло</w:t>
        <w:softHyphen/>
        <w:t>во! - ви</w:t>
        <w:softHyphen/>
        <w:t>ла</w:t>
        <w:softHyphen/>
        <w:t>яв Ми</w:t>
        <w:softHyphen/>
        <w:t>ки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се Ва</w:t>
        <w:softHyphen/>
        <w:t>сю</w:t>
        <w:softHyphen/>
        <w:t>ту наст</w:t>
        <w:softHyphen/>
        <w:t>рен</w:t>
        <w:softHyphen/>
        <w:t>чує, щоб iз те</w:t>
        <w:softHyphen/>
        <w:t>бе на ву</w:t>
        <w:softHyphen/>
        <w:t>ли</w:t>
        <w:softHyphen/>
        <w:t>цi зну</w:t>
        <w:softHyphen/>
        <w:t>ща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игодяй! - I Ми</w:t>
        <w:softHyphen/>
        <w:t>ки</w:t>
        <w:softHyphen/>
        <w:t>та аж по</w:t>
        <w:softHyphen/>
        <w:t>бi</w:t>
        <w:softHyphen/>
        <w:t>лiв iз сер</w:t>
        <w:softHyphen/>
        <w:t>ця, зга</w:t>
        <w:softHyphen/>
        <w:t>дав</w:t>
        <w:softHyphen/>
        <w:t>ши вiр</w:t>
        <w:softHyphen/>
        <w:t>шу про Тран</w:t>
        <w:softHyphen/>
        <w:t>ди</w:t>
        <w:softHyphen/>
        <w:t>т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астоящий ни</w:t>
        <w:softHyphen/>
        <w:t>га</w:t>
        <w:softHyphen/>
        <w:t>дяй! I та</w:t>
        <w:softHyphen/>
        <w:t>ке злов</w:t>
        <w:softHyphen/>
        <w:t>ред</w:t>
        <w:softHyphen/>
        <w:t>не, що кож</w:t>
        <w:softHyphen/>
        <w:t>но</w:t>
        <w:softHyphen/>
        <w:t>му шко</w:t>
        <w:softHyphen/>
        <w:t>ди на</w:t>
        <w:softHyphen/>
        <w:t>ро</w:t>
        <w:softHyphen/>
        <w:t>бить. Те</w:t>
        <w:softHyphen/>
        <w:t>пер та</w:t>
        <w:softHyphen/>
        <w:t>ке по</w:t>
        <w:softHyphen/>
        <w:t>чав, що як виг</w:t>
        <w:softHyphen/>
        <w:t>рає спра</w:t>
        <w:softHyphen/>
        <w:t>ву, дак ми всi хоч з тор</w:t>
        <w:softHyphen/>
        <w:t>ба</w:t>
        <w:softHyphen/>
        <w:t>ми по</w:t>
        <w:softHyphen/>
        <w:t>пiд</w:t>
        <w:softHyphen/>
        <w:t>вi</w:t>
        <w:softHyphen/>
        <w:t>кон</w:t>
        <w:softHyphen/>
        <w:t>ню йд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у? - зди</w:t>
        <w:softHyphen/>
        <w:t>ву</w:t>
        <w:softHyphen/>
        <w:t>вав</w:t>
        <w:softHyphen/>
        <w:t>ся Ми</w:t>
        <w:softHyphen/>
        <w:t>ки</w:t>
        <w:softHyphen/>
        <w:t>та. Нивж</w:t>
        <w:softHyphen/>
        <w:t>лi та</w:t>
        <w:softHyphen/>
        <w:t>кое пло</w:t>
        <w:softHyphen/>
        <w:t>хое де</w:t>
        <w:softHyphen/>
        <w:t>л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и ж ду</w:t>
        <w:softHyphen/>
        <w:t>мав як? Ко</w:t>
        <w:softHyphen/>
        <w:t>ли в Де</w:t>
        <w:softHyphen/>
        <w:t>ни</w:t>
        <w:softHyphen/>
        <w:t>са од</w:t>
        <w:softHyphen/>
        <w:t>нi</w:t>
        <w:softHyphen/>
        <w:t>муть зем</w:t>
        <w:softHyphen/>
        <w:t>лю, а му</w:t>
        <w:softHyphen/>
        <w:t>жи</w:t>
        <w:softHyphen/>
        <w:t>ки поч</w:t>
        <w:softHyphen/>
        <w:t>нуть бра</w:t>
        <w:softHyphen/>
        <w:t>ти со</w:t>
        <w:softHyphen/>
        <w:t>бi в Доб</w:t>
        <w:softHyphen/>
        <w:t>ро</w:t>
        <w:softHyphen/>
        <w:t>вольсько</w:t>
        <w:softHyphen/>
        <w:t>го, дак то</w:t>
        <w:softHyphen/>
        <w:t>дi, брат, на</w:t>
        <w:softHyphen/>
        <w:t>ша зем</w:t>
        <w:softHyphen/>
        <w:t>ля, що в Го</w:t>
        <w:softHyphen/>
        <w:t>рянсько</w:t>
        <w:softHyphen/>
        <w:t>го ми най</w:t>
        <w:softHyphen/>
        <w:t>ня</w:t>
        <w:softHyphen/>
        <w:t>ли,- во</w:t>
        <w:softHyphen/>
        <w:t>на їм без на</w:t>
        <w:softHyphen/>
        <w:t>доб</w:t>
        <w:softHyphen/>
        <w:t>нос</w:t>
        <w:softHyphen/>
        <w:t>тi. Ми то</w:t>
        <w:softHyphen/>
        <w:t>дi на льод сi</w:t>
        <w:softHyphen/>
        <w:t>ли, бо нам нi</w:t>
        <w:softHyphen/>
        <w:t>чим бу</w:t>
        <w:softHyphen/>
        <w:t>де Го</w:t>
        <w:softHyphen/>
        <w:t>рянсько</w:t>
        <w:softHyphen/>
        <w:t>му зап</w:t>
        <w:softHyphen/>
        <w:t>ла</w:t>
        <w:softHyphen/>
        <w:t>тить. А в конт</w:t>
        <w:softHyphen/>
        <w:t>рах</w:t>
        <w:softHyphen/>
        <w:t>тi ти</w:t>
        <w:softHyphen/>
        <w:t>ся</w:t>
        <w:softHyphen/>
        <w:t>ча руб</w:t>
        <w:softHyphen/>
        <w:t>лiв невс</w:t>
        <w:softHyphen/>
        <w:t>той</w:t>
        <w:softHyphen/>
        <w:t>ки - он що! По</w:t>
        <w:softHyphen/>
        <w:t>цi</w:t>
        <w:softHyphen/>
        <w:t>ну</w:t>
        <w:softHyphen/>
        <w:t>ють то</w:t>
        <w:softHyphen/>
        <w:t>дi, брат, нас усiх та й те</w:t>
        <w:softHyphen/>
        <w:t>бе з батьк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от так шту</w:t>
        <w:softHyphen/>
        <w:t>ка! - аж зля</w:t>
        <w:softHyphen/>
        <w:t>кав</w:t>
        <w:softHyphen/>
        <w:t>ся Ми</w:t>
        <w:softHyphen/>
        <w:t>ки</w:t>
        <w:softHyphen/>
        <w:t>та.- Дак че</w:t>
        <w:softHyphen/>
        <w:t>рез та</w:t>
        <w:softHyphen/>
        <w:t>ко</w:t>
        <w:softHyphen/>
        <w:t>го пад</w:t>
        <w:softHyphen/>
        <w:t>ле</w:t>
        <w:softHyphen/>
        <w:t>ца да нам усем про</w:t>
        <w:softHyphen/>
        <w:t>па</w:t>
        <w:softHyphen/>
        <w:t>дать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ж ти зро</w:t>
        <w:softHyphen/>
        <w:t>биш? Як</w:t>
        <w:softHyphen/>
        <w:t>би йо</w:t>
        <w:softHyphen/>
        <w:t>го чор</w:t>
        <w:softHyphen/>
        <w:t>тя</w:t>
        <w:softHyphen/>
        <w:t>ка ви</w:t>
        <w:softHyphen/>
        <w:t>нес</w:t>
        <w:softHyphen/>
        <w:t>ла ку</w:t>
        <w:softHyphen/>
        <w:t>ди хоч на який мi</w:t>
        <w:softHyphen/>
        <w:t>сяць або два, дак ми б мог</w:t>
        <w:softHyphen/>
        <w:t>ли со</w:t>
        <w:softHyphen/>
        <w:t>бi ра</w:t>
        <w:softHyphen/>
        <w:t>ду да</w:t>
        <w:softHyphen/>
        <w:t>ти i пе</w:t>
        <w:softHyphen/>
        <w:t>ре</w:t>
        <w:softHyphen/>
        <w:t>сельську зем</w:t>
        <w:softHyphen/>
        <w:t>лю вдер</w:t>
        <w:softHyphen/>
        <w:t>жа</w:t>
        <w:softHyphen/>
        <w:t>ти, а так - не</w:t>
        <w:softHyphen/>
        <w:t>ма хо</w:t>
        <w:softHyphen/>
        <w:t>ду: що нi поч</w:t>
        <w:softHyphen/>
        <w:t>не</w:t>
        <w:softHyphen/>
        <w:t>мо, що нi зро</w:t>
        <w:softHyphen/>
        <w:t>би</w:t>
        <w:softHyphen/>
        <w:t>мо - вiн i пе</w:t>
        <w:softHyphen/>
        <w:t>реб'є, вiн i пе</w:t>
        <w:softHyphen/>
        <w:t>реб'є! Хоч би зах</w:t>
        <w:softHyphen/>
        <w:t>во</w:t>
        <w:softHyphen/>
        <w:t>рiв або</w:t>
        <w:softHyphen/>
        <w:t>що… то все якось би впо</w:t>
        <w:softHyphen/>
        <w:t>ра</w:t>
        <w:softHyphen/>
        <w:t>лись… Ех, Ми</w:t>
        <w:softHyphen/>
        <w:t>ки</w:t>
        <w:softHyphen/>
        <w:t>то, як я гля</w:t>
        <w:softHyphen/>
        <w:t>ну на те</w:t>
        <w:softHyphen/>
        <w:t>пе</w:t>
        <w:softHyphen/>
        <w:t>рiш</w:t>
        <w:softHyphen/>
        <w:t>нiх пар</w:t>
        <w:softHyphen/>
        <w:t>нiв, дак один пус</w:t>
        <w:softHyphen/>
        <w:t>тяк, та й го</w:t>
        <w:softHyphen/>
        <w:t>дi! Як</w:t>
        <w:softHyphen/>
        <w:t>би я па</w:t>
        <w:softHyphen/>
        <w:t>руб</w:t>
        <w:softHyphen/>
        <w:t>ку</w:t>
        <w:softHyphen/>
        <w:t>вав, дак хi</w:t>
        <w:softHyphen/>
        <w:t>ба б я по</w:t>
        <w:softHyphen/>
        <w:t>пус</w:t>
        <w:softHyphen/>
        <w:t>тив отак iз се</w:t>
        <w:softHyphen/>
        <w:t>бе смi</w:t>
        <w:softHyphen/>
        <w:t>яти</w:t>
        <w:softHyphen/>
        <w:t>ся яко</w:t>
        <w:softHyphen/>
        <w:t>мусь там Зiнько</w:t>
        <w:softHyphen/>
        <w:t>вi, як вiн iз те</w:t>
        <w:softHyphen/>
        <w:t>бе нас</w:t>
        <w:softHyphen/>
        <w:t>мi</w:t>
        <w:softHyphen/>
        <w:t>яв</w:t>
        <w:softHyphen/>
        <w:t>ся? I Гаїнку, й Ївгу… Ех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а що б ви iздєла</w:t>
        <w:softHyphen/>
        <w:t>ли? - спи</w:t>
        <w:softHyphen/>
        <w:t>тав, по</w:t>
        <w:softHyphen/>
        <w:t>чер</w:t>
        <w:softHyphen/>
        <w:t>во</w:t>
        <w:softHyphen/>
        <w:t>нiв</w:t>
        <w:softHyphen/>
        <w:t>ши, Ми</w:t>
        <w:softHyphen/>
        <w:t>ки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, не знав би що! Зоб</w:t>
        <w:softHyphen/>
        <w:t>рав би хо</w:t>
        <w:softHyphen/>
        <w:t>ро</w:t>
        <w:softHyphen/>
        <w:t>ших пар</w:t>
        <w:softHyphen/>
        <w:t>нiв три-чо</w:t>
        <w:softHyphen/>
        <w:t>ти</w:t>
        <w:softHyphen/>
        <w:t>ри ду</w:t>
        <w:softHyphen/>
        <w:t>шi та й дав би йо</w:t>
        <w:softHyphen/>
        <w:t>му доб</w:t>
        <w:softHyphen/>
        <w:t>рої мат</w:t>
        <w:softHyphen/>
        <w:t>лан</w:t>
        <w:softHyphen/>
        <w:t>ки - от щ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ж, ви ду</w:t>
        <w:softHyphen/>
        <w:t>маєте, що я ето</w:t>
        <w:softHyphen/>
        <w:t>го не мо</w:t>
        <w:softHyphen/>
        <w:t>гу? Вот возьму да й iздєлаю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ки хвалько нах</w:t>
        <w:softHyphen/>
        <w:t>ва</w:t>
        <w:softHyphen/>
        <w:t>литься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кой я вам хвалько! Вот возьму да й мо</w:t>
        <w:softHyphen/>
        <w:t>ну</w:t>
        <w:softHyphen/>
        <w:t>мин</w:t>
        <w:softHyphen/>
        <w:t>тально iздєлаю. Мєсяць бу</w:t>
        <w:softHyphen/>
        <w:t>де чу</w:t>
        <w:softHyphen/>
        <w:t>хаться - не ви</w:t>
        <w:softHyphen/>
        <w:t>чу</w:t>
        <w:softHyphen/>
        <w:t>хається,- та</w:t>
        <w:softHyphen/>
        <w:t>ко</w:t>
        <w:softHyphen/>
        <w:t>го вго</w:t>
        <w:softHyphen/>
        <w:t>ще</w:t>
        <w:softHyphen/>
        <w:t>нiя дам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йо</w:t>
        <w:softHyphen/>
        <w:t>го зна… Звiс</w:t>
        <w:softHyphen/>
        <w:t>но, бу</w:t>
        <w:softHyphen/>
        <w:t>ла б це шту</w:t>
        <w:softHyphen/>
        <w:t>ка слав</w:t>
        <w:softHyphen/>
        <w:t>на, i не са</w:t>
        <w:softHyphen/>
        <w:t>мо</w:t>
        <w:softHyphen/>
        <w:t>му то</w:t>
        <w:softHyphen/>
        <w:t>бi бу</w:t>
        <w:softHyphen/>
        <w:t>ло б доб</w:t>
        <w:softHyphen/>
        <w:t>ре: по</w:t>
        <w:softHyphen/>
        <w:t>ки Зiнько ви</w:t>
        <w:softHyphen/>
        <w:t>чу</w:t>
        <w:softHyphen/>
        <w:t>хав</w:t>
        <w:softHyphen/>
        <w:t>ся б, то ми б у гро</w:t>
        <w:softHyphen/>
        <w:t>ма</w:t>
        <w:softHyphen/>
        <w:t>дi по-своєму крут</w:t>
        <w:softHyphen/>
        <w:t>ну</w:t>
        <w:softHyphen/>
        <w:t>ли… А то по</w:t>
        <w:softHyphen/>
        <w:t>цi</w:t>
        <w:softHyphen/>
        <w:t>ну</w:t>
        <w:softHyphen/>
        <w:t>ють нас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удь я пер</w:t>
        <w:softHyphen/>
        <w:t>вой пад</w:t>
        <w:softHyphen/>
        <w:t>лець, ес</w:t>
        <w:softHyphen/>
        <w:t>ли не iздєлаю! - скрик</w:t>
        <w:softHyphen/>
        <w:t>нув Ми</w:t>
        <w:softHyphen/>
        <w:t>ки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ти не гу</w:t>
        <w:softHyphen/>
        <w:t>кай так: це, брат, ти</w:t>
        <w:softHyphen/>
        <w:t>хенько тре</w:t>
        <w:softHyphen/>
        <w:t>ба ро</w:t>
        <w:softHyphen/>
        <w:t>би</w:t>
        <w:softHyphen/>
        <w:t>ти,- при</w:t>
        <w:softHyphen/>
        <w:t>пи</w:t>
        <w:softHyphen/>
        <w:t>нив Ряб</w:t>
        <w:softHyphen/>
        <w:t>чен</w:t>
        <w:softHyphen/>
        <w:t>ко та й по</w:t>
        <w:softHyphen/>
        <w:t>чав ниш</w:t>
        <w:softHyphen/>
        <w:t>ком роз</w:t>
        <w:softHyphen/>
        <w:t>ка</w:t>
        <w:softHyphen/>
        <w:t>зу</w:t>
        <w:softHyphen/>
        <w:t>ва</w:t>
        <w:softHyphen/>
        <w:t>ти, як та що тре</w:t>
        <w:softHyphen/>
        <w:t>ба ро</w:t>
        <w:softHyphen/>
        <w:t>би</w:t>
        <w:softHyphen/>
        <w:t>ти, щоб усе бу</w:t>
        <w:softHyphen/>
        <w:t>ло доб</w:t>
        <w:softHyphen/>
        <w:t>р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 церк</w:t>
        <w:softHyphen/>
        <w:t>вi бевк</w:t>
        <w:softHyphen/>
        <w:t>нув дзвiн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, вже й до служ</w:t>
        <w:softHyphen/>
        <w:t>би,- ска</w:t>
        <w:softHyphen/>
        <w:t>зав Ряб</w:t>
        <w:softHyphen/>
        <w:t>чен</w:t>
        <w:softHyphen/>
        <w:t>ко, i обид</w:t>
        <w:softHyphen/>
        <w:t>ва з Ми</w:t>
        <w:softHyphen/>
        <w:t>ки</w:t>
        <w:softHyphen/>
        <w:t>тою пе</w:t>
        <w:softHyphen/>
        <w:t>рех</w:t>
        <w:softHyphen/>
        <w:t>рес</w:t>
        <w:softHyphen/>
        <w:t>ти</w:t>
        <w:softHyphen/>
        <w:t>ли</w:t>
        <w:softHyphen/>
        <w:t>ся.- Тре</w:t>
        <w:softHyphen/>
        <w:t>ба йти… Тiльки ж ти гля</w:t>
        <w:softHyphen/>
        <w:t>ди, Ми</w:t>
        <w:softHyphen/>
        <w:t>ки</w:t>
        <w:softHyphen/>
        <w:t>то! По</w:t>
        <w:softHyphen/>
        <w:t>нi</w:t>
        <w:softHyphen/>
        <w:t>маєш? Нi я то</w:t>
        <w:softHyphen/>
        <w:t>бi нi</w:t>
        <w:softHyphen/>
        <w:t>чо</w:t>
        <w:softHyphen/>
        <w:t>го не го</w:t>
        <w:softHyphen/>
        <w:t>во</w:t>
        <w:softHyphen/>
        <w:t>рив, нi ти ме</w:t>
        <w:softHyphen/>
        <w:t>н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нiмаю! Усьо бу</w:t>
        <w:softHyphen/>
        <w:t>де в пли</w:t>
        <w:softHyphen/>
        <w:t>пор</w:t>
        <w:softHyphen/>
        <w:t>цiю, i ад</w:t>
        <w:softHyphen/>
        <w:t>жа</w:t>
        <w:softHyphen/>
        <w:t>рим так, що моє вам паш</w:t>
        <w:softHyphen/>
        <w:t>те</w:t>
        <w:softHyphen/>
        <w:t>нiє, ще й здєлай</w:t>
        <w:softHyphen/>
        <w:t>те одольже</w:t>
        <w:softHyphen/>
        <w:t>нi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не за</w:t>
        <w:softHyphen/>
        <w:t>будь: по го</w:t>
        <w:softHyphen/>
        <w:t>ло</w:t>
        <w:softHyphen/>
        <w:t>вi анi-нi-нi!.. Нi</w:t>
        <w:softHyphen/>
        <w:t>як не мож</w:t>
        <w:softHyphen/>
        <w:t>н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ускай го</w:t>
        <w:softHyphen/>
        <w:t>ло</w:t>
        <w:softHyphen/>
        <w:t>ва йо</w:t>
        <w:softHyphen/>
        <w:t>му ос</w:t>
        <w:softHyphen/>
        <w:t>тається, а ми ниж</w:t>
        <w:softHyphen/>
        <w:t>че лупньом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одiм же до церк</w:t>
        <w:softHyphen/>
        <w:t>в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V. НАПАД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иходила вес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Снiг ле</w:t>
        <w:softHyphen/>
        <w:t>жав уже по са</w:t>
        <w:softHyphen/>
        <w:t>мих яр</w:t>
        <w:softHyphen/>
        <w:t>ках та за</w:t>
        <w:softHyphen/>
        <w:t>тiн</w:t>
        <w:softHyphen/>
        <w:t>ках, а то скрiзь поз</w:t>
        <w:softHyphen/>
        <w:t>бi</w:t>
        <w:softHyphen/>
        <w:t>гав ле</w:t>
        <w:softHyphen/>
        <w:t>пет</w:t>
        <w:softHyphen/>
        <w:t>ли</w:t>
        <w:softHyphen/>
        <w:t>ви</w:t>
        <w:softHyphen/>
        <w:t>ми дзюр</w:t>
        <w:softHyphen/>
        <w:t>кот</w:t>
        <w:softHyphen/>
        <w:t>ли</w:t>
        <w:softHyphen/>
        <w:t>ви</w:t>
        <w:softHyphen/>
        <w:t>ми струм</w:t>
        <w:softHyphen/>
        <w:t>ка</w:t>
        <w:softHyphen/>
        <w:t>ми. Се</w:t>
        <w:softHyphen/>
        <w:t>ред пу</w:t>
        <w:softHyphen/>
        <w:t>чеч</w:t>
        <w:softHyphen/>
        <w:t>кiв то</w:t>
        <w:softHyphen/>
        <w:t>рiшньої тра</w:t>
        <w:softHyphen/>
        <w:t>ви де-не-де ви</w:t>
        <w:softHyphen/>
        <w:t>зи</w:t>
        <w:softHyphen/>
        <w:t>ра</w:t>
        <w:softHyphen/>
        <w:t>ли вже бла</w:t>
        <w:softHyphen/>
        <w:t>кит</w:t>
        <w:softHyphen/>
        <w:t>ни</w:t>
        <w:softHyphen/>
        <w:t>ми оче</w:t>
        <w:softHyphen/>
        <w:t>ня</w:t>
        <w:softHyphen/>
        <w:t>та</w:t>
        <w:softHyphen/>
        <w:t>ми про</w:t>
        <w:softHyphen/>
        <w:t>лiс</w:t>
        <w:softHyphen/>
        <w:t>ки, але вся зем</w:t>
        <w:softHyphen/>
        <w:t>ля ле</w:t>
        <w:softHyphen/>
        <w:t>жа</w:t>
        <w:softHyphen/>
        <w:t>ла ще чор</w:t>
        <w:softHyphen/>
        <w:t>на, до</w:t>
        <w:softHyphen/>
        <w:t>жи</w:t>
        <w:softHyphen/>
        <w:t>да</w:t>
        <w:softHyphen/>
        <w:t>ючи</w:t>
        <w:softHyphen/>
        <w:t>ся, по</w:t>
        <w:softHyphen/>
        <w:t>ки прес</w:t>
        <w:softHyphen/>
        <w:t>вiт</w:t>
        <w:softHyphen/>
        <w:t>леє сон</w:t>
        <w:softHyphen/>
        <w:t>це об</w:t>
        <w:softHyphen/>
        <w:t>нi</w:t>
        <w:softHyphen/>
        <w:t>ме її своїм пал</w:t>
        <w:softHyphen/>
        <w:t>ким про</w:t>
        <w:softHyphen/>
        <w:t>мiн</w:t>
        <w:softHyphen/>
        <w:t>ням та й убе</w:t>
        <w:softHyphen/>
        <w:t>ре в пиш</w:t>
        <w:softHyphen/>
        <w:t>нi зе</w:t>
        <w:softHyphen/>
        <w:t>ле</w:t>
        <w:softHyphen/>
        <w:t>но-квiт</w:t>
        <w:softHyphen/>
        <w:t>час</w:t>
        <w:softHyphen/>
        <w:t>тi м'якi ша</w:t>
        <w:softHyphen/>
        <w:t>ти. Ле</w:t>
        <w:softHyphen/>
        <w:t>жа</w:t>
        <w:softHyphen/>
        <w:t>ла ще пiв</w:t>
        <w:softHyphen/>
        <w:t>сон</w:t>
        <w:softHyphen/>
        <w:t>на й зiт</w:t>
        <w:softHyphen/>
        <w:t>ха</w:t>
        <w:softHyphen/>
        <w:t>ла до не</w:t>
        <w:softHyphen/>
        <w:t>ба теп</w:t>
        <w:softHyphen/>
        <w:t>ли</w:t>
        <w:softHyphen/>
        <w:t>ми грудьми, i теє зiт</w:t>
        <w:softHyphen/>
        <w:t>хан</w:t>
        <w:softHyphen/>
        <w:t>ня злi</w:t>
        <w:softHyphen/>
        <w:t>та</w:t>
        <w:softHyphen/>
        <w:t>ло вго</w:t>
        <w:softHyphen/>
        <w:t>ру ле</w:t>
        <w:softHyphen/>
        <w:t>генькою бi</w:t>
        <w:softHyphen/>
        <w:t>лас</w:t>
        <w:softHyphen/>
        <w:t>тою па</w:t>
        <w:softHyphen/>
        <w:t>рою. Па</w:t>
        <w:softHyphen/>
        <w:t>ра ли</w:t>
        <w:softHyphen/>
        <w:t>ну</w:t>
        <w:softHyphen/>
        <w:t>ла вго</w:t>
        <w:softHyphen/>
        <w:t>ру, зби</w:t>
        <w:softHyphen/>
        <w:t>ра</w:t>
        <w:softHyphen/>
        <w:t>ла</w:t>
        <w:softHyphen/>
        <w:t>ся там у хма</w:t>
        <w:softHyphen/>
        <w:t>ри, i хма</w:t>
        <w:softHyphen/>
        <w:t>ри тьма</w:t>
        <w:softHyphen/>
        <w:t>ри</w:t>
        <w:softHyphen/>
        <w:t>ли не</w:t>
        <w:softHyphen/>
        <w:t>бо, за</w:t>
        <w:softHyphen/>
        <w:t>ту</w:t>
        <w:softHyphen/>
        <w:t>ля</w:t>
        <w:softHyphen/>
        <w:t>ючи зем</w:t>
        <w:softHyphen/>
        <w:t>лi сон</w:t>
        <w:softHyphen/>
        <w:t>це. Так мо</w:t>
        <w:softHyphen/>
        <w:t>ло</w:t>
        <w:softHyphen/>
        <w:t>да жiн</w:t>
        <w:softHyphen/>
        <w:t>ка, ду</w:t>
        <w:softHyphen/>
        <w:t>ма</w:t>
        <w:softHyphen/>
        <w:t>ючи про роз</w:t>
        <w:softHyphen/>
        <w:t>лу</w:t>
        <w:softHyphen/>
        <w:t>ку з своїм под</w:t>
        <w:softHyphen/>
        <w:t>руж</w:t>
        <w:softHyphen/>
        <w:t>жям, пла</w:t>
        <w:softHyphen/>
        <w:t>че гiр</w:t>
        <w:softHyphen/>
        <w:t>ко, i сльози зас</w:t>
        <w:softHyphen/>
        <w:t>ти</w:t>
        <w:softHyphen/>
        <w:t>ла</w:t>
        <w:softHyphen/>
        <w:t>ють їй свiт, i во</w:t>
        <w:softHyphen/>
        <w:t>на не ба</w:t>
        <w:softHyphen/>
        <w:t>чить, що той, ко</w:t>
        <w:softHyphen/>
        <w:t>го во</w:t>
        <w:softHyphen/>
        <w:t>на так пал</w:t>
        <w:softHyphen/>
        <w:t>ко до</w:t>
        <w:softHyphen/>
        <w:t>жи</w:t>
        <w:softHyphen/>
        <w:t>дає, що вiн уже вер</w:t>
        <w:softHyphen/>
        <w:t>нув</w:t>
        <w:softHyphen/>
        <w:t>ся, стоїть тут, бi</w:t>
        <w:softHyphen/>
        <w:t>ля неї,- ще мить, i вiн од</w:t>
        <w:softHyphen/>
        <w:t>ним ду</w:t>
        <w:softHyphen/>
        <w:t>жим ру</w:t>
        <w:softHyphen/>
        <w:t>хом при</w:t>
        <w:softHyphen/>
        <w:t>гор</w:t>
        <w:softHyphen/>
        <w:t>не її до се</w:t>
        <w:softHyphen/>
        <w:t>бе на гру</w:t>
        <w:softHyphen/>
        <w:t>ди, обiй</w:t>
        <w:softHyphen/>
        <w:t>ме її сяєвом сво</w:t>
        <w:softHyphen/>
        <w:t>го со</w:t>
        <w:softHyphen/>
        <w:t>няч</w:t>
        <w:softHyphen/>
        <w:t>но</w:t>
        <w:softHyphen/>
        <w:t>го пог</w:t>
        <w:softHyphen/>
        <w:t>ля</w:t>
        <w:softHyphen/>
        <w:t>ду, i во</w:t>
        <w:softHyphen/>
        <w:t>ни поєдна</w:t>
        <w:softHyphen/>
        <w:t>ються в од</w:t>
        <w:softHyphen/>
        <w:t>но</w:t>
        <w:softHyphen/>
        <w:t>му прек</w:t>
        <w:softHyphen/>
        <w:t>рас</w:t>
        <w:softHyphen/>
        <w:t>но</w:t>
        <w:softHyphen/>
        <w:t>му, як мрiя, по</w:t>
        <w:softHyphen/>
        <w:t>цi</w:t>
        <w:softHyphen/>
        <w:t>лун</w:t>
        <w:softHyphen/>
        <w:t>ку. Так зем</w:t>
        <w:softHyphen/>
        <w:t>ля зiт</w:t>
        <w:softHyphen/>
        <w:t>ха</w:t>
        <w:softHyphen/>
        <w:t>ла за сон</w:t>
        <w:softHyphen/>
        <w:t>цем i не зна</w:t>
        <w:softHyphen/>
        <w:t>ла, що за ма</w:t>
        <w:softHyphen/>
        <w:t>лу го</w:t>
        <w:softHyphen/>
        <w:t>ди</w:t>
        <w:softHyphen/>
        <w:t>ну во</w:t>
        <w:softHyphen/>
        <w:t>на по</w:t>
        <w:softHyphen/>
        <w:t>топ</w:t>
        <w:softHyphen/>
        <w:t>не в йо</w:t>
        <w:softHyphen/>
        <w:t>го зо</w:t>
        <w:softHyphen/>
        <w:t>ло</w:t>
        <w:softHyphen/>
        <w:t>тих обiй</w:t>
        <w:softHyphen/>
        <w:t>мах, i тi сльози-ту</w:t>
        <w:softHyphen/>
        <w:t>ма</w:t>
        <w:softHyphen/>
        <w:t>ни роз</w:t>
        <w:softHyphen/>
        <w:t>вi</w:t>
        <w:softHyphen/>
        <w:t>ються, зник</w:t>
        <w:softHyphen/>
        <w:t>нуть од од</w:t>
        <w:softHyphen/>
        <w:t>но</w:t>
        <w:softHyphen/>
        <w:t>го яс</w:t>
        <w:softHyphen/>
        <w:t>но</w:t>
        <w:softHyphen/>
        <w:t>го про</w:t>
        <w:softHyphen/>
        <w:t>ме</w:t>
        <w:softHyphen/>
        <w:t>нис</w:t>
        <w:softHyphen/>
        <w:t>то</w:t>
        <w:softHyphen/>
        <w:t>го пог</w:t>
        <w:softHyphen/>
        <w:t>ля</w:t>
        <w:softHyphen/>
        <w:t>д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по</w:t>
        <w:softHyphen/>
        <w:t>ки ще хма</w:t>
        <w:softHyphen/>
        <w:t>ри тем</w:t>
        <w:softHyphen/>
        <w:t>нi,- але теп</w:t>
        <w:softHyphen/>
        <w:t>лi вес</w:t>
        <w:softHyphen/>
        <w:t>ня</w:t>
        <w:softHyphen/>
        <w:t>нi хма</w:t>
        <w:softHyphen/>
        <w:t>ри,- сну</w:t>
        <w:softHyphen/>
        <w:t>ва</w:t>
        <w:softHyphen/>
        <w:t>ли по не</w:t>
        <w:softHyphen/>
        <w:t>бу. Зем</w:t>
        <w:softHyphen/>
        <w:t>лю прис</w:t>
        <w:softHyphen/>
        <w:t>па</w:t>
        <w:softHyphen/>
        <w:t>ла нiч. Не вид</w:t>
        <w:softHyphen/>
        <w:t>ко бу</w:t>
        <w:softHyphen/>
        <w:t>ло мi</w:t>
        <w:softHyphen/>
        <w:t>сяч</w:t>
        <w:softHyphen/>
        <w:t>ка, спа</w:t>
        <w:softHyphen/>
        <w:t>ли й зiр</w:t>
        <w:softHyphen/>
        <w:t>ки, зас</w:t>
        <w:softHyphen/>
        <w:t>ту</w:t>
        <w:softHyphen/>
        <w:t>пив</w:t>
        <w:softHyphen/>
        <w:t>ши за хма</w:t>
        <w:softHyphen/>
        <w:t>ру. Ти</w:t>
        <w:softHyphen/>
        <w:t>хий упо</w:t>
        <w:softHyphen/>
        <w:t>кiй па</w:t>
        <w:softHyphen/>
        <w:t>ну</w:t>
        <w:softHyphen/>
        <w:t>вав скрiзь, той ду</w:t>
        <w:softHyphen/>
        <w:t>жий i ра</w:t>
        <w:softHyphen/>
        <w:t>дiс</w:t>
        <w:softHyphen/>
        <w:t>ний упо</w:t>
        <w:softHyphen/>
        <w:t>кiй, що схи</w:t>
        <w:softHyphen/>
        <w:t>ляється над зем</w:t>
        <w:softHyphen/>
        <w:t>лею пе</w:t>
        <w:softHyphen/>
        <w:t>ред но</w:t>
        <w:softHyphen/>
        <w:t>вим вес</w:t>
        <w:softHyphen/>
        <w:t>ня</w:t>
        <w:softHyphen/>
        <w:t>ним днем, пов</w:t>
        <w:softHyphen/>
        <w:t>ним со</w:t>
        <w:softHyphen/>
        <w:t>няч</w:t>
        <w:softHyphen/>
        <w:t>но</w:t>
        <w:softHyphen/>
        <w:t>го сяєва, блис</w:t>
        <w:softHyphen/>
        <w:t>ку</w:t>
        <w:softHyphen/>
        <w:t>чих кольорiв, спi</w:t>
        <w:softHyphen/>
        <w:t>ву, ру</w:t>
        <w:softHyphen/>
        <w:t>ху, мо</w:t>
        <w:softHyphen/>
        <w:t>гу</w:t>
        <w:softHyphen/>
        <w:t>чої пра</w:t>
        <w:softHyphen/>
        <w:t>ц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iшовши ще вдень у Чор</w:t>
        <w:softHyphen/>
        <w:t>но</w:t>
        <w:softHyphen/>
        <w:t>вус, вер</w:t>
        <w:softHyphen/>
        <w:t>тав</w:t>
        <w:softHyphen/>
        <w:t>ся тiєї но</w:t>
        <w:softHyphen/>
        <w:t>чi Зiнько по</w:t>
        <w:softHyphen/>
        <w:t>тем</w:t>
        <w:softHyphen/>
        <w:t>но</w:t>
        <w:softHyphen/>
        <w:t>му до</w:t>
        <w:softHyphen/>
        <w:t>до</w:t>
        <w:softHyphen/>
        <w:t>му. З ву</w:t>
        <w:softHyphen/>
        <w:t>ли</w:t>
        <w:softHyphen/>
        <w:t>цi по</w:t>
        <w:softHyphen/>
        <w:t>вер</w:t>
        <w:softHyphen/>
        <w:t>нув че</w:t>
        <w:softHyphen/>
        <w:t>рез Кар</w:t>
        <w:softHyphen/>
        <w:t>пiв го</w:t>
        <w:softHyphen/>
        <w:t>род на</w:t>
        <w:softHyphen/>
        <w:t>низ, щоб швид</w:t>
        <w:softHyphen/>
        <w:t>ше дiй</w:t>
        <w:softHyphen/>
        <w:t>ти, бо за</w:t>
        <w:softHyphen/>
        <w:t>ба</w:t>
        <w:softHyphen/>
        <w:t>рив</w:t>
        <w:softHyphen/>
        <w:t>ся. Iшов лу</w:t>
        <w:softHyphen/>
        <w:t>кою, зви</w:t>
        <w:softHyphen/>
        <w:t>чай</w:t>
        <w:softHyphen/>
        <w:t>ною стеж</w:t>
        <w:softHyphen/>
        <w:t>кою по</w:t>
        <w:softHyphen/>
        <w:t>пiд го</w:t>
        <w:softHyphen/>
        <w:t>ро</w:t>
        <w:softHyphen/>
        <w:t>да</w:t>
        <w:softHyphen/>
        <w:t>ми. Вже близько й про</w:t>
        <w:softHyphen/>
        <w:t>ву</w:t>
        <w:softHyphen/>
        <w:t>лок на го</w:t>
        <w:softHyphen/>
        <w:t>ру. Увiй</w:t>
        <w:softHyphen/>
        <w:t>шов у тi вер</w:t>
        <w:softHyphen/>
        <w:t>би, що рос</w:t>
        <w:softHyphen/>
        <w:t>ли над кри</w:t>
        <w:softHyphen/>
        <w:t>нич</w:t>
        <w:softHyphen/>
        <w:t>кою. Там бу</w:t>
        <w:softHyphen/>
        <w:t>ло ще тем</w:t>
        <w:softHyphen/>
        <w:t>нi</w:t>
        <w:softHyphen/>
        <w:t>ш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Щось за</w:t>
        <w:softHyphen/>
        <w:t>ше</w:t>
        <w:softHyphen/>
        <w:t>лес</w:t>
        <w:softHyphen/>
        <w:t>тi</w:t>
        <w:softHyphen/>
        <w:t>ло, i враз пе</w:t>
        <w:softHyphen/>
        <w:t>ред Зiньком за</w:t>
        <w:softHyphen/>
        <w:t>чор</w:t>
        <w:softHyphen/>
        <w:t>нi</w:t>
        <w:softHyphen/>
        <w:t>ла чи</w:t>
        <w:softHyphen/>
        <w:t>ясь ви</w:t>
        <w:softHyphen/>
        <w:t>со</w:t>
        <w:softHyphen/>
        <w:t>ка пос</w:t>
        <w:softHyphen/>
        <w:t>та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це? - пос</w:t>
        <w:softHyphen/>
        <w:t>пи</w:t>
        <w:softHyphen/>
        <w:t>тав</w:t>
        <w:softHyphen/>
        <w:t>ся вiн, при</w:t>
        <w:softHyphen/>
        <w:t>пи</w:t>
        <w:softHyphen/>
        <w:t>нив</w:t>
        <w:softHyphen/>
        <w:t>ши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дорова пос</w:t>
        <w:softHyphen/>
        <w:t>тать за</w:t>
        <w:softHyphen/>
        <w:t>мах</w:t>
        <w:softHyphen/>
        <w:t>ну</w:t>
        <w:softHyphen/>
        <w:t>ла ру</w:t>
        <w:softHyphen/>
        <w:t>ка</w:t>
        <w:softHyphen/>
        <w:t>ми вго</w:t>
        <w:softHyphen/>
        <w:t>ру, i Зiнько по</w:t>
        <w:softHyphen/>
        <w:t>чув, як щось твер</w:t>
        <w:softHyphen/>
        <w:t>де штовх</w:t>
        <w:softHyphen/>
        <w:t>ну</w:t>
        <w:softHyphen/>
        <w:t>ло йо</w:t>
        <w:softHyphen/>
        <w:t>го бо</w:t>
        <w:softHyphen/>
        <w:t>лю</w:t>
        <w:softHyphen/>
        <w:t>че в гру</w:t>
        <w:softHyphen/>
        <w:t>ди так ду</w:t>
        <w:softHyphen/>
        <w:t>же, що вiн схит</w:t>
        <w:softHyphen/>
        <w:t>нув</w:t>
        <w:softHyphen/>
        <w:t>ся. Але в ту ж мить уда</w:t>
        <w:softHyphen/>
        <w:t>ре</w:t>
        <w:softHyphen/>
        <w:t>но йо</w:t>
        <w:softHyphen/>
        <w:t>го i в спи</w:t>
        <w:softHyphen/>
        <w:t>ну. Зiнько ско</w:t>
        <w:softHyphen/>
        <w:t>чив на</w:t>
        <w:softHyphen/>
        <w:t>пе</w:t>
        <w:softHyphen/>
        <w:t>ред i встиг ухо</w:t>
        <w:softHyphen/>
        <w:t>питься за ко</w:t>
        <w:softHyphen/>
        <w:t>ля</w:t>
        <w:softHyphen/>
        <w:t>ку, що здо</w:t>
        <w:softHyphen/>
        <w:t>ро</w:t>
        <w:softHyphen/>
        <w:t>вий чо</w:t>
        <w:softHyphen/>
        <w:t>ло</w:t>
        <w:softHyphen/>
        <w:t>вiк уже пiд</w:t>
        <w:softHyphen/>
        <w:t>нi</w:t>
        <w:softHyphen/>
        <w:t>мав уд</w:t>
        <w:softHyphen/>
        <w:t>ру</w:t>
        <w:softHyphen/>
        <w:t>ге. Вир</w:t>
        <w:softHyphen/>
        <w:t>вав ко</w:t>
        <w:softHyphen/>
        <w:t>ля</w:t>
        <w:softHyphen/>
        <w:t>ку i вiдст</w:t>
        <w:softHyphen/>
        <w:t>риб</w:t>
        <w:softHyphen/>
        <w:t>нув на</w:t>
        <w:softHyphen/>
        <w:t>бi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пiд</w:t>
        <w:softHyphen/>
        <w:t>ходь! - крик</w:t>
        <w:softHyphen/>
        <w:t>нув, пiд</w:t>
        <w:softHyphen/>
        <w:t>няв</w:t>
        <w:softHyphen/>
        <w:t>ши ко</w:t>
        <w:softHyphen/>
        <w:t>ля</w:t>
        <w:softHyphen/>
        <w:t>ку вго</w:t>
        <w:softHyphen/>
        <w:t>р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ий страш</w:t>
        <w:softHyphen/>
        <w:t>ний! - оз</w:t>
        <w:softHyphen/>
        <w:t>вав</w:t>
        <w:softHyphen/>
        <w:t>ся глуз</w:t>
        <w:softHyphen/>
        <w:t>ли</w:t>
        <w:softHyphen/>
        <w:t>во чийсь го</w:t>
        <w:softHyphen/>
        <w:t>лос, що здавсь Зiнько</w:t>
        <w:softHyphen/>
        <w:t>вi по зна</w:t>
        <w:softHyphen/>
        <w:t>ку.- Оце то</w:t>
        <w:softHyphen/>
        <w:t>бi за жа</w:t>
        <w:softHyphen/>
        <w:t>ло</w:t>
        <w:softHyphen/>
        <w:t>би гу</w:t>
        <w:softHyphen/>
        <w:t>бер</w:t>
        <w:softHyphen/>
        <w:t>на</w:t>
        <w:softHyphen/>
        <w:t>то</w:t>
        <w:softHyphen/>
        <w:t>ро</w:t>
        <w:softHyphen/>
        <w:t>вi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I троє з ко</w:t>
        <w:softHyphen/>
        <w:t>ля</w:t>
        <w:softHyphen/>
        <w:t>ка</w:t>
        <w:softHyphen/>
        <w:t>ми ки</w:t>
        <w:softHyphen/>
        <w:t>ну</w:t>
        <w:softHyphen/>
        <w:t>лись на йо</w:t>
        <w:softHyphen/>
        <w:t>го. Зiнько за</w:t>
        <w:softHyphen/>
        <w:t>че</w:t>
        <w:softHyphen/>
        <w:t>пив ко</w:t>
        <w:softHyphen/>
        <w:t>гось своєю, але йо</w:t>
        <w:softHyphen/>
        <w:t>го-вда</w:t>
        <w:softHyphen/>
        <w:t>ри</w:t>
        <w:softHyphen/>
        <w:t>ли три враз, ви</w:t>
        <w:softHyphen/>
        <w:t>би</w:t>
        <w:softHyphen/>
        <w:t>ли йо</w:t>
        <w:softHyphen/>
        <w:t>му з рук ло</w:t>
        <w:softHyphen/>
        <w:t>ма</w:t>
        <w:softHyphen/>
        <w:t>ку й по</w:t>
        <w:softHyphen/>
        <w:t>ча</w:t>
        <w:softHyphen/>
        <w:t>ли би</w:t>
        <w:softHyphen/>
        <w:t>ти йо</w:t>
        <w:softHyphen/>
        <w:t>го в гру</w:t>
        <w:softHyphen/>
        <w:t>ди, в спи</w:t>
        <w:softHyphen/>
        <w:t>ну, в бо</w:t>
        <w:softHyphen/>
        <w:t>ки, мо</w:t>
        <w:softHyphen/>
        <w:t>ло</w:t>
        <w:softHyphen/>
        <w:t>тя</w:t>
        <w:softHyphen/>
        <w:t>чи, як снiп цi</w:t>
        <w:softHyphen/>
        <w:t>п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Рятуйте! - скрик</w:t>
        <w:softHyphen/>
        <w:t>нув Зiнько i впав до</w:t>
        <w:softHyphen/>
        <w:t>до</w:t>
        <w:softHyphen/>
        <w:t>лу неп</w:t>
        <w:softHyphen/>
        <w:t>ри</w:t>
        <w:softHyphen/>
        <w:t>том</w:t>
        <w:softHyphen/>
        <w:t>ний…</w:t>
      </w:r>
    </w:p>
    <w:p>
      <w:pPr>
        <w:pStyle w:val="Normal"/>
        <w:suppressAutoHyphens w:val="false"/>
        <w:spacing w:lineRule="atLeast" w:line="100"/>
        <w:ind w:firstLine="340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jc w:val="center"/>
        <w:rPr>
          <w:rFonts w:ascii="Cambria" w:hAnsi="Cambria" w:cs="Cambria"/>
          <w:b/>
          <w:b/>
          <w:bCs/>
          <w:color w:val="001950"/>
          <w:sz w:val="36"/>
          <w:szCs w:val="36"/>
          <w:lang w:val="uk-UA"/>
        </w:rPr>
      </w:pPr>
      <w:r>
        <w:rPr>
          <w:rFonts w:cs="Cambria" w:ascii="Cambria" w:hAnsi="Cambria"/>
          <w:b/>
          <w:bCs/>
          <w:color w:val="001950"/>
          <w:sz w:val="36"/>
          <w:szCs w:val="36"/>
          <w:lang w:val="uk-UA"/>
        </w:rPr>
        <w:t>***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color w:val="001950"/>
          <w:sz w:val="36"/>
          <w:szCs w:val="36"/>
          <w:lang w:val="uk-UA"/>
        </w:rPr>
      </w:pPr>
      <w:r>
        <w:rPr>
          <w:rFonts w:cs="Cambria" w:ascii="Cambria" w:hAnsi="Cambria"/>
          <w:b/>
          <w:bCs/>
          <w:color w:val="001950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то</w:t>
        <w:softHyphen/>
        <w:t>го ве</w:t>
        <w:softHyphen/>
        <w:t>чо</w:t>
        <w:softHyphen/>
        <w:t>ра дов</w:t>
        <w:softHyphen/>
        <w:t>го до</w:t>
        <w:softHyphen/>
        <w:t>жи</w:t>
        <w:softHyphen/>
        <w:t>да</w:t>
        <w:softHyphen/>
        <w:t>ла</w:t>
        <w:softHyphen/>
        <w:t>ся Зiнька з Чор</w:t>
        <w:softHyphen/>
        <w:t>но</w:t>
        <w:softHyphen/>
        <w:t>ву</w:t>
        <w:softHyphen/>
        <w:t>с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мо, чо</w:t>
        <w:softHyphen/>
        <w:t>го це йо</w:t>
        <w:softHyphen/>
        <w:t>го до</w:t>
        <w:softHyphen/>
        <w:t>сi не</w:t>
        <w:softHyphen/>
        <w:t>ма? - пи</w:t>
        <w:softHyphen/>
        <w:t>та</w:t>
        <w:softHyphen/>
        <w:t>ла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, ма</w:t>
        <w:softHyphen/>
        <w:t>буть, доч</w:t>
        <w:softHyphen/>
        <w:t>ко, зос</w:t>
        <w:softHyphen/>
        <w:t>тав</w:t>
        <w:softHyphen/>
        <w:t>ся там но</w:t>
        <w:softHyphen/>
        <w:t>чу</w:t>
        <w:softHyphen/>
        <w:t>ва</w:t>
        <w:softHyphen/>
        <w:t>ти, ба</w:t>
        <w:softHyphen/>
        <w:t>чить, що нiч тем</w:t>
        <w:softHyphen/>
        <w:t>на, йти по</w:t>
        <w:softHyphen/>
        <w:t>га</w:t>
        <w:softHyphen/>
        <w:t>но - ну й зос</w:t>
        <w:softHyphen/>
        <w:t>та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вiн ка</w:t>
        <w:softHyphen/>
        <w:t>зав, що сьогод</w:t>
        <w:softHyphen/>
        <w:t>нi вер</w:t>
        <w:softHyphen/>
        <w:t>неть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ма</w:t>
        <w:softHyphen/>
        <w:t>ти й дiд пев</w:t>
        <w:softHyphen/>
        <w:t>нi бу</w:t>
        <w:softHyphen/>
        <w:t>ли, що Зiнько за</w:t>
        <w:softHyphen/>
        <w:t>но</w:t>
        <w:softHyphen/>
        <w:t>чу</w:t>
        <w:softHyphen/>
        <w:t>вав у Чор</w:t>
        <w:softHyphen/>
        <w:t>но</w:t>
        <w:softHyphen/>
        <w:t>ву</w:t>
        <w:softHyphen/>
        <w:t>сi, i, не тур</w:t>
        <w:softHyphen/>
        <w:t>бу</w:t>
        <w:softHyphen/>
        <w:t>ючись, спа</w:t>
        <w:softHyphen/>
        <w:t>ли всю нiч. Гаїнка ж не мог</w:t>
        <w:softHyphen/>
        <w:t>ла зас</w:t>
        <w:softHyphen/>
        <w:t>ну</w:t>
        <w:softHyphen/>
        <w:t>ти: ле</w:t>
        <w:softHyphen/>
        <w:t>жа</w:t>
        <w:softHyphen/>
        <w:t>ла й прис</w:t>
        <w:softHyphen/>
        <w:t>лу</w:t>
        <w:softHyphen/>
        <w:t>ха</w:t>
        <w:softHyphen/>
        <w:t>ла</w:t>
        <w:softHyphen/>
        <w:t>ся, чи не йде Зiнько. Кiлька ра</w:t>
        <w:softHyphen/>
        <w:t>зiв їй чу</w:t>
        <w:softHyphen/>
        <w:t>ла</w:t>
        <w:softHyphen/>
        <w:t>ся хо</w:t>
        <w:softHyphen/>
        <w:t>да, во</w:t>
        <w:softHyphen/>
        <w:t>на схоп</w:t>
        <w:softHyphen/>
        <w:t>лю</w:t>
        <w:softHyphen/>
        <w:t>ва</w:t>
        <w:softHyphen/>
        <w:t>ла</w:t>
        <w:softHyphen/>
        <w:t>ся, пiд</w:t>
        <w:softHyphen/>
        <w:t>бi</w:t>
        <w:softHyphen/>
        <w:t>га</w:t>
        <w:softHyphen/>
        <w:t>ла до вiк</w:t>
        <w:softHyphen/>
        <w:t>на й ди</w:t>
        <w:softHyphen/>
        <w:t>ви</w:t>
        <w:softHyphen/>
        <w:t>лась у двiр, у тем</w:t>
        <w:softHyphen/>
        <w:t>ря</w:t>
        <w:softHyphen/>
        <w:t>ву. Нiх</w:t>
        <w:softHyphen/>
        <w:t>то не йшов. Од</w:t>
        <w:softHyphen/>
        <w:t>но</w:t>
        <w:softHyphen/>
        <w:t>го ра</w:t>
        <w:softHyphen/>
        <w:t>зу вчу</w:t>
        <w:softHyphen/>
        <w:t>ло</w:t>
        <w:softHyphen/>
        <w:t>ся на</w:t>
        <w:softHyphen/>
        <w:t>вiть, що вiн уже хо</w:t>
        <w:softHyphen/>
        <w:t>дить у дво</w:t>
        <w:softHyphen/>
        <w:t>рi, щось ро</w:t>
        <w:softHyphen/>
        <w:t>бить. Во</w:t>
        <w:softHyphen/>
        <w:t>на ви</w:t>
        <w:softHyphen/>
        <w:t>бiг</w:t>
        <w:softHyphen/>
        <w:t>ла, гук</w:t>
        <w:softHyphen/>
        <w:t>ну</w:t>
        <w:softHyphen/>
        <w:t>ла сти</w:t>
        <w:softHyphen/>
        <w:t>ха,- не бу</w:t>
        <w:softHyphen/>
        <w:t>ло нi</w:t>
        <w:softHyphen/>
        <w:t>ко</w:t>
        <w:softHyphen/>
        <w:t>го. Вер</w:t>
        <w:softHyphen/>
        <w:t>ну</w:t>
        <w:softHyphen/>
        <w:t>ла</w:t>
        <w:softHyphen/>
        <w:t>ся й ле</w:t>
        <w:softHyphen/>
        <w:t>жа</w:t>
        <w:softHyphen/>
        <w:t>ла, все лов</w:t>
        <w:softHyphen/>
        <w:t>ля</w:t>
        <w:softHyphen/>
        <w:t>чи ву</w:t>
        <w:softHyphen/>
        <w:t>хом ту знай</w:t>
        <w:softHyphen/>
        <w:t>ому їй хо</w:t>
        <w:softHyphen/>
        <w:t>ду. Нi</w:t>
        <w:softHyphen/>
        <w:t>ко</w:t>
        <w:softHyphen/>
        <w:t>ли так не бу</w:t>
        <w:softHyphen/>
        <w:t>ло, щоб Зiнько ска</w:t>
        <w:softHyphen/>
        <w:t>зав "вер</w:t>
        <w:softHyphen/>
        <w:t>нусь" i не вер</w:t>
        <w:softHyphen/>
        <w:t>нув</w:t>
        <w:softHyphen/>
        <w:t>ся. Тiльки раз це бу</w:t>
        <w:softHyphen/>
        <w:t>ло,- як йо</w:t>
        <w:softHyphen/>
        <w:t>го до тюр</w:t>
        <w:softHyphen/>
        <w:t>ми взя</w:t>
        <w:softHyphen/>
        <w:t>то. А те</w:t>
        <w:softHyphen/>
        <w:t>пер?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iмий страх ди</w:t>
        <w:softHyphen/>
        <w:t>вив</w:t>
        <w:softHyphen/>
        <w:t>ся на неї ве</w:t>
        <w:softHyphen/>
        <w:t>ли</w:t>
        <w:softHyphen/>
        <w:t>ки</w:t>
        <w:softHyphen/>
        <w:t>ми, як тем</w:t>
        <w:softHyphen/>
        <w:t>ря</w:t>
        <w:softHyphen/>
        <w:t>ва, очи</w:t>
        <w:softHyphen/>
        <w:t>ма, об</w:t>
        <w:softHyphen/>
        <w:t>нi</w:t>
        <w:softHyphen/>
        <w:t>мав її хо</w:t>
        <w:softHyphen/>
        <w:t>лод</w:t>
        <w:softHyphen/>
        <w:t>ни</w:t>
        <w:softHyphen/>
        <w:t>ми обiй</w:t>
        <w:softHyphen/>
        <w:t>м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же свi</w:t>
        <w:softHyphen/>
        <w:t>та</w:t>
        <w:softHyphen/>
        <w:t>ло, як її, зне</w:t>
        <w:softHyphen/>
        <w:t>мо</w:t>
        <w:softHyphen/>
        <w:t>же</w:t>
        <w:softHyphen/>
        <w:t>ну, по</w:t>
        <w:softHyphen/>
        <w:t>бо</w:t>
        <w:softHyphen/>
        <w:t>ров на хви</w:t>
        <w:softHyphen/>
        <w:t>ли</w:t>
        <w:softHyphen/>
        <w:t>ну сон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раз щось зас</w:t>
        <w:softHyphen/>
        <w:t>ту</w:t>
        <w:softHyphen/>
        <w:t>ка</w:t>
        <w:softHyphen/>
        <w:t>ло в вiк</w:t>
        <w:softHyphen/>
        <w:t>но, аж шиб</w:t>
        <w:softHyphen/>
        <w:t>ки задз</w:t>
        <w:softHyphen/>
        <w:t>ве</w:t>
        <w:softHyphen/>
        <w:t>нi</w:t>
        <w:softHyphen/>
        <w:t>ли. Гаїнка схо</w:t>
        <w:softHyphen/>
        <w:t>пи</w:t>
        <w:softHyphen/>
        <w:t>ла</w:t>
        <w:softHyphen/>
        <w:t>ся з лiж</w:t>
        <w:softHyphen/>
        <w:t>ка i ста</w:t>
        <w:softHyphen/>
        <w:t>ла се</w:t>
        <w:softHyphen/>
        <w:t>ред ха</w:t>
        <w:softHyphen/>
        <w:t>ти, не ро</w:t>
        <w:softHyphen/>
        <w:t>зу</w:t>
        <w:softHyphen/>
        <w:t>мi</w:t>
        <w:softHyphen/>
        <w:t>ючи зо сну, що ц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Зiнько!" - враз по</w:t>
        <w:softHyphen/>
        <w:t>ду</w:t>
        <w:softHyphen/>
        <w:t>ма</w:t>
        <w:softHyphen/>
        <w:t>ла i ки</w:t>
        <w:softHyphen/>
        <w:t>ну</w:t>
        <w:softHyphen/>
        <w:t>лась у сi</w:t>
        <w:softHyphen/>
        <w:t>ни вiд</w:t>
        <w:softHyphen/>
        <w:t>чи</w:t>
        <w:softHyphen/>
        <w:t>ни</w:t>
        <w:softHyphen/>
        <w:t>ти. Вiд</w:t>
        <w:softHyphen/>
        <w:t>чи</w:t>
        <w:softHyphen/>
        <w:t>ни</w:t>
        <w:softHyphen/>
        <w:t>ла, пе</w:t>
        <w:softHyphen/>
        <w:t>ред нею сто</w:t>
        <w:softHyphen/>
        <w:t>яла су</w:t>
        <w:softHyphen/>
        <w:t>сiд</w:t>
        <w:softHyphen/>
        <w:t>ка Стру</w:t>
        <w:softHyphen/>
        <w:t>чи</w:t>
        <w:softHyphen/>
        <w:t>х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щастя! - крик</w:t>
        <w:softHyphen/>
        <w:t>ну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е? - спи</w:t>
        <w:softHyphen/>
        <w:t>та</w:t>
        <w:softHyphen/>
        <w:t>ла</w:t>
        <w:softHyphen/>
        <w:t>ся, вся по</w:t>
        <w:softHyphen/>
        <w:t>хо</w:t>
        <w:softHyphen/>
        <w:t>лов</w:t>
        <w:softHyphen/>
        <w:t>ши, Гаїн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а тво</w:t>
        <w:softHyphen/>
        <w:t>го на лу</w:t>
        <w:softHyphen/>
        <w:t>цi знай</w:t>
        <w:softHyphen/>
        <w:t>де</w:t>
        <w:softHyphen/>
        <w:t>но… по</w:t>
        <w:softHyphen/>
        <w:t>би</w:t>
        <w:softHyphen/>
        <w:t>то</w:t>
        <w:softHyphen/>
        <w:t>г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за</w:t>
        <w:softHyphen/>
        <w:t>хи</w:t>
        <w:softHyphen/>
        <w:t>та</w:t>
        <w:softHyphen/>
        <w:t>ла</w:t>
        <w:softHyphen/>
        <w:t>ся i впа</w:t>
        <w:softHyphen/>
        <w:t>ла б, як</w:t>
        <w:softHyphen/>
        <w:t>би не вхо</w:t>
        <w:softHyphen/>
        <w:t>пи</w:t>
        <w:softHyphen/>
        <w:t>ла</w:t>
        <w:softHyphen/>
        <w:t>ся за од</w:t>
        <w:softHyphen/>
        <w:t>вiр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з-за Стру</w:t>
        <w:softHyphen/>
        <w:t>чи</w:t>
        <w:softHyphen/>
        <w:t>ши</w:t>
        <w:softHyphen/>
        <w:t>ної пос</w:t>
        <w:softHyphen/>
        <w:t>та</w:t>
        <w:softHyphen/>
        <w:t>тi по</w:t>
        <w:softHyphen/>
        <w:t>ба</w:t>
        <w:softHyphen/>
        <w:t>чи</w:t>
        <w:softHyphen/>
        <w:t>ла: у двiр увi</w:t>
        <w:softHyphen/>
        <w:t>хо</w:t>
        <w:softHyphen/>
        <w:t>ди</w:t>
        <w:softHyphen/>
        <w:t>ло троє лю</w:t>
        <w:softHyphen/>
        <w:t>дей i нес</w:t>
        <w:softHyphen/>
        <w:t>ло… Струк iз Ва</w:t>
        <w:softHyphen/>
        <w:t>сю</w:t>
        <w:softHyphen/>
        <w:t>тою дер</w:t>
        <w:softHyphen/>
        <w:t>жа</w:t>
        <w:softHyphen/>
        <w:t>ли за пле</w:t>
        <w:softHyphen/>
        <w:t>чi й за го</w:t>
        <w:softHyphen/>
        <w:t>ло</w:t>
        <w:softHyphen/>
        <w:t>ву, а Стру</w:t>
        <w:softHyphen/>
        <w:t>кiв най</w:t>
        <w:softHyphen/>
        <w:t>мит за но</w:t>
        <w:softHyphen/>
        <w:t>г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ди</w:t>
        <w:softHyphen/>
        <w:t>ви</w:t>
        <w:softHyphen/>
        <w:t>ла</w:t>
        <w:softHyphen/>
        <w:t>ся на їх, як во</w:t>
        <w:softHyphen/>
        <w:t>ни всту</w:t>
        <w:softHyphen/>
        <w:t>пи</w:t>
        <w:softHyphen/>
        <w:t>ли в двiр i йшли обе</w:t>
        <w:softHyphen/>
        <w:t>реж</w:t>
        <w:softHyphen/>
        <w:t>но, по</w:t>
        <w:softHyphen/>
        <w:t>ма</w:t>
        <w:softHyphen/>
        <w:t>лу. Ди</w:t>
        <w:softHyphen/>
        <w:t>ви</w:t>
        <w:softHyphen/>
        <w:t>ла</w:t>
        <w:softHyphen/>
        <w:t>ся, не од</w:t>
        <w:softHyphen/>
        <w:t>во</w:t>
        <w:softHyphen/>
        <w:t>дя</w:t>
        <w:softHyphen/>
        <w:t>чи очей, вся за</w:t>
        <w:softHyphen/>
        <w:t>кам'янiв</w:t>
        <w:softHyphen/>
        <w:t>ши, не мо</w:t>
        <w:softHyphen/>
        <w:t>жу</w:t>
        <w:softHyphen/>
        <w:t>чи во</w:t>
        <w:softHyphen/>
        <w:t>рух</w:t>
        <w:softHyphen/>
        <w:t>ну</w:t>
        <w:softHyphen/>
        <w:t>т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и пiд</w:t>
        <w:softHyphen/>
        <w:t>хо</w:t>
        <w:softHyphen/>
        <w:t>ди</w:t>
        <w:softHyphen/>
        <w:t>ли ближ</w:t>
        <w:softHyphen/>
        <w:t>че. Тi</w:t>
        <w:softHyphen/>
        <w:t>ло тро</w:t>
        <w:softHyphen/>
        <w:t>хи зги</w:t>
        <w:softHyphen/>
        <w:t>на</w:t>
        <w:softHyphen/>
        <w:t>ло</w:t>
        <w:softHyphen/>
        <w:t>ся по</w:t>
        <w:softHyphen/>
        <w:t>се</w:t>
        <w:softHyphen/>
        <w:t>ре</w:t>
        <w:softHyphen/>
        <w:t>ди</w:t>
        <w:softHyphen/>
        <w:t>нi вниз; без</w:t>
        <w:softHyphen/>
        <w:t>си</w:t>
        <w:softHyphen/>
        <w:t>ло хи</w:t>
        <w:softHyphen/>
        <w:t>та</w:t>
        <w:softHyphen/>
        <w:t>ла</w:t>
        <w:softHyphen/>
        <w:t>ся, зви</w:t>
        <w:softHyphen/>
        <w:t>са</w:t>
        <w:softHyphen/>
        <w:t>ючи, од</w:t>
        <w:softHyphen/>
        <w:t>на ру</w:t>
        <w:softHyphen/>
        <w:t>ка, го</w:t>
        <w:softHyphen/>
        <w:t>ло</w:t>
        <w:softHyphen/>
        <w:t>ва з мерт</w:t>
        <w:softHyphen/>
        <w:t>во-блi</w:t>
        <w:softHyphen/>
        <w:t>дим об</w:t>
        <w:softHyphen/>
        <w:t>лич</w:t>
        <w:softHyphen/>
        <w:t>чям од</w:t>
        <w:softHyphen/>
        <w:t>ки</w:t>
        <w:softHyphen/>
        <w:t>ну</w:t>
        <w:softHyphen/>
        <w:t>ла</w:t>
        <w:softHyphen/>
        <w:t>ся на</w:t>
        <w:softHyphen/>
        <w:t>зад i ле</w:t>
        <w:softHyphen/>
        <w:t>жа</w:t>
        <w:softHyphen/>
        <w:t>ла тро</w:t>
        <w:softHyphen/>
        <w:t>хи бо</w:t>
        <w:softHyphen/>
        <w:t>ком на Ва</w:t>
        <w:softHyphen/>
        <w:t>сю</w:t>
        <w:softHyphen/>
        <w:t>ти</w:t>
        <w:softHyphen/>
        <w:t>нiй ру</w:t>
        <w:softHyphen/>
        <w:t>цi; вiд уст, тро</w:t>
        <w:softHyphen/>
        <w:t>хи розк</w:t>
        <w:softHyphen/>
        <w:t>ри</w:t>
        <w:softHyphen/>
        <w:t>тих, зна</w:t>
        <w:softHyphen/>
        <w:t>чи</w:t>
        <w:softHyphen/>
        <w:t>ла</w:t>
        <w:softHyphen/>
        <w:t>ся по що</w:t>
        <w:softHyphen/>
        <w:t>цi й по</w:t>
        <w:softHyphen/>
        <w:t>тiм на бi</w:t>
        <w:softHyphen/>
        <w:t>ло</w:t>
        <w:softHyphen/>
        <w:t>му ко</w:t>
        <w:softHyphen/>
        <w:t>мi</w:t>
        <w:softHyphen/>
        <w:t>рi со</w:t>
        <w:softHyphen/>
        <w:t>роч</w:t>
        <w:softHyphen/>
        <w:t>ки тем</w:t>
        <w:softHyphen/>
        <w:t>но-чер</w:t>
        <w:softHyphen/>
        <w:t>во</w:t>
        <w:softHyphen/>
        <w:t>на сму</w:t>
        <w:softHyphen/>
        <w:t>г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и пi</w:t>
        <w:softHyphen/>
        <w:t>дiй</w:t>
        <w:softHyphen/>
        <w:t>шли до ха</w:t>
        <w:softHyphen/>
        <w:t>ти. Стру</w:t>
        <w:softHyphen/>
        <w:t>чи</w:t>
        <w:softHyphen/>
        <w:t>ха ос</w:t>
        <w:softHyphen/>
        <w:t>ту</w:t>
        <w:softHyphen/>
        <w:t>пи</w:t>
        <w:softHyphen/>
        <w:t>ла</w:t>
        <w:softHyphen/>
        <w:t>ся, а Гаїнка сто</w:t>
        <w:softHyphen/>
        <w:t>яла не</w:t>
        <w:softHyphen/>
        <w:t>ру</w:t>
        <w:softHyphen/>
        <w:t>хо</w:t>
        <w:softHyphen/>
        <w:t>ма i все гля</w:t>
        <w:softHyphen/>
        <w:t>дi</w:t>
        <w:softHyphen/>
        <w:t>ла. - Гаїнко, ос</w:t>
        <w:softHyphen/>
        <w:t>ту</w:t>
        <w:softHyphen/>
        <w:t>пись! - про</w:t>
        <w:softHyphen/>
        <w:t>мо</w:t>
        <w:softHyphen/>
        <w:t>вив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й! - скрик</w:t>
        <w:softHyphen/>
        <w:t>ну</w:t>
        <w:softHyphen/>
        <w:t>ла та, вхо</w:t>
        <w:softHyphen/>
        <w:t>пив</w:t>
        <w:softHyphen/>
        <w:t>ши</w:t>
        <w:softHyphen/>
        <w:t>ся за сер</w:t>
        <w:softHyphen/>
        <w:t>це, i впа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тручиха ки</w:t>
        <w:softHyphen/>
        <w:t>ну</w:t>
        <w:softHyphen/>
        <w:t>ла</w:t>
        <w:softHyphen/>
        <w:t>ся в сi</w:t>
        <w:softHyphen/>
        <w:t>ни, вхо</w:t>
        <w:softHyphen/>
        <w:t>пи</w:t>
        <w:softHyphen/>
        <w:t>ла по</w:t>
        <w:softHyphen/>
        <w:t>пiд пле</w:t>
        <w:softHyphen/>
        <w:t>чi Гаїнку i вiд</w:t>
        <w:softHyphen/>
        <w:t>тяг</w:t>
        <w:softHyphen/>
        <w:t>ла її вiд две</w:t>
        <w:softHyphen/>
        <w:t>рей. Чо</w:t>
        <w:softHyphen/>
        <w:t>ло</w:t>
        <w:softHyphen/>
        <w:t>вi</w:t>
        <w:softHyphen/>
        <w:t>ки по</w:t>
        <w:softHyphen/>
        <w:t>нес</w:t>
        <w:softHyphen/>
        <w:t>ли Зiнька в ха</w:t>
        <w:softHyphen/>
        <w:t>т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рохи зго</w:t>
        <w:softHyphen/>
        <w:t>дом Ва</w:t>
        <w:softHyphen/>
        <w:t>сю</w:t>
        <w:softHyphen/>
        <w:t>та вже бiг вер</w:t>
        <w:softHyphen/>
        <w:t>хи в Чор</w:t>
        <w:softHyphen/>
        <w:t>но</w:t>
        <w:softHyphen/>
        <w:t>вус по лi</w:t>
        <w:softHyphen/>
        <w:t>ка</w:t>
        <w:softHyphen/>
        <w:t>р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ле</w:t>
        <w:softHyphen/>
        <w:t>жав на лiж</w:t>
        <w:softHyphen/>
        <w:t>ко</w:t>
        <w:softHyphen/>
        <w:t>вi. Вiн оп</w:t>
        <w:softHyphen/>
        <w:t>ри</w:t>
        <w:softHyphen/>
        <w:t>том</w:t>
        <w:softHyphen/>
        <w:t>нiв уже, але був та</w:t>
        <w:softHyphen/>
        <w:t>кий зне</w:t>
        <w:softHyphen/>
        <w:t>мо</w:t>
        <w:softHyphen/>
        <w:t>же</w:t>
        <w:softHyphen/>
        <w:t>ний, що не зду</w:t>
        <w:softHyphen/>
        <w:t>жав ози</w:t>
        <w:softHyphen/>
        <w:t>ва</w:t>
        <w:softHyphen/>
        <w:t>ти</w:t>
        <w:softHyphen/>
        <w:t>ся i ле</w:t>
        <w:softHyphen/>
        <w:t>жав, зап</w:t>
        <w:softHyphen/>
        <w:t>лю</w:t>
        <w:softHyphen/>
        <w:t>щив</w:t>
        <w:softHyphen/>
        <w:t>ши очi. Кров з об</w:t>
        <w:softHyphen/>
        <w:t>лич</w:t>
        <w:softHyphen/>
        <w:t>чя йо</w:t>
        <w:softHyphen/>
        <w:t>му зми</w:t>
        <w:softHyphen/>
        <w:t>то, але со</w:t>
        <w:softHyphen/>
        <w:t>роч</w:t>
        <w:softHyphen/>
        <w:t>ки, всiєї зак</w:t>
        <w:softHyphen/>
        <w:t>ри</w:t>
        <w:softHyphen/>
        <w:t>вав</w:t>
        <w:softHyphen/>
        <w:t>ле</w:t>
        <w:softHyphen/>
        <w:t>ної, не зва</w:t>
        <w:softHyphen/>
        <w:t>жи</w:t>
        <w:softHyphen/>
        <w:t>ли</w:t>
        <w:softHyphen/>
        <w:t>ся ски</w:t>
        <w:softHyphen/>
        <w:t>ну</w:t>
        <w:softHyphen/>
        <w:t>ти: во</w:t>
        <w:softHyphen/>
        <w:t>на при</w:t>
        <w:softHyphen/>
        <w:t>ки</w:t>
        <w:softHyphen/>
        <w:t>пi</w:t>
        <w:softHyphen/>
        <w:t>ла до тi</w:t>
        <w:softHyphen/>
        <w:t>ла; ски</w:t>
        <w:softHyphen/>
        <w:t>ну</w:t>
        <w:softHyphen/>
        <w:t>ли са</w:t>
        <w:softHyphen/>
        <w:t>му чу</w:t>
        <w:softHyphen/>
        <w:t>мар</w:t>
        <w:softHyphen/>
        <w:t>ку. Гаїнка си</w:t>
        <w:softHyphen/>
        <w:t>дi</w:t>
        <w:softHyphen/>
        <w:t>ла бi</w:t>
        <w:softHyphen/>
        <w:t>ля лiж</w:t>
        <w:softHyphen/>
        <w:t>ка в но</w:t>
        <w:softHyphen/>
        <w:t>гах i ди</w:t>
        <w:softHyphen/>
        <w:t>ви</w:t>
        <w:softHyphen/>
        <w:t>ла</w:t>
        <w:softHyphen/>
        <w:t>ся на блi</w:t>
        <w:softHyphen/>
        <w:t>де Зiнько</w:t>
        <w:softHyphen/>
        <w:t>ве об</w:t>
        <w:softHyphen/>
        <w:t>лич</w:t>
        <w:softHyphen/>
        <w:t>чя. Си</w:t>
        <w:softHyphen/>
        <w:t>дi</w:t>
        <w:softHyphen/>
        <w:t>ла, як ви</w:t>
        <w:softHyphen/>
        <w:t>те</w:t>
        <w:softHyphen/>
        <w:t>са</w:t>
        <w:softHyphen/>
        <w:t>на з ка</w:t>
        <w:softHyphen/>
        <w:t>ме</w:t>
        <w:softHyphen/>
        <w:t>ню, ди</w:t>
        <w:softHyphen/>
        <w:t>ви</w:t>
        <w:softHyphen/>
        <w:t>ла</w:t>
        <w:softHyphen/>
        <w:t>ся зас</w:t>
        <w:softHyphen/>
        <w:t>тиг</w:t>
        <w:softHyphen/>
        <w:t>лим, не</w:t>
        <w:softHyphen/>
        <w:t>ру</w:t>
        <w:softHyphen/>
        <w:t>хо</w:t>
        <w:softHyphen/>
        <w:t>мим пог</w:t>
        <w:softHyphen/>
        <w:t>ля</w:t>
        <w:softHyphen/>
        <w:t>дом, їй зда</w:t>
        <w:softHyphen/>
        <w:t>ва</w:t>
        <w:softHyphen/>
        <w:t>ло</w:t>
        <w:softHyphen/>
        <w:t>ся, що вiн уже вми</w:t>
        <w:softHyphen/>
        <w:t>ра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 дру</w:t>
        <w:softHyphen/>
        <w:t>гiй ха</w:t>
        <w:softHyphen/>
        <w:t>тi ма</w:t>
        <w:softHyphen/>
        <w:t>ти, при</w:t>
        <w:softHyphen/>
        <w:t>пав</w:t>
        <w:softHyphen/>
        <w:t>ши нав</w:t>
        <w:softHyphen/>
        <w:t>ко</w:t>
        <w:softHyphen/>
        <w:t>лiш</w:t>
        <w:softHyphen/>
        <w:t>ки пе</w:t>
        <w:softHyphen/>
        <w:t>ред об</w:t>
        <w:softHyphen/>
        <w:t>ра</w:t>
        <w:softHyphen/>
        <w:t>за</w:t>
        <w:softHyphen/>
        <w:t>ми, мо</w:t>
        <w:softHyphen/>
        <w:t>ли</w:t>
        <w:softHyphen/>
        <w:t>ла</w:t>
        <w:softHyphen/>
        <w:t>ся. Бла</w:t>
        <w:softHyphen/>
        <w:t>га</w:t>
        <w:softHyphen/>
        <w:t>ла не вiд</w:t>
        <w:softHyphen/>
        <w:t>нi</w:t>
        <w:softHyphen/>
        <w:t>ма</w:t>
        <w:softHyphen/>
        <w:t>ти в неї ос</w:t>
        <w:softHyphen/>
        <w:t>тан</w:t>
        <w:softHyphen/>
        <w:t>ню на</w:t>
        <w:softHyphen/>
        <w:t>дiю в жит</w:t>
        <w:softHyphen/>
        <w:t>тi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на дво</w:t>
        <w:softHyphen/>
        <w:t>рi Струк роз</w:t>
        <w:softHyphen/>
        <w:t>ка</w:t>
        <w:softHyphen/>
        <w:t>зу</w:t>
        <w:softHyphen/>
        <w:t>вав дi</w:t>
        <w:softHyphen/>
        <w:t>до</w:t>
        <w:softHyphen/>
        <w:t>вi, як вiн iз</w:t>
        <w:softHyphen/>
        <w:t>най</w:t>
        <w:softHyphen/>
        <w:t>шов Зiнька на лу</w:t>
        <w:softHyphen/>
        <w:t>цi, як пок</w:t>
        <w:softHyphen/>
        <w:t>ли</w:t>
        <w:softHyphen/>
        <w:t>кав на по</w:t>
        <w:softHyphen/>
        <w:t>мiч най</w:t>
        <w:softHyphen/>
        <w:t>ми</w:t>
        <w:softHyphen/>
        <w:t>та й Ва</w:t>
        <w:softHyphen/>
        <w:t>сю</w:t>
        <w:softHyphen/>
        <w:t>ту, що на той час iшов ву</w:t>
        <w:softHyphen/>
        <w:t>ли</w:t>
        <w:softHyphen/>
        <w:t>цею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ж пiс</w:t>
        <w:softHyphen/>
        <w:t>ля обi</w:t>
        <w:softHyphen/>
        <w:t>ду приїхав лi</w:t>
        <w:softHyphen/>
        <w:t>кар. I то дов</w:t>
        <w:softHyphen/>
        <w:t>го вмов</w:t>
        <w:softHyphen/>
        <w:t>ляв йо</w:t>
        <w:softHyphen/>
        <w:t>го Ва</w:t>
        <w:softHyphen/>
        <w:t>сю</w:t>
        <w:softHyphen/>
        <w:t>та: все не хо</w:t>
        <w:softHyphen/>
        <w:t>тiв їха</w:t>
        <w:softHyphen/>
        <w:t>ти, ка</w:t>
        <w:softHyphen/>
        <w:t>зав, щоб Зiнька до йо</w:t>
        <w:softHyphen/>
        <w:t>го при</w:t>
        <w:softHyphen/>
        <w:t>ве</w:t>
        <w:softHyphen/>
        <w:t>зе</w:t>
        <w:softHyphen/>
        <w:t>н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вiйшовши до хво</w:t>
        <w:softHyphen/>
        <w:t>ро</w:t>
        <w:softHyphen/>
        <w:t>го, за</w:t>
        <w:softHyphen/>
        <w:t>раз по</w:t>
        <w:softHyphen/>
        <w:t>ви</w:t>
        <w:softHyphen/>
        <w:t>си</w:t>
        <w:softHyphen/>
        <w:t>лав обох жi</w:t>
        <w:softHyphen/>
        <w:t>нок геть, "щоб не рюм</w:t>
        <w:softHyphen/>
        <w:t>са</w:t>
        <w:softHyphen/>
        <w:t>ли", ли</w:t>
        <w:softHyphen/>
        <w:t>шив тiльки дi</w:t>
        <w:softHyphen/>
        <w:t>да та Ва</w:t>
        <w:softHyphen/>
        <w:t>сю</w:t>
        <w:softHyphen/>
        <w:t>ту i по</w:t>
        <w:softHyphen/>
        <w:t>чав ог</w:t>
        <w:softHyphen/>
        <w:t>ля</w:t>
        <w:softHyphen/>
        <w:t>да</w:t>
        <w:softHyphen/>
        <w:t>ти по</w:t>
        <w:softHyphen/>
        <w:t>би</w:t>
        <w:softHyphen/>
        <w:t>то</w:t>
        <w:softHyphen/>
        <w:t>го. Тре</w:t>
        <w:softHyphen/>
        <w:t>ба бу</w:t>
        <w:softHyphen/>
        <w:t>ло ски</w:t>
        <w:softHyphen/>
        <w:t>ну</w:t>
        <w:softHyphen/>
        <w:t>ти со</w:t>
        <w:softHyphen/>
        <w:t>роч</w:t>
        <w:softHyphen/>
        <w:t>ку. Дiд iз Ва</w:t>
        <w:softHyphen/>
        <w:t>сю</w:t>
        <w:softHyphen/>
        <w:t>тою обе</w:t>
        <w:softHyphen/>
        <w:t>реж</w:t>
        <w:softHyphen/>
        <w:t>но пiд</w:t>
        <w:softHyphen/>
        <w:t>ве</w:t>
        <w:softHyphen/>
        <w:t>ли Зiнька, а лi</w:t>
        <w:softHyphen/>
        <w:t>кар по</w:t>
        <w:softHyphen/>
        <w:t>чав ски</w:t>
        <w:softHyphen/>
        <w:t>да</w:t>
        <w:softHyphen/>
        <w:t>ти. Со</w:t>
        <w:softHyphen/>
        <w:t>роч</w:t>
        <w:softHyphen/>
        <w:t>ка поп</w:t>
        <w:softHyphen/>
        <w:t>ри</w:t>
        <w:softHyphen/>
        <w:t>ки</w:t>
        <w:softHyphen/>
        <w:t>па</w:t>
        <w:softHyphen/>
        <w:t>ла до тi</w:t>
        <w:softHyphen/>
        <w:t>ла вку</w:t>
        <w:softHyphen/>
        <w:t>пi з кров'ю. Лi</w:t>
        <w:softHyphen/>
        <w:t>кар став її вiд</w:t>
        <w:softHyphen/>
        <w:t>ди</w:t>
        <w:softHyphen/>
        <w:t>ра</w:t>
        <w:softHyphen/>
        <w:t>ти,- Зiнько злег</w:t>
        <w:softHyphen/>
        <w:t>ка зас</w:t>
        <w:softHyphen/>
        <w:t>тог</w:t>
        <w:softHyphen/>
        <w:t>н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ма</w:t>
        <w:softHyphen/>
        <w:t>нiж</w:t>
        <w:softHyphen/>
        <w:t>ся! Не ма</w:t>
        <w:softHyphen/>
        <w:t>ленький! - га</w:t>
        <w:softHyphen/>
        <w:t>рик</w:t>
        <w:softHyphen/>
        <w:t>нув на йо</w:t>
        <w:softHyphen/>
        <w:t>го лi</w:t>
        <w:softHyphen/>
        <w:t>кар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як ски</w:t>
        <w:softHyphen/>
        <w:t>нув со</w:t>
        <w:softHyphen/>
        <w:t>роч</w:t>
        <w:softHyphen/>
        <w:t>ку, то по</w:t>
        <w:softHyphen/>
        <w:t>ба</w:t>
        <w:softHyphen/>
        <w:t>чив, що бу</w:t>
        <w:softHyphen/>
        <w:t>ло чо</w:t>
        <w:softHyphen/>
        <w:t>го "ма</w:t>
        <w:softHyphen/>
        <w:t>нi</w:t>
        <w:softHyphen/>
        <w:t>житься": спи</w:t>
        <w:softHyphen/>
        <w:t>на, гру</w:t>
        <w:softHyphen/>
        <w:t>ди, пле</w:t>
        <w:softHyphen/>
        <w:t>чi - все бу</w:t>
        <w:softHyphen/>
        <w:t>ло в страш</w:t>
        <w:softHyphen/>
        <w:t>них си</w:t>
        <w:softHyphen/>
        <w:t>ня</w:t>
        <w:softHyphen/>
        <w:t>ках, все по</w:t>
        <w:softHyphen/>
        <w:t>пух</w:t>
        <w:softHyphen/>
        <w:t>ло, тi</w:t>
        <w:softHyphen/>
        <w:t>ло по</w:t>
        <w:softHyphen/>
        <w:t>би</w:t>
        <w:softHyphen/>
        <w:t>то так, що по</w:t>
        <w:softHyphen/>
        <w:t>ро</w:t>
        <w:softHyphen/>
        <w:t>би</w:t>
        <w:softHyphen/>
        <w:t>ли</w:t>
        <w:softHyphen/>
        <w:t>ся ве</w:t>
        <w:softHyphen/>
        <w:t>ли</w:t>
        <w:softHyphen/>
        <w:t>кi ра</w:t>
        <w:softHyphen/>
        <w:t>ни кри</w:t>
        <w:softHyphen/>
        <w:t>ва</w:t>
        <w:softHyphen/>
        <w:t>в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бре впiй</w:t>
        <w:softHyphen/>
        <w:t>мав! - крут</w:t>
        <w:softHyphen/>
        <w:t>нув го</w:t>
        <w:softHyphen/>
        <w:t>ло</w:t>
        <w:softHyphen/>
        <w:t>вою лi</w:t>
        <w:softHyphen/>
        <w:t>кар. - П'яний, ма</w:t>
        <w:softHyphen/>
        <w:t>буть, по</w:t>
        <w:softHyphen/>
        <w:t>бив</w:t>
        <w:softHyphen/>
        <w:t>ся з ким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ворий мов</w:t>
        <w:softHyphen/>
        <w:t>ч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то те</w:t>
        <w:softHyphen/>
        <w:t>бе по</w:t>
        <w:softHyphen/>
        <w:t>бив? Чує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знаю…- прос</w:t>
        <w:softHyphen/>
        <w:t>тог</w:t>
        <w:softHyphen/>
        <w:t>нав хво</w:t>
        <w:softHyphen/>
        <w:t>р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iкар ще пог</w:t>
        <w:softHyphen/>
        <w:t>ля</w:t>
        <w:softHyphen/>
        <w:t>нув, при</w:t>
        <w:softHyphen/>
        <w:t>пав ухом до гру</w:t>
        <w:softHyphen/>
        <w:t>дей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м… Усе</w:t>
        <w:softHyphen/>
        <w:t>ре</w:t>
        <w:softHyphen/>
        <w:t>ди</w:t>
        <w:softHyphen/>
        <w:t>нi ба</w:t>
        <w:softHyphen/>
        <w:t>га</w:t>
        <w:softHyphen/>
        <w:t>то пош</w:t>
        <w:softHyphen/>
        <w:t>код</w:t>
        <w:softHyphen/>
        <w:t>же</w:t>
        <w:softHyphen/>
        <w:t>но… Тре</w:t>
        <w:softHyphen/>
        <w:t>ба то</w:t>
        <w:softHyphen/>
        <w:t>бi пе</w:t>
        <w:softHyphen/>
        <w:t>реїха</w:t>
        <w:softHyphen/>
        <w:t>ти до Чор</w:t>
        <w:softHyphen/>
        <w:t>но</w:t>
        <w:softHyphen/>
        <w:t>ву</w:t>
        <w:softHyphen/>
        <w:t>са в лi</w:t>
        <w:softHyphen/>
        <w:t>кар</w:t>
        <w:softHyphen/>
        <w:t>ню… Не бу</w:t>
        <w:softHyphen/>
        <w:t>ду ж я до те</w:t>
        <w:softHyphen/>
        <w:t>бе щод</w:t>
        <w:softHyphen/>
        <w:t>ня їзди</w:t>
        <w:softHyphen/>
        <w:t>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 Не хо</w:t>
        <w:softHyphen/>
        <w:t>чу… я бу</w:t>
        <w:softHyphen/>
        <w:t>ду до</w:t>
        <w:softHyphen/>
        <w:t>ма…- про</w:t>
        <w:softHyphen/>
        <w:t>ше</w:t>
        <w:softHyphen/>
        <w:t>по</w:t>
        <w:softHyphen/>
        <w:t>тiв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"Не хо</w:t>
        <w:softHyphen/>
        <w:t>чу, я бу</w:t>
        <w:softHyphen/>
        <w:t>ду до</w:t>
        <w:softHyphen/>
        <w:t>ма"! - пе</w:t>
        <w:softHyphen/>
        <w:t>рек</w:t>
        <w:softHyphen/>
        <w:t>ри</w:t>
        <w:softHyphen/>
        <w:t>вив йо</w:t>
        <w:softHyphen/>
        <w:t>го лi</w:t>
        <w:softHyphen/>
        <w:t>кар.- Усi ви боїтесь лi</w:t>
        <w:softHyphen/>
        <w:t>кар</w:t>
        <w:softHyphen/>
        <w:t>нi, як чор</w:t>
        <w:softHyphen/>
        <w:t>та, а чо</w:t>
        <w:softHyphen/>
        <w:t>го? З'їдять те</w:t>
        <w:softHyphen/>
        <w:t>бе там, чи що? Та хi</w:t>
        <w:softHyphen/>
        <w:t>ба вам що втов</w:t>
        <w:softHyphen/>
        <w:t>чеш у дур</w:t>
        <w:softHyphen/>
        <w:t>ну дов</w:t>
        <w:softHyphen/>
        <w:t>беш</w:t>
        <w:softHyphen/>
        <w:t>ку!.. Як знаєш!.. То жiн</w:t>
        <w:softHyphen/>
        <w:t>ка твоя тут си</w:t>
        <w:softHyphen/>
        <w:t>дi</w:t>
        <w:softHyphen/>
        <w:t>ла? Пок</w:t>
        <w:softHyphen/>
        <w:t>лич</w:t>
        <w:softHyphen/>
        <w:t>те її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асюта пок</w:t>
        <w:softHyphen/>
        <w:t>ли</w:t>
        <w:softHyphen/>
        <w:t>кав. Увiй</w:t>
        <w:softHyphen/>
        <w:t>шла Гаїнка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Ну, слу</w:t>
        <w:softHyphen/>
        <w:t>хай!.. Та не кис</w:t>
        <w:softHyphen/>
        <w:t>ни, бо тер</w:t>
        <w:softHyphen/>
        <w:t>пi</w:t>
        <w:softHyphen/>
        <w:t>ти не мо</w:t>
        <w:softHyphen/>
        <w:t>жу рюм</w:t>
        <w:softHyphen/>
        <w:t>сан</w:t>
        <w:softHyphen/>
        <w:t>ня! - грим</w:t>
        <w:softHyphen/>
        <w:t>нув лi</w:t>
        <w:softHyphen/>
        <w:t>кар, хоч у за</w:t>
        <w:softHyphen/>
        <w:t>нi</w:t>
        <w:softHyphen/>
        <w:t>мi</w:t>
        <w:softHyphen/>
        <w:t>лої Гаїнки й сльози на очах не вид</w:t>
        <w:softHyphen/>
        <w:t>ко бу</w:t>
        <w:softHyphen/>
        <w:t>ло.- Ось то</w:t>
        <w:softHyphen/>
        <w:t>бi лi</w:t>
        <w:softHyphen/>
        <w:t>ки…- I вiн по</w:t>
        <w:softHyphen/>
        <w:t>чав роз</w:t>
        <w:softHyphen/>
        <w:t>ка</w:t>
        <w:softHyphen/>
        <w:t>зу</w:t>
        <w:softHyphen/>
        <w:t>ва</w:t>
        <w:softHyphen/>
        <w:t>ти. Гаїнка ма</w:t>
        <w:softHyphen/>
        <w:t>ло що ро</w:t>
        <w:softHyphen/>
        <w:t>зiб</w:t>
        <w:softHyphen/>
        <w:t>ра</w:t>
        <w:softHyphen/>
        <w:t>ла з йо</w:t>
        <w:softHyphen/>
        <w:t>го мос</w:t>
        <w:softHyphen/>
        <w:t>ковської мо</w:t>
        <w:softHyphen/>
        <w:t>ви, тiльки ос</w:t>
        <w:softHyphen/>
        <w:t>тан</w:t>
        <w:softHyphen/>
        <w:t>нi сло</w:t>
        <w:softHyphen/>
        <w:t>ва доб</w:t>
        <w:softHyphen/>
        <w:t>ре зро</w:t>
        <w:softHyphen/>
        <w:t>зу</w:t>
        <w:softHyphen/>
        <w:t>мi</w:t>
        <w:softHyphen/>
        <w:t>ла: щоб дог</w:t>
        <w:softHyphen/>
        <w:t>ля</w:t>
        <w:softHyphen/>
        <w:t>да</w:t>
        <w:softHyphen/>
        <w:t>ла, а то вмр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Як лi</w:t>
        <w:softHyphen/>
        <w:t>кар ви</w:t>
        <w:softHyphen/>
        <w:t>хо</w:t>
        <w:softHyphen/>
        <w:t>див, дiд До</w:t>
        <w:softHyphen/>
        <w:t>рош iз Ва</w:t>
        <w:softHyphen/>
        <w:t>сю</w:t>
        <w:softHyphen/>
        <w:t>тою пе</w:t>
        <w:softHyphen/>
        <w:t>ре</w:t>
        <w:softHyphen/>
        <w:t>пи</w:t>
        <w:softHyphen/>
        <w:t>ни</w:t>
        <w:softHyphen/>
        <w:t>ли йо</w:t>
        <w:softHyphen/>
        <w:t>го в сi</w:t>
        <w:softHyphen/>
        <w:t>ня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кажiть, па</w:t>
        <w:softHyphen/>
        <w:t>не, спи</w:t>
        <w:softHyphen/>
        <w:t>тав дiд,- чи вiн бу</w:t>
        <w:softHyphen/>
        <w:t>де жи</w:t>
        <w:softHyphen/>
        <w:t>ти, чи нi? По прав</w:t>
        <w:softHyphen/>
        <w:t>д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ви</w:t>
        <w:softHyphen/>
        <w:t>чу</w:t>
        <w:softHyphen/>
        <w:t>хається, то бу</w:t>
        <w:softHyphen/>
        <w:t>де,- вiд</w:t>
        <w:softHyphen/>
        <w:t>мо</w:t>
        <w:softHyphen/>
        <w:t>вив лi</w:t>
        <w:softHyphen/>
        <w:t>кар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ане! - за</w:t>
        <w:softHyphen/>
        <w:t>го</w:t>
        <w:softHyphen/>
        <w:t>мо</w:t>
        <w:softHyphen/>
        <w:t>нiв Ва</w:t>
        <w:softHyphen/>
        <w:t>сю</w:t>
        <w:softHyphen/>
        <w:t>та.- Що хоч</w:t>
        <w:softHyphen/>
        <w:t>те вiзьмiть, тiльки ви</w:t>
        <w:softHyphen/>
        <w:t>гой</w:t>
        <w:softHyphen/>
        <w:t>те йо</w:t>
        <w:softHyphen/>
        <w:t>го! - I сльози за</w:t>
        <w:softHyphen/>
        <w:t>ка</w:t>
        <w:softHyphen/>
        <w:t>па</w:t>
        <w:softHyphen/>
        <w:t>ли йо</w:t>
        <w:softHyphen/>
        <w:t>му з оче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рюм</w:t>
        <w:softHyphen/>
        <w:t>сай!.. Що ти йо</w:t>
        <w:softHyphen/>
        <w:t>му - брат чи ро</w:t>
        <w:softHyphen/>
        <w:t>дич який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вариш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 чо</w:t>
        <w:softHyphen/>
        <w:t>го ж i кис</w:t>
        <w:softHyphen/>
        <w:t>неш? Я не бог!.. По</w:t>
        <w:softHyphen/>
        <w:t>на</w:t>
        <w:softHyphen/>
        <w:t>пи</w:t>
        <w:softHyphen/>
        <w:t>ва</w:t>
        <w:softHyphen/>
        <w:t>ються, поб'ються, а ти їх воск</w:t>
        <w:softHyphen/>
        <w:t>ре</w:t>
        <w:softHyphen/>
        <w:t>шай!.. Дав же лi</w:t>
        <w:softHyphen/>
        <w:t>ки… Як не ста</w:t>
        <w:softHyphen/>
        <w:t>не - знов приїдеш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iкар вий</w:t>
        <w:softHyphen/>
        <w:t>шов з сi</w:t>
        <w:softHyphen/>
        <w:t>ней i ско</w:t>
        <w:softHyphen/>
        <w:t>чив на брич</w:t>
        <w:softHyphen/>
        <w:t>к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Рушай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звоник зад</w:t>
        <w:softHyphen/>
        <w:t>зе</w:t>
        <w:softHyphen/>
        <w:t>лен</w:t>
        <w:softHyphen/>
        <w:t>ч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д мах</w:t>
        <w:softHyphen/>
        <w:t>нув ру</w:t>
        <w:softHyphen/>
        <w:t>ко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рт зна що! Нi</w:t>
        <w:softHyphen/>
        <w:t>чо</w:t>
        <w:softHyphen/>
        <w:t>го з цього лi</w:t>
        <w:softHyphen/>
        <w:t>ка</w:t>
        <w:softHyphen/>
        <w:t>ря не бу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ому ж не бу</w:t>
        <w:softHyphen/>
        <w:t>де? - спи</w:t>
        <w:softHyphen/>
        <w:t>тав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що во</w:t>
        <w:softHyphen/>
        <w:t>ни тям</w:t>
        <w:softHyphen/>
        <w:t>лять, цi лi</w:t>
        <w:softHyphen/>
        <w:t>ка</w:t>
        <w:softHyphen/>
        <w:t>рi? Нi</w:t>
        <w:softHyphen/>
        <w:t>чо</w:t>
        <w:softHyphen/>
        <w:t>гi</w:t>
        <w:softHyphen/>
        <w:t>сiнько! От тiльки до од</w:t>
        <w:softHyphen/>
        <w:t>но</w:t>
        <w:softHyphen/>
        <w:t>го й го</w:t>
        <w:softHyphen/>
        <w:t>лiн</w:t>
        <w:softHyphen/>
        <w:t>нi: як по</w:t>
        <w:softHyphen/>
        <w:t>па</w:t>
        <w:softHyphen/>
        <w:t>деться до їх чо</w:t>
        <w:softHyphen/>
        <w:t>ло</w:t>
        <w:softHyphen/>
        <w:t>вiк, то за</w:t>
        <w:softHyphen/>
        <w:t>раз йо</w:t>
        <w:softHyphen/>
        <w:t>му ру</w:t>
        <w:softHyphen/>
        <w:t>ку або но</w:t>
        <w:softHyphen/>
        <w:t>гу вiд</w:t>
        <w:softHyphen/>
        <w:t>рi</w:t>
        <w:softHyphen/>
        <w:t>за</w:t>
        <w:softHyphen/>
        <w:t>ти, а то й зов</w:t>
        <w:softHyphen/>
        <w:t>сiм тре</w:t>
        <w:softHyphen/>
        <w:t>бу</w:t>
        <w:softHyphen/>
        <w:t>ши</w:t>
        <w:softHyphen/>
        <w:t>ти бi</w:t>
        <w:softHyphen/>
        <w:t>до</w:t>
        <w:softHyphen/>
        <w:t>ла</w:t>
        <w:softHyphen/>
        <w:t>ху… Хi</w:t>
        <w:softHyphen/>
        <w:t>ба я не знаю, на</w:t>
        <w:softHyphen/>
        <w:t>що йо</w:t>
        <w:softHyphen/>
        <w:t>му Зiнька в лi</w:t>
        <w:softHyphen/>
        <w:t>кар</w:t>
        <w:softHyphen/>
        <w:t>ню? Хо</w:t>
        <w:softHyphen/>
        <w:t>тi</w:t>
        <w:softHyphen/>
        <w:t>ло</w:t>
        <w:softHyphen/>
        <w:t>ся по</w:t>
        <w:softHyphen/>
        <w:t>ди</w:t>
        <w:softHyphen/>
        <w:t>ви</w:t>
        <w:softHyphen/>
        <w:t>ти</w:t>
        <w:softHyphen/>
        <w:t>ся, як там усе</w:t>
        <w:softHyphen/>
        <w:t>ре</w:t>
        <w:softHyphen/>
        <w:t>ди</w:t>
        <w:softHyphen/>
        <w:t>нi по</w:t>
        <w:softHyphen/>
        <w:t>би</w:t>
        <w:softHyphen/>
        <w:t>то! Дав би чо</w:t>
        <w:softHyphen/>
        <w:t>гось, що той би й ско</w:t>
        <w:softHyphen/>
        <w:t>нав, а то</w:t>
        <w:softHyphen/>
        <w:t>дi б i по</w:t>
        <w:softHyphen/>
        <w:t>кар</w:t>
        <w:softHyphen/>
        <w:t>бу</w:t>
        <w:softHyphen/>
        <w:t>вав. Рiз</w:t>
        <w:softHyphen/>
        <w:t>ни</w:t>
        <w:softHyphen/>
        <w:t>ки, та й го</w:t>
        <w:softHyphen/>
        <w:t>дi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пост</w:t>
        <w:softHyphen/>
        <w:t>ри</w:t>
        <w:softHyphen/>
        <w:t>вай</w:t>
        <w:softHyphen/>
        <w:t>те ж, дi</w:t>
        <w:softHyphen/>
        <w:t>ду, мо</w:t>
        <w:softHyphen/>
        <w:t>же ж, це iще й не та</w:t>
        <w:softHyphen/>
        <w:t>кий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сi во</w:t>
        <w:softHyphen/>
        <w:t>ни од</w:t>
        <w:softHyphen/>
        <w:t>на</w:t>
        <w:softHyphen/>
        <w:t>ко</w:t>
        <w:softHyphen/>
        <w:t>в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м ча</w:t>
        <w:softHyphen/>
        <w:t>сом Гаїнка си</w:t>
        <w:softHyphen/>
        <w:t>дi</w:t>
        <w:softHyphen/>
        <w:t>ла бi</w:t>
        <w:softHyphen/>
        <w:t>ля хво</w:t>
        <w:softHyphen/>
        <w:t>ро</w:t>
        <w:softHyphen/>
        <w:t>го. Вiн ле</w:t>
        <w:softHyphen/>
        <w:t>жав не</w:t>
        <w:softHyphen/>
        <w:t>ру</w:t>
        <w:softHyphen/>
        <w:t>хо</w:t>
        <w:softHyphen/>
        <w:t>мо, все зап</w:t>
        <w:softHyphen/>
        <w:t>лю</w:t>
        <w:softHyphen/>
        <w:t>щив</w:t>
        <w:softHyphen/>
        <w:t>ши очi, хрип</w:t>
        <w:softHyphen/>
        <w:t>ко ди</w:t>
        <w:softHyphen/>
        <w:t>ха</w:t>
        <w:softHyphen/>
        <w:t>ючи, не ози</w:t>
        <w:softHyphen/>
        <w:t>ва</w:t>
        <w:softHyphen/>
        <w:t>ючись. Iно</w:t>
        <w:softHyphen/>
        <w:t>дi тiльки про</w:t>
        <w:softHyphen/>
        <w:t>хав по</w:t>
        <w:softHyphen/>
        <w:t>шеп</w:t>
        <w:softHyphen/>
        <w:t>ки пи</w:t>
        <w:softHyphen/>
        <w:t>ти, i Гаїнка по</w:t>
        <w:softHyphen/>
        <w:t>да</w:t>
        <w:softHyphen/>
        <w:t>ва</w:t>
        <w:softHyphen/>
        <w:t>ла йо</w:t>
        <w:softHyphen/>
        <w:t>му трем</w:t>
        <w:softHyphen/>
        <w:t>тя</w:t>
        <w:softHyphen/>
        <w:t>чою ру</w:t>
        <w:softHyphen/>
        <w:t>кою во</w:t>
        <w:softHyphen/>
        <w:t>ди. Пiд</w:t>
        <w:softHyphen/>
        <w:t>во</w:t>
        <w:softHyphen/>
        <w:t>ди</w:t>
        <w:softHyphen/>
        <w:t>ла йо</w:t>
        <w:softHyphen/>
        <w:t>му го</w:t>
        <w:softHyphen/>
        <w:t>ло</w:t>
        <w:softHyphen/>
        <w:t>ву, вiн на хви</w:t>
        <w:softHyphen/>
        <w:t>лин</w:t>
        <w:softHyphen/>
        <w:t>ку при</w:t>
        <w:softHyphen/>
        <w:t>па</w:t>
        <w:softHyphen/>
        <w:t>дав смаж</w:t>
        <w:softHyphen/>
        <w:t>ни</w:t>
        <w:softHyphen/>
        <w:t>ми ус</w:t>
        <w:softHyphen/>
        <w:t>та</w:t>
        <w:softHyphen/>
        <w:t>ми до кух</w:t>
        <w:softHyphen/>
        <w:t>ля - i зно</w:t>
        <w:softHyphen/>
        <w:t>ву ле</w:t>
        <w:softHyphen/>
        <w:t>жав, як мерт</w:t>
        <w:softHyphen/>
        <w:t>в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иходили Кар</w:t>
        <w:softHyphen/>
        <w:t>по й Дмит</w:t>
        <w:softHyphen/>
        <w:t>ро,- вiн не оз</w:t>
        <w:softHyphen/>
        <w:t>вав</w:t>
        <w:softHyphen/>
        <w:t>ся до їх, та во</w:t>
        <w:softHyphen/>
        <w:t>ни й не зай</w:t>
        <w:softHyphen/>
        <w:t>ма</w:t>
        <w:softHyphen/>
        <w:t>ли йо</w:t>
        <w:softHyphen/>
        <w:t>г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сунула нiч. Гаїнка все си</w:t>
        <w:softHyphen/>
        <w:t>дi</w:t>
        <w:softHyphen/>
        <w:t>ла бi</w:t>
        <w:softHyphen/>
        <w:t>ля лiж</w:t>
        <w:softHyphen/>
        <w:t>ка й ди</w:t>
        <w:softHyphen/>
        <w:t>ви</w:t>
        <w:softHyphen/>
        <w:t>ла</w:t>
        <w:softHyphen/>
        <w:t>ся на Зiнька. При тем</w:t>
        <w:softHyphen/>
        <w:t>ря</w:t>
        <w:softHyphen/>
        <w:t>во</w:t>
        <w:softHyphen/>
        <w:t>му свiт</w:t>
        <w:softHyphen/>
        <w:t>лi вiд ма</w:t>
        <w:softHyphen/>
        <w:t>ленької лам</w:t>
        <w:softHyphen/>
        <w:t>поч</w:t>
        <w:softHyphen/>
        <w:t>ки йо</w:t>
        <w:softHyphen/>
        <w:t>го об</w:t>
        <w:softHyphen/>
        <w:t>лич</w:t>
        <w:softHyphen/>
        <w:t>чя зда</w:t>
        <w:softHyphen/>
        <w:t>ва</w:t>
        <w:softHyphen/>
        <w:t>ло</w:t>
        <w:softHyphen/>
        <w:t>ся ще блiд</w:t>
        <w:softHyphen/>
        <w:t>нi</w:t>
        <w:softHyphen/>
        <w:t>шим, ще мерт</w:t>
        <w:softHyphen/>
        <w:t>вi</w:t>
        <w:softHyphen/>
        <w:t>шим. I та</w:t>
        <w:softHyphen/>
        <w:t>ким по</w:t>
        <w:softHyphen/>
        <w:t>мерт</w:t>
        <w:softHyphen/>
        <w:t>вi</w:t>
        <w:softHyphen/>
        <w:t>лим був те</w:t>
        <w:softHyphen/>
        <w:t>пер Гаїнцi ввесь свiт. Вiн жив i ози</w:t>
        <w:softHyphen/>
        <w:t>вав</w:t>
        <w:softHyphen/>
        <w:t>ся до неї тiльки то</w:t>
        <w:softHyphen/>
        <w:t>дi, як жив i ози</w:t>
        <w:softHyphen/>
        <w:t>вав</w:t>
        <w:softHyphen/>
        <w:t>ся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Як же вiн ле</w:t>
        <w:softHyphen/>
        <w:t>жав та</w:t>
        <w:softHyphen/>
        <w:t>кий не</w:t>
        <w:softHyphen/>
        <w:t>ру</w:t>
        <w:softHyphen/>
        <w:t>хо</w:t>
        <w:softHyphen/>
        <w:t>мий, то</w:t>
        <w:softHyphen/>
        <w:t>дi i в Гаїнку всту</w:t>
        <w:softHyphen/>
        <w:t>па</w:t>
        <w:softHyphen/>
        <w:t>ла тая не</w:t>
        <w:softHyphen/>
        <w:t>ру</w:t>
        <w:softHyphen/>
        <w:t>хо</w:t>
        <w:softHyphen/>
        <w:t>мiсть. Мов усе тi</w:t>
        <w:softHyphen/>
        <w:t>ло об</w:t>
        <w:softHyphen/>
        <w:t>важ</w:t>
        <w:softHyphen/>
        <w:t>нiє, зас</w:t>
        <w:softHyphen/>
        <w:t>тиг</w:t>
        <w:softHyphen/>
        <w:t>не, не во</w:t>
        <w:softHyphen/>
        <w:t>рух</w:t>
        <w:softHyphen/>
        <w:t>неться. I вку</w:t>
        <w:softHyphen/>
        <w:t>пi з тi</w:t>
        <w:softHyphen/>
        <w:t>лом зас</w:t>
        <w:softHyphen/>
        <w:t>ти</w:t>
        <w:softHyphen/>
        <w:t>гає, нi</w:t>
        <w:softHyphen/>
        <w:t>мiє ду</w:t>
        <w:softHyphen/>
        <w:t>ша i ози</w:t>
        <w:softHyphen/>
        <w:t>вається тiльки на Зiнькiв рух, на Зiнькiв го</w:t>
        <w:softHyphen/>
        <w:t>лос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 го</w:t>
        <w:softHyphen/>
        <w:t>ло</w:t>
        <w:softHyphen/>
        <w:t>вi тiльки од</w:t>
        <w:softHyphen/>
        <w:t>на дум</w:t>
        <w:softHyphen/>
        <w:t>ка - отi лi</w:t>
        <w:softHyphen/>
        <w:t>ка</w:t>
        <w:softHyphen/>
        <w:t>ре</w:t>
        <w:softHyphen/>
        <w:t>вi сло</w:t>
        <w:softHyphen/>
        <w:t>в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Доглядай, а то вмре"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трашна бу</w:t>
        <w:softHyphen/>
        <w:t>ла тюр</w:t>
        <w:softHyphen/>
        <w:t>ма, як у їй си</w:t>
        <w:softHyphen/>
        <w:t>дiв Зiнько, але це страш</w:t>
        <w:softHyphen/>
        <w:t>нi</w:t>
        <w:softHyphen/>
        <w:t>ше. Ко</w:t>
        <w:softHyphen/>
        <w:t>ли б Зiнько пi</w:t>
        <w:softHyphen/>
        <w:t>шов на</w:t>
        <w:softHyphen/>
        <w:t>вiть у Си</w:t>
        <w:softHyphen/>
        <w:t>бiр, то вiн був би жи</w:t>
        <w:softHyphen/>
        <w:t>вий, i во</w:t>
        <w:softHyphen/>
        <w:t>на пiш</w:t>
        <w:softHyphen/>
        <w:t>ла б слi</w:t>
        <w:softHyphen/>
        <w:t>дом за їм, во</w:t>
        <w:softHyphen/>
        <w:t>на жи</w:t>
        <w:softHyphen/>
        <w:t>ла б iз їм. Тюр</w:t>
        <w:softHyphen/>
        <w:t>ма вер</w:t>
        <w:softHyphen/>
        <w:t>ну</w:t>
        <w:softHyphen/>
        <w:t>ла б iще їй Зiнька, смерть не вер</w:t>
        <w:softHyphen/>
        <w:t>н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Доглядай, а то вмре!" Во</w:t>
        <w:softHyphen/>
        <w:t>на дог</w:t>
        <w:softHyphen/>
        <w:t>ля</w:t>
        <w:softHyphen/>
        <w:t>да</w:t>
        <w:softHyphen/>
        <w:t>ла. Пильну</w:t>
        <w:softHyphen/>
        <w:t>ва</w:t>
        <w:softHyphen/>
        <w:t>ла кож</w:t>
        <w:softHyphen/>
        <w:t>но</w:t>
        <w:softHyphen/>
        <w:t>го йо</w:t>
        <w:softHyphen/>
        <w:t>го ру</w:t>
        <w:softHyphen/>
        <w:t>ху, дос</w:t>
        <w:softHyphen/>
        <w:t>лу</w:t>
        <w:softHyphen/>
        <w:t>ха</w:t>
        <w:softHyphen/>
        <w:t>ла</w:t>
        <w:softHyphen/>
        <w:t>ся до кож</w:t>
        <w:softHyphen/>
        <w:t>но</w:t>
        <w:softHyphen/>
        <w:t>го по</w:t>
        <w:softHyphen/>
        <w:t>ди</w:t>
        <w:softHyphen/>
        <w:t>ху… Вiн ще ди</w:t>
        <w:softHyphen/>
        <w:t>хає, во</w:t>
        <w:softHyphen/>
        <w:t>ру</w:t>
        <w:softHyphen/>
        <w:t>шить ус</w:t>
        <w:softHyphen/>
        <w:t>та</w:t>
        <w:softHyphen/>
        <w:t>ми, жи</w:t>
        <w:softHyphen/>
        <w:t>ве… Жи</w:t>
        <w:softHyphen/>
        <w:t>ве й во</w:t>
        <w:softHyphen/>
        <w:t>н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к про</w:t>
        <w:softHyphen/>
        <w:t>ми</w:t>
        <w:softHyphen/>
        <w:t>ну</w:t>
        <w:softHyphen/>
        <w:t>ла нiч, про</w:t>
        <w:softHyphen/>
        <w:t>ми</w:t>
        <w:softHyphen/>
        <w:t>нув дру</w:t>
        <w:softHyphen/>
        <w:t>гий день. Уве</w:t>
        <w:softHyphen/>
        <w:t>че</w:t>
        <w:softHyphen/>
        <w:t>рi ма</w:t>
        <w:softHyphen/>
        <w:t>ти й дiд хо</w:t>
        <w:softHyphen/>
        <w:t>тi</w:t>
        <w:softHyphen/>
        <w:t>ли по</w:t>
        <w:softHyphen/>
        <w:t>ло</w:t>
        <w:softHyphen/>
        <w:t>жи</w:t>
        <w:softHyphen/>
        <w:t>ти її спа</w:t>
        <w:softHyphen/>
        <w:t>ти. Во</w:t>
        <w:softHyphen/>
        <w:t>на мовч</w:t>
        <w:softHyphen/>
        <w:t>ки по</w:t>
        <w:softHyphen/>
        <w:t>хи</w:t>
        <w:softHyphen/>
        <w:t>та</w:t>
        <w:softHyphen/>
        <w:t>ла го</w:t>
        <w:softHyphen/>
        <w:t>ло</w:t>
        <w:softHyphen/>
        <w:t>вою i зос</w:t>
        <w:softHyphen/>
        <w:t>та</w:t>
        <w:softHyphen/>
        <w:t>ла</w:t>
        <w:softHyphen/>
        <w:t>ся бi</w:t>
        <w:softHyphen/>
        <w:t>ля лiж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идiла зно</w:t>
        <w:softHyphen/>
        <w:t>ву всю нiч, не по</w:t>
        <w:softHyphen/>
        <w:t>мi</w:t>
        <w:softHyphen/>
        <w:t>ча</w:t>
        <w:softHyphen/>
        <w:t>ючи нi</w:t>
        <w:softHyphen/>
        <w:t>чо</w:t>
        <w:softHyphen/>
        <w:t>го навк</w:t>
        <w:softHyphen/>
        <w:t>ру</w:t>
        <w:softHyphen/>
        <w:t>ги, тiльки ба</w:t>
        <w:softHyphen/>
        <w:t>чи</w:t>
        <w:softHyphen/>
        <w:t>ла Зiнька, тiльки прис</w:t>
        <w:softHyphen/>
        <w:t>лу</w:t>
        <w:softHyphen/>
        <w:t>ха</w:t>
        <w:softHyphen/>
        <w:t>ла</w:t>
        <w:softHyphen/>
        <w:t>ся, як йо</w:t>
        <w:softHyphen/>
        <w:t>го пал</w:t>
        <w:softHyphen/>
        <w:t>ке ди</w:t>
        <w:softHyphen/>
        <w:t>хан</w:t>
        <w:softHyphen/>
        <w:t>ня ви</w:t>
        <w:softHyphen/>
        <w:t>хоп</w:t>
        <w:softHyphen/>
        <w:t>лю</w:t>
        <w:softHyphen/>
        <w:t>ва</w:t>
        <w:softHyphen/>
        <w:t>ло</w:t>
        <w:softHyphen/>
        <w:t>ся з пi</w:t>
        <w:softHyphen/>
        <w:t>водк</w:t>
        <w:softHyphen/>
        <w:t>ри</w:t>
        <w:softHyphen/>
        <w:t>тих уст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вiн спав i де</w:t>
        <w:softHyphen/>
        <w:t>да</w:t>
        <w:softHyphen/>
        <w:t>лi ди</w:t>
        <w:softHyphen/>
        <w:t>хав рiв</w:t>
        <w:softHyphen/>
        <w:t>нi</w:t>
        <w:softHyphen/>
        <w:t>ше, спо</w:t>
        <w:softHyphen/>
        <w:t>кiй</w:t>
        <w:softHyphen/>
        <w:t>нi</w:t>
        <w:softHyphen/>
        <w:t>ше. Удос</w:t>
        <w:softHyphen/>
        <w:t>вi</w:t>
        <w:softHyphen/>
        <w:t>та йо</w:t>
        <w:softHyphen/>
        <w:t>го ди</w:t>
        <w:softHyphen/>
        <w:t>хан</w:t>
        <w:softHyphen/>
        <w:t>ня зро</w:t>
        <w:softHyphen/>
        <w:t>би</w:t>
        <w:softHyphen/>
        <w:t>ло</w:t>
        <w:softHyphen/>
        <w:t>ся та</w:t>
        <w:softHyphen/>
        <w:t>ке рiв</w:t>
        <w:softHyphen/>
        <w:t>не й ти</w:t>
        <w:softHyphen/>
        <w:t>хе, що Гаїнцi зда</w:t>
        <w:softHyphen/>
        <w:t>ло</w:t>
        <w:softHyphen/>
        <w:t>ся, мов уже вiн пе</w:t>
        <w:softHyphen/>
        <w:t>рес</w:t>
        <w:softHyphen/>
        <w:t>тає ди</w:t>
        <w:softHyphen/>
        <w:t>ха</w:t>
        <w:softHyphen/>
        <w:t>ти… На</w:t>
        <w:softHyphen/>
        <w:t>хи</w:t>
        <w:softHyphen/>
        <w:t>лив</w:t>
        <w:softHyphen/>
        <w:t>ши</w:t>
        <w:softHyphen/>
        <w:t>ся над їм, слу</w:t>
        <w:softHyphen/>
        <w:t>ха</w:t>
        <w:softHyphen/>
        <w:t>ла дов</w:t>
        <w:softHyphen/>
        <w:t>г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Розвиднiлось. Зiнько по</w:t>
        <w:softHyphen/>
        <w:t>во</w:t>
        <w:softHyphen/>
        <w:t>рух</w:t>
        <w:softHyphen/>
        <w:t>нув</w:t>
        <w:softHyphen/>
        <w:t>ся, розп</w:t>
        <w:softHyphen/>
        <w:t>лю</w:t>
        <w:softHyphen/>
        <w:t>щив очi i впер</w:t>
        <w:softHyphen/>
        <w:t>ше оз</w:t>
        <w:softHyphen/>
        <w:t>вав</w:t>
        <w:softHyphen/>
        <w:t>ся го</w:t>
        <w:softHyphen/>
        <w:t>лос</w:t>
        <w:softHyphen/>
        <w:t>нi</w:t>
        <w:softHyphen/>
        <w:t>ше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к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звiв ру</w:t>
        <w:softHyphen/>
        <w:t>ку i за шию при</w:t>
        <w:softHyphen/>
        <w:t>хи</w:t>
        <w:softHyphen/>
        <w:t>лив її го</w:t>
        <w:softHyphen/>
        <w:t>ло</w:t>
        <w:softHyphen/>
        <w:t>ву ближ</w:t>
        <w:softHyphen/>
        <w:t>че до се</w:t>
        <w:softHyphen/>
        <w:t>бе, про</w:t>
        <w:softHyphen/>
        <w:t>мо</w:t>
        <w:softHyphen/>
        <w:t>вив</w:t>
        <w:softHyphen/>
        <w:t>ш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є сер</w:t>
        <w:softHyphen/>
        <w:t>деньк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раз Гаїнка скрик</w:t>
        <w:softHyphen/>
        <w:t>ну</w:t>
        <w:softHyphen/>
        <w:t>ла го</w:t>
        <w:softHyphen/>
        <w:t>лос</w:t>
        <w:softHyphen/>
        <w:t>ним пла</w:t>
        <w:softHyphen/>
        <w:t>чем i ви</w:t>
        <w:softHyphen/>
        <w:t>бiг</w:t>
        <w:softHyphen/>
        <w:t>ла з ха</w:t>
        <w:softHyphen/>
        <w:t>ти. Ма</w:t>
        <w:softHyphen/>
        <w:t>ти й дiд До</w:t>
        <w:softHyphen/>
        <w:t>рош зля</w:t>
        <w:softHyphen/>
        <w:t>ка</w:t>
        <w:softHyphen/>
        <w:t>ли</w:t>
        <w:softHyphen/>
        <w:t>ся й ки</w:t>
        <w:softHyphen/>
        <w:t>ну</w:t>
        <w:softHyphen/>
        <w:t>ли</w:t>
        <w:softHyphen/>
        <w:t>ся до Зiнька, ду</w:t>
        <w:softHyphen/>
        <w:t>ма</w:t>
        <w:softHyphen/>
        <w:t>ючи, що вiн уже вмер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Гаїнка ви</w:t>
        <w:softHyphen/>
        <w:t>бiг</w:t>
        <w:softHyphen/>
        <w:t>ла в про</w:t>
        <w:softHyphen/>
        <w:t>тив</w:t>
        <w:softHyphen/>
        <w:t>ну ха</w:t>
        <w:softHyphen/>
        <w:t>ту, впа</w:t>
        <w:softHyphen/>
        <w:t>ла пе</w:t>
        <w:softHyphen/>
        <w:t>ред об</w:t>
        <w:softHyphen/>
        <w:t>ра</w:t>
        <w:softHyphen/>
        <w:t>за</w:t>
        <w:softHyphen/>
        <w:t>ми й ри</w:t>
        <w:softHyphen/>
        <w:t>да</w:t>
        <w:softHyphen/>
        <w:t>ла так, що аж гру</w:t>
        <w:softHyphen/>
        <w:t>ди їй роз</w:t>
        <w:softHyphen/>
        <w:t>ри</w:t>
        <w:softHyphen/>
        <w:t>ва</w:t>
        <w:softHyphen/>
        <w:t>ли</w:t>
        <w:softHyphen/>
        <w:t>ся. Але по</w:t>
        <w:softHyphen/>
        <w:t>чу</w:t>
        <w:softHyphen/>
        <w:t>ва</w:t>
        <w:softHyphen/>
        <w:t>ла, що з тим пла</w:t>
        <w:softHyphen/>
        <w:t>чем вер</w:t>
        <w:softHyphen/>
        <w:t>та</w:t>
        <w:softHyphen/>
        <w:t>ла</w:t>
        <w:softHyphen/>
        <w:t>ся до неї си</w:t>
        <w:softHyphen/>
        <w:t>ла, ожи</w:t>
        <w:softHyphen/>
        <w:t>ва</w:t>
        <w:softHyphen/>
        <w:t>ла ду</w:t>
        <w:softHyphen/>
        <w:t>ша, як зем</w:t>
        <w:softHyphen/>
        <w:t>ля, мо</w:t>
        <w:softHyphen/>
        <w:t>ро</w:t>
        <w:softHyphen/>
        <w:t>зом згнi</w:t>
        <w:softHyphen/>
        <w:t>че</w:t>
        <w:softHyphen/>
        <w:t>на, вiд со</w:t>
        <w:softHyphen/>
        <w:t>няч</w:t>
        <w:softHyphen/>
        <w:t>но</w:t>
        <w:softHyphen/>
        <w:t>го пог</w:t>
        <w:softHyphen/>
        <w:t>ля</w:t>
        <w:softHyphen/>
        <w:t>ду ожи</w:t>
        <w:softHyphen/>
        <w:t>ва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оз</w:t>
        <w:softHyphen/>
        <w:t>вав</w:t>
        <w:softHyphen/>
        <w:t>ся!.. Вiн бу</w:t>
        <w:softHyphen/>
        <w:t>де жи</w:t>
        <w:softHyphen/>
        <w:t>вий!.. Це во</w:t>
        <w:softHyphen/>
        <w:t>на зна</w:t>
        <w:softHyphen/>
        <w:t>ла й ожи</w:t>
        <w:softHyphen/>
        <w:t>ва</w:t>
        <w:softHyphen/>
        <w:t>ла са</w:t>
        <w:softHyphen/>
        <w:t>м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д знай</w:t>
        <w:softHyphen/>
        <w:t>шов її й при</w:t>
        <w:softHyphen/>
        <w:t>вiв зно</w:t>
        <w:softHyphen/>
        <w:t>ву до Зiньк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вечерi Гаїнка та</w:t>
        <w:softHyphen/>
        <w:t>ки на</w:t>
        <w:softHyphen/>
        <w:t>ма</w:t>
        <w:softHyphen/>
        <w:t>га</w:t>
        <w:softHyphen/>
        <w:t>ла</w:t>
        <w:softHyphen/>
        <w:t>ся си</w:t>
        <w:softHyphen/>
        <w:t>дi</w:t>
        <w:softHyphen/>
        <w:t>ти нiч, але й са</w:t>
        <w:softHyphen/>
        <w:t>ма не по</w:t>
        <w:softHyphen/>
        <w:t>мi</w:t>
        <w:softHyphen/>
        <w:t>ти</w:t>
        <w:softHyphen/>
        <w:t>ла, як зас</w:t>
        <w:softHyphen/>
        <w:t>ну</w:t>
        <w:softHyphen/>
        <w:t>ла, схи</w:t>
        <w:softHyphen/>
        <w:t>лив</w:t>
        <w:softHyphen/>
        <w:t>шись на ла</w:t>
        <w:softHyphen/>
        <w:t>ву, це бу</w:t>
        <w:softHyphen/>
        <w:t>ла вже їй чет</w:t>
        <w:softHyphen/>
        <w:t>вер</w:t>
        <w:softHyphen/>
        <w:t>та нiч без сн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ти з дi</w:t>
        <w:softHyphen/>
        <w:t>дом пильну</w:t>
        <w:softHyphen/>
        <w:t>ва</w:t>
        <w:softHyphen/>
        <w:t>ли хво</w:t>
        <w:softHyphen/>
        <w:t>ро</w:t>
        <w:softHyphen/>
        <w:t>г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ругого дня йо</w:t>
        <w:softHyphen/>
        <w:t>му тро</w:t>
        <w:softHyphen/>
        <w:t>хи по</w:t>
        <w:softHyphen/>
        <w:t>лег</w:t>
        <w:softHyphen/>
        <w:t>ша</w:t>
        <w:softHyphen/>
        <w:t>ло, та тiльки ж тро</w:t>
        <w:softHyphen/>
        <w:t>хи. Ми</w:t>
        <w:softHyphen/>
        <w:t>нув тиж</w:t>
        <w:softHyphen/>
        <w:t>день, Зiнько все ле</w:t>
        <w:softHyphen/>
        <w:t>жав. Тяж</w:t>
        <w:softHyphen/>
        <w:t>кi дум</w:t>
        <w:softHyphen/>
        <w:t>ки сну</w:t>
        <w:softHyphen/>
        <w:t>ва</w:t>
        <w:softHyphen/>
        <w:t>лись у йо</w:t>
        <w:softHyphen/>
        <w:t>го в хво</w:t>
        <w:softHyphen/>
        <w:t>рiй го</w:t>
        <w:softHyphen/>
        <w:t>ло</w:t>
        <w:softHyphen/>
        <w:t>вi. За що? Що вiн ли</w:t>
        <w:softHyphen/>
        <w:t>хо</w:t>
        <w:softHyphen/>
        <w:t>го зро</w:t>
        <w:softHyphen/>
        <w:t>бив лю</w:t>
        <w:softHyphen/>
        <w:t>дям? Вiн тiльки ос</w:t>
        <w:softHyphen/>
        <w:t>ту</w:t>
        <w:softHyphen/>
        <w:t>пав</w:t>
        <w:softHyphen/>
        <w:t>ся за прав</w:t>
        <w:softHyphen/>
        <w:t>ду, а во</w:t>
        <w:softHyphen/>
        <w:t>ни ганьби</w:t>
        <w:softHyphen/>
        <w:t>ли йо</w:t>
        <w:softHyphen/>
        <w:t>го, в тюр</w:t>
        <w:softHyphen/>
        <w:t>му за</w:t>
        <w:softHyphen/>
        <w:t>ки</w:t>
        <w:softHyphen/>
        <w:t>ну</w:t>
        <w:softHyphen/>
        <w:t>ли i те</w:t>
        <w:softHyphen/>
        <w:t>пер тро</w:t>
        <w:softHyphen/>
        <w:t>хи не вби</w:t>
        <w:softHyphen/>
        <w:t>ли, здо</w:t>
        <w:softHyphen/>
        <w:t>ров'я зба</w:t>
        <w:softHyphen/>
        <w:t>ви</w:t>
        <w:softHyphen/>
        <w:t>ли. Чи то ж прав</w:t>
        <w:softHyphen/>
        <w:t>да є на свi</w:t>
        <w:softHyphen/>
        <w:t>тi? Ко</w:t>
        <w:softHyphen/>
        <w:t>ли те</w:t>
        <w:softHyphen/>
        <w:t>пер та</w:t>
        <w:softHyphen/>
        <w:t>ке, то да</w:t>
        <w:softHyphen/>
        <w:t>лi ще гiр</w:t>
        <w:softHyphen/>
        <w:t>ше бу</w:t>
        <w:softHyphen/>
        <w:t>де: i зов</w:t>
        <w:softHyphen/>
        <w:t>сiм йо</w:t>
        <w:softHyphen/>
        <w:t>го вб'ють. До</w:t>
        <w:softHyphen/>
        <w:t>бу</w:t>
        <w:softHyphen/>
        <w:t>ва</w:t>
        <w:softHyphen/>
        <w:t>ти</w:t>
        <w:softHyphen/>
        <w:t>меться, до</w:t>
        <w:softHyphen/>
        <w:t>ся</w:t>
        <w:softHyphen/>
        <w:t>га</w:t>
        <w:softHyphen/>
        <w:t>ти</w:t>
        <w:softHyphen/>
        <w:t>ме чо</w:t>
        <w:softHyphen/>
        <w:t>гось, а смерть ураз все зруй</w:t>
        <w:softHyphen/>
        <w:t>нує… Та й чи до</w:t>
        <w:softHyphen/>
        <w:t>бу</w:t>
        <w:softHyphen/>
        <w:t>деться чо</w:t>
        <w:softHyphen/>
        <w:t>го? Ко</w:t>
        <w:softHyphen/>
        <w:t>ли в їх та</w:t>
        <w:softHyphen/>
        <w:t>ка си</w:t>
        <w:softHyphen/>
        <w:t>ла i нi</w:t>
        <w:softHyphen/>
        <w:t>чо</w:t>
        <w:softHyphen/>
        <w:t>го во</w:t>
        <w:softHyphen/>
        <w:t>ни не стра</w:t>
        <w:softHyphen/>
        <w:t>ха</w:t>
        <w:softHyphen/>
        <w:t>ються ро</w:t>
        <w:softHyphen/>
        <w:t>би</w:t>
        <w:softHyphen/>
        <w:t>ти. Ой, чи не кра</w:t>
        <w:softHyphen/>
        <w:t>ще во</w:t>
        <w:softHyphen/>
        <w:t>но бу</w:t>
        <w:softHyphen/>
        <w:t>де не зма</w:t>
        <w:softHyphen/>
        <w:t>га</w:t>
        <w:softHyphen/>
        <w:t>ти</w:t>
        <w:softHyphen/>
        <w:t>ся вже, об</w:t>
        <w:softHyphen/>
        <w:t>ли</w:t>
        <w:softHyphen/>
        <w:t>ши</w:t>
        <w:softHyphen/>
        <w:t>ти це все та, ко</w:t>
        <w:softHyphen/>
        <w:t>ли бог дасть йо</w:t>
        <w:softHyphen/>
        <w:t>му здо</w:t>
        <w:softHyphen/>
        <w:t>ров'я, ти</w:t>
        <w:softHyphen/>
        <w:t>хо жи</w:t>
        <w:softHyphen/>
        <w:t>ти, нi</w:t>
        <w:softHyphen/>
        <w:t>ко</w:t>
        <w:softHyphen/>
        <w:t>го не зай</w:t>
        <w:softHyphen/>
        <w:t>ма</w:t>
        <w:softHyphen/>
        <w:t>ючи, щоб i йо</w:t>
        <w:softHyphen/>
        <w:t>го не зай</w:t>
        <w:softHyphen/>
        <w:t>ма</w:t>
        <w:softHyphen/>
        <w:t>н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т i ха</w:t>
        <w:softHyphen/>
        <w:t>зяй</w:t>
        <w:softHyphen/>
        <w:t>ст</w:t>
        <w:softHyphen/>
        <w:t>во. То</w:t>
        <w:softHyphen/>
        <w:t>дi бiльше як три мi</w:t>
        <w:softHyphen/>
        <w:t>ся</w:t>
        <w:softHyphen/>
        <w:t>цi зга</w:t>
        <w:softHyphen/>
        <w:t>яв, у тюр</w:t>
        <w:softHyphen/>
        <w:t>мi си</w:t>
        <w:softHyphen/>
        <w:t>дя</w:t>
        <w:softHyphen/>
        <w:t>чи,- во</w:t>
        <w:softHyphen/>
        <w:t>но ж у гос</w:t>
        <w:softHyphen/>
        <w:t>по</w:t>
        <w:softHyphen/>
        <w:t>дi не по</w:t>
        <w:softHyphen/>
        <w:t>бiльша</w:t>
        <w:softHyphen/>
        <w:t>ло, а по</w:t>
        <w:softHyphen/>
        <w:t>мен</w:t>
        <w:softHyphen/>
        <w:t>ша</w:t>
        <w:softHyphen/>
        <w:t>ло. А те</w:t>
        <w:softHyphen/>
        <w:t>пер? Хто йо</w:t>
        <w:softHyphen/>
        <w:t>го зна, до</w:t>
        <w:softHyphen/>
        <w:t>ки ще вiн ле</w:t>
        <w:softHyphen/>
        <w:t>жа</w:t>
        <w:softHyphen/>
        <w:t>ти</w:t>
        <w:softHyphen/>
        <w:t>ме. А над</w:t>
        <w:softHyphen/>
        <w:t>во</w:t>
        <w:softHyphen/>
        <w:t>рi ж вес</w:t>
        <w:softHyphen/>
        <w:t>на вже зе</w:t>
        <w:softHyphen/>
        <w:t>ле</w:t>
        <w:softHyphen/>
        <w:t>нiє, тре</w:t>
        <w:softHyphen/>
        <w:t>ба ж i сi</w:t>
        <w:softHyphen/>
        <w:t>яти, й ора</w:t>
        <w:softHyphen/>
        <w:t>ти. Хто ж те все зро</w:t>
        <w:softHyphen/>
        <w:t>бить? Бу</w:t>
        <w:softHyphen/>
        <w:t>дуть во</w:t>
        <w:softHyphen/>
        <w:t>ни цього ро</w:t>
        <w:softHyphen/>
        <w:t>ку без хлi</w:t>
        <w:softHyphen/>
        <w:t>ба си</w:t>
        <w:softHyphen/>
        <w:t>дi</w:t>
        <w:softHyphen/>
        <w:t>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Як гар</w:t>
        <w:softHyphen/>
        <w:t>но, як доб</w:t>
        <w:softHyphen/>
        <w:t>ре бу</w:t>
        <w:softHyphen/>
        <w:t>ло то</w:t>
        <w:softHyphen/>
        <w:t>рiк по</w:t>
        <w:softHyphen/>
        <w:t>вес</w:t>
        <w:softHyphen/>
        <w:t>нi, як iще нi</w:t>
        <w:softHyphen/>
        <w:t>чо</w:t>
        <w:softHyphen/>
        <w:t>го цього не по</w:t>
        <w:softHyphen/>
        <w:t>чи</w:t>
        <w:softHyphen/>
        <w:t>на</w:t>
        <w:softHyphen/>
        <w:t>ло</w:t>
        <w:softHyphen/>
        <w:t>ся! Зiнько</w:t>
        <w:softHyphen/>
        <w:t>вi зга</w:t>
        <w:softHyphen/>
        <w:t>дав</w:t>
        <w:softHyphen/>
        <w:t>ся той день, як вiн iшов то</w:t>
        <w:softHyphen/>
        <w:t>рiк по</w:t>
        <w:softHyphen/>
        <w:t>лем на па</w:t>
        <w:softHyphen/>
        <w:t>сi</w:t>
        <w:softHyphen/>
        <w:t>ку та ози</w:t>
        <w:softHyphen/>
        <w:t>рав хлiб ви</w:t>
        <w:softHyphen/>
        <w:t>со</w:t>
        <w:softHyphen/>
        <w:t>кий та буй</w:t>
        <w:softHyphen/>
        <w:t>ний, що хви</w:t>
        <w:softHyphen/>
        <w:t>ля</w:t>
        <w:softHyphen/>
        <w:t>ми ко</w:t>
        <w:softHyphen/>
        <w:t>тив</w:t>
        <w:softHyphen/>
        <w:t>ся по</w:t>
        <w:softHyphen/>
        <w:t>пе</w:t>
        <w:softHyphen/>
        <w:t>ред їм. I так мов за</w:t>
        <w:softHyphen/>
        <w:t>пах</w:t>
        <w:softHyphen/>
        <w:t>ло Зiнько</w:t>
        <w:softHyphen/>
        <w:t>вi ти</w:t>
        <w:softHyphen/>
        <w:t>ми па</w:t>
        <w:softHyphen/>
        <w:t>хо</w:t>
        <w:softHyphen/>
        <w:t>ща</w:t>
        <w:softHyphen/>
        <w:t>ми польови</w:t>
        <w:softHyphen/>
        <w:t>ми, мов по</w:t>
        <w:softHyphen/>
        <w:t>вi яло на йо</w:t>
        <w:softHyphen/>
        <w:t>го тим вiт</w:t>
        <w:softHyphen/>
        <w:t>ром теп</w:t>
        <w:softHyphen/>
        <w:t>лим i по</w:t>
        <w:softHyphen/>
        <w:t>тяг</w:t>
        <w:softHyphen/>
        <w:t>ло йо</w:t>
        <w:softHyphen/>
        <w:t>го в по</w:t>
        <w:softHyphen/>
        <w:t>ле не</w:t>
        <w:softHyphen/>
        <w:t>пе</w:t>
        <w:softHyphen/>
        <w:t>ре</w:t>
        <w:softHyphen/>
        <w:t>мож</w:t>
        <w:softHyphen/>
        <w:t>ною мо</w:t>
        <w:softHyphen/>
        <w:t>гу</w:t>
        <w:softHyphen/>
        <w:t>чою си</w:t>
        <w:softHyphen/>
        <w:t>лою… Пiд</w:t>
        <w:softHyphen/>
        <w:t>вiв</w:t>
        <w:softHyphen/>
        <w:t>ся, хо</w:t>
        <w:softHyphen/>
        <w:t>тiв ус</w:t>
        <w:softHyphen/>
        <w:t>та</w:t>
        <w:softHyphen/>
        <w:t>ти - i гост</w:t>
        <w:softHyphen/>
        <w:t>рим бо</w:t>
        <w:softHyphen/>
        <w:t>лем прой</w:t>
        <w:softHyphen/>
        <w:t>ня</w:t>
        <w:softHyphen/>
        <w:t>ло йо</w:t>
        <w:softHyphen/>
        <w:t>му гру</w:t>
        <w:softHyphen/>
        <w:t>ди, упав на</w:t>
        <w:softHyphen/>
        <w:t>зад, на по</w:t>
        <w:softHyphen/>
        <w:t>душ</w:t>
        <w:softHyphen/>
        <w:t>к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емленько моя рiд</w:t>
        <w:softHyphen/>
        <w:t>на, ти ж не</w:t>
        <w:softHyphen/>
        <w:t>ора</w:t>
        <w:softHyphen/>
        <w:t>на-нев</w:t>
        <w:softHyphen/>
        <w:t>по</w:t>
        <w:softHyphen/>
        <w:t>ра</w:t>
        <w:softHyphen/>
        <w:t>на ле</w:t>
        <w:softHyphen/>
        <w:t>жиш! Та хто ж те</w:t>
        <w:softHyphen/>
        <w:t>бе зо</w:t>
        <w:softHyphen/>
        <w:t>ре, хто ж те</w:t>
        <w:softHyphen/>
        <w:t>бе за</w:t>
        <w:softHyphen/>
        <w:t>сiє, хто ж те</w:t>
        <w:softHyphen/>
        <w:t>бе жи</w:t>
        <w:softHyphen/>
        <w:t>та</w:t>
        <w:softHyphen/>
        <w:t>ми-пше</w:t>
        <w:softHyphen/>
        <w:t>ни</w:t>
        <w:softHyphen/>
        <w:t>ця</w:t>
        <w:softHyphen/>
        <w:t>ми пок</w:t>
        <w:softHyphen/>
        <w:t>риє? Ле</w:t>
        <w:softHyphen/>
        <w:t>жить твiй ро</w:t>
        <w:softHyphen/>
        <w:t>бiт</w:t>
        <w:softHyphen/>
        <w:t>ник як ко</w:t>
        <w:softHyphen/>
        <w:t>ло</w:t>
        <w:softHyphen/>
        <w:t>да, ру</w:t>
        <w:softHyphen/>
        <w:t>кою не рух</w:t>
        <w:softHyphen/>
        <w:t>не, но</w:t>
        <w:softHyphen/>
        <w:t>гою не сту</w:t>
        <w:softHyphen/>
        <w:t>пить на те</w:t>
        <w:softHyphen/>
        <w:t>бе, моя зем</w:t>
        <w:softHyphen/>
        <w:t>ленько!.. Си</w:t>
        <w:softHyphen/>
        <w:t>ро</w:t>
        <w:softHyphen/>
        <w:t>тою ти зос</w:t>
        <w:softHyphen/>
        <w:t>та</w:t>
        <w:softHyphen/>
        <w:t>неш</w:t>
        <w:softHyphen/>
        <w:t>ся не</w:t>
        <w:softHyphen/>
        <w:t>дог</w:t>
        <w:softHyphen/>
        <w:t>ля</w:t>
        <w:softHyphen/>
        <w:t>ну</w:t>
        <w:softHyphen/>
        <w:t>тою, а ми без хлi</w:t>
        <w:softHyphen/>
        <w:t>ба свя</w:t>
        <w:softHyphen/>
        <w:t>то</w:t>
        <w:softHyphen/>
        <w:t>г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буй</w:t>
        <w:softHyphen/>
        <w:t>нi сльози ко</w:t>
        <w:softHyphen/>
        <w:t>ти</w:t>
        <w:softHyphen/>
        <w:t>ли</w:t>
        <w:softHyphen/>
        <w:t>ся в йо</w:t>
        <w:softHyphen/>
        <w:t>го по об</w:t>
        <w:softHyphen/>
        <w:t>лич</w:t>
        <w:softHyphen/>
        <w:t>чю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реба щось же йо</w:t>
        <w:softHyphen/>
        <w:t>му ду</w:t>
        <w:softHyphen/>
        <w:t>ма</w:t>
        <w:softHyphen/>
        <w:t>ти, так же не мож</w:t>
        <w:softHyphen/>
        <w:t>на. Про</w:t>
        <w:softHyphen/>
        <w:t>хав дi</w:t>
        <w:softHyphen/>
        <w:t>да, щоб той най</w:t>
        <w:softHyphen/>
        <w:t>няв най</w:t>
        <w:softHyphen/>
        <w:t>ми</w:t>
        <w:softHyphen/>
        <w:t>та: уд</w:t>
        <w:softHyphen/>
        <w:t>вох iз най</w:t>
        <w:softHyphen/>
        <w:t>ми</w:t>
        <w:softHyphen/>
        <w:t>том хоч тро</w:t>
        <w:softHyphen/>
        <w:t>хи впо</w:t>
        <w:softHyphen/>
        <w:t>ра</w:t>
        <w:softHyphen/>
        <w:t>ли б зем</w:t>
        <w:softHyphen/>
        <w:t>лi. Дiд ка</w:t>
        <w:softHyphen/>
        <w:t>зав: "Доб</w:t>
        <w:softHyphen/>
        <w:t>ре! Доб</w:t>
        <w:softHyphen/>
        <w:t>ре!" - а най</w:t>
        <w:softHyphen/>
        <w:t>ми</w:t>
        <w:softHyphen/>
        <w:t>та Зiнько так-та</w:t>
        <w:softHyphen/>
        <w:t>ки й не ба</w:t>
        <w:softHyphen/>
        <w:t>чив, от уже три днi, а все не</w:t>
        <w:softHyphen/>
        <w:t>ма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Увечерi Зiнько</w:t>
        <w:softHyphen/>
        <w:t>вi так по</w:t>
        <w:softHyphen/>
        <w:t>лег</w:t>
        <w:softHyphen/>
        <w:t>ша</w:t>
        <w:softHyphen/>
        <w:t>ло, що вiн уже си</w:t>
        <w:softHyphen/>
        <w:t>дiв на лiж</w:t>
        <w:softHyphen/>
        <w:t>ко</w:t>
        <w:softHyphen/>
        <w:t>вi з зак</w:t>
        <w:softHyphen/>
        <w:t>ла</w:t>
        <w:softHyphen/>
        <w:t>де</w:t>
        <w:softHyphen/>
        <w:t>ною за спи</w:t>
        <w:softHyphen/>
        <w:t>ну по</w:t>
        <w:softHyphen/>
        <w:t>душ</w:t>
        <w:softHyphen/>
        <w:t>кою. На сто</w:t>
        <w:softHyphen/>
        <w:t>лi бли</w:t>
        <w:softHyphen/>
        <w:t>ма</w:t>
        <w:softHyphen/>
        <w:t>ла лам</w:t>
        <w:softHyphen/>
        <w:t>поч</w:t>
        <w:softHyphen/>
        <w:t>ка, а бi</w:t>
        <w:softHyphen/>
        <w:t>ля неї, з шит</w:t>
        <w:softHyphen/>
        <w:t>вом у ру</w:t>
        <w:softHyphen/>
        <w:t>ках, си</w:t>
        <w:softHyphen/>
        <w:t>дi</w:t>
        <w:softHyphen/>
        <w:t>ла Гаїнка. Зiнько</w:t>
        <w:softHyphen/>
        <w:t>вi ви</w:t>
        <w:softHyphen/>
        <w:t>раз</w:t>
        <w:softHyphen/>
        <w:t>но бу</w:t>
        <w:softHyphen/>
        <w:t>ло вид</w:t>
        <w:softHyphen/>
        <w:t>ко її схи</w:t>
        <w:softHyphen/>
        <w:t>ле</w:t>
        <w:softHyphen/>
        <w:t>не до ро</w:t>
        <w:softHyphen/>
        <w:t>бо</w:t>
        <w:softHyphen/>
        <w:t>ти об</w:t>
        <w:softHyphen/>
        <w:t>лич</w:t>
        <w:softHyphen/>
        <w:t>чя, поб</w:t>
        <w:softHyphen/>
        <w:t>лiд</w:t>
        <w:softHyphen/>
        <w:t>ле за тур</w:t>
        <w:softHyphen/>
        <w:t>бо</w:t>
        <w:softHyphen/>
        <w:t>та</w:t>
        <w:softHyphen/>
        <w:t>ми та за без</w:t>
        <w:softHyphen/>
        <w:t>сон</w:t>
        <w:softHyphen/>
        <w:t>ни</w:t>
        <w:softHyphen/>
        <w:t>ми но</w:t>
        <w:softHyphen/>
        <w:t>ча</w:t>
        <w:softHyphen/>
        <w:t>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и змар</w:t>
        <w:softHyphen/>
        <w:t>нi</w:t>
        <w:softHyphen/>
        <w:t>ла, Гаїноч</w:t>
        <w:softHyphen/>
        <w:t>ко! - про</w:t>
        <w:softHyphen/>
        <w:t>мо</w:t>
        <w:softHyphen/>
        <w:t>вив Зiнь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вчи вже! Сам гар</w:t>
        <w:softHyphen/>
        <w:t>ний! - вiд</w:t>
        <w:softHyphen/>
        <w:t>ка</w:t>
        <w:softHyphen/>
        <w:t>зу</w:t>
        <w:softHyphen/>
        <w:t>ва</w:t>
        <w:softHyphen/>
        <w:t>ла во</w:t>
        <w:softHyphen/>
        <w:t>на жар</w:t>
        <w:softHyphen/>
        <w:t>том, удив</w:t>
        <w:softHyphen/>
        <w:t>ля</w:t>
        <w:softHyphen/>
        <w:t>ючись у зне</w:t>
        <w:softHyphen/>
        <w:t>мо</w:t>
        <w:softHyphen/>
        <w:t>же</w:t>
        <w:softHyphen/>
        <w:t>не Зiнько</w:t>
        <w:softHyphen/>
        <w:t>ве об</w:t>
        <w:softHyphen/>
        <w:t>лич</w:t>
        <w:softHyphen/>
        <w:t>чя, що зда</w:t>
        <w:softHyphen/>
        <w:t>ва</w:t>
        <w:softHyphen/>
        <w:t>лось iще страш</w:t>
        <w:softHyphen/>
        <w:t>нi</w:t>
        <w:softHyphen/>
        <w:t>шим у тем</w:t>
        <w:softHyphen/>
        <w:t>нi</w:t>
        <w:softHyphen/>
        <w:t>шо</w:t>
        <w:softHyphen/>
        <w:t>му ку</w:t>
        <w:softHyphen/>
        <w:t>точ</w:t>
        <w:softHyphen/>
        <w:t>ку.- Сам гар</w:t>
        <w:softHyphen/>
        <w:t>ний: жов</w:t>
        <w:softHyphen/>
        <w:t>тий, як вiск, а ху</w:t>
        <w:softHyphen/>
        <w:t>дий, як скiп</w:t>
        <w:softHyphen/>
        <w:t>ка, ще й очi по</w:t>
        <w:softHyphen/>
        <w:t>за</w:t>
        <w:softHyphen/>
        <w:t>тя</w:t>
        <w:softHyphen/>
        <w:t>га</w:t>
        <w:softHyphen/>
        <w:t>ло, а пiд їми мов хто чор</w:t>
        <w:softHyphen/>
        <w:t>ним по</w:t>
        <w:softHyphen/>
        <w:t>пiд</w:t>
        <w:softHyphen/>
        <w:t>во</w:t>
        <w:softHyphen/>
        <w:t>ди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же, ти? - шут</w:t>
        <w:softHyphen/>
        <w:t>ку</w:t>
        <w:softHyphen/>
        <w:t>вав Зiнько.- Ти ж при</w:t>
        <w:softHyphen/>
        <w:t>ма</w:t>
        <w:softHyphen/>
        <w:t>зу</w:t>
        <w:softHyphen/>
        <w:t>ва</w:t>
        <w:softHyphen/>
        <w:t>ла оце ко</w:t>
        <w:softHyphen/>
        <w:t>лис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, не ма</w:t>
        <w:softHyphen/>
        <w:t>ла б чо</w:t>
        <w:softHyphen/>
        <w:t>го ро</w:t>
        <w:softHyphen/>
        <w:t>би</w:t>
        <w:softHyphen/>
        <w:t>ти!.. Он тре</w:t>
        <w:softHyphen/>
        <w:t>ба то</w:t>
        <w:softHyphen/>
        <w:t>бi со</w:t>
        <w:softHyphen/>
        <w:t>роч</w:t>
        <w:softHyphen/>
        <w:t>ку к ве</w:t>
        <w:softHyphen/>
        <w:t>ли</w:t>
        <w:softHyphen/>
        <w:t>код</w:t>
        <w:softHyphen/>
        <w:t>ню по</w:t>
        <w:softHyphen/>
        <w:t>ши</w:t>
        <w:softHyphen/>
        <w:t>ти, щоб ти не був та</w:t>
        <w:softHyphen/>
        <w:t>кий сер</w:t>
        <w:softHyphen/>
        <w:t>ди</w:t>
        <w:softHyphen/>
        <w:t>тий, як вi</w:t>
        <w:softHyphen/>
        <w:t>тер, що як йо</w:t>
        <w:softHyphen/>
        <w:t>му ма</w:t>
        <w:softHyphen/>
        <w:t>ти дасть товс</w:t>
        <w:softHyphen/>
        <w:t>ту со</w:t>
        <w:softHyphen/>
        <w:t>роч</w:t>
        <w:softHyphen/>
        <w:t>ку, то вiн за</w:t>
        <w:softHyphen/>
        <w:t>раз роз</w:t>
        <w:softHyphen/>
        <w:t>пус</w:t>
        <w:softHyphen/>
        <w:t>тить гу</w:t>
        <w:softHyphen/>
        <w:t>би та й поч</w:t>
        <w:softHyphen/>
        <w:t>не з сер</w:t>
        <w:softHyphen/>
        <w:t>ця вi</w:t>
        <w:softHyphen/>
        <w:t>яти, що аж де</w:t>
        <w:softHyphen/>
        <w:t>ре</w:t>
        <w:softHyphen/>
        <w:t>ва стог</w:t>
        <w:softHyphen/>
        <w:t>нуть… Стри</w:t>
        <w:softHyphen/>
        <w:t>вай, он хтось iде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 сi</w:t>
        <w:softHyphen/>
        <w:t>нях справ</w:t>
        <w:softHyphen/>
        <w:t>дi щось ту</w:t>
        <w:softHyphen/>
        <w:t>па</w:t>
        <w:softHyphen/>
        <w:t>ло. Две</w:t>
        <w:softHyphen/>
        <w:t>рi вiд</w:t>
        <w:softHyphen/>
        <w:t>чи</w:t>
        <w:softHyphen/>
        <w:t>ни</w:t>
        <w:softHyphen/>
        <w:t>ли</w:t>
        <w:softHyphen/>
        <w:t>ся, i в ха</w:t>
        <w:softHyphen/>
        <w:t>ту всту</w:t>
        <w:softHyphen/>
        <w:t>пи</w:t>
        <w:softHyphen/>
        <w:t>ли Кар</w:t>
        <w:softHyphen/>
        <w:t>по та Ва</w:t>
        <w:softHyphen/>
        <w:t>сю</w:t>
        <w:softHyphen/>
        <w:t>та, а за їми дiд До</w:t>
        <w:softHyphen/>
        <w:t>рош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, бра</w:t>
        <w:softHyphen/>
        <w:t>те! Ще не спиш? О, та ти вже си</w:t>
        <w:softHyphen/>
        <w:t>диш! Пiш</w:t>
        <w:softHyphen/>
        <w:t>ли на</w:t>
        <w:softHyphen/>
        <w:t>шi вго</w:t>
        <w:softHyphen/>
        <w:t>ру, як той ци</w:t>
        <w:softHyphen/>
        <w:t>ган! - ви</w:t>
        <w:softHyphen/>
        <w:t>га</w:t>
        <w:softHyphen/>
        <w:t>ду</w:t>
        <w:softHyphen/>
        <w:t>вав Ва</w:t>
        <w:softHyphen/>
        <w:t>сю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иджу… Сi</w:t>
        <w:softHyphen/>
        <w:t>дай</w:t>
        <w:softHyphen/>
        <w:t>те й в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пасибi… Та</w:t>
        <w:softHyphen/>
        <w:t>ки то</w:t>
        <w:softHyphen/>
        <w:t>бi по</w:t>
        <w:softHyphen/>
        <w:t>лег</w:t>
        <w:softHyphen/>
        <w:t>ша</w:t>
        <w:softHyphen/>
        <w:t>ло, Зiньку? - пи</w:t>
        <w:softHyphen/>
        <w:t>тав</w:t>
        <w:softHyphen/>
        <w:t>ся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легшал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й бо</w:t>
        <w:softHyphen/>
        <w:t>же, щоб i встав швид</w:t>
        <w:softHyphen/>
        <w:t>ко! То</w:t>
        <w:softHyphen/>
        <w:t>дi за</w:t>
        <w:softHyphen/>
        <w:t>раз мож</w:t>
        <w:softHyphen/>
        <w:t>на бу</w:t>
        <w:softHyphen/>
        <w:t>де по</w:t>
        <w:softHyphen/>
        <w:t>зи</w:t>
        <w:softHyphen/>
        <w:t>ва</w:t>
        <w:softHyphen/>
        <w:t>ти тих, хто по</w:t>
        <w:softHyphen/>
        <w:t>бив те</w:t>
        <w:softHyphen/>
        <w:t>б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мах</w:t>
        <w:softHyphen/>
        <w:t>нув ру</w:t>
        <w:softHyphen/>
        <w:t>кою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 що ду</w:t>
        <w:softHyphen/>
        <w:t>ма</w:t>
        <w:softHyphen/>
        <w:t>ти!.. Хоч би оду</w:t>
        <w:softHyphen/>
        <w:t>жа</w:t>
        <w:softHyphen/>
        <w:t>ти!.. Та й на ко</w:t>
        <w:softHyphen/>
        <w:t>го я жа</w:t>
        <w:softHyphen/>
        <w:t>лi</w:t>
        <w:softHyphen/>
        <w:t>ти</w:t>
        <w:softHyphen/>
        <w:t>мусь? Хi</w:t>
        <w:softHyphen/>
        <w:t>ба я знаю, хто це зро</w:t>
        <w:softHyphen/>
        <w:t>бив? Я ж нi</w:t>
        <w:softHyphen/>
        <w:t>ко</w:t>
        <w:softHyphen/>
        <w:t>го не пiз</w:t>
        <w:softHyphen/>
        <w:t>н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овинен уряд</w:t>
        <w:softHyphen/>
        <w:t>ник iз</w:t>
        <w:softHyphen/>
        <w:t>на</w:t>
        <w:softHyphen/>
        <w:t>йти!.. А ко</w:t>
        <w:softHyphen/>
        <w:t>ли не знай</w:t>
        <w:softHyphen/>
        <w:t>де, то в го</w:t>
        <w:softHyphen/>
        <w:t>род жа</w:t>
        <w:softHyphen/>
        <w:t>лi</w:t>
        <w:softHyphen/>
        <w:t>ти</w:t>
        <w:softHyphen/>
        <w:t>ся. Не мож</w:t>
        <w:softHyphen/>
        <w:t>на ж так ли</w:t>
        <w:softHyphen/>
        <w:t>хо</w:t>
        <w:softHyphen/>
        <w:t>дi</w:t>
        <w:softHyphen/>
        <w:t>ям без</w:t>
        <w:softHyphen/>
        <w:t>бож</w:t>
        <w:softHyphen/>
        <w:t>ним по</w:t>
        <w:softHyphen/>
        <w:t>пус</w:t>
        <w:softHyphen/>
        <w:t>ка</w:t>
        <w:softHyphen/>
        <w:t>ти, не пос</w:t>
        <w:softHyphen/>
        <w:t>лу</w:t>
        <w:softHyphen/>
        <w:t>ха</w:t>
        <w:softHyphen/>
        <w:t>ли то</w:t>
        <w:softHyphen/>
        <w:t>дi сло</w:t>
        <w:softHyphen/>
        <w:t>ва мо</w:t>
        <w:softHyphen/>
        <w:t>го, а iс</w:t>
        <w:softHyphen/>
        <w:t>тин</w:t>
        <w:softHyphen/>
        <w:t>но во</w:t>
        <w:softHyphen/>
        <w:t>но бу</w:t>
        <w:softHyphen/>
        <w:t>ло, ка</w:t>
        <w:softHyphen/>
        <w:t>ри на їх ве</w:t>
        <w:softHyphen/>
        <w:t>ли</w:t>
        <w:softHyphen/>
        <w:t>кої тре</w:t>
        <w:softHyphen/>
        <w:t>ба: хоч би й смер</w:t>
        <w:softHyphen/>
        <w:t>тi зав</w:t>
        <w:softHyphen/>
        <w:t>да</w:t>
        <w:softHyphen/>
        <w:t>ти лю</w:t>
        <w:softHyphen/>
        <w:t>тим, то й то</w:t>
        <w:softHyphen/>
        <w:t>го во</w:t>
        <w:softHyphen/>
        <w:t>ни за</w:t>
        <w:softHyphen/>
        <w:t>ро</w:t>
        <w:softHyphen/>
        <w:t>би</w:t>
        <w:softHyphen/>
        <w:t>ли грi</w:t>
        <w:softHyphen/>
        <w:t>ха</w:t>
        <w:softHyphen/>
        <w:t>ми своїм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одi-бо. Кар</w:t>
        <w:softHyphen/>
        <w:t>пе, об</w:t>
        <w:softHyphen/>
        <w:t>лиш</w:t>
        <w:softHyphen/>
        <w:t>мо це! - про</w:t>
        <w:softHyphen/>
        <w:t>хав Зiнько. Йо</w:t>
        <w:softHyphen/>
        <w:t>му бу</w:t>
        <w:softHyphen/>
        <w:t>ло тяж</w:t>
        <w:softHyphen/>
        <w:t>ко те</w:t>
        <w:softHyphen/>
        <w:t>пер про це го</w:t>
        <w:softHyphen/>
        <w:t>во</w:t>
        <w:softHyphen/>
        <w:t>р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справ</w:t>
        <w:softHyphen/>
        <w:t>дi, хай йо</w:t>
        <w:softHyphen/>
        <w:t>му, Кар</w:t>
        <w:softHyphen/>
        <w:t>пе, - ска</w:t>
        <w:softHyphen/>
        <w:t>зав Ва</w:t>
        <w:softHyphen/>
        <w:t>сю</w:t>
        <w:softHyphen/>
        <w:t>та.- Го</w:t>
        <w:softHyphen/>
        <w:t>во</w:t>
        <w:softHyphen/>
        <w:t>рi</w:t>
        <w:softHyphen/>
        <w:t>мо кра</w:t>
        <w:softHyphen/>
        <w:t>ще, чо</w:t>
        <w:softHyphen/>
        <w:t>го прий</w:t>
        <w:softHyphen/>
        <w:t>шли. Ад</w:t>
        <w:softHyphen/>
        <w:t>же ми до те</w:t>
        <w:softHyphen/>
        <w:t>бе за дi</w:t>
        <w:softHyphen/>
        <w:t>л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кажет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о ви</w:t>
        <w:softHyphen/>
        <w:t>да</w:t>
        <w:softHyphen/>
        <w:t>вай лиш нам зер</w:t>
        <w:softHyphen/>
        <w:t>н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е зер</w:t>
        <w:softHyphen/>
        <w:t>но? На</w:t>
        <w:softHyphen/>
        <w:t>щ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о - на</w:t>
        <w:softHyphen/>
        <w:t>що! А ще ха</w:t>
        <w:softHyphen/>
        <w:t>зяїн! Щоб сi</w:t>
        <w:softHyphen/>
        <w:t>яти, хi</w:t>
        <w:softHyphen/>
        <w:t>ба ж на</w:t>
        <w:softHyphen/>
        <w:t>щ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а де ж йо</w:t>
        <w:softHyphen/>
        <w:t>го сi</w:t>
        <w:softHyphen/>
        <w:t>я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а твоїй ни</w:t>
        <w:softHyphen/>
        <w:t>вi. Ми вчо</w:t>
        <w:softHyphen/>
        <w:t>ра та й сьогод</w:t>
        <w:softHyphen/>
        <w:t>нi ще ора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Чи ти не знаєш, як орють? За че</w:t>
        <w:softHyphen/>
        <w:t>пi</w:t>
        <w:softHyphen/>
        <w:t>ги ру</w:t>
        <w:softHyphen/>
        <w:t>ка</w:t>
        <w:softHyphen/>
        <w:t>ми та й гей-соб, му</w:t>
        <w:softHyphen/>
        <w:t>рий!.. Кар</w:t>
        <w:softHyphen/>
        <w:t>по та Дмит</w:t>
        <w:softHyphen/>
        <w:t>ро, та з Сав</w:t>
        <w:softHyphen/>
        <w:t>кою Ми</w:t>
        <w:softHyphen/>
        <w:t>хай</w:t>
        <w:softHyphen/>
        <w:t>ло-по</w:t>
        <w:softHyphen/>
        <w:t>ма</w:t>
        <w:softHyphen/>
        <w:t>гай</w:t>
        <w:softHyphen/>
        <w:t>ло, та оцей Ва</w:t>
        <w:softHyphen/>
        <w:t>сю</w:t>
        <w:softHyphen/>
        <w:t>та, що го</w:t>
        <w:softHyphen/>
        <w:t>во</w:t>
        <w:softHyphen/>
        <w:t>рить ту</w:t>
        <w:softHyphen/>
        <w:t>та, та оцей дi</w:t>
        <w:softHyphen/>
        <w:t>дусь До</w:t>
        <w:softHyphen/>
        <w:t>рош, що над їми ко</w:t>
        <w:softHyphen/>
        <w:t>ман</w:t>
        <w:softHyphen/>
        <w:t>ду</w:t>
        <w:softHyphen/>
        <w:t>вав, та за</w:t>
        <w:softHyphen/>
        <w:t>хо</w:t>
        <w:softHyphen/>
        <w:t>ди</w:t>
        <w:softHyphen/>
        <w:t>ли</w:t>
        <w:softHyphen/>
        <w:t>ся ора</w:t>
        <w:softHyphen/>
        <w:t>ти та й ви</w:t>
        <w:softHyphen/>
        <w:t>ора</w:t>
        <w:softHyphen/>
        <w:t>ли, а ти, па</w:t>
        <w:softHyphen/>
        <w:t>не гос</w:t>
        <w:softHyphen/>
        <w:t>по</w:t>
        <w:softHyphen/>
        <w:t>да</w:t>
        <w:softHyphen/>
        <w:t>рю, доб</w:t>
        <w:softHyphen/>
        <w:t>ре те</w:t>
        <w:softHyphen/>
        <w:t>пер дбай та їм по</w:t>
        <w:softHyphen/>
        <w:t>ря</w:t>
        <w:softHyphen/>
        <w:t>док, да</w:t>
        <w:softHyphen/>
        <w:t>вай - де та що сi</w:t>
        <w:softHyphen/>
        <w:t>я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по</w:t>
        <w:softHyphen/>
        <w:t>хи</w:t>
        <w:softHyphen/>
        <w:t>лив мовч</w:t>
        <w:softHyphen/>
        <w:t>ки го</w:t>
        <w:softHyphen/>
        <w:t>ло</w:t>
        <w:softHyphen/>
        <w:t>ву, i сльози заб</w:t>
        <w:softHyphen/>
        <w:t>рищ</w:t>
        <w:softHyphen/>
        <w:t>ли в йо</w:t>
        <w:softHyphen/>
        <w:t>го на оча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у, от i пох</w:t>
        <w:softHyphen/>
        <w:t>ню</w:t>
        <w:softHyphen/>
        <w:t>пив</w:t>
        <w:softHyphen/>
        <w:t>ся! Та ну бо, глянь ве</w:t>
        <w:softHyphen/>
        <w:t>се</w:t>
        <w:softHyphen/>
        <w:t>ленько та роз</w:t>
        <w:softHyphen/>
        <w:t>ка</w:t>
        <w:softHyphen/>
        <w:t>жи нам гар</w:t>
        <w:softHyphen/>
        <w:t>ненько, що ро</w:t>
        <w:softHyphen/>
        <w:t>би</w:t>
        <w:softHyphen/>
        <w:t>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ратики мої рiд</w:t>
        <w:softHyphen/>
        <w:t>нi, спа</w:t>
        <w:softHyphen/>
        <w:t>си</w:t>
        <w:softHyphen/>
        <w:t>бi вам за ве</w:t>
        <w:softHyphen/>
        <w:t>ли</w:t>
        <w:softHyphen/>
        <w:t>ку лас</w:t>
        <w:softHyphen/>
        <w:t>ку! По</w:t>
        <w:softHyphen/>
        <w:t>ки жи</w:t>
        <w:softHyphen/>
        <w:t>вий бу</w:t>
        <w:softHyphen/>
        <w:t>ду, не за</w:t>
        <w:softHyphen/>
        <w:t>бу</w:t>
        <w:softHyphen/>
        <w:t>ду її!.. I вам, i дi</w:t>
        <w:softHyphen/>
        <w:t>до</w:t>
        <w:softHyphen/>
        <w:t>вi.</w:t>
      </w:r>
    </w:p>
    <w:p>
      <w:pPr>
        <w:pStyle w:val="Normal"/>
        <w:suppressAutoHyphens w:val="false"/>
        <w:spacing w:lineRule="atLeast" w:line="100"/>
        <w:ind w:firstLine="340"/>
        <w:jc w:val="both"/>
        <w:rPr/>
      </w:pPr>
      <w:r>
        <w:rPr>
          <w:rFonts w:cs="Cambria" w:ascii="Cambria" w:hAnsi="Cambria"/>
          <w:sz w:val="36"/>
          <w:szCs w:val="36"/>
          <w:lang w:val="uk-UA"/>
        </w:rPr>
        <w:t>- От гляньте ви на йо</w:t>
        <w:softHyphen/>
        <w:t>го! - зас</w:t>
        <w:softHyphen/>
        <w:t>мi</w:t>
        <w:softHyphen/>
        <w:t>яв</w:t>
        <w:softHyphen/>
        <w:t>ся Ва</w:t>
        <w:softHyphen/>
        <w:t>сю</w:t>
        <w:softHyphen/>
        <w:t>та.- На</w:t>
        <w:softHyphen/>
        <w:t>го</w:t>
        <w:softHyphen/>
        <w:t>во</w:t>
        <w:softHyphen/>
        <w:t>рив сiм мiш</w:t>
        <w:softHyphen/>
        <w:t>кiв гре</w:t>
        <w:softHyphen/>
        <w:t>ча</w:t>
        <w:softHyphen/>
        <w:t>ної вов</w:t>
        <w:softHyphen/>
        <w:t>ни, а все пiв</w:t>
        <w:softHyphen/>
        <w:t>то</w:t>
        <w:softHyphen/>
        <w:t>ра людсько</w:t>
        <w:softHyphen/>
        <w:t>го, що й ку</w:t>
        <w:softHyphen/>
        <w:t>пи не дер</w:t>
        <w:softHyphen/>
        <w:t>житься! Ти йо</w:t>
        <w:softHyphen/>
        <w:t>му про дi</w:t>
        <w:softHyphen/>
        <w:t>ло - Про зер</w:t>
        <w:softHyphen/>
        <w:t>но, а вiн то</w:t>
        <w:softHyphen/>
        <w:t>бi про лас</w:t>
        <w:softHyphen/>
        <w:t>ку! Та нам не тре</w:t>
        <w:softHyphen/>
        <w:t>ба нi</w:t>
        <w:softHyphen/>
        <w:t>якої лас</w:t>
        <w:softHyphen/>
        <w:t>ки,- нам тре</w:t>
        <w:softHyphen/>
        <w:t>ба тво</w:t>
        <w:softHyphen/>
        <w:t>го зер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и, брат</w:t>
        <w:softHyphen/>
        <w:t>чи</w:t>
        <w:softHyphen/>
        <w:t>ки, мов уд</w:t>
        <w:softHyphen/>
        <w:t>ру</w:t>
        <w:softHyphen/>
        <w:t>ге ме</w:t>
        <w:softHyphen/>
        <w:t>не на свiт оце на</w:t>
        <w:softHyphen/>
        <w:t>род</w:t>
        <w:softHyphen/>
        <w:t>жуєте!..- ка</w:t>
        <w:softHyphen/>
        <w:t>зав Зiнько.- Бо те</w:t>
        <w:softHyphen/>
        <w:t>пер ме</w:t>
        <w:softHyphen/>
        <w:t>нi лег</w:t>
        <w:softHyphen/>
        <w:t>ше й на сон</w:t>
        <w:softHyphen/>
        <w:t>це ди</w:t>
        <w:softHyphen/>
        <w:t>ви</w:t>
        <w:softHyphen/>
        <w:t>ти</w:t>
        <w:softHyphen/>
        <w:t>ся за та</w:t>
        <w:softHyphen/>
        <w:t>ким щи</w:t>
        <w:softHyphen/>
        <w:t>рим при</w:t>
        <w:softHyphen/>
        <w:t>ятельств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як же тиє си ду</w:t>
        <w:softHyphen/>
        <w:t>мав со</w:t>
        <w:softHyphen/>
        <w:t>бi? - за</w:t>
        <w:softHyphen/>
        <w:t>го</w:t>
        <w:softHyphen/>
        <w:t>мо</w:t>
        <w:softHyphen/>
        <w:t>нiв Кар</w:t>
        <w:softHyphen/>
        <w:t>по.- Од</w:t>
        <w:softHyphen/>
        <w:t>но в нас то</w:t>
        <w:softHyphen/>
        <w:t>ва</w:t>
        <w:softHyphen/>
        <w:t>рист</w:t>
        <w:softHyphen/>
        <w:t>во, од</w:t>
        <w:softHyphen/>
        <w:t>ним ди</w:t>
        <w:softHyphen/>
        <w:t>ше</w:t>
        <w:softHyphen/>
        <w:t>мо ду</w:t>
        <w:softHyphen/>
        <w:t>хом, та чи по</w:t>
        <w:softHyphen/>
        <w:t>ки</w:t>
        <w:softHyphen/>
        <w:t>не</w:t>
        <w:softHyphen/>
        <w:t>мо ж то</w:t>
        <w:softHyphen/>
        <w:t>ва</w:t>
        <w:softHyphen/>
        <w:t>ри</w:t>
        <w:softHyphen/>
        <w:t>ша в при</w:t>
        <w:softHyphen/>
        <w:t>ту</w:t>
        <w:softHyphen/>
        <w:t>зi ве</w:t>
        <w:softHyphen/>
        <w:t>ли</w:t>
        <w:softHyphen/>
        <w:t>кiй? Не тре</w:t>
        <w:softHyphen/>
        <w:t>ба бу</w:t>
        <w:softHyphen/>
        <w:t>ло б i то</w:t>
        <w:softHyphen/>
        <w:t>ва</w:t>
        <w:softHyphen/>
        <w:t>рист</w:t>
        <w:softHyphen/>
        <w:t>ва нi</w:t>
        <w:softHyphen/>
        <w:t>яко</w:t>
        <w:softHyphen/>
        <w:t>го, ко</w:t>
        <w:softHyphen/>
        <w:t>ли б ми в по</w:t>
        <w:softHyphen/>
        <w:t>мо</w:t>
        <w:softHyphen/>
        <w:t>чi не ста</w:t>
        <w:softHyphen/>
        <w:t>ва</w:t>
        <w:softHyphen/>
        <w:t>ли один од</w:t>
        <w:softHyphen/>
        <w:t>но</w:t>
        <w:softHyphen/>
        <w:t>му, про се</w:t>
        <w:softHyphen/>
        <w:t>бе са</w:t>
        <w:softHyphen/>
        <w:t>мих тiльки дба</w:t>
        <w:softHyphen/>
        <w:t>юч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авду, Зiньку, хлоп</w:t>
        <w:softHyphen/>
        <w:t>цi ка</w:t>
        <w:softHyphen/>
        <w:t>жуть! - оз</w:t>
        <w:softHyphen/>
        <w:t>вав</w:t>
        <w:softHyphen/>
        <w:t>ся дiд До</w:t>
        <w:softHyphen/>
        <w:t>рош. - Отак i тре</w:t>
        <w:softHyphen/>
        <w:t>ба по-людсько</w:t>
        <w:softHyphen/>
        <w:t>му, а не то що де</w:t>
        <w:softHyphen/>
        <w:t>ри з ко</w:t>
        <w:softHyphen/>
        <w:t>го по</w:t>
        <w:softHyphen/>
        <w:t>па</w:t>
        <w:softHyphen/>
        <w:t>дя без нi</w:t>
        <w:softHyphen/>
        <w:t>яко</w:t>
        <w:softHyphen/>
        <w:t>го жа</w:t>
        <w:softHyphen/>
        <w:t>лю! От, їй-бо, ве</w:t>
        <w:softHyphen/>
        <w:t>се</w:t>
        <w:softHyphen/>
        <w:t>лi</w:t>
        <w:softHyphen/>
        <w:t>ше й жи</w:t>
        <w:softHyphen/>
        <w:t>ти на ста</w:t>
        <w:softHyphen/>
        <w:t>рiсть стая, та</w:t>
        <w:softHyphen/>
        <w:t>ких доб</w:t>
        <w:softHyphen/>
        <w:t>рих лю</w:t>
        <w:softHyphen/>
        <w:t>дей ба</w:t>
        <w:softHyphen/>
        <w:t>чив</w:t>
        <w:softHyphen/>
        <w:t>ши, як оцi хлоп</w:t>
        <w:softHyphen/>
        <w:t>цi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лопцi та й хлоп</w:t>
        <w:softHyphen/>
        <w:t>цi! - гук</w:t>
        <w:softHyphen/>
        <w:t>нув Ва</w:t>
        <w:softHyphen/>
        <w:t>сю</w:t>
        <w:softHyphen/>
        <w:t>та.- Що це за на</w:t>
        <w:softHyphen/>
        <w:t>пасть та</w:t>
        <w:softHyphen/>
        <w:t>ка, що все на хлоп</w:t>
        <w:softHyphen/>
        <w:t>цiв? На</w:t>
        <w:softHyphen/>
        <w:t>че я дур</w:t>
        <w:softHyphen/>
        <w:t>но ро</w:t>
        <w:softHyphen/>
        <w:t>бив Зiнько</w:t>
        <w:softHyphen/>
        <w:t>вi, чи що? А нi же! Ось не</w:t>
        <w:softHyphen/>
        <w:t>хай лиш ус</w:t>
        <w:softHyphen/>
        <w:t>та</w:t>
        <w:softHyphen/>
        <w:t>не, а ме</w:t>
        <w:softHyphen/>
        <w:t>не тим ча</w:t>
        <w:softHyphen/>
        <w:t>сом поб'ють, бо вже вдру</w:t>
        <w:softHyphen/>
        <w:t>ге ка</w:t>
        <w:softHyphen/>
        <w:t>ме</w:t>
        <w:softHyphen/>
        <w:t>ню</w:t>
        <w:softHyphen/>
        <w:t>кою хтось ки</w:t>
        <w:softHyphen/>
        <w:t>дає,- то бу</w:t>
        <w:softHyphen/>
        <w:t>де вiн ро</w:t>
        <w:softHyphen/>
        <w:t>би</w:t>
        <w:softHyphen/>
        <w:t>ти на ме</w:t>
        <w:softHyphen/>
        <w:t>не, аж крек</w:t>
        <w:softHyphen/>
        <w:t>та</w:t>
        <w:softHyphen/>
        <w:t>ти</w:t>
        <w:softHyphen/>
        <w:t>ме! От по</w:t>
        <w:softHyphen/>
        <w:t>ба</w:t>
        <w:softHyphen/>
        <w:t>чи</w:t>
        <w:softHyphen/>
        <w:t>те!.. Я йо</w:t>
        <w:softHyphen/>
        <w:t>го зап</w:t>
        <w:softHyphen/>
        <w:t>ря</w:t>
        <w:softHyphen/>
        <w:t>жу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сi зас</w:t>
        <w:softHyphen/>
        <w:t>мi</w:t>
        <w:softHyphen/>
        <w:t>ялись, а Ва</w:t>
        <w:softHyphen/>
        <w:t>сю</w:t>
        <w:softHyphen/>
        <w:t>та си</w:t>
        <w:softHyphen/>
        <w:t>дiв по</w:t>
        <w:softHyphen/>
        <w:t>важ</w:t>
        <w:softHyphen/>
        <w:t>но й щи</w:t>
        <w:softHyphen/>
        <w:t>пав сво</w:t>
        <w:softHyphen/>
        <w:t>го бi</w:t>
        <w:softHyphen/>
        <w:t>ля</w:t>
        <w:softHyphen/>
        <w:t>во</w:t>
        <w:softHyphen/>
        <w:t>го ву</w:t>
        <w:softHyphen/>
        <w:t>си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ої ж ви доб</w:t>
        <w:softHyphen/>
        <w:t>рi! - ка</w:t>
        <w:softHyphen/>
        <w:t>зав Зiнько з блис</w:t>
        <w:softHyphen/>
        <w:t>ку</w:t>
        <w:softHyphen/>
        <w:t>чи</w:t>
        <w:softHyphen/>
        <w:t>ми ще вiд слiз очи</w:t>
        <w:softHyphen/>
        <w:t>ма.- Не</w:t>
        <w:softHyphen/>
        <w:t>хай вам так бог до</w:t>
        <w:softHyphen/>
        <w:t>по</w:t>
        <w:softHyphen/>
        <w:t>мо</w:t>
        <w:softHyphen/>
        <w:t>же, як ви ме</w:t>
        <w:softHyphen/>
        <w:t>нi до</w:t>
        <w:softHyphen/>
        <w:t>по</w:t>
        <w:softHyphen/>
        <w:t>мог</w:t>
        <w:softHyphen/>
        <w:t>ли. Як би ви зна</w:t>
        <w:softHyphen/>
        <w:t>ли!.. Ви ме</w:t>
        <w:softHyphen/>
        <w:t>нi й ду</w:t>
        <w:softHyphen/>
        <w:t>шу не</w:t>
        <w:softHyphen/>
        <w:t>мов ожи</w:t>
        <w:softHyphen/>
        <w:t>ви</w:t>
        <w:softHyphen/>
        <w:t>ли!.. От при</w:t>
        <w:softHyphen/>
        <w:t>ся</w:t>
        <w:softHyphen/>
        <w:t>га</w:t>
        <w:softHyphen/>
        <w:t>юся: по</w:t>
        <w:softHyphen/>
        <w:t>ки вi</w:t>
        <w:softHyphen/>
        <w:t>ку мо</w:t>
        <w:softHyphen/>
        <w:t>го, по</w:t>
        <w:softHyphen/>
        <w:t>ти з ва</w:t>
        <w:softHyphen/>
        <w:t>ми!.. Бу</w:t>
        <w:softHyphen/>
        <w:t>де</w:t>
        <w:softHyphen/>
        <w:t>мо своє ро</w:t>
        <w:softHyphen/>
        <w:t>би</w:t>
        <w:softHyphen/>
        <w:t>ти, як бог ве</w:t>
        <w:softHyphen/>
        <w:t>лить, не</w:t>
        <w:softHyphen/>
        <w:t>хай i пов</w:t>
        <w:softHyphen/>
        <w:t>би</w:t>
        <w:softHyphen/>
        <w:t>ва</w:t>
        <w:softHyphen/>
        <w:t>ють нас! Ми своїм не пос</w:t>
        <w:softHyphen/>
        <w:t>ту</w:t>
        <w:softHyphen/>
        <w:t>пи</w:t>
        <w:softHyphen/>
        <w:t>мо</w:t>
        <w:softHyphen/>
        <w:t>ся… Що бог даст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пос</w:t>
        <w:softHyphen/>
        <w:t>ту</w:t>
        <w:softHyphen/>
        <w:t>пим</w:t>
        <w:softHyphen/>
        <w:t>ся нi ввiк! - про</w:t>
        <w:softHyphen/>
        <w:t>мо</w:t>
        <w:softHyphen/>
        <w:t>вив Кар</w:t>
        <w:softHyphen/>
        <w:t>по мiц</w:t>
        <w:softHyphen/>
        <w:t>ним по</w:t>
        <w:softHyphen/>
        <w:t>важ</w:t>
        <w:softHyphen/>
        <w:t>ним го</w:t>
        <w:softHyphen/>
        <w:t>ло</w:t>
        <w:softHyphen/>
        <w:t>с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тихли враз, тiльки у всiх бли</w:t>
        <w:softHyphen/>
        <w:t>щя</w:t>
        <w:softHyphen/>
        <w:t>ли очi, про</w:t>
        <w:softHyphen/>
        <w:t>ме</w:t>
        <w:softHyphen/>
        <w:t>нi</w:t>
        <w:softHyphen/>
        <w:t>ючи од</w:t>
        <w:softHyphen/>
        <w:t>ним по</w:t>
        <w:softHyphen/>
        <w:t>чу</w:t>
        <w:softHyphen/>
        <w:t>ван</w:t>
        <w:softHyphen/>
        <w:t>ням. А Гаїнка чу</w:t>
        <w:softHyphen/>
        <w:t>ла, як їй по</w:t>
        <w:softHyphen/>
        <w:t>за спи</w:t>
        <w:softHyphen/>
        <w:t>ною сип</w:t>
        <w:softHyphen/>
        <w:t>ну</w:t>
        <w:softHyphen/>
        <w:t>ло мо</w:t>
        <w:softHyphen/>
        <w:t>ро</w:t>
        <w:softHyphen/>
        <w:t>зом, i їй ста</w:t>
        <w:softHyphen/>
        <w:t>ло так див</w:t>
        <w:softHyphen/>
        <w:t>но i так страш</w:t>
        <w:softHyphen/>
        <w:t>но, як у церк</w:t>
        <w:softHyphen/>
        <w:t>вi пе</w:t>
        <w:softHyphen/>
        <w:t>ред спо</w:t>
        <w:softHyphen/>
        <w:t>вiд</w:t>
        <w:softHyphen/>
        <w:t>дю. Кiлька хви</w:t>
        <w:softHyphen/>
        <w:t>лин бу</w:t>
        <w:softHyphen/>
        <w:t>ло ти</w:t>
        <w:softHyphen/>
        <w:t>хо, аж по</w:t>
        <w:softHyphen/>
        <w:t>ки оз</w:t>
        <w:softHyphen/>
        <w:t>вав</w:t>
        <w:softHyphen/>
        <w:t>ся дiд До</w:t>
        <w:softHyphen/>
        <w:t>рош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сть бог, усе бу</w:t>
        <w:softHyphen/>
        <w:t>де га</w:t>
        <w:softHyphen/>
        <w:t>разд! Мо</w:t>
        <w:softHyphen/>
        <w:t>же й нi</w:t>
        <w:softHyphen/>
        <w:t>чо</w:t>
        <w:softHyphen/>
        <w:t>го страш</w:t>
        <w:softHyphen/>
        <w:t>но</w:t>
        <w:softHyphen/>
        <w:t>го не бу</w:t>
        <w:softHyphen/>
        <w:t>де,- хi</w:t>
        <w:softHyphen/>
        <w:t>ба ж та</w:t>
        <w:softHyphen/>
        <w:t>ки все крив</w:t>
        <w:softHyphen/>
        <w:t>ди нам тер</w:t>
        <w:softHyphen/>
        <w:t>пi</w:t>
        <w:softHyphen/>
        <w:t>ти! Дай, бо</w:t>
        <w:softHyphen/>
        <w:t>же, щоб да</w:t>
        <w:softHyphen/>
        <w:t>лi лег</w:t>
        <w:softHyphen/>
        <w:t>ше та ве</w:t>
        <w:softHyphen/>
        <w:t>се</w:t>
        <w:softHyphen/>
        <w:t>лi</w:t>
        <w:softHyphen/>
        <w:t>ше жи</w:t>
        <w:softHyphen/>
        <w:t>ло</w:t>
        <w:softHyphen/>
        <w:t>ся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т свя</w:t>
        <w:softHyphen/>
        <w:t>те сло</w:t>
        <w:softHyphen/>
        <w:t>во! - скрик</w:t>
        <w:softHyphen/>
        <w:t>нув Ва</w:t>
        <w:softHyphen/>
        <w:t>сю</w:t>
        <w:softHyphen/>
        <w:t>та.- Дай, бо</w:t>
        <w:softHyphen/>
        <w:t>же, ве</w:t>
        <w:softHyphen/>
        <w:t>се</w:t>
        <w:softHyphen/>
        <w:t>лi</w:t>
        <w:softHyphen/>
        <w:t>ше жи</w:t>
        <w:softHyphen/>
        <w:t>ти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справ</w:t>
        <w:softHyphen/>
        <w:t>дi всi по</w:t>
        <w:softHyphen/>
        <w:t>ве</w:t>
        <w:softHyphen/>
        <w:t>се</w:t>
        <w:softHyphen/>
        <w:t>лi</w:t>
        <w:softHyphen/>
        <w:t>ша</w:t>
        <w:softHyphen/>
        <w:t>ли за тим сло</w:t>
        <w:softHyphen/>
        <w:t>вом i дов</w:t>
        <w:softHyphen/>
        <w:t>го iде го</w:t>
        <w:softHyphen/>
        <w:t>мо</w:t>
        <w:softHyphen/>
        <w:t>нi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овго й Зiнько не мiг тiєї но</w:t>
        <w:softHyphen/>
        <w:t>чi зас</w:t>
        <w:softHyphen/>
        <w:t>ну</w:t>
        <w:softHyphen/>
        <w:t>ти. Дум</w:t>
        <w:softHyphen/>
        <w:t>ка дум</w:t>
        <w:softHyphen/>
        <w:t>ку наз</w:t>
        <w:softHyphen/>
        <w:t>до</w:t>
        <w:softHyphen/>
        <w:t>га</w:t>
        <w:softHyphen/>
        <w:t>ня</w:t>
        <w:softHyphen/>
        <w:t>ла. Най</w:t>
        <w:softHyphen/>
        <w:t>бiльше на се</w:t>
        <w:softHyphen/>
        <w:t>бе ремст</w:t>
        <w:softHyphen/>
        <w:t>ву</w:t>
        <w:softHyphen/>
        <w:t>вав. Хi</w:t>
        <w:softHyphen/>
        <w:t>ба ж не зог</w:t>
        <w:softHyphen/>
        <w:t>рi</w:t>
        <w:softHyphen/>
        <w:t>шив вiн, ду</w:t>
        <w:softHyphen/>
        <w:t>ма</w:t>
        <w:softHyphen/>
        <w:t>ючи об</w:t>
        <w:softHyphen/>
        <w:t>ли</w:t>
        <w:softHyphen/>
        <w:t>ши</w:t>
        <w:softHyphen/>
        <w:t>ти все, по</w:t>
        <w:softHyphen/>
        <w:t>ки</w:t>
        <w:softHyphen/>
        <w:t>ну</w:t>
        <w:softHyphen/>
        <w:t>ти всю спра</w:t>
        <w:softHyphen/>
        <w:t>ву? А то</w:t>
        <w:softHyphen/>
        <w:t>ва</w:t>
        <w:softHyphen/>
        <w:t>рист</w:t>
        <w:softHyphen/>
        <w:t>во йо</w:t>
        <w:softHyphen/>
        <w:t>го дяк не по</w:t>
        <w:softHyphen/>
        <w:t>ки</w:t>
        <w:softHyphen/>
        <w:t>ну</w:t>
        <w:softHyphen/>
        <w:t>ло! Се</w:t>
        <w:softHyphen/>
        <w:t>бе жал</w:t>
        <w:softHyphen/>
        <w:t>чi</w:t>
        <w:softHyphen/>
        <w:t>ше йо</w:t>
        <w:softHyphen/>
        <w:t>му зро</w:t>
        <w:softHyphen/>
        <w:t>би</w:t>
        <w:softHyphen/>
        <w:t>ло</w:t>
        <w:softHyphen/>
        <w:t>ся, а не прав</w:t>
        <w:softHyphen/>
        <w:t>ди. А за</w:t>
        <w:softHyphen/>
        <w:t>був пра</w:t>
        <w:softHyphen/>
        <w:t>вед</w:t>
        <w:softHyphen/>
        <w:t>них лю</w:t>
        <w:softHyphen/>
        <w:t>дей,- во</w:t>
        <w:softHyphen/>
        <w:t>ни ж i му</w:t>
        <w:softHyphen/>
        <w:t>ки тер</w:t>
        <w:softHyphen/>
        <w:t>пi</w:t>
        <w:softHyphen/>
        <w:t>ли, їх нес</w:t>
        <w:softHyphen/>
        <w:t>вiтським ка</w:t>
        <w:softHyphen/>
        <w:t>ту</w:t>
        <w:softHyphen/>
        <w:t>ван</w:t>
        <w:softHyphen/>
        <w:t>ням мор</w:t>
        <w:softHyphen/>
        <w:t>до</w:t>
        <w:softHyphen/>
        <w:t>ва</w:t>
        <w:softHyphen/>
        <w:t>но, на вог</w:t>
        <w:softHyphen/>
        <w:t>ню па</w:t>
        <w:softHyphen/>
        <w:t>ле</w:t>
        <w:softHyphen/>
        <w:t>но… Йо</w:t>
        <w:softHyphen/>
        <w:t>го тiльки по</w:t>
        <w:softHyphen/>
        <w:t>би</w:t>
        <w:softHyphen/>
        <w:t>то, а ви</w:t>
        <w:softHyphen/>
        <w:t>ни вми</w:t>
        <w:softHyphen/>
        <w:t>ра</w:t>
        <w:softHyphen/>
        <w:t>ла, а своєю прав</w:t>
        <w:softHyphen/>
        <w:t>дою не пос</w:t>
        <w:softHyphen/>
        <w:t>ту</w:t>
        <w:softHyphen/>
        <w:t>па</w:t>
        <w:softHyphen/>
        <w:t>ли</w:t>
        <w:softHyphen/>
        <w:t>ся. Зна</w:t>
        <w:softHyphen/>
        <w:t>ли, що хоч са</w:t>
        <w:softHyphen/>
        <w:t>мi пом</w:t>
        <w:softHyphen/>
        <w:t>руть, так їх смерть iн</w:t>
        <w:softHyphen/>
        <w:t>ших до прав</w:t>
        <w:softHyphen/>
        <w:t>ди при</w:t>
        <w:softHyphen/>
        <w:t>хи</w:t>
        <w:softHyphen/>
        <w:t>лить i та</w:t>
        <w:softHyphen/>
        <w:t>ки нап</w:t>
        <w:softHyphen/>
        <w:t>ра</w:t>
        <w:softHyphen/>
        <w:t>вить лю</w:t>
        <w:softHyphen/>
        <w:t>дей ку</w:t>
        <w:softHyphen/>
        <w:t>ди тре</w:t>
        <w:softHyphen/>
        <w:t>ба… Де ж во</w:t>
        <w:softHyphen/>
        <w:t>на, та й прав</w:t>
        <w:softHyphen/>
        <w:t>да, вiзьметься, ко</w:t>
        <w:softHyphen/>
        <w:t>ли ко</w:t>
        <w:softHyphen/>
        <w:t>жен зрi</w:t>
        <w:softHyphen/>
        <w:t>ка</w:t>
        <w:softHyphen/>
        <w:t>ти</w:t>
        <w:softHyphen/>
        <w:t>меться за неї обс</w:t>
        <w:softHyphen/>
        <w:t>та</w:t>
        <w:softHyphen/>
        <w:t>ва</w:t>
        <w:softHyphen/>
        <w:t>ти? I як це вiн чуд</w:t>
        <w:softHyphen/>
        <w:t>но ду</w:t>
        <w:softHyphen/>
        <w:t>мав жи</w:t>
        <w:softHyphen/>
        <w:t>ти, нi</w:t>
        <w:softHyphen/>
        <w:t>ко</w:t>
        <w:softHyphen/>
        <w:t>го не зай</w:t>
        <w:softHyphen/>
        <w:t>ма</w:t>
        <w:softHyphen/>
        <w:t>ючи, щоб i йо</w:t>
        <w:softHyphen/>
        <w:t>го не зай</w:t>
        <w:softHyphen/>
        <w:t>ма</w:t>
        <w:softHyphen/>
        <w:t>но! Хi</w:t>
        <w:softHyphen/>
        <w:t>ба ж крив</w:t>
        <w:softHyphen/>
        <w:t>да чiп</w:t>
        <w:softHyphen/>
        <w:t>ляється че</w:t>
        <w:softHyphen/>
        <w:t>рез те, що її зай</w:t>
        <w:softHyphen/>
        <w:t>ма</w:t>
        <w:softHyphen/>
        <w:t>ють? Во</w:t>
        <w:softHyphen/>
        <w:t>на са</w:t>
        <w:softHyphen/>
        <w:t>ма хо</w:t>
        <w:softHyphen/>
        <w:t>че за</w:t>
        <w:softHyphen/>
        <w:t>ня</w:t>
        <w:softHyphen/>
        <w:t>ти чо</w:t>
        <w:softHyphen/>
        <w:t>ло</w:t>
        <w:softHyphen/>
        <w:t>вi</w:t>
        <w:softHyphen/>
        <w:t>ка, пiд се</w:t>
        <w:softHyphen/>
        <w:t>бе йо</w:t>
        <w:softHyphen/>
        <w:t>го пiд</w:t>
        <w:softHyphen/>
        <w:t>гор</w:t>
        <w:softHyphen/>
        <w:t>ну</w:t>
        <w:softHyphen/>
        <w:t>ти, заб</w:t>
        <w:softHyphen/>
        <w:t>ра</w:t>
        <w:softHyphen/>
        <w:t>ти со</w:t>
        <w:softHyphen/>
        <w:t>бi йо</w:t>
        <w:softHyphen/>
        <w:t>го си</w:t>
        <w:softHyphen/>
        <w:t>лу. Хоч як хо</w:t>
        <w:softHyphen/>
        <w:t>вай</w:t>
        <w:softHyphen/>
        <w:t>ся, як об</w:t>
        <w:softHyphen/>
        <w:t>ми</w:t>
        <w:softHyphen/>
        <w:t>най її,- во</w:t>
        <w:softHyphen/>
        <w:t>на са</w:t>
        <w:softHyphen/>
        <w:t>ма те</w:t>
        <w:softHyphen/>
        <w:t>бе знай</w:t>
        <w:softHyphen/>
        <w:t>де! Нi, не мож</w:t>
        <w:softHyphen/>
        <w:t>на так про</w:t>
        <w:softHyphen/>
        <w:t>жи</w:t>
        <w:softHyphen/>
        <w:t>ти. Тре</w:t>
        <w:softHyphen/>
        <w:t>ба з нею зма</w:t>
        <w:softHyphen/>
        <w:t>га</w:t>
        <w:softHyphen/>
        <w:t>ти</w:t>
        <w:softHyphen/>
        <w:t>ся, а там… а там - що бог даст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Heading2"/>
        <w:ind w:left="0" w:right="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VI. ЛIКИ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на</w:t>
        <w:softHyphen/>
        <w:t>че й оду</w:t>
        <w:softHyphen/>
        <w:t>жу</w:t>
        <w:softHyphen/>
        <w:t>вав, але вельми по</w:t>
        <w:softHyphen/>
        <w:t>ма</w:t>
        <w:softHyphen/>
        <w:t>лу. Каш</w:t>
        <w:softHyphen/>
        <w:t>ляв i ка</w:t>
        <w:softHyphen/>
        <w:t>зав, що бо</w:t>
        <w:softHyphen/>
        <w:t>лять гру</w:t>
        <w:softHyphen/>
        <w:t>ди. Ча</w:t>
        <w:softHyphen/>
        <w:t>пав iно</w:t>
        <w:softHyphen/>
        <w:t>дi по ха</w:t>
        <w:softHyphen/>
        <w:t>тi, бiльше то за стi</w:t>
        <w:softHyphen/>
        <w:t>ни, то за ко</w:t>
        <w:softHyphen/>
        <w:t>мин дер</w:t>
        <w:softHyphen/>
        <w:t>жа</w:t>
        <w:softHyphen/>
        <w:t>чи</w:t>
        <w:softHyphen/>
        <w:t>ся; ви</w:t>
        <w:softHyphen/>
        <w:t>би</w:t>
        <w:softHyphen/>
        <w:t>рав</w:t>
        <w:softHyphen/>
        <w:t>ся на призьбу, сi</w:t>
        <w:softHyphen/>
        <w:t>дав на со</w:t>
        <w:softHyphen/>
        <w:t>неч</w:t>
        <w:softHyphen/>
        <w:t>ку… по</w:t>
        <w:softHyphen/>
        <w:t>си</w:t>
        <w:softHyphen/>
        <w:t>дiв</w:t>
        <w:softHyphen/>
        <w:t>ши тро</w:t>
        <w:softHyphen/>
        <w:t>хи, ка</w:t>
        <w:softHyphen/>
        <w:t>зав, що йо</w:t>
        <w:softHyphen/>
        <w:t>му вже важ</w:t>
        <w:softHyphen/>
        <w:t>ко, i вер</w:t>
        <w:softHyphen/>
        <w:t>тав</w:t>
        <w:softHyphen/>
        <w:t>ся на лiж</w:t>
        <w:softHyphen/>
        <w:t>ко. Тяж</w:t>
        <w:softHyphen/>
        <w:t>ко, по</w:t>
        <w:softHyphen/>
        <w:t>ма</w:t>
        <w:softHyphen/>
        <w:t>лу вер</w:t>
        <w:softHyphen/>
        <w:t>та</w:t>
        <w:softHyphen/>
        <w:t>ло</w:t>
        <w:softHyphen/>
        <w:t>ся здо</w:t>
        <w:softHyphen/>
        <w:t>ров'я. Ва</w:t>
        <w:softHyphen/>
        <w:t>сю</w:t>
        <w:softHyphen/>
        <w:t>та їздив раз у Чор</w:t>
        <w:softHyphen/>
        <w:t>но</w:t>
        <w:softHyphen/>
        <w:t>вус, при</w:t>
        <w:softHyphen/>
        <w:t>вiз ще лi</w:t>
        <w:softHyphen/>
        <w:t>кiв, та во</w:t>
        <w:softHyphen/>
        <w:t>ни щось ма</w:t>
        <w:softHyphen/>
        <w:t>ло по</w:t>
        <w:softHyphen/>
        <w:t>соб</w:t>
        <w:softHyphen/>
        <w:t>ля</w:t>
        <w:softHyphen/>
        <w:t>ли. Сам лi</w:t>
        <w:softHyphen/>
        <w:t>кар бiльше не заїзди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довi До</w:t>
        <w:softHyphen/>
        <w:t>ро</w:t>
        <w:softHyphen/>
        <w:t>ше</w:t>
        <w:softHyphen/>
        <w:t>вi лi</w:t>
        <w:softHyphen/>
        <w:t>кар ду</w:t>
        <w:softHyphen/>
        <w:t>же не впо</w:t>
        <w:softHyphen/>
        <w:t>до</w:t>
        <w:softHyphen/>
        <w:t>бав</w:t>
        <w:softHyphen/>
        <w:t>ся. I не че</w:t>
        <w:softHyphen/>
        <w:t>рез те, що був неп</w:t>
        <w:softHyphen/>
        <w:t>ри</w:t>
        <w:softHyphen/>
        <w:t>вiт</w:t>
        <w:softHyphen/>
        <w:t>ний,- от, як на дi</w:t>
        <w:softHyphen/>
        <w:t>до</w:t>
        <w:softHyphen/>
        <w:t>ву дум</w:t>
        <w:softHyphen/>
        <w:t>ку, то всi па</w:t>
        <w:softHyphen/>
        <w:t>ни та</w:t>
        <w:softHyphen/>
        <w:t>кi, що нi</w:t>
        <w:softHyphen/>
        <w:t>ко</w:t>
        <w:softHyphen/>
        <w:t>ли по-людсько</w:t>
        <w:softHyphen/>
        <w:t>му, ти</w:t>
        <w:softHyphen/>
        <w:t>хенько-ла</w:t>
        <w:softHyphen/>
        <w:t>гiд</w:t>
        <w:softHyphen/>
        <w:t>ненько сло</w:t>
        <w:softHyphen/>
        <w:t>ва не ска</w:t>
        <w:softHyphen/>
        <w:t>жуть, а все з кри</w:t>
        <w:softHyphen/>
        <w:t>ком та з гу</w:t>
        <w:softHyphen/>
        <w:t>ком,- то це не ди</w:t>
        <w:softHyphen/>
        <w:t>ви</w:t>
        <w:softHyphen/>
        <w:t>на бу</w:t>
        <w:softHyphen/>
        <w:t>ла, що й лi</w:t>
        <w:softHyphen/>
        <w:t>кар та</w:t>
        <w:softHyphen/>
        <w:t>кий. А оце дi</w:t>
        <w:softHyphen/>
        <w:t>до</w:t>
        <w:softHyphen/>
        <w:t>вi не впо</w:t>
        <w:softHyphen/>
        <w:t>до</w:t>
        <w:softHyphen/>
        <w:t>ба</w:t>
        <w:softHyphen/>
        <w:t>ло</w:t>
        <w:softHyphen/>
        <w:t>ся, що скiльки вiн уже лi</w:t>
        <w:softHyphen/>
        <w:t>чить Зiнька, а по</w:t>
        <w:softHyphen/>
        <w:t>лег</w:t>
        <w:softHyphen/>
        <w:t>кос</w:t>
        <w:softHyphen/>
        <w:t>тi нi</w:t>
        <w:softHyphen/>
        <w:t>якої не</w:t>
        <w:softHyphen/>
        <w:t>ма. Де ж та</w:t>
        <w:softHyphen/>
        <w:t>ки! Це так як оду</w:t>
        <w:softHyphen/>
        <w:t>жу</w:t>
        <w:softHyphen/>
        <w:t>ва</w:t>
        <w:softHyphen/>
        <w:t>ти, дак без лi</w:t>
        <w:softHyphen/>
        <w:t>кiв швид</w:t>
        <w:softHyphen/>
        <w:t>ше ос</w:t>
        <w:softHyphen/>
        <w:t>тер</w:t>
        <w:softHyphen/>
        <w:t>баєш. Та як на дi</w:t>
        <w:softHyphen/>
        <w:t>до</w:t>
        <w:softHyphen/>
        <w:t>ву дум</w:t>
        <w:softHyphen/>
        <w:t>ку, то всi лi</w:t>
        <w:softHyphen/>
        <w:t>ка</w:t>
        <w:softHyphen/>
        <w:t>рi та</w:t>
        <w:softHyphen/>
        <w:t>кi - нi</w:t>
        <w:softHyphen/>
        <w:t>яко</w:t>
        <w:softHyphen/>
        <w:t>го з їх доб</w:t>
        <w:softHyphen/>
        <w:t>ра не</w:t>
        <w:softHyphen/>
        <w:t>ма, хоч би їх i зов</w:t>
        <w:softHyphen/>
        <w:t>сiм не бу</w:t>
        <w:softHyphen/>
        <w:t>ло. Нi</w:t>
        <w:softHyphen/>
        <w:t>чо</w:t>
        <w:softHyphen/>
        <w:t>го во</w:t>
        <w:softHyphen/>
        <w:t>ни не тям</w:t>
        <w:softHyphen/>
        <w:t>лять, тiльки лю</w:t>
        <w:softHyphen/>
        <w:t>дей псу</w:t>
        <w:softHyphen/>
        <w:t>ють. Дiд пам'ятав, як йо</w:t>
        <w:softHyphen/>
        <w:t>го од</w:t>
        <w:softHyphen/>
        <w:t>но</w:t>
        <w:softHyphen/>
        <w:t>го ра</w:t>
        <w:softHyphen/>
        <w:t>зу, ще за</w:t>
        <w:softHyphen/>
        <w:t>мо</w:t>
        <w:softHyphen/>
        <w:t>ло</w:t>
        <w:softHyphen/>
        <w:t>ду, по</w:t>
        <w:softHyphen/>
        <w:t>би</w:t>
        <w:softHyphen/>
        <w:t>то… Дак то</w:t>
        <w:softHyphen/>
        <w:t>дi гоїв йо</w:t>
        <w:softHyphen/>
        <w:t>го Га</w:t>
        <w:softHyphen/>
        <w:t>ра</w:t>
        <w:softHyphen/>
        <w:t>сим Сав</w:t>
        <w:softHyphen/>
        <w:t>чук - ото був пре</w:t>
        <w:softHyphen/>
        <w:t>ве</w:t>
        <w:softHyphen/>
        <w:t>ли</w:t>
        <w:softHyphen/>
        <w:t>кий зна</w:t>
        <w:softHyphen/>
        <w:t>хар! За</w:t>
        <w:softHyphen/>
        <w:t>раз до ран ран</w:t>
        <w:softHyphen/>
        <w:t>ни</w:t>
        <w:softHyphen/>
        <w:t>ка поп</w:t>
        <w:softHyphen/>
        <w:t>рик</w:t>
        <w:softHyphen/>
        <w:t>ла</w:t>
        <w:softHyphen/>
        <w:t>дав, а пи</w:t>
        <w:softHyphen/>
        <w:t>ти дав та</w:t>
        <w:softHyphen/>
        <w:t>ко</w:t>
        <w:softHyphen/>
        <w:t>го зiл</w:t>
        <w:softHyphen/>
        <w:t>ля… ну, й за тиж</w:t>
        <w:softHyphen/>
        <w:t>день вiн здо</w:t>
        <w:softHyphen/>
        <w:t>ро</w:t>
        <w:softHyphen/>
        <w:t>вий був,- от що! А то гоїть, гоїть от уже тре</w:t>
        <w:softHyphen/>
        <w:t>тiй тиж</w:t>
        <w:softHyphen/>
        <w:t>день, а нi</w:t>
        <w:softHyphen/>
        <w:t>чо</w:t>
        <w:softHyphen/>
        <w:t>го по</w:t>
        <w:softHyphen/>
        <w:t>мо</w:t>
        <w:softHyphen/>
        <w:t>чi не</w:t>
        <w:softHyphen/>
        <w:t>ма. Це так Зiнько й до осе</w:t>
        <w:softHyphen/>
        <w:t>нi не ви</w:t>
        <w:softHyphen/>
        <w:t>чу</w:t>
        <w:softHyphen/>
        <w:t>ня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е! Як</w:t>
        <w:softHyphen/>
        <w:t>би Га</w:t>
        <w:softHyphen/>
        <w:t>ра</w:t>
        <w:softHyphen/>
        <w:t>сим Сав</w:t>
        <w:softHyphen/>
        <w:t>чук жи</w:t>
        <w:softHyphen/>
        <w:t>вий був! Дiд До</w:t>
        <w:softHyphen/>
        <w:t>рош за</w:t>
        <w:softHyphen/>
        <w:t>раз пi</w:t>
        <w:softHyphen/>
        <w:t>шов би до йо</w:t>
        <w:softHyphen/>
        <w:t>го, поп</w:t>
        <w:softHyphen/>
        <w:t>ро</w:t>
        <w:softHyphen/>
        <w:t>хав би то</w:t>
        <w:softHyphen/>
        <w:t>го зiл</w:t>
        <w:softHyphen/>
        <w:t>ля, дав би Зiнько</w:t>
        <w:softHyphen/>
        <w:t>вi, дак уже дав</w:t>
        <w:softHyphen/>
        <w:t>но б чо</w:t>
        <w:softHyphen/>
        <w:t>ло</w:t>
        <w:softHyphen/>
        <w:t>вiк хо</w:t>
        <w:softHyphen/>
        <w:t>див та ро</w:t>
        <w:softHyphen/>
        <w:t>бив. Дак же вмер Га</w:t>
        <w:softHyphen/>
        <w:t>ра</w:t>
        <w:softHyphen/>
        <w:t>сим - от ли</w:t>
        <w:softHyphen/>
        <w:t>хо! А те</w:t>
        <w:softHyphen/>
        <w:t>пер та</w:t>
        <w:softHyphen/>
        <w:t>ких зна</w:t>
        <w:softHyphen/>
        <w:t>ха</w:t>
        <w:softHyphen/>
        <w:t>рiв i не чу</w:t>
        <w:softHyphen/>
        <w:t>ти щось. Хто ж би те</w:t>
        <w:softHyphen/>
        <w:t>пер? Па</w:t>
        <w:softHyphen/>
        <w:t>на</w:t>
        <w:softHyphen/>
        <w:t>сен</w:t>
        <w:softHyphen/>
        <w:t>ко? Ку</w:t>
        <w:softHyphen/>
        <w:t>ди!.. Ба</w:t>
        <w:softHyphen/>
        <w:t>ба Мок</w:t>
        <w:softHyphen/>
        <w:t>ри</w:t>
        <w:softHyphen/>
        <w:t>на? Де там їй!.. Да</w:t>
        <w:softHyphen/>
        <w:t>ле</w:t>
        <w:softHyphen/>
        <w:t>ко ку</w:t>
        <w:softHyphen/>
        <w:t>цо</w:t>
        <w:softHyphen/>
        <w:t>му до зай</w:t>
        <w:softHyphen/>
        <w:t>ця! Та й Радько… Нi, не</w:t>
        <w:softHyphen/>
        <w:t>ма та</w:t>
        <w:softHyphen/>
        <w:t>ко</w:t>
        <w:softHyphen/>
        <w:t>го!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iба… От хi</w:t>
        <w:softHyphen/>
        <w:t>ба глуш</w:t>
        <w:softHyphen/>
        <w:t>кiвський Се</w:t>
        <w:softHyphen/>
        <w:t>ме</w:t>
        <w:softHyphen/>
        <w:t>нюк? Ка</w:t>
        <w:softHyphen/>
        <w:t>жуть, доб</w:t>
        <w:softHyphen/>
        <w:t>ре знається на зiл</w:t>
        <w:softHyphen/>
        <w:t>лях… Та та</w:t>
        <w:softHyphen/>
        <w:t>ки дiд i сам був од</w:t>
        <w:softHyphen/>
        <w:t>но</w:t>
        <w:softHyphen/>
        <w:t>го ра</w:t>
        <w:softHyphen/>
        <w:t>зу в йо</w:t>
        <w:softHyphen/>
        <w:t>го,- по</w:t>
        <w:softHyphen/>
        <w:t>со</w:t>
        <w:softHyphen/>
        <w:t>би</w:t>
        <w:softHyphen/>
        <w:t>ло</w:t>
        <w:softHyphen/>
        <w:t>ся… Мо</w:t>
        <w:softHyphen/>
        <w:t>же, в йо</w:t>
        <w:softHyphen/>
        <w:t>го й те зiл</w:t>
        <w:softHyphen/>
        <w:t>ля є, що вiд по</w:t>
        <w:softHyphen/>
        <w:t>би</w:t>
        <w:softHyphen/>
        <w:t>то</w:t>
        <w:softHyphen/>
        <w:t>го? Хi</w:t>
        <w:softHyphen/>
        <w:t>ба пi</w:t>
        <w:softHyphen/>
        <w:t>ти до йо</w:t>
        <w:softHyphen/>
        <w:t>го та по</w:t>
        <w:softHyphen/>
        <w:t>пи</w:t>
        <w:softHyphen/>
        <w:t>та</w:t>
        <w:softHyphen/>
        <w:t>ти</w:t>
        <w:softHyphen/>
        <w:t>ся? Дог</w:t>
        <w:softHyphen/>
        <w:t>нав - не дог</w:t>
        <w:softHyphen/>
        <w:t>нав, а по</w:t>
        <w:softHyphen/>
        <w:t>бiг</w:t>
        <w:softHyphen/>
        <w:t>ти мож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се ду</w:t>
        <w:softHyphen/>
        <w:t>мав дiд про глуш</w:t>
        <w:softHyphen/>
        <w:t>кiвсько</w:t>
        <w:softHyphen/>
        <w:t>го Се</w:t>
        <w:softHyphen/>
        <w:t>ме</w:t>
        <w:softHyphen/>
        <w:t>ню</w:t>
        <w:softHyphen/>
        <w:t>ка. Слу</w:t>
        <w:softHyphen/>
        <w:t>хав, як Зiнько ка</w:t>
        <w:softHyphen/>
        <w:t>хи</w:t>
        <w:softHyphen/>
        <w:t>кає, ди</w:t>
        <w:softHyphen/>
        <w:t>вив</w:t>
        <w:softHyphen/>
        <w:t>ся, як вiн ди</w:t>
        <w:softHyphen/>
        <w:t>бає по ха</w:t>
        <w:softHyphen/>
        <w:t>тi, i ба</w:t>
        <w:softHyphen/>
        <w:t>чив, що не</w:t>
        <w:softHyphen/>
        <w:t>ми</w:t>
        <w:softHyphen/>
        <w:t>ну</w:t>
        <w:softHyphen/>
        <w:t>че ко</w:t>
        <w:softHyphen/>
        <w:t>ли не до Се</w:t>
        <w:softHyphen/>
        <w:t>ме</w:t>
        <w:softHyphen/>
        <w:t>ню</w:t>
        <w:softHyphen/>
        <w:t>ка, то ще до яко</w:t>
        <w:softHyphen/>
        <w:t>го, зна</w:t>
        <w:softHyphen/>
        <w:t>ючi</w:t>
        <w:softHyphen/>
        <w:t>шо</w:t>
        <w:softHyphen/>
        <w:t>го, зна</w:t>
        <w:softHyphen/>
        <w:t>ха</w:t>
        <w:softHyphen/>
        <w:t>ря вда</w:t>
        <w:softHyphen/>
        <w:t>ри</w:t>
        <w:softHyphen/>
        <w:t>т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рийшла не</w:t>
        <w:softHyphen/>
        <w:t>дi</w:t>
        <w:softHyphen/>
        <w:t>ля. Дiд ска</w:t>
        <w:softHyphen/>
        <w:t>зав, що пi</w:t>
        <w:softHyphen/>
        <w:t>де до ро</w:t>
        <w:softHyphen/>
        <w:t>ди</w:t>
        <w:softHyphen/>
        <w:t>ча, а сам мах</w:t>
        <w:softHyphen/>
        <w:t>нув у Глуш</w:t>
        <w:softHyphen/>
        <w:t>кiв</w:t>
        <w:softHyphen/>
        <w:t>ку i вер</w:t>
        <w:softHyphen/>
        <w:t>нув</w:t>
        <w:softHyphen/>
        <w:t>ся геть пiз</w:t>
        <w:softHyphen/>
        <w:t>но вве</w:t>
        <w:softHyphen/>
        <w:t>че</w:t>
        <w:softHyphen/>
        <w:t>рi. Дру</w:t>
        <w:softHyphen/>
        <w:t>го</w:t>
        <w:softHyphen/>
        <w:t>го дня вик</w:t>
        <w:softHyphen/>
        <w:t>ли</w:t>
        <w:softHyphen/>
        <w:t>кав Гаїнку з Зiнько</w:t>
        <w:softHyphen/>
        <w:t>вої ха</w:t>
        <w:softHyphen/>
        <w:t>ти в про</w:t>
        <w:softHyphen/>
        <w:t>тив</w:t>
        <w:softHyphen/>
        <w:t>ну i по</w:t>
        <w:softHyphen/>
        <w:t>ка</w:t>
        <w:softHyphen/>
        <w:t>зав їй пляш</w:t>
        <w:softHyphen/>
        <w:t>ку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ачиш, унуч</w:t>
        <w:softHyphen/>
        <w:t>ко, ц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ж т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доровля твоєму Зiнько</w:t>
        <w:softHyphen/>
        <w:t>в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т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якуй дi</w:t>
        <w:softHyphen/>
        <w:t>до</w:t>
        <w:softHyphen/>
        <w:t>вi! Би</w:t>
        <w:softHyphen/>
        <w:t>то ко</w:t>
        <w:softHyphen/>
        <w:t>лись i ме</w:t>
        <w:softHyphen/>
        <w:t>не за</w:t>
        <w:softHyphen/>
        <w:t>мо</w:t>
        <w:softHyphen/>
        <w:t>ло</w:t>
        <w:softHyphen/>
        <w:t>ду, да я не кво</w:t>
        <w:softHyphen/>
        <w:t>лив</w:t>
        <w:softHyphen/>
        <w:t>ся стiльки, як Зiнько. Бо ме</w:t>
        <w:softHyphen/>
        <w:t>не лi</w:t>
        <w:softHyphen/>
        <w:t>чив не лi</w:t>
        <w:softHyphen/>
        <w:t>кар не</w:t>
        <w:softHyphen/>
        <w:t>тя</w:t>
        <w:softHyphen/>
        <w:t>му</w:t>
        <w:softHyphen/>
        <w:t>щий, а на всю ок</w:t>
        <w:softHyphen/>
        <w:t>ру</w:t>
        <w:softHyphen/>
        <w:t>гу зна</w:t>
        <w:softHyphen/>
        <w:t>хар, Га</w:t>
        <w:softHyphen/>
        <w:t>ра</w:t>
        <w:softHyphen/>
        <w:t>сим Сав</w:t>
        <w:softHyphen/>
        <w:t>чу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дiд опо</w:t>
        <w:softHyphen/>
        <w:t>вiв Гаїнцi ши</w:t>
        <w:softHyphen/>
        <w:t>ро</w:t>
        <w:softHyphen/>
        <w:t>ко про Га</w:t>
        <w:softHyphen/>
        <w:t>ра</w:t>
        <w:softHyphen/>
        <w:t>си</w:t>
        <w:softHyphen/>
        <w:t>ма Сав</w:t>
        <w:softHyphen/>
        <w:t>чу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дав ме</w:t>
        <w:softHyphen/>
        <w:t>нi зiл</w:t>
        <w:softHyphen/>
        <w:t>ля, як ви</w:t>
        <w:softHyphen/>
        <w:t>пив я раз, та двi</w:t>
        <w:softHyphen/>
        <w:t>чi, та три</w:t>
        <w:softHyphen/>
        <w:t>чi,- стре</w:t>
        <w:softHyphen/>
        <w:t>пе</w:t>
        <w:softHyphen/>
        <w:t>нув</w:t>
        <w:softHyphen/>
        <w:t>ся та й пi</w:t>
        <w:softHyphen/>
        <w:t>шо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ак, мо</w:t>
        <w:softHyphen/>
        <w:t>же ж, вас не ду</w:t>
        <w:softHyphen/>
        <w:t>же по</w:t>
        <w:softHyphen/>
        <w:t>би</w:t>
        <w:softHyphen/>
        <w:t>то бу</w:t>
        <w:softHyphen/>
        <w:t>ло, дi</w:t>
        <w:softHyphen/>
        <w:t>ду</w:t>
        <w:softHyphen/>
        <w:t>сю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наєш ти,- не ду</w:t>
        <w:softHyphen/>
        <w:t>же!.. Мо</w:t>
        <w:softHyphen/>
        <w:t>же, ще й гiр</w:t>
        <w:softHyphen/>
        <w:t>ше, нiж Зiнька!.. А як</w:t>
        <w:softHyphen/>
        <w:t>би ме</w:t>
        <w:softHyphen/>
        <w:t>не та</w:t>
        <w:softHyphen/>
        <w:t>кий пар</w:t>
        <w:softHyphen/>
        <w:t>ши</w:t>
        <w:softHyphen/>
        <w:t>вий лi</w:t>
        <w:softHyphen/>
        <w:t>кар лi</w:t>
        <w:softHyphen/>
        <w:t>чив, як йо</w:t>
        <w:softHyphen/>
        <w:t>го, то й ме</w:t>
        <w:softHyphen/>
        <w:t>нi б те бу</w:t>
        <w:softHyphen/>
        <w:t>ло. Дак я оце ди</w:t>
        <w:softHyphen/>
        <w:t>вивсь-ди</w:t>
        <w:softHyphen/>
        <w:t>вивсь на йо</w:t>
        <w:softHyphen/>
        <w:t>го та то</w:t>
        <w:softHyphen/>
        <w:t>дi со</w:t>
        <w:softHyphen/>
        <w:t>бi й ду</w:t>
        <w:softHyphen/>
        <w:t>маю: до</w:t>
        <w:softHyphen/>
        <w:t>бу</w:t>
        <w:softHyphen/>
        <w:t>ду я й йо</w:t>
        <w:softHyphen/>
        <w:t>му та</w:t>
        <w:softHyphen/>
        <w:t>ко</w:t>
        <w:softHyphen/>
        <w:t>го зiл</w:t>
        <w:softHyphen/>
        <w:t>ля. Та й до</w:t>
        <w:softHyphen/>
        <w:t>був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 ж ви йо</w:t>
        <w:softHyphen/>
        <w:t>го до</w:t>
        <w:softHyphen/>
        <w:t>бу</w:t>
        <w:softHyphen/>
        <w:t>л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 до</w:t>
        <w:softHyphen/>
        <w:t>був, то до</w:t>
        <w:softHyphen/>
        <w:t>був. У Се</w:t>
        <w:softHyphen/>
        <w:t>ме</w:t>
        <w:softHyphen/>
        <w:t>ню</w:t>
        <w:softHyphen/>
        <w:t>ка. Не та</w:t>
        <w:softHyphen/>
        <w:t>кий зна</w:t>
        <w:softHyphen/>
        <w:t>ючий, як Га</w:t>
        <w:softHyphen/>
        <w:t>ра</w:t>
        <w:softHyphen/>
        <w:t>сим, а та</w:t>
        <w:softHyphen/>
        <w:t>ки тя</w:t>
        <w:softHyphen/>
        <w:t>му</w:t>
        <w:softHyphen/>
        <w:t>щий чо</w:t>
        <w:softHyphen/>
        <w:t>ло</w:t>
        <w:softHyphen/>
        <w:t>вiк. Тiльки ска</w:t>
        <w:softHyphen/>
        <w:t>зав йо</w:t>
        <w:softHyphen/>
        <w:t>му, чо</w:t>
        <w:softHyphen/>
        <w:t>го ме</w:t>
        <w:softHyphen/>
        <w:t>нi тре</w:t>
        <w:softHyphen/>
        <w:t>ба,-так за</w:t>
        <w:softHyphen/>
        <w:t>раз: "Знаю-ка</w:t>
        <w:softHyphen/>
        <w:t>же,- знаю! Цим я ба</w:t>
        <w:softHyphen/>
        <w:t>га</w:t>
        <w:softHyphen/>
        <w:t>то по</w:t>
        <w:softHyphen/>
        <w:t>соб</w:t>
        <w:softHyphen/>
        <w:t>ляю лю</w:t>
        <w:softHyphen/>
        <w:t>дям". Я йо</w:t>
        <w:softHyphen/>
        <w:t>му то</w:t>
        <w:softHyphen/>
        <w:t>дi про Га</w:t>
        <w:softHyphen/>
        <w:t>ра</w:t>
        <w:softHyphen/>
        <w:t>си</w:t>
        <w:softHyphen/>
        <w:t>ма: "Якби,- ка</w:t>
        <w:softHyphen/>
        <w:t>жу,- та</w:t>
        <w:softHyphen/>
        <w:t>ко</w:t>
        <w:softHyphen/>
        <w:t>го зiл</w:t>
        <w:softHyphen/>
        <w:t>ля, як у Га</w:t>
        <w:softHyphen/>
        <w:t>ра</w:t>
        <w:softHyphen/>
        <w:t>си</w:t>
        <w:softHyphen/>
        <w:t>ма!" -"Дак оце ж во</w:t>
        <w:softHyphen/>
        <w:t>но й є! - ка</w:t>
        <w:softHyphen/>
        <w:t>же.- Я,- ка</w:t>
        <w:softHyphen/>
        <w:t>же - вiд Га</w:t>
        <w:softHyphen/>
        <w:t>ра</w:t>
        <w:softHyphen/>
        <w:t>си</w:t>
        <w:softHyphen/>
        <w:t>ма цього й нав</w:t>
        <w:softHyphen/>
        <w:t>чив</w:t>
        <w:softHyphen/>
        <w:t>ся". Дак оце й на</w:t>
        <w:softHyphen/>
        <w:t>лив пля</w:t>
        <w:softHyphen/>
        <w:t>шеч</w:t>
        <w:softHyphen/>
        <w:t>к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о не бу</w:t>
        <w:softHyphen/>
        <w:t>де цього пи</w:t>
        <w:softHyphen/>
        <w:t>ти, дi</w:t>
        <w:softHyphen/>
        <w:t>ду</w:t>
        <w:softHyphen/>
        <w:t>сю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iба я тво</w:t>
        <w:softHyphen/>
        <w:t>го Зiнька не знаю; та</w:t>
        <w:softHyphen/>
        <w:t>кий муд</w:t>
        <w:softHyphen/>
        <w:t>рий, що й зна</w:t>
        <w:softHyphen/>
        <w:t>ха</w:t>
        <w:softHyphen/>
        <w:t>рям не вi</w:t>
        <w:softHyphen/>
        <w:t>рить, знаю, що не пи</w:t>
        <w:softHyphen/>
        <w:t>ти</w:t>
        <w:softHyphen/>
        <w:t>ме, а ми зро</w:t>
        <w:softHyphen/>
        <w:t>би</w:t>
        <w:softHyphen/>
        <w:t>мо, що та</w:t>
        <w:softHyphen/>
        <w:t>ки вип'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 же ви зро</w:t>
        <w:softHyphen/>
        <w:t>би</w:t>
        <w:softHyphen/>
        <w:t>т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так: ото Ва</w:t>
        <w:softHyphen/>
        <w:t>сю</w:t>
        <w:softHyphen/>
        <w:t>та як но</w:t>
        <w:softHyphen/>
        <w:t>вi лi</w:t>
        <w:softHyphen/>
        <w:t>ки вiд лi</w:t>
        <w:softHyphen/>
        <w:t>ка</w:t>
        <w:softHyphen/>
        <w:t>ря при</w:t>
        <w:softHyphen/>
        <w:t>не</w:t>
        <w:softHyphen/>
        <w:t>се, дак ти йо</w:t>
        <w:softHyphen/>
        <w:t>му їх не да</w:t>
        <w:softHyphen/>
        <w:t>вай, а цих ча</w:t>
        <w:softHyphen/>
        <w:t>роч</w:t>
        <w:softHyphen/>
        <w:t>ку всип та й ска</w:t>
        <w:softHyphen/>
        <w:t>жи, що це вiд лi</w:t>
        <w:softHyphen/>
        <w:t>ка</w:t>
        <w:softHyphen/>
        <w:t>ря, то вiн i вип'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, бо</w:t>
        <w:softHyphen/>
        <w:t>юсь, дi</w:t>
        <w:softHyphen/>
        <w:t>ду</w:t>
        <w:softHyphen/>
        <w:t>сю!.. Як</w:t>
        <w:softHyphen/>
        <w:t>би шко</w:t>
        <w:softHyphen/>
        <w:t>ди не бу</w:t>
        <w:softHyphen/>
        <w:t>л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ка там шко</w:t>
        <w:softHyphen/>
        <w:t>да бу</w:t>
        <w:softHyphen/>
        <w:t>де? Нi</w:t>
        <w:softHyphen/>
        <w:t>яко</w:t>
        <w:softHyphen/>
        <w:t>гi</w:t>
        <w:softHyphen/>
        <w:t>сiнької! Ка</w:t>
        <w:softHyphen/>
        <w:t>зав Се</w:t>
        <w:softHyphen/>
        <w:t>ме</w:t>
        <w:softHyphen/>
        <w:t>нюк: зра</w:t>
        <w:softHyphen/>
        <w:t>зу оду</w:t>
        <w:softHyphen/>
        <w:t>жу</w:t>
        <w:softHyphen/>
        <w:t>ва</w:t>
        <w:softHyphen/>
        <w:t>ти поч</w:t>
        <w:softHyphen/>
        <w:t>не. От са</w:t>
        <w:softHyphen/>
        <w:t>ма по</w:t>
        <w:softHyphen/>
        <w:t>ба</w:t>
        <w:softHyphen/>
        <w:t>чиш! Як ви</w:t>
        <w:softHyphen/>
        <w:t>ду</w:t>
        <w:softHyphen/>
        <w:t>жає Зiнько та роз</w:t>
        <w:softHyphen/>
        <w:t>ка</w:t>
        <w:softHyphen/>
        <w:t>же</w:t>
        <w:softHyphen/>
        <w:t>мо йо</w:t>
        <w:softHyphen/>
        <w:t>му, то ще й дя</w:t>
        <w:softHyphen/>
        <w:t>ку</w:t>
        <w:softHyphen/>
        <w:t>ва</w:t>
        <w:softHyphen/>
        <w:t>ти</w:t>
        <w:softHyphen/>
        <w:t>ме на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дiд усе впев</w:t>
        <w:softHyphen/>
        <w:t>няв Гаїнку, а во</w:t>
        <w:softHyphen/>
        <w:t>на все не згод</w:t>
        <w:softHyphen/>
        <w:t>жу</w:t>
        <w:softHyphen/>
        <w:t>ва</w:t>
        <w:softHyphen/>
        <w:t>ла</w:t>
        <w:softHyphen/>
        <w:t>ся. Як</w:t>
        <w:softHyphen/>
        <w:t>би це во</w:t>
        <w:softHyphen/>
        <w:t>на хво</w:t>
        <w:softHyphen/>
        <w:t>ра бу</w:t>
        <w:softHyphen/>
        <w:t>ла, то за</w:t>
        <w:softHyphen/>
        <w:t>раз би хильну</w:t>
        <w:softHyphen/>
        <w:t>ла, та й край,- i не ду</w:t>
        <w:softHyphen/>
        <w:t>ма</w:t>
        <w:softHyphen/>
        <w:t>ла б! А Зiнько… Вiн же їй зав</w:t>
        <w:softHyphen/>
        <w:t>сiг</w:t>
        <w:softHyphen/>
        <w:t>ди ка</w:t>
        <w:softHyphen/>
        <w:t>зав, що зна</w:t>
        <w:softHyphen/>
        <w:t>харськi лi</w:t>
        <w:softHyphen/>
        <w:t>ки дур</w:t>
        <w:softHyphen/>
        <w:t>ни</w:t>
        <w:softHyphen/>
        <w:t>ця; як же їх йо</w:t>
        <w:softHyphen/>
        <w:t>му да</w:t>
        <w:softHyphen/>
        <w:t>ва</w:t>
        <w:softHyphen/>
        <w:t>ти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то</w:t>
        <w:softHyphen/>
        <w:t>дi й iн</w:t>
        <w:softHyphen/>
        <w:t>шi дум</w:t>
        <w:softHyphen/>
        <w:t>ки по</w:t>
        <w:softHyphen/>
        <w:t>ня</w:t>
        <w:softHyphen/>
        <w:t>ли їй го</w:t>
        <w:softHyphen/>
        <w:t>ло</w:t>
        <w:softHyphen/>
        <w:t>ву. Доб</w:t>
        <w:softHyphen/>
        <w:t>ре ж, як во</w:t>
        <w:softHyphen/>
        <w:t>но й без то</w:t>
        <w:softHyphen/>
        <w:t>го по</w:t>
        <w:softHyphen/>
        <w:t>со</w:t>
        <w:softHyphen/>
        <w:t>биться, а як же нi? Лi</w:t>
        <w:softHyphen/>
        <w:t>ка</w:t>
        <w:softHyphen/>
        <w:t>ре</w:t>
        <w:softHyphen/>
        <w:t>вi лi</w:t>
        <w:softHyphen/>
        <w:t>ки не ду</w:t>
        <w:softHyphen/>
        <w:t>же по</w:t>
        <w:softHyphen/>
        <w:t>соб</w:t>
        <w:softHyphen/>
        <w:t>ля</w:t>
        <w:softHyphen/>
        <w:t>ють… не са</w:t>
        <w:softHyphen/>
        <w:t>мо</w:t>
        <w:softHyphen/>
        <w:t>му Зiнько</w:t>
        <w:softHyphen/>
        <w:t>вi, а й так, як хто лi</w:t>
        <w:softHyphen/>
        <w:t>читься в лi</w:t>
        <w:softHyphen/>
        <w:t>ка</w:t>
        <w:softHyphen/>
        <w:t>ря, то ма</w:t>
        <w:softHyphen/>
        <w:t>ло по</w:t>
        <w:softHyphen/>
        <w:t>мо</w:t>
        <w:softHyphen/>
        <w:t>чi… Зiнько го</w:t>
        <w:softHyphen/>
        <w:t>во</w:t>
        <w:softHyphen/>
        <w:t>рить, нi</w:t>
        <w:softHyphen/>
        <w:t>би це че</w:t>
        <w:softHyphen/>
        <w:t>рез те, що лi</w:t>
        <w:softHyphen/>
        <w:t>ка</w:t>
        <w:softHyphen/>
        <w:t>рi неп</w:t>
        <w:softHyphen/>
        <w:t>ри</w:t>
        <w:softHyphen/>
        <w:t>хильнi до лю</w:t>
        <w:softHyphen/>
        <w:t>дей, то й роб</w:t>
        <w:softHyphen/>
        <w:t>лять так, аби швид</w:t>
        <w:softHyphen/>
        <w:t>ше, а як</w:t>
        <w:softHyphen/>
        <w:t>би схо</w:t>
        <w:softHyphen/>
        <w:t>тi</w:t>
        <w:softHyphen/>
        <w:t>ли, то мог</w:t>
        <w:softHyphen/>
        <w:t>ли б ду</w:t>
        <w:softHyphen/>
        <w:t>же доб</w:t>
        <w:softHyphen/>
        <w:t>ре по</w:t>
        <w:softHyphen/>
        <w:t>ма</w:t>
        <w:softHyphen/>
        <w:t>га</w:t>
        <w:softHyphen/>
        <w:t>ти. Ну, дак ко</w:t>
        <w:softHyphen/>
        <w:t>ли ж не хо</w:t>
        <w:softHyphen/>
        <w:t>чуть! Од</w:t>
        <w:softHyphen/>
        <w:t>нак нi</w:t>
        <w:softHyphen/>
        <w:t>чо</w:t>
        <w:softHyphen/>
        <w:t>го й не бу</w:t>
        <w:softHyphen/>
        <w:t>де. А вже як зна</w:t>
        <w:softHyphen/>
        <w:t>хар, то по</w:t>
        <w:softHyphen/>
        <w:t>со</w:t>
        <w:softHyphen/>
        <w:t>бить, а над</w:t>
        <w:softHyphen/>
        <w:t>то цi лi</w:t>
        <w:softHyphen/>
        <w:t>ки: про їх уже й дi</w:t>
        <w:softHyphen/>
        <w:t>дусь знає, що по</w:t>
        <w:softHyphen/>
        <w:t>ма</w:t>
        <w:softHyphen/>
        <w:t>га</w:t>
        <w:softHyphen/>
        <w:t>ють,- на со</w:t>
        <w:softHyphen/>
        <w:t>бi дос</w:t>
        <w:softHyphen/>
        <w:t>вiд</w:t>
        <w:softHyphen/>
        <w:t>чив</w:t>
        <w:softHyphen/>
        <w:t>ся. I ма</w:t>
        <w:softHyphen/>
        <w:t>ти ка</w:t>
        <w:softHyphen/>
        <w:t>жуть. Звiс</w:t>
        <w:softHyphen/>
        <w:t>но, Зiнько їх не схо</w:t>
        <w:softHyphen/>
        <w:t>тiв би… ну, а як йо</w:t>
        <w:softHyphen/>
        <w:t>му не по</w:t>
        <w:softHyphen/>
        <w:t>лег</w:t>
        <w:softHyphen/>
        <w:t>шає та вiн ум</w:t>
        <w:softHyphen/>
        <w:t>ре, то то</w:t>
        <w:softHyphen/>
        <w:t>дi як же? Чи не вин</w:t>
        <w:softHyphen/>
        <w:t>на ж во</w:t>
        <w:softHyphen/>
        <w:t>на бу</w:t>
        <w:softHyphen/>
        <w:t>де са</w:t>
        <w:softHyphen/>
        <w:t>ма, не дав</w:t>
        <w:softHyphen/>
        <w:t>ши йо</w:t>
        <w:softHyphen/>
        <w:t>му зiл</w:t>
        <w:softHyphen/>
        <w:t>ля, що здо</w:t>
        <w:softHyphen/>
        <w:t>ров</w:t>
        <w:softHyphen/>
        <w:t>ля б йо</w:t>
        <w:softHyphen/>
        <w:t>му вер</w:t>
        <w:softHyphen/>
        <w:t>ну</w:t>
        <w:softHyphen/>
        <w:t>ло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о</w:t>
        <w:softHyphen/>
        <w:t>на бо</w:t>
        <w:softHyphen/>
        <w:t>яз</w:t>
        <w:softHyphen/>
        <w:t>ко, тур</w:t>
        <w:softHyphen/>
        <w:t>бот</w:t>
        <w:softHyphen/>
        <w:t>но при</w:t>
        <w:softHyphen/>
        <w:t>див</w:t>
        <w:softHyphen/>
        <w:t>ля</w:t>
        <w:softHyphen/>
        <w:t>ла</w:t>
        <w:softHyphen/>
        <w:t>ся до Зiнька - як йо</w:t>
        <w:softHyphen/>
        <w:t>му: чи лег</w:t>
        <w:softHyphen/>
        <w:t>шає? чи ви</w:t>
        <w:softHyphen/>
        <w:t>ду</w:t>
        <w:softHyphen/>
        <w:t>жує? А вiн усе кво</w:t>
        <w:softHyphen/>
        <w:t>лив</w:t>
        <w:softHyphen/>
        <w:t>ся, все ни</w:t>
        <w:softHyphen/>
        <w:t>дiв. Ми</w:t>
        <w:softHyphen/>
        <w:t>нав день, дру</w:t>
        <w:softHyphen/>
        <w:t>гий, тре</w:t>
        <w:softHyphen/>
        <w:t>тiй - йо</w:t>
        <w:softHyphen/>
        <w:t>му не лег</w:t>
        <w:softHyphen/>
        <w:t>ша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Четвертий день був ду</w:t>
        <w:softHyphen/>
        <w:t>же со</w:t>
        <w:softHyphen/>
        <w:t>няч</w:t>
        <w:softHyphen/>
        <w:t>ний, ве</w:t>
        <w:softHyphen/>
        <w:t>се</w:t>
        <w:softHyphen/>
        <w:t>лий. I Зiнько по</w:t>
        <w:softHyphen/>
        <w:t>бадьорi</w:t>
        <w:softHyphen/>
        <w:t>шав: сам, не дер</w:t>
        <w:softHyphen/>
        <w:t>жа</w:t>
        <w:softHyphen/>
        <w:t>чись на</w:t>
        <w:softHyphen/>
        <w:t>вiть, по</w:t>
        <w:softHyphen/>
        <w:t>ча</w:t>
        <w:softHyphen/>
        <w:t>пав по ха</w:t>
        <w:softHyphen/>
        <w:t>тi i вий</w:t>
        <w:softHyphen/>
        <w:t>шов на призьбу. Гаїнка й со</w:t>
        <w:softHyphen/>
        <w:t>бi сi</w:t>
        <w:softHyphen/>
        <w:t>ла бi</w:t>
        <w:softHyphen/>
        <w:t>ля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онце ве</w:t>
        <w:softHyphen/>
        <w:t>се</w:t>
        <w:softHyphen/>
        <w:t>ло смi</w:t>
        <w:softHyphen/>
        <w:t>яло</w:t>
        <w:softHyphen/>
        <w:t>ся з не</w:t>
        <w:softHyphen/>
        <w:t>ба зо</w:t>
        <w:softHyphen/>
        <w:t>ло</w:t>
        <w:softHyphen/>
        <w:t>тим смi</w:t>
        <w:softHyphen/>
        <w:t>хом. Бi</w:t>
        <w:softHyphen/>
        <w:t>ленькi хмар</w:t>
        <w:softHyphen/>
        <w:t>ки плив</w:t>
        <w:softHyphen/>
        <w:t>ли по бла</w:t>
        <w:softHyphen/>
        <w:t>кит</w:t>
        <w:softHyphen/>
        <w:t>но</w:t>
        <w:softHyphen/>
        <w:t>му мо</w:t>
        <w:softHyphen/>
        <w:t>рю, ку</w:t>
        <w:softHyphen/>
        <w:t>па</w:t>
        <w:softHyphen/>
        <w:t>ючи</w:t>
        <w:softHyphen/>
        <w:t>ся в теп</w:t>
        <w:softHyphen/>
        <w:t>ло</w:t>
        <w:softHyphen/>
        <w:t>му свiт</w:t>
        <w:softHyphen/>
        <w:t>лi. Де</w:t>
        <w:softHyphen/>
        <w:t>якi де</w:t>
        <w:softHyphen/>
        <w:t>ре</w:t>
        <w:softHyphen/>
        <w:t>ва, зас</w:t>
        <w:softHyphen/>
        <w:t>пав</w:t>
        <w:softHyphen/>
        <w:t>ши</w:t>
        <w:softHyphen/>
        <w:t>ся за дов</w:t>
        <w:softHyphen/>
        <w:t>гу зи</w:t>
        <w:softHyphen/>
        <w:t>му, ще чор</w:t>
        <w:softHyphen/>
        <w:t>нi</w:t>
        <w:softHyphen/>
        <w:t>ли про</w:t>
        <w:softHyphen/>
        <w:t>ти не</w:t>
        <w:softHyphen/>
        <w:t>ба го</w:t>
        <w:softHyphen/>
        <w:t>лим гiл</w:t>
        <w:softHyphen/>
        <w:t>лям, але вер</w:t>
        <w:softHyphen/>
        <w:t>ба вже роз</w:t>
        <w:softHyphen/>
        <w:t>бур</w:t>
        <w:softHyphen/>
        <w:t>ка</w:t>
        <w:softHyphen/>
        <w:t>ла</w:t>
        <w:softHyphen/>
        <w:t>ся i скрiзь прос</w:t>
        <w:softHyphen/>
        <w:t>тя</w:t>
        <w:softHyphen/>
        <w:t>га</w:t>
        <w:softHyphen/>
        <w:t>ла до сон</w:t>
        <w:softHyphen/>
        <w:t>ця блi</w:t>
        <w:softHyphen/>
        <w:t>до-зе</w:t>
        <w:softHyphen/>
        <w:t>ле</w:t>
        <w:softHyphen/>
        <w:t>не лис</w:t>
        <w:softHyphen/>
        <w:t>тяч</w:t>
        <w:softHyphen/>
        <w:t>ко. По гор</w:t>
        <w:softHyphen/>
        <w:t>боч</w:t>
        <w:softHyphen/>
        <w:t>ках та по шпи</w:t>
        <w:softHyphen/>
        <w:t>ли</w:t>
        <w:softHyphen/>
        <w:t>ках гус</w:t>
        <w:softHyphen/>
        <w:t>та тра</w:t>
        <w:softHyphen/>
        <w:t>ва й со</w:t>
        <w:softHyphen/>
        <w:t>бi пiд</w:t>
        <w:softHyphen/>
        <w:t>нi</w:t>
        <w:softHyphen/>
        <w:t>ма</w:t>
        <w:softHyphen/>
        <w:t>ла ма</w:t>
        <w:softHyphen/>
        <w:t>ленькi го</w:t>
        <w:softHyphen/>
        <w:t>лов</w:t>
        <w:softHyphen/>
        <w:t>ки вго</w:t>
        <w:softHyphen/>
        <w:t>ру. Го</w:t>
        <w:softHyphen/>
        <w:t>роб</w:t>
        <w:softHyphen/>
        <w:t>цi на ха</w:t>
        <w:softHyphen/>
        <w:t>тi й по ти</w:t>
        <w:softHyphen/>
        <w:t>нах цвi</w:t>
        <w:softHyphen/>
        <w:t>рiнька</w:t>
        <w:softHyphen/>
        <w:t>ли так ве</w:t>
        <w:softHyphen/>
        <w:t>се</w:t>
        <w:softHyphen/>
        <w:t>ло й мо</w:t>
        <w:softHyphen/>
        <w:t>тор</w:t>
        <w:softHyphen/>
        <w:t>но, мов хо</w:t>
        <w:softHyphen/>
        <w:t>тi</w:t>
        <w:softHyphen/>
        <w:t>ли ска</w:t>
        <w:softHyphen/>
        <w:t>за</w:t>
        <w:softHyphen/>
        <w:t>ти, що й во</w:t>
        <w:softHyphen/>
        <w:t>ни зна</w:t>
        <w:softHyphen/>
        <w:t>ють, ко</w:t>
        <w:softHyphen/>
        <w:t>ли вес</w:t>
        <w:softHyphen/>
        <w:t>на. З ви</w:t>
        <w:softHyphen/>
        <w:t>со</w:t>
        <w:softHyphen/>
        <w:t>ко</w:t>
        <w:softHyphen/>
        <w:t>го дво</w:t>
        <w:softHyphen/>
        <w:t>ру Си</w:t>
        <w:softHyphen/>
        <w:t>ва</w:t>
        <w:softHyphen/>
        <w:t>ше</w:t>
        <w:softHyphen/>
        <w:t>во</w:t>
        <w:softHyphen/>
        <w:t>го вид</w:t>
        <w:softHyphen/>
        <w:t>ко бу</w:t>
        <w:softHyphen/>
        <w:t>ло пiв</w:t>
        <w:softHyphen/>
        <w:t>се</w:t>
        <w:softHyphen/>
        <w:t>ла. По го</w:t>
        <w:softHyphen/>
        <w:t>ро</w:t>
        <w:softHyphen/>
        <w:t>дах скрiзь ме</w:t>
        <w:softHyphen/>
        <w:t>ту</w:t>
        <w:softHyphen/>
        <w:t>ши</w:t>
        <w:softHyphen/>
        <w:t>ла</w:t>
        <w:softHyphen/>
        <w:t>ся, порп</w:t>
        <w:softHyphen/>
        <w:t>ли</w:t>
        <w:softHyphen/>
        <w:t>ла</w:t>
        <w:softHyphen/>
        <w:t>ся жi</w:t>
        <w:softHyphen/>
        <w:t>но</w:t>
        <w:softHyphen/>
        <w:t>та, ву</w:t>
        <w:softHyphen/>
        <w:t>ли</w:t>
        <w:softHyphen/>
        <w:t>ця</w:t>
        <w:softHyphen/>
        <w:t>ми їха</w:t>
        <w:softHyphen/>
        <w:t>ли лю</w:t>
        <w:softHyphen/>
        <w:t>ди з бо</w:t>
        <w:softHyphen/>
        <w:t>ро</w:t>
        <w:softHyphen/>
        <w:t>на</w:t>
        <w:softHyphen/>
        <w:t>ми й мiш</w:t>
        <w:softHyphen/>
        <w:t>ка</w:t>
        <w:softHyphen/>
        <w:t>ми зер</w:t>
        <w:softHyphen/>
        <w:t>на на во</w:t>
        <w:softHyphen/>
        <w:t>зах. Зiнько ди</w:t>
        <w:softHyphen/>
        <w:t>вив</w:t>
        <w:softHyphen/>
        <w:t>ся на все те, i йо</w:t>
        <w:softHyphen/>
        <w:t>му де</w:t>
        <w:softHyphen/>
        <w:t>да</w:t>
        <w:softHyphen/>
        <w:t>лi все ста</w:t>
        <w:softHyphen/>
        <w:t>ва</w:t>
        <w:softHyphen/>
        <w:t>ло сум</w:t>
        <w:softHyphen/>
        <w:t>нi</w:t>
        <w:softHyphen/>
        <w:t>ше й сум</w:t>
        <w:softHyphen/>
        <w:t>нi</w:t>
        <w:softHyphen/>
        <w:t>ш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оже! Все ожи</w:t>
        <w:softHyphen/>
        <w:t>ває, все ро</w:t>
        <w:softHyphen/>
        <w:t>бить, тiльки я, мов ка</w:t>
        <w:softHyphen/>
        <w:t>мiнь, ле</w:t>
        <w:softHyphen/>
        <w:t>жу, во</w:t>
        <w:softHyphen/>
        <w:t>рух</w:t>
        <w:softHyphen/>
        <w:t>ну</w:t>
        <w:softHyphen/>
        <w:t>ти</w:t>
        <w:softHyphen/>
        <w:t>ся не здо</w:t>
        <w:softHyphen/>
        <w:t>лiю! - про</w:t>
        <w:softHyphen/>
        <w:t>мо</w:t>
        <w:softHyphen/>
        <w:t>вив вiн гiр</w:t>
        <w:softHyphen/>
        <w:t>к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жу</w:t>
        <w:softHyphen/>
        <w:t>рись, Зi</w:t>
        <w:softHyphen/>
        <w:t>неч</w:t>
        <w:softHyphen/>
        <w:t>ку i..- роз</w:t>
        <w:softHyphen/>
        <w:t>ва</w:t>
        <w:softHyphen/>
        <w:t>жа</w:t>
        <w:softHyphen/>
        <w:t>ла Гаїнка.- От ско</w:t>
        <w:softHyphen/>
        <w:t>ро-ско</w:t>
        <w:softHyphen/>
        <w:t>ро й ти все ро</w:t>
        <w:softHyphen/>
        <w:t>би</w:t>
        <w:softHyphen/>
        <w:t>ти</w:t>
        <w:softHyphen/>
        <w:t>меш - i до</w:t>
        <w:softHyphen/>
        <w:t>ма, й на по</w:t>
        <w:softHyphen/>
        <w:t>лi… от по</w:t>
        <w:softHyphen/>
        <w:t>ба</w:t>
        <w:softHyphen/>
        <w:t>чиш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йо</w:t>
        <w:softHyphen/>
        <w:t>го роз</w:t>
        <w:softHyphen/>
        <w:t>ва</w:t>
        <w:softHyphen/>
        <w:t>жа</w:t>
        <w:softHyphen/>
        <w:t>ла, а в са</w:t>
        <w:softHyphen/>
        <w:t>мої ще</w:t>
        <w:softHyphen/>
        <w:t>мi</w:t>
        <w:softHyphen/>
        <w:t>ло сер</w:t>
        <w:softHyphen/>
        <w:t>це, а са</w:t>
        <w:softHyphen/>
        <w:t>ма ду</w:t>
        <w:softHyphen/>
        <w:t>ма</w:t>
        <w:softHyphen/>
        <w:t>ла: чи прав</w:t>
        <w:softHyphen/>
        <w:t>ду ж во</w:t>
        <w:softHyphen/>
        <w:t>на ка</w:t>
        <w:softHyphen/>
        <w:t>ж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ерева вже роз</w:t>
        <w:softHyphen/>
        <w:t>пу</w:t>
        <w:softHyphen/>
        <w:t>ку</w:t>
        <w:softHyphen/>
        <w:t>ються,- ка</w:t>
        <w:softHyphen/>
        <w:t>зав Зiнько, див</w:t>
        <w:softHyphen/>
        <w:t>ля</w:t>
        <w:softHyphen/>
        <w:t>чись на свiй са</w:t>
        <w:softHyphen/>
        <w:t>док,- а я ж цiєї вес</w:t>
        <w:softHyphen/>
        <w:t>ни нi од</w:t>
        <w:softHyphen/>
        <w:t>но</w:t>
        <w:softHyphen/>
        <w:t>го де</w:t>
        <w:softHyphen/>
        <w:t>рев</w:t>
        <w:softHyphen/>
        <w:t>ця не по</w:t>
        <w:softHyphen/>
        <w:t>сад</w:t>
        <w:softHyphen/>
        <w:t>ж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осени по</w:t>
        <w:softHyphen/>
        <w:t>са</w:t>
        <w:softHyphen/>
        <w:t>диш чи на ту вес</w:t>
        <w:softHyphen/>
        <w:t>ну,- не жу</w:t>
        <w:softHyphen/>
        <w:t>рись! Та</w:t>
        <w:softHyphen/>
        <w:t>кий сад, Зi</w:t>
        <w:softHyphen/>
        <w:t>неч</w:t>
        <w:softHyphen/>
        <w:t>ку, по</w:t>
        <w:softHyphen/>
        <w:t>са</w:t>
        <w:softHyphen/>
        <w:t>ди</w:t>
        <w:softHyphen/>
        <w:t>мо, що як гай бу</w:t>
        <w:softHyphen/>
        <w:t>де!.. А ти в йо</w:t>
        <w:softHyphen/>
        <w:t>му як со</w:t>
        <w:softHyphen/>
        <w:t>кiл бу</w:t>
        <w:softHyphen/>
        <w:t>деш лi</w:t>
        <w:softHyphen/>
        <w:t>т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тож, лi</w:t>
        <w:softHyphen/>
        <w:t>та</w:t>
        <w:softHyphen/>
        <w:t>ти</w:t>
        <w:softHyphen/>
        <w:t>му! - про</w:t>
        <w:softHyphen/>
        <w:t>мо</w:t>
        <w:softHyphen/>
        <w:t>вив гiр</w:t>
        <w:softHyphen/>
        <w:t>ко Зiнько, див</w:t>
        <w:softHyphen/>
        <w:t>ля</w:t>
        <w:softHyphen/>
        <w:t>чи</w:t>
        <w:softHyphen/>
        <w:t>ся, як, поб</w:t>
        <w:softHyphen/>
        <w:t>лис</w:t>
        <w:softHyphen/>
        <w:t>ку</w:t>
        <w:softHyphen/>
        <w:t>ючи кри</w:t>
        <w:softHyphen/>
        <w:t>ла</w:t>
        <w:softHyphen/>
        <w:t>ми про</w:t>
        <w:softHyphen/>
        <w:t>ти сон</w:t>
        <w:softHyphen/>
        <w:t>ця, ли</w:t>
        <w:softHyphen/>
        <w:t>ну</w:t>
        <w:softHyphen/>
        <w:t>ли ку</w:t>
        <w:softHyphen/>
        <w:t>дись у по</w:t>
        <w:softHyphen/>
        <w:t>вiт</w:t>
        <w:softHyphen/>
        <w:t>рi пташ</w:t>
        <w:softHyphen/>
        <w:t>ки - ле</w:t>
        <w:softHyphen/>
        <w:t>генькi та вiльнi. I вiн до</w:t>
        <w:softHyphen/>
        <w:t>дав дум</w:t>
        <w:softHyphen/>
        <w:t>кою: "От так жи</w:t>
        <w:softHyphen/>
        <w:t>ти б хо</w:t>
        <w:softHyphen/>
        <w:t>тi</w:t>
        <w:softHyphen/>
        <w:t>ло</w:t>
        <w:softHyphen/>
        <w:t>ся, так вiльно, лег</w:t>
        <w:softHyphen/>
        <w:t>ко!.. По</w:t>
        <w:softHyphen/>
        <w:t>ли</w:t>
        <w:softHyphen/>
        <w:t>ну</w:t>
        <w:softHyphen/>
        <w:t>ти б, ки</w:t>
        <w:softHyphen/>
        <w:t>ну</w:t>
        <w:softHyphen/>
        <w:t>ти</w:t>
        <w:softHyphen/>
        <w:t>ся до дi</w:t>
        <w:softHyphen/>
        <w:t>ла!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по</w:t>
        <w:softHyphen/>
        <w:t>во</w:t>
        <w:softHyphen/>
        <w:t>рух</w:t>
        <w:softHyphen/>
        <w:t>нув</w:t>
        <w:softHyphen/>
        <w:t>ся,гру</w:t>
        <w:softHyphen/>
        <w:t>ди за</w:t>
        <w:softHyphen/>
        <w:t>бо</w:t>
        <w:softHyphen/>
        <w:t>лi</w:t>
        <w:softHyphen/>
        <w:t>ли дуж</w:t>
        <w:softHyphen/>
        <w:t>ч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езмiрна жур</w:t>
        <w:softHyphen/>
        <w:t>ба, ту</w:t>
        <w:softHyphen/>
        <w:t>га за втра</w:t>
        <w:softHyphen/>
        <w:t>че</w:t>
        <w:softHyphen/>
        <w:t>ною си</w:t>
        <w:softHyphen/>
        <w:t>лою об</w:t>
        <w:softHyphen/>
        <w:t>ня</w:t>
        <w:softHyphen/>
        <w:t>ла йо</w:t>
        <w:softHyphen/>
        <w:t>г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ко! По</w:t>
        <w:softHyphen/>
        <w:t>мо</w:t>
        <w:softHyphen/>
        <w:t>жи ме</w:t>
        <w:softHyphen/>
        <w:t>нi в ха</w:t>
        <w:softHyphen/>
        <w:t>ту… не хо</w:t>
        <w:softHyphen/>
        <w:t>чу я тут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по</w:t>
        <w:softHyphen/>
        <w:t>со</w:t>
        <w:softHyphen/>
        <w:t>би</w:t>
        <w:softHyphen/>
        <w:t>ла йо</w:t>
        <w:softHyphen/>
        <w:t>му вста</w:t>
        <w:softHyphen/>
        <w:t>ти, ввiй</w:t>
        <w:softHyphen/>
        <w:t>ти в ха</w:t>
        <w:softHyphen/>
        <w:t>ту, дiй</w:t>
        <w:softHyphen/>
        <w:t>ти до лiж</w:t>
        <w:softHyphen/>
        <w:t>ка. Вiн лiг i зап</w:t>
        <w:softHyphen/>
        <w:t>лю</w:t>
        <w:softHyphen/>
        <w:t>щив очi. Чор</w:t>
        <w:softHyphen/>
        <w:t>нi кру</w:t>
        <w:softHyphen/>
        <w:t>ги по</w:t>
        <w:softHyphen/>
        <w:t>пiд ни</w:t>
        <w:softHyphen/>
        <w:t>ми виз</w:t>
        <w:softHyphen/>
        <w:t>на</w:t>
        <w:softHyphen/>
        <w:t>чи</w:t>
        <w:softHyphen/>
        <w:t>ли</w:t>
        <w:softHyphen/>
        <w:t>ся ще ви</w:t>
        <w:softHyphen/>
        <w:t>раз</w:t>
        <w:softHyphen/>
        <w:t>нi</w:t>
        <w:softHyphen/>
        <w:t>ше; об</w:t>
        <w:softHyphen/>
        <w:t>лич</w:t>
        <w:softHyphen/>
        <w:t>чя ро</w:t>
        <w:softHyphen/>
        <w:t>би</w:t>
        <w:softHyphen/>
        <w:t>ло</w:t>
        <w:softHyphen/>
        <w:t>ся та</w:t>
        <w:softHyphen/>
        <w:t>ке блi</w:t>
        <w:softHyphen/>
        <w:t>де, мов уся кров йо</w:t>
        <w:softHyphen/>
        <w:t>го по</w:t>
        <w:softHyphen/>
        <w:t>ки</w:t>
        <w:softHyphen/>
        <w:t>ну</w:t>
        <w:softHyphen/>
        <w:t>ла. Спер</w:t>
        <w:softHyphen/>
        <w:t>шу ди</w:t>
        <w:softHyphen/>
        <w:t>хав важ</w:t>
        <w:softHyphen/>
        <w:t>ко, по</w:t>
        <w:softHyphen/>
        <w:t>тiм зас</w:t>
        <w:softHyphen/>
        <w:t>по</w:t>
        <w:softHyphen/>
        <w:t>коївся, ди</w:t>
        <w:softHyphen/>
        <w:t>хан</w:t>
        <w:softHyphen/>
        <w:t>ня ста</w:t>
        <w:softHyphen/>
        <w:t>ва</w:t>
        <w:softHyphen/>
        <w:t>ло все рiв</w:t>
        <w:softHyphen/>
        <w:t>нi</w:t>
        <w:softHyphen/>
        <w:t>ше, тих</w:t>
        <w:softHyphen/>
        <w:t>ше… лед</w:t>
        <w:softHyphen/>
        <w:t>ве чу</w:t>
        <w:softHyphen/>
        <w:t>ти… I Гаїнцi зда</w:t>
        <w:softHyphen/>
        <w:t>лось, що во</w:t>
        <w:softHyphen/>
        <w:t>на вже йо</w:t>
        <w:softHyphen/>
        <w:t>го зов</w:t>
        <w:softHyphen/>
        <w:t>сiм не чує, що вже смерть ви</w:t>
        <w:softHyphen/>
        <w:t>зи</w:t>
        <w:softHyphen/>
        <w:t>рає з то</w:t>
        <w:softHyphen/>
        <w:t>го блi</w:t>
        <w:softHyphen/>
        <w:t>до</w:t>
        <w:softHyphen/>
        <w:t>го об</w:t>
        <w:softHyphen/>
        <w:t>лич</w:t>
        <w:softHyphen/>
        <w:t>чя… що Зiнько вже зов</w:t>
        <w:softHyphen/>
        <w:t>сiм як мрець. Ки</w:t>
        <w:softHyphen/>
        <w:t>ну</w:t>
        <w:softHyphen/>
        <w:t>лась до йо</w:t>
        <w:softHyphen/>
        <w:t>го, вхо</w:t>
        <w:softHyphen/>
        <w:t>пи</w:t>
        <w:softHyphen/>
        <w:t>ла за ру</w:t>
        <w:softHyphen/>
        <w:t>ку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iзд</w:t>
        <w:softHyphen/>
        <w:t>риг</w:t>
        <w:softHyphen/>
        <w:t>нув</w:t>
        <w:softHyphen/>
        <w:t>ся, розп</w:t>
        <w:softHyphen/>
        <w:t>лю</w:t>
        <w:softHyphen/>
        <w:t>щив оч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то</w:t>
        <w:softHyphen/>
        <w:t>бi, сер</w:t>
        <w:softHyphen/>
        <w:t>ц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чого, нi</w:t>
        <w:softHyphen/>
        <w:t>чо</w:t>
        <w:softHyphen/>
        <w:t>го… Це я так… Я те</w:t>
        <w:softHyphen/>
        <w:t>бе збу</w:t>
        <w:softHyphen/>
        <w:t>ди</w:t>
        <w:softHyphen/>
        <w:t>ла… Спи, сер</w:t>
        <w:softHyphen/>
        <w:t>денько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, я не спа</w:t>
        <w:softHyphen/>
        <w:t>ти</w:t>
        <w:softHyphen/>
        <w:t>м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ле знов зап</w:t>
        <w:softHyphen/>
        <w:t>лю</w:t>
        <w:softHyphen/>
        <w:t>щив очi i знов ле</w:t>
        <w:softHyphen/>
        <w:t>жав, як мрец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"Нi, не по</w:t>
        <w:softHyphen/>
        <w:t>со</w:t>
        <w:softHyphen/>
        <w:t>бить лi</w:t>
        <w:softHyphen/>
        <w:t>ка</w:t>
        <w:softHyphen/>
        <w:t>ре</w:t>
        <w:softHyphen/>
        <w:t>ве гоїння! - ду</w:t>
        <w:softHyphen/>
        <w:t>ма</w:t>
        <w:softHyphen/>
        <w:t>ла Гаїнка. Тре</w:t>
        <w:softHyphen/>
        <w:t>ба пос</w:t>
        <w:softHyphen/>
        <w:t>лу</w:t>
        <w:softHyphen/>
        <w:t>ха</w:t>
        <w:softHyphen/>
        <w:t>ти</w:t>
        <w:softHyphen/>
        <w:t>ся дi</w:t>
        <w:softHyphen/>
        <w:t>да, бо вже.. страш</w:t>
        <w:softHyphen/>
        <w:t>но, страш</w:t>
        <w:softHyphen/>
        <w:t>но й зду</w:t>
        <w:softHyphen/>
        <w:t>ма</w:t>
        <w:softHyphen/>
        <w:t>ти!.."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о</w:t>
        <w:softHyphen/>
        <w:t>на зва</w:t>
        <w:softHyphen/>
        <w:t>жи</w:t>
        <w:softHyphen/>
        <w:t>ла</w:t>
        <w:softHyphen/>
        <w:t>ся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ого ж ве</w:t>
        <w:softHyphen/>
        <w:t>чо</w:t>
        <w:softHyphen/>
        <w:t>ра Ва</w:t>
        <w:softHyphen/>
        <w:t>сю</w:t>
        <w:softHyphen/>
        <w:t>та при</w:t>
        <w:softHyphen/>
        <w:t>вiз iз Чор</w:t>
        <w:softHyphen/>
        <w:t>но</w:t>
        <w:softHyphen/>
        <w:t>ву</w:t>
        <w:softHyphen/>
        <w:t>са лi</w:t>
        <w:softHyphen/>
        <w:t>ки. Во</w:t>
        <w:softHyphen/>
        <w:t>на не внес</w:t>
        <w:softHyphen/>
        <w:t>ла їх до Зiнька в ха</w:t>
        <w:softHyphen/>
        <w:t>ту, за</w:t>
        <w:softHyphen/>
        <w:t>мiс</w:t>
        <w:softHyphen/>
        <w:t>то їх пос</w:t>
        <w:softHyphen/>
        <w:t>та</w:t>
        <w:softHyphen/>
        <w:t>ви</w:t>
        <w:softHyphen/>
        <w:t>ла ту</w:t>
        <w:softHyphen/>
        <w:t>ди дi</w:t>
        <w:softHyphen/>
        <w:t>до</w:t>
        <w:softHyphen/>
        <w:t>ву пляш</w:t>
        <w:softHyphen/>
        <w:t>к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дначе не зва</w:t>
        <w:softHyphen/>
        <w:t>жу</w:t>
        <w:softHyphen/>
        <w:t>ва</w:t>
        <w:softHyphen/>
        <w:t>ла</w:t>
        <w:softHyphen/>
        <w:t>ся дов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Радiла, що Зiнько зас</w:t>
        <w:softHyphen/>
        <w:t>нув зве</w:t>
        <w:softHyphen/>
        <w:t>чо</w:t>
        <w:softHyphen/>
        <w:t>ра i не тре</w:t>
        <w:softHyphen/>
        <w:t>ба бу</w:t>
        <w:softHyphen/>
        <w:t>ло йо</w:t>
        <w:softHyphen/>
        <w:t>му да</w:t>
        <w:softHyphen/>
        <w:t>ва</w:t>
        <w:softHyphen/>
        <w:t>ти лi</w:t>
        <w:softHyphen/>
        <w:t>ки. Але як про</w:t>
        <w:softHyphen/>
        <w:t>ки</w:t>
        <w:softHyphen/>
        <w:t>нув</w:t>
        <w:softHyphen/>
        <w:t>ся i ска</w:t>
        <w:softHyphen/>
        <w:t>зав да</w:t>
        <w:softHyphen/>
        <w:t>ти, то му</w:t>
        <w:softHyphen/>
        <w:t>си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 неї так тру</w:t>
        <w:softHyphen/>
        <w:t>си</w:t>
        <w:softHyphen/>
        <w:t>ли</w:t>
        <w:softHyphen/>
        <w:t>ся ру</w:t>
        <w:softHyphen/>
        <w:t>ки, як во</w:t>
        <w:softHyphen/>
        <w:t>на на</w:t>
        <w:softHyphen/>
        <w:t>ли</w:t>
        <w:softHyphen/>
        <w:t>ва</w:t>
        <w:softHyphen/>
        <w:t>ла зiл</w:t>
        <w:softHyphen/>
        <w:t>ля, що пляш</w:t>
        <w:softHyphen/>
        <w:t>ка цо</w:t>
        <w:softHyphen/>
        <w:t>ко</w:t>
        <w:softHyphen/>
        <w:t>тi</w:t>
        <w:softHyphen/>
        <w:t>ла об ве</w:t>
        <w:softHyphen/>
        <w:t>ли</w:t>
        <w:softHyphen/>
        <w:t>ку чар</w:t>
        <w:softHyphen/>
        <w:t>ку. На</w:t>
        <w:softHyphen/>
        <w:t>ли</w:t>
        <w:softHyphen/>
        <w:t>ла i ду</w:t>
        <w:softHyphen/>
        <w:t>же дов</w:t>
        <w:softHyphen/>
        <w:t>го за</w:t>
        <w:softHyphen/>
        <w:t>ти</w:t>
        <w:softHyphen/>
        <w:t>ка</w:t>
        <w:softHyphen/>
        <w:t>ла пляш</w:t>
        <w:softHyphen/>
        <w:t>ку, аж Зiнько по</w:t>
        <w:softHyphen/>
        <w:t>пи</w:t>
        <w:softHyphen/>
        <w:t>т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 ти там ро</w:t>
        <w:softHyphen/>
        <w:t>биш, що не дає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одi во</w:t>
        <w:softHyphen/>
        <w:t>на пiд</w:t>
        <w:softHyphen/>
        <w:t>нес</w:t>
        <w:softHyphen/>
        <w:t>ла йо</w:t>
        <w:softHyphen/>
        <w:t>му чар</w:t>
        <w:softHyphen/>
        <w:t>ку, вiн пiд</w:t>
        <w:softHyphen/>
        <w:t>вiв</w:t>
        <w:softHyphen/>
        <w:t>ся, взяв i ви</w:t>
        <w:softHyphen/>
        <w:t>пив од</w:t>
        <w:softHyphen/>
        <w:t>ра</w:t>
        <w:softHyphen/>
        <w:t>зу. А її вхо</w:t>
        <w:softHyphen/>
        <w:t>пив хо</w:t>
        <w:softHyphen/>
        <w:t>лод</w:t>
        <w:softHyphen/>
        <w:t>ний страх, i не по</w:t>
        <w:softHyphen/>
        <w:t>мi</w:t>
        <w:softHyphen/>
        <w:t>ча</w:t>
        <w:softHyphen/>
        <w:t>ла, що вiн од</w:t>
        <w:softHyphen/>
        <w:t>дає їй по</w:t>
        <w:softHyphen/>
        <w:t>рож</w:t>
        <w:softHyphen/>
        <w:t>ню чар</w:t>
        <w:softHyphen/>
        <w:t>ку. Вреш</w:t>
        <w:softHyphen/>
        <w:t>тi взя</w:t>
        <w:softHyphen/>
        <w:t>ла. Вiн лiг зно</w:t>
        <w:softHyphen/>
        <w:t>ву, зап</w:t>
        <w:softHyphen/>
        <w:t>лю</w:t>
        <w:softHyphen/>
        <w:t>щив очi й за</w:t>
        <w:softHyphen/>
        <w:t>ти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Лежав ти</w:t>
        <w:softHyphen/>
        <w:t>х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Їй по</w:t>
        <w:softHyphen/>
        <w:t>теп</w:t>
        <w:softHyphen/>
        <w:t>лi</w:t>
        <w:softHyphen/>
        <w:t>ша</w:t>
        <w:softHyphen/>
        <w:t>ло,- во</w:t>
        <w:softHyphen/>
        <w:t>на по</w:t>
        <w:softHyphen/>
        <w:t>чи</w:t>
        <w:softHyphen/>
        <w:t>на</w:t>
        <w:softHyphen/>
        <w:t>ла зас</w:t>
        <w:softHyphen/>
        <w:t>по</w:t>
        <w:softHyphen/>
        <w:t>ко</w:t>
        <w:softHyphen/>
        <w:t>юва</w:t>
        <w:softHyphen/>
        <w:t>ти</w:t>
        <w:softHyphen/>
        <w:t>ся. Од</w:t>
        <w:softHyphen/>
        <w:t>на</w:t>
        <w:softHyphen/>
        <w:t>че не ля</w:t>
        <w:softHyphen/>
        <w:t>га</w:t>
        <w:softHyphen/>
        <w:t>ла спа</w:t>
        <w:softHyphen/>
        <w:t>ти й не га</w:t>
        <w:softHyphen/>
        <w:t>си</w:t>
        <w:softHyphen/>
        <w:t>ла, а си</w:t>
        <w:softHyphen/>
        <w:t>дi</w:t>
        <w:softHyphen/>
        <w:t>ла на ос</w:t>
        <w:softHyphen/>
        <w:t>ло</w:t>
        <w:softHyphen/>
        <w:t>нi бi</w:t>
        <w:softHyphen/>
        <w:t>ля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, здається, сп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раз вiн розп</w:t>
        <w:softHyphen/>
        <w:t>лю</w:t>
        <w:softHyphen/>
        <w:t>щив очi, пiд</w:t>
        <w:softHyphen/>
        <w:t>вiв</w:t>
        <w:softHyphen/>
        <w:t>ся, вхо</w:t>
        <w:softHyphen/>
        <w:t>пив</w:t>
        <w:softHyphen/>
        <w:t>ся ру</w:t>
        <w:softHyphen/>
        <w:t>кою за гор</w:t>
        <w:softHyphen/>
        <w:t>л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!.. Ди</w:t>
        <w:softHyphen/>
        <w:t>ха</w:t>
        <w:softHyphen/>
        <w:t>ти!.. Да</w:t>
        <w:softHyphen/>
        <w:t>вить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ки</w:t>
        <w:softHyphen/>
        <w:t>ну</w:t>
        <w:softHyphen/>
        <w:t>лась до йо</w:t>
        <w:softHyphen/>
        <w:t>г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ечку! Де да</w:t>
        <w:softHyphen/>
        <w:t>вить? Що?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орло… в гру</w:t>
        <w:softHyphen/>
        <w:t>дях пе</w:t>
        <w:softHyphen/>
        <w:t>че… Дай во</w:t>
        <w:softHyphen/>
        <w:t>д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по</w:t>
        <w:softHyphen/>
        <w:t>да</w:t>
        <w:softHyphen/>
        <w:t>ла йо</w:t>
        <w:softHyphen/>
        <w:t>му ку</w:t>
        <w:softHyphen/>
        <w:t>холь з во</w:t>
        <w:softHyphen/>
        <w:t>дою. Вiн ви</w:t>
        <w:softHyphen/>
        <w:t>пив тро</w:t>
        <w:softHyphen/>
        <w:t>хи i впав на по</w:t>
        <w:softHyphen/>
        <w:t>душ</w:t>
        <w:softHyphen/>
        <w:t>ку. Во</w:t>
        <w:softHyphen/>
        <w:t>на сто</w:t>
        <w:softHyphen/>
        <w:t>яла над їм i ди</w:t>
        <w:softHyphen/>
        <w:t>ви</w:t>
        <w:softHyphen/>
        <w:t>ла</w:t>
        <w:softHyphen/>
        <w:t>ся на йо</w:t>
        <w:softHyphen/>
        <w:t>го ши</w:t>
        <w:softHyphen/>
        <w:t>ро</w:t>
        <w:softHyphen/>
        <w:t>ко розп</w:t>
        <w:softHyphen/>
        <w:t>лю</w:t>
        <w:softHyphen/>
        <w:t>ще</w:t>
        <w:softHyphen/>
        <w:t>ни</w:t>
        <w:softHyphen/>
        <w:t>ми очи</w:t>
        <w:softHyphen/>
        <w:t>м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н ле</w:t>
        <w:softHyphen/>
        <w:t>жав ти</w:t>
        <w:softHyphen/>
        <w:t>хо кiлька ча</w:t>
        <w:softHyphen/>
        <w:t>су, а то</w:t>
        <w:softHyphen/>
        <w:t>дi знов ухо</w:t>
        <w:softHyphen/>
        <w:t>пив</w:t>
        <w:softHyphen/>
        <w:t>ся за гру</w:t>
        <w:softHyphen/>
        <w:t>д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од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iд</w:t>
        <w:softHyphen/>
        <w:t>ра</w:t>
        <w:softHyphen/>
        <w:t>зу йо</w:t>
        <w:softHyphen/>
        <w:t>го скор</w:t>
        <w:softHyphen/>
        <w:t>чи</w:t>
        <w:softHyphen/>
        <w:t>ло всього так, що вiн лед</w:t>
        <w:softHyphen/>
        <w:t>ве не впав з лiж</w:t>
        <w:softHyphen/>
        <w:t>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вхо</w:t>
        <w:softHyphen/>
        <w:t>пи</w:t>
        <w:softHyphen/>
        <w:t>ла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iду!.. Ма</w:t>
        <w:softHyphen/>
        <w:t>мо!.. Ря</w:t>
        <w:softHyphen/>
        <w:t>туй</w:t>
        <w:softHyphen/>
        <w:t>те!..- крик</w:t>
        <w:softHyphen/>
        <w:t>ну</w:t>
        <w:softHyphen/>
        <w:t>ла не</w:t>
        <w:softHyphen/>
        <w:t>са</w:t>
        <w:softHyphen/>
        <w:t>мо</w:t>
        <w:softHyphen/>
        <w:t>ви</w:t>
        <w:softHyphen/>
        <w:t>т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рик був та</w:t>
        <w:softHyphen/>
        <w:t>кий страш</w:t>
        <w:softHyphen/>
        <w:t>ний, що й дiд i ма</w:t>
        <w:softHyphen/>
        <w:t>ти поп</w:t>
        <w:softHyphen/>
        <w:t>ро</w:t>
        <w:softHyphen/>
        <w:t>ки</w:t>
        <w:softHyphen/>
        <w:t>да</w:t>
        <w:softHyphen/>
        <w:t>ли</w:t>
        <w:softHyphen/>
        <w:t>ся i вско</w:t>
        <w:softHyphen/>
        <w:t>чи</w:t>
        <w:softHyphen/>
        <w:t>ли в ха</w:t>
        <w:softHyphen/>
        <w:t>ту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ц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о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и гля</w:t>
        <w:softHyphen/>
        <w:t>ну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ле</w:t>
        <w:softHyphen/>
        <w:t>жав у неї на ру</w:t>
        <w:softHyphen/>
        <w:t>ках, i на блi</w:t>
        <w:softHyphen/>
        <w:t>дих гу</w:t>
        <w:softHyphen/>
        <w:t>бах чер</w:t>
        <w:softHyphen/>
        <w:t>во</w:t>
        <w:softHyphen/>
        <w:t>нi</w:t>
        <w:softHyphen/>
        <w:t>ла в йо</w:t>
        <w:softHyphen/>
        <w:t>го кро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! Си</w:t>
        <w:softHyphen/>
        <w:t>ну! Що то</w:t>
        <w:softHyphen/>
        <w:t>бi? - пи</w:t>
        <w:softHyphen/>
        <w:t>та</w:t>
        <w:softHyphen/>
        <w:t>ла</w:t>
        <w:softHyphen/>
        <w:t>ся пе</w:t>
        <w:softHyphen/>
        <w:t>ре</w:t>
        <w:softHyphen/>
        <w:t>ля</w:t>
        <w:softHyphen/>
        <w:t>ка</w:t>
        <w:softHyphen/>
        <w:t>на м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од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Йому по</w:t>
        <w:softHyphen/>
        <w:t>да</w:t>
        <w:softHyphen/>
        <w:t>ли во</w:t>
        <w:softHyphen/>
        <w:t>ди, вiн пив жа</w:t>
        <w:softHyphen/>
        <w:t>дiб</w:t>
        <w:softHyphen/>
        <w:t>но. То</w:t>
        <w:softHyphen/>
        <w:t>дi впав зне</w:t>
        <w:softHyphen/>
        <w:t>си</w:t>
        <w:softHyphen/>
        <w:t>ле</w:t>
        <w:softHyphen/>
        <w:t>ний на по</w:t>
        <w:softHyphen/>
        <w:t>душ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а не ба</w:t>
        <w:softHyphen/>
        <w:t>га</w:t>
        <w:softHyphen/>
        <w:t>то пе</w:t>
        <w:softHyphen/>
        <w:t>ре</w:t>
        <w:softHyphen/>
        <w:t>по</w:t>
        <w:softHyphen/>
        <w:t>чив. Но</w:t>
        <w:softHyphen/>
        <w:t>вi кор</w:t>
        <w:softHyphen/>
        <w:t>чi вхо</w:t>
        <w:softHyphen/>
        <w:t>пи</w:t>
        <w:softHyphen/>
        <w:t>ли йо</w:t>
        <w:softHyphen/>
        <w:t>го, i вiн за</w:t>
        <w:softHyphen/>
        <w:t>бив</w:t>
        <w:softHyphen/>
        <w:t>ся в ма</w:t>
        <w:softHyphen/>
        <w:t>те</w:t>
        <w:softHyphen/>
        <w:t>рi на ру</w:t>
        <w:softHyphen/>
        <w:t>ках, i зно</w:t>
        <w:softHyphen/>
        <w:t>ву за</w:t>
        <w:softHyphen/>
        <w:t>чер</w:t>
        <w:softHyphen/>
        <w:t>во</w:t>
        <w:softHyphen/>
        <w:t>нi</w:t>
        <w:softHyphen/>
        <w:t>ла на гу</w:t>
        <w:softHyphen/>
        <w:t>бах кров. Дiд ки</w:t>
        <w:softHyphen/>
        <w:t>нув</w:t>
        <w:softHyphen/>
        <w:t>ся до йо</w:t>
        <w:softHyphen/>
        <w:t>го з во</w:t>
        <w:softHyphen/>
        <w:t>дою. По</w:t>
        <w:softHyphen/>
        <w:t>чав за</w:t>
        <w:softHyphen/>
        <w:t>ти</w:t>
        <w:softHyphen/>
        <w:t>ха</w:t>
        <w:softHyphen/>
        <w:t>ти, при</w:t>
        <w:softHyphen/>
        <w:t>пав ус</w:t>
        <w:softHyphen/>
        <w:t>та</w:t>
        <w:softHyphen/>
        <w:t>ми до кух</w:t>
        <w:softHyphen/>
        <w:t>л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й бо</w:t>
        <w:softHyphen/>
        <w:t>же, що ж я на</w:t>
        <w:softHyphen/>
        <w:t>ро</w:t>
        <w:softHyphen/>
        <w:t>би</w:t>
        <w:softHyphen/>
        <w:t>ла! - скрик</w:t>
        <w:softHyphen/>
        <w:t>ну</w:t>
        <w:softHyphen/>
        <w:t>ла Гаїнка не</w:t>
        <w:softHyphen/>
        <w:t>са</w:t>
        <w:softHyphen/>
        <w:t>мо</w:t>
        <w:softHyphen/>
        <w:t>ви</w:t>
        <w:softHyphen/>
        <w:t>то i впа</w:t>
        <w:softHyphen/>
        <w:t>ла нав</w:t>
        <w:softHyphen/>
        <w:t>ко</w:t>
        <w:softHyphen/>
        <w:t>лiш</w:t>
        <w:softHyphen/>
        <w:t>ки пе</w:t>
        <w:softHyphen/>
        <w:t>ред лiж</w:t>
        <w:softHyphen/>
        <w:t>ком.- Ой, що ж я, прок</w:t>
        <w:softHyphen/>
        <w:t>ля</w:t>
        <w:softHyphen/>
        <w:t>та, на</w:t>
        <w:softHyphen/>
        <w:t>ро</w:t>
        <w:softHyphen/>
        <w:t>би</w:t>
        <w:softHyphen/>
        <w:t>ла,- я ж те</w:t>
        <w:softHyphen/>
        <w:t>бе, Зi</w:t>
        <w:softHyphen/>
        <w:t>неч</w:t>
        <w:softHyphen/>
        <w:t>ку, струїл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Його очi розп</w:t>
        <w:softHyphen/>
        <w:t>лю</w:t>
        <w:softHyphen/>
        <w:t>щи</w:t>
        <w:softHyphen/>
        <w:t>ли</w:t>
        <w:softHyphen/>
        <w:t>ся, гля</w:t>
        <w:softHyphen/>
        <w:t>ну</w:t>
        <w:softHyphen/>
        <w:t>ли на неї див</w:t>
        <w:softHyphen/>
        <w:t>ним пог</w:t>
        <w:softHyphen/>
        <w:t>ля</w:t>
        <w:softHyphen/>
        <w:t>дом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о ти ска</w:t>
        <w:softHyphen/>
        <w:t>за</w:t>
        <w:softHyphen/>
        <w:t>ла? - лед</w:t>
        <w:softHyphen/>
        <w:t>ве ви</w:t>
        <w:softHyphen/>
        <w:t>мо</w:t>
        <w:softHyphen/>
        <w:t>ви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Це ж я то</w:t>
        <w:softHyphen/>
        <w:t>бi не лi</w:t>
        <w:softHyphen/>
        <w:t>кiв да</w:t>
        <w:softHyphen/>
        <w:t>ла, а зна</w:t>
        <w:softHyphen/>
        <w:t>ха</w:t>
        <w:softHyphen/>
        <w:t>ре</w:t>
        <w:softHyphen/>
        <w:t>во</w:t>
        <w:softHyphen/>
        <w:t>го зiл</w:t>
        <w:softHyphen/>
        <w:t>ля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Ти… зна</w:t>
        <w:softHyphen/>
        <w:t>ха</w:t>
        <w:softHyphen/>
        <w:t>ре</w:t>
        <w:softHyphen/>
        <w:t>во</w:t>
        <w:softHyphen/>
        <w:t>го… А я ж ка</w:t>
        <w:softHyphen/>
        <w:t>зав…- прос</w:t>
        <w:softHyphen/>
        <w:t>тог</w:t>
        <w:softHyphen/>
        <w:t>нав хво</w:t>
        <w:softHyphen/>
        <w:t>р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Я ж ду</w:t>
        <w:softHyphen/>
        <w:t>ма</w:t>
        <w:softHyphen/>
        <w:t>ла, що во</w:t>
        <w:softHyphen/>
        <w:t>но по</w:t>
        <w:softHyphen/>
        <w:t>со</w:t>
        <w:softHyphen/>
        <w:t>бить… я ж не зна</w:t>
        <w:softHyphen/>
        <w:t>ла, що та</w:t>
        <w:softHyphen/>
        <w:t>ке ли</w:t>
        <w:softHyphen/>
        <w:t>хо… я ж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iду! - про</w:t>
        <w:softHyphen/>
        <w:t>мо</w:t>
        <w:softHyphen/>
        <w:t>вив Зiнько.- Або са</w:t>
        <w:softHyphen/>
        <w:t>мi… або бi</w:t>
        <w:softHyphen/>
        <w:t>жiть до Ва</w:t>
        <w:softHyphen/>
        <w:t>сю</w:t>
        <w:softHyphen/>
        <w:t>ти,- хай до лi</w:t>
        <w:softHyphen/>
        <w:t>ка</w:t>
        <w:softHyphen/>
        <w:t>ря… за</w:t>
        <w:softHyphen/>
        <w:t>раз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ереляканий дiд ки</w:t>
        <w:softHyphen/>
        <w:t>нув</w:t>
        <w:softHyphen/>
        <w:t>ся, нi сло</w:t>
        <w:softHyphen/>
        <w:t>ва не ка</w:t>
        <w:softHyphen/>
        <w:t>жу</w:t>
        <w:softHyphen/>
        <w:t>чи, з ха</w:t>
        <w:softHyphen/>
        <w:t>ти. Зiнько ле</w:t>
        <w:softHyphen/>
        <w:t>жав, зап</w:t>
        <w:softHyphen/>
        <w:t>лю</w:t>
        <w:softHyphen/>
        <w:t>щив</w:t>
        <w:softHyphen/>
        <w:t>ши очi, i тяж</w:t>
        <w:softHyphen/>
        <w:t>ко ди</w:t>
        <w:softHyphen/>
        <w:t>хав. Гаїнка все сто</w:t>
        <w:softHyphen/>
        <w:t>яла нав</w:t>
        <w:softHyphen/>
        <w:t>ко</w:t>
        <w:softHyphen/>
        <w:t>лiш</w:t>
        <w:softHyphen/>
        <w:t>ках бi</w:t>
        <w:softHyphen/>
        <w:t>ля лiж</w:t>
        <w:softHyphen/>
        <w:t>ка, при</w:t>
        <w:softHyphen/>
        <w:t>тис</w:t>
        <w:softHyphen/>
        <w:t>нув</w:t>
        <w:softHyphen/>
        <w:t>ши ру</w:t>
        <w:softHyphen/>
        <w:t>ки до гру</w:t>
        <w:softHyphen/>
        <w:t>дей, i ди</w:t>
        <w:softHyphen/>
        <w:t>ви</w:t>
        <w:softHyphen/>
        <w:t>лась не</w:t>
        <w:softHyphen/>
        <w:t>ру</w:t>
        <w:softHyphen/>
        <w:t>хо</w:t>
        <w:softHyphen/>
        <w:t>мим пог</w:t>
        <w:softHyphen/>
        <w:t>ля</w:t>
        <w:softHyphen/>
        <w:t>дом на Зiнька. Вiн мов</w:t>
        <w:softHyphen/>
        <w:t>чав дов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рештi про</w:t>
        <w:softHyphen/>
        <w:t>мо</w:t>
        <w:softHyphen/>
        <w:t>ви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мо… не</w:t>
        <w:softHyphen/>
        <w:t>хай… во</w:t>
        <w:softHyphen/>
        <w:t>на пi</w:t>
        <w:softHyphen/>
        <w:t>де… Ви са</w:t>
        <w:softHyphen/>
        <w:t>мi зос</w:t>
        <w:softHyphen/>
        <w:t>таньтесь зо мною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Гаїнка вста</w:t>
        <w:softHyphen/>
        <w:t>ла i вий</w:t>
        <w:softHyphen/>
        <w:t>шла з х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ийшла в сi</w:t>
        <w:softHyphen/>
        <w:t>ни, по</w:t>
        <w:softHyphen/>
        <w:t>вер</w:t>
        <w:softHyphen/>
        <w:t>ну</w:t>
        <w:softHyphen/>
        <w:t>ла в хиж</w:t>
        <w:softHyphen/>
        <w:t>ку i за</w:t>
        <w:softHyphen/>
        <w:t>би</w:t>
        <w:softHyphen/>
        <w:t>ла</w:t>
        <w:softHyphen/>
        <w:t>ся там у най</w:t>
        <w:softHyphen/>
        <w:t>дальший ку</w:t>
        <w:softHyphen/>
        <w:t>ток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iла до</w:t>
        <w:softHyphen/>
        <w:t>лi i си</w:t>
        <w:softHyphen/>
        <w:t>дi</w:t>
        <w:softHyphen/>
        <w:t>ла так у тем</w:t>
        <w:softHyphen/>
        <w:t>ря</w:t>
        <w:softHyphen/>
        <w:t>вi, об</w:t>
        <w:softHyphen/>
        <w:t>хо</w:t>
        <w:softHyphen/>
        <w:t>пив</w:t>
        <w:softHyphen/>
        <w:t>ши го</w:t>
        <w:softHyphen/>
        <w:t>ло</w:t>
        <w:softHyphen/>
        <w:t>ву ру</w:t>
        <w:softHyphen/>
        <w:t>ка</w:t>
        <w:softHyphen/>
        <w:t>ми, при</w:t>
        <w:softHyphen/>
        <w:t>хи</w:t>
        <w:softHyphen/>
        <w:t>лив</w:t>
        <w:softHyphen/>
        <w:t>ши її до стi</w:t>
        <w:softHyphen/>
        <w:t>н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Чула, що вми</w:t>
        <w:softHyphen/>
        <w:t>рає. Вми</w:t>
        <w:softHyphen/>
        <w:t>рає, бо вiн уми</w:t>
        <w:softHyphen/>
        <w:t>рав i прог</w:t>
        <w:softHyphen/>
        <w:t>нав її вiд се</w:t>
        <w:softHyphen/>
        <w:t>б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нала, що за</w:t>
        <w:softHyphen/>
        <w:t>ро</w:t>
        <w:softHyphen/>
        <w:t>би</w:t>
        <w:softHyphen/>
        <w:t>ла ц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роги вби</w:t>
        <w:softHyphen/>
        <w:t>ва</w:t>
        <w:softHyphen/>
        <w:t>ли - не вби</w:t>
        <w:softHyphen/>
        <w:t>ли, а во</w:t>
        <w:softHyphen/>
        <w:t>на вби</w:t>
        <w:softHyphen/>
        <w:t>ла, во</w:t>
        <w:softHyphen/>
        <w:t>на своєю зрад</w:t>
        <w:softHyphen/>
        <w:t>ною ру</w:t>
        <w:softHyphen/>
        <w:t>кою по</w:t>
        <w:softHyphen/>
        <w:t>да</w:t>
        <w:softHyphen/>
        <w:t>ла йо</w:t>
        <w:softHyphen/>
        <w:t>му смерть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нала, що не</w:t>
        <w:softHyphen/>
        <w:t>ма й ка</w:t>
        <w:softHyphen/>
        <w:t>ри на та</w:t>
        <w:softHyphen/>
        <w:t>ке ли</w:t>
        <w:softHyphen/>
        <w:t>хо</w:t>
        <w:softHyphen/>
        <w:t>дiй</w:t>
        <w:softHyphen/>
        <w:t>ст</w:t>
        <w:softHyphen/>
        <w:t>в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ушогубовi-розбiйниковi є ка</w:t>
        <w:softHyphen/>
        <w:t>ра, а їй не</w:t>
        <w:softHyphen/>
        <w:t>ма, бо нiх</w:t>
        <w:softHyphen/>
        <w:t>то та</w:t>
        <w:softHyphen/>
        <w:t>ко</w:t>
        <w:softHyphen/>
        <w:t>го не зро</w:t>
        <w:softHyphen/>
        <w:t>бив, як во</w:t>
        <w:softHyphen/>
        <w:t>н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нала, що їй уже не</w:t>
        <w:softHyphen/>
        <w:t>ма нi</w:t>
        <w:softHyphen/>
        <w:t>чо</w:t>
        <w:softHyphen/>
        <w:t>го на свi</w:t>
        <w:softHyphen/>
        <w:t>тi, са</w:t>
        <w:softHyphen/>
        <w:t>ма тем</w:t>
        <w:softHyphen/>
        <w:t>ря</w:t>
        <w:softHyphen/>
        <w:t>в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ми</w:t>
        <w:softHyphen/>
        <w:t>ра</w:t>
        <w:softHyphen/>
        <w:t>ла в тем</w:t>
        <w:softHyphen/>
        <w:t>ря</w:t>
        <w:softHyphen/>
        <w:t>в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 мог</w:t>
        <w:softHyphen/>
        <w:t>ла во</w:t>
        <w:softHyphen/>
        <w:t>рух</w:t>
        <w:softHyphen/>
        <w:t>ну</w:t>
        <w:softHyphen/>
        <w:t>ти</w:t>
        <w:softHyphen/>
        <w:t>ся, не мог</w:t>
        <w:softHyphen/>
        <w:t>ла скрик</w:t>
        <w:softHyphen/>
        <w:t>ну</w:t>
        <w:softHyphen/>
        <w:t>ти, у неї не бу</w:t>
        <w:softHyphen/>
        <w:t>ло вже си</w:t>
        <w:softHyphen/>
        <w:t>ли, її тi</w:t>
        <w:softHyphen/>
        <w:t>ло вже не жи</w:t>
        <w:softHyphen/>
        <w:t>ло, тiльки ду</w:t>
        <w:softHyphen/>
        <w:t>ша жи</w:t>
        <w:softHyphen/>
        <w:t>ва бо</w:t>
        <w:softHyphen/>
        <w:t>лi</w:t>
        <w:softHyphen/>
        <w:t>ла так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О, як без мi</w:t>
        <w:softHyphen/>
        <w:t>ри, без краю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Ця нiч, ця тем</w:t>
        <w:softHyphen/>
        <w:t>ря</w:t>
        <w:softHyphen/>
        <w:t>ва - во</w:t>
        <w:softHyphen/>
        <w:t>на гнi</w:t>
        <w:softHyphen/>
        <w:t>ти</w:t>
        <w:softHyphen/>
        <w:t>ла їй ду</w:t>
        <w:softHyphen/>
        <w:t>шу, роз</w:t>
        <w:softHyphen/>
        <w:t>дав</w:t>
        <w:softHyphen/>
        <w:t>лю</w:t>
        <w:softHyphen/>
        <w:t>ва</w:t>
        <w:softHyphen/>
        <w:t>ла, зни</w:t>
        <w:softHyphen/>
        <w:t>щу</w:t>
        <w:softHyphen/>
        <w:t>ва</w:t>
        <w:softHyphen/>
        <w:t>ла, а ду</w:t>
        <w:softHyphen/>
        <w:t>ша все по</w:t>
        <w:softHyphen/>
        <w:t>чу</w:t>
        <w:softHyphen/>
        <w:t>ва</w:t>
        <w:softHyphen/>
        <w:t>ла, все бо</w:t>
        <w:softHyphen/>
        <w:t>лi</w:t>
        <w:softHyphen/>
        <w:t>л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там Зiнько вми</w:t>
        <w:softHyphen/>
        <w:t>рає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I во</w:t>
        <w:softHyphen/>
        <w:t>на не смiє ту</w:t>
        <w:softHyphen/>
        <w:t>ди пi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Боже, бо</w:t>
        <w:softHyphen/>
        <w:t>же! На</w:t>
        <w:softHyphen/>
        <w:t>що ця ду</w:t>
        <w:softHyphen/>
        <w:t>ша нев</w:t>
        <w:softHyphen/>
        <w:t>ми</w:t>
        <w:softHyphen/>
        <w:t>ру</w:t>
        <w:softHyphen/>
        <w:t>ща? Хай би во</w:t>
        <w:softHyphen/>
        <w:t>на вмер</w:t>
        <w:softHyphen/>
        <w:t>ла!.. Тiльки б не цi му</w:t>
        <w:softHyphen/>
        <w:t>ки, не це мор</w:t>
        <w:softHyphen/>
        <w:t>ду</w:t>
        <w:softHyphen/>
        <w:t>ван</w:t>
        <w:softHyphen/>
        <w:t>ня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оч би кри</w:t>
        <w:softHyphen/>
        <w:t>ча</w:t>
        <w:softHyphen/>
        <w:t>ти зду</w:t>
        <w:softHyphen/>
        <w:t>жа</w:t>
        <w:softHyphen/>
        <w:t>л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ема го</w:t>
        <w:softHyphen/>
        <w:t>ло</w:t>
        <w:softHyphen/>
        <w:t>су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д вер</w:t>
        <w:softHyphen/>
        <w:t>нув</w:t>
        <w:softHyphen/>
        <w:t>ся вiд Ва</w:t>
        <w:softHyphen/>
        <w:t>сю</w:t>
        <w:softHyphen/>
        <w:t>ти з по</w:t>
        <w:softHyphen/>
        <w:t>га</w:t>
        <w:softHyphen/>
        <w:t>ною звiст</w:t>
        <w:softHyphen/>
        <w:t>кою: са</w:t>
        <w:softHyphen/>
        <w:t>ме як Ва</w:t>
        <w:softHyphen/>
        <w:t>сю</w:t>
        <w:softHyphen/>
        <w:t>та ще вдень був в Чор</w:t>
        <w:softHyphen/>
        <w:t>но</w:t>
        <w:softHyphen/>
        <w:t>ву</w:t>
        <w:softHyphen/>
        <w:t>сi, лi</w:t>
        <w:softHyphen/>
        <w:t>кар по</w:t>
        <w:softHyphen/>
        <w:t>бiг пош</w:t>
        <w:softHyphen/>
        <w:t>тою на стан</w:t>
        <w:softHyphen/>
        <w:t>цiю, на ма</w:t>
        <w:softHyphen/>
        <w:t>ши</w:t>
        <w:softHyphen/>
        <w:t>ну: на три днi їхав у гу</w:t>
        <w:softHyphen/>
        <w:t>бер</w:t>
        <w:softHyphen/>
        <w:t>нiю, в го</w:t>
        <w:softHyphen/>
        <w:t>род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омочi не бу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нько вис</w:t>
        <w:softHyphen/>
        <w:t>лу</w:t>
        <w:softHyphen/>
        <w:t>хав це мовч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дiд, сто</w:t>
        <w:softHyphen/>
        <w:t>ячи над їм, ка</w:t>
        <w:softHyphen/>
        <w:t>з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Зiньку! Сину! Прос</w:t>
        <w:softHyphen/>
        <w:t>ти ме</w:t>
        <w:softHyphen/>
        <w:t>не!.. Це я те</w:t>
        <w:softHyphen/>
        <w:t>бе за</w:t>
        <w:softHyphen/>
        <w:t>на</w:t>
        <w:softHyphen/>
        <w:t>пас</w:t>
        <w:softHyphen/>
        <w:t>тив... Це я до</w:t>
        <w:softHyphen/>
        <w:t>був зiл</w:t>
        <w:softHyphen/>
        <w:t>ля в зна</w:t>
        <w:softHyphen/>
        <w:t>ха</w:t>
        <w:softHyphen/>
        <w:t>ря i Гаїнцi зве</w:t>
        <w:softHyphen/>
        <w:t>лiв… Го</w:t>
        <w:softHyphen/>
        <w:t>во</w:t>
        <w:softHyphen/>
        <w:t>рив, хли</w:t>
        <w:softHyphen/>
        <w:t>па</w:t>
        <w:softHyphen/>
        <w:t>ючи, i весь тру</w:t>
        <w:softHyphen/>
        <w:t>сив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I ви, дi</w:t>
        <w:softHyphen/>
        <w:t>ду, тiльки про</w:t>
        <w:softHyphen/>
        <w:t>мо</w:t>
        <w:softHyphen/>
        <w:t>вив Зiнько, та й не ска</w:t>
        <w:softHyphen/>
        <w:t>зав бiльше нi</w:t>
        <w:softHyphen/>
        <w:t>ч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сю нiч ма</w:t>
        <w:softHyphen/>
        <w:t>ти з дi</w:t>
        <w:softHyphen/>
        <w:t>дом бу</w:t>
        <w:softHyphen/>
        <w:t>ли ко</w:t>
        <w:softHyphen/>
        <w:t>ло хво</w:t>
        <w:softHyphen/>
        <w:t>ро</w:t>
        <w:softHyphen/>
        <w:t>го. Раз у раз йо</w:t>
        <w:softHyphen/>
        <w:t>го кор</w:t>
        <w:softHyphen/>
        <w:t>чи</w:t>
        <w:softHyphen/>
        <w:t>ло, пек</w:t>
        <w:softHyphen/>
        <w:t>ла зга</w:t>
        <w:softHyphen/>
        <w:t>га, i вiн пив, сил</w:t>
        <w:softHyphen/>
        <w:t>ку</w:t>
        <w:softHyphen/>
        <w:t>ючись її за</w:t>
        <w:softHyphen/>
        <w:t>ли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Перед свi</w:t>
        <w:softHyphen/>
        <w:t>тим ска</w:t>
        <w:softHyphen/>
        <w:t>зав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оги об</w:t>
        <w:softHyphen/>
        <w:t>важ</w:t>
        <w:softHyphen/>
        <w:t>нi</w:t>
        <w:softHyphen/>
        <w:t>л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ти торк</w:t>
        <w:softHyphen/>
        <w:t>ну</w:t>
        <w:softHyphen/>
        <w:t>ла</w:t>
        <w:softHyphen/>
        <w:t>ся до нiг.- но</w:t>
        <w:softHyphen/>
        <w:t>ни бу</w:t>
        <w:softHyphen/>
        <w:t>ли хо</w:t>
        <w:softHyphen/>
        <w:t>лод</w:t>
        <w:softHyphen/>
        <w:t>нi. Вiн зро</w:t>
        <w:softHyphen/>
        <w:t>зу</w:t>
        <w:softHyphen/>
        <w:t>мiв це з її пог</w:t>
        <w:softHyphen/>
        <w:t>ля</w:t>
        <w:softHyphen/>
        <w:t>д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олоднi, ма</w:t>
        <w:softHyphen/>
        <w:t>мо? Це вже смерть i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иночку мiй! Не ка</w:t>
        <w:softHyphen/>
        <w:t>жи так! - прос</w:t>
        <w:softHyphen/>
        <w:t>тог</w:t>
        <w:softHyphen/>
        <w:t>на</w:t>
        <w:softHyphen/>
        <w:t>ла бес</w:t>
        <w:softHyphen/>
        <w:t>щас</w:t>
        <w:softHyphen/>
        <w:t>на м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А що ж, ма</w:t>
        <w:softHyphen/>
        <w:t>мо, ко</w:t>
        <w:softHyphen/>
        <w:t>ли во</w:t>
        <w:softHyphen/>
        <w:t>но прав</w:t>
        <w:softHyphen/>
        <w:t>да. Я сьогод</w:t>
        <w:softHyphen/>
        <w:t>нi вмру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 ха</w:t>
        <w:softHyphen/>
        <w:t>тi нас</w:t>
        <w:softHyphen/>
        <w:t>та</w:t>
        <w:softHyphen/>
        <w:t>ла ти</w:t>
        <w:softHyphen/>
        <w:t>ш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емряве свiт</w:t>
        <w:softHyphen/>
        <w:t>ло ося</w:t>
        <w:softHyphen/>
        <w:t>ва</w:t>
        <w:softHyphen/>
        <w:t>ло блi</w:t>
        <w:softHyphen/>
        <w:t>де об</w:t>
        <w:softHyphen/>
        <w:t>лич</w:t>
        <w:softHyphen/>
        <w:t>чя хво</w:t>
        <w:softHyphen/>
        <w:t>ро</w:t>
        <w:softHyphen/>
        <w:t>го i двi при</w:t>
        <w:softHyphen/>
        <w:t>би</w:t>
        <w:softHyphen/>
        <w:t>нi го</w:t>
        <w:softHyphen/>
        <w:t>рем пос</w:t>
        <w:softHyphen/>
        <w:t>та</w:t>
        <w:softHyphen/>
        <w:t>тi ко</w:t>
        <w:softHyphen/>
        <w:t>ло йо</w:t>
        <w:softHyphen/>
        <w:t>го лiж</w:t>
        <w:softHyphen/>
        <w:t>ка: ма</w:t>
        <w:softHyphen/>
        <w:t>ти си</w:t>
        <w:softHyphen/>
        <w:t>дi</w:t>
        <w:softHyphen/>
        <w:t>ла, дiд До</w:t>
        <w:softHyphen/>
        <w:t>рош сто</w:t>
        <w:softHyphen/>
        <w:t>яв по</w:t>
        <w:softHyphen/>
        <w:t>хи</w:t>
        <w:softHyphen/>
        <w:t>лив</w:t>
        <w:softHyphen/>
        <w:t>ши</w:t>
        <w:softHyphen/>
        <w:t>с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раз вiн схи</w:t>
        <w:softHyphen/>
        <w:t>лив</w:t>
        <w:softHyphen/>
        <w:t>ся до зем</w:t>
        <w:softHyphen/>
        <w:t>лi i вда</w:t>
        <w:softHyphen/>
        <w:t>рив пе</w:t>
        <w:softHyphen/>
        <w:t>ред лiж</w:t>
        <w:softHyphen/>
        <w:t>ком пок</w:t>
        <w:softHyphen/>
        <w:t>ло</w:t>
        <w:softHyphen/>
        <w:t>на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ину! Зiньку!.. Прос</w:t>
        <w:softHyphen/>
        <w:t>ти ме</w:t>
        <w:softHyphen/>
        <w:t>не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ог прос</w:t>
        <w:softHyphen/>
        <w:t>тить, дi</w:t>
        <w:softHyphen/>
        <w:t>ду</w:t>
        <w:softHyphen/>
        <w:t>сю! Я на вас не гнi</w:t>
        <w:softHyphen/>
        <w:t>ва</w:t>
        <w:softHyphen/>
        <w:t>юся… Тiльки не ка</w:t>
        <w:softHyphen/>
        <w:t>жiть про це нi</w:t>
        <w:softHyphen/>
        <w:t>ко</w:t>
        <w:softHyphen/>
        <w:t>му, нi</w:t>
        <w:softHyphen/>
        <w:t>ко</w:t>
        <w:softHyphen/>
        <w:t>му!.. I Гаїнцi зве</w:t>
        <w:softHyphen/>
        <w:t>лiть, щоб не ка</w:t>
        <w:softHyphen/>
        <w:t>за</w:t>
        <w:softHyphen/>
        <w:t>л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Дiд, хли</w:t>
        <w:softHyphen/>
        <w:t>па</w:t>
        <w:softHyphen/>
        <w:t>ючи, вст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ину,- про</w:t>
        <w:softHyphen/>
        <w:t>мо</w:t>
        <w:softHyphen/>
        <w:t>ви</w:t>
        <w:softHyphen/>
        <w:t>ла ма</w:t>
        <w:softHyphen/>
        <w:t>ти.- Пок</w:t>
        <w:softHyphen/>
        <w:t>ли</w:t>
        <w:softHyphen/>
        <w:t>чу ба</w:t>
        <w:softHyphen/>
        <w:t>тюш</w:t>
        <w:softHyphen/>
        <w:t>ку - мо</w:t>
        <w:softHyphen/>
        <w:t>же че</w:t>
        <w:softHyphen/>
        <w:t>рез те бог по</w:t>
        <w:softHyphen/>
        <w:t>лег</w:t>
        <w:softHyphen/>
        <w:t>кiсть пош</w:t>
        <w:softHyphen/>
        <w:t>л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Хворий по</w:t>
        <w:softHyphen/>
        <w:t>мов</w:t>
        <w:softHyphen/>
        <w:t>чав, то</w:t>
        <w:softHyphen/>
        <w:t>дi ска</w:t>
        <w:softHyphen/>
        <w:t>зав ти</w:t>
        <w:softHyphen/>
        <w:t>хо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бре… А ви, дi</w:t>
        <w:softHyphen/>
        <w:t>ду</w:t>
        <w:softHyphen/>
        <w:t>сю, пi</w:t>
        <w:softHyphen/>
        <w:t>дiть пок</w:t>
        <w:softHyphen/>
        <w:t>лич</w:t>
        <w:softHyphen/>
        <w:t>те моїх то</w:t>
        <w:softHyphen/>
        <w:t>ва</w:t>
        <w:softHyphen/>
        <w:t>ри</w:t>
        <w:softHyphen/>
        <w:t>шiв, усiх… А до ме</w:t>
        <w:softHyphen/>
        <w:t>не хай Гаїнка тим ча</w:t>
        <w:softHyphen/>
        <w:t>сом увiй</w:t>
        <w:softHyphen/>
        <w:t>де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Мати й дiд вий</w:t>
        <w:softHyphen/>
        <w:t>шли з ха</w:t>
        <w:softHyphen/>
        <w:t>ти, а тро</w:t>
        <w:softHyphen/>
        <w:t>хи зго</w:t>
        <w:softHyphen/>
        <w:t>дом ту</w:t>
        <w:softHyphen/>
        <w:t>ди ввiй</w:t>
        <w:softHyphen/>
        <w:t>шла Гаїнк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ихо спи</w:t>
        <w:softHyphen/>
        <w:t>ни</w:t>
        <w:softHyphen/>
        <w:t>ла</w:t>
        <w:softHyphen/>
        <w:t>ся бi</w:t>
        <w:softHyphen/>
        <w:t>ля по</w:t>
        <w:softHyphen/>
        <w:t>ро</w:t>
        <w:softHyphen/>
        <w:t>га,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ко!.. Iди!.. Сядь отут… бi</w:t>
        <w:softHyphen/>
        <w:t>ля ме</w:t>
        <w:softHyphen/>
        <w:t>не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пi</w:t>
        <w:softHyphen/>
        <w:t>дiй</w:t>
        <w:softHyphen/>
        <w:t>шла по</w:t>
        <w:softHyphen/>
        <w:t>кiр</w:t>
        <w:softHyphen/>
        <w:t>но i сi</w:t>
        <w:softHyphen/>
        <w:t>ла на лiж</w:t>
        <w:softHyphen/>
        <w:t>ко</w:t>
        <w:softHyphen/>
        <w:t>в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 Дру</w:t>
        <w:softHyphen/>
        <w:t>жи</w:t>
        <w:softHyphen/>
        <w:t>нонько моя, по</w:t>
        <w:softHyphen/>
        <w:t>цi</w:t>
        <w:softHyphen/>
        <w:t>луй ме</w:t>
        <w:softHyphen/>
        <w:t>не! - поп</w:t>
        <w:softHyphen/>
        <w:t>ро</w:t>
        <w:softHyphen/>
        <w:t>хав хво</w:t>
        <w:softHyphen/>
        <w:t>р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зiр</w:t>
        <w:softHyphen/>
        <w:t>ва</w:t>
        <w:softHyphen/>
        <w:t>ла</w:t>
        <w:softHyphen/>
        <w:t>ся, впа</w:t>
        <w:softHyphen/>
        <w:t>ла нав</w:t>
        <w:softHyphen/>
        <w:t>ко</w:t>
        <w:softHyphen/>
        <w:t>лiш</w:t>
        <w:softHyphen/>
        <w:t>ки, об</w:t>
        <w:softHyphen/>
        <w:t>хо</w:t>
        <w:softHyphen/>
        <w:t>пи</w:t>
        <w:softHyphen/>
        <w:t>ла йо</w:t>
        <w:softHyphen/>
        <w:t>му но</w:t>
        <w:softHyphen/>
        <w:t>ги i по</w:t>
        <w:softHyphen/>
        <w:t>ча</w:t>
        <w:softHyphen/>
        <w:t>ла цi</w:t>
        <w:softHyphen/>
        <w:t>лу</w:t>
        <w:softHyphen/>
        <w:t>ва</w:t>
        <w:softHyphen/>
        <w:t>ти їх мовч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Встань, Гаїнк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не вста</w:t>
        <w:softHyphen/>
        <w:t>ва</w:t>
        <w:softHyphen/>
        <w:t>ла, а ус</w:t>
        <w:softHyphen/>
        <w:t>та ше</w:t>
        <w:softHyphen/>
        <w:t>i</w:t>
        <w:softHyphen/>
        <w:t>ютi</w:t>
        <w:softHyphen/>
        <w:t>ли, при</w:t>
        <w:softHyphen/>
        <w:t>па</w:t>
        <w:softHyphen/>
        <w:t>да</w:t>
        <w:softHyphen/>
        <w:t>ючи до нiг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женьки мої… слi</w:t>
        <w:softHyphen/>
        <w:t>доч</w:t>
        <w:softHyphen/>
        <w:t>ки ва</w:t>
        <w:softHyphen/>
        <w:t>шi цi</w:t>
        <w:softHyphen/>
        <w:t>лу</w:t>
        <w:softHyphen/>
        <w:t>ва</w:t>
        <w:softHyphen/>
        <w:t>ла б, як</w:t>
        <w:softHyphen/>
        <w:t>би ви хо</w:t>
        <w:softHyphen/>
        <w:t>ди</w:t>
        <w:softHyphen/>
        <w:t>ли!.. Не хо</w:t>
        <w:softHyphen/>
        <w:t>ди</w:t>
        <w:softHyphen/>
        <w:t>те!.. Вби</w:t>
        <w:softHyphen/>
        <w:t>ла!.. От</w:t>
        <w:softHyphen/>
        <w:t>руїл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ядь тут бi</w:t>
        <w:softHyphen/>
        <w:t>ля ме</w:t>
        <w:softHyphen/>
        <w:t>не!.. По</w:t>
        <w:softHyphen/>
        <w:t>цi</w:t>
        <w:softHyphen/>
        <w:t>луй в ус</w:t>
        <w:softHyphen/>
        <w:t>та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Нахилилася до йо</w:t>
        <w:softHyphen/>
        <w:t>го, цi</w:t>
        <w:softHyphen/>
        <w:t>лу</w:t>
        <w:softHyphen/>
        <w:t>ва</w:t>
        <w:softHyphen/>
        <w:t>ла в ус</w:t>
        <w:softHyphen/>
        <w:t>та, в очi, в ру</w:t>
        <w:softHyphen/>
        <w:t>к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ти ме</w:t>
        <w:softHyphen/>
        <w:t>не, дру</w:t>
        <w:softHyphen/>
        <w:t>жи</w:t>
        <w:softHyphen/>
        <w:t>нонько моя вiр</w:t>
        <w:softHyphen/>
        <w:t>на, струїла… Ти ме</w:t>
        <w:softHyphen/>
        <w:t>нi здо</w:t>
        <w:softHyphen/>
        <w:t>ров'я хо</w:t>
        <w:softHyphen/>
        <w:t>тi</w:t>
        <w:softHyphen/>
        <w:t>ла, моя доб</w:t>
        <w:softHyphen/>
        <w:t>ра… Лю</w:t>
        <w:softHyphen/>
        <w:t>бив те</w:t>
        <w:softHyphen/>
        <w:t>бе на цьому свi</w:t>
        <w:softHyphen/>
        <w:t>тi i на то</w:t>
        <w:softHyphen/>
        <w:t>му лю</w:t>
        <w:softHyphen/>
        <w:t>би</w:t>
        <w:softHyphen/>
        <w:t>ти</w:t>
        <w:softHyphen/>
        <w:t>му… Як я те</w:t>
        <w:softHyphen/>
        <w:t>бе по</w:t>
        <w:softHyphen/>
        <w:t>ки</w:t>
        <w:softHyphen/>
        <w:t>ну? Та</w:t>
        <w:softHyphen/>
        <w:t>ка ма</w:t>
        <w:softHyphen/>
        <w:t>ленька… та</w:t>
        <w:softHyphen/>
        <w:t>ка по</w:t>
        <w:softHyphen/>
        <w:t>лох</w:t>
        <w:softHyphen/>
        <w:t>ли</w:t>
        <w:softHyphen/>
        <w:t>ва… Та те</w:t>
        <w:softHyphen/>
        <w:t>бе лю</w:t>
        <w:softHyphen/>
        <w:t>ди зак</w:t>
        <w:softHyphen/>
        <w:t>лю</w:t>
        <w:softHyphen/>
        <w:t>ють… Як я те</w:t>
        <w:softHyphen/>
        <w:t>бе по</w:t>
        <w:softHyphen/>
        <w:t>ки</w:t>
        <w:softHyphen/>
        <w:t>ну?.. Вiн пла</w:t>
        <w:softHyphen/>
        <w:t>ка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зяв її ру</w:t>
        <w:softHyphen/>
        <w:t>ки в свої, при</w:t>
        <w:softHyphen/>
        <w:t>ту</w:t>
        <w:softHyphen/>
        <w:t>лив їх до гру</w:t>
        <w:softHyphen/>
        <w:t>дей та й за</w:t>
        <w:softHyphen/>
        <w:t>тих, зне</w:t>
        <w:softHyphen/>
        <w:t>мо</w:t>
        <w:softHyphen/>
        <w:t>же</w:t>
        <w:softHyphen/>
        <w:t>ний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си</w:t>
        <w:softHyphen/>
        <w:t>дi</w:t>
        <w:softHyphen/>
        <w:t>ла не смi</w:t>
        <w:softHyphen/>
        <w:t>ючи во</w:t>
        <w:softHyphen/>
        <w:t>рух</w:t>
        <w:softHyphen/>
        <w:t>ну</w:t>
        <w:softHyphen/>
        <w:t>ти</w:t>
        <w:softHyphen/>
        <w:t>ся. Вiд</w:t>
        <w:softHyphen/>
        <w:t>по</w:t>
        <w:softHyphen/>
        <w:t>чив</w:t>
        <w:softHyphen/>
        <w:t>ши, оз</w:t>
        <w:softHyphen/>
        <w:t>вав</w:t>
        <w:softHyphen/>
        <w:t>ся зно</w:t>
        <w:softHyphen/>
        <w:t>ву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Живи з ма</w:t>
        <w:softHyphen/>
        <w:t>тiр'ю, з дi</w:t>
        <w:softHyphen/>
        <w:t>дом, не хо</w:t>
        <w:softHyphen/>
        <w:t>ди до батька: там те</w:t>
        <w:softHyphen/>
        <w:t>бе за</w:t>
        <w:softHyphen/>
        <w:t>на</w:t>
        <w:softHyphen/>
        <w:t>пас</w:t>
        <w:softHyphen/>
        <w:t>тять… Нi</w:t>
        <w:softHyphen/>
        <w:t>ко</w:t>
        <w:softHyphen/>
        <w:t>му не ка</w:t>
        <w:softHyphen/>
        <w:t>жи про зна</w:t>
        <w:softHyphen/>
        <w:t>ха</w:t>
        <w:softHyphen/>
        <w:t>ре</w:t>
        <w:softHyphen/>
        <w:t>ве зiл</w:t>
        <w:softHyphen/>
        <w:t>ля. Чуєш? Я то</w:t>
        <w:softHyphen/>
        <w:t>бi ве</w:t>
        <w:softHyphen/>
        <w:t>лю. I дi</w:t>
        <w:softHyphen/>
        <w:t>до</w:t>
        <w:softHyphen/>
        <w:t>вi, й ма</w:t>
        <w:softHyphen/>
        <w:t>те</w:t>
        <w:softHyphen/>
        <w:t>рi зве</w:t>
        <w:softHyphen/>
        <w:t>лiв… I са</w:t>
        <w:softHyphen/>
        <w:t>ма за</w:t>
        <w:softHyphen/>
        <w:t>будь по це… Не ду</w:t>
        <w:softHyphen/>
        <w:t>май!.. Ме</w:t>
        <w:softHyphen/>
        <w:t>нi од</w:t>
        <w:softHyphen/>
        <w:t>нак уми</w:t>
        <w:softHyphen/>
        <w:t>ра</w:t>
        <w:softHyphen/>
        <w:t>ти бу</w:t>
        <w:softHyphen/>
        <w:t>ло, дов</w:t>
        <w:softHyphen/>
        <w:t>го не про</w:t>
        <w:softHyphen/>
        <w:t>жив би… Бай</w:t>
        <w:softHyphen/>
        <w:t>ду</w:t>
        <w:softHyphen/>
        <w:t>же, ко</w:t>
        <w:softHyphen/>
        <w:t>ли тро</w:t>
        <w:softHyphen/>
        <w:t>хи швид</w:t>
        <w:softHyphen/>
        <w:t>ше… Тiльки те</w:t>
        <w:softHyphen/>
        <w:t>бе жал</w:t>
        <w:softHyphen/>
        <w:t>ко по</w:t>
        <w:softHyphen/>
        <w:t>ки</w:t>
        <w:softHyphen/>
        <w:t>да</w:t>
        <w:softHyphen/>
        <w:t>ти… Iще жал</w:t>
        <w:softHyphen/>
        <w:t>ко: не зро</w:t>
        <w:softHyphen/>
        <w:t>бив… Ох!.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нову за</w:t>
        <w:softHyphen/>
        <w:t>тих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 неї ду</w:t>
        <w:softHyphen/>
        <w:t>ша кри</w:t>
        <w:softHyphen/>
        <w:t>ча</w:t>
        <w:softHyphen/>
        <w:t>ла вiд нес</w:t>
        <w:softHyphen/>
        <w:t>вiтсько</w:t>
        <w:softHyphen/>
        <w:t>го бо</w:t>
        <w:softHyphen/>
        <w:t>лю, але нi од</w:t>
        <w:softHyphen/>
        <w:t>не сло</w:t>
        <w:softHyphen/>
        <w:t>во не про</w:t>
        <w:softHyphen/>
        <w:t>хо</w:t>
        <w:softHyphen/>
        <w:t>ди</w:t>
        <w:softHyphen/>
        <w:t>ло крiзь ус</w:t>
        <w:softHyphen/>
        <w:t>т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 сi</w:t>
        <w:softHyphen/>
        <w:t>нях за</w:t>
        <w:softHyphen/>
        <w:t>ту</w:t>
        <w:softHyphen/>
        <w:t>по</w:t>
        <w:softHyphen/>
        <w:t>тi</w:t>
        <w:softHyphen/>
        <w:t>ло. Це прий</w:t>
        <w:softHyphen/>
        <w:t>шов ба</w:t>
        <w:softHyphen/>
        <w:t>тюш</w:t>
        <w:softHyphen/>
        <w:t>ка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iдбули йо</w:t>
        <w:softHyphen/>
        <w:t>г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Уже роз</w:t>
        <w:softHyphen/>
        <w:t>вид</w:t>
        <w:softHyphen/>
        <w:t>ни</w:t>
        <w:softHyphen/>
        <w:t>ло</w:t>
        <w:softHyphen/>
        <w:t>ся зов</w:t>
        <w:softHyphen/>
        <w:t>сiм, як круг Зiнько</w:t>
        <w:softHyphen/>
        <w:t>во</w:t>
        <w:softHyphen/>
        <w:t>го лiж</w:t>
        <w:softHyphen/>
        <w:t>ка пос</w:t>
        <w:softHyphen/>
        <w:t>та</w:t>
        <w:softHyphen/>
        <w:t>ли то</w:t>
        <w:softHyphen/>
        <w:t>ва</w:t>
        <w:softHyphen/>
        <w:t>ри</w:t>
        <w:softHyphen/>
        <w:t>ш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iдведiть ме</w:t>
        <w:softHyphen/>
        <w:t>не! - про</w:t>
        <w:softHyphen/>
        <w:t>мо</w:t>
        <w:softHyphen/>
        <w:t>вив хво</w:t>
        <w:softHyphen/>
        <w:t>рий. Пiд</w:t>
        <w:softHyphen/>
        <w:t>ве</w:t>
        <w:softHyphen/>
        <w:t>ли, за</w:t>
        <w:softHyphen/>
        <w:t>ло</w:t>
        <w:softHyphen/>
        <w:t>жи</w:t>
        <w:softHyphen/>
        <w:t>ли за спи</w:t>
        <w:softHyphen/>
        <w:t>ну по</w:t>
        <w:softHyphen/>
        <w:t>душ</w:t>
        <w:softHyphen/>
        <w:t>ки. Вiн сi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Уже гру</w:t>
        <w:softHyphen/>
        <w:t>ди нi</w:t>
        <w:softHyphen/>
        <w:t>мi</w:t>
        <w:softHyphen/>
        <w:t>ють… Час прий</w:t>
        <w:softHyphen/>
        <w:t>шов уми</w:t>
        <w:softHyphen/>
        <w:t>ра</w:t>
        <w:softHyphen/>
        <w:t>ти… Як си</w:t>
        <w:softHyphen/>
        <w:t>дiв у тюр</w:t>
        <w:softHyphen/>
        <w:t>мi, зап</w:t>
        <w:softHyphen/>
        <w:t>ри</w:t>
        <w:softHyphen/>
        <w:t>сяг</w:t>
        <w:softHyphen/>
        <w:t>ся не по</w:t>
        <w:softHyphen/>
        <w:t>ки</w:t>
        <w:softHyphen/>
        <w:t>да</w:t>
        <w:softHyphen/>
        <w:t>ти цього дi</w:t>
        <w:softHyphen/>
        <w:t>ла - за прав</w:t>
        <w:softHyphen/>
        <w:t>ду сто</w:t>
        <w:softHyphen/>
        <w:t>яти… Не су</w:t>
        <w:softHyphen/>
        <w:t>див ме</w:t>
        <w:softHyphen/>
        <w:t>нi бог справ</w:t>
        <w:softHyphen/>
        <w:t>ди</w:t>
        <w:softHyphen/>
        <w:t>ти мою при</w:t>
        <w:softHyphen/>
        <w:t>ся</w:t>
        <w:softHyphen/>
        <w:t>гу… Ко</w:t>
        <w:softHyphen/>
        <w:t>рот</w:t>
        <w:softHyphen/>
        <w:t>кий мiй вiк… Не</w:t>
        <w:softHyphen/>
        <w:t>хай моя при</w:t>
        <w:softHyphen/>
        <w:t>ся</w:t>
        <w:softHyphen/>
        <w:t>га бу</w:t>
        <w:softHyphen/>
        <w:t>де ва</w:t>
        <w:softHyphen/>
        <w:t>шою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Буде!.. Бу</w:t>
        <w:softHyphen/>
        <w:t>де, бра</w:t>
        <w:softHyphen/>
        <w:t>ти</w:t>
        <w:softHyphen/>
        <w:t>ку наш, то</w:t>
        <w:softHyphen/>
        <w:t>ва</w:t>
        <w:softHyphen/>
        <w:t>ри</w:t>
        <w:softHyphen/>
        <w:t>шу наш вiр</w:t>
        <w:softHyphen/>
        <w:t>ний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пасибi!.. До</w:t>
        <w:softHyphen/>
        <w:t>бу</w:t>
        <w:softHyphen/>
        <w:t>вай</w:t>
        <w:softHyphen/>
        <w:t>те</w:t>
        <w:softHyphen/>
        <w:t>ся прав</w:t>
        <w:softHyphen/>
        <w:t>ди!.. Тяж</w:t>
        <w:softHyphen/>
        <w:t>ко без свi</w:t>
        <w:softHyphen/>
        <w:t>ту!.. Де вiн?.. Де вiн?..- пи</w:t>
        <w:softHyphen/>
        <w:t>тав хво</w:t>
        <w:softHyphen/>
        <w:t>рий, уже блу</w:t>
        <w:softHyphen/>
        <w:t>дя</w:t>
        <w:softHyphen/>
        <w:t>чи сло</w:t>
        <w:softHyphen/>
        <w:t>ва</w:t>
        <w:softHyphen/>
        <w:t>ми.- Ко</w:t>
        <w:softHyphen/>
        <w:t>ли б хто по</w:t>
        <w:softHyphen/>
        <w:t>ка</w:t>
        <w:softHyphen/>
        <w:t>зав!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атих на мить, оп</w:t>
        <w:softHyphen/>
        <w:t>ри</w:t>
        <w:softHyphen/>
        <w:t>том</w:t>
        <w:softHyphen/>
        <w:t>нiв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Мати ста</w:t>
        <w:softHyphen/>
        <w:t>ра зос</w:t>
        <w:softHyphen/>
        <w:t>тається в ме</w:t>
        <w:softHyphen/>
        <w:t>не, дру</w:t>
        <w:softHyphen/>
        <w:t>жи</w:t>
        <w:softHyphen/>
        <w:t>на мо</w:t>
        <w:softHyphen/>
        <w:t>ло</w:t>
        <w:softHyphen/>
        <w:t>да - з дi</w:t>
        <w:softHyphen/>
        <w:t>дом не</w:t>
        <w:softHyphen/>
        <w:t>хай во</w:t>
        <w:softHyphen/>
        <w:t>ни в цiй ха</w:t>
        <w:softHyphen/>
        <w:t>тi жи</w:t>
        <w:softHyphen/>
        <w:t>вуть… А ви їх дог</w:t>
        <w:softHyphen/>
        <w:t>ляньте, бра</w:t>
        <w:softHyphen/>
        <w:t>ти</w:t>
        <w:softHyphen/>
        <w:t>ки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Доглянемо!.. Не тур</w:t>
        <w:softHyphen/>
        <w:t>буй</w:t>
        <w:softHyphen/>
        <w:t>сь тим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ай вам бог зап</w:t>
        <w:softHyphen/>
        <w:t>ла</w:t>
        <w:softHyphen/>
        <w:t>тить!.. Ма</w:t>
        <w:softHyphen/>
        <w:t>мо! Спа</w:t>
        <w:softHyphen/>
        <w:t>си</w:t>
        <w:softHyphen/>
        <w:t>бi тим ру</w:t>
        <w:softHyphen/>
        <w:t>ченькам, що ме</w:t>
        <w:softHyphen/>
        <w:t>не но</w:t>
        <w:softHyphen/>
        <w:t>си</w:t>
        <w:softHyphen/>
        <w:t>ли-го</w:t>
        <w:softHyphen/>
        <w:t>ду</w:t>
        <w:softHyphen/>
        <w:t>ва</w:t>
        <w:softHyphen/>
        <w:t>ли… Тим нi</w:t>
        <w:softHyphen/>
        <w:t>женькам, що за мною хо</w:t>
        <w:softHyphen/>
        <w:t>ди</w:t>
        <w:softHyphen/>
        <w:t>ли!.. Про</w:t>
        <w:softHyphen/>
        <w:t>щай</w:t>
        <w:softHyphen/>
        <w:t>те, ма</w:t>
        <w:softHyphen/>
        <w:t>м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Ридаючи, при</w:t>
        <w:softHyphen/>
        <w:t>па</w:t>
        <w:softHyphen/>
        <w:t>да</w:t>
        <w:softHyphen/>
        <w:t>ла до йо</w:t>
        <w:softHyphen/>
        <w:t>го ма</w:t>
        <w:softHyphen/>
        <w:t>т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ко! Дру</w:t>
        <w:softHyphen/>
        <w:t>жи</w:t>
        <w:softHyphen/>
        <w:t>но моя вiр</w:t>
        <w:softHyphen/>
        <w:t>на, сер</w:t>
        <w:softHyphen/>
        <w:t>денько моє до</w:t>
        <w:softHyphen/>
        <w:t>ро</w:t>
        <w:softHyphen/>
        <w:t>ге</w:t>
        <w:softHyphen/>
        <w:t>сеньке, раю мiй лю</w:t>
        <w:softHyphen/>
        <w:t>бий!.. Про</w:t>
        <w:softHyphen/>
        <w:t>ща</w:t>
        <w:softHyphen/>
        <w:t>вай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Вона мовч</w:t>
        <w:softHyphen/>
        <w:t>ки до нього при</w:t>
        <w:softHyphen/>
        <w:t>па</w:t>
        <w:softHyphen/>
        <w:t>да</w:t>
        <w:softHyphen/>
        <w:t>ла, не мо</w:t>
        <w:softHyphen/>
        <w:t>жу</w:t>
        <w:softHyphen/>
        <w:t>чи ви</w:t>
        <w:softHyphen/>
        <w:t>мо</w:t>
        <w:softHyphen/>
        <w:t>ви</w:t>
        <w:softHyphen/>
        <w:t>ти сло</w:t>
        <w:softHyphen/>
        <w:t>ва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Тодi про</w:t>
        <w:softHyphen/>
        <w:t>щав</w:t>
        <w:softHyphen/>
        <w:t>ся з дi</w:t>
        <w:softHyphen/>
        <w:t>дом, з то</w:t>
        <w:softHyphen/>
        <w:t>ва</w:t>
        <w:softHyphen/>
        <w:t>ри</w:t>
        <w:softHyphen/>
        <w:t>ша</w:t>
        <w:softHyphen/>
        <w:t>ми i кож</w:t>
        <w:softHyphen/>
        <w:t>но</w:t>
        <w:softHyphen/>
        <w:t>му ка</w:t>
        <w:softHyphen/>
        <w:t>зав ос</w:t>
        <w:softHyphen/>
        <w:t>таннє при</w:t>
        <w:softHyphen/>
        <w:t>вi</w:t>
        <w:softHyphen/>
        <w:t>тан</w:t>
        <w:softHyphen/>
        <w:t>ня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А во</w:t>
        <w:softHyphen/>
        <w:t>ни пи</w:t>
        <w:softHyphen/>
        <w:t>та</w:t>
        <w:softHyphen/>
        <w:t>л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Кажи, бра</w:t>
        <w:softHyphen/>
        <w:t>те,- мо</w:t>
        <w:softHyphen/>
        <w:t>же, ще що зве</w:t>
        <w:softHyphen/>
        <w:t>лиш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iчого не зве</w:t>
        <w:softHyphen/>
        <w:t>лю, тiльки не за</w:t>
        <w:softHyphen/>
        <w:t>будьте мо</w:t>
        <w:softHyphen/>
        <w:t>го за</w:t>
        <w:softHyphen/>
        <w:t>по</w:t>
        <w:softHyphen/>
        <w:t>вi</w:t>
        <w:softHyphen/>
        <w:t>ту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Не за</w:t>
        <w:softHyphen/>
        <w:t>бу</w:t>
        <w:softHyphen/>
        <w:t>де</w:t>
        <w:softHyphen/>
        <w:t>мо!.. Гля</w:t>
        <w:softHyphen/>
        <w:t>нув по ха</w:t>
        <w:softHyphen/>
        <w:t>тi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Одчинiть вiк</w:t>
        <w:softHyphen/>
        <w:t>но!.. Вiд</w:t>
        <w:softHyphen/>
        <w:t>чи</w:t>
        <w:softHyphen/>
        <w:t>ни</w:t>
        <w:softHyphen/>
        <w:t>ли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Хоч би сон</w:t>
        <w:softHyphen/>
        <w:t>це зiй</w:t>
        <w:softHyphen/>
        <w:t>шло… Як тем</w:t>
        <w:softHyphen/>
        <w:t>но!.. Сон</w:t>
        <w:softHyphen/>
        <w:t>це ще не схо</w:t>
        <w:softHyphen/>
        <w:t>ди</w:t>
        <w:softHyphen/>
        <w:t>л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Гаїнко!.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Кинулася до йо</w:t>
        <w:softHyphen/>
        <w:t>го, вiн при</w:t>
        <w:softHyphen/>
        <w:t>хи</w:t>
        <w:softHyphen/>
        <w:t>лив її го</w:t>
        <w:softHyphen/>
        <w:t>ло</w:t>
        <w:softHyphen/>
        <w:t>ву со</w:t>
        <w:softHyphen/>
        <w:t>бi на гру</w:t>
        <w:softHyphen/>
        <w:t>ди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Ще не зiй</w:t>
        <w:softHyphen/>
        <w:t>шло сон</w:t>
        <w:softHyphen/>
        <w:t>це?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Скоро зiй</w:t>
        <w:softHyphen/>
        <w:t>де,- вiд</w:t>
        <w:softHyphen/>
        <w:t>ка</w:t>
        <w:softHyphen/>
        <w:t>зав Кар</w:t>
        <w:softHyphen/>
        <w:t>по.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Стих на хви</w:t>
        <w:softHyphen/>
        <w:t>ли</w:t>
        <w:softHyphen/>
        <w:t>ну, то</w:t>
        <w:softHyphen/>
        <w:t>дi во</w:t>
        <w:softHyphen/>
        <w:t>рух</w:t>
        <w:softHyphen/>
        <w:t>нув ус</w:t>
        <w:softHyphen/>
        <w:t>та</w:t>
        <w:softHyphen/>
        <w:t>ми: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- Прощав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Зiтхнув ти</w:t>
        <w:softHyphen/>
        <w:t>хо, не до</w:t>
        <w:softHyphen/>
        <w:t>ка</w:t>
        <w:softHyphen/>
        <w:t>зав</w:t>
        <w:softHyphen/>
        <w:t>ши сло</w:t>
        <w:softHyphen/>
        <w:t>ва, го</w:t>
        <w:softHyphen/>
        <w:t>ло</w:t>
        <w:softHyphen/>
        <w:t>ва йо</w:t>
        <w:softHyphen/>
        <w:t>му по</w:t>
        <w:softHyphen/>
        <w:t>хи</w:t>
        <w:softHyphen/>
        <w:t>ли</w:t>
        <w:softHyphen/>
        <w:t>ла</w:t>
        <w:softHyphen/>
        <w:t>ся вниз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  <w:t>Рука впа</w:t>
        <w:softHyphen/>
        <w:t>ла з Гаїнчи</w:t>
        <w:softHyphen/>
        <w:t>ної шиї…</w:t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sz w:val="36"/>
          <w:szCs w:val="36"/>
          <w:lang w:val="uk-UA"/>
        </w:rPr>
      </w:pPr>
      <w:r>
        <w:rPr>
          <w:rFonts w:cs="Cambria" w:ascii="Cambria" w:hAnsi="Cambria"/>
          <w:sz w:val="36"/>
          <w:szCs w:val="36"/>
          <w:lang w:val="uk-UA"/>
        </w:rPr>
      </w:r>
    </w:p>
    <w:p>
      <w:pPr>
        <w:pStyle w:val="Normal"/>
        <w:suppressAutoHyphens w:val="false"/>
        <w:spacing w:lineRule="atLeast" w:line="100"/>
        <w:ind w:firstLine="340"/>
        <w:jc w:val="both"/>
        <w:rPr>
          <w:rFonts w:ascii="Cambria" w:hAnsi="Cambria" w:cs="Cambria"/>
          <w:b/>
          <w:b/>
          <w:bCs/>
          <w:sz w:val="36"/>
          <w:szCs w:val="36"/>
          <w:lang w:val="uk-UA"/>
        </w:rPr>
      </w:pPr>
      <w:r>
        <w:rPr>
          <w:rFonts w:cs="Cambria" w:ascii="Cambria" w:hAnsi="Cambria"/>
          <w:b/>
          <w:bCs/>
          <w:sz w:val="36"/>
          <w:szCs w:val="36"/>
          <w:lang w:val="uk-UA"/>
        </w:rPr>
        <w:t>У Чернiговi, 1901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Style15"/>
    <w:next w:val="TextBody"/>
    <w:qFormat/>
    <w:pPr>
      <w:keepNext w:val="fals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Cambria" w:hAnsi="Cambria" w:cs="Cambria"/>
      <w:b/>
      <w:bCs/>
      <w:color w:val="000080"/>
      <w:sz w:val="40"/>
      <w:szCs w:val="32"/>
    </w:rPr>
  </w:style>
  <w:style w:type="paragraph" w:styleId="Heading2">
    <w:name w:val="Heading 2"/>
    <w:basedOn w:val="Style15"/>
    <w:next w:val="TextBody"/>
    <w:qFormat/>
    <w:pPr>
      <w:keepNext w:val="fals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rFonts w:ascii="Cambria" w:hAnsi="Cambria" w:cs="Cambria"/>
      <w:b/>
      <w:bCs/>
      <w:i w:val="false"/>
      <w:iCs/>
      <w:color w:val="000080"/>
      <w:sz w:val="40"/>
      <w:szCs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хема документа Знак"/>
    <w:basedOn w:val="Style12"/>
    <w:qFormat/>
    <w:rPr>
      <w:rFonts w:ascii="Tahoma" w:hAnsi="Tahoma" w:cs="Tahoma"/>
      <w:color w:val="000000"/>
      <w:sz w:val="16"/>
      <w:szCs w:val="16"/>
      <w:lang w:val="ru-RU" w:bidi="ru-RU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21">
    <w:name w:val="heading 2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sz w:val="36"/>
      <w:szCs w:val="36"/>
    </w:rPr>
  </w:style>
  <w:style w:type="paragraph" w:styleId="Footer">
    <w:name w:val="foot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5153" w:leader="none"/>
        <w:tab w:val="right" w:pos="10306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22:17:00Z</dcterms:created>
  <dc:creator>OpenBook</dc:creator>
  <dc:description/>
  <cp:keywords/>
  <dc:language>en-US</dc:language>
  <cp:lastModifiedBy>OpenBook</cp:lastModifiedBy>
  <dcterms:modified xsi:type="dcterms:W3CDTF">2012-06-22T19:46:00Z</dcterms:modified>
  <cp:revision>2</cp:revision>
  <dc:subject/>
  <dc:title>Грінченко - Під тихими вербами</dc:title>
</cp:coreProperties>
</file>