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Право на любовь</w:t>
      </w:r>
    </w:p>
    <w:p>
      <w:pPr>
        <w:pStyle w:val="Normal"/>
        <w:rPr/>
      </w:pPr>
      <w:r>
        <w:rPr/>
        <w:br/>
      </w:r>
      <w:r>
        <w:rPr>
          <w:b/>
          <w:bCs/>
        </w:rPr>
        <w:t>Автор:</w:t>
      </w:r>
      <w:r>
        <w:rPr/>
        <w:t xml:space="preserve"> marlu</w:t>
        <w:br/>
      </w:r>
      <w:r>
        <w:rPr>
          <w:b/>
        </w:rPr>
        <w:t>О</w:t>
      </w:r>
      <w:r>
        <w:rPr>
          <w:b/>
          <w:bCs/>
        </w:rPr>
        <w:t xml:space="preserve">писание: </w:t>
      </w:r>
      <w:r>
        <w:rPr/>
        <w:t xml:space="preserve">Каждый человек имеет право на любовь. </w:t>
        <w:br/>
        <w:br/>
      </w:r>
      <w:r>
        <w:rPr>
          <w:b/>
          <w:bCs/>
        </w:rPr>
        <w:t>Примечания автора:</w:t>
      </w:r>
      <w:r>
        <w:rPr/>
        <w:br/>
        <w:t>Сиквел к Праву на ошибку. Можно читать как самостоятельное произведение.</w:t>
        <w:br/>
        <w:br/>
      </w: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Heading2"/>
        <w:rPr/>
      </w:pPr>
      <w:r>
        <w:rPr/>
        <w:t>Глава 1</w:t>
      </w:r>
    </w:p>
    <w:p>
      <w:pPr>
        <w:pStyle w:val="Normal"/>
        <w:rPr/>
      </w:pPr>
      <w:r>
        <w:rPr/>
        <w:t xml:space="preserve">...потому что Аннушка разлила масло. Наверное, попасть под трамвай по такой причине было не менее обидно, чем поскользнуться на мокрой глянцевой плитке из-за того, что дура-уборщица плохо отжала тряпку, и сломать ногу. </w:t>
        <w:br/>
        <w:t>Сначала Никита не придал значения острой боли. Ну, бывает, потянул – пройдет, тем более что были записаны еще два клиента, и одна из них Тамара Максимовна такая стервозная, что он предпочел стиснуть зубы и, неловко прыгая на одной ноге, все же заняться ею. Только потом стало еще хуже: нога отекла и болеть стала на порядок сильнее. Стиснуть зубы и терпеть уже не получалось, и он вынужден был согласиться на скорую. Добраться до травмпункта самостоятельно он вряд ли бы смог.</w:t>
        <w:br/>
        <w:t>Злобная фельдшерица с таким лицом, как если бы он занял у нее в позапрошлом году тысяч двадцать и никак не отдает, пристроила его в коридоре на привинченный к стене металлический стульчик и пошла оформлять документы, велев ждать. Он ждал. Сначала терпеливо, потом нервозно оглядываясь по сторонам и не зная, что делать. Тетка в синей униформе пропала, и что теперь делать, было непонятно. Когда она все же изволила появиться, Никки обрадовался ей как родной. Сделали рентген и опять велели ждать на холодном стуле в открытом всем сквознякам коридоре.</w:t>
        <w:br/>
        <w:t xml:space="preserve">К тому времени как подошла его очередь, Никите было все равно. Равнодушно отвечал на вопросы медсестры, без каких-либо эмоций принял приговор – перелом лодыжки и устало наблюдал, как его ногу почти до колена упаковывают в белый, быстро твердеющий сапог. Наружу торчали лишь кончики пальцев, вызывая странные ассоциации и легкий дискомфорт. Замотанный врач, уставший и оттого нервный, дал какие-то рекомендации, вскользь упомянув про три недели больничного. Никки чуть не взвыл: три недели? Но как же работа, как же личная жизнь? </w:t>
        <w:br/>
        <w:t>Оказалось, думать надо о гораздо более прозаичных вещах. Например, как добраться до дома. Он позвонил сначала Гоше, с которым собирался провести время ко взаимному удовольствию, тот поцокал языком и отключился. Никки вздохнул – у Гоши была машина, но вот предложить помощь тот не соизволил, а попросить проклятая гордость не позволила, да и в голосе любовника слышалось скорее раздражение от отмены свидания, чем сочувствие. Он подумал, позвонил еще по нескольким номерам, впрочем, с тем же успехом. Вот как так получается, что вроде бы полно приятелей и знакомых, куча людей, с которыми ты хорошо проводил время, да и они вроде бы тоже не жаловались, а как случилась неприятность, так и нет никого?</w:t>
        <w:br/>
        <w:t>Хуже всего было то, что в кошельке была только мелочь на маршрутку. Про зарплату, которую нужно было получить сегодня, он запамятовал, не до того было. Проблема еще была в том, что костылей тоже не было, а как добраться до выхода – ну ладно по коридору на одной ноге и держась за стены, а дальше? На территорию больницы въезд как личному транспорту, так и такси был запрещен. Оставалось просить о помощи Галю-администратора, чтобы она после смены подъехала и забрала отсюда, она же и зарплату может взять. Только сколько еще до конца смены? Никки посмотрел на часы, печалясь все больше – до девяти было еще очень долго.</w:t>
        <w:br/>
        <w:t>Время тянулось невыносимо медленно. Тело затекло и болело, ногу дергало и чертов гипсовый сапог давил, не давая покоя и заставляя ерзать в попытках найти наиболее приемлемое положение. Таковое не находилось. По коридору взад-вперед сновали люди, вытянутую было ногу приходилось все время убирать. Несколько раз выходил давешний доктор. Кидал усталый, сначала равнодушный взгляд на Никки, потом уже, разе на четвертом, смотрел с недоумением, мол, чего этот-то тут рассиживается? – но молчал, проходил мимо в сторону выхода, курить, наверное.</w:t>
        <w:br/>
        <w:t>Никите кое-как удалось пристроить ногу так, чтобы и ныла поменьше и чтобы ходить не мешала. Откинувшись на спинку неудобного стула, прислонился затылком к серой стене и закрыл глаза, стараясь отрешиться от окружающей обстановки. Получалось не очень – страждущего народа было на удивление много. Стонущая бабка, которая сверзилась с лестницы, вешая шторы, подросток, неудачно упавший с велосипеда, жертва несчастного случая на стройке… Кто-то стонал, кто-то возмущался.</w:t>
        <w:br/>
        <w:t>- Послушайте, что вы здесь сидите? – раздался сверху недовольный и раздраженный голос.</w:t>
        <w:br/>
        <w:t>Никита открыл глаза и наткнулся на пристальный взгляд доктора. Тот уже был без халата, и шапочка не скрывала его дурно постриженных мышиного цвета волос. Никки окинул взглядом сухощавую фигуру врача – шмотки тоже были так себе: и невыразительные и дешевые. Даже брюки некрасиво облегали длинные ноги, да и были пошиты непонятно из чего, а уж белая рубашка вообще слова доброго не стоила.</w:t>
        <w:br/>
        <w:t>- Почему домой не едете? – снова задал вопрос доктор.</w:t>
        <w:br/>
        <w:t>- Не на чем, - оторвавшись от разглядывания собеседника, ответил Никки. – Денег на такси нет, друзья, - при этом слове он поморщился, - к сожалению, не могут…</w:t>
        <w:br/>
        <w:t>Врач пробормотал что-то нецензурное себе под нос. Посмотрел с тоской в сторону выхода, перевел невразумительно-болотного цвета глаза на недавнего пациента и предложил подвезти. Нет, в других обстоятельствах Никки бы благородно отказался от предложенной таким тоном помощи, но сейчас настолько нестерпимо хотелось оказаться дома, настолько осточертел этот унылый коридор, наполненный миазмами лекарств, дезинфекции и людских страданий, что он согласился с легкостью.</w:t>
        <w:br/>
        <w:t>Никита встал. Рядом с доктором он показался себе высоким, тот был ниже если и не на полголовы, то на четверть точно. Вынужденный опереться на плечо своего нежданного помощника, вскользь и без усмешки подумал, что мужчина какой-то недокормленный, что ли. Или скорее уделяющий мало внимания своей физической форме, что было, наверное, ближе к истине.</w:t>
        <w:br/>
        <w:t>- Пойдемте уже, - буркнул куда-то в сторону доктор, обнимая Никиту за талию неожиданно сильно.</w:t>
        <w:br/>
        <w:t>К счастью, машины персонала Городской больницы стояли здесь же, во дворе. Вишневая восьмерка радостно подмигнула подфарниками, снимаясь с сигнализации. Никки порадовался, что не шестерка какая-нибудь, потому что влезть в отечественную классику с гипсом было бы затруднительно.</w:t>
        <w:br/>
        <w:t>- Куда едем? – угрюмо поинтересовался спаситель, притормозив возле ворот и дожидаясь, пока из будки неспешно выйдет охранник и лениво откроет створки.</w:t>
        <w:br/>
        <w:t xml:space="preserve">- Индустриальный тупик, дом восемь, - ответил Никки и удостоился еще одного тоскливого взгляда и приглушенного стона – тащиться в такую даль по пробкам… </w:t>
        <w:br/>
        <w:t>- Да за что ж мне это, - пробурчал доктор, трогаясь с пробуксовкой.</w:t>
        <w:br/>
        <w:t>- Простите, - без раскаяния произнес Никита, не чувствуя себя виноватым ничуть – не он же навязался, а помощь была предложена добровольно.</w:t>
        <w:br/>
        <w:t>Врач поморщился и включил магнитолу. «Владимирский централ», - послышалось из хрипящих динамиков. Никита поморщился и отвернулся к окну, док стал фальшиво подпевать. «Это месть за поездку в тмутаракань», - догадался Никки.</w:t>
        <w:br/>
        <w:t>Дом номер восемь был последним в ряду блочных пятиэтажек времен хрущевской оттепели. Район, хоть и был далек от центра Города, оказывался на поверку все же не так плох, находились и гораздо хуже. Сюда расселяли семьи из сносимых деревянных домишек, которые портили своим видом центр Города и мешали прокладывать широкие проспекты и возводить многоэтажки. Люди, конечно, возмущались, что приходится переселяться в даль далекую, но потом смирились – деваться все равно было некуда.</w:t>
        <w:br/>
        <w:t>- У второго подъезда остановите, - попросил Никки, соображая как бы ему забраться на свой этаж. – Спасибо.</w:t>
        <w:br/>
        <w:t>- На здоровье, - с кривой улыбкой ответил доктор. – Надеюсь, ты живешь на первом этаже.</w:t>
        <w:br/>
        <w:t>- На четвёртом, - вернул кривую улыбку Никита и стал неловко выкарабкиваться наружу.</w:t>
        <w:br/>
        <w:t>За спиной послышался стон и глухие маты.</w:t>
        <w:br/>
        <w:t>- Ну пойдем уж, провожу, - с тяжким вздохом предложил врач.</w:t>
        <w:br/>
        <w:t>- Спасибо, - уныло поблагодарил Никита, он был бы рад отказаться от помощи, но домой все же хотелось очень сильно.</w:t>
        <w:br/>
        <w:t>Лестничные пролеты стали вдруг неожиданно большими, совершенно непропорциональными низким потолкам квартир. Медленно, с передышками, опираясь одной рукой о перила, и страхуемый с другой стороны – дай бог ему здоровья - доктором, Никки, наконец, взобрался на свой этаж.</w:t>
        <w:br/>
        <w:t>- Ну вот и пришли, - он указал на коричневую металлическую дверь, которую поставил в прошлом году, поддавшись на уговоры соседки, мол, если две заказывать – дешевле.</w:t>
        <w:br/>
        <w:t>- Хорошо, - буркнул провожатый, покосившись в сторону лестницы, но так и не сделав попытки ретироваться.</w:t>
        <w:br/>
        <w:t>Никита достал ключи, открыл дверь и неловко запрыгал в прихожую. Доктор зачем-то поперся следом, но поймав недоуменный взгляд, произнес:</w:t>
        <w:br/>
        <w:t>- Стакан воды нальешь, я надеюсь?</w:t>
        <w:br/>
        <w:t xml:space="preserve">Никки пожал плечами – воды было не жалко. </w:t>
      </w:r>
    </w:p>
    <w:p>
      <w:pPr>
        <w:pStyle w:val="Heading2"/>
        <w:rPr/>
      </w:pPr>
      <w:r>
        <w:rPr/>
        <w:t>Глава 2</w:t>
      </w:r>
    </w:p>
    <w:p>
      <w:pPr>
        <w:pStyle w:val="Normal"/>
        <w:rPr/>
      </w:pPr>
      <w:r>
        <w:rPr/>
        <w:t xml:space="preserve">Воды совершенно точно было не жаль. </w:t>
        <w:br/>
        <w:t>В других обстоятельствах Никки непременно предложил бы человеку, любезно доставившему его домой, как минимум кофе, но сегодня, прыгая как кенгуру на одной ноге и держа на весу вторую, был как-то не расположен быть радушным хозяином. Хотелось в душ, хотелось прилечь и чтобы никто не трогал. Отгородиться ото всего мира, зарыться головой в подушку…</w:t>
        <w:br/>
        <w:t>- А кофе можно? – доктор заметил в крохотной пятиметровой кухонке кофемашину.</w:t>
        <w:br/>
        <w:t>- Можно, - согласился Никки, - кнопочку нажать сумеете? Чашки в сушилке над мойкой.</w:t>
        <w:br/>
        <w:t>Он поерзал, пытаясь пристроить уставший от сидения сначала в больнице, а затем в машине зад на стуле поудобнее и как-то так вытянуть ногу, чтобы не так ныла.</w:t>
        <w:br/>
        <w:t>Доктор быстро разобрался, поставив чашку куда надо и убедившись, что темная ароматная струя полилась в емкость, обратил внимание на пациента. Теперь на его лице было написано предвкушение удовольствия, несколько разбавляющее общую хмурость и недовольство. Никки задержал взгляд на докторе, нет, симпатичным он враз не стал, для этого потребовались бы дополнительные усилия, но в целом смена выражения лица пошла доктору на пользу.</w:t>
        <w:br/>
        <w:t>- Тебе надо ногу повыше держать, - рядом со стулом Никиты появилась табуретка, и чужие руки осторожно положили гипсовый сапог на обшитую дерматином поверхность.</w:t>
        <w:br/>
        <w:t>- Спасибо, - несколько удивленно пробормотал Никки, разглядывая неширокую докторскую спину – тот уже отошел к звякнувшей кофемашине. – Если хотите, в холодильнике колбаса есть, можно бутерброд сделать, - продолжил Никита.</w:t>
        <w:br/>
        <w:t>Незваный гость оказался сообразительным и быстро соорудил два бутерброда, выделив один самому хозяину, и вторую чашку кофе тоже сделал, забыв, правда, поинтересоваться мнением Никки.</w:t>
        <w:br/>
        <w:t>- Тебе костыли нужны, - подобревший мужчина смотрел на застывшего изваянием над своей чашкой парня, тот неопределённо угукнул, вроде бы соглашаясь, но не прекращая созерцать что-то, видимое только ему.</w:t>
        <w:br/>
        <w:t>Никита тяготился присутствием постороннего человека. Пусть этот практически незнакомый товарищ сделал благое дело и помог, но вот рассиживаться и изрекать прописные истины? Зачем? Понятно, что костыли нужны, только вот проблема с доставкой никуда не девается. Надо кого-то просить, да вот незадача – имея почти двести контактов в телефонной книге, обратиться за помощью не к кому. Мать… Мать уехала жить к сестре в деревню, оставив отпрыску квартиру. Выглядело это со стороны почти благородно, но на самом деле она, когда узнала, что сын гей, не смогла находиться с ним в одной квартире. Нет, она не кричала, не ругалась, не отрекалась от ребенка, просто… Просто сначала появились у них отдельные чашки и тарелки, потом строго отдельные полотенца. Мать перестала прикасаться к сыну, избегая даже случайных контактов. Никки сначала не понимал, прозрение было болезненным – женщина боялась заразиться. Недалекий обывательский ум считал людей нетрадиционной ориентации мало того что порочными, так и еще рассадником всяческих малоприятных болезней. Крохотная однушка стала еще теснее. В свое время мать получила однокомнатную квартиру хитростью, предоставив справку о беременности, иначе светила бы ей лишь комната в коммуналке. Только вот то ли денег не было, чтобы дать кому надо за липовую, то ли сообразительности не хватило, только залетела она по-настоящему. Имени отца Никита не знал, да и знала ли его мать, тоже вопрос интересный. Аборт женщина по каким-то причинам делать не стала, посчитав, наверное, что будет кому в старости за ней ухаживать, потому что перспектив с замужеством как-то не наблюдалось, а тут вроде бы все удачно складывалось. Кто же знал, что сынок выйдет бракованным, да и в пылу негодования как-то призналась что хотела дочку, а тут природа пошутила: не девка, а с мужиками путается. Сказать, что родительница у него была плохая Никита не мог. Холодновата, конечно, не очень ласкова, так это характер такой. Тем не менее, когда ребенок болел, мать за ним ухаживала, денег на небольшие детские развлечения давала и в этом плане он не чувствовал себя обделенным, только… Только порой так хотелось душевной близости, тепла, но...</w:t>
        <w:br/>
        <w:t>- Слушай, не помню, как тебя зовут, так есть кому костыли-то принести? – что-то не позволяло доктору уйти, скорее всего стойкое ощущение, что в квартире больше никто не живет, и отстранённо-задумчивое лицо сидящего напротив парня.</w:t>
        <w:br/>
        <w:t>- Никита, - язвительно произнес Никки, поднимая глаза на мужчину. – Попрошу кого-нибудь, - добавил он, пожимая плечами. – И не знаю, как вас зовут, будете уходить, дверь захлопните, пожалуйста.</w:t>
        <w:br/>
        <w:t>- Виктор, - представился врач.</w:t>
        <w:br/>
        <w:t xml:space="preserve">Никки поморщился – имя было с его точки зрения отвратительное, подходящее скорее какому-то уличному шпаненку, чем уважающему себя человеку. Было бы у Никиты такое, непременно бы сменил при достижении нужного возраста. </w:t>
        <w:br/>
        <w:t>- Вить, ну иди уже, отдохнуть хочется, - устало произнес Никки, не понимая, что держит этого человека у него в квартире.</w:t>
        <w:br/>
        <w:t>- Девушке своей позвони хотя бы, пусть до закрытия аптек сходит и купит, - настырно продолжал гнуть свою линию врач.</w:t>
        <w:br/>
        <w:t>Девушке… Никки усмехнулся, вот как объяснить человеку, у которого на пальце след от обручального кольца выделяется более светлой полоской, что это невозможно? Никита молчал. Доктор молчал тоже, ожидая, видимо, каких-то действий со стороны парня. «Вот привязался, - почти с восхищением подумал Никита, - не уйдет ведь».</w:t>
        <w:br/>
        <w:t>- Витенька, - почти ласково произнес он, - у меня нет девушки, не было и не будет. Я другой ориентации, мне мальчики нравятся.</w:t>
        <w:br/>
        <w:t>- Ну парню позвони, - после длительной паузы произнес врач.</w:t>
        <w:br/>
        <w:t>- Слушай, иди уже, разберусь я как-нибудь со своими мужиками, - раздраженно сказал Никки.</w:t>
        <w:br/>
        <w:t>- Как хочешь, - Виктор развернулся, и через несколько секунд хлопнула входная дверь.</w:t>
        <w:br/>
        <w:t>Никита огляделся, стоило бы потребовать, чтобы гость убрал за собой, но теперь было уже поздно. Благо кухня была небольшая, и в любом месте можно было держаться за какую-либо мебель. Сил на душ не оставалось, да и следовало подумать, как его принимать с загипсованной ногой, мочить-то нельзя. Опять же – в ванну как-то влезть надо. Никки фыркнул – ближайшее будущее представлялось сплошной полосой препятствий.</w:t>
        <w:br/>
        <w:t>Пара часов отдыха в кровати и ситуация перестала казаться такой безнадежной. Пристроив на груди ноутбук, Никки стал пытать сеть на предмет заказа костылей и продуктов с доставкой на дом. С продуктами дело худо-бедно было решаемо. Нашлась пара фирм, через которые это можно было осуществить, только цены у них были за подобного рода услуги на грани фантастики, а с костылями было гораздо хуже. Никто ни за какие деньги не желал привозить их клиентам. Порадовавшись ненавязчивому сервису, Никки решил попробовать порешать проблемы завтра, ну хоть кто-то же из тех, кто охотно пользовался его телом, мог бы раз в жизни оказать небольшую услугу?</w:t>
        <w:br/>
        <w:t>Следующий день показал несостоятельность надежды на человеческое сострадание. Приятелям он был не нужен со своими проблемами, один, правда, обещал заскочить в конце недели, но учитывая, что та еще и не началась, ожидать визита пришлось бы долго. Никки сгоряча хотел было поудалять все номера из телефона, или вообще приобрести потом новую сим-карту, но потом здравый смысл возобладал. Никому он ничего не докажет. Раз все считают его дешевой шлюшкой, готовой раздвинуть ноги по первому требованию, то оттого, что сменится номер ничего не изменится. А вот регулярного секса можно лишиться, особенно учитывая узость их круга. Маловероятно ведь, что найдется еще какой-нибудь неохваченный ранее гей, который обратит внимание на него, Никиту. Теперь стало абсолютно ясно, что лелеемые в глубине души наивные мечты о любви останутся только мечтами. Никки не был таким уж глупцом, чтобы не понимать изначально отношения к нему партнеров, но надежда… Надежда продолжала упрямо жить в сердце.</w:t>
        <w:br/>
        <w:t>Часа в четыре пополудни следующего дня, когда Никита, изучивший до последней трещинки потолок в единственной комнате, задремал, раздался сначала настойчивый звонок в дверь, и пока хозяин квартиры соображал кто бы это мог быть и зачем надо так настойчиво ломиться, этот кто-то стал дубасить по китайскому металлу ногами. Проигнорировать такого посетителя уже было нельзя, и Никки неловко встал и поскакал в прихожую.</w:t>
        <w:br/>
        <w:t>- Какого хрена, - возмутился он, распахивая дверь.</w:t>
        <w:br/>
        <w:t>- На, - сунул ему в руки костыли давешний доктор. Не новые, коричневые, с кое-где облупившейся краской, но вполне еще крепкие и могущие послужить еще не одному инвалиду. – Пользуйся, только их потом вернуть надо будет.</w:t>
        <w:br/>
        <w:t xml:space="preserve">- Спасибо, - ошарашенно пробормотал Никки уже в пустоту, провожая глазами быстро удаляющуюся спину мужчины. </w:t>
        <w:br/>
        <w:t xml:space="preserve">И как это понимать?! Никита допрыгал до кухни – костыли не подходили по росту и требовали подгонки – и сел, соображая где у него хранился инструмент. Порадовавшись, что не убрал так редко нужный ящичек на антресоли, разложил все необходимое на столе. Подумаешь, делов-то! Через четверть часа он осваивал новый способ передвижения. Получалось средненько, и, скажем, по лестнице Никки не решился бы спуститься или подняться, но при должной тренировке почему бы и нет? В любом случае выхода другого все равно не наблюдалось. Учиться и учиться! В магазин-то все равно придется самому топать. </w:t>
        <w:br/>
        <w:t>За следующую неделю Никита совсем освоился и стал передвигаться уверенно и быстро. Иногда случались казусы, и костыли, например, падали, создавая грохот, тогда соседи снизу прибегали ругаться, но Никки не обращал внимания – семейка там была до ужаса склочная и просто обожала с кем-нибудь пособачиться. От них стонали все: от соседей до чиновников районной управы. Заходил как-то участковый: видимо, они успели накатать заявление посмотрел, помолчал, подумал о чем-то своем и так же молча удалился к вящему удивлению Никки. Жизнь приобрела определенный ритм, вошла в колею, и оставалось только ждать, когда уже можно будет снять проклятущий гипс.</w:t>
        <w:br/>
        <w:t>Утренний сон самый крепкий и сладкий. Тем более если сломанная нога не позволяет особенно удобно расположиться в кровати. Поэтому раннюю побудку Никки воспринял как личное оскорбление и диверсию, решив не обращать внимания на дятла, который сначала упорно трезвонил в звонок, а теперь дубасил по двери то кулаками, то ногами.</w:t>
        <w:br/>
        <w:t>Ранний посетитель не унимался, и единственным желанием злого как собака Никки было затолкать костыль этому кому-то в глотку!</w:t>
        <w:br/>
        <w:t>- Какого черта! – заорал он, распахивая дверь.</w:t>
        <w:br/>
        <w:t xml:space="preserve">На пороге стоял – ну кто бы мог догадаться – доктор, державший за руку светловолосую девочку лет четырех-пяти. Никита не очень разбирался в детях. </w:t>
        <w:br/>
        <w:t>- Слушай, - сказал Виктор, переминаясь с ноги на ногу, - мне Настюху не с кем оставить, ты же все равно дома сидишь, пригляди, а? Поеду с работы заберу.</w:t>
        <w:br/>
        <w:t xml:space="preserve">Никки не успел собраться с мыслями и ответить резко и в соответствующих выражениях, как обращаться с гневной речью стало не к кому – незадачливый папаша почти бегом спустился по лестнице и оказался вне пределов досягаемости. Никки, одетый в одни дорогие плавки и с утренней эрекцией, оказался один на один с незнакомой девочкой, а вернее с очень большой проблемой. </w:t>
      </w:r>
    </w:p>
    <w:p>
      <w:pPr>
        <w:pStyle w:val="Heading2"/>
        <w:rPr/>
      </w:pPr>
      <w:r>
        <w:rPr/>
        <w:t>Глава 3</w:t>
      </w:r>
    </w:p>
    <w:p>
      <w:pPr>
        <w:pStyle w:val="Normal"/>
        <w:spacing w:before="0" w:after="240"/>
        <w:rPr/>
      </w:pPr>
      <w:r>
        <w:rPr/>
        <w:t>Проблема стояла рядом и прижимала к себе растрепанную куклу, одетую в застиранное платьице. Почти круглые серые глаза смотрели на Никки внимательно и с интересом, заставляя смущаться под взглядом невинного ребенка.</w:t>
        <w:br/>
        <w:t xml:space="preserve">- Папа сказал, что ты дядя Никита и мы с тобой сегодня будем играть, - произнесла девочка, и затем добавила, вспомнив, - и чтобы я тебя слушалась, а то ты нас с Молли поставишь в угол. </w:t>
        <w:br/>
        <w:t>Стоять у порога дальше смысла уже не имело. Было окончательно и бесповоротно ясно, что горе-родитель оставил с малознакомым человеком своего ребенка. Никки закипал. Буркнув, чтобы девочка проходила в квартиру, он с силой захлопнул дверь, чтобы хоть так справиться с раздражением. Да что он себе думает! Придурок! И имя «Виктор» ему подходит как нельзя лучше! А если бы Никита был не один? А тут маленький ребенок… Девочка вздрогнула от резкого звука – грохот двери о косяк ее испугал, и она вопросительно посмотрела на странного дядю.</w:t>
        <w:br/>
        <w:t>- Эм, - замялся тот, - проходи вот туда на кухню, я сейчас, - парню нужно было привести себя в порядок и для начала одеться.</w:t>
        <w:br/>
        <w:t>В комнате он поспешно натянул безразмерную футболку и бесформенные тренировочные штаны – в другие загипсованная нога пролезала плохо: приходилось мириться с внешним видом в угоду удобству. Постояв немного перед дверью и попытавшись успокоиться, Никки поуговаривал себя, что невинное дитя не виновато в том, что папаша клинический идиот, что все равно выхода нет и каким-то образом за этим самым ребенком надо присматривать. Завтраком накормить наверное. Интересно, а что едят дети?</w:t>
        <w:br/>
        <w:t>Интернет рекомендовал кормить маленьких девочек кашками, настаивая на исключительной пользе данного продукта для растущего организма. Только вот всемирная паутина не давала никаких рекомендаций по поводу того, каким образом довести до сознания дитяти мысль о необходимости есть вот это серое месиво, которое получилось в результате усилий взрослого дяди. Никки в принципе неплохо готовил, но вот кашами раньше не увлекался. Пачка овсяных хлопьев осталась от эксперимента с овсяным печеньем, которое он пытался изобразить для чаепития на работе. Инструкция по варке была соблюдена досконально. Соль, сахар добавлены по вкусу, и даже на быстро стынущей поверхности кусочком сливочного масла изображена забавная рожица. Не помогло. Девочка тоскливо смотрела на тарелку и молчала.</w:t>
        <w:br/>
        <w:t>- Настен, - Никки вспомнил, как называл доктор дочку, - понимаешь, мне доктор прописал есть кашу, чтобы нога скорее зажила.</w:t>
        <w:br/>
        <w:t>- А что у тебя с ножкой? - девочка заинтересованно посмотрела на дядю, и тот поспешил закрепить успех.</w:t>
        <w:br/>
        <w:t>- Понимаешь, я неудачно упал и сломал ее, теперь вот надо обязательно кушать овсяную кашу, чтобы косточки были крепче.</w:t>
        <w:br/>
        <w:t xml:space="preserve">- А Молли тоже можно такую кашу? </w:t>
        <w:br/>
        <w:t xml:space="preserve">Кукле каша не пошла впрок. К концу завтрака игрушка была изляпана склизкой массой абсолютно вся. Хотя с другой стороны, под шумок и каша была съедена тоже вся. </w:t>
        <w:br/>
        <w:t>- Кажется, Молли надо помыть, - пробормотал Никки.</w:t>
        <w:br/>
        <w:t>- Да, - серьезно согласилась девочка, - она любит купаться. И она такая грязнуля, - вздохнув совершенно по-взрослому, добавила Настя.</w:t>
        <w:br/>
        <w:t xml:space="preserve">Следующий час заняло приведение в порядок куклы. Никите и в голову бы никогда не пришло, что, казалось бы, простое действие может занять столько времени. Молли два раза промыли волосы шампунем, потом мылом, затем снова шампунем. Девочка сопровождала свои действия комментариями, строго выговаривая «дочке» за непослушание и за то, что капризничает. Куклино платье постирали тоже не менее пяти раз – видимо, ребенку нравился процесс. Никита устал стоять рядом, помогая время от времени советом и подтирая воду, которую щедро плескала вокруг себя маленькая «мама». </w:t>
        <w:br/>
        <w:t>Никки порадовался десять раз предусмотрительности папаши, который положил в оставленный вместе с ребенком пакет смену одежды. Переодевая девочку и отправляя в тазик мокрую одежду, он думал, что день еще даже не начался, было все еще утро, и что делать с ребенком дальше, категорически непонятно.</w:t>
        <w:br/>
        <w:t xml:space="preserve">Молодой человек не имел совершенно никакого опыта в общении с детьми, но интуитивно выбрал абсолютно правильный путь, разговаривая с ней на равных и не пытаясь сюсюкать. На просьбы о помощи девочка откликалась охотнее, стараясь по возможности облегчить жизнь не совсем здоровому дяде, а вот на распоряжения реагировала плохо. Никки довольно быстро разобрался, как вести себя не стоило, и они вместе довольно успешно приготовили себе на обед куриную лапшу, потому что макароны в доме были, а картошка отсутствовала. </w:t>
        <w:br/>
        <w:t>- Что-то меня разморило, - Никки душераздирающе зевнул и попытался устроиться на диване поудобнее.</w:t>
        <w:br/>
        <w:t>- Ты мне книжку почитаешь? – спросила девочка, устраиваясь у него под боком.</w:t>
        <w:br/>
        <w:t xml:space="preserve">- Кто бы мне почитал, - пробормотал Никита, прикрывая глаза, кто бы мог подумать, что присмотр за детьми отнимает столько сил? </w:t>
        <w:br/>
        <w:t>- Ну хорошо, - серьезно сказала Настёна, пристраивая на подушку Молли. - Слушай! В некотором царстве…</w:t>
        <w:br/>
        <w:t>Никки приоткрыл глаза. Девочка сидела рядом с ним, открыв журнал с телевизионной программой на середине, и «читала» ему сказку. Подивившись такому подходу и сообразив в конце концов, что она просто не знает грамоту, Никита на минуточку смежил веки, вслушиваясь в монотонный убаюкивающий голос юной «чтицы».</w:t>
        <w:br/>
        <w:t>Никки проснулся как от толчка. Без перехода от сна к яви, сразу. Лежать было неудобно, рука затекла, и он не сразу понял, что на ней лежит детское тельце. Настена тоже задрыхла вместе с ним, и проспали они немало – за окном была непроглядная осенняя темень.</w:t>
        <w:br/>
        <w:t>Он включил ночник, подслеповато щурясь от показавшегося нестерпимо ярким света. Поглядел на часы – было почти девять. Доктор так и не появился. Нехорошее чувство возникло внутри, заставив дернуться и поморщиться от тысяч иголочек, пронзивших многострадальную руку. Непроизвольное движение разбудило девочку, и она села рядом, недоуменно озираясь вокруг, видимо забыв со сна, где она и как тут оказалась.</w:t>
        <w:br/>
        <w:t>- Слушай, ребенок, а папа твой когда за тобой обещал прийти? – задал Никки волнующий его вопрос.</w:t>
        <w:br/>
        <w:t>Настена пожала плечами и картинно развела руки – не знала.</w:t>
        <w:br/>
        <w:t>Теоретически детям надо было укладываться спать как раз в то время, когда они проснулись. Поэтому накормив ребенка все тем же куриным супом, Никки решил включить Настене какие-нибудь мультики. Проблема оказалась в том, что «какие-нибудь» не прокатили. Пришлось искать вполне определенные – про принцесс, и следующие четыре часа Никита добросовестно вникал в перипетии судеб диснеевских героинь.</w:t>
        <w:br/>
        <w:t xml:space="preserve">Доктор так и не появился. Ребенка совершенно однозначно нужно было укладывать на ночь. Купать девочку Никки не решился. Было как-то неловко, да и не знал он, как это делать. Отпустить Настену одну в ванну тоже было чревато, поэтому было принято соломоново решение ограничиться умыванием. </w:t>
        <w:br/>
        <w:t>Разложив допотопное кресло, на котором он сам когда-то спал в бытность еще школьником, Никита постелил чистое белье и предложил девочке опробовать новое место.</w:t>
        <w:br/>
        <w:t>Попрыгав на продавленном поролоне, девочка, одетая в розовую пижаму со слониками, неодобрительно поджала губы и попросилась на нормальную кровать. Никки охотно поменялся бы с ней местами, только вот рост не позволял, да и нога не дала бы нормально выспаться. Настена, вздохнув в очередной раз, смирилась и улеглась, позволив подоткнуть себе одеяло.</w:t>
        <w:br/>
        <w:t>Никита, вроде бы выспавшийся в течение дня, заснул, как ни странно, почти мгновенно, хотя и собирался подумать о вопиющем поведении Виктора и подготовить короткую, но убедительную речь по поводу недопустимости спихивания своих детей на совершенно посторонних геев.</w:t>
        <w:br/>
        <w:t xml:space="preserve">Утром Никки проснулся от смутно знакомого ощущения затекшей руки. Настена ночью перебралась к нему и теперь довольно сопела, доверчиво прижавшись к его боку. Против воли Никки улыбнулся – во сне девочка выглядела настоящим ангелочком, впрочем, и когда бодрствовала, назвать ее исчадьем ада ну никак было нельзя. </w:t>
        <w:br/>
        <w:t xml:space="preserve">Доктора не было. Не появился он и тогда, когда за завтраком они умяли свежеприготовленные блинчики и Никита подумал, не слишком ли много мучного он скармливает ребенку; но повторять эксперимент с кашей не очень хотелось, несмотря на всю ее полезность. </w:t>
        <w:br/>
        <w:t>День прошел почти так же, как и предыдущий. По идее отец должен был уже появиться, даже если бы работал сутки. Только его все не было. Причины его отсутствия крутились в голове, последовательно сменяя друг друга. Были даже такие, что Виктор свалил в дальние страны, подсунув своего ребенка кому попало. Самой плохой идеей была та, что доктор попал под автобус, перебегая улицу на красный свет. Ники даже обзвонил морги, но человек, похожий на отца девочки, никуда не поступал.</w:t>
        <w:br/>
        <w:t>К вечеру Никки смирился с тем, что придется воспитывать чужого ребенка до пенсии или отдать в приют. Хотя, поглядывая на Настёну, которая развлекала Молли пересказом очередной серии мультика про Аладдина, признавал, что в сиротский дом жалко. Звонок в дверь прозвучал неожиданно, прервав неспешный ход мыслей. Никки даже удивился – Виктора как-то уже и ждать перестали, даже Настюха не вспоминала про отца.</w:t>
        <w:br/>
        <w:t>Он стоял за дверью весь какой-то потрепанный. Небритый, всем своим видом напоминая бомжа, а не человека уважаемой профессии.</w:t>
        <w:br/>
        <w:t>- Какие люди! – едва сдерживая бешенство произнес Никита, буравя доктора взглядом. – Неужели про ребенка вспомнил?</w:t>
        <w:br/>
        <w:t>- Папа! - бросилась к нему девочка, и Никки пришлось закончить обличительную речь, потому что слов, которые можно слышать маленьким принцессам, в ней не было.</w:t>
        <w:br/>
        <w:t>- Прости, - непонятно к кому обратился Виктор, - я же сутками дежурю, а тут сменщик не вышел, что-то там в семье случилось. Настён, пойдем домой. Давай собираться.</w:t>
        <w:br/>
        <w:t>Девочка убежала в комнату, крича Молли, чтобы собирала вещи. Никита и Виктор, переглянувшись, последовали за ней. Никки косился на мужчину, и вид доктора ему не нравился. У него был вид смертельно уставшего человека.</w:t>
        <w:br/>
        <w:t>- Кофе? – со смешанными чувствами предложил он.</w:t>
        <w:br/>
        <w:t>- Да, спасибо, - отозвался врач, присаживаясь на разложенное кресло, прикрытое сверху пледом из искусственного меха под леопарда.</w:t>
        <w:br/>
        <w:t xml:space="preserve">Поняв, что мужчина не собирается никуда идти и просто сидит, уперев локти в колени и опустив голову на руки, наблюдая за сборами дочери, Никки, поморщившись, отправился за обещанным напитком. Правда для того, чтобы принести чашку в комнату, пришлось звать на помощь Настю. </w:t>
        <w:br/>
        <w:t>Когда ребенок со всей осторожностью поставил кружку с горячим кофе на тумбочку возле изголовья кресла, оказалось что папа, свернувшись в позе эмбриона и положив сложенные ладони между колен, благополучно спит. Никки приготовился было жёстко растолкать наглеца, но присутствие девочки остановило, да и лицо доктора с обострившимися чертами и залегшими тенями вокруг глаз говорило о многом. Никита еще раз посмотрел на Виктора, вздохнул, и прикрыл его покрывалом с дивана.</w:t>
        <w:br/>
        <w:t>- Ну пойдем, что ли, ужин готовить, пусть папа немного отдохнет, - снова вздохнул Никки, обращаясь к Настене.</w:t>
      </w:r>
    </w:p>
    <w:p>
      <w:pPr>
        <w:pStyle w:val="Heading2"/>
        <w:rPr/>
      </w:pPr>
      <w:r>
        <w:rPr/>
        <w:t>Глава 4</w:t>
      </w:r>
    </w:p>
    <w:p>
      <w:pPr>
        <w:pStyle w:val="Normal"/>
        <w:rPr/>
      </w:pPr>
      <w:r>
        <w:rPr/>
        <w:t xml:space="preserve">Никки дивился своей наивности: несколько часов стараться не шуметь и заставлять девочку вести себя тихо, чтобы в результате оказалось, что растолкать доктора даже пинками не получилось. Он что-то мычал, не открывая глаз, и признаков разумной жизни не подавал. </w:t>
        <w:br/>
        <w:t>- Ну что, ребенок, давай спать укладываться, - сказал Никита в двенадцатом часу ночи, поняв, что от гостей избавиться не удастся. Проблема заключалась только в том, что Настёну можно было положить только с собой, других спальных мест в квартире не имелось.</w:t>
        <w:br/>
        <w:t>Снова была проблема с ванной. По идее малышку надо было бы помыть, но было все так же неловко, поэтому пришлось действовать по вчерашней схеме. Пока Настя чистила зубы и умывалась – Никки решил, что она вполне может сама справиться с этим делом - он застелил свой универсальный диван, который считал кроватью и, в общем, практически не складывал, чистым бельем.</w:t>
        <w:br/>
        <w:t xml:space="preserve">Девочка воспользовалась случаем и искупала куклу, намочив пижаму, и даже обиделась, что Молли запретили спать вместе с «мамой». Переодевая ребенка в сухое, Никки вздыхал и пытался объяснить девочке, что спать на мокром, а подушка непременно намокнет от непросушенных волос куклы совсем не здорово. Пришлось выделять Настениной «дочке» спальное место на подоконнике, пожертвовав полотенцем. </w:t>
        <w:br/>
        <w:t xml:space="preserve">Засыпая рядом с теплым детским тельцем, Никки подумал о том, что воспитание дело тонкое, требующее особой сноровки, предусмотрительности и железных нервов. </w:t>
        <w:br/>
        <w:t>Утром незадачливый отец еще спал, когда его дочь, соскучившись за ночь по Молли, перелезла через ничего не подозревающего Никиту, чтобы забрать ее с подоконника. Слабо ойкнув, потому что девочка, хоть и была мала, но ее острые коленки, локти и пятки с удивительной меткостью попадали в самые уязвимые и болезненные места организма молодого человека, Никки понял, что уже не уснет. Настена, мурлыча что-то себе под нос, раздирала рыжие патлы куклы, пытаясь заплести их в косу. Начинался новый день.</w:t>
        <w:br/>
        <w:t>К обеду терпение Никиты подошло к критической отметке. Нет, с ребенком особых проблем не было, он даже находил некоторое удовольствие от общения с девочкой, но вот ее папаша... Папаша дрых! Беззаботно, наглым образом не реагируя ни на какие раздражители. Это было возмутительно и совершенно неправильно! Никки только удивлялся, что если сам Виктор так крепко спит, то как он умудряется следить за ребенком? Понятное дело, что работа у него сменная, а где обычно находится девочка, когда папы нет дома, и кто за ней смотрит, когда тот вот таким вот образом спит?</w:t>
        <w:br/>
        <w:t>- Я в садик хожу, - пояснила на осторожные вопросы девочка, завороженно следя, как дядя Никита ловко управляется с волосами Молли, сооружая какую-то немыслимую прическу. – Только у нас сейчас каралтин, - по всей видимости имелся ввиду карантин. – А из садика меня мама забирала или папа, только мама уехала, а тетя Фая не может меня на целый день брать, я шкодю много, а у нее нервы и кино.</w:t>
        <w:br/>
        <w:t>- Ясно, - произнес Никки, понимая, что на самом деле до этой самой ясности сильно далеко.</w:t>
        <w:br/>
        <w:t>Телефон Виктора зазвонил в очередной раз, и Никита с радостью услышал, как в комнате доктор все-таки ответил, значит, вышел из своего летаргического сна и можно будет отправить всю компанию домой. Нет, сначала отправить доктора в магазин, ему на машине, и имея две здоровых ноги и не занятые ничем руки, раз плюнуть прикупить продуктов для несчастного инвалида, коим он себя ощущал последние несколько дней.</w:t>
        <w:br/>
        <w:t xml:space="preserve">- Елена Ивановна, послушайте, вы же обещали дать возможность жить до конца месяца, - почти кричал в трубку Виктор, когда Никки и Настёна зашли в комнату. – Елена Ивановна, как я могу освободить квартиру в течение двух суток, у меня ребенок и… </w:t>
        <w:br/>
        <w:t>- Трубку бросила, - потрясённо произнес мужчина, поднимая глаза на дочь и Никиту. – Как же так, до конца месяца еще двенадцать дней…</w:t>
        <w:br/>
        <w:t>Повисла тишина. Виктор с ожесточением тер щетину на подбородке и хмурил лоб. Никита молчал, девочка тихонько стояла рядом, понимая, что происходит что-то важное и непонятное.</w:t>
        <w:br/>
        <w:t xml:space="preserve">- Слушай, - доктор поднял совершенно несчастные глаза на Никиту, - можно у тебя Настю еще ненадолго оставить? Я заплачу, - заторопился он, увидев, что парень уже открыл рот для резкой отповеди. – Мне сейчас ее и забрать некуда. С квартиры вот съезжать надо. Я-то могу на работе переночевать, а ее куда? </w:t>
        <w:br/>
        <w:t>- Настюх, ты не хочешь мультики посмотреть? – ребенка надо было нейтрализовать и поговорить с папашей без свидетелей. Вопросов накопилось слишком много.</w:t>
        <w:br/>
        <w:t>Оставив девочку в компании куклы наслаждаться приключениями Покахонтас, мужчины уселись за стол переговоров на кухне.</w:t>
        <w:br/>
        <w:t>- Мне вот интересно, вот просто очень интересно, как тебе в голову пришло одинокому гею подсунуть малолетнего ребенка? – не выдержал и задал животрепещущий вопрос Никки.</w:t>
        <w:br/>
        <w:t>- Ну ты же гей, а не педофил, - на полном серьезе заявил Виктор, - и я справки навел. Отзывы о тебе самые положительные.</w:t>
        <w:br/>
        <w:t>- Слов нет, - пробормотал Никита, соображая, не приснился ли ему этот дебильный разговор, ведь взрослые люди не могут вот так привести к незнакомому человеку свою кровиночку и… - А если бы я жил с кем-то?</w:t>
        <w:br/>
        <w:t>- Нет, - помотал головой доктор, - бабки сказали, что ты один живешь, и сетовали, что даже девушки у тебя нет, это раз, а два – нет у тебя даже близкого друга, раз никто за тобой в больницу не приехал.</w:t>
        <w:br/>
        <w:t>- То есть на основании простых логических выводов и показаний старушек у подъезда ты счел меня достойной кандидатурой в няньки?</w:t>
        <w:br/>
        <w:t>- Прости, выхода не было совершенно. Их группу закрыли на карантин, а мне на работу нужно было срочно, - повинился доктор, - ты единственный из знакомых должен был быть дома гарантированно в течение дня.</w:t>
        <w:br/>
        <w:t>- Знаешь, я испытываю сильное желание вломить тебе костылем, - доверительно сказал Никки, поглаживая пальцами гладкую поверхность указанного предмета. Виктор проследил глазами за этим показательным жестом и виновато произнес:</w:t>
        <w:br/>
        <w:t>- Понимаю.</w:t>
        <w:br/>
        <w:t>- А где же твоя женушка? Или позволь догадаться: ты с ней развелся и благородно оставил мадам все совместно нажитое имущество, а она позволила забрать дочь?</w:t>
        <w:br/>
        <w:t>Доктор поморщился.</w:t>
        <w:br/>
        <w:t>- Нет. Она просто не выдержала жизнь с нищим врачом и сбежала с заезжим артистом, будет теперь ассистировать третьесортному фокуснику и выходить на сцену в блёстках и перьях. Квартиры не было. Я пока в институте учился в Москве, отца обработали ушлые люди, и остались мы без жилья. Его удалось в дом престарелых пристроить, а я вот так маюсь, снимаю. Мне буквально Настюху на пару дней пристроить, пока буду искать что-то подходящее в том же районе, а то сам понимаешь, там и садик и добрая женщина, которая забирала…</w:t>
        <w:br/>
        <w:t xml:space="preserve">Никита думал. Думал о том, что дурак, и о том, что доктор этот горемычный тоже дурак. Как же можно заводить ребенка в съемной квартире без перспектив и прочего? </w:t>
        <w:br/>
        <w:t>- Мы хотели ипотеку оформить, - как будто услышав его мысли, продолжил Виктор, - копили на первый взнос, только финансы исчезли вместе с женой.</w:t>
        <w:br/>
        <w:t>Ну точно дурак! Как же можно держать такую сумму дома, да еще если квартира и не твоя?!</w:t>
        <w:br/>
        <w:t>- Значит так, - жестко произнес Никки, - Настёну мне жаль, такой хорошей девочке достался отец-идиот, но с этим уже ничего не поделаешь. Ради ребенка оставляю вас обоих в своих хоромах. Живите пока. Думаю, пару недель я вас выдержу, а за это время нужный вариант подвернется.</w:t>
        <w:br/>
        <w:t>- Спасибо, - выдохнул Виктор, пораженный до глубины души. – Что должен буду?</w:t>
        <w:br/>
        <w:t>- Помощь по хозяйству, - усмехнулся Никки. – Дочь свою купать сам будешь, не умею я этого.</w:t>
        <w:br/>
        <w:t>- Без проблем! – с энтузиазмом отозвался повеселевший доктор.</w:t>
        <w:br/>
        <w:t>- Проблема только одна – спать придется вместе, - сказал Никита, кусая губы. – Сам видел: со спальными местами напряженка.</w:t>
        <w:br/>
        <w:t>Виктор покраснел и открыл рот.</w:t>
        <w:br/>
        <w:t>- Я не знаю, что ты там себе подумал, - выдержав театральную паузу и насладившись эффектом, произнес Никита, - но я имел в виду исключительно только здоровый сон. Я хоть и гей, но кидаюсь далеко не на все, что шевелится, ты на себя в зеркало посмотри и успокойся.</w:t>
        <w:br/>
        <w:t>Доктор сжал кулаки до побелевших костяшек и ровным тоном поинтересовался, не надо ли чего купить в магазине, а то все равно ехать за вещами.</w:t>
        <w:br/>
        <w:t>- Надо, - легко согласился Никки, подумав, что немного пережал доктора, но восхитившись его выдержкой, - но ты сначала идешь в душ, приводишь себя в порядок, потом завтракаешь супом и только тогда отправляешься в путь. А я пока список продуктов составлю.</w:t>
        <w:br/>
        <w:t>- Хорошо, - согласился Виктор, - список замечательно, а то я половину забуду все равно, а почему супом?</w:t>
        <w:br/>
        <w:t>- А потому что кроме него и нет ничего, - ехидно ответил ему Никки.</w:t>
      </w:r>
    </w:p>
    <w:p>
      <w:pPr>
        <w:pStyle w:val="Heading2"/>
        <w:rPr/>
      </w:pPr>
      <w:r>
        <w:rPr/>
        <w:t>Глава 5</w:t>
      </w:r>
    </w:p>
    <w:p>
      <w:pPr>
        <w:pStyle w:val="Normal"/>
        <w:spacing w:before="0" w:after="240"/>
        <w:rPr/>
      </w:pPr>
      <w:r>
        <w:rPr/>
        <w:t>Скулы Виктора слегка порозовели от смущения. Никки поразился такой метаморфозе: как-то совершенно не ожидалось, что такой человек может испытывать неловкость.</w:t>
        <w:br/>
        <w:t>- Пиши список, - ровно сказал доктор и скрылся в ванной.</w:t>
        <w:br/>
        <w:t>- Угу, - пробормотал Никита себе под нос, - а кто-то чего-то забыл, - но понаблюдав некоторое время за плотно прикрытой дверью, он вздохнул и отправился в комнату, надо было выделить этому недотепе чистое полотенце, смену белья и одноразовую бритву.</w:t>
        <w:br/>
        <w:t>Вламываться в ванну не хотелось, испугается еще товарищ. Поэтому Никки осторожно постучал, потом постучал громче, потом плюнул и распахнул дверь. Виктор стоял под сильными струями душа, запрокинув голову. Просто стоял. По сухопарому телу без грамма жира текли потоки горячей воды и, закручиваясь в воронку, утекали в слив. Он был так погружен в свои мысли, что совершенно не отреагировал ни на стук, ни на открывшуюся дверь и прохладный воздух, ворвавшийся из коридора в маленькое быстро заполнившееся паром помещение. Никита осторожно повесил на привинченный к двери крючок полотенце, новые трусы и майку, положил на край раковины бритвенные принадлежности и, окинув еще раз взглядом фигуру доктора, вышел из ванной.</w:t>
        <w:br/>
        <w:t>Он пытался вспомнить, что еще может понадобиться в ближайшие дни, когда на кухне появился распаренный Виктор с накинутым на голову полотенцем.</w:t>
        <w:br/>
        <w:t>- Ну и чего ты на меня там пялился? – недовольно спросил он.</w:t>
        <w:br/>
        <w:t xml:space="preserve">Никки поднял глаза от записей и пристально посмотрел на собеседника. </w:t>
        <w:br/>
        <w:t>- Прикидывал, - наконец ответил он, с удовольствием наблюдая, как предательский румянец заливает не только докторские щеки, но и шею. – Подойдет ли тебе моя одежда, - закончил он.</w:t>
        <w:br/>
        <w:t>Виктор помолчал, сдернул с головы полотенце и бросил на спинку стула. Он нервничал или просто не знал как себя вести, а Никки продолжал пристально рассматривать смущенного доктора.</w:t>
        <w:br/>
        <w:t>- Знаешь, тебе бы волосы хорошо оттонировать, сделать чуть более темными, - задумчиво произнес Никита, - да и постричься бы не мешало. У приличного мастера, - уточнил он.</w:t>
        <w:br/>
        <w:t>- Угу, подкраситься, потом перья такие сделать, как у тебя, и стать похожим на п… - Виктор споткнулся на слове, - попугая.</w:t>
        <w:br/>
        <w:t>- И что такого п… попугайского в трех красных прядях в моих чудесных темно-каштановых волосах? – томно поинтересовался Никки, манерно подперев ладошкой щеку.</w:t>
        <w:br/>
        <w:t>- Да ну тебя, - пробормотал доктор, - список готов?</w:t>
        <w:br/>
        <w:t xml:space="preserve">Никки не узнавал себя. Почему-то Виктора хотелось дразнить, подкалывать, и было невероятно забавно смотреть, как тот смущается. Сказать, что доктор ему нравился, было нельзя. Как человека он его практически не знал, разве что имел счастье познакомиться с некоторыми ужасно раздражающими чертами характера. Внешне? Да чему там было нравиться? Если бы приложить определенные усилия, сделать волосы более темными, заставить отпустить бородку… Даже небритым он выглядел гораздо лучше, чем так, только вот не согласится товарищ на такие радикальные меры. В зашоренных умах обывателей любые попытки мужчины облагородить внешность приравнивались к перемене ориентации. </w:t>
        <w:br/>
        <w:t>- Почти, сейчас впишу туалетную бумагу и отдам, - Никита склонился над листком, выводя ровные строчки. – И перестань смотреть на меня такими глазами, как будто я тебя собираюсь изнасиловать. Во-первых, ты похож на несвежего покойника, а во-вторых, - он замолчал, пытаясь придумать это самое «во-вторых».</w:t>
        <w:br/>
        <w:t>- Что? – решил уточнить Виктор, так и не дождавшись продолжения.</w:t>
        <w:br/>
        <w:t>- У тебя задница волосатая, - сказал первое, что пришло в голову, Никки.</w:t>
        <w:br/>
        <w:t>- И что? – недоуменно спросил доктор.</w:t>
        <w:br/>
        <w:t>- Я не понимаю, ты что напрашиваешься? – удивился Никита. – Вот отдохнешь, приведешь себя в порядок, задницу побреешь, тогда и поговорим, а раньше даже и не мечтай! Я не извращенец!</w:t>
        <w:br/>
        <w:t>Доктор стал пунцовым.</w:t>
        <w:br/>
        <w:t>- Черт тебя подери, Виктор! Зачем ты меня провоцируешь? Я столько лет отучал себя шутить и язвить, а тут появляешься ты. Иди, суши волосы. Фен в шкафчике в ванной. И перестань обращать на меня внимания. Шутки у меня дурацкие.</w:t>
        <w:br/>
        <w:t>- Да я понял, что ты шутишь, просто тема такая… - Виктор замялся в дверях.</w:t>
        <w:br/>
        <w:t>- Он еще и умный, - восхитился Никки, - кто бы мог подумать. Иди красней в другом месте, мечта некрофила, а то не посмотрю на гипс и…</w:t>
        <w:br/>
        <w:t xml:space="preserve">Доктор, наконец, исчез из поля зрения. Никита только успел перевести дух, как из комнаты раздался девчачий рев и мужские вопли. Что еще там могло произойти, Никки даже представить не мог. Он подтянул к себе костыли и не спеша двинулся в сторону комнаты: торопиться смысла не было, ведь в любом случае то, за что ругали Настёну, уже произошло. </w:t>
        <w:br/>
        <w:t>Зареванная девочка сидела посреди дивана и, судорожно всхлипывая, прижимала к себе Молли. Вокруг были разбросаны темные квадратики, в которых Никки не сразу опознал клавиши от ноутбука. Ну да, ноут был старый, и время от времени на нем слетала буква Д, которую при некоторой сноровке можно было пристроить обратно. Видимо, не раз виденный мультик не полностью поглотил внимание ребенка, она увидела слабо державшуюся кнопочку и… Дальнейшее было совершенно очевидно.</w:t>
        <w:br/>
        <w:t>- Вить, перестань орать, - попытался успокоить он разошедшегося мужчину.</w:t>
        <w:br/>
        <w:t>- Я возмещу стоимость ремонта или новый куплю, - буркнул доктор.</w:t>
        <w:br/>
        <w:t>Настена как-то странно стала всхлипывать, судорожно хватая воздух.</w:t>
        <w:br/>
        <w:t>- Что с ней? – испугался Никита, подходя ближе и садясь на край дивана.</w:t>
        <w:br/>
        <w:t>- Ничего, она всегда так рыдает, с младенчества. Мать ее в таких случаях оставляла одну, чтобы успокоилась. Она так жалость вызывает, - неуверенно закончил Виктор.</w:t>
        <w:br/>
        <w:t xml:space="preserve">- Ты сам-то веришь в то, что говоришь? – Никки притянул к себе на колени и прижал к груди судорожно вздрагивающее детское тельце. Поверить в то, что пятилетний ребенок будет нарочно вызывать у себя истерику, он не мог. </w:t>
        <w:br/>
        <w:t>- Ну она же мать.</w:t>
        <w:br/>
        <w:t>- Вить, а ты врач. А она, - Никита чуть было не сказал, что эта «мать» бросила своего ребенка, даже не задумавшись, но вовремя остановился – Настёна-то этого наверняка не знала, - сам знаешь, - припечатал он. – Да и вообще ничего страшного не произошло. Буковки на место можно поставить. Поможешь мне? – попытка отвлечь девочку удалась, она еще всхлипывала, но уже заинтересованно смотрела на дядю и усиленно кивала. – Вот и славно. Только ты так больше не делай, хорошо?</w:t>
        <w:br/>
        <w:t>Настёна закивала с удвоенной силой.</w:t>
        <w:br/>
        <w:t>- Ну если дядя Никита не очень сердится, - топтался рядом Виктор, - то я думаю, Настя попросит прощения у него и поможет исправить то, что натворила, - девочка еще сильнее замотала головой, и Никки стал опасаться, что она может оторваться, поэтому он осторожно прижал затылок ладонью, не давая совершать эти лихорадочные движения. – И сделает выводы, - закончил свою речь отец.</w:t>
        <w:br/>
        <w:t>«Угу, - подумал Никита, - вывод тут может быть только один – не стоит оставлять ребенка одного без присмотра на длительный срок, даже если кажется, что он надежно занят чем-то совершенно безопасным».</w:t>
        <w:br/>
        <w:t>Никита очень жалел, что из-за своей хромой ноги не может взять девочку на руки и пойти с ней на кухню, где заниматься починкой ноута было гораздо сподручнее. Пришлось брать за руку и вести, а потом снова сажать на колени. Ребенок ластился и временам судорожно вздыхал.</w:t>
        <w:br/>
        <w:t>- Вить, пока не ушел, сделай нам чаю, - попросил Никки доктора, когда тот положил на кухонный стол пострадавший аппарат и кучу маленьких черных квадратиков. Девочку нужно было успокоить, нервные всхлипы ему совершенно не нравились. Может быть, ее надо врачу показать? Но вот же отец, и он совершенно спокойно реагирует. В любом случае доводить Настёну до подобного припадка не стоило.</w:t>
        <w:br/>
        <w:t>Виктор молча поставил перед ними две чашки с чаем и сахарницу, взял приготовленный список и, пообещав вернуться как можно скорее, отбыл.</w:t>
        <w:br/>
      </w:r>
    </w:p>
    <w:p>
      <w:pPr>
        <w:pStyle w:val="Heading2"/>
        <w:rPr/>
      </w:pPr>
      <w:r>
        <w:rPr/>
        <w:t>Глава 6</w:t>
      </w:r>
    </w:p>
    <w:p>
      <w:pPr>
        <w:pStyle w:val="Normal"/>
        <w:rPr/>
      </w:pPr>
      <w:r>
        <w:rPr/>
        <w:t xml:space="preserve">Первые несколько дней совместного проживания оказались довольно сложными в плане притирки. Хорошо себя чувствовала только Настёна, ну может быть еще и Молли, а вот мужчинам приходилось несладко: уж слишком разными они были. Никита, приученный матерью к аккуратности, пытался донести до Виктора, что бросать носки возле дивана не стоит, неужели трудно сразу или постирать или хотя бы положить в корзину для грязного белья? Или одежда. Какой смысл ее кидать на диван, почему не повесить сразу в шкаф? В такие моменты Никки проникался сочувствием к сбежавшей супруге. </w:t>
        <w:br/>
        <w:t xml:space="preserve">Приучить девочку убирать за собой игрушки оказалось гораздо проще, чем взрослого дядю. Хотя, надо сказать, что как постоялец он был практически незаметен и всегда выполнял просьбы помыть полы, сходить в магазин или сделать еще что-нибудь, и они не воспринимались им как нечто из ряда вон выходящее. Просто им надо было руководить. Никки не понимал, что это: черта характера или издержки пребывания на чужой территории. Оно, конечно, интересовало парня, но положа руку на сердце, постольку поскольку, разбираться в тонкостях поведения человека, которого не будет в твоей жизни уже через пару недель, наверное, и не нужно. </w:t>
        <w:br/>
        <w:t xml:space="preserve">Виктор посвящал дочери почти все свободное время, только вот странно – ребенок усиленно тянулся к Никите. Временами доктор хмурился, и на лице его мелькало что-то вроде ревности, но он молчал, безмолвной статуей присутствуя при играх девочки с дядей Никки. Никита испытывал неловкость от этого, пытался отстраниться, но Настёна не понимала их взрослых заморочек и очень расстраивалась. </w:t>
        <w:br/>
        <w:t>Из ванной донесся тонкий визг. Был вечер пятницы, и отец выполнял свой родительский долг по мытью ребенка. Что такого там можно делать, Никки не представлял, разве что Настя в принципе не переносила воду, но вспоминая первый совместный день, он сильно в этом сомневался. Повизгивание перешло в басовитый вой. Никита не выдержал и отправился выяснять обстановку.</w:t>
        <w:br/>
        <w:t>Виктор пытался выловить в наполненной ванне скользкого от пены ребенка.</w:t>
        <w:br/>
        <w:t>- Настя! Прекрати немедленно, надо смыть мыло, иди сюда! – прикрикивал он, пытаясь зажать верткую девочку в углу.</w:t>
        <w:br/>
        <w:t>- У-у-у, - мотала она головой, и хлопья пены разлетались с мокрых прядей.</w:t>
        <w:br/>
        <w:t>Отец явно не владел ситуацией и проигрывал. Никита вздохнул и верхней частью костыля постучал по выступающим лопаткам мужчины.</w:t>
        <w:br/>
        <w:t>- Вить, ты бы это, шел, чайничек поставил, а? – заискивающе предложил Никита.</w:t>
        <w:br/>
        <w:t>Доктор резко обернулся и сверкнул глазами, а потом как-то сник.</w:t>
        <w:br/>
        <w:t>- Не умею я длинные волосы мыть, - пожаловался он и посторонился, давая пройти Никите.</w:t>
        <w:br/>
        <w:t>- Настён, иди сюда, глазки надо промыть водичкой, чтобы не щипало, - позвал тот девочку.</w:t>
        <w:br/>
        <w:t>Она терла кулачками глаза и пыталась сквозь слезы рассмотреть что происходит вокруг. Никки переключил воду с крана на лейку, сделал ее чуть теплой и направил в сторону детского тельца.</w:t>
        <w:br/>
        <w:t>- Давай умоемся, - предложил он.</w:t>
        <w:br/>
        <w:t>Сзади хлопнула дверь.</w:t>
        <w:br/>
        <w:t xml:space="preserve">А потом они пили на кухне чай с сушками. </w:t>
        <w:br/>
        <w:t>- Пап, пап, а можно дядя Никита мне будет голову всегда мыть? Ну ты же сам сказал, что не умеешь, а я тоже не умею, а он умеет! Можно?</w:t>
        <w:br/>
        <w:t>Виктор задумчиво прожевал сушку и все-таки спросил, не скрывая ехидства:</w:t>
        <w:br/>
        <w:t>- А откуда у нас дядя Никита так хорошо умеет обращаться с женскими волосами?</w:t>
        <w:br/>
        <w:t>- Дядя Никита профессионал в этом деле, - в тон ответил Никки, - на работе только этим и занимаюсь.</w:t>
        <w:br/>
        <w:t xml:space="preserve">Виктор посмотрел на сидящего рядом парня. От влаги его волосы стали завиваться крупными кольцами. Это выглядело так странно и непривычно по сравнению с его обычными идеально гладкими прядями, придавало совершенно иной вид привычному облику. Доктор непроизвольно задержал взгляд на лице Никки и внезапно увидел бесконечно одинокого, как и он сам, человека. Несмотря на внешнюю браваду и ершистость, парень был очень одинок. И то, как он тянется к ребенку, не заигрывая, не работая на публику, вдруг предстало в другом свете: это была просто попытка заполнить пустоту. Что делать с этим новоприобретенным знанием, Виктор не знал. Продолжать жить дальше в квартире, стесняя хозяина, было неловко, да и не предлагал никто. А с переездом не будет возможности общения. Настасья будет скучать. </w:t>
        <w:br/>
        <w:t>Затянувшееся молчание прервала Настя, которая обдумала информацию и пришла к своим выводам.</w:t>
        <w:br/>
        <w:t>- Ты работаешь головомойщиком?</w:t>
        <w:br/>
        <w:t>- Почти, - согласился, посмеиваясь, Никки, - парикмахером.</w:t>
        <w:br/>
        <w:t>- Здорово! – обрадовался ребенок. – А Молли ты можешь постричь?</w:t>
        <w:br/>
        <w:t>- Могу, - согласился Никита, - только она так и останется с короткими волосами, у нее же они не отрастут.</w:t>
        <w:br/>
        <w:t>- Тогда не надо, - подумав, сказала Настёна, - и меня не надо, - и на всякий случай отодвинулась подальше.</w:t>
        <w:br/>
        <w:t>- Да никто вроде и не собирался, - удивился Никки.</w:t>
        <w:br/>
        <w:t>- Зайка, но ведь так было бы проще, - попытался объяснить свою позицию Виктор.</w:t>
        <w:br/>
        <w:t>- У всех принцесс длинные волосы! – горячо сказала девочка. – Нельзя меня стричь!</w:t>
        <w:br/>
        <w:t>- Ну раз у всех принцесс, то конечно нельзя, - согласился, кусая губы, Никки под недовольным взглядом Виктора.</w:t>
        <w:br/>
        <w:t xml:space="preserve">Уложив ребенка спать, мужчины снова оказались на кухне. Можно было снова попить чаю, но вроде бы и не хотелось. Виктор положил рядом с собой на стол какой-то медицинский журнал, собираясь посмотреть, до чего дошел прогресс. Никита молча сидел, положив ногу на табуретку. Можно было бы залезть в интернет, пообщаться к кем-нибудь, но, во-первых, в присутствии постороннего человека не хотелось, а во-вторых, ни с кем из так называемых приятелей общаться не было ни малейшего желания. Если до перелома Никита и питал какие-то иллюзии по поводу отношения к себе, то вот после стало кристально ясно: он нужен только для того, чтобы давать. Все. Точка. Тело. Дырка. Не больше и не меньше. </w:t>
        <w:br/>
        <w:t xml:space="preserve">Задумываться о переезде в другой город или даже столицу Никита не стал. Где родился, там и пригодился. Возможно, спустя какое-то время он снова станет собой прежним: легким в общении, милым, доступным и внешне чуть наивным мальчиком. Только вот сейчас притворяться не хотелось, не было желания играть привычную роль. Да и неделя в гипсе, в течение которой ни одна сволочь даже не позвонила, не поинтересовалась, куда собственно пропал Никки, наложила свой отпечаток в осознании своей незначительности. Как не было его. </w:t>
        <w:br/>
        <w:t>Никита поднял глаза, оказывается, за ним внимательно наблюдали другие, темно-серые. Никак не комментируя свой интерес, Виктор уткнулся в журнал.</w:t>
        <w:br/>
        <w:t>Никки подумал, что высиживать положенное время на кухне смысла не имеет, и решил пойти принять душ. Только вот предыдущий опыт помывки говорил, что одному это сделать очень сложно. Наверное, придется просить о помощи.</w:t>
        <w:br/>
        <w:t>- Без проблем, - откликнулся Виктор на его просьбу, - конечно помогу в ванну забраться, в чем вопрос.</w:t>
        <w:br/>
        <w:t>- Надо бы не забыть потом купить такое сиденье, которое на бортики ставится, и мыться тебе будет гораздо удобнее, - произнес доктор, когда Никки пытался осторожно опереться на загипсованную ногу. Вода, попадающая на полиэтиленовый пакет, которым был обернут гипс, издавала громкий и неприятный звук, почти заглушая голос мужчины.</w:t>
        <w:br/>
        <w:t>- Обойдусь, не всегда же одноногим буду, - пробурчал Никки.</w:t>
        <w:br/>
        <w:t>- Да оно недорого стоит, потом выбросишь или отдашь кому, - продолжал уговаривать мужчина, все так же оставаясь в замкнутом помещении, где его присутствие чувствовалось особенно сильно.</w:t>
        <w:br/>
        <w:t xml:space="preserve">Никита вздохнул, стоять спиной к Виктору было неудобно, но и повернуться было уже неловко, поэтому он просто ждал, когда мужчина выйдет, наслаждаясь полузабытым ощущением горячей воды на коже. </w:t>
        <w:br/>
        <w:t>- Что это у тебя за шрам? – чужие пальцы очертили полукруг под лопаткой, свидетельство давней попытки забраться в чей-то сад.</w:t>
        <w:br/>
        <w:t>- За яблоками лазили, неудачно упал с забора на осколок стекла, - как можно безэмоциональней ответил Никки, хотя от случайного прикосновения его как током прошило.</w:t>
        <w:br/>
        <w:t>«Черт, черт, черт, да уйди же ты! – мысленно взмолился Никита. - И так нормального секса две недели не было, а тут ты еще руки распускаешь. От недотраха у меня все тело как один оголенный нерв, сплошная эрогенная зона!».</w:t>
        <w:br/>
        <w:t>- Никит, тебе плохо? – беспокоился сзади Виктор, Никки сам не заметил, как прислонился лбом к холодному кафелю.</w:t>
        <w:br/>
        <w:t>- Нормально все, - глухо ответил он. – Вить, чайник поставь, а?</w:t>
        <w:br/>
        <w:t>- Нельзя мыться такой горячей водой, на сердце нагрузка…</w:t>
        <w:br/>
        <w:t>- Вить…</w:t>
        <w:br/>
        <w:t>- Давай помогу, - не отставал настырный доктор.</w:t>
        <w:br/>
        <w:t>Никита задержал дыхание, медленно досчитал до десяти, потом обратно. Виктор продолжал стоять рядом.</w:t>
        <w:br/>
        <w:t>- Помоги, - наконец, согласился Никита, поворачиваясь внушительным стояком к доктору, - раз так настаиваешь.</w:t>
        <w:br/>
        <w:t>- Ладно, я пошел чайник ставить, - заторопился Виктор, и уже прикрывая за собой дверь, из коридора подозрительно веселым тоном добавил, - как закончишь – зови, помогу из ванны выбраться.</w:t>
        <w:br/>
        <w:t>- Что за люди, - бормотал себе под нос Никки, энергично водя рукой по члену, - то навязывают помощь, то в кусты…</w:t>
      </w:r>
    </w:p>
    <w:p>
      <w:pPr>
        <w:pStyle w:val="Heading2"/>
        <w:rPr/>
      </w:pPr>
      <w:r>
        <w:rPr/>
        <w:t>Глава 7</w:t>
      </w:r>
    </w:p>
    <w:p>
      <w:pPr>
        <w:pStyle w:val="Normal"/>
        <w:spacing w:before="0" w:after="240"/>
        <w:rPr/>
      </w:pPr>
      <w:r>
        <w:rPr/>
        <w:t xml:space="preserve">Никки лежал рядом с мирно сопящим доктором и откровенно завидовал – у самого сна не было ни в одном глазу. Устроиться удобно не удавалось, вертеться в поисках нужной позы тоже было нельзя, не один же. Немного подумав, он включил ночник и решил почитать, благо хоть недочитанная книга так и лежала на тумбочке, которая отделяла изголовье дивана от спинки кресла, на котором спала Настена. Осторожно подтянув ставшее из-за гипса неуклюжим тело повыше и подсунув под спину подушку, прислушался и, успокоенный ровным дыханием спящих людей, раскрыл том на нужной странице. Никки улыбнулся своей манере запоминать страницы, а не закладывать их. Привычка. Детство. Странная примета, придуманная когда-то: если закончить читать на странице, которая заканчивается на четыре или пять, то в школе будешь получать только такие отметки. Забавно, уж и последний звонок почти стерся из памяти, а вот привычка осталась. </w:t>
        <w:br/>
        <w:t>Никки увлекся. С тихим шелестом листались страницы, стрелки часов резво бежали по циферблату.</w:t>
        <w:br/>
        <w:t>- Ты чего не спишь? Время четыре уже, - раздался недоуменный шепот рядом.</w:t>
        <w:br/>
        <w:t>- Черт, не заметил даже. Я тебя разбудил? Прости, - тоже шепотом отозвался Никита, поворачиваясь в сторону сонно щурившегося доктора.</w:t>
        <w:br/>
        <w:t>- Да что ты! – тихонько фыркнул тот. - Чтобы врача разбудить нужно средство посильнее. Ведро холодной воды может подействовать, - он чуть улыбнулся, - а может и нет.</w:t>
        <w:br/>
        <w:t>Никки смотрел на лицо Виктора. Сейчас, в слабом свете ночника оно было почти красивым. Не видны были следы хронической усталости, синяки под глазами, морщинки в углах губ тоже скрадывались освещением. Теперь на первое место почему-то выступил подбородок. Упрямый? Волевой? Никки не знал. Характер дока пока оставался загадкой.</w:t>
        <w:br/>
        <w:t>- Сегодня ездил квартиру смотреть, - вдруг произнес Виктор. – Все хорошо, только вот трешка. Не потянуть. Но ты не волнуйся, я, как и обещал, съеду как можно быстрее, и будет у тебя снова личная жизнь.</w:t>
        <w:br/>
        <w:t>- Вить, личной жизни у меня нет не потому, что вы у меня живете, подрочить можно и ванной, не обязательно в кровати. Перестань париться по этому поводу. Мне наоборот хорошо, что кто-то рядом, а то с гипсом за продуктами не особо побегаешь, да и не так тоскливо.</w:t>
        <w:br/>
        <w:t>- Ну хочешь, я с Настёной завтра подольше погуляю, в кино там свожу, а ты в гости кого-нибудь пригласишь.</w:t>
        <w:br/>
        <w:t>- Слушай, не говори ерунды, - сердитым шепотом оборвал благородный порыв Никки. – Я никого сюда не приглашал никогда и не собираюсь. И вообще – это меня приглашали, - Никита сам не знал, зачем сказал это Виктору.</w:t>
        <w:br/>
        <w:t>Мужчина молчал, продолжая задумчиво смотреть на Никки.</w:t>
        <w:br/>
        <w:t xml:space="preserve">- Понятно, - наконец произнес он просто как констатацию факта. </w:t>
        <w:br/>
        <w:t>Никита зажмурился и сглотнул ком в горле, на душе стало тоскливо, показалось, что в глазах напротив мелькнуло презрение.</w:t>
        <w:br/>
        <w:t>- А сейчас никто даже не поинтересовался, что с тобой и как, - продолжил Виктор свою мысль. – Самому позвонить? Нет?</w:t>
        <w:br/>
        <w:t>- Из больницы звонил, - буркнул Никки, - толку-то. Слушай, давно хотел спросить, ты когда в первый день на работу свалил, чего не позвонил-то? Ну там как дела, как ребенок, да и вообще пропасть больше чем на сутки, знаешь ли…</w:t>
        <w:br/>
        <w:t>- Так Настасья мой телефон знает, - искренне удивился доктор, - я же ей сказал, чтобы звонили, если что. Потому что на работе я думаю только о работе, да и смена была тяжелой. Все равно бы не вспомнил.</w:t>
        <w:br/>
        <w:t>Никита тяжело вздохнул. Сказать на это было нечего. Случай клинический: мужик и его работа, которая всегда на первом месте. Жену можно было пожалеть, но вот понять женщину, которая бросила своего ребенка – нет.</w:t>
        <w:br/>
        <w:t>Виктор, лежавший на дальней от края стороне дивана, у окна, откинул одеяло и через изножье встал, с хрустом потянулся, привлекая внимание к на секунду напрягшимся мышцам, и вышел в коридор. Тихонько хлопнула дверь санузла. Никки отложил книгу, вернул подушку в исходное положение и лег на бок, прикрыв глаза. Нужно просто отвлечься, убеждал он себя, стараясь отогнать навязчиво стоящий перед внутренним взором образ потягивающегося доктора.</w:t>
        <w:br/>
        <w:t xml:space="preserve">Диван прогнулся под тяжестью тела: занятый своими мыслями, Никки не услышал приближающихся шагов. </w:t>
        <w:br/>
        <w:t>- Слушай, а ты с девушками когда-нибудь пробовал? – голос Виктора раздался как-то слишком близко, Никита почувствовал даже ветерок от его дыхания и беззвучно застонал: ну что за неуместное любопытство, когда тут пытаешься отвлечься всеми силами?</w:t>
        <w:br/>
        <w:t>- Целовался, - сквозь зубы процедил Никки, - не понравилось. Слюняво. А ты с мужиками, пробовал?</w:t>
        <w:br/>
        <w:t>- Целоваться? – удивленно переспросил доктор. – Нет, конечно! – он сладко зевнул и снова к ужасу Никиты потянулся.</w:t>
        <w:br/>
        <w:t>- Тогда прекрати провоцировать, а то сейчас у кого-то будет первый раз.</w:t>
        <w:br/>
        <w:t>- Прости, я не подумал, - повинился Виктор, ныряя под одеяло.</w:t>
        <w:br/>
        <w:t>- Конечно, - пробурчал Никки, - ты в своей больничке небось ни одной медсестрички не пропускаешь, есть возможность напряжение сбросить.</w:t>
        <w:br/>
        <w:t>- Я на работе работаю, - сухо уведомил его доктор, - а секс у меня только церебральный, с начальством.</w:t>
        <w:br/>
        <w:t>- В смысле? – не понял Никки.</w:t>
        <w:br/>
        <w:t>- Мозги оно ебет, - пояснил Виктор, - а нормального секса, как жена смоталась, так и не было. Да и когда вместе жили: то я устал как собака, то у нее голова болит.</w:t>
        <w:br/>
        <w:t>Никите очень хотелось предложить попробовать хотя бы поцеловаться, а вдруг? Вдруг бы понравилось? Ну или оказалось не совсем противно, и тогда можно было бы поговорить о взаимной помощи? Только вдруг на него напала такая робость и неуверенность, что он не посмел, только вздохнул едва слышно. Доктор тоже молчал.</w:t>
        <w:br/>
        <w:t>- Спокойной ночи, - произнес Никки и отвернулся, ложась на левый бок.</w:t>
        <w:br/>
        <w:t>- Спокойной, - отозвался Виктор, но продолжал лежать на спине и не выключал ночник.</w:t>
        <w:br/>
        <w:t>Никита постарался расслабиться. Посчитать, что ли, овечек или слоников но те, заразы, не хотели мирно куда-то брести, а все норовили заняться непотребствами. Пришлось считать вдохи и выдохи. От этого они получались ровными, через одинаковые промежутки времени. Минут через десять, когда организм почти победил гормональную бурю, сзади осторожно придвинулось теплое тело. Рука легла очень хитрым образом на торс, обнимая, но оказалась слишком близко от только что успокоившегося органа. Никки закусил губу, ожидая продолжения. Секунды тянулись медленно, и не происходило ровным счетом ничего. Дыхание за спиной становилось только ровнее.</w:t>
        <w:br/>
        <w:t>Ситуация была странная: Никита терялся в догадках, но организм уже плохо поддавался уговорам успокоиться. Как же, такая провокация! Наконец, решив, что терять по большому счету уже нечего, Никки приспустил плавки и, обхватив ладонь Виктора своей, прижал к гудящему от напряжения члену. Доктор вздрогнул, чуть дёрнулся, но не отстранился, и Никки, ободренный этим, стал короткими жесткими движениями дрочить. Удовольствие нарастало лавинообразно – вот что значит долгое воздержание! Сквозь наслаждение проступило осознание того, что сзади прижимается если и не полностью эрегированный, но уже довольно твердый орган доктора. Эта мысль стала последней каплей – свидетельство неравнодушия со стороны Виктора и его же ладонь на члене, пусть и управляемая другим, вызвала стон, и вместе с этим протяжным звуком горячая сперма выплеснулась, пачкая их руки.</w:t>
        <w:br/>
        <w:t>Никки разжал пальцы, и Виктор резко отдернул руку. Стало немного обидно – вот как-то не так оно представлялось еще несколько мгновений назад. Да и чего ожидать от любопытствующего натурала? Никита медленно повернулся: быстро все равно бы не смог, закованная в жесткий гипс нога не дала.</w:t>
        <w:br/>
        <w:t>Доктор лежал на спине и со странным выражением лица рассматривал руку, держа ее на весу. Даже в свете ночника были видны беловатые потеки… Виктор смущенно посмотрел на Никиту и закусил губу: по всей видимости не мог сообразить, обо что вытереть. Не отводя глаз от замершего мужчины, Никки медленно обхватил запястье его руки и потянул к себе. Виктор не сопротивлялся, с немым удивлением следя за действиями парня, а тот демонстративно медленно стал слизывать свое семя с пальцев.</w:t>
        <w:br/>
        <w:t>Никки чувствовал как напряглось запястье, видел расширившиеся зрачки Виктора. Напряжение достигло пика. Ситуация должна была подойти к какому-то логическому концу: или док продолжал оставаться натуралом, показав, что подобный опыт был неприятен, или… Виктор сдавленно застонал…</w:t>
        <w:br/>
        <w:t>- Папа? - детский голос прозвучал неожиданно, застав практически на месте преступления.</w:t>
        <w:br/>
        <w:t>Виктор вырвал руку из захвата и повернулся к ребенку всем корпусом.</w:t>
        <w:br/>
        <w:t>- Все в порядке, малышка, спи, - успокаивающе произнес Никита и с удивлением увидел, как Настёна, тут же успокоившись легла спать дальше. – Так и импотентом стать недолго, - прошипел он себе под нос.</w:t>
        <w:br/>
        <w:t>Виктор щелкнул выключателем, и комната погрузилась в темноту, Никки отвернулся и закрыл глаза, в очередной раз пытаясь заснуть. Увы, вопросов стало больше, чем было, а ответы не желали находиться. Снова никакой ясности, и теперь вообще все стало непонятно. Надо будет завтра попытаться поговорить, что ли… Только до чего они смогут договориться, непонятно…</w:t>
        <w:br/>
        <w:t>Осторожное похлопывание по плечу заставило вновь совершить мучительный поворот.</w:t>
        <w:br/>
        <w:t>- Что? – настороженно спросил Никки.</w:t>
        <w:br/>
        <w:t xml:space="preserve">Вместо ответа его ладонь прижали к стоящему колом горячему члену. </w:t>
        <w:br/>
      </w:r>
    </w:p>
    <w:p>
      <w:pPr>
        <w:pStyle w:val="Heading2"/>
        <w:rPr/>
      </w:pPr>
      <w:r>
        <w:rPr/>
        <w:t>Глава 8</w:t>
      </w:r>
    </w:p>
    <w:p>
      <w:pPr>
        <w:pStyle w:val="Normal"/>
        <w:rPr/>
      </w:pPr>
      <w:r>
        <w:rPr/>
        <w:t>Никита понимал, что, скорее всего, той ночью Виктор поддался слабости. Возможно, где-то подспудно у него в голове и была мысль попробовать перепихнуться или потискаться с парнем, но вот теперь, попробовав, док посчитал, что не его это. Как еще объяснить его холодную отстранённость утром? Почти безмолвный завтрак и потом опять сутки молчания? Мог бы и позвонить, его ребенок в конце концов. Ах да, он же на работе ни о чем другом думать не может, и телефон у дочери есть, типа делайте свой свободный выбор! Мог бы назвать заветные циферки, не стал бы Никки просто так названивать занятому человеку, просто это была бы некая мера доверия. А так не по-людски как-то, да и просто обидно, положа руку на сердце.</w:t>
        <w:br/>
        <w:t>Никки занимался Настеной. Любознательный ребенок задавал столько разных вопросов, что порой Никита терялся, приходилось лезть в сеть, уточнять и адаптировать к детскому восприятию. Как ни странно, возиться с ней не надоедало, наоборот, такое общение позволяло не думать ни о собственном одиночестве, ни о том, что у них произошло с ее отцом. Да и произошло ли? Ну помогли два парня друг другу…</w:t>
        <w:br/>
        <w:t>- Дядя Никита, а гулять мы не пойдем? – детский голос, раздавшийся от окна, вывел из задумчивости.</w:t>
        <w:br/>
        <w:t xml:space="preserve">Настёна стояла на диване и, отодвинув тонкую тюлевую занавеску и упираясь ладошками в подоконник, разглядывала с высоты четвертого этажа двор. Деревья перед фасадом дома к середине октября щеголяли изрядно поредевшими кронами. Оставшиеся листья лениво колыхались на легком ветерке, не мешая разглядывать играющих внизу детей, сидящих на лавочках бабушек и мамашек, гордо катящих разноцветные коляски по асфальтовым дорожкам. Погода стояла удивительно теплая, и Никки понимал ребенка, которому тошно было в четырёх стенах. Да и сам бы он с удовольствием спустился вниз, подышал свежим воздухом. Только вот переоценивать свои силы не стоило: спуститься с четвертого этажа, а потом и подняться назад было не так просто. Однако ребенка выгулять было надо. Никита некоторое время на полном серьезе обдумывал идею отпустить Настёну одну, ведь полный двор народу, что с ней может случиться? Правда она маленькая – обидит кто-нибудь, а из квартиры чем поможешь? </w:t>
        <w:br/>
        <w:t>- Собирайся, пойдем прогуляемся, - решился он.</w:t>
        <w:br/>
        <w:t>- Ура! – заскакала по дивану обрадованная девочка.</w:t>
        <w:br/>
        <w:t xml:space="preserve">Сборы по теплой погоде были недолгими, и Никки, накинув на плечи кожаную куртку и сунув на всякий случай в карман портмоне, стал осторожно спускаться вниз. На площадке второго этажа они остановились передохнуть, внизу хлопнула дверь подъезда. </w:t>
        <w:br/>
        <w:t>- Мама, киса! – раздался восторженный детский голос.</w:t>
        <w:br/>
        <w:t>- Не тронь, видишь, она больная! – почти взвизгнула женщина. - Пойдем!</w:t>
        <w:br/>
        <w:t>Спустя минуту мимо замершей Настёны и присевшего на подоконник парня прошла молодая женщина в бежевом пиджаке и джинсах, ведшая за руку мальчика на вид лет около четырёх, который держал в другой руке красный грузовичок. Где-то наверху хлопнула дверь. «Кажется, Димки Лазарева жена», - подумал Никита, соображая, когда же они успели не только родить, но и дорастить сына до такого возраста, и как это все осталось совершенно незамеченным им. Впрочем, на чужих руках дети быстро растут. Никки вздохнул – вот ему ни жена, ни дети не светят, ну и нечего думать, кто кого родил.</w:t>
        <w:br/>
        <w:t>Никита подобрал костыли и стал спускаться вниз, Настена шла рядом. Внизу, в закутке возле лестницы, где дворничиха обычно хранила метлы и лопаты, стояла картонная коробка. Любопытная девочка сунула туда нос.</w:t>
        <w:br/>
        <w:t>- Правда киса, - Настена покосилась на Никки, - а почему она больная?</w:t>
        <w:br/>
        <w:t>Парню пришлось пододвинуться ближе и наклониться. Внутри коробки бестолково тыкался в разные стороны крохотный полосатый котенок. Совершенно обычный.</w:t>
        <w:br/>
        <w:t>- Киса, - позвала его Настя.</w:t>
        <w:br/>
        <w:t>Малыш поднял на звук голову и пронзительно-жалобно мяукнул. Едва открывшиеся глазки были забиты гноем, дорожки которого стекали по мордочке.</w:t>
        <w:br/>
        <w:t>- Бе-едный, - вздохнула Настёна и посмотрела на Никиту в упор.</w:t>
        <w:br/>
        <w:t>- Кхм, - кашлянул тот, - я думаю, что его кто-нибудь возьмет, - совершенно неуверенно предположил он. – А мы пойдем погуляем.</w:t>
        <w:br/>
        <w:t>Насте что-то не игралось. Она была тиха и задумчива, то сидела рядом с Никки на скамейке, то бродила рядом, пиная облетевшие желтые листья, и слишком уж часто смотрела на дверь подъезда. Никита уговаривал себя, что никакие коты ему не нужны, что без них гораздо лучше – в квартире не будет вони, и проблем с отъездом на некоторое время из дома тоже. Но сердце разрывалось, глядя на девочку. Опять же, через пару недель и ребенок съедет, и ее папа, и не возьмут они этого кота с собой. Зачем им в съемной хате животное? Какой хозяин разрешит? Настроение испортилось. Не радовало ни ласковое солнышко, ни кристально-прозрачный воздух, и когда почти возле самой лавочки остановилась машина с шашечками и таксист стал выгружать на асфальт чьи-то сумки, он решился.</w:t>
        <w:br/>
        <w:t>- Слышь, мужик, до ветеринарки подбросишь?</w:t>
        <w:br/>
        <w:br/>
        <w:t>Два часа в очереди к доброму доктору Айболиту вымотали. Настёна вела себя на удивление прилично, не капризничала и только бдительно следила, чтобы отчаянно мяукающий котёнок не вылез из коробки. Наконец, девушка, которая была перед ними, вышла, ведя на поводке толстого мопса, тот забавно переваливался и пыхтел.</w:t>
        <w:br/>
        <w:t>- Следующий, - раздался голос медсестры из-за вожделенной двери.</w:t>
        <w:br/>
        <w:t>- Пойдем, - Никки встал и пропустил, придерживая дверь, девочку, которая несла коробку.</w:t>
        <w:br/>
        <w:t xml:space="preserve">- Ну-с, что тут у вас? – спросил пожилой седовласый мужчина в белом халате и помог Настёне поставить коробку на специальный стол. </w:t>
        <w:br/>
        <w:t>- Киса болеет, - сообщила девочка.</w:t>
        <w:br/>
        <w:t>- Сейчас посмотрим, что с вашей кисой, - улыбнулся врач и взял малыша на руки. – Девочка,- определил он. – Как зовут?</w:t>
        <w:br/>
        <w:t>Настёна растерялась и вопросительно посмотрела на Никки.</w:t>
        <w:br/>
        <w:t>- Ну что же ты, называй. Мы вот только недавно ее нашли, поэтому не успели, - пояснил он врачу. – Я так понимаю, что порода с этим ребенком рядом не стояла?</w:t>
        <w:br/>
        <w:t>- Чистопородная дворянка, - развеселился врач.</w:t>
        <w:br/>
        <w:t>- Дворянка? – расширила глаза в удивлении Настёна: они с Никки как раз недавно разговаривали про королей и принцесс, и она знала, что означает это слово. – Она леди?</w:t>
        <w:br/>
        <w:t>- Леди? Хорошее имя для кошечки, - согласился ветеринар, - а сейчас я расскажу, как ее лечить. Глазки будете промывать раствором фурацилина два раза в день и мазать вот этой мазью, - он написал на листке название. - Еще купите в нашей аптеке заменитель кошачьего молока, малышам обычное молоко нельзя, а потом будете потихоньку прикармливать уже специальными консервами, когда чуть подрастет.</w:t>
        <w:br/>
        <w:t>- Спасибо, - поблагодарил Никки, расплачиваясь за визит, кто бы мог подумать, что выращивание котят дворянских кровей сопряжено со столькими трудностями?!</w:t>
        <w:br/>
        <w:t>- Ну и ждем вас на прививку в скором времени, растите и не болейте, - пожелал врач, делая пометки в журнале.</w:t>
        <w:br/>
        <w:t xml:space="preserve">Кроме заменителя молока, в аптеке пришлось купить мисочку. Розовую. Ну не из серой же или зеленой лакать молочко киске голубых кровей?! Бутылочку, потому что аптекарша усомнилась, что кошачий младенец справится с задачей самостоятельного питания, лоточек для естественных нужд малыша… От мешка с наполнителем из древесных опилок они отказались - тяжело. Аптекарша еще раз строго напомнила, чтобы всякие комкующиеся не брали, оказывается, котята их едят, и отпустила парочку с миром. </w:t>
        <w:br/>
        <w:t xml:space="preserve">Оставалось добраться до дома. </w:t>
        <w:br/>
        <w:t xml:space="preserve">Перед подъездом в свете вечерних фонарей стояла очень знакомая восьмерка. Никки удивился: Виктор же был на сутках. Расплатившись с таксистом, они, уставшие, но счастливые – Никки оттого, что наконец добрался до дома, а Настёна радовалась спасенному котенку – стали подниматься по лестнице. </w:t>
        <w:br/>
        <w:t>- Вы где были?! – встретил их взвинченный Виктор</w:t>
        <w:br/>
        <w:t>- Папа! Мы котеночка к доктору возили. Это Леди, и у нее будет паспорт! – Настёна сунула в руки отца коробку.</w:t>
        <w:br/>
        <w:t xml:space="preserve">- Вить, чайничек поставь, а? Это сокровище кормить надо, - устало прислонился к стене вымотанный Никки. </w:t>
        <w:br/>
        <w:t>- У меня еще десять минут, и я надеюсь, вы мне все объясните, - чуть спокойнее сказал Виктор и прошел на кухню, давая возможность раздеться в тесной прихожей дочери и Никите.</w:t>
        <w:br/>
        <w:t>Никита устроился на стуле, подняв ногу на табуретку. От долгих хождений она отекла, гипс давил, и было очень неприятно. Настёна с упоением посвящала отца в подробности обретения нового члена семьи, а Виктор, уже полностью успокоившийся, благосклонно внимал, вставляя иногда нужные по ходу рассказа реплики. Чайник, стоящий на плите, засвистел, оповещая что вода вскипела, и Никки встрепенулся было – надо было разводить фурацилин и кошачье молоко.</w:t>
        <w:br/>
        <w:t xml:space="preserve">- Сиди уж, - остановил его Виктор, - сейчас сделаю. </w:t>
        <w:br/>
        <w:t>Никки только благодарно кивнул.</w:t>
        <w:br/>
        <w:t>Спровадив ребенка в комнату переодеваться, Виктор подошел вплотную к сидящему Никите и опустился на корточки, заглядывая в глаза.</w:t>
        <w:br/>
        <w:t>- Я позвонил, а ты трубку не берешь, - пояснил он. – Потом еще раз позвонил… А потом не знаю почему сорвался и приехал, а мне бабка какая-то сказала, что вы уехали на такси с вещами. Я испугался и ничего не понял.</w:t>
        <w:br/>
        <w:t>- С кошкой мы уехали, с кошкой. Настена так переживала за нее А так мы просто погулять хотели – погода была очень хороша, - Никки всегда знал, что бабки - это зло, все-то они знают, а чего не знают, то придумают.</w:t>
        <w:br/>
        <w:t>- Зачем тебе кошка? Ты только для Насти взял? – Виктор дождался утвердительного кивка и вздохнул, - мы же не сможем ее забрать…</w:t>
        <w:br/>
        <w:t>- Значит, будет повод приезжать в гости, - тихо ответил Никки. – Зачем звонил? – он резко перевел тему.</w:t>
        <w:br/>
        <w:t>- Поговорить хотел. Надо было утром, но ты не был расположен, такой неприступный, не решился, - Виктор выглядел странно смущенным, а Никита широко распахнул глаза: кто сердитый и неприступный?! – Мне нужно было знать, не обиделся ли ты за то, что было ночью…</w:t>
        <w:br/>
        <w:t>- Придурок, - выдохнул Никки и рассмеялся от облегчения, - я думал, что это ты меня презирать стал.</w:t>
        <w:br/>
        <w:t>- Придурок, - согласился Виктор и, взяв ладонь Никиты, прижал ее к своей небритой щеке.</w:t>
        <w:br/>
        <w:t xml:space="preserve">- Забыл побриться? </w:t>
        <w:br/>
        <w:t>- Нет, - доктор опустил глаза, и его скулы чуть-чуть окрасились предательским румянцем, - ты же говорил, что мне идет.</w:t>
        <w:br/>
        <w:t>- Папа, - вбежала на кухню уже одетая в домашнее Настёна, - Леди хочет кушать!</w:t>
        <w:br/>
        <w:t>Виктор медленно разжал пальцы, выпуская из захвата ладонь Никки, и поднялся с колен, потеплевшим взглядом посмотрел на парня и со смешком сказал:</w:t>
        <w:br/>
        <w:t>- Ну ладно, вы тут без меня кормитесь и лечитесь, мне на прием пора.</w:t>
        <w:br/>
        <w:t xml:space="preserve">Никита задумчиво проводил взглядом спину доктора, мечтательно улыбнулся и с трудом переключился на более прозаические мысли: кошка кошкой, но и ребенок у него тоже был голодный. </w:t>
      </w:r>
    </w:p>
    <w:p>
      <w:pPr>
        <w:pStyle w:val="Heading2"/>
        <w:rPr/>
      </w:pPr>
      <w:r>
        <w:rPr/>
        <w:t>Глава 9</w:t>
      </w:r>
    </w:p>
    <w:p>
      <w:pPr>
        <w:pStyle w:val="Normal"/>
        <w:rPr/>
      </w:pPr>
      <w:r>
        <w:rPr/>
        <w:t>Чувство эйфории не покидало Никиту остаток дня. Даже ночью он прекрасно выспался, несмотря на то, что нога беспокоила и время от времени принимался пищать котенок. И утро было замечательным, даже солнечный лучик, проникший сквозь неплотно прикрытые шторы и коварно нашедший лицо парня на подушке, не испортил настроения – жизнь казалась прекрасной!</w:t>
        <w:br/>
        <w:t>Утренние процедуры с котенком прошли удачно: Настёна двумя руками держала юную Леди, пока Никки промывал глазки из шприца и заталкивал в глаза крохи нужную мазь. Та была густая, требовала хранения в холодильнике и выдавливаться из тубы никак не хотела. Вчера у дока вышло гораздо сноровистей, но ударить лицом в грязь перед ребенком? Невозможно! Даже если для этого придется измазать всю мордочку котенка в этой дурацкой мази!</w:t>
        <w:br/>
        <w:t>Завтракать кашей Настёна отказалась. Мысленно Никки был с ней солидарен, за то время, что они жили вместе, овсянки и манки изрядно надоели, поэтому идея испечь оладушки была встречена с энтузиазмом. К тому же скоро должна была закончиться смена у Виктора, и на всякий случай для теста была взята кастрюлька побольше. Никита не был уж таким превосходным кулинаром, народная молва скорее преувеличивала способности геев в этом плане, но готовил парень вполне сносно. Даже рецепт для оладушек был у него не простой, а французский – муку полагалось заваривать в горячем молоке, и от этого вкус становился необычным. Никки нравилось, а вот чести попробовать его фирменное блюдо еще никто не удостаивался: обычно встречи проходили на чужих территориях, и он утром или в ночи просто шел домой. Даже угостить чаем или кофе его, как правило, забывали.</w:t>
        <w:br/>
        <w:t>Настёна завороженно следила за действиями дяди Никиты, а тот колдовал у плиты, поставив ногу на табуреточку – так было легче.</w:t>
        <w:br/>
        <w:t>По идее оладушки надо было есть, чинно сидя за столом, когда все они уже готовы, но ребенок был явно голоден, поэтому Никки решил накормить ее сразу и долго умилялся картине: девочка, жмурясь от удовольствия, макала оладьи в варенье, а рядом на столе жадно лакала молоко из мисочки Леди. Идиллическая картина!</w:t>
        <w:br/>
        <w:t>- М-м, а чем это так вкусно пахнет? – Виктор появился неожиданно. – Блинчики! – он сразу утащил с блюда, куда складывались готовые оладушки, парочку. – Вкусно!</w:t>
        <w:br/>
        <w:t>- Ты бы руки помыл и за столом ел, - проворчал польщенный Никки.</w:t>
        <w:br/>
        <w:t>Виктор оглянулся и недовольно произнес:</w:t>
        <w:br/>
        <w:t>- А вот животным не место на столе, а руки чистые, я первым делом в ванную зашел.</w:t>
        <w:br/>
        <w:t>- Покажи пальцем место, и мы с радостью ее туда определим, - ехидно произнес Никита, снимая со сковороды новую партию вкусняшек.</w:t>
        <w:br/>
        <w:t>- В любом случае кошке нельзя лазить по столу, - стоял на своем доктор, - а вы приучаете.</w:t>
        <w:br/>
        <w:t>Настроение, такое радужное с утра, почему-то стало стремительно портиться. Виктор продолжал таскать оладушки чуть ли не со сковороды, но это уже не радовало.</w:t>
        <w:br/>
        <w:t xml:space="preserve">Никита знал, что после смены доктору нужно хоть немного поспать. Только вот просидеть несколько часов в крохотной кухне вместе с ребенком и котенком задача не из легких. Нужно же было чем-то занять обоих в тесном пространстве. </w:t>
        <w:br/>
        <w:t>Плотно закрытая дверь в единственную комнату вызывала непонятное глухое раздражение.</w:t>
        <w:br/>
        <w:t>Виктор, которого можно было бы назвать очаровательно-взъерошенным после сна, если бы не его недовольная физиономия, выполз на кухню изрядно после обеда. За это время Никки успел покормить котенка несколько раз. На столе. Принципиально. Заняться лепкой чего-то совершенно непонятного из муки с водой – пластилина у него как-то не водилось, посмотреть очередные штук пять серий про принцесс и обсудить прически и наряды сказочных героинь. Они бы, может, сходили погулять, но как назло погода испортилась и небо заволокло тучами, теперь за окном сеял мелкий противный совершенно осенний дождь.</w:t>
        <w:br/>
        <w:t>Никита не понимал, как такое может быть. Вот вчера же, казалось, все наладилось! Что произошло сейчас? Виктор был снова далеким и отстраненным, а хотелось, чтобы снова взял ладонь, прижал к своему лицу. От воспоминаний о слегка колючей и от этого такой восхитительно-приятной щеке мужчины внутри что-то ёкало и возникало глухое томление. А еще губы покалывало как иголками… Целоваться хотелось до одури…</w:t>
        <w:br/>
        <w:t>- Настя, пойдем отдыхать, - позвал он девочку и под удивленным взором так и не сказавшего ни слова Виктора ушел с ней в комнату. В конце концов, они тоже имеют право на отдых!</w:t>
        <w:br/>
        <w:t>Настёна приволокла книжку, которую хотела, чтобы ей почитали перед сном, и натянув свою любимую розовую пижаму, залезла под одеяло. Книга открылась где-то посередине, где в нее было что-то вложено. Фотография. Никита разглядывал красивую ухоженную женщину с грамотно наложенным макияжем и плотно сжатыми губами. Рядом сидела маленькая девочка, в которой Никки без труда опознал Настёну. В том, что это ее мать, сомнений не было. Только вот холодная отстранённость женщины на фотографии, то, что она не обняла, не посадила дочку к себе на колени, говорила о многом. Настёна. Бедный ребенок, обделенный теплом. Сердце заполнило непривычное ощущение. Нежность? Когда эта малышка так прочно успела обосноваться там?</w:t>
        <w:br/>
        <w:t>Никита лежал, забросив руки за голову. Настя сладко сопела после очередной сказочной истории про фей, храбрых принцев и прекрасных принцесс, а ему не спалось. С одной стороны, он не привык спать днем, а с другой стороны, вроде устал, но голова была забита всякими не слишком приятными мыслями, и поэтому отключиться не удавалось. Виктор. Странный, непонятный, но почему-то притягательный. Можно сколько угодно раз говорить себе, что это просто от недотраха, от отсутствия нормального полноценного секса, но нет, все же здесь было нечто другое.</w:t>
        <w:br/>
        <w:t>Дверь чуть-чуть приоткрылась. В комнату заглянул доктор. Никки повернул голову на звук, а тот, убедившись, что парень не спит, тихонько прошел и улегся рядом с ним на диване. Молча.</w:t>
        <w:br/>
        <w:t>Никита закрыл глаза и тихо вздохнул.</w:t>
        <w:br/>
        <w:t>- Ник, ну ты что? – едва слышный шепот заставил волоски на теле встать дыбом.</w:t>
        <w:br/>
        <w:t>- Целоваться хочу, - буркнул Никки, не открывая глаз. Боялся смотреть, боялся увидеть отвращение в темно-серых глазах доктора.</w:t>
        <w:br/>
        <w:t>И в ответ тишина. Ни звука, ни движения. Сердце больно кольнуло, и на губы Никки сама собой наползла презрительная улыбка – вот они, натуралы. Чуть что и в кусты!</w:t>
        <w:br/>
        <w:t>- Со мной? – спустя вечность уточнил неуверенный голос.</w:t>
        <w:br/>
        <w:t>Нет! С Папой Римским! Захотелось закричать Никите, но он только вздохнул, повернул голову и обнаружил лицо Виктора совсем близко. Не раздумывая, он притянул голову доктора к себе и впился в его губы жестким поцелуем.</w:t>
        <w:br/>
        <w:t>Виктор ответил почти сразу, довольно быстро преодолев растерянность. Его губы не были мягкими, пахли табаком и оладьями. И молоком, видимо, оладьи запивались именно им. Это сочетание вкусов и запахов оказалось на редкость возбуждающим, и Никки сдерживался из последних сил, стараясь не стонать. Воздуха не хватало, и от нетерпения они стукались зубами, но разве это имело хоть какое-то значение?!</w:t>
        <w:br/>
        <w:t>- Хочу тебя, - почти всхлипнул Никита, и доктор в ответ сжал его в объятиях почти до хруста костей.</w:t>
        <w:br/>
        <w:t>Вариант, что Виктор испугается и отступит в последний момент, был возможным, но не рискнуть Никки не мог. Резкими, почти судорожными движениями он нашарил в ящике тумбочки смазку и презик. Отдал квадратик мужчине и повернулся к нему спиной, приспуская штаны. Оставалось надеяться, что с надеванием резинового изделия на член доктор справится самостоятельно. Что будет в том случае, если Виктор отступит в последний момент, Никита старался не думать. Сзади послышался звук рвущейся упаковки. Слава Богу! Никки открыл крышечку, выдавил на пальцы щедрую порцию прозрачного геля и мазнул им себя между ягодиц.</w:t>
        <w:br/>
        <w:t>- Постой, я же должен…</w:t>
        <w:br/>
        <w:t>- Вставить, - сквозь зубы прошипел Никита - ожидание уже было невыносимым. – Давай! – он выпятил задницу так, чтобы Виктору было удобно.</w:t>
        <w:br/>
        <w:t>Чуть поколебавшись, тот все же приставил головку к нервно пульсирующему в ожидании анусу Никиты, тому осталось лишь самому насадиться на вожделенный член.</w:t>
        <w:br/>
        <w:t>Движения Виктора были рваными и даже хаотичными. Поменять угол он за отсутствием опыта не сообразил, но Никки был доволен. Это было здорово! Тем более что док сообразил зажать в кулак член самого Никиты и пытался доставить тому удовольствие. Так! Еще! Никки грыз угол подушки и как мог подмахивал, пытаясь подстроиться под хаотичный ритм.</w:t>
        <w:br/>
        <w:t>Виктор кончил первым, забившись в судорогах оргазма, и заглушая стон, впился зубами в плечо парня. Почему-то легкая боль подействовала на Никки наперекор инстинктам, и он, положив свою руку на руку доктора, которая еще продолжала ласкать его член, и, дернув ей для порядку пару раз, тоже сорвался следом.</w:t>
        <w:br/>
        <w:t>Они лежали рядом. Виктор, прислонившись лбом к влажной от пота спине Никки, время от времени касался губами солоноватой кожи. Это было приятно, но гораздо слаще было ощущение от трех- или четырехдневной щетины, которая восхитительно покалывала ставшую такой чувствительной спину. Доктор не отодвинулся, и внутри все еще оставался его опавший орган, но и от этого было почему-то подозрительно приятно. И в душ бежать немедленно не хотелось, а наоборот, хотелось лежать и чувствовать лёгкие, почти неощутимые прикосновения, дарящие если и не любовь, то хотя бы ее иллюзию.</w:t>
        <w:br/>
        <w:t>- Поспи, - прошептал Виктор, и волосы на затылке Никки зашевелились от теплого дыхания.</w:t>
        <w:br/>
        <w:t>Доктор отстранился, и его член вывалился из ануса парня, сразу стало холодно и неуютно. Виктор стянул резинку и бросил на подоконник за неимением подходящего места, собираясь убрать ее чуть позже, и притянул парня к себе снова, укрывая их обоих одеялом.</w:t>
        <w:br/>
        <w:t>- Спи, - прошептал он.</w:t>
        <w:br/>
        <w:t xml:space="preserve">Никита закрыл глаза. Вот так, в обнимку, под одним одеялом… было правильно. </w:t>
      </w:r>
    </w:p>
    <w:p>
      <w:pPr>
        <w:pStyle w:val="Heading2"/>
        <w:rPr/>
      </w:pPr>
      <w:r>
        <w:rPr/>
        <w:t>Глава 10</w:t>
      </w:r>
    </w:p>
    <w:p>
      <w:pPr>
        <w:pStyle w:val="Normal"/>
        <w:rPr/>
      </w:pPr>
      <w:r>
        <w:rPr/>
        <w:t>Лежать было хорошо. Тело плавилось в истоме, даже вечно ноющая нога никак не беспокоила, казалось, во всем теле не осталось ни одной косточки, настолько было легко. Было ощущение, что, внутри образовались тысячи мелких пузырьков, и они всем скопом стремились вверх, грозя вознести Никиту к облакам. Вот что значит хороший секс, расслабленно подумал Никки, слушая ровное сопение сзади. Хорошо!</w:t>
        <w:br/>
        <w:t>- Папа! - звонкий детский голосок нарушил идиллию.</w:t>
        <w:br/>
        <w:t>- Настён, ты чего? – сонно отозвался Виктор.</w:t>
        <w:br/>
        <w:t xml:space="preserve">- Я к вам хочу, - кресло заскрипело, и над его спинкой показалась очаровательная заспанная мордашка. Девочка похлопала глазками и ловко перебралась через препятствия ко взрослым. </w:t>
        <w:br/>
        <w:t>Никки первый раз в жизни растерялся. Они лежали под одеялом не совсем одетыми и не могли ни встать, ни пустить малышку к себе.</w:t>
        <w:br/>
        <w:t>- Мне кажется, там твоя Леди плачет, - сказал Виктор. – Надо бы посмотреть.</w:t>
        <w:br/>
        <w:t xml:space="preserve">Настена кивнула и стремглав унеслась на кухню. </w:t>
        <w:br/>
        <w:t xml:space="preserve">Никита впервые за свою жизнь понял, что буквально означает выражение «Как ветром сдуло». Вот только что Виктор в полудреме лежал рядом, как вот он уже посреди комнаты натягивает штаны. И неважно, что задом наперед! </w:t>
        <w:br/>
        <w:t>- Черт! – спохватился мужчина, перегибаясь через Никиту и забирая с подоконника компромат, - чуть не забыл, - смущенно хохотнул он.</w:t>
        <w:br/>
        <w:t>- Папа, она хочет кушать и она описалась, - появилась в комнате девочка, держа на вытянутых руках помявкивающего котенка, из которого немножко текло.</w:t>
        <w:br/>
        <w:t>Виктор закатил глаза и втянул в себя воздух.</w:t>
        <w:br/>
        <w:t>- Э-м, ничего страшного, пойдем-ка мы ее покормим и подотрем, - он слегка подтолкнул дочь к выходу и вышел за ней следом, уже в дверях обернувшись и подмигнув.</w:t>
        <w:br/>
        <w:t>Никки, улыбаясь, натягивал на себя тренировочные штаны. Да, ребенок и котенок источники того еще позитива! И неожиданностей.</w:t>
        <w:br/>
        <w:t>- Успел? – Виктор появился с куском бумажного полотенца. – Вот не было печали, так еще и кошка.</w:t>
        <w:br/>
        <w:t>- Ничего, прорвемся. Зато у ребенка столько счастья, - пожал плечами Никки, вставая и опираясь на костыли.</w:t>
        <w:br/>
        <w:t>- Подожди, она у тебя в следующий раз луну с неба попросит, - намекнул тот, чем может закончиться потакание детским капризам.</w:t>
        <w:br/>
        <w:t xml:space="preserve">Никита дернул плечом, не соглашаясь – Луна это блажь, а живое существо, которое нуждается в помощи, дело совершенно другое, и как взрослый человек, врач, может этого не понимать? </w:t>
        <w:br/>
        <w:t>- Воспитательный момент тоже имеет место быть, - сказал Никита, Виктор выпрямился и посмотрел на него чуть прищуренными насмешливыми глазами.</w:t>
        <w:br/>
        <w:t>- Ладно, убедил, Макаренко, - он скомкал мокрую бумагу и продолжил, - пойдем чего-нибудь перекусим, а то что-то калории сильно просятся восстановиться.</w:t>
        <w:br/>
        <w:t>- Да-а, - мечтательно протянул Никки, - калории они такие.</w:t>
        <w:br/>
        <w:t>Настена сидела на стуле, поджав под себя ноги, и с умилением смотрела, как кошечка, выставив вверх подрагивающий хвостик, ходит по столу и сует свой любопытный нос то в сахарницу, то в чашку с недопитым чаем. Мордочка у нее была в белесых потёках, есть аккуратно она еще не научилась, да и умываться пока не умела.</w:t>
        <w:br/>
        <w:t>- Настя, я же сказал, что животным не место на столе. Поставь ее миску под стол!</w:t>
        <w:br/>
        <w:t>- Ну па-ап, - заныла девочка, забирая котенка на руки.</w:t>
        <w:br/>
        <w:t>- Насть, - вмешался Никита, - мы сейчас кушать будем, поэтому ее лучше убрать со стола. Папа прав.</w:t>
        <w:br/>
        <w:t>И вроде бы ничего такого оба взрослых не сказали, но ребенок надулся. Это было видно по тому, как недовольно возила она ложкой в тарелке и как отодвинула от себя почти не тронутую еду.</w:t>
        <w:br/>
        <w:t>- Ничего, подуется немного и успокоится, - утешил Виктор расстроенного Никки. – На обиженных воду возят.</w:t>
        <w:br/>
        <w:t xml:space="preserve">После процедур с глазами доктор вымыл руки и водворил кошку в коробку, куда Никита уже положил старое махровое полотенце. </w:t>
        <w:br/>
        <w:t>- Ловко у тебя получается, - заметил Никки, - чувствуется высокий профессионализм. А я так замучился. Особенно мазь эту страшно заталкивать.</w:t>
        <w:br/>
        <w:t>Виктор хмыкнул и ничего не сказал.</w:t>
        <w:br/>
        <w:t>Вечер прошел обычно. Они по очереди сходили в душ. Настёна смотрела про своих обожаемых принцесс, лежа на диване в обнимку с Молли и замотавшись в плед. Выглядела она недовольной, и мужчины, посовещавшись в ванной, решили не обращать на это внимания – воспитание все же должно было быть.</w:t>
        <w:br/>
        <w:t>Переложив заснувшую дочь с дивана на кресло, Виктор с удовольствием растянулся на горизонтальной поверхности и душераздирающе зевнул.</w:t>
        <w:br/>
        <w:t>- Как же я хочу спать!</w:t>
        <w:br/>
        <w:t>- Ты же вроде выспался? – удивился Никки.</w:t>
        <w:br/>
        <w:t>- Солнце мое, ни один врач не бывает окончательно выспавшимся, и никто из нас не откажется при случае поспать еще немного. По крайней мере, я таких не знаю, - немного подумав, закончил он. – Да, и завтра я с утра хочу съездить по объявлению, кажется, что-то наклевывается, и в банк надо зайти, - Виктор опять зевнул, - к отцу тоже надо заехать. Отпустишь? Я постараюсь побыстрее.</w:t>
        <w:br/>
        <w:t xml:space="preserve">Никки стало грустно от перспективы, что Виктор с дочерью скоро могут съехать от него, но кто он такой, чтобы настаивать на обратном?! Настроение, такое радужное после их близости, испортилось. Кто он для Виктора? Вот то-то и оно. </w:t>
        <w:br/>
        <w:t>Никита лежал под одеялом и никак не мог заснуть. Он давно постановил себе за правило принимать жизнь такой, какая она есть. И людей тоже. Только вот найти утраченное душевное равновесие никак не получалось. Сколько ни уговаривай себя, что здесь тесно и неудобно во всех отношениях, что у доктора и его дочери своя жизнь, что забудет Виктор свое приключение, как только съедет, сердце все равно ныло, и избыть из него глупую надежду «А вдруг?!» никак не удавалось.</w:t>
        <w:br/>
        <w:t>Виктор повернулся во сне и уткнулся головой в плечо Никиты, удовлетворенно вздохнул, пробормотал что-то неразборчивое и обнял поперек груди.</w:t>
        <w:br/>
        <w:t>Губы Никки растянула грустная улыбка, и он старательно смежил веки.</w:t>
        <w:br/>
        <w:t>Утром они, стараясь не шуметь, ушли на кухню. Кошка настойчиво прыгала на бортики коробки и жалобно мяукала. Пришлось выпускать. Мелкое, но очень настырное животное, задрав хвостик, помчалось в коридор, и Никки подивился с какой скоростью оно юркнуло в едва приоткрытую дверь туалета впереди Виктора.</w:t>
        <w:br/>
        <w:t>Готовить завтрак было не нужно: Виктор сказал, что хочет только кофе. С этим проблем не было, и кофемашина уже бодро жужжала, наполняя подставленную чашку ароматным напитком.</w:t>
        <w:br/>
        <w:t>- Ум-м, - потянулся к чашке Виктор, вдыхая запах. – Божественно! Спасибо!</w:t>
        <w:br/>
        <w:t>- Да не за что, собственно, - пожал плечами Никки.</w:t>
        <w:br/>
        <w:t>- Не скажи! – не согласился доктор. – Это так здорово, что можно утром никуда не спешить и выпить чашечку кофе в приятной компании.</w:t>
        <w:br/>
        <w:t>- Понятно, - постаравшись скрыть горечь, ответил Никита.</w:t>
        <w:br/>
        <w:t>- Я что-то опять не так сказал? – обеспокоился Виктор. – Прости, я старый солдат, - попытался разрядить обстановку он.</w:t>
        <w:br/>
        <w:t>- Все нормально, - Никита отгородился чашкой от слишком пристального взгляда. – Все так.</w:t>
        <w:br/>
        <w:t>- Знаешь, я не самый коммуникабельный человек с не самым простым характером. Могу и обидеть, даже не заметив, - помявшись, произнес док. – Ты говори, ладно? Или даже не так: нам надо просто поговорить. Мне кажется… - Виктор замолчал, то ли подбирал слова, то ли еще что. – В общем, вернусь и поговорим.</w:t>
        <w:br/>
        <w:t>Никки покивал, конечно, почему бы и не поговорить?</w:t>
        <w:br/>
        <w:t>- Слушай, а кошка, зараза, молодец, - оживился Виктор, что-то вспомнив, - нашла рядом с унитазом тряпку и туда свои дела сделала, за компанию, так сказать. Нашла тряпку для пола и ага! Надо бы туда на это место лоток поставить. Я так думаю, она нам дала понять, что ей нужен персональный туалет и где именно. Умная, да?</w:t>
        <w:br/>
        <w:t xml:space="preserve">Никита согласился. Разве может быть у принцессы глупая кошка? Да ни в жизнь! </w:t>
      </w:r>
    </w:p>
    <w:p>
      <w:pPr>
        <w:pStyle w:val="Heading2"/>
        <w:rPr/>
      </w:pPr>
      <w:r>
        <w:rPr/>
        <w:t>Глава 11</w:t>
      </w:r>
    </w:p>
    <w:p>
      <w:pPr>
        <w:pStyle w:val="Normal"/>
        <w:rPr/>
      </w:pPr>
      <w:r>
        <w:rPr/>
        <w:t>Виктор ушел, еще раз пообещав вернуться как можно скорее. Никки ополоснул чашки, посмотрел на киску, которая бродила по полу и искала всякие хитрые места для схронов. Пока лидировала щель между холодильником и стеной. Пару раз попытавшись поймать верткую мелочь, Никита плюнул – с его костяной ногой это было совершенно невозможно. Он постарался как можно тише пробраться в комнату за ноутбуком, подивившись, что Настёна все еще спит и даже забавно похрапывает во сне, и устроился на кухне, привычно положив ногу на табуретку. Похоже, такая поза в конце концов станет привычной.</w:t>
        <w:br/>
        <w:t>Никки проверил почту, безжалостно удалил парочку игривых предложений встретиться, посмотрел кое-какие новости и прогноз погоды. Стало скучно. Пальцы самопроизвольно, практически без участия головного мозга набрали «Снять квартиру». Поисковик запестрел ссылками. Агентства, частные объявления… М-да, в нужном районе выбор невелик, да и цены кусаются. Бедный Виктор! Перевести ребенка в другой сад целая проблема, к тому же район менять нежелательно: отсутствие бабушек накладывало определенные ограничения. Никки вздохнул и почти на автомате щелкнул по окошку с навязчивой рекламой сбоку сайта с объявлениями. Строительство таунхаусов практически в черте Города. Новый элитный микрорайон. Заманчивая и неосуществимая мечта – где взять четыре лимона, пусть даже и в кредит? Но любопытство толкало на нажатие ссылок внутри рекламного сайта. Предполагался целый поселок из таких небольших домиков, к каждому прилагался гараж и немного земли перед входом и перед фасадом дома. Мало ли кому захочется разбить палисадник? Частная территория разделялась аккуратными и по-европейски невысокими заборчиками. На картинках и 3-D панорамах все выглядело более чем заманчиво.</w:t>
        <w:br/>
        <w:t>Полюбовавшись нарисованной красотой, Никита недрогнувшей рукой закрыл ссылки – все эти предложения для обеспеченных людей. Одному не потянуть, да и вдвоем проблематично. Хотя помечтать… Помечтать да, самое то!</w:t>
        <w:br/>
        <w:t>Никки поглядел на часы в правом нижнем углу монитора, они показывали полдень. Странно, Настёна все еще спит. С одной стороны, будить ребенка было жалко, а с другой, такое поведение было нетипично для малышки. Никита нахмурился, взял прислоненные к ближайшей поверхности костыли и пошел выяснять, в чем дело.</w:t>
        <w:br/>
        <w:t>Настёна лежала, скинув одеяло, и дышала хрипло и часто. Из-за довольно плотных штор было плохо видно, но Никки показалось, что она подозрительно румяная, он присел на край разложенного кресла и приложил тыльную сторону ладони ко лбу девочки. Горячая!</w:t>
        <w:br/>
        <w:t>- Настя, Настюша, - попытался разбудить Никита ребенка. – Ну просыпайся же! – что делать дальше, он не знал. Наверное, надо померить температуру и дать жаропонижающее. Сам он принимал анальгин, а вот что рекомендуют в таких случаях детям, кто знает.</w:t>
        <w:br/>
        <w:t>Девочка открыла мутные глазки и хрипло попросила пить. Чертыхнувшись, Никкки поскакал на кухню, надеясь, что в чайнике еще осталась вода и ее не придется кипятить.</w:t>
        <w:br/>
        <w:t>Да, принести чашку с водой оказалось не такой простой задачей. Костыли изрядно мешали, и их хотелось выкинуть прямо с четвертого этажа, но он справился! Пока Настена жадно пила тепловатую воду, Никита достал термометр и сунул его девочке под мышку. Оставалось лишь немного подождать, возможно, все не было так страшно. В конце концов, папа у нас доктор, наверное, знает как лечить ребенка. Серебристая полоска ртути остановилась на отметке 38,7, вызвав легкую панику. По себе Никки знал, что температура имеет свойство повышаться к вечеру, а сейчас еще почти утро. Надо срочно звонить Виктору!</w:t>
        <w:br/>
        <w:t>Телефон как назло не хотел находиться в тех местах, куда обычно его клал Никита. Изматерившись, Никки наконец вспомнил, где видел аппарат последний раз, и стал лихорадочно листать журнал пропущенных вызовов. Вот несколько непринятых вызовов с незнакомого номера. Нажать на кнопку вызова дело нескольких секунд, только в ответ лишь длинные гудки, и приятный женский голос сообщает: «Абонент не отвечает». Простая констатация факта, любезность оператора связи, как будто и без них непонятно, что означают длинные гудки в трубке.</w:t>
        <w:br/>
        <w:t>Никита сидел возле Насти и тупо раз за разом нажимал кнопку вызова, выслушивал сообщение про абонента, сбрасывал и повторял вновь. Час. Целый час, который показался вечностью, но Виктор так и не взял трубку.</w:t>
        <w:br/>
        <w:t>Ребенок горел. Температура медленно ползла вверх. На отметке 39,1 Никки вызвал скорую.</w:t>
        <w:br/>
        <w:t>Пожилая докторша внимательно отнеслась к ребенку. Посмотрела горлышко, пощупала лимфоузлы, послушала сердце. Вколола жаропонижающеее, попутно утешая расстроенного донельзя Никиту, что, мол, ничего страшного, и дети, случается, болеют. Видимо, Настене было настолько плохо, что она даже не очень плакала, когда ей делали укол. Врач заполняла кучу бумаг, попутно жалуясь на возросшую бюрократию, и ждала, когда лекарство подействует. Однако через полчаса стало ясно, что эффекта никакого нет, и она предложила госпитализацию.</w:t>
        <w:br/>
        <w:t>Никки не знал, правильно ли он поступил, отправив ребенка в больницу, но исходя из объективной реальности, ухаживать за тяжело больной девочкой он оказался не в состоянии. Завтра Виктор опять уйдет на работу, и что? Хотя может быть, он бы решил этот вопрос как-то иначе, можно было пригласить кого-то. Хотя бы ту женщину, которая забирала малышку из садика. И самое главное, почему Виктор не отзывается?</w:t>
        <w:br/>
        <w:t>- Не волнуйтесь, - попыталась утешить его докторша, - дети иногда болеют. Ее папа врач нашей же больницы, если что заберет домой. Зато анализы не надо будет в поликлинику ездить сдавать.</w:t>
        <w:br/>
        <w:t>- Спасибо, - пробормотал немного успокоенный Никита, а врач что-то говорила девочке, объясняя, куда и зачем ее повезут и почему дядя Никита не может поехать с ними.</w:t>
        <w:br/>
        <w:t>Ощущения, что он поступил правильно, не было. Глухое беспокойство, грызущее изнутри, никак не прекращалось. Виктор не подавал признаков жизни. Это тоже нервировало и выводило из себя, нога еще ныла, что не добавляло хорошего настроения. Хотелось курить, выпить или хотя бы валерьянки, но ничего подобного в доме не было, приходилось пить чай с лимоном, уверяя себя, что действует он не хуже марочного коньяка.</w:t>
        <w:br/>
        <w:t>В пятом часу дверь открылась и появился Виктор с пакетами.</w:t>
        <w:br/>
        <w:t>- Опять эта зверюга на столе, - недовольно произнес он.</w:t>
        <w:br/>
        <w:t>- Я не могу за ней под стол лазить, - резко ответил Никита. – Ты чего на звонки не отвечаешь?</w:t>
        <w:br/>
        <w:t>- Телефон в машине оставил, - Виктор запустил руку в карман и вытащил черный аппарат, - сорок два пропущенных вызова, - хмыкнул он, - ты был настойчив. Что случилось-то?</w:t>
        <w:br/>
        <w:t>- Настя заболела, - глухо ответил Никки.</w:t>
        <w:br/>
        <w:t>- Черт, - воскликнул мужчина и бросился в комнату.</w:t>
        <w:br/>
        <w:t>Никита закусил губу и прикрыл глаза, в горле образовался тугой ком, мешающий глотать.</w:t>
        <w:br/>
        <w:t>- Где она? – на кухню вернулся Виктор, страшно сверкая глазами.</w:t>
        <w:br/>
        <w:t>- В больнице, - хрипло ответил Никки и заторопился, поясняя, - температура высокая, докторша сказала…</w:t>
        <w:br/>
        <w:t>- Твою мать! – заорал Виктор, с силой ударяя себя кулаком правой руки по раскрытой ладони левой. – Какого хрена! Неужели нельзя было меня подождать? Дал бы таблетку, и пусть бы спала! Я врач, приехал бы и разобрался, нет, блять, надо сразу в больницу!</w:t>
        <w:br/>
        <w:t>- Откуда я знаю, что и как надо было делать?! – заорал в ответ Никки, - Я тебе сколько раз звонил? А мы телефон в машине держим! Что с тобой, где ты, хрен знает! Ты подумал, что я тут чувствовал и как переживал?! Дождался бы! А как же, дождался, только я ребенку даже воды нормально подать не могу, - последнюю фразу Никита произнес едва слышно и спрятал лицо в ладонях.</w:t>
        <w:br/>
        <w:t>В квартире повисла тяжелая тишина. Потом раздались тихие быстрые шаги, и глухо хлопнула входная дверь.</w:t>
        <w:br/>
        <w:t>Твою ж мать! И что сейчас делать-то?</w:t>
        <w:br/>
        <w:t>Котенок по всей видимости чувствовал, что Никите сейчас плохо, и лез на руки, даже пытался мурлыкать. Было так странно, когда крохотное тельце завибрировало и раздалось довольно громкое урчание.</w:t>
        <w:br/>
        <w:t>- Где ж в тебе столько звука помещается? – задал риторический вопрос Никита, почесав Леди за ушком.</w:t>
        <w:br/>
        <w:t>Он разобрал принесенные Виктором продукты, убрав что в холодильник, что на полку. Сделал с горя себе кофе, щедро плеснув туда молока и сыпанув аж целых три ложки сахара. Было приторно, но странным образом успокаивало, по крайней мере в носу щипать перестало.</w:t>
        <w:br/>
        <w:t>- Что, кошенция, пойдем в комнату? – Никки посадил котенка за пазуху и взялся за костыли. В комнате хотя бы можно лечь, устроив ногу поудобнее, и отвлечься от навязчивых мыслей книжкой. Все равно сделать сейчас ничего было нельзя. Только ждать.</w:t>
        <w:br/>
        <w:t>Наверное, Никита все-таки задремал, потому что очнулся он как-то слишком резко. Прислушался. В квартире было тихо, рядом, вытянувшись во всю длину, спала кошечка, выставив на обозрение свое бежево-пятнистое пузико. Никки встал и поплелся на кухню и вздрогнул от неожиданности – на фоне более светлого прямоугольника окна явно выделялась сидящая фигура.</w:t>
        <w:br/>
        <w:t>- Фух, напугал, - пробормотал он, включив свет.</w:t>
        <w:br/>
        <w:t>Виктор зажмурился от яркого света и виновато сказал:</w:t>
        <w:br/>
        <w:t>- Прости.</w:t>
        <w:br/>
        <w:t>- Ничего, просто не ожидал.</w:t>
        <w:br/>
        <w:t>- Прости, что накричал. Я не имел права, ты все правильно сделал, - сказал Виктор, вставая и подходя вплотную. – Прости.</w:t>
        <w:br/>
        <w:t>- Я правда не знал, что делать, - опустил глаза Никки, - как она?</w:t>
        <w:br/>
        <w:t>- Мононуклеоз. Знаешь, я ведь хоть и имею общую подготовку, только бы нифига не распознал – практики-то нет. Стал бы давать обычный антибиотик и сделал бы хуже. В общем, спасибо тебе.</w:t>
        <w:br/>
        <w:t>- Это так серьезно? – от волнения у Никки закружилась голова.</w:t>
        <w:br/>
        <w:t>- Да нет, не очень. Не переживай, главное что ее теперь правильно лечить будут и присмотрят. Основная трудность в том, что анализы надо сдавать каждые три дня, так что хорошо, что ребенок в больнице. Все будет хорошо. – Виктор обнял пошатнувшегося парня за талию. – Ну так простишь? – прошептал он ему почти в ухо.</w:t>
        <w:br/>
        <w:t>Никки испытал ни с чем не сравнимое облегчение, собираясь сказать что-то приличествующее моменту, но желудок доктора именно сейчас решил напомнить о себе и громко заурчал.</w:t>
        <w:br/>
        <w:t>- Вот съешь целую тарелку каши, тогда так и быть, подумаю над этим вопросом, - ворчливо произнес Никки, хотя губы сами растянулись в улыбке.</w:t>
        <w:br/>
        <w:t>- Целую? Тарелку? – притворно испугался Виктор. - Чего не сделаешь, чтобы заслужить прощение. А пельменями нельзя заменить? – жалобно попросил он. - А то я успокоительное купил, - он показал глазами на стол, где у стены одиноко стояла бутылка водки.</w:t>
        <w:br/>
        <w:t xml:space="preserve">- Хорошо, - хмыкнул Никита, которому идея с успокоительным пришлась тоже по душе. – Тогда вари сам. И на мою долю тоже! – требовательно добавил он. </w:t>
      </w:r>
    </w:p>
    <w:p>
      <w:pPr>
        <w:pStyle w:val="Heading2"/>
        <w:rPr/>
      </w:pPr>
      <w:r>
        <w:rPr/>
        <w:t>Глава 12</w:t>
      </w:r>
    </w:p>
    <w:p>
      <w:pPr>
        <w:pStyle w:val="Normal"/>
        <w:spacing w:before="0" w:after="240"/>
        <w:rPr/>
      </w:pPr>
      <w:r>
        <w:rPr/>
        <w:t>Никки смотрел на опустевшую на треть бутылку водки и думал: с чего его так развезло? Закуска вроде хорошая, пил не так, чтобы на голодный желудок, но зато тугой комок, который сидел все это время внутри и причинял почти физические страдания, стал потихоньку исчезать.</w:t>
        <w:br/>
        <w:t>- Будешь еще? – задал вопрос Виктор, глаза которого подозрительно блестели.</w:t>
        <w:br/>
        <w:t>- Не-ет, мне, наверное, хватит, - протянул Никита задумчиво, прислушиваясь к внутренним ощущениям. – Отпустило вроде. Перетрухал я сильно, - зачем-то пожаловался он.</w:t>
        <w:br/>
        <w:t>- Еще бы, - вздохнул доктор, - я сам испугался. Ничего, прорвёмся.</w:t>
        <w:br/>
        <w:t>Никки закусил губу, он не совсем понимал свое отношение к чужому ребенку, волей случая – или судьбы? – оказавшемуся на его попечении. Сердцу ведь не объяснишь, что малышка чужая, что ее заберут и…</w:t>
        <w:br/>
        <w:t>- Ау! Сокол, Сокол, я Земля! Прием! – голос Виктора звучал насмешливо.</w:t>
        <w:br/>
        <w:t>Черт, надо же было так выпасть из реальности!</w:t>
        <w:br/>
        <w:t xml:space="preserve">- Прости, что ты сказал? </w:t>
        <w:br/>
        <w:t>- Господи, не пугай меня! Я спросил, убирать ли водку, а ты сидишь с таким лицом, как будто похоронил любимую канарейку. О чем задумался?</w:t>
        <w:br/>
        <w:t>- О Насте, - честно ответил Никки.</w:t>
        <w:br/>
        <w:t>- Все будет хорошо, - твердо сказал док, похлопав ладонью по его руке. – Верь мне.</w:t>
        <w:br/>
        <w:t>- Спасибо, - Никита опустил глаза на ладонь, замершую на запястье, от нее шло знакомое тепло, и оно медленно поднималось вверх. – Она такая прелесть, и ты тоже… - Никки запнулся, подбирая слово.</w:t>
        <w:br/>
        <w:t>- Прелесть? Как все запущено! Мало тебе, однако, надо. Все, больше не наливаю, даже не проси, – развеселился док и решительно убрал водку в холодильник.</w:t>
        <w:br/>
        <w:t xml:space="preserve">Никита смутился и опустил глаза, как-то все нелепо вышло. Виктор гремел посудой, моя и убирая ее на место, а он все сидел, разглядывая трещинки и царапинки на пластиковой поверхности стола. </w:t>
        <w:br/>
        <w:t>- Я хотел сказать, - выдавил из себя Никки, - просто дочка у тебя замечательная, и ты тоже хороший человек. Вы мне оба нравитесь.</w:t>
        <w:br/>
        <w:t>Виктор замер и медленно отвернулся от мойки. Шаг. Он медленно опустился на корточки перед сидящим на стуле Никитой и очень серьезно произнес:</w:t>
        <w:br/>
        <w:t>- Спасибо.</w:t>
        <w:br/>
        <w:t xml:space="preserve">Вот так глаза в глаза можно было сидеть вечность. Сердце Никки забилось пойманной птицей, хотя вот вроде с чего бы? </w:t>
        <w:br/>
        <w:t>- Вить, может быть, вы не будете съезжать? Останетесь? – срывающимся и против воли ставшим заискивающим голосом произнес он.</w:t>
        <w:br/>
        <w:t>- Спасибо, - еще раз тихо и выразительно сказал Виктор. – Квартиру сегодня смотрел – слова доброго не стоит, только бомжам жить, - он вздохнул. – Мы бы остались, Настена к тебе тянется, а дети чувствуют людей очень хорошо. Только вот…</w:t>
        <w:br/>
        <w:t>- Тесно?</w:t>
        <w:br/>
        <w:t>- Не только. Садик у нас в центре. Я работаю сутки-двое. Как ее отводить и приводить? Проблема.</w:t>
        <w:br/>
        <w:t>- Я пока на больничном, а потом два через два буду работать. Может быть, получится? Я попробую договориться и выходить на работу, когда ты дома, - продолжал уговаривать Никки, понимая, что на самом деле все сложнее и глубже. И дело здесь вовсе не в желаниях и возможностях.</w:t>
        <w:br/>
        <w:t>- Никит, - в голосе доктора прозвучали такие обертоны, от которых во рту стало сухо и изнутри как будто опалило жаром, - давай мы потом все обсудим, ладно? Столько нюансов надо учесть. Опять же, - он улыбнулся, - меня совесть мучает, что навязался на твою голову с ребенком. Мы все подумаем и решим, как быть дальше. Хорошо?</w:t>
        <w:br/>
        <w:t>- Хорошо, - произнес Никита, признавая правоту Виктора, в таком деле не стоило спешить, и решение должно быть взвешенным, только вот представить, что придется остаться в одиночестве на своих квадратных метрах, было уже невозможно.</w:t>
        <w:br/>
        <w:t>- Ты в душ пойдешь? – голос Виктора опять заставил вернуться в реальность из дурных мыслей.</w:t>
        <w:br/>
        <w:t>Никита помотал головой – не в состоянии.</w:t>
        <w:br/>
        <w:t>- Ладно, тогда я быстренько ополоснусь, и пойдем отдыхать. День был сегодня просто зашибись, - док душераздирающе зевнул, - а завтра на работу, черт бы ее побрал.</w:t>
        <w:br/>
        <w:t>Никки согласился: да, день был богат на потрясения и тоскливо проводил спину Виктора. Отношения у них были неоднозначными, причем настолько, что порой возникал вопрос, а были ли они, те отношения? От невеселых мыслей начала болеть голова, а может быть, просто водка была не лучшего качества, кто знает. Никита встал, поплескал водой в лицо типа умылся, и решил пойти укладываться – сидеть надоело. Хотелось верить, что хотя бы во сне его не будут преследовать нерадостные размышления, а то так и до кошмаров недалеко.</w:t>
        <w:br/>
        <w:t xml:space="preserve">Вечернюю тишину прорезал требовательный звонок в дверь. Никита вздрогнул и рефлекторно посмотрел на часы: кому он мог понадобиться в десятом часу? Он развернулся и не спеша двинулся в сторону прихожей. За дверью ванной было тихо, наверное, Виктор уже принял душ и теперь одевается. </w:t>
        <w:br/>
        <w:t>В дверь нетерпеливо позвонили еще раз.</w:t>
        <w:br/>
        <w:t>- Иду я, иду, - недовольно проворчал Никки и распахнул дверь.</w:t>
        <w:br/>
        <w:t>- Привет, - игриво произнес поздний посетитель, - а я вот шел мимо, думаю, дай зайду!</w:t>
        <w:br/>
        <w:t>- Шел бы и дальше мимо, - прислоняясь к стене плечом и не давая пройти в квартиру, сказал Никита.</w:t>
        <w:br/>
        <w:t>- Ты не рад меня видеть? – удивился гость, - неужели не надоело одному сидеть? Я могу скрасить твое одиночество, - он придвинулся ближе и потянулся губами к мочке, - не думаю, что пока ты скачешь на четырех ногах, много народа озаботилось твоим здоровьем.</w:t>
        <w:br/>
        <w:t>- Отвали, - грубо сказал Никки, пытаясь оттолкнуть непрошенного визитера. – Тебя не звали!</w:t>
        <w:br/>
        <w:t>- О! Неужели молодой организм не соскучился по хорошему траху?! – ерничал молодой мужчина.</w:t>
        <w:br/>
        <w:t>- Тебя не касается, - сжав зубы, с ненавистью ответил Никита.</w:t>
        <w:br/>
        <w:t>- Никки, я тебя не узнаю! Что случилось с милым и отзывчивым мальчиком, который всегда был готов раздвинуть ножки? Неужели в курс обезболивающего входит антивиагра?</w:t>
        <w:br/>
        <w:t xml:space="preserve">- Александр, пошел вон! – в бессильной ярости произнес Никита, в глубине души признавая, что сам виноват в таком отношении: его желание неодиночества сыграло дурную шутку. Общение и душевное тепло, к которому подспудно тянулся Никки всю жизнь, как правило заменялось постелью, создав ему репутацию безотказной давалки. </w:t>
        <w:br/>
        <w:t>- Вам что-то непонятно объяснили, уважаемый? - голос Виктора звенел яростью; не в силах вынести осуждения в глазах любимого – господи, вот она правда – Никки закрыл глаза.</w:t>
        <w:br/>
        <w:t>- А это еще что за…</w:t>
        <w:br/>
        <w:t>- Муж, - вдруг сказал Никита, понимая, что терять в принципе уже нечего – возврата к прошлой жизни быть не может. – Я вышел замуж и потерян для общества.</w:t>
        <w:br/>
        <w:t>- Ясно? – рыкнул Виктор.</w:t>
        <w:br/>
        <w:t>В прихожей послышалась возня и звук захлопнувшейся двери.</w:t>
        <w:br/>
        <w:t>- Что это был за хмырь? – Никки поежился от ярости, звеневшей в голосе доктора.</w:t>
        <w:br/>
        <w:t>- А-александр, - ответил он, - один из моих бывших любовников, - Никки с опаской открыл один глаз.</w:t>
        <w:br/>
        <w:t>- Бывших?</w:t>
        <w:br/>
        <w:t>- Да, - твёрдо произнес Никки, - если ты…</w:t>
        <w:br/>
        <w:t>- Раз уж тут случайно выяснилось, что я жутко ревнивый, - сильные руки Виктора обняли и притянули к теплому, распаренному после душа телу, - попроси, пожалуйста, бывших не заглядывать в гости.</w:t>
        <w:br/>
        <w:t>Сердце сделало кульбит и забилось в горле – ревнивый?! Значит ли это…</w:t>
        <w:br/>
        <w:t>- Никто не придет, он просто однажды подвозил до дома… никто не знает… симку сменю, - о господи, неужели этот бессвязный лепет это его?</w:t>
        <w:br/>
        <w:t>Горячие, жадные губы накрыли полуоткрытый рот Никки, он застонал, тело враз стало непослушным, не принадлежащим себе. Пропало все - звуки, мысли, окружающий мир, только сбивчивое дыхание и сердцебиение одно на двоих и запоздалая мысль: «Неужели так бывает?!».</w:t>
        <w:br/>
        <w:t>Никита не мог понять, каким образом оказался в кровати. Голым. На боку. К спине прижимался Виктор, обнимая его, врывался в бесстыдно выставленный зад и жарко шептал во влажные волосы на затылке:</w:t>
        <w:br/>
        <w:t>- … мой, только мой… слышишь? Даже думать не смей! Черт, думал, того придурка покалечу нахрен… что ты со мной делаешь…</w:t>
        <w:br/>
        <w:t>Никки почти не мог дышать от восторга, заполняющего душу: твой! Только твой! Присвой! Заполни целиком, не отдавай никому, не позволяй…</w:t>
        <w:br/>
        <w:t>- А-а! – закричал он, не в силах сдерживаться, когда ослепляющая волна наслаждения накрыла с головой, ускользающее сознание успело уловить финальное эхо.</w:t>
        <w:br/>
        <w:t>- Никит, Ника, ты что? – какой обеспокоенный голос у Виктора.</w:t>
        <w:br/>
        <w:t>- Не тряси меня, - пробормотал в ответ Никки, спрашивается, что человеку неймется? – Весь кайф обломал…</w:t>
        <w:br/>
        <w:t>- Слава Богу, пришел в себя. Напугал!</w:t>
        <w:br/>
        <w:t>- Мне хорошо,- сообщил доку Никита. – А ты бесчувственный чурбан!</w:t>
        <w:br/>
        <w:t>- Ты сознание потерял, - Виктор выпустил из жесткой хватки его плечи и устроился рядом, тепло тела дока расслабляло.</w:t>
        <w:br/>
        <w:t>- Ничего я не терял, - из последних сил пробормотал Никки, борясь со сном, - я был в нирване!</w:t>
        <w:br/>
        <w:t>Смешок в шею вызвал волну мурашек и слабый стон.</w:t>
        <w:br/>
        <w:t>- Не провоцируй меня…</w:t>
        <w:br/>
        <w:t>- Спи.</w:t>
        <w:br/>
        <w:t>Никита закрыл глаза и постарался заснуть. Всю ночь ему снилось, как Виктор брал его раз за разом, кончая внутрь без резинки, и это было охренеть как хорошо. По внутренностям растекалась горячая влага, заполняя и отмечая принадлежность, а член жил своей жизнью, как и наяву, без постороннего вмешательства выбрасывая заряд за зарядом густую сперму…</w:t>
        <w:br/>
        <w:t xml:space="preserve">Утром Виктора уже не было рядом. На второй половине дивана, вытянувшись почти в струну, сладко спала Леди. Наверное, ей стало скучно одной на кухне, и она, научившись выбираться из коробки, нашла общество. </w:t>
        <w:br/>
        <w:t xml:space="preserve">Воспоминание о сне обдало жаром, потом пришла память о вчерашнем вечере… Черт! Кто бы мог подумать, что можно кончить без рук и потом вообще отрубиться?! Виктор-то, оказывается, не так прост! Или это просто любовь?! </w:t>
        <w:br/>
        <w:t>Сон. Интересно, а наяву удастся подбить Витюшу на такие эксперименты? Губы сама собой растянула улыбка, и Никки погладил кошку. Леди развернулась, подставляя животик, и громко замурчала – ей тоже было хорошо.</w:t>
        <w:br/>
        <w:br/>
        <w:br/>
        <w:br/>
      </w:r>
    </w:p>
    <w:p>
      <w:pPr>
        <w:pStyle w:val="Heading2"/>
        <w:rPr/>
      </w:pPr>
      <w:r>
        <w:rPr/>
        <w:t>Глава 13</w:t>
      </w:r>
    </w:p>
    <w:p>
      <w:pPr>
        <w:pStyle w:val="Normal"/>
        <w:rPr/>
      </w:pPr>
      <w:r>
        <w:rPr/>
        <w:t>Валяться быстро надоело, тем более кошка проснулась и решила, что ей нужно поймать кого-нибудь на завтрак. Наиболее пригодным объектом были признаны руки, и она самоотверженно нападала на пальцы Никки, упорно возвращаясь с другого конца дивана, куда почему-то постоянно отлетала.</w:t>
        <w:br/>
        <w:t>- Упорное ты животное, - сообщил ей Никита, вставая. – Пойдем молоко пить.</w:t>
        <w:br/>
        <w:t>Котенок, задержавшись чуть-чуть на диване, быстро понял, что оставаться в одиночестве скучно, растопырил лапы и храбро спланировал на пол, шустро метнувшись следом за негодяем, осмелившимся прервать игру в самый ответственный момент.</w:t>
        <w:br/>
        <w:t>На кухне Никки с умилением смотрел, как жадно припала к миске кошечка потраченная энергия требовала восполнения. Он положил в опустевшую миску немного корма для котят – Леди подчистила и его.</w:t>
        <w:br/>
        <w:t>- Какой дурак сказал, что желудок котенка меньше наперстка? – риторически спросил он у потолка. – Иди, погуляй, я тоже хочу позавтракать, - с этими словами он взял округлившуюся кошку и опустил на пол.</w:t>
        <w:br/>
        <w:br/>
        <w:t>Никита положил обе ноги на табуретку и с удовольствием пил кофе. Леди немного побродила по кухне, не выражая явного желания играть ни с бумажкой, ни с мячиком, и потом пропала из поля зрения. Наверное, опять за холодильником спряталась, решил он и продолжил бездумно сидеть, прихлёбывая время от времени уже остывший кофе.</w:t>
        <w:br/>
        <w:t>После вчерашнего разговора и того, что последовало за ним, было хорошо. Не так. Скорее было ощущение счастья, как в детстве, перед праздником предчувствие чего-то необыкновенного. Чуда. Никки откинулся на спинку стула и прислонился затылком к холодному кафелю стены. Внутри, начиная от пальцев на ногах и заканчивая макушкой, было разлито необыкновенное ощущение. Никки какое время думал над определением этого чувства и все-таки решил, что это нега. Боже, неужели есть в жизни счастье и для мальчика-гея? Мальчика. Он хмыкнул, отставляя чашку. Двадцать шесть уже не мальчик. Только бы Виктор не передумал, хотя его ревность… Так приятно. Никто и никогда не ревновал Никиту, не предъявлял на него прав и не занимался с ним любовью. То, что произошло вчера, иначе назвать язык не поворачивался. Он, который вроде бы знал о сексе все, испытавший сотни оргазмов с разными партнёрами, оказался совершенно не готов к тому, что произошло вчера. Потерять сознание от кайфа? Оказывается, можно.</w:t>
        <w:br/>
        <w:br/>
        <w:t>Посидев еще немного, Никки заскучал. Без Настены было как-то не так. Пусто и скучно. Сейчас бы кашу варили или про Золушку смотрели. Как он раньше один жил? Старался пореже дома появляться, чтобы была хотя бы иллюзия нужности. Череда партнеров - кто первый успел позвонить, к тому и поехал. Чужие постели, чужие руки, чужое безразличие. И пустота в душе, тоска по чему-то несбывшемуся.</w:t>
        <w:br/>
        <w:br/>
        <w:t>Никита усилием воли отогнал грустные мысли. Где там телефон? Надо бы позвонить Виктору, узнать, как там дела у Настёны. Образ девочки, такой, как она была перед отправкой в больницу, против воли возник перед глазами: маленькая, тяжело дышащая, с тенями, залегшими под пушистыми ресницами, и со щечками, покрытыми лихорадочным румянцем.</w:t>
        <w:br/>
        <w:t>Никки спустил ноги вниз и стал нашаривать тапок.</w:t>
        <w:br/>
        <w:t>- Ах ты ж, зараза мелкая! – воскликнул он, когда ступня здоровой ноги наткнулась на котенка, устроившегося в тапке. – Вот больше тебе спать негде, - проворчал Никки, вытряхивая из обуви и перекладывая киску в коробку. Та смотрела на мир индифферентно – ей было уже все равно, главное спать.</w:t>
        <w:br/>
        <w:br/>
        <w:t>Телефон лежал на тумбочке возле кровати, оставалось только дойти до комнаты. Не успел Никки протянуть руку к аппарату, как тот разразился пронзительной трелью. От неприятного звука он поморщился, надо бы подобрать мелодию поприятнее, хотя эту всегда слышно, конечно.</w:t>
        <w:br/>
        <w:t>- Слушаю, - произнес Никита.</w:t>
        <w:br/>
        <w:t>- Привет, - раздался в трубке знакомый голос и вызвал на лице парня неконтролируемую широкую улыбку, – тут с тобой кое-кто желает пообщаться.</w:t>
        <w:br/>
        <w:t>В динамике было слышно, как разговаривает с кем-то Виктор, и спустя несколько томительных мгновений Никки услышал слабое:</w:t>
        <w:br/>
        <w:t>- Дядя Никита? – сердце подпрыгнуло и забилось в горле.</w:t>
        <w:br/>
        <w:t>- Да, Настюша, как у тебя дела?</w:t>
        <w:br/>
        <w:t>- Папа говорит: нормально, - со вздохом, слышным даже по телефону, сказала девочка. – Как там Леди?</w:t>
        <w:br/>
        <w:t>И Никки начал пространно рассказывать, как вела себя сегодня кошка, как она скучала и даже играть не хотела, что любит и ждет свою маленькую хозяйку…</w:t>
        <w:br/>
        <w:t>- Никит, это я, - прервал поток слов Виктор.</w:t>
        <w:br/>
        <w:t>- Как у нее дела? – хрипло поинтересовался Ники.</w:t>
        <w:br/>
        <w:t>- За один день такое не лечится, но все в пределах нормы. Осложнений не должно быть. Перестань нервничать, от этого кальций плохо усваивается, и придется тебе в гипсе ходить на три недели дольше, - почему-то Никки был уверен, что док над ним издевается, но решил на всякий случай сжевать двойную дозу этого самого кальция, просто на всякий случай. Ни одного лишнего дня ходить в гипсе не хотелось. – Извини, мне пора.</w:t>
        <w:br/>
        <w:br/>
        <w:t>Гудки в трубке. Отключился. Ладно, день сегодня обещает быть очень длинным, надо бы чем-нибудь заняться. Книга не привлекала. Телевизор? Да что там смотреть-то днем? Остается всемирная паутина, уж там наверняка найдется что-нибудь для того, чтобы убить время.</w:t>
        <w:br/>
        <w:t>Пара часов ушла на то, чтобы посмотреть новости, почитать о мононуклеозе и его последствия, подумать, пожалеть о том, что летом Настёне скорее всего нельзя будет на море, спохватиться, что совместное проживание в течение такого долгого срока еще вилами на воде писано, пострадать по этому поводу и в конце концов проверить почту, чтобы обнаружить там сообщение от бывшей одноклассницы.</w:t>
        <w:br/>
        <w:t>«Мария Медведева написала вам сообщение на сайте «Одноклассники». Перейти по ссылке?»</w:t>
        <w:br/>
        <w:t>- Машка? – удивился вслух Никита. - С чего бы это ты про меня вспомнила?</w:t>
        <w:br/>
        <w:t>Сообщение было стандартным: как дела и бла-бла-бла. В другое бы время он и внимания не обратил и отвечать бы не стал – не такие друзья они были, да и сказать милой девушке – а судя по представленной фотографии, Машка стала яркой блондинкой, сменив свой невыразительный русый цвет волос на пепельный блонд – особо было нечего. Только сейчас было тоскливо, и Никки набрал такой же стандартный ответ: все нормально вообще-то, только немножко ногу сломал, а у тебя как жизнь?</w:t>
        <w:br/>
        <w:br/>
        <w:t>Машуня оказалась в сети и радостно поддержала разговор, в меру поахав и дав кучу очень ценных советов типа быть осторожнее. В процессе дружеского трепа выяснилось, что одноклассница умирает со скуки, будучи украшением интерьера в какой-то конторе и по совместительству выполняя функции секретаря, коих – функций было не так много. Не замужем, но в процессе бурного романа, который, как она надеялась, приведет к счастливому замужеству. Никки не стал выяснять, кто тот счастливчик, его вполне устроило, что планов на него у девушки не было.</w:t>
        <w:br/>
        <w:br/>
        <w:t>Машка бурно радовалась, что сможет съехать из квартиры родителей, с которыми жить уже становилось совершенно невозможно. Вот братец давно свалил, взял квартиру в ипотеку и живет припеваючи отдельно ото всех. В гости по праздникам только является, а она, бедная, совсем замучилась.</w:t>
        <w:br/>
        <w:br/>
        <w:t>Братец Никки не заинтересовал, был он старше Машки лет на пять-семь, смутные воспоминания зашевелились на периферии сознания, как он заходил к ним в класс, когда они еще учились в начальной школе. Тогда он показался огромным, но детские впечатления обманчивы. А девушка продолжала строчить сообщения. Одно за другим. Никки уже пожалел, что вступил в переписку, как вдруг взгляд зацепился за слово «адвокат», а дальше было написано, что этот самый адвокат, который брат, достал на дне рождения матери обсуждать проблемы мошенничества при приватизации. Что он в суде защищал кого-то хмыря, который был в армии, а предки без него квартиру приватизировали и продали. В общем, братец выиграл-таки дело…</w:t>
        <w:br/>
        <w:br/>
        <w:t xml:space="preserve">Никки задумался. Что-то смутное забрезжило в мозгу, с трудом формируясь в связные мысли: а может быть, и с квартирой Виктора тоже можно что-нибудь сделать? Правда, непонятно, почему он сам этим не занялся раньше, так что, может быть, тут и шансов нет. Обстоятельства дела они не обсуждали, но чем черт не шутит, и Никки, похвалив для приличия брата одноклассницы, ненавязчиво попросил координаты, мотивируя тем, что мол, а вдруг понадобится?! В нашей стране от сумы да от тюрьмы не зарекаются, и Машка спокойно сдала пароли и явки. Ну в самом деле, тут же может быть обоюдная польза: и брату реклама не помешает, и бывшему однокласснику вдруг пригодится. </w:t>
      </w:r>
    </w:p>
    <w:p>
      <w:pPr>
        <w:pStyle w:val="Heading2"/>
        <w:rPr/>
      </w:pPr>
      <w:r>
        <w:rPr/>
        <w:t>Глава 14</w:t>
      </w:r>
    </w:p>
    <w:p>
      <w:pPr>
        <w:pStyle w:val="Normal"/>
        <w:rPr/>
      </w:pPr>
      <w:r>
        <w:rPr/>
        <w:t>Никки едва дождался прихода Виктора. Он прямо-таки извелся, горя желанием поделиться полученной информацией. Что поделать, деятельная натура требовала срочных действий! Не смотреть, даже не думать о том, чтобы позвонить этому самому адвокату. Во-первых, совершенно нечего сказать по теме интересующего вопроса, во-вторых, внутреннее чутье подсказывало, что Виктор вряд ли одобрит такую инициативу. Уж что-что, а свои проблемы он привык решать сам. Другой вопрос – как.</w:t>
        <w:br/>
        <w:t>Никита изгрыз себе ногти от нетерпения и даже представлял себе в лицах разговор. Исключительно только чтобы хоть немного успокоиться, в глубине души понимая, что предсказать реакцию дока на информацию, а считай и на вмешательство в его личные дела, невозможно: слишком мало они знакомы.</w:t>
        <w:br/>
        <w:br/>
        <w:t>Ночь прошла так себе. Сама собой образовавшаяся привычка чувствовать рядом теплое тело мешала заснуть глубоко и как следует выспаться. Волнение за Настю, к которой как-то совершенно незаметно прикипел душой, тоже периодически накатывало, несмотря на все заверения Виктора в том, что все будет хорошо.</w:t>
        <w:br/>
        <w:t>Сам док явился только к обеду.</w:t>
        <w:br/>
        <w:br/>
        <w:t>- К Настене заходил, - пояснил он в ответ на вопросительный взгляд Никки. – Получше ей, но домой еще рано, хотя и просится.</w:t>
        <w:br/>
        <w:t>Виктор вяло жевал бутерброд, запивая сладким чаем. От супа отказался, хотя вчера, маясь от безделья, Никита наварил целую кастрюлю харчо.</w:t>
        <w:br/>
        <w:t>- Сил нет, устал, - док потер и без того красные глаза.</w:t>
        <w:br/>
        <w:t>- Опять смена тяжелая выдалась? – сочувственно произнес Никки, логично рассудивший, что именно сейчас Виктору как раз не до обсуждения новых тем и переваривания информации.</w:t>
        <w:br/>
        <w:t>Доктор согласно кивнул и засунул в рот последний кусок колбасы.</w:t>
        <w:br/>
        <w:t>- Прости, я спать, - повинился он, - посуду оставь, потом помою. Блин, даже в душ идти сил нет.</w:t>
        <w:br/>
        <w:t>- Ну так не ходи, можно подумать, кто-то заставляет, - Никита посмотрел на чашку, чайную ложечку и нож, громко названные Виктором «посудой».</w:t>
        <w:br/>
        <w:t>- Не-ет, - зевнул тот, - ты ничего не понимаешь. Вода позволит расслабиться, без душа и поспать нормально не удастся.</w:t>
        <w:br/>
        <w:t>- Ну так иди тогда, чего страдать?</w:t>
        <w:br/>
        <w:t>- Так не хочется же! – усмехнулся Виктор, складывая в мойку «посуду».</w:t>
        <w:br/>
        <w:t>- Не знаю, мне всегда хочется, я воду люблю и получаю от нее удовольствие, - пожал плечами Никки. – Могу спинку потереть, если хочешь.</w:t>
        <w:br/>
        <w:t>- Спинку? – док замер на полпути к ванной комнате. - Спинку хорошо, только вот лучше когда гипс снимем, тогда. Да, кстати, забыл тебе сказать, что забрал твой больничный с холодильника, чтобы отметить. Нечего тебе мотаться почем зря до больницы и обратно. Не искал, надеюсь?</w:t>
        <w:br/>
        <w:br/>
        <w:t>Никки помотал головой, не только не искал, а даже и не вспомнил! Светлая мысль посетила голову парня: а чего собственно сидеть на кухне, дожидаясь, пока некоторые выспятся? Опять маяться от всяких разных мыслей, когда можно мирно вздремнуть рядом.</w:t>
        <w:br/>
        <w:br/>
        <w:t>За стенкой зашумела вода, Виктор громко и фальшиво пытался петь какую-то арию, по крайней мере, так показалось Никки – на попсу завывания походили мало. Он фыркнул. Затем, быстро ополоснув посуду, поставил ее в сушку и отправился в комнату дожидаться возвращения из душа новоявленной оперной звезды. Про себя Никита решил не заикаться о вокальных способностях Виктора, зачем смущать человека?</w:t>
        <w:br/>
        <w:br/>
        <w:t>- Как же мне надоел этот гипс, - с ненавистью пробормотал Никки, пытаясь устроить конечность поудобнее.</w:t>
        <w:br/>
        <w:t>- Потерпи немного, - сказал появившийся в дверях док, - еще неделька и все. Ты чего это решил днем спать?</w:t>
        <w:br/>
        <w:t>- Ночью спал плохо, - честно ответил Никита, - да и с Настёной привык. Ты же не против?</w:t>
        <w:br/>
        <w:t>- Нет, - пожал плечами Виктор, - я сейчас засну даже вверх тормашками под вой корабельной сирены, а уж под теплым-то боком сам бог велел, - усмехнувшись, закончил он, залезая под одеяло и прижимаясь всем телом к Никки. – Спокойной ночи, то есть дня.</w:t>
        <w:br/>
        <w:t>- И тебе тоже.</w:t>
        <w:br/>
        <w:t>Как ни странно, но Виктор проснулся раньше. Никита задрых капитально и даже не слышал, как встает и одевается док. Проснулся только тогда, когда аромат горячего кофе достиг носа, открыл глаза – чашка.</w:t>
        <w:br/>
        <w:t>- Мне, конечно, не жалко, можешь спать и дальше, но что ты будешь делать ночью?</w:t>
        <w:br/>
        <w:t>- А ты? – хриплым со сна голосом поинтересовался Никки.</w:t>
        <w:br/>
        <w:t>- Я привычный и после смены, но мне нравится ход ваших мыслей, - усмехнулся Виктор, заставив фыркнуть собеседника.</w:t>
        <w:br/>
        <w:t>- Я чего поговорить-то хотел, - Никита крутил в руках чашку, рассматривая темную глянцевую жидкость, - ты только выслушай, ладно? И не обижайся, - разговор начинать оказалось очень трудно, - мне вчера было нечего делать, ну и переписывался с одноклассницей. Она, конечно, потрясающее блондико, но случайно выяснилось, что у нее брат адвокат…</w:t>
        <w:br/>
        <w:t>Никки замолчал, не зная как продолжить.</w:t>
        <w:br/>
        <w:t>- И-и? – подбодрил его Виктор.</w:t>
        <w:br/>
        <w:t>- Он ведет дела по жилищным вопросам, Машка сказала, что занимается и мошенничествами с квартирами… Ты не подумай, я не лезу в твои дела, да и не знаю, что там и как, но если вдруг надо, я взял координаты, - заторопился он оправдаться.</w:t>
        <w:br/>
        <w:t>- Не знаю, - док потер подбородок – опять к досаде Никки гладко выбритый – задумчиво подергал себя за отросшие патлы, - лет-то сколько прошло. Опять же что там доказать можно? Он сам дарственную подписал, причем соседки сказали, что не видели, чтобы он пил или компании какие к себе водил подозрительные. Да и участковый тогда сказал, что все по закону.</w:t>
        <w:br/>
        <w:t>- Вить, ты меня, конечно извини, но проконсультироваться все же надо. У тебя дочь. А вдруг там шансы есть?</w:t>
        <w:br/>
        <w:t>- Вдруг только знаешь что бывает? – угрюмо сказал доктор. - Я уже давно не верю в высшую справедливость.</w:t>
        <w:br/>
        <w:t>- Я все равно считаю, что спросить надо. Нет, значит нет. Что ты теряешь? Не думаю, что консультация дорого стоит. Я даже с тобой схожу, если захочешь, в качестве группы поддержки.</w:t>
        <w:br/>
        <w:t>- Спасибо, - буркнул Виктор. – Я подумаю.</w:t>
        <w:br/>
        <w:t>- Не надо думать, вон на столе листок с номером телефона – звони.</w:t>
        <w:br/>
        <w:t>- Какой же ты, - док запнулся, сверля глазами лежащего парня, - настырный.</w:t>
        <w:br/>
        <w:br/>
        <w:t>Никита счел за благо промолчать и лишь наблюдал сквозь полуопущенные ресницы, как недовольный Виктор нажимал кнопки на телефоне и договаривался о встрече.</w:t>
        <w:br/>
        <w:br/>
        <w:t>- Завтра в восемнадцать тридцать нас ждут на улице Трудовой, пятнадцать. Доволен? – Виктор смотрел на Никки, который так и не пригубил кофе.</w:t>
        <w:br/>
        <w:t>- Нас?</w:t>
        <w:br/>
        <w:t>- А кто обещал поддержку? – вздернул вверх бровь доктор. – Неужели сразу в кусты?</w:t>
        <w:br/>
        <w:t>- Не дождетесь, - насмешливо произнес Никита и залпом выпил остывший напиток. - Зачем сахара столько?!</w:t>
        <w:br/>
        <w:t>- Три ложки, как обычно, - пожал плечами Виктор, Никки осталось только закатить глаза: кое-кто равнял по себе.</w:t>
        <w:br/>
        <w:t>Следующий день выдался напряжённым и суетным. Утром съездили к Насте в больницу – Никита настоял, потому что соскучился и потому что знал – девочка спрашивала про него. Нашел в ящике старый телефон и зарядку к нему – все развлечение ребенку: и позвонить можно, и поиграть. Надо только новую симку купить, и все дела. Может быть, еще карандашей и альбом для рисования? Виктор подумал и согласился, пообещав заехать по дороге в книжный.</w:t>
        <w:br/>
        <w:t>Настена не хотела отпускать их обоих, обрадовавшись, и к едва скрываемой досаде отца прилипла к Никки намертво. Уйти удалось только под твердое обещание приезжать каждый раз, как у папы будет выходной. Виктор качал головой, поражаясь такой привязанности ребенка.</w:t>
        <w:br/>
        <w:t>- Знаешь, она по матери так не скучала, - пояснил он свое удивление.</w:t>
        <w:br/>
        <w:t>- Я по ней тоже скучаю, - сознался Никита, думая, что же такого привезти малышке в следующий раз. Она-то просила кошку, но он сомневался, что в больнице такое поощряется, несмотря даже на папу-доктора.</w:t>
        <w:br/>
        <w:br/>
        <w:t>Поход в магазин тоже оказался делом непростым. Отечественные супермаркеты мало приспособлены для людей с ограниченными возможностями. Хорошо, что они были вместе с Виктором. Счастье на самом деле, что есть кому сходить за продуктами, потому что Никки не представлял себе, как бы он справлялся с кучей кажущихся такими простыми повседневных дел. Простыми, когда у тебя обе ноги здоровые и руки свободны.</w:t>
        <w:br/>
        <w:br/>
        <w:t>Визит к адвокату был странным. Мужчина, сидящий за столом у окна, был в сером костюме-тройке, безупречно белой рубашке и с идеально подобранным галстуком. Лицо, не выражающее эмоций, абсолютно бесстрастное, украшали тонкие губы и породистый нос; наверное, его можно было бы назвать симпатичным, но холодным. Никки не мог определиться со своим отношением к этому человеку, который, едва взглянув на посетителей и кивнув на стулья, отвернулся к окну и все двадцать минут, потраченных на обсуждение дела, так и продолжал что-то разглядывать за мутным стеклом. Клиенты во время беседы вынуждены были любоваться его затылком. Никки со злорадством думал, что мастер у высокомерного товарища мог бы быть и получше – опытному взгляду хорошо были видны некоторые огрехи в стрижке. Хотя, надо признать, что ни затылок, ни общее впечатление прическа не портила. Подумав еще немного – а чем еще оставалось заниматься, пока Виктор сообщал затылку нужные факты – Никита признал, что волосы у адвоката сложные и растут несколько странно, так что мастер, может быть, у того и не так уж плох. Но все же…</w:t>
        <w:br/>
        <w:br/>
        <w:t>- Значит, вы утверждаете, что в момент приватизации квартиры находились на учебе и проживали в общежитии? Уверены, что не оформляли письменный отказ от приватизации? – бесстрастным голосом уточнил у окна адвокат.</w:t>
        <w:br/>
        <w:t>- Да, - подтвердил Виктор.</w:t>
        <w:br/>
        <w:t>- В таком случае это прямое нарушение ваших прав, соответственно, раз были нарушения во время приватизации, то можно попытаться оспорить сделку дарения.</w:t>
        <w:br/>
        <w:t>- И что? Шансы есть, несмотря на давность? - не поверил Виктор.</w:t>
        <w:br/>
        <w:t>- Есть, - также ровно произнес адвокат. – Не скажу что просто, не обещаю, что быстро, и предупреждаю, что, скорее всего, удастся лишь заключить мировое соглашение, когда вам выплатят часть денег за квартиру. Вы готовы вступить в борьбу?</w:t>
        <w:br/>
        <w:t>- Да, - хрипло отозвался Виктор, не верящий в свое счастье – ведь если удастся получить хоть что-то, то можно подумать и про ипотеку. – Только я не знаю, сколько будут стоить ваши услуги.</w:t>
        <w:br/>
        <w:t>- Не слишком большой авансовый платеж и затем вознаграждение после выигрыша дела. Такой вариант устраивает?</w:t>
        <w:br/>
        <w:t>- Да, - снова согласился Виктор.</w:t>
        <w:br/>
        <w:t>- Хорошо, в таком случае мы подписываем договор, а вам нужно будет предоставить следующие документы, запишите. Я их изучу и подготовлю исковое заявление, - адвокат повернулся и даже растянул губы в улыбке, которая противоречила складке между бровями и непонятному выражению карих глаз.</w:t>
        <w:br/>
        <w:t>- Странный он какой-то, - не удержался от комментария Никита, когда они уже сидели в машине.</w:t>
        <w:br/>
        <w:t>- Не обращай внимания, адвокаты все такие. Лишь бы дело свое знал, - отмахнулся окрыленный надеждой Виктор. – Нам с ним детей не крестить, не бери в голову. Теперь и про ипотеку можно подумать. Слышал, чего Станислав Ильич сказал? Надо вставать на учет как нуждающемуся в улучшении жилищных условий, и тогда можно претендовать на льготный кредит.</w:t>
        <w:br/>
        <w:t>- Кстати о детях, - Никки, побарабанил пальцами по ручке двери, - слушай, а не получится так, что твоя женушка на что-то права заявит? Или, прикрываясь ребенком, будет претендовать на квартиру?</w:t>
        <w:br/>
        <w:t>- Вот взял и испортил такое хорошее настроение, - скривился Виктор. – Разводиться надо, однозначно. Только где эту сучку искать – вот вопрос.</w:t>
        <w:br/>
        <w:br/>
        <w:t>Никита мысленно посочувствовал доку, очень хотелось узнать, где он ее такую подцепил и как терпел столько времени, только сейчас не время было для таких разговоров, наоборот, нужно было поддержать.</w:t>
        <w:br/>
        <w:t>- Ну так что, отмечать-то начало славного пути будем? Или как? – нарочито бодрым голосом поинтересовался Никки.</w:t>
        <w:br/>
        <w:t>- А то! – усмехнулся док, выруливая на проспект, - у нас еще водка осталась, да и закуски полный холодильник – обязательно отметим!</w:t>
        <w:br/>
        <w:t xml:space="preserve">Никита улыбнулся, старательно пытаясь радоваться за Виктора, но на душе скребли кошки, и против воли всплывало опасение, что после выигранного процесса он, Никки, будет доктору не нужен. </w:t>
      </w:r>
    </w:p>
    <w:p>
      <w:pPr>
        <w:pStyle w:val="Heading2"/>
        <w:rPr/>
      </w:pPr>
      <w:r>
        <w:rPr/>
        <w:t>Глава 15</w:t>
      </w:r>
    </w:p>
    <w:p>
      <w:pPr>
        <w:pStyle w:val="Normal"/>
        <w:rPr/>
      </w:pPr>
      <w:r>
        <w:rPr/>
        <w:t>Никита смотрел на окрыленного Виктора и не мог радоваться. Нет, с одной стороны, конечно, здорово, что появилась надежда вернуть если не квартиру, так хоть какую-то сумму, но светящиеся радостью глаза дока почему-то ассоциировались лишь с адвокатом. Его костюмом. Его затылком. Мать его! Дать бы ему по башке чем-нибудь тяжелым, только вот нельзя – попадет ведь в Центральную больницу как пить дать, а там Витюша. К концу недели, когда уже пора было снимать гипс, Никки все же признался себе: это ревность.</w:t>
        <w:br/>
        <w:t>Открытие не порадовало. Влюбиться в человека без надежды на взаимность тяжкое бремя. Лежа ночью в объятиях дорогого человека и слушая его тихое дыхание, Никки со всей остротой понимал, что времени осталось мало. Ему очень повезет, если они протянут вместе хотя бы полгода, а потом… Потом кому-то придется собирать по кускам свое глупое сердце.</w:t>
        <w:br/>
        <w:t>Секс, который у них теперь был регулярно, стал пронзительно нежным. Никки отдавался каждый раз как последний, чувствуя, как рвется душа. Вместе с оргазмом приходила боль, и он, кусая губы в кровь, отворачивался и старался ровно дышать, делая вид, что заснул.</w:t>
        <w:br/>
        <w:t>Виктор обычно чмокал его в шею или плечо, вставал и шел принимать душ, захватывая с собой и резиновое изделие – хоть Настены и не было, но хорошие привычки нужно вырабатывать сразу.</w:t>
        <w:br/>
        <w:t>Днем, если не спал, док чаще всего отсутствовал, носясь по инстанциям и собирая документы - тонны бумажек, справок, подтверждений и прочего, что постоянно требовал адвокат и что было необходимо для жилищного департамента.</w:t>
        <w:br/>
        <w:t>- Задолбали бюрократы проклятые, - ворчал Виктор и тогда, когда удавалось добыть нужную бумажку, и тогда, когда по каким-то причинам это не получалось. – И везде очереди!</w:t>
        <w:br/>
        <w:t>Никки утешал как мог и успокаивал. Готовил чай или кофе, выслушивал жалобы на инстанции и дифирамбы адвокату, стараясь не показывать виду, как ему больно в последнем случае, и чувствовал, что на словосочетание «Станислав Ильич» у него скоро начнется аллергия.</w:t>
        <w:br/>
        <w:t>Гипс сняли. Радость от этого факта была, но какая-то смазанная. Да, нога срослась, но вот побежать сразу не получилось.</w:t>
        <w:br/>
        <w:t>- Прыткий какой, – усмехнулся Виктор, - восстановиться надо.</w:t>
        <w:br/>
        <w:t>Настроение испортилось окончательно. Снова надо было добираться домой с осложнениями и разрабатывать чертову ногу. И на работу не выписали. Гадство! Опять дома сидеть.</w:t>
        <w:br/>
        <w:t>- Никит, ты чего? – дурное расположение духа даже Виктору стало заметно. – Все же хорошо будет.</w:t>
        <w:br/>
        <w:t>- Что хорошо? – не сдержался Никки.</w:t>
        <w:br/>
        <w:t>- Нога нормально срослась, рентген показал…</w:t>
        <w:br/>
        <w:t>- Вить, нога меня волнует в последнюю очередь, - он понимал, что заводить разговор с доком в его рабочем кабинете, когда под дверью толпа народа и медсестра рядом, по крайней мере глупо, но вот именно сейчас подошел край, наступила критическая точка, и молчать больше не было сил.</w:t>
        <w:br/>
        <w:t>- Люда, сходите узнайте, здесь ли Яков Самуилович, - отослал Виктор девицу и повернулся опять к Никки, который опустил голову и кусал губы.</w:t>
        <w:br/>
        <w:t>- Никит, что случилось? – твердые пальцы сжали подбородок и приподняли голову так, чтобы видеть глаза.</w:t>
        <w:br/>
        <w:t>- Вить, вот что я для тебя? – с каким-то надрывом произнес Никки, но заметив как удивлённо ползут брови доктора вверх, сник. – Прости. Я не имею права…</w:t>
        <w:br/>
        <w:t>- Яков Самуиловч будет через час, - радостно сообщила запыхавшаяся медсестра, по всей видимости послал ее док недостаточно далеко.</w:t>
        <w:br/>
        <w:t>- Спасибо, Люда, - сквозь зубы процедил Виктор, отходя от парня, тот горько усмехнулся и неуклюже вышел за дверь, гадая, а не испортил ли он все этим вопросом.</w:t>
        <w:br/>
        <w:t>Оставалось только ждать.</w:t>
        <w:br/>
        <w:t>Добравшись до дома на такси, Никки выпил кофе, а потом решил принять ванну. Делать все равно было нечего, а привести себя в порядок стоило. Хотя Виктору по всей видимости было все равно, есть ли растительность у него на теле, но привычка видеть себя гладким во всех местах давно вошла в кровь. Никита глянул на себя в зеркало и решил заодно подравнять челку и закрасить поблекшие красные пряди – надоели.</w:t>
        <w:br/>
        <w:t>Спешить было некуда, и он провел в ванне, нежась и расслабляясь, гораздо больше времени, чем планировал.</w:t>
        <w:br/>
        <w:t>Вода и привычные процедуры расслабляли. Теперь он со всей ясностью понимал, что даже когда они расстанутся с Виктором, возврата к прошлой жизни уже не будет. Просто потому, что будет противно давать пользоваться своим телом кому-то, к кому не испытываешь никаких чувств. Возможно потом, когда пройдет достаточное количество времени, когда отболит, встретится кто-то, с кем можно будет попробовать построить отношения, а одноразовый секс уже не для него.</w:t>
        <w:br/>
        <w:t>Никита, неловко ступая на больную ногу, вышел из ванны и застыл – из комнаты раздавались весьма странные звуки. Он сделал пару шагов и замер на пороге: Виктор был дома! Это плохо укладывалось в голове - ведь тот должен был быть на смене, а вот ведь сидит и смотрит, не сводя глаз с монитора ноутбука. Никки потряс головой, но док никуда не делся, все так же сидел, откинувшись на спинку стула, вытянув длинные ноги вперед и скрестив руки на груди, забавно засунув ладони под мышки.</w:t>
        <w:br/>
        <w:t>- Повышаешь культурный уровень? – хрипло спросил Никита, подойдя ближе.</w:t>
        <w:br/>
        <w:t>- Ну как тебе сказать, - док и не подумал оторваться от просмотра сцены, где два мужика страстно стонали и совокуплялись на кресле. – Что-то я думаю, им не очень удобно.</w:t>
        <w:br/>
        <w:t>- И это все, что ты можешь сказать по предмету? – удивился Никита. - Зачем тогда смотришь? И вообще, - спохватился он, - ты же на работе должен быть.</w:t>
        <w:br/>
        <w:t>- Должен, только вот некоторые устроили сцену в кабинете, а я человек нервный, впечатлительный…</w:t>
        <w:br/>
        <w:t>- Ты? – не поверил Никки.</w:t>
        <w:br/>
        <w:t>- И почему мне никто не верит, когда я правду говорю? – поинтересовался док риторически. – Ты совсем не в себе был, пришлось просить меня заменить, а то бы бог весть, до чего бы ты додумался, пока я смену отработал. А вообще я как-то не очень понимаю, что последнее время происходит. Ты ведешь себя так, как будто жить тебе осталось один день. Может, все-таки поделишься?</w:t>
        <w:br/>
        <w:t>- Топиться бы не пошел, - буркнул Никки. – Значит, решил поговорить? – он добрался до дивана и сел, так было гораздо удобнее. – Я никак не могу понять, что я для тебя значу, как ты ко мне относишься, чего ожидать завтра от наших отношений, и есть ли они, эти отношения.</w:t>
        <w:br/>
        <w:t>- Здассьте! – закатил глаза Виктор. – Мы это все уже давно выяснили.</w:t>
        <w:br/>
        <w:t>- Когда?!</w:t>
        <w:br/>
        <w:t>- Да когда тот хмырь к тебе приходил, и я его чуть с лестницы не спустил, какие тебе еще признания нужны?</w:t>
        <w:br/>
        <w:t>Никита потряс головой – это серьезно?</w:t>
        <w:br/>
        <w:t>- Вить, это могло быть что угодно…</w:t>
        <w:br/>
        <w:t>- Ага, то есть ты считаешь, что спустить с лестницы приятеля человека, к которому равнодушен, это в порядке вещей? – Виктор вскочил со стула и навис над сидящим Никитой. – И стоит у меня на тебя тоже потому, что мне на тебя наплевать?</w:t>
        <w:br/>
        <w:t>- При чем здесь это? – воскликнул Никки, который никак не мог уловить связь между стояком и любовью.</w:t>
        <w:br/>
        <w:t>- А то, что я тут два часа гоняю гейскую порнуху, и у меня ничего не шевелится, это как? – перешел на повышенный тон Виктор.</w:t>
        <w:br/>
        <w:t>- Ну ты же натурал, - неуверенно сказал растерявшийся Никита.</w:t>
        <w:br/>
        <w:t>- Да, это очень натурально спать с мужиком и тащиться от этого, - иронично заметил доктор.</w:t>
        <w:br/>
        <w:t>Никки почувствовал, что камень, лежащий на душе, пошел трещинами, стало реально легче дышать, улыбка сама собой наползла на губы, и он не удержался от легкого хулиганства, схватил Виктора за руку и дернул на себя. Тот не удержался и упал на диван, постаравшись все же извернуться так, чтобы не задеть парня.</w:t>
        <w:br/>
        <w:t>- А вот с этого места поподробнее, пожалуйста, - Никки почти мурлыкал.</w:t>
        <w:br/>
        <w:t>- Что подробнее? – удивился док. - Я уже не знаю, как тебе в любви признаваться, - пробурчал он.</w:t>
        <w:br/>
        <w:t>Такого ответа Никита точно не ожидал! С одной стороны, хотелось орать и уточнять, когда же именно состоялось эпохальное признание и в каком коматозе находился в таком случае объект признаний, коли не помнит и не слышал ничего, но посмотрев в настороженные и несчастные почему-то глаза Виктора, потерся щекой о подвернувшуюся часть тела и сказал:</w:t>
        <w:br/>
        <w:t>- Я тоже тебя люблю, - наверное, на этом следовало бы остановиться, но некоторые моменты требовали уточнения, - А Станислав Ильич?</w:t>
        <w:br/>
        <w:t>- А что с ним? – искренне удивился док.</w:t>
        <w:br/>
        <w:t>- Я ревную, - спрятав глаза, признался Никки.</w:t>
        <w:br/>
        <w:t>- Твою ж мать! – выругался. – Какая глупость! Что мне еще сделать, чтобы ты поверил, что никакие левые мужики меня не интересуют?!</w:t>
        <w:br/>
        <w:t>- Ну-у, - Никита лег рядом и забросил ногу на бедро Виктора, - есть одно доказательство, которое способно убедить меня верить тебе безоговорочно. - Док вопросительно смотрел и ждал продолжения.</w:t>
        <w:br/>
        <w:t>- И что же это? – повелся он на многозначительную паузу.</w:t>
        <w:br/>
        <w:t xml:space="preserve">- Твое согласие побыть снизу, - промурлыкал Никки на ухо Виктору и лег сверху, с удовольствием наблюдая за сменой выражения лица мужчины и за тем, как нервно дернулся у него кадык. </w:t>
      </w:r>
    </w:p>
    <w:p>
      <w:pPr>
        <w:pStyle w:val="Heading2"/>
        <w:rPr/>
      </w:pPr>
      <w:r>
        <w:rPr/>
        <w:t>Глава 16</w:t>
      </w:r>
    </w:p>
    <w:p>
      <w:pPr>
        <w:pStyle w:val="Normal"/>
        <w:rPr/>
      </w:pPr>
      <w:r>
        <w:rPr/>
        <w:t>Чувствовать под собой напряженное тело было приятно. Док явно не ожидал такого маневра от любовника и пребывал в шоковом состоянии. Никки лизнул его в шею, наслаждаясь солоноватым вкусом кожи и ощущая языком бешеный пульс. Да, сердечко Виктора частило, но Никита ждал ответа, и Виктор усилием воли расслабился, запрокинул голову, прикрывая глаза, и медленно раздвинул ноги.</w:t>
        <w:br/>
        <w:t>- Ну ты прям жертвенный агнец, - в ответ на эти слова док напрягся. – Тебе завтра на работу?</w:t>
        <w:br/>
        <w:t>- Нет, - настороженно ответил Виктор.</w:t>
        <w:br/>
        <w:t>- Хорошо, - удовлетворенно прошептал Никки, проводя мокрую дорожку языком от шеи к груди. По прежнему опыту он знал, что попытки, например, поласкать соски ни к чему не приведут – ну совсем это не эрогенная зона у его любимого, зато теперь можно было поэкспериментировать – в распоряжении все тело целиком, и Никита собирался воспользоваться этой возможностью на всю катушку.</w:t>
        <w:br/>
        <w:t>Впадинка пупка, исследуемая языком, вызвала смешок – щекотно, не то… Узкая дорожка волос, убегающая к лобку, несколько поцелуев, и Никки почти незаметно освободил поле деятельности от ужасно раздражающей ткани домашних штанов. В обрамлении кустистой растительности взгляду предстал вялый член – доку было не по себе.</w:t>
        <w:br/>
        <w:t>Никита поднял голову. Виктор покорно лежал, закинув руки за голову. Это смирение вызвало в душе не то злость, не то азарт и желание показать этому «страдальцу» небо в алмазах. Он против воли издал смешок, заставив дока слегка напрячься, но останавливаться сейчас было бы совершенно неправильно, и Никки медленно лизнул мошонку. Док дернулся от неожиданной ласки, Никита повторил и с восторгом понял – нравится!</w:t>
        <w:br/>
        <w:t>Кто бы мог подумать, что основная эрогенная зона у Виктора это яйца! Нет, конечно, Никки не собирался останавливаться только на них, напротив, собирался исследовать и остальные части тела, вот внутренняя поверхность бедра тоже дала отличные результаты, а вот сам член… Доку, было, безусловно приятно, он комкал покрывало и едва слышно постанывал, но все же было что-то не так. Никита улыбнулся, потянувшись к ящику за смазкой, Виктор сразу встрепенулся, приподнялся на локтях и настороженно следил за действиями парня.</w:t>
        <w:br/>
        <w:t>- Тебе понравится, - счел своим долгом успокоить его Никки, док хмыкнул и снова лег, видимо смирился.</w:t>
        <w:br/>
        <w:t>Согреть немного смазки, чтобы не доставлять неприятных ощущений, и мазнуть скользкими пальцами по туго сжатому колечку мышц… По-хорошему надо бы отправить его в ванную подготовиться, да только кто знает – вдруг сбежит или передумает. Ничего, можно и так. Никки извернулся так, чтобы можно было одной рукой скользить по уже вздыбленному члену, пальцами второй осторожно массировать поджавшийся анус и еще к тому же посасывать нежную кожицу на мошонке. Эх, побрить бы!</w:t>
        <w:br/>
        <w:t>Виктор, кажется, забыл, что нужно бояться, и сам подавался навстречу ласкающей руке. Никки ввел внутрь один палец, забрав полностью в рот одно яичко. Док почти не отреагировал на провокацию, теперь оставалось дело за малым - найти заветную точку и проследить, чтобы любовник не кончил раньше времени.</w:t>
        <w:br/>
        <w:t>Никита потерял счет времени, стараясь растянуть девственный зад как следует. В его планы не входило быть объектом обид или хуже того злобы, да и не хотелось причинять боль доверившемуся человеку. Когда три пальца стали свободно входить внутрь, а док перестал зажиматься, Никки решил, что пора! Отработанным жестом надел презерватив, добавил смазки, хоть и без того все хлюпало, и осторожно стал входить.</w:t>
        <w:br/>
        <w:t>Ощущения были странные и совершенно непривычные. Нет, пару раз в своей жизни Никки был сверху, но не помнил того чувства щемящего восторга от этого действия. Скорее ему нравилось быть принимающей стороной, нежели наоборот, но сейчас все внутри замирало от восторга и удивительно радостного предвкушения. Он пытался действовать медленно, но самоконтроль куда-то делся, и член оказался внутри любимого слишком быстро. Док застонал.</w:t>
        <w:br/>
        <w:t>- Прости, - выдавил из себя Никки, замерев и прислонившись влажным от пота лбом к щеке мужчины.</w:t>
        <w:br/>
        <w:t>Пару минут они лежали молча, пережидая и привыкая к новым ощущениям.</w:t>
        <w:br/>
        <w:t>- Давай, - первым нарушил тишину Виктор, слегка пошевелив бедрами.</w:t>
        <w:br/>
        <w:t>Никита застонал от восхитительного чувства тесноты и трения и, не в силах больше ждать, двинулся раз, другой…</w:t>
        <w:br/>
        <w:t>Выровнять дыхание оказалось невероятно тяжело. Они оба лежали обессиленные на диване поверх покрывала. Рука Виктора легонько гладила спину Никиты, а на животе дока остывала белесая лужица – тряпки или полотенца рядом не было, а вставать и идти к шкафу не было сил.</w:t>
        <w:br/>
        <w:t>- А почему ты не спрашиваешь, понравилось ли мне? – нарушил тишину Виктор, в голосе слышалась улыбка.</w:t>
        <w:br/>
        <w:t>- Я и так знаю, что был невъебенно хорош, и ты в восторге, - лениво отозвался Никки, но не выдержал серьезного тона и хрюкнул.</w:t>
        <w:br/>
        <w:t>- М-да-а, - протянул док, - от скромности не помрешь. Но стоит признать, - поторопился исправиться он, увидев как сузились глаза парня, - в данном случае ты абсолютно прав.</w:t>
        <w:br/>
        <w:t>- То-то же! – удовлетворенно произнес Никита - Я между прочим очень старался, и теперь у меня челюсть болит!</w:t>
        <w:br/>
        <w:t>- Радует, что не только у меня кое-что болит, - едва слышно пробормотал себе под нос док.</w:t>
        <w:br/>
        <w:t>- Что-о?!</w:t>
        <w:br/>
        <w:t>- Бедняжка, говорю, сочувствую твоему горю, - тут же исправился Виктор, прикусывая губу, чтобы не смеяться.</w:t>
        <w:br/>
        <w:t>Никки фыркнул.</w:t>
        <w:br/>
        <w:t>- Ладно, шутник, пойдем в ванную. Я хоть сегодня уже и мылся, но после физических упражнений не откажусь еще раз. Ты как? – спросил он, когда доктор встал.</w:t>
        <w:br/>
        <w:t>- Да нормально все, - пожал плечами тот, - дискомфорт небольшой и все.</w:t>
        <w:br/>
        <w:t>После ванны они валялись на диване и смотрели ужасно глупую комедию, скачанную из инета. Милую домашнюю идиллию нарушала только кошка, которая обрадовалась, что ее выпустили из одиночного заточения на кухне, и радостно нападала на все, что хоть немного шевелилось. Или хотя бы теоретически могло.</w:t>
        <w:br/>
        <w:t>- Зараза! – дернул Виктор ногой, убирая ступню под одеяло – котенку очень уж приглянулся его большой палец.</w:t>
        <w:br/>
        <w:t>- Она такая, - согласился Никки, отлавливая неугомонное животное у лица, он был не согласен с тем, что нос мог стать объектом охоты. – Надо ей будет игрушек купить.</w:t>
        <w:br/>
        <w:t>- Ну да, мячик уже потерялся, - не согласился Виктор. – Он ее и не особо интересовал, ей что-нибудь живое подавай.</w:t>
        <w:br/>
        <w:t>- Ну-у, - протянул Никита, собираясь что-то сказать, но его прервал резкий звонок телефона.</w:t>
        <w:br/>
        <w:t>- Кому опять я понадобился, - проворчал Виктор, всматриваясь в дисплей. – Слушаю… Сменщик, - пояснил он одними губами.</w:t>
        <w:br/>
        <w:t>Никки следил за ставшим вдруг каменным лицом дока.</w:t>
        <w:br/>
        <w:t>-Что-то случилось? – едва слышно уточнил он.</w:t>
        <w:br/>
        <w:t>Виктор помотал головой.</w:t>
        <w:br/>
        <w:t>- Надеюсь, ты ей не сказал, что дочь лежит в инфекции? – жёстко произнес он в трубку. - Хорошо. Нет, давать ей номер моего телефона не надо, пусть приходит на работу в мою смену. Где я снимаю квартиру, ты не знаешь. Что еще? Все. Я все сказал, и не лезь в наши отношения. Спасибо за звонок.</w:t>
        <w:br/>
        <w:t>- Что случилось? – повторил свой вопрос Никки, тревожно приподнимаясь на локте.</w:t>
        <w:br/>
        <w:t>- Ты не поверишь – женушка объявилась, - саркастически произнес Виктор. – Встречи требует.</w:t>
        <w:br/>
        <w:t>- А ты? Ты же хотел развод получить.</w:t>
        <w:br/>
        <w:t>- Хочу, очень хочу, но бросаться к ней по первому зову, общаться с ней по телефону и тем более говорить, где и с кем живу, совершенно не собираюсь, - твёрдо произнес док.</w:t>
        <w:br/>
        <w:t>- Но может, лучше сразу встретиться…</w:t>
        <w:br/>
        <w:t>- Ну как бы тебе сказать, - Виктор хитро улыбнулся, - мне вот сейчас вообще в принципе сидеть не хочется, а уж за рулем…</w:t>
        <w:br/>
        <w:t xml:space="preserve">Никки закусил губу, что ж, причина достаточно убедительная. </w:t>
      </w:r>
    </w:p>
    <w:p>
      <w:pPr>
        <w:pStyle w:val="Heading2"/>
        <w:rPr/>
      </w:pPr>
      <w:r>
        <w:rPr/>
        <w:t>Глава 17</w:t>
      </w:r>
    </w:p>
    <w:p>
      <w:pPr>
        <w:pStyle w:val="Normal"/>
        <w:rPr/>
      </w:pPr>
      <w:r>
        <w:rPr/>
        <w:t>- И вообще я думаю, что сначала надо поговорить с адвокатом, проконсультироваться – развод дело тонкое, - Виктор сидел на стуле бочком и задумчиво грел ладони о чашку с горячим чаем. – Надеюсь, после сегодняшней демонстрации глубины моих чувств ты не станешь ревновать к нему? – ехидно добавил доктор, поверх чашки взглянув на Никки, устроившегося напротив.</w:t>
        <w:br/>
        <w:t>Никита имел совесть спрятаться за своей чашкой и покраснеть.</w:t>
        <w:br/>
        <w:t>- А Настена? – спустя некоторое время спросил он. – Не захочет ли она ее забрать?</w:t>
        <w:br/>
        <w:t>- Маловероятно, - отрезал Виктор. – Материнских чувств у нее ни на грош, если только назло или почувствует, что можно денег поиметь с такого олуха, как я, - горько закончил он.</w:t>
        <w:br/>
        <w:t>- Господи, Вить, ты взрослый мужик, не дурак вроде, а ведешь себя… Где ты ее такую нашел?</w:t>
        <w:br/>
        <w:t>- В общаге, - доктор нахмурился от нахлынувших воспоминаний, - по пьяни. Я тогда обрадовался, что такая девушка как Белла на меня обратила внимание, сам понимаешь, популярности у прекрасного пола не было, да и все время съедала учеба и попытки денег подработать. А тут счастье привалило, инициативная девушка попалась… да…</w:t>
        <w:br/>
        <w:t>Виктор задумался о чем-то и замолчал. Никки боялся нарушить тишину, страшно было задать вопрос, вертящийся на языке.</w:t>
        <w:br/>
        <w:t>- Я знаю, что Настена не моя дочь, - неожиданно спокойно сказал док, - я же не совсем идиот, и врач к тому же, в состоянии сложить два и два. Просто… Наверное, хотелось быть как все, иметь семью, казалось, что другого шанса не будет. А ребенок… Он же не виноват, что…</w:t>
        <w:br/>
        <w:t>- Неужели нельзя было с нормальной девушкой замутить? Неужели не видел, что она из себя представляет? – не выдержал Никита.</w:t>
        <w:br/>
        <w:t>- Видел, но видишь ли, мало того, что с девушками я редко встречался, так и в постели с ними был не на высоте, - усмехнулся док. – Про парней думал, в школе даже мальчик, годом младше который учился, нравился, но… А черт его знает! Не нравился мне никто настолько серьезно, чтобы попробовать. Все постельные игрища мне по барабану были, а тут вот девка подвернулась, на которую стоит вроде, и ребенок в перспективе, думал: семья будет, и она хотя бы благодарность испытывать будет.</w:t>
        <w:br/>
        <w:t>- Ну да, ну да, - пробормотал себе под нос Никита, догадываясь, во что превратилась так называемая семейная жизнь доктора.</w:t>
        <w:br/>
        <w:t>- А потом ты ко мне на прием попал, - Виктор усмехнулся. - Я бы никогда не рискнул к тебе подойти, а ты все сидел и сидел в коридоре на сквозняке, как было не предложить помощь?</w:t>
        <w:br/>
        <w:t>- Ты все заранее спланировал?! – офигел Никки от такого признания.</w:t>
        <w:br/>
        <w:t>- Нет, - помотал головой, - не планировал, но воспользовался случаем, это разные вещи, - док поднял вверх указательный палец.</w:t>
        <w:br/>
        <w:t>- Да, конечно, - Никита не знал, как реагировать на свалившуюся информацию, посмотрел на доктора и внезапно смутился – быть объектом, которого добиваются, было странно, от этого незнакомое тепло расползалось внутри, щекоча и заполняя каждую клеточку. Может быть, сказка о том, что у каждого человека где-то есть вторая половинка души, и не такая уж сказка?</w:t>
        <w:br/>
        <w:t>- Ты обиделся? – с тревогой в голосе спросил Виктор.</w:t>
        <w:br/>
        <w:t>- На что? – удивился Никки. - Пытаюсь переварить и думаю, сознаваться ли в своих грехах или не стоит.</w:t>
        <w:br/>
        <w:t>- Грехах? – док привычно вскинул правую бровь. - Не говори ерунды, нет у тебя никаких грехов. Ты замечательный человек.</w:t>
        <w:br/>
        <w:t>- Откуда ты знаешь? – хмыкнул Никита, испытывая благодарность за эти слова.</w:t>
        <w:br/>
        <w:t>- Протестировано кошками и детьми, - совершенно серьезно ответил док.</w:t>
        <w:br/>
        <w:t>Никки не знал, что сказать. Весь мир вдруг стал выглядеть иначе, как будто раньше у него были дефекты зрения, а сейчас вдруг появились очки, и привычная тусклая действительность заиграла яркими красками и приобрела совершенно другие очертания.</w:t>
        <w:br/>
        <w:t>- Звони своему адвокату, надо действительно быть во всеоружии, - наконец сказал он. – И давай я тебя постригу, зарос как бабуин. Что головой трясешь?</w:t>
        <w:br/>
        <w:t>- Никит, не стоит сейчас кардинально менять мой внешний вид. В качестве прежнего недотепы и бабуина больше шансов на скорейший развод и на то, что она не догадается о переменах в моей жизни, понимаешь? Про то, что я связался с парнем, может, и не догадается, но наличие возможной соперницы запросто выступит в качестве красной тряпки. Не хочу с ней Настену делить, не отдам.</w:t>
        <w:br/>
        <w:t>Никки признал правоту доктора. Стрижка – оно, конечно, не смена имиджа, но кто ее знает, эту Беллу. Лучше и правда потерпеть. А Виктор уже звонил адвокату. Никита прислушался к себе – чувства раздражения по этому поводу не было, что не могло не порадовать, как выяснилось, от некоторых разговоров большая польза.</w:t>
        <w:br/>
        <w:t>Док объяснял Станиславу Ильичу некоторые аспекты семейной жизни, старательно обходя взаимоотношения с Никитой. Наверное, это было правильно, ведь к разводу их личная жизнь не имела отношения, но все равно почему-то царапало.</w:t>
        <w:br/>
        <w:t>- … и еще, я живу с другом, - внезапно произнес Виктор в ответ на какую-то реплику в телефонной трубке и напряженно застыл, выслушивая ответ.</w:t>
        <w:br/>
        <w:t>- Что он сказал? – спросил Никита, дождавшись окончания разговора.</w:t>
        <w:br/>
        <w:t>- Много чего, - док потёр переносицу, собираясь с мыслями. – Смотри, Настену лучше из больницы забрать. Можно попробовать в санаторий устроить или дома держать, потому что она еще слишком маленькая и может проболтаться матери про нас. Подавать заявление в районный суд лучше нам вместе, сказал, какие документы нужны. Посоветовал урегулировать имущественные споры и не паниковать. Развод в нашем случае дело тоже не быстрое, ребенок же. Обидно, что квартирный вопрос откладывается, но лучше этим заниматься после развода, у Беллы всегда очень хорошее чутье на деньги было. Может начать спекулировать на ребенке.</w:t>
        <w:br/>
        <w:t>- Значит, прячемся и шифруемся? – невесело поинтересовался Никки.</w:t>
        <w:br/>
        <w:t>- Не афишируем, - вздохнул Виктор. – Прорвемся, будем думать, как заживем через годик в новой квартире. Главное, кошка у нас для новоселья уже есть.</w:t>
        <w:br/>
        <w:t>- Кстати о квартире. - Никки решил, что наступил подходящий момент. – Ты уверен, что хочешь жить со мной в одной квартире, да еще в центре?</w:t>
        <w:br/>
        <w:t>- Началось! – возмутился док.</w:t>
        <w:br/>
        <w:t>- Нет, ты послушай, прежде чем ругаться. Меня многие знают и знают, что я гей. Ты готов совершить такой каминг-аут? Опять же ребенок. Обсуждение, осуждение тех же бабок у подъезда. Они не постесняются и ребенка допросить. Ты готов к последствиям?</w:t>
        <w:br/>
        <w:t>- Она называет тебя дядей Никитой, можно сказать, что ты родственник. Двоюродный брат Беллочки, например. Она не из Города, никто не проверит.</w:t>
        <w:br/>
        <w:t>- Да, и брат матери спит в одной постели с папой, - хмыкнул Никки.</w:t>
        <w:br/>
        <w:t>- Ты усугубляешь.</w:t>
        <w:br/>
        <w:t>- Нет, ты недооцениваешь, - возразил Никита.</w:t>
        <w:br/>
        <w:t>- И что? Отказаться от идеи, расстаться? Ты это предлагаешь?! – Виктор чуть не кричал.</w:t>
        <w:br/>
        <w:t>- Я тут лазил по сайтам и нашел прекрасное предложение – таунхауз в новом районе. Знаешь, где озеро? Классное место. Огороженная территория, никаких бабок у подъезда, соседям друг на друга наплевать…</w:t>
        <w:br/>
        <w:t>- Почем денег? – успокаиваясь произнес док.</w:t>
        <w:br/>
        <w:t>Никки понял, что идеей заинтересовались и победа близка.</w:t>
        <w:br/>
        <w:t>- Сто тридцать квадратов, две спальни, большая кухня-гостиная и мансарда, не помню точно, метров сорок. Ах, да, гараж и парковка на две машины. И за все удовольствие четыре двести.</w:t>
        <w:br/>
        <w:t>- Я не потяну, - сник Виктор.</w:t>
        <w:br/>
        <w:t>- Мы, потянем, - Ники выделил голосом первое слово.</w:t>
        <w:br/>
        <w:t xml:space="preserve">Виктор поднял на него глаза, в которых плескалась благодарность и надежда. </w:t>
      </w:r>
    </w:p>
    <w:p>
      <w:pPr>
        <w:pStyle w:val="Heading2"/>
        <w:rPr/>
      </w:pPr>
      <w:r>
        <w:rPr/>
        <w:t>Глава 18</w:t>
      </w:r>
    </w:p>
    <w:p>
      <w:pPr>
        <w:pStyle w:val="Normal"/>
        <w:rPr/>
      </w:pPr>
      <w:r>
        <w:rPr/>
        <w:t>Следующие два месяца запомнились как один непрекращающийся кошмар. Никки переживал за Виктора, который стремился побыстрее покончить с брачными узами, Белла в принципе не возражала, но откровенно пыталась выторговать для себя условия повыгоднее. К счастью, адвокат был начеку и очень жестко контролировал процесс. Думать о том, сколько в итоге придется заплатить за его услуги, откровенно не хотелось, но ни один совет, ни одна добытая с боем бумага не была лишней – в профессионализме Станиславу Ильичу отказать было нельзя.</w:t>
        <w:br/>
        <w:t>К Новому Году Виктор оказался счастливым обладателем свидетельства о разводе.</w:t>
        <w:br/>
        <w:t>- Арабелла Буткевич? – Никки неверяще смотрел на бумаги в своих руках. – Сильно, однако.</w:t>
        <w:br/>
        <w:t>- Мама с папой назвали Альбиной, - хмыкнул доктор, для которого имя собственной жены не было новостью, - но она поменяла, хотя и до того представлялась исключительно Беллой.</w:t>
        <w:br/>
        <w:t>- Да это неважно, - Никита вернул ему свидетельство и нотариально заверенный отказ от прав на ребенка, - главное все позади, и она уже ни в качестве Альбины, ни в качестве Арабеллы нам не страшна. Уехала она со своим факиром и слава богу.</w:t>
        <w:br/>
        <w:t>- Именно так, - согласился Виктор, - и ребенка можно наконец из санатория забрать, этот мононуклеоз изрядно помотал всем нервы, не хуже дорогой женушки.</w:t>
        <w:br/>
        <w:br/>
        <w:t>Никита промолчал. Говорить на эту тему и повторять все то, что было сказано не раз, совершенно не хотелось. Настёну отправили в загородный санаторий не столько из-за болезни, сколько из опасений, что добрая мама доберется до дочери, а лишние психологические травмы ребенку совершенно ни к чему.</w:t>
        <w:br/>
        <w:t>- Поедешь завтра со мной? – задал вопрос док.</w:t>
        <w:br/>
        <w:t>- Не могу, - вынужденно отказался Никки, - завтра плотная запись. Перед Новым годом все кинулись красоту наводить.</w:t>
        <w:br/>
        <w:t>- Жаль, - огорчился Виктор, - ну ничего, вечером увидитесь.</w:t>
        <w:br/>
        <w:t>Никки согласно угукнул, благоразумно промолчав, что закончив при самом благоприятном раскладе в девять вечера, до дома доберется в лучшем случае в десять. По менее оптимистичному прогнозу возвращение откладывалось до одиннадцати – что делать, предпраздничная неделя требовала жертв.</w:t>
        <w:br/>
        <w:t>- Пойдем перекусим, что ли, да и монстру надо тоже покормить, - Виктор покосился на изрядно подросшую кошечку, которая снова сидела в засаде: из-под тумбочки высовывался розовый нос и забавно топорщились усы.</w:t>
        <w:br/>
        <w:t>Ходить по квартире приходилось осторожно, Леди отважно кидалась и на ноги, и под ноги, получая несомненное удовольствие от выражений, которыми мужчины сопровождали ее действия. Удивительно, что еще никто не упал и не расшиб голову, хотя привычка быть все время настороже выработалась у обоих довольно быстро.</w:t>
        <w:br/>
        <w:t>- Леди, Леди, - позвал Никки, надеясь, что животное отзовется, и ее можно будет поймать.</w:t>
        <w:br/>
        <w:t>Из полутьмы насмешливо блеснули ехидные кошачьи глаза – нашли дурочку! Гораздо интереснее самой пойти, ухватив по дороге парочку пяток.</w:t>
        <w:br/>
        <w:t>- Киса-киса, - ласково произнес Никита, осторожно, чтобы не спугнуть, наклонился и отработанным движением перехватил не успевшего среагировать котенка, поперек тельца, - пойдем, зараза ты мелкая, кормиться пора!</w:t>
        <w:br/>
        <w:t>- Можно подумать, она сама миску не находит, - проворчал Виктор, наблюдая, как верткий кошачий ребенок пытается вывернуться так, чтобы зубки доставали до держащих его пальцев.</w:t>
        <w:br/>
        <w:t>- Ну я же свежее положу, - резонно возразил Никки, поглаживая пятнисто-бежевое пузико.</w:t>
        <w:br/>
        <w:t>- Конечно, конечно, а еще подогреешь, заветренное выбросишь. Это, позволю тебе напомнить, кошка! У-лич-ная, - по слогам произнес Виктор, - а ты с ней как с элитной породистой.</w:t>
        <w:br/>
        <w:t>- Как сказали кормить, так и кормлю, - защищался Никки, - да и какая разница, породистая или обычная? Котенок он и есть котенок.</w:t>
        <w:br/>
        <w:t>- Угу, корм покупать за такие деньги у нее скоро попа слипнется, - не успокаивался док.</w:t>
        <w:br/>
        <w:t>- Не так много котенок ест.</w:t>
        <w:br/>
        <w:t>- Ты еще скажи, что желудок у нее не больше наперстка, - ехидничал Виктор.</w:t>
        <w:br/>
        <w:t>- У нас киска хорошая, умная киска, - приговаривал Никки, - не обращай внимания на этого кошконенавистника. Это он просто ревнует и завидует.</w:t>
        <w:br/>
        <w:t>Виктор фыркнул – такие разговоры были обычным делом, и он знал, что убедить Никиту покупать обычный корм для васькообразных все равно не получится, тот слишком верил людям в белых халатах, даже если они были ветеринары.</w:t>
        <w:br/>
        <w:t>Никки, как и предполагал, вернулся домой ближе к полуночи – Настёна уже спала. Виктор ждал его на кухне и разогревал нехитрый обед из макарон по-флотски.</w:t>
        <w:br/>
        <w:t>- Устал? – руки дока легли на напряженные плечи, чуть поглаживая.</w:t>
        <w:br/>
        <w:t>- Угу, - согласился Никита, - народ сплошным потоком, ни минуты свободного времени. Конвейер.</w:t>
        <w:br/>
        <w:t>- Ничего, завтра отдохнешь, а потом уже почти две недели праздников, - успокоил его Виктор.</w:t>
        <w:br/>
        <w:br/>
        <w:t>«Конечно, - подумал Никки, - мне бы как раз эту неделю всю без выходных пахать надо, а то потом полмесяца пустых будет, только вот Настёну девать некуда», - но вслух ничего не сказал – изменить ситуацию нельзя, а попусту сотрясать воздух желания не было. Для себя он давно решил, что будет подстраиваться под партнера, потому иначе не получалось, с его работой это было проще. Поэтому и получился у Никки странный и немного рваный график, но благодаря репутации и золотым рукам, а также клиентуре, которая желала обслуживаться только у него, вышло не так уж плохо. По крайней мере, на зарплате это сильно не должно было отразиться. Главное, что ребенок, которого в сад вести было пока нельзя, был под присмотром.</w:t>
        <w:br/>
        <w:t>- Никит, - рука доктора похлопала по плечу, и парень понял, что уже довольно долго медитирует над тарелкой, - поешь и пойдем отдыхать. Понимаю, что устал, но поесть надо.</w:t>
        <w:br/>
        <w:t>Никки вздохнул и постарался побыстрее дожевать холодные макароны, запив их чуть теплым чаем.</w:t>
        <w:br/>
        <w:br/>
        <w:t>Утро было серым. За окном нависли свинцовые тучи, и в воздухе начали кружиться первые снежинки. Никита даже обрадовался – наконец-то новый год будет со снегом, пусть даже его немного выпадет. Настёна тоже проснулась и, шустро перебравшись на диван, прилипла к окну. Никки смотрел на полупрозрачную после болезни девочку, на ее бледное личико с темными кругами под глазами, и сердце сжималось от странного щемящего чувства. Жалости?</w:t>
        <w:br/>
        <w:t>- Дядя Никита, Леди такая большая выросла, - болтала без умолку девочка. – Она себя хорошо вела без меня?</w:t>
        <w:br/>
        <w:t>Никки соглашался: конечно хорошо, как же может такая воспитанная и замечательная во всех отношениях кошка вести себя плохо?</w:t>
        <w:br/>
        <w:t>- Молли тоже себя хорошо вела, - сообщила девочка, - дядя Никита, а ты сделаешь нам с Молли прическу?</w:t>
        <w:br/>
        <w:t>Никки посмотрел на две растрепанных косы – куклину и девочкину и согласился: без прически просто никак не обойтись.</w:t>
        <w:br/>
        <w:t>Завтракать Настена отказалась, вместо этого они занялись приведением в порядок куклы.</w:t>
        <w:br/>
        <w:t>- Настюш, ну кушать-то надо, что ты хочешь на завтрак? – уже в сотый раз, наверное, спрашивал Никки у занятой кошкой и куклой девочки, - оладушки будешь?</w:t>
        <w:br/>
        <w:t>- Буду, - немного подумала Настёна, - дядя Никита, у меня вот тут болит, - она приложила ладошку к уху.</w:t>
        <w:br/>
        <w:t>Никки захотелось побиться головой об стену, но вместо этого он разыскал телефон и набрал номер Виктора.</w:t>
        <w:br/>
        <w:t>- Так, ребенок, слушай сюда, - обратился он девочке, - папа сказал купить капельки для ушка и капать. Это, наверное, вчера водичка в ушко попала. Я сейчас очень быстро схожу в аптеку и вернусь, хорошо? Ты остаешься за старшую, не давай Молли и Леди шкодить. Я тебе мультик поставлю, ты полежишь, посмотришь, а я мигом. Хорошо?</w:t>
        <w:br/>
        <w:t>Настёна расстроенно кивнула и чуть не плача сказала:</w:t>
        <w:br/>
        <w:t>- Ты очень-очень быстро придешь?</w:t>
        <w:br/>
        <w:t>Никита поклялся здоровьем котенка, что просто мгновенно – одна нога тут, другая там. На всякий случай пообещав купить ребенку еще и конфет – в аптеке продавались леденцы Зула, которые и сам Никки очень любил.</w:t>
        <w:br/>
        <w:br/>
        <w:t>Он торопился как мог, но разошедшийся снегопад путал все карты. На проспекте образовалась пробка из-за аварии, маршрутки и автобусы стояли прочно, не в силах ни тронуться, ни объехать затор. Дома испсиховавшийся Никита оказался гораздо позже, чем планировал, страшась того, что могло ожидать его в квартире. Открывая дверь ключом, он прислушивался к звукам, долетавшим из комнаты.</w:t>
        <w:br/>
        <w:t>- … моя дочка такая непослушная, - на полном серьезе жаловался детский голос, - Молли нужно было уколы делать, а она пряталась под кровать. Вот Леди очень умная! Она когда маленькая была, мы ее лечили, и она вела себя хорошо. Даже не царапалась.</w:t>
        <w:br/>
        <w:t>Никки зашел в комнату и замер на пороге: на стуле посреди комнаты сидела грузная женщина и, сложив сжатые в кулаки руки на коленях, слушала детские разглагольствования.</w:t>
        <w:br/>
        <w:t>- Мама? – срывающимся голосом произнес Никита.</w:t>
      </w:r>
    </w:p>
    <w:p>
      <w:pPr>
        <w:pStyle w:val="Heading2"/>
        <w:rPr/>
      </w:pPr>
      <w:r>
        <w:rPr/>
        <w:t>Глава 19</w:t>
      </w:r>
    </w:p>
    <w:p>
      <w:pPr>
        <w:pStyle w:val="Normal"/>
        <w:rPr/>
      </w:pPr>
      <w:r>
        <w:rPr/>
        <w:t>- Дядя Никита, а баба Валя мне компресс сделала, - подскочила с кровати Настена, на голове которой красовался цветастый платок.</w:t>
        <w:br/>
        <w:t>- Здравствуй, мама, - обречено произнёс Никки, пристраивая принесенный из аптеки пакет с лекарством на тумбочку. – Спасибо.</w:t>
        <w:br/>
        <w:t>- Здравствуй, сын, - ответила женщина, не отводя глаз от девочки. – Я смотрю, тут у вас весело.</w:t>
        <w:br/>
        <w:t>- Я все объясню, - вздохнул он.</w:t>
        <w:br/>
        <w:t>- Не стоит, мне Настюша все уже рассказала, - прервала мать.- Не ожидала от тебя такого.</w:t>
        <w:br/>
        <w:t>Что имела ввиду, она не пояснила, а Никки боялся лишний раз вставить слово и тем более опасался выяснять, что именно рассказал ребенок.</w:t>
        <w:br/>
        <w:t>- Смотрю, вы и кошку завели? – продолжила она странно нейтральным тоном.</w:t>
        <w:br/>
        <w:t>- Так получилось, - тихо ответил Никита, с беспокойством смотря на руки матери. – Мы хотели ипотеку взять, но все немного затянулось, нужно еще отсудить деньги за квартиру, которой Настя и ее отец лишились. Если скажешь, что надо съезжать, - он перевел взгляд на лицо, - то нам нужно несколько дней, чтобы…</w:t>
        <w:br/>
        <w:t>- Не говори ерунды, - отмахнулась женщина. – Живите, никто не мешает. Я приехала за фотографиями, мы решили памятник новый на кладбище родителям поставить.</w:t>
        <w:br/>
        <w:t>Никита посмотрел на улицу, где вовсю разошелся снегопад. Памятник? Ну-ну!</w:t>
        <w:br/>
        <w:t>- Мама, - начал он и сложил руки на груди.</w:t>
        <w:br/>
        <w:t>- Я бульон куриный поставила варить. Домашнего цыплёнка привезла, закипел, наверное, - оборвала она и вышла на кухню.</w:t>
        <w:br/>
        <w:t>Никита ничего не понимал. С одной стороны, все было вполне в характере матери, но с другой, выглядело странно. Причина визита не выдерживала критики. Насколько Никки помнил, на деревенском кладбище стоял вполне добротный крест, и смысла заморачиваться каким-то памятником, да еще зимой, не было совершенно.</w:t>
        <w:br/>
        <w:t>Идти на кухню вслед за матерью было страшно. Оттуда доносились сердитое звяканье посуды, и представив, как она опять будет шарахаться от него в тесном пространстве, Никита поежился – перспектива угнетала.</w:t>
        <w:br/>
        <w:t>Никки немного оттянул момент встречи, закапав лекарство в ушко, вовремя вспомнив, что капли нужно немного погреть в руке перед применением. Неумело навертев компресс и завязав платок, оставил ребенка снова смотреть мультики и отправился выяснять перспективы.</w:t>
        <w:br/>
        <w:t>- Ну, рассказывай, - мать отвернулась от плиты и одарила сына строгим взглядом.</w:t>
        <w:br/>
        <w:t>Что рассказывать? Рассказывать было особо нечего, и он просто перечислил сухие факты: как сломал ногу, как незнакомый доктор предложил помощь и как от безысходности оставил ребенка на его попечении.</w:t>
        <w:br/>
        <w:t>- А что, дружки-то твои тю-тю? – не скрывая ехидства, произнесла женщина. – Говорила я тебе! А матери почему не позвонил? Помощи не попросил? Гордый сильно? Не там твоя гордость да характер проявляется!</w:t>
        <w:br/>
        <w:t>- Мама! – воскликнул потрясенный Никита.</w:t>
        <w:br/>
        <w:t>- Что «мама»? – передразнила женщина. – Как тебя только твой, - она запнулась на определении, - терпит? Бестолочь такую. Нормальный же вроде мужик, женат был, ребеночка вот родили, хотя мать-то та еще кукушка, как можно свое дитя-то бросить? Вот был бы ты девкой, цены бы тебе не было, - без пауз и переходов говорила женщина, и Никки едва успевал следить за мыслью и улавливать суть монолога. – Наверное, это я виновата, очень уж сильно девочку хотела, вот и получилось то, что получилось.</w:t>
        <w:br/>
        <w:t>Никита не знал, плакать ему или смеяться. Здравый смысл подсказывал, что пытаться разубедить мать не стоит. Какие гены, какие хромосомы! А вот то, что она хотела дочку – не новость.</w:t>
        <w:br/>
        <w:t>- Вот что вы с малой делать будете, а? Ей же женское влияние нужно, а вы чему научите? Два бестолковых мужика.</w:t>
        <w:br/>
        <w:t>- Мама, мы ее любим, а это главное, - не согласился Никита.</w:t>
        <w:br/>
        <w:t>- Дитю и строгость нужна, - проворчала женщина. – Скажи-ка мне, сын, - от прежде строгого и уверенного тона ничего не осталось, - а вот ты отцу-то этой девочки вроде как жена получаешься?</w:t>
        <w:br/>
        <w:t>Никки порадовался, что в этот момент ничего не ел и не пил – подавился бы гарантированно, и почувствовал, как к щекам приливает кровь, вызывая безудержный румянец. Что можно было сказать на такое предположение? Никита молча кивнул.</w:t>
        <w:br/>
        <w:t>- Так что вы там с покупкой квартиры решили? – без перехода спросила мать.</w:t>
        <w:br/>
        <w:t>Никки медленно выдохнул и поведал про таунхауз, возможности и перспективы.</w:t>
        <w:br/>
        <w:t>- Значит, серьезно все у вас, - подвела итог женщина. – Это хорошо, что ты якобы кукушкин родственник, вопросов будет меньше. Вот знала бы, что тебе приданое понадобится, начала бы собирать раньше, как положено, а то перед людьми стыдно. Значит так, как возьмете свою ипотеку да переезжать будете, сниму с книжки денег – купите себе что надо, ведь везти-то в новый дом, я так понимаю, нечего. И еще! Чтобы все денежные дела по вашему этому дому, кому там что принадлежит, на бумаге расписали, да у нотариуса заверили. Томка так с Яшкой делали у Митрофановны, чтобы, значит, никаких непоняток да проблем не было.</w:t>
        <w:br/>
        <w:t>- Мама, - потрясенно сказал Никита, у которого все сказанное матерью плохо укладывалось в голове, - мы так и хотели, не беспокойся!</w:t>
        <w:br/>
        <w:t>- Как не беспокойся, - всплеснула она руками, - ты же такой доверчивый!</w:t>
        <w:br/>
        <w:t>Никки разобрал нервный смех.</w:t>
        <w:br/>
        <w:t>- Квартиру продавать не позволю, и не надейся, - внезапно сурово заявила женщина.</w:t>
        <w:br/>
        <w:t>- Ну это же твоя квартира, - миролюбиво ответил Никита.</w:t>
        <w:br/>
        <w:t>- Наша, - ворчливо отозвалась мать, поднимая указательный палец вверх. - И тяжело досталась, между прочим, и район не самый плохой, вокруг ни гопоты, ни бандюков нету.</w:t>
        <w:br/>
        <w:t>Никки счел за благо согласиться, что их край географии просто замечательный район. Особенно чудесен воздух, а то, что до ближайшей остановки идти минут пятнадцать, так это только на пользу здоровью. Нет, вслух он этого не сказал, настолько его бестолковость не распространялась.</w:t>
        <w:br/>
        <w:t>Если в начале беседы Никта поражался переменам, произошедшим в матери, то потом понял, что на самом деле все не так. Мама по-прежнему и скорее всего даже неосознанно перемывала посуду, прежде чем воспользоваться ею, старалась как и раньше не прикасаться к сыну, но вот с девочкой возилась с удовольствием. Возникало такое ощущение, что она ради этого ребенка смирилась с неправильностью собственного, а на фоне признания, что она всегда хотела дочку, а получила неизвестно что, было до смешного обидно.</w:t>
        <w:br/>
        <w:t>Настёна называла ее бабушкой Валей, и это было явно с подачи самой женщины. Вместе они шили из пестрых лоскутов платье для Молли, делали из толстых ниток и тетрадного листа игрушку для Леди, а еще шептались о чем-то, вызывая в глубине души у Никиты чувство легкой зависти от того, что его лишили сопричастности.</w:t>
        <w:br/>
        <w:t>С приближением вечера стало ясно, что мать никуда уезжать не собирается. Нет, Никки не был против, тем более за окном разыгралась настоящая непогода, и отправляться в дорогу было бы не самым лучшим решением. Его только беспокоил вопрос с размещением – спальных мест катастрофически не хватало. Он предложил матери лечь на раскладное кресло, но услышал в ответ лекцию о своих умственных способностях и распоряжение перестелить постель на диване.</w:t>
        <w:br/>
        <w:t>- Мы с Настенькой замечательно поместимся рядышком, - почти проворковала женщина. – А утречком и с ее папой познакомимся.</w:t>
        <w:br/>
        <w:t>Никки мысленно застонал: теперь стала ясна цель задержки. Мать просто хотела посмотреть на претендента на руку и сердце своего сына. Посмеявшись мысленно над своим определением Виктора и про себя пожелав любимому удачи при знакомстве с тещей, он занялся сменой постельного белья.</w:t>
        <w:br/>
        <w:t>Настёну уложили спать в девять вечера, закапав ей еще раз в ушко лекарство. Девочка уверяла, что у нее уже ничего не болит, но взрослые были непреклонны, и она, недовольно сопя и прижимая к себе куклу, отвернулась ото всех – обиделась.</w:t>
        <w:br/>
        <w:t>Никита сидел в одиночестве на кухне, уверенный, что мать ляжет спать вместе с Настеной, но она опять удивила – вышла к нему в халате, который сохранился в шкафу. Он отвык от таких вот кричащих расцветок, от странных узоров, называемых «огурцами», сама собой пришла в голову мысль подарить матери халат более спокойных тонов, надо бы только узнать где они продаются.</w:t>
        <w:br/>
        <w:t>- Вот, держи, - женщина протянула сыну незапечатанный конверт.</w:t>
        <w:br/>
        <w:t>- Что это? – он с опаской протянул руку к бумаге.</w:t>
        <w:br/>
        <w:t>- Прочитай.</w:t>
        <w:br/>
        <w:t>- «Дорогой Дедушка Мороз», - прочел он вслух написанные знакомым почерком строчки, - «принеси мне, пожалуйста, настоящее принцессное платье…». Мама?!</w:t>
        <w:br/>
        <w:t>- Вот ведь бестолочь, - закатила глаза женщина. – Скоро Новый Год, всем детям Дед Мороз приносит подарки. В прошлом году Настене не принес, ребенок боится, что и в этом году тоже. Я ей объяснила, что дедушке нужно письма писать, а то он не знает, что дарить. Вот руководство к действию – дите хочет красивое платье. Не разоритесь, купите.</w:t>
        <w:br/>
        <w:t>Никита был согласен, что у ребенка должно быть ощущение праздника. Он вспомнил свое детство, когда с замиранием сердца утром первого января бежал к елке и находил под ней то пачку печенья, то шоколадного зайца или пластмассовый пистолет. Подарки были просты и незамысловаты, но настроение поднимали и рождали в душе светлое чувство прикосновения к чуду. Новогоднее «Юбилейное» было не в пример вкуснее купленного в обычный день!</w:t>
        <w:br/>
        <w:t>- Хорошо, - покладисто согласился он, - только как с размером угадать?</w:t>
        <w:br/>
        <w:t>- Я ее обмерила, вот, - мать протянула листок со странными буквами ОТ, ДТ, Р… - окружность талии, длина до талии, - пояснила она, - и рост. Все понятно? Тогда я пойду спать, устала что-то. Настя хорошая девочка, но егоза. Спокойной ночи.</w:t>
        <w:br/>
        <w:t>- Спокойной, - отозвался Никки, думая, что надо бы хотя бы смской сообщить о том, что за сюрприз ждет Виктора утром.</w:t>
        <w:br/>
        <w:t>Как ни странно, но знакомство с тещей прошло вполне цивилизованно. Виктор, хоть и чувствовал себя не в своей тарелке, тем не менее понравился женщине свей серьезностью и рассудительностью.</w:t>
        <w:br/>
        <w:t>На прощание она, отказавшись от того, чтобы ее подвезли, пригласила Настену летом в гости.</w:t>
        <w:br/>
        <w:t>- Настенька, ты же приедешь к нам с бабой Нюрой в деревню? Молочко парное будешь пить, в лес ходить будем. У нас летом хорошо, приедешь? На коровок да курочек посмотришь, знаешь, у нас какой петя-петушок красивый! – уговаривала она ребенка, у которого и так уже блестели глазки от любопытства.</w:t>
        <w:br/>
        <w:t>- М-м, спасибо большое, - произнес Виктор, - навестим обязательно.</w:t>
        <w:br/>
        <w:t>- Я не про навещание говорю, а про то, что ребенку летом в городе делать нечего, - отрезала женщина. – Думайте головой и привозите.</w:t>
        <w:br/>
        <w:t>Никита и Виктор еще долго стояли у окна в кухне, провожая глазами удаляющуюся фигуру.</w:t>
        <w:br/>
        <w:t>- Ну у тебя и мать, - пробормотал доктор, - честное слово, лучше на ковер к главврачу, - и рассмеялся нервным смехом.</w:t>
        <w:br/>
        <w:t>- Знаешь, если бы не Настя…</w:t>
        <w:br/>
        <w:t>- Да понял я, - оборвал Никиту Виктор, - она, кажется, решила для себя, что готова мириться с семьей из двух мужиков, если в придачу к ним идет желанная внучка.</w:t>
        <w:br/>
        <w:t>- Но предложила забрать ее на лето совершенно искренне. Там и правда хорошо, меня пару раз отправляли к бабке с дедом, пока те в силах были за мной смотреть. Мама и тетя Нюра с удовольствием с ней возиться будут.</w:t>
        <w:br/>
        <w:t>- Хорошо, - Виктор зевнул. – Пойду я посплю, и кстати, переставайте сидеть на кухне и ходить на цыпочках – меня пушкой не разбудишь после смены.</w:t>
        <w:br/>
        <w:t xml:space="preserve">Никита вспомнил свой давний опыт по побудке и фыркнул. С одной стороны, да, все правильно – не разбудишь, а с другой, все равно опасение есть – а вдруг?! Там видно будет, решил он, и вспомнив, что обещал ребенку еще вчера оладушков, принялся за дело. </w:t>
      </w:r>
    </w:p>
    <w:p>
      <w:pPr>
        <w:pStyle w:val="Heading2"/>
        <w:rPr/>
      </w:pPr>
      <w:r>
        <w:rPr/>
        <w:t>Глава 20</w:t>
      </w:r>
    </w:p>
    <w:p>
      <w:pPr>
        <w:pStyle w:val="Normal"/>
        <w:rPr/>
      </w:pPr>
      <w:r>
        <w:rPr/>
        <w:t>Новый Год подкрался незаметно. Неделя до праздника пролетала с катастрофической быстротой, а самое важное – покупка нарядного платья – все откладывалось и откладывалось. Возможно, при других обстоятельствах сгонять на рынок или в торговый центр было бы несложно, но запись была настолько плотная, что порой и в туалет удавалось отбежать не сразу. Никита впадал в отчаяние. Не идти же за подарком от Деда Мороза вместе с девочкой?!</w:t>
        <w:br/>
        <w:br/>
        <w:t>Решение нашлось как всегда простое и гениальное – Никки случайно увидел, как администратор в своем планшете рассматривает что-то очень похожее. Пара наводящих вопросов, уточнений и вот уже весь женский коллектив парикмахерской, включая клиенток, самозабвенно выбирает самое роскошное платье маленькой принцессе.</w:t>
        <w:br/>
        <w:t>- Это...</w:t>
        <w:br/>
        <w:t>- Голубенькое очень милое…</w:t>
        <w:br/>
        <w:t>- А тут розочки на поясе симпатичные…</w:t>
        <w:br/>
        <w:t>- Нет, вы что, не видите – в отзывах написано, что горловина слишком маленькая!</w:t>
        <w:br/>
        <w:t>- А какой цвет предпочитает ваша племянница? – этот вопрос поверг Никиту в ступор, проблема цвета как-то не обсуждалась никогда, и он беспомощно пожал плечами.</w:t>
        <w:br/>
        <w:t>- Берите розовое, - со знанием дела посоветовала маникюрша, - не ошибетесь.</w:t>
        <w:br/>
        <w:br/>
        <w:t>Наконец, общими усилиями было выбрано платье, в котором было бы не стыдно пойти на бал и к самому королю. Плотно прилегающий верх и пышная длинная двухслойная юбка, наружный слой которой был кружевным, а снизу просвечивался неяркий розовый цвет. Никки достал листочек с записями измерений, и администраторша сделала заказ на адрес салона.</w:t>
        <w:br/>
        <w:t>- Через два дня привезут, - сообщила она, Никита прикинул – как раз его выходной, и если попросить Виктора заехать после смены и забрать, то все получается просто отлично!</w:t>
        <w:br/>
        <w:t>Кто бы знал, что воспитание маленьких принцесс такое хлопотное дело?!</w:t>
        <w:br/>
        <w:t>В день получения заказа Виктор почему-то долго не появлялся дома. Никита извелся и даже звонил пару раз, но нарывался на механическое «Абонент вне зоны действия сети» - связь перед праздниками почему-то сбоила, возможно, делали какую-нибудь профилактику, но от этого было не легче. Док появился ближе к обеду, уставший и голодный.</w:t>
        <w:br/>
        <w:t>- Все нормально, - ответил он на вопросительный взгляд Никиты, ничего больше сказать было нельзя – Настёна все время крутилась рядом, - заезжал просто кое-куда.</w:t>
        <w:br/>
        <w:br/>
        <w:t>Никки удивился. «Кое-куда» это что имеется в виду? Салон не так уж далеко находится от работы Виктора, почти по пути даже, пробок там быть не должно, время для них как бы неподходящее. В какое место еще понадобилось заезжать неугомонному доктору? Любопытно.</w:t>
        <w:br/>
        <w:t>Пока Виктор спал после смены, Никки пришел к выводу, что скорее всего тот ездил снова к адвокату. Не важно, что Станислав Ильич расписал преподробнейшим образом все действия Виктора на ближайшее время, наверняка опять понадобились уточнения.</w:t>
        <w:br/>
        <w:br/>
        <w:t>Никита посмотрел на лист, прилепленный магнитом к холодильнику: в двух графах были перечислены необходимые бумаги для суда по поводу законности приватизации и документы для постановки на учет на улучшение жилищных условий. Адвокат сказал, что этими делами можно и даже нужно заниматься параллельно. Для получения льготы побегать придется изрядно. К этому они оба уже морально подготовились. Придется съездить в тот город, где Виктор учился, взять выписку из домовой книги общаги, где проживал студент, а потом еще в БТИ получить справку, что не участвовал в бесплатной приватизации. Овчинка выделки стоила: льготный кредит давал возможность жить вполне нормальной жизнью, а не перебиваться с хлеба на воду. И первоначалка в 10% тоже была вполне по силам, Никита за несколько лет накопил вполне приличную сумму, ведь тратить деньги ему было особо не на что, шиковать и выпендриваться он не любил. Под вопросом одно время стояло получение ссуды от жилищного департамента. Виктор, напуганный количеством бумаг, необходимых во всех инстанциях, было заартачился. Но как ни странно, адвокат, которому по большому счету было все равно, постарался убедить дока заняться и этим делом и непременно до получения ипотеки, потому что там возникали какие-то сложности то ли с процентами, то ли еще с чем, Никита не особо вникал. Зато сумма, которую можно было получить от государства, грела душу. Станислав Ильич сказал: до полумиллиона! Такими деньжищами не покидаешься, и Виктор добавил еще один пункт в перечень необходимых дел. Если бы еще все удалось, что задумывалось, было совсем хорошо.</w:t>
        <w:br/>
        <w:br/>
        <w:t>Настена лазила по полу, отлавливая шуструю Леди. Обеим игра нравилась. Несмотря на исцарапанные руки, девочка была счастлива.</w:t>
        <w:br/>
        <w:t>Никки иногда шикал на расшалившихся детей, но толку от этого было мало. Наверное, надо было занять Настёну чем-то более спокойным, но кроме чтения или рисования, которое девочка не очень уважала, ничего в голову не приходило, и он продолжал смотреть на возню малышей, задумчиво помешивая ложечкой изрядно остывший чай.</w:t>
        <w:br/>
        <w:t>- Дядя Никита, - в голосе девочке слышалась паника, - что с Леди, она что?</w:t>
        <w:br/>
        <w:br/>
        <w:t>Никки наклонился и увидел в руках ребенка безвольное тельце котенка. Он испуганно взял кошечку на руки, предполагая самое худшее, и не придумав ничего лучшего, потряс животное, впрочем, без особого успеха – голова безвольно моталась на шейке, глазки закрыты. Под пристальным взглядом Настёны он положил кошку на стол, прижался к ее боку ухом и с облегчением выдохнул – сердце стучало громко.</w:t>
        <w:br/>
        <w:t>- Знаешь, Леди кажется, просто сильно устала и теперь спит, - сказал он девочке. – Думаю, что тебе тоже надо отдохнуть. Давай положим ее в коробку и тоже пойдем отдыхать.</w:t>
        <w:br/>
        <w:t>- Нет, лучше мы возьмем ее с собой, - заупрямилась девочка.</w:t>
        <w:br/>
        <w:t>- Ладно, - не стал спорить Никита, решив, что криминала не будет, если котенок поспит в комнате, только бы Настёна угомонилась. – Покушать не хочешь?</w:t>
        <w:br/>
        <w:t>Пообедав куриным супом, они отправились в комнату. Настя улеглась под одеяло и шепотом потребовала положить свою Леди рядом. Никита устроил котенка в ногах, убедив девочку, что так будет лучше, и сам устроился под бочком у Виктора, кажется, у него вырабатывалась привычка спать днем.</w:t>
        <w:br/>
        <w:t>- Твою мать! – Никита подскочил от вопля над ухом и резко сел в постели, недоуменно озираясь.</w:t>
        <w:br/>
        <w:t>Виктор сидел рядом и держал в руках Леди.</w:t>
        <w:br/>
        <w:t>- Что?</w:t>
        <w:br/>
        <w:t>- Что, что, - проворчал Виктор. – Этому мелкому чудовищу удалось то, что не каждому под силу. Она меня разбудила, с разбегу впечатавшись своей глупой мордой в глаз!</w:t>
        <w:br/>
        <w:t>- Синяка вроде нет, - осмотрел пострадавшее место Никита.</w:t>
        <w:br/>
        <w:t>- Радует, - фыркнул Виктор, - но ощущения феерические.</w:t>
        <w:br/>
        <w:t>- Папа, ты же не будешь бить Леди? Она больше не будет, она еще маленькая! – Настена тоже проснулась и с тревогой смотрела на взрослых.</w:t>
        <w:br/>
        <w:t>- Забирай свое чудовище и проводи воспитательную беседу с ней сама, - Виктор встал и передал извивающегося котенка в руки дочери.</w:t>
        <w:br/>
        <w:t>Воспользовавшись моментом, пока девочка занята, Никита выскользнул из комнаты вслед за доктором.</w:t>
        <w:br/>
        <w:t>- Ну, так где ты пропадал столько времени? – задал он животрепещущий вопрос.</w:t>
        <w:br/>
        <w:t>- Да вот подумал, что вряд ли Дед Мороз принесет подарок в простом пакете, надо коробку красивую. Искал.</w:t>
        <w:br/>
        <w:t>- Нашел?</w:t>
        <w:br/>
        <w:t>- Угу, - Виктор дождался, когда кофемашина тренькнула, и забрал чашку. – На почте. А потом ездил в торговый центр бумагу покупал. Красивую. Скотч, бантики всякие, в общем, у нас будет насыщенная программа в новогоднюю ночь. Слушай, а что у нас с елкой? – вдруг вспомнил он.</w:t>
        <w:br/>
        <w:t>- На антресолях лежит маленькая елочка, сантиметров тридцать, наверное. На стол поставим, и…</w:t>
        <w:br/>
        <w:t>- Понятное дело, что на стол, но надо побольше купить, хотя бы метровую, а то как-то неудобно получается…</w:t>
        <w:br/>
        <w:t>- Очень удобно, - не согласился Никки, хитро улыбаясь, - кладешь коробку, сверху ставишь елку!</w:t>
        <w:br/>
        <w:t>- Шутник, - покачал головой Виктор.</w:t>
        <w:br/>
        <w:br/>
        <w:t>Тридцать первое наступило внезапно. Настёна с самого утра была возбуждена до невозможности, угомонить ее не удавалось. Видимо, предвкушение праздника и ожидание необыкновенного подарка так действовало на девочку. Взрослые неспешно занимались подготовкой к празднованию, философски стараясь не замечать ажитации стороны ребенка. Ближе к ночи она все-таки не выдержала и, поев салатику, заснула, а для взрослых наступила ответственная пора – Виктор принес из машины подарок и коробку со всеми нужными аксессуарами.</w:t>
        <w:br/>
        <w:t>Два мужика на кухне, ругаясь и матерясь, обклеивали шуршащей бумагой стандартную сине-белую коробку, делая из нее почти произведение искусства.</w:t>
        <w:br/>
        <w:br/>
        <w:t>- По-моему, было бы проще адрес написать и так поставить, типа по почте пришло, - на втором часу упорного труда заметил Никки.</w:t>
        <w:br/>
        <w:t>- Поздно, клей давай, немного осталось, - иронично заметил Виктор.</w:t>
        <w:br/>
        <w:t>- Конечно поздно, мы с тобой ни старый год не проводили, ни новый не встретили, - Никита глянул на часы.</w:t>
        <w:br/>
        <w:t>- Зато эту Новогоднюю ночь мы будем вспоминать всю жизнь, - удовлетворённо произнес Виктор, присобачивая на крышку серебристый бант.</w:t>
        <w:br/>
        <w:t>- Не сомневаюсь даже!</w:t>
        <w:br/>
        <w:t>Они уложили на дно коробки шуршащее платье, полюбовались немного тем, как красиво оно смотрится, и осторожно отнесли подарок в комнату. Утром Настёна первым делом должна была увидеть именно его.</w:t>
        <w:br/>
        <w:t>- Вот теперь можно и встретить и проводить, - сказал Виктор.</w:t>
        <w:br/>
        <w:t>- Угу, без проблем. Это ничего, что все уже в Новом Году, а мы еще старый не проводили?</w:t>
        <w:br/>
        <w:t>- Что значит «все», - док поднял одну бровь и разлил шампанское по бокалам, - широка страна наша родная, еще не во все часовые пояса Новый год пробрался. Вот с ними и встретим!</w:t>
        <w:br/>
        <w:t>- Логично, - Никки улыбнулся и поднес свой бокал к бокалу доктора. – За взаимопонимание?</w:t>
        <w:br/>
        <w:t>- Всегда, - ответил тот, - и с Новым Годом!</w:t>
        <w:br/>
        <w:t>Утро для них наступило слишком рано. Проснуться от счастливого вопля ребенка, конечно, хорошо, но двух часов сна было явно маловато, чтобы полностью прийти в себя, да и выпитое шампанское давало о себе знать, делая голову тяжелой, а мысли неповоротливыми.</w:t>
        <w:br/>
        <w:t>- Папа, дядя Никита! Смотрите! Смотрите, что мне дедушка Мороз принёс! Настоящее принцессное платье! – Настёна схватила коробку со стола и заглянула внутрь.</w:t>
        <w:br/>
        <w:t>- Ну-ка, покажи нам его скорее, - произнес Никки, пытаясь подавить зевоту.</w:t>
        <w:br/>
        <w:t>- Вот!</w:t>
        <w:br/>
        <w:t xml:space="preserve">Бессонная ночь и мучения с упаковкой были ничтожной платой за сияющие счастьем глаза ребенка. </w:t>
      </w:r>
    </w:p>
    <w:p>
      <w:pPr>
        <w:pStyle w:val="Heading2"/>
        <w:rPr/>
      </w:pPr>
      <w:r>
        <w:rPr/>
        <w:t>Глава 21</w:t>
      </w:r>
    </w:p>
    <w:p>
      <w:pPr>
        <w:pStyle w:val="Normal"/>
        <w:spacing w:before="0" w:after="240"/>
        <w:rPr/>
      </w:pPr>
      <w:r>
        <w:rPr/>
        <w:t>Никки понял, что ненавидит ванную комнату, примерно через месяц после возвращения Настёны из санатория. Несмотря на принятые меры в виде коврика против скольжения и крепкую деревянную решетку, купленную лично доктором, заниматься там сексом было до жути неудобно. Нет, ну ради острых ощущений и при сильном нетерпении раз в год можно было бы и поизвращаться, но каждый раз… Каждый раз это было уже не смешно.</w:t>
        <w:br/>
        <w:t>- Господи, - Никки стоял, упершись руками в стену, - когда уже все эти проблемы с ипотекой, судами и квартирами закончатся?! Хочу заниматься этим в кровати, как белый человек. Согласен даже на коврик в прихожей!</w:t>
        <w:br/>
        <w:br/>
        <w:t>Виктор промолчал, лишь крепче прижимая покрытое капельками воды тело к себе и впиваясь в шею собственническим поцелуем. В глубине души он был согласен с Никитой и даже чувствовал некоторые уколы совести, но вот поделать пока ничего не мог: занятия любовью в комнате при спящем ребенке с некоторых пор вызывали панику. Расслабиться в таких условиях не получалось, секс выходил рваным и каким-то скомканным, оставляя после себя чуть ли не разочарование. Да и кто бы чувствовал себя уверенно, когда в самый разгар процесса на вас сверху приземляется отнюдь не невесомая тушка ребенка и просит приготовить оладушков?!</w:t>
        <w:br/>
        <w:br/>
        <w:t>Нет, они, конечно, были под одеялом, и Настёна вообще вряд ли что поняла, но каков стресс! Так и импотентом стать недолго.</w:t>
        <w:br/>
        <w:t>Ласковые руки скользили по животу и бедрам, старательно игнорируя напряженный орган. Никки знал, что Виктор будет дразнить до последнего, не давая кончить и не позволяя притронуться к себе самому. Не то чтобы он возражал, но иногда хотелось немного ласки и там. Дыхание дока стало тяжелее, движения резче. Никита низко застонал и прогнулся в пояснице сильнее – хотелось глубже и резче. Виктор на уровне инстинктов схватил его за бедра, больно впиваясь пальцами в плоть, но это было так необходимо сейчас, так нужно и так хорошо, что Никки невольно всхлипнул, непроизвольно подаваясь навстречу сильным толчкам.</w:t>
        <w:br/>
        <w:br/>
        <w:t>- Давай, давай, мой хороший, - низким от страсти голосом говорил Виктор почти в самое ухо Никиты, вызывая сладкую дрожь по всему телу и нестерпимое желание немедленной разрядки.</w:t>
        <w:br/>
        <w:t>Подставляясь под хаотичные толчки, Никки запрокинул голову, открывая беззащитную шею жадным губам, рука Виктора уже накрыла и сжала страдающий без внимания член парня.</w:t>
        <w:br/>
        <w:t>- Быстрее, - сквозь зубы выдохнул тот, не в состоянии оторвать рук от прохладного кафеля стен – оргазм приближался, а вместе с ним накатывала слабость.</w:t>
        <w:br/>
        <w:t>Виктор ускорил движения, и некоторое время в ванной было слышно только тяжелое дыхание двух мужчин и смачные шлепки плоти о плоть.</w:t>
        <w:br/>
        <w:t>- Хочу в прихожую на коврик, - с трудом выдавил из себя Никита, совершенно обессиленно сидевший на дне ванной. – Там хоть лечь можно.</w:t>
        <w:br/>
        <w:t>- Зато в душ идти не надо, - философски заметил доктор, задумчиво водивший губами по шее любовника.</w:t>
        <w:br/>
        <w:t>- Вот эта проблема меня вообще меньше всего заботит, - Никки закрыл глаза и подумал, что идея завалиться спать прямо здесь не лишена привлекательности.</w:t>
        <w:br/>
        <w:t>- Не спи, не спи, - голос доктора вызывал вибрации в его грудной клетке и отдавался дрожью во всем теле Никиты так, что казалось: вот-вот и встанут дыбом все волоски на теле, которых в общем-то и не было. Так сладко.</w:t>
        <w:br/>
        <w:t>- Нет, - сонно протянул он и попытался извернуться в объятиях Виктора так, чтобы подставить губы под поцелуй.</w:t>
        <w:br/>
        <w:t>- Пойдем, - док явно с трудом разорвал поцелуй под тяжкий вздох Никки, - кроватка ждет.</w:t>
        <w:br/>
        <w:br/>
        <w:t>Они оба нехотя поднялись, постояли немного под теплыми струями душа и, превозмогая желание уснуть прямо в ванной, поплелись в комнату.</w:t>
        <w:br/>
        <w:t>- Лови ее! – серая тень метнулась в комнату.</w:t>
        <w:br/>
        <w:t>Никита застонал: ловить шуструю кошку в темном помещении развлечение еще то. Особенно учитывая то, что вредное животное таким образом просто развлекалось. Что поделать – на кухне ей было скучно, а дверь она научилась открывать довольно быстро.</w:t>
        <w:br/>
        <w:t>Со стороны это, наверное, выглядело презабавно: два взрослых мужика, матерясь сквозь зубы, загоняли хитрое животное в строну двери. На это ушло минут десять, наконец, дверь захлопнута и даже подперта стулом. Из коридора раздалось жалобное «Ма-ау».</w:t>
        <w:br/>
        <w:t>- Даже и не мечтай, - пробурчал Виктор, обращаясь явно к кошке. – твое место…</w:t>
        <w:br/>
        <w:t>- Возле параши, - фыркнул Никки.</w:t>
        <w:br/>
        <w:t>- На кухне, - якобы серьезно поправил его док.</w:t>
        <w:br/>
        <w:t>- Ма-а-ау, - не согласилась с ними Леди.</w:t>
        <w:br/>
        <w:t>- Если не заткнется, отправлю в полет с четвертого этажа, - шепотом пообещал Виктор.</w:t>
        <w:br/>
        <w:t>- Угу, - скептически произнес Никки, напряженно прислушиваясь к наступившей тишине.</w:t>
        <w:br/>
        <w:t>- А ты говоришь, - удовлетворенно прошептал док, - все она понимает. Пошла спать, зараза полосатая.</w:t>
        <w:br/>
        <w:t>Никита лежал и улыбался. Виктор каждый раз ругался на кошку и грозил ей страшными карами, но любой, кто видел, сурового доктора, умильно смотрящего, как это наглое, но жутко обаятельное животное лезет в его тарелку, никогда бы не смог поверить, что тот сможет хотя бы просто пнуть нахалку. Что-то в ней было такое, что вызывало улыбку и желание погладить.</w:t>
        <w:br/>
        <w:br/>
        <w:t>- Завтра я тебя стричь буду, - душераздирающе зевнув, сообщил Никита доку. – А то это уже неприлично – живешь с профи, а на голове сплошное безобразие.</w:t>
        <w:br/>
        <w:t>- Только без этих твоих штучек-дрючек, - счел необходимым предупредить его тот.</w:t>
        <w:br/>
        <w:t>- Посмотрим, как пойдет, - фыркнул Никки, - я же не знаю какое вдохновение на меня снизойдет. А еще я считаю необходимым сделать тебе интимную стрижку, - проворковал Никки прямо в ухо доктору.</w:t>
        <w:br/>
        <w:t>- Зачем?! – напрягся тот. – Не вижу смысла.</w:t>
        <w:br/>
        <w:t>- А я вижу, - продолжал щекотать дыханием ухо Виктора Никикта. – Надо укротить твои заросли, а то я замучился отплевываться от шерсти во время минета, да и нос щекочет. Фу!</w:t>
        <w:br/>
        <w:t>- Нет, - резко произнес доктор. – А если меня кто-нибудь без штанов увидит?</w:t>
        <w:br/>
        <w:t>- И перед кем это ты, дорогой, собрался щеголять без трусов?! – с угрозой прошипел Никки и сжал мошонку незадачливого любовника в руке.</w:t>
        <w:br/>
        <w:t>Доктор что-то забормотал в свое оправдание и что его не так поняли, но в конце концов согласился под твёрдое обещание, что стрижка в том самом месте не будет слишком уж поражать воображение.</w:t>
        <w:br/>
        <w:t>- Изображу тебе что-нибудь консервативное, - сдерживая смех, произнес Никита, благоразумно умолчав, что любимого завтра ждет еще и бритье лохматых подмышек.</w:t>
        <w:br/>
        <w:br/>
        <w:t>Утром дока загнали в ванную еще до завтрака. Не слушая его нытье и стенания – вот как будто косы растил всю жизнь – Никита приступил к экзекуции. Виктор закрыл глаза, сдаваясь на милость победителя.</w:t>
        <w:br/>
        <w:t>В принципе это было необязательно – зеркало было гораздо выше сидящего мужчины, но видимо, ему было так гораздо спокойнее.</w:t>
        <w:br/>
        <w:t>- Так, ну с головой все, - сказал Никки, снимая полотенце с плеч Виктора, - теперь нижняя часть…</w:t>
        <w:br/>
        <w:br/>
        <w:t>Через десять минут док ощупывал изрядно укороченную поросль на лобке. Никита хоть и грозился сделать модную стрижку, на самом деле просто прошелся машинкой, оставляя около полусантиметра длины волос. А вот чего док совершенно не ожидал, так это того, что и подмышки его тоже лишат растительности.</w:t>
        <w:br/>
        <w:t>- Поверь, - Никки собирал инструмент в специальный баульчик, - запаха будет гораздо меньше. Волосы очень способствуют, знаешь ли.</w:t>
        <w:br/>
        <w:t>Виктор пожал плечами это было уже неважно и встал, чтобы рассмотреть себя в зеркале. Стрижка была как стрижка. Ничего особенного на первый взгляд, но внешний вид неуловимо изменился все равно. Мужчине в зеркале было явно меньше лет, чем реальному Виктору, к которому тот привык и которого знал. Морщинки в уголках рта теперь не выглядели скорбными складками, а придавали чуть загадочный вид, как будто этот человек знал что-то такое, что давало ему право загадочно улыбаться. Вечно криво лежащая челка была так хитро выстрижена, что закрывала лоб почти до бровей и не пыталась никуда убежать. Стрижка ему шла, этого Виктор не мог не признать.</w:t>
        <w:br/>
        <w:t>- Спасибо, - произнес он совершенно искренне, постарался перестать думать про другую стрижку и про странные ощущения под мышками.</w:t>
        <w:br/>
        <w:t>А потом они поехали на рынок. Виктор ворчал и недоумевал, почему согласился, но на самом деле в этом вопросе Никки был непреклонен: ему нужна новая одежда. С одной стороны, док был согласен, что пообносился, но с другой, было жалко денег, да и не любил он шляться по рынкам или магазинам, покупая шмотье, и сейчас он недовольно ходил между рядами, не имея ни малейшего представления, на что надо обращать внимание.</w:t>
        <w:br/>
        <w:br/>
        <w:t>В результате Никита потерял терпение и выбрал несколько вещей сам, буквально силком загоняя Виктора в примерочную.</w:t>
        <w:br/>
        <w:t>Настёна скакала рядом, то и дело одобрительно повизгивая, когда папа представал перед глазами то в новых джинсах, то в стильной рубашке.</w:t>
        <w:br/>
        <w:t>Потом они перекусили в маленьком семейном кафе, где по случаю буднего дня народу было совсем немного, и с чувством выполненного долга поехали домой. Правда, по дороге к выходу с рынка Настёна выпросила коляску для Молли. Где в их крохотной квартире держать еще и коляску, было непонятно, но отказать умоляющим глазам девочки ни у кого духа не хватило.</w:t>
        <w:br/>
        <w:br/>
        <w:t>Никита смотрел на гордо катящую коляску девочку и умилялся: как мало, оказывается, нужно для счастья. Сердце замирало от какой-то странной и прежде незнакомой нежности, и он не мог оторвать взгляд от гордо вышагивающей впереди девочки.</w:t>
        <w:br/>
        <w:t>Дни замелькали с удвоенной скоростью. Судебные дела, благодаря усилиям адвоката, двигались. При хорошем раскладе к осени можно было надеяться переехать в новый дом. Они, можно сказать, жили ожиданием. Ожиданием перемен и предвкушением чего-то чудесного. Возможно, это было глупо, нерационально, но когда двое влюблены, то видят весь мир в розовом цвете.</w:t>
        <w:br/>
        <w:br/>
        <w:t xml:space="preserve">Во всей этой семейной идиллии только один маленький червячок подтачивал семейное счастье изнутри. Проблема оказалась в Викторе. Не то чтобы огромная и неразрешимая, но как-то ее надо было решать, а как подступиться к ней Никки не знал. Совершенно незаметно и как-то исподволь к нему перешла роль «жены». То есть был глава семьи, принимающий решения. Приходящий после смены домой и имеющий право на отдых, абсолютно не умеющий готовить и ожидающий найти чистые носки в ящике, а не грязные под кроватью. Мужчина любящий, отзывчивый, но совершенно не понимающий, что отношения в нетрадиционной семье могут быть иными. </w:t>
        <w:br/>
        <w:br/>
        <w:t xml:space="preserve">Никита кусал губы и молчал, но играть роль любимой жены было может и неплохо в каком-то плане, но все же до невозможности обидно. Да, Виктор не умел готовить, не умел гладить, но почему нельзя засунуть белье в стиральную машинку, Никки не понимал. Почему и уборка легла на его плечи, тоже было непонятно. Недовольство накапливалось, а удобного случая, чтобы поговорить и объяснить, что он такой же мужик с теми же причиндалами и закидонами, что и док, все не представлялось. </w:t>
        <w:br/>
        <w:br/>
        <w:t>Внешне все выглядело очень хорошо. Секс, пусть и в неудобной ванной был, тоже невероятно хорош, но… Вот это «но» портило и отравляло жизнь, лишая ее необходимой легкости и радости.</w:t>
        <w:br/>
        <w:t xml:space="preserve">Критическим днем чуть не стало восьмое марта. В этот день Виктор возвратился с дежурства утром с роскошным букетом. </w:t>
        <w:br/>
        <w:t>Пока док раздевался в прихожей, неловко пристроив цветы на шаткую этажерку, Никита стоял рядом, скрестив руки на груди, старательно давя в себе возмущение. Цветы! Восьмое марта!</w:t>
        <w:br/>
        <w:t>- Настёна! – позвал Виктор из прихожей, едва надев тапочки.</w:t>
        <w:br/>
        <w:t>Девочка выбежала из комнаты еще в пижамке, прижимая к груди куклу.</w:t>
        <w:br/>
        <w:t>- Настенька, поздравляю тебя с праздником. Сегодня очень хороший, замечательный день, когда мужчины поздравляют всех женщин. Ты главная женщина в нашей жизни, и мы с дядей Никитой дарим тебе этот замечательный букет!</w:t>
        <w:br/>
        <w:br/>
        <w:t>Девочка с трудом уместила в руках и куклу, и цветы, с любопытством разглядывая пышную упаковку и бантики, привязанные к стеблям.</w:t>
        <w:br/>
        <w:t>- А Молли? – вдруг спросила она. – Молли тоже подарок?</w:t>
        <w:br/>
        <w:t>Виктор на секунду растерялся, а затем достал из кармана шоколадный батончик, видимо, купленный в больничном автомате на перекус.</w:t>
        <w:br/>
        <w:t>- И ее тоже поздравляем, - произнес он.</w:t>
        <w:br/>
        <w:t>Никки стоял и едва не смеялся в голос – его вдруг отпустило напряжение последних дней, и стало хорошо-хорошо.</w:t>
        <w:br/>
        <w:t>- Это она еще про Леди не вспомнила, - прошептал он, когда Настёна удалилась с подарками в комнату.</w:t>
        <w:br/>
        <w:t xml:space="preserve">- Да. Это я что-то не рассчитал, - усмехнулся док. – А ты чего такой грозный стоял, неужели думал, что цветы тебе? </w:t>
        <w:br/>
        <w:t>- Да кто тебя знает, - фыркнул Никки, - ты же меня за любимую женушку держишь.</w:t>
        <w:br/>
        <w:t>- Ну прости, - повинился Виктор. – Не получается у меня иначе как-то. Готовить не умею, рубашки я бы и неглаженые носил, если бы не ты… Понимаешь, ты не как женушка, а как центр, как ядро нашей семьи. Черт! Не знаю, как объяснить. Вот без тебя ничего бы не было. Мне вроде как ничего и не надо, все, что я делаю, это в основном ради тебя и Настёны. Все эти суды, бесконечные выяснения кучи вопросов с адвокатом, даже то, что потом мы с отцом будем заключать договор ренты, тоже не просто так. Не хочу, чтобы он нам мешал, и в то же время бросать не хочу. Он и виноват с одной стороны, а с другой, как бы и не очень - обула его ушлая дамочка, без психотропных там вряд ли обошлось, тем более она участковый терапевт была.</w:t>
        <w:br/>
        <w:t>- Но…</w:t>
        <w:br/>
        <w:t>- Квартиру отсудим, - Виктор грустно улыбнулся, - она в хорошем районе, в кирпичном доме, стоит прилично, только вот придется на гонорар потратиться и налог заплатить. В общем, как-то так. А вообще я могу кран починить и гвоздь забить, - вдруг без перехода добавил он. – И Настёна тебя очень любит. Не бросай нас, пожалуйста.</w:t>
        <w:br/>
        <w:t>Никки шагнул вперёд, прижимая напряженного Виктора к себе, и выдохнул. Разговор вышел сумбурный, странный, но как ни странно принес облегчение. Чувствуя рядом громкий стук другого сердца, он понимал, что вряд ли когда-то сможет отказаться от своей такой странной и в то же время такой правильной семьи. Виктор без него пропадет. И Настёна… Настёна.</w:t>
        <w:br/>
        <w:br/>
        <w:t>Никита был твердо убежден, что у каждой принцессы должно быть счастливое детство. И если уж так вышло, что оно зависит от него, Никки, то придется с чем-то мириться и закрывать на что-то глаза, а вот говорить, что кран починить он и сам может, наверное, не стоило.</w:t>
        <w:br/>
        <w:t>Никита улыбнулся и молча положил голову на плечо Виктора.</w:t>
        <w:br/>
      </w:r>
    </w:p>
    <w:p>
      <w:pPr>
        <w:pStyle w:val="Heading2"/>
        <w:rPr/>
      </w:pPr>
      <w:r>
        <w:rPr/>
        <w:t>Эпилог</w:t>
      </w:r>
    </w:p>
    <w:p>
      <w:pPr>
        <w:pStyle w:val="Normal"/>
        <w:rPr/>
      </w:pPr>
      <w:r>
        <w:rPr/>
        <w:t>Входная дверь с грохотом ударилась о косяк. Это могло означать только одно – Настёна нынче явилась домой сильно не в духе.</w:t>
        <w:br/>
        <w:t>- Я пришла! – дежурный вопль из холла, как будто кто-то мог бы пропустить ее появление, и торопливые шаги вверх по лестнице.</w:t>
        <w:br/>
        <w:t>Никки снял со сковороды последнюю партию оладушков, сложил в глубокое блюдо к остальным и плотно прикрыл аппетитную горку крышкой.</w:t>
        <w:br/>
        <w:t>- М-урр, - Леди потрогала лапой ногу, намекая, что вовсе не против скушать что-нибудь вкусненькое.</w:t>
        <w:br/>
        <w:t>- Не наглей, - Никита взмахнул полотенцем, которым вытирал руки после мытья. – Тут ребенок в печали, а тебе все бы поесть. Вон корм в миске, трескай!</w:t>
        <w:br/>
        <w:t>Он вышел из кухни, собираясь выяснить, в чем дело. Пусть Настёна уже давно не та маленькая девочка, а вполне самостоятельная девица, собирающаяся вскоре вылететь из гнезда, но родительское сердце все равно болело. Он постучал в дверь комнаты дочери.</w:t>
        <w:br/>
        <w:t>- Настя, можно?</w:t>
        <w:br/>
        <w:t>- Заходи, все равно же не успокоишься, - глухо прозвучало из-за двери.</w:t>
        <w:br/>
        <w:t>- Конечно, - подтвердил версию девушки Никки, заходя в ее спальню.</w:t>
        <w:br/>
        <w:t xml:space="preserve">Он мужественно старался не морщиться при виде малиново-красных штор, покрывала и настольной лампы. На фоне спокойных желтовато-бежевых обоев такие цвета смотрелись смело. Не сказать, что это было безвкусно, просто для самого Никиты несколько ярко и вызывающе, он предпочитал более спокойные тона. </w:t>
        <w:br/>
        <w:t>- Мы расстались, - голос Насти прозвучал бы совершенно спокойно, но предательская дрожь в конце смазала эффект.</w:t>
        <w:br/>
        <w:t>- Почему? – искренне удивился Никита. Мальчик, с которым девушка встречалась почти год и еще вчера считала себя его невестой, нравился и Никки и Виктору.</w:t>
        <w:br/>
        <w:t>- Мы не сошлись во взглядах на один принципиально важный вопрос, - Настёна повернулась на кровати лицом к двери.</w:t>
        <w:br/>
        <w:t>- Я уверен, что двое любящих людей обязательно найдут компромиссное решение, - попытался уговорить ее мужчина, которому решение расстаться показалось излишне скоропалительным и необдуманным.</w:t>
        <w:br/>
        <w:t>- Нет, - тихо, но очень твердо произнесла девушка и посмотрела ему в глаза. – С моей стороны компромисса быть не может.</w:t>
        <w:br/>
        <w:t>- Но…</w:t>
        <w:br/>
        <w:t xml:space="preserve">- Хорошо, что я увидела этого человека без прикрас сейчас. Я немного поплачу, уеду в другой город учиться, и все пройдет со временем. Всегда же мечтала стать врачом, как папа, просто не хотела расставаться с Лехой, поэтому и говорила про факультет биотехнологий нашего университета. </w:t>
        <w:br/>
        <w:t>Никита присел на край постели и погладил Настёну по голове. Наверное, должно было случиться что-то из ряда вон выходящее, чтобы она себя так повела. По опыту он знал, что сейчас лезть с расспросами бесполезно. Успокоится – сама расскажет. Скупо, сжато и только факты, но поделится.</w:t>
        <w:br/>
        <w:t>- Пойдем оладьи есть, пока Леди там не похозяйничала, - примирительно сказал Никита, поднимаясь с кровати и подавая руку, за которую сразу же ухватилась Настя.</w:t>
        <w:br/>
        <w:t>- Разве можно отказаться? - улыбнулась она. – Странно, да? Другие, когда переживают и нервничают, вообще не могут проглотить ни кусочка, а я…</w:t>
        <w:br/>
        <w:t>- Нормальная реакция организма на стресс, - успокоил ребенка Никита. – Не переживай, лишний вес тебе не грозит.</w:t>
        <w:br/>
        <w:t>Настёна на самом деле была девушкой хрупкой, тонкокостной, с огромными выразительными глазами и роскошными пепельными волосами до самой попы. Мечта любого парня!</w:t>
        <w:br/>
        <w:t>Она фыркнула и вышла из комнаты, не дожидаясь Никки, тот покачал головой и пошел следом.</w:t>
        <w:br/>
        <w:t>На кухне они появились вовремя. Леди уже сидела на столе и пыталась поддеть лапой крышку.</w:t>
        <w:br/>
        <w:t xml:space="preserve">- Наглое животное! – Настёна шлепнула по наглой полосатой морде рукой, кошка легла и выразительно мявкнула. – Ну да, изображай теперь оскорбленное достоинство. Иди давай отсюда! </w:t>
        <w:br/>
        <w:t>- Ты же ее знаешь, - усмехнулся Никки, - бесполезно, все равно придет.</w:t>
        <w:br/>
        <w:t>- Знаю, - девушка вздохнула и перенесла блюдо с оладьями на обеденный стол. – Леди, Леди, на!</w:t>
        <w:br/>
        <w:t>Один оладушек перекочевал на край стола – из своей миски кошка ела только специальный корм, все остальное брала исключительно со стола. Как иногда шутил Виктор, интеллигентка в сто пятнадцатом поколении.</w:t>
        <w:br/>
        <w:t>Никита вяло жевал и смотрел на кошку, уплетающую жареное тесто. Все-таки уникальное животное им досталось. Вспомнилось давнее происшествие, еще, наверное, в первый год, как они въехали в свой такой долгожданный новый дом. Леди тогда первый раз принесла котят, пять штук малышей разной степени полосатости. Утопить рука не поднялась, но куда пристроить целый выводок совершенно обычных, невыразительных васькообразных кошкиных детей, было неясно. Кому они нужны? Никки и Виктор сломали голову, давали объявления, но желающих не находилось – такого добра везде навалом.</w:t>
        <w:br/>
        <w:t xml:space="preserve">Котятам исполнилось уже месяца по два, когда они с Настеной пошли гулять вместе с ними и их мамой. Леди сначала пыталась следить за потомством, но затем куда-то свалила по своим очень важным делам. Ребенок с удовольствием бегал с малышами, кидая им то мячик, то веревочку. </w:t>
        <w:br/>
        <w:t>- Господи, ну и куда вы этот выводок девать будете? – вышел из подъехавшей машины сосед.</w:t>
        <w:br/>
        <w:t>- Продадим, - отрезал Никки, которому не понравилось обращение.</w:t>
        <w:br/>
        <w:t>- Кому они нужны, бесполезные твари, - хмыкнул тот.</w:t>
        <w:br/>
        <w:t>- Они полезные, - сквозь зубы процедил Никита.</w:t>
        <w:br/>
        <w:t>Неизвестно, чем бы закончился разговор, если бы не вернулась Леди, тащившая в зубах крупную крысу. Она как заправская охотничья собака подбежала к хозяину и положила добычу у его ног.</w:t>
        <w:br/>
        <w:t>- Почем продаешь? – после паузы спросил сосед.</w:t>
        <w:br/>
        <w:t xml:space="preserve">- Дорого, - отрезал Никки, потрясенный поведением кошки – такого за ней ранее не водилось. – Это специально выведенная в Андалусии порода крысоловов. </w:t>
        <w:br/>
        <w:t>Мужчина достал бумажник, извлек на свет божий пятитысячную купюру и поинтересовался, достаточно ли. Увидев слабый кивок Никиты, вложил деньги в его руку и поймал ближайшего котенка… Через два дня все котята были проданы – весть об уникальной кошке быстро распространилась по поселку, сосед постарался.</w:t>
        <w:br/>
        <w:t>Леди приносила потомство еще пару раз, а потом Виктор отвез ее в ветклинику и лишил возможности иметь котят.</w:t>
        <w:br/>
        <w:t>- Когда-то же идиоты в нашем посёлке закончатся, пусть лучше некоторые из них останутся без «андалусского крысолова», чем мы с никому не нужными котятами, - мотивировал он свой поступок.</w:t>
        <w:br/>
        <w:t xml:space="preserve">Насте ничего не сказали, благо она тогда была у бабушки в деревне и не видела кошку в попонке и со швом на животе. Для нее киска просто перестала приносить котят. </w:t>
        <w:br/>
        <w:t>- Леди! Фу! – закричала вдруг Настёна.</w:t>
        <w:br/>
        <w:t>Никита повернулся в ее сторону – кошка попыталась сунуть усатую морду в тарелку девушки. Конечно, там же сметана, кто бы сомневался!</w:t>
        <w:br/>
        <w:t xml:space="preserve">Леди недовольно спрыгнула со стола и села демонстративно умываться. </w:t>
        <w:br/>
        <w:t>- Наглая, полосатая морда, - сообщила ей хозяйка, - и за что я тебя так люблю?</w:t>
        <w:br/>
        <w:t>- За обаяние и харизму, - ответил вместо кошки Никита, он хотел еще что-то сказать, но тут раздался требовательный звонок в дверь.</w:t>
        <w:br/>
        <w:t>- Меня нет, уехала, умерла, не принимаю, - скороговоркой выпалила Настя, увидев в окне знакомую машину. – Не пускай его, не хочу даже видеть.</w:t>
        <w:br/>
        <w:t>- Как скажешь, - ответил Никки, который по определению всегда был на ее стороне.</w:t>
        <w:br/>
        <w:t>- Никита Николаевич, а Настя дома? – на пороге мялся Алексей, сжимая в руке три розочки явно приехал мириться.</w:t>
        <w:br/>
        <w:t>- Дома, но разговаривать с тобой не хочет, - спокойно ответил Никки, даже не подумав посторониться.</w:t>
        <w:br/>
        <w:t>- Я же прощения просить пришел, - парень потряс цветами.</w:t>
        <w:br/>
        <w:t>- Ничем помочь не могу. Не велено пущать, - твердо стоял на своем Никита. – Не знаю, что у вас там произошло, но она серьезно обижена.</w:t>
        <w:br/>
        <w:t>- Да ничего такого, из-за чего нужно было так реагировать, - возмутился тот. – Шли мы с компанией мимо универа, а там машина почти у тротуара припаркована, стали ее обходить, а в ней два педика целуются. Парни! Ну мы немножко их и припугнули, машину хотели раскачать да перевернуть, чтобы уроды не…</w:t>
        <w:br/>
        <w:t>- Они же ничего никому не сделали, - вышла в прихожую Настя. – Они точно такие же люди и имеют право на любовь и счастье!</w:t>
        <w:br/>
        <w:t>- Они педики! Чего ты этих уродов защищаешь?! Это отбросы общества, и общество от них нужно защищать! В тюрьме им самое и место, зря статью отменили, и отец прав, когда говорит, что они развращают и уродуют молодежь!</w:t>
        <w:br/>
        <w:t>- Это ты с твоим отцом уроды! Убирайся, видеть тебя не хочу, никогда! – У девушки почти началась истерика.</w:t>
        <w:br/>
        <w:t>Никита захлопнул дверь прямо перед носом ошарашенного парня.</w:t>
        <w:br/>
        <w:t>- Ничего ты ему не объяснишь и не докажешь, - тихо сказал он, обнимая ее за плечи. – Прости меня.</w:t>
        <w:br/>
        <w:t>- За что?! – вскинула она заплаканные глаза. – Вы с папой самые замечательные, самые лучшие родители! А этот пусть катится! Хорошо, что все сейчас выяснилось, а то даже представить страшно, что бы потом было.</w:t>
        <w:br/>
        <w:t>- Моя маленькая принцесса выросла, - поцеловал Никита светлую макушку.</w:t>
        <w:br/>
        <w:t>- И стала королевой? – сквозь слезы улыбнулась Настя.</w:t>
        <w:br/>
        <w:t>- Стала очень умной и сильной женщиной, у которой все будет хорошо.</w:t>
        <w:br/>
        <w:t>Настёна вздохнула и постаралась улыбнуться – все же Никита был таким человеком, верить которому хотелось безоговорочно: все будет не просто хорошо, а отлично!</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pPr>
      <w:r>
        <w:rPr/>
        <w:t xml:space="preserve">Не забудьте оставить свой отзыв: </w:t>
      </w:r>
      <w:r>
        <w:rPr>
          <w:b/>
          <w:bCs/>
        </w:rPr>
        <w:t>http://ficbook.net/readfic/65856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21:36:00Z</dcterms:created>
  <dc:creator>пар</dc:creator>
  <dc:description/>
  <dc:language>en-US</dc:language>
  <cp:lastModifiedBy>я</cp:lastModifiedBy>
  <dcterms:modified xsi:type="dcterms:W3CDTF">2014-07-10T21:36:00Z</dcterms:modified>
  <cp:revision>2</cp:revision>
  <dc:subject/>
  <dc:title>Право на любовь</dc:title>
</cp:coreProperties>
</file>