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76500" cy="3810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9" r="-15" b="-9"/>
                    <a:stretch>
                      <a:fillRect/>
                    </a:stretch>
                  </pic:blipFill>
                  <pic:spPr bwMode="auto">
                    <a:xfrm>
                      <a:off x="0" y="0"/>
                      <a:ext cx="2476500" cy="38100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емироль Анна</w:t>
      </w:r>
    </w:p>
    <w:p>
      <w:pPr>
        <w:pStyle w:val="Normal"/>
        <w:jc w:val="both"/>
        <w:rPr>
          <w:rFonts w:ascii="Times New Roman" w:hAnsi="Times New Roman" w:cs="Times New Roman"/>
          <w:sz w:val="28"/>
          <w:szCs w:val="28"/>
        </w:rPr>
      </w:pPr>
      <w:r>
        <w:rPr>
          <w:rFonts w:cs="Times New Roman" w:ascii="Times New Roman" w:hAnsi="Times New Roman"/>
          <w:sz w:val="28"/>
          <w:szCs w:val="28"/>
        </w:rPr>
        <w:t>Седые трав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здним октябрьским вечером мистер Натаниэль Крауч, доктор медицины, вышел из дома проводить мистера Майкла Гослинга. Майкл, старший брат супруги доктора Мэгги, любил заглядывать в гости и имел привычку засижива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клятая темнотища! - ворчал мистер Гослинг, нашаривая правой ногой ступеньку кэба. - Натан, на вашей улице когда-нибудь будут гореть фонари? Споткнулся, упал - перел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случай перелома на этой улице живу я, - улыбнулся Натаниэль, помогая родственнику погрузиться в экипаж. - И фонари у нас светят. Только обычно когда ты от нас уезжаешь, их уже гася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кл пыхтел, путаясь в пальто и кашне, бурчал под нос ругательства, и доктор Крауч испытал истинное облегчение, когда кэб наконец-то отъехал. Натан вздохнул, сунул руки в карманы домашнего жилета и посмотрел вверх. Почти цепляя лондонские крыши, по небу неслись обрывки облаков. Блёклая луна окрашивала их грязно-серым. В окне дома напротив мягко светился ночник, приглушённо плакал младенец. Издалека доносились нестройные вопли и смех припозднившихся гуля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ыв ветра пригнал дождевую тучу, плотно занавесив луну. И словно прорвало небесную бочку: потоки воды с шумом обрушились на крыши, понеслись по улицам. Натаниэль сорвал с носа очки, сунул их в карман и сделал шаг к тёплой и сухой парад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ипаж, запряжённый четвёркой лошадей, словно вырос перед Натаном из стены дождя. Гремя копытами, окутанные паром кони летели прямо на остолбеневшего человека. "Зачем я..." - мелькнуло в голове доктора. Мысль не успела оформиться, оборвавшись. Натаниэль рванулся в сторону, запнулся носком ботинка о камень и рухнул на мостовую. Экипаж, разминувшись с человеком на пол-локтя, промчался мимо и растворился в дождливой пеле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неуклюже поднялся, брезгливо отёр руки об мокрый жилет. Пульс гремел эхом конских копыт, колени дрожа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ёрт подери, - пробормотал доктор. - Чёрт поде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нова обо что-то споткнул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мостовой лежал продолговатый свёрток - нечто, замотанное в мешковину. Натаниэль перенёс свёрток на ступеньки парадного, развязал мокрую верёвку и развернул заляпанное грязью тряпьё.</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была кукла, похожая на тех, какими пользуются бродячие артисты. Деревянная грубо сделанная фигура в рост ребёнка с тонкими руками и ногами, тёмными спутанными волосами из крашеной пеньки и намеченными грифелем чертами лица. Натаниэль закутал куклу в мешковину, сунул свёрток под мышку и, прихрамывая, побрёл в 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на кухне безмятежно шумела посудой. Натан постоял в холле, прислушиваясь к звукам льющейся в раковину воды и звяканью столовых приборов. Произошедшее постепенно отпускало его, растворяясь и уползая прочь в промозглую лондонскую сырость. Доктор положил свёрток под вешалкой с одеждой, снял промокшие ботинки и жилет. Брюки и рубашка также были испорчены, и Натан на цыпочках поспешил в ванную, стараясь не оставлять на полу грязных след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Крауч застыла в дверях с кухонным полотенцем в руках. Натан посмотрел на это белое полотенце и почувствовал себя грязнее самой грязной сточной канавы Ковент Гарде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очти попал под кэб, - проговорил он, стараясь придать голосу беззаботное звучание. - И уходил от него ползком. Во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имай всё, бросай в корзину, - вздохнула Мэгги. - Утром я занесу это в прачечную. А где жил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ам, - неопределённо махнул рукой доктор, выпутываясь из мокрых брюк и прыгая на одной ног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понимающе кивнула и исчезла в нужном направлении. А несколько секунд спустя по ушам доктора Крауча резанул испуганный крик.</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крых кальсонах и расстёгнутой грязной рубахе Натаниэль выбежал в прихожу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ги, это кукла, не бойся. Я не предупредил, пр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лежала на развёрнутой мешковине лицом вниз. Мэг стояла рядом, нервно комкая в руках полотенце. Натан обнял за плечи испуганную жену, поцеловал её в щё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димо, она выпала из кэба, который чуть меня не переехал, - он присел на корточки, перевернул лёгкую фигурку на спину 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ла смотрела на него широко раскрытыми глазами. Грудь её едва заметно вздымалась. Вдох. Выдо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ёрт подери... - только и смог проговорить доктор Натаниэль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Неси её в кабин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же при свете газовых ламп она казалась словно вырезанной из дерева. Желтоватая тонкая кожа, покрытая сеткой морщин, руки-веточки, грязные тощие ноги. На лице жили одни глаза - большие, тёмные, блестящие затаёнными слез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бойся, - шептала Мэгги, обтирая её мокрым горячим полотенцем. - Всё будет хорошо. Ты в безопас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словно проснулся. Привычное для врача дело - осмотр пациента - вернуло ему чёткий ход мыслей. Девочку наскоро обследовать, оказать первую помощь, вызвать полицию и сообщить о происшествии. Нет, полиция - утром. Жизнь человека важн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тебя зовут? - в очередной раз спросил Натан, стараясь нащупать пульс на тонком запястье. - Ты меня слышишь? Понима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й лет двенадцать, Натан. Она явно не из наших краёв, - Мэгги мягко отстранила мужа, укутала нагое тело девочки одеялом. - И, кажется, тебя не понимает. Она боль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 непонятно. Но истощена до предела. Принеси воды, Мэг. И добавь в неё несколько ложек саха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 жена бегала на кухню, Натаниэль обратился к девочке по-немецки, затем на французском и на русском. Она молчала. Глядела поверх головы доктора, словно видела что-то незрим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присела на софу, поднесла к бескровным девочкиным губам чашку, влила в рот немного воды. Она сделала глоток, другой, потом приподнялась, обхватила чашку длинными тонкими пальцами. Допила и выдохну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щё...</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второй выпитой чашки Натан запротестов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ватит. Нельзя сразу много. Мэгги, наполни ванну тёплой вод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анне девочка согрелась и успокоилась. Легла на спину, вытянулась и расслабленно прикрыла глаза. Было похоже, что её совершенно не волнует ни собственная нагота, ни присутствие чужих людей. Зато волновалась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й не плох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прислушался к ровному дыханию девочки, пощупал пуль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хоже, она просто засыпа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у, завёрнутую в махровую простынь, перенесли в кабинет Натана. Доктор уложил её в разобранную на кушетке постель, заботливо подоткнул одеял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ожись спать, милая, - сказал он жене. - Я на всякий случай побуду здесь. Утром будем думать, что делать с гость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Крауч переоделся в домашний халат, ещё раз взглянул на девочку, коснулся её лба ладонью. Ощутил сухую, тёплую кожу, прислушался к тихому и спокойному дыханию. "И как я мог принять тебя за куклу?" - подума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пустился в мягкое кресло рядом с кушеткой и смежил веки. Сон накатил стремительно и тяжело, грохоча по мостовой копытами и скрипя несмазанными осями колёс. Сон плеснул в лицо водой из сточной канавы, растёкся по телу запахом гнили и нечистот. Сон склонился над ним поседевшей женой в старом, заношенном до заплат платье. У сна были глаза снулой рыбы и взгляд, разъедающий душ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что ты теперь можешь?" - спросил сон шелестом листвы и ушёл, скрипя несмазанными суставами ржавых лап.</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роснулся с колотящимся сердцем и не сразу понял, где находится. Ныла спина, озябли плечи. На улице привычно шелестел дождь, занималось серое утро. Через открытую форточку в кабинет сочилась сырость. Доктор с кряхтением встал, прихрамывая, дошёл до окна и только тут вспомнил о ночном происшеств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чонка сидела на кушетке, закутавшись в одеяло так, что наружу торчал только но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е утро, мисс, - кашлянув, обратился к ней Натан. - Как самочувств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юшон" из одеяла сполз назад, открыв бледное лицо. Девочка не сводила с доктора настороженных глаз. Он подошёл, придвинул к кушетке стул и сел ря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вай знакомиться. Я - мистер Крауч, врач. Ты меня понима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с был так тих, что Натаниэль усомнился, не послышалось ли е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 Джинни, - отозвалась она уже громч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ты себя чувству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молчала, всё так же не отрывая от Натана взгля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хочешь е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омедлила и чуть кивнула. Натаниэль ободряюще улыбнул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и славно. Посиди здесь, я подыщу тебе одежд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рочку полноватого коренастого Натаниэля девочку можно было завернуть минимум четыре раза, но выбирать не приходило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 проснётся и придумает что-нибудь более подходящее, - заверил доктор Джинни, неуклюже подворачивая ей длинные рукава. - Тебе не холод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трицательно покачала головой. Натан потянулся за фонендоскоп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я послушаю, как ты дышишь. Боюсь, как бы ты не забол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дорова, - ответила девочка твёрдо. - Я никогда не боле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пожал плеч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жет быть. Но сама посуди: о чём должен думать доктор, когда перед ним сидит тощая, бледная девочка с кожей, морщинистой как у старой ле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натянула рубашку на колени и засоп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можешь мне рассказать, что случилось? - мягко спроси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омн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где живёшь, помни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еле слышно буркнула 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хотел сказать, что полиция всё равно будет задавать те же вопросы, что это нужно для блага самой девчонки, но промолчал. Может, это к счастью - не помнить, что нашли тебя голую, завёрнутую в дерюгу и перевязанную верёвкой. Память милосерд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лубине дома запели половицы, скрипнула двер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я жена уже на кухне, - улыбнулся доктор. - Сейчас будем завтрак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ставил Джинни в кабинете и поспешил к Мэг. Та вовсю колдовала над тостами и пышным омлетом, негромко напевая что-то себе под нос. Натан подошёл, обнял супругу за талию и слегка дунул в высокую причёс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удя по твоему настрою, девочка в порядке? - спросила Мэгги, разливая по чашкам кака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ялая, немного заторможенная, - отчитался доктор. - Ничего не помнит. Назвала только своё имя -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кивнула, сняла крышку со сковороды и перевернула жарящиеся ломтики бекона. По кухне поплыл божественный арома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ы намерен делать дальше, мил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начала накормить её. И приодеть. Мэг, в моей сорочке она смотрится ужасно. У тебя не найдётся для неё какого-нибудь старого платья? Я пригляжу за беконом... Вы, женщины, легче между собой полади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пруге доктора Крауча ничего не нужно было повторять дважды или долго объяснять. Дочь профессора филологии, выросшая среди книг и учёных мужей, Мэг сочетала в себе не только острый ум и прекрасное воспитание, но и редкую красоту, которой могли похвастаться лишь представительницы древних фамилий, лёгкую руку и тонкий вкус художницы. Дважды в неделю Мэг посещала в университете отцовские лекции по истории искусства. Натаниэль частенько ворчал, что место женщины в семье, но тут же умолкал, стоило Мэг напомнить, что семья - это не только муж с женой, но и дети. Не получалось детей у четы Крауч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может, оставить девчонку пока у нас?" - подумал Натан, выкладывая на тарелку с золотистой каймой ломтики бекона. Подумал - и тут же отогнал эту мысль. Девочка - это не собака и не кошка, не так всё просто. Сперва надо рассказать полиции, а уж дальше им решать судьбу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ридоре зазвучали бодрые шаги, и Мэг впорхнула в кухню, сияя, как утренняя зар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я решила! - сообщила она. - Никакой полиции! Джинни поживёт у нас до тех пор, пока к ней не вернётся память. Я как раз думала подыскать нам горничну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ая, всё бы хорошо, но... Вмешательство полиции необходимо. Нельзя оставить безнаказанным тех, кто так обошёлся с Джинни. И потом наверняка её ищет род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решительно покачала голов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рогой, подумай сам. Если девочка ничего не помнит, как можно кого-то найти? О чём она сможет рассказать констеблю? Ты увидел на её теле хоть какие-то поврежд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увидел, - буркнул Натан, не в силах противостоять женской логик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если Джинни ищет родня, то мы узнаем это из свежих газет. Майкл помож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вздохнул и внимательно посмотрел на жену. Мэгги была настроена решительно и лучилась радостью. И возразить ей было нече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усть поживёт, пока не окрепнет. Не могу ж я выставить на улицу заморенного голодом ребёнка, - сказал он, делая вид, что страшно сердится и это решение принимает путём большого одолж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ом деле он тоже был рад такому повороту событи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ты не ешь? - нарушила тишину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вздрогнула и оторвалась от созерцания пейзажа за окном. Неуверенно взяла ложку, опустила её в тарелку с традиционной для англичан утренней кашей и снова поник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ешь, - мягко сказал Натан. - Тебе надо есть, чтобы поправиться. Давай, понемнож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поёрзала на стуле, потрогала рюшку на рукаве платья. Платье Мэг купила себе позапрошлым летом, поддавшись на уговоры кузины, но носить так и не стала. "Оно слишком короткое. Не хочу прослыть легкомысленной", - объяснила она мужу. Джинни в одежде с чужого плеча смотрелась крайне нелепо. Рукава пришлось закатать, а над поясом сделать солидный напуск, иначе девочка наступала себе на подол. Натан, увидев в гостиной такое чучело, с трудом удержался от вздоха. Худоба Джинни, подчёркнутая пышными рукавами и юбкой, выглядела чудовищ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жка с кашей медленно поднялась к тонким губам и застыла. Джинни посмотрела на Краучей умоляющ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не хочешь кашу? Может, съешь булку с беконом? - заботливо спросила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могу. Мне попить б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й, молок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 давай я согрею эля. Может, проснётся аппетит? - предложи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ервого же глотка девочка зашлась в кашле, из глаз брызнули слёзы. Мэгги бросила на мужа сердитый взгляд и быстро сбегала в кухню за водой. В принесённую кружку Джинни вцепилась обеими руками. Пила торопливо и жадно, захлёбываясь и вздрагивая при каждом глотке. Натан наблюдал за ней и хмурил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щё? - спросил он, когда кружка опуст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кивнула, довольно сверкая глаз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можно как вчера? - попросила она. - Слад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тоге первый завтрак Джинни в доме Краучей составил две чашки сладкого чая и кружку воды. Как ни пытались доктор с супругой убедить её поесть, к каше упрямица так и не притрону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лудню Натаниэль собрал свой докторский чемоданчик и ушёл проведать пациентов. Мэгги и Джинни остались вдвоём. Девочка улеглась на кушетку в кабинете, завернувшись в плед. Мэг походила по дому, вытерла пыль с мебели, посмотрела, что можно приготовить на ужин. Она хмурилась, замирала, глубоко задумавшись. Что-то не давало ей покоя, точило червячком изнутри. Нет, не что-то: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ая, ты не спишь? - приоткрыв дверь кабинета, спросила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миссис Крауч. Я просто лежу, - тихо отозвалась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а вошла, прикрыв за собой дверь, села в кресло рядом с кушетк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хотела поговорить с тоб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с Натаниэлем хотели предложить тебе остаться у нас. Пока ты болеешь... и дольш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болею, - Джинни села на кушетке, свесив тощие ноги. - Я высох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это ты так называешь, - уклончиво сказала Мэг. - Скажи, ты помнишь хоть что-то о себе? У тебя есть семья, 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всё уже сказала доктору Краучу, - бесцветно ответила она, глядя в по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подумалось, что есть на свете вещи, о которых женщинам лучше разговаривать без мужчин. Потому и спрос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смотрела на неё пристально. Пыталась понять, действительно ли странная девчонка ничего не помнит, или боится говорить с 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йми, милая, пока ты здесь, тебе нечего бояться, - проговорила она мягко. - Я лишь думаю о том, как разыскать твою семью и твой 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оторвалась от созерцания паркета и взглянула Мэг в лицо. В тёмных глазах не было ничего. Ни страха, ни горя, ни боли. Пустой взгляд человека, чья память - чистый ли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 Боюсь, не у всех в этом мире есть семья и 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анный ответ, - подумала Мэгги. - Но стоит ли донимать её вопросами о том, что она не помнит или не хочет вспомин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держанно улыбнулась, поправила край пледа, свесившийся с кушет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ошо, милая. Ты умеешь чит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наморщила лоб, задумавш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жется,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ешь счё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нкие пальцы рук шевельнул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дин, два... т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ошо. Что ты любишь,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т раз задумчивость слишком затянулась. Мэгги решила не мучить девчон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йдём, я покажу тебе д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крипучей лестнице между этажами Джинни застыла, как вкопанная. Встала, опираясь спиной на массивные перила и задрав голову ввер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акое, милая? - забеспокоилась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истья, - ответила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й зимой, когда нечем было себя занять, Мэгги решила украсить холл и стену вдоль лестницы собственными рисунками. Сперва рисовала акварели, затем вырезала их и бережно наклеивала на скучные бежевые обои. В доме Краучей царили все четыре времени года: в коридорах - осенний листопад, спальня утопала в летних розах, интерьер гостиной украшала весенняя зелень и птицы, а столовая была украшена узоров из рождественской пуанцеттии, омелы и остролис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лён, - шептала Джинни. - Ясень, дуб, вяз, тёр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казалось, что девочка перечисляет имена старых друзей, а не узнаёт нарисованные листь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бе нрави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миссис Крауч! У человека, создавшего эти рисунки, дар! - лицо Джинни озаряло такое восхищение, что можно было ничего не говорить. - Они живые. Они настоящ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а отвернулась, пряча улыбку. Странно, но розы и весенние нежные ирисы не вызвали у Джинни такого восторга. Она разбирается в живопис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могу дать тебе краски и бумагу. Хочешь порисов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нет. Я умею только кошек. Можно мне просто любова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милая. Идём дальше, я покажу тебе твою комнату и оранжере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спустились на первый этаж, и Мэг продолжила рассказ о дом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есь арендует помещение кондитер мистер Прайс, вход в его магазин с улицы. Ты любишь сладости,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неопределённо повела плечами, выглянула в хол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там выход. Но не думаю, что тебе сейчас надо на улицу. Ты должна поправиться и окрепнуть. Иди сюда, мил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я стены, отделанные деревянными панелями, высокие потолки и узорчатый паркет под ногами, девочка медленно проследовала за хозяйкой дома. Щёлкнул, поворачиваясь в замочной скважине, бронзовый ключ, и Мэгги отворила дверь под лестниц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ходи. Вот тут ты будешь ж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ната была маленькой, но тёплой и довольно уютно обставленной. Аккуратно застеленная кровать, комод с круглым зеркалом в резной раме, старый платяной шкаф, столик на гнутых ножках, два стула. В углу за шкафом - низенькая скамеечка, таз и кувшин для умывания. Обрамлённое нежно-сиреневыми занавесками окно выходило на задний дв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нерешительно переступила порог, потрогала висящее на спинке кровати жаккардовое полотенце. Мэг молча наблюдала за ней, присев на стул у окна. Девочка прошлась по комнате, бережно касаясь ладонью нехитрой мебели и едва заметно улыбая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 я действительно могу остаться у вас? - спросила она, глядя на Мэгги со смесью восторга и недовер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ты сама хочешь. Мне не хватает компании, Джинни, скучно, - честно ответила женщина. - Да и тебе некуда ид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гляд девочки потеплел, уголки рта поползли ввер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остараюсь оказаться полезной,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мечательно. Ты приляжешь отдохнуть или показать тебе ещё наш домашний сади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так не радуются рождественским подаркам, как обрадовалась Джинни упоминанию о сад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жалуйста, миссис Крауч! Я совсем не устала, во мне много сил! Можно мне увидеть е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только руками развела. С трудом верится, что это тощее существо ночью едва дышало. Вон, как скачет вверх по лестниц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вход через кабинет мистера Крауча! Левая дверь! Не правая - ле-ва-я! - и хозяйка дома поспешила за 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дея переделать одну из комнат в оранжерею пришла Натаниэлю. Он всё мечтал собрать в одном месте растения, необходимые для создания настоек, порошков, мазей и прочих лекарственных премудростей. Сперва под задумку был отведён садик на заднем дворе, но из-за того, что солнце попадало туда лишь в послеобеденное время, растениям приходилось недостаточно комфортно. И тогда решено было обустроить под домашний сад большую комнату с окнами на восток, которую Мэгги использовала в качестве мастерской художн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 доме круглый год росли мята, розмарин, лаванда, ромашка, солодка, тмин, шалфей, герань, комнатный гранат и цитрусы в кадках и даже миниатюрная пихта. Мэгги была уверена, что Джинни будет удивлена, оказавшись в оранжерее. Но она ошиб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глядела растеряно и опечален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медленно шла между ящиками, горшками и кадками, прижав руки к груди, и рассматривала растения. И выражения жалости на её лице было совершенно непонятным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лучилось, милая? Что не та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и страдают, миссис Крауч. Но я могу им помоч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чего страдают, Джинни? Почему ты так дума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ли в порядке с её рассудком?" - нахмурилась хозяйка, наблюдая за девочкой. Та скользила взглядом по контейнерам с цветами и травами и что-то бормотала себе под но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смотрите... Герани здесь слишком темно, её надо бы поменять с розмарином. Мята плохо соседствует с солодкой, шалфей затеняет лаванду. Деревца лучше не держать рядом, а поставить по обе стороны окна. Тимьян и можжевельник тоже плохие соседи, а в почву для багульника надо больше песка. Ящик с гвоздикой лучше передвинуть вот туда, - Джинни ткнула пальцем в сторону окна. - А на его место можно поставить ромашку, она неприхотлива. Так будет лучш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вратившись домой к обеду, доктор Крауч нашёл жену и Джинни таскающими туда-сюда цветочные горшки и кад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дивительно, - сказал Натаниэль сам себе и строго обратился к девчонке: - Юная леди, почему Вы не в постели? Кто-то ночью едва дышал, помни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теперь скачет, как белка, - улыбнулась Мэг, проходя мимо с горшочком мяты в руках. - Мистер Крауч, пропишите леди горьких пилюль от непослуш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дорова, - ровно произнесл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бы твою уверенность", - подумал Натаниэль. А потом пригляделся... и понял, что не может поверить в то, что ночью в этом ребёнке еле теплилась жизнь. Джинни выглядела бледной, заморенной, худой, неухоженной - но только не тяжелобольной. Даже морщины на руках и лице стали менее заметны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либо ты медицинский феномен, либо я вообще ничего не понимаю, - развёл руками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феномен. Я просто Джинн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дал снег. В его пышных хлопьях тонули улицы, и все казались облачёнными в белые попоны: играющие в снежки краснощёкие дети, запряжённые в кэбы лошади, собаки, с лаем бросающиеся под колёса экипажей, спешащие по делам лю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сидела на подоконнике, подобрав ноги в тёплых чулках под подол шерстяной юбки, и смотрела на улицу с высоты второго этажа. Она всегда там сидела, когда Натану нужно было поработать. В её присутствии слова складывались в нужные предложения сами собой и мысли доктора становились особенно чёткими. Натаниэль писал очередную статью для медицинского общест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сделать соответствующие выводы о благотворном влиянии препаратов корня солодки на больных с патологией дыхательных путей", - настрочил доктор Крауч и отложил перьевую руч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там снаружи, Джинни? - поинтересовался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льчишки играют в снежки, - ответила девочка, не отрываясь от созерцания зимней сценки. - Они соревнуются, что больше попадёт в вывеску булочника. Выигрывает толстый сын бакалейщ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отодвинул скрипнувшее старое кресло и подошёл к Джинни. В рассеянном свете её волосы блестели, как у деревянной куклы. Мэг причёсывала её каждое утро, заплетала ровные - волосок к волоску - тонкие косички. Миссис Крауч утверждала, что этот маленький ритуал улучшает ей настро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думал, что Джинни становится их талисманом. Пациенты стали щедрее, доход семьи вырос, Мэгги всегда в хорошем настроении, к статьям Натаниэля стали прислушиваться коллеги. Сама Джинни поправилась, исчезла пугающая худоба и морщины, похожие на трещины на коре дерева. Обычная девочка, тихая и скромная. Натан несколько раз осторожно заводил с ней разговор о её прошлом, но она так ничего и не вспомнила. Просмотр газетных сводок тоже ничего не дал. Похоже, никто в Лондоне и его окрестностях не искал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има в этом году ранняя и щедрая на снег. Скоро Рождество, - произнёс Натаниэль, наблюдая за танцем снежных хлопьев. - Что бы ты хотела попросить у рождественского де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ждество?.. - переспросил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опеш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да, главный праздник года. Ты не помни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глянулась, пожала плеч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еня нет праздников, мисте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ё многочисленные странности Натан привык объяснять амнезией и перенесённой в прошлом психической травмой. Джинни не ела, а только пила - значит, её ужасно содержали те, кто довёл её до истощения. Джинни не выходила на улицу - значит, подсознательно берегла себя от столкновения с опасностью. Джинни избегала гостей в доме Краучей - опять же память подавала тревожные сигналы сквозь защитную пелену амнезии. Замкнутость девочки и фанатичную любовь к растениям в домашнем саду доктор Крауч списывал на вынужденное одиночество и попытки опекать слабейших. В то же время Джинни отличалась тонким вкусом, развитой интуицией и умением поддержать беседу на отвлечённые темы. Мэгги болтала с ней час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было - это не значит "не будет", Джинни. Рождественский дед приходит ко всем детям. Обязатель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задумалась. В такие моменты её лицо выражало растерянность, граничащую с испуг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лучило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ем приходит рождественский де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сползла с подоконника и встала перед доктором Краучем, пытливо заглядывая в глаз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ем он приходит, мисте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ээ... Джинни, да не волнуйся ты так! - замахал руками Натан. - Это дед, который носит детям подарки в Рождеств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ем? - страх в голосе сменился удивлен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Это традиция, символизирующая дары волхвов младенцу Хрис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ыну Божьему. Джинни, ты и этого не помни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тошла вглубь кабинета, села на кушетку и отверну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мутно. Но не поним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онимаешь че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долго молчала, потом снова заговор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мои знания в теософии очень скудны. Я знаю, что принято ходить в церковь, почитать Бога, который придумал много Заповедей. Я помню легенду, что был Божий Сын, которого люди убили. И я многого не поним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лице зазвенело разбитое стекло, мальчишеский гомон тут же стих. Натан потёр переносицу, предчувствуя разговор на тему, в которой не был силё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онимаю, зачем придумывать столько правил, когда достаточно одного: не делай зла, если не хочешь зла в ответ. Я не понимаю, почему люди празднуют рождение того, кого они убили. Ради чего, мисте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бы ты спросила, как работает человеческое сердце", - тоскливо подумал Натаниэль. Промелькнула мысль: а не показать ли девчонку коллегам-психиатра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имаешь, Джинни... - он запнулся, подыскивая слова. - Вначале всё было просто. Потом обросло условностями. Людям свойственно усложнять простые вещи, чтобы казаться умн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что было вначал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ачале всё несло в себе единственный посыл: любов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бийство Сына Божьего было от любв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и вопросы, Джинни... Он пошёл на смерть, чтобы показать, что любит весь мир, - Натаниэль понял, что запутался и попытался продолжить. - Он показал свою любовь через самопожертвова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юбить - это убивать тех, кто готов пожертвовать собой? - глаза девчонки округлились от удивления. - Это зло, доктор Крауч. А своим поступком Сын Божий, получается, поддержал зло. Он же дал себя убить, та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ак... То есть, нет! Не так! - доктор промокнул скомканным платком выступившую на лбу испарину. - Ты из простых и прежде понятных мне вещей делаешь неправильные выводы. Вот смотри... Ты любишь цветы в оранжер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и живые, - отозвалась девочка ров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ивые, да. Я вижу, как ты ими дорожишь. Если кто-то захочет их уничтожить, ты станешь их защищ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акрою дверь и никого не впущу в сад. И зла не буд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если дверь выломают? Ты будешь защищать, рисковать соб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выломают, - отрезала девчонка. Помолчала и печально добавила: - Мистер Крауч, Вы для примера взяли совершенно неподходящую ситуац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ааа, чёрт! - взвыл Натан в отчаянии. - Джинни! Ты мастер морочить голову! Юной леди не пристало иметь такое мн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лишь пытаюсь понять то, что все понимают не так, как 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хожей звякнул колокольчик: вернулась из университета Мэгги. Джинни коротко извинилась и унеслась её встречать, а Натан без сил опустился в кресло. "Откуда же она взялась? Откуда у неё такие вопросы? Как это выясн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ут Натаниэля осенило. Он схватил чистый лист бумаги, перо и быстро набросал короткое письмо: "Дорогой друг Майкл, обстоятельства складываются так, что я вынужден просить твоей помощи в одном странном деле. Тебе по долгу службы приходится общаться с самыми разными людьми. Нет ли среди твоих многочисленных знакомых медиума? Я и Мэг рады будем пригласить тебя в субботу отобедать у нас". Натан размашисто расписался под письмом, написал на конверте адрес Майкла Гослинга, накинул пальто и поспешил в почтовое отделение, что располагалось через три дома на углу улиц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стер Гослинг прибыл ровно в два часа пополудни и ни минутой позже. Колокольчик над входной дверью и часы в гостиной грянули одновременно. Натаниэль довольно крякнул, отложил свежую газету в сторону и поспешил встречать гостя. Проходя мимо кухни, прислушался: Мэгги разъясняла Джинни правила сервировки стола, тихонько звякала посуда. По дому витал аромат жареного гуся, щедро приправленного трав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ааа, дорогой Натаниэль, ты потолстел! - радостно провозгласил с порога Майкл. - Видимо, дела пошли в гору? Люди стали чаще боле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Люди стали добрее, - уклончиво ответил Натан, принимая у гостя тяжёлую шуб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 чему бы это? Надо бы обдумать и выдать сенсацию на первую полосу. Где моя любезная сестриц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сделал приглашающий жест в сторону лестницы на второй этаж.</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ги колдует с обедом. Майкл, поднимемся пока в кабин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вай, интриган, хоть введёшь меня в курс д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бинете, прикрыв за собой дверь и дождавшись, пока гость устроится в кресле, доктор Крауч заговор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йкл, два месяца назад я подобрал на улице ребёнка. В тот самый вечер, когда провожал тебя до экипажа. Меня едва не сбил кэб, из которого, судя по всему, и выпала моя наход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ладенец? - нахмурил густые брови мистер Гослин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Девочка лет двенадцати. Страшно истощённая, едва живая. Завёрнутая в мешковину, как вещь. Мы с Мэг оставили её у себя. Полиции ничего не сообщали. Ты не видел её, потому что она боится чужих и не выходит из своей комна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ометчиво было оставлять её, дорогой Натан. Девчонка - это не приблудная кош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гласен. Только она ничего не помнит, кроме своего имени. Полиция сдала бы её в приют. А здесь мы её выходили и дали кров. Ни в одной из лондонских газет не было объявления о похищении ребён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ты хочешь с помощью медиума выяснить, откуда взялся твой найдёныш? - в голосе Майкла скользнула насмешка. - Доктор Крауч, вы верите в это антинаучное мракобес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чувствовал, что начинает сбиваться с мысли. Он нервно зашагал по кабинету, прислушиваясь к уличному шум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не нужен сеанс автоматического письма или связи с духами, Майкл. Мне нужен тот, кто сможет погрузить Джинни в гипноз. Подсознание хранит то, что стирается из памяти - это не лженаучно! Иначе как я смогу разобраться, откуда появилась эта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ты не хочешь озадачить её прошлым полицию? Не поним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тому что не хочу поступать с ней, как с вещь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кл поморщился и пожал плеч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раз так, я поищу какого-нибудь талантливого мошенн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Крауч усмехнулся и кивну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ещё знаешь, Майк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о прервал осторожный стук в двер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входи! - откликнулся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роге возникла Джинни. Безупречно-чистый белый передник, строгое синее платье со стоячим воротничком, аккуратные косички, лежащие на плечах. Взгляд девочки скользнул по гостю и резко посурове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я пришла пригласить вас и мистера Гослинга к столу, - сказала она, не сводя глаз с Майк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асибо, дорогая, мы уже идём, - ободряюще улыбнулся ей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толом обсудили городские новости, благосостояние семьи, кулинарные чудеса Мэгги. Джинни, как и полагается хорошо воспитанному ребёнку, в разговорах не участвовала. Сидела и молча цедила ложкой бульон, и лишь единожды подала голос, попросив у Мэг чашку тёплого моло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стати, мисс... - Майкл сделал паузу, предлагая Джинни представи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мисс Джинни есть фамилия? - мягко спросил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Блэкву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а Краучей вопросительно переглянулась, а Майкл продолж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 Блэквуд, а как же гусь с яблок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вежливо улыбнулась уголками р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дарю, мистер Гослинг, я вынуждена отказа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вегетарианк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нюдь. Я же пью мясной буль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кл отрезал кусок лежащей на тарелке гусиной ноги и с удовольствием отправил его в ро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мммм! Мэгги, твоё творение бесподобно! - невнятно произнёс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да, что тебе нравится моя стряпня, братец, - заулыбалась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жаю, как ты готовишь! А вот со стороны юной мисс отказ от такого божественно приготовленного блюда - неуваже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неподвижно смотрела на пустую чашку перед собой. Повисла пауза, все присутствующие ждали реакции. Девочка подняла глаза на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 Вас это действительно обижа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амую малость, - решила подыграть брату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заставляйте... - начал было Натан, но Джинни быстрым жестом протянула Мэг пустую тарел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съ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быстро расправилась с порцией птицы, запила всё бокалом воды и снова застыла за столом с видом примерной воспитанницы. Майкл вновь принялся шутить, рассказывать истории про общих знакомых, а у Натаниэля в душе разрасталось ощущение сделанной ошиб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льзя было позволять ему давить на Джинни, - думал он, хмурясь. - Она и без того чувствует себя неуютно, когда в доме чужие. Мало того, что сегодня ей приходится присутствовать за обедом, так ещё и эта глупая ситуац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часа спустя Мэг отпустила девочку в её комнату. Майкл проводил Джинни взглядом и негромко сказ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шу простить меня великодушно, но более странной девчонки я в жизни не видел. И, Натан, ещё раз извини, но в потерю памяти я совершенно не верю.</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чью Натаниэль не мог заснуть. Не давала покоя мысль, что он позволил в своём собственном доме обидеть ребёнка, за которого он отвечает. Он ворочался в постели, пытаясь найти удобное положение и забыться, просыпалась Мэг, обнимала его, гладила, успокаивая, а сон всё не шё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утру, измученный бессонницей, он встал, нашарил на прикроватном столике свечу, зажёг её и вышел из спальни. Дом тоже не спал, прислушиваясь к осторожным шагам хозяина, поскрипывая ступеньками лестницы в такт его шагам. Натану казалось, что стены его осуждают, потолок давит тяжёлым взгля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сторожно повернул ручку двери - не заперто. Натаниэль на цыпочках вошёл в комнату Джинни и остановился у кровати. Девочка лежала, накрывшись с головой одеялом и свернувшись в комочек. И каким-то внутренним чутьём доктор понял, что она тоже не спи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 окликнул он её.</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чуть шевельнулась. Натаниэль приподнял край одеяла, подсветил свечой. Девочка выглядела ужасно. Искажённое болью лицо, колени, прижатые к животу, искусанные костяшки пальцев. В зыбком свете Натану показалось, что по лбу и щекам Джинни бегут, змеясь, глубокие тёмные трещи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 тобой? - испугался Натан. - Джинни, тебе боль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схлипнула и тихо-тихо проскул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икому зла не дел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вынул её из-под одеяла, уложил к себе на колени. Девочка была вся мокрая и горячая, до живота не давала дотронуться - стонала от боли. "Неужели из-за гуся? - подумал доктор. - Отрави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послушай меня. Покажи, где именно болит. Давно?.. Почему ты не сказала мне или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думала, мне можно... Думала, ничего не случится... Хотела порадовать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заставил её выпить кувшин воды, вызвал рвоту. Мрачно отметил, что съеденная пища абсолютно не переварилась. Снова напоил девочку водой. Когда ей слегка полегчало, согрел для неё настой ромашки. Джинни слушалась беспрекословно и смотрела на доктора, как на святого. Натана грызла сове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ти, девочка. Я виноват, - сказал он покаян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нюдь. Я же сама это съ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давил вздох, поправил под головой Джинни подуш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 ты ребёнок, те взрослые, что с тобой рядом, должны хранить тебя от нелепых поступ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ребёнок, - слабо запротестовала 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жу, тебе уже лучше, - усмехнулся Натан. - Спи. Я побуду ряд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задул свечу, придвинул к кровати стул, кое-как устроился, облокотившись на спинку, и смежил веки. Джинни свернулась калачиком... и так и пролежала, глядя в темноту широко раскрытыми глаз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старинные часы в гостиной пробили семь, девочка тенью выскользнула из комнаты, на цыпочках пробежала в оранжерею, не зажигая света, прошла к кадке с белладонной, встала рядом с ней на колени и погрузила все десять пальцев в рыхлую земл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моги, - тронул листву тихий шёпот. - Помоги мне... Я зла не дел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евять проснувшиеся супруги нашли Джинни спящей в обнимку с цветочной кадкой на голом полу. Руки её были перепачканы землёй, а по лицу блуждала светлая тень умиротворения и поко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евочка моя! - испуганно всплеснула руками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бросился поднимать Джинни с пола. Та вздрогнула и просну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всё хорошо, - сонно забормотала она. - Я прос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ты здесь оказалась, дитя неразумное? - с укоризной спросила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надо было... Надо. Я бол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рогая, Джинни нездоровилось ночью. Видимо, пошла попить воды и слегка заблудилась, - по-своему истолковал происшествие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Именно так, - смущённо подтвердила девочка и спрятала лицо, уткнувшись в плечо докто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наградила мужа долгим взглядом, значения которого он не понял.</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ственский дед оказался невероятно щедрым к Джинни: шубка, тёплые сапожки, меховая муфточка, пара серебристых коньков и маленькое вечнозелёное дерево из породы хвойных в горшке. Все эти дары девочка обнаружила под ёлкой в гостиной, куда её утром привели Мэгги и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 девочка аккуратно разворачивала свёртки с подарками, супруги Крауч не сводили с неё настороженных глаз. Несколькими днями раньше произошёл инцидент, который не пожелал забыться так прос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ринёс домой ёлку и установил её в гостиной. Дом наполнился свежим, прохладным запахом хвои. Мэгги засуетилась, извлекая из шкафов коробки с ёлочными украшениями и фигурками из традиционных рождественских сюжетов. Джинни всячески старалась помочь Краучам, но судя по всему, появление ёлки не добавило ей праздничного настроения. Она грустно косилась на рождественское дерево и думала о чём-то своё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дорогая, - насторожилась Мэг. - Что-то не та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замела в совок упавшую на пол еловую веточку и покачала головой. Натан поставил коробку со стеклянными шарами на каминную полку и попытался взбодрить девоч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йчас мы украсим нашу лесную гостью, и дом наполнится духом Рождества! Давай я посажу тебя к себе на плечи, и ты повесишь игрушки на верхние вет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асибо, мистер Крауч, - сдержанно поблагодарила Джинни и сник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учи переглянулись. Оба не понимали, где же тот безудержный восторг, что охватывает детей в преддверии праздника. Натаниэль подошёл к девочке, присел перед ней на корточки и мягко взял за руку. И только тут заметил, что глаза Джинни наполнены слез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 тобой, милая? Скажи, никто не будет тебя руг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украшать мертвецов - это так принято? - выдала вдруг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 возмущённо воскликнула Мэг. - Что ты несё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ожди, Мэг, - нахмурился Натан. - О каких мертвецах ты говоришь, детка? Откуда такие странные мыс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указала рукой на ёл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же мёртвая. А вы делаете из неё праздник, радуетесь. С людьми, которые умерли, поступают так же? Я знаю, что их одевают в красивую одежд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п-стоп, дорогая! Твоя странная логика снова сыграла с тобой злую шутку. Давай-ка присядем в кресло и попробуем разобраться. Почему ты считаешь ёлку мёртв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ё ствол перерубле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 сделано потому, что принести в дом дерево с корнями очень трудно, - вступила в разговор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и выкопать ель из промёрзшей земли - задача из непосильных, - кивнул Натан. - Видишь, наше дерево стоит в кадке? Там специальная смесь, которая позволит ёлке питаться. Мёртвые не могут есть, не так 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могут, - вздохнул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ит, ёлка не мёртвая! - подытожила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одошла к дереву и погладила смолистые ветки. Видно было, что ей до сих пор не по себе, но плакать она уже точно не стан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чит, ты живая, - сказала она тихо. - Тогда живи, пожалуйста, я тебя очень прош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ое странное отношение воспитанницы к празднику всерьёз встревожило Мэгги, да и почти свыкшегося с причудами Джинни Натана тоже. Потому они с таким волнением наблюдали, как растрёпанная со сна девочка в тёплой пижаме разворачивает подарки. И словно камень упал с души у обоих Краучей, когда Джинни повернулась к ним сияющим от счастья лиц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миссис Крауч... это волшебство,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 развёл руками Натан. - Иначе что же это та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отвернулась, пряча улыбку. Джинни провела ладонью над хвойничк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 рождественский дед принёс мне дитёнка ели, буду ему будто мам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меряйте подарки, мэм, - рассмеялась Мэгги. - И идём гулять после завтра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легко вскочила на ноги, словно сработали спрятанные внутри неё пружи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можно я поселю своего малыша в оранжер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дорогая, - улыбнулся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йдёмте со мной! - крикнула девочка уже из коридора. - Мне надо что-то вам показ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лестнице простучали каблуки туфель, скрипнула дверь в кабинете Натаниэля. Краучи улыбнулись друг другу и поспешили з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ранжерее пышным букетом цвела пуанцеттия. Ярко-алые прицветья в свете газовых ламп блестели, словно покрытые лаком. Джинни стояла рядом и сияла от счасть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же рождественская звезда, верно,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растроганно обняла девоч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асибо, милая. Это роскошный подарок. Как ты это сделала? Она же была такой замухрышк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и я. Все живые существа любят добро и внимание. Я стара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завтрака Джинни с удивительной лёгкостью согласилась пойти с Краучами гулять. Натаниэль взялся учить девочку кататься на коньках, и путь их лежал в Риджентс пар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лице Джинни превратилась в воплощение немого изумления. Поддерживаемая Натаном под правую руку и Мэг - под левую, девочка шла, рассматривая богатые особняки, украшенные к Рождеству, нарядных дам, весёлых мальчишек, распевающих рождественские гимны, собак в вязаных попонках. Натана не оставляло ощущение, что девочка видит всё это впервые. Даже запорошенный снегом скучноватый парк привёл её в восторг. Джинни бегала по дорожкам, лезла в снег, обнимала спящие деревья. Задрав голову так, что падала шапочка, девочка следила за перелетающими с ветки на ветку яркими птахами. Удивительно, но живой мир привлекал её куда больше, чем игрушки на лотках и в витринах магазин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тке Джинни с хохотом цеплялась за Мэгги и Натана, неуклюже переставляя ноги, проезжала несколько шагов и с воплем падала. Выбились из-под шапки тонкие косички, сияли восхищением тёмные глаза, розовели спелым персиком щёки. Снег мягкими перьями садился на ладони девочки, и она касалась его губ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побереги горло! - ворчал Натан, любуясь девчонкой. - Не надо это е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 такой свежий! - радостно кричала Джинни, поскальзывалась на льду и снова пада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эг хватала её за руки, поднимала, к ним присоединялся Натан, и они кружились под низким декабрьским небом. Спящему парку снились их смех и сияющие счастьем глаза, а где-то высоко над облаками зажигались первые звёзд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феврале Мэг сообщила Натану, что ждёт ребёнк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вона разбитого стекла никто не услышал. Окна спальни и маленькой комнатки под лестницей выходили во внутренний двор, и все обитатели дома Краучей мирно спали до самого утра. Разбудил всех хол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накинул тёплый халат, подал Мэгги одежду в постель и вышел в корид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ёрт подери! Уж не воры ли вскрыли дверь? - ворчал он, спускаясь по лестнице в холл первого этаж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мо него вверх по лестнице пронеслась полуодетая босая Джинни. Натаниэль поёжился, провожая её взглядом, дошёл до входной двери, убедился, что она закрыта, и лишь после этого крикну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что случило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ом ему были тихие всхлипывания. Натан почти бегом вернулся на второй этаж и увидел, что девочка изо всех сил дёргает ручку двери кабинета. Из-под двери расползался холо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ожди, милая, сейчас найду клю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суетливо зашарил по карманам. В ладонь скользнул тёплый кусочек металла. Пока доктор отпирал замок, Джинни молча размазывала по щекам слёзы. Внутри Натана нарастало предчувствие катастроф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и пробежали через выстуженный кабинет и остановились на пороге оранжереи, поражённые увиденны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кла в одном из трёх огромных, от пола до потолка, окон не было. В помещении всюду лежал иней. Полки, кадки, подвесные ящички с растениями серебрились изморозью. На полу всюду лежали опавшие листья - одни зелёные, глянцево блестящие, другие бурые, скрученные в безжизненные веретёнц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опомнилась первая. Метнулась к полкам, схватила один горшок, другой, третий, побежала обратно, в тепло, унося побитые морозом растения. Натан зажёг газовую лампу, чтобы хоть как-то согреть оранжере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ут та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закутанная в одеяло, убирала под чепец выбившиеся пряди. Она смотрела на мелькающую туда-сюда заплаканную Джинни, на мужа, который волок в кабинет кадку с роняющим листья цитрусом, и зябко переступала с ноги на ног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билось окно, Мэг, - пропыхтел доктор. - Надо найти старые одеяла. Приколочу их к раме, пока не достану дос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ошо, милый. Джинни! Почему ты босик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становилась лишь на миг, оброн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заболею и не умру, миссис Крауч. А они умирают, - и снова исчезла среди пол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наскоро прибил шерстяное одеяло, запер дверь в выстуженную оранжерею и пошёл к женщинам подсчитывать потери. Мэгги разожгла камин и грела руки, Джинни рядом расставляла горшки и ящички, внимательно осматривала пострадавшие раст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лоэ погибли, - сообщила она бесцветным голосом. - Цитрус. Коричное деревце. Вереск. Чабрец. Лаванда. Герань. Рута... Смотрите, мистер Крауч, они стали совсем седыми. Как стари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Натана опустились руки. Он молча стоял и смотрел, как горюет Джинни: тихо, безутешно, касаясь побитых холодом листьев и называя каждое растение, словно по име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купим новые, милая, - мягко сказала из кресла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окачала голов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я могу вас попрос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Джинни, всё, что хоч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могите мне отнести вот эти цветы и травы в комнату, пожалуйста. И позвольте побыть с ни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ё одна странная просьба", - подумал Натан, но ничего не сказал. Помог девочке унести погибшие растения, позавтракал вместе с Мэгги и ушёл навестить болеющих близнецов мистера Флетчера, а от них - к молочнику мистеру Томпсону, который две недели назад поскользнулся на крыльце собственного дома и сломал ногу. На обратном пути он заглянул проведать старенькую маму миссис Кросс, а потом зашёл в мясную лавку купить превосходных ливерных колбас, которые так любила Мэг. Домой Натан вернулся, когда зашло солнце и на улицах принялись стремительно сгущаться тени. Мэгги встретила его в холле и тревожно сказала, что Джинни заперлась в комнате, не выходит и отвечает едва слышно и вял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там что-то происходит, - прошептала Мэг. - Попроси, чтобы она открыла дверь. Я бою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разулся, повесил пальто и шляпу и спустился на первый этаж.</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 окликнул он из-за две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выйду к ужину, мистер Крауч, - донеслось до него слабое, словно шелест. - Не волнуйтесь, пожалуйс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ышла ровно в семь вечера. Тихо прошла в столовую, села на своё место, опустив голов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 налейте мне, пожалуйста, молока, - попросила Джинни устало. - И растения... Их можно забрать. Они все вернули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нятно, что же вызвало большее изумление у Краучей: по-старушечьи заострившиеся черты лица Джинни Блэквуд или покрытый молодой листвой и бутонами цитрус на окне комнаты под лестницей.</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йди, Джинни, не раздражай меня! Ната-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со вздохом отложил в сторону исписанный лист, поправил очки и побрёл из кабинета в спальню. Мэгги с мученическим лицом лежала в кровати и обмахивалась резным деревянным веер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лучилось, дорога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ривстала, поправила подуш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у меня страшно болит голова! Сделай что-нибудь! Дай мне какой-нибудь порош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присел на край кровати, погладил ноги жены под одеял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ая, ты же знаешь: порошки сейчас нельзя. Тебе нужен свежий воздух, а ты целыми днями лежишь в постели, - с укоризной сказал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взглянула на мужа с раздражен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чешь сказать, я стала ленива и мои недомогания - выдум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ю захотелось закрыть глаза и взвыть. Говорят же, что у беременных портится характер, но чтобы настолько... Как врач, он такое видел впервые. Мэгги изводила его капризами всё время, пока он был дома. Когда же доктор уходил к пациентам, она тиранила Джинни. Девочка тащила на себе уборку, готовку, стирку. На прачечной пришлось экономить, так как Мэг нуждалась в свежих фруктах, уборку она требовала каждый день, приготовленную пищу критиковала зло и, по мнению Натана, совершенно несправедливо. Мэг забросила лекции, перестала переписываться с друзьями и отказывалась принимать гостей. Единственный человек, к которому она по-прежнему благоволила, был старший брат. С Майклом Мэгги снова становилась самой собой - весёлой, остроумной, внимательной. И Натан чувствовал, как уходит напряжение, шутил, смеялся вместе с ними, верил, что утром Мэгги проснётся с улыбкой и не будет ворч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 выпейте это. Этот чай поможет вам от мигре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ринесла на подносе чай в стакане с подстаканником. Серебряная ложечка деликатно позвякивала об кра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хочу, Джинни, - устало протянула Мэг. - И, кажется, просила меня не беспоко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тите,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ушла, понурившись. Мэгги потянулась, взяла с прикроватного столика пяльцы с вышиван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откинь штору. Мне тем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повиновался. Потом сел в изножье кровати и осторожно спрос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лая, чем тебя обидел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чем. А что так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довольна резка с девочкой. Она для тебя старается, хозяйство ведё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рогой, - перебила его супруга. - Ты не помнишь, для чего мы оставили её здесь? Мне нужна была экономка. Джинни старается, потому что отрабатывает свой хлеб.</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 это не причина так обращаться с ней. Она же ребёнок. Ребёнок, который привязан к нам,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меня пуга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ующая туда-сюда игла в тонких пальцах оставляла за собой красные стежки. Лицо Мэгги оставалось бесстрастным. Так, будто они с Натаном обсуждали не живого человека, а что-то далёкое и малосущественн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 она странная, но её странности никому не причиняют зла. Тихое, заботливое создан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торое не ест, не устаёт, любит цветы больше людей и вообще себе на уме! - перебила его Мэгги. - Натан, задай себе вопрос: кто она такая и что ей нуж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да, - пробурчал доктор, вставая с места и направляясь к выходу из комнаты. - Она - исчадье зла в нашем доме, воплощение ночного кошмара и порождение Преиспод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запустила ему вслед подушк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учали по лестнице туфли, девочка осторожно проскользнула мимо Натаниэля в спальн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си свой ча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его вылила, простите... Но я заварю нов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сел на нижнюю ступеньку лестницы, дождался, пока Джинни сбегает туда-сюда, окликнул её и предложил присесть. Девочка послушно устроилась рядом и вопросительно посмотрела на докто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хотел поговорить, Джинни, - сказал Натан и надолго замолч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также молчала. Ждала, пока мистер Крауч соберётся с мысля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ажи мне, о чём ты мечтаеш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натянула платье на колени, поковыряла ногтем пряжку туф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ямо сей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прямо сейчас. У тебя есть жела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ть... - неуверенно произнесла 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име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бы хотелось, чтоб поскорее зацвели ирисы. Я их видела только на картинах миссис Крауч. И мне они показались настолько волшебными, что я жду, не дождусь, когда смогу увидеть и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арке Риджентс расцветут розы. Чуть позже ирисов, но тоже скоро. Мы обязательно выберемся погулять. Скажи, а тебе не хочется вспомнить, кто ты и отк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ответила она после недолгой паузы. - Я чувствую, что в этом нет надобности. Я есть здесь и сейчас. А в прошлом меня уже нет. Как листков календаря, которые миссис Крауч каждый вечер сжигает на свеч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а чего хочется ещё?</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т раз она раздумывала дольш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чется, чтобы ваша девочка родилась в срок живой и здоров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тёр переносиц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ты думаешь, что будет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росто знаю. Мистер Крауч... а можно я попрош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О чё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рить, что я - не зл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ротянул руку, погладил блестящие тёмные волосы девчо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кто ты,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ытянула вперёд руки, растопырила все десять пальцев. Склонила голову к плечу, прищурила сперва правый глаз, затем лев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омню. Но я очень стараюсь быть хорошим человек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ьчишка-посыльный догнал Натана возле самого дом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эр! Сэр! - запыхавшись, окликнул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остановился, подождал, пока паренёк отдыши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же Натаниэль Крауч, вер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это 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вам письмо от сэра Майкла Гослинга. Он просил передать лично в ру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взял корреспонденцию, поблагодарил мальчишку и сунул ему в ладонь несколько мелких монеток. Посыльный расплылся в довольной улыбке, спешно попрощался и убежал, радостно разбрызгивая апрельскую грязь старыми стоптанными башмаками. Натаниэль вытащил из кармана и водрузил на нос очки, распечатал сургуч на конверте и пробежал взглядом несколько небрежно начерканных стр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рогой зять! На днях в редакцию нашей газеты забрёл странный мужчина. Он хотел бы, чтобы мы дали статью о его необычной проблеме. Его история наверняка заинтересует тебя, как врача. Предлагаю тебе нанести визит мистеру Ламберту, эсквайру, завтра, в три часа после полудня. Заеду за тобой в половине третьего, будь готов и возьми с собой рабочий инструмен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 любой журналист, шурин имел в семье репутацию проныры и авантюриста, и любой на месте Натана десять раз бы подумал, прежде чем связываться с ним, но доктор сразу согласился. В последнее время он всё больше пропадал по пациентам, стараясь заработать, да и внимать капризам Мэгги лишний раз не хотелось. Поэтому на следующий день он сообщил Джинни и супруге, что едет к пациенту в Челси, собрал сумку с необходимыми для осмотра инструментами и в половине третьего отбыл в подъехавшем за ним кэб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кл Гослинг был возбуждён, как напавший на след поинте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если это правда, то новость станет сенсацией! - выпалил он, как только Натаниэль устроился на кожаном сиде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ыло бы неплохо, если б я хоть немного представлял суть дела, - намекнул докт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йкл закинул ногу на ногу и сделал таинственное лиц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веришь в проклятия? - спросил он, выдержав пауз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материалис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тоже, но на материализме сенсаций не сделать. Так вот, дорогой зять, в среду ближе к концу дня заявился в редакцию странный мужчина. На сумасшедшего не похож, молодой, одет дорого и со вкусом, но нёс отборную околесицу. Он начал с того, что его дочь тяжело больна и спасти её может только чудо. Толком ничего не объяснил, но умолял дать о ней заметку, чтобы найти лучшего врача в Лондо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ока ничего странного не вижу, - буркну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анное началось, когда я попросил рассказать про болезнь дочери. Мистер Ламберт сказал, что во всём виноват талисман, который он привёз ей из Индии. Он показал мне фото девочки. Потому я и взял тебя с собой, чудо-докт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хотел сказать, что не понимает, как врач может лечить от талисмана, но промолчал. Наверняка Майкл что-то не так понял. А разбираться всё равно по приезд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эб миновал ряд роскошных особняков Челси и остановился перед воротами, увитыми диким виноградом. Листья на лозах вылезли совсем недавно, можно было рассмотреть дом, скрывающийся за оградой - старинный, из дикого камня, с высокими узкими окнами. Стилизованное "L" на чугунных воротах, аккуратно подстриженные самшиты в кадках по обе стороны дорожки, острова розовых кустов на газон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ристократия! - прищёлкнул языком Майкл, выгружаясь из кэб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гая к дому по похрустывающему под ботинками гравию, Натан ощутил лёгкий укол тоски. Словно вдалеке кто-то незримый окликнул е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ом их впустил строгий дворецкий, вежливая прислуга приняла пальто и шляп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ходите, пожалуйста. Мистер и миссис Ламберт примут вас в бежевой гостин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шёл за дворецким, попутно рассматривая фамильные портреты в тяжёлых бронзовых рамах, расставленную со вкусом скульптуру, старинную мебель. "Наверняка даже обои ручной работы", - шепнул Майк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ам было лет по тридцать. Он - подтянутый высокий брюнет с волевым лицом и цепким взглядом, она - анемично-бледная блондинка с высоким лбом, сложной причёской и туго утянутой в корсет тали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дгар Ламберт, - представился хозяин дома. - А это моя супруга Дебо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иэль Крауч, - пожал протянутую Эдгаром руку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доктор? - негромко спросила Дебо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просто доктор, а самый лучший врач в Лондоне! - с жаром воскликнул Майк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ж, господа, пока принесут кофе, я предлагаю поговорить. Собственно, вы же приехали именно за этим, не так 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линг с жаром покивал, выудил из внутреннего кармана жилета блокнот и карандаш. Эдгар покосился на него, чуть нахмурился, но ничего не сказал проти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спода, начну с начала. Я предприниматель, занимаюсь поставками чая и кофе элитных сортов, много путешествую. У меня есть дочь Брайони, ей одиннадцать лет. Год назад я был по делам в Индии и Вест-Индии, оформлял договора на крупную закупку. В Дели пришлось задержаться почти на месяц. Я очень скучал по дому, много рассказывал о семье своему переводчику. И перед самым отъездом Венката сказал, что хочет сделать мне подарок. Он отвёл меня в трущобы, где по его словам жил шаман. Пришлось пробираться через горы гниющих отбросов, но меня вело любопытство. Шаманом оказался с ног до головы покрытый грязью и кишащий вшами молодой сумасшедший. Сперва с ним общался Венката, потом шаман спросил меня о Брайони. Сколько ей лет, как её самочувствие и чего бы я хотел для неё. Как и всякий любящий отец, я ответил, что хочу своей дочери здоровья, процветания и удачного брака в дальнейшем. Шаман порылся в куче мусора и протянул мне небольшой предмет, замотанный во влажную красную тряпку. Он что-то долго говорил, Венката перевёл, что это корень, который надо хранить в доме. Что пока он рядом, Брайони будет здорова и счастлива. Шаман взял фотографию моей дочери, что-то долго бормотал над ней, поспал порошками, водил над подожжённым пучком травы. Мне стало душно, я вышел из лачуги на свежий воздух. Чуть позже меня догнал мой переводчик и сунул в руки фото и тряпку с корнем. Я привёз его в Лондон, берёг его, как было велено, но почти полгода назад умудрился потерять. И Брайони заболе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ссис Ламберт прижала к губам кружевной платок и отверну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эр Эдгар, а что это был за корень? - оторвался от своего блокнота Майк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ботаник, мистер Гослинг. Обычный крупный корень, немного ветвистый. Чем-то напоминал топинамбу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жалуйста, расскажите поподробнее о болезни Брайони, - вернул разговор в нужное русло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расскажу, мистер Крауч, - не отрывая взгляда от окна, сказала Дебора. - Эдгар находится дома лишь последние три месяца, он не застал начала. Наша дочь всегда была здоровым и сильным ребёнком с отменным аппетитом, очень энергичной и подвижной. И тут вдруг стала быстрее уставать и хуже есть. Постепенно она становилась всё тише, сильно похудела, по ночам её мучают кошмары. К Рождеству начались обмороки, - голос миссис Ламберт сорвался, но она быстро взяла себя в руки и продолжила: - В феврале Брайони слегла. Её смотрели чуть ли не все лондонские доктора. Выслушивали, простукивали, брали анализы. Выдвигали множество диагнозов. Но никто так и не сказал нам, что делать. Никто не знает, чем больна наша девоч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обратился в вашу газету, мистер Гослинг, потому что это наш последний шанс. Может быть, кто-то сталкивался с подобным и сможет нам помочь, - закончил Эдга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сделаю из вашей истории статью на первую полосу, - с энтузиазмом заверил Майкл. - Сэр Ламберт, расскажите о вашем путешествии в Индию. Читатели любят детали, рассказы о далёких стран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принялся вспоминать детали путешествия, Майкл увлечённо строчил в блокноте. Натаниэль подошёл к миссис Ламбер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льзя ли мне увидеть девочку? Мне бы составить представление о её теперешнем состоя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мистер Крауч. Пойдёмте со мной, попробуем пообщаться с Брайо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ская была выдержана в бледно-голубых тонах и производила ощущение нежилой из-за идеального порядка. Дорогие куклы чинно сидели на полках, за игрушечным столом бархатные медведи пили чай. В шкафу за стеклянными дверцами ждали маленькую хозяйку фарфоровые котята и щенки, на комоде на белой накрахмаленной салфетке стояла ваза с живыми цветами. В клетке на подоконнике нежно пел розовый кенар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райони Ламберт лежала на большой кровати под вышитым шёлком балдахином - такая маленькая и бледная, что её силуэт почти терялся среди пышных подушек. Дебора склонилась над ней, поправила одеяло, поцеловала в щё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дная, пришёл доктор Крауч. Он хочет осмотреть тебя. Я верю, что он поможет на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подошёл поближе и едва не вскрикнул от удивления: больная была как две капли воды похожа на Джинни. Такую, какой он нашёл её дождливым октябрьским вечером - призрачно-бледную, иссохшую, с морщинистым, как у старухи, лицом. Только у дочери Эдгара Ламберта глаза были голубые, а волосы светлые, как у мате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дравствуйте, мисс Ламберт. Вы меня слыши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скровные губы шевельнулись: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 вас что-то болит? Можете показать, гд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а чуть качнула головой: "Н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ешите, я вас прослуша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 билось медленно и тихо. Казалось, даже оно устало поддерживать жизнь в теле девочки. Дыхание едва прослушивалось. Кожа - сухая как пергамент и серая - на впалом животе собиралась в складки. Брайони смотрела на Натана равнодушно и печально. "Я ухожу, - говорил этот взгляд. - А вы ходите, смотрите, разводите рук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Ламберт, исключали ли белокровие, диабет, чахотку? - спрашивал Натаниэль у матери. Та кивала: исключали,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ьёт ли Брайони воду, ест хоть что-т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Какао, молоко, иногда просит лимонад. Я кормлю её протёртым яблоком, мясным пюре, пудингами. Но она чахнет и чахнет. Последнее время почти не разговарива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вайте вернёмся в гостиную, миссис Ламбер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прощался с девочкой, и они с Деборой вышли из комна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умирает, мистер Крауч? - спросила женщина, не поднимая на доктора глаз.</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оюсь, что да, - сделав усилие, признался Натан. - Я видел подобное лишь раз. Но там был удивительный случай. Я бы сказал, казуистический. Скажите, миссис Ламберт... Возможно, мой вопрос покажется вам странным, но всё же. У Брайони нет сест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Она наш единственный ребёно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узин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Только кузен, но он уже почти взрослый. Был ещё сын у двоюродной сестры Эдгара, но он умер в младенчестве. Мистер Крауч, я вас очень прошу: не говорите Эгдару, что наш ребёнок обречён. Я уже почти смирилась, я живу с этим уже полгода. Он же верит в шаманов и корешки. Пожалуйста, не отнимайте у него надежд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мёрзла. Не спасала ни шаль, ни вязаные чулки, ни чай с корицей. Она разожгла огонь в камине, села рядом с книгой, но чувство комфорта всё не приходило. Казалось, что отовсюду сквозит, ныла поясница. Натан сильно задерживался у пациента, и Мэг беспокоилась всё сильн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сис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нерешительно мялась у входа в гостиную. Мэг со вздохом отложила книг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ебе,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аштопала пододеяльник и пришила пуговицы к рубашкам мистера Крауч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 в спальне вымы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конечно. Вам сделать чаю? Я вижу, вам зябк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хочу, спасибо. Который 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тверть шест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одошла к камину, села у ног Мэг. Грустно посмотрела на пляшущее плам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долго смотреть на огонь, начинаешь слышать его песню, - сказала 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о чём поёт пламя? - заинтересованно спросила Мэ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тите узнать? Я могу помочь вам настрои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откинулась в кресле и пожала плечами. Почему бы и нет? Смотреть на огонь приятно, это успокаивает. Может, хоть немного отступит тревога и придёт долгожданное тепл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достала из кармана маленький гребешок и принялась бережно расчёсывать волосы Мэгги - прядку за прядкой, укладывая волнистые каштановые локоны волосок к волоску. Сперва Мэг напряжённо ждала, когда девочка дёрнет гребнем, чтобы рассердиться и прогнать её, но раздражение вдруг улетучилось, уступив место расслаблению и дрёме. Прикрыв глаза, Мэгги любовалась пляшущими языками огня, и мысли её были легки и спокойны. Откуда-то издалека донеслась тихая лютневая музыка, подхватила на лёгкие волны и унесла в с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илось лето. Бескрайнее поле нежно-розовых пионов, летящая над ним сорванная ветром соломенная шляпка, десятилетний ясноглазый Майкл, запускающий воздушного змея. Бабушка в кресле-качалке улыбалась и грозила внучатам пальцем, и пёстрая кошка гоняла поодаль нежно розовый клубок, что распустился вдруг цветком пиона и взмыл в небо сотнями белых бабоч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ит? - донёсся сквозь сон тихий голос Ната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мистер Крауч. Она очень волновалась, ждала вас. Я помогла миссис Крауч немного расслаби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сплю, - пробормотала Мэгги, открывая глаз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лый Натан улыбнулся ей уголками р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ти, что так долго. Попался сложный случай. Джинни, будь другом, свари нам с миссис Крауч по чашечке коф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взяла мужа за руку, прижалась щекой к ладо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видела чудесный лёгкий с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я так хотел бы, чтобы увиденное мной сегодня было сном, - сокрушённо произнёс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рассказал Мэг о визите к Ламбертам, умолчав только о том, что инициатором поездки был Майкл. По ходу повествования Мэгги становилась всё мрачне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стоп, - наконец, оборвала она его рассказ. - Ты сам понимаешь, что такая череда странностей не может быть случайной? Как мистер Ламберт описывал корен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напряг памя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ворил, что корень похож на топинамбур. Вроде как он его не сильно рассматрив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ги рывком поднялась с кресла и решительно направилась на второй этаж.</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с тобой, милая? - заволновался докто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рень наверняка был чёрный, - остановившись на лестнице, ответила Мэг. - И напоминал не топинамбу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крылась в кабинете мужа и судя по звукам, доносящимся из открытой двери, принялась что-то искать среди книг. Натан пожал плечами и поднялся к н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ты ищешь? - настороженно спросил он, наблюдая, как она вытаскивает из шкафа фолиант за фолиан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азательство, - нервно усмехнулась Мэг. - А вот же о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тащила с полки толстую книгу в кожаном переплёте со стёршимися буквами, принялась лист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я могла о ней не вспомнить сразу! Я же столько раз читала эту книгу с отцом, - сокрушённо качала головой женщин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дя нужную страницу, она с торжеством подала книгу Ната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итай, что ты в дом принёс, Натаниэль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вытащил из нагрудного кармана очки, водрузил их на нос и вчитался в блёклые от времени строч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елая - мужская. Покровительствует в богатстве, здравии, деторождении, мужской силе. Обладает собственной волей, стремится обрести свободу любым путём. Оказавшись на воле, принимает человеческий облик и живёт за счёт жизненных сил хозяина, тем самы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захлопнул книгу, швырнул её на сто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ги! Что за вздор! Это глупые россказни собирателей фольклора! Я не верю ни единому слов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 не вздор, мисте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рошла в кабинет почти бесшумно, лишь позвякивали о фарфоровые чашки две серебряные кофейные ложечки на подносе. Девочка поставила кофейные приборы на край стола, отступила на шаг и встала, глядя в по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идишь? - воскликнула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ока вижу только измотанного твоими придирками ребёнка, - сурово отреза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ребёнок, - тихо сказала Джинни. - Мой отец - висельник. Мать - земл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осела на кушетку и истерично расхохоталась. Натан впервые в жизни испытал сильнейшее желание ударить жену по щеке. Сдержался. Опустился на стул, мягко обратился к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ли ты хочешь рассказать, расскажи правду. Не бери на себя того, чего не было на самом деле. Ты же помнишь всё, д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кивнула, глубоко вздохнула и выпрями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альрауне, мистер Крауч. Миссис Крауч всё правильно поняла. Вы были очень добры ко мне, и я не смею лг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иэль подошёл к всхлипывающей то ли от смеха, то ли от слёз жене, помог ей вст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стой здесь, я сейчас вернусь и мы поговорим. Дорогая, позволь проводить тебя в спальн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пальне он накапал в стакан успокоительного, напоил Мэгги, дождался, пока она успокоится. Погладил её по голове, поцеловал и спокойно сказа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 я всё решу сам. Не волнуйся. Я очень тебя люблю. Если хочешь - запри дверь. Только очень тебя прошу: не вмешивайся сей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бери это из нашего дома, милый. Умоляю: убери её от нас подальше как можно скоре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ела на кушетку, он придвинул поближе кресло - совсем как в ту самую ночь в октябре. Только на этот раз ему не было страшно. Горько - 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четыре с половиной года, мистер Крауч. Из них семь месяцев и два дня я прожила в вашем доме. Два года, одиннадцать месяцев и семнадцать дней я находилась в семье Ламбертов. Сэр Эдгар привёз меня из Индии в подарок своей доче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 что было до того? В Инд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ня в течение месяца растили в глиняной кадке под присмотром сэра Эдгара. Он и дал мне имя - Джинни Блэквуд. Меня кормили сладкой водой и сцеженным женским молоком. Когда я начала быстро расти, сэр Эдгар увёз меня в Лондон в ящике с коф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 спросил Натан, пытаясь осмыслить услышанно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прошла в центр кабинета, села на пол, вытянув ноги. Прижав руки вдоль туловища, она перегнулась пополам, лицом уткнувшись в стоп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т так я лежала на дне ящика под мешками с кофейными зёрнами в трюме, пока мы плыли в Англию. В этом же ящике я находилась в доме Ламбертов почти три го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ёрт подер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х девочка росла, а я лежала в ящике. Иногда мне давали воду. Я знала всё, что знают Брайони, сэр Эдгар и леди Дебора. И чувствовала, как идёт время. Мне хотелось жить. Я всё же живая, мистер Крауч. Поэтому я старалась убежать. Сэр Эдгар повесил на мой ящик замок, и... Меня почти не стало. Брайони выпила мою жизнь почти до капли. Ламберты несколько ослабили бдительность, поняв, что я умираю. В тут ночь я воспользовалась последним шансом и выбросилась из кэба, когда они возвращались домой из предместья Лондона. Дальше вы знаете, мисте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снял очки, положил их в нагрудный карман, взъерошил пятернёй волосы. Мысли метались, не желая принимать чёткость. Джинни неподвижно сидела на полу, подобрав под себя ноги, и молча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ть лишь одна вещь, которая не даёт мне покоя. Брайони. Она умрёт, если ты не вернёшься, понимаешь? Живая девочка, похожая на тебя, как две капли воды. Только цвет глаз и волос у вас разный. Вот ты говоришь, что зла не делаешь, но что же тогда это, Джинни? Ты обрекаешь невинное дитя на смерть. Ты когда-нибудь думала об это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инни ссутулилась, сжалась, словно его слова причиняли ей бо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росто хочу жить, мистер Крауч. Я никому не желаю з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райони Ламберт умирает уже четвёртый месяц. И она это понимает. Сегодня я был в её комнате, слушал её сердце. И смотрел ей в глаза. Джинни, я врач. Моё кредо - помогать людям и спасать жиз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спасли мо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замер с открытым ртом. Он только что понял, к чему толкает Джинни. Если она вернётся, они с просто Брайони поменяются местами. А если не вернётся - умрёт голубоглазая девчонка, которой ещё жить да жить б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задачи не приходило. Его просто не было - и всё. Джинни смотрела спокойно и по-взрослому. Не плакала, не просила. Понимала, что этот выбор сделают за неё - каким бы он не оказал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Крауч наклонился, взял девочку за запясть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нимайся. Идё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твёл её в комнату под лестницей, посмотрел, есть ли в кувшине для умывания вода. Джинни взяла с подоконника подаренный на Рождество хвойничек, села с ним на кровать. Натан стиснул зубы, медленно выдохнул. Легче не становило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я должен это сделать, прости, - проговорил он, не глядя на неё.</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покинул комнату и запер за собой дверь. Вышел из дома во внутренний дворик, тут же промочив ноги в домашних шлёпанцах, и закрыл на подвесной замок решётки на окне Джинни. не удержался, взглянул сквозь стекло на девочку. Альрауне неподвижно сидела, выпрямив спину, и смотрела в стену перед собой. Лишь подрагивали руки, прижимающие к животу горшок с хвойничк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не смог ночевать дома. Забрал книгу со стола в кабинете и до утра просидел в одном из кабаков. Читал. Думал. Пил. Думал. Снова пил. Едва забрезжил за окном туманный рассвет, вышел из кабака, подозвал свистом кэб и велел ехать в Челси. Сейчас он помнил адрес особняка Ламбертов куда лучше, чем даты собственного рожд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тчатые ворота оказались закрытыми. Натаниэль с полчаса ходил возле них туда-сюда и продрог до костей, прежде чем открылась дверь дома, выпустив дворецког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е утро, мистер. Вы что-то хотели? - вежливо поинтересовался 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нужно срочно переговорить с сэром Эдгаром или леди Дебор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орецкий хмуро оглядел мятое пальто доктора, небритые щёки. Натан вспомнил, что от него пахнет спиртным, и торопливо добав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ри параде сейчас, но дело касается мисс Брайони. Передайте сэру Эдгару, что пришёл доктор Крауч и уходить отсюда не намере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несколько минут пальто Натана уже принимала в прихожей служанка. Эдгар Ламберт вышел к доктору самолично, в дорогом домашнем халате и мягких туфлях на босу ногу. Вид у него был встревоженный и удивлённ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брого утра, мистер Крауч. Что привело вас ко мне в такую рань? Пройдёмте в гостиную, я распоряжусь, чтобы вам приготовили завтра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лагодарю, сэр Ламберт, вы очень любезны, но я откажусь от трапезы. Моё дело не терпит отлагательст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же знакомой гостиной хозяин опустился в кресло, Натан же остался стоя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не догадываетесь, почему я здесь? - спросил Натаниэл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пожал плеч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 у вас есть соображения насчёт того, как помочь Брайо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можно. Но прежде чем их высказать, я хотел бы задать вам несколько вопрос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вы всё же доктор или констебль? - усмехнулся Ламбер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доктор. Но от того, насколько правдивы будут ваши ответы, зависит слишком многое. В том числе и для Брайо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мгновенно посерьёзнел, губы, изогнутые в усмешке, превратились в строгую прямую ли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эр Эдгар, почему вы утаили, что талисман, привезённый вами из Индии - живое существо? - отчекани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драматизируйте, доктор. Живое существо - это то, что рождено живым существом. И смысл утаивать был. Я не хотел, чтобы меня сочли сумасшедши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ем вы сделали своей дочери такой страшный подарок? Она видела то, что питало её всё это врем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хотел ей счастья. Как и любой отец. И я не знал, что сбежавший альраун будет тянуть жизненные силы из своего хозяина. Это правда. И да, Брайони видела мандрагору. Она считала её куклой, - Эдгар помолчал, потом взглянул Натаниэлю в глаза: - Вы знаете, где мой альраун, доктор Крауч?</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очувствовал, что лгать бессмысленн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жинни у меня дома, - ответил он одними губ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мберт тут же вскочил с места, хлопнул в ладош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красно! Я велю подать экипаж...</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ойте, сэр Эдгар. Вы меня не дослушали. Сядьте, - слова падали тяжёлые, словно чужие. - Я не позволю вам забирать Джинни. Я тоже отец. И мой ребёнок уже однажды был таким же, как ваша дочь сейча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зло улыбнулся, в глазах застыл опасный лёд. Сейчас он совершенно не был похож на вчерашнего холёного недалёкого аристокра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тор Крауч, не совершайте ошибки. У вас моя собственность. И если вы её не вернё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лушайте же, чёрт подери! - взорвался Натан. - Я не спал ночь, я перерыл весь этот проклятый фолиант, чтобы найти выход из тупика! И вместо того, чтобы слушать, вы мне угрожае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поднял и положил на стол брошенную Натаном под ноги книг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гда не тяните, доктор Крауч. Время идёт, оно неумолим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лушайте же. У проблемы два решения, и в обоих случаях итогом станет смерть одной из девочек.</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льраун - не девочка, - флегматично заметил Эдга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 мой ребёнок! И хватит апеллировать к тому, кому считаться человеком! Я не дам вам убить этого ребёнка и не допущу, чтобы погибла ваша дочь. И есть лишь один способ этого достичь. Сегодня же мы с вами берём четыре билета на корабль, идущий в Инд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етыре - это?.. - уточнил Эдгар.</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Брайони, я и Джинни. Едем в Дел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ой смыс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рушить связь между детьми, как только установится равновесие. Не смотрите на меня, как на идиота. Возможность есть, тот человек, что вырастил альрауне, сможет это сдела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дгар долго молчал. Натан волновался, продумывал новые аргументы. Он понимал, как тяжело будет Джинни, но иного выхода не было. И Мэг... придётся оставить её одну минимум на месяц.</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Крауч, - окликнул его Эдгар. - Никаких билетов не надо. Поплывём на моём клипере. Он вернулся две недели назад, и думаю, готов к отплытию уже сейчас. Сколько вам нужно времени, чтобы собра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просия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более четырёх часов, сэр Ламбер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еседник протянул ему широкую, крепкую ладон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дгар. Будем прощ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дома Натаниэля довёз экипаж Ламберта. Те самые вороные, под чьи копыта он едва не попал полгода назад. Высадив доктора у парадной, кучер развернул коней, свистнул, и экипаж укатил в Челс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ан распахнул дверь, влетел в дом и закричал с порог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эг! Мэг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пруга торопливо спустилась по лестнице, обняла муж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 где 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ашёл решение! - возбуждённо перебил он её. - Дети будут жить, Мэг! И Джинни, и Брайони! Скорее, возьми в кабинете на столе ключ от комнаты, выпусти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отступила на шаг. Сложила руки на округлившемся живо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 - пропыхтел он, прыгая в одном ботинке и пытаясь стряхнуть втор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ушла. Натан, я её отпусти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молчал, поражённы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а не просила, милый. Я сама решила так. Надо быть благодарной к тем, кто дарит тебе счастье. Мандрагора покровительствует будущим матерям, помнишь? Я благодарна Джинн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да?.. - еле выговори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ньше получаса назад. Она обошла оранжерею, попрощалась с каждым цветком. Взяла горшок со своим растением и ушла. Я не смогла её проводить. Она сказала, чтобы я не волновалась. Что всё будет хорош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господи, Мэг, ну почему ты меня не дождалась? - простонал Ната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эг всё ещё улыбалас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ватый немолодой мужчина в мятом пальто метался по улицам Кэмдена, хватал за руки прохожих и задавал им один и тот же вопрос:</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истер... мисс... Вы не видели худенькую девочку с чёрными косами и цветочным горшком в руках? Умоляю, помогите! Это моя доч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арке Ридженс расцвёл первый нежно-голубой ирис.</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ябрь-декабрь 2011г.</w:t>
      </w:r>
    </w:p>
    <w:sectPr>
      <w:type w:val="nextPage"/>
      <w:pgSz w:w="11906" w:h="16838"/>
      <w:pgMar w:left="1361" w:right="79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7:28:00Z</dcterms:created>
  <dc:creator>Любаня</dc:creator>
  <dc:description/>
  <dc:language>en-US</dc:language>
  <cp:lastModifiedBy>Любаня</cp:lastModifiedBy>
  <dcterms:modified xsi:type="dcterms:W3CDTF">2014-04-14T17:28:00Z</dcterms:modified>
  <cp:revision>2</cp:revision>
  <dc:subject/>
  <dc:title/>
</cp:coreProperties>
</file>