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sz w:val="24"/>
          <w:szCs w:val="24"/>
          <w:lang w:val="en-US"/>
        </w:rPr>
      </w:pPr>
      <w:r>
        <w:rPr>
          <w:rFonts w:cs="Times New Roman" w:ascii="Times New Roman" w:hAnsi="Times New Roman"/>
          <w:sz w:val="24"/>
          <w:szCs w:val="24"/>
          <w:lang w:val="en-US"/>
        </w:rPr>
        <w:t>Double Clutch:</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 Brenna Blixen Novel</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Book 1</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pPr>
      <w:r>
        <w:rPr>
          <w:rFonts w:cs="Times New Roman" w:ascii="Times New Roman" w:hAnsi="Times New Roman"/>
          <w:sz w:val="24"/>
          <w:szCs w:val="24"/>
          <w:lang w:val="en-US"/>
        </w:rPr>
        <w:t>by Liz Reinhard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Double Clutch: a pattern of breathing in which a runner inhales two breath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for every one breath exhal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Chapter 1</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My mom waltzed into my room early on the morning of my first day of high school back in Sussex County, NJ, after a year in Denmark, and I breathed a sigh of relief that she kissed my forehead like it was my first day of kindergarten instea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ood morning, Brenna.” She smoothed back my short, blunt bangs, which had been very cool in Denmark. I hadn’t seen them on anyone here when we were shopping at Wal-Mart and Target for back to school stuff. I shuddered a little when I noticed a good chunk of the girls had big bows tied around their high ponytails, like they should have been wearing poodle skirts and saddle shoes too. My bangs might as well have been a neon mohawk based on the open-mouthed stares I go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orning, Mom.” I slid a look at her out of the corner of my eye. People always talked about how they thought their mother was the most beautiful woman in the world when they were little kids, but I still felt that way. My mom wasn’t beautiful in a lots-of-hairspray, full-of-herself way, like women were when they regretted having kids and wound up trying hard to stay physically perfect. My mom had soft, freckled skin and a cleft in her chin and blue-gray eyes, like the sky in summertime when thunderclouds rolled in. She had the softest, most delicate hands, and any perfume that smelled good in a bottle smelled incredible on her skin. I loved her fiercely, and to protect her, I swallowed around the lump that seemed to swell by the second in my throat from pure, raw nerve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n’t be nervous.” My mom was a fortune teller when it came to reading my thought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am not.” I raised my eyebrows, mostly to keep the tears from plopping out of my eyes. “I am world traveled.” Funny how glamorous our little joke still sounded. Like we sunbathed on the Riviera or strolled through Paris modeling all the latest fashions for a year. In fact, we spent most of our time holed up in a quaint, centuries-old dairy farm and read books. A lot of book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n’t I know it.” Her eyes crinkled at the corners when she smil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smiled back. “We already conquered The Scarlet Letter. What more can they throw at 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Mom guided me through a home school program in Denmark, because there was no way I could curl my tongue around Danish fast enough to be eligible for even elementary school. Since I breezed through the thin ninth-grade packet and moved on to devour the tenth just to do something other than stare at the fields around our house, I was a technical sophomore. But being ahead didn’t mean school would be a breeze, because this year I would be attending two school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Mom pursed her lips and squinted at me a little. “Are you sure tech school is a good idea?”</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s Share Time, Mom,” I pointed ou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t meant I would be spending half my day at the regular academic high school and half my day at the vocational technical school down the road. Share Time students, or Techies, as they’re called, graduate with a regular diploma. But Techies might as well wear a big scarlet ‘T’ on their shirts as far as academic high schoolers are concerned, and I was trying not to dwell on the whole outcast thing anymore than I had to.</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s tech school.” Mom rolled it off her tongue like she was trying to spit a bad taste out of her mouth.</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She graduated, six months pregnant with me, from an academic high school. She should have gone on for more schooling right away, but she had to put it off for years to raise me. My mom has always been one of the most brilliant people I’d ever met, degree or no.</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n’t say it like that.” I tug on her little hand. I didn’t get my hands from her. Mine are long and bony with short, thin nails and bumpy knuckles. “It’s only half the day. I still get a good academic thing in the morning. When we did all of that photography and silk-screening in Denmark, I was really interested. Technical art is a skill you can keep forever. And it will help when I want to get a job. More than throwing pots and making macramé will, but you never get upset when I take an art class. Haven’t you always taught me to be self sufficien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yes, yes.” She closed her eyes and kissed me by my ear, hard. “You want breakfast?” I let out a small sigh of relief; the tech conversation was over for the da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w about oatmeal?” Hot oatmeal had never been high on my list of foods before, but I’d acquired a taste in Denmark and couldn’t shake it now.</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rolled out of bed and stood like a dazed alien in my own room. On one hand it was so familiar, I could see every detail when I closed my eyes. On the other, it was another world. It was exactly the same as the day Mom decorated it when I was nine, the year Mom married Thorsten. Every detail was like I remembered it, right down to the lace-edged gingham curtains. I always felt comfortable in it, felt like it was a part of me, until the day we got off the plane and I opened the door and stood, shocked, looking at my private space with new eyes. Really new eye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Lilac walls complimented a patchwork bedspread. Over the bed hung three pictures of cats doing cute, silly things like batting at girls’ petticoats. The rug was black and white checked over a wood floor. The tall, white dresser was filled with clothes I hadn’t worn for over a year. I pulled open the creaky drawers and took out piece after piece slowly, surprised by how little sense they made. When did I ever like clothes like this? And, more importantly, why? They were mostly plain crewnecks and polos and unflattering jeans with glitter and heavily stitched logos on them. I had two pairs of Keds and a pair of penny loafers in the closet. These clothes were so unlike me, I felt like I was looking through a little kid’s dress-up trunk.</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pulled my suitcase from under the bed, and vowed that I really would unpack. Soo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he clothes in my suitcase were the only part of the room that felt real to me, and my stomach clenched with excitement as I dug through for the perfect first-day-of-school outfit for a new year and a new me. I took out my slim midnight black jeans, a pair of black Chuck Taylors, my favorite black and purple striped sweater, and a tight black v-neck t-shirt to go underneath.</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yanked a brush through my long, light-brown hair, and imagined it a come-hither red or a daring black. Mom cut my bangs herself, happily, but she told me hair-dye was a mistake that could wait until I was older. I ran the toothbrush in slow circles around my teeth and tried to swallow back the acidic churn in my gu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s I smoothed my makeup on, I thanked Odin for all that time in the Danish countryside with Mom’s Cosmopolitan magazines and no soda. My skin, which was a little lumpy and gross in middle school, smoothed out and became the perfect canvas for hours of cosmetic experiments in Denmark. If the retro-disco look ever caught on like Cosmopolitan promised it would, I would have hours of practice with metallic eyeshadow and false eyelashes under my bel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My stepfather was putting a bowl of oatmeal on the table. “Hey, Fa.” I kissed him on the cheek. ‘Fa’ is what kids in Denmark call their dads, and since Thorsten is from Denmark and not quite my dad, ‘fa’ seemed like a good alternativ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Ready for the new day, Brenna?” Thorsten had wide, white, straight teeth. He’d never even had to see an orthodontist. They sometimes made me wish I was his biological kid, just so I could have avoided my painful faceoff with brace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think I am.” The force of my lie made my oatmeal sit heavy in my gu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 you want a ride in?” he offer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Fa, it’s cool. You have a long drive to work. Anyway, the bus is okay with me.” I pushed my congealing oatmeal around in the bowl. “I wish we were close enough to ride my bike in.” I shot a pleading look at Thorsten, who looked at my mother expectantl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know I don’t like it.” She sighed. “Danish people are used to bike riders, Brenna. This isn’t Denmark. Cars aren’t going to be expecting you. What if you get hit? What if someone grabs you and takes you?”</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did what I knew was the only thing that might possibly work. “That’s cool.” I made sure to keep my voice only very slightly depressed. “I’ll miss the exercise, but I’ll get over i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could feel her wavering, but I didn’t look up. I couldn’t blow my spot now.</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renna, you would only be able to do it for a few weeks. Soon it will be freezing and then it will start to snow.” Her voice was full of worr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hen she was quiet, waiting for me to beg or plead or cry, but there was no chance of that. My mom was a master at persuasion and getting what she wanted; I learned my techniques from the master herself. Finally, she gave a loud sigh.</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Fine. But you need to leave now, so you have plenty of time. No riding with your iPod on. And keep your cell in your pocke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squeezed her shoulders tight and smacked a kiss on her cheek. “Love you!” My jacket and backpack already in hand, I breezed a kiss on Thorsten’s face and beat it before she had a change of heart. “Have a good day, Fa!”</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too!” He focused his conspirator’s smile on his iPad, but I caught i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e good! Be safe! Love you!” Mom followed me to the garage where I unlocked my bike and grabbed my helmet. My iPod was safely hidden in my pocket. I needed my music, but didn’t need my mom to worry. As if she knew my intent to break the rules, she grabbed me and kissed me agai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ll be fine,” I reassured her. “I’ll call you before I leave school.”</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My mom looked like she might cry, just like she had on the first day of school every year of my life. For the first time, I felt like crying, too, so I knew I had better hit the road fast if I wanted to make it to school without puffy, red-rimmed eye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got on my bike and started pedaling. I was going to have to bike close to five miles, but I was up for it. I loved the freedom of it. I liked being able to get myself places. My birthday was October 11th, and I would only be turning sixteen, so even though I’d be eligible for my permit, my license was far away. Until I got it, my bike was the best chance I had for freedom.</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pedaled hard; I didn’t want to be late on my first day. I gulped down the clean smell of cool air mixed with the sweet and rotten stench of dead leaves and the acrid smoke from burn piles. I focused on the blood pumping through my legs and the strong beat of my heart. I had been a fairly sedentary kid before the big Denmark adventure, and the farther I got from that kid, the less I even wanted to pick any of her old, lazy habits up agai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Before I knew it, I hit the high school, all three stories of sandy-colored stone with wide front steps and a patio with trees and bushes and benches. There was a completely empty bike rack where I parked, chained my bike, and walked into the front office with my eyes trained straight ahead of 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he school had the same weird familiar/unfamiliar feeling that my room had. I toured it and the tech school one time back in eighth grade, when I was so excited to start high school I could hardly contain it. I didn’t know then that I would leave for an entire year within a few months. Only a few of my friends even knew where I wen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wondered if anyone would recognize me. I was so nervous, I couldn’t look at anyon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renna? Brenna Blixen? Is that you?”</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turned and saw a girl with bright red lipstick and curly black hair. She was a little heavyset and had a big nose, but she was cheerful and smiley. She did have a big bow in her hair, but I tried not to hold it against he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eg Yakovy?” I was suddenly folded in an excited hug.</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ah! You look great! Did you really go to Germany with your parents and the Peace Corps?” Her curls shook around her excited fac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I went to Denmark. My step-dad inherited some land and a house, and we went there so we could fix it up.” I wiggled in her firm grip and she let me go.</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Her face fell, apparently disappointed by the fact that it hadn’t been the Peace Corps and Germany. “So, did you, like, meet some hot Dutch boy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anish,” I corrected. “Um, no. I was in Jutland. It’s a lot of farms and stuff. We didn’t have any neighbors my ag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r eyes shimmered with agonized, sympathetic tears. “That must have been so, so terrible. Just you and your parents.” She shivered and closed her eyes. “I would have killed myself.”</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Uh, it wasn’t so bad.” I hadn’t been in the company of someone my age for months, but she seemed weirdly dramatic.</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you look really pretty! You should try out for the fall drama. It’s The Miracle Worker. It’s going to be amazing.” Only she said it ah-MAHZ-ing. And shivered again. She was making me kind of col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ha. Meg and drama club. How could I forget her belting out “Tomorrow” all through seventh grade when she landed the lead in Anni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will, uh, think about it.” The idea of getting on stage and performing sounded almost as appealing as hot pokers in my eyeballs, but I didn’t want to make the first person who talked to me hate my guts off the bat. “So, it was good seeing you, but I have to check in at the offic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lright!” She hugged me again and shook me back and forth a few times. “It was so, so good to see you, Brenna. I am so, so glad you’re back.” Another warm, perfume-dense hug.</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Meg was a nice girl. She signed ‘HAGS’ in my yearbook at the end of eighth, short for ‘have a great summer,’ and added the obligatory, ‘See you in high school!’ But, other than that, I could hardly remember her talking to me. Maybe high school just made her even friendlie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made it to the office unnoticed and waited behind kids who didn’t like their schedules and were pretty much being told to deal with it and get to class. Harsh, but it made the line move really quickl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llo.” I put my hands on the counter and unpacked my biggest smile. I’d worked on my smile a lot in Denmark because, since I had never learned more than a few basic sentences, I found that a big friendly smile (besides marking me as an American) was taken as an appreciated attempt at communication. “My name is Brenna Blixen, and today is my first day.” I handed the lady behind the counter the forms that came in the mail.</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renna Blixen.” The secretary had curly red hair and kind eyes that soothed my anxious nerves. “I heard about you. Didn’t your family take off and go to Austria for a whil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enmark.” I sighed. Why did Thorsten have to be from the least recognized of all of the European nation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welcome to Frankford High.” She smiled wide. “I’m Mrs. Post, and you can come here if you need anything. Wow, you have a crazy schedule.” She suddenly noticed the paper she held out to me. “You’re going to do Share Ti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tried to guess what her tone of voice implied, but I had no idea, so I decided to pretend it was just curiosity, even if it wasn’t. “Yes. Graphic desig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didn’t strike me as a cosmetology type.” She handed me the pape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wasn’t sure how to respond, so I just shrugged. “Thanks.” I gave her a little wave and walked ou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renna! Brenna!”</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My heart lifted a little. A voice I knew.</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Kelsie!” I cried and we embraced, a real hug this time. Kelsie Jordan was still petite, still had dark, shiny hair and pretty eyes. She also had a plump butt, something she had always hated, but I thought it made her look curvy and sex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look incredible. Not that you didn’t look great in eighth, but you look really cool now.” She swept her hair behind her ear and a pair of silvery bell earrings chimed sweetl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Kelsie had changed her style, too. I had a flashback to both of us in polos, shiny jeans and Keds. Today she wore a hippie-type peasant shirt and dark jeans with sandals and a flowery bandana in her long, dark hair. My mom always said Kelsie’s hair line was too low to make her truly pretty, but I think that was just because my mom didn’t like Kelsie. Because looking at her glowing right in front of my eyes, there was no denying how beautiful she wa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do, too. Look cool, I mean. It’s weird to be back.” I shifted my backpack and tugged on the edge of my sweater. “It’s like I know everyone, but I don’t, you know?”</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must be crazy. Let’s see your schedule.” She snatched it out of my hands. “Hey, we’ve got crafts together!” Her head snapped up. “Brenna, they have you down for Share Time!” Her voice didn’t leave me wondering. She was clearly horrifi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ah, graphic design.” I took the schedule back and folded it into a tiny rectangle that I turned over and over in my finger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you were always so smart.” She held up her hands, at a loss.“Why would you go to tech?”</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s just Share Time.” I could feel the scarlet ‘T’ glowing on my forehead and a little, nagging voice in my head wondered if I should have listened to my mother. “I gotta go. I’m gonna be late. Do you know where 204 i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Kelsie pointed down the hall, her hand glittering with silver and amber rings, rows of beaded bracelets swishing on her wrist. “Go to the end of the hall, turn left. It’s on the left, the English side. Right side is the art room, so I’ll meet you there third?” We didn’t say anything for a minute, then she pulled me into another quick hug, but this one was a little awkwar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ran down the emptying hall, determined not to be late to class, and I sat down as the bell rang. Mr. Dawes was a fat, squat man with a ready scowl and a syllabus designed to knock us out from day one. There was a lot I read last year, and a lot I hadn’t. Vonnegut stood out like an old, familiar friend, and the plays by O’Neill sent a shiver down my spine based on title alone. Who wouldn’t fall instantly in love with “Mourning Becomes Electra”? I saw Jane Austen’s name and had the funny feeling we were going to be good friends, and I sighed with relief when I saw Grapes of Wrath, mostly because it had collected dust on my shelf for two years, spine uncracked, but I felt like it was something every American had to rea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 quick glance around the room told me that I was in foreign territory. Frankford High pulled from four districts, and my elementary school was one of the smallest, so I wasn’t going to see too many kids from middle school.</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is is honors English, kids.” Mr. Dawes’s growl made me sit up straighter and cap my pen with purpose. “I don’t accept late work. At all. And I don’t announce every quiz and in-class writing. Stay on your toe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looked slightly like one of Santa’s jolly old elves, just in a really scowly, pissed off mood. He tossed us copies of Lord of the Flies by William Golding and we passed around the sheet where we put our names and how beat up the books were, probably so he could fine us accordingly when we handed them back in. I thumbed through the book, which I’d read before. Even though it was about a bunch of killer school boys, I never managed to get into this one. But I decided it was a fresh year, and the best tactic was to give everything an equal chance, even if it disappointed me before. The boy in front of me turned around and stared at me like I was a fish in an aquarium.</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need something?” I asked. His direct gaze made me squirm.</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o are you?” His social graces were so awful they were almost funn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renna Blixen. Who are you?”</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evon Conner.” He shuffled his big feet and blinked hard. “Are you new?”</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Kind of.” I watched him bite the inside of his cheek.</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r. Conner, Ms. Blixen, why don’t you join your classmates in silent reading?” Mr. Dawes scowl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ducked my head over my book quickly and Devon followed my lead. Pissed off a teacher on day one, in first period. Grea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focused on the story, the boys on the mysterious island, lost and confused and clinging to the order that had dictated their lives in their schools back in England. I felt like I had the sacred conch shell in my hand, my feet on the white sand beaches, Jack and Ralph glaring on either side of me, when the bell jarred me back into the noisy classroom where Mr. Dawes waved a hand, dismissing u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had to race across the school, stopping a few times to ask directions before I found my next classroom. I got there last, again, slipping into the chair at the bell. The teacher barely looked up.</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his was my AP class, in American government, where I’d be at least a year younger than every other student. My classmates checked me out coolly, a group of sharks just waiting for the chum.</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 total of eight students and our teacher, a graying hulk of a man in a too-tight button down who wrote with a ruler, sat in an antechamber around a u-shaped table. The teacher took names with impersonal speed and wrote each one in his plan book with the ruler underneath his pen at all times. It struck me as weird, but the other students were paying no attention, busy organizing notebooks, laying out pens, examining textbooks with sharp, eager eyes. Whoa, alpha clas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here was one exceptio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had inky black hair that looked both perfectly styled and like he’d just crawled out of bed. His dark brown, almond-shaped eyes flicked slowly around the room, clearly unimpressed with everyone and everything. His olive skin was smooth except for the prickle of five o’clock shadow already darkening his jaw. Those nearly-black eyes settled on me and his lips curved into a taunting grin that tugged at me and made me fight not to grin right back. He didn’t have a backpack, didn’t have any papers out, didn’t seem the least bit interested in his textbook. He was calm amidst all the busy chaos, leaned back in his chair with a sleepy, bored look in his eye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it up before you break your neck, Saxon!” the teacher barked. The dark-eyed boy gave him a sharp salute and banged the chair down on all four legs, never taking his eyes off of me. My mouth dried up and my heart hammered fast and erratic.</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m Sanotoni, for whoever’s new. Who’s new?” The teacher looked down at the roll book and up at me. “Blixen? Like the reindeer?” The class chuckled with him.</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cleared my throat. “Like the Danish author. Pen name Isak Dinese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like this one.” Mr. Sanotoni pointed at me with his ruler and laughed, a strange sound that was something between a bark and a howl. Everyone else joined in except Saxo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Sanotoni snapped up and pulled down a map of the United States. “We’re dividing into parties and setting up a mini caucus,” he ordered. “Let’s make it a three party system in honor of the kooks who think that might ever work.” He barked/laughed again, counted us off quickly, handed out pamphlets and instructed us to start working answering the campaign sign-in questions using the textbooks he passed out. A petite girl looked at Saxon then me, rolled her eyes, and headed over with lots of huffing and sighing.</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Saxon sauntered towards me, plopped his textbook down on the table and fell into the chair with a lazy smile just for 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hat smile made me think of a predator for some reason. I shivered suddenly. Meg Yakovy’s dramatics had definitely rubbed off on 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m Brenna Blixen.” Kind of unnecessary since Sanotoni just mocked my reindeer-based name, but between Saxon’s sexy stare and the girl’s pronounced scowl, I felt like someone needed to make normal introduction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m Lynn Orr,” snapped the dark-haired girl with daggers shooting out of her eyes. “This is Saxon Maclean. Are you planning on actually working this term, Saxo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should I bother? Don’t you already know all the answers, Lynn?” His words stretched out slow and sweet as warm taffy. He turned the wattage of his lazy smile on Lynn, and that smile only widened when she snarled in his directio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re such a stoner. I don’t even know how you got in this class.” She threw her textbook open with a pou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Saxon uncrossed his long arms and leaned close to her, his words sliding out with lazy glee. “Well, it wasn’t based on the fact that my mommy’s the big, fat mayor. Isn’t that how you got i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crew you, loser,” she hissed, her hands clawed around the edges of her book, her teeth bar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Um, so I think the answers to questions one through three are on page eighteen,” I announced a little loudly. “About registration requirements. Here on page eighteen.” I thumped my index finger on the page, hoping to distract them away from jumping across the table and ripping each other’s throats ou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re right,” Lynn sneered at me, her glare fixed on Saxon. He crossed his arms and flexed, the biceps bulging under the sleeves of his t-shirt, clearly enjoying Lynn’s simmering temper. “Aren’t you going to write this down, Saxo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flipped her a smile and shrugg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don’t we all just do our thing and not worry about anyone else’s?” I suggested desperatel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ah, and what if we get a group grade, genius?” Lynn turned her malice on me. “Are you willing for your GPA to take a nosedive for this idio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blinked in the face of her open hostility. “Well, if we get a group grade, it will probably be based on one paper,” I pointed out. “So, let’s get one don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is is bullshit,” Lynn muttered, but she began filling her questions in with angry slashes of her pe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Saxon winked at me and pulled his chair over so our shoulders bumped. He wore cologne. I had smelled guys’ cologne a million times before, but whatever he wore made me want to bury my head in his chest and take long, deep breaths until my lungs couldn’t take it anymore. My pen wobbled in my shaky fingers. Saxon leaned over my open book, his warm arm pressed against mine, his cheek inches from my face, and acted as if he were innocently checking the pages. “You rode a bike in.” His voice was low, so low that Lynn didn’t even look up.</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noticed I rode a bike in? How? When? How had I missed him this morning? My head swam. Words. I needed words. “Yeah,” I finally managed. “I ride my bike to school.”</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won’t be able to do that for long. New Jersey winters are long and cold. Lots of snow.” His voice had a vibration to it that I felt right in the pit of my stomach. It was almost like he was this big, purring jungle ca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Ugh, what was I thinking? Who was I, Mowgli? I had to focus on government, on not failing, not on some good-smelling, purring jungle boy. I brushed my bangs back, sat up straighter, and decided to breathe through my mouth, do my work, and stop my brain from curling around this guy in ways that made my heart thump.</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know. I’ve lived in New Jersey for most of my life. Listen, I had this speech from my mom this morning. But I haven’t figured out what the average percentage of incumbent wins over a five year period in the Northeast is, so can we get back to that?” I gave him my best all-work, no-messing-around, strictly-school face and prayed he couldn’t tell how much I wanted to smell him and stare at his lips all day long.</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here were little gold flecks floating in Saxon’s eyes, but mostly they were almost the same inky black as his pupils. He leaned close to me, licked his lips and whispered, “Bottom of page twenty on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t took a minute for me to shake myself out of his hypnosis. I looked down frantically at page twenty-one, seeing the numbers but not processing. I felt hot, very hot, fever ho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nks,” I managed to mumble and wrote down the answer. “Do you want to fill your sheet in?” I offered, hoping that he would look at something other than 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thanks.” His eyes never wavered; the gold flecks shivered. “I have a photographic memory.” His smile went smug.</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narrowed my eyes at him and tilted my head. “Really?” I pulled the word out so it was long and stretched. “How exactly does it work?”</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swear his incisors gleamed like the Big Bad Wolf’s when he smiled at me. “I look at a page.” He traced one finger down a page in my book. “I look for a whole twenty seconds. Then it’s here.” He tapped his head. “And it doesn’t leave. At all.”</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ucky you,” I croaked, shaking off images of Saxon pulling one finger down me. What was wrong with my brain toda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shook his head. “It’s a curse.” I frowned, he shrugged. “It feels like my brain won’t turn off.”</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raised one eyebrow, still unbelieving, and he snatched the book out of my hands. He flicked his eyes up and down the page and then snapped the book shut. “An incumbent’s chances for success are magnified by three important factors. The first i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Saxon kept talking, his voice smooth and fluid. I grabbed the book, flipped it open, and fumbled for the page. When I had it, I found that he was reading along, word for word. The entire page. He stopped mid-sentence. Which made sense, since that’s how the page ended. I shook my hea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 that page from our government book is in your head forever?” I looked from his gorgeous face to the boring black-and-white prin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p.” His mouth was set in a grim, unhappy lin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 if we meet up in an old peoples’ home in seventy years and I say, ‘Saxon, tell me about page twenty-one in our high school government book,’ you’ll be able to?”</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laughed at my old lady voice and nodded. “Sure will.”</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guess I wouldn’t pay attention to much then either. I’d want to have some say over what stuck in my head.” I traced my finger down the same path his had traveled on the pag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looked at me like I was an algebra problem with no solution for x. “Exactl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about things you listen to or hear? Are you a lyrics brainiac too?” I joked to clear the air that had gotten serious and intense fas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smiled, but this time his smile was different. It was happy, not made to provoke anyone or mask anything. And it was so beautiful my breath caught in my throat. “No. I’m really bad with lyrics. You know that band from Ireland, The Cranberries?” he ask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ove ‘em.” I did love The Cranberries. They were amazing, and I had deep respect for post grunge female-led bands from Ireland on principl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y had this song, ‘Zombie,’right? And when I was a kid, I thought it was ‘Tommy.’ So, I’m belting it out, eyes closed, all serious and deep when my dad stops me and says, ‘Idiot! You’re singing the whole thing wrong!’” He laugh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t was the kind of laugh that pulled at my lips and coaxed my own laugh up and out of my mouth. “Funny.” Our eyes locked, really locked, like they talk about in books and movies. I had a fluttery feeling in my stomach, like I was going to chuck all of that oatmeal I had been so hungry for. The scream of the school bell shocked me out of my tranc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omorrow!” Sanotoni bellowed. “We finish tomorrow!”</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Everyone groaned, and I saw Lynn march up to the front of the room to talk with lots of hissing and hand waving as Sanotoni listened with half an ear, then finally barked, “So go with the Independents, but it’s up to you to catch up.”</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ooks like the bitch ditched us.” Saxon picked up my book and handed it to me. “Just me and you, Blixe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had never been on a date, and it’s not like I considered AP Government class the definition of one, but something like anticipation rippled through me, exactly the way I imagined it would if I was going on a dat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ah, okay. Tomorrow. Um, try to not intentionally suck something useless into your brai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stopped in his tracks and looked at me from head to toe, so I looked right back at him. He had on a tightish black t-shirt, dark wash jeans with just a tiny bit of whiskering that actually looked genuinely worn out that way, and some kind of color block Nike’s that no one would have been wearing last year. He didn’t carry a backpack. He had one notebook rolled up and one pen stuck in i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ike what?” His voice clicked me out of my eyeball assaul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ike the ingredient list off of a cereal box. Or the instructions on a conditioner bottle.” I bumped my shoulder against his and we grinned like two grinning fools. Was this flirting? Was I, Brenna Blixen, flirting?</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stressed over our good-bye, but managed to hijack a few more seconds when Saxon walked backwards the same direction I was head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oing this way, Blix?” He crooked his finger at me and smiled at my eye-roll.</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p. Crafts.” I knew I should walk away from that crooked finger, but I wanted one more look at the gold flecks in his eye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good. I have to meet someone over there anyway. I’ll walk you.” He waved to a few guys down the hall and when his arm dropped, he skimmed his hand over my hip. A thousand electric jolts ran straight up my side and left my skin tingling.</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 you really think I’ll never need to know every single chemical in my Cocoa Puffs?” His hand closed over my elbow as he steered me around a herd of chattering girls, and I leaned closer to drag the moment out as long as possibl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s that what you eat?” I scrunched my nose in disgust. “That’s a nasty breakfas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do you have? Half a grapefruit? Isn’t that the official girl breakfas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t this girl.” I jabbed a thumb in my chest. “I have a bowl of oatmeal.”</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is dark eyes gleamed with interest. “What are you, a pionee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are you? A third grader? Cocoa Puffs,” I sneer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was still laughing when we turned the corner to the art rooms. “Man, I haven’t laughed that hard in a while, Blix. You’re a good sort, for a trailblaze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ah, okay, and I hope you enjoy Spongebob with your cereal tomorrow.” I rolled my eye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could feel it the minute his attention dropped from me. It was like he was a dog that had caught the scent of something it wanted, and that was all it could focus on. I looked in the direction his eyes were point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Kelsie,” he said in a gravelly voic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don’t care what my mom said, that butt of hers attracted guys like a magnet. She smiled warmly and gave him a careless hug, her bracelets clicking together softly. “Oh, hey Saxon,” she said, then turned to me. “Brenna! I’m so excited we have crafts together. I hope we start with cla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know each other?” Saxon’s eyebrows knit together in the center of his forehea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looked at his face, and felt infinitesimal cracks begin to pulverize my heart. As soon as I had that thought I shook my head. My heart! What was I thinking? I didn’t love this guy! More like my ego was getting a beating. Because somehow I knew that he was concerned that I knew Kelsie because he liked to keep girls he flirted with separated. I read it clear as day in his expressio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renna and I went through school together.” Kelsie swung an arm around my waist and squeezed, her rings biting into my side before she let go. “Then she moved to Sweden for a year and now she’s back.”</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enmark,” I corrected, pasting a smile on my face. “I went to Denmark.”</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Saxon looked at me with those almost-black eyes. I was so close I could see every gold fleck, but I took two very deliberate steps back.</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went to Denmark?” he repeated a little dumbl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Denmark.”</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lass is going to start.” Kelsie breezed by, pulling me by the hand. “Bye Saxon. See you late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I was going to see if tonight at seven was cool?” His eyes darted to me for a split second and were back on Kelsie so fast I wondered if I had imagined it all.</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sounds great. Pick me up, okay?” Kelsie yanked me through the door, away from Saxon and into her embrace. She giggled and stamped her feet. “He’s so hot, isn’t he?” she gushed, leaning her head on 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nd I liked her head leaning on me, but I felt a need to tell myself at least that Saxon wasn’t all that. “He’s alright. I think he has a good idea of how hot girls think he i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ah.” She giggled and waved her hand around. “But I like him anyway. Ooh, they have glass, Brenna! I can’t wai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followed Kelsie to a display of glass crafts, but I couldn’t really pay much attention to them. Kelsie and Saxon were going out tonight. That was fine. I had known him for almost exactly forty-five minutes. It wasn’t real, what I felt. It was just a crush, an infatuation. Something I could very easily put out of my min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half listened to the lecture on crafts. We would be doing some pottery, working with copper, glass, and macramé. I suppressed a groan. Maybe this had been a mistake. I just had a hard time picturing myself doing any kind of weaving. Most of the class I spent looking over at Kelsie. She was very pretty. And she was artistic. I heard her tell another girl about her beaded necklace and earrings, that she had made them herself. They were a complicated design and it was obvious you needed a good dose of pure talent to make them.</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So I knew this wasn’t going to be one of those things where I liked a guy and then this awful girl liked him, and I got the guy in the end because I was so wholesome and right and good. This was real lif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nd in real life Kelsie was awesome and gorgeous, and Saxon would be lucky to have her and they would be great together. In real life, I had to get a serious grip.</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hen the bell rang, I headed to the only thing on my schedule I was truly nervous abou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had to take gym clas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New Jersey demanded physical education every single year. A total lack of coordination, poor reflexes, and difficulty understanding the rules of most games in general all triangulated to make me one of the suckiest gym students in middle school, and I was pretty sure all my hours on a bike hadn’t managed to blot the rest of my deficiencies ou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Besides my natural suckiness, I registered late. Since everyone picked their gym units at the end of the previous year, I got stuck with cross countr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Coach Dunn was a tan, muscled woman with a long, shiny, blonde ponytail and a killer stare. There was a huge track. She gave each of us a numbered placard to pin to our gym shirts. Each time we went around the track, she made a mark by our number. She was fairly quiet, as gym teachers go. No calls of encouragement, no hoots, no fist pumping or clapping. I was glad about that. I thought cross country might go fairly well when I looked to my right and saw a soccer game going o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One of the guys was awesome, kicking the ball with incredible speed and agility. He was quick and arrogant, doing a back flip when he made a goal. He looked over at the track and even across that distance, we made eye contact, and I nearly tripped over my fee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Saxo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gave me a wave, acknowledging that he had seen me. I waved back and my heart pattered in my chest. I ran faster, focusing on the rhythm of my breathing and the burn of my muscles. The cool air stung my lungs, and I gulped it down and ran harder. I ran to forget the way Saxon’s eyes looked, black with gold flecks, and his incredible laugh that twined right around my gut and pulled me i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wondered if Kelsie would make him laugh like that, and right away I felt like a traitor. Kelsie was funny and smart, and if Saxon didn’t laugh at her, he was the idiot. I gritted my teeth and ran harder, and I didn’t look back at the field, no matter how much yelling and cheering I heard. I didn’t want to think about him, I didn’t want to meet eyes again. My entire body focused on running; my arms pumped, my feet moved in time, my breath tore down my scratchy throat and filled my lungs while I ran away from all the confusion I had already managed to muck in on my first day of school.</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umber twelve!” Coach Dunn bellowed. “Number twelv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looked around and realized the track was empty. I was the last one o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rry, coach!” I jogged to her and gasped. “I was in a zone or something.”</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welve, you did fourteen laps in one period,” Coach Dunn said, her arms crossed. I couldn’t tell if she wanted to congratulate me or spit on my shoes. “The best cross country student I’ve ever seen only did thirteen. What do you think of tha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ood?” I said, unsure what to sa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ll say. I want you to consider trying out for cross country. I want you on the team.” She glowered at me when she said it, but I felt like it was probably as friendly a look as she gav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ll consider i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She nodded, and I turned to go change and gather in the hall with the other students jostling for a spot. We all collected outside the gym until the bell rang to release u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felt him before I even had to look. The smell of his aftershave slid into my nostrils and made my head spi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eard you ran like Forrest Gump.” The smile came out in his voic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Fourteen laps.” I crossed my arms and glowered. “What do you think of tha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ly crap.” Saxon laughed. “You look just like old Dunn. That’s damn good.” He punched my arm softly, a kind of manly congratulations. “So, you gonna do cross country or wha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on’t know. I’m not here in the afternoon.” I opened and closed the zipper on my backpack frantically, waiting for the scarlet ‘T’ to appear on my forehea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 you have one of those get-out-after-lunch schedules? You’re not even a junior yet.” He reached out and yanked the zipper shut, stopping the whine of the teeth opening and closing.</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I do Share Time.” The way everyone balked when I announced it made me dread this afternoon. What had I gotten myself into?</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Even Saxon, resident Frankford High bad boy, looked just the tiniest bit shocked. “Share Time? You wanna give me a haircu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t cosmetology. Believe it or not, that isn’t the only trade a poor female can wrap her mind aroun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then?” He closed the space between us, boxing me near the wall. I felt the whole world melt into just the two of u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raphic design.” I dropped my voice like we were in a church.</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You missed a year. They won’t let you finish.” He moved a piece of my hair back off of my shoulder and to my back, and my eyes followed his han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are two summer workshops I’ll take.” The words were a surprise to my ears. I was relieved I had said anything at all, since I suddenly couldn’t trust my voice to do my talking.</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re smart.” His hand fell and grabbed mine lazily. “I can tell.”</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ne government class and you have me figured out?” I wondered if he could see my heart pounding through my shir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pe. It wasn’t the government. It was you. You figuring me out.” His black eyes searched my face, the gold flecks like tiny fires. “I see something, I never forget it. You see something, and you cut right through it, don’t you Blix? Right through the crap to what’s really in ther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tried to swallow, but my throat was very, very dry. “I didn’t figure you out, Saxon. There’s a lot more to you. And to me.” His hand felt so good holding mine. It was warm, smooth, long-fingered. I liked the way his skin and mine contrasted. I was pale as a ghost, but that looked shocking and right against his darker complexion. We complemented one another. I knew deep in me that we were somehow link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My mind instantly conjured an image of Kelsie. I pulled my hand out of his grasp.</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else is there about you?” He looked down at our hands, now pulled apar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m a good friend,” I said firmly. “Like to Kelsie. I really like her. She’s very pretty and sweet, isn’t sh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said the magic words that smashed our bubble. Saxon backed away from me and his eyes were guarded again, mocking me. “Kelsie’s the best,” he agreed, his voice edged with sexy innuendo.</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he bell rang. “Well, I have to go to lunch,” I sai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m headed there.” He looked left, then right. “Should I walk with someone els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was challenging me, trying to see if I would react to him. “Why would you walk with someone else when you have my awesomeness right here?” I asked, my voice sunny and light. “Here’s something else about me: I’m always hungry. I’m going to eat you under the tabl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re on.” He flashed me a joking smile, not the soul-searching smile he’d given me earlier. I told myself I preferred this one, and I hoped I was righ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led me to the cafeteria, into the annex reserved for upperclassmen to a table in the corner. We sat with a large group of Saxon’s friends who accepted me immediately. I liked listening to them argue and tease each other. Saxon was pretty quiet, but at the end of lunch he did look at my empty tray and torn wrappers and say, “I have to admit, I’m pretty impressed by how much you at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ve always been a big eater,” I shrugged, twisting a sandwich wrapper in my hand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s why you can run like Gump.” He tossed his soda can on my tray. “Maybe I’ll switch to oatmeal like you, grandma.”</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got up and threw the tray out and he followed me into the hall. “I know the other kids in PreK don’t eat it, but it might work for you.” We were about to pass the doors to the outside. I put my jacket on and zippered it, then pointed to the door. “That’s 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Saxon pushed the door open and walked out with me. He watched me undo my bike lock and put on my helmet. I would never not wear it, but I didn’t necessarily want Saxon to watch me put it o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s cold.” He stuffed his hands in his pockets and brought his arms close to his body. The wind bit and made his eyes tear. “Tech is about three miles down the roa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s chilly,” I countered. “And Tech is two and a half mile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re going to freeze to death in the winter.” He stooped down to pick up a mitten I dropped and handed it to 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pulled the mitten on. “We’re just spoiled here. Danish people bike everywhere in all kinds of weather. I can do i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y don’t have this kind of terrain, and they don’t get loads of snow, Blix.” I thought this weird abbreviation nickname was kind of endearing. “When it gets bad, I’ll come by your place to pick you up.”</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My heart thrilled in my chest. ‘Yes, yes, yes!’ it screamed. “No way,” I said. “I’ll take the bus. Plus that you don’t know where I liv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The wolf’s smile was back. “You won’t. And I’ll find you.” He reached out and took the end of my hair in his fingers. “Be safe.” He let go reluctantly, my hair fell back over my shoulder, and he turned without another word and went back into the school.</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rode slowly down the stairs, bumping along each step until I came to the road, then I pedaled hard. I was at the school in a few minutes, and I decided to let myself believe that my thumping heart really had something to do with my ride instead of Saxon. I found an old, rusty bike rack and chained my bike. The tech building was low and squat with no plants around the back entrance, though I was sure there were some by the main entrance. The hallways were low and dark, and all of the lights seemed to flicke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found a map on the wall and followed it to the front office. A nice older lady smiled at me. “Hello dear. What can I do for you?”</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t was really weird to be doing this twice in one day, but it was what I decided I wanted. “Hello.” I made my smile wide and appreciative. “My name is Brenna Blixen. I’m new at this school.”</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I’m Mrs. Olsen.” She winked. “My, you’re a pretty one. Cosmetolog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I forced the smile to stay exactly where it was. “I’m in graphic desig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Mrs. Olsen gave me another wink. “Artsy. Gotcha.” She handed me a thick packet. “Here’s your information and class list. Mr. Giles is down the hall and to your right. He’s your teacher for your first sectio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nk you, Mrs. Olsen.” I backed out of the room. I was a little more nervous than I had been at Frankford. Maybe because Meg had been there to greet me, and here there was no one at all.</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made my way down the hall and to the right, and I checked every sign until I saw Mr. Giles’s room. The other students were sitting at tables, already quietly drawing.</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Mr. Giles waved me in with a kind smile and explained what was going on.“We’re talking about perspective. I had this group last year, so they know the drill, but I’ll have you start where they are and we’ll catch you up as needed.” He had a big beard and round cheeks, like a garden gnome. “And your name i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renna Blixe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renna Blixen.” He scanned his list. “You can sit with…Jake Kelly. He’s one of my best, and he’s in an advanced section, so he’s done this all before. If you have any questions, I’m sure he can help you out, or just give a holler in my direction.” He pointed to a table in the back.</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grabbed paper and a pencil from the pile Mr. Giles showed me and went to the back table. There was a boy there. He smiled sweetly, and I felt my heart thump in a wild staccato.</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hat kind of shameless hussy was I? I had just calmed my heart after riding away from Saxon, and here this boy gave me one smile, and I fell to piece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y. I’m Jake.” His voice was so nice, deep but gentle. He held out his hand and I grabbed it. It was rough to my touch, like I could feel the work he did through all his calluses. “You’re Brenna?”</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shook and smiled back at him. “Yep. Brenna Blixe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ice to meet you, Brenna.” He had light brown hair and nice gray eyes, so shiny they were almost silver. He was tall and wiry, and I could see the definition of his muscles. He pointed to a group of wooden shapes in the center of the table. “Just doing some perspective drawing. You good?” he check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is gaze roamed up and down my body. It wasn’t a nasty thing; it was just like Jake was taking stock of me, getting a good look so he could reference for late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ah, thanks. Sorry I ruined your peace and quie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smiled down at his paper. One of his front teeth had a tiny chip and his left eyetooth was a little crooked. He had a great, warm, slow smile. “No need to apologize. You’re a lot nicer to look at than these wooden blocks.” His eyes came up for just one second. They looked just like liquid silve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ah,” I shot back breezily. “I get that all the time. If I had a nickel for every time someone told me I was prettier than a hunk of wood, I‘d be a rich, rich woma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is laugh was an easy sound that welled from deep in his throat, and shook his head. “Pretty and funny. I’m in big trouble. I better watch out, or I’ll be completely in love before the day is ou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ine up, then,” I joked, but my voice was a little rushed this time because I felt like all the blood was rushing from my head. “I get that a lot, too.”</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had to remind myself to breathe over and over. It was like Jake was sucking the oxygen out of the room.</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ah, but you never got it from anyone as persistent as me.” He pointed at me with his pencil and smiled. “When I see the perfect girl sitting across from me, I’m not about to just let a couple thousand suitors swipe her from 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ike Penelope,” I said, without thinking. He wasn’t going to get a reference to The Odyssey. It wasn’t exactly Tech reading.</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 you think I’m the one who can pull the bow back?” He made a muscle out of his bicep.</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laughed and salivated over his bicep and the fact that he knew The Odyssey. “I love that book.”</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e too.”</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nd once again, I found myself taking a good hard look at a very attractive guy and feeling the prick of pins and needles all over my bod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Focus, I told myself. I was here to learn, not to drool over yet another guy. As if Saxon didn’t make things complicated enough, I now had Jake to contend with. Jake and I drew and erased and looked at each other now and then in friendly silence until the bell rang. I didn’t have Jake in my next two classes, which were drafting and still-life drawing, but the last class of the day was a project block and there he was, leaned back at a computer desk, his eyes following me when I came i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t wasn’t even like I was really thinking about it. I just followed my feet and wound up sitting next to him.</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y.” He radiated happiness. “How were the other two classe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ood.” I basked in his glow. “So do you do Share Time or do you stay at Tech all da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m a full day Techie.” He drummed his fingers on the desk. “My grades were pretty crappy in middle school.”</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Really?” If someone asked what the first word I thought of when I thought of Jake was, I would say…well, hot. And sweet. But focused and hardworking would make the top five, no doub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ah. I have dyslexia.” Jake moved his hand to the back of his neck and rubbed self-consciously. “I know a lot of people say that they have it, but it’s pretty rar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idn’t you get help for i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yeah. My teachers were really good. But it’s just a huge struggle for me to read. I kind of hate it.” He bumped the toe of his boot on the table leg absentl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The Odyssey?” I asked, confus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smiled. It was crooked. I loved it. “Some books on tape are really good. That one wa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s the same as reading,” I protest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looked at me and his crooked smile stretched out over his whole face. “Yeah, okay. Like drafting is the same as carpentry. I’m a dumbass, Brenna, whether you want to admit it or no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t took a minute for it to sink in that he was serious. “A dumbass doesn’t speak the way you do. I can tell just from talking to you that you’re smar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blushed a little and we smiled shyly, then went back to work. I felt warm from the inside out every time I looked his way. When the bell rang, Jake followed me down the long hall and finally put a hand on my shoulde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ere are you going?” he asked. “The parking lot is over her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rode my bike i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didn’t bat an eyelash. “Cool. Where do you liv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ugusta. I live on Dickerson. Off of Plains Roa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I live in the Lak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Lake” was Lake Neapolin, the butt of most of Sussex County’s jokes. It was rumored to be the dirtiest lake in the county, and no one ever swam there. Houses around the lake were typically dilapidated. Back in the 50’s they had been cute little summer homes, but in the 80’s people bought them up to live in permanently. So they were kind of summery and cute, but also prone to being kind of run-down and neglect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I’ll see you tomorrow.” I gave him a friendly wave. Jake smiled his crooked smile and I felt my heart thud faster in my ches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couldn’t wipe the smile from my fac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Chapter 2</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remembered to call my mom before I biked home, and thought about stopping at Frankford to talk to Coach Dunn, but I changed my mind at the last minute. I wanted to ride as fast as possible because I knew Mom was timing me down to the second. If I took too long, she would make me get on the bus tomorrow. By the time I rode into the driveway, she was peering out the kitchen window.</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Our kitchen was awesomely designed. It was open, with the kitchen and dining room connected, and the entire front wall had nice big windows so you could see our wide front yard and the thick tree line that bordered the edge of our property. Our house was on a tiny, quiet back road. Only half of our road was even paved; half of it was still dirt and loose gravel. It always cracked people up that we still lived on a dirt road, but I liked it that way. It meant that not many people chose to use our road, and that was fine by me. I loved living in a cozy, tucked-away plac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came in through the garage, kicking off my Chucks at the doo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y Mom!” I pretended that I was surprised to see her standing there. “Oh, were you waiting for 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She didn’t say a word, just came over and grabbed my face and pinched my ear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w!” I squeaked. “Mom, what are you doing?”</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re frozen.” She shook her head. “You’re going to get frostbite. This isn’t going to work, Brenna. I can’t believe it’s this damn cold and we’re only in September. Winter is going to be miserable this yea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just need to wear a hat. Mom, I like riding my bike. You should be happy. At least I’m not some obese lazy teenager. Imagine if I weighed four hundred pounds and you had to home school me because I couldn’t fit through doorways at school.” I grabbed an apple from a bowl on the table and crunched down on it. “You’d be sad,” I said around the bit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ll be sad when you’re hit by a car or your ears turn black and fall off from frostbite. Do you want a sandwich?”</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Mom wasn’t big into cooking, and since we’d moved back to the States, she’d been even worse. In Denmark, I’d been around all day to help with cooking and cleaning, but now it all fell to her. It wasn’t that my mom was lazy or anything like that. She just got bored doing things all by herself.</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ah. I’ll make them. You go relax,” I offer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s okay, baby. I’ve been relaxing all day. Thorsten switched schedules with another guy today, so he ran some errands and I had time to myself. He‘s got to go back in tomorrow, though.”</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horsten worked on the show Saturday Night Live on NBC, so he had to commute to New York City and stay overnight. I only ever saw him in the morning most of the time, and sometimes on Sunday. I had been really worried about living with him for a whole year in Denmark, but he’s a laid back guy, and we got along really well.</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d a good day. Some of the girls from elementary school saw me and they were nice. Do you remember Meg and Kelsi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girl who was Annie in your school play?” she asked, and I nodded. “And of course I know Kelsie. It’s too bad she has such a low hairline. She could be very prett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rolled my eyes, but she didn’t see me. “My classes seem pretty good. I’m reading Lord of the Flies now.”</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Mom groaned. “Didn’t you already read that on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ah. It’s not so bad. It’s always cool to see what a new teacher says about things. And I ran cross country today. Apparently I beat some unofficial school record for most laps in a perio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ow.” Mom raised her eyebrows. “I didn’t know you were such a fast runne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m not.” I examined my apple quizzically. “I think I have endurance. I mean, I wasn’t sprinting. Coach Dunn wants me to try out for the cross country team.”</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might be fun.” Mom looked at me from the corner of her eye to see if I would agre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took everything out for sandwiches and was setting it all on the counter. I took a plate, put one plate in front of Mom, and we started to make our sandwiches, picking through tomato and lettuce and all of the meat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might be.” I shrugged. “Doesn’t it seem like they always want you to live at the field or track or whateve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guess they think practice is important.” She shook a finger at me. “You don’t have to, Bren. You need to develop your ability to say no.”</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his was another of my mom’s favorite lecture topics. She was always reminding me that it was my right to say no whenever I didn’t want something. Not in a corny ‘say no to drugs’ way, or even ‘say no to sex,’ just no in general. Like ‘no’ when someone offers you food you don’t want or ‘no’ when your friends want you to go get your nose pierced with them, or ‘no’ to a teacher who asks you to be her assistant if you don’t want to be. Saying no was actually a pretty hard trait to get a good hold on, especially with someone like Coach Dunn willing you to say ye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 Mom took a bite out of her turkey and Swiss with extra tomato. “Any boys hanging aroun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shrugged, praying that my cheeks didn’t get red. “I guess. You know, I’m the new girl, so there’s always tha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Just remember, it’s better to date. Don’t get yourself hooked up with one perso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Mom was madly in love with her high school sweetheart, who got her pregnant and then acted like a jerk. Mom severed contact with him, gave me her last name, and didn’t even acknowledge him on my birth certificate. She raised me alone until she met Thorsten, and I think she stuck with him mostly because on their first date, when she told him about me, he asked her to bring me on the second dat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took us to a great pizza place and then we saw a kid’s movie at the drive-in. I sat tucked between the two of them like I was their daughter already. Mom had stars in her eyes from that day on. Thorsten was in, and he knew it, but I know that’s not why he did it. He just thought families were nice and important and he, my mom, and I made a good instant on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m not even interested, Mom. School is going to be crazy enough without it. But I think Kelsie and I might start hanging out agai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ood girl,” Mom smiled. “You always had a good head on your shoulder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helped her clean up the kitchen and then went to my very purple room to think for a while. I thought about Saxon’s incredible eyes and his brilliance and the way he could match every joke I made. I thought about Jake and how humble and cute and sweet he was. It was a little embarrassing that I couldn’t think a little more about my classes and schedule, but how could they hold a candl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got out my binders and put everything in order. I hole-punched my worksheets and put those little color-coded tabs on my folder partitions. In short, I reveled in my dorky love of organizing my school supplies. I did my homework pretty quickly and was in the process of taking notes on Lord of the Flies when I heard a light knock at the door. I expected Mom, but it was Thorsten, looking uncomfortable. He didn’t really hang out in my room much, so it was always a little weird when he appeared out of nowher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y, Brenna.” He couldn’t hide his eager grin. “I know your birthday isn’t for a few weeks, but I wanted to give you this so you could start the school year right.” He handed me a messenger bag.</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nks, Fa.” I reached for it, but when I went to take it, my arm almost gave out. “What’s in her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pen it up.” Thorsten tended to be a pretty calm guy, so it was strange to see this much anticipation on his fac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my God,” I breathed. “You got me a laptop? Reall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thought you would need it for school. And I know you fill your journals up pretty quickly, so now you can have it all in one place. If you don’t like this model, we can switch it, but I did some research and I think this one is pretty goo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Pretty good? Fa, this is top of the line. Thank you. So much.” I got up and we made our way towards one another awkwardly. I put my arms around him and hugged him hard. “Thank you. I’m going to use this so much.”</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I know it couldn’t have been easy for you to leave all of your friends and your school to come to Denmark.” Thorsten’s eyes are very light blue and his hair is very blonde, so he always looks kind of young and uncertain, but now he looked even more so than usual. “I just want you to know that I appreciate you doing it for me, and you didn’t even whine or anything.”</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Fa, you’re good to us. I love you. I wouldn’t whine. Thank you so much.” For a second I thought about my biological father and was glad that he and Mom hadn’t wound up together just because of me. Because there couldn’t be a better guy than Thorsten to have as a da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Mom was right behind him and we took a few minutes to ogle over the new gadgets and all of the cool software that Thorsten had built in. I didn’t know much about computers, but I knew for a fact that this cost a huge chunk. Mom petted my hair and kissed my cheeks, and then she stopped suddenl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ook at this room, Brenna!” she cri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ll clean it up in a little bit.” I was surprised that she was so upset about my school stuff. Mom was usually pretty laid back.</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Brenna, look at this room!” She put her hands up and shook them dramatically. “This is a little girl’s room. This is not the room of a world traveled teen. That’s i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s it?” I asked, but I felt energetic suddenly. Mom’s enthusiasm was always infectiou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birthday gift to you. We’re going to redo your room.” She framed it out with her hands and moved them around like she was checking camera angles for the before and after pictures I knew she‘d want to take. “Whatever you like. Whatever you wan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Even if I want black walls?” I test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Even if you want to paint blood dripping down them,” Mom said calmly. She knew I would never paint my room black, but even if I wanted to, she would find a way to make it look awesome. My mom could take the ugliest thing and make it amazing.</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nk you, guys.” I was looking forward to redecorating my room with them. Maybe it was because I was an only child, but I’d actually always liked having Mom and Thorsten around. We had fun together, but they weren’t always in my business. I could do things without having them breathing down my neck.</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ve off this weekend. We’ll go to IKEA,” Thorsten suggest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ve got a catalog!” Mom gushed. “You can look through it tonight, sweetie, then we’ll go pick everything up. This will be so fun! We can look at paint samples at that little store by the mall.”</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unds good.” I smiled when Thorsten winked at me. Mom brought the catalog in and measured the room and windows before she kissed me goodnigh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hen I was alone, I was psyched to find out that I had wireless access, and that it actually worked. I had set up my Facebook page in Denmark, but I hadn’t looked for many of my American friends. I just felt like it was odd to send friend requests to people I hadn’t seen in months and who might not even remember me or want my request. Most of my friends were cousins and family, but tonight I did some searching. I sent a request to Kelsie, Saxon and Jak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ll three of their profiles were set to private. Kelsie’s profile picture was really pretty. Unlike most Facebook girl pictures, she wasn’t making a duck face at the camera or pouting. She was smiling, and her smile was real and gorgeous. Saxon’s picture was just his silhouette, and he was wearing a hoodie, so I could barely make out his face. Jake’s picture was of him leaned against a dirt bike, his arms crossed. He was smiling and there were flecks of mud all over his face. Since I would have to wait for them to accept my requests before I could see their pages, I logged off and went to sleep.</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hat night, I dreamed about Jake and Saxon. In the dream they were racing dirt bikes. We were in an arena that looked a lot like Medieval Times, and I realized that they were racing for Kelsie. She was the princess, and the winner of the race would get her hand in marriage. I was really mad, watching them, but I didn’t want to show i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he next morning I was in a crappy mood before my feet even hit the floor. I took my shower and got ready for school with a dark cloud over my head I just couldn’t shake. Mom was waiting with oatmeal and ideas for my room. We chatted for a while, and she clicked her tongue when I went to get on my bik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s good for me,” I said. “I like i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s freezing. They’re saying this cold snap is breaking records.” She hugged her body and shivered for effec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ll keep my hat and scarf on. I promis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ar your helmet,” she sulk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always do.” I kissed her, then started out, and if I was a little bit excited to see Saxon, I didn’t admit it. First of all, he was seeing Kelsie, and she was pretty much the only friend I had. Secondly, he was trouble. You just got this sense about him, like no matter how into you he pretended to be, he would be kissing you with his eyes on the next pretty girl he noticed. I pedaled harder, building a really solid case against him. By the time I made it to school, I was pretty sure I could look him in the eye and hate him.</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hen I saw him leaned against the bike rack and all those little fragments of carefully built up hate slid out of my head and got replaced with a warm, happy excitement I couldn’t stamp out. I popped my iPod into my pocket and tried not to look like a complete fumbling dork while I locked up my bik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y, Saxon.” I wasn’t going to ignore him. I wasn’t going to be rud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want to take you out,” he announced out of the blue, without preamble. His dark eyes focused on me with wolfish interes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thought you were taking Kelsie out.” I pulled off my hat and smoothed my flyaway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s just a date, Blixen. It’s not like we’re going to get married.” There was a razor edge to his voic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ould you tell Kelsie that you were taking me on a date?” I challeng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you and I do has nothing to do with anyone else.” His voice was a little snarly. I tucked my hair behind my ears and looked at him for a long ti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thanks.” I whirled on my heel and started towards English.</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ait up!” He had to chase me down the hall a little, and I could tell he didn’t like it at all. I don’t think Saxon ever had to chase anyone anywhere. “We could just hang out then, right? As friends?” He gritted his teeth over the wor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I asked. “You don’t really seem all that friendl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m friendly when I want to be.” He ran a hand through his hair in frustration, like I was really irritating him. We were standing outside my locker and he had one hand pressed on the metal of the top compartmen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need to get in there.” I pointed where his hand was press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ay yes to one friendly date.” He dropped his voice to a whisper. “I couldn’t stop thinking about you last nigh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My heart rocketed into my throat. I didn’t want to admit that I’d been thinking about him, too, though it would have been fun to tell him that I was thinking about him and another bo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aybe you need a hobby,” I suggested, widening my eyes. “Model airplanes? Skateboarding? How about music? You could take up the guita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re funny,” he muttered. “I need to get you out of my system.”</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knew in that moment that Saxon felt way more for me than he wanted to or than he was willing to admit. He didn’t like that he felt this way about me, so he was going to get rid of me. Well, he could screw off for all I cared. I wasn’t about to let him use me for entertainment then dump me when he was don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sucks for you. I’m not available, and I’m not interested. So go bother someone else.” Even while I was saying those words to him, part of me wanted him to grab me and kiss me right there. He looked angry and hungry at the same time, and I didn’t want him to stop looking at me like tha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Fine.” His voice was low again. “But I’m not an idiot, Brenna. This isn’t a one-sided thing. I know you feel something about me. We’re going to end up together eventually. If you’re too chicken to face it, that’s your thing.”</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stalked away like he owned the whole hallway, and I went to class so mad I could feel my face flaming. Who did he think he was? Obviously God’s gift to women. I had never met anyone so arrogant, so completely full of himself. I marched into English and plopped down in my seat. Mr. Dawes was already filling up the chalkboard with notes about Golding’s life and career. I took out my blue notebook and binder (everything for English was blue. I know; color coding is dork central), when Devon Conner turned aroun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re in Tech?” He blinked like there was something in his ey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I hissed. “What’s it to you?”</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this is honors English,” he said matter-of-factly. “I didn’t think Tech kids were allowed in honors classes.” He had a big nose. It crossed my mind that it would make an excellent target for my fis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ook, jerkoff, maybe you should turn around and take the freaking notes before they ship you off to Tech with all the other dirty lowlifes like 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was just asking a question,” Devon whin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 pretty damn stupid one,” I mutter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s there a problem Mr. Conner? Ms. Blixen?” Mr. Dawes ask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I gave him my most angelic face. “Devon can’t see the board. He was asking to copy my notes after clas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Butter could have melted in my mouth, I was that goo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Mr. Dawes nodded. “Mr. Conner, front and center. Ms. Blixen isn’t your personal transcriber. If you need a seat adjustment, bring a note from your eye doctor,” he barked. I smirked when Mr. Dawes’s back was turn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eez, I was just asking a question,” Devon sulked childishl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Righ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he rest of the day went just as badly. In Government I had to sit right next to Saxon and work through the problems that were on our sheet. He didn’t lift a finger to help, which annoyed 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re supposed to be partners.” I scribbled on my paper with furious frustration when my ink went dr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t all partnerships are equal.” He smiled meanly, plucked the pen out of my hand, wet the tip on his tongue, and handed it back to me. “Maybe we don’t have a symbiotic relationship.”</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 instead of you being the little bird eating meat out of my crocodile jaws, you’re the big, fat tapeworm killing me slowly?” I spat, ultra annoyed when the ink flowed smoothly on the pape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took biology alread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mom and I did a home school program in Denmark last year, and we liked the earth science part so much we did the biology right after we were done.” I kept my voice monotone on purpos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 you were a supergeek, working round the clock on science hypotheses?” He jiggled his leg and made my sentence scrawl sideways down the page. I glared at him.</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ctually, when you cut out the textbook bull and don’t have twenty-five other apes to deal with, a lesson that takes forty-five minutes in school can take a fraction of the time at home.” My voice grew louder against my will. “For example, a government sheet that would normally take me half an hour can take three times longer to do when I have an irritating partner asking me idiotic questions every few minute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snatched his paper off of the table, dug in his pocket for a pen, and nodded at me. “Ready?” he ask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For wha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did pages four to six. I’ll do seven to nine.” He raised his eyebrows, at me. “Ready?” repeat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couldn’t help but like the dark gleam in his eye, and if I said I didn’t like the way his muscles pushed through his Black Lips t-shirt, I’d be lying. I had to give myself a little slack if I couldn’t stop glancing at the tears in his gray work pants, where the dark, hairy skin of his legs showed through and looked so guyish and unlike my smooth, white leg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m ready when you are.” I held my pen up expectantl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Page seven, question 31. Write this: “The judicial system allows for state governments to decide for themselves whether elected officials should…” his voice droned on and on. He answered every question, not pausing, not looking through the book to double check. And I was willing to bet my life that his answers were absolutely right. It was especially sickening to realize that I was more than happy to listen to Saxon’s voice recite government facts all period long. What was wrong with 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ne.” He flipped his half filled-in worksheet on the tabl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My hand cramped with pain. I shook it out. “Thanks,” I mutter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did the rest of the work.” I knew he was trying to be fai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ah, I bet that really helped you.” My voice dripped with sarcasm. “I mean, someone with a photographic memory really needs to rely on his underclassman partner to pull him through a set of questions he had memoriz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 maybe you’re the big fat tape worm.” He puffed his cheeks out at me, and I smiled in spite of my resolution not to.</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all me a parasite and we’re eve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flicked my sleeve. “I like your shirt.” He took a minute to look at it. I rolled my eyes, fairly sure he was looking at what was contained in the shirt, but did I really have a leg to stand on there? I had been checking him out all morning.</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nks. I made it.” It took me a week to get the picture just right before I silk-screened it. It was a picture of my mom dancing at Thorsten’s birthday. I think she had tipped a bit too much vodka into the birthday punch, and it made for a crazy picture. I used the digital program on Thorsten’s computer to fade the image, filled it in with swirls of black and red, made a pink halo around it, then printed it, ironed it on a black shirt and flecked white paint on with a toothbrush. Mom cracked up when she saw i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renna, you made me look like some punk rocker! I was dancing to the Beatles for heaven’s sake!” she had laugh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re kidding.” He looked more closely. “Like, you added the pain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I said slowly. “If all I did was flick some paint on it, would I say that I’d made it?” I shook my head. “I took a picture, morphed it, made it an iron on and ironed it. Oh yeah, then I flicked some paint on i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ow.” Saxon was clearly impressed. “Really, wow. I love i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nks. It was originally a picture of my mom dancing to ‘Yellow Submarine,’” I admitted, even though I didn’t really want to share the story with Saxon. I felt like he might think it was ridiculou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r mom? Really?” His grin was completely confident. “I can’t wait to meet he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he’d hate you.” I was surprised by how totally sure I was about i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mom hates me.” His face radiated arroganc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mom likes no boy,” I returned. “She’s very protectiv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ah, well, I’m sure she’s no dummy. If I had a daughter like you, I’d lock her in a closet and never let her out.” His voice pitched a few octaves deepe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m a trustworthy kid.” I ignored his innuendo. “My parents know that about 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n’t you I’d worry about.” Saxon burned me with a long, obvious look. “It’s any guy with eyes in his head that would worry 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ah.” I kept my voice light even though my heart pounded so hard I was sure it would rip through my super cool shirt. “I guess I am pretty ridiculously gorgeou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tugged on the end of my hair. “You’re joking. I’m being serious. You’re damn gorgeous. It’s actually distracting.”</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nd I wanted to spar back so badly, but there was no way on this earth that I could force words to come out of my mouth, and, thankfully, I didn’t have to because the bell rang and everyone gathered their things togethe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and them in! I don’t care if you aren’t done! That was plenty of time!” Sanotoni yelled. “In-class writing tomorrow. This is AP kids, get used to i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Saxon walked with me to crafts class, and I felt a wave of relief when I spotted Kelsie. She was the wedge between us, and I needed a living, breathing, physical reminder of why I would be smart to stay far away from Saxon Maclea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renna!” Kelsie bounced over and gave me a quick hug. “I looked for you before firs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was a little late this morning.” I traced a finger over her intricately beaded necklace. “I love this.” It was layers of minute glass beads threaded and twirled togethe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nk you!” She touched it proudly. “I made it! Do you want on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Really? But, Kelsie, you shouldn’t give them away. Seriously, sell these and you’ll have enough money to retire before the year is ou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She grabbed my hand and squeezed it. “You’re the best, Brenna. I’m so glad you’re not in Dutchland this yea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didn’t bother to correct her this ti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love your shirt, by the way. Is it Urban Outfitter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renna made it,” Saxon interject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almost forgot that he was there. Almos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have to make me one,” she order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barter,” I agre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Saxon and Kelsie eyed each other. Kelsie raised her eyebrows at him and looked coolly awa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am going to class.” I back-stepped away, my voice awkward and stilted in my own ear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ll see you in a minute.” Kelsie never took her eyes off of Saxo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m sure they didn’t know that their voices would carry from the hall. Actually, it might have been just because I was eavesdropping that I even heard their conversation, because no one else in the class seemed to notic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Kelsie’s voice was tight and mean. “That was a pretty lame date, Saxon. Half an hour at a crappy Chinese place? What’s up?”</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told you, I was just feeling a little weird.” There was a defensive edge to his words. “Give me a break.”</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ook, this was supposed to be fun, Saxon. If it’s going to be all this drama, let’s just stop. I don’t have the time for this.” Kelsie’s voice was definitely that of a woman delivering an ultimatum.</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f that’s how you feel, fine.” Saxon’s words clinked like ice in a glas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 second later Kelsie marched into the room.</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e sat at the table next to one another, a ball of clay in front of each of us. Kelsie kneaded it violentl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s such an asshole.” She punched rhythmically at the cla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made a sympathetic face. I knew better than to ever agree with any girl while she ranted about a guy she might really still lik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ast night, we go on a date, and this has been, like, a month in the works. Half an hour, Brenna! It was like he couldn’t even hear what I was saying, like he couldn’t pay any attention to me at all. I am so not going to be that desperate younger girl chasing the older brooding guy.” She scrunched her nose up. “He’s not worth it. There’s nothing behind all of that mystery bullshit anywa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Kelsie’s hands shaped the clay into symmetrical, even pieces and she built them up absentmindedly into something beautiful. I couldn’t do what she was doing if I gave it my full attention and effor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She pissed and moaned about Saxon, and I sat and made noises of agreement with her sentiments without ever actually saying anything about him. I was ashamed to feel a sense of relief, like Saxon was free for me to pursue now. Because it was dangerously tempting to think of him that wa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nd I knew that Kelsie was right; there wasn’t anything behind all of his mystery except a bunch of bullshi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adn’t Saxon said that I could see clearly through everything?</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hough if I agreed with the theory that he was full of shit, then his assessment of me kind of went out the window too.</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Ugh!” Kelsie grunted and smashed her clay into a heap.</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Kelsie!” I yelled. “Are you insane? That was beautiful.”</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ll make another one.” She rolled her head back on her shoulders. “I so need a girl’s night. Are you up for hanging out tonight, Brenna? It would be so fun. We can get a movie and paint each other’s toe nails,” she plead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nd the truth was, I didn’t have to think about it too much, because I really liked Kelsie, and I really wanted a girl to hang out with. Plus, if we got closer, Saxon got pushed farther out of my circumference by defaul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nd that left Jake Kelly. I felt a little flutter in my heart when I thought about him and his crooked smile and silvery eyes, quoting The Odyssey to me. Well, at least referencing it to me. I liked the rough, calloused feel of his hands and the quiet depth of his voice. He was no show off. He didn’t broo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d love to hang. Do you know what movie? Mom will probably be happy to swing by Castle Video and pick something up.”</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w about a really cheesy girl movie? One that will make us cry? Like The Notebook,” she sigh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got into it. “Let’s make it an awful, cheese-fest Nicholas Sparks tribute night. Let’s get A Walk to Remember and Dear John, too.”</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ove it!” Kelsie gushed. “And we’ll never tell a soul.”</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ever.” I drew an ‘x’ over my heart with my finge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he bell rang and I rushed to gym, excited that I had plans on a Friday night that involved something other than Danish television, my parents, and a good book.</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caught sight of him as I sprinted out of the locker room, late to the track.</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Run, Forrest, run!” he called. A group of guys with him laughed and jostled. I wasn’t sure what spirit he had said it in. Was he joking with me or mocking me? I decided that my mom’s advice was the best; just ignore them and they’d go awa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pparently, my mother never tested her theory on high school track fans. Word had gotten around that I was a decent runner and now I had a little cheering section. At the top of the hill, where the soccer game was in play, I heard hoots every time I rounded a lap.</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put them out of my mind. Students weren’t technically allowed to have iPods during gym class, but I flipped up the hood on my long-sleeve shirt and kept it in. I blasted the music and kept running, loving the feel as my muscles expanded and contracted, loving the cold air that blasted in and out of my lung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hen I was in middle school I wasn’t fat or thin. I was average, but I was soft, undefined, and easily winded. My body felt like some awkward giant robot someone dropped a brain into. It was difficult to navigate. When I got to Denmark there wasn’t a ton to do, and everyone rode bikes everywhere, so I did, too.</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My bike was my freedom, and soon Mom and Thorsten were sending me to the grocery store, the post office, the bakery, and the butcher on errands and trips. It broke up the monotony of the day. After a while, they let me take my bike to the train station where I could get on the train with my bike, put it in a storage unit, and be able to go all over; sometimes to the beach, sometimes to the bigger cities to see a movie or do some shopping.</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hat wasn’t the only physical change. Thorsten encouraged me to buy a lot of clothes when I was there. “I don’t want to brag,” he would brag, “but Denmark is known for the excellent quality of their clothing. You should stock up, Brenna. You can’t find things made this well back in the State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was right, and I did. Which explained my eclectic wardrobe. I knew kids checked it out now that I was back in the States, but I was still too new for anybody to say anything to me. I started to think there was a downside to being a little cooler than I was before I left. Like maybe people felt that, because I dressed better, I was suddenly quiet because I got snott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n reality, I felt so out of place, and I had this sinking feeling like there was really never going to be much of a niche for me in high school, especially since I’d chosen to go Share Ti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n the midst of all of my memories and thoughts, I smashed into Coach Dunn on the track.</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llo?” she bellowed. I almost knocked her over. “You have potatoes in your ears, Blixe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Luckily, my ear buds had popped out and fallen into the depths of my sweatshirt when I ran into her. “Sorry Coach Dunn.” I noticed I had moved up in her esteem; I went from a number to a last na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ry outs are in two weeks. I better see you there,” she glower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m thinking about it seriously,” I called as I jogged back towards the locker room.</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lixe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looked back.</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broke yesterday’s record!” She shook her head like she couldn’t believe i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wondered if I was suddenly good at running because I had gotten used to doing my favorite thing (zoning out and obsessing over something) while I did something physical (riding my bike) while I was in Denmark. Once my blood got pumping, I just went to that place in my head, and I let my mind wander anywhere it needed to go. I’d be awful at any sport that required I pay attention or actually think, but give me something on a track where I can just wind up and go, and I’m golde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Saxon waited for me in the hall.</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don’t you wear those tiny shorts when you run, like they do in the movies?” His voice was low and sexy, and he knew i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ecause I’m not in a movie. I know it’s confusing, since you obviously live ‘The Saxon Show’ day and night, but some of us just want to live a boring, old, normal, high school life, you know?”</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re the furthest thing from boring I can imagine.” He reached out and tucked a piece of hair behind my ear. I actually felt all of those little hairs on my arms stand up when his fingertips brushed my ea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he bell rang, and he put his hand back where it belonged. It didn’t even surprise me when the urge to grab his hand and lick it ran through my mind. I’d been thinking such weird things the past few days, I didn’t even acknowledge half of what passed through my brain anymore. We started walking down the hallway. “So, let’s hang out tonight.” His invitation sent a shiver down my spin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I said simply. It was best not to let my traitorous brain think about this one too much.</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Jesus, just as friends, Brenna!” he snapp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ow, as sweet as that sounds, I’ll have to pass,” I bit out. “I have plan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ith who?” he asked, his voice tigh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ne of your business, Saxon.” The fact that he was acting so possessive really irritated me. “You know what, you’re not my boyfriend, and even if you were, I’m not a person who likes to be questioned about my every free moment. You need to find someone else to irritat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the thought of irritating you is literally what made me want to get out of bed this morning.” He gave me his best charming smile, but I kept my mouth in a straight line. He grunted. “Fine. Go out with whoever you want. It’s not like I’m going anywher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can keep hoping.” I punched his arm lightly. “If you want, I’ll let you buy me an extra ice cream. I was still pretty hungry after lunch yesterda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s a date, Blixen. I’ve seen guys on the football team eat half of what you ate yesterday at lunch.”</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ve got a healthy appetit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 how did you like Tech?” he asked as we made our way into the crowded lunchroom and lined up to get foo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loved it. I met some really nice people, and the work we’re doing is interesting.” My mind went right to Jake’s face, and I felt a dizzy rush.</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thought it was pretty crazy when you first told me you were going,” he admitted. “I’ve never known anyone with more than a double digit IQ who went to Tech.”</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s a stupid thing to say,” I said calmly, thinking, again, about Jake. “People who go to Tech learn to do things that we take for granted. I mean, you laugh about the girls who cut your hair, but if you had to do it yourself, that would suck, wouldn’t i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could just let it grow out.” He refused to give me an inch.</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could, sadly. And would probably look completely sexy. “Okay. What about the students who are in the electrical program? Carpentry? Culinary arts? Auto shop?”</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aybe I’ll convert and become Amish.” He raised an eyebrow.</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ah, that makes sense.” I put two yogurts and a banana next to my turkey sandwich and limp-looking salad. “Leave the modern world to join a sect of people who end formal education in eighth grade to basically learn a technical skill really well.” I gave him my best sarcastic/surprised look. “Hey wait! That sounds like a whole group of Techies doesn’t it? Only you’d have to also grow a beard, wear a funny hat and pray. A lo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lright, Blix.” He grabbed two ice cream sundaes. “No one likes a show off.” He grinned at me, and I couldn’t help feeling proud and happy that I’d managed to impress him.</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love a show off, as long as that show off is you and everyone is cheering you on,” I said as we sat at his usual table. He tossed me a sundae cup, and I barely caught i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thought you were a wonder athlete.” He chuckl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m a runner, Saxon. I never made any claim on hand-eye coordination. Thanks,” I added, holding up the cup. I plowed through lunch, excited about the ride to Tech and my afternoon classes. And, yes, I was very excited to see Jake Kelly agai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t was weird to think about one guy when the other one sat right there, entertaining a group of cool upperclassmen, looking over at me once in a while as if he was making sure I was paying attention. And no matter how much I tried to train my eyes on anything else, it seemed like he caught me every time I looked his way. Maybe it was just that I looked his way a lot. Or maybe it was that he looked my way a lo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hen the bell rang, Saxon walked me to the doors, then outside. I pulled my jacket on and zipped it, then put my skullcap on. I promised mom I would wear that and a scarf, which I wound around my neck.</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reached out and tucked the ends of the scarf into my jacket. “You look crazy.” The way he said it made me think that wasn’t quite what he was thinking when he looked at 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Feel free to look away,” I offer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ah. I like a little crazy now and then. It’s chilly as hell out here. This is freaky weather. Soon I’ll be driving you to school.”</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axon, I already told you that isn’t cool. I like my bike, and when it’s too cold to bike, I’m going to take the bus.” I looked at him and tried to give a good serious look, but that’s kind of hard when you have on a skull cap with tiny moose all over it and a matching scarf.</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isten. My date with Kelsie...” He paused and pushed a hand through his hair. “I don’t think there’s going to be another on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reat.” I saw a look of hope flash in his eyes and felt good crushing it. “Great for Kelsie.” I put one foot on the pedal. “She can do a lot better. I have to go, Saxon. I’m lat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nd I took off, not really wanting to see his face, and not really wanting to stay and talk anymore, because I might say what I really wanted to say. That I wanted to go on a date, just me and Saxon in the dark at a theater or in a restaurant, trading stories and jokes and touching now and then. Being around Saxon was like drinking my one allotted glass of Thanksgiving wine: completely intoxicating to someone who had never had alcohol.</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knew the best way to get Saxon totally out of my system was to pedal as fast as I could to Tech. And Jak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Chapter 3</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hen I got there, I was pleasantly surprised to see Jake standing in front of the bike rack. He wore a Carhart jacket and a skullcap pulled on over a baseball cap. His jeans were clean but really old and faded; not like the old and faded you could buy at the store. I could tell Jake’s were that way because he had worn them so much the fabric was giving way. He wore work boots that were splattered with mud. I wondered if that was because of the dirt biking.</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y!” he call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locked my bike up. “Hey yourself,” I smiled. “Why are you waiting out her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shrugged. “Maybe I was excited to see you,” he said, his voice a little shy. His words sent a thrill of warmth through me. He looked at me quickly from under lashes that were lovely, long, and silky. I wondered if boys ever noticed their own lashe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don’t have to freeze. I’ll come and meet you in clas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how could I offer to carry your book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laughed. “You’re crazy,” I said, unintentionally echoing Saxon’s sentiment to me a few minutes ago. “I carry a backpack,” I pointed ou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ood, ‘cause I don’t. Come on, before some better looking guy tries to pick you up, and I have to get in a serious fight.” He held out his hand, and even though I thought he was weird for wanting to, I gave him my backpack. He put it on and pretended to stagger under the weight. “Wow! Frankford must actually make you read and stuff.”</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n’t you have to read at Tech?”</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pe. Haven’t you heard? We’re all dirtbags here. We don’t need to rea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was mostly teasing, but I could tell he partially believed what he said, too.</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s not funny, Jake. You’re smart. If you don’t move your brain a little it’s going to slide out of your ea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made a gross slurping sound and tilted his head over. I laugh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 what books are in here?” he asked as we walked down the hall.</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ve got a Government textbook and Lord of the Flies for English. And that’s all I’m doing academically. Oh, and my new laptop is in there. That’s why it’s so heav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how me last period?” he request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ure.” The laptop hadn’t even come up with Saxon. He wasn’t really the kind of guy who you could talk to about everyday stuff. It was always exciting with Saxon, and sometimes that was strangely disappointing.</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as it your birthday or something?” Jake asked. We were in the classroom, and he put my bag down carefully on the table. I liked how respectful he was with my thing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It will be in a few weeks, on October 11th, but my dad wanted to give me the laptop for school.”</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ice dad,” he sai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en is your birthda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vember 3rd. I’ll be seventee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Really?” I said, surprised. I just assumed he was my ag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ah. Do I seem immature? I stayed back in kindergarte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Kindergarten. What can they hold you back fo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was unsociable,” he recit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ike you wouldn’t play with anyone else in the block area?” I ask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shrugged. “I don’t really know. I’ve been a dumbass for so long, it’s hard to remember all the specific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clucked my tongue at him. “You’re not a dumbass, Jak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just avoided my eye contact. I had never met anyone who was so comfortable thinking so little of himself. I didn’t like it at all. Jake was way smarter than he gave himself credit for, and I hated that he was so blasé about brushing off compliments he totally deserv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e took out our paper and started sketching. His was much more precise than mine, much more detailed. I’d like to think I had a better handle on the subtle aspects, the shading and play of light and dark, but I think it pretty clearly came down to the fact that Jake was just plain bette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e didn’t talk much all period. Jake really was a really hard worker, and very focused. He took his time and evaluated his work over and over. A couple of times, our hands brushed as we reached for the same eraser or sheet of paper. When they did, he looked at me and smiled his crooked smile, but that was as far as it wen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hen we got to last period, he was way more relaxed. It was slated as a project period, which meant that we came up with an independent design project and worked on it for a few weeks. The first assignment was a business card. I already had several sketched ou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ose are great.” I flipped them over so he could get a better look at the new tweaks on my project. His eyebrows furrowed together as he studied the card sketches for my fictitious t-shirt design company. “Mine are a lot more boring.”</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et me see.” I’d watched him sketch out concepts upside-down, but hadn’t been able to get a good look.</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slid his sketch pad across the table and I flipped through his neat, symmetrical, smart prototypes. “Jake, these are awesome. Simple isn’t boring.”</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brushed the compliment off. “So how about you show me this new laptop?”</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was so excited to show him I could hardly unfasten the latch on my bag. “It’s pretty cool, righ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let out a low whistle. “This is nice.” He ran his hands over the cover and turned it over, checking the underside, his voice excited. “Go Dad.” He flipped the lid, then looked at me, startled. “Sorry. Is it cool if I take a look? ”</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f course.” There was something about Jake I couldn’t quite put my finger on. He was hesitant, and I didn’t know why he would be. We had been comfortable with each other from the minute I met him, but he was always so careful. He was respectful towards me, but there was also a nervous, self-deprecating facet of him that never really went awa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s pretty jacked.” I leaned in and showed him a few of the applications on i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wesome.” He finally closed the lid. “I’m glad you have this. It’s going to make this class so much easie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 we have to do a lot of computer stuff?”</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ah,” he said. “There’s a lab though. That’s where I go to get my stuff don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metimes it’s easier to work at school.” I slid my laptop back into my bag.</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ah, especially compared to my house,” he grimaced. “So, I got a truck from my grandpa a few months ago.” It seemed like he wanted to say mor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s great. I’m not old enough to think about driving anything but my bike, since I’ll just turn sixteen this Octobe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re only fifteen?” he said, his eyes wid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m a fall baby, so I’ll stay fifteen for the first month of school. But I turn sixteen in October. It just seems like I’m super young, but I’m totally normal for a sophomor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yeah,” he said, then licked his lips nervously. “Right. So, not that you have to, but since I’m driving anyway, I wouldn’t mind giving you a lift home when it starts getting ic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Jake, you live, like, half an hour from my house. I’m all the way in Augusta.”</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Augusta? Well, I work near there, and I’m pretty constantly at work.”</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do? Where?” The thought of having a job right now was so foreign to me. Mom wanted me to spend my time studying, and we vacationed a lot in the summer. Plus, I had no skill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work at Zinga’s Farm.” He pulled his wallet from his back pocket and showed me his id card. The picture caught his half smile. I pressed my finger to his smile on the card before he put it back.</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 what do you do?” I asked, intrigued by this informatio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run the tractors and help fix them. I load fruit and package it for shipping. I help in the shop. In the fall I work pumpkin patch and tractor rides and work the apple orchard. At Christmastime I work the tree farm. Spring we do mulch and flowers. Summer is berry picking. Boring stuff.”</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unds pretty good to me,” I said, completely impressed. “Are you saving the money up for something?”</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Uh, yeah, some. I had to buy a lot of new parts for the truck. And I want to get a new dirt bik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ah, I saw your picture on Facebook.”</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is face brightened. “You saw me on Facebook?”</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ah. I asked to be your friend. Don’t you check?”</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ll, I’m gonna check now.” He smiled and leaned his chair back.</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n’t lean back like that,” I warned. “You’re going to flip the chair back and smash your skull i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s nothing in there to hurt anyway.” But he let his chair fall down with a thud. “So what are you reading for English agai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ord of the Flies by William Golding. Have you ever read it?” I doubted he would have, and I could only imagine how painful that particular book on tape would be to listen to. The language in the book could knock you unconscious if the plot didn’t revolve around savage English kid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s it worth reading?”</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ah. I mean, I think so. It’s about some English boys who go nuts and turn into delinquents after a plane crash that strands them on this island. No adult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unds cool. Lord of the Flies. Why is that the titl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an’t tell.” I gave him my best sidelong glance. “You’re just going to have to read i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didn’t say anything, but when he ducked his head to work on his designs, I saw his mouth curve into a smile. I loved that he took my opinions seriously, that he wanted to read what I read and that he was open about being excited if I sent him a friend reques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 are you going on a date or something tonight?” He kept concentrated focus on the careful lines he sketch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re you trying to ask if I’m single, Jake Kelly?” I teased, flicking the corner of his pape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laughed sheepishly, but still didn’t look up. “Maybe.” His mouth moved back and forth like he was debating saying something else. “You don’t have to answer.” Again, his voice went to that guarded place I wondered abou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m not FBI, Jake.” I doodled a tiny star on his paper, then flipped my eraser around and rubbed it out. He trailed the tip of his finger through the eraser shavings. “You can ask me things. I do have plans tonight.” I felt a wicked kick of glee when I watched his face fall a little, knowing that it was all because he thought I was going on a hot date. “With my friend Kelsie. We’re going to paint our nails and watch sappy girl movie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like the sound of that.” He reached out with a jerky motion and caught my hand. I felt the breath catch in my throat and hold. He examined my nails. “They look nice like thi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realized that they had still had the remnants of slightly chipped blue polish on them. “They look terrible. You don’t have to lie to me to be nice, Jake. You can just say, ‘Wow, your nails look crappy.’” I did my best boy voic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I will tell you that’s a crappy imitation of my voice.” He smiled so wide I could see his eyetooth from across the table. “But you’ve got to know you’re totally hot, chipped nails and all.” He burned beet red all the way to the roots of his hair. “Man, you get me to say some embarrassing stuff, Brenna.” He rubbed his hand on the back of his neck.</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y, don’t blame me when you feel moved to make strange declarations.” I bit the inside of my cheek to keep the giggles back. Then, feeling flattered and very brave, I added, “And you’ve got to know you’re totally hot, Jak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he blush that had been wearing away flamed bright red. “Thanks,” he said, not meeting my eyes, but smiling and shaking his hea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s this weirding you out?” I nudged his arm with my elbow.</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Then his voice got very serious, “Just giving me a lot to think abou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leaned so close I could smell his crisp aftershave. “I knew I smelled something burning.” I tapped my head suggestivel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his time when he laughed the teacher looked up at us with a warning glint in her eyes, and we both ducked our heads and got back to work.</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 few minutes later, I passed him a not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here do you ride your dirt bike? I wrote. I did it without thinking, the way I had done with someone sitting by me in school who I wanted to talk to a thousand times before. As soon as I turned the sheet and saw the nervous flicker in his eyes, I felt like a huge ass. He told me the first time I met him how hard it was to read and deciphe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took out a pen and licked his lips nervously. Vernon. He wrote it very carefully and slowl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Do you compete? I wrote. I did it because I didn’t want him to think that I thought he was stupid or that there was anything he couldn’t do.</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read it carefully, moving his lips around the words. He picked the pen up again. Yes. And I wi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wrinkled my nose and wrote. So you’re a big shot? Maybe I’ll come and see you someti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slid the paper to him and looked away while he read it. I didn’t want him to feel pressured, but I watched out of the corner of my eye as he moved his mouth and squinted. It reminded me of the few times I’d met a really cool kid in Denmark and struck up a conversation. A lot of people in Denmark take years of English, but they don’t always get to use it, especially in Jutland, which is the countryside. So I’d be rattling away, so excited to have anyone to talk to, and the kid would be working overtime trying to keep up and string together an answer that made some kind of sense. For me, it was all fun and then guilt. For them, it was just exhausting work.</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You better. I have a race in 3 weeks. He wrote in neat, blocky writing, like a very textbook version of little kid prin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ll be there. Where? I ask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he track at Vernon Valle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ith the snow? As far as I knew, they covered it with snow for skiing.</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Not in He stopped and I saw him write an ‘a’ and a ‘t’ before he stopped again, erased and wrote, finally, fall.</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just nodded, and his shoulders actually sagged down with relief when I didn’t write more. I noticed that, when he thought I wasn’t looking, he slid the paper off of the edge of the table and put it into his front pocke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e worked in companionable silence until the final bell startled us out of our peaceful little worl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don’t think I have ever, in my entire life as a student, felt sad to hear the final bell ring on a Friday afternoon, but I definitely felt it that afternoon. My time with Jake was over, and I wouldn’t see him again until Monda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grabbed my backpack and walked down the long hallway full of jostling peopl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ill you stop by my locker with me?” He nodded a few rows down and I followed, leaning out of the way of the pushing crowd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e stopped and he opened the locker door so I could see binders stacked neatly on top of one another and covered with doodles. He pulled some books out and then grabbed his coat and two hat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like your hat combo.” I smacked the brim of his ball cap when he got it o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pulled the skullcap over it. “Good for sun, good for snow.”</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e walked outside and he waited while I undid the chain on my bike. “I guess I’ll see you around.” I fiddled with the handlebars and kicked at my front tir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ah.” He adjusted his skullcap and pulled his brim lower. Neither of us wanted to leave, but what were we going to do, stand there shivering? “Man, it’s cold. This weather is crazy. I hear we might get flurries next week,” he said, and blew out of his lips in a long, hard rush. “I would kill for a license right now.”</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id you ever notice that old trucks always have the best heat?” Thorsten’s truck made me sweat buckets when he cranked the heat in the winte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s a technical reason.” He winked at me. “Someday I’ll explain it all to you.”</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nd then, because he was just the best guy and I loved how he always smiled when he talked to me, and because I was missing him a little already, I leaned over and kissed him right next to his mouth, but not on it. He smelled minty and the corner of his mouth was dry and warm with just a little scratchy facial hai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man,” he said as I pulled back. He blinked hard and turned red again. I got on my bik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better be my Facebook friend when I check.”</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m gonna be your Facebook stalker.” The chip in his tooth glinted a little. His face fell suddenly. “I’m actually a little bummed we won’t be in school on Monda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 won’t?” I asked, puzzled. And deflated. No school meant no Jak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s Labor day.” He ran his fingers along my handlebar, just around my mittened hands. “With this beautiful weather you didn’t realize? Aren’t you all ready for a nice picnic?”</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eriously! I think my brain has frostbite. But that’s good news now that I know.” I inched one yarn-covered finger towards his hand, and he brushed his fingers over min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guess it depends on how much you’re looking forward to school. I might just get the perfect attendance award this year.” His fingers crept to the sliver of skin between my mitten and my jacket sleeve and brushed lightly, breaking my arm into goosebump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n’t bother on my behalf. I always skip a few days a year.” I bit my bottom lip and gave him my best rebel fac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all me before you do. School will be extra depressing when you’re absent.” He slid his hands off of mine, then off of the handlebars, then backed away a few reluctant steps so I had space to pedal.</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ye, Jake,” I called over my shoulde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e careful, Brenna!” he shout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hen I looked back, he was still watching me ride away, all the way down the roa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Chapter 4</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he wind was cold, but I felt so good I didn’t even mind. My cheeks ached from smiling. Saxon was intriguing, but there was something so real and decent about Jake. I pedaled faster, thinking about Mom waiting at the window, and then coasted for a minute, so I could pull my scarf up over my nose. She would probably grab it today to see if it was cold. I was happy that I was going to be able to tell her that I had plans with Kelsie tonight. She wanted me to hang out with kids my own age a little mor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But I didn’t want to tell her about Jake. She had some of the same prejudices about Tech kids that the rest of the county seemed to have, and I felt a little protective of him. I didn’t want to hear anyone say the things that seemed definitive of him; that he wasn’t very good at school, that he would probably end up laboring for the rest of his life, that he didn’t value academics the way I did. It might all be true about Jake, but that didn’t really define him. There was so much more to Jake than met the eye. He was humble and hardworking and determined. He wasn’t full of himself, but he had passion and he had good ideas and he was focused. I liked him.</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really liked him.</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hich made the way I acted around Saxon all the more confusing. Why couldn’t I get him out of my system? Especially when I had the promise of someone as good as Jake to care about? Even if my mind wanted to reject Saxon, my body couldn’t. Something about the way he looked and moved and talked made me feel a warm rush that shook me to the cor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hated it, but I couldn’t stop it anymore than I could stop a blush or a shiver. It was automatic. I pedaled faster, harder, focusing on my breathing as I moved quickly along the roads, sending vibrant red and orange and yellow leaves swirling up under my tires. I enjoyed the rolling hills, which forced me to work hard on the uphill, but let me relax as I coasted down. Hills were not part of the terrain in Denmark, so I was still getting used to the difficulty of pedaling up them.</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turned onto my road and almost slammed into a parked ca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t was a Charger, one of the new models that took up too much road and roared around like big hulking predators, but I liked them anyway. Or maybe I liked them because of those fact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atch it!” I yelled hopping off of my bike as I skidded to a stop.</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hat’s when I saw the driver’s tinted window roll down. “Watch yourself, Blixen,” Saxon said coolly. “In case you didn’t notice, I’m driving a car. You’re on a bike. I don’t care who has the right of way, you’re not winning that one.” He lit a cigarette. I backed up.</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et in the car.” He didn’t ask or plead. He just told me like I’d instantly obe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way.” I got back on my bik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r nose is red,” he said casuall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 wha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 your mom is gonna be pissed. Get in and warm up. We don’t need to go anywhere. We’ll just talk.” He held his arms out innocently. His face was so handsome, and his eyes were dark and devilish.</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can’t. Mom will kill me if I smell like smoke.” I put one foot on the pedal.</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let the cigarette drop out of his mouth and crushed it under his heel. “Now c’mon. I’m trying to help you out with this whole ridiculous bike riding fiasco.”</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laid my bike on the uneven side of the road and climbed into the car, one hundred per cent against my better judgmen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n’t wait for me like this,” I said, even as my body rejoiced at the warm air blowing from the vents. He had music in, some kind of neopunk. “What are you listening to?”</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Folly.” He turned the volume up a little. “Do you know them?”</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shook my hea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drummer is a senior at Frankford. They’re playing a show next week. Here.” He popped the CD out of the player. “I’ve got another copy. Listen to it. If you like it, we can go see them.”</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didn’t ask if I wanted to go; he just assumed that I’d take him up on it. I shook my hea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thank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You don’t like music?” he asked, his voice low and mocking.</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like music. I’ve…I’ve never been to a concert.” I flipped the vents open wider and basked in the heat, hoping I could store it up until I got ho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re you kidding?” He raised his eyebrows incredulously. “Tell me you’re not serious. Neve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Not with like a whole audience.” By now my skin was probably pink from the warmth. I should get out and go home. But I couldn’t do it. Not ye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does that mean?” He stretched back in his seat and gave me his total attentio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means that I did see a band once, but by myself.” I pulled off my mittens and loosened my scarf. The air was getting extremely hot, and it wasn’t only because of the vent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Saxon turned the heat down without glancing at the controls and rubbed his fingers against his thumb. “Like your parents came up with a cool mil and you got Beyonce to dance for you in your bedroom?”</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clucked my tongue. “Beyonce isn’t going to shake it in your bedroom for a mil. She‘s not some cheap lap dancer. My dad works for Saturday Night Live, and once Green Day was on as a live performer. I got to go to the rehearsal. My dad is a really huge fan, and he got me into them. But it wasn’t just me. It was me and my dad and the camera crew and sound guy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ow.” He shook his box of cigarettes, then did that annoying tapping on the box that apparently “packed the tobacco.”</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t was an incredibly annoying spectacle. I wanted to say, If you’re going to smoke just do it. Don’t make it some big show. But even with those sentiments, I couldn’t stop myself from watching him do it. And even though I hated smoking, I could sort of see how some people might be able to give it that old Hollywood, James Dean cool look. Sort of.</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 you met the boys from Green Day? Unreal. Did you talk to them?” He peeled back the foil paper inside the carto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wished I had a more impressive story, but I didn’t. I’d been young and completely, dorkishly starstruck at the time. “No. Not really. I told them I was a fan, you know, cheesy stuff like that. They were super nice to me, though, and gave me autographs and all tha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ool,” Saxon nodded. “Hey,” he said, and his voice completely lacked the excitement that Jake’s voice would have had if he was about to tell me something. “I talked to the guy from Folly about your shir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shirt?” I repeat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ah.” He put a cigarette to his lips without lighting it. When he spoke, he moved his lips around the cigarette, which was obnoxious, especially because of how much I liked watching him do it. “He noticed it. He’s in your crafts class. Anyway, he was wondering if you’d be able to come up with something for Folly. So, whatever. If you don’t want to, don’t worry about i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kay,” I said, still in shock. “Why didn’t this guy just talk to 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took the cigarette out from between his lips for a minute. “His name’s Chris Holcomb. Because he thinks you’re my girlfriend, so he thought I’d be able to get you to say yes.” Saxon put the cigarette back in his mouth and shrugged as if his words were no big deal. My heart was thudding in my ches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would he think we’re boyfriend and girlfriend?” I glared at him.</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aybe because of the adoring way you’re always staring at me,” he said, his grin purposefully annoying. “C’mon? Really? He saw us after gym class the last two days. What can I say, Blix? We have an attraction that’s noticeable.” He leaned over me, his arm sliding past my stomach, and popped open my door. “Alright, I’ve held you captive long enough,” he said, but he didn’t lean back.</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So quickly I had no time to react, he pulled the cigarette out of his mouth, pulled me toward him, and pressed his lips on mine. His lips were soft at first, then firmer, then his tongue pressed into my mouth, gently. I opened my mouth, tasting the stale flavor of cigarette smoke and the crisp tang of orange Tic Tac. His hand slid to my jaw and it felt so great, big and warm and strong. Suddenly the entire world narrowed down to me and Saxon and our lips and tongues in that big shark of a car. My body felt warm and ready for something that I couldn’t put my finger on. I melted into him, pressed harder to his mouth and even moaned just a little bi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hen I remembered Jake and our chaste kiss outside the school. I remembered Kelsie and our plans for the night. I pulled away with a star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I grabbed my bag. “I don’t want you, Saxon,” I insisted, and my voice sounded wild in my own ear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would say that’s not entirely accurate, Brenna.” He picked up the cigarette and lit it nonchalantly. The smoke began to furl from the end. “Now run along before Mommy smells smoke and you get in trouble.” He exhaled wide o’s from his open mouth and waved me away lazil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was so mad I slammed the car door as hard as humanly possible. I hated him! I hated his arrogance and his persistence. I hated that he could make me feel things for him when all I wanted to do was avoid him. I hated that being around him could threaten two friendships that were important to me. And I hated that I got in his car and kissed him back when he had told me with his own mouth that all he wanted was to get me out of his system. What was I doing?</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told myself I was just trying to get him out of my system, but that made me feel like just as big a jerk as he wa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hen I got to the house, I saw the curtains flick and knew Mom wondered where I was. She did pull on my nose when I got in, and pinched my ears, but they were normal after all that hot air pouring out of Saxon’s vents. And mouth.</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Kelsie asked me to spend the night at her place. I told her you might be able to take me to Castle Video and pick up some chick flicks. Is that oka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She kissed my head hard. “Of course. I’m so glad you’re getting back together with your old girlfriends. It’s good for you to be around some nice girls your own ag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felt a wave of shame sweep through me. How could I have done this to Kelsie? The feel of Saxon’s mouth on mine was still vibrating through me, and, embarrassingly, it had made me feel a little wet and warm. I sighed, ashamed, wondering how I had become such a degenerate over the past few day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ll go pack a bag for overnight. Maybe when you and Thorsten come to get me tomorrow, we can go to IKEA?” It would be cool to have Kelsie come to my place, but it might be a little weird if my room was still lavender. Then again, I had never been in Kelsie’s room. It could be Barbie pink for all I knew.</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would be fun. Pack the IKEA catalog in case you want to look through it tonigh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stuffed a change of clothes for the next day, pajamas and a toothbrush and toothpaste in a bag with some nail polish and my iPod and pillow. I met Mom in the kitchen and we got in the car, ready to go to Castle Video.</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 how was school?” My mom had a serious lead foot, and I watched the speedometer so I could warn her if she did more than ten ove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ood. My classes are all really decent. I even like gym this year,” I admitt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always had a feeling you might be a closet athlete. Good for you, Bren. It’s about time you started to really let yourself shin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smiled wanly. If only she knew that what I seemed to be excelling at was kissing multiple boys in a single da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e went in and I grabbed the Nicholas Sparks movies. I convinced Mom to rent two for herself and Thorsten, and then she bought a couple of big tubs of microwave popcorn and some soda for Kelsie and 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She dropped me at Kelsie’s with a quick kiss. “Keep your cell on. Love you, bab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ove you!” I called, and she waited until I was in the door and Kelsie’s mom waved before she pulled awa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s so nice to see you again, Brenna,” Kelsie’s mom sai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s nice to see you, too, Mrs. Jordan.” I liked Kelsie’s warm, sweet mom. Unlike my mother, Kelsie’s mom gave her plenty of space and didn’t ask many question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Kelsie crashed down the stairs. “Hey Brenna! C’mon up!”</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smiled at her mom and followed Kelsie to her bedroom, which was definitely not Barbie pink. It was a deep purple and covered with posters of Salvador Dali paintings, Janis Joplin posters, and black and white photos of local places and wildlife that I was pretty sure Kelsie had taken. The carpet was covered with rugs that looked like Indian saris, and there was another silky sari-like covering on the bed. Kelsie had plants all over and white twinkle lights around her windows and ceiling. They made the room seem warm and coz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love your room.” I stood in the middle and spun slowly, taking it all i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nks. Look.” She pointed to a picture stuck in the corner of her bureau mirror. It was Kelsie and me in eighth grade at our dinner dance. I was wearing a short black dress with a metallic, shiny overlay and my hair was curled. Kelsie was wearing a short purple halter dress and her hair was in a fancy updo. I had my arm around her and we were smiling big, cheesy smile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ow,” I laughed. “We were big time dork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yeah,” she agreed. “What’s that?” She pointed to the popcorn tub I still clutched in my hand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om thought we’d want snack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r mom is the best,” Kelsie gushed, and I felt another layer of guilt, thinking of all the times my mom bemoaned Kelsie’s butt or hairline. “So how’s it going riding your bike to school? It’s been weirdly cold lately, righ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ah, but, um, it’s been okay.” I so didn’t want my thoughts going anywhere that had anything to do with Saxon or his stupid ideas about us. I decided the best way to put him entirely out of my head was to talk about someone who was so much better. “There’s this guy in my Tech clas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t the word ‘guy’ Kelsie’s eyes lit up. “Yeah?” she asked eagerl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felt the giddiness and excitement well up in me. “He’s so cute. His eyes are gorgeous. They’re the weirdest color, like silver. Anyway, he’s getting his license in November and he offered to drive me home when the weather gets colde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s so cute,” Kelsie squealed. “He’s making plans for you in November? That’s adorable! What’s his na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Jake Kelly.” My heart fell into my stomach when I saw Kelsie’s face. “What? Do you know him?”</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Not really. I mean, he had a reputation a year or two ago as kind of…it’s not even important. A year can be a long time, and it was rumors.” She suddenly became transfixed with the throw pillows on her b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Kelsie.” I looked her in the face. “It’s, like, your duty as a friend to tell me what you know about this guy. I’ve only known him for two days. If he’s shady, I need to know so I can stay away from him.” But I hoped I would be cool with whatever Kelsie told me, because I knew I was kidding myself if I thought I could just drop Jake with no problem.</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I’ll tell you what I’ve heard, but I want you to know, I don’t know this guy and it could all be totally exaggerated, rumor-mill type stuff.” She took a deep breath, then dove in. “I heard that he has been with a lot of girls. Like, everyone. And that he is supposed to be some big conquest. Apparently, girls in Tech rip each other apart to get him to take them out. And he’s supposed to be, you know…” Kelsie looked uncomfortabl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I sat on the edge of my sea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ood. Like, sexually good. Really good.” She raised her eyebrows up high.</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One piece of me was devastated by the idea of Jake with so many other girls, having sex with them. It made him seem kind of cheap and gross. Another part of me was confused and wanted to talk to him about it. It just didn’t make sense. The Jake I knew was definitely really good looking, but he seemed kind of shy and not like what Kelsie was describing. But I didn’t know. And a third part of me, the part I was pretty embarrassed about, was completely curious. What had he done? How many girls? Did he want me that way? It was exhilarating and humiliating at the same ti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n’t make that face, Brenna. It’s a rumor. And a totally exaggerated one for all we know. Don’t take it too seriously, okay? Just, maybe talk to him before you…you know.” She nudged me with her elbow.</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I shook my head. “I’ve known him for two days, Kelsie. I’m not even sure he likes 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She snorted. “Please. Are you for real? You’re all every guy at Frankford can talk abou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Seriously, this is one sad little farm town if I’m the hot new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Kelsie rolled her eyes. “C’mon, Brenna. You’re hot.” She giggled at my blush. “You’re a sexy, sexy mama and you know it! And you’re smart. And you’re a mystery, with your trip to Europe for a year and your cool wardrobe and your Share Time thing.” Kelsie waved her hands around and popped her eyes out, then whispered, “Mysterious Brenna Blixe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waved my hands around too. “Dork,” I whispered back, and we both fell on the bed laughing. Then we watched the movies and talked about celebrity couples who just did not make sense and the fact that the couple in The Notebook should totally get together again in real lif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on’t care if they’ve been apart for a million years. They’re so perfect,” Kelsie sighed, applying thin coats of black paint to my toenails. I was okay at toenail painting, but Kelsie was an artist. She could paint all sorts of tiny things that look just like decals. She was doing tiny pink skulls on my nails, and they were intricately detailed and assembly-line identical. It was a little creepy how good she wa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y are really cute together. So, do you have anyone in mind in the love arena, Ms. Sex Goddess?” It seemed like it was all done with Saxon, and Kelsie always had insta-crushes in middle school, so I hoped there was already someone new who caught her ey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Do you know Chris Holcomb? He’s in our Crafts clas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ah.” I tried to keep my voice even. “Isn’t he in that band Foll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Do you like Folly?” She bounced up and down on the bed, making all the nail polish bottles clack and threatening to spill hot pink polish all over her bedsprea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grabbed the pink polish and twisted the cap on it. “Um, I just got a CD of theirs, but I haven’t listened to it. Do you like them?”</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love them. And Chris is so cute. Have you noticed him?” She shook me by the shoulders and bounced agai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meone at lunch mentioned that he noticed my shirt. He was asking about getting something made for Folly.” I wasn’t positive how Kelsie would react to my news, but, in typical Kelsie fashion, she was thrill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is is so perfect! I’ll go up to Chris on Monday and tell him how you’re my good friend, and he’ll ask me if I can talk to you about shirts and that’s it. History will be made!” She flopped back on the bed and squeal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e cracked up, and Kelsie yelled at me for messing up her paint job. I was glad to hear that things between her and Saxon had cooled down in a way that left me feeling less guilty about my kis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Not that I was okay-ing the fact that I’d kissed Saxon. It was most of all a betrayal of the unspoken thing that Jake Kelly and I had. But Kelsie had planted some serious seeds of doubt about Jake. Maybe I was taking his interest in me way too seriously. He was, after all, just another guy in my class. Maybe he just wanted to talk to me while I was in class with him.</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hen Kelsie went to the bathroom to get ready for bed, I slid my laptop out of my bag. I got an internet signal and went online, then logged into my Facebook page. Jake’s picture was there in my very small friend list, and when I clicked on it, I picked up a pretty standard guy’s site. His wall was filled with YouTube videos of dirt bike races and screaming bands mixed with lots of gangster game invites. I went to his pics. He had four up. The first, his profile picture, was him standing in front of his dirt bike. There was one of a big blue truck that looked like it belonged in a junkyard and one of Jake on a tractor, a piece of straw hanging out of his mouth, his eyes squinty in the too bright sun. Both where pretty much exactly what I expect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here was one tagged picture. It was Jake, and he looked like he might be drunk. He was sitting between two girls, his arms around them. They were wearing a lot of black eye makeup and were both tilting their heads down and making kissing faces at the camera. Underneath the picture, one of the girls had written, “Good times, J! Call me when yur around again! XOXO”</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was looking at the picture when Kelsie walked back in. My instinct was to click the laptop shut, but that always made people totally curious about whatever you were looking at. Unfortunately, Kelsie was curious anywa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et me see,” she demanded. I turned the screen and she looked at the pic with narrowed eyes. “The hottie is Jak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nodded. She grabbed the laptop and flipped through his four pics over and over again. “Why is it that boys always have, like, two pictures?” she grumbl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on’t know.” My problem wasn’t the lack of pictures; it was the people in them. Who were those girls to Jake? And was that picture an insider’s look at the real Jake? Or was the real Jake the guy I shared smiles and stares with in clas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have picture comments.” She clicked without asking me. I guess I should have been annoyed, but there was something so likable about Kelsie that I just let her do what she wanted and was glad for her company. Her eyebrows went up high. “Hello, Jake,” she mutter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is it?” I almost didn’t want to look, but my curiosity got the better of 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here were a few pictures of me from Jutland. The one Kelsie had clicked on was a beach scene, and I was wearing a bikini. I know most girls are freaked out about that kind of stuff, but I thought I looked good in it, so I put it up. There was a comment from Jake. “Hottt!!!!” it said. I felt a weird heat low in my bell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 can’t spell,” I said lamel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ah, I don’t think it was a misspelling,” she giggled. “You do look hot, Ms. Brenna Sexy Mama. Hot with three ‘t’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She clicked on one of me standing in front of the castle in Denmark that was supposed to be the one that Hamlet took place in. It was just me, nothing really special. He had written, “Yur sex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Um, he’s not like this in class.” I felt embarrassed by his openly flirty comments and even more embarrassed by his atrocious spelling. Ugh! I was a prude and a grammar snob all at the same ti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oys are always braver online,” Kelsie said knowingly. “There’s one mor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t was a picture of me reading a book. It had also been taken in Denmark. I was reading Catcher in the Rye, which is one of my favorites of all time. When I realized I’d left my copy in the States, Thorsten went out and hunted one down for me one in an all-English book store. I’d read it in one day, and he and Mom thought it was so funny that they’d taken a picture of me curled up in the chair for my reading marathon. Jake had written, “smart gurls rock” under i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oman, he likes you! A lot!” Kelsie gush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shrugged. “If he lives up to his reputation, he probably writes stuff like this under every picture of every girl who’s his frien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 could check any profiles that aren’t private,” she suggest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Kelsie,” I groaned. “That’s so pathetic. Besides, most of them will be privat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never know,” she sing-song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So we tried, and most were private, but Kelsie was friends with four girls from his enormous friend sectio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et’s look,” she said happily, logging me out and logging herself in. “Oh, a friend request from Brenna Blixen.” She looked at me with wide eyes. “Should I accep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way. That’s girl’s a fruitcake.” My heart was settled right in the pit of my stomach. Saxon might be a jerk, but at least he put it right out there for everyone to see. Jake, it seemed, had this secret other life that I didn’t know anything about. I hated i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mmm.” Kelsie clicked the ‘Accept’ button. “I love fruitcake. Okay, here is the first girl. Ugh, why am I her friend? She’s like a valley girl clon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 live in north Jersey. How is she a valley girl?” I said in defense of the girl.</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he’s blonde and she’s an airhead,” Kelsie said absently. “Ooh, here’s a picture of her and Jak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didn’t want to look, but I was right there at Kelsie’s side in a second. How was I supposed to not look? Realistically, there was no way I could resist the temptatio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gazed at the camera totally bleary-eyed, just like in his other picture. He had definitely been drinking or worse, and his arm was around her in this really lazy way, like he was super comfortable with her. Her caption was, “Me and 1 of my Boyzzzz!”</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does that mean?” I asked. “And why so many ‘z’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means she’s a super skank with a harem of ‘boyzzz,’” Kelsie buzzed, “and Jake is one of them. Brenna, don’t sweat it, this picture is from last spring.”</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here were random comments under the picture about how cute the girl looked and what a good couple she and Jake would make written by other fish-faced girls with no grammar skills and way too much eye makeup. It made my stomach churn. I started to really, really wish that I had never checked the stupid pag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But Kelsie was totally enjoying herself. There were similar pictures of Jake on two of the other girls’ pages and it made me similarly upset. How was this happening? How was my Jake also this half-drunk man whore? They were like two pieces from different puzzles; no matter how I tried, I couldn’t fit them togethe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Kelsie yawned. “You like a bad, bad boy.” She poked me with her toe as she stretched. “I’ll go get you the air mattress.” She went to get it and I went back to Jake’s profile, to the first picture, the one of Jake with his gray eyes and crooked smile, leaned on his dirt bike. This was the picture that made sense to me. Was I stupid to think this was the real Jak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e set up my bed, and Kelsie collapsed and was out like a light in no time. I tossed a little. I had gone from feeling like a loose woman to an oblivious loser. What was it I had done with Saxon? A few kisses? What had Jake done? What was he doing right now? What was Saxon doing? It was Friday night. Where were they? Those were my last thoughts before I fell into a deep sleep.</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thought I’d have crazy dreams all night, but there was nothing. I was totally at peace until the morning. When I got up, I asked Kelsie if I could use her shower and she rolled her eyes and waved me away. “Of course. Let me sleep.”</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showered, did my hair, put on makeup and got dressed for my day. IKEA was a good forty minutes away, so Mom and Thorsten were coming earl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n’t get out of bed. My mom just called, and she’ll be here in five minutes.” Kelsie smiled and asked if I was sure. I kissed her forehead. “I’m sure. Let’s do it again soon.” She gave me a sleepy thumbs up, and I went to sit on her porch.</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Sussex County was made up of rolling hills and lots of big, old trees. It used to all be farm land, and most of the farms were dairy farms, so it was still really beautiful. A lot of the people had jobs in New York City, like Thorsten, so there was an abundance of money here, and the people with money bought these old farms and made them look authentic except really well maintained and with only a few horses for joy riding. It was like those modern art pictures of cities where they take out the garbage and neaten everything up; hyperrealism.</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sat on the steps waiting for Mom and Thorsten to pull in. The wind was cool on my face and smelled really crisp. I loved autumn in New Jersey. Kelsie’s mom was in the kitchen; I had said a quick good-bye and thank you and turned down her offer for breakfast. It would have broken Thorsten’s heart if I’d eaten on a Saturday morning without him. I could still hear her mom puttering in the kitchen through the open window, but other than that I felt alone in the world, which was one of my favorite feeling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Sitting there on the steps, enjoying the peace, I wondered if I should think about becoming a hermit. Or a nun. Cutting guys out of my life would pretty much slice through all of my current problem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Chapter 5</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hen Thorsten’s truck pulled up, I was so happy to see them my heart pattered in my chest. Mom and Thorsten waved out the windows. It felt good to be lov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w was it?” Mom ask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 fun.” I pulled off my shoe and sock and wiggled my toes, showing off my new pedicur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Mom shook her head in admiration. “Kelsie is a true artis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w do you know I didn’t do i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ecause the skin around your toes isn’t painted.” She ruffled my hai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m starving,” Thorsten said. “Your mother wouldn’t let me eat, Brenna. Is it okay if we stop and grab a bit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ah, that’s fine.” I laughed; I had Thorsten so pegged it was ridiculou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My good mood bubbled on and on, and even had me singing along to the classic rock station Mom and Thorsten love. No one with a soul can resist “Jack and Diane,” even on a bad day. But of course, it was too good to be true. I tried not to let them see my panic when we pulled into Zinga’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re stopping here?” I pressed my forehead to the window and groan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s this okay?” Thorsten asked. “I’ve been craving their apple tarts. Do you want to go somewhere els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I forced a smile and peeled my head off the glass. “This is grea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couldn’t live my life avoiding him. Besides, with any luck he’d be out hoeing some pumpkins or whatever they do on a farm, and I wouldn’t even see him. Mom was already exclaiming over all of the weird little things that were everywhere to bu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ook honey!” she called to Thorsten, and I could see him struggling between being good to his wife and being good to his stomach. Luckily, he didn’t have to decide, because Mom already bounded away from a stone fountain shaped like a boy peeing into a shell to a huge Virgin Mary standing on a mirrored glass ball.</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wandered towards the mounds of bumpy gourds in huge crates and looked through them absentl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y,” said a voice so achingly familiar it made my head ligh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f I said that I wasn’t happy to see him, it would be a bald-faced lie. I was almost sad that I had seen everything I had seen on the computer the night before. But I guessed it was better to find out about him earlier than later, before my heart got completely crush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y.” I smiled half-heartedly. I couldn’t help it. I’d always kind of sucked at pretending that I wasn’t feeling something.</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squinted at me with concern. It was the same Jake, complete with his chipped tooth and bashful smile. “Are you okay? You look kind of tired or something.”</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checked your Facebook page.” I picked up a bumpy green gourd and turned it in my hand slowl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is eyes widened and he swallowed twice. “Oh.” He shifted from one mud-caked boot to the other. He wore almost exactly the same outfit he’d been wearing on Friday. I thought it was weird that he didn’t have a separate set of clothes for work and school. “That picture, with the girls, they weren’t my girlfriends. Aren’t my girlfriends. I mean neither of them was a girl I dat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ah, I didn’t think so.” I arched my eyebrow and when his face fell, I knew I didn’t have to finish with, and that’s exactly the poin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pulled his work gloves off and glanced around, then grabbed my hand and dragged me to the greenhouse a few feet away. He closed the door behind us so we were completely alone in the bright, warm spac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s not what you think.” He ducked his head to catch my lowered gaze. “Brenna, it isn’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do you think I think?” My voice cracked around the word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I’m…” Jake was at a loss. “A party guy, I guess. Like I’m a player?” He seemed embarrassed to say the word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is it, then?” I felt so much more hurt than I had any right to feel. I hardly knew him. We weren’t boyfriend and girlfriend. I made out with Saxon half an hour after leaving Jake at school. I hadn’t heard his side of the story. But no matter how much logic I piled on the situation, I still felt hur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swallowed so hard I could see all the muscles in his throat stand out. “I’m no angel. But I made my mistakes, and, trust me, I learned from them. What I feel about you, Brenna…” He stopped and took a deep breath. “I’ve never felt like this before. Like I’ve known you my whole life. But also like I’ll never know everything about you. Please, don’t judge me before I explai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ow could I say no to him? It was fair. What he was asking me was totally fai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s fair,” I said out loud. “I can’t really talk now. My parents are probably already wondering where I am.”</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 you have a cell?” He slid his out of his pocke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nodd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an I have your number?” His words were slow and cautious, like he expected a ‘no.’</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said each digit slowly, and made him read it back to 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an I call you tonight?” Hope made all the muscles in his jaw tens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ure.” My voice wobbl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an I…” He stopped and his jaw relaxed. “Can I kiss you?”</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didn’t answer, and he didn’t wait for me to. His hands caught me gently behind the neck and he pressed his mouth to mine, softly but firmly. Then he moved one arm around my waist and pulled me closer to him. As the space between us disappeared completely, he deepened the kiss, urging my mouth open and sliding his tongue in. He tasted like clean, cold autumn air and mint gum. I slid my arms around him and kissed him back. The warm, slow spread of his kiss melted my muscles and made my knees knock. He pulled away just an inch or two and left his eyes closed for a few seconds. My heart thundered back into motion and all that blood rushing back at once made me see little firework-like bursts of light in front of my eyelid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oa.” He rocked back on his heels, laughed, and turned a little red again. “I can’t wait to talk to you tonigh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nodded my dizzy head, but his words floated into my ears and clattered around without sinking in. I wanted him to decide to kiss me again, but he was already leading me to the doors and checking before he walked out next to 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Jake! C’mon man, the tractor’s running!” A man in a flannel jacket waved him ove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Jake grabbed me and kissed me lightly on the lips, then smiled and jumped up on the tractor, shifting it and driving into the fiel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renna,” Thorsten called, coming into view just as Jake pulled away on the tractor. “I got you an apple tart and some cider.” He pressed the bag and cup in my hands. “Your mom is already filling the truck bed with crazy things for the yard. We won’t have room for your thing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nks, Fa.” I willed myself not to look over at Jake driving the tractor with expert athleticism. “Our yard is going to look like it belongs to an Italian palace,” I jok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e chuckled all the way back to the car. I knew Jake wouldn’t call until that night, but I turned my phone to vibrate anyway. It was just better not to bring any attention to the whole thing.</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Mom and Thorsten spent the ride discussing where they would put Mom’s new fountain and birdbath and statues, and I had time to think.</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Mostly about Jake’s kis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definitely kissed like a guy who had kissed a lot and knew he was great at it. I’m not saying it wasn’t toe-curlingly amazing to be on the receiving end of a kiss like that. It just didn’t help his “man whore” dilemma. After all, if he had that much experience, was it even safe to think about being with him? Would he expect me to sleep with him if we dated? I didn’t know if I was ready for tha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But I also knew I was jumping way, way ahead of myself.</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e parked at IKEA, and I was relieved to totally devote my entire mind to something other than a guy. Or two.</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Mom and I looked through comforters, lamps, rugs, beds, dressers, closet organizers, and knick knacks. I picked things at random and Thorsten lugged them around, then we put it all together and took it all apart again, not stopping until all the pieces made sense to Mom. My mother just had that kind of eye, and once she okayed it all, I knew it would look great. We got some frames and hit the poster store at the mall to get prints. Then we stopped at the paint store and argued about paint colors. Finally, we stopped at Thorsten’s favorite hot dog place and ate dinne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is room is going to be amazing.” Mom covered her eyes with her hand like it was too much for her to visually imagine. “Don’t freak, Brenna, but Thorsten and I moved your stuff out of your room last nigh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s cool. Where am I sleeping?”</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 left the mattress on the floor,” Mom sai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nd I was so relieved, because I’d been panicking that I wouldn’t have anywhere to talk to Jake in private. I depressed myself with my pathetic boy obsession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e made plans to get up crack-of-dawn early and start work on my room. By the time we got home, it was late and everyone was totally wiped out. I had that irrational desire to start working on my room right away, but I curbed it because I knew it was crazy, and that I’d wind up doing a crappy job if I rushed i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Mom and Thorsten went to their room upstairs after we said goodnight. I thanked them both and we joked about how awful the next day would be, and finally, it was just me on a mattress on the floor of my lavender room, where Mom had dusted and swept and washed the walls, so there weren’t even creepy cobwebs or gross dirt patches like there most likely had been. I didn’t know when exactly Jake would call, so I pulled my laptop out, even though I had a feeling it might be a really bad idea.</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opened my Facebook page. Kelsie had left a comment on my wall. “hey girl, keep me updated on the bad boy!!! last night was supa fun. get ready to make me some shirts and snag me a boyfriend all at once. love and kisses, Kelsie” I had nothing to write back, so I just clicked on my friend page and saw Saxon was one of my friends. The red notification bubble told me there was a message waiting for me. I clicked on i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hanks for the make out session in the car. Don’t sweat it, Blix. I won’t tell a soul. Did you listen to the CD? I didn’t think so. Do yourself a favor. Folly’s cool, and you’re about to clothe their groupie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Later, frien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Saxo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is note, was, of course, designed to make me sweat it. How could it not? It was like he had something to hold over my head, and, boy, was he ever going to hold it over my head. I thought about writing him back when my phone vibrated. I didn’t recognize the number, but it wasn’t like I was expecting another call.</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llo?”</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y,” Jake said, and I felt a little tightening in my stomach, but in a good way, hearing his voice agai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w was work today?” I lay back on my mattress and wondered where he was. If he was in his room, I wondered what it looked lik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sucked. Especially after I saw you.”</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ee, thank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is laugh was hushed. “It sucked because it was like a tease, Brenna. I spent the rest of the day wishing I could hang out with you.”</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My heart picked up, beating hard and fast. “Sorry. I was busy today anywa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w did your shopping go?” His voice was warm, kind. It was easy to drift away on it and forget all of the things I’d seen on the internet and Kelsie’s rumor-telling.</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think it was good. My mom is going to help me redo my room as a birthday gift, so I have all the raw stuff, and we just have to put it all together tomorrow and see how it goes. As quiet as I tried to keep my voice, it bounced off the stark walls in a series of echoe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bet it will look great. I wish I could come over and help you. I’m a really decent painter.” I felt a stab of panic. I didn’t really want to let Mom and Thorsten know anything about any boys at all. But he wasn’t really asking, because he said, “But I have work this Sunda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clapped my hand over my mouth to stifle my sigh of relief. “That’s okay. I’m sure we’ll be fine. There are three of us and my room isn’t very big.”</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here was a fairly long stretch of silence. I could hear Jake lean back and get comfortable, and it was weirdly intimate to hear it all but not see i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 I guess I have some explaining to do,” he finally sai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t really,” I returned, and even I could hear that my voice was a little prim and prudish. “If you don’t want to tell me about the pictures, you don’t have to.”</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could hear him draw his breath in and push it out slowly, like he was preparing himself for something difficult. “Even if you didn’t see something that made you suspicious, I would have eventually told you all about myself. It’s just not the first thing I like to talk about. Like…” He stopped for a minute. “It sucks to say, ‘Hey, I’m Jake and I’ve screwed up a lo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Everybody’s screwed up,” I said diplomatically. I waited a few long second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aybe not like me.” His words had a dark, ominous ring to them, and I forced my mind to shut down and stop imagining the possible extent of his screw ups. “I’m not going to cry on your shoulder, but I’ve had a weird upbringing.” He paused. When I didn’t say anything, he went on, “My mom died when I was seven and my dad started to drink. A lo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m sorry.” Sympathy radiated out of me and I willed him to feel it across the distance between u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s okay,” he said automatically. “My dad totally stopped drinking a few years ago. And even though I hated when he did it and hated how it made him act, I started to drink when I got into high school. As much as Dad ever did, and maybe mor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was really messed up. I was running around with some wild kids, a lot of them already out of high school, and we were just getting smashed every weekend.” His breathing was unsteady. “Sorry. This is just really weird. I’ve never talked to anyone about this, and I really didn’t want this to be one of the first things we ever talked abou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m glad you’re telling me,” I reassured him, though I wasn’t sure if I was. An obnoxiously persistent voice in my head kept telling me to tell him to stop. I didn’t want to hear anything else that would make me feel bad for him or regret liking him. But it was brave of him to tell me, so, against all better judgment, I said, “You should tell me everything.”</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let out a long whoosh of air, like he’d been holding his breath, waiting for my answer. “Alright. I, um, I don’t know how else to say this, so I’ll just say it. I’ve slept with a lot of girls. I was drunk most of the time. Not even one was a girlfriend. A lot of time it was older girls I met at parties. I had, kind of, a reputation?” he said uncertainly. “I’m really not proud of this,” he add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s okay.” My entire body trembled, but I managed to keep my voice perfectly steady. “Just tell me the res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ne weekend I got really, really drunk.” His voice pitched hollowly. “I woke up in some girl’s bed. I couldn’t find my shoes. I didn’t know where I was. And my tooth was chipped. I had no idea why. And that was it. I was done with it. I stopped drinking that weekend. That was a year and four months ago.”</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Even his adorably chipped tooth was part of this mess. I felt like all of the energy had run out of my body, like my muscles and bones were just congealed mush that left me limp and powerless. I couldn’t think of a single thing to sa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Please,” he begged in a ragged whisper, “say something, Brenna.”</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managed to piece together something neutral and not nearly strong enough to convey all the words and emotions that crashed and exploded in my brain. “Thank you for telling me.” My voice was as hollow as his had bee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cleared his throat. “I pretty much screwed up any chance of us, you know…”</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I knew it was torturous even as the word left my mouth. He obviously felt like crap and I wasn’t helping. But I didn’t want to, suddenly. In a sick way I liked hearing him suffer; it let me know he really felt terrible about all those girls, all those times he was with them.</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For us to go out. Man, this blows.” He laughed, but there wasn’t an ounce of happiness in that laugh.</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didn’t lie to me. And I would never blame you for something that you did way before we met.” Or even many, many someones he did. He was right. This blew.</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od, Brenna.” His voice was cracked and raw. “I feel like I had this one bad year and that’s my real life. I can try as hard as I want, but that terrible year is what’s in store for me. I won’t do bette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Jake, that’s the dumbest thing I’ve ever heard. You made some mistakes. So? Big deal. Of course I would still be willing to date you.” The words popped out of my mouth, mixed in the tumult of anger and frustration and attraction that swirled like a whirlpool in my hea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would?” His voice brightened. “I’m not asking you now. I mean, I wouldn’t be that much of a loser. But you’re serious? You would consider dating 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thought about kissing him and knowing, always, in the back of my head that there had been so many more before me. Would I be able to get over i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nd then I thought about Jake. And his crinkled eyes and his sweetness and his really, really mind-blowing kisses that I knew were all about him and me only, no matter who else there had been befor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took a huge, deep breath. “Yes. I would consider it. Definitely.” I felt some of the old giddiness tickle to life low in my stomach.</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laughed, and it still wasn’t a happy sound. This time it sounded like relief. “That’s the best news I’ve heard all da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wanted to tease him, to tell him not to get his hopes up, but it felt like we were in deep waters and that kind of joking wouldn’t fly. But then, I didn’t know what to sa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cleared his throat. “I guess I dropped a lot on you tonigh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ah.” It sounded annoyed, even though that’s not really how I felt. I curled on my side and cradled the phone next to my ear, blinking in the dim light of my empty room.</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don’t know how sorry I am. You have a lot to do tomorrow. I should let you go.”</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nd I knew that he was really asking if I wanted to get off of the phone with him, and I also knew that if I said yes, it would break his heart a little. And as much as Jake Kelly had made me crazy, I still felt protective over his heart, like it was an egg I held in my hand that could be crushed without much force at all.</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t yet. What’s up with your comments on my photos?” I knew I managed to make my voice sound almost exactly the way it had sounded on Friday just after I kissed him.</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is laugh was so sheepish I could practically see him blush. “I was feeling brave. It’s what I’m thinking. You’re just…” He stopped again. “You’re like the kind of girl I’ve only ever imagined meeting, and then you just show up one day across the table from me at school, and I know this is my one chance and I’d better not screw it up. I don’t know how to say it. You’re gorgeous and smart and funny. And you’re not judgmental. You know, I feel like I could tell you all of the crazy stuff I’ve been through, and you would still see the real Jake under all the bull.”</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t was essentially what Saxon had told me about myself, and I felt ashamed that Jake had given me so much credit when I didn’t really deserve it at all.</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Jake, you make me sound like some perfect girl, bu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you are,” he interrupted. “My idea of perfect, anywa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m far from perfect.” I pushed my bangs back with the heel of my han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know I’m not really in your league,” he said matter-of-factl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you are.” I laughed and sat up, cross-legged on my mattress. “I think you’re just fishing for compliment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Seriously, I’m no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actually believe you,” I admitted and leaned forward, the phone pressed hard to my ear, my voice low. “So I’ll give you some anyway. No interrupting or being all humble. You are very good looking.” I heard him make a noise, but I rushed on to stop him. “You are a very hard worker. You’re smart, don’t even say you aren’t. I don’t waste time on dumb people, Jake. And, this one is important.” I paused for dramatic effec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laughed shyly. “Lay it on 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are an awesome kisser,” I whisper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laughed loud and long. “Here I thought you were going to get all deep on me.” When he was done with his laughing, his voice got deeper and very sexy. “So you think I’m a good kisse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ve had enough practice!” I joked. The memory of kissing him made my breath come fast and my lips tingl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is voice got really serious all of a sudden. “Not really, Brenna,” he admitted. “It was…kind of heartless. It wasn’t…” He didn’t speak for a few seconds. “It wasn’t good,” he said finally. “At all. But if you and I were, um, together, it would be differen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My traitorous body shivered and squirmed with a need that I didn’t really know how to respond to. “I don’t have any plans to do much more than kissing for a while,” I said carefully, even as I fought waves of something hot and hungry that crashed over 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idn’t mean that,” he rushed, and his voice was so sexy I got goose bumps. “I meant kissing. The way it felt with you today was ten times better than all of the sex I’ve had put together, and that was just one kiss.” He took a breath, and it sounded jagged and unsteady. “Or maybe I felt something you didn’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I smiled so wide my cheeks ached. “I felt it, Jake. I’ve felt a lot for you. Since the minute we me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ve a feeling we’re going to be crazy happy together, Brenna Blixen.” The naked optimism in his voice stung my conscienc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f I decided to move forward with Jake Kelly, I had better be positive that it was all through with Saxon Maclean. If not, I was going to have one hell of a nightmare on my hand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want to see you again. Soon.” I only realized how much I felt the words as they came out of my mouth.</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will. Now I’m going to go ogle your Facebook pictures and let you get some sleep. Sweet dreams, Brenna.”</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too,” I said, and we clicked off.</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he feeling of aloneness that swelled around me once we disconnected was overwhelming. I usually liked being alone, especially late at night when I could think on my own. But this was different. This time I wanted Jake’s voice back next to me. For the first time I tried to imagine what it would be like to sleep next to someone, like to have Jake lying in the bed next to me. Just thinking it made me smooth my hand over the empty bed. I was always the only one in bed, and had a hard time imagining it otherwis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believed Jake when he told me things that sounded crazy, like that kissing me was better than sex had been. But my belief had more to do with my feelings for him than any type of real knowledge, because I had almost nothing to go on physically. I just had to take Jake’s word for it and hope he wasn’t saying what he thought I wanted to hea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t took a long time to fall asleep in my empty, echoey room, and I even considered calling Jake back, but squashed the thought before it could really take root. My own company was never that intolerabl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Chapter 6</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he next day dawned brighter than I expected, and Mom and Thorsten already had my window cranked open and primer rolling before I rolled off my mattress. I put on old clothes and pulled my hair up in a messy ponytail, then got to work.</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Mom and I had picked a robin’s egg blue for the accent wall behind my new bed, which was a dark wood frame with a high headboard that had a deep shelf on the top. The bedclothes had bright red poppies on a cream background with brown accents and pillows. The other three walls were painted a caramel-type color. There was a large blue and brown rug with swirling flowers. I had a new desk with a roll top and a set of hung shelves with glass doors. There was also a tall bookshelf with glass doors on it and shelves underneath. We fitted a new organizing system into my closet and moved all of my new clothes into it. The old clothes that had clogged up my closet got put in a pile for Goodwill. Thorsten hooked up a cream colored chandelier that hung with long swaths of red crystals. I put together several paper lamps, a few oblong and a few spheres, and hung them from the ceiling, where they shined light on the floor and cast a soft glow. We hung the paintings: Cassatt’s Girl in the Blue Armchair and Chagall’s Wedding Portrait. Mom helped me pick the prints based on color and what I liked. We hung a bamboo shade and curtains with huge red and cream flower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By early evening we were finally finished and just stood in the middle of i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nk you, Mom.” I laid the hugs on thick. “Thank you, Fa.”</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et’s take a picture!” Mom grabbed her camera and analyzed angles. We snapped a few shots, and I asked if I could borrow the camera. “Sure honey. What fo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told some of the people at school that we were doing this, and they were curious about what it would look like. I just wanted to post them.” I flipped through the shots on the scree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s that safe, all that picture posting?” She had a mom’s neurosis about the internet, basically seeing it as a huge pool where pedophiles swam and lured unsuspecting children in their little floaties to the scary deep en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s just pictures of the room, Mom.” I tried to sound comforting. “I would never give out my address or anything.”</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kay.” She looked a little guilty. “Honey, Thorsten and I were thinking of going on a date tonight. Would it be too weird to leave you to hang her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I just got those new books I ordered and look at this room.” I gestured around. “Go out. Have fun. It will be totally fine. And, remember tomorrow is a day off, so you can stay out lat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horsten smiled and gave me the thumbs up behind Mom’s back. I gave him a conspirator’s thumbs up back. She was a worrier, and we both loved her for it, but it made life hard to live sometimes. Poor Thorsten! Mom still acted like I was in elementary school. The man could hardly get a dat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sat in my room and uploaded pictures to Facebook. There was nothing interesting going on online, so I clicked my laptop off and grabbed a new book. A big, thick Barbara Kingsolver was waiting for me. I promised myself I would reread the assigned Lord of the Flies chapters in a few hours. Monday morning at the lates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Mom ordered me a pizza and fretted over me before she and Thorsten left, but they finally did go, and I was happy to watch them pull out of the driveway. They were good together; loving, respectful, kind. It gave me hope that people could get married and still be in love years late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turned my mind off of love! I didn’t want to think about any of it. The conversation I had with Jake the night before left me feeling dizzy, but I couldn’t think about it too much or my mind would go crazy obsessing. I lay in my room, and the delicious new décor made it feel so much more my own. I got completely dragged into Kingsolver’s world when I heard the whine of an engine outside my window. It sounded almost like a weed whacker, but those weren’t exactly used much in New Jersey in the autum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For a split second I experienced the kind of panic that comes from being a gullible weenie about horror movies. I’ve told myself a thousand times that the point of a horror movie is to try to scare the person watching it, I’ve watched the behind the scenes stuff and read interviews the (living) actors gave about their gory onscreen death scenes, but they still scared the crap out of me and there was no getting around tha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So for a long, cringe-worthy minute, I was sure the whine I heard was a chainsaw and a thousand blood-splattered images blew through my min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hen I saw a dirt bike. It sailed out of the woods behind my house and landed neatly in my back yard. The driver parked under my window and pulled his helmet off.</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Jak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opened the window and stuck my head out. My bedroom was on the first floor, but the bottom sill was still a good five feet off of the groun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are you doing here?” I gasped. “You didn’t ride your dirt bike all the way here from the lake, did you?”</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smiled at me, and my heart melted into a puddle inside my chest. I loved his sweet smile, his never-neat hair, and the rough skin on his hands. I wasn’t going to go so far as to say I loved Jake, but put together everything about him that I loved and you got a pretty intense emotio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finished work and thought I’d come over. I don’t want to bother you. Or your parents.” He looked from side to side, and chewed the inside of his cheek, obviously nervous to get caught her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parents aren’t home.” I realized once the words fell from my mouth that they were pretty much the standard ‘come in and have your way with me’ words in the realm of teenage romance, but I didn’t mean them that wa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Something flashed in Jake’s eyes, but I couldn’t tell what it wa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just wanted to say hello.” He offered me his crooked smil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ait here.” I moved through the house, my heart thudding like mad, positive my mother and Thorsten would absolutely in no way approve of this, and I promised myself that I would make sure Jake only stayed for a little while. I opened the front door and waved him i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stood in the front hall and looked around. “Nice house.” His eyes took it all in slowl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hile he looked around, I took the opportunity to look at him. I appreciated the way I could see his muscles under his clothes. I noticed he had kicked the dirt off of his boots before he came in, and I could also tell from the way he shuffled his feet nervously that he wanted me to ask him to take them off so he didn’t have to track mud through my house, but I didn’t. Just in case Mom and Thorsten came home early, Jake was going out my window, no questions asked, no booted evidence remaining.</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om ordered me a pizza before they left,” I said. “You want so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f you were going to eat alone, I’ll have some with you. You know, to keep you compan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grabbed the box of pizza, the soda, and two glasses and led him to my room.</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ow. This is your room?” It was a simply stated fact, but the way Jake said it you could hear the “so” that he had wanted to attach to the beginning of that sentence. Like, Here I am, finally in your room, which I’ve been wondering about for awhil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 just finished it a few hours ago. That‘s why it still smells a little like paint. Nice, righ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ah,” he agreed and we plopped down on the floor. He poured me a glass of soda first and then poured one for himself, which I thought was really sweet. Then we started to eat, and Jake wolfed down the pizza so fast I had to check my urge to laugh. I was glad Mom bought a large pie. She and Thorsten knew that when I wanted to, I could eat most of a pizza on my own. They would never even ask if they came home and there was nothing left but some grease and crumbs in the bottom of the box.</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 you like Folly?” I asked. He nodded, his mouth full.</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got up and put my iPod in its base and pushed play on the Folly album that Saxon gave me. It was weird to listen to Saxon’s mix with Jake, but it also felt disloyal to Saxon, and that was a big bonus as far as I was concern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e ate in happy silence, and when I couldn’t force any more pizza on him, I put the rest in the fridge and left him in my room for a few minutes. I thought that was particularly considerate of me. I always loved to poke a little in a person’s room, just to get a feel for what they liked. Of course, Jake had the disadvantage of my room having been just redone and perfectly neat and bare, but he could still look at my books and check out my photo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hen I came back, sure enough, he was looking at my bookshelf, his hands crammed self-consciously in the front pockets of his faded jean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ve read all of these?” He jutted his chin to my books, carefully arranged by height and siz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shook my head. “The top shelf is new stuff on the right and stuff I feel like I really should read, but haven’t gotten around to reading, on the left.” I moved close to him while I talked, and it was the first time I’d stood near him since he showed up.</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dipped my nose close to his neck and took a deep, long breath. He wore some kind of good-smelling guy cologne, something sharp and clean. But he also smelled like the outdoors and a little like sweat, which was sexy though I couldn’t put my finger on why it wa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re you smelling me?” He glanced over his shoulder at me and grinn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thought I was being pretty discreet about it. I guess I wasn’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pe.” His voice did that low and sexy thing. He reached out, carefully, like I was a wild animal that would bolt the minute he got too close. But I held dead still and let him pull me closer. In fact, if I could have become a specialized Jake magnet I would have. Maybe I did, because he seemed attracted to me. He put his hands on my waist and pulled me close, and it was like we just clicked togethe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he room receded, the colors, the music, all of it faded into the background. “Are you going to kiss me?” I blabbered stupidl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m working up the nerve,” he said softly. His t-shirt was thin and faded, too. I could see the lines of his shoulders and pecs. His lips were dry, like he needed chapstick. He skin was nice and smooth, tanned and clea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sighed. “Your nerve is making me crazy. I’ll just kiss you.”</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nd I did. Jake Kelly’s mouth was hot and sweet. This time he took his time, pressing his lips to mine with steady pressure as if he were testing his ability to keep himself from giving in to anything wilder. I opened my lips slightly, and brushed my tongue over his mouth.</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he next thing I knew, he grabbed me hard under my butt and pushed me onto my new bed with the red poppies, and his mouth was hungry and quick on mine. We kissed and pulled back, kissed again and stopped to breathe. I could feel his long, hard body pressed on mine, and it felt so good, so exciting I couldn’t resist pulling his head down to mine again. His hands ran over my face, pressing into my hair. He pulled away and his fingertips traced my eyebrows and ran so lightly over my lips that they tickled. He touched my face like he was trying to memorize it with his hand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finally pulled him back to my mouth, kissed him deeply and ran my hands over his back and his ribs. His body was solid and warm against min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renna, we have to stop.” I could feel, then, that he was hard and was pressing into me. “I’m not used to going slow. I don’t want to mess this up.”</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t was shocking and exciting to hear him say that. Turning him on made me giddy, and it made me feel a kind of power I never really imagined I could hold over a gu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lright.” I pushed away from him, but he snatched me back and held me tight before I could get too fa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 you mind if I hold you?"</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relaxed against him and realized that my wish from the night before was being somewhat fulfilled. He was incredibly warm, and being in his arms meant that I was surrounded by him; his skin was all I could smell, I could hear his heart beat and his breath pull in and out, and I could see his face, so handsome it made me understand why there had been a small army of willing girls. There was very little not to like about Jake Kell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like it,” I said, and he snuggled me closer in response to my declaration. I felt a happiness like a thousand bubbles in a shaken soda threatening to burst out of 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 I’ve been reading your book.” His breath tickled my ea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ich book is mine?” It was weird to be having this semi-normal conversation wrapped in his arms. How were we ever going to be able to go back to just sitting across from each other in clas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know. Lord of the Flie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 you like it?” I looked at his silvery-gray eyes. They were watching my lips. I smiled, and he mirrored my smile, then he looked up into my eyes, and I had to remind myself to breathe. In and out, one breath at a ti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ah. It’s a little dense, and the guy reading it is really slow on the book-on-tape thing, but I like the idea of the island as a microcosm.”</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English teacher said it’s supposed to be based on the world during World War II, or that’s one interpretation.” I willed myself not to be surprised that Jake knew a word like ‘microcosm.’ Wasn’t I the one always defending his intelligenc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makes sense in a scary way.” He ran his fingers along my hip and down the side of my thigh, then dragged them back up, over and ove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moved my fingers over his features, the way he had with mine. I smoothed his eyebrows with my thumbs, brushed over his eyelashes, outlined his nose, and traced his lip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id you like any of the girls you slept with?”</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is eyes popped wide open. “How did we get from Lord of the Flies to thi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My hand was on his jaw. I slipped it off of his face and picked at a loose thread on my comforter instead. “We didn’t really. I just wanted to know. That’s all.”</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swallowed hard, avoided eye contact, and nodded slightly, like he was about to face a firing squad. “They weren’t bad girls,” he said finally. “They weren’t sluts or whatever people would say. They were just looking for a good time the wrong wa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ecause sex isn’t a good ti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took my hand in his and linked ours together, closing his fingers over my hand. “No.” He shrugged his shoulders. “Not when you don’t love the perso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ave you ever had sex with anyone you loved?” I tried to push away the sting of jealousy that poured through 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Jake’s eyes held mine. “I can’t wait for it to happen,” he said, his voice husky, the words almost whispered and a little shaky. “I know it’s going to happen one day, and it will make all the other times seem even more insignificant than they do now.”</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t occurred to me that Jake really wanted to be right about this. Maybe sex hadn’t been all it was cracked up to be for Jake. Maybe he was going to pin all his hopes for sex on his true love’s shoulders. Maybe Jake thought that I was his true love. Excitement and nervous fear clawed and twisted in my hear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t that it wasn’t fun.” In one sentence, he dashed my warm excitement. Fun? “It just didn’t mean anything,” he add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doesn’t seem possible.” I tried to pull my hand away from his, but he held tigh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do you mea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f you were willing to do something that, I don’t know, intimate with someone, wouldn’t you have to feel something first?” I pressed. I couldn’t imagine that I would like any honest answer he gave, and I realized it was a tiny bit masochistic of me to ask.</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metimes it just happens. In the exact moment I guess it feels pretty good, but afterwards you just regret it completely, you know? And you think you won’t do it again, but it’s like you physically can’t stop it.” He looked at me hard, willing me to understan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turned my eyes down, out of the direct line of his gaze. Wasn’t that exactly what happened between me and Saxon? Given a few drinks, mood lighting, and an available bed, I might have been in a heap of trouble with more regret than my already tortured soul could sanely handl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n the cold light of day the idea of taking my clothes off in front of someone, pressing against them, and not being freaked out by the wet, hard, messy aspects of it seemed crazy. But then so might sticking your tongue in someone’s mouth, or falling into their arms and kissing them crazy. Yet I had done that with someone who I never had any intention of doing it with. Maybe it wasn’t all that different at the cor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is voice interrupted my thoughts. “I know you can’t really understan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might better than you think. Listen, I was with…”</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Just then my cell phone buzzed and almost fell off my desktop. As I flipped it open, I thought about warning Jake to be quiet, but I could see from the panic in his eyes that he was ready to bolt through the window.</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y, sweetie,” Mom said, and my guts twist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y Mom!” I practically yelled, then wondered if she would hear something in my voice that would let her know what I was up to. Paranoia flooded over 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orsten and I just got out of the movie. I’m going to grab a Dairy Queen for him. You know Fa, he’s always starving! Do you want something?”</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My churning stomach settled down. Dairy Queen was a good fifteen minutes away from our house. “Thanks, Mom, but I ate most of that pizza, and I’m stuff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kay. Love you, baby. See you soo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ove you.” I clicked off.</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should go.” Jake stood up like a shot. “I don’t want to get you in any troubl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already hated the idea of him leaving. My bed even looked overly big and empty without him in it. I dragged my feet all the way to the door, then pulled him down on the steps next to 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Five minutes? Please?” I shamelessly bit my lip and pulled my eyebrows down. It was the best sad face I could muste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f I get caught here, your parents will hate me even more than they’re already going to.” But he sat next to me anyway and slid his arm around my wais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would they hate you?” I asked, even though I could think of a hundred reasons without thinking too hard. I leaned my head on his shoulder and closed my eyes against all the doubts and possible problem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f I were your parents, I wouldn’t let you date anyone. I’d keep you locked up in your room.” He pressed his lips to my hai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I tried not to concentrate too hard on his fingers, moving absently over my hip. This was also similar to something Saxon had said to me. It was strange how the two of them could be so different, but say so many similar thing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ecause you’re smart and awesome and really beautiful,” he said, and my heart thumped all over the place. I turned to look into his eyes, darker in the twilight and hungry on my face. “Just the things I’m thinking about you would get me killed if your parents knew.”</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are you thinking?” I dared, nervous to know his secret thoughts about 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nstead of answering, he kissed me, and his mouth licked and pressed at my mouth in a way that made little moans come out of my throat and answered some of the questions I had about his innermost thought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ripped his mouth from mine with a groan. My hand flew to my lips, which felt puffy and stung from all the kissing. “I’m going now.” His voice sounded a little choked. “Can I call you tonigh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I didn’t want to let his hand go.</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ake car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knew there was a lot more he wanted to say but didn’t. He pressed his lips to mine one more time, and then, way too quickly, he was on his dirt bike and rushing through the woods and fields behind my hous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went back to my room, and it felt strangely empty without him in it. I wondered if we were technically going out now. I was sure that Jake would say we were, but he hadn’t come out and ask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put my Kingsolver aside and dutifully took out my Golding. I read and took notes, trying to keep the smell and feel of Jake out of my mind, but it wasn’t easy. It was like my entire brain was dying to think about him and nothing else. I wanted to do other things, but he kept cropping up in my head. I’d wonder if he’d gotten as far as I had in the book, what he thought of Jack’s maniacal take over, what he thought of my room, what he thought of kissing 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forced my mind back on Golding and took notes for another half an hour, before I heard the door open and Mom and Thorsten came i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y!” I hugged them both. “What did you go see?” Even as they described the movie and laughed and hung their coats up, I kept expecting one of them to look over suddenly and say, Where is he? We know you had a boy over, Bre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But, of course, they didn’t. We hung out in the kitchen, and Mom made us tea.</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ran my fingers over the wood grain of the long table, my hand weaving back and forth over the swirling patterns and design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saw one of the members of the Rotary Club at Dairy Queen,” Thorsten sai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s Rotary Club?” I sipped my sweet, milky tea.</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Mom sat down by Thorsten, and I could tell by the way her eyes sparkled that it had something to do with me. Mom reserved a lot of her excitement for things concerning 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s a group of community leaders who do social things,” Mom said. “And they have this study abroad program!” Thorsten took a large envelope and slid it across to me. “That’s just the simple brochure,” Mom explained. “He had some copies in his car. But we’re on the mailing list to get the complete brochur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opened the envelope and turned the pages of the glossy catalog, looked at the pictures of kids on ski slopes and swimming in rivers and wearing what looked like German lederhosen. “This looks really cool,” I said, only lying a tiny bit. “But I don’t think I can take another year off of high school.”</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y have a summer program.” Thorsten flipped through and pointed to the summer program page for me. “These are a little more like camps. The one in Ireland is a creative writing camp. There’s one in Iran that does archeolog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Mom wrinkled her nose. “I don’t know about Iran,” she said, making no attempt at political correctness. “But wouldn’t Ireland be amazing?”</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hey started to get me excited. “There’s a website. I’ll check it out before I go to b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e smiled and talked and laughed for a while, and when they were finally ready for bed, I went to my room too, clutching the envelop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On one hand I wanted to go so badly I was practically packing in my head. This other tiny, little part of me wondered what I would miss if I left for a whole summer. There were a lot of normal teen things that I kind of wanted to do. Like go to field parties. Or go to the shore. Or spend mind-blowing hours kissing my new boyfrien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f that’s what Jake wa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Or would b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checked out the website and read the testimonials, which ran the range from pure cheesiness to what sounded like honest life-changing experience. It seemed like it would be pretty aweso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put my pajamas on, brushed my teeth, washed my face, and tried to pop an enormous zit that was forming on my chin. Unfortunately it was just big and painful. I put a little cream on it—the kind that advertises your zit will be gone in twenty-four hours but never ever works, at least, not on me – and tried to relax. My brain refused to cooperate on that on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went back to Golding, now even more preoccupied, and forced myself through the required chapters and notes before I closed the book and put it in my bag. I looked at the Folly CD cover, trying to get inspiration, but it was pretty bland. Just the band name and a black background with green splatter all over the back. I listened to a few more of their songs, trying to get a feel for what I would put on a shirt if I did manage to design on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nd finally, the phone rang. I didn’t want to admit how much I’d been waiting for it, but I had been. And it never crossed my mind to play games like waiting for it to ring a few times or keeping my voice even when I answered, because I didn’t feel like I needed to hide anything from Jake or pretend with him.</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Jak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s a nice greeting.” I could hear his smile over the phon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m glad you came over today.” I listened to the sound of metal jangling and hitting something. I imagined he was emptying the change out of his pockets and putting his keys dow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e too.”</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id it take you long to get home?” I walked over to my window and put my hand against the freezing pane. I shivered when I imagined flying through fields and woods on a night like tonigh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he said too quickly, then changed the subject. I knew he was lying to me, but I let it go. If I knew that it had taken forever and he’d been freezing the whole time, I’d have to tell him not to come again. And I knew neither one of us wanted tha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 there’s this movie theater in Newton.” He paused. “They play, like, random older movies. So tomorrow they’re going to play Footloose and Dirty Dancing,” he said with a groa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nd I squealed and got all girlishly excited. “Jake! That’s awesome!” I gushed. “How did you know I love them?”</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ecause you’re a girl,” he pointed out. “And because you have both Dirty Dancing and More Dirty Dancing soundtracks on your shelf.”</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felt a little embarrassed. “I forgot about my CDs.” I had transferred most of them to my iPod, but some I kept for sentimental valu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 I’m too lame to be able to pick you up,” he said dryly, “but I thought if your parents could drop you off, I could buy your ticket and popcorn and candy. If you want to.” He waited a second before adding a rushed, “Or no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 date! My first date! “No. I want to. I do. What time is it?” I danced around my room and silently screamed with excitemen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first movie starts at two o’clock.”</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ll be there. Do you mind if I invite my friend Kelsie?” I fell back on the bed and clutched a throw pillow to my chest. Kelsie would love thi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Kelsie Jordan?” he said, and I felt the clench in my stomach that I started to associate with finding unexpected things out about Jak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s the one. Do you know her?” I held my breath and waited on the edge of a precipice for him to answe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Just from being around.” His voice didn’t sound weird or upset. “Bring her. It’ll be fun.” I could tell from his tone he was mildly let down I’d crashed our dat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s just, if I ask my parents to randomly drop me off at a movie theater, they’re going to want to know who I’m going with, and I don’t want them to get all crazy if it’s a date.” I stopped. “It is a date, righ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eriously, Brenna? I’m asking you to meet me in public to see two girlie dance movies. This is all about me trying to impress you.”</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pressed my hand over my mouth to stifle the insane giggles that threatened to overtake me. I had to take a deep breath before I could calmy say, “Let me call Kelsie and check, and I’ll call you back, ok?” I thought about it. “Or are you beat? I know you worked all day, then came over her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I’m not beat. And I definitely want you to call back. Even if it’s late. I’ll wait for you.”</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e clicked off, and I dialed Kelsie’s number with fingers shaking from pure excitement. It rang and rang and she finally picked up.</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y girl!” Her cheery voice rang out in my ear. “I tried your house today. Where were you?”</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we were busy all day getting stuff done in my room. I must not have heard the phone. ” Because maybe I was locked in my room, wrapped around Jake Kell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well Newton is having this awesome movie thing, and a bunch of people are going.”</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laughed. “That’s so weird. That’s what I was calling you about.” I examined my Dirty Dancing CDs, thankful for those few minutes of snooping that led to Jake asking me on a dat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re you going? Ohmygosh, you’re going with your bad boy, aren’t you?” Her squeal almost punctured my eardrum. “I knew it! I called i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Even though I was hopping up and down with happiness, I managed to keep my voice calm and speak rationally to Kelsie. “I’m going to meet him there, but I was hoping you would come too.”</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I’ll be there. Now that I know Jake will be taking you on a date, I’m going just to spy. Are you excited? Beyond excited? About to have a heart attack?”</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I have a lot to tell you, but I’m going to call Jake back and tell him it’s good. I’ll call you tomorrow?” I opened my closet and shuffled through my clothes, wondering what I should wea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unds good. Have a really nice conversation.” Kelsie dissolved into another fit of giggle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will,” I said and couldn’t help giggling right along with he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dialed Jake’s number, and he picked up right away. “Hey, Brenna.” His voice was slow and sleep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Kelsie said a bunch of people are going. So, I’ll meet you there?” I threw shirts and pants on my bed along with a few skirts and dresses. How dressy would this be? Should I dress as cute as possible or go understat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hen Jake spoke, his voice was measured and guarded. “You don’t have to go with me, you know. You can sit with your friend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aybe I want to go with you. And you can whisper all of Johnny’s lines to me.” I plopped on my bed and wrapped my arms around my knee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laughed. “Is that Patrick Swayze? Maybe if we were watching Roadhouse I could tell you all of his lines.” He cleared his throat. “I know he says that no one puts Baby in a corne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closed my eyes and soaked it all in. “Ooh, that’s the line! You sound tir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guess I am. I hate working a double on the weekend.” He yawned into the phon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thought about telling him about Saxon and my kiss to clear the air before our first date, but the timing seemed so off. And I just didn’t want to talk about it. But there was something I wanted to get his opinion o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wanted to tell you something. My parents found this summer study abroad thing where you go to another country and learn about something.” I held my breath and pressed my lips together, waiting.</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sounded more alert. “Like being an exchange studen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But for the summer instead of the whole year.” I closed my eyes and imagined us together all summer, maybe taking day trips to the beach, going out and getting Dairy Queen, snuggling at the movies. I half hoped he would be completely unsupportive and beg me to sta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Please tell me you’re going to do i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Shock rippled through me. “You want me to go?”</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he said honestly. “I miss you when you’re half an hour away. I’ll probably go psycho when I know you’re across an ocean. But it sounds awesome, and I want you to do that kind of stuff. You’re too smart to just rot in this little county. You need to get out there. It’s good for you.”</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 now you know what’s good for me?” I teas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like to think so.” His voice was low and soft. I loved it. “I wish I was there with you right now.”</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e too,” I sighed. “You need to get off of the phone. You need to get some sleep.”</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can sleep in tomorrow,” he pointed out. “You’re right, though. We should both get some rest. Sweet dreams, Brenna.”</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too,” I sai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laughed lowly. “There’s no doubt about tha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e clicked off, and it was a good thing I’d been up at the crack of dawn with Mom and Thorsten and worked all day, because I was way too excited to sleep unless exhaustion forced me to. I turned off the lights in my new room and stared at the paintings on my wall, which were eerie and strange in the moonlight. Before I knew it, I opened my eyes to the morning light that streamed in through my new shades and it was time to get ready for my first dat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Chapter 7</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n that foggy time between being asleep and awake, the first thing I thought about was Jake. I dreamed about kissing him. My sleeping mind was as sex addled as my waking one. My dream was one long string of kissing and rolling around on my bed. I stretched and sighed, then got up to ask Mom if it would be okay to go to the movies. She said it was fine, she would drop me after Thorsten left for work, and part of me was disappointed by her easy answer. I almost wanted her to demand to know who was going and when and where, so I’d be forced to tell her that it was actually a date. But I knew that as much as I wanted to share, it was better to keep Jake to myself for now.</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went to the bathroom and showered, then took a long time drying my hair straight so it looked extra shiny. I put on my makeup and paid extra attention to my eyes. I thought they looked pretty sexy when I was done. I went to my room to pick an outfit, and realized I had a missed call. Jak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called him right back.</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y, gorgeous.” He sounded excited. “I just wanted to call and say hello.”</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llo,” I said and bit my lip to keep from cackling like a lunatic into the phone. “Did you sleep i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ah, a little. I can’t really talk too long. My dad needs some help with stuff before this afternoon. But, I can’t wait to see you.”</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can’t wait to see you, either. Go help your dad.” I twirled around my room, so glad he couldn’t see me acting like a maniac.</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ee you soon,” he promis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Okay, we were dating. It had to be. You didn’t call to check on someone every few hours and giggle on the phone and dream about them kissing you unless you were dating.</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But he hadn’t asked me to be his girlfriend. And I wasn’t about to do any asking. I was all about being an independent woman, but there were lines I needed to draw pretty firmly when it came to dating. And I was not going to ask a boy to be my boyfriend. Perio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went through all of my clothes three times and finally picked a black dress with a polo collar and a pink belt around the waist. I put on gray leggings and pink Converse low tops. I had a gray canvas peacoat with a flannel lining and a pink cashmere scarf and hat Mom bought me when she and Thorsten went on a trip to Paris while I was visiting my grandmother in Michiga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Once I was dressed, I needed something productive to take up my time and keep me from pacing a hole in my bedroom floor. I did some more work on my sketches for the Folly shirt, listening to their music in the background as I worked. I was starting to piece some things together I thought would look cool. While I worked, I finally managed to lose track of the time, and before I knew it, Thorsten knocked on my doo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m off to work, Brenna.”</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got off of the bed and kissed his cheek. “Drive safe, Fa.”</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ave fun today,” he said and put a twenty in my hand. “For the movie and snack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nks.” I gave him a quick hug.</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hen it was exactly time to go, I bolted off my bed, got my purse and coat, put on my hat and scarf, and went to get Mom.</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oh, honey, you look so cute,” she gushed as she grabbed the key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nks.” I hoped Jake thought so.</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e drove to the theater, and Mom kissed me and reminded me to have my cell on vibrate and call after the movie if I was going to get something to eat with my friends. I wondered how long Jake would be allowed ou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hen I got out of the car and looked around, it wasn’t Jake I noticed, but Saxon, leaned up against the wall, one leg bent behind him, smoking a cigarette. I saw Kelsie near him and the guy Chris who was in our Crafts class and the lead singer in Folly. There were two other girls and a guy I didn’t know.</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Saxon and I met eyes, and he looked me up and down slowly, but he didn’t greet me or call me over. I hated the warm flush that came over me as his eyes worked over my body, assessing. I wanted to erase my memory of Friday afternoon with him. I could tell from the way he looked at me that he was thinking about i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Kelsie waved her hands over her head. “Brenna! Come her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waved at Mom, who smiled and pulled away, and I went to say hi to Kelsie, trying to avoid looking at Saxon while at the same time looking for Jake without being too obviou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ere is he?” She tugged on my dress. “You look so adorable. I almost finished a necklace for you. It would go perfect with that dress if you had a blue belt. Do you?”</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on’t know. Where he is,” I clarified. “I do have a blue belt. Thank you for the necklace.” My head was spinning. “I didn’t realize Saxon would be here. And Chri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know.” She dug her fingers into my arm. “Saxon actually got everyone togethe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My mind immediately turned suspicious. I wondered if he asked Kelsie to ask me. I could ask him if he had, but I definitely didn’t want to.</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ll be here.” Kelsie grabbed my arm and started to lead me to the group.</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s okay,” I said, though it definitely was not okay. Where was he? What if he didn’t show up?</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nd then he was right there. I didn’t see him arrive, but once he was there, I didn’t care about anything but pressing my lips to his. I was aware, somewhere in the back of my mind, that Saxon would see it, but I tried to push that thought awa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Jake looked slightly embarrassed when he saw the crowd. He pulled me over to the side before he kissed me. His kiss was hungry but quick, and not too indecent. I had a feeling Jake wasn’t much of an exhibitionist and that was fine with me. Making out in the privacy of my room was one thing. Making out in front of a Newton movie theater was skank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look great.” He pulled back from me and let his eyes wander from my head to my toes. “I really like your dressy thing.”</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nks.” I pulled closer and kissed his nose. “It’s usually called a ‘dres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laughed and pulled his hat off, running his hand over his shower-damp hair. “You know what I mean. So these are your friends?” He threw a pointed look at the group clustered nearby, watching us without looking too obvious about i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y Jake.” Kelsie waved and smiled. “This is Chris, Amanda, Joey and Megan, and this is Saxo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Jake nodded and smiled politely until he saw Saxon. His mouth thinned into a hard line. “Saxo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y Jake.” Saxon dragged on his cigarette and talked through the smoke that billowed out of his mouth. “How’s it going?”</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lright.” Jake pulled me closer to his side possessivel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Did they know each other? There was an animosity between them that crackled in the air. I gave Jake a questioning look, but he shook his head slightly, letting me know he couldn’t talk about it ther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he weird vibes suffocated the group into an awkward silence, but neither of the guys looked ready to do more than glar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aybe we should go and buy tickets,” I suggest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ood idea.” Kelsie raised her eyebrows at the huge group that had congregated at the ticket booth. “It looks like the crazy fans are getting her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Sure enough, gaggles of middle-aged women in handmade ‘No one puts Baby in the corner!’ t-shirts jostled at the ticket window.</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ll go get our tickets.” Jake squeezed my han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took the twenty out of my purse. “Here,” I offer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He held his hands up and shook his head. “This is a date, Brenna. I’m not letting you pay for anything.”</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you have truck parts to buy.” I held the twenty out again. “You worked hard for your mone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I want to spend it on you, so let me.” He closed my hand over the bill and pushed it back towards 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walked over to get the tickets, and Saxon snaked into his place, his mouth close to my ea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 that’s why you ran out of my car?” His cigarette was out, but he reeked of smoke. “You’re Jake Kelly’s latest conquest. Have some self-respect, Brenna.”</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Jake turned his head and scowled at Saxon, obviously aggravated, but stuck in his place in line. Saxon gave him a cruel wav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got out of your car because I was tired of your company. That’s it, Saxon. And what I do or who I do it with is not your business.” I waved at Jake and he looked reliev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Saxon reached out and tightened my unfurling scarf like he’d done the other day at school. “You could do a hell of a lot better than Jake Kelly. I’m an asshole, but even I’m a better choice than he i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could see Jake’s body tense as he waited, switching from foot to foot impatientl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batted Saxon’s hands away and threw my scarf ends over my shoulder. “Jake’s a great guy, and I don’t really want to talk about him with someone like you.” I narrowed my eyes and stepped away from him. “Back off.”</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s a walking STD, Blix.” He closed the space between us. “The guy’s slept with more girls than I’ve looked at. And he’s an idiot. He can’t even rea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was so done with him. “Shut the hell up!” I hissed. Jake had paid for our tickets and was hurrying towards me. “Just because he doesn’t have a photographic memory doesn’t make him less intelligent than you. In fact, he’s ten times smarter and more interesting than you could be on your best da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threw me an indulgent smile, like I was a toddler having a temper tantrum. “It’s your life.” He shrugged. When Jake was almost next to me, he pulled me over and kissed me on the cheek, his eyes on Jake the whole time. I twisted away from him, and he winked at me. “She’s a real hellcat, right Jak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ome on, Brenna.” Jake linked hands with me and led me inside. He smelled so good and clean after the smoky, musky smell of Saxon. “He’s such an asshole,” Jake muttered. “Was he bothering you?”</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I lied. “We just have classes together at school.”</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Jake’s mouth tightened. “Oh. That’s cool,” he said, even though it was evident it was anything but cool as far as he was concern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re not friends.” Even as the words were out of my mouth, I wondered why I said them. Even if Jake and I were dating, I wouldn’t expect him to ask me to give up friendships just because he didn’t like someone. Not that Saxon was someone I cared to keep a friendship with, but there was still the principle of i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s just a lot of trouble.” He looked me in the eyes. “And he’s charming as hell. You don’t even know he’s screwed you over until he’s done.” He shook his head. “Never mind. You want some cand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was glad for the change in subject. “Yes. How about Raisinette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made a fac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I jabbed him in the ribs with my elbow. “You don’t like Raisinette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s like fake candy. I always thought of it like candy an adult would trick you into eating. Look Brenna,” he said, his voice all high. “It’s not a raisin! It’s yummy cand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laughed, as much because I liked his silly joke as because I was glad we had moved past the weirdness with Saxon. “Well, I love them.”</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you’re getting them.” And suddenly, right in the line, he pulled me close and kissed me. “I never thought I’d be so excited to go see, arguably, two of the dumbest movies in the worl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slapped him on the arm. “These are cultural icons! These set the bar for all other dance movie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ow. I’m so glad,” he said drily. We were at the counter now, and the pimply girl selling refreshments didn’t bat an eyelash in my direction. She batted her eyelashes at Jake and asked if she could help him in a way that suggested she had more than scooping his popcorn in mind. “Raisinettes, Mike and Ikes, a large popcorn and a large…what do you want to drink?”</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oke is great,” I said, then saw all of the options. “Oh, how about Cherry Coke? Do you like tha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ah, that’s cool.” He never took his eyes off of me. The girl behind the counter looked at me with daggers in hers. “A Cherry Coke, please.” He finally looked her way and she smiled, then tossed me a look and went to get the drink.</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es that happen a lot?” I asked after Jake paid a horrifying amount for our tiny candy boxes, tub of popcorn, and soda, and we moved away from the counter and the girl still throwing him longing look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He juggled everything in his arms while he tried to slide his wallet into his back pocke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took the popcorn and soda and tossed a kernel in my mouth to enjoy the perfect salty crunch that only movie theater popcorn possesses. “Do girls fall all over you every time you go ou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are you talking about?” he asked, genuinely puzzl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Jake, that girl would have hopped in your pocket and gone home with you if you looked her way. How could you not see that?” I offered him a piece of popcorn. He opened his mouth and I fed it to him, thrilled at the touch of his tongue on my fingertip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on’t know. She just seemed nice. To tell you truth, I really didn’t even notice her. Why would I be looking at any other girl here?” He put his arm around 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Very true. Very smart of you to mention,” I said and gave him a quick buttery/salty kis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e found Kelsie and the group in the theater and tried to figure out how to sit all together. We moved back and forth along the row so everyone could find a seat. Somehow in the shuffle, Saxon just happened to wind up next to me. I tried not to care, but how could I no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Jake looked completely pissed off, which was understandable, even though I didn’t know their backstory. Saxon was so obnoxious, I could understand someone being irritated with him for no reason other than his being in the same room.</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Jake put his arm around me and held me close as the lights dimmed and the movie began. I leaned my head on the hard, hot muscle of his shoulder. He was wearing a faded t-shirt and faded jeans with his boots and the same jacket. It occurred to me suddenly that Jake wasn’t making any kind of fashion statement. Jake didn’t have many clothe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snuck a sidelong glance at him as the movie flickered on the screen, panning the rolling hills and sparkly lake of Kellerman’s. He was always clean, but there was something about him that made me ache to help. He looked like he had enough - enough to eat, enough to wear - but nothing special. It was like no one had ever considered pampering him in any way. He had exactly what he needed and nothing mor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Suddenly I wanted to see where he lived. What was Christmas morning like at his house? Did someone make him a birthday cake? Had he ever been on a vacation? I had a feeling every answer would depress me. I squirmed a little when I thought about how much money he spent on this one date. He could have bought himself something nice. Or maybe his money didn’t go to extras at all. Maybe a lot of it went to the basics. I had no idea what his dad did for work.</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s up?” Jake whispered. “Can’t get comfortabl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se seats are so hard, aren’t they?” I said, grasping gladly at the rope he threw for 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re.” He moved the soda down to the floor so he could lift the armrest between us and press it back. “Lean on 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was able to drape myself across his lap and snuggle completely in his arms. I tucked my feet up on the seat and nestled against him. I was so comfortable physically, I was able to calm down mentall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hen I felt the oddest sensation. It was like someone was tracking a fingertip over my ankle. My ankles were bare since my leggings ended mid-calf and my socks were super shor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hoped it was some kind of big crawly bug. I actually prayed that was the explanatio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Because if it wasn’t, the only thing that could explain it would be that Saxon was deliberately touching me. I was torn. If I acknowledged it, I would help irritate Jake’s fury and give Saxon the satisfaction of drama. If I ignored it, Saxon might take it as a sign I wanted it or liked it. I pulled my legs up and away, but Saxon still managed to discreetly keep one fingertip gliding along the sensitive skin of my ankl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just concentrated on Jake. I made sure Saxon could see me bury myself in Jake’s arms. At the particularly steamy parts, I leaned up and kissed him briefly. He smiled down at me, and I knew it had to be obnoxious to anyone without someone of their own to kiss and cuddle. When the awesome last dance/jump sequence flashed on the screen, I drew my foot back and kicked Saxon. Har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w!” he yelped and looked at me with something between irritation and respec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m sorry, Saxon.” I kept my eyes wide and my expression serious. “I had a leg cramp. I didn’t notice you were so clos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problem.” His look told me that he gave me his grudging respec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hen the credits rolled I said, “Jake, I think we get a refill. Do you want to get one while I use the bathroom? I think there’s going to be a lin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ure,” he said, then turned and gave me a quick kiss that left me wanting mor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t was excellent anywa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s soon as he was gone I grabbed Saxon by the hand and dragged him to the lobby. There was no point in making a scene in front of all of our friends, because he would love tha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do you think you’re doing?” I hiss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looked at me for a long minute with his eyebrows raised, clearly enjoying the entire situation. “You’re going to march me into the lobby because my fingertip touched your ankle?” he asked, his voice cavalie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n’t do that.” I shook my head and pointed at him. “Don’t twist it so I sound ridiculou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 what happened?” He reached out to put a piece of my hair behind my ear. I grabbed his hand, and held it, twisted out and away from my bod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is.” I held his hand up high. “You can’t touch me like that, like we’re together.” I gritted my teeth.</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wasn’t aware you were Jake’s absolute property.” Saxon twisted and pulled his hand slowly so we were almost holding hand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m my own absolute property.” I pulled away from him. “And I’m asking you to stop.”</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f touching your ankle does this to you,” he said, his body as close to mine as it could possibly be without actually touching me, “imagine what we’d be like togethe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re an idiot,” I spat for lack of better word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Just a truth-speaker, baby.” He laughed at my back as I stalked to the bathroom.</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Kelsie was in there. “Hey you!” She put on a coat of mascara and batted her eyes at her reflection in the mirror. “How’s your dat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oing good.” I was still shaky from my conversation with Saxon in the lobby. “How’s your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s very cool.” She winked at me. “Do you have the lipstick you’re wearing with you?”</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ah, here you go.” I pulled it out of my purse and handed it to he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nks. It makes your lips look really soft, almost like you’re not wearing lipstick.” She put it on carefully. “How do I look?” She pursed her lips for 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eautiful.” I kissed her cheek. “I’m going to pee. You going back?”</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ll wait for you if you want,” she offered. Her eyes crinkled in their usual friendly wa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nks, but you go. Just tell Jake where I am if he looks frantic?”</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s so cute.” She pinched my cheek. “You guys are already like some old coupl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rolled my eyes. “I know, we’re so adorable it’s nauseating.”</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hen Kelsie left, I thought about what I could do to combat Saxon and realized that was probably exactly what he was counting on. Saxon lived for mind games, and his touching my ankle had nothing to do with actually touching me and everything to do with burrowing deep in my head where I couldn’t get him out. I flushed and went to the sinks. I braced my hands on the cold white porcelain and looked at my reflection for a long ti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was pretty. Especially with makeup and good hair and a cute outfit. But it wasn’t my made-up eyes or my crazy style that had Saxon attempting to tempt me with the tip of his finger on my ankle. My best guess was he liked me because I called him out on his bullshit. Maybe it was just novelty, or maybe it was an addiction. Because if I thought about being in a serious relationship with Saxon, I didn’t see the mind games ending; in fact I thought it would be just the opposite. Every word he said, every action he made would be to trip me up, keep me on my toes. And I was positive he would get happiness from it, perverse or real.</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ho wants to be constantly on her toes with her boyfrien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washed my hands and felt like splashing water on my face, but I knew my mascara would never hold up.</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walked out of the bathroom and smashed into the wall of Jake’s chest. My hands went up instinctively, and I could feel just how threadbare the fabric of his shirt wa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re you okay?” He cradled my face in his big hands. “You were in there for a long ti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grinned at him because his panicked worry was just right, just what I wanted. And I realized he was what I wanted, alone. “I don’t need Pepto, if that’s what you’re dancing aroun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is smile made his eyes crinkle up, and I loved it. “You want to go i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know, I think they made a mistake putting Dirty Dancing first. How can you follow an act like that? I don’t think Footloose is going to cut i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do you want to do?”</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want to buy you some cheap Chinese food.” I gave him my best sexy wink. I’m not ashamed to admit I’d practiced it in front of the mirror. Not very ashamed, anywa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can buy you dinner.” His offer was a tad defensiv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knew I had to match his tone with an even more defensive one. “I don’t know why you won’t accept some food from me,” I huffed. “Are you going to be this ungrateful every time we go anywhere, ‘cause I won’t be coming in that case.” I raised one eyebrow at him, very slowly. And knew he was completely taken aback, and floundering to figure out what to do.</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lright.” He rubbed the back of his neck, then shook his head and put an arm around my shoulders. “Will your friends be worried about you?”</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ll text Kelsie and tell her so they can meet us after if they want,” I said, and even as my thumb danced over the keys, I felt a slow burn of satisfaction when I imagined Saxon sitting in the theater, plotting. I wouldn’t think of him, even once for the next two hours. “Done. Let’s go.”</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ere is this place?” He zipped up his coa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Right around the corner.” I put on my scarf and ha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ait a minute.” He slid his phone out of his pocket, held it up, and aimed at me. “You look really cute. I’m going to take a picture of you. Smil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did and he snapped the photo, then turned it so I could se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o look pretty cute. Come to think of it, so do you.” I slid my phone on. “Smile,” I ordered. He did, and the picture of him was perfec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ow.” He studied the shot over my shoulder. “That chip in my tooth is hug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it isn’t.” I kissed his chin. “It adds characte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enjoy it while it lasts. Once I get a job with some dental coverage, I’m getting rid of all of this character.” We ran out of the lobby and were in the chilly afternoon before I could ask him why his dad didn’t cover him dentally and when the last time he’d been to the dentist wa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was coming to realize anything I thought I wanted to ask Jake, I probably didn’t, both because I wouldn’t like the answer and because he wouldn’t want to talk about it with 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e ran down the street. I liked the way the wind blew my hair back, and I had to swing my hand up to the top of my head to keep my hat from flying off. Jake’s boots thumped on the pavement next to me, and if I could have taken those few seconds and folded them up to keep, I would have. They were pretty much as close to perfection as I’ve ever gotten in my life. It felt like I was running right on the line between being a little kid and being an adult. I felt free and happy and giddy, but also loved and wanted and wanting all at once. The air in our lungs made our hearts beat hard and fast and our skin turned pink and went cool.</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t was over almost before it started. Suddenly we were over the line and nearer to being adults, and that had its own appeal.</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he restaurant was dim and warmly romantic, complete with a bubbling mountain fountain peppered with little porcelain pagoda houses and Chinese fishermen and women all over it. Red paper lanterns with gold symbols and tassels hung from the ceilings, and there were two walls of tiny booths and a few tables scattered in the middle of the room. A girl with shiny black hair and large yellow teeth brought us to one of the booths and set menus in front of u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Jake shrugged out of his coat, and I watched the way he moved out of his clothes with a particular interest that reflected deeper things I wanted and fel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 you come here a lot?” He glanced around at the scrolls on the walls and the glossy menu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When I was younger we did. Thorsten thinks they serve cat meat.” I flipped open the menu and thought about what delicious meal I wanted, unworried about my stepfather’s culinary prejudice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orste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dad,” I said, not realizing I referred to Fa by his given name. That’s just how I thought of him.</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s he your real dad?” Jake moved the silverware back and forth with his fingertip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was almost offended, but I reminded myself this was Jake asking me. There was no one who deserved to know more about me than he did. “No. I’ve never met my real dad. Mom and Thorsten got together when I was in elementary school. He’s awesome.” My words came out really clipped, even though I didn’t mean for them to. Jake poured his heart out to me two nights before; I could certainly fill him in on the basics without getting snipp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bet he’s cool. I mean, he picked you and your mom, right? Obviously smart.” He studied the menu with serious eye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ve never met my mom,” I pointed ou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saw her today.” He never took his eyes off of the menu.</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I shook my head. “You weren’t there until after she dropped me off. You couldn’t have seen he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looked up from the menu and right at me. “I was ther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you didn’t come out to meet me.” I felt a little burr of nastiness. “I looked for you.”</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was watching you.” His eyes were dark and seriou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ecause you’re pretty.” He stated it like it was simple fact. It made me feel a warm, tingly rash over my skin. “Because I love the way you walk and how your hair i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w it is?” I teas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ike long and always moving around. Like a wave. Or grass. Long grass. It doesn’t sound flattering, not like I meant it to.” His face showed the frustration I imagined he fel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m pretty flattered.” I blushed at the difficulty of talking this honestly about things you don’t usually talk about. “I love when the wind blows the grass and it all ripples in a pattern. It’s beautiful.”</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m sorry you have to take my weird compliments and try to make them sound normal.” He cleared his throat and pointed to the menu. “Did you ever eat the spring rolls her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completely love your weird compliments.” I contemplated the menu, squinting a little as if I could make the tastiest thing pop out from the paper. “The spring rolls here are the best. Let’s get two combo platter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lrigh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share. I want cream cheese wontons and sweet and sour chicken. What do you want?” I looked at Jake, and he looked uncomfortable, like he’d never ordered a plate of food from a restaurant. “Do you want me to recommend something?”</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Just order for me.” He leaned across the table and spoke low, his eyes pleading.</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he waitress came over, and I nodded to Jake. “Hello,” I greeted her. “We’ll have two combo platters, please. I would like cream cheese wontons and sweet and sour chicken. The gentleman will have the spring rolls and beef and broccoli. And we’ll both have Cokes. Thank you.”</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is body actually sagged with relief as she walked away from the table. “Thank you. I get so freaked out at restaurant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Really?” I was completely shocked to hear this confession. “Don’t you race dirt bikes? How could that be less scary than ordering foo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ve hardly ever been out to a restaurant, but I got my first dirt bike when I was four.” He unrolled his napkin and balled up the paper napkin holder. “So I guess it’s just what I’m comfortable with.”</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Mom and Thorsten took me out at least a few times a month, and I had eaten in some of the fanciest restaurants in the country, the ones that had extremely serious, trained waiters, professional runners for your food, and people whose only job was to refill your wate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next time we go out, you’ll have to practice ordering.” I folded my hands on the table like I just made an executive business decisio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 are you asking me on a second date?” He crossed his arms and leaned back, a huge smile on his fac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yeah.” I narrowed my eyes and gave him an evil grin. “But just as a charity thing. You know, take a clueless guy out and teach him how to order food at a restaurant. You’re practically community service for 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laughed, and when the waitress set our glasses down, he blew the straw wrapper at 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t was nice to eat with him, scooping things off of his plate across the table and showing him how to hold the chopsticks I’d requested. I laughed every time they leapt out of his hands and flew across the tabl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d starve to death in China.” He picked up the thin pieces of wood for the thousandth ti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mon, you’re not so bad.” I watched him grab a piece of broccoli and open his mouth, only to have it slip out of the grasp of his sticks before he could get it in. I reached across the table and grabbed the piece tightly with my chopsticks, then lifted it helpfully to his mouth. He opened obligingly and at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might not starve if you were there to toss things in my mouth every once in a while.” He wiped some soy sauce off the side of his mouth with a napki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d do it for you. That’s just how much I like you.” I pointed my chopsticks at him. “You’d better be willing to do something for me in retur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saw a gleam in his eyes that made me realize he was thinking something completely different than what I meant. “Oh, I think I’d be able to figure something ou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aybe you can support us in China by being, like, a male geisha,” I suggested and raised my eyebrow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s a geisha?” His face was adorably suspiciou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s like an entertaining woman, and they‘re actually Japanese. You know, the ones who wear the white face paint and kimonos. They hang out with important men and sing and joke and play instrument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they’re girls,” he said uncertainl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I sighed. “But they’re supposed to be really attractive and people pay good money to have them around. That’s why you’d be a good one. Cause you’re a little bit of a man whor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laughed. “Not anymore. Do geishas sleep with the guy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I mean, they’re not nuns, but they aren’t expected to sleep with any clients unless they want to.” I placed the chopsticks neatly on the edge of my plate, empty except for a few grains of soy-sauce-soaked ric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he waitress brought us the bill with two fortune cookies on top. I snapped it up, and knew I could afford it all with the tip because I had ordered everything. I put the twenty down and got up to leav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 what will you do while I’m a male geisha in China?” He helped me into my coat and wrapped my scarf around my neck.</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ll teach little Chinese kids to speak English.” I put my hat on my head and walked out the door Jake held for 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doesn’t really sound fair.” He put his hand on the small of my back, keeping me from getting too close to the curb I was nowhere near too close to.</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ook, you have to shake what your mama gave you, in every sense. You’re the looks, so I’ll have to be the brains. Or the muscle.” I closed my fist and popped my tiny bicep. Jake squeezed it appreciativel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guess you could take a few thugs out with those.” He wrapped his arms around me and his body blocked the cutting win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e were just about to kiss again when I heard Kelsie’s voic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y Brenna! Jake! What happened? Did you feel okay?” The Chinese food place was right down the street from the theater, and we must have timed our meal perfectly with the end of the movi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renna felt dizzy. I thought she might need a meal,” Jake covered for 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was nice of you to watch out for Brenna,” Kelsie said, her voice overly sweet. I scowled at her. Her smile widen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problem,” he mumbl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know you guys ate, but we were going to head out and get something to eat at the diner. Do you guys want to come just to hang out?” I saw Chris and the other guy whose name I couldn’t remember. Kelsie noticed me looking right away. “Saxon and those two girls he dragged along left before the movie started. We thought they might have gone with you two, but I guess not.” She shrugged. “You two i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can stay longer.” Jake looked at 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told Mom we might head out to eat after the movie.” I was still reeling a little from the news of Saxon’s exit. Did he see me and Jake leave? Did he have it planned from the start? Had I made a decision to outsmart Saxon only to get outsmart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was more than a little disgusted. My point had been to not think of him at all and then gloat about it to his fac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e walked along the sidewalk, towards the diner. The guys discussed the upcoming Folly show.</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listened to your album the other day,” I said to Chris. “I thought it was really goo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wesome.” He pointed at me. “I hear you’re a crazy artis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aybe. I heard you need some designs.” I felt a swell of pride when I thought about myself as an artist. I liked i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ah, people have been asking for shirts at our shows. If you’ve even got a sketch or a digital image, we can get them screen printed, and we’d give you a cut of anything we make. Like royalties.” Chris pushed his glasses up onto the bridge of his nose, and I saw what attracted Kelsie to him. He was handsome in that lean, serious-faced, artistic wa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ll have something to you by the end of the week.” A job! I had an actual job that I was excited abou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ool.” He looked at me like he had confidence in my promise to deliver. “I’ll introduce you to the band when we see each other at school.”</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e responded to something Kelsie said, and I noticed Jake hanging back.</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okay?” I took his hand in min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ah.” He squeezed my hand. “You’re going to be famous soon, huh?”</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design might be,” I said breezily. “Are you already buckling under the pressure of being part of a celebrity coupl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hoops. The words were out of my mouth before I thought much about them. Honestly, it was just a funny thing to say. I looked at Jake, wondering what I should say now. We were at the diner, and I motioned for Kelsie to go in without u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re you asking me to be your boyfriend, Brenna?” Jake’s face was way too delighted for his own goo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pe.” I turned my nose up at him. “I never ask guys ou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eally? Because I think you just asked me ou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 did not. You misinterpreted. That happens a lot. My jokes are very high brow.”</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r just not that funn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jabbed him with my elbow and he laugh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nd that’s when I knew for sure we should be datin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id not ask you out. But I would seriously think about not shooting you down if you asked me. Nicely.” I had to keep my prid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took both of my hands in his. “Brenna Blixen will you be my girlfriend, please.” He held up one of my hands and kissed my knuckles smoothly. “Pretty please. With sugar on top.”</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was really nice.” I tried to keep my voice light and calm, but there was a knot in my throat. “I’ll do i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et’s celebrate,” he suggested, his voice low and perfect. He pulled me close and kissed me, and his mouth felt extra warm and soft in the bitter autumn wind outside of the diner. We kept it relatively quick. We were on the sidewalk outside of a diner for God’s sak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like a celebration kiss, but some celebration pie would be even better. But I’m broke.” I remembered too late that I was tapp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od thing your new boyfriend is a high roller.” Jake’s smile so big and happy I was starting to forget what his expression looked like when he wasn’t smiling that big, goofy grin. We sat at the table with the others, and a young waitress in extremely tight pants hurried over as soon as she saw Jake si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an I help you?” She leaned over to better expose her already overexposed cleavag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looked right at me and winked. Then he took a deep breath and smiled at the waitress. “The lady and I will each have a slice of apple pie a la mode. And two Cokes please.” He handed her the menus with that goofy grin still overwhelming his entire fac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Kelsie gave me a curious glance, but all I could do was mouth ‘later’ across the table. Under the glossy, black-speckled laminate booth top, Jake grabbed my hand and squeezed it in his hard. We ate our celebratory pie and joked with the others, and soon it was time to leave. I had to call Mom, even though I just wanted to stay with Jake all day. And all night, too, if I was honest about i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But that wasn’t possible, and I knew Mom would have already been home most of today by herself. It was horrible to think about her eating all alone. So I told Jake I had to call her, and I di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She sounded glad to hear from me, and she said she’d be happy to pick me up at the diner. She would be there in fifteen minutes. Everyone else was slowly starting to trickle out and go home, too.</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Jake sat in the diner lobby with me, facing the windows so I could see Mom’s car when she pulled up. He put his arm around my shoulder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wesome day.” He took a deep breath and looked very self-satisfi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as pretty good.” I grabbed him and squeezed him hard. “I’ll see you tomorrow at school.”</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e not calling me tonight?” He looked surpris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ll call, but we can’t talk too long. And I have to call after Mom goes to bed. We watch shows on TV together and talk, and I can’t miss out on that.” I wanted to, and felt ridden with guilt for even thinking that way. My mother had raised me for fifteen years; I had known Jake for less than a week. It wasn’t a question of loyalty, because Mom would win hands down. It was just who I had a craving to be with. Guilty as it made me feel, that was definitely Jak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ouldn’t want you to.” Suddenly he moved away from me. “Mom’s here.” He kissed my cheek quickly. “Get goin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are you getting home?” I asked as I put my scarf and hat o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getting a ride,” he said vaguely. “Take care, Brenna. I’ll talk to you lat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didn’t like his answer, but that was nothing new. Jake was always giving me answers I didn’t like, or I was always coming to conclusions about him that were probably right, but that made me sa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ake care.” I cupped his face and kissed him quickly on the lips before I hurried out to Mom’s car. When I glanced back at the windows of the diner, they were so reflective I couldn’t see anything but my own face staring back at me. That was good because it meant Mom hadn’t seen Jake or his kiss, but it also meant I couldn’t see Jake as we pulled awa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as it fun?” Mom asked after I slid in and buckled my seatbelt securel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It was really cool to see the movies on the big scree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o went?” Mom ask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elsie and a bunch of kids from school she knows. We didn’t get to talk too much because we were in a theatre.” It was easier to lie to my mom if some of what I lied about was tru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glad you’re hanging out with friends already.” Mom paused. “Bren, I’ve been thinking about something and I wanted to run it by you.”</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kay.” I could tell she was nervous from the way she held tight to the steering wheel.</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ink I might like to take a job at the community college.” Mom glanced in the rearview mirror, then over at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om that’s great!” Mom had gotten her Masters in Art History before we left for Denmark, and she had been working towards her PhD for a long time. “Maybe you can work on finishing your thesi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ought that. The thing is, I would have to pick up a night class or two, and I hate for you to be alone until after nine on a school night.” Her perfect eyebrows pulled together on her forehea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om, it’s fine,” I assured her. “I’ll have homework most nights anyway. And I’ve been thinking about joining track. I might not be around all that much.”</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you still need me,” Mom said, and I felt a lump in my throat, because I knew she loved that aspect of our relationship.</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e my mom.” I wanted to reassure her how much I loved her. “I’ll need you forever. But I don’t need you every minute. And you and I have cell phones. The community college is only twenty minutes away from our house. And I know all of the neighbors. You have to do this, Mom. You’re such a good teacher, and the community college kids especially need really good professor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r forehead smoothed and her eyebrows returned to their rightful place like twin birds’ wings over her blue-gray eyes. “You’re the best, Bren. How’d I get such an excellent ki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od gene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She reached across the center console and patted me on the knee. “You got that righ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e got home and I did some reading in my Kingsolver, since I hadn’t had a chance before. My room looked amazing. I was so impressed with how it had turned out, and having a really beautiful room made it much easier to hole up in there. Not that I needed any excuse. I’d loved being alone in my room since long before I’d had a boy to moon over. I popped open my laptop and transferred the picture of Jake from my phone to the computer, then ran it through my photoshop program. I cleaned it up and made it black and white since the color was terrible. I hooked my laptop to my photo printer and printed it ou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Just looking at it made me feel light and bubbly. I put it in my book as a bookmark, not wanting to leave it out in case Mom or Thorsten came in for something. There were a lot of reasons I didn’t want to talk to them about Jake, but a really major one was I simply didn’t know how they’d feel about me having a boyfriend at all. So I took the path of least resistance and didn’t mention hi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Mom and I ate a small dinner in the living room, our plates on the coffee table. We watched some detective show Mom had gotten addicted to, but I could never follow. Then she stretched and yawned and told me she had a good book and was heading to b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ve you.” She kissed me. I told her I loved her too, and waited a minute before I switched off the TV and put the plates in the dishwasher. Then I went to my room, trying not to hurry too much because I wanted to savor this time before I called him. It was almost torturous. I washed up and got my pajamas on, and sat on my bed, staring at my phone until I couldn’t wait one more secon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renna.” His voice sounded sleepy alread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y Jake.” I snuggled down in my bed. “How are you?”</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etty great. I got this amazing girl to agree to date me toda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eally? Was she super desperate?” I teas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yeah. She couldn’t keep her hands off of me during the whole date. Poor thing. I think she’s obsess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liked the fact that we could joke about being together. I was dreading the idea that it might get too serious or too sappy. I really didn’t know anything about dating or having a boyfriend. Every single thing was new for me. “You sound tired, Jak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 too tired to talk to you,” he said and yawn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ink you’re too tired to be awake at all.” I flipped open my book and traced the picture of him smiling at me in black and whit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took too long to call me,” he accused, his voice swee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anted to savor it,” I said quietly, now embarrass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e pretty seriously adorable.” The need for sleep made him suddenly punch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e quite deliciously irresistible yourself,” I whispered. “Bedtime, Jak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ell me you can’t live without me,” he insist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having trouble pulling in a breath unless I’m looking at your picture,” I lied, but it wasn‘t a huge li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have a picture of me?” he asked, surpris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one from today. From the movie theater lobb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one with my big ol’ chipped tooth?” His voice was slurred with drowsines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the on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like that picture?” He sounded astonish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look goo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renna.” My name was a sigh on his lips. “How do you see good when you see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cause you’re good,” I said simply. “And that’s it. Good night Jak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I’m good, you’re a thousand times better than the best,” he said sleepil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od night, Jake,” I repeated, thinking about his head on a pillow, the phone loose in his han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od night, Brenna. I’ll be there tomorrow.”</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kay. Me too. Sleep.” I clicked my phone off.</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Chapter 8</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nd just like that, my world started to spin slowly around Jake Kelly. He was my boyfriend, but more than I’d ever thought a boyfriend could be. Because it wasn’t all about being physical, even though I loved that aspect, and Jake was always respectful of my lack of experience and my wariness to go farther, to the places he’d been so many times without really thinking about it much at all. School centered around looking forward to Jake and avoiding Saxo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fter the weekend at the movies, Saxon was completely quiet and cold to me in school. We didn’t walk to class together anymore, and the only reason I still sat at his lunch table was that it was too awkward to try to find other friends to sit with. I didn’t know that many people in the school, and since most of the kids had already clumped together in their strangely unbreakable clans as soon as the year began, they weren’t very willing to chang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The best part of my day was just after lunch when I got on my bike and headed to Tech, even though the weather was increasingly colder and the wind bit angrily through all of my layers. I pushed my feet against the pedals, willing my body closer to Jake. Unlike Saxon, Jake was someone I could work with easily. I loved when the two of us sat across from each other in companionable silence, grinning whenever our eyes met across the rough shop tables. Sometimes he would catch my leg under the table with the top of his boot and rub the rounded top of the boot along the bottom of my calf, up and down. He never looked at me when he did it, which made it even more adorable. I liked the feel of his slightly hard boot sliding up and down the soft curve of my le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walked me out to my bike on a freezing Thursday afternoon. “It’s cold.” His teeth chattered a littl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not bad once you get going.” I tied my scarf firmly around my mouth and nose and pulled my hat down over my ear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look like a snowman.” He reached out to tuck loose hairs back under my ha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knew he was worried about me, but that seemed so ridiculous. He was the one with the threadbare coat and holey hat. His boots were scuffed and the laces were fraying, and the denim of his pants was so soft it felt silky. I had no idea how he got to work or home, and I had no idea what his house was like once he got home. I didn’t know where he slept or if he even had his own room. Or bed. For all I knew he might be camped on his couch. Or wors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blinked those thoughts away, forcing a laugh at his joke. I was glad he couldn’t see much of my face with my entire anti-cold outfit on. “This snowman had better get going before Mama Snowman brings out the icy fur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an’t believe your mom is still cool with you riding to school,” Jake stall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sighed. “C’mon, not you, too. I like it. It makes me feel very independen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s winter is one of the coldest we’ve had in years, Brenna. You should hear the Zinga brothers bitching about the crops that got frosted. I can’t wait until I can drive you home.” He squinted at the sky. “It looks like snow. It smells like it too.” He gave me a worried look.</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om forbids biking in the snow. If it snows tomorrow, I take the bus,” I promis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going to snow now,” he said, his legs spread over the front wheel of my bike, his hands gripping the handlebars. “Go home now.” He pulled the scarf down and kissed me, lightly, then with a little more hung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leaned into him, trying to find the balance between quietly savoring the kiss and pressing in, tapping into the rush of feelings I had to keep bound inside. If I let go, went where my body begged me to, it was like a switch tripped in Jake’s head, and he backed off entirely. I had to play it just right, leading him in and making him forget what we were doin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e were tangled around the cold metal frame of my bike, our arms and chests pressed together, our mouths and lips licking and sucking urgently. Then I shiver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Just the tiniest imaginable shiv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et going,” Jake barked. He pulled away and left me panting for more of him. Even as I sulked and snapped back that he wasn’t my keeper, I checked him out from under my eyelashe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knew why every girl we ever came within ten feet of pressed her breasts into his face and batted her eyelashes like she was having a facial spasm. He was the perfect mixture of pure angelic good boy and hot dangerous bad boy. He was sweet and mannered and romantic, but there was an edge to him that made me bristle and swoon at the same time. Swoon, just like Scarlett O’Hara. It was like I could imagine him carrying an old lady’s groceries to her car, but I could also picture him in a fist fight. And I wasn’t sure which image intrigued me mor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Sick, sick, sick. But I couldn’t lie about him. I felt my chest get hot and tight every time I thought of him. I was falling head over heels in love with Jake Kelly, and the feeling was better than anything I’d ever felt befor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ye,” I snapped, narrowed my eyes at him, and then I pretended I was going to pedal away even as I waited for the pull of his hand on my bik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an’t let you go mad.” He pulled my bike back, just like I knew he would. Then he kissed my lips again gently. He fixed my scarf over my mouth and nose. “Brenna, you know you’re crazy, right?” His smile was so wide it crinkled his eyes, eyes as gray as this sky before the snow.</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ought that was part of what drove you to me.” I was unable to resist him for even a minute. When Jake turned on his charm, I was defenseles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ant you to be safe.” He rubbed his red, chapped hand over my mittened one. “Look where you’re going and don’t make any stop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not an idiot, Jake,” I said through my scarf.</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never said that,” Jake returned calmly. “Even pretty, smart girls can get caught in storms. Go.”</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dropped my hands from the bike and let it balance between my legs, threw him a hard hug, and darted away. I didn’t like to look back, because I knew exactly where Jake would be standing, watching me race away from him as he stood there, shivering until I was out of sight. Just because it happened every afternoon didn’t mean I wanted to see i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Jake was right about the weather. As soon as I crested the hill beyond the school, snowflakes started to flurry and swirl. I felt a prickle of irritation. It wasn’t even winter yet. New Jersey was always cold, but this was just crazy. It was like even the weather was conspiring to keep me from riding to school.</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rode as hard I could and kept my eyes on the road without exception. I was just past Frankford when a car rambled too close to my side. I didn’t even have to look to know who it wa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waved a hand to my side, flagging him away, but he crept dangerously close, refusing to back off. Finally I had to stop or risk being run into a deep, leaf-filled ditch on the side of the roa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smacked my hand hard on the warm hood of his car in frustration, and Saxon gave me an amused grin from the interior. The smoke from his cigarette mixed with the swirling snowflakes and struck me as a weird combination of something so clean and cold and fresh with something so smoldering and dirty and chokin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ll give you a ride.” It wasn’t a suggestion. As usual. Typical Saxo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thanks. It’s getting worse, so why don’t you stop trying to drive me off of the road and let me go ho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took a long drag then flicked the finished cigarette out the window, the cherry bright orange and still smoldering. I made a face. There was nothing I hated more than seeing the ground littered with the dull brown filters of cigarette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ommy is going to be pissed.” He gestured with one hand to his interior. “Get i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mother will be extra pissed if I pull up in your car. I’m not allowed to drive with idiots.” I got back on my bik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heard Saxon make a noise between a yell and a snarl of frustration before he opened the driver’s side door and closed it with a bang. I was on my way, but the road was slick from the sticking snow and one of my tires wobbled and slipped from under me. Saxon caught up to me easily and grabbed my bike at the same time that I slammed my feet off of the pedals and onto the pavemen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e going to get yourself killed.” He held the handlebars in a vice grip that was the opposite of Jake’s earlier gentle hold. “Get in the car.” He saw my stony expression and his eyes softened in a way I didn’t completely trust. “I won’t put the moves on you, Blix. If I let you get killed, who would I have left to irritate the crap out of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hated to admit how handsome he looked, how appealing he was to me, despite my resistanc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The snow fell more rapidly now, coated the swerved tracks from my bike, and then erased them completely. It was dangerous. Mom would be frantic.</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ine.” I picked my bike up. “Pop your trunk.”</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ignored my request, yanked the bike from my hands and jerked his head towards the passenger door. “Get i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saw as I slid in that he had already popped the trunk. He was totally sure I would jump in the car with him. I don’t know what made me angrier; his arrogance or the fact that I’d done exactly what he expect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had my arms crossed over my chest when he got in, refusing to warm my cold hands by the vents that blew such inviting air in my directio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all your mo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didn’t want to just do what he said, but I didn’t have much of a choice. If I didn’t call her first, she would be driving to get me or sending out the National Guard. My mom had a way of frightening men in authority positions, and I just prayed she hadn’t already called the cops while the phone ran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She picked up on the second ring. “Brenna! Where are you?” Her voice was pure panic.</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fine, Mom. One of my classmates offered me a ride home because of the weath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nk God.” In my mind I could see her putting a shaky hand over her heart. “Just drive slowly. Don’t rush. And tell her thank you.”</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h, I will.” I chose to ignore the pronoun confusion. “Love you.”</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Saxon smirked while my mother told me she loved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ell her I love her, too,” he said in a stage whisp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gripped my phone in my hand. “Tell her yourself when you get to my house,” I dared him. He shut up.</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e rode for a little while in silence. I tried to make mine a pointed, obvious silence, but Saxon refused to acknowledge there was anything weird about my lack of conversation. He seemed perfectly comfortable with the whole thin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etty crazy weather, eh Blix?” He knew it was ironic to bring up something as mundane as the weather when we had such strong emotions broiling between u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sucks.” Mom would say I was being petulant. So what if I sounded like a priss? That’s how I fel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ink it was fate.” He leaned back in his seat. He looked good, and I knew he knew it. His jet black hair was a little too long and messy. His eyes were dark and knowing, and his shirt and pants were obviously too light for the weather, but he didn’t even have a goosebump. And even though I really didn’t want to notice it, it was hard to ignore how his sculpted muscles popped against his Sex Pistols t-shirt and his ripped-up pinstriped suit pant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n’t think fate had anything to do with this. This is just you creeping around where you knew I’d be passing,” I said a little too firmly. Because I had a huge superstitious streak and that usually made me believe firmly in fate. But I didn’t want to in this instanc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ink you’re a liar. Don’t be so glum, Blix. It’s not cheating to take a ride. Even if it is from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ake would never care,” I said hotly, all the hotter about it because I was secretly a little nervous he would care, and also a little annoyed I was even thinking that wa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Saxon shrugged. “I thought you would be more concerned, now that your Jake’s girl.”</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ike I said before,” I snapped, “I’m my own girl. No one else’s.” No matter how much I liked Jake, I would never think of myself as belonging to him. The very idea made me shudder a littl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how about Folly?” Saxon made a stab at neutral conversation. “I heard you gave them some designs that were pretty awesome. You and me should go to the show next Saturday.” And then he brought it right back into uncomfortable territor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thanks,” I said automaticall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is smile curled over his face like smoke curling from a burning cigarette. “You aren’t remotely interested in how your design will sell?”</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was. And I liked Folly. I managed to ignore the fact that Saxon made the Folly mix for me and spent a few nights listening to it. I definitely got into their music. “I’m not saying I won’t go. I just don’t want to go with you.”</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Saxon leaned over and upped the heat until every dial was set to maximum. I started to sweat in my seat.“Well, however you get there, I’ll be there, too, so it will technically be a dat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balked at his words and resisted the urge to throw my coat off. “That makes absolutely no sens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eally?” he challenged. “I’m asking you to meet me at the Folly concert. If you’re there on Saturday, you accepted my date reques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glanced at the speedometer and saw he was hardly doing fifteen miles an hour. This ride would never end. “I’ll go with Jake.” I unknotted my scarf, dragged my hat off, and put my mittens in my lap, and I was still sweltering. I didn’t know what was more uncomfortable; the extreme heat of the car’s interior or the slow, hot burn of rage that spread through me in response to Saxon’s ridiculous game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sn’t the motocross race at the Valley next Saturday?” he taunt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My ears burned. I had forgotten! Jake hadn’t said anything about it for days. I already told him I would go. I even wanted to. How was I going to line everything up?</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Now I was aggravated, and Saxon was purposefully crawling along even more slowly. I knew there was no way he’d drive this slowly even in a blizzard. He just wanted to torture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an we talk about something else?” I growled. I hated his arrogant smile and the way he knew exactly which buttons to push to get me goin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re,” Saxon drawled. “What would you like to talk about, Brenna?” The way he said my name was warm and slow, and it coiled down low in my gu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re you doing any sports this fall?” I asked, my voice falsely brigh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He shot me a smile. “I’m a forwar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ike on the soccer team?” He didn’t seem like a joiner, let alone one of the most important members of the soccer tea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ike on the soccer team. So are you doing any sports? Cheerleading?” He suggested with a laugh. “Kidding,” he added, and I smiled despite my best attempt to scowl at hi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as thinking about track,” I admitt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should. You run like Gump.”</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rolled my eyes. “Yeah, I know. I’ve heard you and your friends chanting for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e inspiring, Blix.” His tone wasn’t joking anymore. He looked at me with this expression of naked appreciation that I noticed every once in a while. Saxon didn’t try to hide it when he looked at me that way. He clearly wanted me to see i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I’m sure you make all of the girls burn with desire when you’re on the field.” I shrugged out of my jacket, finally completely broken under the heat torture. “At first I didn’t think soccer forward fit you, but it actually makes perfect sense. You’re the center of attention, calling all of the shots and having everyone worship you. Perfec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re you calling me a diva?” Saxon grabbed a pack of Tic Tacs from the assorted wrappers, empty cigarette packets, and crumpled papers scattered on the dash and offered them to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all ‘em like I see ‘em.” I accepted his tiny orange peace offering. “I would have been home ten minutes ago if I rode my bik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r you would have been dead. Bikes aren’t made for snowstorms.” He held out his hand so I could shake more Tic Tacs in his palm, and I did. “You’re kind of obnoxiou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lad you think so.” I flipped the vents down and pointed the hot air at my feet. “Let’s not be friend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riends,” he scoffed and tossed the candies into his mouth. “We’re so similar, we should join alliances. The two most obnoxious people on earth would be a true force to be reckoned with.”</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are not alike.” I really wanted to mean i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drove with one hand on the steering wheel, his head turned to look at me. “Why do you think we drive each other crazy? Why do you think there’s that certain something in the air whenever we’re around each other? We’re alike. We attract each other.” His voice was low and smoky in my ear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shook my head. “No.”</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doesn’t matter what you say. It is what it is.” He lifted his hand from the steering wheel in a huge shrug. “Can’t help it. Trust me, I don’t like it any more than you do. I’m just not as good as lying to myself as you ar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n’t lie to myself,” I li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e both laughed, and I realized two things at once. The first was that we were pulling into my driveway. The second was that I felt upset for some reason. Some part of me wanted more time with Saxon - the same Saxon who insisted he was just like me when we were worlds apart. Because I was sure we were and always would be worlds apart. Perio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Question mark.</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had my hand on the door handle before he’d even pulled to a complete stop. “Thank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killed the engine and reached for his handl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 shook my head for emphasi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He got out and headed to my side of the car, then opened my door. I felt a red flush creep up my fac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hated having him on my own turf. Being a smartass with Saxon in class or his car was one thing. Now I was home, with the mother I loved, and I wasn’t sure how to act around him again. It also made me a little mad he was going to meet my mom and be an official guest before Jake got the chance. This was Jake’s spot, not Saxon’s, and that point of fact made me annoy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Or was it a point of fat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marched to the house, Saxon at my side, and Mom’s telltale curtain-fluttering sent my heart into overdrive. There was no script for this between me and my mother. Usually I would have asked permission to bring anyone over. I wasn’t used to being cavalier with my mom, and I was nervous about facing her disappointment. I was nervous she would interpret Saxon as something other than what he was. And I was most nervous she would approve of him, or possibly even like him and link us together in her head, in that place that already belonged to Jake, even if she didn’t realize it ye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The snow coated my driveway and hid the shiny pieces of quartz gravel that usually made a bumpy white trek down the drive. I took Saxon through the garage entrance and came in to my mother’s open arm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more bike.” She shook me by my shoulders gently before she hugged me hard. She turned to Saxon. Her look wasn’t exactly welcoming, but she wasn’t kicking him out either. “Thank you for driving Brenna home. We don’t usually allow her to drive with teenagers, but I understand this was an exceptional situatio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gloated at Saxon. I loved my mom’s crisp, scary voice. She could put any boy in his place, even if his eyes were black as sin and his smile made it feel like someone had grabbed a fistful of your stomach and was squeezing har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understand, Mrs. Blixen.” The voice that tumbled out of his mouth was modulated and humble. “I’m glad I could help Brenna out. Her friends have been worried about her biking home with the weather so unpredictabl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wanted to snort at his nonsense, but my mother’s look of approval made my throat stick. Saxon did not just charm my moth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 appreciate your worry. We’ve felt it too.” She gave me another shake. “I’d love to ask you to sta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axon Maclean, ma’am.” He stuck his hand ou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She shook it and looked disgustingly charmed. “We’d love to have you stay, Saxon, but this is not weather to be on the roads in. Do you need to use our phone to call your parents to tell them you’re on the way ho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Saxon had parents? It seemed unthinkabl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thank you,” said Impeccably Mannered Saxon. “I have a cell phone. It was so nice meting you, Mrs. Blixe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ame here.” Mom seemed to revel in his thickly-laid-on crap. “I hope you can make it over for dinner sometime when the weather’s a little less freakish.”</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d love that.” He turned to me and gave me a sweet, friendly smile, while his eyes danced with devilish triumph. “I’ll see you in school tomorrow, Brenna. I might need to call you later for help with Government.” He looked at my mom, his eyes as innocent as two freshly picked blackberries. “Brenna has a real brain for government, and she’s one of the youngest in the clas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wanted to gag. Mom preened like a proud mama peacock. “Well, she’ll be home if you need help. She is very brigh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ink I know where she gets her brains from.” He smiled and winked. He actually winked! “Goodnight ladie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rive safely!” Mom called, looking all agog. I had to suppress a groa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She went to her favorite crack in the curtains like a friendly sentinel. “He seems very sweet. And very gentlemanl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mmhmm,” I murmured noncommittall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he’s definitely got eyes for you, Bren,” Mom went on. Her eyes followed his sleek black car as it backed fluidly out of the driveway. “He’s really good looking. Almost too good looking. Is he your boyfriend?” Her voice was just on the edge of being nervou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 paused. “We’re just friends. I think he has a thing for Kelsie.” It wasn’t completely a lie. He had had a thing for Kelsi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Mom wrinkled her nose. “I don’t think so. Kelsie is sweet, don’t get me wrong. But she can’t hold a candle to you, hone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gave Mom a weak smile and tried to think of some way out of this completely awkward conversation. “So, did you hear from the colleg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id!” she exclaimed. “I have a Tuesday/Thursday night class, but everything else is during the da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awesome, Mom.” I moved towards her to give her a hug. “Are you teaching something you lik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She squeezed me hard then shrugged, flicking the curtain back with a jerk of her hand. “Art History 105 and 106. It’s nice to look at the whole timeline of art again. No complaints here.” She smiled at me, her blue-gray eyes crinkling prettily around the edge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happy for you.” We watched the snow fall outside the windows in fat, beautiful flakes. “Do you think we’ll have a snow day tomorrow?”</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never know. I just can’t believe we’re getting this much snow and it’s still early October! I can’t remember winter starting this early in years. Listen, I know you don’t like it much, but you’re going to have to start taking the bus, Bre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ll be home really late, though.” I bit my lip as my bike privileges slipped away before my eyes. I was positive I’d be able to ride right up to the beginning of December, but this freaky weather threw all of my best laid plans off.</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ech drops off here after they loop Sussex and Vernon. I’m going to be on the bus for over an hour and a half.”</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That can’t be the only optio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what it said in my packet.” I pointed to the packet on top of the fridge that Mom glanced through before school started. I was usually pretty good about filling her in on everything she needed to know, so Mom didn‘t drive herself crazy reading every letter from the administratio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an’t believe that’s the only option.” Mom flipped through everything with an angry shuffle. She found a phone number, but no one was there when she punched the number in. I guessed they left early with the snow. “Well, I know I don’t usually allow this, but that Saxon boy can take you back and forth. Just back and forth to school. He seems very responsible. Though he smelled like smoke. Does he smok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felt my panic subside. Mom hated nothing like she hated a smoker. “Yes. I had to tell him to put out his cigarette before he picked me up.”</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as long as he never does it when you’re in the car, we’ll have to make do.”</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Then Mom went filling pots with tap water in case we lost electricity and getting ready for dinner like it was any other night and she hadn’t just broken a half dozen of her own firmly set rules and told me to ride back and forth to school in Saxon Maclean’s black shark of a car as long as I made it clear he couldn’t smok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opened and shut my mouth a few times and tried to come up with a logical argument, but I couldn’t will myself to argue for a bus ride that would eat up close to two hours of every afternoon. It would take about ten minutes to drive to school and back. Saxon couldn’t get under my skin if I didn’t let hi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Yeah, righ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went to my room after we‘d eaten dinner and watched some television together, and excused myself by saying something vague about a lot of homework, but I tried Jake’s number as soon as I was behind my closed door. It went to his voicemail. I knew he was at work, probably doing something labor intensive and mundane in this horrible, freezing snow storm. I realized if I reached him just to complain and confess, I stood to make his work day suck even more than it probably already did. I couldn’t do that to hi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But I needed to talk to someone. Kelsie had wrapped her life completely around Chris, to the point where it was hard to talk to her about anything else, but that was actually okay with me. When Kelsie was paying attention, she was very perceptive, and there was way too much going on that I’d rather not have her know abou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Before I could think much more, my phone rang. I didn’t recognize the number that popped up, but something told me it was hi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llo?” My irritation grew when I heard the voice I’d anticipat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lix, I really need help with that chapter on jury duty. I’m really confused.” Saxon chuckled softly. “Don’t be ma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e a dirty liar.” I punched a throw pillow a few times, then flopped back on my bed.. “My mom thinks you’re some sweet friend of mine.” I kicked my backpack off the bed and onto the floor with one thrust of my leg. “You can’t just barge into my life like tha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asn’t barging.” His voice was all sweet coercion. “Listen, some girls would consider what I’m doing a modern form of chivalry. I truly do have your best interests at heart. If you get run off of the road, and I didn’t do anything to stop it…” He let his voice trail off expectantl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ll have no one to harass?” I put in edgily. “I just don’t want to play your game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games?” His voice sounded a little surprised. But I knew Saxon well enough to know that could just be a layer. Of a game. Ugh!</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know you don’t have any actual interest in my health and well being…” I started, but he interrupted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ok, that’s a load of crap.” Saxon was usually good about never letting anything ruffle him, but he definitely sounded ruffled now. “I don’t know why, and trust me, I wish I did know just so I could somehow stop it, but I can’t put you out of my mind. I know you’re doing your thing with Jake for whatever reason, but that doesn’t mean I can just switch off what I feel. And that doesn’t mean I want to see you ride that piece of shit bike in a snowstor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a great bike.” But my voice fell flat. I tried my best to absorb what he’d just said. “You could date anyone you wanted,” I said after a few long second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know that.” His voice ground out irritably. “Don’t you think I know tha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don’t you?” I got up and looked out the window, staring into the vicious tangle of snowflakes that swirled outside my window. I worried about Jake working and getting home in this mes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n’t you feel it for Jake?” he asked, his voice barbed. “Or are you just another conquest? You seemed pretty damn self-righteous about the whole thing a few days ago. Is that all gon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 care about Jake. It’s not about physical stuff. I mean, it’s not only about that.” My face got hot just talking about it. I couldn’t stop myself. I knew I should just end the conversation as soon as possible, but something about Saxon’s honest, raw voice kept me on. I leaned my overheated face on the frosty glass of my bedroom window.</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Jesus Christ,” he muttered, then took a deep breath. “I care about you. I can’t even believe I’m having this discussio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could you care about me?” I was desperate to undo the thing he’d just done to us with four little words. My breath made a fogged patch on the glas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The line was so quiet, I checked to make sure we were still connected. After another few seconds, his voice came through, crackling with frustration. “How could I not? It was first sight crap. I wanted you out of my system, and I’m still hoping that’s going to be the key, though I doubt it more and more every day I’m around you.”</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s doesn’t seem like a head game,” I ventured cautiously. I traced a heart in the circle of condensation on the window with my fingertip.</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snorted. “You guessed it, Blix. This is all part of my elaborate plan to be crowned prom king. C’mon. You think I like this? You think I haven’t tried to ignore you? You think I wouldn’t like to roll around with Karen Tanner? It just isn’t happening. And it’s because of you.”</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aren Tanner?” I asked dumbly, picking the safest group of words in his confession to parrot. I pressed my palm to the window and blotted the heart ou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ad cheerleader.” He took a deep breath and blew it all out in one long rush. “Hot and into me. But I can’t get serious with her. I can’t get you out of my damn head. It suck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with Jake.” I clutched the phone so hard my hand shook.</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know that. I’m not begging for you to dump him. I’m just explaining why I keep creeping around like some sad old perver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That made me laugh. “I guess it would suck,” I conced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His voice was har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e sat for a minute, and the quiet tempted us to say all those things that we weren’t really ready or able to say. Finally I broke through the swirl of unsaid emotions with a watered-down version of a few things I’d been thinking. “Let’s just be friends. Maybe you’re so used to getting girls to like you romantically that you think that’s what you want from me.” Where was this coming from? Probably mostly from the fact that he had softened me with all of his embarrassing confessions. And maybe there was a tiny sliver of plain attraction; not the intense amorous kind I felt for Jake, but an attraction, nonetheles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ink it’s a fairly shitty idea, but let’s try it. At this point, I’m willing to go along with anythin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aren Tanner will be rolling around with you before you know it,” I promised. “There’s nothing particularly awesome about me, Saxon. Once I’m not so unattainable you’ll back off.”</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ope so. Look, let’s go to Jake’s thing together and then we’ll all go to Folly. As friends.” He added an extra sneer to the last word, just for good measur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didn’t want to touch that offer with a ten-foot pole. “You and Jake aren’t really friends, though. Won’t it be really weir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sure he needs a ride there anyway. His old man isn’t going to bother to take him. There’s some unresolved stuff between me and Jake. Maybe it’s time to resolve i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is it that makes you hate each other?” It had bothered me since the movies, but I couldn’t get a thing out of Jake. Bringing up Saxon’s name practically guaranteed he would be in a foul moo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ostly stuff we never said, misunderstood stuff. Nothing serious. Nothing I can’t smooth over.” The words were all cocky bravado. I heard a hint of uncertainty underneath them. As strangely attractive as Saxon could be when he was arrogant and swaggering, this weirdly human version was even more interesting. It was as if Saxon was peeling back a layer and letting me see something flesh and blood that he didn’t show to anyone else. I loved the sense that I shared some kind of secret with hi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still don’t think he’s going to be into you taking me to see him.” I tread carefully around his invitation. “I’m not really willing to upset him before a big race. It’s important to hi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ybe you should talk to him about it,” Saxon challeng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That’s exactly what it was. A pure challenge. He knew I was uncomfortable about it, and he wanted to call me out on my I’m nobody’s girl but my own ran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ill.” I realized just how easy it was for Saxon to manipulate me into doing what he wanted. It was not a pleasant realization. “I need to call him soon anyway. We have other things to talk about.” I just wanted the conversation with Saxon to be over. He made me think way too much, and it was unnerving. Talking to him wasn’t comfortable, even if it was exciting. I got off of the phone with him as quickly as I could, but I could hear the laughter in his voice as we hung up. He knew exactly what he was doing, and he enjoyed i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called Jake’s number, even though I knew he’d probably literally walked through the door from work that exact minute. I didn’t like calling before he had time to shower or relax for a few minutes. It seemed somehow desperate. But today I made an exception. And in Jake’s typical fashion, he didn’t seem upset to hear from me at all.</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y Brenna! You called me earl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rry.” I felt the sinking in my heart. How was I going to put this to him? Saxon had snared me in an old trap; if I didn’t ask and just told Saxon no, he would assume, correctly, that I’d chickened out. If I did ask…well, that was its own distinct crazines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n’t be sorry. I love hearing from you. Call any time you want to.”</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nks,” I said. Then, awkwardly, I added, “So I don’t have a lot of details about your race. What’s up with i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t was like I opened up a flood gate. Jake talked faster than I’d ever heard him talk before. He said he’d been preparing in his free time, this race was a huge deal, and he was really excited I would be able to be there to see him. That it meant so much to him that I would be there to support hi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nd that’s when I had to drop the bomb on hi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how are you getting there?” I closed my eyes and winced at his frustrated silenc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finally said the obvious. “You need a ride.” He wasn’t offering because he couldn’t. I’d never met anyone so worried about the fact he couldn’t driv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 exactly.” I twisted the corner of my comforter. “I have a ride. Kind of.”</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waited with typical Jake-like patienc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ith Saxon.” Even as the words left my mouth, I wondered if I should mention it. Mom could still veto the whole thing; but this afternoon’s insanity gave me the feeling it was unlikely. She had really taken a strange liking to Saxon. That and her desire to see me go out with friends more would probably push her towards saying yes. How weird to be upset that my mom was most likely going to give me permission to go hang out all day Saturda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Jake exhaled in one long, irritated whoosh of air. But he didn’t say anythin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ay something.” I really didn’t know what I wanted him to say. I didn’t want him to be annoyed, but I could understand why he would be. I knew it would be strange to expect him to be cool with the whole thing, but it was a also a huge leap for him to ask me to understand why if he never gave me even the slightest detail about what had happened between him and Saxo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nd then he said something so un-Jake-like it shocked the words right out of my mouth.</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d rather you don’t come see me than show up with Saxo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hadn’t expected him to go that far, and I felt hot boils of anger pop and sizzle right below the surface of my ski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finally managed to string a few words together. “You don’t want me to come if I get a ride from Saxon?” I clarified, fighting hard to keep my voice even and controlled. Because in a few more sentences, all of that control would be gone, and I knew i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right.” His voice was granite har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That edge set me off. “I don’t know what the big secret is, but it’s getting obnoxious. Just tell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not important.” He’d never spoken so sharply before. “Look, do what you want, Brenna. I can’t tell you what to do.”</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felt that annoying, cloying heat in my throat, the itch way in the back that let me know I was very close to cryin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important.” My voice wobbled, to my complete humiliation. “We’re arguing about it, Jake, so I guess it’s pretty important. What is i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let out a groan and just then I heard a light knock on my door. “I have to call you back.” I slid the phone off and looked intently at the mounds of paper and books piled on my bed so it would appear like I had been busy plowing through homework.</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going to turn in for the night.” Mom walked in and kissed my hea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ve you, Mom.” I fought hard to keep my voice and face and expression normal. And just the trying raised her Mom-Aler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s the matter, Bren?” Her eyes searched my fac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ust a lot of school work,” I li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s it too much? I think you should reconsider going to two high schools. It takes a lot out of you. I know you enjoy what you’re doing at technical school, but let’s face it, you’re going to go to college, honey. You need to focus on academics.” Mom sat on the bed and smoothed my hair away from my face. I leaned my cheek into her hand and loved the super soft brush of her palm on my ski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not that. I think it’s just an adjustment.” That word had power. It gave me time and leewa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keep what I said in mind. High school is supposed to be fun. I don’t like the way you’re always worrying latel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tely?” I asked, surpris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ve just noticed you seem a little distracted.” She smiled at me like she understood, but I realized she couldn’t possibly. What Mom saw was the Jake effec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still a little weird being the new girl.” I hated lying to Mom, but omission was okay in a twisted wa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ll get to relax tomorrow anyway. Snow day.” Mom beam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ready?” They usually waited until early morning to call something like tha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y just flashed it on the news before I came to say goodnight. I think it’s probably that they don’t have the resources together for an October storm. It’s freaky weather we’re having.” She squeezed me close. “You’re going to be spoiled with all these three day weekend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n’t think I’ll ever have it any better than an entire year off,” I pointed ou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od point. Now, I’m going to bed. Tomorrow we can have a cocoa and candles date.” She kissed me again and lef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held my phone in my hand, thinking about how nice things had been last year. Mom and I had been able to relax and tour Denmark a little. Thorsten had been happy to be home again. I had been a little lonely, but happy, too.</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That life already felt really far away. I was sad that it was gone, even though I knew there was no going back to it. What I had now, with Jake, had changed my very definition of happiness. If I had never met him, it might have been different. But now that I had known him, it was unthinkable that I might not know him anymore or be close to him or have him know me. And that’s what made me dial his number again, even though I had been close to crying when we hung up befor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renna?” His voice sounded weird and tight like mine. I couldn’t imagine him crying, but I’d never heard his voice sound that way befor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d to go. My mom needed to talk to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d you talk about how to get rid of loser boyfriends?” He sounded a little sad for himself.</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That was irritatin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Believe it or not, I have more things to talk about than you, Jake.” It felt good to shoot him down a little, even if the only reason I didn’t talk to Mom about him was because I was scared out of my mind for her to know Jake existed the way he did for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sorry, Brenna,” he said in a rush. “I’m sorry I got so pissed before, and I’m sorry I assumed your world revolves around me. This is a freaking mes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p.” I let my mouth pop around the word. Now that he was taking the blame for our fight, I was fully prepared to let him accept it all. If he would just tell me what was up with him and Saxon, I wouldn’t have to play guessing games with hi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how do I fix it?” His voice was worn and tir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felt a tiny pinprick of pity for him, even though I didn’t want to. I think it was because I knew Jake was sweet and caring and good; I knew he was in Saxon’s web as much as I was. So I went easy on him. “You have to be more understanding. Just because I take a ride with Saxon doesn’t mean he’s my boyfriend, or even my friend. I want to go see you, but I haven’t told my mom about us yet, so it’s kind of weird getting a rid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That last fact sat heavy between us on the lin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Jake said flatly. “Are you going to tell h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ant to.” We both knew it was a weak respons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 you think she wouldn’t approve of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No. I knew she wouldn’t. Even if, by some miracle, she fell in love with Jake, she was still against my having a boyfriend at all. And the problem would be, once she knew I was with someone, she would start watching me more. If I was sad, she’d blame him; if I was angry, she’d blame him. I just knew that’s how it would be with my mother. Her love was incredible, but also a little claustrophobic.</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But I didn’t even have the energy or the language to explain that all to Jake. “My mom doesn’t want me to date.” I left it at tha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He sounded a little relieved. “So she would hate any gu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thought about her gaga behavior with Saxon. “Yes,” I li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laughed softly. “Am I crazy for feeling like that makes it a little bett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 grabbed the book with his picture in it and flipped it open to his smil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re we okay, Brenna? If I screwed this up…” He didn’t say anything else, but I could hear the strain in his voic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didn’t,” I promised. “When you’re ready, you can tell me about Saxon. Once I know, it will make things easier. I know it will.”</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Jake sighed. “That’s the thing with Saxon though.” There was a bitter ring to his words. “I’ll tell you the story, but I can’t really explain what exactly I have such a problem with. He can complicate things in a way no one else ca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ink I might understand better than you think,” I said, remembering Saxon’s fingertip on my ankl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emember I told you I was drinking a lot that one summer?” I told him I did. “Well I stopped once before I stopped for good. I had been with a girl, and she thought we were going to go out, and she got really upset. She was alright, you know? I just didn’t want to date h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felt my heart thud irregularly. “Oka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I decided to stop because I realized I was hurting people I hardly even knew. Saxon was my best friend. Had been for years. He was the one who got the alcohol from his older cousin. When I said I wanted to stop, he called me a pussy, said I got soft over some slutty girl. Anyway, I wound up at a party and he was there. I told myself I wouldn’t drink, then I decided I’d just have one or two.” He was breathing har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don’t have to tell me.” A big part of me wanted him to stop. There was a huge element of morbid curiosity, and I also wanted to know the honest truth, even if it was going to hurt. But I was in way over my head, and I had the distinct feeling I would drown in all of i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to.” His voice shook hard. “Man, I should have just done this in one clip.” He stopped and took a ragged breath. “That night, Saxon was there, and I couldn’t stop drinking. He wasn’t doing anything I could put my finger on, but it was like I wanted to show him that I wasn’t a lightweight, or that I could control myself. It sounds so damn stupid now. But I got really, really drunk. That’s the night my tooth got chipped and I woke up in someone’s bed with no shoes. The girl told me Saxon had punched me in the mouth and broke my tooth. She told me he took my shoes and told her to take me to her house or he’d kill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I was a little sad by how shocked I wasn’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no idea. I swear. I never talked to him again. I never answered his calls, I never went to another party. And I never drank after that nigh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ake.” I sigh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I know. I hate a guy because I got drunk and he might have stolen my shoes and broke my tooth. It sounds ridiculou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t doesn’t.” I fell back on my bed and stared at the ceiling without seeing it at all. “Saxon has a way about him, and he’s trick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e sat in silence, both of us thinking about how Saxon had managed to make us feel something we didn’t want to feel or do something we didn’t want to do.</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likes you Bren.” Jake’s voice was barely audible. “Oh God, he’s done this a hundred times with a hundred girls, but I never cared about any of them until now.”</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think I’d leave you to go out with Saxon?” I asked, my voice a little high with rag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Finally, Jake laughed a little. “Well, when you get all bent out of shape like that it gives me hope that you won’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n’t like Saxon, Jake.” I debated telling him about Saxon’s annoying presence, about the kiss, about the ride. But, in the end, I felt like enough had been confessed. Or maybe I was just plain chicke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has a way of growing on people,” Jake warn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ike a fungus,” I griped. He laughed agai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what are we going to do about Saturda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n’t get pissed,” I start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renna,” he said, his voice a little cracked. “I’m never pissed at you. I’ve been really unfair so far, and you’ve been nothing but awesome to me. Don’t hold back. I promise you, I won’t get pissed at anything you have to sa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axon is kind of fishing for something. Let’s let him see we’re stronger than that. He seemed like he genuinely missed hanging out with you. Why don’t we let him see we can be together around him and it will be on our term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s I said it, I felt a red WARNING sign flash in my head. Jake and I were amateurs. Saxon was the king of head games, and messing with him was only asking for troubl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Despite those intensely sane reasons, I wanted to do this. And I wasn’t about to admit to myself the reasons wh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n’t love the idea of you being alone with him.” I could tell he was moody by the clipped way the words fell out of his mouth.</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don’t we ask Saxon to pick you up first?” I suggested. “Then you can both come and get me, and we’ll all go to Verno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a lot of driving for him,” Jake said uncertainl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re you worried about his gas mileage?” I laugh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 you think he’ll agree?” Jake asked, not even laughing with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I do.”</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t took him a few seconds. “Okay. It’s a deal.” He was quiet again. “Do you mind if we talk about something els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ould love i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ish I could see you right now.”</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know exactly how you feel.” I wriggled against my pillow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are you wearing?” His voice twined deep and low in my ear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felt a rash of goosebumps prickle over my skin. “A blue tank top and black underwea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let a long breath crush out of his lungs. “It’s snowing out, Brenna,” he scolded, his voice a little shak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mom keeps the heat on really high.” I ran my hand over the skin that peeked out in the gap between my tank and my underwear, and I wished it was Jake’s hand instead. “So what are you wearin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ust my boxers.” It was like I could feel his blush right through the phon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ake Kelly, it’s snowing,” I scolded back. I wondered what he looked like in just his boxers. I was sure that was the point of this whole game. We were supposed to wonder what the other would look like, feel like. I had never actually seen his chest and stomach, but I knew it would be rippled with muscle because I had felt it through his old shirt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n’t have pajamas or anything. I don’t know. If I had them I might wear them. This house lets so much wind in, you’d think you were outsid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felt the familiar sadness for Jake that bobbed up whenever I thought too much about where he lived or what his life was like outside of school. “Are you col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ah. I’ve got blankets. It would help if I had you her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was work today?” I didn’t exactly want to get away from our topic, but it was making my head spin and my heart race, and I didn’t know how to deal with i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rappy and cold. My hands feel like they’re going to fall off.”</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n’t you wear gloves?” I remembered how red and chapped his hands were when he walked me out after school this afternoo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can’t for everything. I drove the tractor today, and it’s hard to grip the steering wheel and the shift stick with gloves on. I’m just bitching, though, Brenna. Work was alright because this is the week that I get the big paycheck.” His voice glowed with prid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s the big paycheck?” His enthusiasm was contagious, as usual, and I found myself free-falling into the excitement with hi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the one that will fix my truck. I think it’ll get the motor going, and once that happens, I’m ready for my licens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laughed, because he sounded like such a happy little kid. “You can’t wait to get your license, huh?”</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f course I can’t wait. I mean, I was always excited, but now that I have you, I really can’t wait.” I could hear the smile in his slow, deep voic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do I change things?” I had a good idea what the answer would be, but that didn’t mean I didn’t want to hear it from hi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cause I’m going to be able to drive you home. I won’t be so worried about you getting back and forth to school. And I’m going to take you on real dates. Like dates where I pick you up and drive you somewhere nice.” His voice mapped out so many delicious possible ways we could spend more time alone togeth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ake, you know my parents aren’t really okay with me dating yet.” I was, all at the same time, so ready for Jake to drive and so nervous for that time to come. I imagined sitting close to him, making mix CDs to listen to, parking and kissing. But I also imagined having to tell Mom and Thorsten that I was dating Jake and begging permission for him to come pick me up. I was desperate for the one equally as much as I dreaded the oth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have two whole months to get them ready for it. I couldn’t stop thinking about you today.” I heard springs squeak on his end, like he’d turned over on the b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eally? Why’s that?” I turned over on my stomach.</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n’t really know. I was helping harvest pumpkins in the snow, and I couldn’t keep my mind on work.”</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 you mean to tell me even pumpkins in the snow couldn’t take your attention away from me?” I teas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laughed. “Smartass. I mean I couldn’t keep my mind on work. I was thinking about how much I wanted to kiss you again. And I was worried as hell about you getting ho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as fine,” I lied quickl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ill all be different soon,” he promised. “Then I’ll come pick your cute little butt up and kiss you senseless in my truck.”</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felt a warm tingling. “You’ve got a one track min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like you for more than the physical stuff, Bren,” he said, suddenly all seriou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not me.” I felt a tickle of pure giddiness. “The truck.”</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she’s a great truck.”</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gh,” I groaned. “You’re referring to your truck as a ‘sh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would too if you could see how pretty she is.” The note of wistfulness in his voice was half endearing, half completely frustratin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s conversation is too romantic for me, with all of the pumpkin and truck love. I’m going to bed.” I smiled and cozied down, ready for sweet Jake dream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 yet,” he said, his voice low again. “I was trying to tell you, before you interrupted, that I couldn’t get you out of my mind all da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re you complaining to me agai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 at all. I’m telling you I really care about you. I worry about you all the time. And I like you. I like talking to you on the phone. I never wanted to talk on the phone to anybody before. And I like looking at you working in class. I like reading the same books as you. I just feel like we’re going to be great togeth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There was a lump in my throat. “Thanks, Jake.” My voice quivered. “I feel the same. I feel like we’re so good togeth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gree. And now that I got that off of my chest, I’ve got a sexy girlfriend wearing almost nothing to go dream about until I get to see her in school tomorrow.”</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we don’t have school tomorrow, Jake. Snow day,” I said, remembering the news Mom had deliver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groaned. “I can’t believe I’m saying this, but that sucks. Alright, this is scar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s that?” I asked, and I couldn’t stop smiling. I heard him get up, and a few seconds later he opened the fridge, popped a can, and drank. “Are you drinking soda?”</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He laughed. “That’s all Dad buys. You sound so shock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the middle of the night, Jake. That’s so not good for you.” I felt a little gross just thinking about chugging a soda before b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m not used to all this talking.” He paused and I heard him take a long drink and swallow. “I need to keep hydrated. And I’m in shock that I feel so sad about a snow da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re you missing me alread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n’t joke about it. I really a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miss you, too.” I ran my hands along the wide, empty bed. I was suddenly so tired I couldn’t keep my eyes open. “Wow, I’m tir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leep, then. Sweet dreams, Brenna.”</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too,” I said through a long yawn. “I’ll see you soo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nd then, I thought I heard something, but maybe it was sleep deprivation. Maybe it was the stress of all Jake had dropped on me in one night. But it could have been real.</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thought I heard Jake say, “I love you.”</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Chapter 9</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The next morning, the sun was shining white bright against the snow, which was already melting. The weather had changed completely again, leaving a chilly, soggy day that was getting warmer by the minut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y sweetie.” Mom peeked in my room. “I got my office assignment today and was going to run down for a bit and set up. I know it’s early, but the other adjunct will be there, and I can get some serious work done. Are you okay for a few hour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rubbed my eyes and blinked. “Of course. Go! Get set up. Do you need help?”</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ybe later next week,” Mom mused. “But, no honey, not today. Are you sure you‘ll be okay all day alon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om!” I groaned. “I love you, but you worry too much. I’m just going to veg and watch TV and read my new book. I have my cell on.” I held it up for her to se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She kissed my face and told me to lock the doors and keep the phone by me, then left. I went to the kitchen and watched out the window as her car pulled backwards down the driveway. I was glad she had her job, but there was something lonely about it, too. I had been with her every single day last year, just the two of us and Thorsten. Now we were both getting on with our own separate lives, and something in me ached for the time we had before with just the two of us, even as I reached out for Jake. And maybe Saxo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pushed boys out of my mind for a while. I made my oatmeal and ate, then flipped on the television. After about fifteen minutes, I turned it back off. How could people get addicted to this crap? There was absolutely nothing good o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took a long shower and got dressed, then straightened my room. I was just thinking about calling Jake when I heard the mechanical whine that had scared me before. I checked my makeup in the mirror, then burst through the door and into Jake’s waiting arm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ake!” I cried and pressed my mouth to his. He wrapped his arms around me and kissed back, opening his mouth and deepening the kiss like he was hungry for the taste of my mouth.</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so good to see you, babe.” He was a little breathless when he pulled away. “Are your parents aroun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 felt a little bit of guilt at how happy that declaration made me feel. “Come in. I mean, do you want to?”</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riously?” He grabbed my hand and followed me into the hous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dragged him to my bedroom and we tumbled on the bed I’d just made. I was lying flat on my back and he was propped on his side, just looking down at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i,” I said, and felt shy suddenl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y,” he smiled, and I put a finger on his eye tooth, then pulled away. He traced a finger down my nose. “You’re so beautiful.”</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swallowed hard. “You too.” He laughed. “Or handso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ever,” he shrugged. “As long as you like what you see, I’m gonna consider myself lucky.” Then he lowered his head and kissed me softly on my lips. I stretched towards him for more, but he pulled back and kissed me on my cheek, then my jaw, then my ear, then my neck, then my collar bone. He stopped at the little dip between my collar bones. He was breathing pretty fas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s it hard to be with me?” I felt nervous about what to do next, how far to go.</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he said too quickl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mean, is it hard to kiss and fool around, even if you know it won’t lead to sex?”</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He shook his head so hard his hair fell into his eyes. “I want to take things slowly with you.”</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haven’t asked what I want.” I looked him right in his light gray eye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n’t do that, Bren,” he whispered, pressing his forehead down on my should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 wha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empt me,” he said in a strangled voice that was muffled by my shir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not trying to.” I immediately felt like a teas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know.” He looked back up at me. “It’s just easy to do more than you mean to. I don’t want to do that to you. But tell me what you want.” He closed his eyes and set his mouth in a hard lin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t was funny to see him so serious. It wasn‘t like I was going to ask him anything crazy. “I want to see you…” I started, then felt myself blush. “I want to see you with your shirt off.”</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looked relieved. He jumped back off of my bed and kicked his boots off. Then he lifted the hem of his shirt a little, showing me a glimpse of flat, hard stomach. I felt, to my complete shame, my mouth start to wat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oking good.” I sat up on my elbow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Jake shook his hips jerkily in what I imagined he thought was a sexy dance. I laughed so hard I could hardly draw breath i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re you ready for this?” He pointed at me and raised his eyebrow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as born ready.” I wiggled on the b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turned so his back was to me and took his shirt off in that weird way guys do it; he pulled the back collar and yanked it over his hea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is back was nice, firm and bulgy with muscles. His shoulders and biceps were also bunched and powerful looking. When he turned, his face was bright red, but I can’t say I looked at it too long. His pecs were hard flat planes of muscle, and his stomach was ridged and defined all the way dow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oh,” I sighed. “You have a real six-pack.”</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smiled and crawled onto the bed, his strong arms boxed around me. I reached my hand up and moved it along his newly revealed body. He closed his eyes. I didn’t. Hello, I had the world’s hottest boyfriend! There was no way I wasn’t going to take a good long look.</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slid my palms along his ridged skin, bumping all the way down to the line of his boxers. It was a little strange to touch him so intimately, but the truth was, I’d thought about doing this a thousand times. If there was one word going through my mind, it was finally. His hips were narrow and a little boney. I could see them at the edge of his pants, which he wore a little too low. I dipped my fingers under the band of his boxers to the skin just above the region where I knew I shouldn’t go. He sucked his breath in through his teeth, and I ran my fingers under the elastic, in the front and back. I wasn’t going to go any farther, and that was a good thing. As far as I’d gone was far enough. I could tell that he was completely har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hen I pulled my hands away, he let his body settle on top of mine and kissed me deeply, hungrily. I moaned into his mouth and felt my own sound tumble into his bod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pulled away and steadied himself. He was pressed against me, and it felt good. I liked the fact that he was hard, and I liked that it was because of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is hands slid up my shirt, to just under where my bra ended. His fingers felt so hot on my stomach and rib cage that I was surprised it didn’t singe my skin. One thumb, then the other traced the skin just beneath my underwir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s this okay?” he asked vaguely, but I knew exactly what he wanted, and since I wanted it too, I nodd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is hands pressed up under the cups of my bra, and the contrast of our skin made me gasp. His hands were rough, hard and scratchy. The skin of my breasts was very soft. His hands pulled against them firmly, squeezed and pressed. It didn’t seem like it should possibly feel as good as it did, but it did. He kissed my neck and the space behind my ears. I lifted my hips and rubbed against his thigh, pressing myself to him. He increased the pressure and speed of his sure fingers, and his lips traced down along my neck and to my collarbon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was warm and wet from it, and wriggling against him. His hands continued to move over my skin and my breath came out in short pants that made me want to grind my hips against him with more force. When I felt his calloused fingers on my nipples, there was a sudden shuddering between my legs. It felt like it radiated out, filling me with a warm, shaky heat. My body went stiff, and I pressed hard to him and moaned a little. Jake pressed his mouth over mine and kissed me fiercely agai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closed his eyes and pulled his hands from under my shirt slowly, as if he were using all of the strength in his body to do i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rolled off of me, so we were lying next to one anoth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Jake stared at the ceiling, breathing heavily. “Did you co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n’t know.” I was surprised he noticed what I imagined was a very slight tremor in my body. “How would I know for sur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laughed and reached for my hand. When he found it he squeezed hard. “It’s different for guys. I mean, I know when it happens for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felt really good.” My voice sounded completely dreamy in my own ear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ery glad I could help.” I looked at his profile, the funny crooked smile and his messy hair, and I kissed his ea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d you come?” I put my mouth close to his ea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He turned to look at me. “I don’t need to.”</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ink you might want to reconsider that.” I looked right at his pants where he was still obviously big and har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ll take care of it lat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s there, um,…is there something I could do?” And I did want to. When my fingers were almost where they shouldn’t have been, I’d wanted to go farther. I was curious about his body, and I wanted a little of the power I knew would come when I touched him. I had been thinking about him, dreaming about him, and I wanted to touch him, plain and simpl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renna.” He groaned and slung an arm over his eyes. “Don’t do this to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 what? I want to help.” I brushed my lips over his cheekbone and his forearm, the one covering his eye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re you sure?” he asked, his voice chok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f course. I want you to be happ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took my hand and guided it down his pants, and left it where I had stopped before. He undid the button of his jeans and unzipped the zipper. He dipped his hand under the band of his boxers and pushed them down, exposing his peni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tried not to look too shocked, but it was the first time I had ever seen one close up. I couldn’t judge very accurately, but it looked big to me. It was surprisingly pink. I ran my hand lightly over it and he shuddered a little. I was surprised it was so hard but also really smooth and soft, and that it was so war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do you like?” I ask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still had one hand over his eyes. I couldn’t tell if he felt embarrassed, or if he was just overwhelmed. “I use lotion,” he said, and I could see him blush. “And I just…uh, rub i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hopped off of my bed and got a tube of hand lotion. I squirted some in my hand and wrapped my fingers around it uncertainly. I rubbed up and dow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ike this?” I ask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put his hand over mine and squeezed more than I would have thought would be comfortable. He helped me set a rhythm and after a few seconds, he removed his hand. It was just me, touching Jake in the most intimate way in the quiet of my room. I watched his face, and saw his mouth was hanging open slightly. He had moved his hands to his sides, and his fingers were balled into fists around the covers. His eyes were screwed tightly shut, and it almost looked like he was in pain. Soon he was jerking his hips up slightly, and I moved faster, when he suddenly half sat up and knocked my hand away, covering the tip of his penis quickly. He fell back and moaned, his hand still over his groi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renna.” He shook his head and smil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felt a strange sense of pride and the new uncertainty that I realized was normal when he and I did something new together for the first ti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 you need a tissue or something?” I asked, returning his smile. He turned red and nodd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went the bathroom and grabbed a box from the closet, planning to keep it under my bed. I didn’t even want to think about why I did that instead of just grabbing a handful, because that would be admitting my true and complete deviant transformation. I stopped in front of the mirror and took a quick inventor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Sometimes when I was a little kid, I’d look at my own reflection on my birthday and really expect to see a change I would notice. I felt that way, looking at myself after being with Jake. It was the same old me, but I expected something to look new or weird or changed. But it was just the same old Brenna.</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handed Jake the box and he mumbled a thank you, cleaned up and threw them in my wastebasket, then pulled his shirt back o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seemed suddenly sullen and quie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ake, is something wrong?” I was surprised he wasn’t happi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He sat on the edge of my bed and his head hung down between his legs. “I just feel a little bad. Did I go too fast for you?”</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more than I’ve done,” I admitted. I sat next to him and put my arm around his waist, kissing his neck. “If I didn’t want it, I would have told you so. Do you believe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He smiled crookedly. “You’re pretty direct. You’re actually really direct.” His voice changed, like he was shocked by my ‘directnes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s that bad?” I felt just a little offend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Not at all. Just, before, I was always totally in control, if I can even say that. Because I was always drunk. And as far as I know, so was the girl.”</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was this the first time you’ve fooled around sober?” That was a crazy though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He put his arms around me and dragged me on his lap. “But, more important, it’s the first time I’ve ever done that with you. Everything’s going to be really different with you.”</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cause I’m so direct?” I narrowed my eyes at him. But I also felt a little rush of happiness. Because I wanted it to be better with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laughed. “I meant it as a compliment. Was it really…um, was it really your first ti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Was I terrible?” I wasn’t being humble; I really thought it was pretty awkwar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he said solemnly, shaking his head. “Not at all. I’ve never been so turned on in my lif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kissed him and soon we were back to lying on the bed, kissing and holding. Now that he had come he wasn’t being as aggressive, but I liked it both way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was kind of surprised I’d liked it so much. When Jake first told me about how he fooled around with so many girls, I thought it might be cheap or disappointing. I think the difference was I really cared about Jake, so instead of the whole thing being awkward, it felt freeing and safe and good. Really goo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just held me, and I was breathing the smell of him in when he sat up in a panic.</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time is it, Bren?” He grabbed around for his boot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checked my bedside clock. “Three thirty. Wh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amn it, I’ve got to leave.” He pulled his boots on. “I still have work toda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t was on the tip of my tongue to ask him to skip work, but I decided against it. Much as I wanted him around, I knew his job was really important to him, and he needed the mone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walked him out the door and stood by while he put on his jacket and hat. The sun was already low, and it was getting colder by the minute. I shivered a little, and Jake pulled me into his arms and kissed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 inside, Brenna. I don’t want you to be cold.” He rubbed his hands up and down my arm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kay.” But I couldn’t uproot myself from the spot right in front of hi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kissed me again. “I’m so glad I got to see you. And I had a really good ti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there are no snowstorms, I’ll see you tomorrow.” I kissed hi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re we going to talk tonigh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we will. Call me when you’re showered and in bed after work.” I hated catching him before he took some time to clean up and eat. I knew he would never turn down my phone call, which was sweet but so impractical.</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ill.” He looked like he wanted to say something else. I thought about the last words he might have said on the phone the night befor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My heart was so full of feeling for him, it felt like it might rip open in my chest. The words he wanted to say were the same ones I wanted to say. I was feeling brave and good and free all at onc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put my hands on his neck and pulled him close to me. “I love you, Jake,” I said. I meant it with every pulse of my hear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is eyes went wide and for a minute he was perfectly still, just looking at me. Then he untied his tongue. “I love you, Brenna,” he said shakily, then leaned in and kissed me hard agai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The next instant he was on his dirt bike and flying through the wooded space behind our house, heading to Zinga’s and away from me for now. I went back into my room and lay on the bed where he and I had just been and wallowed in the sad emptiness of i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The rest of the day went by quickly. I felt a little bit like I was in a daze. Mom called to tell me she had her office almost set up and was going to pick up Chinese food. I was glad to have her company at home, but I also felt an incredible sense of guilt when I thought about having Jake over. I cleaned up in the living room and kitchen, and even vacuumed and mopped the floors as a kind of self-imposed penanc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hen my phone rang, I should have realized it was too early to be Jake, but I was keyed up and ready to hear his voice again. It made me a little happy that my heart sank at Saxon’s voic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y Blix. We on for Saturda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to check with my mom,” I said honestl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snickered. “Didn’t have the guts to talk to Jak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ake’s cool with it.” I was fully aware that I was seriously stretching the truth. “He was wondering if you could come get him first, you know, to help load up his bike and all tha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The line was quiet for a while, then Saxon’s voice came over again, hot and deep. “Help with his bike, huh? Have you taken a look at Jake lately? He’s pretty jacked. I think he just wants to make sure there’s no Brenna and Saxon alone time. Am I righ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ought you wanted us to be friends. Why are you always looking for reasons to screw everything up?” The fact that Jake and I had shared what we did made me feel like I had a protective shell that Saxon couldn’t break through.</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ol it.” Saxon sounded upset, and I felt a thrill of triumph. Maybe Saxon didn’t hold all of the cards after all. Maybe I could play this game just as well as he could. “I’ll be at Jake’s Saturday morning to take him to the race. Do you want me to help with Mom? Maybe I can ask her for you?”</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felt my anger bubble up, but I forced it back down. “Don’t worry about it.” Maybe the shell wasn’t quite as thick as I would have liked. “By the way,” I said suddenly. “Tomorrow’s forecast is sunny and warm. Don’t come pick me up.”</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 mom and I had a deal.” His voice was sharp.</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mom won’t want me driving with you if the weather is so nice. She harped about your smoking all night after you left,” I lied. “I mean, I know my mom seems super sweet, but she’s just really old-fashioned about manners. She wouldn’t let up about you after you lef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could hear Saxon struggling on the line, trying to see through what I said and judge it as crap or not. But Saxon wasn’t me. Seeing through crap was my specialty. Dishing crap was hi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idn’t check the weather,” he finally sai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ow, it would be pretty pathetic of you to stoop to checking the weather every day. How about I just call you when I feel up for a ride?” I couldn’t help gloating a little at how effectively I turned the tables on hi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chuckled. “You’re deceptively good, Blix. Just the perfect amount of bitch to be sex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felt my ears go hot. “Whatever, Saxon. I’ll see you in class tomorrow.” I threw my phone on my b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Mom and I chatted during dinner, and she turned in early, not even watching her favorite cop show. I guess it had been a long day for her. I went to my bedroom and did a little extra homework on Golding. I also read ahead for Government. I wanted to make sure I kept up with Saxon. I hated to give him the cocky satisfaction of doing better in class than I did. I also wanted to work on a special Folly shirt for Kelsie. I had come up with a design using a picture of Chris and her I had snapped a few days before. But mostly my reason for entering dork mode so completely was to keep myself out of huss mode. Because if my brain wasn’t bogged down with English boys gone crazy and Minnesota voting patterns, I would have been thinking about Jake Kelly and how good it felt to put my hands all over him toda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hen the phone finally rang, my heart thudded with pure happines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llo!”</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renna.” Jake’s voice simmered in my ears. “How was the rest of your da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missed you. But I cleaned the house and did homework. How about you?”</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ust work. It was cold as hell, and I couldn’t stop thinking about you.” I heard a zipper in the backgroun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re you taking off your jacke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How did you hear tha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ake, you should take a shower and get ready for bed. Why didn’t you do that before you called me?” I didn’t like to think he was still freezing and achy. “What about dinn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standing in my kitchen cooking right now.” I could hear him doing things in the background. I heard his keys hit the countertop and the cabinets bang open. I could hear the sharp clatter of the dishes he took out of the cabinet. “That’s so cut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I demand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 little bossy temper tantrums.” I heard a pan clang. “No one’s given a crap what I do in a long ti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s for dinner?” My heart squeezed like it had been pressed into a vice thinking of Jake alone with no one to keep him compan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t dogs and beans. And a soda.”</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e going to die,” I gagged. “That’s the most disgusting dinner imaginabl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my Tuesday dinner.” I heard him rip a package ope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very Tuesda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p.” I heard a loud sizzle. “Monday is eggs, Wednesday is sandwich day, Thursday is pasta and Friday is TV dinner night. Every week for as long as I can rememb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re you serious?” It was so disgusting and sa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I’m in charge of food shopping. My dad just drops me off with some cash and comes back to pick me up. So, I know exactly how much to buy with the money he leaves me. And it’s all stuff I can make pretty easil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about weekends?” I couldn’t imagine eating such a limited amount of food. What about fruits? Fresh breads? Delicious cheeses? Dessert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go out to Arby’s sometimes. Or I just find something. I used to eat at friends’ houses.” I could hear him eating. It must have been hot, because he was doing the inverted blow.</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feel bad for you.” I tried to make my voice light, but my joke was too close to the truth. I really did feel sad when I thought about his pathetic dinner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laughed. “I won’t say no if you want to come over and spoil me with your cooking. But don’t feel bad. It’s not totally unhealthy. It keeps me full, and it’s easy to make. And it hasn’t killed me ye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couldn’t put my finger on exactly what bothered me about it. Maybe it was just how lonely and monotonous it was. My dinners were always at least eaten with Mom. I realized company was probably the exact reason Jake had chosen to call me while he ate instead of aft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ybe you could add some salads in once in a while. And switch to juice or water sometimes,” I recommend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ll do it if you think it’s a good idea,” he said easily. “But I don’t really want to talk about all the lame stuff I ea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lay back on my bed and breathed deeply. I imagined I could still smell his lingering scent on the pillows. “So, what do you want to talk about?” I asked while I nuzzled into the pillow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and me. I had a good time today.” There was that feeling when he ended the last sentence that made me think he was going to slap a big ‘but’ on. I waited, but he didn’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e too.” I sigh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it can’t happen again for a while,” he said firml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So there was the bu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I was so aggravated, I wanted to slap the phone down and take a few deep breaths before we talked again. But he was on now, and I wanted to know why this idiot idea had come into his brai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as great. But it was too risky. You’re not experienced, and you don’t know what you’re asking for. I‘ve never felt so out of control. I don‘t trust myself with you.”</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now you know what I want and don’t want?” I found both my hands knotting into fist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he said too fast. “Well, maybe. I just know more about it in general.”</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now more about drunk, awful sex,” I argued, striking low and mean because I was so mad, I was beyond being reasonable. “I liked being with you today. I didn’t feel pressured, and I definitely don’t regret what happened.” I felt like a gigantic weight landed in the center of my chest. “I don’t think I’m cool with you calling the shots.” I knew my voice sounded a little wavery, but I didn’t care. I needed to make my poin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we said when I left…” he said, trying a new track.</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we loved each other, Jake. That’s what we said.” Now I was getting pissed. Here he was, telling me the limits of our relationship, and he wasn’t even brave enough to say the word lov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ight. That.” He stumbled around it awkwardly. “I meant it. I do. I love you. And I don’t want this to be like the other time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rubbed my fingers over my eyes. “Jake, I thought you told me every other time has been a one night stand with some girl you barely cared abou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I could hear the frustration in his voic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it doesn’t really have anything to do with sex, does it?” I argued logically. “It’s about caring about the person. And being sober and making a choice because you want to and not because you’re drunk.”</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ow could he argue with tha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don’t understand, Brenna,” he argued, his words measured with his telltale patience. “You’re really new to thi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n my head, I opened my mouth and screamed into the phon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n real life, I couldn’t wake my moth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s is so stupid. You’re lumping me with those other girls you used to date. This is unfair.” I sounded childish, and I couldn’t care les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renna, I just want to protect you. Things went a lot farther and faster than I expected them to today. We should just be careful.” He spoke with an authority that I didn’t want to respect, even though I knew he technically had more experience and understood mor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ine.” It wasn’t fine. It was far from fine. It was a nasty, messy, tangled knot that only got more snarled the more I thought about i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re you oka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d said fine. Didn’t he know fine was the word that always meant, no, not even close to fine? Usually I was more direct. Isn’t that what Jake told me about myself just a few hours ago? But he wasn’t listening to reason. It was funny that he kept trying to pin it on me when he was the one with regret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regret what we did.” The full reality of it dawned on me the minute the words popped out of my mouth, and it made my stomach ache to imagine that he felt the opposite of what I fel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ust that we went so fast.” He took a deep breath.</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didn’t have sex!” I cri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aren’t many more steps between what we did and sex,” he said knowingl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not an idiot, Jake!” I was on the brink of tears. What happened was wonderful, amazing. It was nothing to be ashamed of or to regret. “If I decide to have sex, I will. And if I decide not to have sex, I won’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e not ready to make those choices,” he said, his voice still annoyingly cal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m too!” I practically yelled. “I am ready to choose, and I certainly don’t need you to decide for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renna, I didn’t mean to make you upse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okay. I have to get to sleep. I’ll see you tomorrow.” My throat burned and I closed my eyes tight in an attempt to stop the tears that clawed behind my lid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ai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ll talk to you tomorrow,” I cut in and clicked the phone off.</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squeezed the phone in my hand and shook it. How could he be so pigheaded? How could he feel like this was something he could decide for me? I lay on the bed, but I knew it would be a long time before I fell asleep.</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tossed and turned, looked at my phone and ran my fingers over the screen with the intent to dial his number six different times. Every time, I stopped myself. We would just wind up having the same roundabout conversation and get nowher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Finally I closed my eyes and counted my breaths. I counted to ten on my inhale and ten on my exhale. I kept doing it until I fell fast asleep.</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Chapter 10</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The next morning I dressed extra cute. I straightened my hair and trimmed my bangs a little. I put on dramatic makeup and wore a tight v-neck tunic t-shirt I had designed and my favorite jeans with Converse sneakers. I opened the window of my room and stuck my head out. It was cool, but not col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orning Mom!” I called when I heard her rifling around in the kitche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y Bren.” She smiled when I stepped into the kitchen. “Oatmeal’s on the table. Did you sleep oka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thanks. I read online that the weather is supposed to stay pretty nice. Is it okay if I take my bike? I told Saxon I’d only call if you didn’t think it was a good idea.”</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She sighed, a long-suffering sigh. “Go ahead.” She shook her head. “But I have my school computer set up to get the forecasts, so don’t think you’re going to be on that thing if it’s supposed to be nasty ou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promise I won’t.” I kissed her and headed to school, fre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t made my heart skip to feel my blood racing and the air rushing into my lungs and back out. I thought about Jake and his sex proclamations. I thought about Saxon trying to force me to ride with him. Screw them both!</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whipped into Frankford’s front area and ran to English. Mr. Dawes was handing out a quiz. Everyone groaned and mumbl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nors English,” Mr. Dawes droned. “It means I’m not your babysitter. If I tell you to read through chapter ten by Tuesday, I think it’s more than fair to quiz you on the reading on Wednesda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 whiny girl raised her hand and asked what to do if we had left the book at school on Monday nigh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Ms. Henson, you would have been unprepared on Tuesday anyway, wouldn’t you? Here’s some advice; bring your book home. Every day.” An evil smile curled over his face and the girl huff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Devon muttered under his breath. I glared at his back, but decided not to engage with him. Devon didn’t need a broken nose because my boyfriend was an idiot. I finished the test, double checked the answers and turned it over on the desktop. Mr. Dawes motioned for me to bring it up. He graded it while I stood there, then did that crazy, embarrassing thing teachers sometimes do.</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lass!” he called. Every other student looked up with bleary eyes and vicious mutters. “Ms. Blixen has completed her quiz and made a perfect one hundred. Consider your curve ruined.” He laughed cruelly, and I slunk back to my seat and opened the book to read a little more. If the class was going to hate me, at least I could get the best grades and truly earn their loathin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Mr. Dawes collected the papers and put notes on the board, finished grading while we wrote, handed the quizzes back, and put even more notes on the board. We copied until another teacher poked his head in, and Mr. Dawes went out to talk to hi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Devon Conner turned around in his seat and looked at me. “I got a seventy five,” he announc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are you talking about?” I flipped the pages of my book with my thumb.</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quiz.” Devon pointed to my paper “You got a hundr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s with you?” I snarled. “I’m smart, Conner. Accept it. And get over the fact that I do share time. Obviously, lots of smart people do it. Why does it amaze you so much?”</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as going to say that you probably have a lot more work to do since you have your normal classes here and all your work at Tech, but you still got a hundred.” He stared at me with wide, unblinking eye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I said, because what else could you say in the face of such social awkwardness? “Well, study more. I study a lot. And I’ve read the book befor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n’t you think it’s kind of boring?” His shoulders relaxed very slightl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rolled my eyes. “It’s kind of dense, but that doesn’t mean it’s boring. I mean a bunch of boys going crazy and killing each other on an island? Not exactly borin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nodded. “We have a group project on this at the end of the unit.” He gave me an expectant look.</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ka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ill you be in my group?” he blurt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wanted to say something mean and blow him off, but there was something weirdly likable about Devon Conner. Maybe it was just his directness. He reminded me a little of me. “Sure. Just don’t think I’m going to be doing all the work, partner. I don’t get C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nks.” He looked at me from his small eyes, blinked a few times nervously, then turned around and went back to reading. I noticed he was about three chapters behind. That made his C a fairly decent grade; it also warned me I might not have such an easy time reigning in Devon Conn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Saxon looked up when I walked into government and stared me down as I came to our seats. We were setting up a polling survey we would later have to actually call on. “You all have cell phones!” Sanotoni barked. “We’ll call on Friday. The team with the most responses win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do we win?” asked shrew-faced Lyn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trip to the polling booth next week,” Sanotoni answered. “All day pass out of clas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was going to raise my hand and ask about my schedule. I didn’t want to win if it meant missing Tech. It would also be a day alone with Saxon, which was a bad idea no matter what I might secretly want. In the end, I decided the simplest thing was to make sure I didn’t win. It would be easy enough; I just wouldn’t be that good a call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y, buddy.” Saxon looked me up and dow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are you looking at?” I snapp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smiled, a slow, coiling smile. “You look hot when you’re a little riled, Blix. Come. Sit. Lear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was writing! He actually had a pen in his hand and was workin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are you doing?” I couldn’t tear my eyes away from the pen clasped in his hands. Had I ever seen Saxon willingly hold a pen during class? I couldn’t recall a single instanc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is black eyes danced with evil mischief when he looked my way. “I’m winning a date with you. Granted, it’s the frigging lamest date on earth, but I’m winning it anywa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poll?” I asked dumbl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saw your face when Sanotoni announced it. You’re going to throw our chances,” he guessed. “But I’m going to use my many, many skills to wi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re only a two person group,” I pointed out. “You drove Lynn off the first da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nag will have the most hang ups in the class,” he said with absolute conviction. He looked over at her and shook his head. “She would have brought us down. Of course, I might not be right about you.” He looked up at me again and smiled, a gleaming, wolfy gri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do you mean?” I asked narrowly, clicking my pen so fast it was like my finger was having a spas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e a sneaky one, Blix.” He put one hand over my clicking finger and squeezed. I stopped clicking and the void left by the lack of that frantic metallic staccato was deafening. “I can’t wrap my head around you. Even if you want to throw this, you might not. A date with me might be more than you can resis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axon, first of all it wouldn’t be a date.” I tried to pull my hand out of his grasp, but he held tight. I relaxed my hand and he released his hold, finger by finger. I shook my hand out and glared at him. “Secondly, I don’t have time to screw around at the polling booth. Third, I have no interest in sharing any more time with you than I have to.”</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iar,” he muttered under his breath.</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gritted my teeth and went to work. The thing was, I was so busy being mad at Jake that I wasn’t sharp enough to deal with Saxon. By the end of the period, Saxon and I had completed writing out our polling survey and got Sanotoni’s stamp of approval.</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clapped us both on the back. “Look at these mighty brains!” he said, his rough laughter punctuating his words. “Rule change. Any team finished by tomorrow gets Thursday and Friday to call.”</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Our AP Government classmates looked around with steely glares. I felt like I should keep a solid eye over my shoulder. Every single hair on my neck prickled in anticipation. This was wa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reat,” I said under my breath to Saxon. “Now you have an entire battalion of brilliant geeks out for our bloo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y have drive, but they have no charisma.” He put his hands behind his head and leaned on the back two legs of his chair. “We’ll take this by a landslide.” Then he let the chair drop har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The bell rang, we filed into the hall, and Saxon threw an arm around my shoulder. It was the kind of simple, friendly gesture that people exchange all of the time. When they’re friends. But Saxon and I weren’t. My blood ran hot feeling the long length of his body against mine. I could smell the musky clean scent of his deodorant, my face bumped against his solid shoulder. Something in me prickled and squirm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looked down at me, nestled in the crook of his arm and pulled me closer against him with one rough jerk, turning my body so we were face to face. Now both of his arms were linked around my shoulders. His mouth was a few inches away from mine. I could smell him; cigarettes and orange Tic Tac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to go.” I tried to scuttle back out of his embrace. He held me closer, and I could feel the lean muscles of his arms at my back.</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n’t.” His voice was velvety and rich in my ears. It was an invitation I almost wanted to accept. Almos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to.” My eyes met his, and I could see his pupils dilate, making his eyes look completely, endlessly black. “Let me go.”</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kip art.” His eyes smoldered like hot coals. He pulled me a little clos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 snapped out of his spell. I pushed at him with both hands, and his body was solid muscle under my palms. “No, Saxon. Go.”</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shrugged, but there was a gleam of anger that flashed in his eyes. “Fine, Blix. I’m gon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saw him stalk down the hall and grab the arm of a Karen Tanner, cheerleading captain. He smiled and whispered something to her. She smiled back and practically rubbed herself against him. He didn’t even check the hallways before he went out the side doors, dragging Karen behind him as she hurried to catch up.</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went into the art class and sat by Kelsie and Chris. My head spun, and I was glad they were so wrapped up in each other, because it meant they wouldn’t notice if I sat quietly, lost in my own thought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renna! Brenna!” Kelsie waved her hand in front of my face. “Are you oka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ine.” I fished for some semblance of a smile that would convince them. “I think the snow day just threw my sleep off.”</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re you sure that’s it?” She leaned away from Chris to give us a chance for private confession. I nodded. She gave me a long look, then reached into her school bag. “Well, I have something that might wake you up. We just got the Folly t-shirts this morning!” She shook on out so I could see i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ow,” I breathed. It was very cool to see my design on a t-shirt and to know that, soon, a whole lot of people would be wearing it. My final design was a silhouette of all four band members surrounding an exploding “Folly.” I had outlined each figure in neon colors, and the entire effect was bright but also edgy. “It’s cool, right?” I ask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Kelsie nodded, opened her mouth, closed it, and waved to the shirt as if to say, ‘See for yourself!’.</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I leaned over, excited. “I forgot. I made you a special one at ho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pulled it out of my bag. It was Kelsie and Chris in profile with an exploding heart behind them and tiny “Follys” with hearts instead of o’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my God.” Kelsie squealed and did a quick, energetic dance. “This is so cool! Chris, look at thi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ren, that’s rad,” Chris said. “Seriously. Do you have the design lying around? This would be an awesome shirt for the Folly fans who are a little…soft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Kelsie glared a little, but Chris kissed her forehead quickly, and she smiled at hi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I have it saved on my jump drive.” I fished around in my bag and handed it to him. “It’s under ‘Folly Heart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ve it.” Chris jumped up to go to an open lab computer in the corner of the room. “Thanks, Bren.” He ruffled my hair as he walked b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hris is so nice.” I watched Kelsie watch Chris walk across the room, and I knew that look of love on her face. It was the exact look I saw in the mirror when I was thinking about Jak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Kelsie sighed. “He asked me out last year, but I turned him dow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eally?” They seemed so well-suited, it was odd to think Kelsie ever had a reason to say no to hi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just didn’t want to date right then.” She shrugged, her dozens of silver bracelets clattering together when she threw her hands up. “And he seemed really intense, like he’d want to be boyfriend and girlfriend right away. I thought it would be more fun to date aroun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as it?” ‘Dating around’ was what Mom always encourag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and no.” Kelsie wound her dark hair in a makeshift bun and stuck two colored pencils in it. “It was fun to go on dates, but the guys who want to date around aren’t usually interested in conversation and art and music, if you know what I mean.” She raised her eyebrows and opened her eyes wid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ear you.” Kelsie went back to her pottery project and I tangled with my sad macramé mess for a few minutes. “Kelsi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She was concentrating on her cla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much do you and Chris, um, fool around?” I closed my eyes a little as I prepared for the impact of asking such a brazen questio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Kelsie put her tool down, but she didn’t look like she was going to faint or anything. “We haven’t had sex.”</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I bit my lip.</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ve done other stuff.” Kelsie wiped some clay off of her hands with a rag and folded them in front of h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s there…do you guys ever disagree about how far is too far?” I looked down at my cream-colored, stiff string, which was badly knotted and very ugly. It felt a little like I was looking at the mess Jake and I had made of our relationship.</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hris has already had sex, so there’s that. He’s not pressuring. Not now anyway. But sometimes I want to go farther because I’m curious. It’s just a big step, and I want to make sure I’m doing it with someone I really care about, not just out of curiosity.” She bit her bottom lip thoughtfully. “Why is Ms. Sexy Mama Blixen asking these question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ake and I fooled around yesterday. And I felt really good about it. Then we talked on the phone, and he basically said he didn’t feel comfortable with it because he didn’t want it to end up like all the other times.” I shoved the knotted strings across the table and rubbed my temples in an attempt to squash the headache that was slowly throbbing to lif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did you say?” Kelsie leaned towards me, her eyes shiny with interes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old him he had no right to tell me how far to go with my body and that he didn’t run the relationship. Then I hung up on him.” I offered her a sheepish half-smil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Kelsie crowed, obviously delighted with me. “Holy crap! Bren, you are so awesome! That’s exactly what I would have said if I had half your guts. Good for you! The fact that Jake has all of this baggage sucks, but he has to deal with it. Not dump it on you.”</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never called back.” I bit my lips and tried not to think about the fact that our little fight might have tangled into a knot that would be impossible to undo.</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ake seems really nervous with you, Brenna.” Kelsie rubbed a piece of clay between her fingertips slowly. “You know his mom died when he was really youn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How did you know?” My senses prickl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ake used to be…with one of Chris’s cousins. She said he was always super emotional about his mom, and the big fight he had with Saxon was over h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happened?” I believed Jake when he told me his version of the night, and it made sense that if he had been as drunk as he said, he wouldn’t have remembered many detail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he didn’t say. Just that it was about Jake’s mom. Anyway, he’s probably got issues. Like with women.” I looked at her curiously. “With women leaving him.” She gave me a look and nodded her hea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I felt deflated, like all the strength suddenly seeped out of me. “So I was probably overly harsh to hi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Just because he has stuff he’s dealing with doesn’t mean you should become some kind of doormat. I’m proud you spoke up for yourself.” She put one clay-crusted hand on mine and patted. “If Jake really cares about you as much as he says he does, he’ll think about what you had to sa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nodded. Before I knew it, class was over and I was headed for gym. I was surprised to see Saxon on the soccer field after his abrupt departure with Karen Tanner, but there he was, hooting and calling whenever I finished a lap like all was fine between us. Coach Dunn tried to corner me to ask about track, but I wiggled away from her. I sat quietly through half of lunch, broodin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s up Blix?” Saxon threw a fry at me. “There’s still food on your plate. What’s wrong with you?”</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had been thinking, mulling over everything that happened since Jake first told me about his big breakdown. I looked at Saxon, his black eyes laughing, his mouth twisted in a self-confident smile, and I felt a burning hatred for hi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did you say to Jake the last night you hung out?” I asked suddenl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The entire table went dead quiet. Saxon stood and grabbed me under the elbow, then marched me out of the lunchroom, past the teachers on dut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he said she feels like she’s going to puke!” he called, and we were given a wide berth. He brought me outside, next to the bike rack. It was warmer than it had been, but still too cold to stand outside without a jacket on. “What the hell was that about?” he shouted in my fac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shivered, but I didn’t want him to see me shake, so I clenched my teeth and held my body rigid. “I just want to know what you said to Jake. The night you broke his tooth.” I crossed my arms over my ches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idn’t say a thing!” he yelled, then ran a hand through his hair. Saxon had lost all cool. He wasn’t even trying to act like he was keeping it togeth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iar!” I yelled back at him, my lips trembling in the cold, and my voice echoed in the chilly air. “You’re a liar,” I repeated, more calml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looked at me and licked his lips, opened his mouth and closed it. “I didn’t say a thing Jake didn’t already know. I was just warning him.” His eyes begged me to believe hi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out what?” The wind whipped my hair across my face and threw me off balance closer to Saxon than I wanted to b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out ending up like his dad.” Saxon gritted his teeth.</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mean the drinking?” I remembered Jake telling me about his father’s drinking and how it didn’t stop him from getting into it. But I thought Saxon was the one who got him start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he growled. “And the stupid girls.” He fisted both hands in his hair and let go with a grunt. He looked completely wild and predatory, different than I’d ever seen hi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do you mean?” Stupid girls. There must have been a lot of them. Jake had been with so many other girls. My face got hot just thinking about i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old you, Jake slept with every girl who looked at him and smiled. That kid seriously couldn’t keep it in his pants. And he was drinking all of the time. Sleeping with girls who were looking for someone just like him.” He looked at me coldly, searching my face to see if I was going to respond to what he sai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know this stuff.” I was glad I had the cold to blame all my shaking on. “Jake told me everything he remember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Saxon snorted. “Well, that’s not everything, trust me, Blix. That night, there was a girl there. No good. She was looking to get pregnant. She wanted to hook Jak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do you know?” I tried hard not to look too shocked. Pregnant? Who would want to get pregnant in high school? Had it happen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shook his head. “You wouldn’t get it. You come from a whole different world. She wanted to make sure Jake stuck around. He’d slept with her before, but didn’t even remember her name. She was talking about it. How she’d tried poking holes in the condom with another guy. Whatever, she was a skank.” Saxon’s eyebrows were pushed low over his eye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does this have to do with Jake’s mom?” My head spun so hard I wanted to sit down or lean against something. But there was nothing near me except for Saxon, and I wasn’t about to lean on hi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is mom was the worst mom imaginable.” Saxon practically spit. “She was more interested in who she could get in the sack than taking care of Jake. Once, she got drunk and told Jake’s dad that she didn’t even know if Jake was hi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my God.” Was that why Jake and his dad had such a tense relationship?</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yway, her dying was the best thing that could have happened to Jake. And it was like, as soon as she was gone, he started to put the worst elements of her back into his life. Like some kind of miserable-ass tribute to the worst mother on earth.” Saxon shook his head and ground his teeth. “I told Jake he was about to sleep with a no good whore like his moth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axon!” I cried. It didn’t matter what your background or how cool you might be, no one could cross the mother line. I could only imagine Jake’s fury when Saxon said that about him mother. His mother who had died so young. “It doesn’t matter what his mom did. She’s still his mom, and you had no right saying anything about h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llshit!” Saxon yelled, pointing a finger so close to my face I backed up. His breathing was heavy and his eyes were bright and furious. “No one cared about that kid the way I did! No one! He was like a brother to me, and I wasn’t about to watch him ruin his lif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did you do?” I closed my eyes against his answer, waiting for the events of the night to be revealed by the only person who really knew. And I had the distinct feeling I wouldn’t like what I hear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punched him in the face, tried to knock his ass out.” Saxon’s voice was rough. “But he’s tougher than he looks. I just wound up chipping his tooth. So I stole his shoes so he couldn’t leave on foot and told one of my friends to let him sleep with her.” He looked at my face. “Not like that, Blix. He was out of it anyway. When he woke up, I let him blame it all on me, the whole night, the drinking, his whorishness. I’m glad I did, too. He stopped hanging out with those losers, me included. He hasn’t had a drink since, he got a job, stopped screwing up in school. It’s everything I ever wanted for him.” Saxon hung his head. “It’s the best thing for hi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you had to give him up.” I felt tremors that had nothing at all to do with the temperature. I wanted to wrap my arms around Saxon, because I knew the pain and loss that overwhelmed him was completely real. And no one understood better than I did what it was like to care about Jake and worry that he might be gon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Saxon stared at the tops of his shoes. “But if I hadn’t, who knows what stupid shit he would have gotten himself into? I shouldn’t talk; I exposed him to most of it. Whatev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miss him.” The realization hit me like a bolt of lightning. “You don’t hate Jake at all. You miss hi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were friends since before pre-school. So, yeah, I miss him. But it’s easier this way. I wouldn’t trade it for anything.” He looked at me and grabbed my shoulders. “Don’t screw with this, Blix. I’d like it if he didn’t out-and-out hate my guts, but I don’t want him to know the whole story. You’re the only one who knows, so I know whose ass to kick if it gets back to hi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But he didn’t hold me like he wanted to kick my ass. He rubbed his thumbs on my shoulders. Then he pulled me against him and pressed his forehead to min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can’t do this, Saxon.” I could feel the pain radiating off of him in waves, and I wanted to still it for him. I wanted to hold him tight and tell him it would be okay. But if I did that, nothing would be okay agai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know.” His hands pressed harder, until they bit into my shoulders, but I didn’t tell him to stop. “You’re the best thing that’s ever happened to Jake. You’re so damn good for hi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really care about him,” I said, my breathing heavy. I could smell Saxon, and it was a musky, sharp smell that turned me on even though I didn’t want it to.</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d be…you’d be so good for me, Brenna. Being with you, it would be a total game changer. Who knows what we’d be able to do?” His voice was so low I almost couldn’t hear him. “I’ve given up Jake. Now I have to give you up too?”</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can be friends.” I closed my eyes so I wouldn’t see the disappointment on his fac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knew he wanted to kiss me. I knew he wanted to do more than tha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n’t want to be your God damn friend,” he said, pronouncing each word carefull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all there is for us,” I said, then pushed away hard and broke his hold on me. I didn’t have my jacket or my backpack, but I needed to get out of there. I saw my bike and bolted over to i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renna, don’t be an idiot! Brenna! You don’t even have a coat on! Brenna!” Saxon screamed. I heard a long, loud stream of swear words, but it faded fas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pedaled like a maniac, trying to keep myself from getting too cold. The faster and harder I pumped, the better I felt. I made it to Tech in no time. I was early, but not by much. I slammed into the school and ran to the cafeteria. I walked in and looked around at the students crowded at tables eating and joking. Jake sat apart from a group of kids, his arms crossed and his face sullen. He seemed to sense I was looking at him. His head snapped up and he kicked his chair back and strode over to me fas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renna, you’re freezing.” He pulled his thermal off, popped it over my head, and rubbed his hands up and down over my arms. He had one of his threadbare t-shirts on underneath. “What are you doing here so earl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nd then I was crying, my face on his chest. Jake put his arm around me and walked me out of the crowded cafeteria where we were drawing way too much attention. He led me into a deserted stairwell and frantically pressed my hair back and shushed me. “What’s wrong, Brenna? Don’t cry, baby. What’s wron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sorry!” I wailed. “I didn’t want to mess things up with you!”</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pulled me into his arms and ran a hand from the crown of my head down my back. “Are you crazy? I messed things up. Don’t cry, shh.” He kissed me quickly, warmly. “Don’t cry, babe. I’m sorry. I shouldn’t have gotten all self-righteous on you. If you want to strip on a pole…well, I’ll stand guard with a gun, but I’ll support you. You haven’t made a fraction of the mistakes I’ve made. I’m the one with a screwed up perspectiv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not true,” I said, though it was in a lot of ways. “But I have to tell you something, and I don’t know how.”</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ust tell me.” His face looked so trusting. “Just tell me. There’s nothing I would be mad about. I promis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laughed shortly. “You can’t promise that, Jake. You can’t predict how you’ll reac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hing you say is going to make me pissed off, okay?” He brushed his thumbs under my eyes, pushing away stray tear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axon and I…” I started, unsure what exactly to sa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Then I saw Jake’s eyes harden with a deep hate, much deeper than I’d anticipated. His hands on my arms tighten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ake, ow. My arm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rry. I’m so sorry.” He rubbed them, his eyes frantic. “What about you and Saxon?” His words were razor sharp.</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and I are in class together,” I began lamely. “And he told me you two were good friends.” Why did I back down again? I should tell him the whole truth!</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old you that.” The crazy gleam left his eye, and there he was again. It was such a relief to see his face looking so tender, I decided partial truth was the best I could manag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I think he wants to be friendly again. He wants you and him to get along. I think.” I wanted to tell him more. I wanted to pour my heart and soul out to him, but there was too much at stake, too much to los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were you so upset about that?” Jake dipped his head to look at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cause…” I was standing right on the line of truth and lies. I didn’t want to have Saxon come between me and Jake, but telling Jake might blow everything up. He needed to make peace with Saxon. “Because I don’t think Saxon likes me very much. And I think that’s standing in the way of him reaching out to you.”</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looked at me for a long minute, and I expected him to call me on my bald lie and walk away. Instead he smiled. I looked at his adorable chipped tooth and thought of Saxon’s fist making it. “You’re so wrong.” Jake laughed. “Saxon likes you. A lot. A whole lot more than makes me comfortable, actually. I can see it in the way he looks at you. He’s not used to not getting what he wants. But you’re mine.” And the glint was back, this time not as maniacal, but still pretty damn unsettlin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ybe we can just come to a truce?” I begg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ever makes you happy,” Jake said with an easy smile. “C’mon out here. I’ve got a big surprise for you.”</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e left the school and went to the parking lot. Jake led me to a big blue truck with huge tires, chipped paint, a crack in the windshield, and a huge bench seat with a few obviously patched tears. I looked at it for a long minute, then remembered where I had seen it. It was one of the few pictures on Jake’s Facebook pag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 truck? How did you get it her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became a full time worker at Zinga’s last week.” He pulled his wallet out of his back pocket and slid out a small plastic card. I took it from his hand and saw his face, looking uncharacteristically ster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s is a license,” I said stupidl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farmer’s license,” he explained. “They only give it out if you can prove you work full time on a farm or your family operates one. That’s why I had to run in early yesterday. I wanted…” He ran a hand through his hair shyly. “I wanted to pick you up this morning, but I knew you were probably pretty pissed at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ake,” I breathed, and threw my arms around him. “I’m so happy for you. You’ve been dying for your licens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know.” He smiled that big dopey grin I loved. “It’s less than a month to my birthday, but I’m glad I got it a little earlier.” He pressed me up against the passenger side door. “I know you aren’t a bad girl…” His voice rumbled low in my ears. “But didn’t you say something about skipping school once in a whil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re you asking me to skip with you, Jake Kelly?” He smelled like clean soap, mint, sweat: Jake. I loved it. I couldn’t resist him. Just as easily as I’d pushed Saxon away, I pulled Jake in. “I think I will.”</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ere’s your coat?” Jake pulled me around to the passenger’s sid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left it at school.”</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Jake looked at me questioningly, but he didn’t press. “Well, let’s go and get it.” He helped me into the truck and got in on the driver’s side. It was sexy watching him drive. Jake was the kind of guy who was born to drive. It was probably genetically programmed into him to be an amazing driver, and he did it really well, like it was no big deal. We pulled around the school and he parked, hopped out, and threw my bike in the back. Then we drove to Frankford and Jake walked in with me. He handed me a hall pas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ere did you get this?” I stared at the little green pas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l county high schools use the same ones.” He smiled sheepishly. “I swiped mine from the front office at the beginning of the yea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shook my head and filled them out. We shouldn’t have worried about it. The halls were empty. We headed down the back hall to my locker and were ready to leave two minutes later, when a familiar voice broke through our self-enforced quie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y Jake.” Saxon leaned lazily against the wall. His eyes flicked to me. “Blix.”</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t was like he’d appeared out of nowhere. Jake threw him a stony look.</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were just going, Saxon.” I shoved my arms into my jacket and grabbed my backpack from Jake’s hands. Jake had that weird Jekyll and Hyde gleam in his ey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ait. I’ve got something to say to Saxon first.” Jake stomped close to him. “Stay away from Brenna, you lying bastar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Saxon didn’t even cringe, and Jake looked big and fierc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pretty sure Brenna can determine who she wants to be around for herself, Jake. Or don’t you trust her?” He looked at me, his smile menacing and gorgeous. “I mean, you two are always honest with each other, right? No lies. No half-truth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hut your damn mouth!” Jake yelled and slammed Saxon up against the lockers. “You always had that ability, didn’t you?” He was right in Saxon’s face, and Saxon traded his lazy look for a predatory snarl. It was impossible to tell who was more furious. “You could turn any situation in your favor. You could make anyone swallow your bullshit and believe it was the truth. Not me, not anymor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don’t know anything,” Saxon spat, shoving Jake back. All of his cool completely evaporated and was replaced by a boiling swell of emotions. “I watched your back, brother. I kept you out of trouble.” Saxon shoved Jake agai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introduced me to every stupid thing I ever did.” Jake growled, grabbing a fistful of Saxon’s shirt and shaking him hard. “I should have lost you years ago. You’re a parasite.” Jake opened his hands and let Saxon go.</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fter a few heavy breaths, Saxon’s cocky smile came back out. He straightened his shirt and shook the hair out of his eyes, then ran a look from my head to my toes that made a blush burn on my skin. “Whatever. But don’t think you’re going to tell me who to like or not. And we’ll let the lady decide in the end. Best man win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is look was all swaggering arrogance. I was torn between fear that he’d tell Jake the secrets we had and the urge to do it myself. I hated that he knew he had a stacked deck. Jake was furious, his fists ball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me on, Jake,” I willed him. “If a teacher finds us, we’re all screwed. Let’s go now.”</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ll call you later, Brenna.” Saxon grinned and smacked his lips at me in a kissy fac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Jake was at him in a split second, his fist flying through the air and straight into Saxon’s jaw. I heared the thick thud of skin and bone crashing against itself.</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ake!” I cri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Just then a teacher appeared at the end of the hall. “What’s going on down ther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Saxon stood up woozily and moved his jaw back and forth a few times. “Nothing. I was just headed to calculus.” He pointed up. Before he walked away, he spit a tooth on the floo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two, get a move on!” the teacher snapped, looking absently at our passes. I bent down and grabbed the tooth before he noticed it. We ducked into the stairwell, waited a minute, the slid out the side doors while no one was lookin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Jake and I ran back to the truck. He still opened my door, though I would have preferred for him to step on it and rush a littl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ve you been talking to Saxon?” Jake asked, his voice col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sighed. It was truth time. “I want to tell you…”</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Jake cut in. “Never mind, Brenna. That’s exactly what Saxon would want. Me to doubt you.” He shook his head. “That prick. He knows what he’s doing five moves ahead of everyone else. Don’t even acknowledge I just asked you anythin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clamped my mouth shut and held it shut. What else was I supposed to do?</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hit him really hard,” I said softl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sorry, Bren.” He leaned his forehead on the steering wheel and shook his head from side to side. “I dropped my basket. I know it. Are you alrigh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rt of.” I felt tears prick my eyes. “I’ve never seen you just lose it like that.” I opened my fist. Saxon’s shiny white tooth was in my han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axon’s tooth.” Jake swallowed so hard I could see his Adam’s apple jump.</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was pretty Biblical of you, Jake.” We both looked at the white calcified piece of Saxo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tooth for a tooth. Holy crap.” Jake shook his head. “I guess I should just let it go with Saxon now. I’m sorry you’re in his classes. I’m sure I made this a shitstorm for you.” He pulled out and drove slowly, focused on the road and all the thoughts I’m sure were running through his hea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unclipped my seatbelt, slid to the middle, buckled the lap belt, and leaned against Jake’s upper body. He felt good and solid under my cheek. I dropped the tooth into the rusted ashtra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n’t worry. It will be fine.” I hoped it would be. I debated telling Jake about the government project, but I didn’t know if I should. I didn’t know if maybe I should just bury it with all of my other Saxon secrets. It was hard to know.</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e drove for a while and finally pulled into a local state park overlook. The lot was completely empty. Below us was the spread of trees, gold and red and orange in the afternoon sun. Jake turned the engine off and grabbed an old blanket from the back. He took my seatbelt off and made me lay down on his lap, my head nestled against the muscles of his thighs. He ran his hand along the lines of my fac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race is in a few days,” he said in the quiet of the cab.</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re you excited?” I tilted my head to look up at his fac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he said, but his voice was a little dull for Jake. “I don’t really know if I’m read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ybe you should practice. Is that how it works?” I rubbed my hand under his shirt, along the hot, soft skin of his stomach.</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He laughed, but it was muted. “But I don’t have a lot of time now. I’m bumped to full time at Zinga’s. Just getting the day off for the race was a big deal.”</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no weekends together for a while?” My heart sank a littl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rry, Bren. But now I can drive you back and forth to school.” His palm scratched along my cheek, and I pushed my face against i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ake, I can’t take rides back and forth with you.”</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His voice was clipped, because he knew the answ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sighed. “Mom will not be cool with it. And you’ll be going out of your way. It’s too much time added on to your da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is hand stopped for a few seconds, then he started rubbing my head. “You were pretty pissed at me when I said I didn’t want to go farther, uh, physicall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I felt a deep hussy blush. “Sorr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are not.” He looked down at me, his wide grin. “It’s okay, you don’t need to be. I should have been more sensitive about your feelings, and I wasn’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sat up on one elbow and craned my neck to look at him. “This isn’t an apology, is i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shook his head and said, “Nope. It’s a point. If I’m going to try to respect your wishes even though it makes me uncomfortable, shouldn’t you do the same for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you want me to be cool with you getting a lot less sleep and spending a fortune in gas?” I crossed my arms, annoy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Bren. And I’ll try to be cool about you throwing yourself at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slapped him on the arm, and he laughed. I sat up and twisted myself around so I was facing him, and then nestled myself on his lap, my legs on either side of him and my knees pressed on the worn seat. The steering wheel was close at my back, so I was squashed against Jak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ll let you pick me up tomorrow.” I ran my finger down his nose and to his lips, then pressed on them to keep him quiet. “But you have to wait at the end of the road for me. I’m not going to have this fight with Mom. And I promise I will ask her if you can pick me up on Saturda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kissed my finger. “Thank you.”</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n’t thank me,” I warned. “It’s a trad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closed his gray eyes and groaned. “What do you wan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lot of guys would be happy to have such a shameless girlfriend,” I balk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m not one of them,” he growled. “We don’t have to rush things. There’s plenty of ti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nd behind his caution for me, I could see a caution for himself. It had never really occurred to me how nervous this all might make hi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re you nervous?” Way to go, super-direct Brenna.</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ybe I am,” he said, his smile a little embarrassed. “When you’re drunk, you always have this feeling like you’re the man. But maybe I’m not the man, you know? Maybe it was all an illusion.” His hands moved up and down on my back, rubbing in wide circles through my hair and shir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n’t have a lot of experience, but I think you’re better than your hype,” I said honestl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kissed me softly. “Thanks. I want to be good for you.”</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are.” I pressed against hi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he asked, his voice husk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could always improve. With practice.” I leaned my head to kiss him. My hair fell forward and brushed his face. His hands moved up my back and slipped up my neck then under my hair. He cradled my head, kissing me softly and surel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pulled back. “What do you want, shameless hussy?” He kissed my nos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I did for you,” I demanded, trying to keep my voice from wavering. Because, of course, I was nervou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kissed me harder then, rubbed his hands over me, moved them under my shirt and beneath my bra. I pressed against him and his kissing got erratic, his lips rubbing my face, cheeks, and neck. He moved his head down and pulled my shirt up. He looked at me, his eyes worried with questions. I nodd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pulled my shirt over my head, unsnapped my bra without fumbling and pulled me closer on his lap in the chilly afternoon light. His hands were on my back. He rubbed up and down slowly and made my skin a rash of goosebump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looked at my body for a long time. His hand shook when he brought it up to my breast, his fingers careful on my skin. I felt a shiver erupt over my skin where he touched me and where I wished he would. Without looking away, Jake reached for the blanket and draped it over my shoulders. I saw him swallow hard before he moved his head down and kissed me on my breastplate. He leaned his forehead against me, and I felt his breath warm on my skin. Then he was kissing, kissing all over, and it was really good. I leaned into him, and just when I thought it couldn’t feel any better, he opened his mouth and sucked on my nipple. I could feel it get wet and hot between my legs, and that was becoming familiar to me now. His hands cupped my breasts and his mouth licked and kissed me, then sucked hard and once in a while he pulled away and groaned. He was har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rubbed my body against his, not completely sure what I was doing, but just going on what made me feel good, then bett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is mouth still on my breasts, Jake slid his hand down and undid the button on my jeans, then slid the zipper down. He moved his big, rough-skinned hand down, underneath my underwear line. My eyes opened wide when I felt his fingers slide against me. He pushed them in deep, where I was completely wet, and then slid out and rubbed against where I felt most sensitive. He pulled his mouth away from my breasts and watched me closely. His fingers moved around, sometimes feeling uncomfortable, sometimes feeling so good, it made me close my eyes and pant a little. He took his cues from me, repeating whatever made me squirm and grab hard at his arms. Soon he had set up a rhythm, and I felt like his hand was some kind of key, unlocking something I had always wanted to feel, but hadn’t known how to get at. And then there was the feeling I had yesterday, but this time it shook my whole body. It felt like every muscle in me clenched hard, then relaxed and melted. I cried out and threw myself against Jak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pulled his hand away, and I lay against him, breathing heavil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re you alright?” he asked into my hai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ink I came.” My body felt like I had just stepped out of a warm bath or plunged down a log flume or eaten the most amazing piece of chocolate cake with whipped cream, or maybe all of those at once and better. It was weird and awesome all at the same ti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laughed. “Yeah. I could tell.”</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laughed too. “I love you, Jak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love you, too.” He kissed my mouth, then found my bra and held it up, at a total loss for what to do with it. “Um, I have no idea how this goes o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laughed and shrugged it over my shoulders, then reached around my back and snapped the clasp back in. “You’re an old pro at taking them off, aren’t you?”</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an’t believe you put it back on that fast.” His hands turned my shoulders so he could look at the closed clasp.</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ear one every day, Jake. When you first wear one, most girls put it on backwards, then move it aroun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you’re a pro now.” He ran one finger under my strap.</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ve had boobs for about four years.” I cupped my pink polka-dot bra covered ones in my hands. “They’re not much, but I like the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y’re really nice,” Jake said, a blush on his face. He smiled at my laughter. “Seriously, they’re the most perfect boobs I’ve ever see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laughed giddily as Jake pulled my shirt over my head. I loved him, and it felt so good. My body felt new, the way it had after a few months in Denmark with a different diet and exercise, but this change had been almost instant. I felt like me, but bett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e still hard.” I kissed his neck.</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way.” He lifted me off of his lap and sat me back on the seat. “It doesn’t always have to be about me. I haven’t always been able to stop when I needed to. This is good practic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rolled my eyes. “You’re just a chicke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cause you’re such a temptress?” he said softly, his hand on my cheek. “God, you’re so pretty, Brenna.”</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nd it was definitely the perfect thing to say. Because I melted right there and stopped arguing with him, and we kissed for a long time. In fact we kissed for so long, I lost track of time entirel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time is it, do you think?” I blinked in the warm, low su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checked his cell phone. “Wow. Time to go. Now.”</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e rearranged ourselves into normal sitting positions. Jake turned the key and the engine purred with a loud rumble. He started to pull out of the parking spot, then looked over at me. “Where do you need to go?”</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ait a minute.” I pulled out my phone and dialed my mom.“Hey Mom.” I wondered if her mom radar would be up. I wondered if she’d know I spent the afternoon letting a boy kiss my breasts instead of going to clas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y baby,” she said absently. “I’m headed to the office to get some things in order. Class starts Monda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you should go and get ready. I was just going to say I think I might go out for cross country after all. They have tryouts this afternoo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od, honey. I’m glad you’re getting into a sport. I think you’ll enjoy i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ope so.” I stopped. There was so much I should tell her, so much I felt uncomfortable keeping from my mother, the woman I loved and respected more than anyone. But there was a rift between us now that would never close. She and I would never be as close as we had been, and as sad as it made me, I knew it was all just a part of growing up and letting go. “Anyway, I’ll take the late bus probably. But I’ll have my phone o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an come pick you up, honey. I don’t have to stay late here if you need me.” Mom’s voice was sweet and pleasant on the lin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n’t worry about it tonight, Mom. I don’t really know the schedule, so I can’t even tell you a time yet. But I might need a ride once I know how things work.”</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Mom sighed. “Alright, sweeti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s wrong, Mo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hing,” she said, her voice high and tight. “Sometimes I just wish you were a little girl again and we spent all day togeth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blinked against the scratch of tears. “Mom, I love you. You know tha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 she said, and I could hear her smile. “I love you, Brenna.”</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et’s do something on Sunday.” I really wanted to spend some time with her, just the two of us togeth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would be really nice, bab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e said our good-byes and I slumped back in the seat. Jake looked over at me expectantl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alrigh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ust feeling sad. Just missing hanging out with my mom all the time like I used to. But it’s stupid. I mean, I’m happy with how everything is now. I’m just being stupid.” I took two quick swipes at my eyes with the backs of my hands to sop up the tear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not stupid at all. I know how much your family means to you, and I’m sorry you guys haven’t been able to spend as much time together as before. That sucks.” He looked ahead to give me time to dry my tears in peac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going to Frankford,” I said, needing to change the subject. “I’m trying out for cross countr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looked over at me and smiled. “So you decided? You’re definitely trying ou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I’m really good at distance running. Anyway, with you and Mom and Thorsten working all the time, I need to do something to keep myself bus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unds good.” Jake slid me a look that was all sexy mischief. “Do you wear those really short short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remembered Saxon asking the same question and rolled my eyes. “No! This isn’t the 1970s. At least, I hope not.” I realized that if I’d ever seen the official school cross country uniform, I didn’t remember what it looked lik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e pulled up at Frankford. “I’m at work until seven. I know you’ll get out earlier, but if you need a ride, call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leaned over and kissed him. “Thanks for today. I really liked skipping with you.”</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really liked it too.” He held my hand for a secon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got out and went around for my bik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n’t.” Jake leaned out the window and waved me on. “I’ll drop it by your house on my way to work.”</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nks!” I watched him pull away, happy we had been able to spend the day together and nervous to face Coach Dunn. I wasn’t even sure what day exactly tryouts were. I hoped I hadn’t had Jake drop me off for nothin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really did want to run. If I wasn’t going to be riding into school, I needed to do something to keep my body in shape, and running seemed like a good, mindless alternative. I would have to make sure I didn’t wind up doing anything stupid, like getting hooked into a relay or jumping hurdles, if that’s even what you did in cross countr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Before I went in, I checked my pocke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had Saxon’s tooth in it. Somehow, I hadn’t been able to leave it in Jake’s ashtray. Saxon had definitely provoked the punch, but I had a feeling it had been his intention to do that the entire time. Like, if Jake got a good shot in, maybe Saxon could feel like the score was settl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headed towards the gym, unsure where to go or what to do. Coach Dunn found me immediatel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lixen!” she yelled. “Get on your practice clothes and stretch. Make sure you do a full set; I don’t need you pulling anything. Then get runnin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m I in time for tryout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She looked at me for a minute. “Let’s say you tried out in class. You’re on the team. We practice every day after school until five. Think you can handle it?” She put her hands on her hips, her legs wide apart. For all of her rough, muscled, tan sporty looks, she had this amazing golden blonde, shiny hair that looked fabulous and soft no matter how hard she tried to plaster it to her hea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I pointed to the locker room and jogged towards it. “I’ll go change!” I called over my should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changed into my practice clothes in the empty locker room. When I got out to the track, there were people everywhere, running laps, doing sets of pushups, running relays. I saw that the track was around the soccer field. They were out there bashing soccer balls off of their heads and knees and chests and into each other and grunting, and in the middle of it all was Saxon. I wondered if he still felt woozy from getting punched in the fac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decided ignoring him was probably the best thing I could do. I put my iPod in, pulled my hood up and started running. Soon I was breathing in a quick rhythm and everything around me faded. I thought about Jake in my bed, in his truck, on the phone, in class. My heart pounded to the thoughts of him, and soon I had to stop running and panted, hunched over, on the edge of the track.</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s up, Blixen?” Coach Dunn call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ut…of…breath…” I sputter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She power walked over to me and squatted down so she could watch my wheezes. “You need to try double clutching.” I shook my head and gasped in an attempt to tell her I didn’t understand. “Double clutch. Two breaths in, one out. Two in, one out. It will keep you from hyperventilating on the track.” She clapped me on the back. “Get to i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stumbled to my feet while my muscles were still warm and propelled myself forward. Two breaths in, one ou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My thoughts wandered back to Jake, but this time I checked my breathing before things got too crazy. Two breaths in, one out. I managed to get on pace and let my body fly, while my brain focused on my boyfrien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But that was euphoric thinking, and it was like my brain could only handle so much of that before it forced something less savory on me. I started to think about my mom, how I was lying to her all of the time, sneaking around and hiding things. We had been so close a few weeks ago, there was no one in the world I could confide in more, and now we were so separated. I felt an anvil of guilt on my chest about Sunday, because even though I knew I’d have so much fun with her, I also knew I’d be thinking about Jake the entire time and wanting to be with hi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was like some insane addiction. I craved him, and the more I had of him, the worse the cravings go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fter my brain hammered out all of my shuddering maternal-based guilt, it brought me back to my love/hate thought obsession: Saxon Maclean. I thought about Jake’s fierce insistence that Saxon was just playing one big head game, but my heart couldn’t believe that. Not entirely. He had opened up to me. He had done things that made no sense, which was not unusual for Saxon, but some of the senseless things had done nothing to benefit him. Why would he do tha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hen he talked about Jake and how everything had fallen apart, he wasn’t acting. I knew that for sure. Even Saxon wasn’t that good. He let himself be Jake’s fall guy. Even today. He could have come out and told Jake about our kiss, the rides home, but he just played on Jake’s hatred and let him take another swing. If Jake was going to feel any anger at me, it was all gone, replaced by anger at Saxo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hy would he do that unless he really cared about Jak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was lost in the tangle of it. I was nervous about the calls and the ridiculous government date. I had never seen Saxon so determined. If he still had it in his head to win this thing, he would. I hoped Saxon would let me go now, but I didn’t think it was likel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Finally, I was broken out of my reverie by Coach Dunn waving her arms at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put my hand along my back and yanked my earbuds ou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rry coach.” I breathed heavil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od job, Blixen.” She scowled and shook her head. I thought for a minute she was being sarcastic. “Really good time. You’re improving a little with every run.” She clapped me on the shoulder. “See you tomorrow.”</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jogged into the locker room and changed. I didn’t feel like showering anywhere other than my comfy home shower with all of my good shampoos and soaps. Besides, I hated putting my feet down anywhere really grimy and gross, like the concrete of a high school shower stall. I was on my way out and wondering how long the late bus would take when I ran into Saxo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Chapter 11</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actually crashed into him. He caught me around the waist, and I stood in his arms for a few seconds, until my head cleared and I backed away, breaking the circle we made togeth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esus, watch where you’re going, Blix.” He shook me a little. “C’mon. I’ve been waitin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or me?” I was confused. “I can’t, Saxon. I have to catch the late bu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e not riding the shitty late bus. C’mo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didn’t look at me, just walked. And because I had a million things to clear up with him, because I had his tooth in my pocket, because I wanted to let him know that I understood the good under all his cocky pretend-bad, because I knew he loved Jake as much as I did, I followed. Down the long hallway with gold-tiled walls, down the crumbling stone steps to the lower parking lot, and right up to his big black car, I followed Saxon. He got in and pushed my door open, and I got in next to hi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atched you run.” He lit a cigarette and drew in deeply. He exhaled in one long breath.</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idn’t watch you.” I waved the smoke away from my face and he switched hand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know.” He took another drag and blew it away from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s your tooth?” Or the hole in his head where his tooth was before Jake smashed it out. But I didn’t think he’d appreciate my specific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ne. I have one bitch of a headache.” He leaned his head back on his seat and took a long drag. “He needed to do tha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 really.” I thought I understood why Saxon did what he did, but I wanted to hear it from him, if that was possibl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ore importantly,” he said, taking another drag, “I needed him to do it to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could tell him the truth.” I knew Saxon and Jake would never be friends again, but some kind of peace had to be better than all thi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could you,” he bit back, reminding me that there were many circles of truth when it came to me and Saxon and Jak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e sat in silence for a few minutes. He smoked the entire cigarette faster than I’d ever seen anyone smoke one befor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might.” If I wasn’t such a wimp, I already would have. How had it all gotten so tangled so fas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know it’s not about truth or lies.” He lit up another one. “It’s about Jake’s perception. You and I have one more thing in common now.”</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s that?” I gripped the sides of the leather seat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re both protecting Jake.” He pressed his thumb hard between his eye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me here.” I motioned with my hand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ere?” I could tell from the way he squinted his eyes that he was in a lot of pai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n my lap.” I didn’t like saying it out loud, because it made it sound tawdry and hot, when it was really just my best attempt at a peace offering. And, hopefully, an end to all the head game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need to get in the back for that, Blix.” He tried to sound sexy, but the pain made him grimace through i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 for sex.” He pretended to pout, and I gave my best glare. “I’ll rub your hea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is eyebrows pulled low. “Alright.” I knew he was evaluating my angle, the reason for my sudden kindness, but he didn’t seem able to come up with anything. He flicked his cigarette out the window, right under a ‘no smoking’ sign and nodded to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Saxon and I got in the big backseat and he stretched across it, his head cradled on my lap. I pushed his shiny black hair back off of his forehead. He pressed his head harder onto my thighs and made a low humming noise, like a purr. I thought about the first day I met him and how he reminded me of a jungle ca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rubbed his temples, up into his hair, down the sides of his face and all around his eyes. He breathed low and deep, almost like he had fallen asleep. His face relaxed, all of the muscles finally slack. He was beautiful. He had it all; great skin, great bones, great hair. He was just bad enough to be interesting, he was brilliant, he was funny. Soccer forward, AP student, resident badass, and the love of my life’s personal marty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pulled away, but his hands reached up and caught me around the wrists. He still had his eyes closed. He ran his fingers up and down my forearm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lease, Brenna,” he said in a voice so unlike Saxon’s usual voice that I could hardly believe it was him speaking. “Don’t stop ye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My hands shook when I put them back on Saxon’s head, smoothing his hair back and running my fingers through it. I traced his features, ran my hands over the skin of his face and along the column of his neck. It wasn’t until he shifted, and I saw exactly what my touch was doing to his lower regions that I pulled back.</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to get home, Saxon.” My voice shattered the tension in the ai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ight.” He sat up and climbed into the driver’s seat while I squirmed into the passenger’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e drove out of the now-empty parking lot and along the winding roads to my hous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re you going to tell Jake?” The minute I got back in the front of the car, I wondered if I had just dug myself into a deeper hole than I could get back out of.</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That you rubbed my head? It isn’t exactly a lurid story, Blix.” His voice was hollow, like he was saying the words and playing the game because he knew he had to, not because he really wanted to.</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l of it. The kiss, the rides, the phone calls. All of i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d like to have something just between you and me, Brenna,” he said finally. “Jake and you are what you are. If I have to take your head rubs and rides home like some dog begging for pathetic scraps under the table, I guess that’s what I’ll live with. But they’ll be my pathetic scrap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you told hi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would both hate me. It’s not like I’d win your hand at the end of it anywa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felt a shiver go through me at the thought of being Saxon’s girlfriend. It was mostly disturbing and not all that appealing; but it was also kind of fascinatin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saw you leave with Karen Tanner the other day.” I hoped it led somewhere, but knew if that was true the last half hour would never have happen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he gave me head, Blix.” His voice snapped at me like he hoped I would be shocked and disgusted. “It was good enough. She’s nice enough. I think she’s into a senior guy on the team, though. I was just someone to pass some time with.”</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I tried hard not to be prudishly shocked at the thought of a girl going that far with someone she had no intention of being with more permanentl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end to be someone to pass the time with.” It was a little self-pitying, but mostly just true and we both knew it, so neither one of us said anything more on the topic.</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e were in my driveway. Mom wasn’t home ye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nk you for the ride.” My breathing was all over the place and my head started to spin. I followed Coach Dunn’s advice; two breaths in, one ou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nk you for the head rub.” He turned to me, his lazy, frightening smile back and more dangerously gorgeous than ever. “I have other parts that could use a rub. You’ve got great hands, Blix.”</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rolled my eyes at him, not even bothering to get worked up over that. I opened the car door and went to get out. Saxon grabbed my han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vite me in.” I could see something desperate in his eyes. He was only half kiddin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 shook my head for emphasi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don’t have to tell anyone. I promise, you’ll like i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didn’t feel offended or mad or anything like that. Most of all, I felt tired. And sad. That Saxon had to fall for me of all people. That he and Jake couldn’t be friends. That he was brave and good and smart, but so completely screwed up. That even at his most vulnerable, I knew in my heart he was somehow damaged and could really hurt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No matter how dangerous he was, I was drawn to him. I couldn’t stay away from hi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Saxon.” I leaned back into the car and kissed him on the side of his mouth. “Go home now.”</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clenched his jaw hard and as soon as the door shut, he peeled out of my driveway so fast he kicked up dust and gravel.</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By the time Mom got home, I could hardly keep my eyes open. She came in my room and sat on the edge of my bed. “You look beat, Bre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Practice kicked my butt.” I stretched, and my muscles screamed in protes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made the team.” She brushed my hair back with her finger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idn’t even have to try out. Coach Dunn said she could just use my class runs as my tryout. It wore me out, but I think I’m going to love i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gratulations, sweetheart. Tell me your meet schedule. Thorsten and I want to see you run.” She worked her fingers through a knot in my hai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o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hone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aturday there’s this race.” I didn’t know how to tell h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 your friends have plans to go?” she help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Actually, there’s a motocross race early in the day, and then this band called Folly is going to have a show later that night. I actually designed a t-shirt that they’re going to sell ther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sounds fun, sweetie. You’re a real teenager now, with all these exciting plans. No more Saturdays home playing in your room,” Mom said, and her eyes were a tiny bit sa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Mom,” I blubber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gnore me.” She waved a hand in front of her face and blinked hard. “I’m happy for you. I guess I just had last year to pretend you were a little girl again, so I didn’t have to face how grownup you’re getting. Tell me about Saturday,” she insist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f telling her about general plans made her so sad, what would she say when I brought up Jake? “My friend is the one riding the dirt bike. He offered to pick me up on his way. If you don’t like the idea, it’s oka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Mom sighed. “Bren, I really don’t want you driving with all these teenager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okay. I could get dropped off.” I had to make it there for Jake, and I wasn’t about to take any chance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She looked at me hard. “Let me meet him on Saturday. I need to see if he’s responsible. But I don’t like i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grabbed her hand. “I don’t like it when you don’t like it,” I told her. It was the truth.</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what makes you such a great kid.” She shook her head. “And that’s why I don’t like to say no when I know something’s important to you.”</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nks, Mom. Seriously, I appreciate thi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She squeezed my hand then got up to leave. At the doorway, she turned. “Bre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Mo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s he a boyfrien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was so tired of lying. So guilty. And I trusted my mother, no matter what. “Yes,” I said. “He’s great. And I really want you to meet hi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She pressed her lips together like she was trying to keep from crying. “Okay. I love you, sweethear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hen she left my room, I had nothing better to do than stare at my ceiling. Kids were always bitching about how terrible their parents were, grounding them, screaming at them, being suspicious, being nasty. But I couldn’t imagine anyone having it worse than I did. I had awesome, loving parents who cared about me, and every time I lied or made them sad, I felt a crush of guilt that turned everything sou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My cell finally rang. I was so tired, I could barely fumble for it. I picked it up and yawn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renna?” Jake laugh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y you,” I said. “How was work?”</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ll of a lot better since I didn’t have to freeze my ass off riding my dirt bike back and forth.”</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sn’t that illegal, Jake?” I asked sleepil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nly if you get caught.” I could hear his smile. “Thanks for playing hooky with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d say ’any time,’ but you might convince me to never go back.” I laughed a punchy need-to-sleep laugh.</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e adorable when you’re tired. Go to sleep.”</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 yet,” I babbled. “I have to tell you somethin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is it?” I could hear his can of soda pop.</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old Mom. I told her about you today. And she wants to meet you. Saturday.” I yawn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ol,” he said, his voice a little nervous. “Did it go oka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he almost cried. Like I told you, Jake, she’s sad about the idea of me dating, not the idea of me dating you.” My pillow felt deliciously comfortabl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really glad. Thank you for telling her. I put your bike in the garage. You guys should really lock i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nks. Thorsten’s Danish. He never thinks about locking door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ll meet you at the end of your road tomorrow morning. What time do you head in?” He sounded really excit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sually seven thirty.” I snuggled under my comforter. “Jake, you don’t have to.”</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just psyched to get to see you every morning, Brenna.” He was crunching down on somethin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andwich da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una and pickles. I love you, babe. Get some res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love you, Jake Kelly,” I said dreamily as I let the phone drop on my bed and fell into an instant, deep sleep.</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Chapter 12</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The next morning I woke up super early, probably because I fell asleep before eight o’clock. I had time to shower. Blow dry my hair. Put on a lot of makeup. Change three times. By the time Mom was at the table with my oatmeal, I’d already been up for almost two hour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look good, sweetie.” Mom kissed my head and sipped her coffe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look Mom.” I lifted the black and white striped ballet neck sweater I loved and showed her my Folly shirt, the one with Kelsie and Chris and the heart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ren, this is so beautiful.” She leaned close to look at the design elements. “The font is perfect. I love your color contrast.” Her eyes glowed with pride, and she grabbed my face in her hands, smushing my cheeks between her thumb and fingers. “I love you, my talented girl.”</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smiled, my cheeks still squashed. “Luff you, too.”</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She released me and I headed out, knowing she would watch me ride down our driveway and onto the street. It made me feel bad and sneaky for agreeing to ride in with Jake. Maybe I should just ask her. I would, I decided, after Saturday. There was enough to worry about up until the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stopped my bike down the road from my house and saw Jake’s blue truck. He got out and threw my bike and helmet in the back.</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y beautiful.” He leaned over to kiss me, and it was still so shockingly good and exciting it sent shivers through me. I hoped kissing him never got boring. “Did you ea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I said, still recovering from the feel of his lips on mine. “I always eat breakfas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figured, but I picked this up, so maybe you can just eat it later.” He handed me a bag with an orange juice and a bagel with cream chees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mm. I just felt my appetite come back. Thanks, Jake. That was really swee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was so happy to be driving, it was ridiculous. Jake was always a happy guy, but in the matter of one day he went from basically happy to goofily, fantastically, colossally happ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kind of freaked out to meet your mom,” Jake confessed suddenly. “But I’m also glad. That you told her. I know it was hard for you.”</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chewed carefully. “It’s not about you, Jake.” I hoped what I was telling him was accurate. My mother was going to grill him a little, and I figured Jake would probably have all the wrong answers. But I didn’t want to coach him at all. I was becoming pretty averse to lies. I wanted to tell Jake the truth about everything, but I just couldn’t do it. And now the lies were a tangled nest, a constant hissing threat in the back of my brain. I didn’t want any more of tha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ope it isn’t. I have a button down shir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smiled. “Aren’t you going to be racing a dirt bik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but I can change in the truck.” He glanced at me, his eyes almost hidden under his ball cap. “I want to make a good impression. You think it would be too much?”</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shirt with buttons?” I teased. “I think my mom will be able to handle i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martass.” He grinned and threw his arm around my shoulders. “Maybe I should do share time,” he said as we pulled into the parking lot. He took my hand in his lightl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could, Jake.” I tried not to get too excited. I couldn’t imagine his Tech academic courses were any challenge. “You’re in district. I could help you with your homework.”</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ll look into it for next year.” He smiled shyly. “Do you think I’d be in any of your classe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knew Jake was smart, but I couldn’t see him in AP Government or Honors English. I had completed my math requirements overseas. I was decent at math, but bored by it, so I figured it would be better to get them done. I was also a little ahead in science, but would be back in physics next yea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ybe. I might have some senior classes next year. I have a weird schedule because I homeschooled last year, but I’ll tell you what I’m taking next year when I decid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that’s why you have classes with Saxon this year?” Jake asked suddenl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ne class. The class is mostly juniors,” I said carefully. Saxon was still a super sensitive topic between us. “But I’m not totally a sophomore. I’m like a sophomore and a half.”</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you’re in some junior classe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ust government. With Saxon. Same as we do in VoTech.” I grabbed his cap off of his head and brushed the hair that fell into his eyes back. “You need a haircu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want to stop talking about thi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ant to stop talking,” I slid over to his side of the truck. The interior was cavernous, so I had to drag my butt over a good two feet to be near him. I pulled his face down to mine and kissed him long and hard. I had my hands at his shoulders. I loved how they felt; big and muscled. He ran his hands down my back and grabbed me hard around the waist. He jerked me towards him, and soon we were fairly tangled around each other. I loved the taste of him. I loved the feel of his mouth against mine. I just loved Jake Kell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Finally I pulled away. “Gotta go. We’ve got a group project on Lord of the Flies toda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finished the book!” Jake said and ran a hand through his already mussed hair. “Holy shit, they were some frigging messed up kid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know!” I cried. “I hated that one who was Jack’s henchman. He was so creep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tick-sharpened-at-both-ends-boy?” Jake grinned. “What a little freak.”</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d you like the ending?” I leaned back for a better look at his fac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is forehead creased as he thought it over. “I didn’t see it coming. I thought it was just going to be Armageddon. But I guess the end Golding wrote was more depressing than tha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looked at him for a long minute. “You thought it was more depressing than Armageddon?” I asked, curious how he could have possibly come to that conclusio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His eyes were serious. “Because it was just the truth. You know, no big war to blame it on or anything. Just the sad load of bullshit they all swallowed because…I guess because Jack made a world for them where bullshit was all there was.” His smile was lined with sadness, and his chipped tooth glinting in the morning ligh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shook my hea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He looked sheepish.</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n’t pull that humble act with me. You know you just dissected Golding like an Honor’s English student. I want you to seriously think about share time, Jake. I need someone smart to debate with in English class.” My head was spinning. I had underestimated Jake’s English skills by a mile. I kissed him and put his cap back on his head. “See you after lunch!”</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renna! Um, do you want me to get you before lunch? We could eat together. If you wan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Duh. We had the same lunch perio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t would mean not eating lunch with Saxon and his friends anymore. I wasn’t sure how I felt about tha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But eating with Jake was appealing enough to tempt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not really supposed to leav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flashed me an eager smile. “Who’s gonna know, Brenna? Come to the dark sid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e a bad influence.” I leaned in and kissed him again. “I’ll wait right here for you. Don’t be late. They have lot monitor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never late.” He roared towards Tech, and I walked into Frankfor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Saxon waited in the lobby. He walked next to me, not saying anything for a whil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ake’s driving.” There was so much more to that statement than the obvious. Saxon’s ability to drive me had been a gold ticket he held over my hea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a farmer’s license,” I explained. “He’ll be able to get his real license in a month.”</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don’t need a ride to his race,” Saxon said, his brows kni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 bit my lip. “It’s better this way, Saxo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is laugh was coarse and rough. “Yeah, better for you, Blix.”</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you.” I put a hand on his arm. “Come on, Saxon, this isn’t real. You and me, this is all a game, isn’t it? Why don’t we just stop?”</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an’t.” He grabbed me and pulled me into the cove in the hall where the perpetually empty student planning offices were. We were tucked into a small, dark space together. His eyes were on me, gleaming with anger. “It’s not just a damn game. Whatever it is that I feel for you is more real than anything I’ve ever felt befor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cause you can’t have me,” I insisted, my voice high. “Because I’m with Jake. It’s just your testosterone, Saxon. And maybe your ego, too.”</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a load of bullshit. I thought you were good at seeing through tha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could see the veins standing out in his neck, could smell the smoky, musky guy smell of him. I knew what his mouth tasted like, knew what it felt like to have his arms around me. I knew he had a strange loyalty that was admirable. I knew he would take a punch in the mouth as penance for hurting his friend. I knew so much about him, and then again, I didn’t know him at all.</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nd I realized he was going to kiss me. When we kissed the last time, Jake and I hadn’t been together officially. The only way I could forgive that time was because of a huge technicality. Now, there was nothing like that looming over us. If he kissed me, it would be an affront to my relationship with Jake, and I would have no choice but to tell hi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nd if I had to tell Jake that, it would all come out. That couldn’t happen. Not ye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turned my head so his lips grazed my cheek.</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want to. Don’t be such a coward.” His breath was hot on my ea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But I kept my face turned away. He looked at me for a few seconds, his chest heaving with his excited breath.</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put his mouth close to my ear. “You’re a coward. This is bullshit.” He pushed off the wall and stalked away, and I sank down against the door of the student planning offices and sat for a few minutes, until the shaking stopp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walked to class slowly, realizing I would be late, but not caring. When I walked through the door a few seconds after the bell, I saw the entire class buzzing with activity. Only one person sat completely alone, looking like a deer in headlight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Devon Conn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My partn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Everyone else had teamed up in pairs or groups, but Devon sat alone, staring blankly at his assignment page. Mr. Dawes read the newspaper at his desk. He was the kind of teacher who wouldn’t give a crap if Devon didn’t wind up in a group. When it came to classroom social politics, Dawes’s leadership style was a mirror image of Jack’s in Lord of the Flies; kill or be kill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walked in and grabbed the closest empty desk to Devon’s. He looked at me with naked relief on his fac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ought you were absent.” He sank against his seat and rubbed a hand over his forehea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not.” I took out my book and notebook and clicked my pen. “What’s the assignmen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Devon grabbed the paper and scanned it. “We have to break Frankford down into the island. We need to talk about how different cliques represent different people or groups.” He looked up and his small eyes searched my face. “I don’t think you would fit anyone on the islan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glanced up from my notebook. “What do you mea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e not psychotically cruel, like Jack or you wouldn’t have agreed to be my partner.” Devon doodled small squares on the edge of his notebook. “You’re not a goody-goody like Ralph because you go to Tech and date Saxon Maclea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n’t date Saxon,” I interrupted. He raised his bushy eyebrows at me. “I don’t,” I repeat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weird. I saw him put a guy in a headlock for saying you were hot after German yesterday.” Devon scribbled over the squares on his pap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know my face flushed red. “We’re…not dating,” I said finall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yway, you aren’t a goody-goody. You aren’t pathetic like Piggy. That’s what people like me represen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aren’t pathetic,” I said without much conviction. I just felt pity when I said it. Which was pretty pathetic.</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I am. I know, I’m a little weird. I always have been, socially. I just can’t figure it all out. Like Piggy. Or Simon. Maybe I’m like a combination of the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cringed. The two who were totally bullied through the entire book.</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aren’t like Sam and Eric because there’s no one you’re that close to. You aren’t that popular. And you’re not Rog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you meet someone like Roger, run the other way fast,” I said. He smiled at me. It was an awkward, nervous, wary smile, but it was a smile. “You’ll know him. He’ll have a stick sharpened at both end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laughed out loud, a kind of donkey bray mixed with a wheeze, but it made me laugh too.</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I think we should do whatever we agree on first.” Devon took out a fresh, non-doodled piece of paper. “What about Piggy and Simo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n’t lump them,” I warned and took out my own paper. “Piggy is thoughtful and believes in leadership. Simon is more of a free spirit, and he’s the only one who communicates directly with the Beas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Devon and I broke the school down, agreeing on groups and assigning. We gave Piggy to the Righteous Whiners/Social Misfits, those aggravating kids in your AP class who remind the teacher there was supposed to be a pop quiz when everyone else was praying the teacher forgot. Simon, we decided, was the Achieving Pothead group; still socially present, but nervous, panicked and prone to seeing more than was there. Sam and Eric were the jocks and their groupies, happy together, likable, not many real thoughts of their own. Ralph was the Moral Intellectuals, those do-gooder achievers who aced every test and worried over the fate of everyone in the world. Roger was the Quiet Rage group, the ones who loved horror flicks, made lists of people they wanted to kill and were gleeful about torture and little els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That left Jack.</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ack is Saxon, your not-boyfriend.” Devon wrote Saxon’s name next to Jack before we had even discussed i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y, Devon, I think that’s a little bit of a leap.” I tapped my pen on his book.</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Devon looked at me with his eyebrows raised. “You think that’s a leap? He’s arrogant, right?” I nodded. “Kind of charming? Kind of inspiring? Kind of evil? Kind of manipulative?” I was nodding so much I felt like a bobblehea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that’s just a list of some of his traits,” I argued lamely. Why was it bothering me so much? It was an English assignment. Didn’t I just want it done with? Wasn’t it better to just let Devon fill in whatever and finish?</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there’s also the core of Saxon.” Devon put his pencil down and looked at me. He was bright and likable. I wondered why he had become the Piggy of the class. Why wasn’t he better lik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do you think the core of Saxon is?” Devon Conner had secrets I’d never imagined, and I was suddenly interested in knowing him bett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he can take a totally normal situation and twist it until it’s whatever he wants. That’s what Saxon’s all about.” Devon picked his pencil back up and started to write again. “Oh, we need a code name. Dawes said we could use the person for description’s sake, but not to use any real name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kay.” I wasn’t really listening to Devon. Was Saxon’s mind-gaming that obvious? “Devo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He looked up from his scribbled note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s this all stuff you just noticed about Saxo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yes, but not really.” I raised my eyebrows, demanding an explanation. “He got the kids in middle school to gang up on me and exclude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did he do?” I wanted to know so badly, but I had a feeling the answer wouldn’t really surprise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sounds so stupid.” Devon shook his head and shrugged. “He just said ’fag’ every time he walked by me. Every single time. Always. Even if there was a teacher right by us. He never laughed or said anything else. But it made me into a misfit, and then everyone else just decided to hate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sucks.” I imagined the horror Devon must have gone through day in and day out, battling a master of manipulatio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I know it sounds dumb. Don’t ask how it worked. That’s Saxon’s magic. He can really subtly bring total havoc.” Devon drummed his pencil on the desk franticall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ike Armageddon.” I echoed Jake’s words from that morning. I looked at Devon; smart, sensible, friendly Devon. How was he still a misfit? “But didn’t Saxon stop?”</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yeah.” Devon drummed his pencil with more force. “One day instead of saying ‘fag,’ he just completely ignored me. I never really knew why he started. He’s never even talked to me since, like, seventh grade. But whatever he did stuck like a curs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evon.” I grabbed his hand and the pencil fell from his fingers. He looked up at me with panic all over his face. “He’s just full of shit. His bullshit can’t define your lif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looked at my hand on his and smiled. “But it’s already defined my life. Don’t look so upset. It’s not so ba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was different now, comfortable with me. A few days before he had a wild rabbit look to him and he blurted out stupid things with an edginess I knew now was just nerves. He was still under Saxon’s curse, even if everyone else had forgotte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 you hang out?” I knew I was venturing into dangerous territor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pe, and I like it like that.” His jaw tightened at his li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s a concert on Saturday. A bunch of us are going.” I made sure my voice was casual.</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olly?” He avoided looking directly at me, but I could see he was interest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You want to go? My boyfriend can pick you up.” I felt like any wrong word would send him running in the opposite directio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looked at me, not quite trusting me. “I don’t know.”</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shrugged. “It’s no big deal. You have a cell?” He nodded. “Here.” I wrote my number on a piece of paper. “It’s my number. You can call if you feel like it. Oh and have this.” I pulled one of the Folly shirts I designed and made myself at home. I planned to give them all to Chris so he could consider them for future sales, but it seemed like a decent good faith gift, to let Devon know I wasn‘t inviting him out to get a bucket of pig‘s blood dumped on him at a concert full of his peers. “I designed it for the show, but it’s the first, so no one else has one ye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held the shirt out and stared. “What if I don’t go?”</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a t-shirt, Devon. You could always just wear it to school.” I went back to writing, even though my mind pulled in a thousand different direction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ll think about it.” Devon said it like he was doing me some big favor. “And, um, thank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smiled at him, and we didn’t say anything else for the rest of class, both of us pretty lost in though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By the time the bell rang, we were farther than any other group. Thankfully, Mr. Dawes didn’t feel it necessary to announce that fact to the whole class. Devon and I walked quietly to my government clas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government now.” I pointed to the door. “Where are you head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iology.” He looked intently at a poster for fall drama auditions on the wall.</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on the other side of the school. Devon, you don’t have to walk with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like the company.” He tore his eyes away from the poster and smil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smiled back. “Cool. Think about Saturday. It’s supposed to be pretty fu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nodded, then gave me an awkward wave and turned the other way. I went into government where Saxon moodily tapped his foot, cell phone in one hand, call sheet in front of him. He barely looked at me when I walked i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 you remember Devon Conner?” My words clicked out of my mouth with undisguised fur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stopped tapping his foot. “Who are you, the Ghost of Christmas Past? Lay off today, Blix. I’m in no moo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 you?” I pressed, ignoring his commen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part of ‘not in the mood’ causes you confusion?” He met my eyes and tried to stare me down; I wasn’t about to let him win this one. He gave up and shook his head with disgust. “He was some dork I went to middle school with. I haven’t talked to him in year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d you organize your classmates to exclude hi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looked at me with narrowed eyes. “Yeah, then I burned a cross on his front lawn. Could you calm down the melodrama? I was, like, twelve the last time I had him in a class. Whatever I did to him, I’m not apologizing for it now.” He went back to tapping his foo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Sanotoni came in and barked a laugh when he saw the cell phones out. He rubbed his hands together. “Looking good, young pollsters. Let’s get started.” He checked his watch. “On the hour. Okay, go!”</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Thumbs worked overtime, and for the next forty-five minutes there was the endless chaos of phone dialing and dozens of low conversations going on simultaneously. Saxon was polite, direct and fast. He flew through half of our list in no time. He got snagged by a few talkers, but managed to get himself out without being rude. I planned on taking my time, but once I got someone on the phone, the thrill of competition crept over me and I couldn’t help but do my best. When the final bell rang, Saxon and I were in the lead, with thirty completed surveys between u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go again tomorrow. Dismissed,” Sanotoni sai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n’t win this,” I begged Saxon in the hallway. “It’s just going to make problem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laughed me off. “Don’t try to direct me. I’m not Jake. And try not to be a chicken shit when we win. It’s a day out of here. Plus that,” he said, and he moved his mouth close to my ear, “you know you want to spend the day, just the two of us. Now you don’t have to lie to Jakey. Tell him it’s for school. Don’t go into detail. Wouldn’t want to confuse hi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Saxon turned and stalked away, pushing past the flow of traffic just to be an asshole. I was left with nothing to yell at his back; no angry retorts, no smug, self-satisfied comeback. I slunk into art class and grumbled through my macramé mess, ran so hard in gym I could hardly breathe when it was over, and stomped past Saxon on my way out to Jake’s truck.</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was leaned against the passenger door, and as soon as he saw me, he opened the door and helped me in. That, I thought to myself, was the difference between dating someone like Saxon and dating someone like Jake. Jake had basic manners. Jake was thoughtful and kind. Jake wasn’t wreaking personal Armageddon on the lives of innocent dorks for fu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Maybe he had slept with half the female population of Sussex County. I honestly couldn’t care less. He loved me, he was good to me, and when I thought about him it felt like my heart was in bloo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smiled at me from the driver’s side. “I’m loving that I get to see you for lunch.” He pulled me over to the middle and threw his arm around my shoulder. I leaned my head against him and breathed his smell i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e pulled up at Tech and he led me into the lunchroom. He felt me hold back a little bi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s wrong, Bre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just…I don’t know anyone here, I guess.” It was that raw, jangly first-day-of-school feeling all over again, but I was already a month i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 though.” He rubbed his thumb over my knuckles. “C’mon. You can meet my friends her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e went to a round table, the one I had seen Jake at the day before. “Hey guys,” he said. “Brenna, this is Lou, Jesse, Ellen, Aaron and Chlo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They all smiled friendly smiles and wav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s is the famous Brenna?” Lou asked. His lean face was friendly. “We’ve heard a lot about you. A lot. Like never-endingly a lo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Everyone laugh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hut up,” Jake mumbled, flicking a Dorito from Ellen’s bag at Lou. They laughed agai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l good stuff, though,” Lou add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od to know,” I said and smiled at them all.</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Jake led me to the cafeteria line. The selection was different than Frankford’s, not better or worse, just different. I loaded my tray up.</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s it okay here?” Jake stacked two yogurts on my tray with anxious finger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good.” I squeezed his hand while I balanced my tray with one han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hen we got to the checkout cashier, Jake paid for the both of u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n’t want you doing that.” I put my wallet back in my pocket with a frow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e my girlfriend. I want to pay for you. I know you think I’m really poor, but I do work full ti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n’t think you’re really poor,” I said, even though I did. “I just get money from my parents for lunch. What will I do with it all?”</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grabbed my tray, put all of my food on with his, and slid the empty tray under the shared one. “You mean you can’t think of anything to do with extra mone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shrugged. I hadn’t been shopping, except for my room, since I was in Denmark. “Fine. I’ll spend it on something else.” I thought about what I could get Jake for his birthday; would he be offended if I bought him new clothes? Money was a testy issue for hi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Back at the table, Jake touched my arm and thigh every so often to check on me. I realized part of the reason he wanted me to eat lunch with him was to show me off a little. He bragged for me to his friends, which made me blush and them laugh. It was weird to watch him talk about me. It was like eavesdropping on his thoughts, or reading his journal. If Jake kept a journal. It was flatterin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The rest of the day flowed smoothly. Our projects were almost ready to submit. We had created a set of business cards for our fictitious companies, and they wound up coming out better than I expected. Jake’s work was a little more conventional, but he was meticulous and put a lot of thought in. My stuff was more creative. I was happy taking risks and playing around with ideas that were new or different. Our teacher was impress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two should do the next partner project together,” she said as she flipped through our portfolios. “You both have excellent designs, and you have polar opposite strengths. You’d do well togeth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Jake and I nodded respectfully, but under the table, he rubbed my le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guess we’re pretty good together,” he whispered against my ear later in the hall.</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s that what she said? I thought she said you could learn a lot from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kissed me against his locker, pressing into me in a way he didn’t often do in public. I hung on and kissed him back, pushing away everything I had done or left undone, everything I had lied or told a half truth about. I finally had a little bit of a grasp on the weight of Jake’s regret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Friday was the longest day of my life. Saxon said nothing to me. He didn’t catch me in the halls, didn’t walk by me, didn’t talk to me. I was glad we were calling in government. We didn’t have to speak to each other at all.</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e won. Of course. Neither one of us spoke about the win or the day we would have to spend together the next week.</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Devon decided to go to the concert. He was getting dropped off, but I told him the time and we planned to text when he got there, so we could meet up. He bit his lips nervously all period. When we walked down the hall together, I caught sight of Chris and Kelsie and purposefully stopped to talk to them. I introduced Devon and mentioned the show. Chris was all excited when Devon mentioned that his favorite Folly song was “Slow Do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rote that song!” Chris exclaimed. I had never seen him that excited. “You are my personal favorite fan, Devo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Kelsie punched his arm. “What about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are my personal favorite person,” he clarifi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e laughed, and Devon stopped chewing on his lip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Kelsie gave me a necklace, one of her beaded ones made from blue glass. “It’s the same color as your eye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hugged her. “It’s beautiful. You’re going to be famous someda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that makes two of u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hen it was time for track, I ran hard and long. Coach Dunn was ecstatic, which she showed me by thumping me on the back a few times until I felt like I might hack a lung. I had taken the late bus home on Thursday, and it had only been about half an hour. Friday, Mom picked me up.</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was your class last night? I wasn’t up when you got i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ust some rotund stone fertility goddesses.” She smiled at me. “Are you up for movies and ice cream? It looks like this group of students is going to drive me to consume Ben and Jerry’s at least three times a week.”</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d love tha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So Mom and I got some Chunky Monkey and Cherry Garcia and rented My Big Fat Greek Wedding and The Birdcage, two of our all time favorites. We snuggled on the couch and laughed and ate our totally non-nutritious dinner, and it felt like old times agai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knew Jake wouldn’t call until late. He had to work extra hours to make up some of his time for taking off Saturday. Then he had to make sure his bike was in good working order, then he was going to do a few laps on a course near his hous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By the time the movies were done, Mom could hardly keep her eyes ope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m, Mo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honey.” She brought our bowls to the kitchen while I turned off the TV.</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friend…” I took a deep breath and stood next to her in the kitchen. “My boyfriend, Jake, is coming tomorrow. I just didn’t know if you remember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She turned and looked at me, my pretty mom with her blue-gray eyes and her good cheekbones that I didn’t inherit. She tucked a piece of light hair behind her ear and blinked a few times. That was tears. I felt my throat tighte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om.” I took the bowls out of her hands and put them on the counter. “We don’t have to do this. If you don’t feel comfortable, you and Thorsten could give me a rid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She put her hands on my shoulders. “You’re a good kid, Bren. I want to meet this Jake. If you like him, he must be something special.”</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nd now I had to bring in my backup, to make my mother feel better and spread the good kid thing on thick.</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filled out that application for the Rotary Club study abroad. I emailed it last night, while you were at work.”</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baby.” Mom sighed and hugged me close. “You are going to have such a great ti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they have to accept me first. There might be a lot of applicants. It’s possible I won’t get i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Mom snorted at that. Then she smiled at me and said the words that made us both crack up. “Brenna, sweetheart, who can hold a candle to you? You’re world travel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n my room that night, I laid out different outfits. I wanted to look cute, but stay warm. And I didn’t want to wear something too dressy. Jake was riding a dirt bike, after all. But I wanted to look good, because I guessed we would head to the Folly concert without coming back to my house to chang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finally settled on a pair of skinny jeans and a custom made Folly shirt. It was the one with Kelsie and Chris on it, but I had made it on a long-sleeved black v-neck t-shirt, so it was slightly different than the ones at the concert would be. I would wear my hair long and straight and I decided to pull out the navy blue, high, lace-up leather boots I got in Sweden because they were technically outdoor boots even if they were gorgeous and finely detailed, and I would be tromping through the mud in them. I laid Kelsie’s necklace out, impressed by the bead work and my friend’s incredible talen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Before bed, I wet and trimmed my bangs. It was a little scary the first time I ever attempted it, but I like them to be right above my eyebrows, and if I didn’t trim them myself, I’d have to go to the salon every two weeks. I had watched a few YouTube videos and read two online articles; it’s shocking how much information there is about cutting your own bangs online. And I did a good job. They were even and looked really good. More importantly, cutting them took my mind off of all the emotions that tumbled through me about the next da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Finally, there was nothing else I could do to stall. And just when I was getting desperate, the phone ran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ake,” I said automatically, but it wasn’t Jak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renna.” The voice on the other end slurr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axon?” My head spun. Why was he calling so late? I could hear music and laughing and yells in the background. “Where are you?”</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artying. His voice was heavy and angry around the word. “I want you.”</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ough,” I hissed. “I’m with Jake, I love him. I don’t love you.”</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laughed, a hard sound. “I don’t love you either.” He had obviously been drinking. “I just want you.”</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hanging up now.” I was irritated I hadn’t checked the number before I dove for the phon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if I change my mind about telling Jake?” he threaten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thought about how brave Jake had been, telling me about the things he had done that made him so ashamed. I listened, and Jake thanked me for not judging. But I had been full of shi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judged him. I looked down my nose at him, while I did the same and worse. When Jake had slept with those girls, he hadn’t had anyone to care about. He hadn’t had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But I had Jake. And I was gutless. I was letting things go too far with Saxon. I was letting my fascination with someone sick and warped potentially ruin the best thing I had ever had with anyon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ell him.” There was no fear when I said it. I even laughed at him. “But I know you won’t. If you don’t have it to hold over my head, you won’t have any power over me, will you? You’re counting on Jake being so pissed at me that he breaks up. You’re counting on me running to you.”</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ake will be pissed,” Saxon slurred. “And I will be her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ve always underestimated Jake.” I shook my head. “So have I. We’re the stupid ones. Because Jake is stronger and braver and more honest than either one of us. I’ve been scared to tell him, but that’s because I’ve been expecting him to react the way I woul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Saxon laughed right back at me. “He will, Bren. Jake’s only human, no matter how much you want to make him into some kind of damn saint. He’s going to do what a human guy would do. He’s going to dump you.” The last words came out in a sne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he won’t.” I refused to let Saxon burrow in my head. This was his favorite game, and I had to keep that in perspectiv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is voice was dark and mean. “Try it. And when it all falls apart, I’ll be here. Waiting for you. ‘Cause you and me, we’re the same kind of people. We don’t deserve anybody but each oth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clicked the phone off and chucked it on the bed. I hated that I was letting him do this to me. I hated that he made me doubt Jak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But I doubted. How could I not? I had betrayed Jake’s trust, and I was honest enough to know that even if Saxon and I hadn’t technically done anything to constitute cheating, I had crossed a line that I wasn’t comfortable with. If Jake had done the same things with another girl that I’d done with Saxon, I would have been heartbroke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had used Jake’s past against him. I had let him feel guilty for what he had done, and I had used it to justify my own shady conduc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realized I had to make a decision for myself. I had to be as brave as Jake had bee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hen the phone rang again, I picked up and felt my throat close like I was going to cr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llo? Brenna?” It was Jake’s voice. “Brenna are you there?” He sounded worried, a little wil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bout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ake.” The tears started. “I need to talk to you.”</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 ahead, baby,” he said softly. “I’m right her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n’t think I can do it over the phone. I have to tell you…I have to tell you some things I’m not…I don’t…” By now I was crying so hard, I wasn’t making any sens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alm down. I’ll be there in ten minutes.” The phone clicked off, and I paced my room for the ten longest minutes of my life. Just when I was in control enough to call Jake back and tell him not to worry, I heard a light knock on my window.</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lifted it open, and Jake was there, mud smudged on his face and clothes. He looked panicked. “I got here as soon as I could. Did something happen? Tell me what’s wron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ere’s your truck?” I glanced out the window.</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parked down the street, off on the side. No one will see it.” He shivered a littl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 you want to come in?” I decided to tell him everything, but not hanging out the window in the freezing night ai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covered in mud. Your room is totally clea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eave your clothes under the window, behind the azalea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what?” Jake asked, his voice a few feet awa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bushes.” I heard him scurry around, and then he hoisted himself as quietly as he could into my bedroom window wearing just his boxers, his shoulders hunched and his body shaking with cold. I ran and grabbed a towel from the bathroom, then wiped him off and led him to my bed. We stood together at the sid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re you sure?” His look told me he wouldn’t blame me one bit if I sent him back into the frigid nigh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nodded, even as every fear and nerve in my body screamed at me, telling me this was risky and stupid and would not end well. Thorsten could stick his head in to check on me, Mom could get up and need to see me. But the risks didn’t outweigh the benefits for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pulled the covers back, got into my bed and held my arms out. Jake climbed in next to me, his skin clammy and cold against mine. I wrapped my arms around him, and pulled his body close, cocooning him with my warmth. I ran my fingers through his hair, pressing it back off his fac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s wrong, baby?” he asked. “Why are you so sa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realized then my eyes stung. Wet sloppy tears trailed down my face. Jake put his hand up to my cheeks and wiped them away as they fell.</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ve been a liar to you.” I said the words slowly, so he wouldn’t miss the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waited for me to go on, his gray eyes trusting. The only light in my room was from my iPod dock, so there was a blue glow and nothing els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ell me. It’s no good to keep it i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was wise for how young we were, I realized. He was kind and understanding and wise, and I had completely underestimated him. The tears ran faster, and I had this choking sense of fear. I was so afraid I would tell him and I would see those eyes change. I didn’t know how I would be able to stand it if I saw anger and, worse, disappointment. What if he didn’t want to be with me? What if he got so mad he got up and left and that was it? I cried a little harder, and the tears turned into choking sob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renna.” He smoothed my hair back with big, rough hands. “I’m here for you. Whatever it is, I won’t be mad at you.”</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you can’t say that. You can’t…you can’t know that.” I was having a hard time breathin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hh,” he whispered against my ear. “Don’t worry. I do know that. I love you. I can’t be mad at you.”</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So I grabbed onto his words and took them at face value. I put my hands over my face because I didn’t have the guts to look at him while I confessed, and I started at the beginning, the day I met Saxon. I didn’t leave anything out. I didn’t smooth over anything. I told him what I felt and thought. A heavy blanket of shame crept over me. I was so wrapped up in my story, I couldn’t pay any attention to Jake’s reactions. The last thing I told him about was Saxon’s call, just before his. I heard him suck his breath in, but he didn’t say a wor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hen I was done, there was just silence in the room, deafening, complete silence. I peeled my hands back from my eyes and looked at him in the dim light, holding my breath against my worst fear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ake?” My voice wobbl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I heard his voice crack a little. I couldn’t see his face clearly, and I was relieved because I really didn’t want to see him cryin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 you want to break up?” I could hear how pathetic and scared my voice was, but I didn’t care. “Because I don’t blame you if you do.”</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He laughed sadly around what were definitely tears. “I, uh, just know how you must feel knowing I was with other peopl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you weren’t since we were together.” Even though he couldn’t see my face, I hid it behind my hands in the dark, ashamed of how out of control things had gotten. “You should be so pissed at me right now.”</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m a little pissed, but I also understand better than you think. And, no, I haven‘t been with anyone else since I met you.” I reached out to touch him. My hand strayed up past his chest and I felt the rapid beat of his heart. “But I fell for you really hard, Bre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fell for you hard, too. I’m not blaming this on Saxon, but there were a lot of weird situations that I didn’t know how to handle. I messed up, Jake, and he kind of took advantage. He thought I wouldn’t have the guts to tell you, and he kept threatening me with i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felt Jake go rigid. “That asshole. Don’t ever think you can’t tell me. I swear to God, I will never turn my back on you. No matter wha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got pulled into his bullshit. That’s all there is to say, I guess. I thought I was smarter than him, but he’s tricky.” I took a deep breath, because this was the hardest thing for me to admit to Jake. “I also…underestimated you, Jake. I didn’t think I could tell you the truth. And I looked down on you when you told me about all the stuff you’d done with other girls. I thought you didn’t have any self control, but the whole time, I was doing the same thing. And I wasn’t drunk.”</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pulled me close to him. Our faces were just inches apart. “I love you. And I’m glad you trusted me to tell me. I can’t say I’m happy about this, but I don’t want you to ever feel like you have to lie or not tell me somethin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pressed my mouth to his, suddenly needing to kiss him and feel him against me. Being in my bed with him, under my covers, it felt like we were the only two people who existed on Earth. I forgot about everyone else, forgot about Saxon completely, even forgot Mom and Thorsten. It was just me and Jake in our own little worl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feels so good, being here with you.” His voice was husky and deep. He kissed me again, slowly. “You’re really warm.” He sighed and kissed my neck.</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are too. You are now.” I wrapped my arms around hi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n’t want to leave you,” he said, his voice tor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tay for a little bit,” I begg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felt him try to get up, but I held on to him. I kissed him and touched him, even though he told me not to. Soon our hands were all over each other, our lips were all over each other and the thought of him leaving was enough to make me feel like I couldn’t breathe. We kept our voices muffled and let our hands move slowly. He didn’t stop me when I moved my hand under his boxers, and when he finished, he laid me on my back, his hands making me squirm and press against him until my body broke into a thousand pieces, and I moaned at the incredible perfection of it. We fell asleep with our faces close, tucked against each other like two puzzle piece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Chapter 13</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hen I opened my eyes, the sky outside my window was gray-pink with dawn. Jake was up and creeping out the window.</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re you leaving without saying goodby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started at my voice, then came back to sit next to me. “Yeah. It took me fifteen minutes to scare myself enough to get out of bed. I am not getting caught sneaking in your window the day I’m supposed to meet your mom.” He leaned towards me and kissed me softly. The bed was still warm where he had been. “I’m getting a little addicted to you. It’s hard to leave you.”</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need to go back to sleep when you get home.” I traced his face with my fingers. “Your race is toda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crew the race.” He grinned and kissed my nose. “Last night was the best night of my life. So far.” He ran his hand over my hair and kissed me agai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en will you be back?” I held him tight against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ll hardly even know I was gone. The race is at ten, so I’ll be here by nine, if that’s okay.” He went to the window and looked down at the muddy clothes. “Just to prepare you, I am going to cry like a baby when I have to put those o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n’t think I have anything that would fit you. I could grab something of Thorsten’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way. Too risky.” He jumped out the window. He shook his delicious, muscled limbs and put his clothes on, jumping up and down with cold. “I’ll see you in a few hours. I love you Bre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love you, Jake.” I leaned out the window and kissed him, trying not to get choked up as he ran away from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t wasn’t even possible to think about going to sleep again, but I wanted to be ready for the day, so I made myself at least lie down and breathe deeply; in twice and out once, my chest rising and falling until I dozed. When I woke up with a start, it was eight. I had an hour to get read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made my bed, and it seemed impossible Jake had been there with me the night before. I felt so good and light after telling him everything. Saxon wasn’t hanging over our heads anymore, and I finally felt like I could breathe easier. I was still feeling a little ashamed I had doubted Jake’s commitment to me, and that I had let Saxon suck me into a web of lie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showered and got ready, taking extra long because I was freaking out about the day, and I preferred to focus on getting my mascara on without any clumps than imagining what would happen when Jake and Saxon and I all wound up in one place together later that nigh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Before I knew it I heard the familiar rumble of Jake’s truck and the crunch of his tires on the gravel of our driveway. My heart raced and I gripped the sink vanity for a few seconds, trying to work up the courage to go out and meet hi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heard Mom open the door. I heard Jake’s low voice, and I heard her say, “Thank you, Jake. That was so thoughtful of you.”</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crept out of the bathroom like the coward I was, and saw Jake had handed my mom a bunch of flowers. He had on a blue button down that brought out shades of blue in his usually gray eyes. His hair was brushed down and gelled. It seemed like he had worked really hard to get a certain look, but I wasn’t sure I knew what it was. Maybe ‘responsible boy who won’t break your daughter’s hear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Thorsten came down the stairs and shook Jake’s hand. I was so relieved Fa was here today. His cool Scandinavian calm tended to offset Mom’s natural crazy neuroticism. Jake stood awkwardly when I came down the hall.</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ll three of them looked at me at once. Thortsten looked happy and kind, as usual, Mom looked like she was trying really hard not to cry, and Jake smiled so wide it looked like it had to hur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t was Jake who moved forward first, then stopped. He seemed to sense my mother’s territorial vib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ow. You look really pretty, Brenna.” Jake fumbled with one of the buttons on his shir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My mom gave him an assessing look. “She does, doesn’t sh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e going to need to keep away from the track. It’s way too muddy.” Jake looked a little worri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s it dangerous, Jake?” my mother ask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ma’am, not for Brenna. Sometimes the riders wipe out, but we’re in a gated track.”</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see you drove.” My mother gave Jake a long, piercing look that I’m pretty sure most interrogators would kill to master. “Have you been driving lon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ma’am. I’ve worked on a farm since I was about fourteen, and I drove their tractor the first day. After a few months, they let me drive the work trucks too. I never speed,” he added hastil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work on a farm?” Thorsten asked. He grew up on a farm, so he had this agricultural camaraderie thing. “Where do you work?”</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Zinga’s, sir.” He looked at me, just a really quick flick of his eyes, but I could see he was nervou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love their apple tarts!” Thorsten said enthusiasticall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t broke the tension. Everyone laugh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a loves to eat anything,” I sai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should be very fat.” Thorsten motioned in front of his stomach like he was pregnant. “I have to walk everywhere, or I’ll get a big gu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Mom laughed and patted his flat stomach. “Well, you kids should get going. Brenna, do you have your cell phone o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f course.” I took her into my arms and held her very tight. “I love you so much. Thank you.”</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he’s very polite,” she whispered as I held her. “And he certainly is very good looking.” Louder she said, “Wear your seatbelts at all times, no exceptions. Give me a call when you get to your concert and when you get out. I don’t care how late it i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e agreed, I kissed her and hugged her again, kissed Fa, and grabbed Jake’s hand. If it was possible, I felt even lighter than I did after I talked to Jake the night before. As Jake opened my door and I climbed into the old truck, I saw the familiar flick of the curtain, and it made my heart glow with toasty warmth.</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Jake pulled out very slowly and carefully. He probably overdid it, but I imagined Mom would appreciate his effort to impress her with his caution. “Wow. Your mom is scary.” Jake undid the top button on his shirt and took a deep breath.</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ought she was nice.” I felt the defensive prickle that I always felt when someone said something not completely complimentary about my mo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idn’t say she wasn’t nice. I said she was scary.” He looked a little pale. “She stared at me the whole time like she was trying to decide if she should punch me in the face or let me go out with you.”</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laughed. “You’re exaggerating. She told me she thinks you’re ho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looked over at me, his eyes dancing. “No wa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en she hugged me.” I reached over and tousled his perfectly gelled hair a littl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ow.” He shook his hea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 mom’s like this super scary, super hot professor. I guess I’m just really flattered.” He raised his eyebrows at me. “Do you think I’m ho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 I leaned against his shoulder. “Especially in that shirt. I love all those button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e laughed easily. It was nice to be able to be so comfortable with him. I thought after we slept in the same bed, there might be some kind of residual awkwardness, but there was nothing like that. He kept one hand on the steering wheel and shrugged out of his dress shir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a little nervous about the race,” he admitt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n’t be. You’ll do great,” I said, though, of course, I had no idea at all.</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n’t usually mind screwing up, but I don’t love the idea of doing it in front of you.” He tapped his hands nervously on the steering wheel. “Just don’t go home with the winner instead of me.” He wanted it to be a joke, but he couldn’t bring himself to laugh at i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n’t be insane. Like I’d even be interested in anyone else? Anyway, maybe you’ll win,” I suggested. “I can’t even tell if there’s a real chance that you will. You’re always so pessimistic about yourself, I don’t know if I should believe you.”</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find out soon enough.” He shifted and drummed on his steering wheel faster, not able to settle down at all.</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hen we pulled up, there were hundreds of other cars already there. I felt my jaw drop. I guess I had been expecting a couple dozen people and a little dirt track. This was huge. The track was enormous, and there were already really little kids flying around it. Like really little kids; kids who looked small enough to be in kindergarte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Jake looked over at them and grinned. “I was that age when I won my first rac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remembered he had told me he was four when he started riding. “Do you win a lo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laughed and rubbed his neck. “A lot for an amateur.” He reached into his backseat, pulled out a long sleeved, jersey-like motocross shirt, and put it on. He got back in the truck to put on his pants, then boots and knee and elbow pads. When he stood and turned, his helmet tucked under his arm, I felt a little girly thrill. He looked very sporty and tough.</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n the back of the truck, under a tarp, was his dirt bike. It was bigger than I expected, and very clea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d you wash it for the race?” I pulled a finger along the shiny metal of the fend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f course.” He looked at me in shock when I laughed. “What’s so funn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ake, you washed your dirt bike the day of a big dirt track race? You don’t think it’s funny?” The more I thought about it, the more it made me giggle, chuckle, then full out laugh.</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Jake just sighed. “You,” he said and kissed me between giggles, “just don’t understan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parked near one of the ramps that were set up in the area, hopped into the back, and pushed his bike down. He set the helmet on the bike. Then we walked to a tent where people were waiting with clipboards and number placard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The sound was intense. There was the constant whine of a dozen bikes racing at the same time coupled with the cheers of the crowds and the droning announcements from four big loud speaker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ake Kelly.” Jake smiled at the older woman checking people i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ake! How nice to see you! I hope you win the big one this year.” She smiled and handed him a large number seventy-eight for his bike and his shir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nks,” he said shyly and we moved o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are you some hot shot in the world of dirt bike racing?” He attempted to pin the number on his shirt. I brushed his hands aside and pinned it for him, making sure it wasn’t crook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 the world of amateur Sussex County dirt bike racing I’m like a demi god.” He winked at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Just then a gaggle of girls called his name. When he looked up, one of them took a picture of him with her phone, and they giggled and ra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no.” I put my hands on his big, broad shoulders. “This is going to be one big Jake Kelly love fest, isn’t i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ope it’s one big Jake Kelly win fest.” He tugged me closer and leaned to whisper in my ear. “I prefer a private Jake Kelly love fest later on, if you know what I mea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was just about to kiss me, which would have been wonderful, when a bunch of guys wearing the same kind of motocross outfits came over to u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y Jake,” said a guy with slicked black hair and crooked teeth. “Ready to los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I’m racing you, it isn’t really a worry.” He put his arm around me tigh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noticed every guy in the group looked at me a little hungril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o’s you’re girl, Jake?” the crooked-toothed guy ask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uys, this is Brenna. I’m not introducing them,” he said cheerfully to me. “They’re mostly idiots, and plus that, you don’t really need to know anyone here but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The guys hooted. “He’s just scared you’ll realize there’s something better than the old village dirt bike,” Crooked Tooth said, half joking, half nast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smiled dumbly because I didn’t really know what to say. The tone was a little meaner than I was comfortable with. The guys moved on quickly, most of them looking back to whistle or cat call.</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was weird.” I put a hand out and Jake grabbed it, pulled it to his lips, and kissed my knuckle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y’re scumbags. Listen, don’t talk to any of them while I’m racing, okay?” His eyes had that strange, maniacal gleam that only bubbled up when he got seriously angr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felt my face go hot. “I know I’m not really in any position to be offended that you just said that, but c’mon, Jak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not worried about you.” He kissed me softly. “They’re like damn dogs. Give them any encouragement, and you won’t be able to get the hell away from the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en is your race?” I ask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wenty minutes. But I get a few minutes to run the course between races. I’ll take you to the stands, okay? You want a soda or some food?” There were little vendor huts set up all over. The track had turned into a little city with food and clothing vendors, port-a-potties, repair stations, and sponsor hut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was a little hungry, but I didn’t want Jake to miss out on any practice time. “I’d rather get one with you after you rac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right.” He squinted a little in the sun and smiled. “I’m really glad you’re here. No one’s ever come to see me race befor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ever?” I couldn’t believe his dad never wanted to be by his side when Jake rac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hesitated. “Mom of course, before she died. And Saxon. Back when we were friends. He used to race, actuall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I said. He shifted uncomfortably, and I switched tracks. “I’m glad I’m here, too.”</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od.” His smile was a little more guarded. We walked to the stands. He came as far as he could go with his bike, then directed me to sit where he could see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important.” He held me by the elbows. “I want to be able to see you, oka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get it. Wait.” I took my camera out of my purse. “Stand next to your bike.” He did and gave a cocky smile. I snapped the picture and kissed him again. “Have fun and be careful.”</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laughed. “Love you!”</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ve you, too!” I called. When I turned to go into the stands, I saw it was dirt-bike-groupie central. There were girls all over, talking on cell phones, reading magazines, watching the track, chatting and laughing. I sat just on the perimeter. No one talked to me, but I was fine just watchin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y!” called a girl with really white blonde hair and a shirt that looked exactly like a corset. It was a little shocking and I thought it might just be a frilly tube top, but when I looked closer it was definitely a corset. Like a Victoria’s Secret black and red lace corset that’s usually worn under clothing or just in a bedroom, I guess. But this girl had it on as a shirt, with tight jeans. “You Jake Kelly’s girlfriend?” She laughed behind her hand and some of the other hoochie-looking girls laughed alon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I said. “I a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enjoy it while it lasts.” She snapped her gum loudly. “He goes through them pretty quick.” She made a nasty face at me. I was being taunted by a corset-wearing, gum-cracking hoe with straw for hai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nks,” I said with a big, fake smile, then I opened my eyes really wide. “I think one of the girls just got out.” I pointed to her ches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She pressed both hands over her scantily covered boobs and looked down frantically. I had already turned back to the race, but I did hear her call ‘bitch’ in my direction. I sighed. It would be nice if everyone here wasn’t a leering idiot or a backstabbing hooker-want-to-b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To top it off, I had no idea how it worked. I didn’t know how many laps they raced, I didn’t know what the classes were, I didn’t know what the different divisions meant. Honestly, I never imagined it would be this complicat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Just as that thought went through my head, I noticed the girls turn into a giggling, preening pack of hyenas. There had to be a guy coming ov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There sure wa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axon!” My heart leapt into my throa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Not this, not now, not when Jake was so nervous and excit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had a cardboard box balanced on one hand. He wore dark aviator sunglasses and his usual tight thermal top and worn jeans with a studded bel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y Blix.” He walked up to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was practically deafened by the combined hissing of a dozen rejected hussie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need to leave.” I put my hands up and shook my hea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ignored me and sat down by my side. He looked pale, his lips were dry, cracked, and busted in two places and a long bruise purpled his cheek. “I brought something. A peace offerin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happened to your face?” It looked painful.</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orget it. Here.” He pushed the box in my directio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ot dogs all the way and icy Cokes. Salted fries with…</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s that vinegar on the fries?” I asked eagerly. What was I thinking? This was Saxon, the guy who had almost ruined what I had with Jak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He put the box in my lap. “I had a feeling you’d be the kind of girl who liked her fries doused in something gros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t was…nice. He looked like he felt guilty. But I had fallen hard and deep into his bullshit before. I wasn’t that stupi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nks, but I’m not hungry,” I said over my growling stomach. “You just need to leave.” I picked the box up and passed it back to hi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need to talk to Jake. I need to apologize.” He looked in my direction, but I couldn’t see his eyes behind his mirrored sunglasse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 now. I’m sitting where he can see me. He’s about to race. If he sees you, you’re going to throw him off.”</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Saxon shoved the carton of food on my lap again. He was looking at Jake, who had already seen him and stalked ov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old him,” I whispered in Saxon’s ear before Jake got close enough to notice. I still cared about Saxon too much to throw him to the wolves completel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happened to keeping some things between you and me?” he growled through his teeth.</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wasn’t enough room for everyone. I had to throw you overboar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smiled painfully around his split lip. “Like I said; hottest at your bitchy best. Score one, Brenna.”</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Jake was at the stands by now, his eyes bulging with rag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come for more dental work, Saxon?” He hoisted himself over the gate and into the stand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Saxon held up his hands. “Down, killer. I’m here to say that I am a huge asshole. And I’m sorry. I’m sorry for the shit with Brenna. I’m sorry for what I said about your mom. That’s it. I’m just sorr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ine.” Jake shrugged and pointed out of the stands. “Now get the hell out of here and stay away from h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felt a tad like a piece of meat, but also, somehow, touched. I didn’t exactly like that Jake had reduced me to a single pronoun, but I also knew his anger came from an urge to defend me and prove his trust in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ought I’d stick around for the race,” Saxon said. “For old times’ sak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Jake and I looked at each other for a long minut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d you get Brenna food?” He looked at the box I held. I felt like I should put it down or drop i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I didn’t think she would realize how long it could take.” Saxon smiled a little at Jake. Jake sneered back.</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Jake looked directly at me. “Eat, Bren. I’ll be racing in another ten minutes, oka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laid the box on the bench next to me and put my arms around him. “You can trust me, Jake,” I whisper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know that,” he whispered back. Then he kissed me, extra long for Saxon’s benefit. He jumped the gate and headed back to the track.</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The pack of girls behind me was practically clawing and hissin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Saxon gave them a glance that was pure disgust. A few of them got up and moved farther down the bleacher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you two laid it all out?” He picked up a fry, looked at it sickly and put it back.</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felt less guilty eating his food once I realized how much it grossed him out. Based on his phone conversation from the previous night, I could safely assume he had a major hangov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ake already bared his guts. I was the one who had to quit taking the chicken shit way out.” I chowed down on one of the hotdogs. Saxon looked a little green, which only convinced me to eat with more relish. Pun intend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did you tell him?” Saxon looked straight ahead, probably to avoid the sickeningly good smell of chili sauce and onio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old him every little thing, Saxon,” I admitted. “Every look and conversation and kiss and even what I fel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did you feel?” He leaned back in the stands and gave me a long look.</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you were intriguing. That you were at least worth my friendship.” I drank from one of the cups of Coke. Even though there were two, Saxon took the one I was drinking out of my hands and drank from it. I knew exactly why he did it, but I had no idea how I felt about i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e using the past tense, Blix. Can I assume that means you don’t find me intriguing or friendship-worthy anymor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 put the half-eaten hotdog down in the box. “I should have used the present tense. You are those things for someone. Just not me. And more important than all your good qualities put together is your one main bad qualit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lighten me.” He shook the cup, took a sip, and crunched some ice between his teeth.</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e toxic.” It sounded awful and nasty, but it was the honest truth. “You poison good things, and I don’t think you even do it on purpos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don’t think so?” He was mocking me, but there was a strain in his voic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ope you don’t. Because otherwise the alternative is that you’re a total sociopath.” I could see the guys on the bikes lining up. I squinted and was pretty sure I could see Jake. The announcer was a mumbler; I couldn’t fathom why anyone would put someone so inarticulate in charge of announcing important things to an entire audienc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s the fifth in from the outside.” Saxon leaned forward, watchin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ought that was him. So is it one lap?”</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Saxon laughed. “No. It’s twent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What’s he doing?” I watched Jake fiddle with his bike. Was it saf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ervous habit. He’s making sure his fuel switch is o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aren’t they all on?” There was a dull roar coming from the gat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y’ll run for a minute or two if they’re switched off. No one wants to be the dipshit who loses the starting advantage because his fuel switch is off. He’s waving at you.” Saxon’s voice was bland around his last word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But I had seen Jake’s wave before Saxon mentioned it. I already stood on the bench, waving back like an idiot. “Go Jake! Good luck!” I scream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Saxon pulled me gently back down. “Alright, Blix. The enthusiasm is admirable, but he can’t hear you.”</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knows,” I said confidently. I chewed on some vinegar fries. “You used to rac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Saxon winced and rubbed his temples. “But I got tired of the humiliation of getting my ass handed to me by Jake every time we competed. So I just stopped racing and started going to cheer him on. And make bets on hi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bet money on Jake?” I had no idea there even were bets made on these race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ways have.” Saxon leaned forward again. “He’s a sure thing on the track. I have close to a grand riding on this rac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felt dangerously close to choking on the fry I was in the process of swallowing. “A thousand dollar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very one of these hot shots thinks he’s gonna come out the dark horse. Not with Jake Kelly on the track. He should go pro.”</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The flag dropped and the bikes roared out of the gate. Jake was a few feet in front of every other bik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my boy.” Saxon’s slow smile widened. “Got his lead early on, and he’ll keep i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stood with my hand over my mouth, willing Jake to go faster and keep ahead of everyone else who wanted to take his lea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it back and relax for a few laps,” Saxon advised. He leaned his head back and groaned. “I guess I’m out of the loop for head rub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I only took my eyes off Jake for a second. “You really ar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laughed. “You’re a stone bitch. I mean that in the most complimentary way possibl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e watched Jake race around the track. He flew over a jump a few laps in and took both hands off of his handlebar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ake! You idiot! Jake!” I yell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think Saxon had been napping. He sat up and his glasses slid off of his nose. “What’s wrong?” he asked sleepil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ake’s just being stupid.” I looked closely. He was holding on again. “He did some kind of stun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kind of stunt?” Saxon yawn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took his hand off the handlebars while he was jumping,” I said hotl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Saxon let out a short, harsh laugh. “Calm down. He was changing the film on his goggle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goggles he’s wearing. They probably have a good inch of mud on them. So he’s peeling the film off so he can see.” He chuckled again. “Don’t worry. Jake loves to win. He won’t do any stunt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I felt incredibly dumb. “I don’t really know much about dirt bike racing, I gues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otocross,” Saxon corrected. “That’s what it’s called. Didn’t you two talk about this before his rac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felt a wave of embarrassment when I thought about what we had done so often instead of talking about dirt bikes. Or talking at all.</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nstead of answering Saxon, I took a sip of Coke and watched Jake. He was really fast. It was exciting to watch, but a little scary too. It was also really nerve-wracking. I didn’t want him to crash and burn, and I couldn’t take my eyes off of the race because I was afraid that was exactly what would happen the minute I looked awa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guys going to the Folly show tonight?” Saxon rubbed his temples hard, and I could only imagine the pain that was pounding through his hea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My shirts are going to be selling tonight.” I was proud of that, and thought I should be. I worked hard on the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ll make sure I buy one. I like putting my money towards any good charit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 you have to work hard at being an asshole, or does it just come naturally?” I asked cheerfull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grinned at me and took his sunglasses off.</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axon!” I kept half an eye on the race and tried to look at his face at the same time. “Seriously. What happened to your eye? And, you know, the rest of your fac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started out being my natural asshole self. Then I worked on it for a few minutes. And this is what I got.” He slid the glasses back on and winc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o did it?” I felt a surge of anger. I couldn’t help it. Saxon might be a deranged lunatic, but I couldn’t help feeling like he was something damaged that needed my protectio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me senior who wasn’t particularly happy I was making out with his girlfrien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as she someone special?” I hoped it might be for a lot of reason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Bren. I proposed to her right after she let me feel her up in someone’s parent’s bathroom at a house party. It was magical.”</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ever,” I muttered, and turned my full attention back on Jake’s race. If Saxon wanted to purposefully stick his face in front of angry fists, that was his deal.</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made it a point to move far away from Saxon. I got my camera and took a bunch of pictures of Jake. Thorsten had gotten me a really high speed camera the Christmas when we were in Denmark. One of the features was supposed to be that it took really great action shots. It was how I got the one of Mom rocking out to “Yellow Submarine.” But I never had the chance to try it out on an actual sport. I was happy with the results so far, and I was already trying to figure out how they would look on silk scree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se are the last two circuits,” Saxon said, sitting up. “Come o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e left our seats and went to stand by the guard rails where the bikes flew by so quickly and so close we could feel the heat of the bike engine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e watched for a minute, and Saxon pointed to the tower where they waved a white flag. “We’re coming on the last lap. He still has the lead, but that bastard on the yellow bike is right on his ass.” And then Saxon did something that shocked me. “Come on Jake!” he screamed. “Don’t be a pussy! Watch your turn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ought he couldn’t hear you.” I had never seen Saxon get so worked up and excit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knows.” He looked straight into my eyes. Then he turned back to the track. “Win this bitch, Jake! Come on, Jak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screamed along with Saxon. Jake took the first turn wide and the yellow bike inched up behind him. I put my hands to my mouth and pressed, nervous for him. At the next jump, Jake gunned it and he flew past the others. I knew it must be risky from the way the front of his bike wobbl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God, don’t be stupid, Jake,” Saxon said lowl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s he doing?” I felt a wave of panic overtake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s taking the jump way too fast so he can make up for lost time. But if he doesn’t land just right, he’s going to crash and burn.” Saxon gripped the guard rail, his knuckles white. “He’s going to get himself kill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was genuinely worried about Jake. I put my hand on his, and he looked up at me and smiled a littl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n’t worry, Blix. Jake will make the landing. Watch.” He didn’t sound sure so much as hopeful.</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The bike was on the descent, and when it landed there was a shock of rubber and metal on dirt. My breath caught in my lungs as the bike skidded across the lanes. It looked like there was no way Jake could stop the inevitable tilt towards complete wipeou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The stands were unusually quiet as everyone watched. Despite the laws of gravity, despite all reason, Jake righted the bike and sped ahead. He rounded the final turn and the checkered flag went down. The other bikes sped in behind hi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Jake won the rac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Saxon looked at me and held his arms up, screaming in triumph. He grabbed me and lifted me up, shaking me and screaming with happiness. He dropped me back with a thud and screamed agai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They announced Jake’s name as the winner. He rode to the stands and hopped off of his bike, pulled his helmet off, jumped the rail and grabbed me, covered in mud and sweat. I didn’t car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won!” I grabbed his face in my hand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id,” he grinned. “You were right here for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Then he kissed me. His arms were around me and the roar of the crowds was behind us. I could feel his excitement from the win, and it was like I could taste the adrenaline on his mouth. He held me for a few more seconds, kissed me again, then jumped back down to get his bik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Saxon grabbed my hand. “Come on. He’ll need help with his bik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e went to the truck. Jake was collecting his prize, a check for a hundred dollars, Saxon explain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could make a lot more. He could be a pro, no question.” Saxon pulled out a cigarett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es he want to?” I ask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n’t know anything about what Jake wants anymore.” Saxon’s mouth was set in a line. Jake hadn’t even acknowledged him when he jumped into the stands. I realized it had probably hurt Saxo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scanned the crowds for Jake. “Why are you here, Saxo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d a grand riding on this.” He took a long dra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put a hand on his elbow. “Why did you bet on hi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old you, he’s a sure thing,” he growled. He didn’t shrug my hand off, but from the way he stared, I got the message that I was playing with fire, and I let it drop to my sid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didn’t say anything else to him. Jake came over a few minutes later. He was breathing hard, and he looked exhaust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et me help.” Saxon stubbed his cigarette out under his boot sol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Jake didn’t look like he had the energy to protest. His hair was plastered to his head with sweat, his shoulders sagged, and his eyes were red rimm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and Saxon pushed the bike back up the dirt ramp and into the bed of the truck.</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od job, man,” Saxon sai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Jake squinted at him. “Thank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They stood in awkward silenc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ll see you guys around.” Saxon turned on his heel and stalked away, hands in his pocket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watched Saxon walk away while Jake kept his eyes on his bike. “He bet on you.”</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swung his head to look at me. “What did he be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thousand dollars. Or he won a thousand dollars. Maybe you should bet on yourself sometime,” I suggest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Jake looked at me hard. “He told you tha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when we were in the stands. He explained about the race. I didn’t realize how much I didn’t know.” I looked at his face, trying to gauge if he was angry, but it didn’t look that way. Mostly he just looked tir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 you mind going to my place so I can shower?” he asked finally, dropping the whole issu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problem.” I pulled him to me and kissed him again. “I’m really proud of you. You did great out ther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nks.” He wrapped me in a bone-crushing hug for a few long second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e drove to his house, Jake singing along to the classic rock station at the top of his lungs. I laughed hard and joined hi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was totally curious to see his house. We pulled into the lake and drove for a few minutes, winding down a few different roads until we came to a neat, boring white house. It was clean and maintained, but it was completely bland. There was no landscaping, no ornamentation, no decoration. It was just a little white box.</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parked and came around to open my doo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m I going to meet your dad?” I ask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shook his head. “He bowls all day Saturday, then watches ESPN with the guys all nigh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went bowling instead of going to your race?” I linked my hand in Jake’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is eyes looked hot and angry, and I wished I had kept my big, direct mouth shut for onc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He opened his front door and led me in. We stood in a small, depressingly plain living room. The walls were stark white. The carpet was brown. There were two old LazyBoy recliners and a plaid couch. I followed Jake to the kitchen, white with dark cabinets and a dingy yellow laminate countertop.</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There was a small dining alcove with a dark wood table and four straight-back chair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want something to drink?” Jake asked. “All we have is soda.”</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rink soda sometimes.” I smiled and looked around, taking in all the boring nothing in Jake’s house. “I’ll have on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t was the store brand, but I wasn’t brand picky when it came to soda. It all tasted like sweet bubbles to me. He led me to his bedroo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There was a twin bed with a dark blue cover. There was a scratched desk with a lamp and a plain chair. A dresser in the corner supported a fairly old TV with an Xbox and a banged up PS3. A few motocross posters were tacked neatly on the wall, and Jake had printed the picture of me at the movie theater and taped it neatly right next to his b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know.” He smiled apologetically. “It’s pretty borin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I agreed. “We could redo it sometime, if you wanted. If your dad was cool with i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shrugged. “I mostly just sleep in here. My father never ever comes in here, so it wouldn’t matter to him either way.” I sat on his bed and he sat next to me. Then he pulled me back and we bounced against the mattress and laughed. He started to kiss me, but I, for once, held back. “What’s wrong?” he ask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sorry. You’re getting dirt all over me.” The dirt on his gear was drying and crumblin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ll fix that.” He jumped off the bed and stripped off his clothes, right down to his boxer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e pretty comfortable getting undressed in front of me.” I had a hard time taking my eyes off of hi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e always figuring out some way to get me out of my clothes,” he accused. He put his stuff neatly in the hamper and smelled his own armpi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ake!” I yelled. “That’s gros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he balked. “I stink. I was doing it out of consideration for you.” He pounced on me and pinned me to the bed. “I was just going to tell you I need to get in the shower before I overpower you with my pit stink. I’m a pretty nice boyfriend, aren’t I?”</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pretended to gag. “I can’t think. You smell too disgustin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kissed me all over my face, and I giggled because his good mood was contagious. He jumped up and headed out of the room. “Five minutes. Try not to get in any troubl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The minute I heard the shower come on, I started to conduct a thorough search of his room, and I didn’t feel the least bit guilty about it. It was my right as Jake’s girlfriend to sp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t was fairly disappointin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is closet was disgustingly neat and tidy. He had barely any clothes, and they were all clean, hung up, and neat. The drawers of his desk held fairly normal things; a Swiss army knife, thumbtacks, scissors, a razor knife, a ruler, some glue and rubber cement. Next to his bed was a small nightstand. I was not surprised to find a bottle of lotion and a box of tissues. There was one little box under his bed. That was the only thing that made me feel at all guilty, but I looked in it anywa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t had some Boy Scout patches, an old Spiderman action figure, a little first place MiniMotocross ribbon, and some pictures. They were mostly Polaroids, and mostly blurry. One was a woman with long brown hair wearing a tube top and big sunglasses. She was smiling and there was a baby on her lap. He looked like he could be Jake, but I couldn’t be sure. Babies mostly looked the same to me. There were a few more pictures of little Jake, some really cute school pictures and a Halloween picture where he was dressed as Dracula. There was one where Jake was probably six or seven. A dark eyed boy with spiky black hair had his arm around Jake. Saxo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n the bottom of the box there was a little folded note. When I opened it up, I felt a warm, sweet heat flow through me. It was the note I’d written him in class, the one where he invited me to the race. He had kept it tucked in the box where he kept all his most valuable possessions. I ran my fingers over the creased edge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heard Jake come out of the bathroom and shoved the box back under the bed, then sat very still on his mattress, wearing my best innocent fac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re you snooping?” Jake asked, a good-natured smile on his fac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opened my mouth to deny it, then shut my mouth. No more lyin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ust a little. I was curiou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okay.” He waved his hand at the little bland room. “Sorry I don’t have much to snoop through.”</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as fun, anyway.” I sat on his bed and leaned back on my elbow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had his towel wrapped around his waist and nothing else on. His eyes looked me over hungrily. “I saw you in the stands the whole time.” He came to sit next to me on the b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is skin was still warm and damp, and it smelled so good, with that soapy-shower scent clinging to it. The gel had been washed out of his hair, so it fell messily, almost in his gray eyes. I caught a whiff of mint from his toothpaste, and when he smiled, that twisted eyetooth made my heart thu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atched you the whole time. And I was brave. There were many scantily clad girls who were not happy to know you were take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pulled me over and kissed me. “Definitely taken,” he said, his voice deep. He kissed me until I was lying back, my hands on his nearly naked body, running over the relaxed muscles. He was already har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know where your lotion is,” I whisper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laughed. “Shameless hussy,” he said and kissed me agai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took over then, and when I had satisfied him, he returned the favor, and then we lay in each other’s arms, staring at his too white ceilin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kind of weird that I’m still completely dressed and you’re completely naked,” I said in the comfortable silenc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the kind of manipulative girl you are. Somehow you always convince me to get naked, whether I want to or not.” He kissed my nose. “But, speaking of my nudity, I need to get dressed if we’re going to get to the show on ti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sat up to watch him. His body was so muscled and lean he could have been a Greek statue. I had never watched a guy get dressed before. He didn’t even have to look at his clothes. Everything he owned was bland, and it all matched everything else. He could pull the first shirt off of the first hanger and it matched every pair of pants he owned. He had two pairs of work boots. One pair was dirty with a frayed pair of laces. The other pair was dirtier with masking tape on the toe. He chose the dirty pai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is socks had holes in them and his boxers were threadbar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ake,” I suggested. “Maybe you should use your prize money to buy some socks without hole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Jake shook his head. “Can’t. If I buy my own socks, my dad has nothing to get me for Christma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ike in your stocking?” I felt a little babyish, but I wanted to know. I was spoiled, being an only child, and my stocking was always stuffed full of magazines, makeup, candy, and funny gag gifts. I also got a ton of stuff under the tree, all thoughtful, wonderful gifts Mom and Thorsten picked up and stored away all year lon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like under the tree. I always get two bags of socks, a flashlight and fifty dollars.” Jake said it matter-of-factl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all you get?” I tried to wrap my head around such boring, repetitive gifts. “Every yea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It’s kind of weird that I get a flashlight every year, since they last. My father buys really good quality flash lights.” Jake opened his closet door and pointed to the top shelf. There was a collection of flashlights, all black and industrial lookin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so thoughtless and depressing,” I griped, disliking Jake’s father even mor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 get fifty bucks, Bren,” he pointed out. “So I can go buy myself something I like. Don’t feel bad for me.” He put his arm around me. “We have a tree and Dad buys turkey TV dinners. We even watch It’s a Wonderful Life together. I get to do Christmas stuff.”</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shook my head. Jake’s entire home life seemed so bland and depressing. How could someone so creative and passionate and loving have sprung to life in this soulless place? It didn’t seem possible. “It just seem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epressing?” he finished. “Only if you’re expecting something else. I’m not. I promise, it’s alrigh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t was just one of the many topics concerning Jake that it was better to avoid. It seemed to bother me more than it bothered him, so why argue about it? I forced myself to let it go. “Hey, I got you something for tonight.” I was happy to change the subject completely. His worn t-shirt made me remember. I grabbed my purse and pulled out a rolled shirt. “It’s one of the designs they’re selling tonight, but I did some extra stuff to i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nks, babe.” He put it on right away. “What do you think?”</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xy.” It was a good fit. I had never seen him in anything but the boring neutrals, the blue button down (which was the fanciest clothing in his wardrobe), and his motocross outfi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e got preoccupied with kissing for a while, and I almost didn’t want to leave. Despite the general sterility of his house, it was the most alone and relaxed we’d been able to be together. But he was intent that we get to the Folly show earl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your big night, Bren.” He pushed up off the bed and crooked his finger at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actually Folly’s big night,” I pointed out, still sprawled lazily, my head nestled in his pillow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de even bigger by the fact that everyone will be wearing your shirts and it will be super cool. So let’s go.”</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groaned as he pulled me up off the bed, and laughed when he threw me over his shoulder. It looks thrilling in the movies, but it’s actually pretty uncomfortabl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w!” I whined. “Your bony shoulder is digging into my gu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you should have gotten your lazy ass up,” Jake said, still bumping me along, out the door and up the driveway. He flipped me into his arms like a baby and put me down in the car. “Oof. I’m glad I lift my dirt bike so much. You’re heavier than you look.”</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jabbed his arm. “You’re just weak. Maybe you should do a sport. You’re becoming a big lazy driv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n’t have time for sports.” He pulled my seatbelt across my lap and clipped the buckle. “Unless you consider pumpkin chucking a spor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did I wind up with such a hick for a boyfriend?” I griped happily. Jake laughed as he started the engine and we passed a few minutes with the only sound the constantly changing radio station, since I couldn’t find anything I liked. When Jake spoke next, he brought up what I knew had been bothering him all da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did Saxon bug you at the track?” His mouth was a tight, hard lin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 thought about Saxon walking away from the track after waiting for Jake to acknowledge him somehow. “Jake, I know he’s been crazy, but he really does care about you.”</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e getting sucked in again, Bren,” Jake warned. “Don’t fall for his shit. How many times does he have to screw you over before you believe that it really is all an ac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nodded. “You’re right,” I said, even though I didn’t think that at all. “It’s just, he was really concerned about you at the rac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was probably praying I broke my neck on every jump so he could steal you away from me and have his wicked way with you.” He looked at me and wiggled his eyebrows like an evil villain in a bad pla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ever,” I sighed. “I was there. I saw hi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aw him putting on a convincing concerned-friend act. Trust me, he doesn’t give a shit about me. He was the one who gave me my first cigarette when I was te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smok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like a chimney, right up til I stopped hanging out with Saxon. He poured me my first shot, hooked me up with the first older girl I was…uh…with.” He blushed a little. “Just because he’s interested in hanging around you to get close to me doesn’t mean he really gives a crap, okay? He’s sneaky, but you’re smart. Don’t let him trip you up.”</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Jake was being really understanding concerning the night before and my humiliating confessions. I had to drop it, even if I felt like there was something that just didn’t make sens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The Folly concert was being held at a local bar called the Red Pony. It was a pretty sad bar, but it had a stage and it was available. By the time Jake and I pulled up, there was already a nearly full parking lo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nd everywhere you looked, people were wearing my shirt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saw Kelsie working a table with a set of cardboard boxes marked “S,” “M,” “L,” and “XL.” I dragged Jake with me and we looked at the piles of my design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cool.” Jake picked one up and held it in front of him. “What do you think?”</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ink you’re wearing that shirt, you adorable fool,” I said cheerfull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kissed me. “You are both an entrepreneur and a sweet, sweet woma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me.” I kissed him back.</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renna, these are selling like crazy!” Kelsie called. “We only have five medium shirts lef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many did we start with?” I ran my hand over the piles of t-shirts that were being snatched up right in front of my eye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venty!” she called back.</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ow. Kelsie got preoccupied, and Jake and I made our way to the Red Pony’s entrance when my cell beeped. I checked the text and held Jake up. “It’s my friend Devon.” We went to the parking lot where Devon was getting dropped off by his mother, who was still yelling cautions after him as he walked towards us. I waved, and she stopped yelling, then waved back. Maybe it relaxed her, because she pulled out and lef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y Devon!” I gave him a quick, awkward hug. “How are you?”</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od.” His smile was a little strain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s is Jake, my boyfriend,” I introduc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y, man.” Jake stuck his hand out. They shook.</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ow, Brenna, everyone’s got one of your shirts on.” Devon craned his neck and looked aroun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ol, right?” Jake squeezed me around the waist. “Do you guys want to go i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et me call Mom first.” Devon’s crazy mother had reminded me of my own sweet, sane one waiting back at home. I called and told her about the shirts, and she was excited for me and told me to have fun and call later. I fully appreciated my mother’s coolness, especially after I witnessed Devon’s mom’s relative insanit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e headed to the door, paid our five dollar covers, got our red wristbands and headed in. If you were old enough to drink, you got a green wristband, but Folly’s fan base was relatively young, so those were few and far between. In the handful of minutes I left Jake to go and say hello to Kelsie, who had just been relieved from sales duty, a pretty brunette with a green wristband found him and was flirting outrageousl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Kelsie shook her head. “Jake is one serious girl magnet.” Jake was pointedly ignoring the girl and trying to talk to Devon. “Is that Devon Conner?” Kelsie ask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I watched them talk, and it looked like Devon was loosening up. Maybe. A littl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s such a nice guy. He helped me with my algebra worksheet the other day in lunch.”</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he’s cool.” I smiled when I heard Devon’s donkey bray of a laugh and saw Jake join in laughing with hi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hris is so excited,” she gushed. “Ooh, you’re wearing my necklace! It goes perfectly with your eyes. You look so cut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too,” I said. “Hey, Jake had some big race today, and he wo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otocross?” Kelsie looked at me with surpris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It was actually really fun to watch. I didn’t think I’d like it as much as I di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as it the Vernon Valley Amateur?” Kelsie asked. “Did Jake win a set ther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You know it?” Kimmy’s eyes were wide. I really wished I knew more about racing. “He was amazing. Is it a big deal?”</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ink so. My little brother said it’s the biggest in the northeast. I don’t think it’s big money or anything, but it’s super competitiv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was impressed all over again. “He’s full of surprises.” The group of girls around him was growing. “I think I have to go before he gets maul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made my way back to Jake and Devon. Devon was talking to a group of kids from Frankford, and Jake looked relieved when he saw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renna!” The girls around him scowled and moved asid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as talking to Kelsie.” I elbowed past his admirers and slid next to him. “She said your race was a pretty big thing. Like entire northeast bi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smiled. “Maybe a littl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could have explained a little more about it to me.” I narrowed my eyes at hi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e never interested in talking when I have you alone,” he said and kissed me quie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ake!” It was a whiny, feminine voice. And there was corset girl. Was she impervious to New Jersey’s cold autumn chill? Her deep tan was also strangely at odds with the rest of the pasty-looking crowd. “I saw your win,” she said, ignoring me. “That was a pretty incredible jump in the last le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nks, Shayla.” Jake pushed me forward a little, like he wanted to make sure couldn’t possibly miss me. Or like he was using me as his personal anti-groupie shield. “I really want you to meet my girlfriend, Brenna.”</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y,” she said to me with a little eye roll, then immediately looked back at Jake. “So, are you heading to Digman’s for the next set? I guess it’s a little pointless since you already placed at Vernon, but it’s going to be fun and everyone’s excited to see you race again. Me especiall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Jake shrugged. “Brenna and I will talk about it. Good seeing you, Shay.” And he moved me on towards the stage. “Sorry. Just a girl from my distant past who never seems to go awa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alright.” I put on my best tolerant face. “Sussex County must be pretty full of girls from your past.” I smiled for him and he relaxed a littl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That minute, Folly came out on the stage. The crowd went crazy, stomping, cheering and calling ou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The lead guitarist leaned over the microphone. He had a blue Mohawk and enough facial piercings to set off a metal detector from five feet away. “Hey guys. Thanks. We’re Folly, and we just want to say thank you for everyone who came to support us tonight.” The crowd screamed and cheered. “And, we see a lot of Folly t-shirts out there. We want to give a special shout out to Brenna Blixen. Brenna, are you her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ight here!” Jake yelled and pointed to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Folly’s lead guitarist smiled a devilish smile. “She is hot,” he said to Chris, and there were hoots and whistles from the crowd. “Thanks for the designs. We sold out, but there will be more at our next show at the Lodge in Vernon next month. Alright, let’s get this started. We’re dedicating this one to our man Devon, a true appreciator of music.” They started to play the opening strains of “Slow Dog,” and the cheers almost drowned out the beginning of the son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had never been to a show before, and it was amazing how alive and electric it felt. There were so many people crammed so close in a space that wasn’t designed to be so packed. A lot of the people sang along to the chorus, shouting the lyrics and dancing to the music.</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Jake wrapped his arms around me and leaned close to my ea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the guitar guy likes you,” he sai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turned towards him, wrapped my arms around his waist and squeezed. “You and I are both hot commodities in Sussex County I gues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 a few years, you and me, we’ll be out of here for good. Just the two of us, no groupies, no mohawked rockers.” He kissed me again, and I felt a shock at his word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Of course, they were probably just words that he said to add to my joke. Was he really thinking that far into the future? It was kind of ridiculous to even obsess about. If I went for the realist’s perspective, I had known Jake for less than a month.</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That seemed the most shocking of all, put into such stark fact. Was it possible that just a few weeks ago I had lived an entirely Jake-free existence? My heart ached at the thought. He felt like he had always been somewhere in my life, waitin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turned back towards the stage and leaned on Jake. I moved my head to the side and breathed the smell of him in. I loved him. I loved Jake Kelly so much it made my heart thump. I stood in his arms through the next set, then Folly broke for an intermission. Jake offered to get me a soda, and I saw some guys come over and start talking to him. I was so busy spying on Jake, I didn’t notice that someone else had approached. Saxon grabbed my arm and pulled me towards the doo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mon,” he said over his should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way, Saxon. No!” I dragged my feet. “Jake will be looking for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ive minutes,” Saxon plead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gainst my better judgment, I followed him into the cold night. “What do you need?” I still felt drawn to him. Even though he had abused my trust and Jake’s, there was something good at his core that made me want to give him another second chance, every single time I saw hi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a confession, Brenna.” He ran his hands through his hair over and over and breathed hard. I looked at his bruised, scarred face. “I have never told anyone this, but I need to tell someone. I need to get this off of my chest, finally. I need to tell you.” He stopped and grabbed my arm again, and this time he led me even farther away from the din of the Red Pon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axon, what is it?” I shivered. He moved to pull me into his arms, but I backed away quickly. He kicked at the stones on the drive, grunting with frustratio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n’t know why everything has to be so fucked up.” He ran his hands through his hair again until it stuck up at slightly crazy angles. “I fucked up with Jake, I can’t leave you alone, and now I’m going to tell you thi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backed away again. “Don’t tell me.” My voice was smaller than I wanted it to be. “Whatever it is, I don’t need to know.”</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to. It’s more than I can stand.” He walked over to me and grabbed my shoulders hard. “When I see the look on your face when you see me, I want to break something, Brenna. But you might understand this whole shitty situation better if you just know this one thin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wanted to bolt, but there was something in his black eyes that was desperate. He fumbled in his back pocket and pulled out his old leather wallet. He took out a faded, frayed-edged picture and handed it to me wordlessl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t was the spiky haired boy from Jake’s Polaroid. So that was Saxon. There was a woman with his black hair and eyes and his wicked-sexy smile. And there was a ma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ho looked exactly like Jake would look in a few year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The lights and sounds and cold of the night all faded away. Jake’s father was in a family picture with Saxon? Had there been an affair? What did this mea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o is in this picture?” I traced my finger over the three faces lightl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tell me,” he ordered, his voice har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kid is you,” I identified. He nodded. “The woman is your mother.” He nodded again. “The man is Jake’s fath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Saxon’s eyes were pain ravaged. He just shook his head. “Not exactl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breathed a sigh of relief. “Who is he? Jake’s uncl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Saxon let out a shaky breath. “That asshole in the picture is my father, Brenna. And he had an affair with Jake’s mother. Jake doesn’t know.”</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held the picture tighter. “The man who Jake lives with is not Jake’s fath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Saxon shoved his hands into his pockets. “My father got Jake’s mom pregnant and she married someone else, and pretended that the baby was that guy’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means you and Jak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re half-brothers.” Saxon finished my sentence and hung his head. “I’ve known for years. I swear, I tried to be a good brother to him. My father never acknowledged him. When he split, he told me to look out for Jake. I just wound up screwing it up, though.”</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looked at Saxon, not sure what to say. It explained the undefined thing I saw when Saxon looked at Jake. It was lov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re you going to tell Jake?” I looked down at the picture agai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Saxon shook his head. “No. I’m telling you. That’s it. And I don’t really want you telling Jake. This stays between u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 put my foot down. “No more me and you, Saxon. You need to tell Jake. You’re brothers. He needs to know. From you.”</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So he has more people to hate for letting him down. If I’m just his friend, it doesn’t have to rip him up that I suck. But if I’m his brother? And the guy who’s raising him, he’s a cold robot, but he’s around, buying Jake a damn flashlight every Christmas. What about a father who wouldn’t even acknowledge him? It’s better if I keep it between you and me, Brenna.”</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why me?” I searched his face, his deep black eyes brimming with sadness. “Why not just keep it to yourself?”</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cause I know you’ll understand.” He put his hand out for the picture, but when I offered it, he grabbed my hand instead. He ran his fingers along my skin and closed his eyes while he took a deep breath. He stuffed the picture back in his wallet, hidden from view once more. “I know you see the good in me, even when no one else does. And that’s damn rare. If Jake wasn’t my brother, I’d do everything I could to win you from him. But I’ve screwed him enough. He deserves you. I know you two are good for each other.” Saxon tilted his head back and exhaled a long breath of air. “That doesn’t mean I can accept you hating me. I knew you saw that I cared about him, but I knew you didn’t understand my motives. I just want you to know I’m not a complete fuck up.”</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pulled me close and I let him. His eyes were completely black, deep and bright with despair. “Let me hold you. Just for a minute, Brenna, let me feel like a fucking huma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put my arms around him and let him crush me, the air squeezed out of my body by his grip. He rubbed his face on my hair, breathed it in and groaned a little before he broke his hold and held his hands up like he was surrendering. “Go,” he said gruffly. “Go back to hi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started to walk away. “Saxon!” He turned. “Where are you goin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need to think.” Then his wicked smile was back. “But I’m not very good at that. So I’ll probably end up drunk and brawling. Just keep your fingers crossed that I get laid, too.”</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held up my hand, middle finger twisted over my index fing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know I love you best when you’re a bitch, Brenna.” He slid into his car and peeled away without a backwards glanc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watched until the dust died down. I didn’t even notice Jake behind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esus, Bren! You scared the hell out of me!” His eyes were worried. He took off his ball cap and ran a hand through his hair. “Tell me before you leave, okay? I’m not even going to tell you what was going through my hea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threw myself into Jake’s arms and held him tight. “I’m sorry. I’m really sorr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alright, Bren.” He tilted my face and kissed me softly. “What were you doing out her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looked at his gray eyes, his crooked eyetooth, his kind smile, and I loved him just the way he was. I didn’t know if I’d be able to keep something so big from him forever, but for this night, I just wanted to be with him and enjoy the momen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ust thinking,” I li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abou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today was such a huge day for both of us. So much has happened so fast, it’s just a lot to take in.” That was true. I was glad to see that he smiled, looking relieved at my confessio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re good together, Bren.” He looked into my eyes. “I think it’s just going to get bett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ill,” I said with so much authority I even convinced myself it couldn’t possibly be another li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Epilogu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woke up the morning of October 11th way earlier than I should have. Mostly because Jake was stretched across my bed, his leg draped over my mine heavily. I ran my fingers through his hair, newly cut in preparation for my birthday celebration. Thorsten was taking us all into the city for lunch at a famous Chinese restaurant, and then we were going to the Met, since Mom and I had been dying to go since we got back to the states and Jake had never been. Jake had parked down the road and snuck in to sleep with me, just as a treat, just for my birthday. He had to leave so he could get home and get ready to drive back before my parents came in to wake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ake up, Jake,” I whisper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cracked one eye open. “Hey, pretty girl.” He pulled me into his arms and kissed me all over my face and neck.</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ve got to go. It’s daw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ppy birthday,” he stall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nks.” I put my hand over his face, spread my fingers and looked at his features from behind the bars I created. He kissed my palm and fingers, then leaned over the bed and grabbed his pant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od.” Even though it wasn’t really good, part of me felt relieved. He had to leave before he got caught. “No more fooling aroun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came back up with a tiny wrapped box. Even the paper was great, bright pink with tiny gold stars all over it. There was a miniature gold bow on the top.</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ake! You didn’t have to.”</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ust open it.” He kissed the tip of my nos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ripped the paper away and took the lid off of the box. I removed the cotton batting and sitting there was a sliver cursive “B” pendant on a black ribbon with three teardrop pearls hanging off of i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emember that book about Ann Boleyn we read? Well, you read and I listened to?” he asked eagerly. “This is the necklace she had in the movi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got me an Ann Boleyn necklace?” I asked, not exactly sure how I felt about it. “She, uh, got her head chopped off, Jak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I know. But she was badass and smart and sexy, so I thought we could just forget the whole beheading and focus on the good stuff. And your first and last name start with ‘B.’”</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Just the fact that he had put that much thought into it made it awesome even if I would think about being beheaded every time I wore it. “Thank you, Jake.” I wrapped my arms around him. “It’s so beautiful and literary and historically feminist. I love i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picked up the ribbon and tied it around my neck. I got out of bed and looked at it in the mirror in my room and instantly loved it. Maybe I would think about going after what I wanted and being kick ass when I wore it instead of beheadings after all.</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glad you like it.” He grinned. “I’m sorry, baby, but I have to leave now.”</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pulled his jeans up and his boots on, grabbed his shirt and pulled it over his head and threw on his jacke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an’t wait for today. Don’t be nervous.” I grabbed him around the hip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ll wear my button down,” he promis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love you.” I kissed him hard. “I love you, love you.”</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laughed. “I love you, Bren. I’ll be back in four hour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jumped out the window and went running. I stuck my head out and watched him. I was about to snuggle back into my warm, if empty, bed, when I saw a package wrapped in brown paper on the window sill. I smiled. Jake must have left something els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pulled the package in and unwrapped it. It was a hardcover copy of Sense and Sensibility by Jane Austen. I read Pride and Prejudice after Lord of the Flies and fell head over heels for Austen, but hadn‘t had a chance to read Sense and Sensibility yet. I flipped it open, but the inscription was in a precise, neat script that wasn’t Jake’s. I knew exactly whose it wa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Blix,</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t’s the great underestimated Austen. I like it because the people who should end up together do, romance be damned. Willoughby’s a douche bag, but he truly loves Marianne right to the bottom of his sucky black soul. Doesn’t matter. Austen knows that you end up with the person who makes sense, not the asshol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Stick to Austen’s pla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appy birthda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Lov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Saxo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My heart pumped and my head spun. I had to double clutch, two breaths in, one out, two in, one out. Without really thinking about it, I sat on the bed and opened the book. I was reading when Mom and Thorsten burst in, hours later, to wish me a happy birthda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renna!” Mom rushed to the bed. “Why are you crying sweethear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ust a book,” I sobb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Mom tilted her head and looked at the cover. “Sense and Sensibility? Honey, it’s a romance. I don’t remember anything sad in the book.”</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not done yet.” I wiped my tears away, embarrassed now. “Mom, why doesn’t Willoughby end up with Mariann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ill ruin the book, honey.” Mom stared at me with wide eye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lease.” I grabbed her ar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She sat on the bed and swept my hair back off of my neck, kissing me softly, and recited the information I asked for. “He makes her believe he has serious intentions for her, then gets forced to chose to be poor with her or marry a woman he doesn’t love for money. He marries the one he doesn’t lov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he was just a huge jerk?” I said, calming dow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Mom tilts her head and considers her answer. “But he did honestly love Marianne, he just chose the person who was right for him realistically and let her marry the person who was right for her. He realized that being in love wasn’t all there was. There were realities in life.” Mom sighed. “I wrote a great paper my junior year about that book.” She looked dream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sorry I was so weird.” I rubbed my eyes and gave them a watery smil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okay, baby. When you’re ready, Thorsten is making his famous waffles.” She kissed my forehead and left. I heard her talking about “…Brenna’s emotions when she has her period…” as she walked down the hall with Fa.</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would have to finish the book later and figure it out for myself. I closed it with a snap. There was a big difference between fiction and real life. I could cry all I wanted over Austen, but thinking about the reality of my upcoming day made me smile despite all of the bullshi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cknowledgement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First and foremost, I want to thank my strong, smart, fierce mother. Her maniacal faith in my ability to do absolutely anything is sometimes overwhelming and always encouraging, especially when I start I get the urge to curl into fetal position and eat massive amounts of comfort pudding. I give her all the love and respect in the worl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nd thanks to my baby sister, Katie, who never pulled a single punch in her young, mean life. Especially the day she ripped that “Do you want to be a writer?” leaflet from an Avon novel back when we were in high school, raised her perfect eyebrow, and stuffed the page in my hand with a single, fateful remark; “You could write a better book than this, so you shoul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want to thank my brothers Jack and Zachary for supporting me even if they act like books will burn them if they hold them for too long. Thank you to my “baby” sisters Jessica, Jillian, and Jamie, who make me laugh and remind me of what it was like to grow up in NJ. Thanks to my dad, who constantly calls and updates me on any book/writing/publishing news he hears on NPR. I’d like to thank my grandparents for calling me and nagging me to get my work out there or just generally encouraging me so I could make some money and stop mooching off of them. But also, of course, because they love me and think I’m a decent writer. Thank you to all my family who have cheered me on and believed in me, no matter how obnoxiously lost in my own fictional world I’ve been. I want to thank those friends who inspired the friendships in this book and still warm my cockles (Ronan, Jessie, Kimmy, Liz, Jesse, Aaron, Ellen, Lou, Fran, Frank, Chloe, Elisa, Lauren, Biffy, Holly, Jen K…)</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n unimaginably huge debt of thanks goes out to the long line of teachers who loved and nourished my voracious little reader-mind; Mr. Post, Mrs. Schroth, Mr. Flynn, Mrs. White, Ms. Mattil, Ms. Hassenplug, Mr. Bauer. Every single one of you swept me up in reading and inspired me to write more. Or less, if I was being too longwinded. Thank you for your red pens, your passion for words, and your patience with my sometimes irritating exuberanc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could not have done this without my best friend and amazing editor, Alexa Offenhauer, who runs a fantastic editing business, Loose Leaf Editing. She untangled my crazy sentences, updated my 90’s era fashion nightmares, and rooted for the book with her entire, brilliant heart from day one. A huge thanks also goes out to the hugely talented YA authors Caryn Caldwell and Angie Stanton for being so sweet but firm as critiquers, Tamar Goetke for reluctantly embracing her inner teen and being my meanest beta, and Brittany Hansen for her uncontrolled squeals of girlish delight. I tucked them in my head for ear cleanings and to give me happy courage when I just wanted to sink into a bottomless pit and stop this writing madness. Thank you to my fantastic, amazing, blow-me-away cover designer, Steven Peterson. He made Brenna, Jake, and Saxon come alive right before my eyes, and I will never forget the moment he made them jump out of my head and onto the pag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Last, but never least, thank you to my girl, Amelia, who I hope grows up crazier and more amazing than any girl I could imagine in any book…but not too fast. And a big, wet, sloppy thank you to my husband, Frank, my love, my best friend, and the coolest guy I’ve ever known. His awesomeness has inspired some great fictional romanc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nd a huge thank you to my readers! I hope Brenna, Jake, and Saxon meant as much to you as they do to me. Anytime you want to drop a line, send me an email at lizreinhardtwrites@gmail.com. Love to you all!</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Biograph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Liz Reinhardt was born and raised in the idyllic beauty of northwest NJ. A move to the subtropics of coastal Georgia with her daughter and husband left her with a newly realized taste for the beach and a bloated sunscreen budget. Right alongside these new loves is her old, steadfast affection for bagels and the fast-talking, foul mouths of her youth. She loves Raisinettes, even if they aren’t really candy, the Oxford comma, movies that are hilarious or feature zombies, any and all books, but especially romance (the smarter and hotter, the better), the sound of her daughter’s incessantly wise and entertaining chatter, and watching her husband work on cars in the driveway. You can read her blog at www.elizabethreinhardt.blogspot.com, like her on Facebook, or email her at lizreinhardtwrites@gmail.co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 preview of Liz Reinhardt’s new novel,</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Junk Miles: A Brenna Blixen Novel</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Book 2</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coming Autumn 2011!</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Junk Miles: many miles run at a slow pace, attributed to a training strategy by runners who confuse high mileage counts with improvemen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Chapter On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My mother was one of the most thoughtful, loving, caring women in the world. That didn’t mean that she was dumb, and it didn’t mean that she was nic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should add that I’ve never had respect for nice mothers, at least not according to the common teenage definition of “nice.” My mom never looked the other way when I did something she didn’t like. She didn’t try to fit in with my friends if she didn’t approve of them, or with any of my friends at all, for that matter. My mom had high expectations for me, and she drove me with a huge mixture of love, neurotic pressure, and guil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 whole lot of guil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This complicated theory ran through my mind Christmas morning, while my head was still bent down, my eyes fixed on the open box in my lap. I had split seconds to come up with the appropriate face for my mom and Thorsten, my step-father, and I knew that my initial feelings of shock and disappointment were in no way appropriate. My mother had done exactly what she was best a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She had rocked my world with her generosity and sneakines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made my eyes wide, opened my mouth, and shook my head. “Paris? Paris!” I shook the ticket in my hand and jumped up. “Thank you, thank you, thank you.” I hugged her tight. And I was thankful and genuinely excit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Mom smiled and kissed me hard. I could feel her triumph. Because this wasn’t exactly what it seeme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Mom plotted this out with all of the intelligence of a military tactician, and that was why there was no chance of moping or sulking. I had always wanted to go to Paris, and there was no one in the world I wanted to go with more than Mo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But there was more to it than just that. I told Mom and Thorsten about my super sexy, super awesome boyfriend Jake a few months back, and they had handled it really well; no yelling, no threats, no unreasonable restrictions. They had even included him in things. Jake went out with us for my birthday, they gave him a gift on his, invited him over for Thanksgiving, and he was coming over for Christmas dinner later on this evening. I didn’t take advantage of their willingness to be nice about Jake. I am, after all, my mother’s daughter, and I knew that I had to keep Jake distanced from them or they would start to find things about him that weren’t good enough for me. Well, Mom would start to find things. Because Jake isn’t exactly what she wants for me, and my mother does not even consider second best when it comes to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understand where she’s coming from, but it’s still constricting. And since I wanted to stay with Jake, I limited the time I spent with him, even though my body physically ached with the need to be near him sometimes. Cheesy as it might sound, that’s the best way I can explain it. I thought I had done a pretty good job of disguising just how obsessed I was with him and how deliciously he had taken over my lif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But Mom started watching me, exactly the way I knew she would. She looked for anything that would provide evidence that Jake was breaking my heart, making me sad, keeping me up too late, stopping me from pursuing my interests, hogging me from other friends or any other trumped up charge. In her mind, she filed any shred of evidence away to digest lat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f I woke up with dark circles under my eyes because Jake and I had an amazing conversation on the phone the night before, Mom narrowed her eyes and made a mental check. If I arranged to go out with Kelsie and she cancelled, and I went out with Jake instead, Mom noted it and frowned. Tiny charges, little details grew and compounded until Mom had, in her mind, a real reason to orchestrate a campaign against Jake, or at least against me being so wrapped around him.</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Mom was a huge proponent of dating lots of different people, keeping your options open, and focusing on yourself. All sound good in theory. Until you meet someone like Jake Kelly and have to think about living without hearing his sweet laugh or smelling the clean, minty smell of him or feeling his arms tight around you. Thinking about it made my heart skip and surg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This was lov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nd my mom was no fool. She wasn’t about to drive a wedge between us by harping on Jake or voicing her neurotic concerns. My mother was too brilliant for that kind of novice work.</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part of a program with the college, honey.” Mom took out a pamphlet and handed it to me eagerly. “They want to give the professors a chance to scout prospective study abroad locations before they choose them, so we’re allowed to bring any family and check out the museums, local universities…oh, it’s going to be so incredible.” She hugged me again, and I took a deep breath.</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om, this sounds so great.” I swallowed hard and prepared for the worst. “So, when do we go?”</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leave the day after tomorrow! We’ll be gone for a full week, just past your winter break. I’ve already cleared it at your schools if you need some jet-lag recovery time on the way back, so don’t worry about that.” She put an arm around me and squeezed me clos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om?” I dug deep and willed up some courage to argue on Jake‘s behalf. She looked at me, and the look was new-knife sharp. I swallowed back my arguments like the weak coward I sometimes was. “I have to pack right now. What’s Paris like in Decemb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hilly.” The flinty light was gone from her eyes. She took both my hands in hers. “Go ahead and get packing, hone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nk you, Mom. So much.” I modulated my voice carefully to keep it happy, and I hugged her again. “This will be amazin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nd I hoped that by saying it, I would force myself to mean it. Because as I walked quickly to my recently redone room, I felt the itchy pain of tears pricking behind my eyes. I tried not to think too hard about the fact that I would miss New Year’s Eve with Jake. It would have been my first ever romantic New Year’s kis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n my room, with its robin-egg blue wall and poppy-covered bed, the Chagall and Cassatt on the wall, the paper lamps and the books piled everywhere, I popped my iPod onto its dock and put on some happy packing music, even though I wanted to scroll through my specially made teen angst mix and let it envelope me in something suitably dreary. I started to put piles of clothes here and there and took out my brand new pink leather traveling bag, the one I had unwrapped this morning and hugged Thorsten for. I didn’t feel any ill will towards Fa. He was a puppet in Mom’s very capable hands, no doubt about tha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didn’t feel any ill will at all, not really. I picked up the picture of me and Mom in front of the big tree in Rockefeller Square. We’re both really pink cheeked and nosed with cute hats on, our arms around each other. I knew what my mom was feeling stemmed from a lot of really deep emotions and events that all proved the one thing I’ve known my entire life -- my mom loves me so fiercely, it’s scar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Mom had me when she was barely out of high school. The guy, my father, left her high and dry. He was her boyfriend and as far as I can tell, she thought this guy was the love of her life. I knew that she thought what Jake and I had was very similar to what she once imagined she had with my biological father, before he stomped on all of her dreams and left her high and dry. It took her a long time to get her life back on track after him. I know it’s the ghost of that experience that makes her uber protectiv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Mom never told me much about the whole thing with my father, but I knew there was a lot of resentment on her part towards my grandparents. She felt like they should have been looking out for her more, making sure she was on the right track, that she had the right back up.</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t was what she was doing for me right now, or at least what she thought she was doing for me. So I couldn’t be upse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But I wa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nd I had to do the one thing that I really, really didn’t want to do. Especially on Christmas day, knowing the kinds of Christmases Jake has experienced every year before. But every second that I put off packing and moped, every second that I chickened out about calling him was one second that I took away from our time together, and I couldn’t do tha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was always a good packer. Thorsten, Mom and I traveled a lot, so I knew how to roll my clothes, how to pick things that will layer well and that will move from casual to fancy easily. I knew how to make a little bag of accessories that would dress everything up. I had a special tiny cross-over purse with a wide zippered strap to keep my passport and anything else important in. First I’d laid out what I wanted to take on my bed, then I pared through and took out what I know I didn’t really want to bring. Once there was a new, smaller pile, I rolled it and put it all in. Only when all that was done did I pick up the phone and turn my music up a little bit. I packed so fast that I had time to call Jake and give him a little bit of a heads up before he got her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erry Christmas, Brenna.” His voice was silky and deep on the phone, and I felt my mouth go dry at the sound of it. I loved that voic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erry Christmas, Jake.” I smiled despite the bad news I was about to deliv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d Santa leave you some good stuff?” Jake asked. He sounded happy, inexplicabl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had been to his house early on Christmas Eve, before the candlelight service and Christmas caroling at my family’s church. He and his father bought a small, dry turkey and had two wilted vegetable sides and mashed potatoes; a veritable feast as far as the Kellys were concerned. We sat on the couch and ate off of plates that we balanced on our laps and watched It’s a Wonderful Life. Jake’s father barely spoke to me. He didn’t seem mean, just socially uncomfortable and eager for me to be gone. When the movie was over, he got up and announced that he was going out bowling. Jake and I had a few hours before I had to go home, so we snuggled in his room and talked and laughed under the blankets. His dad kept the house at sixty eight degrees in the winter, so snuggling was pretty much a necessit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got a lot of great stuff.” I pawed through my bras and underwear, picking the nicest ones. This was a trip to Paris, after all. “Thorsten got me an awesome new design program for the computer. Um, did you get anything goo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laughed like I made a joke. “I got my socks, flashlight and fifty. I told you, babe, it’s what I get every yea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 got you some good stuff.” I tried very hard not to get aggravated at Jake’s dad on the most peaceful day of the year. How could he be so cheap about his own son? And I didn’t mean cheap monetarily, although that was true, too. Jake was this vibrant, amazing guy, but his dad put no effort whatsoever into making things good or nice for him. It was just basic necessities as far as Jake’s dad was concerned, and he didn’t even stretch his imagination much ther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an’t wait to see what you got me. I’m still trying to get over my birthday gif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had custom made him a motocross jersey. Jake was really into dirtbikes, and when he raced during his last big amateur competition, I had taken a bunch of action shots of him. I transferred them to the computer, played with the images, and made them into really high quality iron-ons. I had the shirt ordered and put his last name and the images on it; it was pretty professional lookin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asn’t a big deal.” I sat on my bed and unknotted a tangle of necklaces from my jewelry box. “It was just a shir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the rest of the outfit to match, and a helmet that you custom designed. And the decals for my bike.” He sighed a happy, adorable sigh. “Don’t downplay it, Bren. It was aweso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t all had to match.” I moved onto my bracelets. “And it was cool that that big dirtbike magazine was at Digman’s when you won that rac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an’t believe I got a spread.” Jake laughed. “It was your design. It was good luck.”</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know I’m pretty great, but don’t you think it had something to do with the fact that you won the race?” I smiled at the memory, a little girly pride pricking me nicely. “Like by a mil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y a couple yards,” he corrected humbly. Typical Jake. “Yeah, I guess. You just…” He stopped. “Alright, I didn’t want to get all mushy on you, but what the hell? I never had someone care about me the way you do. It makes me feel like I could do anything. Like you give me the confidence to do whatever I want. You don’t know how incredible it’s been for me to have you in my lif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nd now my heart felt like it was singing and tearing apart at the same time. How could I help but fall in love with a guy like this? Jake was the whole package, no question. We had plans for winter break. Since Jake turned seventeen this November, he’d been cutting some of his hours at Zinga’s, the farm where he worked. He’d been a full time employee when he needed to keep a farmer’s license, but since he’d gotten his regular license, he was able to scale back and spend more time with me. This break was supposed to be a chance for us to hang out as much as humanly possible. How was I going to tell him that we were going to have no time at all togeth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ake, you don’t need me around to do all of that,” I pointed out. “You’re too hard on yourself. You’ve always had the talent and the drive. You just need to believe in your potential.”</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t was an old speech on my part, and one I didn’t love making. I’ve never been great at pep talks in general, and I hated when people didn’t just admit what they’re good at. But in Jake’s case, I always made exception because I honestly got the feeling that he didn’t realize his full potential. So I tried to reassure him without rolling my eyes too much.</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can have whatever theory you want.” I could hear his goofy grin over the phone. “I know that it’s all Brenna Blixen magic. I’m just glad you had some sort of mental breakdown and decided to date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ake.” I giggled. It was easy to dismiss all of his humble talk when he had such a good sense of humor about the whole thing.</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what’s up with tonight? It’s gonna be dressy like Thanksgiving was, righ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He had worn his blue button down to Thanksgiving. And my birthday dinner. And every other occasion he had had to come to my house for. Jake’s wardrobe was depressingly small, but I had remedied tha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ok under your bed.” I bounced up and down on my bed, excited despite the impending bad news that I knew I had to tell him sooner rather than later.</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I heard him put the phone down and move around in his bland, boring little room. He picked the phone back up. “Bren, what is all this? How did you get it her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snuck it in my big purse. You know the one. You make fun of it all the time.” I smiled with pride. “Open your presents up.”</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 heard him tear wrapping paper. “Wow. Um, these are from Banana Republic. That’s just a stupid amount of money to spend on clothes for m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ake. I love you in blue, but if I had to look at that button down one more time, I was going to rip it off of you.” I jumped up and ran my hand over the many, many gorgeous outfits hanging in my closet, and it was such a deeply satisfying feeling. I was well aware Jake probably didn’t feel it quite the same way, but there had to be some sense of happiness when he looked at his new clothe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Uh, you did. The last three times I wore it. I thought you were ripping it off of me because of how good I looked in i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hut up.” But I smiled from ear to ear. I loved that I found him so irresistible. “Do you like them? I kept the receipts, so you can take them back if you wan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way. You have the better judgment in clothes and stuff. If you think I’m gonna look hot in this stuff, I’m wearing it. Not that you need any encouragemen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aha.” I rolled my eyes. “At least you dropped the whole humble guy thing.”</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I think you exaggerate about how smart and great I am. But as far as my hotness? There’s no debating that.” I heard him opening the packages. “You seriously just quadrupled my wardrob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considering you had less than ten pieces of clothing in total, that wasn’t very hard to do.” I took a few pair of shoes out and assessed them. Shoes were always big space takers in luggage. As much as I loved going through my awesome clothes, I knew I needed to come out and tell Jake about Paris. But our conversation was so fun and sweet, I was greedy for a few more minute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spent a lot of money.” Now his voice had an edge of grumpiness to i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made a killing at the last two Folly shows.” I designed shirts for a local band, Folly, and got a cut of the profits they made from the sales. It was only a small amount per shirt, but it added up quickly. Especially considering their fan base had been growing in the last few months after a couple of incredible show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should be saving that money. Aren’t you going to Ireland this summer?” he reminded me. “You’re going to need it, Brenna.”</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sighed. The Ireland trip was looming, and I was upbeat about my chances to get into the program, but not positive. Mom and Jake, on the other hand, had no doubts and talked about it as if it were already set in stone. “It’s not for sure.” I fell back on my bed, pushing clothes away with my elbows. “Rotary still has two rounds of interviews. I can’t be sure about it until the end of next month.”</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ah, like there’s any way they’re going to reject you,” he scoff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nd that was why Jake was so amazing and so frustrating at the same time. He really did believe that I was pretty perfect. If I told him that I was going to quit school to be a model or a racecar driver or an astronaut, he would not have one negative thing to say. He would be supportive and wonderful and…Jak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 speaking of Europe…” I started. And stopp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ah?” I heard his steady breathing, the happiness in his voice, and I didn’t want Paris. I wanted Jake! I wanted Jake all winter break. I wanted to drive around in his big blue truck with no particular place to go. I wanted him to take me ice skating. I wanted to eat out at our favorite Japanese place and go see late movies and talk on the phone all night. And if I worked on him long and hard, I knew I could get him to sneak over, in my window and sleep with me, spooned around me all night and into the gray morning.</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Jake, I got another big present today.” I sat up and pushed the bangs off of my forehead. He waited. “I got a ticket to Pari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France?” Jake’s voice rang with more genuine enthusiasm than I’d been able to muste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I was about to spill the details, but his excitement for me eclipsed my attempt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s perfect, babe. You‘ve wanted to go to forever.” Jake knew how much I wanted to see Paris. “You and Mom going?” It was weird to hear him call her ‘Mom,’ but also kind of cute. He didn’t do it to her face. When he talked to her it was always, strictly Mrs. Blixen. He just referred to her as ‘Mom’ with m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I dragged the word out slowl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ool.” He seemed actually cool with it. “Whe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ay after tomorrow.” I rushed the words out, like ripping a Band-Aid off in one shot, and then I winced and waited. In the second of silence Jake took to collect his thoughts or quietly freak out or hang up on me, I added the clincher that was sure to break his heart. And mine. “And I‘ll stay all winter break.”</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Jake let out a long sigh. I knew what he felt. I pictured a big, bright, shiny, red balloon that was suddenly punctured by a sharp needle. “It’s so good for you and Mom to do this together. I’ll be able to pick up more work at Zinga’s. Can I call you?” There was an almost unnoticeable shake to his words, but leave it to Jake to put the best possible spin on the situatio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Jake, you can be a little less perfect about this.” I slumped back on my bed with relief. I prepared myself for a tantrum, because that was what I would have done. But Jake was on a different level when it came to cool and calm. He was like a saint. Or Buddha.</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m not gonna lie.” His voice sounded thick, like he was talking around a lump in his throat. “I’m gonna miss you so much. I was really excited about seeing a lot of you. A lot of you,” he added, his voice husky, and my body screamed for him.</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hy? Why did the choice have to be between Paris and Jake? How evil could life be? Correction; how evil could Mom be? God, her love hur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ll miss you so much.” I closed my eyes and let the hot tears fill right up to my lashes and drip out the sides of my eyes. “I almost don’t want to go.”</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re you kidding?” he practically screamed. “You can’t ever not do something because of me, okay? I know your Mom thinks that I’m going to drag you down. If you didn’t do this, she would assume I told you not to, or that you didn‘t go because of me. And I want you to go as much as she does. Maybe mor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nd I had nothing at all to say. Because Jake was dead o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Mom had come out and said that Jake wasn’t headed in the same direction that I was. She peppered that lecture with lots of nice compliments about Jake’s good manners, his work ethic, his good looks, his kindness, and careful driving. But the message had been that all of that didn’t make up for what he didn’t have; the right upbringing and a solid drive for education. She would use any excuse to point out how Jake was ‘holding me back.’</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felt like Jake had so much potential, there was no box to put him in. Mom felt like people couldn’t escape their fates or what they were born to do. Mom said that I was too young to understand, that I was too idealistic. It made me feel like arguing, but what could I say? I was too young. And I guess too idealistic.</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But I didn’t want to be some hard-hearted gold-digger with a checklist and chip on my shoulder. What’s wrong with loving someone who’s good and kind and different? What’s wrong with believing that someone can be more than what he seems? It’s just not an argument I can have with my mom. We can’t see eye to eye on this one. And I was trying really hard not to be am average asshole teenager and take her opinion as seriously as I coul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s not so long.” Jake’s voice was calm in my ears, smoothing out all the wild thoughts clawing around and tearing at my brain. “Don’t be upset. And we get to see each other tonight, righ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I pout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time did you say?” I heard the springs on Jake’s bed creak as he stood up.</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Fou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ree?” he repeated. “Let’s just say I mishear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smiled a tiny smile. “I love you, Jake.” I sighed. “You can get a calling card. Or I can call my cell and get international calling this month.”</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an you do that?” His voice bubbled with hope. I’d let him down so hard, but he was still happy with the little crumbs I offer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o be able to talk to you? You know I’ll do whatever.” I wiped my cheeks dry with my finger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re the best. Go pack. I’ll be over before you know it, alright? I love you, Bre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love you.” We clicked off, and I felt like a lifeline broke. Without Jake I was los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Times New Roman" w:hAnsi="Times New Roman" w:eastAsia="Times New Roman" w:cs="Times New Roman"/>
      <w:b/>
      <w:bCs/>
      <w:sz w:val="28"/>
      <w:szCs w:val="2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8"/>
      <w:szCs w:val="28"/>
    </w:rPr>
  </w:style>
  <w:style w:type="character" w:styleId="Style14">
    <w:name w:val="Текст Знак"/>
    <w:basedOn w:val="Style13"/>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4:38:00Z</dcterms:created>
  <dc:creator>Karmenka</dc:creator>
  <dc:description/>
  <dc:language>en-US</dc:language>
  <cp:lastModifiedBy>Karmenka</cp:lastModifiedBy>
  <dcterms:modified xsi:type="dcterms:W3CDTF">2014-01-16T14:38:00Z</dcterms:modified>
  <cp:revision>2</cp:revision>
  <dc:subject/>
  <dc:title/>
</cp:coreProperties>
</file>