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Ирэна Стефанова</w:t>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Эпоха тьмы. Зачарованный ведьмой</w:t>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Книга вторая</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40250" cy="5970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0250" cy="5970905"/>
                    </a:xfrm>
                    <a:prstGeom prst="rect">
                      <a:avLst/>
                    </a:prstGeom>
                  </pic:spPr>
                </pic:pic>
              </a:graphicData>
            </a:graphic>
          </wp:inline>
        </w:drawing>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right"/>
        <w:rPr>
          <w:rFonts w:ascii="Times New Roman" w:hAnsi="Times New Roman" w:cs="Times New Roman"/>
          <w:sz w:val="20"/>
          <w:szCs w:val="24"/>
        </w:rPr>
      </w:pPr>
      <w:r>
        <w:rPr>
          <w:rFonts w:cs="Times New Roman" w:ascii="Times New Roman" w:hAnsi="Times New Roman"/>
          <w:i/>
          <w:sz w:val="20"/>
          <w:szCs w:val="24"/>
        </w:rPr>
        <w:t>Редакция</w:t>
      </w:r>
      <w:r>
        <w:rPr>
          <w:rFonts w:cs="Times New Roman" w:ascii="Times New Roman" w:hAnsi="Times New Roman"/>
          <w:sz w:val="20"/>
          <w:szCs w:val="24"/>
        </w:rPr>
        <w:t xml:space="preserve"> </w:t>
      </w:r>
      <w:r>
        <w:rPr>
          <w:rFonts w:cs="Times New Roman" w:ascii="Times New Roman" w:hAnsi="Times New Roman"/>
          <w:b/>
          <w:sz w:val="20"/>
          <w:szCs w:val="24"/>
          <w:lang w:val="en-US"/>
        </w:rPr>
        <w:t>gasay</w:t>
      </w:r>
      <w:r>
        <w:rPr>
          <w:rFonts w:cs="Times New Roman" w:ascii="Times New Roman" w:hAnsi="Times New Roman"/>
          <w:b/>
          <w:sz w:val="20"/>
          <w:szCs w:val="24"/>
        </w:rPr>
        <w:t>;</w:t>
      </w:r>
    </w:p>
    <w:p>
      <w:pPr>
        <w:pStyle w:val="Style18"/>
        <w:ind w:firstLine="284"/>
        <w:jc w:val="right"/>
        <w:rPr>
          <w:rFonts w:ascii="Times New Roman" w:hAnsi="Times New Roman" w:cs="Times New Roman"/>
          <w:b/>
          <w:b/>
          <w:sz w:val="20"/>
          <w:szCs w:val="24"/>
        </w:rPr>
      </w:pPr>
      <w:r>
        <w:rPr>
          <w:rFonts w:cs="Times New Roman" w:ascii="Times New Roman" w:hAnsi="Times New Roman"/>
          <w:i/>
          <w:sz w:val="20"/>
          <w:szCs w:val="24"/>
        </w:rPr>
        <w:t>Обложка</w:t>
      </w:r>
      <w:r>
        <w:rPr>
          <w:rFonts w:cs="Times New Roman" w:ascii="Times New Roman" w:hAnsi="Times New Roman"/>
          <w:sz w:val="20"/>
          <w:szCs w:val="24"/>
        </w:rPr>
        <w:t xml:space="preserve"> </w:t>
      </w:r>
      <w:r>
        <w:rPr>
          <w:rFonts w:cs="Times New Roman" w:ascii="Times New Roman" w:hAnsi="Times New Roman"/>
          <w:b/>
          <w:sz w:val="20"/>
          <w:szCs w:val="24"/>
          <w:lang w:val="en-US"/>
        </w:rPr>
        <w:t>Variarna</w:t>
      </w:r>
    </w:p>
    <w:p>
      <w:pPr>
        <w:pStyle w:val="Style18"/>
        <w:ind w:firstLine="284"/>
        <w:jc w:val="right"/>
        <w:rPr>
          <w:rFonts w:ascii="Times New Roman" w:hAnsi="Times New Roman" w:cs="Times New Roman"/>
          <w:b/>
          <w:b/>
          <w:sz w:val="20"/>
          <w:szCs w:val="24"/>
        </w:rPr>
      </w:pPr>
      <w:r>
        <w:rPr>
          <w:rFonts w:cs="Times New Roman" w:ascii="Times New Roman" w:hAnsi="Times New Roman"/>
          <w:b/>
          <w:sz w:val="20"/>
          <w:szCs w:val="24"/>
        </w:rPr>
      </w:r>
    </w:p>
    <w:p>
      <w:pPr>
        <w:pStyle w:val="Style18"/>
        <w:ind w:firstLine="284"/>
        <w:jc w:val="right"/>
        <w:rPr>
          <w:rFonts w:ascii="Times New Roman" w:hAnsi="Times New Roman" w:cs="Times New Roman"/>
          <w:sz w:val="20"/>
          <w:szCs w:val="24"/>
          <w:lang w:val="en-US"/>
        </w:rPr>
      </w:pPr>
      <w:r>
        <w:rPr>
          <w:rFonts w:cs="Times New Roman" w:ascii="Times New Roman" w:hAnsi="Times New Roman"/>
          <w:sz w:val="20"/>
          <w:szCs w:val="24"/>
        </w:rPr>
        <w:t xml:space="preserve">Эпоха тьмы. Зачарованный ведьмой. </w:t>
      </w:r>
    </w:p>
    <w:p>
      <w:pPr>
        <w:pStyle w:val="Style18"/>
        <w:ind w:firstLine="284"/>
        <w:jc w:val="right"/>
        <w:rPr>
          <w:rFonts w:ascii="Times New Roman" w:hAnsi="Times New Roman" w:cs="Times New Roman"/>
          <w:sz w:val="24"/>
          <w:szCs w:val="24"/>
        </w:rPr>
      </w:pPr>
      <w:r>
        <w:rPr>
          <w:rFonts w:cs="Times New Roman" w:ascii="Times New Roman" w:hAnsi="Times New Roman"/>
          <w:sz w:val="20"/>
          <w:szCs w:val="24"/>
        </w:rPr>
        <w:t>Книга вторая. / И. Стефанова. – 2013. – 36 с.</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lang w:val="en-US"/>
        </w:rPr>
        <w:t>Аннотация</w:t>
      </w:r>
    </w:p>
    <w:p>
      <w:pPr>
        <w:pStyle w:val="Style18"/>
        <w:ind w:firstLine="284"/>
        <w:jc w:val="both"/>
        <w:rPr>
          <w:rFonts w:ascii="Times New Roman" w:hAnsi="Times New Roman" w:cs="Times New Roman"/>
          <w:b/>
          <w:b/>
          <w:sz w:val="20"/>
          <w:szCs w:val="24"/>
        </w:rPr>
      </w:pPr>
      <w:r>
        <w:rPr>
          <w:rFonts w:cs="Times New Roman" w:ascii="Times New Roman" w:hAnsi="Times New Roman"/>
          <w:b/>
          <w:sz w:val="20"/>
          <w:szCs w:val="24"/>
        </w:rPr>
      </w:r>
    </w:p>
    <w:p>
      <w:pPr>
        <w:pStyle w:val="Style18"/>
        <w:ind w:firstLine="284"/>
        <w:jc w:val="both"/>
        <w:rPr>
          <w:rFonts w:ascii="Times New Roman" w:hAnsi="Times New Roman" w:cs="Times New Roman"/>
          <w:i/>
          <w:i/>
          <w:sz w:val="20"/>
          <w:szCs w:val="24"/>
        </w:rPr>
      </w:pPr>
      <w:r>
        <w:rPr>
          <w:rFonts w:cs="Times New Roman" w:ascii="Times New Roman" w:hAnsi="Times New Roman"/>
          <w:i/>
          <w:sz w:val="20"/>
          <w:szCs w:val="24"/>
        </w:rPr>
        <w:t>Он – полукровка, рождённый от фейри и вампира. И это его крест. Он много лет боготворил одну женщину, но после встречи в лесу с рыжеволосой Антонией его мир перевернулся. Теперь он не знает, как жить без строптивой девчонки. Обе его сущности желают её до боли.</w:t>
      </w:r>
    </w:p>
    <w:p>
      <w:pPr>
        <w:pStyle w:val="Style18"/>
        <w:ind w:firstLine="284"/>
        <w:jc w:val="both"/>
        <w:rPr>
          <w:rFonts w:ascii="Times New Roman" w:hAnsi="Times New Roman" w:cs="Times New Roman"/>
          <w:i/>
          <w:i/>
          <w:sz w:val="20"/>
          <w:szCs w:val="24"/>
        </w:rPr>
      </w:pPr>
      <w:r>
        <w:rPr>
          <w:rFonts w:cs="Times New Roman" w:ascii="Times New Roman" w:hAnsi="Times New Roman"/>
          <w:i/>
          <w:sz w:val="20"/>
          <w:szCs w:val="24"/>
        </w:rPr>
        <w:t xml:space="preserve">Она – человек, рождённый в семье магов, тех, кто ненавидит вампиров. С первой минуты их знакомства она поняла, что Ник – тот, с чьей помощью она сможет отомстить Харту Кроул за смерть своей семьи. </w:t>
      </w:r>
    </w:p>
    <w:p>
      <w:pPr>
        <w:pStyle w:val="Style18"/>
        <w:ind w:firstLine="284"/>
        <w:jc w:val="both"/>
        <w:rPr>
          <w:rFonts w:ascii="Times New Roman" w:hAnsi="Times New Roman" w:cs="Times New Roman"/>
          <w:i/>
          <w:i/>
          <w:sz w:val="20"/>
          <w:szCs w:val="24"/>
        </w:rPr>
      </w:pPr>
      <w:r>
        <w:rPr>
          <w:rFonts w:cs="Times New Roman" w:ascii="Times New Roman" w:hAnsi="Times New Roman"/>
          <w:i/>
          <w:sz w:val="20"/>
          <w:szCs w:val="24"/>
        </w:rPr>
        <w:t>Она ни перед чем не остановится. Но может быть его страсть изменит её?</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Глава 1.</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Выпад. Удар. Выпад. Удар. Поворот. Снова выпад. И снова удар. Меч рассёк воздух, завершая комбинацию атаки. Я остановился, вспоминая первую встречу с н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Перед самой войной я прочёсывал границу и услышал шум, остановился и стал прислушиваться. Резко переместившись в ту сторону, где были шорохи, я пригвоздил молодую девушку к дереву. Её кудрявые рыжие волосы взметнулись в воздухе и задели моё лицо. К сожалению, я имел неосторожность вдохнуть её запах. Это была моя роковая ошибка. Её запах вскружил голову. Поэтому, не отдавая себе отчёт, я вонзил свои клыки в её шею. Её вскрик только заставил меня усилить хватку. Её кровь была божественн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Воспоминания о её крови заставили мои клыки удлиниться. Как же я хотел снова ощутить её вкус, но она была непозволительно далеко от меня. Пока мы вели бои, она успела скрыться и спрятаться. И от этого мне хотелось крушить всё на своём пути. Это положение дел сводило меня с ума. Обе мои сущности требовали её, но не могли получ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й, Ник! – окликнул меня Салливан Блэк, направляясь ко мн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оглянулся на него, он сегодня был веселей, чем обычно. В обычные дни он ходил чернее тучи. А всё из-за своей жены, теперь уже бывшей. Она предпочла ему вампира, нынешнего Главу Эпохи, Харта Кроул. Судьба, как он как-то сказал, когда мы с Салли выпивали. Но я знал, что он до сих пор не может отпустить её. Хотя прошло уже почти два года с тех событи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алли. Что-то случило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что-то должно случиться? – ответил он вопросом на вопрос, слегка заплетающимся языком. Я лишь пожал плечами. – Тренируешься, 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опять вой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 насколько я слыш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огда для чего? Лучше пойдём, выпье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бе не кажется, что с тебя на сегодня уже хватит? – спросил я, забирая у него бутылку со спиртны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мне что мать? Что хочу, то и делаю. Всегда так бы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ватит, - крикнул я, а Салли отшатнулся, будто испугался. Хотя скорей всего виновато выпитое, оно мешало ему твёрдо стоять на ногах.</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адно. Чего разорался? Пойду спать. Не буду мешать Вам, наместник, тренировать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он произнёс «наместник», я не удержался и сплюнул. Как же меня это бесило. Нет, я понимал, что у Тео не было выхода. Она оставила меня управлять землями вместо себя. Она мне доверяла, и я не мог подвести её. Был, конечно, Салли, но после всего пережитого, я думаю, он бы и сам не захотел со всем этим связываться. Быть наместником – это очень большая ответственность. А для него стало главным в жизни, как бы напиться и забыть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Мне бы тоже хотелось забыть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ак же она не любила свои волосы. Они вечно путались, и их невозможно было расчесать. Вот и сейчас Антония сидела перед небольшим зеркалом и пыталась распутать свои непослушные кудри. При неярком свете свечи её волосы отливали медью, что делало их ещё более рыжими, чем они были на самом дел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что такое, - проговорила она, пытаясь расчесать пряди, но расчёска опять застряла. – Ааааа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От бессилия у неё опускались руки. Ну почему она не могла родиться с нормальными волосами? А всё её наследственность. В её семье все были рыжими и кудрявыми. Разница была только одна. Всё они были мертвы, а она жив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Вскочив, Антония стала расхаживать из угла в угол, вспоминая какое-нибудь заклинание, чтобы волосы распутались. Но ничего путного вспомнить не могла. Как же говорила её мам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олосы. Послушные. Волосы…, - бормотала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Что ты делаешь? – спросила её зашедшая в комнату Хельг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нтония даже не посмотрела на не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й! Я задала вопрос.</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мешай. Я пытаюсь вспомн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ут заклинание не поможет, - уверенно заявила Хельг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И что мне дел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й-ка я попробу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Но пока Хельга пыталась спасти подругу, Антония перебирала в уме все известные ей заклинания. Пусть их было немного, но в свои двадцать три года она уже многое умела и гордилась эти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й!!! – закричала она, когда Хельга потянула на себя расчёс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Прости. Но, похоже, придётся резат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 вскочила Антония, полагая, что она ослышалась. – Ты ведь не всерьёз?</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серьёз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нет-нет-нет. Не позвол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чит, будешь ходить с расчёской в волосах. Введёшь новую моду, - насмешливо предложила 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смеш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А кто-то смеётся? Ладно, иди сюда, садись. Я постараюсь не сильно коротко, - пообещала Хельга, беря в руки ножницы.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ожет всё-таки заклинание? – всё ещё с надеждой в голосе спросила Антония, присаживаясь на предложенный сту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 А теперь не дёргайся, - сказала она и начала обрезать длинные волосы подруг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умылся, ополоснул торс от пота. Впереди меня ждали государственные дела. И так уже два года. Сущий а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местник, пришло письмо от Глав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орошо. Сейчас прид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м собрать Совет? – спросил один из советник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стоит. Я сначала посмотрю, что в послании. А потом реш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 пожелает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Поначалу я удивлялся поведению Совета. Я-то думал, что они начнут возмущаться моему назначению, но нет. Они были готовы сделать всё, чего я ни попросил бы. От этого я чувствовал себя странно, неуверенно, но это только поначалу.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одхватив свой меч, я направился в свои покои. И пока я шёл, то вспомнил о Крисе и Анжеле. Сердце заны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тогнав грустные мысли, я решил сосредоточиться на послании Тео. Она редко писала, поэтому это послание меня беспокои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Зайдя в свою комнату, я тут же направился к шкафу за чистой одеждой. Переодевшись, я по старой привычке навесил на себя всё своё оружие и вышел проч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В кабинете меня ждали несколько советников, те, кого Тео не познакомила с Железной Девой. Они поклонились, когда я зашёл. А потом встали полукругом, когда я сел за стол. На серебряном подносе лежало письмо. Я аккуратно подхватил его и вскрыл одним из своих ножей. В письме было написа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Дорогой Ник,</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xml:space="preserve">я надеюсь у тебя всё хорошо. Прости, что пишу редко, а появляюсь ещё реже. Сам понимаешь, Харт меня не выпускает, тиран.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xml:space="preserve">В-общем, у меня проблема. Доставили приглашение от жрицы, но я не могу там появиться. Меня просто не отпустят. Да и если честно, сама не хочу покидать его.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Поэтому, пожалуйста, посети её от моего имени, а потом напиши мне, что она хотела.</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С любовью, Тео.</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284"/>
        <w:jc w:val="both"/>
        <w:rPr/>
      </w:pPr>
      <w:r>
        <w:rPr>
          <w:rFonts w:cs="Times New Roman" w:ascii="Times New Roman" w:hAnsi="Times New Roman"/>
          <w:i/>
          <w:sz w:val="24"/>
          <w:szCs w:val="24"/>
          <w:lang w:val="en-US"/>
        </w:rPr>
        <w:t>P</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Как там Салли?»</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яжело вздохнув, я отложил письмо и потёр глаз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хотела Глава? – решился спросить один из советник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личное, - сказал я, после чего добавил. – Мне нужно к жриц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Никто не стал спрашивать зачем, и я им был благодарен за это.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Глава 2.</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ждал уже второй час, когда меня примет жрица. Но она явно не хотела этого делать. Я, конечно, понимаю, что полукровкам вход в храм закрыт, но всё же я теперь наместник Главы, и они могли бы сделать скид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мест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резко обернулся. Передо мной стояла молодая девушка, завёрнутая с ног до головы в синюю материю. Она смотрела в пол, видимо боясь встретится со мной взглядом. Я чувствовал её страх. Хотя это было не удивительно, хоть  прошло достаточно времени после войны, но страх в сердцах ещё жил. Страх перед вампирами. И тем, кто боялся, было плевать, что ты полукровка, и лишь на половину вампир.</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Жрица примет меня? – раздражённо спроси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прошу, следуйте за мной, наместник, - всё также не поднимая глаз, проговорила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я вошёл в храм, то моя вампирская сущность напряглась. Ей претило нахождение в этих стенах. Это было неправильно, мне хотелось как можно скорее покинуть хра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Храм, наверное, был бы красивей, будь здесь больше света, а так сплошной сумрак. Но мои глаза быстро привыкли к здешнему освещению. Ценность храма была в его расписных стенах. В них были показаны битвы былых времён, а также основание нашей Империи и многое другое. Храм больше походил на музей, но это лишь моё мнение. Жители почитали это место и служителей храма. Порой доходило до фанатизма, и тогда приходилось вмешиваться мне, как представителю власт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проходил всё дальше вглубь храма, желая быстрее с этим покончить. Эти стены давили на меня, но красивый женский голос заставил меня остановить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колас Шепард, или мне лучше звать тебя «намест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ередо мной возникла красивая полураздетая женщина. Её грудь была практически не прикрыта, а талию и бёдра обрамляла полупрозрачная ткань. Это видение должно было меня возбудить, но никакого отклика от моего тела на её красоту не последова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Так, как мне обращаться к тебе? – её голос с хрипотцой. </w:t>
      </w:r>
    </w:p>
    <w:p>
      <w:pPr>
        <w:pStyle w:val="Style18"/>
        <w:ind w:firstLine="284"/>
        <w:jc w:val="both"/>
        <w:rPr/>
      </w:pPr>
      <w:r>
        <w:rPr>
          <w:rFonts w:cs="Times New Roman" w:ascii="Times New Roman" w:hAnsi="Times New Roman"/>
          <w:sz w:val="24"/>
          <w:szCs w:val="24"/>
        </w:rPr>
        <w:t>- Как Вам будет угодно, - сухо ответи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колько безразличия, - сказала она, обходя меня, при этом покачивая бёдрами. Я лишь пожал плечами. – Вижу сердце твоё несвободно, намест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ичём тут это? – удивился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как же?! Такой красивый мужчина, бесстрашный воин, и я думаю, надо полагать, страстный любовник. За тобой толпы женщин должны бег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Её бестактность меня задела. Я ещё больше захотел покинуть это место как можно быстре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здесь по делу, а не для того, чтобы выслушивать эт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да. Раньше тебе об этом говорила твоя напарница, но сейчас она мертва. Я права, - улыбнулась она. – Тебе не трогает моя речь? – спросила она, видя, что я никак не реагиру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бсолютно не трогает, - совра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врать нехорошо, наместник. Особенно тем, кто видит всё.</w:t>
      </w:r>
    </w:p>
    <w:p>
      <w:pPr>
        <w:pStyle w:val="Style18"/>
        <w:ind w:firstLine="284"/>
        <w:jc w:val="both"/>
        <w:rPr/>
      </w:pPr>
      <w:r>
        <w:rPr>
          <w:rFonts w:cs="Times New Roman" w:ascii="Times New Roman" w:hAnsi="Times New Roman"/>
          <w:sz w:val="24"/>
          <w:szCs w:val="24"/>
        </w:rPr>
        <w:t>- Зачем вы хотели видеть Главу? – решил я перейти к дел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а усмехнулась на мой вопрос, после чего повернулась ко мне спиной и пошла в сторону коридор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Иди за мной, намест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Джексон опустился в горячую ванну и блаженно закрыл глаза. Тренировки, охота, Поль – так изматывали его, но в то же время делали счастливым. И вот сейчас, после многочасовой охоты, он ловил кайф от того, как горячая вода расслабляет напряжённые мышцы, как усталость уходит. А мысль, что в скором времени он разделит постель со своим любовником, делала его ещё более счастливы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жексон? Ты здесь? – послышался голос Поля из комнат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в ванной, - крикнул он в ответ, всё также не открывая глаз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ослышались шаги, а через несколько секунд Поль возмущённо спроси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меня не мог подожд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злись, - открывая глаза, протянул Джексон. – Да и места здесь маловато для двоих.</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Раньше тебя это никогда не останавлива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Джексон негромко рассмея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И вообще, почему ты не зашёл ко мне, когда вернулся?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хотел, чтобы ты видел меня в крови, - протягивая к Полю руку, ответил Джексон.</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видел тебя в крови, - присаживаясь на бортик ванны и проведя пальцами по щеке волка, сказал Пол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да. И не только в кров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и с минуту другую посидели молча, когда Поль сказ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Глава хочет нас виде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 Уже? – недовольно протянул волк. – Я только верну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иказ есть приказ. Так что заканчива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Если только ты обещаешь, что после мы примем ванну вместе, - улыбаясь, предложил Джексон. На что Поль наклонился к нему и быстро поцеловал в губ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Буду ждать тебя у Главы, - сказал он и вышел, а Джексон остался нежиться в ванно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нтония ревела навзрыд, смотря на свои обстриженные волосы. Хельга слегка перестаралась. Она обрезала больше, чем обещала. И теперь у Антонии волосы были подстрижены под каре. А если учитывать факт, что они вились, то её голову обрамлял ореол рыжих кудряшек, смешно топорщащихся в разные сторон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ерестань плакать, - кружила вокруг девушки подруга, пытаясь успокоить. – Отрасту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трастут? – сквозь слёзы переспросила Антония. – Ты надо мной издеваешься, да? Как я на улицу выйд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ы что-нибудь придумаем. Может заклинани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какое заклинание? Хочешь, чтобы я совсем лысой остала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онечно же, нет, - прыснула от смеха Хельга, но тут же взяла себя в руки. – Ты можешь повязать платок на голову, чтобы скрыть эти… э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и кудр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ости. Я больше не могу, - рассмеялась Хельга, а Антония выскочила из комнаты, громко хлопнув дверью. Но тут же вернула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адно, давай платок, - шмыгая носом, сказала девуш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шёл за жрицей по коридорам. И мне казалось, что мы блуждаем по кругу. Всё было таким однотипны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огда мы уже придём? – не выдержав, спроси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ты торопишься, наместник? – вопросом на вопрос ответила она, продолжая ид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не кажется, что мы идём по круг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ак и ес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Мысленный вопрос «ЧТО???» не был мной озвучен, так как она продолжи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о только это не круг, а спираль. Нам нужно дойти до центра, где мы сможем поговор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зачем такие трудности? – удивлённо спроси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ак заведено. В жизни так же, мы ходим по лабиринтам, пока не достигаем центра, после чего наша жизнь обрывает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слушал её, но в то же время не слышал. Больше всего на свете я хотел выбраться отсюда. Это место душило меня. А эта женщина раздраж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вот и пришли, - неожиданно произнесла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огляделся. Светлая комната. По центру поставлена круглая кровать с розовым балдахином. Вокруг кровати были зажжены ароматические свечи. Всё это создавало интимную обстанов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ошу, проходи, - указывала она мне на кровать, куда сама уже улеглась, но я остался стоять на месте.</w:t>
      </w:r>
    </w:p>
    <w:p>
      <w:pPr>
        <w:pStyle w:val="Style18"/>
        <w:ind w:firstLine="284"/>
        <w:jc w:val="both"/>
        <w:rPr/>
      </w:pPr>
      <w:r>
        <w:rPr>
          <w:rFonts w:cs="Times New Roman" w:ascii="Times New Roman" w:hAnsi="Times New Roman"/>
          <w:sz w:val="24"/>
          <w:szCs w:val="24"/>
        </w:rPr>
        <w:t>- Так зачем вам нужна была Глав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проделал этот путь только за этим? – спросила она, раздевая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отвёл взгляд от неё. Этого мне только не хвата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надеялась, что ты мне поможешь увидеть будущее.</w:t>
      </w:r>
    </w:p>
    <w:p>
      <w:pPr>
        <w:pStyle w:val="Style18"/>
        <w:ind w:firstLine="284"/>
        <w:jc w:val="both"/>
        <w:rPr/>
      </w:pPr>
      <w:r>
        <w:rPr>
          <w:rFonts w:cs="Times New Roman" w:ascii="Times New Roman" w:hAnsi="Times New Roman"/>
          <w:sz w:val="24"/>
          <w:szCs w:val="24"/>
        </w:rPr>
        <w:t>- И каким же образом? – спросил я, смотря в по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полнив меня, ты показал бы мне своё будуще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рассмеялся.</w:t>
      </w:r>
    </w:p>
    <w:p>
      <w:pPr>
        <w:pStyle w:val="Style18"/>
        <w:ind w:firstLine="284"/>
        <w:jc w:val="both"/>
        <w:rPr/>
      </w:pPr>
      <w:r>
        <w:rPr>
          <w:rFonts w:cs="Times New Roman" w:ascii="Times New Roman" w:hAnsi="Times New Roman"/>
          <w:sz w:val="24"/>
          <w:szCs w:val="24"/>
        </w:rPr>
        <w:t>- Никогда. Лучше  скажите, что вы хотели от Глав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Что ты заладил, Глава-Глава. Раздели со мной ложе, Николас Шепард.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Не могу.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смотри, от чего ты отказываешь, - томно произнесла она, но я не стал поднимать взгля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услышал шуршание ткани и недовольный вздох, а после она сказ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Ребёнок, которого носит Глава… Она должна избавиться от него, ибо он з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Глава 3.</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не знал, как сообщить о приказе жрицы, а по-другому никак это не назовёшь, Тео. Избавиться от ребёнка, от наследника, и пусть он был злом, как она утверждала, но это ужасно. Одна мысль, что мне придётся такое передать, ввергала меня в полнейший ужас. И не от того, что Харт мог убить меня, да и я бы ему не мешал, а оттого, что эти слова ранят Тео. Этого я бы не хоте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К? – послышался из коридора пьяный голос Салли, а вслед ему женское хихиканье. – А вот ты где! Мы тебя нашли, - шлёпнул он по заду пышнотелую девушку, пропуская её в комнату, где находился я. – Знакомься, это Кристина. Она работает…м-м-м… Где ты работаешь?</w:t>
      </w:r>
    </w:p>
    <w:p>
      <w:pPr>
        <w:pStyle w:val="Style18"/>
        <w:ind w:firstLine="284"/>
        <w:jc w:val="both"/>
        <w:rPr/>
      </w:pPr>
      <w:r>
        <w:rPr>
          <w:rFonts w:cs="Times New Roman" w:ascii="Times New Roman" w:hAnsi="Times New Roman"/>
          <w:sz w:val="24"/>
          <w:szCs w:val="24"/>
        </w:rPr>
        <w:t>- Мой отец рыбак, - ответила она, немного заикая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очь рыбака. Ой, ты моя маленькая, - ущипнул он её слегка за поп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закрыл глаза и потёр переносицу. Это было ужасно. Я не мог больше смотреть на то, как он себя губит. Но также я понимал, что не могу помочь ему выбраться из этой трясины, которая затягивала его всё сильней и сильней. Пытался много раз, но все мои попытки были тщетны. Пока он сам этого не захочет, никто ему не поможе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не нужно к Тео, - чтобы отвлечь его, сказа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с ней? – тут же протрезвел Салли и оттолкнул от себя Кристин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чего, - я видел, как он облегчённо вздохнул. – Но она всё ещё наша Глава, если ты не забыл. А я её наместник, и я должен докладывать ей обо всём, что бы ни случило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как-то связано с тем, что ты сегодня был у жрицы? – спросил он, отталкивая пьяную девушку от себя и не обращая внимания на её протест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озможно, - неопределённо ответил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к, неужели ты мне не скажеш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ости, не мог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й, а как же я? – протянула девуш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шла прочь, - гаркнул он на неё. Девушка сжалась и выбежала из комнат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Умоляю тебя, Ник. Скажи, что с ней? – потребовал Салли от меня, но мне нечего было сказать ему, а вернее, я не мог. Если он узнает о беременности Тео, это его добьёт окончатель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 сумрачные земли? Но зачем? – недоумевала Антония.</w:t>
      </w:r>
    </w:p>
    <w:p>
      <w:pPr>
        <w:pStyle w:val="Style18"/>
        <w:ind w:firstLine="284"/>
        <w:jc w:val="both"/>
        <w:rPr/>
      </w:pPr>
      <w:r>
        <w:rPr>
          <w:rFonts w:cs="Times New Roman" w:ascii="Times New Roman" w:hAnsi="Times New Roman"/>
          <w:sz w:val="24"/>
          <w:szCs w:val="24"/>
        </w:rPr>
        <w:t>- Нам пришло приглашение от жрицы тех земель, - ответила Хельг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сё равно не понимаю. Зачем?! Не хочу возвращаться ту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Боишься встретить того вампирчика, да?</w:t>
      </w:r>
    </w:p>
    <w:p>
      <w:pPr>
        <w:pStyle w:val="Style18"/>
        <w:ind w:firstLine="284"/>
        <w:jc w:val="both"/>
        <w:rPr/>
      </w:pPr>
      <w:r>
        <w:rPr>
          <w:rFonts w:cs="Times New Roman" w:ascii="Times New Roman" w:hAnsi="Times New Roman"/>
          <w:sz w:val="24"/>
          <w:szCs w:val="24"/>
        </w:rPr>
        <w:t>Антония не ответила. Она не хотела признавать, что боялась его встретить. Вот только не потому, что он на неё напал тогда, а потому, что он понравился ей. И эта симпатия могла перерасти во что-то большее, а этого она боялась. Он был вампиром, пусть и только наполовину, но она ненавидела вампиров, как и вся её семья. Это было на генном уровне. А одного она ненавидела больше остальных, так как он убил её семью. Харт Кроул. Она поклялась над ещё не остывшими телами родителей и брата, что уничтожит его, и она сделает это. И ничто ей не помешает, тем более какие-то нелепые чувства к вампиру. Смеш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ы должны появиться там. Амалия ждёт нас, - продолжала настаивать на своём Хельг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что она хочет? – сдалась Антония на уговор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не знаю, но путь неблизкий. До их земель шесть дней пу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х, - тяжело вздохнула Антония. -  Жаль мы не можем перемещаться как вампиры или фейри, - завязывая платок на голове туже, проговорила она. Девушка представила, что придётся идти почти без отдыха шесть дней, и лишь для того, чтобы попасть в Храм Сумрачных.</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Я шёл за пожилым мужчиной, который вёл меня к Тео. Сейчас мне предстоял серьёзный разговор. И как бы я к нему ни готовился, я всё равно не был гот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Старик остановился, открывая двойные двери передо мной. Я вошёл в комнату, которую освещало множество свечей. Тут пахло благовониями, особенно остро чувствовалась корица. Я непроизвольно зарычал, когда втянул поглубже этот запах. Но стояло мне зарычать, как я был пришпилен к стене Хартом Кроул. Он рычал на меня, а я на не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хватит. Отпусти его, Хар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же он не выполнил требование Тео, она подошла к на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плохо себя ведёшь, дорогой мой. Хочешь наказани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видел, как его глаза окрашиваются в красный цвет, когда он смотрел на неё и слышал её вопрос. И мне снова захотелось зарычать, но я вовремя подавил в себе этот порыв. Он был её мужем, а я всего лишь друг, наместник. Я не имел на неё никаких прав. И тем более все мои мысли были только об одной женщине, которая скрылась от меня два года наза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арт. Отпусти его, - сделала акцент на его имени Тео, после чего он с большой неохотой меня отпустил. – Отлично, - улыбнулась она ему. – А теперь, Ник, рассказывай, чего хотела жрица от мен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не могла поверить своим ушам. Она носит ребёнка Харта. И она должна от него избавиться, так как он зло. Но что в её случае есть зло? Она полюбила тёмного, того, кого считают истинным злом. А теперь она ждёт от него ребёнка. Это было чудесное ощущение. Она приложила ладошки к животу, понимая, что пока ничего не почувствует, раз срок небольшой.</w:t>
      </w:r>
    </w:p>
    <w:p>
      <w:pPr>
        <w:pStyle w:val="Style18"/>
        <w:ind w:firstLine="284"/>
        <w:jc w:val="both"/>
        <w:rPr/>
      </w:pPr>
      <w:r>
        <w:rPr>
          <w:rFonts w:cs="Times New Roman" w:ascii="Times New Roman" w:hAnsi="Times New Roman"/>
          <w:sz w:val="24"/>
          <w:szCs w:val="24"/>
        </w:rPr>
        <w:t>Пока Тео приходила в себя, она не заметила, что Харт душит Ника, а тот не сопротивляет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арт, отпусти его, - снова приказала она ему, и в этот раз он его отпустил немедл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н сказ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слыш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навижу, - прошипел Харт. Его руки снова потянулись к горлу Ни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юбимый, подойди ко мне, - попросила она е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Его руки безвольно упали вдоль туловища, он опустил голову и подошёл к ней.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арт? – позвала она его, когда он встал перед ней. – Посмотри на меня, прош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он поднял на неё свой взгляд, то губы Тео расплылись в любящей улыбке.</w:t>
      </w:r>
    </w:p>
    <w:p>
      <w:pPr>
        <w:pStyle w:val="Style18"/>
        <w:ind w:firstLine="284"/>
        <w:jc w:val="both"/>
        <w:rPr/>
      </w:pPr>
      <w:r>
        <w:rPr>
          <w:rFonts w:cs="Times New Roman" w:ascii="Times New Roman" w:hAnsi="Times New Roman"/>
          <w:sz w:val="24"/>
          <w:szCs w:val="24"/>
        </w:rPr>
        <w:t xml:space="preserve">- Послушай, я просила его посетить жрицу, так как не хотела покидать тебя. Сама мысль, что ты далеко от меня, делает мне больно. Но Ник невиноват, что жрица решила избавить наши кланы от наследника. Слышиш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он кивнул, то она продолжи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н выполнял лишь мою просьбу. Если бы я услышала от неё сама такое, то от храма не осталось бы ничего. А я этого не хочу. Поэтому не злись на него. Ты же видишь, ему самому плохо от этого. И именно поэтому ты не будешь убивать его. Хорош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он не ответил, она снова спросила, но уже более твёрд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орош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подумаю, - буркнул он, после чего опустился на колени перед ней и прижался щекой к её животу. – Спасибо, - прошептал он ей так, чтобы Ник не слыш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бросила взгляд на Ника, тот не мог поверить своим глазам и ушам. Харт Кроул был «ручным». Она усмехнулась, после чего погладила Харта по голове. В этом жесте читалось одна сплошная любов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Две подруги медленно, но уверенно продвигались к сумрачным землям. У обеих были свои причины, чтобы принять приглашение жрицы Храма Сумрачных.</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Хельга? – усевшись поудобней в позе йога, обратилась Антония к подруге. Вдруг повозку, на которой они путешествовали, дёрнуло, отчего Антония завалилась на бок. – Ой! Неужели нельзя аккуратней, всё-таки не дрова везёшь, - крикнула она возмущённо извозчику, но тот что-то промямлил себе под нос.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хотела меня о чём-то спросить? – напомнила ей Хельга.</w:t>
      </w:r>
    </w:p>
    <w:p>
      <w:pPr>
        <w:pStyle w:val="Style18"/>
        <w:ind w:firstLine="284"/>
        <w:jc w:val="both"/>
        <w:rPr/>
      </w:pPr>
      <w:r>
        <w:rPr>
          <w:rFonts w:cs="Times New Roman" w:ascii="Times New Roman" w:hAnsi="Times New Roman"/>
          <w:sz w:val="24"/>
          <w:szCs w:val="24"/>
        </w:rPr>
        <w:t>- Да, - принимая вертикальное положение, ответила Антония. – Как ты с ней познакомилась? Ну, я имею в виду эту жрицу Амалию. Я знаю тебя так давно, но никогда не видела, чтобы ты посещала храмы. Так как?</w:t>
      </w:r>
    </w:p>
    <w:p>
      <w:pPr>
        <w:pStyle w:val="Style18"/>
        <w:ind w:firstLine="284"/>
        <w:jc w:val="both"/>
        <w:rPr/>
      </w:pPr>
      <w:r>
        <w:rPr>
          <w:rFonts w:cs="Times New Roman" w:ascii="Times New Roman" w:hAnsi="Times New Roman"/>
          <w:sz w:val="24"/>
          <w:szCs w:val="24"/>
        </w:rPr>
        <w:t>- Это долгая и неинтересная история, - отмахнулась Хельг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Расскажи. Путь всё равно длинны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чему ты раньше об этом не спрашив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знаю. Может потому что ты никогда о ней не упомин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адно, - придвинулась к ней Хельга, - я расскажу, если ты расскажешь сначала про того вампирчи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 вспыхнула Антония. – Н-н-нечего рассказывать.</w:t>
      </w:r>
    </w:p>
    <w:p>
      <w:pPr>
        <w:pStyle w:val="Style18"/>
        <w:ind w:firstLine="284"/>
        <w:jc w:val="both"/>
        <w:rPr/>
      </w:pPr>
      <w:r>
        <w:rPr>
          <w:rFonts w:cs="Times New Roman" w:ascii="Times New Roman" w:hAnsi="Times New Roman"/>
          <w:sz w:val="24"/>
          <w:szCs w:val="24"/>
        </w:rPr>
        <w:t xml:space="preserve">- Ну, раз нечего, то и мне нечего.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шантаж.</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о ты же хочешь услышать мою историю? – когда Антония кивнула, то Хельга продолжила. – Тогда рассказывай про того вампирчи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нтония тяжело вздохнула и начала свой рассказ.</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24"/>
          <w:szCs w:val="24"/>
        </w:rPr>
      </w:pPr>
      <w:r>
        <w:rPr>
          <w:rFonts w:cs="Times New Roman" w:ascii="Times New Roman" w:hAnsi="Times New Roman"/>
          <w:b/>
          <w:sz w:val="32"/>
          <w:szCs w:val="24"/>
        </w:rPr>
        <w:t>Глава 4.</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Салливан Блэк, великий воин, деградировал всё больше и больше. Сейчас он проснулся от того, что когда перевернулся на живот, попал лицом в лужу и чуть не захлебнулся. Сев, он провёл ладонью по лицу, стряхивая грязь и капли воды. Оглядевшись, он заметил бар, в котором он накануне пил. Подняв лицо к небу, Салли зажмурился от яркого света. Чёрт! Сколько же он пил? Прошла почти неделя с отъезда Ника, и всё это время он не просыхал. Хотя, если подумать, то и в обычные дни он не просыхал.</w:t>
      </w:r>
    </w:p>
    <w:p>
      <w:pPr>
        <w:pStyle w:val="Style18"/>
        <w:ind w:firstLine="284"/>
        <w:jc w:val="both"/>
        <w:rPr/>
      </w:pPr>
      <w:r>
        <w:rPr>
          <w:rFonts w:cs="Times New Roman" w:ascii="Times New Roman" w:hAnsi="Times New Roman"/>
          <w:sz w:val="24"/>
          <w:szCs w:val="24"/>
        </w:rPr>
        <w:t xml:space="preserve">- Эй! Чего разлёгся на дороге? – у девушки, которая обратилась к нему, был такой звонким голос, что у Салли начало ломить виск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кричи, пожалуйста, - взмолился он.</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Исчезни с моей дороги, пьян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Услышав оскорбление в свой адрес, Салли попытался подняться по-быстрому, но вышло это у него неуклюже. Приняв вертикальное положение, он уставился на девушку среднего роста. Её каштановые волосы были коротко подстрижены, а чёлка прикрывала левый глаз. Чёрные как ночь глаза притягивали, а полные губы манили. Он опустил взгляд ниже, на среднего размера грудь, тонкую талию, узкие бёдра и длинные ног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его устави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ельга, перестан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олько сейчас он заметил девчушку в косынке. Она мялась и постоянно оглядывалась, будто опасалась слежк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могу вам помочь? – спросил он, сам не зная заче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ожешь, - ответила Хельга, - если уйдёшь с дороги.</w:t>
      </w:r>
    </w:p>
    <w:p>
      <w:pPr>
        <w:pStyle w:val="Style18"/>
        <w:ind w:firstLine="284"/>
        <w:jc w:val="both"/>
        <w:rPr/>
      </w:pPr>
      <w:r>
        <w:rPr>
          <w:rFonts w:cs="Times New Roman" w:ascii="Times New Roman" w:hAnsi="Times New Roman"/>
          <w:sz w:val="24"/>
          <w:szCs w:val="24"/>
        </w:rPr>
        <w:t>Салли обернулся. Он и, правда, был на дороге. На дороге к двери бара, в котором сдавались комнаты. Он отступил в сторону и чуть не упал, поскользнувшись в гряз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Осторожней! – вскрикнула вторая, имя которой он не знал, да его в принципе это не волновало. Его больше интересовала Хельг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Ему нравилось её имя. Хельга. Такое остро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Когда она прошла мимо него и даже не посмотрела, он немного обиделся, хотя понимал, что этому нет причин. Она видела его в не самом лучше виде, а он надеялся, что понравится ей. Чушь! </w:t>
      </w:r>
    </w:p>
    <w:p>
      <w:pPr>
        <w:pStyle w:val="Style18"/>
        <w:ind w:firstLine="284"/>
        <w:jc w:val="both"/>
        <w:rPr/>
      </w:pPr>
      <w:r>
        <w:rPr>
          <w:rFonts w:cs="Times New Roman" w:ascii="Times New Roman" w:hAnsi="Times New Roman"/>
          <w:sz w:val="24"/>
          <w:szCs w:val="24"/>
        </w:rPr>
        <w:t>Он смотрел, как они зашли в бар. Потом увидел в окно, как поднялись по лестнице. И ему до боли захотелось оказаться сейчас рядом с Хельгой. Странное желание, учитывая то, что он до сих пор не может оправиться от любви к Тео. Но эта Хельга… она зацепила его. Это просто потрясающе.</w:t>
      </w:r>
    </w:p>
    <w:p>
      <w:pPr>
        <w:pStyle w:val="Style18"/>
        <w:ind w:firstLine="284"/>
        <w:jc w:val="both"/>
        <w:rPr/>
      </w:pPr>
      <w:r>
        <w:rPr>
          <w:rFonts w:cs="Times New Roman" w:ascii="Times New Roman" w:hAnsi="Times New Roman"/>
          <w:sz w:val="24"/>
          <w:szCs w:val="24"/>
        </w:rPr>
        <w:t>Но чувство восторга тут же померкло, так как он вспомнил её реакцию на него. Осмотрев себя, он понял, что выглядит как бродяга. Одежда порвана и грязная, не считая его многодневную щетину. Нужно что-то с этим делать, решил для себя Салли и направился в замо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нтония рухнула на кровать, как только они зашли в комнат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 же я устала, - потянувшись, сказала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га, - подтвердила Хельга, отодвигая немного штор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нравился бродяга? – подколола подругу Антония, та бросила на неё сердитый взгляд, но не ответи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Хельга походила по комнате немного, а после, сказав, что спустится вниз, вышла прочь.</w:t>
      </w:r>
    </w:p>
    <w:p>
      <w:pPr>
        <w:pStyle w:val="Style18"/>
        <w:ind w:firstLine="284"/>
        <w:jc w:val="both"/>
        <w:rPr/>
      </w:pPr>
      <w:r>
        <w:rPr>
          <w:rFonts w:cs="Times New Roman" w:ascii="Times New Roman" w:hAnsi="Times New Roman"/>
          <w:sz w:val="24"/>
          <w:szCs w:val="24"/>
        </w:rPr>
        <w:t>Антония перевернулась на живот, подмяв под себя подушку. Она стала ни с того ни всего вспоминать разговор с Хельгой, когда они ехали сю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Рассказывай, как ты с ним встретилась.</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Антония слегка замялась, но всё же начала свой рассказ.</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Ну, понимаешь, я шла по лесу, собирая травы, старалась не производить много шума, так как боялась наткнуться на кого-нибудь. Вот и наткнулась. А когда он налетел на меня, я испугалась, но быстро пришла в себя и пыталась вырваться, и мне даже удалось это, хоть и ненадолго. Но когда он укусил меня, я не знаю, что со мной случилось. Это было подобно эйфории. Ну, а потом я отшвырнула его с помощью молний. Вот и всё.</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Это всё? – возмущённо воскликнула Хельга. – Как же так? Я думала, он был так хорош, что вы предались безумному сексу…</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Что?!</w:t>
      </w:r>
    </w:p>
    <w:p>
      <w:pPr>
        <w:pStyle w:val="Style18"/>
        <w:ind w:firstLine="284"/>
        <w:jc w:val="both"/>
        <w:rPr/>
      </w:pPr>
      <w:r>
        <w:rPr>
          <w:rFonts w:cs="Times New Roman" w:ascii="Times New Roman" w:hAnsi="Times New Roman"/>
          <w:i/>
          <w:sz w:val="24"/>
          <w:szCs w:val="24"/>
        </w:rPr>
        <w:t>- Я-то думала, что произошло «это» наконец-то.</w:t>
      </w:r>
    </w:p>
    <w:p>
      <w:pPr>
        <w:pStyle w:val="Style18"/>
        <w:ind w:firstLine="284"/>
        <w:jc w:val="both"/>
        <w:rPr/>
      </w:pPr>
      <w:r>
        <w:rPr>
          <w:rFonts w:cs="Times New Roman" w:ascii="Times New Roman" w:hAnsi="Times New Roman"/>
          <w:i/>
          <w:sz w:val="24"/>
          <w:szCs w:val="24"/>
        </w:rPr>
        <w:t>- Хельга? – вскрикнула Антония, заливаясь краской. Не станет же она рассказывать подруге, что почти переспала с ним. Никогда не станет рассказывать. – Так, теперь твоя очередь. Рассказывай.</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Да нечего рассказывать. Просто познакомились вот и всё.</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Но… этого не достаточно, Хельга.</w:t>
      </w:r>
    </w:p>
    <w:p>
      <w:pPr>
        <w:pStyle w:val="Style18"/>
        <w:ind w:firstLine="284"/>
        <w:jc w:val="both"/>
        <w:rPr/>
      </w:pPr>
      <w:r>
        <w:rPr>
          <w:rFonts w:cs="Times New Roman" w:ascii="Times New Roman" w:hAnsi="Times New Roman"/>
          <w:i/>
          <w:sz w:val="24"/>
          <w:szCs w:val="24"/>
        </w:rPr>
        <w:t>Антония ещё долго возмущалась, на что Хельга лишь пожимала плечами».</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еревернувшись на спину, она зашвырнула подушку в стену, так как воспоминания о той встрече заставили её тело гореть от желания, а этого она не хотела. Ещё ей ни хватало думать об этом вампире как о любовнике. Да и Хельга вела себя скрытно по отношению к этой жрицы. Всё это очень растаивало девуш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наблюдал за тренировкой Джексона и Поля, а рядом со мной стоял Харт. Было странно, что он не подле Тео. После того, как я сообщил им о скором пополнении семейства, он не отходил от неё ни на шаг. А теперь, спустя почти неделю моего пребывания здесь, стоит около меня и наблюдает тренировку, даже комментирует.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его уставился? – спросил он, не поворачивая ко мне головы, и я тут же отверну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так, ниче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бя что-то удивляе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ест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онеч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чему ты не рядом с Тео? Я знаю, что вампиры ведут себя странно, когда их женщины носят ребёнка. Так почему ты не с н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Харт тяжело вздохну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она меня выгнала. Сказала, что ей нужно побыть одной, а мне проветриться. Вот поэтому я не с н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ешь, это стран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 повернулся ко мне Хар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такой «ручной» с ней. Это не пишется с твоим образо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 рассмеялся на моё заявлени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ал ты ещё, рассуждать на такие темы. Но скажу, что когда ты встречаешь ту единственную, твоя жизнь меняется. И ты позволяешь ей то, за что другого бы убил самым изощренным образо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юбов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га, она самая.</w:t>
      </w:r>
    </w:p>
    <w:p>
      <w:pPr>
        <w:pStyle w:val="Style18"/>
        <w:ind w:firstLine="284"/>
        <w:jc w:val="both"/>
        <w:rPr/>
      </w:pPr>
      <w:r>
        <w:rPr>
          <w:rFonts w:cs="Times New Roman" w:ascii="Times New Roman" w:hAnsi="Times New Roman"/>
          <w:sz w:val="24"/>
          <w:szCs w:val="24"/>
        </w:rPr>
        <w:t>Я посмотрел в ночное небо и подумал об Антонии. Интересно, где она сейчас? И с кем? От мысли, что она может быть с другим мужчиной, в моей груди родился рык. Как бы я хотел найти её. Найти и не отпускать больше никогда. Смех Харта привлёк моё внимание, и я вопросительно посмотрел на не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ужели ты встретил е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знаю. Наверное. Я… понимаешь… Чёрт! Это странно, говорить с тобой об это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чем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может потому, что ты хотел меня уб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ты не больно-то сопротивля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ех, что верно, то вер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слушай, Ник. Я дам тебе совет, но это не значит, что мы с тобой друзья. Мы не друзья. Хотя и не враги… теперь. Но послушай, если ты уверен, что это она, найди её и больше не отпускай. Не повторяй моих ошибо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о вы же всё равно вмест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но если бы я не сглупил, то мы были вместе ещё раньш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ты жадны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чень. И ты будешь таким по отношению к своей женщине. Так уж мы устроены. Наши женщины – это всё для нас. Запомни мои слова, 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24"/>
          <w:szCs w:val="24"/>
        </w:rPr>
      </w:pPr>
      <w:r>
        <w:rPr>
          <w:rFonts w:cs="Times New Roman" w:ascii="Times New Roman" w:hAnsi="Times New Roman"/>
          <w:b/>
          <w:sz w:val="32"/>
          <w:szCs w:val="24"/>
        </w:rPr>
        <w:t>Глава 5.</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Хельга спустилась вниз, чтобы проверить, не ушёл ли тот странный мужчина. Она сама не знала, почему это делала, но что-то в этом мужчине было знакомо ей. Вот только что?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Сначала она подошла к окну, но, не увидев его, она вышла на улицу. Никого. Разочарованно вздохнув, Хельга вернулась в бар и поднялась в комнату, но притормозила у двери. Неожиданное воспоминание как вспышка мелькнуло в её памяти. Этого мужчину, если она не ошибается, зовут Салливан Блэк. По-крайней мере, так он назвался, когда пришёл в её родную деревню. Тогда ей было шесть лет, и она хотела научиться сражаться, чтобы отомстить убийце своего старшего брата. Она хотела стать сильней. И именно поэтому она записалась к нему на занятия. Она была одной из десятков детей, которые посещали занятия, и вряд ли он её помнит. Но она всегда норовила быть первой во всём. Так продолжалось, пока её семья не переехала в другую деревню. Этот мужчина был добор к ним и многому научил. Жаль, что они тогда переехали. Хотя, если бы не переехали, то она никогда бы не познакомилась с Антонией, и между ними не завязалась дружба. Вот только Хельгу огорчал тот факт, что она не могла рассказать Антонии про Амалию, а всё эта клятв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Зайдя в комнату, Хельга наткнулась на подушку, которая валялась на полу. Подняв её, она кинула подушку в Антонию, та возмущённо вскрикнула. Хельга рассмеяла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ты делаешь? – верещала девуш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ты зачем раскидываешь вещ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просто… н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сно. Ты просто мечтала о своём вампир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 – крикнула она, покраснев как помидор. На это Хельга снова рассмеяла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адно, немного отдохнём и отправимся в хра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егодн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ельга, - обратилась к ней Антония, когда сама Хельга присела на свою кровать, - всё-таки расскажи, как ты познакомилась с Амалией. Мне очень интерес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тдыха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тдыхай, - уже твёрже сказала Хельга, после чего прилегла на кровать и закрыла глаза, понимая, что сейчас обидела лучшую подруг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Мы с Хартом следили, как Тео носилась по комнате, ища что-то. И когда кто-то из нас хотел либо что-то сказать, либо помочь, она на нас шипела словно зме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 ты с ней живёшь? – шёпотом спросил я у Харта. Он пожал плечами и просто ответи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люблю е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вздохну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лушай, ты, наверное, возвращайся, когда она найдёт, мы тебе это перешлё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умаешь, так будет лучш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всё слышу, - прокричала Тео, отчего мы вздрогнули. А потом, запыхавшись, остановилась перед нами. – Так, - перевела она дух, - вот передай это жриц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Она протянула мне какой-то золотой медальон, и я его принял. Я вопросительно посмотрел на неё и она пояснил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тдашь ей это. Это напомнит ей, кому она приносила клятвы вернос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олком ничего не поняв, я кивнул и положил медальон в карман.</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Только отдай ей его сразу, как прибудешь. Не тяни с этим.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осле её слов у меня возник вопрос: «Так зачем меня нужно было держать шесть дней, если это так важно?», но промолчал, опасаясь, что мой вопрос приведёт её в бешенств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понял. Тогда я отправляю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ы тебя проводим, - сказала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 улице день, любима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Харта, после чего перевела на меня взгляд. Из её глаз потекли слёзы. Мы с Хартом растерялис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юбимая, только не плачь, - бросился он к ней. Заключив девушку в объятия, он стал немного раскачиваться, чтобы успокоить её. И это помог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ростите. Сама не знаю, что на меня наш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сё нормально, любимая. Видишь, Ник со мной согласен, - сказал Харт, смотря на меня. Я кивну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ь осторожен. Эта ведьма что-то задумал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Хорошо, - сказал я, поклонился и покинул их. Впереди меня ждала неприятная встреч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малия принимала ванну из молока, когда две ведьмы, которых она ждала, появились в её храм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ельга, Антония, прошу, проходите, - поприветствовала она их, когда те зашли в её шикарную ванну. – Простите, что принимаю вас в таком месте и в таком виде, но знаете, говорят, что молоко очень полезно для молодости кожи, - она провела рукой по глади молока и стала ждать, когда девушки займут места на маленькой софе, а после продолжила. - Рада видеть вас. Я позвала вас сюда с определённой целью. Знаю, вы обе ненавидите вампиров, так же как и я. Но, - она на секунду замолчала, - у нас появилась возможность отомстить одному из них. И если он будет страдать, будут страдать и другие. Он самый могущественный вампир этого времен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ы говорите о Харте Кроул? – спросила Хельга, при этом Антония напрягалась, ожидая отве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я говорю о нё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от нас нужно? – немедля спросили девушки в один голос.</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а улыбнулась, когда услышала от девушек то, что и ожидала услышать. Они были готовы на всё ради мести. И она этим воспользуется для достижения своих целей. Эти глупышки станут орудием в её руках. И когда вампир падёт, она примется за его ненаглядную жену, и дальше по списк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шёл по храму, сжимая в руке медальон, морально готовясь к встрече с этой распутной женщиной. Я, конечно, ничего не имел против распутных женщин, и раньше частенько находился в их компании. Но это было раньше, до того, как я встретил свою Антонию. Она никогда не покидала мои мысли. И это мучило меня, так как я не знал, где она. Даже то, что её кровь была во мне тогда два года назад, не помогло её отыскать. Чёрт! Это убива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Но проходя через очередной зал, неожиданно для меня я вдохнул столь желанный аромат, который не ощущал уже два года. Подчиняясь инстинктам, я направился на запах. Чем ближе я подходил к источнику запаха, тем быстрее шёл, пока не перешёл на бег. Не думая ни о чём, кроме Антонии, я ворвался туда, где была она.</w:t>
      </w:r>
    </w:p>
    <w:p>
      <w:pPr>
        <w:pStyle w:val="Style18"/>
        <w:ind w:firstLine="284"/>
        <w:jc w:val="both"/>
        <w:rPr/>
      </w:pPr>
      <w:r>
        <w:rPr>
          <w:rFonts w:cs="Times New Roman" w:ascii="Times New Roman" w:hAnsi="Times New Roman"/>
          <w:sz w:val="24"/>
          <w:szCs w:val="24"/>
        </w:rPr>
        <w:t>Три женщины, что находились в ванной, уставились на меня. Потому что я именно ворвался в ванную, но кого это волновало. Я смотрел только на одну. Её серые глаза были испуганными, а рот прикрыт маленькой изящной ладошко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Боже, - прошептала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Дорогой наместник, - сказала жрица. – Как приятно тебя снова видеть. Передал мои слова Главе?</w:t>
      </w:r>
    </w:p>
    <w:p>
      <w:pPr>
        <w:pStyle w:val="Style18"/>
        <w:ind w:firstLine="284"/>
        <w:jc w:val="both"/>
        <w:rPr/>
      </w:pPr>
      <w:r>
        <w:rPr>
          <w:rFonts w:cs="Times New Roman" w:ascii="Times New Roman" w:hAnsi="Times New Roman"/>
          <w:sz w:val="24"/>
          <w:szCs w:val="24"/>
        </w:rPr>
        <w:t>Я не ответил, так как не отводил глаз от Антонии, поэтому бросил жрице медальон, который она пойм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 Значит, передал. Как интересно, - сказала она, рассматривая медальон. – Что ж, видимо моим словам не вняли. Большой беды тогда не избеж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ты здесь делаешь? – спросил я у Антонии, не слушая жриц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w:t>
      </w:r>
    </w:p>
    <w:p>
      <w:pPr>
        <w:pStyle w:val="Style18"/>
        <w:ind w:firstLine="284"/>
        <w:jc w:val="both"/>
        <w:rPr/>
      </w:pPr>
      <w:r>
        <w:rPr>
          <w:rFonts w:cs="Times New Roman" w:ascii="Times New Roman" w:hAnsi="Times New Roman"/>
          <w:sz w:val="24"/>
          <w:szCs w:val="24"/>
        </w:rPr>
        <w:t xml:space="preserve">- Привет! Я Хельга, - встала между нами девушка. - Наслышана о тебе, вампирчик.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а бросила быстрый взгляд на Антонию, после чего снова посмотрела на мен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ешь, я тебя таким и представляла. А он красавчик, Антония, - сказала она девушке. – Вот только не знала, что вампирам разрешено переступать порог храма? – этот вопрос был адресован жриц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Женщина рассмеяла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оя дорогая Хельга, он наместник Главы и полукровка. Ник только наполовину вампир, а на другую фейр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их почти не слушал. Когда я переместился на пару шагов, в поле моего зрения снова попала Антония. Та непреодолимая жажда, что я испытал при первой встрече, снова взяла надо мной вверх. Клыки удлинились, глаза окрасились в красный цвет.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Ты не посмееш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32"/>
          <w:szCs w:val="24"/>
        </w:rPr>
      </w:pPr>
      <w:r>
        <w:rPr>
          <w:rFonts w:cs="Times New Roman" w:ascii="Times New Roman" w:hAnsi="Times New Roman"/>
          <w:b/>
          <w:sz w:val="32"/>
          <w:szCs w:val="24"/>
        </w:rPr>
        <w:t>Глава 6.</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pPr>
      <w:r>
        <w:rPr>
          <w:rFonts w:cs="Times New Roman" w:ascii="Times New Roman" w:hAnsi="Times New Roman"/>
          <w:sz w:val="24"/>
          <w:szCs w:val="24"/>
        </w:rPr>
        <w:t xml:space="preserve">Антония осматривала комнату, в которой её оставил Ник. Ничего особенного. Чисто мужская комната. Всего по минимуму. Хоть кровать была, это радовало. «Будет, где спать» - подумала девушка. </w:t>
      </w:r>
    </w:p>
    <w:p>
      <w:pPr>
        <w:pStyle w:val="Style18"/>
        <w:ind w:firstLine="284"/>
        <w:jc w:val="both"/>
        <w:rPr/>
      </w:pPr>
      <w:r>
        <w:rPr>
          <w:rFonts w:cs="Times New Roman" w:ascii="Times New Roman" w:hAnsi="Times New Roman"/>
          <w:sz w:val="24"/>
          <w:szCs w:val="24"/>
        </w:rPr>
        <w:t>Подойдя к небольшому столу, заваленному бумагами, она взяла в руки нож для писем. И у неё возникло желание вогнать этот нож жрице в сердце. Сейчас, вспоминая случившееся в храме, Антония понимаю, что эта женщина с головой не дружит. Эта Амалия с легкостью отдала её ему.</w:t>
      </w:r>
    </w:p>
    <w:p>
      <w:pPr>
        <w:pStyle w:val="Style18"/>
        <w:ind w:firstLine="284"/>
        <w:jc w:val="both"/>
        <w:rPr/>
      </w:pPr>
      <w:r>
        <w:rPr>
          <w:rFonts w:cs="Times New Roman" w:ascii="Times New Roman" w:hAnsi="Times New Roman"/>
          <w:sz w:val="24"/>
          <w:szCs w:val="24"/>
        </w:rPr>
        <w:t>Когда он ворвался в купальню, сердце девушки чуть не выпрыгнуло из груди. Это было так неожиданно, что она даже пискнула, когда распахнулись двери. Его пристальный взгляд не отпускал её. А когда он начал двигаться в её направлении, то Антония окончательно перепугалась. Но лишь позже она поняла, что испугалась-то не его, а реакции своего тела на присутствие этого мужчины. Это было неправильно. Он вампир, хоть и только наполовину. Она ненавидела вампиров, это было у неё в кров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Ты не посмеешь! – крикнула Хельга, после чего толкнула его в грудь, отчего он сделал пару шагов назад. </w:t>
      </w:r>
    </w:p>
    <w:p>
      <w:pPr>
        <w:pStyle w:val="Style18"/>
        <w:ind w:firstLine="284"/>
        <w:jc w:val="both"/>
        <w:rPr/>
      </w:pPr>
      <w:r>
        <w:rPr>
          <w:rFonts w:cs="Times New Roman" w:ascii="Times New Roman" w:hAnsi="Times New Roman"/>
          <w:i/>
          <w:sz w:val="24"/>
          <w:szCs w:val="24"/>
        </w:rPr>
        <w:t>Он опять сделал шаг к Антонии, но Хельга вновь попыталась его оттолкнуть. Но не в этот раз. Девушка видела, как он мягко перехватил руку подруги и отодвинул в сторону, продвигаясь к Антонии.</w:t>
      </w:r>
    </w:p>
    <w:p>
      <w:pPr>
        <w:pStyle w:val="Style18"/>
        <w:ind w:firstLine="284"/>
        <w:jc w:val="both"/>
        <w:rPr/>
      </w:pPr>
      <w:r>
        <w:rPr>
          <w:rFonts w:cs="Times New Roman" w:ascii="Times New Roman" w:hAnsi="Times New Roman"/>
          <w:i/>
          <w:sz w:val="24"/>
          <w:szCs w:val="24"/>
        </w:rPr>
        <w:t>- Не подходи, - пропищала она. – Нет.</w:t>
      </w:r>
    </w:p>
    <w:p>
      <w:pPr>
        <w:pStyle w:val="Style18"/>
        <w:ind w:firstLine="284"/>
        <w:jc w:val="both"/>
        <w:rPr/>
      </w:pPr>
      <w:r>
        <w:rPr>
          <w:rFonts w:cs="Times New Roman" w:ascii="Times New Roman" w:hAnsi="Times New Roman"/>
          <w:i/>
          <w:sz w:val="24"/>
          <w:szCs w:val="24"/>
        </w:rPr>
        <w:t>Она слышала себя и не верила, что это её голос. У неё была одна надежда – это жрица. Он должен был подчиниться ей. Именно поэтому Антония посмотрела на женщину, та же в свою очередь не отрывала взгляд от Ника. Она будто пожирала его глазами. От этого зрелища девушку передёрнуло.</w:t>
      </w:r>
    </w:p>
    <w:p>
      <w:pPr>
        <w:pStyle w:val="Style18"/>
        <w:ind w:firstLine="284"/>
        <w:jc w:val="both"/>
        <w:rPr/>
      </w:pPr>
      <w:r>
        <w:rPr>
          <w:rFonts w:cs="Times New Roman" w:ascii="Times New Roman" w:hAnsi="Times New Roman"/>
          <w:i/>
          <w:sz w:val="24"/>
          <w:szCs w:val="24"/>
        </w:rPr>
        <w:t>- Не забывай, где ты находишься! – повелительным тоном сказала жрица, вставая в ванной. Она прошла к лестнице, покачивая бёдрами. К удовольствию Антонии, он даже не посмотрел на жрицу. Ник смотрел только на неё, даже, несмотря на то, что её пыталась загородить Хельга.</w:t>
      </w:r>
    </w:p>
    <w:p>
      <w:pPr>
        <w:pStyle w:val="Style18"/>
        <w:ind w:firstLine="284"/>
        <w:jc w:val="both"/>
        <w:rPr/>
      </w:pPr>
      <w:r>
        <w:rPr>
          <w:rFonts w:cs="Times New Roman" w:ascii="Times New Roman" w:hAnsi="Times New Roman"/>
          <w:i/>
          <w:sz w:val="24"/>
          <w:szCs w:val="24"/>
        </w:rPr>
        <w:t>- Антония, - прошептал он, протягивая к ней руку. Его голос был низким и хриплым, отчего ей захотелось оказаться в его объятиях, но она вовремя себя одёрнула.</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Нет.</w:t>
      </w:r>
    </w:p>
    <w:p>
      <w:pPr>
        <w:pStyle w:val="Style18"/>
        <w:ind w:firstLine="284"/>
        <w:jc w:val="both"/>
        <w:rPr/>
      </w:pPr>
      <w:r>
        <w:rPr>
          <w:rFonts w:cs="Times New Roman" w:ascii="Times New Roman" w:hAnsi="Times New Roman"/>
          <w:i/>
          <w:sz w:val="24"/>
          <w:szCs w:val="24"/>
        </w:rPr>
        <w:t>- Зачем она тебе? – спросила жрица, заставляя девушку взглянуть на себя, и не только Антонию. Все смотрели на жрицу.</w:t>
      </w:r>
    </w:p>
    <w:p>
      <w:pPr>
        <w:pStyle w:val="Style18"/>
        <w:ind w:firstLine="284"/>
        <w:jc w:val="both"/>
        <w:rPr/>
      </w:pPr>
      <w:r>
        <w:rPr>
          <w:rFonts w:cs="Times New Roman" w:ascii="Times New Roman" w:hAnsi="Times New Roman"/>
          <w:i/>
          <w:sz w:val="24"/>
          <w:szCs w:val="24"/>
        </w:rPr>
        <w:t>- Что? – спросил он, так же как сама Антония.</w:t>
      </w:r>
    </w:p>
    <w:p>
      <w:pPr>
        <w:pStyle w:val="Style18"/>
        <w:ind w:firstLine="284"/>
        <w:jc w:val="both"/>
        <w:rPr/>
      </w:pPr>
      <w:r>
        <w:rPr>
          <w:rFonts w:cs="Times New Roman" w:ascii="Times New Roman" w:hAnsi="Times New Roman"/>
          <w:i/>
          <w:sz w:val="24"/>
          <w:szCs w:val="24"/>
        </w:rPr>
        <w:t xml:space="preserve">- Я спросила: зачем она тебе? – снова повторила она.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xml:space="preserve">- Я… Она…, - он никак не мог сказать что-то связное.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Ты хочешь её? – бесстрастно спросила жрица.</w:t>
      </w:r>
    </w:p>
    <w:p>
      <w:pPr>
        <w:pStyle w:val="Style18"/>
        <w:ind w:firstLine="284"/>
        <w:jc w:val="both"/>
        <w:rPr/>
      </w:pPr>
      <w:r>
        <w:rPr>
          <w:rFonts w:cs="Times New Roman" w:ascii="Times New Roman" w:hAnsi="Times New Roman"/>
          <w:i/>
          <w:sz w:val="24"/>
          <w:szCs w:val="24"/>
        </w:rPr>
        <w:t>- Да, - не колеблясь, ответил Ник. От такой уверенности у Антонии даже ноги немного подкосились. Хорошо, что Хельга была рядом, и она успела за неё ухватиться, чтобы не упасть.</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Что ж, - беря длинную материю и обворачивая её вокруг себя, начала жрица, - она будет твоей. Но при одном условии, наместник.</w:t>
      </w:r>
    </w:p>
    <w:p>
      <w:pPr>
        <w:pStyle w:val="Style18"/>
        <w:ind w:firstLine="284"/>
        <w:jc w:val="both"/>
        <w:rPr/>
      </w:pPr>
      <w:r>
        <w:rPr>
          <w:rFonts w:cs="Times New Roman" w:ascii="Times New Roman" w:hAnsi="Times New Roman"/>
          <w:i/>
          <w:sz w:val="24"/>
          <w:szCs w:val="24"/>
        </w:rPr>
        <w:t>- Подождите. Я против! – воскликнула Антония.</w:t>
      </w:r>
    </w:p>
    <w:p>
      <w:pPr>
        <w:pStyle w:val="Style18"/>
        <w:ind w:firstLine="284"/>
        <w:jc w:val="both"/>
        <w:rPr/>
      </w:pPr>
      <w:r>
        <w:rPr>
          <w:rFonts w:cs="Times New Roman" w:ascii="Times New Roman" w:hAnsi="Times New Roman"/>
          <w:i/>
          <w:sz w:val="24"/>
          <w:szCs w:val="24"/>
        </w:rPr>
        <w:t>- Антония, дорогая моя девочка, - подошла к девушке жрица, - ты не понимаешь, какая это честь, быть женой наместника.</w:t>
      </w:r>
    </w:p>
    <w:p>
      <w:pPr>
        <w:pStyle w:val="Style18"/>
        <w:ind w:firstLine="284"/>
        <w:jc w:val="both"/>
        <w:rPr/>
      </w:pPr>
      <w:r>
        <w:rPr>
          <w:rFonts w:cs="Times New Roman" w:ascii="Times New Roman" w:hAnsi="Times New Roman"/>
          <w:i/>
          <w:sz w:val="24"/>
          <w:szCs w:val="24"/>
        </w:rPr>
        <w:t xml:space="preserve">Услышав слово «жена», девушка почувствовала, что съеденный завтрак просится назад. Только не это. Она в принципе против брака.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Я согласен.</w:t>
      </w:r>
    </w:p>
    <w:p>
      <w:pPr>
        <w:pStyle w:val="Style18"/>
        <w:ind w:firstLine="284"/>
        <w:jc w:val="both"/>
        <w:rPr/>
      </w:pPr>
      <w:r>
        <w:rPr>
          <w:rFonts w:cs="Times New Roman" w:ascii="Times New Roman" w:hAnsi="Times New Roman"/>
          <w:i/>
          <w:sz w:val="24"/>
          <w:szCs w:val="24"/>
        </w:rPr>
        <w:t>- Что? - Антония с Хельгой одновременно воскликнули.</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Я согласен взять её в жёны.</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Вот и отлично, - хлопнула в ладоши жрица. – Тогда забирай её.</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Сейчас? – спросил он.</w:t>
      </w:r>
    </w:p>
    <w:p>
      <w:pPr>
        <w:pStyle w:val="Style18"/>
        <w:ind w:firstLine="284"/>
        <w:jc w:val="both"/>
        <w:rPr/>
      </w:pPr>
      <w:r>
        <w:rPr>
          <w:rFonts w:cs="Times New Roman" w:ascii="Times New Roman" w:hAnsi="Times New Roman"/>
          <w:i/>
          <w:sz w:val="24"/>
          <w:szCs w:val="24"/>
        </w:rPr>
        <w:t>- Да. А чего ждать?! Она не против. Я права, Антония? – посмотрела она на девушку пристально. Антония сглотнула, но по неизвестным ей причинам кивнула. – Вот видишь, она не против. Так что забирай. А на днях сыграем свадьбу. Я вижу, что этот союз будет удачным. Замечательно.</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t>- Антония.</w:t>
      </w:r>
    </w:p>
    <w:p>
      <w:pPr>
        <w:pStyle w:val="Style18"/>
        <w:ind w:firstLine="284"/>
        <w:jc w:val="both"/>
        <w:rPr/>
      </w:pPr>
      <w:r>
        <w:rPr>
          <w:rFonts w:cs="Times New Roman" w:ascii="Times New Roman" w:hAnsi="Times New Roman"/>
          <w:i/>
          <w:sz w:val="24"/>
          <w:szCs w:val="24"/>
        </w:rPr>
        <w:t xml:space="preserve">Она вздрогнула от своего имени. Он протянул к ней руку, и ей пришлось её принять. Пока они выходили из купальни, девушка смотрела на Хельгу, а та в свою очередь подмигнула ей. </w:t>
      </w:r>
    </w:p>
    <w:p>
      <w:pPr>
        <w:pStyle w:val="Style18"/>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284"/>
        <w:jc w:val="both"/>
        <w:rPr/>
      </w:pPr>
      <w:r>
        <w:rPr>
          <w:rFonts w:cs="Times New Roman" w:ascii="Times New Roman" w:hAnsi="Times New Roman"/>
          <w:sz w:val="24"/>
          <w:szCs w:val="24"/>
        </w:rPr>
        <w:t>Эти воспоминания засели глубоко в её голове. Жрица предлагала её Нику, будто она вещь. А он, конечно, тут же согласился. И это злило Антонию. Да это злило бы любого.</w:t>
      </w:r>
    </w:p>
    <w:p>
      <w:pPr>
        <w:pStyle w:val="Style18"/>
        <w:ind w:firstLine="284"/>
        <w:jc w:val="both"/>
        <w:rPr/>
      </w:pPr>
      <w:r>
        <w:rPr>
          <w:rFonts w:cs="Times New Roman" w:ascii="Times New Roman" w:hAnsi="Times New Roman"/>
          <w:sz w:val="24"/>
          <w:szCs w:val="24"/>
        </w:rPr>
        <w:t>Положив нож, она прошла к кровати. Села, немного попрыгала. М-да, кровать была жёсткой, но ей не привыкать. Проведя ладонью по покрывалу, она вздрогнула от вежливого покашливани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 Что вы задумали? – спросила Хельга, когда они остались одн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Увидишь, дорогая, увидишь, - улыбалась она. – А теперь пойдём со мной, я кое-что тебе покаж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Хельга пожала плечами. Что она теряла? Правильно, ничего. У неё была цель. И это главное. Поэтому пошла следом за Амали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и вышли из купальни, и пошли по длинным и запутанным коридорам. Они шли долго. И когда Амалия остановилась у неприметной двери, Хельга немного вздрогнула от неожиданности. Начертив в воздухе какие-то символы и открыв дверь, Амалия зашла внутрь, а Хельга почему-то замешкалась, хотя минуту назад стремилась к этому. Казалось, что то, что находилось внутри взывало к девушке, предупреждало, но Хельга не понимал этого и не видела в этом смыс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аходи, - сказала жрица, когда девушка не последовала за н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ромедлив, Хельга всё же вошла следом за жрицей в плохо освещённую комнату. И то, что она там увидела, ввергло её в ужас. Всё-таки предчувствие её не подве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Я наблюдал за Антонией какое-то время. Я видел, как она нахмурилась, когда взяла в руки нож для писем. Она что-то вспоминала, и я почему-то решил, что случившееся в храме. Предложение жрицы меня удивило. Но больше всего удивило меня то, что Антония так легко подчинилась ей. Что-то здесь было не так. Когда она села на кровать, я напрягся. Просто потому, что боялся потерять контроль над собой, когда увижу её около кровати. А когда она на ней попрыгала, проверяя её мягкость, я кое-как сдержался, чтобы не накинуться на неё. Пришлось покашлять, чтобы привлечь к себе внимание.</w:t>
      </w:r>
    </w:p>
    <w:p>
      <w:pPr>
        <w:pStyle w:val="Style18"/>
        <w:ind w:firstLine="284"/>
        <w:jc w:val="both"/>
        <w:rPr/>
      </w:pPr>
      <w:r>
        <w:rPr>
          <w:rFonts w:cs="Times New Roman" w:ascii="Times New Roman" w:hAnsi="Times New Roman"/>
          <w:sz w:val="24"/>
          <w:szCs w:val="24"/>
        </w:rPr>
        <w:t>- Жёсткая, - сказала она, а я прикрыл глаза, чтобы не видеть этой столь соблазнительной картины. Антония на моей кровати, а ещё лучше подо мной и раздетая, и утомлённая. Я тряхнул головой. – Я думала, наместник второй человек по значимости после Глав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так, - побольше вобрав воздуха в лёгкие, ответил я, открывая глаз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огда почему у тебя так скудно обставлена комна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ээ…</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Её вопрос застал меня врасплох. Что я мог ей ответит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понимаешь, - начал я, присаживаясь рядом с ней, хотя я понимал, что зря так делаю, - я солдат. Да я и не привык к роскош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ерьёз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Она с подозрением покосилась на меня. Это её поведение меня рассмешило.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смешно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нет, ничего, - улыбнулся я. – Ты красивая, - сказал я, снимая косынку с её голов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нет, - возмутилась она. – Они, мои волосы, не красивы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идеальна с любой длинной волос, - сказал я. Её рыжие кудряшки смешно торчали в разные стороны. И это было не некрасиво. Это было божественно смешно. Я уже обожал эти кудряшки. И мне хотелось зарыться в них пальцами и лицом. Втянуть запах её волос, запомнить его и не забывать. Повинуясь своим сиюминутным желаниям, я придвинулся к ней ближе, желая ощутить её кожей. Закрыв глаза, я вдохнул запах её волос, но она повернулась. А я продолжал сидеть с закрытыми глазами. То, что произошло дальше, удивило мен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32"/>
          <w:szCs w:val="24"/>
        </w:rPr>
      </w:pPr>
      <w:r>
        <w:rPr>
          <w:rFonts w:cs="Times New Roman" w:ascii="Times New Roman" w:hAnsi="Times New Roman"/>
          <w:b/>
          <w:sz w:val="32"/>
          <w:szCs w:val="24"/>
        </w:rPr>
        <w:t>Глава 7.</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ельга застыла на месте, боясь пошевелиться. Посреди комнаты стоял огромный сосуд с непонятной жидкостью, в котором были заключены двое. Вот только она не могла рассмотреть, кто это был. Эти двое словно спали, хотя их глаза были открыты.</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дойди поближе, дорогая мо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ельга не смела сделать шаг по направлению к сосуду. Её инстинкты кричали, что нужно убираться отсюда, но она продолжала стоять на месте и пялиться на сосуд.</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это? – скрипучим от ужаса голосом спросила он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Это? – переспросила Амалия и рассмеялась. – Мой возлюбленный и его потаскуш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ельга перевела взгляд на жрицу и уже хотела покрутить пальцем у виска, как заметила какое-то движение в сосуд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ни живы? – спросила она, делая пару неосознанных шагов в сторону сосуд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И да, и нет. Понимаешь, - подошла Амалия к сосуду и положила руку туда, где видимо был мужчина, - до смерти они были живы. А сейчас не то и не друго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Это души, - догадалась Хельга, и её передёрнуло от омерзения. Забрать душу у живого существа каралось смертью, а вернуть душу из мира мёртвых вообще было невозможно. - Как вы это сделал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умаешь, я своей магией вернула их из мира мёртвых?</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ельга кивнул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е так всё просто, моя дорогая, - рассмеялась Амалия. – Эта тонкая маг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ы хотели сказать чёрная магия. Так как некромантия запрещена, и вы не хуже меня знаете, что эта магия зл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у-ну, не нужно так. Я лишь хотела, чтобы мой возлюбленный был рядом со мно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огда почему их двое?</w:t>
      </w:r>
    </w:p>
    <w:p>
      <w:pPr>
        <w:pStyle w:val="Style18"/>
        <w:tabs>
          <w:tab w:val="clear" w:pos="708"/>
          <w:tab w:val="left" w:pos="993" w:leader="none"/>
        </w:tabs>
        <w:ind w:firstLine="284"/>
        <w:jc w:val="both"/>
        <w:rPr/>
      </w:pPr>
      <w:r>
        <w:rPr>
          <w:rFonts w:cs="Times New Roman" w:ascii="Times New Roman" w:hAnsi="Times New Roman"/>
          <w:sz w:val="24"/>
          <w:szCs w:val="24"/>
        </w:rPr>
        <w:t>Жрица тяжело вздохнула и отвернулась от сосуд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Между ними связь, которую не разрушит даже смер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 думала, она ваш возлюбленный? – недоверчиво спросила Хельг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ак и есть. Но он мне изменил, и она забеременела от него, поэтому они вместе. Понимаешь, ребёнок – это связь, которую не разорва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И всё же вы использовали чёрную магию, - настаивала девуш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использовал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И ты будешь молчать об этом, Хельга. Я не для этого показала тебе всё эт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А для чего? – сделав шаг к двери, спросила она, на что жрица только рассмеялас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алливан открыл глаза. Он смотрел в потолок своей комнаты… и это радовало. Он перевернулся на бок, а после сполз с кровати. Приняв вертикальное положение, Салли нетвёрдой походкой прошёл в ванную, где остановился перед зеркалом. Проведя рукой по подбородку, он решил побриться. Да и вообще привести себя в порядок. Хватит пугать окружающих.</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 включил горячую воду в душе и начал раздеваться. Салли зашёл в душ только тогда, когда повалил пар. Вода обжигала, но он терпел. Он намыливал своё тело очень тщательно, не пропуская ни дюйма. Пока кожа не заскрипела от чистоты, Салли не выходил из душ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окинув душ, он не стал заморачиваться с полотенцем, а просто прошёл к зеркалу и взял бритву. Немного пены, и вот острое лезвие плавно скользит по мужским щекам, шее, подбородку, а с длинных седых волос капает вод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Закончив с бритьём, Салливан уставился на своё отражение в зеркале. Ему определённо что-то нужно поменять во внешности. Он провёл пальцем по шраму, который пересекал левый глаз. Да, нужно что-то менят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Его взгляд остановился на ножницах, которые лежали на столике возле раковины. Недолго думая, Салли взял их и обрезал свои волосы.</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ёрт! – выругался он, посмотрев на неровный срез. – Так не пойдё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намылил волосы и взял в руки бритву.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от так-то лучше, - проведя рукой по бритой голове, улыбнулся он своему отражению.</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оторвал от себя Антонию, хоть мне этого делать и не хотелось. Её тело, её губы сводили меня с ум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не так? – спросила она, усевшись мне на живот, отчего я застыл, так как возбудился моментально. Мысленно выругавшись, я ответил:</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сё так. Н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но»? – поёрзав на мне ,переспросила она. А я подавил стон.</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Если ты продолжишь меня целовать, я не смогу долго сдержива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ак ведь мы почти женаты. Зачем сдерживаться?</w:t>
      </w:r>
    </w:p>
    <w:p>
      <w:pPr>
        <w:pStyle w:val="Style18"/>
        <w:tabs>
          <w:tab w:val="clear" w:pos="708"/>
          <w:tab w:val="left" w:pos="993" w:leader="none"/>
        </w:tabs>
        <w:ind w:firstLine="284"/>
        <w:jc w:val="both"/>
        <w:rPr/>
      </w:pPr>
      <w:r>
        <w:rPr>
          <w:rFonts w:cs="Times New Roman" w:ascii="Times New Roman" w:hAnsi="Times New Roman"/>
          <w:sz w:val="24"/>
          <w:szCs w:val="24"/>
        </w:rPr>
        <w:t>То, что она мне сказала, остудило мой пыл. Я подмял её под себя, после чего быстро встал. Отойдя к окну, я стал рассматривать её. Пусть я её практически не знал, но что-то мне подсказывало, что она играла со мной, и мне это не нравилос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 сказала что-то не так? – спросила Антония, садясь в кроват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А ты хорошая актриса, - смотря ей прямо в глаза, сказал 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Антония вздрогнула и отвела взгляд.</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Жаль, что ты так думаеш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И почему ж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а не ответила, обняла себя рукам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ейчас она выглядела такой невинной и ранимой, что я почувствовал себя последней сволочью. Сжав руки в кулаки, я подошёл к ней и заключил в крепкие объят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рости меня, - прошептал я ей в волосы. Она всхлипнула. – Тише, малышка. Тиш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обхватил ладонями её лицо и поцеловал в губы. Когда она обняла меня за шею и углубила поцелуй, зверь внутри меня сорвался с цепи. Рыча, я подхватил её на руки. После чего забрался на кровать и уложил мою Антонию на простын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Антония провоцировала его. Но когда он назвал её актрисой, то что-то в ней взвыло от обиды, и она надулась как ребёно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а видела, что он сжал кулаки и двинулся в её направлении. По-правде, она думала, что он просто её ударит. Какой же был для неё шок, когда он обнял её, а после стал просить прощения и целовать. После первого его поцелуя, Антонии захотелось большего, сама не понимаю, почему. Он ведь был врагом. Она не могла хотеть его ни в каком плане. Но она хотела, хотя и боялась себе в этом признаться.</w:t>
      </w:r>
    </w:p>
    <w:p>
      <w:pPr>
        <w:pStyle w:val="Style18"/>
        <w:tabs>
          <w:tab w:val="clear" w:pos="708"/>
          <w:tab w:val="left" w:pos="993" w:leader="none"/>
        </w:tabs>
        <w:ind w:firstLine="284"/>
        <w:jc w:val="both"/>
        <w:rPr/>
      </w:pPr>
      <w:r>
        <w:rPr>
          <w:rFonts w:cs="Times New Roman" w:ascii="Times New Roman" w:hAnsi="Times New Roman"/>
          <w:sz w:val="24"/>
          <w:szCs w:val="24"/>
        </w:rPr>
        <w:t>Руки сами потянулись к его шее, обвивая её и углубляя поцелуй. Он зарычал, подхватывая её на руки. Когда спина девушки коснулась простыней, она притянула его к себе, раздвигая ноги.</w:t>
      </w:r>
    </w:p>
    <w:p>
      <w:pPr>
        <w:pStyle w:val="Style18"/>
        <w:tabs>
          <w:tab w:val="clear" w:pos="708"/>
          <w:tab w:val="left" w:pos="993" w:leader="none"/>
        </w:tabs>
        <w:ind w:firstLine="284"/>
        <w:jc w:val="both"/>
        <w:rPr/>
      </w:pPr>
      <w:r>
        <w:rPr>
          <w:rFonts w:cs="Times New Roman" w:ascii="Times New Roman" w:hAnsi="Times New Roman"/>
          <w:sz w:val="24"/>
          <w:szCs w:val="24"/>
        </w:rPr>
        <w:t>- Антония, - прошептал он её имя, отчего девушка выгнула спину. – Я хочу теб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 сорвалось с её губ. И это было начало её полной капитуляци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24"/>
          <w:szCs w:val="24"/>
        </w:rPr>
      </w:pPr>
      <w:r>
        <w:rPr>
          <w:rFonts w:cs="Times New Roman" w:ascii="Times New Roman" w:hAnsi="Times New Roman"/>
          <w:b/>
          <w:sz w:val="32"/>
          <w:szCs w:val="24"/>
        </w:rPr>
        <w:t>Глава 8.</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right"/>
        <w:rPr>
          <w:rFonts w:ascii="Times New Roman" w:hAnsi="Times New Roman" w:cs="Times New Roman"/>
          <w:i/>
          <w:i/>
          <w:sz w:val="24"/>
          <w:szCs w:val="24"/>
        </w:rPr>
      </w:pPr>
      <w:r>
        <w:rPr>
          <w:rFonts w:cs="Times New Roman" w:ascii="Times New Roman" w:hAnsi="Times New Roman"/>
          <w:i/>
          <w:sz w:val="24"/>
          <w:szCs w:val="24"/>
        </w:rPr>
        <w:t xml:space="preserve">Приглушённый свет. Всего пара свечей горит. </w:t>
      </w:r>
    </w:p>
    <w:p>
      <w:pPr>
        <w:pStyle w:val="Style18"/>
        <w:tabs>
          <w:tab w:val="clear" w:pos="708"/>
          <w:tab w:val="left" w:pos="993" w:leader="none"/>
        </w:tabs>
        <w:ind w:firstLine="284"/>
        <w:jc w:val="right"/>
        <w:rPr>
          <w:rFonts w:ascii="Times New Roman" w:hAnsi="Times New Roman" w:cs="Times New Roman"/>
          <w:i/>
          <w:i/>
          <w:sz w:val="24"/>
          <w:szCs w:val="24"/>
        </w:rPr>
      </w:pPr>
      <w:r>
        <w:rPr>
          <w:rFonts w:cs="Times New Roman" w:ascii="Times New Roman" w:hAnsi="Times New Roman"/>
          <w:i/>
          <w:sz w:val="24"/>
          <w:szCs w:val="24"/>
        </w:rPr>
        <w:t>На белых простынях два тела извивались.</w:t>
      </w:r>
    </w:p>
    <w:p>
      <w:pPr>
        <w:pStyle w:val="Style18"/>
        <w:tabs>
          <w:tab w:val="clear" w:pos="708"/>
          <w:tab w:val="left" w:pos="993" w:leader="none"/>
        </w:tabs>
        <w:ind w:firstLine="284"/>
        <w:jc w:val="right"/>
        <w:rPr>
          <w:rFonts w:ascii="Times New Roman" w:hAnsi="Times New Roman" w:cs="Times New Roman"/>
          <w:i/>
          <w:i/>
          <w:sz w:val="24"/>
          <w:szCs w:val="24"/>
        </w:rPr>
      </w:pPr>
      <w:r>
        <w:rPr>
          <w:rFonts w:cs="Times New Roman" w:ascii="Times New Roman" w:hAnsi="Times New Roman"/>
          <w:i/>
          <w:sz w:val="24"/>
          <w:szCs w:val="24"/>
        </w:rPr>
        <w:t>Крича, рыча, стоная.</w:t>
      </w:r>
    </w:p>
    <w:p>
      <w:pPr>
        <w:pStyle w:val="Style18"/>
        <w:tabs>
          <w:tab w:val="clear" w:pos="708"/>
          <w:tab w:val="left" w:pos="993" w:leader="none"/>
        </w:tabs>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У меня просто сорвало крышу, когда она ответила согласием. Я накинулся на мою Антонию, словно голодный зверь, разрывая её одежду, стремясь овладеть 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Её белая кожа была такой нежной, что я на миг испугался, что могу поцарапать её своими грубыми руками. Но когда она простонала моё имя, я отбросил свой беспричинный страх.</w:t>
      </w:r>
    </w:p>
    <w:p>
      <w:pPr>
        <w:pStyle w:val="Style18"/>
        <w:tabs>
          <w:tab w:val="clear" w:pos="708"/>
          <w:tab w:val="left" w:pos="993" w:leader="none"/>
        </w:tabs>
        <w:ind w:firstLine="284"/>
        <w:jc w:val="both"/>
        <w:rPr/>
      </w:pPr>
      <w:r>
        <w:rPr>
          <w:rFonts w:cs="Times New Roman" w:ascii="Times New Roman" w:hAnsi="Times New Roman"/>
          <w:sz w:val="24"/>
          <w:szCs w:val="24"/>
        </w:rPr>
        <w:t>Изучая губами её тело, я параллельно стягивал с себя одежду. Поцеловав вершинки её грудей, я прикусил одну из них, а с уст Антонии сорвался стон. Спускаясь ниже, я замедлился у её живота, представляя, что в будущем, здесь, внутри неё, будет развиваться мой сын или доч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Разведя её бёдра пошире, для того, чтобы разместиться между ними, я медленно стал входить в неё. Её ноготочки впились в мой зад, заставляя меня двигаться быстрее. Наполнив её, я охнул. Ещё ни с одной женщиной я не испытывал такого. Мы подходили друг другу идеально. Мы просто были созданы друг для друга.</w:t>
      </w:r>
    </w:p>
    <w:p>
      <w:pPr>
        <w:pStyle w:val="Style18"/>
        <w:tabs>
          <w:tab w:val="clear" w:pos="708"/>
          <w:tab w:val="left" w:pos="993" w:leader="none"/>
        </w:tabs>
        <w:ind w:firstLine="284"/>
        <w:jc w:val="both"/>
        <w:rPr/>
      </w:pPr>
      <w:r>
        <w:rPr>
          <w:rFonts w:cs="Times New Roman" w:ascii="Times New Roman" w:hAnsi="Times New Roman"/>
          <w:sz w:val="24"/>
          <w:szCs w:val="24"/>
        </w:rPr>
        <w:t>Антония провела ладошкой по моей щеке и улыбнулась, и тогда я сделал первый толчок, за которым последовало множество других. Она выгибалась подо мной словно кошка. Царапала мне спину. Я же в ответ укусил её. Двигаться в ней и пить её кровь, я не мог и мечтать об это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МОЯ, твердила моя вампирская сущность. МО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арт смотрел на свою спящую жену. Сейчас в его сердце зародилась тревога. Он боялся потерять Тео, как Бэлз. Он чувствовал, что что-то должно произойти. И вся его сущность требовала предотвратить это, даже ценой чьей-то жизни, но только не Те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Убрав прядку с лица девушки, Харт наклонился к ней и нежно поцеловал в щёку. Как бы ему ни не хотелось сейчас покидать её, но он должен разобраться с возникшей проблемо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Уже спускаясь в холл, он заметил Джексона и Поля. Те что-то активно обсуждали, вернее, обсуждал Джексон, а Поль слушал ег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 если разрезать поперёк, а не вдоль, то будет более эффектно, согласис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арт видел, как Поль недовольно хмурит бров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Хочешь сказать, что ты со мной не согласен? – продолжал Джексон.</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н именно это и хочет сказать, но ты ему и слова не даёшь вставить, - вмешался в их разговор Харт. Мужчины посмотрели на него и поклонились. – У меня для вас обоих есть задан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Какие? – спросил Поль, отвешивая подзатыльник волку, когда тот принялся суети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Поль, останешься здесь. Головой отвечаешь за Те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умаете, госпоже что-то угрожае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озможн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А 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пойдёшь со мной. Есть дел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Джексон улыбнулся. Поль закатил глаз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Когда выдвигаемся? – спросил Джексон, уворачиваясь от очередного подзатыльни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Уже стемнело, так что сейчас, - бросил Харт, направляясь к выходу. Джексону ничего не оставалось делать, как последовать за ни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Положив голову Нику на грудь, Антония слушала, как стучит его сердце. Как странно, её всегда учили, что вампиры – зло, что пусть в существе хоть капля от вампира – оно зло. Но она не чувствовала зла в Нике. А он ведь был полукровкой, был вампиром.</w:t>
      </w:r>
    </w:p>
    <w:p>
      <w:pPr>
        <w:pStyle w:val="Style18"/>
        <w:tabs>
          <w:tab w:val="clear" w:pos="708"/>
          <w:tab w:val="left" w:pos="993" w:leader="none"/>
        </w:tabs>
        <w:ind w:firstLine="284"/>
        <w:jc w:val="both"/>
        <w:rPr/>
      </w:pPr>
      <w:r>
        <w:rPr>
          <w:rFonts w:cs="Times New Roman" w:ascii="Times New Roman" w:hAnsi="Times New Roman"/>
          <w:sz w:val="24"/>
          <w:szCs w:val="24"/>
        </w:rPr>
        <w:t>У неё мурашки пробежали телу, когда он провёл пальцами по её плечу.</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е спишь?</w:t>
      </w:r>
    </w:p>
    <w:p>
      <w:pPr>
        <w:pStyle w:val="Style18"/>
        <w:tabs>
          <w:tab w:val="clear" w:pos="708"/>
          <w:tab w:val="left" w:pos="993" w:leader="none"/>
        </w:tabs>
        <w:ind w:firstLine="284"/>
        <w:jc w:val="both"/>
        <w:rPr/>
      </w:pPr>
      <w:r>
        <w:rPr>
          <w:rFonts w:cs="Times New Roman" w:ascii="Times New Roman" w:hAnsi="Times New Roman"/>
          <w:sz w:val="24"/>
          <w:szCs w:val="24"/>
        </w:rPr>
        <w:t>Его голос был хриплым, и от этого она задрожала всем тело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такое? Тебе холодно?</w:t>
      </w:r>
    </w:p>
    <w:p>
      <w:pPr>
        <w:pStyle w:val="Style18"/>
        <w:tabs>
          <w:tab w:val="clear" w:pos="708"/>
          <w:tab w:val="left" w:pos="993" w:leader="none"/>
        </w:tabs>
        <w:ind w:firstLine="284"/>
        <w:jc w:val="both"/>
        <w:rPr/>
      </w:pPr>
      <w:r>
        <w:rPr>
          <w:rFonts w:cs="Times New Roman" w:ascii="Times New Roman" w:hAnsi="Times New Roman"/>
          <w:sz w:val="24"/>
          <w:szCs w:val="24"/>
        </w:rPr>
        <w:t>Антония подняла голову и посмотрела на него. Ник улыбался. Возмущённо ударив его кулачком в плечо, она села, прикрывая простынёй грудь. Осмотревшись в поисках одежды, она лишь наткнулась на его одежду и ошмётки своей. Вздохнув, она попыталась встать, но у Ника были на это другие планы.</w:t>
      </w:r>
    </w:p>
    <w:p>
      <w:pPr>
        <w:pStyle w:val="Style18"/>
        <w:tabs>
          <w:tab w:val="clear" w:pos="708"/>
          <w:tab w:val="left" w:pos="993" w:leader="none"/>
        </w:tabs>
        <w:ind w:firstLine="284"/>
        <w:jc w:val="both"/>
        <w:rPr/>
      </w:pPr>
      <w:r>
        <w:rPr>
          <w:rFonts w:cs="Times New Roman" w:ascii="Times New Roman" w:hAnsi="Times New Roman"/>
          <w:sz w:val="24"/>
          <w:szCs w:val="24"/>
        </w:rPr>
        <w:t>Подмяв её под себя, он разместил свои руки по обе стороны от её головы, заглядывая в глаз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Как же я долго тебя ждал, Антония. Моя любима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Его ярко-голубые глаза горели. Что-то в ней ёкнуло. Похоже, она начала в него влюбляться. Или же это просто его слова дурманят ей голову? А может его ласки? Он обращался с ней как с сокровищем. Хоть у неё был и небольшой опыт в общении с мужчинами, но так с ней никто себя не вёл, так как Ник. Она закусила губу, жалея, что он не стал её первым. Может быть, тогда она испытала бы ту боль, которую ей причинил Генри, сын мясника. Но что сделано, то сделано, былого не воротиш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и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Эээ… я…</w:t>
      </w:r>
    </w:p>
    <w:p>
      <w:pPr>
        <w:pStyle w:val="Style18"/>
        <w:tabs>
          <w:tab w:val="clear" w:pos="708"/>
          <w:tab w:val="left" w:pos="993" w:leader="none"/>
        </w:tabs>
        <w:ind w:firstLine="284"/>
        <w:jc w:val="both"/>
        <w:rPr/>
      </w:pPr>
      <w:r>
        <w:rPr>
          <w:rFonts w:cs="Times New Roman" w:ascii="Times New Roman" w:hAnsi="Times New Roman"/>
          <w:sz w:val="24"/>
          <w:szCs w:val="24"/>
        </w:rPr>
        <w:t>- Что? – его вопрос сквозил теплом и добротой. Она растерялась и сказала то, что первое пришло в голову:</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 есть хочу.</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 – он немного отпрянул. – Конечно, я сейчас принесу что-нибудь.</w:t>
      </w:r>
    </w:p>
    <w:p>
      <w:pPr>
        <w:pStyle w:val="Style18"/>
        <w:tabs>
          <w:tab w:val="clear" w:pos="708"/>
          <w:tab w:val="left" w:pos="993" w:leader="none"/>
        </w:tabs>
        <w:ind w:firstLine="284"/>
        <w:jc w:val="both"/>
        <w:rPr/>
      </w:pPr>
      <w:r>
        <w:rPr>
          <w:rFonts w:cs="Times New Roman" w:ascii="Times New Roman" w:hAnsi="Times New Roman"/>
          <w:sz w:val="24"/>
          <w:szCs w:val="24"/>
        </w:rPr>
        <w:t>Он приподнялся, при этом подарив ей лёгкий поцелуй. Вставая с кровати, он направился к двер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Кх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такое? – обернулся он.</w:t>
      </w:r>
    </w:p>
    <w:p>
      <w:pPr>
        <w:pStyle w:val="Style18"/>
        <w:tabs>
          <w:tab w:val="clear" w:pos="708"/>
          <w:tab w:val="left" w:pos="993" w:leader="none"/>
        </w:tabs>
        <w:ind w:firstLine="284"/>
        <w:jc w:val="both"/>
        <w:rPr/>
      </w:pPr>
      <w:r>
        <w:rPr>
          <w:rFonts w:cs="Times New Roman" w:ascii="Times New Roman" w:hAnsi="Times New Roman"/>
          <w:sz w:val="24"/>
          <w:szCs w:val="24"/>
        </w:rPr>
        <w:t>- Ты, - она снова села, закусив губу, - может, хоть что-нибудь накинешь.</w:t>
      </w:r>
    </w:p>
    <w:p>
      <w:pPr>
        <w:pStyle w:val="Style18"/>
        <w:tabs>
          <w:tab w:val="clear" w:pos="708"/>
          <w:tab w:val="left" w:pos="993" w:leader="none"/>
        </w:tabs>
        <w:ind w:firstLine="284"/>
        <w:jc w:val="both"/>
        <w:rPr/>
      </w:pPr>
      <w:r>
        <w:rPr>
          <w:rFonts w:cs="Times New Roman" w:ascii="Times New Roman" w:hAnsi="Times New Roman"/>
          <w:sz w:val="24"/>
          <w:szCs w:val="24"/>
        </w:rPr>
        <w:t>Он осмотрел себя, после чего обольстительно ей улыбнулся и надел штаны.</w:t>
      </w:r>
    </w:p>
    <w:p>
      <w:pPr>
        <w:pStyle w:val="Style18"/>
        <w:tabs>
          <w:tab w:val="clear" w:pos="708"/>
          <w:tab w:val="left" w:pos="993" w:leader="none"/>
        </w:tabs>
        <w:ind w:firstLine="284"/>
        <w:jc w:val="both"/>
        <w:rPr/>
      </w:pPr>
      <w:r>
        <w:rPr>
          <w:rFonts w:cs="Times New Roman" w:ascii="Times New Roman" w:hAnsi="Times New Roman"/>
          <w:sz w:val="24"/>
          <w:szCs w:val="24"/>
        </w:rPr>
        <w:t>- Я мигом, - подмигнул он 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Когда дверь за ним закрылась, Антония рухнула на кровать и накрылась с головой простынёй. Полежав так пару минут, она откинула простыню и перевернулась на живот, уткнувшись носом в его подушку. Она всё ещё хранила его тепло и запах, который девушка втянула в себя, после чего завизжала как дурочка. Да, как влюблённая дурочка. С этим не поспориш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оль проверял подписанные Главой документы, когда в кабинете Харта появилась Тео. Она была взволнован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ль, ты не знаешь, где Харт? Нигде не могу его найти, - сказала девушка, кутаясь в шал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У него срочные дела, госпожа, - как всегда вежливо ответил Пол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Возникла неловкая пауза, после чего Поль спросил:</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ам холодно, госпож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немног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оль принялся разводить огонь в камине. И испугался, когда услышал грохот за спиной. Быстро обернувшись, он увидел Тео, лежавшую на полу без сознания. Подскочив к ней, он заметил кров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32"/>
          <w:szCs w:val="24"/>
        </w:rPr>
      </w:pPr>
      <w:r>
        <w:rPr>
          <w:rFonts w:cs="Times New Roman" w:ascii="Times New Roman" w:hAnsi="Times New Roman"/>
          <w:b/>
          <w:sz w:val="32"/>
          <w:szCs w:val="24"/>
        </w:rPr>
        <w:t>Глава 9.</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Тео натянула одеяло повыше. Что-то раздражало её. Но что, она не могла поня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Госпожа, вы проснулис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ль? – не открывая глаза, позвала он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это я госпож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это за зву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Зву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Он раздражае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ев, она откинула одеял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Госпож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чему я в своей спальне? Мы же были в кабинете Харта, - сказала Тео, бросив взгляд на камин, в котором потрескивали поленья. Именно этот звук её раздражал. – Потуш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оль бросился выполнять её приказ. Пламя потухло, и наступила желанная тишин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Поль, что случилос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ы потеряли сознани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Тео посмотрела на него. Он мялся, не зная как ей что-то сказа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Лекарь сказал, что вам нужно себя поберечь ради ребёнка. У вас кровь пошла носом. Он сказал, что артериальное давление поднялось. И вот, - развёл он рукам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 ещё он сказал?</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Это всё.</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огда ответь мне, Поль, где мой муж?</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У него возникло срочное дело. Глава вместе с Джексоном. Вам не о чем беспокои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Тео посмотрела на него. Поль был взволнован, она видела это прекрасно. Но также она знала, что он не выдаст своего Главу, хоть пытай ег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н скоро вернёт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 не знаю, госпож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сно, - отвернувшись от него, Тео приложила ладошки к животу, представляя, как будет держать своего сына на руках. Она очень хотела, чтобы родился мальчик, похожий на своего отц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Восседая на мягких диванах, Амалия уже который час смотрела на сосуд, в котором была заключена душа Бенжамина Кристофа и его потаскухи. Она чётко видела его и отказывалась смотреть на неё. Её злил сам факт того, что они и здесь вместе. Сколько лет она пыталась привлечь его внимание, а этой Анжеле удалось сделать это за короткое время, просто раздвинув перед ним ног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колько раз она предлагала ему себя. Но он каждый раз отказывался, говоря, что не предаст память жены. И что в итоге? Предал, и заделал ребён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ереведя свой взгляд на тень, что отличалась от остальных в этой комнате, Амалия мысленно пожелала, чтобы она приняла форму. И её желание было исполнено. Перед ней стоял воин, живший много веков назад, который был убит собственным братом. Его глаза цвета стали следили за ней, ожидая приказа. Лицо не выражала ничего, а тело было напряжен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У меня есть для тебя задание, Лиам.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Тень кивнула.</w:t>
      </w:r>
    </w:p>
    <w:p>
      <w:pPr>
        <w:pStyle w:val="Style18"/>
        <w:tabs>
          <w:tab w:val="clear" w:pos="708"/>
          <w:tab w:val="left" w:pos="993" w:leader="none"/>
        </w:tabs>
        <w:ind w:firstLine="284"/>
        <w:jc w:val="both"/>
        <w:rPr/>
      </w:pPr>
      <w:r>
        <w:rPr>
          <w:rFonts w:cs="Times New Roman" w:ascii="Times New Roman" w:hAnsi="Times New Roman"/>
          <w:sz w:val="24"/>
          <w:szCs w:val="24"/>
        </w:rPr>
        <w:t>- Проникни в дом своего брата и убей его жену. Тогда и только тогда я освобожу теб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Когда мужчина кивнул и исчез, Амалия снова обратила свой взор на возлюбленного, желая всем сердцем, чтобы он сейчас был с н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наблюдал, как Антония ела, при этом смущаясь так, что её лицо становилось такого же цвета, что и её волосы. Это было так мило, что мне хотелось её за это целовать и целова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Пробравшись тайком на кухню, я набрал еды на десятерых, не зная, что она любит, а что нет. Поэтому сейчас моя комната, вернее наша комната была заставлена всякими блюдам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кусно? - спросил я, наблюдая, как исчезает слива за её чудными губками. В ответ она промычала что-то, после чего протянула мне другую сливу. И я не отказался от угощения. Взяв в рот не только предложенную сливу, но и её пальчики, я вызвал этим действием её блаженный вздох, отчего всё моё тело напряглос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наблюдал, как Антония отставила в сторону тарелку со сливами и потянулась ко мне за поцелуем, и я не стал себя сдерживать. Усадив её к себе на колени и зарывшись рукой в её волосы, я углубил поцелуй. Она же в свою очередь впила свои ноготки в мои плеч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Зарычав, я оторвался от её губ для того, чтобы впиться в её вену на шее. Когда она охнула, я повалил Антонию на спину, попутно стягивая с неё простыню, в которую она завернулась. И прежде чем я вошёл в неё, в дверь постучались, а после послышался голос Салливана Блэк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Вот уже минут пятнадцать как я сверлил Блэка взглядом, явно давая понять, что он зашёл не вовремя. И то, что говорил Харт, никак не могло меня отвлечь от своего занят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Только когда передо мной появилось лицо Харта Кроул, Главы Эпохи Тьмы, Главы Дома Кроул, я обратил на него внимание.</w:t>
      </w:r>
    </w:p>
    <w:p>
      <w:pPr>
        <w:pStyle w:val="Style18"/>
        <w:tabs>
          <w:tab w:val="clear" w:pos="708"/>
          <w:tab w:val="left" w:pos="993" w:leader="none"/>
        </w:tabs>
        <w:ind w:firstLine="284"/>
        <w:jc w:val="both"/>
        <w:rPr/>
      </w:pPr>
      <w:r>
        <w:rPr>
          <w:rFonts w:cs="Times New Roman" w:ascii="Times New Roman" w:hAnsi="Times New Roman"/>
          <w:sz w:val="24"/>
          <w:szCs w:val="24"/>
        </w:rPr>
        <w:t>- Ты меня вообще слушаешь, Ни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В его голосе было столько гнева, что я невольно сделал шаг назад.</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рости. Немного выпал из реальности. Так о чём ты говорил?</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ео угрожает опасность.</w:t>
      </w:r>
    </w:p>
    <w:p>
      <w:pPr>
        <w:pStyle w:val="Style18"/>
        <w:tabs>
          <w:tab w:val="clear" w:pos="708"/>
          <w:tab w:val="left" w:pos="993" w:leader="none"/>
        </w:tabs>
        <w:ind w:firstLine="284"/>
        <w:jc w:val="both"/>
        <w:rPr/>
      </w:pPr>
      <w:r>
        <w:rPr>
          <w:rFonts w:cs="Times New Roman" w:ascii="Times New Roman" w:hAnsi="Times New Roman"/>
          <w:sz w:val="24"/>
          <w:szCs w:val="24"/>
        </w:rPr>
        <w:t>Я нахмурился. Тео была моей Главой, и если ей угрожала опасность, то она угрожала всему Дому Ридов. Рана от потери Криса была ещё свежа, народ не выдержит, если ещё и она погибне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чему ты так говоришь? Этому есть основан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идение вашей жрицы – это не основание? – выплюнул он, делая акцент на «ваш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хотел сказать, что она не моя жрица, что эта женщина, будь она проклята, никто для меня. И лишь должность, данная мне Тео, требовала общения с ней, но никак не преклонения и не послушания, которого требовала Амал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думаешь, она хочет убить Тео? Но заче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лас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 отошёл от меня, присел на край стола и стал рассказыва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Раньше жрицы имели большую власть над Главами, но не сейчас. Раньше они указывали Главе путь, и поэтому было столько войн. Но Мальком Ле Росс прекратил это. И именно поэтому шесть тысяч лет было спокойно. Но власть, она всегда желанна. И если ты познал её ранее, а её у тебя отобрали, ты жаждешь вернуть её в свои руки и покарать того, кто отобрал её у теб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о Мальком Ле Росс мёртв, - возразил 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Это не имеет значение. Брат Тео тоже мёртв. А Тео живёт со мной, и я не собираюсь её отпускать. И поэтому власть в ваших землях кажется слабой, пусть и ты у руля. Если это всё та же жрица, что и при отце Те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на человек.</w:t>
      </w:r>
    </w:p>
    <w:p>
      <w:pPr>
        <w:pStyle w:val="Style18"/>
        <w:tabs>
          <w:tab w:val="clear" w:pos="708"/>
          <w:tab w:val="left" w:pos="993" w:leader="none"/>
        </w:tabs>
        <w:ind w:firstLine="284"/>
        <w:jc w:val="both"/>
        <w:rPr/>
      </w:pPr>
      <w:r>
        <w:rPr>
          <w:rFonts w:cs="Times New Roman" w:ascii="Times New Roman" w:hAnsi="Times New Roman"/>
          <w:sz w:val="24"/>
          <w:szCs w:val="24"/>
        </w:rPr>
        <w:t>- Ха! Ты так наивен. Человек, не человек. Жрицы обладают магией. Жриц выбирают из одаренных ведьм. И именно поэтому они могу оттягивать старость и смерть. Я видел её шесть тысяч лет назад на поле боя. Она указывала Максимусу, что ему делать. Он был покорён ей, и поэтому проиграл в той войне. Боюсь, что и с Крисом было то же само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Когда Харт упомянул моего отчима, у меня будто тормоза отказали, и я двинулся на него. Но Джексон вовремя остановил меня, иначе пролилась бы кров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ише, парень, - прорычал волк мне на ухо. – Тронешь моего Главу, и ты покойник. Красотка плакать буде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Я уставился на него, не понимая, о чём он говорит. И лишь только тогда, когда Джексон кивнул в сторону, я заметил Антонию. Она не сводила взгляда с Харта, и в её глазах полыхала ненавис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24"/>
          <w:szCs w:val="24"/>
        </w:rPr>
      </w:pPr>
      <w:r>
        <w:rPr>
          <w:rFonts w:cs="Times New Roman" w:ascii="Times New Roman" w:hAnsi="Times New Roman"/>
          <w:b/>
          <w:sz w:val="32"/>
          <w:szCs w:val="24"/>
        </w:rPr>
        <w:t>Глава 10.</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Антонию всю затрясло, когда она увидела Харта Кроул, проклятого убийцу. Он был так близко, что используй она свои ведьминские способности, смогла бы убить его, но что-то останавливало её. Может то, что Ник смотрел на неё, прищурившись, или же что рядом с убийцей был волк, из-за которого она бы не смогла бы действовать. Она не знала. Но она знала лишь одно, в данный момент её поглотили такие ненависть и жажда убийства, что кинься она на него, ей было бы плевать, выжила бы она или нет.</w:t>
      </w:r>
    </w:p>
    <w:p>
      <w:pPr>
        <w:pStyle w:val="Style18"/>
        <w:tabs>
          <w:tab w:val="clear" w:pos="708"/>
          <w:tab w:val="left" w:pos="993" w:leader="none"/>
        </w:tabs>
        <w:ind w:firstLine="284"/>
        <w:jc w:val="both"/>
        <w:rPr/>
      </w:pPr>
      <w:r>
        <w:rPr>
          <w:rFonts w:cs="Times New Roman" w:ascii="Times New Roman" w:hAnsi="Times New Roman"/>
          <w:sz w:val="24"/>
          <w:szCs w:val="24"/>
        </w:rPr>
        <w:t>- Антония, - позвал её Ник, но она продолжала не сводить взгляд с Харта Кроул. – Антония, что-то случилось?</w:t>
      </w:r>
    </w:p>
    <w:p>
      <w:pPr>
        <w:pStyle w:val="Style18"/>
        <w:tabs>
          <w:tab w:val="clear" w:pos="708"/>
          <w:tab w:val="left" w:pos="993" w:leader="none"/>
        </w:tabs>
        <w:ind w:firstLine="284"/>
        <w:jc w:val="both"/>
        <w:rPr/>
      </w:pPr>
      <w:r>
        <w:rPr>
          <w:rFonts w:cs="Times New Roman" w:ascii="Times New Roman" w:hAnsi="Times New Roman"/>
          <w:sz w:val="24"/>
          <w:szCs w:val="24"/>
        </w:rPr>
        <w:t>Ник подошёл к ней, тем самым заслонив убийцу собой. Антония дернулась, когда он дотронулся до её плеча, но это был лишь мимолётный порыв. Жрица была права, устранить Харта Кроул, значит заставить весь род вампиров страдать. Он являлся их опорой. И если он умрёт, значит, их мир пошатнётся, и тогда с остальными будет легче покончить.</w:t>
      </w:r>
    </w:p>
    <w:p>
      <w:pPr>
        <w:pStyle w:val="Style18"/>
        <w:tabs>
          <w:tab w:val="clear" w:pos="708"/>
          <w:tab w:val="left" w:pos="993" w:leader="none"/>
        </w:tabs>
        <w:ind w:firstLine="284"/>
        <w:jc w:val="both"/>
        <w:rPr/>
      </w:pPr>
      <w:r>
        <w:rPr>
          <w:rFonts w:cs="Times New Roman" w:ascii="Times New Roman" w:hAnsi="Times New Roman"/>
          <w:sz w:val="24"/>
          <w:szCs w:val="24"/>
        </w:rPr>
        <w:t>Она даже немного улыбнулась от таких мыслей. Такой поворот ей нравился. Но, подняв глаза к лицу Ника, у неё кольнуло сердце. Он ведь был полукровкой. Наполовину вампиром, которых она ненавидела. И всё же, он был другим, но смерть Харт Кроул коснётся и его. И почему-то эта мысль вызывала в ней тоску? Неужели она всё-таки…</w:t>
      </w:r>
    </w:p>
    <w:p>
      <w:pPr>
        <w:pStyle w:val="Style18"/>
        <w:tabs>
          <w:tab w:val="clear" w:pos="708"/>
          <w:tab w:val="left" w:pos="993" w:leader="none"/>
        </w:tabs>
        <w:ind w:firstLine="284"/>
        <w:jc w:val="both"/>
        <w:rPr/>
      </w:pPr>
      <w:r>
        <w:rPr>
          <w:rFonts w:cs="Times New Roman" w:ascii="Times New Roman" w:hAnsi="Times New Roman"/>
          <w:sz w:val="24"/>
          <w:szCs w:val="24"/>
        </w:rPr>
        <w:t>Она не стала додумывать, так как это было невозможно. И этого никогда не случится. Только не с ним.</w:t>
      </w:r>
    </w:p>
    <w:p>
      <w:pPr>
        <w:pStyle w:val="Style18"/>
        <w:tabs>
          <w:tab w:val="clear" w:pos="708"/>
          <w:tab w:val="left" w:pos="993" w:leader="none"/>
        </w:tabs>
        <w:ind w:firstLine="284"/>
        <w:jc w:val="both"/>
        <w:rPr/>
      </w:pPr>
      <w:r>
        <w:rPr>
          <w:rFonts w:cs="Times New Roman" w:ascii="Times New Roman" w:hAnsi="Times New Roman"/>
          <w:sz w:val="24"/>
          <w:szCs w:val="24"/>
        </w:rPr>
        <w:t>Потянувшись к Нику, она обняла его за шею для того, чтобы поцеловать. Он тут же вернул ей поцелу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Эй! Мы вам не мешаем? – послышался голос из-за спины Ника. </w:t>
      </w:r>
    </w:p>
    <w:p>
      <w:pPr>
        <w:pStyle w:val="Style18"/>
        <w:tabs>
          <w:tab w:val="clear" w:pos="708"/>
          <w:tab w:val="left" w:pos="993" w:leader="none"/>
        </w:tabs>
        <w:ind w:firstLine="284"/>
        <w:jc w:val="both"/>
        <w:rPr/>
      </w:pPr>
      <w:r>
        <w:rPr>
          <w:rFonts w:cs="Times New Roman" w:ascii="Times New Roman" w:hAnsi="Times New Roman"/>
          <w:sz w:val="24"/>
          <w:szCs w:val="24"/>
        </w:rPr>
        <w:t>Ник отстранился, скосив в сторону глаза, после чего чмокнул её в нос и развернулся к своим гостя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арт Кроул смотрел на нас, и на его красивом лице играла улыб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ак ты её всё-таки встретил? – он скорее утверждал, чем спрашивал, но Ник всё равно кивнул. – Рад за тебя.</w:t>
      </w:r>
    </w:p>
    <w:p>
      <w:pPr>
        <w:pStyle w:val="Style18"/>
        <w:tabs>
          <w:tab w:val="clear" w:pos="708"/>
          <w:tab w:val="left" w:pos="993" w:leader="none"/>
        </w:tabs>
        <w:ind w:firstLine="284"/>
        <w:jc w:val="both"/>
        <w:rPr/>
      </w:pPr>
      <w:r>
        <w:rPr>
          <w:rFonts w:cs="Times New Roman" w:ascii="Times New Roman" w:hAnsi="Times New Roman"/>
          <w:sz w:val="24"/>
          <w:szCs w:val="24"/>
        </w:rPr>
        <w:t>Антония удивилась той теплоте в голосе, с которой были произнесены эти слова. Но постаралась не заострять на этом внимание. Он враг, которого она убьёт. Если не сейчас, то позже. Но она это сделает. И ничто её не останови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Может быть, представишь нам свою женщину? – продолжал говорить Харт Кроул.</w:t>
      </w:r>
    </w:p>
    <w:p>
      <w:pPr>
        <w:pStyle w:val="Style18"/>
        <w:tabs>
          <w:tab w:val="clear" w:pos="708"/>
          <w:tab w:val="left" w:pos="993" w:leader="none"/>
        </w:tabs>
        <w:ind w:firstLine="284"/>
        <w:jc w:val="both"/>
        <w:rPr/>
      </w:pPr>
      <w:r>
        <w:rPr>
          <w:rFonts w:cs="Times New Roman" w:ascii="Times New Roman" w:hAnsi="Times New Roman"/>
          <w:sz w:val="24"/>
          <w:szCs w:val="24"/>
        </w:rPr>
        <w:t>- Конечно, - улыбнулся Ник. – Её зовут Антония. И она самая потрясающая женщина на свете, - сказав это, он поцеловал её в висо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арт хмыкнул.</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Позволь не согласи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ёрт! Кажись я здесь лишний, - пробормотал волк, после чего покосился на четвёртого мужчину.</w:t>
      </w:r>
    </w:p>
    <w:p>
      <w:pPr>
        <w:pStyle w:val="Style18"/>
        <w:tabs>
          <w:tab w:val="clear" w:pos="708"/>
          <w:tab w:val="left" w:pos="993" w:leader="none"/>
        </w:tabs>
        <w:ind w:firstLine="284"/>
        <w:jc w:val="both"/>
        <w:rPr/>
      </w:pPr>
      <w:r>
        <w:rPr>
          <w:rFonts w:cs="Times New Roman" w:ascii="Times New Roman" w:hAnsi="Times New Roman"/>
          <w:sz w:val="24"/>
          <w:szCs w:val="24"/>
        </w:rPr>
        <w:t>Взглянув на четвёртого, она подумала, что уже видела его. Только он выглядел по-другому. Он же в свою очередь внимательно рассматривал девушку. И это не ускользнуло от Ни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то не так Салл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ет, - удивлённо произнёс он и отвёл свой взгляд в сторону.</w:t>
      </w:r>
    </w:p>
    <w:p>
      <w:pPr>
        <w:pStyle w:val="Style18"/>
        <w:tabs>
          <w:tab w:val="clear" w:pos="708"/>
          <w:tab w:val="left" w:pos="993" w:leader="none"/>
        </w:tabs>
        <w:ind w:firstLine="284"/>
        <w:jc w:val="both"/>
        <w:rPr/>
      </w:pPr>
      <w:r>
        <w:rPr>
          <w:rFonts w:cs="Times New Roman" w:ascii="Times New Roman" w:hAnsi="Times New Roman"/>
          <w:sz w:val="24"/>
          <w:szCs w:val="24"/>
        </w:rPr>
        <w:t>Когда Харт Кроул протянул к ней руку для знакомства, Антония внутренне похолодела, но всё же приняла его руку.</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Хм, - произнёс он, - как интересно. Ведьм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Ведьма? – переспросил волк.</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 не отпуская её руку, подтвердил он. Его глаза прищурились, а на губах появилась насмешливая улыбка. И с этой улыбкой он выглядел молодым парнем, а не древним вампиром. Это потрясло Антонию. И поэтому она отдернула руку. Сложилось впечатление, что он знал, что она собиралась сдела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Джексон сразу заметил эту огненнорыжую красавицу, как только она появилась в дверях. И при взгляде на неё его охватывало напряжение. Всё его тело напряглось, и вмиг стало твёрдым словно камень. Но это было бессмысленно, так как его тело никогда так не реагировало на женщин, только на Поля, и всё же это было приятно. Но была одна проблема. И этой проблемой был Николас Шепард.</w:t>
      </w:r>
    </w:p>
    <w:p>
      <w:pPr>
        <w:pStyle w:val="Style18"/>
        <w:tabs>
          <w:tab w:val="clear" w:pos="708"/>
          <w:tab w:val="left" w:pos="993" w:leader="none"/>
        </w:tabs>
        <w:ind w:firstLine="284"/>
        <w:jc w:val="both"/>
        <w:rPr/>
      </w:pPr>
      <w:r>
        <w:rPr>
          <w:rFonts w:cs="Times New Roman" w:ascii="Times New Roman" w:hAnsi="Times New Roman"/>
          <w:sz w:val="24"/>
          <w:szCs w:val="24"/>
        </w:rPr>
        <w:t>Как бы он ни уважал парня, но ему хотелось забрать её у него. Чёрт! Это было безумием. Ему нужно было выйти отсюда, да и вообще не видеть больше эту женщину. Потому что, если он попытается заявить на неё свои права, а он этого очень хотел, то прольётся кровь, а это нежелательн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Но когда Глава сказал, что она ведьма, то всё желание у Джексона пропало. Он прекрасно знал об отношениях между вампирами и ведьмами. Последние ненавидели первых, а первые охотились на вторых. И теперь ему было интересно, как же так получилось, что Ник, вампир-полукровка, смог влюбиться (а он именно влюбился, в этом Джексон не сомневался) в ведьму, в кровного врага. Хотя если разобраться, то его Глава потерял голову и сердце от любви к своему врагу. Чёрт! Любовь реально творит чудес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сознав эту простую истину, Джексон почувствовал, как предательский румянец заливает его щёки. И поэтому, пока никто этого не заметил, он, извинившись, выскользнул из комнаты. Ему нужно было на свежий воздух как можно скор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Солнце поднималось, когда Хельга вышла из бара, в котором они с Антонией остановились, и направилась в сторону храма. Все её мысли занимала та ненависть, которую в ней поселила жрица. Что ж, если ей было суждено уничтожить Харта Кроул, значит, так тому и бы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был злом, а зло нужно искоренять. </w:t>
      </w:r>
    </w:p>
    <w:p>
      <w:pPr>
        <w:pStyle w:val="Style18"/>
        <w:tabs>
          <w:tab w:val="clear" w:pos="708"/>
          <w:tab w:val="left" w:pos="993" w:leader="none"/>
        </w:tabs>
        <w:ind w:firstLine="284"/>
        <w:jc w:val="both"/>
        <w:rPr/>
      </w:pPr>
      <w:r>
        <w:rPr>
          <w:rFonts w:cs="Times New Roman" w:ascii="Times New Roman" w:hAnsi="Times New Roman"/>
          <w:sz w:val="24"/>
          <w:szCs w:val="24"/>
        </w:rPr>
        <w:t>Вот с такими мыслями шла девушка, не обращая ни на кого внимания, пока не врезалась во что-то твёрдое. Отскочив на пару шагов назад, Хельга вскинула голову, чтобы посмотреть на то, во что она врезалась, и застыла. На неё смотрели бледно-зеленые глаза с прищуром. Рассматривая его, девушка поняла, что это та пьянь, которую они с Антонией встретили перед гостиницей. Только теперь он был без своих длинных седых волос. Бритый череп придавал ему вид разбойника, к довершению образа его левый глаз пересекал шрам.</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а рассмеялась. Мужчина напротив неё скрестил руки на груди.</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И что же тебя так рассмешило, красавица? – спросил он, окидывая Хельгу внимательным взглядом.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Смотрю, ты допился до того, что тебя обрили, - растягивая губы в улыбке, проговорила девуш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Боюсь тебя огорчать, но я сам сбрил свои волосы.</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 – её бровь взметнулась вверх.</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tabs>
          <w:tab w:val="clear" w:pos="708"/>
          <w:tab w:val="left" w:pos="993" w:leader="none"/>
        </w:tabs>
        <w:ind w:firstLine="284"/>
        <w:jc w:val="both"/>
        <w:rPr/>
      </w:pPr>
      <w:r>
        <w:rPr>
          <w:rFonts w:cs="Times New Roman" w:ascii="Times New Roman" w:hAnsi="Times New Roman"/>
          <w:sz w:val="24"/>
          <w:szCs w:val="24"/>
        </w:rPr>
        <w:t>- А знаешь, мне нравится, - ни с того ни всего сказала Хельга и тут же пожалела об этом, так как мужчина чувственно улыбнулся, а в его глазах зажёгся опасный эротический огонёк. В мгновение тело девушки ответило на этот обжигающий взгляд. Это ей не понравилос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куда-то торопилась, Хельга? – возвращая её на землю, спросил мужчина, при этом делая акцент на её имени. Из-за этого девушка нахмурилась. Она не помнила, чтобы говорила ему, как её зовут. Так откуда он знал её имя? – Не хмурься, тебе не идёт, Хельг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Откуда ты знаешь моё им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воя подруга сказал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Чт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В тот раз, у бара. Кстати, меня зовут Салливан Блэк. Но можешь звать меня Салли, - от его улыбки у девушки подгибались коленки. Это было плохо. Ещё ей не хватало ухажеров, когда ей поручена такая важная миссия, как уничтожение зл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Мне всё равно как тебя звать, пьянь, - придав себе суровый вид, огрызнулась Хельга, но она видела, что это никак не подействовало на мужчину.</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 рассмеял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каждый раз будешь меня оскорблять, как мы будем встреча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Кто сказал, что мы будем встречать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у, во-первых, - подошёл он к ней, словно хищник, - твоя подруга – возлюбленная моего друг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ельга сглотнула. Этого не могло быть.</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А во-вторых, - продолжил Салли, очертив большим пальцем её губы, - у меня на тебя большие планы, красавица, - сказав это, он накинулся на её губы, словно изголодавшийся хищник.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24"/>
          <w:szCs w:val="24"/>
        </w:rPr>
      </w:pPr>
      <w:r>
        <w:rPr>
          <w:rFonts w:cs="Times New Roman" w:ascii="Times New Roman" w:hAnsi="Times New Roman"/>
          <w:b/>
          <w:sz w:val="32"/>
          <w:szCs w:val="24"/>
        </w:rPr>
        <w:t>Глава 11.</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Антония ушла, мне очень хотелось последовать за ней, но я не мог.</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очешь пойти за ней? – словно прочитав мои мысли, спросил Хар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так замет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ind w:firstLine="284"/>
        <w:jc w:val="both"/>
        <w:rPr/>
      </w:pPr>
      <w:r>
        <w:rPr>
          <w:rFonts w:cs="Times New Roman" w:ascii="Times New Roman" w:hAnsi="Times New Roman"/>
          <w:sz w:val="24"/>
          <w:szCs w:val="24"/>
        </w:rPr>
        <w:t>Я только хмыкнул ему в ответ. Уверен, он также ведёт себя по отношению к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ак всегда происходит, когда вампир находит свою пару. Вот я сейчас нахожусь здесь с тобой, а вся моя сущность желает быть рядом с Тео. Это потому, что она для меня вс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особенно теперь, когда она носит твоего ребёнка, 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Я всегда буду поклоняться этой женщине. И я сделаю всё, что в моих силах, лишь бы уберечь е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слушай… - начал я, но Харт прервал меня взмахом руки.</w:t>
      </w:r>
    </w:p>
    <w:p>
      <w:pPr>
        <w:pStyle w:val="Style18"/>
        <w:ind w:firstLine="284"/>
        <w:jc w:val="both"/>
        <w:rPr/>
      </w:pPr>
      <w:r>
        <w:rPr>
          <w:rFonts w:cs="Times New Roman" w:ascii="Times New Roman" w:hAnsi="Times New Roman"/>
          <w:sz w:val="24"/>
          <w:szCs w:val="24"/>
        </w:rPr>
        <w:t>- Не нужно ничего говорить. Ты сам это испытаешь, когда твоей Антонии будет грозить опасность. Наши инстинкты обостряются ещё сильней, когда наши женщины носят ребёнка. С этим ничего не поделаеш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тяжело вздохну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ак что мы будем делать с жриц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бы её просто убил, - ответил Харт, - но это ведь расстроит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умаеш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Харт долго всматривался в моё лицо, после чего рассмея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прав. Я забываю, что моя Тео одна из Великих Воин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улыбнулся, потому что он сказал это с нежностью.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хочу с ней поговор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думаю, что это получит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Наместник, Ник, в твоих силах вызвать её сю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не это не нравит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не тоже. Но я не вижу другого выход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задумался. Харт не мог зайти в храм, так как был чистокровным, и она не выйдет, зная о нём. Так что же тогда делать? Как выманить эту зме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сейчас вернусь, - бросил я Харту, устремляясь к двери. Я знал только один выход из этой ситуаци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сидела на крыльце, которое вело в сад. На небе светила луна. Сегодня она была полно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скучала. Скучала по Харту, по брату. Она слишком мало времени провела с этими мужчинами. Две тысячи лет она была оторвана от дома, не видела своего брата, не присутствовала на его свадьбе. И что в итоге? Он мёртв.</w:t>
      </w:r>
    </w:p>
    <w:p>
      <w:pPr>
        <w:pStyle w:val="Style18"/>
        <w:ind w:firstLine="284"/>
        <w:jc w:val="both"/>
        <w:rPr/>
      </w:pPr>
      <w:r>
        <w:rPr>
          <w:rFonts w:cs="Times New Roman" w:ascii="Times New Roman" w:hAnsi="Times New Roman"/>
          <w:sz w:val="24"/>
          <w:szCs w:val="24"/>
        </w:rPr>
        <w:t>А Харт? Харт – это особый случай. Могла ли она представить, что полюбит его? Нет, конечно. Но сейчас она не представляла свою жизнь без него. И где он был? Хотела бы она зн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Поль? – позвала она вампира, зная, что тот был поблизост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оя госпож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хочу, чтобы ты сопроводил меня до моего дом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о вашего дома? – в голосе вампира звучало удивление, отчего Тео улыбнулась, встала и повернулась к нем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до моего дом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о я думал, что ваш дом здес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правда. Но я хочу увидеть Ника, повидать брата.</w:t>
      </w:r>
    </w:p>
    <w:p>
      <w:pPr>
        <w:pStyle w:val="Style18"/>
        <w:ind w:firstLine="284"/>
        <w:jc w:val="both"/>
        <w:rPr/>
      </w:pPr>
      <w:r>
        <w:rPr>
          <w:rFonts w:cs="Times New Roman" w:ascii="Times New Roman" w:hAnsi="Times New Roman"/>
          <w:sz w:val="24"/>
          <w:szCs w:val="24"/>
        </w:rPr>
        <w:t>Тео видела, что молодой вампир замешк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н тебе запретил, да?</w:t>
      </w:r>
    </w:p>
    <w:p>
      <w:pPr>
        <w:pStyle w:val="Style18"/>
        <w:ind w:firstLine="284"/>
        <w:jc w:val="both"/>
        <w:rPr/>
      </w:pPr>
      <w:r>
        <w:rPr>
          <w:rFonts w:cs="Times New Roman" w:ascii="Times New Roman" w:hAnsi="Times New Roman"/>
          <w:sz w:val="24"/>
          <w:szCs w:val="24"/>
        </w:rPr>
        <w:t>- Не то, чтобы запретил. Но если с вами что-нибудь случится, я себе это не прощу. А про Главу я уж молчу.</w:t>
      </w:r>
    </w:p>
    <w:p>
      <w:pPr>
        <w:pStyle w:val="Style18"/>
        <w:ind w:firstLine="284"/>
        <w:jc w:val="both"/>
        <w:rPr/>
      </w:pPr>
      <w:r>
        <w:rPr>
          <w:rFonts w:cs="Times New Roman" w:ascii="Times New Roman" w:hAnsi="Times New Roman"/>
          <w:sz w:val="24"/>
          <w:szCs w:val="24"/>
        </w:rPr>
        <w:t>- Он тебя не тронет, так как с нами ничего не случится, - положив на живот ладошку, заверила его Тео. – А если и попытается, я ему не позволю. Не забывай, кто я. Я – Тео Рид, дочь Максимуса Рида, Владыка фейри, Глава Дома Ри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помню, моя госпожа, - смущённо улыбнулся Поль. – Но всё же, я бы предпочёл, чтобы вы остались здесь и дождались Глав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ешь, Поль, я уверена, что Харт именно там. Что-то случилось, а он просто не хочет меня волновать. Поэтому, приготовься, мы отправляемся в сумрачные земл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лушаюсь, госпожа, - поклонившись, ответил парен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Антония шла по направлению к выходу из замка и уже была близка к цели, когда сильные руки подхватили её сзади и потащили в обратном направлении.</w:t>
      </w:r>
    </w:p>
    <w:p>
      <w:pPr>
        <w:pStyle w:val="Style18"/>
        <w:ind w:firstLine="284"/>
        <w:jc w:val="both"/>
        <w:rPr/>
      </w:pPr>
      <w:r>
        <w:rPr>
          <w:rFonts w:cs="Times New Roman" w:ascii="Times New Roman" w:hAnsi="Times New Roman"/>
          <w:sz w:val="24"/>
          <w:szCs w:val="24"/>
        </w:rPr>
        <w:t>- Ааа!!! – закричала она от неожиданнос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не кричи ты так. Оглушила.</w:t>
      </w:r>
    </w:p>
    <w:p>
      <w:pPr>
        <w:pStyle w:val="Style18"/>
        <w:ind w:firstLine="284"/>
        <w:jc w:val="both"/>
        <w:rPr/>
      </w:pPr>
      <w:r>
        <w:rPr>
          <w:rFonts w:cs="Times New Roman" w:ascii="Times New Roman" w:hAnsi="Times New Roman"/>
          <w:sz w:val="24"/>
          <w:szCs w:val="24"/>
        </w:rPr>
        <w:t>- Отпусти меня, - потребовала она, так и не увидев своего захватчи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т. Я лучше передам тебя прямо в руки Ника. А то смотрю, ты решила сбежать от него, да?</w:t>
      </w:r>
    </w:p>
    <w:p>
      <w:pPr>
        <w:pStyle w:val="Style18"/>
        <w:ind w:firstLine="284"/>
        <w:jc w:val="both"/>
        <w:rPr/>
      </w:pPr>
      <w:r>
        <w:rPr>
          <w:rFonts w:cs="Times New Roman" w:ascii="Times New Roman" w:hAnsi="Times New Roman"/>
          <w:sz w:val="24"/>
          <w:szCs w:val="24"/>
        </w:rPr>
        <w:t>- Я не сбегаю никогда, - произнеся это, она прикусила язык, так как вспомнила, что два года назад именно это и сделала, сбежала от Ника. – Поставь меня, пожалуйста.</w:t>
      </w:r>
    </w:p>
    <w:p>
      <w:pPr>
        <w:pStyle w:val="Style18"/>
        <w:ind w:firstLine="284"/>
        <w:jc w:val="both"/>
        <w:rPr/>
      </w:pPr>
      <w:r>
        <w:rPr>
          <w:rFonts w:cs="Times New Roman" w:ascii="Times New Roman" w:hAnsi="Times New Roman"/>
          <w:sz w:val="24"/>
          <w:szCs w:val="24"/>
        </w:rPr>
        <w:t>Когда её поставили, то она развернулась и хотела уже залепить пощёчину этому негодяю, но вовремя остановилась. Перед ней стоял Харт Кроул. В его глазах читался какой-то странный интерес, отчего по спине девушки побежали мурашк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хорошо сбегать от своего любимого, Антони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я ни от кого и не сбегаю. И кто сказал, что Ник мой любимый?</w:t>
      </w:r>
    </w:p>
    <w:p>
      <w:pPr>
        <w:pStyle w:val="Style18"/>
        <w:ind w:firstLine="284"/>
        <w:jc w:val="both"/>
        <w:rPr/>
      </w:pPr>
      <w:r>
        <w:rPr>
          <w:rFonts w:cs="Times New Roman" w:ascii="Times New Roman" w:hAnsi="Times New Roman"/>
          <w:sz w:val="24"/>
          <w:szCs w:val="24"/>
        </w:rPr>
        <w:t>На её вопрос он рассмеялся, а потом резко обхватил за шею и притянул к себе поближ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знаю, что ты задумала, - шёпотом сказал он. – Я тебе этого не позволю сделать.</w:t>
      </w:r>
    </w:p>
    <w:p>
      <w:pPr>
        <w:pStyle w:val="Style18"/>
        <w:ind w:firstLine="284"/>
        <w:jc w:val="both"/>
        <w:rPr/>
      </w:pPr>
      <w:r>
        <w:rPr>
          <w:rFonts w:cs="Times New Roman" w:ascii="Times New Roman" w:hAnsi="Times New Roman"/>
          <w:sz w:val="24"/>
          <w:szCs w:val="24"/>
        </w:rPr>
        <w:t>Она застыла. Он её раскусил? Но как? Она же себя ничем не выдала. Он блефует. Он не знает, что она должна его убить.</w:t>
      </w:r>
    </w:p>
    <w:p>
      <w:pPr>
        <w:pStyle w:val="Style18"/>
        <w:ind w:firstLine="284"/>
        <w:jc w:val="both"/>
        <w:rPr/>
      </w:pPr>
      <w:r>
        <w:rPr>
          <w:rFonts w:cs="Times New Roman" w:ascii="Times New Roman" w:hAnsi="Times New Roman"/>
          <w:sz w:val="24"/>
          <w:szCs w:val="24"/>
        </w:rPr>
        <w:t>- Что такое девочка, боишься? – приблизив свое лицо к её, спросил он.</w:t>
      </w:r>
    </w:p>
    <w:p>
      <w:pPr>
        <w:pStyle w:val="Style18"/>
        <w:ind w:firstLine="284"/>
        <w:jc w:val="both"/>
        <w:rPr/>
      </w:pPr>
      <w:r>
        <w:rPr>
          <w:rFonts w:cs="Times New Roman" w:ascii="Times New Roman" w:hAnsi="Times New Roman"/>
          <w:sz w:val="24"/>
          <w:szCs w:val="24"/>
        </w:rPr>
        <w:t>Паника, охватившая девушку, не позволяла мыслить здраво, поэтому она сделала большую глупость, когда пошепт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ненавижу тебя, Харт Кроул. И я отомщу за смерть своей семьи, которую ты убил.</w:t>
      </w:r>
    </w:p>
    <w:p>
      <w:pPr>
        <w:pStyle w:val="Style18"/>
        <w:ind w:firstLine="284"/>
        <w:jc w:val="both"/>
        <w:rPr/>
      </w:pPr>
      <w:r>
        <w:rPr>
          <w:rFonts w:cs="Times New Roman" w:ascii="Times New Roman" w:hAnsi="Times New Roman"/>
          <w:sz w:val="24"/>
          <w:szCs w:val="24"/>
        </w:rPr>
        <w:t>В её голосе было столько яда, но он никак не отреагировал. Он продолжал смотреть в её глаз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убил твою семью? – задав этот вопрос, он задумался.</w:t>
      </w:r>
    </w:p>
    <w:p>
      <w:pPr>
        <w:pStyle w:val="Style18"/>
        <w:ind w:firstLine="284"/>
        <w:jc w:val="both"/>
        <w:rPr/>
      </w:pPr>
      <w:r>
        <w:rPr>
          <w:rFonts w:cs="Times New Roman" w:ascii="Times New Roman" w:hAnsi="Times New Roman"/>
          <w:sz w:val="24"/>
          <w:szCs w:val="24"/>
        </w:rPr>
        <w:t>- Да!!! – выкрикнула Антони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помню, чтобы я убивал ведьм в последние г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Договорить ему не дал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арт Кроул! – громко и чётко произнёс женский голос. Он поднял голову, и на его лице расцвела нежная улыбк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о, - прошептал он.</w:t>
      </w:r>
    </w:p>
    <w:p>
      <w:pPr>
        <w:pStyle w:val="Style18"/>
        <w:ind w:firstLine="284"/>
        <w:jc w:val="both"/>
        <w:rPr/>
      </w:pPr>
      <w:r>
        <w:rPr>
          <w:rFonts w:cs="Times New Roman" w:ascii="Times New Roman" w:hAnsi="Times New Roman"/>
          <w:sz w:val="24"/>
          <w:szCs w:val="24"/>
        </w:rPr>
        <w:t>- Пока я там мучаюсь от неведенья, где ты и что с тобой, ты тут охмуряешь какую-то девчонку.</w:t>
      </w:r>
    </w:p>
    <w:p>
      <w:pPr>
        <w:pStyle w:val="Style18"/>
        <w:ind w:firstLine="284"/>
        <w:jc w:val="both"/>
        <w:rPr/>
      </w:pPr>
      <w:r>
        <w:rPr>
          <w:rFonts w:cs="Times New Roman" w:ascii="Times New Roman" w:hAnsi="Times New Roman"/>
          <w:sz w:val="24"/>
          <w:szCs w:val="24"/>
        </w:rPr>
        <w:t>Он посмотрел на Антонию, а она на него. Неудивительно, что эта женщина пришла к такому выводу. Они стояли так близко, что их тела соприкасались, а губы были в пару миллиметрах друг от друга. Как только до них это дошло, они отскочили друг от друга как ошпаренны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о, ты всё неправильно поняла, - начал Харт. – Эта девушка, Антония, возлюбленная Ника. И 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ак вы не только мне решили рога наставить, так ещё и Нику? – перебила она его.</w:t>
      </w:r>
    </w:p>
    <w:p>
      <w:pPr>
        <w:pStyle w:val="Style18"/>
        <w:ind w:firstLine="284"/>
        <w:jc w:val="both"/>
        <w:rPr/>
      </w:pPr>
      <w:r>
        <w:rPr>
          <w:rFonts w:cs="Times New Roman" w:ascii="Times New Roman" w:hAnsi="Times New Roman"/>
          <w:sz w:val="24"/>
          <w:szCs w:val="24"/>
        </w:rPr>
        <w:t>- НЕТ! – в один голос закричали они.</w:t>
      </w:r>
    </w:p>
    <w:p>
      <w:pPr>
        <w:pStyle w:val="Style18"/>
        <w:ind w:firstLine="284"/>
        <w:jc w:val="both"/>
        <w:rPr/>
      </w:pPr>
      <w:r>
        <w:rPr>
          <w:rFonts w:cs="Times New Roman" w:ascii="Times New Roman" w:hAnsi="Times New Roman"/>
          <w:sz w:val="24"/>
          <w:szCs w:val="24"/>
        </w:rPr>
        <w:t>- Ну-ну, ну-ну. Охотно вер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дожди, а что ты здесь делаешь? – спросил Харт, немного отойдя от шока. – И… Поль, я же приказал тебе её охранять, - зарычал он на молодого вампир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 отличие от тебя, клятвы он не нарушал, - вступилась за парня женщи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о, ничего не было. Она меня даже не привлекает. В моей жизни есть только ты и никого больше, - подходя к ней, уверял её Хар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у, не знаю, - протянула она, останавливая его и не позволяя себя обнять. – Докаж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Что здесь происходит? – спросил 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застукала этих голубк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В смысле? – спросил ничего непонимающий Ни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очешь, чтобы я доказал? – вмешался Харт. – Хорошо, докажу.</w:t>
      </w:r>
    </w:p>
    <w:p>
      <w:pPr>
        <w:pStyle w:val="Style18"/>
        <w:ind w:firstLine="284"/>
        <w:jc w:val="both"/>
        <w:rPr/>
      </w:pPr>
      <w:r>
        <w:rPr>
          <w:rFonts w:cs="Times New Roman" w:ascii="Times New Roman" w:hAnsi="Times New Roman"/>
          <w:sz w:val="24"/>
          <w:szCs w:val="24"/>
        </w:rPr>
        <w:t xml:space="preserve">Антония смотрела, как он притянул к себе женщину и запечатлел на её губах грубый поцелуй собственника, а потом, зарычав, вонзил свои клыки в её шею.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24"/>
          <w:szCs w:val="24"/>
        </w:rPr>
      </w:pPr>
      <w:r>
        <w:rPr>
          <w:rFonts w:cs="Times New Roman" w:ascii="Times New Roman" w:hAnsi="Times New Roman"/>
          <w:b/>
          <w:sz w:val="32"/>
          <w:szCs w:val="24"/>
        </w:rPr>
        <w:t>Глава 12.</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Тео была удивительной женщиной. В ней было столько храбрости, силы, но в то же время она была женственна. И она смогла приручить Главу Тёмных. Сейчас, наблюдая, как он кормит её, Антония осознала, что и во зле есть добро. Он слишком сильно дорожил ей.</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ак что у тебя с моим мужем, Антония? – сидя на коленях у Харта, спросила Тео.</w:t>
      </w:r>
    </w:p>
    <w:p>
      <w:pPr>
        <w:pStyle w:val="Style18"/>
        <w:tabs>
          <w:tab w:val="clear" w:pos="708"/>
          <w:tab w:val="left" w:pos="993" w:leader="none"/>
        </w:tabs>
        <w:ind w:firstLine="284"/>
        <w:jc w:val="both"/>
        <w:rPr/>
      </w:pPr>
      <w:r>
        <w:rPr>
          <w:rFonts w:cs="Times New Roman" w:ascii="Times New Roman" w:hAnsi="Times New Roman"/>
          <w:sz w:val="24"/>
          <w:szCs w:val="24"/>
        </w:rPr>
        <w:t>- Ничего, - ответила она, опустив взгляд, сидевший рядом с ней Ник напрягся. И она не винила его за это. Он злился на неё, так как она не хотела говорить на тему «Я и Харт Кроул».</w:t>
      </w:r>
    </w:p>
    <w:p>
      <w:pPr>
        <w:pStyle w:val="Style18"/>
        <w:tabs>
          <w:tab w:val="clear" w:pos="708"/>
          <w:tab w:val="left" w:pos="993" w:leader="none"/>
        </w:tabs>
        <w:ind w:firstLine="284"/>
        <w:jc w:val="both"/>
        <w:rPr/>
      </w:pPr>
      <w:r>
        <w:rPr>
          <w:rFonts w:cs="Times New Roman" w:ascii="Times New Roman" w:hAnsi="Times New Roman"/>
          <w:sz w:val="24"/>
          <w:szCs w:val="24"/>
        </w:rPr>
        <w:t>- Нехорошо врать, девочк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Антония, - повысила она голос.</w:t>
      </w:r>
    </w:p>
    <w:p>
      <w:pPr>
        <w:pStyle w:val="Style18"/>
        <w:tabs>
          <w:tab w:val="clear" w:pos="708"/>
          <w:tab w:val="left" w:pos="993" w:leader="none"/>
        </w:tabs>
        <w:ind w:firstLine="284"/>
        <w:jc w:val="both"/>
        <w:rPr/>
      </w:pPr>
      <w:r>
        <w:rPr>
          <w:rFonts w:cs="Times New Roman" w:ascii="Times New Roman" w:hAnsi="Times New Roman"/>
          <w:sz w:val="24"/>
          <w:szCs w:val="24"/>
        </w:rPr>
        <w:t>Она посмотрела на Ника, потом перевела свой взгляд на Тео и Харта. Похоже, ей ничего не осталось, как сказать правду.</w:t>
      </w:r>
    </w:p>
    <w:p>
      <w:pPr>
        <w:pStyle w:val="Style18"/>
        <w:tabs>
          <w:tab w:val="clear" w:pos="708"/>
          <w:tab w:val="left" w:pos="993" w:leader="none"/>
        </w:tabs>
        <w:ind w:firstLine="284"/>
        <w:jc w:val="both"/>
        <w:rPr/>
      </w:pPr>
      <w:r>
        <w:rPr>
          <w:rFonts w:cs="Times New Roman" w:ascii="Times New Roman" w:hAnsi="Times New Roman"/>
          <w:sz w:val="24"/>
          <w:szCs w:val="24"/>
        </w:rPr>
        <w:t>- Он убил мою семью, - ткнула она пальцем в Харт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Харт?</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8"/>
        <w:tabs>
          <w:tab w:val="clear" w:pos="708"/>
          <w:tab w:val="left" w:pos="993" w:leader="none"/>
        </w:tabs>
        <w:ind w:firstLine="284"/>
        <w:jc w:val="both"/>
        <w:rPr/>
      </w:pPr>
      <w:r>
        <w:rPr>
          <w:rFonts w:cs="Times New Roman" w:ascii="Times New Roman" w:hAnsi="Times New Roman"/>
          <w:sz w:val="24"/>
          <w:szCs w:val="24"/>
        </w:rPr>
        <w:t>- Это правда? – обратилась Тео к мужчин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Я уже много лет не убивал колдунов. Ну не считая одног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огда почему она думает, что это сделал ты?</w:t>
      </w:r>
    </w:p>
    <w:p>
      <w:pPr>
        <w:pStyle w:val="Style18"/>
        <w:tabs>
          <w:tab w:val="clear" w:pos="708"/>
          <w:tab w:val="left" w:pos="993" w:leader="none"/>
        </w:tabs>
        <w:ind w:firstLine="284"/>
        <w:jc w:val="both"/>
        <w:rPr/>
      </w:pPr>
      <w:r>
        <w:rPr>
          <w:rFonts w:cs="Times New Roman" w:ascii="Times New Roman" w:hAnsi="Times New Roman"/>
          <w:sz w:val="24"/>
          <w:szCs w:val="24"/>
        </w:rPr>
        <w:t>- Потому что я помню тот день! - выкрикнула Антония, и тут же на её глазах появились предательские слёзы. – Ты послал своих людей, чтобы они убили мою семью. Ты… Я ненавижу тебя, Харт Кроул!</w:t>
      </w:r>
    </w:p>
    <w:p>
      <w:pPr>
        <w:pStyle w:val="Style18"/>
        <w:tabs>
          <w:tab w:val="clear" w:pos="708"/>
          <w:tab w:val="left" w:pos="993" w:leader="none"/>
        </w:tabs>
        <w:ind w:firstLine="284"/>
        <w:jc w:val="both"/>
        <w:rPr/>
      </w:pPr>
      <w:r>
        <w:rPr>
          <w:rFonts w:cs="Times New Roman" w:ascii="Times New Roman" w:hAnsi="Times New Roman"/>
          <w:sz w:val="24"/>
          <w:szCs w:val="24"/>
        </w:rPr>
        <w:t>Она уже собиралась применить одно из своих любимых заклинаний, чтобы убить его. А что? Всё равно, они уже всё знают. Но стоило её дёрнуться в его сторону, как Ник перехватил девушку и заключил в объятия.</w:t>
      </w:r>
    </w:p>
    <w:p>
      <w:pPr>
        <w:pStyle w:val="Style18"/>
        <w:tabs>
          <w:tab w:val="clear" w:pos="708"/>
          <w:tab w:val="left" w:pos="993" w:leader="none"/>
        </w:tabs>
        <w:ind w:firstLine="284"/>
        <w:jc w:val="both"/>
        <w:rPr/>
      </w:pPr>
      <w:r>
        <w:rPr>
          <w:rFonts w:cs="Times New Roman" w:ascii="Times New Roman" w:hAnsi="Times New Roman"/>
          <w:sz w:val="24"/>
          <w:szCs w:val="24"/>
        </w:rPr>
        <w:t>- Не надо, прошу, - шептал он ей на ухо. – Это ничего не решит.</w:t>
      </w:r>
    </w:p>
    <w:p>
      <w:pPr>
        <w:pStyle w:val="Style18"/>
        <w:tabs>
          <w:tab w:val="clear" w:pos="708"/>
          <w:tab w:val="left" w:pos="993" w:leader="none"/>
        </w:tabs>
        <w:ind w:firstLine="284"/>
        <w:jc w:val="both"/>
        <w:rPr/>
      </w:pPr>
      <w:r>
        <w:rPr>
          <w:rFonts w:cs="Times New Roman" w:ascii="Times New Roman" w:hAnsi="Times New Roman"/>
          <w:sz w:val="24"/>
          <w:szCs w:val="24"/>
        </w:rPr>
        <w:t>- Пусти меня! – закричала она, откидывая его с помощью своей силы. – Пришло время платить за содеянное, Харт Кроул.</w:t>
      </w:r>
    </w:p>
    <w:p>
      <w:pPr>
        <w:pStyle w:val="Style18"/>
        <w:tabs>
          <w:tab w:val="clear" w:pos="708"/>
          <w:tab w:val="left" w:pos="993" w:leader="none"/>
        </w:tabs>
        <w:ind w:firstLine="284"/>
        <w:jc w:val="both"/>
        <w:rPr/>
      </w:pPr>
      <w:r>
        <w:rPr>
          <w:rFonts w:cs="Times New Roman" w:ascii="Times New Roman" w:hAnsi="Times New Roman"/>
          <w:sz w:val="24"/>
          <w:szCs w:val="24"/>
        </w:rPr>
        <w:t>Она начала шептать заклинания, когда её сковал лёд.</w:t>
      </w:r>
    </w:p>
    <w:p>
      <w:pPr>
        <w:pStyle w:val="Style18"/>
        <w:tabs>
          <w:tab w:val="clear" w:pos="708"/>
          <w:tab w:val="left" w:pos="993" w:leader="none"/>
        </w:tabs>
        <w:ind w:firstLine="284"/>
        <w:jc w:val="both"/>
        <w:rPr/>
      </w:pPr>
      <w:r>
        <w:rPr>
          <w:rFonts w:cs="Times New Roman" w:ascii="Times New Roman" w:hAnsi="Times New Roman"/>
          <w:sz w:val="24"/>
          <w:szCs w:val="24"/>
        </w:rPr>
        <w:t>- Ты не посмеешь тронуть моего мужа, да и ещё в моём доме, - встав с колен Харта, проговорила Тео.</w:t>
      </w:r>
    </w:p>
    <w:p>
      <w:pPr>
        <w:pStyle w:val="Style18"/>
        <w:tabs>
          <w:tab w:val="clear" w:pos="708"/>
          <w:tab w:val="left" w:pos="993" w:leader="none"/>
        </w:tabs>
        <w:ind w:firstLine="284"/>
        <w:jc w:val="both"/>
        <w:rPr/>
      </w:pPr>
      <w:r>
        <w:rPr>
          <w:rFonts w:cs="Times New Roman" w:ascii="Times New Roman" w:hAnsi="Times New Roman"/>
          <w:sz w:val="24"/>
          <w:szCs w:val="24"/>
        </w:rPr>
        <w:t>- Это мы ещё посмотрим, - прошипела Антония, после чего стала нашептывать другое заклинание. Миг и лёд раскололся на кусочки, а она побежала на Харта Кроул с кинжалом, который утащила у Ника, когда тот её обнимал. Но достигнуть его ей не удалось. Девушку остановила всё та же Тео.</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ео, не вмешивайся. Помни о ребёнке.</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Но, Харт!</w:t>
      </w:r>
    </w:p>
    <w:p>
      <w:pPr>
        <w:pStyle w:val="Style18"/>
        <w:tabs>
          <w:tab w:val="clear" w:pos="708"/>
          <w:tab w:val="left" w:pos="993" w:leader="none"/>
        </w:tabs>
        <w:ind w:firstLine="284"/>
        <w:jc w:val="both"/>
        <w:rPr/>
      </w:pPr>
      <w:r>
        <w:rPr>
          <w:rFonts w:cs="Times New Roman" w:ascii="Times New Roman" w:hAnsi="Times New Roman"/>
          <w:sz w:val="24"/>
          <w:szCs w:val="24"/>
        </w:rPr>
        <w:t>- Прошу, уйди с её дороги. Доверься мне, - в его голосе было столько нежности, когда он говорил со своей женой, что на секунду Антонии показалось, что она ошибаюсь. Но лишь на секунду. – Давай, девочка, - обратился он к ней, - хочешь совершить месть, то вот он я.</w:t>
      </w:r>
    </w:p>
    <w:p>
      <w:pPr>
        <w:pStyle w:val="Style18"/>
        <w:tabs>
          <w:tab w:val="clear" w:pos="708"/>
          <w:tab w:val="left" w:pos="993" w:leader="none"/>
        </w:tabs>
        <w:ind w:firstLine="284"/>
        <w:jc w:val="both"/>
        <w:rPr/>
      </w:pPr>
      <w:r>
        <w:rPr>
          <w:rFonts w:cs="Times New Roman" w:ascii="Times New Roman" w:hAnsi="Times New Roman"/>
          <w:sz w:val="24"/>
          <w:szCs w:val="24"/>
        </w:rPr>
        <w:t>- Ааа! – кинулась она на него.</w:t>
      </w:r>
    </w:p>
    <w:p>
      <w:pPr>
        <w:pStyle w:val="Style18"/>
        <w:tabs>
          <w:tab w:val="clear" w:pos="708"/>
          <w:tab w:val="left" w:pos="993" w:leader="none"/>
        </w:tabs>
        <w:ind w:firstLine="284"/>
        <w:jc w:val="both"/>
        <w:rPr/>
      </w:pPr>
      <w:r>
        <w:rPr>
          <w:rFonts w:cs="Times New Roman" w:ascii="Times New Roman" w:hAnsi="Times New Roman"/>
          <w:sz w:val="24"/>
          <w:szCs w:val="24"/>
        </w:rPr>
        <w:t>- Только тронь её, Харт! И я тебя убью, - прорычал Ник, но Харт отмахнулся от него.</w:t>
      </w:r>
    </w:p>
    <w:p>
      <w:pPr>
        <w:pStyle w:val="Style18"/>
        <w:tabs>
          <w:tab w:val="clear" w:pos="708"/>
          <w:tab w:val="left" w:pos="993" w:leader="none"/>
        </w:tabs>
        <w:ind w:firstLine="284"/>
        <w:jc w:val="both"/>
        <w:rPr/>
      </w:pPr>
      <w:r>
        <w:rPr>
          <w:rFonts w:cs="Times New Roman" w:ascii="Times New Roman" w:hAnsi="Times New Roman"/>
          <w:sz w:val="24"/>
          <w:szCs w:val="24"/>
        </w:rPr>
        <w:t>Когда она достигла своей цели, он с легкость выбил кинжал из её руки, после чего перекинул через плечо и двинулся прочь. Она обомлела от такой наглости и забыла, что он подставил свою спину для удара. В голове крутилось только то, что он так легко с ней справилс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 xml:space="preserve">Харт шёл быстрой уверенной походкой. Он не обращал внимания на то, как девушка на его плече колотила его по спине своими маленькими кулачками. </w:t>
      </w:r>
    </w:p>
    <w:p>
      <w:pPr>
        <w:pStyle w:val="Style18"/>
        <w:tabs>
          <w:tab w:val="clear" w:pos="708"/>
          <w:tab w:val="left" w:pos="993" w:leader="none"/>
        </w:tabs>
        <w:ind w:firstLine="284"/>
        <w:jc w:val="both"/>
        <w:rPr/>
      </w:pPr>
      <w:r>
        <w:rPr>
          <w:rFonts w:cs="Times New Roman" w:ascii="Times New Roman" w:hAnsi="Times New Roman"/>
          <w:sz w:val="24"/>
          <w:szCs w:val="24"/>
        </w:rPr>
        <w:t xml:space="preserve">Когда он вышел в сад и опустил девушку на ноги, то перехватил её кулачок.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Отпусти, - закричала он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отпустил и наблюдал, как она растирает запястье.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Не притворяйся, я не применял силу.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ы…, - прошипела она, - ненавижу тебя, Харт Кроу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Это я уже понял. Только я не убивал твою семью, Антони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Врёш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Зачем мне это? Да, пару лет назад по моему приказу был убит колдун, но он предал мой народ, и понёс наказание. Но единственный колдун за сотню лет. Так что ты ошиблась, девочк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Я тебе не верю, - проорала она и ударила его по лицу.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На этом терпение Харта закончилось. И он, схватив девчонку за шею, притянул к себе и заговорил низким голосом, заглядывая прямо в душу.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А теперь послушай меня внимательно. Я не убивал твою семью. Я даже не знал их. Да и зачем мне, - сделал он акцент на «мне», - эт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Я не знаю, - уже менее уверенно ответила он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А теперь давай вспомним тот день, - очень вкрадчиво сказал Харт, понижая свой голос.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приблизил своё лицо к лицу Антонии настолько близко, что их носы соприкасались. Зрачки девушки расширились, и она обмякла в его руках.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Харт находился в небольшом доме, в котором мирно спали люди. Мужчина и женщина, а так же двое ребятишек, мальчик и девочка. В девочке он узнал Антонию. Всё её рыжие волосы. </w:t>
      </w:r>
    </w:p>
    <w:p>
      <w:pPr>
        <w:pStyle w:val="Style18"/>
        <w:tabs>
          <w:tab w:val="clear" w:pos="708"/>
          <w:tab w:val="left" w:pos="993" w:leader="none"/>
        </w:tabs>
        <w:ind w:firstLine="284"/>
        <w:jc w:val="both"/>
        <w:rPr/>
      </w:pPr>
      <w:r>
        <w:rPr>
          <w:rFonts w:cs="Times New Roman" w:ascii="Times New Roman" w:hAnsi="Times New Roman"/>
          <w:sz w:val="24"/>
          <w:szCs w:val="24"/>
        </w:rPr>
        <w:t xml:space="preserve">В дверь громко постучали, и не один раз. Все разом проснулись. Мужчина выбрался из постели, успокаивая родных. Но было видно, что он сам напуган. Прошептав что-то, Харт понял, это охранное заклятие, мужчина подошёл к двери. Но в тот миг как он казался около двери, то она слетела с петель и придавила мужчину к полу. В дверях появился мужчина. Харт узнал его. Это был Марек. Вампир, который плевал на все условности, на все устои, он лишь брал то, что хотел, но никогда не платил по счетам. Много лет назад Белз предпочла Мареку его, Харта. И с тех пор мужчины были кровными врагами. </w:t>
      </w:r>
    </w:p>
    <w:p>
      <w:pPr>
        <w:pStyle w:val="Style18"/>
        <w:tabs>
          <w:tab w:val="clear" w:pos="708"/>
          <w:tab w:val="left" w:pos="993" w:leader="none"/>
        </w:tabs>
        <w:ind w:firstLine="284"/>
        <w:jc w:val="both"/>
        <w:rPr/>
      </w:pPr>
      <w:r>
        <w:rPr>
          <w:rFonts w:cs="Times New Roman" w:ascii="Times New Roman" w:hAnsi="Times New Roman"/>
          <w:sz w:val="24"/>
          <w:szCs w:val="24"/>
        </w:rPr>
        <w:t xml:space="preserve">- Чего разлёгся, колдун? – улыбнулся Марек, демонстрируя свои клыки. А потом он откинул дверь и поднял мужчину за горло. – Тебя я убью последним. Будешь наблюдать, как умирают он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В дом зашли ещё двое. Они тоже были вампирами, псами Марека. Один из них схватил мальчишку и вспорол ему живот. Раздал женский вопль. Мальчик умер мгновенно. </w:t>
      </w:r>
    </w:p>
    <w:p>
      <w:pPr>
        <w:pStyle w:val="Style18"/>
        <w:tabs>
          <w:tab w:val="clear" w:pos="708"/>
          <w:tab w:val="left" w:pos="993" w:leader="none"/>
        </w:tabs>
        <w:ind w:firstLine="284"/>
        <w:jc w:val="both"/>
        <w:rPr/>
      </w:pPr>
      <w:r>
        <w:rPr>
          <w:rFonts w:cs="Times New Roman" w:ascii="Times New Roman" w:hAnsi="Times New Roman"/>
          <w:sz w:val="24"/>
          <w:szCs w:val="24"/>
        </w:rPr>
        <w:t xml:space="preserve">Взгляд Харта обратился к Антонии. Её к груди прижимала мать. Они обе плакали. Третий отобрал маленькую Антонию у матери и уже хотел свернуть её шею, как Марек остановил ег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Нет, девчонка будет жит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Что ты задумал, господин?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Марек не ответил. Он лишь со странным блеском смотрел на Антонию. </w:t>
      </w:r>
    </w:p>
    <w:p>
      <w:pPr>
        <w:pStyle w:val="Style18"/>
        <w:tabs>
          <w:tab w:val="clear" w:pos="708"/>
          <w:tab w:val="left" w:pos="993" w:leader="none"/>
        </w:tabs>
        <w:ind w:firstLine="284"/>
        <w:jc w:val="both"/>
        <w:rPr/>
      </w:pPr>
      <w:r>
        <w:rPr>
          <w:rFonts w:cs="Times New Roman" w:ascii="Times New Roman" w:hAnsi="Times New Roman"/>
          <w:sz w:val="24"/>
          <w:szCs w:val="24"/>
        </w:rPr>
        <w:t xml:space="preserve">Тот, который убил мальчика, схватил женщину. Порвал на ней ночную рубашку, расстегнул свои брюки и овладел ею на глазах у её мужа и дочер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Мужчина кричал, но это только распаляло насильника. И когда он достиг оргазма, то вырвал женщине сердце из груди. Тем временем третий держал Антонию в своих руках.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Марек посмотрел на мужчину, а потом перевёл свой взгляд на Антонию.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Запомни девочка, твою семью приказал убить наш Глава, Харт Кроу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С этими словами он оторвал мужчине голову и откинул её в сторону. Потом подошёл к третьему и посмотрел в глаза Антони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ы поняла, кто убил твою семью?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Антония вся дрожал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Отвечай, - прорычал он.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а кивнул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Скажи эт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Харт Кроул. Мою семью убил Харт Кроу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Марек улыбнулся. </w:t>
      </w:r>
    </w:p>
    <w:p>
      <w:pPr>
        <w:pStyle w:val="Style18"/>
        <w:tabs>
          <w:tab w:val="clear" w:pos="708"/>
          <w:tab w:val="left" w:pos="993" w:leader="none"/>
        </w:tabs>
        <w:ind w:firstLine="284"/>
        <w:jc w:val="both"/>
        <w:rPr/>
      </w:pPr>
      <w:r>
        <w:rPr>
          <w:rFonts w:cs="Times New Roman" w:ascii="Times New Roman" w:hAnsi="Times New Roman"/>
          <w:sz w:val="24"/>
          <w:szCs w:val="24"/>
        </w:rPr>
        <w:t xml:space="preserve">- Хорошая девочка, - погладил он её по щеке, а потом обратился к своим псам, видя, что ребёнок находится в глубоком шоке и не слышит его. – Теперь посмотрим, как Харт выкрутится из этого. Она захочет отмстить, когда вырастет.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рассмеялся, и его псы вторили ему. Потом девочку отпустили, и они покинули её дом.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Харт моргнул, и Антония пришла в себя. Сейчас она смотрела ему в глаза, но в следующую минуту – поцеловал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b/>
          <w:b/>
          <w:sz w:val="24"/>
          <w:szCs w:val="24"/>
        </w:rPr>
      </w:pPr>
      <w:r>
        <w:rPr>
          <w:rFonts w:cs="Times New Roman" w:ascii="Times New Roman" w:hAnsi="Times New Roman"/>
          <w:b/>
          <w:sz w:val="32"/>
          <w:szCs w:val="24"/>
        </w:rPr>
        <w:t>Глава 13.</w:t>
      </w:r>
    </w:p>
    <w:p>
      <w:pPr>
        <w:pStyle w:val="Style18"/>
        <w:tabs>
          <w:tab w:val="clear" w:pos="708"/>
          <w:tab w:val="left" w:pos="993"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 xml:space="preserve">Я пытался держать себя в руках, чтобы не кинуться за Антонией и Хартом следом. Я видел, что с Тео происходит то же самое.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У них же ничего не случится? – спросил я её. На что Тео только сильней нахмурилась. – Он же просто хочет с ней поговорить, да? </w:t>
      </w:r>
    </w:p>
    <w:p>
      <w:pPr>
        <w:pStyle w:val="Style18"/>
        <w:tabs>
          <w:tab w:val="clear" w:pos="708"/>
          <w:tab w:val="left" w:pos="993" w:leader="none"/>
        </w:tabs>
        <w:ind w:firstLine="284"/>
        <w:jc w:val="both"/>
        <w:rPr/>
      </w:pPr>
      <w:r>
        <w:rPr>
          <w:rFonts w:cs="Times New Roman" w:ascii="Times New Roman" w:hAnsi="Times New Roman"/>
          <w:sz w:val="24"/>
          <w:szCs w:val="24"/>
        </w:rPr>
        <w:t xml:space="preserve">- Пошли, посмотрим, что они там делают, - не ответив на мой вопрос, произнесла Тео и направилась в ту сторону, где скрылся Харт с Антонией наперевес. Я проследовал за ней. Но стоило нам спуститься в сад, как обоих парализовал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Первым, как ни странно, очнулся я и бросился к целующимся, оторвал Харта от своей женщины. Тот не сильно-то и сопротивлялся. Харт выглядел озадаченным, даже ошарашенным, но не как любовник, которого застукали на месте преступлени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Зарычав, я подхватил девушку и перенесся вместе с ней к домику охотников. Быстро зайдя внутрь домика, я, повинуясь инстинктам вампира, положил девушку на кровать, опустился рядом с ней и припал к её губам, стирая ощущения чужих мужских губ.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ы моя, - прорычал я. – Только мо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Получив отклик на поцелуй, я перешёл к горлу Антонии. Голод и жажда обладания взяли вверх над здравым разумом. Я обнажил клыки и впился в шею девушки. Она вскрикнула, а я прижал её сильней к своему телу.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Пока я наслаждался её кровью, девушка под действием эйфории стала стаскивать с меня одежду, от которой я и сам был не прочь избавиться. Чем меньше одежды оставалось, тем сильней я прижимал её к себе, пока со стоном не оторвался от её шейки. </w:t>
      </w:r>
    </w:p>
    <w:p>
      <w:pPr>
        <w:pStyle w:val="Style18"/>
        <w:tabs>
          <w:tab w:val="clear" w:pos="708"/>
          <w:tab w:val="left" w:pos="993" w:leader="none"/>
        </w:tabs>
        <w:ind w:firstLine="284"/>
        <w:jc w:val="both"/>
        <w:rPr/>
      </w:pPr>
      <w:r>
        <w:rPr>
          <w:rFonts w:cs="Times New Roman" w:ascii="Times New Roman" w:hAnsi="Times New Roman"/>
          <w:sz w:val="24"/>
          <w:szCs w:val="24"/>
        </w:rPr>
        <w:t xml:space="preserve">Кровь, та, что текла в её жилах, была сродни напиткам богов. Я заглянул в её глаза, видя в них ответное желание, в считанные секунды раздел свою Антонию и прижал к кроват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Вновь поцеловав её в губы, но уже не с таким напором, я стал спускаться ниже. Горло, грудь, плоский животик, бёдра девушки. Прикусив немного нежную кожу на внутренней стороне бедра, я проложил дорожку поцелуев до её лона. Антония дрожала и извивалась в моих руках. </w:t>
      </w:r>
    </w:p>
    <w:p>
      <w:pPr>
        <w:pStyle w:val="Style18"/>
        <w:tabs>
          <w:tab w:val="clear" w:pos="708"/>
          <w:tab w:val="left" w:pos="993" w:leader="none"/>
        </w:tabs>
        <w:ind w:firstLine="284"/>
        <w:jc w:val="both"/>
        <w:rPr/>
      </w:pPr>
      <w:r>
        <w:rPr>
          <w:rFonts w:cs="Times New Roman" w:ascii="Times New Roman" w:hAnsi="Times New Roman"/>
          <w:sz w:val="24"/>
          <w:szCs w:val="24"/>
        </w:rPr>
        <w:t xml:space="preserve">Лизнув маленький бугорок, я услышал, как она выкрикнула моё имя, и это только подстегнуло меня. Я ласкал её языком, вылизывал, посасывал, целовал, пока по её телу не пробежалась волна оргазма, но я не останавливался, пока она не повторилась. И только тогда я, оторвавшись от моего занятия, приподнялся выше и вошёл в неё одним резким толчком. На миг замерев, я стал раскачиваться взад-вперёд, проникая всё глубже в её тело. Я то ускорял темп, то замедлял, пока сам не достиг вслед за ней наивысшего пика наслаждени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Излившись в ней, я склонил голову к её лицу и прошепта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Ты моя навсегда, Антония.</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Харт стоял и смотрел в землю, не совсем понимая, что сейчас произошло. Он всего лишь хотел понять, почему эта девушка полагает, что он виновен в смерти её семьи. Он выяснил это. Показал ей, что его подставили, и что она всю свою жизнь ошибалась, лелеяла ненависть не к тому вампиру. А потом произошло что-то очень странное. Она его поцеловала. Этому не было объяснения. Он просто такого не ожида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Харт не стал сопротивляться, когда Ник его оттащил от Антонии, он скорей ему был даже благодарен. Никто не мог знать, куда бы это всё привело. Он запутался, и это очень сильно пугал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Харт.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 вздрогнул от собственного имени и посмотрел на Тео. На её лице маска холодности. Она злилась на него, была обижена, и он не винил её за эт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ео, я…, - но она заставила его замолчать движением рук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ы идёшь за мной, - с властными нотками в голосе произнесла он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Сердце Харта ухнуло, и он понял, что попал.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Они шли молча. Тео впереди, а Харт с поникшей головой сзади. Он не пытался оправдаться, потому что понимал, что она не примет оправданий. Он не пытался просить прощения, потому что и этого она не примет. Он шёл за ней, подчинившись её воле.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Тео остановилась напротив двери в свою комнату, посмотрела на него и вошла внутрь, Харт за ней.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Раздевайся, - приказала она ему, и он не смел ей отказат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Сначала он снял куртку и отбросил её. Вслед за курткой полетела футболка, оголяя стальные мышцы торса. Снимая с себя одежду, он, не отрываясь, смотрел на Тео, пытался уловить реакцию её тела на маленький стриптиз. И о да, она хотела его. </w:t>
      </w:r>
    </w:p>
    <w:p>
      <w:pPr>
        <w:pStyle w:val="Style18"/>
        <w:tabs>
          <w:tab w:val="clear" w:pos="708"/>
          <w:tab w:val="left" w:pos="993" w:leader="none"/>
        </w:tabs>
        <w:ind w:firstLine="284"/>
        <w:jc w:val="both"/>
        <w:rPr/>
      </w:pPr>
      <w:r>
        <w:rPr>
          <w:rFonts w:cs="Times New Roman" w:ascii="Times New Roman" w:hAnsi="Times New Roman"/>
          <w:sz w:val="24"/>
          <w:szCs w:val="24"/>
        </w:rPr>
        <w:t xml:space="preserve">Он взялся за пояс брюк и отметил, что она сглотнула. Да, его девочка всегда обожала смотреть, как он раздевается для неё. И сейчас не исключение.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Харт медленно расстегнул пуговицу, запустил руку в штаны и слегка качнул бёдрами. И в ответ своим действия услышал приглушённый выдох Тео.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Взявшись за молнию, он стал медленно расстёгивать её, наблюдая, как его жена пытается устоять на месте. Харт ухмыльнулс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Тебе нравитс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Она не успела ответить, так как он спустил брюки на бёдра.</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284"/>
        <w:jc w:val="both"/>
        <w:rPr/>
      </w:pPr>
      <w:r>
        <w:rPr>
          <w:rFonts w:cs="Times New Roman" w:ascii="Times New Roman" w:hAnsi="Times New Roman"/>
          <w:sz w:val="24"/>
          <w:szCs w:val="24"/>
        </w:rPr>
        <w:t xml:space="preserve">На протяжении последующих двух дней, как Антонии потом сказали, Харт ходил хмурый и постоянно поглаживал челюсть, на которой красовался огромный синяк. Её раздирало любопытство, но она молчала. И всё же не удержалась. </w:t>
      </w:r>
    </w:p>
    <w:p>
      <w:pPr>
        <w:pStyle w:val="Style18"/>
        <w:tabs>
          <w:tab w:val="clear" w:pos="708"/>
          <w:tab w:val="left" w:pos="993" w:leader="none"/>
        </w:tabs>
        <w:ind w:firstLine="284"/>
        <w:jc w:val="both"/>
        <w:rPr/>
      </w:pPr>
      <w:r>
        <w:rPr>
          <w:rFonts w:cs="Times New Roman" w:ascii="Times New Roman" w:hAnsi="Times New Roman"/>
          <w:sz w:val="24"/>
          <w:szCs w:val="24"/>
        </w:rPr>
        <w:t xml:space="preserve">- Эммм… Харт, - обратилась она к нему, когда они все вместе сидели за обеденным столом. Он мило болтал со своей женой. Ну, вернее, он говорил, а Тео хранила молчание. </w:t>
      </w:r>
    </w:p>
    <w:p>
      <w:pPr>
        <w:pStyle w:val="Style18"/>
        <w:tabs>
          <w:tab w:val="clear" w:pos="708"/>
          <w:tab w:val="left" w:pos="993" w:leader="none"/>
        </w:tabs>
        <w:ind w:firstLine="284"/>
        <w:jc w:val="both"/>
        <w:rPr/>
      </w:pPr>
      <w:r>
        <w:rPr>
          <w:rFonts w:cs="Times New Roman" w:ascii="Times New Roman" w:hAnsi="Times New Roman"/>
          <w:sz w:val="24"/>
          <w:szCs w:val="24"/>
        </w:rPr>
        <w:t xml:space="preserve">Он бросил на неё мимолётный взгляд, потом снова посмотрел на Тео, как бы прося дозволения, и когда она кивнула, то повернулся к ней лицом, ожидая её вопроса.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Что у тебя с лицом? </w:t>
      </w:r>
    </w:p>
    <w:p>
      <w:pPr>
        <w:pStyle w:val="Style18"/>
        <w:tabs>
          <w:tab w:val="clear" w:pos="708"/>
          <w:tab w:val="left" w:pos="993" w:leader="none"/>
        </w:tabs>
        <w:ind w:firstLine="284"/>
        <w:jc w:val="both"/>
        <w:rPr/>
      </w:pPr>
      <w:r>
        <w:rPr>
          <w:rFonts w:cs="Times New Roman" w:ascii="Times New Roman" w:hAnsi="Times New Roman"/>
          <w:sz w:val="24"/>
          <w:szCs w:val="24"/>
        </w:rPr>
        <w:t xml:space="preserve">Наступила давящая тишина. Все, кто присутствовал за столом, замерли. Харт выглядел растерявшимся. Первой прыснула от смеха Тео, а за ней и все остальные, кроме Антонии и Харта. На его щеках появился румянец, свидетельствующий о том, что он на грани злобы и ярости. А она же крутила головой, надеясь, что кто-нибудь ей объяснит, что здесь смешного. </w:t>
      </w:r>
    </w:p>
    <w:p>
      <w:pPr>
        <w:pStyle w:val="Style18"/>
        <w:tabs>
          <w:tab w:val="clear" w:pos="708"/>
          <w:tab w:val="left" w:pos="993" w:leader="none"/>
        </w:tabs>
        <w:ind w:firstLine="284"/>
        <w:jc w:val="both"/>
        <w:rPr/>
      </w:pPr>
      <w:r>
        <w:rPr>
          <w:rFonts w:cs="Times New Roman" w:ascii="Times New Roman" w:hAnsi="Times New Roman"/>
          <w:sz w:val="24"/>
          <w:szCs w:val="24"/>
        </w:rPr>
        <w:t xml:space="preserve">Так как они с Ником вернулись из охотничьего домика только сегодня днём, она понятия не имела, что здесь происходила. А ещё и не успела извиниться за тот поцелуй. Честно, она не знала, что на неё нашло. Просто, когда он показал ей её же воспоминания, и она поняла, как все эти годы ошибалась, ей захотелось как-то извиниться, ну и она его поцеловала. Кто же знал, что их застукают Ник и Тео. Она такого никак не могла предположить. В итоге, Ник ей подробно объяснил, кому она принадлежу. И как ни странно, она с ним полностью согласна. </w:t>
      </w:r>
    </w:p>
    <w:p>
      <w:pPr>
        <w:pStyle w:val="Style18"/>
        <w:tabs>
          <w:tab w:val="clear" w:pos="708"/>
          <w:tab w:val="left" w:pos="993" w:leader="none"/>
        </w:tabs>
        <w:ind w:firstLine="284"/>
        <w:jc w:val="both"/>
        <w:rPr/>
      </w:pPr>
      <w:r>
        <w:rPr>
          <w:rFonts w:cs="Times New Roman" w:ascii="Times New Roman" w:hAnsi="Times New Roman"/>
          <w:sz w:val="24"/>
          <w:szCs w:val="24"/>
        </w:rPr>
        <w:t xml:space="preserve">Удивительно, но узнав, что Харт не убивал её семью, она перестала ненавидеть вампиров. Осталась лишь горечь от потери семь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Понимаешь, - начала отвечать вместо Харта Тео, - он решил меня соблазнить и таким образом заслужить прощение за тот ваш поцелуй. </w:t>
      </w:r>
    </w:p>
    <w:p>
      <w:pPr>
        <w:pStyle w:val="Style18"/>
        <w:tabs>
          <w:tab w:val="clear" w:pos="708"/>
          <w:tab w:val="left" w:pos="993" w:leader="none"/>
        </w:tabs>
        <w:ind w:firstLine="284"/>
        <w:jc w:val="both"/>
        <w:rPr/>
      </w:pPr>
      <w:r>
        <w:rPr>
          <w:rFonts w:cs="Times New Roman" w:ascii="Times New Roman" w:hAnsi="Times New Roman"/>
          <w:sz w:val="24"/>
          <w:szCs w:val="24"/>
        </w:rPr>
        <w:t xml:space="preserve">Она посмотрела на Антонию, потом протянула руку к руке Харта, поднесла её к своим губам и поцеловала. Девушка видела, как глаза Харта на миг вспыхнули красным, отвечая на ласку своей любимой. И она подумала, неужели у них с Ником будет так же. Он же тоже был вампиром, хоть и только наполовину. Она посмотрела на Ника, он же в ответ пожирал её взглядом. Вот чёрт! Эти сутки с небольшим он не давал ей отдохнуть. Складывалось впечатление, что просто боялся упустить время. </w:t>
      </w:r>
    </w:p>
    <w:p>
      <w:pPr>
        <w:pStyle w:val="Style18"/>
        <w:tabs>
          <w:tab w:val="clear" w:pos="708"/>
          <w:tab w:val="left" w:pos="993" w:leader="none"/>
        </w:tabs>
        <w:ind w:firstLine="284"/>
        <w:jc w:val="both"/>
        <w:rPr/>
      </w:pPr>
      <w:r>
        <w:rPr>
          <w:rFonts w:cs="Times New Roman" w:ascii="Times New Roman" w:hAnsi="Times New Roman"/>
          <w:sz w:val="24"/>
          <w:szCs w:val="24"/>
        </w:rPr>
        <w:t xml:space="preserve">- Почему ты его поцеловала? – от вопроса Тео Антония вздрогнула. </w:t>
      </w:r>
    </w:p>
    <w:p>
      <w:pPr>
        <w:pStyle w:val="Style18"/>
        <w:tabs>
          <w:tab w:val="clear" w:pos="708"/>
          <w:tab w:val="left" w:pos="993" w:leader="none"/>
        </w:tabs>
        <w:ind w:firstLine="284"/>
        <w:jc w:val="both"/>
        <w:rPr/>
      </w:pPr>
      <w:r>
        <w:rPr>
          <w:rFonts w:cs="Times New Roman" w:ascii="Times New Roman" w:hAnsi="Times New Roman"/>
          <w:sz w:val="24"/>
          <w:szCs w:val="24"/>
        </w:rPr>
        <w:t xml:space="preserve">Не могла же она ей всё взять и выложить при всех. Поэтому она решила солгать.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Я не знаю. Странный порыв. Вот и всё. </w:t>
      </w:r>
    </w:p>
    <w:p>
      <w:pPr>
        <w:pStyle w:val="Style18"/>
        <w:tabs>
          <w:tab w:val="clear" w:pos="708"/>
          <w:tab w:val="left" w:pos="993" w:leader="none"/>
        </w:tabs>
        <w:ind w:firstLine="284"/>
        <w:jc w:val="both"/>
        <w:rPr/>
      </w:pPr>
      <w:r>
        <w:rPr>
          <w:rFonts w:cs="Times New Roman" w:ascii="Times New Roman" w:hAnsi="Times New Roman"/>
          <w:sz w:val="24"/>
          <w:szCs w:val="24"/>
        </w:rPr>
        <w:t xml:space="preserve">Антония слышала, как Ник рычит, и по её спине побежали мурашки.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Ник, успокойся, - приказала ему Тео. – Ты её пугаешь. </w:t>
      </w:r>
    </w:p>
    <w:p>
      <w:pPr>
        <w:pStyle w:val="Style18"/>
        <w:tabs>
          <w:tab w:val="clear" w:pos="708"/>
          <w:tab w:val="left" w:pos="993" w:leader="none"/>
        </w:tabs>
        <w:ind w:firstLine="284"/>
        <w:jc w:val="both"/>
        <w:rPr/>
      </w:pPr>
      <w:r>
        <w:rPr>
          <w:rFonts w:cs="Times New Roman" w:ascii="Times New Roman" w:hAnsi="Times New Roman"/>
          <w:sz w:val="24"/>
          <w:szCs w:val="24"/>
        </w:rPr>
        <w:t xml:space="preserve">Она поднялась на ноги и снова обратилась к девушке.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Я надеюсь, такого больше не повторится.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Обещаю. </w:t>
      </w:r>
    </w:p>
    <w:p>
      <w:pPr>
        <w:pStyle w:val="Style18"/>
        <w:tabs>
          <w:tab w:val="clear" w:pos="708"/>
          <w:tab w:val="left" w:pos="993" w:leader="none"/>
        </w:tabs>
        <w:ind w:firstLine="284"/>
        <w:jc w:val="both"/>
        <w:rPr>
          <w:rFonts w:ascii="Times New Roman" w:hAnsi="Times New Roman" w:cs="Times New Roman"/>
          <w:sz w:val="24"/>
          <w:szCs w:val="24"/>
        </w:rPr>
      </w:pPr>
      <w:r>
        <w:rPr>
          <w:rFonts w:cs="Times New Roman" w:ascii="Times New Roman" w:hAnsi="Times New Roman"/>
          <w:sz w:val="24"/>
          <w:szCs w:val="24"/>
        </w:rPr>
        <w:t xml:space="preserve">- Отлично. А теперь извините, я устала, поэтому пойду, отдохну. Одна, - выделила она последнее слово, когда Харт стал подниматься. </w:t>
      </w:r>
    </w:p>
    <w:p>
      <w:pPr>
        <w:pStyle w:val="Style18"/>
        <w:tabs>
          <w:tab w:val="clear" w:pos="708"/>
          <w:tab w:val="left" w:pos="993" w:leader="none"/>
        </w:tabs>
        <w:ind w:firstLine="284"/>
        <w:jc w:val="both"/>
        <w:rPr/>
      </w:pPr>
      <w:r>
        <w:rPr>
          <w:rFonts w:cs="Times New Roman" w:ascii="Times New Roman" w:hAnsi="Times New Roman"/>
          <w:sz w:val="24"/>
          <w:szCs w:val="24"/>
        </w:rPr>
        <w:t xml:space="preserve">По его выражению можно было понять, что у него совсем другое мнение на этот счёт, но он опустился обратно, ворча что-то про своенравных женщин. </w:t>
      </w:r>
    </w:p>
    <w:p>
      <w:pPr>
        <w:pStyle w:val="Style18"/>
        <w:tabs>
          <w:tab w:val="clear" w:pos="708"/>
          <w:tab w:val="left" w:pos="993" w:leader="none"/>
        </w:tabs>
        <w:ind w:firstLine="284"/>
        <w:jc w:val="both"/>
        <w:rPr/>
      </w:pPr>
      <w:r>
        <w:rPr>
          <w:rFonts w:cs="Times New Roman" w:ascii="Times New Roman" w:hAnsi="Times New Roman"/>
          <w:sz w:val="24"/>
          <w:szCs w:val="24"/>
        </w:rPr>
        <w:t xml:space="preserve">Стоило Тео уйти, как Ник тоже поднялся и предложил Антонии руку. Она посмотрела в его глаза, в них опять светилось желание. Девушку обдало жаром, и она покраснела. </w:t>
      </w:r>
    </w:p>
    <w:p>
      <w:pPr>
        <w:pStyle w:val="Style18"/>
        <w:tabs>
          <w:tab w:val="clear" w:pos="708"/>
          <w:tab w:val="left" w:pos="993" w:leader="none"/>
        </w:tabs>
        <w:ind w:firstLine="284"/>
        <w:jc w:val="both"/>
        <w:rPr/>
      </w:pPr>
      <w:r>
        <w:rPr>
          <w:rFonts w:cs="Times New Roman" w:ascii="Times New Roman" w:hAnsi="Times New Roman"/>
          <w:sz w:val="24"/>
          <w:szCs w:val="24"/>
        </w:rPr>
        <w:t xml:space="preserve">Все видели её реакцию на Ника, от этого она ещё сильней покраснела. Приняв его руку, она поднялась. И они вышли из столовой под мужские смешки. </w:t>
      </w:r>
    </w:p>
    <w:p>
      <w:pPr>
        <w:pStyle w:val="Style18"/>
        <w:tabs>
          <w:tab w:val="clear" w:pos="708"/>
          <w:tab w:val="left" w:pos="993" w:leader="none"/>
        </w:tabs>
        <w:ind w:firstLine="284"/>
        <w:jc w:val="both"/>
        <w:rPr/>
      </w:pPr>
      <w:r>
        <w:rPr>
          <w:rFonts w:cs="Times New Roman" w:ascii="Times New Roman" w:hAnsi="Times New Roman"/>
          <w:sz w:val="24"/>
          <w:szCs w:val="24"/>
        </w:rPr>
        <w:t xml:space="preserve">Они быстро шли к их спальне. Но иногда он останавливался и прижимал её к стене, чтобы страстно поцеловать. И вот, в один из таких разов, её внимание привлекло что-то. Антония отвернулась от Ника и в ужасе вскрикнула. Тео стояла в боевой стойке, её бок кровоточил, напротив неё стояла Тень. </w:t>
      </w:r>
    </w:p>
    <w:p>
      <w:pPr>
        <w:pStyle w:val="Style18"/>
        <w:tabs>
          <w:tab w:val="clear" w:pos="708"/>
          <w:tab w:val="left" w:pos="993" w:leader="none"/>
        </w:tabs>
        <w:ind w:firstLine="284"/>
        <w:jc w:val="both"/>
        <w:rPr/>
      </w:pPr>
      <w:r>
        <w:rPr>
          <w:rFonts w:cs="Times New Roman" w:ascii="Times New Roman" w:hAnsi="Times New Roman"/>
          <w:sz w:val="24"/>
          <w:szCs w:val="24"/>
        </w:rPr>
        <w:t>Крик девушки привлёк внимание Тео, и она пропустила удар, который пришёлся в живот. Антония снова вскрикнула и хотела сказать Нику, но уже стоял между Тенью и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24"/>
          <w:szCs w:val="24"/>
        </w:rPr>
      </w:pPr>
      <w:r>
        <w:rPr>
          <w:rFonts w:cs="Times New Roman" w:ascii="Times New Roman" w:hAnsi="Times New Roman"/>
          <w:b/>
          <w:sz w:val="32"/>
          <w:szCs w:val="24"/>
        </w:rPr>
        <w:t>Глава 14.</w:t>
      </w:r>
    </w:p>
    <w:p>
      <w:pPr>
        <w:pStyle w:val="Style18"/>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Когда Антония закричала, я увидел Тео. Её бок кровоточил, а перед ней самой возвышался какой-то человек. Хотя нет, это был не человек. Это была Тень, что отняла жизнь Анжелы. Ему рассказывали об этом солдат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пропустила удар, отлетела к стене и сползла по ней на пол. Когда Тень решила нанести решающий удар, я оказался между ними. Отразив удар, я развернулся и перегруппировался, а после нанёс сокрушительный удар, отчего Тень откинуло на пару метр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нтония, Тео на тебе, - прокричал я. Моя любимая не стала задавать лишних вопросов, а просто выполнила мой приказ.</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повёл плечами, сжал и разжал кулаки. Оскалился и кинулся на противник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Мы боролись долго, круша всё вокруг, но тут меня оторвали от Тени и откинули. Я непонимающе уставился на Харта. Он стоял с мечом в руках. Меч был приставлен к горлу Тени.</w:t>
      </w:r>
    </w:p>
    <w:p>
      <w:pPr>
        <w:pStyle w:val="Style18"/>
        <w:ind w:firstLine="284"/>
        <w:jc w:val="both"/>
        <w:rPr/>
      </w:pPr>
      <w:r>
        <w:rPr>
          <w:rFonts w:cs="Times New Roman" w:ascii="Times New Roman" w:hAnsi="Times New Roman"/>
          <w:sz w:val="24"/>
          <w:szCs w:val="24"/>
        </w:rPr>
        <w:t>- Я один раз тебя уже убил. Что меня остановит сделать это снова? – прорычал Харт. Тень в ответ беззвучно рассмеялся. Мрак сошёл с лица и перед нами предстал парень, очень похожий на Хар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Брат, - прохрипел парен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иа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Братья?» - пронеслось у меня в голов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постарел, брат, - рассмеялся Лиам. Но смех этот был надрывным и скрипучим, словно ему что-то мешало, или просто было боль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Лиам посмотрел на меня. Его алые глаза не скрывали боли. А потом он провёл по своему горлу пальцем, тем самым показывая шрам, который остался после отрубания головы.</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сделал мой брат, за моё предательство. Да, брат? Я ничего не упусти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Спина Харта была напряжена, и я подумал, что он сейчас опустит меч, но нет. Он замахнулся, и лезвие меча опустилось на его бра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Меня нельзя убить обычным мечом, брат, - перехватив лезвие, сказал Лиам.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смотрел, как он сжимает лезвие ладонью, но кровь не шла, хотя у нормального живого существа было бы наоборот.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Мне был дан приказ, и я должен был его выполнить.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Кем? – прокричал Харт.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Прости, брат, - склонив голову, Лиам исчез и принял форму за нашими спинам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Ему нужна Тео, - ошарашено проговорил Харт, после чего развернулся и побежал вслед за братом.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Я не отставал от Харта, но он всё равно двигался быстрее. Когда мы вбежали в столовую, то Джексон вместе с Салли и стражей, защищали женщин. Но это было сделать сложно, так как брат Харта двигался очень быстро. </w:t>
      </w:r>
    </w:p>
    <w:p>
      <w:pPr>
        <w:pStyle w:val="Style18"/>
        <w:ind w:firstLine="284"/>
        <w:jc w:val="both"/>
        <w:rPr/>
      </w:pPr>
      <w:r>
        <w:rPr>
          <w:rFonts w:cs="Times New Roman" w:ascii="Times New Roman" w:hAnsi="Times New Roman"/>
          <w:sz w:val="24"/>
          <w:szCs w:val="24"/>
        </w:rPr>
        <w:t xml:space="preserve">Вот он был перед Салли и Джексоном, и тут же исчез и появился перед Антонией, которая закрывала собой Тео. Он замахнулся, и моё сердце ухнуло. Рык прокатился по залу, и я поздно понял, что это я источник этого страшного звука. Моё тело действовало само собой. Я кинулся к ним, но моя Антония что-то прошептала и в её руке заискрились молнии. Прямо как в нашу первую встречу. </w:t>
      </w:r>
    </w:p>
    <w:p>
      <w:pPr>
        <w:pStyle w:val="Style18"/>
        <w:ind w:firstLine="284"/>
        <w:jc w:val="both"/>
        <w:rPr/>
      </w:pPr>
      <w:r>
        <w:rPr>
          <w:rFonts w:cs="Times New Roman" w:ascii="Times New Roman" w:hAnsi="Times New Roman"/>
          <w:sz w:val="24"/>
          <w:szCs w:val="24"/>
        </w:rPr>
        <w:t xml:space="preserve">Она направила разряд в Лиама, и тот скрючился от боли. Чем ближе она подходила к нему, тем громче кричал он от боли.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Ты, безвольное существо, подчинись голосу моему.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Её голос изменился, стал ниже, он отражался от стен и бил по психике всех окружающих.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Руки Лиама повисли вдоль тела, голова склонилась. Он застыл словно статуя.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Воспользовавшись моментом, Харт снова нанёс рубящий удар, но лезвие прошло сквозь Лиама.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Какого…, - выругался он.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древняя магия, причём запретная. Только его хозяин может его убить, так как его кровь управляет Тенью, - проговорила Антония всё тем же пугающим голосо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Амалия рассматривала приношения, выискивая хоть что-то стоящее, но, увы, ничего. Ни золота, ни драгоценных камней, ничего, только всякие безделушки. Такого не было даже при Максимусе Риде. Зря тогда она отправила его на смерть. Сейчас бы она была Главой, а не его строптивая дочь.</w:t>
      </w:r>
    </w:p>
    <w:p>
      <w:pPr>
        <w:pStyle w:val="Style18"/>
        <w:ind w:firstLine="284"/>
        <w:jc w:val="both"/>
        <w:rPr/>
      </w:pPr>
      <w:r>
        <w:rPr>
          <w:rFonts w:cs="Times New Roman" w:ascii="Times New Roman" w:hAnsi="Times New Roman"/>
          <w:sz w:val="24"/>
          <w:szCs w:val="24"/>
        </w:rPr>
        <w:t>Слишком поздно жрица заметила, что в зале понизилась температура, но, осознав это, она резко развернулась. В дверях стояла Тео Ри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ая неожиданность, - выпрямившись, сказала Амалия. – Не думала, что так скоро вас всех увижу.</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мы в курсе, - бесстрастным голосом ответила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Моя госпожа чем-то недовольна? – изогнув бровь и улыбнувшись, спросила Амалия, при этом медленно продвигаясь ко второму выходу из з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забыла, кому ты служишь, ведьм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Как же я могу забыть. Я всегда смотрю на неё в зеркал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ебе не сбеж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мы ещё посмотри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малия двинулась к дверям, но голос Тео заставил её притормоз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знаю, что это ты повинна в смерти моего брат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Эти слова болью отозвались в сердце жрицы, но она не станет показывать это другим.</w:t>
      </w:r>
    </w:p>
    <w:p>
      <w:pPr>
        <w:pStyle w:val="Style18"/>
        <w:ind w:firstLine="284"/>
        <w:jc w:val="both"/>
        <w:rPr/>
      </w:pPr>
      <w:r>
        <w:rPr>
          <w:rFonts w:cs="Times New Roman" w:ascii="Times New Roman" w:hAnsi="Times New Roman"/>
          <w:sz w:val="24"/>
          <w:szCs w:val="24"/>
        </w:rPr>
        <w:t>- Какого именно? – повернувшись к своим гостям, всё также с улыбкой на устах, спросила Амалия. – Ах да, я и забыла, я повинна в смерти их всех. И про отца не забудь и ма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Заскрипел лёд. Амалия успела отскочить, чтобы не попасться в ледяную ловушку.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ы не зн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аче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ачем? – переспросила она. – А ты как думаешь? Власть, Тео Рид, власть. Она пьянит, раскрепощает и делает всемогущим. Но твой отец не оправдал моих надежд, так же как и твои братья. И ты, конечно. Хотя те года под твоим правлением были одними из лучших в моей жизн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Крис? Почему ты не убила его раньш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Потому что я его любила, - огрызнулась о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Любила, и поэтому убила его, да?</w:t>
      </w:r>
    </w:p>
    <w:p>
      <w:pPr>
        <w:pStyle w:val="Style18"/>
        <w:ind w:firstLine="284"/>
        <w:jc w:val="both"/>
        <w:rPr/>
      </w:pPr>
      <w:r>
        <w:rPr>
          <w:rFonts w:cs="Times New Roman" w:ascii="Times New Roman" w:hAnsi="Times New Roman"/>
          <w:sz w:val="24"/>
          <w:szCs w:val="24"/>
        </w:rPr>
        <w:t>- Тебе не понять. Я ждала, когда он обратит на меня внимание. Ждала. Но нет, он женился, а потом, когда же его жена почила с миром, он дал обед безбрачия. И что в итоге? Спутался с этой шлюшкой, Анжелой Боско. А я? Чем я была хуже? Скажи мне, Тео Ри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Тео молчала, чем только сильней разозлила Амали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А как ты узнала об этом? – поздно спохватившись, спросила жриц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Губы Тео растянулись в жестокой улыбк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Твой слуга нам поведал. Тот, которого ты отправила меня убить.</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Амалия отшатнулась, как от удар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Это невозможн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е веришь мн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Жрица начала качать головой, переходя на бег к спасительному выходу, но тут её сбили с ног ледяные комь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ешь, - проговорила Тео, подходя к ней, - я не прощаю предателей.</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Знаю. Я помню, что ты сделала с членами совета. Умно. Железная дева была кста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Поднявшись на ноги, Амалия что-то прошептала на древнем языке, и зал заполнил туман. Воспользовавшись моментом, она сбежал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Я подошёл к Тео и похлопал её по плечу. Если наш план сработает, то скоро жрица поплатится за свои злодеяния. Никто из нас не стал её преследовать, так решила Тео. И пусть я был согласен с Хартом, что её не стоит отпускать, но Антония заверила Тео, что Тени сами придут за своей хозяйкой. Кровная связь нарушена, и теперь они возжелают смерти своего мучител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Она убила его из-за ревности, - прошептала Тео.</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Я слышал.</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к, она убила всю мою семью.</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У тебя есть семья, Тео. У тебя есть Харт, я, Салли. И скоро ты станешь матерью. У тебя есть семь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обнял Тео покрепче. Но стоило мне поцеловать её в макушку, как мне на плечо легла тяжелая рука, а рядом с ухом прорычал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xml:space="preserve">- Лучше тебе этого не делать, сынок. Как бы я тебя не уважал, но могу и прибить за то, что ты прикасаешься к моей жене.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Я взглянул на Харта и рассмеялся.</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ашёл время для ревности.</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Хватит, - прошептала Тео, отстраняясь от меня. – Это ещё не конец.</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Мы вместе с Хартом кивнули и направились вслед за ней, когда она решила покинуть храм.</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Амалия бежала, не разбирая дороги. Она знала, что по пятам следует её смерть, но всё же надеялась оторваться.</w:t>
      </w:r>
    </w:p>
    <w:p>
      <w:pPr>
        <w:pStyle w:val="Style18"/>
        <w:ind w:firstLine="284"/>
        <w:jc w:val="both"/>
        <w:rPr/>
      </w:pPr>
      <w:r>
        <w:rPr>
          <w:rFonts w:cs="Times New Roman" w:ascii="Times New Roman" w:hAnsi="Times New Roman"/>
          <w:sz w:val="24"/>
          <w:szCs w:val="24"/>
        </w:rPr>
        <w:t xml:space="preserve">Ветки деревьев больно царапали обнажённую кожу, но она не обращала на это внимания. Главное – это спастись. </w:t>
      </w:r>
    </w:p>
    <w:p>
      <w:pPr>
        <w:pStyle w:val="Style18"/>
        <w:ind w:firstLine="284"/>
        <w:jc w:val="both"/>
        <w:rPr/>
      </w:pPr>
      <w:r>
        <w:rPr>
          <w:rFonts w:cs="Times New Roman" w:ascii="Times New Roman" w:hAnsi="Times New Roman"/>
          <w:sz w:val="24"/>
          <w:szCs w:val="24"/>
        </w:rPr>
        <w:t xml:space="preserve">Прислонившись к дереву, жрица стала прислушиваться к посторонним звукам, но – ничего. Она не понимала, как так получилось, что её методы обратились против неё самой. А ведь всё шло по плану. </w:t>
      </w:r>
    </w:p>
    <w:p>
      <w:pPr>
        <w:pStyle w:val="Style18"/>
        <w:ind w:firstLine="284"/>
        <w:jc w:val="both"/>
        <w:rPr/>
      </w:pPr>
      <w:r>
        <w:rPr>
          <w:rFonts w:cs="Times New Roman" w:ascii="Times New Roman" w:hAnsi="Times New Roman"/>
          <w:sz w:val="24"/>
          <w:szCs w:val="24"/>
        </w:rPr>
        <w:t>Тео Рид должна была умереть, как и её не родившийся выродок. Харт Кроул тоже должен был пасть, как и все его приближённые. Николас Шепард, Салливан Блэк. Даже ведьмы. Все они должны были умереть для того, чтобы он вернулся к жизни. Но что-то пошло не так.</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Лиам, брат Харта, не выполнил приказ, также как и Антония. А она, вообще, предала её, выйдя замуж за Ника Шепарда. Все её предали. Амалия опять осталась одна, как и много столетий назад.</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Не заметив корней дерева, женщина споткнулась и полетела на землю. И стоило ей оказаться на земле, как тени начали рвать её плоть на части. Она кричала от адской боли, когда сначала кожу, а потом и мясо сдирали с её костей. Каждая тень хотела получить частичку своего бывшего хозяи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Ещё очень долго в лесу были слышны крики женщины, но затем всё стихло. И на месте когда-то прекрасной чаровницы лежал скеле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Сегодня был, наверное, самый страшный, и в то же время, самый счастливый день в жизни Антонии. Сегодня она выходила замуж.</w:t>
      </w:r>
    </w:p>
    <w:p>
      <w:pPr>
        <w:pStyle w:val="Style18"/>
        <w:ind w:firstLine="284"/>
        <w:jc w:val="both"/>
        <w:rPr/>
      </w:pPr>
      <w:r>
        <w:rPr>
          <w:rFonts w:cs="Times New Roman" w:ascii="Times New Roman" w:hAnsi="Times New Roman"/>
          <w:sz w:val="24"/>
          <w:szCs w:val="24"/>
        </w:rPr>
        <w:t>Тео согласилась обвенчать их с Ником. Являясь Главой своего народа, она могла себе это позволить. И поэтому сейчас Антония стояла в саду под цветущей вишней в белом длинном платье, а напротив её стоял Ник, в своей военной форме.</w:t>
      </w:r>
    </w:p>
    <w:p>
      <w:pPr>
        <w:pStyle w:val="Style18"/>
        <w:ind w:firstLine="284"/>
        <w:jc w:val="both"/>
        <w:rPr/>
      </w:pPr>
      <w:r>
        <w:rPr>
          <w:rFonts w:cs="Times New Roman" w:ascii="Times New Roman" w:hAnsi="Times New Roman"/>
          <w:sz w:val="24"/>
          <w:szCs w:val="24"/>
        </w:rPr>
        <w:t xml:space="preserve">Они смотрели друг другу в глаза, и казалось, что мир вокруг их не существует. </w:t>
      </w:r>
    </w:p>
    <w:p>
      <w:pPr>
        <w:pStyle w:val="Style18"/>
        <w:ind w:firstLine="284"/>
        <w:jc w:val="both"/>
        <w:rPr/>
      </w:pPr>
      <w:r>
        <w:rPr>
          <w:rFonts w:cs="Times New Roman" w:ascii="Times New Roman" w:hAnsi="Times New Roman"/>
          <w:sz w:val="24"/>
          <w:szCs w:val="24"/>
        </w:rPr>
        <w:t>Тео что-то говорила, но Антония не совсем вслушивалась. Лишь только когда она произнесла:</w:t>
      </w:r>
    </w:p>
    <w:p>
      <w:pPr>
        <w:pStyle w:val="Style18"/>
        <w:ind w:firstLine="284"/>
        <w:jc w:val="both"/>
        <w:rPr/>
      </w:pPr>
      <w:r>
        <w:rPr>
          <w:rFonts w:cs="Times New Roman" w:ascii="Times New Roman" w:hAnsi="Times New Roman"/>
          <w:sz w:val="24"/>
          <w:szCs w:val="24"/>
        </w:rPr>
        <w:t>- … согласна ли ты взять этого мужчину в мужья? Быть ему верной спутницей жизни? Быть… - дальше она не дослушала, перебив её.</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Да, я согласна.</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на тяжело вздохнула и прошептала что-то типа «ну и молодежь пошла, старших вообще не уважают».</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Ник? – обратилась она к нему, не став произносить все те пафосные слова, что говорила мне.</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 Согласен.</w:t>
      </w:r>
    </w:p>
    <w:p>
      <w:pPr>
        <w:pStyle w:val="Style18"/>
        <w:ind w:firstLine="284"/>
        <w:jc w:val="both"/>
        <w:rPr/>
      </w:pPr>
      <w:r>
        <w:rPr>
          <w:rFonts w:cs="Times New Roman" w:ascii="Times New Roman" w:hAnsi="Times New Roman"/>
          <w:sz w:val="24"/>
          <w:szCs w:val="24"/>
        </w:rPr>
        <w:t xml:space="preserve">- Ну и хорошо. А теперь целуйтесь, вы муж и жена, - закатив глаза, шутливо произнесла она. – Ладно, а теперь серьезно. Правом, данным мне по крови, я, Тео Рид, Глава Сумрачного народа, объявляю это союз нерушимым и благословенным. </w:t>
      </w:r>
    </w:p>
    <w:p>
      <w:pPr>
        <w:pStyle w:val="Style18"/>
        <w:ind w:firstLine="284"/>
        <w:jc w:val="both"/>
        <w:rPr/>
      </w:pPr>
      <w:r>
        <w:rPr>
          <w:rFonts w:cs="Times New Roman" w:ascii="Times New Roman" w:hAnsi="Times New Roman"/>
          <w:sz w:val="24"/>
          <w:szCs w:val="24"/>
        </w:rPr>
        <w:t>Они посмотрели на Тео. Она покачала головой.</w:t>
      </w:r>
    </w:p>
    <w:p>
      <w:pPr>
        <w:pStyle w:val="Style18"/>
        <w:ind w:firstLine="284"/>
        <w:jc w:val="both"/>
        <w:rPr/>
      </w:pPr>
      <w:r>
        <w:rPr>
          <w:rFonts w:cs="Times New Roman" w:ascii="Times New Roman" w:hAnsi="Times New Roman"/>
          <w:sz w:val="24"/>
          <w:szCs w:val="24"/>
        </w:rPr>
        <w:t xml:space="preserve">- Ну и чего вы ждёте, целуйтесь уже, - проговорила она и стала спускаться с постамента, прямо в объятия Харта. </w:t>
      </w:r>
    </w:p>
    <w:p>
      <w:pPr>
        <w:pStyle w:val="Style18"/>
        <w:ind w:firstLine="284"/>
        <w:jc w:val="both"/>
        <w:rPr/>
      </w:pPr>
      <w:r>
        <w:rPr>
          <w:rFonts w:cs="Times New Roman" w:ascii="Times New Roman" w:hAnsi="Times New Roman"/>
          <w:sz w:val="24"/>
          <w:szCs w:val="24"/>
        </w:rPr>
        <w:t>Ник притянул Антонию ближе к себе и поцеловал. А после, подняв её на руки, по-быстрому стал продвигаться в сторону их спальни. Под всеобщие аплодисменты она начала новую жизнь. Жизнь с любимым. Жизнь, которая принесёт ей немало приятных сюрпризов.</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sz w:val="24"/>
          <w:szCs w:val="24"/>
        </w:rPr>
      </w:pPr>
      <w:r>
        <w:rPr>
          <w:rFonts w:cs="Times New Roman" w:ascii="Times New Roman" w:hAnsi="Times New Roman"/>
          <w:sz w:val="24"/>
          <w:szCs w:val="24"/>
        </w:rPr>
        <w:t>***</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pPr>
      <w:r>
        <w:rPr>
          <w:rFonts w:cs="Times New Roman" w:ascii="Times New Roman" w:hAnsi="Times New Roman"/>
          <w:sz w:val="24"/>
          <w:szCs w:val="24"/>
        </w:rPr>
        <w:t xml:space="preserve">В западной части леса сумрачных земель одиноко стояла фигура, взирая на кровавый закат. Ветер играл с длинными волосами, а солнце неумолимо жгло кожу и глаза. Оскал, что появился на лице, был обещанием кровавых перемен.  </w:t>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284"/>
        <w:jc w:val="center"/>
        <w:rPr>
          <w:rFonts w:ascii="Times New Roman" w:hAnsi="Times New Roman" w:cs="Times New Roman"/>
          <w:b/>
          <w:b/>
          <w:sz w:val="32"/>
          <w:szCs w:val="24"/>
        </w:rPr>
      </w:pPr>
      <w:r>
        <w:rPr>
          <w:rFonts w:cs="Times New Roman" w:ascii="Times New Roman" w:hAnsi="Times New Roman"/>
          <w:b/>
          <w:sz w:val="32"/>
          <w:szCs w:val="24"/>
        </w:rPr>
        <w:t>Конец</w:t>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32:00Z</dcterms:created>
  <dc:creator>Admin</dc:creator>
  <dc:description/>
  <cp:keywords/>
  <dc:language>en-US</dc:language>
  <cp:lastModifiedBy>Admin</cp:lastModifiedBy>
  <cp:lastPrinted>2013-08-03T01:20:00Z</cp:lastPrinted>
  <dcterms:modified xsi:type="dcterms:W3CDTF">2014-01-30T13:32:00Z</dcterms:modified>
  <cp:revision>2</cp:revision>
  <dc:subject/>
  <dc:title/>
</cp:coreProperties>
</file>