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color w:val="000000"/>
          <w:sz w:val="27"/>
          <w:szCs w:val="27"/>
        </w:rPr>
      </w:pPr>
      <w:r>
        <w:rPr>
          <w:color w:val="000000"/>
          <w:sz w:val="27"/>
          <w:szCs w:val="27"/>
        </w:rPr>
        <w:t>Часть 1</w:t>
      </w:r>
    </w:p>
    <w:p>
      <w:pPr>
        <w:pStyle w:val="Style15"/>
        <w:rPr>
          <w:color w:val="000000"/>
          <w:sz w:val="27"/>
          <w:szCs w:val="27"/>
        </w:rPr>
      </w:pPr>
      <w:r>
        <w:rPr>
          <w:color w:val="000000"/>
          <w:sz w:val="27"/>
          <w:szCs w:val="27"/>
        </w:rPr>
        <w:t>POV Эмма.</w:t>
      </w:r>
    </w:p>
    <w:p>
      <w:pPr>
        <w:pStyle w:val="Style15"/>
        <w:rPr>
          <w:color w:val="000000"/>
          <w:sz w:val="27"/>
          <w:szCs w:val="27"/>
        </w:rPr>
      </w:pPr>
      <w:r>
        <w:rPr>
          <w:color w:val="000000"/>
          <w:sz w:val="27"/>
          <w:szCs w:val="27"/>
        </w:rPr>
        <w:t>- Смотрите, кто идет! – насмешливым голосом громко сказал Томлинсон окружавшей его компании, – наша маленькая мисс Корнер!</w:t>
      </w:r>
    </w:p>
    <w:p>
      <w:pPr>
        <w:pStyle w:val="Style15"/>
        <w:rPr>
          <w:color w:val="000000"/>
          <w:sz w:val="27"/>
          <w:szCs w:val="27"/>
        </w:rPr>
      </w:pPr>
      <w:r>
        <w:rPr>
          <w:color w:val="000000"/>
          <w:sz w:val="27"/>
          <w:szCs w:val="27"/>
        </w:rPr>
        <w:t>- Давай мальчик, ори на публику - авось полегчает. А то от недотраха совсем, бедняга, бесишься, – холодно ответила я ему.</w:t>
      </w:r>
    </w:p>
    <w:p>
      <w:pPr>
        <w:pStyle w:val="Style15"/>
        <w:rPr>
          <w:color w:val="000000"/>
          <w:sz w:val="27"/>
          <w:szCs w:val="27"/>
        </w:rPr>
      </w:pPr>
      <w:r>
        <w:rPr>
          <w:color w:val="000000"/>
          <w:sz w:val="27"/>
          <w:szCs w:val="27"/>
        </w:rPr>
        <w:t>- Острый язычок у тебя, сука! – крикнул он вдогонку, – видно хорошо его натренировала.</w:t>
      </w:r>
    </w:p>
    <w:p>
      <w:pPr>
        <w:pStyle w:val="Style15"/>
        <w:rPr>
          <w:color w:val="000000"/>
          <w:sz w:val="27"/>
          <w:szCs w:val="27"/>
        </w:rPr>
      </w:pPr>
      <w:r>
        <w:rPr>
          <w:color w:val="000000"/>
          <w:sz w:val="27"/>
          <w:szCs w:val="27"/>
        </w:rPr>
        <w:t>Стадо, окружавшее его, довольно загоготало. Боже ж ты мой, как это смешно.</w:t>
      </w:r>
    </w:p>
    <w:p>
      <w:pPr>
        <w:pStyle w:val="Style15"/>
        <w:rPr>
          <w:color w:val="000000"/>
          <w:sz w:val="27"/>
          <w:szCs w:val="27"/>
        </w:rPr>
      </w:pPr>
      <w:r>
        <w:rPr>
          <w:color w:val="000000"/>
          <w:sz w:val="27"/>
          <w:szCs w:val="27"/>
        </w:rPr>
        <w:t>Я иду по коридору колледжа в направлении класса, где будет проходить урок французского. Стычка, которую вы только наблюдали, самое обычное дело, которое можно наблюдать каждый учебный день. Наша звезда - Луис Уильям Томлинсон. Актер, певец и футболист. Все достаточно банально: все девочки на нашем потоке, да и не только на нашем, пускают по нему слюни. Исключение составляют человек 6, в число которых вхожу и я. Хотя, я отмела бы 3 – когда этот ублюдок проходит мимо них, они сильно напрягаются, и начинают что-то нашептывать. Проклятия? Не знаю, что за сатанинские у них наклонности, но я была бы не против, если они хотят сглазить его. Всеми конечностями за.</w:t>
      </w:r>
    </w:p>
    <w:p>
      <w:pPr>
        <w:pStyle w:val="Style15"/>
        <w:rPr>
          <w:color w:val="000000"/>
          <w:sz w:val="27"/>
          <w:szCs w:val="27"/>
        </w:rPr>
      </w:pPr>
      <w:r>
        <w:rPr>
          <w:color w:val="000000"/>
          <w:sz w:val="27"/>
          <w:szCs w:val="27"/>
        </w:rPr>
        <w:t>Однажды я застала его за тем, как он подглядывал за миссис Каст – преподавателем физкультуры, - когда она переодевалась. То еще было зрелище, хочу вам сказать. Он взял с меня слово, что я никому не скажу, но до сих пор его трясет, если я намекаю на это. О! это доставляет мне огромное удовольствие! Смотреть, как он заливается краской до кончиков ушей, а на его руках пульсируют вены... ммм, это божественно! Конечно, я не могу делать это слишком часто – плата высока: насмешки я выслушиваю потом целую неделю. Но поверьте – это того стоит.</w:t>
      </w:r>
    </w:p>
    <w:p>
      <w:pPr>
        <w:pStyle w:val="Style15"/>
        <w:rPr>
          <w:color w:val="000000"/>
          <w:sz w:val="27"/>
          <w:szCs w:val="27"/>
        </w:rPr>
      </w:pPr>
      <w:r>
        <w:rPr>
          <w:color w:val="000000"/>
          <w:sz w:val="27"/>
          <w:szCs w:val="27"/>
        </w:rPr>
        <w:t>Зайдя в кабинет, я прошла к окну и села за последнюю парту. Разложив все как мне удобно, я поворачиваюсь к двери. Давай же, входи в класс. А вот и он – Кристофер. Ослепительно улыбнувшись, я машу ему рукой. Икнув, он роняет книги, и заливается краской. Все, включая преподавателя, тут же поворачиваются на него и начинают смеяться. Под шумок, я быстро отодвигаю защелку и приоткрываю окно. В кабинете ужасно душно, да еще и всякие курвы, которые выливают на себя ведра вонючих духов...</w:t>
      </w:r>
    </w:p>
    <w:p>
      <w:pPr>
        <w:pStyle w:val="Style15"/>
        <w:rPr>
          <w:color w:val="000000"/>
          <w:sz w:val="27"/>
          <w:szCs w:val="27"/>
        </w:rPr>
      </w:pPr>
      <w:r>
        <w:rPr>
          <w:color w:val="000000"/>
          <w:sz w:val="27"/>
          <w:szCs w:val="27"/>
        </w:rPr>
        <w:t>Бедняга Крис. Он ботаник, и безнадежно влюблен в меня. Краснеет всякий раз, когда видит меня. К моему стыду, иногда я пользуюсь этим. Например, сейчас. Наш преподаватель французского – мистер Норт, – считает, что страдает анемией, поэтому здесь всегда дико душно.</w:t>
      </w:r>
    </w:p>
    <w:p>
      <w:pPr>
        <w:pStyle w:val="Style15"/>
        <w:rPr>
          <w:color w:val="000000"/>
          <w:sz w:val="27"/>
          <w:szCs w:val="27"/>
        </w:rPr>
      </w:pPr>
      <w:r>
        <w:rPr>
          <w:color w:val="000000"/>
          <w:sz w:val="27"/>
          <w:szCs w:val="27"/>
        </w:rPr>
        <w:t>- Все, успокаиваемся! – кряхтит Норт, лихорадочно перелистывая свои записи, – все выучили диалоги?</w:t>
      </w:r>
    </w:p>
    <w:p>
      <w:pPr>
        <w:pStyle w:val="Style15"/>
        <w:rPr>
          <w:color w:val="000000"/>
          <w:sz w:val="27"/>
          <w:szCs w:val="27"/>
        </w:rPr>
      </w:pPr>
      <w:r>
        <w:rPr>
          <w:color w:val="000000"/>
          <w:sz w:val="27"/>
          <w:szCs w:val="27"/>
        </w:rPr>
        <w:t>- Да, сэр, – прогудел класс.</w:t>
      </w:r>
    </w:p>
    <w:p>
      <w:pPr>
        <w:pStyle w:val="Style15"/>
        <w:rPr>
          <w:color w:val="000000"/>
          <w:sz w:val="27"/>
          <w:szCs w:val="27"/>
        </w:rPr>
      </w:pPr>
      <w:r>
        <w:rPr>
          <w:color w:val="000000"/>
          <w:sz w:val="27"/>
          <w:szCs w:val="27"/>
        </w:rPr>
        <w:t>- Тогда, первыми пой...</w:t>
      </w:r>
    </w:p>
    <w:p>
      <w:pPr>
        <w:pStyle w:val="Style15"/>
        <w:rPr>
          <w:color w:val="000000"/>
          <w:sz w:val="27"/>
          <w:szCs w:val="27"/>
        </w:rPr>
      </w:pPr>
      <w:r>
        <w:rPr>
          <w:color w:val="000000"/>
          <w:sz w:val="27"/>
          <w:szCs w:val="27"/>
        </w:rPr>
        <w:t>Не успел он назвать фамилии, как дверь распахнулась, и вошла наша звездочка. По классу пролетели трепетные вздохи. Естественно, весь такой сияющий. Фу, аж тошно! Я надеюсь, вы не подумали, что я влюблена в него?! Потому что это не так. Но, обо всем по порядку.</w:t>
        <w:br/>
        <w:t>Когда-то, еще в начальной школе, мы были близкими друзьями. Всегда сидели вместе, и все такое прочее. О боже, я любила его, как мне тогда казалось, до беспамятства! Я даже не помню толком, из-за чего мы перестали общаться, но с тех пор между нами вот такая вот война. Ничего не поделаешь. Иногда это жутко бесит, особенно если день не задался.</w:t>
      </w:r>
    </w:p>
    <w:p>
      <w:pPr>
        <w:pStyle w:val="Style15"/>
        <w:rPr>
          <w:color w:val="000000"/>
          <w:sz w:val="27"/>
          <w:szCs w:val="27"/>
        </w:rPr>
      </w:pPr>
      <w:r>
        <w:rPr>
          <w:color w:val="000000"/>
          <w:sz w:val="27"/>
          <w:szCs w:val="27"/>
        </w:rPr>
        <w:t>- Але, Корнер! – парень пощелкал у меня перед лицом, – хватит на меня пялиться. Я знаю, что ты хочешь меня, но прости – ты не в моем вкусе.</w:t>
      </w:r>
    </w:p>
    <w:p>
      <w:pPr>
        <w:pStyle w:val="Style15"/>
        <w:rPr>
          <w:color w:val="000000"/>
          <w:sz w:val="27"/>
          <w:szCs w:val="27"/>
        </w:rPr>
      </w:pPr>
      <w:r>
        <w:rPr>
          <w:color w:val="000000"/>
          <w:sz w:val="27"/>
          <w:szCs w:val="27"/>
        </w:rPr>
        <w:t>- И как же мне теперь жить? Выкуси, Томлинсон. Я просто представила, как тебя придавило каменной плитой.</w:t>
      </w:r>
    </w:p>
    <w:p>
      <w:pPr>
        <w:pStyle w:val="Style15"/>
        <w:rPr>
          <w:color w:val="000000"/>
          <w:sz w:val="27"/>
          <w:szCs w:val="27"/>
        </w:rPr>
      </w:pPr>
      <w:r>
        <w:rPr>
          <w:color w:val="000000"/>
          <w:sz w:val="27"/>
          <w:szCs w:val="27"/>
        </w:rPr>
        <w:t>- Успокоились оба! – кажется, кому-то не нравятся наши милые диалоги, – здесь урок французского языка, а не выяснения отношений!</w:t>
      </w:r>
    </w:p>
    <w:p>
      <w:pPr>
        <w:pStyle w:val="Style15"/>
        <w:rPr>
          <w:color w:val="000000"/>
          <w:sz w:val="27"/>
          <w:szCs w:val="27"/>
        </w:rPr>
      </w:pPr>
      <w:r>
        <w:rPr>
          <w:color w:val="000000"/>
          <w:sz w:val="27"/>
          <w:szCs w:val="27"/>
        </w:rPr>
        <w:t>- Только после тебя, детка, – он скорчил свою рожу, не обращая внимания на слова преподавателя, – хотя, если тебя придавит, то получится неплохой домик. Основа будет достаточно обширная.</w:t>
      </w:r>
    </w:p>
    <w:p>
      <w:pPr>
        <w:pStyle w:val="Style15"/>
        <w:rPr>
          <w:color w:val="000000"/>
          <w:sz w:val="27"/>
          <w:szCs w:val="27"/>
        </w:rPr>
      </w:pPr>
      <w:r>
        <w:rPr>
          <w:color w:val="000000"/>
          <w:sz w:val="27"/>
          <w:szCs w:val="27"/>
        </w:rPr>
        <w:t>- Mort de rire!(смешно до смерти), – я притворно взмахнула руками.</w:t>
      </w:r>
    </w:p>
    <w:p>
      <w:pPr>
        <w:pStyle w:val="Style15"/>
        <w:rPr>
          <w:color w:val="000000"/>
          <w:sz w:val="27"/>
          <w:szCs w:val="27"/>
        </w:rPr>
      </w:pPr>
      <w:r>
        <w:rPr>
          <w:color w:val="000000"/>
          <w:sz w:val="27"/>
          <w:szCs w:val="27"/>
        </w:rPr>
        <w:t>- Так! – кажется, мистер Норт вышел из себя, – Корнер, Томлинсон! К доске, живо! Диалог!</w:t>
      </w:r>
    </w:p>
    <w:p>
      <w:pPr>
        <w:pStyle w:val="Style15"/>
        <w:rPr>
          <w:color w:val="000000"/>
          <w:sz w:val="27"/>
          <w:szCs w:val="27"/>
        </w:rPr>
      </w:pPr>
      <w:r>
        <w:rPr>
          <w:color w:val="000000"/>
          <w:sz w:val="27"/>
          <w:szCs w:val="27"/>
        </w:rPr>
        <w:t>Гневно посмотрев на парня, я встала, и вышла к доске. Он пошел следом, как всегда выпендриваясь. Я закатила глаза. Стереть бы эту наглую ухмылочку с его лица.</w:t>
      </w:r>
    </w:p>
    <w:p>
      <w:pPr>
        <w:pStyle w:val="Style15"/>
        <w:rPr/>
      </w:pPr>
      <w:r>
        <w:rPr>
          <w:color w:val="000000"/>
          <w:sz w:val="27"/>
          <w:szCs w:val="27"/>
          <w:lang w:val="en-US"/>
        </w:rPr>
        <w:t xml:space="preserve">- Excusez moi! – </w:t>
      </w:r>
      <w:r>
        <w:rPr>
          <w:color w:val="000000"/>
          <w:sz w:val="27"/>
          <w:szCs w:val="27"/>
        </w:rPr>
        <w:t>начала</w:t>
      </w:r>
      <w:r>
        <w:rPr>
          <w:color w:val="000000"/>
          <w:sz w:val="27"/>
          <w:szCs w:val="27"/>
          <w:lang w:val="en-US"/>
        </w:rPr>
        <w:t xml:space="preserve"> </w:t>
      </w:r>
      <w:r>
        <w:rPr>
          <w:color w:val="000000"/>
          <w:sz w:val="27"/>
          <w:szCs w:val="27"/>
        </w:rPr>
        <w:t>я</w:t>
      </w:r>
      <w:r>
        <w:rPr>
          <w:color w:val="000000"/>
          <w:sz w:val="27"/>
          <w:szCs w:val="27"/>
          <w:lang w:val="en-US"/>
        </w:rPr>
        <w:t xml:space="preserve">, - je me suis perdue. </w:t>
      </w:r>
      <w:r>
        <w:rPr>
          <w:color w:val="000000"/>
          <w:sz w:val="27"/>
          <w:szCs w:val="27"/>
        </w:rPr>
        <w:t>(извините, я заблудилась)</w:t>
      </w:r>
    </w:p>
    <w:p>
      <w:pPr>
        <w:pStyle w:val="Style15"/>
        <w:rPr>
          <w:color w:val="000000"/>
          <w:sz w:val="27"/>
          <w:szCs w:val="27"/>
        </w:rPr>
      </w:pPr>
      <w:r>
        <w:rPr>
          <w:color w:val="000000"/>
          <w:sz w:val="27"/>
          <w:szCs w:val="27"/>
        </w:rPr>
        <w:t>- Que puis-je faire pour vous? (Что я могу сделать для вас?)</w:t>
      </w:r>
    </w:p>
    <w:p>
      <w:pPr>
        <w:pStyle w:val="Style15"/>
        <w:rPr>
          <w:color w:val="000000"/>
          <w:sz w:val="27"/>
          <w:szCs w:val="27"/>
        </w:rPr>
      </w:pPr>
      <w:r>
        <w:rPr>
          <w:color w:val="000000"/>
          <w:sz w:val="27"/>
          <w:szCs w:val="27"/>
        </w:rPr>
        <w:t>- Disparaître de ma vue – пробурчала я. (исчезнуть с моих глаз)</w:t>
      </w:r>
    </w:p>
    <w:p>
      <w:pPr>
        <w:pStyle w:val="Style15"/>
        <w:rPr>
          <w:color w:val="000000"/>
          <w:sz w:val="27"/>
          <w:szCs w:val="27"/>
        </w:rPr>
      </w:pPr>
      <w:r>
        <w:rPr>
          <w:color w:val="000000"/>
          <w:sz w:val="27"/>
          <w:szCs w:val="27"/>
        </w:rPr>
        <w:t>- Мисс Корнер! Я оставлю вас после уроков!</w:t>
      </w:r>
    </w:p>
    <w:p>
      <w:pPr>
        <w:pStyle w:val="Style15"/>
        <w:rPr>
          <w:color w:val="000000"/>
          <w:sz w:val="27"/>
          <w:szCs w:val="27"/>
        </w:rPr>
      </w:pPr>
      <w:r>
        <w:rPr>
          <w:color w:val="000000"/>
          <w:sz w:val="27"/>
          <w:szCs w:val="27"/>
        </w:rPr>
        <w:t>- Pardon.</w:t>
      </w:r>
    </w:p>
    <w:p>
      <w:pPr>
        <w:pStyle w:val="Style15"/>
        <w:rPr>
          <w:color w:val="000000"/>
          <w:sz w:val="27"/>
          <w:szCs w:val="27"/>
        </w:rPr>
      </w:pPr>
      <w:r>
        <w:rPr>
          <w:color w:val="000000"/>
          <w:sz w:val="27"/>
          <w:szCs w:val="27"/>
        </w:rPr>
        <w:t>Сукин сын, че ты улыбаешься?!</w:t>
      </w:r>
    </w:p>
    <w:p>
      <w:pPr>
        <w:pStyle w:val="Style15"/>
        <w:rPr/>
      </w:pPr>
      <w:r>
        <w:rPr>
          <w:color w:val="000000"/>
          <w:sz w:val="27"/>
          <w:szCs w:val="27"/>
        </w:rPr>
        <w:t>- Комплименты теперь, – Норт сложил руки на груди. Луис</w:t>
      </w:r>
      <w:r>
        <w:rPr>
          <w:color w:val="000000"/>
          <w:sz w:val="27"/>
          <w:szCs w:val="27"/>
          <w:lang w:val="en-US"/>
        </w:rPr>
        <w:t xml:space="preserve"> </w:t>
      </w:r>
      <w:r>
        <w:rPr>
          <w:color w:val="000000"/>
          <w:sz w:val="27"/>
          <w:szCs w:val="27"/>
        </w:rPr>
        <w:t>фыркнул</w:t>
      </w:r>
      <w:r>
        <w:rPr>
          <w:color w:val="000000"/>
          <w:sz w:val="27"/>
          <w:szCs w:val="27"/>
          <w:lang w:val="en-US"/>
        </w:rPr>
        <w:t>.</w:t>
      </w:r>
    </w:p>
    <w:p>
      <w:pPr>
        <w:pStyle w:val="Style15"/>
        <w:rPr/>
      </w:pPr>
      <w:r>
        <w:rPr>
          <w:color w:val="000000"/>
          <w:sz w:val="27"/>
          <w:szCs w:val="27"/>
          <w:lang w:val="en-US"/>
        </w:rPr>
        <w:t xml:space="preserve">- </w:t>
      </w:r>
      <w:r>
        <w:rPr>
          <w:color w:val="000000"/>
          <w:sz w:val="27"/>
          <w:szCs w:val="27"/>
        </w:rPr>
        <w:t>Е</w:t>
      </w:r>
      <w:r>
        <w:rPr>
          <w:color w:val="000000"/>
          <w:sz w:val="27"/>
          <w:szCs w:val="27"/>
          <w:lang w:val="en-US"/>
        </w:rPr>
        <w:t xml:space="preserve">xcusez moi, vous êtes un homme cultive, pourriez-vous me conseiller un bon livre? </w:t>
      </w:r>
      <w:r>
        <w:rPr>
          <w:color w:val="000000"/>
          <w:sz w:val="27"/>
          <w:szCs w:val="27"/>
        </w:rPr>
        <w:t>(извините, не могли бы вы, как человек с тонким вкусом, посоветовать хорошую книгу?)</w:t>
      </w:r>
    </w:p>
    <w:p>
      <w:pPr>
        <w:pStyle w:val="Style15"/>
        <w:rPr>
          <w:color w:val="000000"/>
          <w:sz w:val="27"/>
          <w:szCs w:val="27"/>
        </w:rPr>
      </w:pPr>
      <w:r>
        <w:rPr>
          <w:color w:val="000000"/>
          <w:sz w:val="27"/>
          <w:szCs w:val="27"/>
        </w:rPr>
        <w:t>- Эмма, отвечай.</w:t>
      </w:r>
    </w:p>
    <w:p>
      <w:pPr>
        <w:pStyle w:val="Style15"/>
        <w:rPr>
          <w:color w:val="000000"/>
          <w:sz w:val="27"/>
          <w:szCs w:val="27"/>
        </w:rPr>
      </w:pPr>
      <w:r>
        <w:rPr>
          <w:color w:val="000000"/>
          <w:sz w:val="27"/>
          <w:szCs w:val="27"/>
        </w:rPr>
        <w:t>Ффф! Признаешь это, да, говнюк?</w:t>
      </w:r>
    </w:p>
    <w:p>
      <w:pPr>
        <w:pStyle w:val="Style15"/>
        <w:rPr/>
      </w:pPr>
      <w:r>
        <w:rPr>
          <w:color w:val="000000"/>
          <w:sz w:val="27"/>
          <w:szCs w:val="27"/>
          <w:lang w:val="en-US"/>
        </w:rPr>
        <w:t xml:space="preserve">- Bien sûr. mais avez-vous lu les livres? </w:t>
      </w:r>
      <w:r>
        <w:rPr>
          <w:color w:val="000000"/>
          <w:sz w:val="27"/>
          <w:szCs w:val="27"/>
        </w:rPr>
        <w:t>(конечно. Но разве вы читаете книги?) *</w:t>
      </w:r>
    </w:p>
    <w:p>
      <w:pPr>
        <w:pStyle w:val="Style15"/>
        <w:rPr>
          <w:color w:val="000000"/>
          <w:sz w:val="27"/>
          <w:szCs w:val="27"/>
        </w:rPr>
      </w:pPr>
      <w:r>
        <w:rPr>
          <w:color w:val="000000"/>
          <w:sz w:val="27"/>
          <w:szCs w:val="27"/>
        </w:rPr>
        <w:t>- Мои книги с твоими журнальчиками не сравнятся.</w:t>
      </w:r>
    </w:p>
    <w:p>
      <w:pPr>
        <w:pStyle w:val="Style15"/>
        <w:rPr>
          <w:color w:val="000000"/>
          <w:sz w:val="27"/>
          <w:szCs w:val="27"/>
        </w:rPr>
      </w:pPr>
      <w:r>
        <w:rPr>
          <w:color w:val="000000"/>
          <w:sz w:val="27"/>
          <w:szCs w:val="27"/>
        </w:rPr>
        <w:t>- Томлинсон, Playboy не является книгой.</w:t>
      </w:r>
    </w:p>
    <w:p>
      <w:pPr>
        <w:pStyle w:val="Style15"/>
        <w:rPr>
          <w:color w:val="000000"/>
          <w:sz w:val="27"/>
          <w:szCs w:val="27"/>
        </w:rPr>
      </w:pPr>
      <w:r>
        <w:rPr>
          <w:color w:val="000000"/>
          <w:sz w:val="27"/>
          <w:szCs w:val="27"/>
        </w:rPr>
        <w:t>- Успокоились, и продолжайте отвечать, – пытался успокоить нас учитель.</w:t>
      </w:r>
    </w:p>
    <w:p>
      <w:pPr>
        <w:pStyle w:val="Style15"/>
        <w:rPr>
          <w:color w:val="000000"/>
          <w:sz w:val="27"/>
          <w:szCs w:val="27"/>
        </w:rPr>
      </w:pPr>
      <w:r>
        <w:rPr>
          <w:color w:val="000000"/>
          <w:sz w:val="27"/>
          <w:szCs w:val="27"/>
        </w:rPr>
        <w:t>- Да что ты зациклилась на Playboy?! Я, в отличие от тебя, не помешан на этом!</w:t>
      </w:r>
    </w:p>
    <w:p>
      <w:pPr>
        <w:pStyle w:val="Style15"/>
        <w:rPr>
          <w:color w:val="000000"/>
          <w:sz w:val="27"/>
          <w:szCs w:val="27"/>
        </w:rPr>
      </w:pPr>
      <w:r>
        <w:rPr>
          <w:color w:val="000000"/>
          <w:sz w:val="27"/>
          <w:szCs w:val="27"/>
        </w:rPr>
        <w:t>- В отличие от меня?! – ну уж нет, мальчик! – ты ни с кем меня не перепутал, Томлинсон?! Это твои курицы покупают cosmopolitan, чтобы посмотреть на картинки!</w:t>
      </w:r>
    </w:p>
    <w:p>
      <w:pPr>
        <w:pStyle w:val="Style15"/>
        <w:rPr>
          <w:color w:val="000000"/>
          <w:sz w:val="27"/>
          <w:szCs w:val="27"/>
        </w:rPr>
      </w:pPr>
      <w:r>
        <w:rPr>
          <w:color w:val="000000"/>
          <w:sz w:val="27"/>
          <w:szCs w:val="27"/>
        </w:rPr>
        <w:t>-Эти «курицы» по красивее тебя, хотя бы!</w:t>
      </w:r>
    </w:p>
    <w:p>
      <w:pPr>
        <w:pStyle w:val="Style15"/>
        <w:rPr>
          <w:color w:val="000000"/>
          <w:sz w:val="27"/>
          <w:szCs w:val="27"/>
        </w:rPr>
      </w:pPr>
      <w:r>
        <w:rPr>
          <w:color w:val="000000"/>
          <w:sz w:val="27"/>
          <w:szCs w:val="27"/>
        </w:rPr>
        <w:t>- О какой красоте ты говоришь, придурок?! Сплошная силиконовая долина!</w:t>
      </w:r>
    </w:p>
    <w:p>
      <w:pPr>
        <w:pStyle w:val="Style15"/>
        <w:rPr>
          <w:color w:val="000000"/>
          <w:sz w:val="27"/>
          <w:szCs w:val="27"/>
        </w:rPr>
      </w:pPr>
      <w:r>
        <w:rPr>
          <w:color w:val="000000"/>
          <w:sz w:val="27"/>
          <w:szCs w:val="27"/>
        </w:rPr>
        <w:t>- Придурок?! Сама идиотка!</w:t>
      </w:r>
    </w:p>
    <w:p>
      <w:pPr>
        <w:pStyle w:val="Style15"/>
        <w:rPr>
          <w:color w:val="000000"/>
          <w:sz w:val="27"/>
          <w:szCs w:val="27"/>
        </w:rPr>
      </w:pPr>
      <w:r>
        <w:rPr>
          <w:color w:val="000000"/>
          <w:sz w:val="27"/>
          <w:szCs w:val="27"/>
        </w:rPr>
        <w:t>- Кретин!</w:t>
      </w:r>
    </w:p>
    <w:p>
      <w:pPr>
        <w:pStyle w:val="Style15"/>
        <w:rPr>
          <w:color w:val="000000"/>
          <w:sz w:val="27"/>
          <w:szCs w:val="27"/>
        </w:rPr>
      </w:pPr>
      <w:r>
        <w:rPr>
          <w:color w:val="000000"/>
          <w:sz w:val="27"/>
          <w:szCs w:val="27"/>
        </w:rPr>
        <w:t>- Дура!</w:t>
      </w:r>
    </w:p>
    <w:p>
      <w:pPr>
        <w:pStyle w:val="Style15"/>
        <w:rPr>
          <w:color w:val="000000"/>
          <w:sz w:val="27"/>
          <w:szCs w:val="27"/>
        </w:rPr>
      </w:pPr>
      <w:r>
        <w:rPr>
          <w:color w:val="000000"/>
          <w:sz w:val="27"/>
          <w:szCs w:val="27"/>
        </w:rPr>
        <w:t>- Урод!</w:t>
      </w:r>
    </w:p>
    <w:p>
      <w:pPr>
        <w:pStyle w:val="Style15"/>
        <w:rPr>
          <w:color w:val="000000"/>
          <w:sz w:val="27"/>
          <w:szCs w:val="27"/>
        </w:rPr>
      </w:pPr>
      <w:r>
        <w:rPr>
          <w:color w:val="000000"/>
          <w:sz w:val="27"/>
          <w:szCs w:val="27"/>
        </w:rPr>
        <w:t>- Ненормальная!</w:t>
      </w:r>
    </w:p>
    <w:p>
      <w:pPr>
        <w:pStyle w:val="Style15"/>
        <w:rPr>
          <w:color w:val="000000"/>
          <w:sz w:val="27"/>
          <w:szCs w:val="27"/>
        </w:rPr>
      </w:pPr>
      <w:r>
        <w:rPr>
          <w:color w:val="000000"/>
          <w:sz w:val="27"/>
          <w:szCs w:val="27"/>
        </w:rPr>
        <w:t>- Сам ненормальный!</w:t>
      </w:r>
    </w:p>
    <w:p>
      <w:pPr>
        <w:pStyle w:val="Style15"/>
        <w:rPr>
          <w:color w:val="000000"/>
          <w:sz w:val="27"/>
          <w:szCs w:val="27"/>
        </w:rPr>
      </w:pPr>
      <w:r>
        <w:rPr>
          <w:color w:val="000000"/>
          <w:sz w:val="27"/>
          <w:szCs w:val="27"/>
        </w:rPr>
        <w:t>- А НУ БЫСТРО ОБА К ДИРЕКТОРУ! – заорал препод. Я попала...</w:t>
      </w:r>
    </w:p>
    <w:p>
      <w:pPr>
        <w:pStyle w:val="Style15"/>
        <w:rPr>
          <w:color w:val="000000"/>
          <w:sz w:val="27"/>
          <w:szCs w:val="27"/>
        </w:rPr>
      </w:pPr>
      <w:r>
        <w:rPr>
          <w:color w:val="000000"/>
          <w:sz w:val="27"/>
          <w:szCs w:val="27"/>
        </w:rPr>
        <w:br/>
        <w:t>*- google транслит, так что вероятно, что неправильно</w:t>
        <w:br/>
        <w:t>Часть 2</w:t>
      </w:r>
    </w:p>
    <w:p>
      <w:pPr>
        <w:pStyle w:val="Style15"/>
        <w:rPr>
          <w:color w:val="000000"/>
          <w:sz w:val="27"/>
          <w:szCs w:val="27"/>
        </w:rPr>
      </w:pPr>
      <w:r>
        <w:rPr>
          <w:color w:val="000000"/>
          <w:sz w:val="27"/>
          <w:szCs w:val="27"/>
        </w:rPr>
        <w:t>- Это ты виновата!</w:t>
      </w:r>
    </w:p>
    <w:p>
      <w:pPr>
        <w:pStyle w:val="Style15"/>
        <w:rPr>
          <w:color w:val="000000"/>
          <w:sz w:val="27"/>
          <w:szCs w:val="27"/>
        </w:rPr>
      </w:pPr>
      <w:r>
        <w:rPr>
          <w:color w:val="000000"/>
          <w:sz w:val="27"/>
          <w:szCs w:val="27"/>
        </w:rPr>
        <w:t>- Да пошел ты, идиот.</w:t>
      </w:r>
    </w:p>
    <w:p>
      <w:pPr>
        <w:pStyle w:val="Style15"/>
        <w:rPr>
          <w:color w:val="000000"/>
          <w:sz w:val="27"/>
          <w:szCs w:val="27"/>
        </w:rPr>
      </w:pPr>
      <w:r>
        <w:rPr>
          <w:color w:val="000000"/>
          <w:sz w:val="27"/>
          <w:szCs w:val="27"/>
        </w:rPr>
        <w:t>- Ты перестанешь обзываться когда-нибудь?</w:t>
      </w:r>
    </w:p>
    <w:p>
      <w:pPr>
        <w:pStyle w:val="Style15"/>
        <w:rPr>
          <w:color w:val="000000"/>
          <w:sz w:val="27"/>
          <w:szCs w:val="27"/>
        </w:rPr>
      </w:pPr>
      <w:r>
        <w:rPr>
          <w:color w:val="000000"/>
          <w:sz w:val="27"/>
          <w:szCs w:val="27"/>
        </w:rPr>
        <w:t>- А ты перестанешь говорить когда-нибудь?</w:t>
      </w:r>
    </w:p>
    <w:p>
      <w:pPr>
        <w:pStyle w:val="Style15"/>
        <w:rPr>
          <w:color w:val="000000"/>
          <w:sz w:val="27"/>
          <w:szCs w:val="27"/>
        </w:rPr>
      </w:pPr>
      <w:r>
        <w:rPr>
          <w:color w:val="000000"/>
          <w:sz w:val="27"/>
          <w:szCs w:val="27"/>
        </w:rPr>
        <w:t>Они вяло елозили мокрыми тряпками по полу в спортзале. Благодаря сокращению бюджета, наказанием для студентов является именно уборка. Устало оперевшись на стену, Эмма посмотрела на часы и расстроено выдохнула.</w:t>
      </w:r>
    </w:p>
    <w:p>
      <w:pPr>
        <w:pStyle w:val="Style15"/>
        <w:rPr>
          <w:color w:val="000000"/>
          <w:sz w:val="27"/>
          <w:szCs w:val="27"/>
        </w:rPr>
      </w:pPr>
      <w:r>
        <w:rPr>
          <w:color w:val="000000"/>
          <w:sz w:val="27"/>
          <w:szCs w:val="27"/>
        </w:rPr>
        <w:t>- Ну отлично... – пробурчала она, – теперь из-за этой херни я не успею на тренировку...</w:t>
      </w:r>
    </w:p>
    <w:p>
      <w:pPr>
        <w:pStyle w:val="Style15"/>
        <w:rPr>
          <w:color w:val="000000"/>
          <w:sz w:val="27"/>
          <w:szCs w:val="27"/>
        </w:rPr>
      </w:pPr>
      <w:r>
        <w:rPr>
          <w:color w:val="000000"/>
          <w:sz w:val="27"/>
          <w:szCs w:val="27"/>
        </w:rPr>
        <w:t>- Бедняжка, – театрально скорчил рожу Луис, закатив глаза. Корнер закрыла глаза, стараясь держать себя в руках.</w:t>
      </w:r>
    </w:p>
    <w:p>
      <w:pPr>
        <w:pStyle w:val="Style15"/>
        <w:rPr>
          <w:color w:val="000000"/>
          <w:sz w:val="27"/>
          <w:szCs w:val="27"/>
        </w:rPr>
      </w:pPr>
      <w:r>
        <w:rPr>
          <w:color w:val="000000"/>
          <w:sz w:val="27"/>
          <w:szCs w:val="27"/>
        </w:rPr>
        <w:t>- Эй, Томмо, ты идешь? – в открытую дверь просунулась голова парня – Эван Фишер, один из ближайших друзей Луиса.</w:t>
      </w:r>
    </w:p>
    <w:p>
      <w:pPr>
        <w:pStyle w:val="Style15"/>
        <w:rPr>
          <w:color w:val="000000"/>
          <w:sz w:val="27"/>
          <w:szCs w:val="27"/>
        </w:rPr>
      </w:pPr>
      <w:r>
        <w:rPr>
          <w:color w:val="000000"/>
          <w:sz w:val="27"/>
          <w:szCs w:val="27"/>
        </w:rPr>
        <w:t>- Что?! – Эм захлопала глазами, – нет, он должен мыть!</w:t>
      </w:r>
    </w:p>
    <w:p>
      <w:pPr>
        <w:pStyle w:val="Style15"/>
        <w:rPr>
          <w:color w:val="000000"/>
          <w:sz w:val="27"/>
          <w:szCs w:val="27"/>
        </w:rPr>
      </w:pPr>
      <w:r>
        <w:rPr>
          <w:color w:val="000000"/>
          <w:sz w:val="27"/>
          <w:szCs w:val="27"/>
        </w:rPr>
        <w:t>- Да брось, Корнер, мы уже закончили, – ответил Лу, собирая свои вещи.</w:t>
      </w:r>
    </w:p>
    <w:p>
      <w:pPr>
        <w:pStyle w:val="Style15"/>
        <w:rPr>
          <w:color w:val="000000"/>
          <w:sz w:val="27"/>
          <w:szCs w:val="27"/>
        </w:rPr>
      </w:pPr>
      <w:r>
        <w:rPr>
          <w:color w:val="000000"/>
          <w:sz w:val="27"/>
          <w:szCs w:val="27"/>
        </w:rPr>
        <w:t>- Томлинсон, если ты уйдешь - я все расскажу!</w:t>
      </w:r>
    </w:p>
    <w:p>
      <w:pPr>
        <w:pStyle w:val="Style15"/>
        <w:rPr>
          <w:color w:val="000000"/>
          <w:sz w:val="27"/>
          <w:szCs w:val="27"/>
        </w:rPr>
      </w:pPr>
      <w:r>
        <w:rPr>
          <w:color w:val="000000"/>
          <w:sz w:val="27"/>
          <w:szCs w:val="27"/>
        </w:rPr>
        <w:t>- Ты не расскажешь, – усмехнулся он, и выбежал из зала. Девушка осталась стоять на месте.</w:t>
      </w:r>
    </w:p>
    <w:p>
      <w:pPr>
        <w:pStyle w:val="Style15"/>
        <w:rPr>
          <w:color w:val="000000"/>
          <w:sz w:val="27"/>
          <w:szCs w:val="27"/>
        </w:rPr>
      </w:pPr>
      <w:r>
        <w:rPr>
          <w:color w:val="000000"/>
          <w:sz w:val="27"/>
          <w:szCs w:val="27"/>
        </w:rPr>
        <w:t>- Сука! – выдохнула она.</w:t>
      </w:r>
    </w:p>
    <w:p>
      <w:pPr>
        <w:pStyle w:val="Style15"/>
        <w:rPr>
          <w:color w:val="000000"/>
          <w:sz w:val="27"/>
          <w:szCs w:val="27"/>
        </w:rPr>
      </w:pPr>
      <w:r>
        <w:rPr>
          <w:color w:val="000000"/>
          <w:sz w:val="27"/>
          <w:szCs w:val="27"/>
        </w:rPr>
        <w:t>Быстро домыв, она убрала утварь, и, собрав вещи, вышла на улицу. Когда она шла по коридору, направляясь к парковке, то заметила, что какая-то девушка безуспешно пытается забрать оплаченную газировку. Усмехнувшись, Корнер подошла к автомату, пнула его ногой сбоку, а затем резко ударила по кнопкам. С негромким стуком, напиток выкатился в подставку.</w:t>
      </w:r>
    </w:p>
    <w:p>
      <w:pPr>
        <w:pStyle w:val="Style15"/>
        <w:rPr>
          <w:color w:val="000000"/>
          <w:sz w:val="27"/>
          <w:szCs w:val="27"/>
        </w:rPr>
      </w:pPr>
      <w:r>
        <w:rPr>
          <w:color w:val="000000"/>
          <w:sz w:val="27"/>
          <w:szCs w:val="27"/>
        </w:rPr>
        <w:t>- Фух, спасибо, – смущенно поблагодарила девушка.</w:t>
      </w:r>
    </w:p>
    <w:p>
      <w:pPr>
        <w:pStyle w:val="Style15"/>
        <w:rPr>
          <w:color w:val="000000"/>
          <w:sz w:val="27"/>
          <w:szCs w:val="27"/>
        </w:rPr>
      </w:pPr>
      <w:r>
        <w:rPr>
          <w:color w:val="000000"/>
          <w:sz w:val="27"/>
          <w:szCs w:val="27"/>
        </w:rPr>
        <w:t>- Ты новенькая, да? Автоматы на улице всегда заедают, лучше брать в столовой.</w:t>
      </w:r>
    </w:p>
    <w:p>
      <w:pPr>
        <w:pStyle w:val="Style15"/>
        <w:rPr>
          <w:color w:val="000000"/>
          <w:sz w:val="27"/>
          <w:szCs w:val="27"/>
        </w:rPr>
      </w:pPr>
      <w:r>
        <w:rPr>
          <w:color w:val="000000"/>
          <w:sz w:val="27"/>
          <w:szCs w:val="27"/>
        </w:rPr>
        <w:t>- Cпасибо еще раз. Эй, это же ты получила выговор на французском, да?</w:t>
      </w:r>
    </w:p>
    <w:p>
      <w:pPr>
        <w:pStyle w:val="Style15"/>
        <w:rPr>
          <w:color w:val="000000"/>
          <w:sz w:val="27"/>
          <w:szCs w:val="27"/>
        </w:rPr>
      </w:pPr>
      <w:r>
        <w:rPr>
          <w:color w:val="000000"/>
          <w:sz w:val="27"/>
          <w:szCs w:val="27"/>
        </w:rPr>
        <w:t>- Да...</w:t>
      </w:r>
    </w:p>
    <w:p>
      <w:pPr>
        <w:pStyle w:val="Style15"/>
        <w:rPr>
          <w:color w:val="000000"/>
          <w:sz w:val="27"/>
          <w:szCs w:val="27"/>
        </w:rPr>
      </w:pPr>
      <w:r>
        <w:rPr>
          <w:color w:val="000000"/>
          <w:sz w:val="27"/>
          <w:szCs w:val="27"/>
        </w:rPr>
        <w:t>- Нет, я не имела виду ничего такого. Клево ты поставила на место того парня.</w:t>
      </w:r>
    </w:p>
    <w:p>
      <w:pPr>
        <w:pStyle w:val="Style15"/>
        <w:rPr>
          <w:color w:val="000000"/>
          <w:sz w:val="27"/>
          <w:szCs w:val="27"/>
        </w:rPr>
      </w:pPr>
      <w:r>
        <w:rPr>
          <w:color w:val="000000"/>
          <w:sz w:val="27"/>
          <w:szCs w:val="27"/>
        </w:rPr>
        <w:t>Эм удивленно посмотрела на улыбающуюся девушку.</w:t>
      </w:r>
    </w:p>
    <w:p>
      <w:pPr>
        <w:pStyle w:val="Style15"/>
        <w:rPr>
          <w:color w:val="000000"/>
          <w:sz w:val="27"/>
          <w:szCs w:val="27"/>
        </w:rPr>
      </w:pPr>
      <w:r>
        <w:rPr>
          <w:color w:val="000000"/>
          <w:sz w:val="27"/>
          <w:szCs w:val="27"/>
        </w:rPr>
        <w:t>- Никогда не любила таких людей, – пояснила девушка, - весь выпендрежник из себя, типичный выскочка.</w:t>
      </w:r>
    </w:p>
    <w:p>
      <w:pPr>
        <w:pStyle w:val="Style15"/>
        <w:rPr>
          <w:color w:val="000000"/>
          <w:sz w:val="27"/>
          <w:szCs w:val="27"/>
        </w:rPr>
      </w:pPr>
      <w:r>
        <w:rPr>
          <w:color w:val="000000"/>
          <w:sz w:val="27"/>
          <w:szCs w:val="27"/>
        </w:rPr>
        <w:t>- Добро пожаловать в мой мир, – засмеялась Эм, – я Эмма. Эмма Корнер.</w:t>
      </w:r>
    </w:p>
    <w:p>
      <w:pPr>
        <w:pStyle w:val="Style15"/>
        <w:rPr>
          <w:color w:val="000000"/>
          <w:sz w:val="27"/>
          <w:szCs w:val="27"/>
        </w:rPr>
      </w:pPr>
      <w:r>
        <w:rPr>
          <w:color w:val="000000"/>
          <w:sz w:val="27"/>
          <w:szCs w:val="27"/>
        </w:rPr>
        <w:t>- А я Миа Кристина Стейвка, приятно познакомиться.</w:t>
      </w:r>
    </w:p>
    <w:p>
      <w:pPr>
        <w:pStyle w:val="Style15"/>
        <w:rPr>
          <w:color w:val="000000"/>
          <w:sz w:val="27"/>
          <w:szCs w:val="27"/>
        </w:rPr>
      </w:pPr>
      <w:r>
        <w:rPr>
          <w:color w:val="000000"/>
          <w:sz w:val="27"/>
          <w:szCs w:val="27"/>
        </w:rPr>
        <w:t>- И мне. Откуда тебя перевели?</w:t>
      </w:r>
    </w:p>
    <w:p>
      <w:pPr>
        <w:pStyle w:val="Style15"/>
        <w:rPr>
          <w:color w:val="000000"/>
          <w:sz w:val="27"/>
          <w:szCs w:val="27"/>
        </w:rPr>
      </w:pPr>
      <w:r>
        <w:rPr>
          <w:color w:val="000000"/>
          <w:sz w:val="27"/>
          <w:szCs w:val="27"/>
        </w:rPr>
        <w:t>- Из Манчестерского.</w:t>
      </w:r>
    </w:p>
    <w:p>
      <w:pPr>
        <w:pStyle w:val="Style15"/>
        <w:rPr>
          <w:color w:val="000000"/>
          <w:sz w:val="27"/>
          <w:szCs w:val="27"/>
        </w:rPr>
      </w:pPr>
      <w:r>
        <w:rPr>
          <w:color w:val="000000"/>
          <w:sz w:val="27"/>
          <w:szCs w:val="27"/>
        </w:rPr>
        <w:t>- Круто!</w:t>
      </w:r>
    </w:p>
    <w:p>
      <w:pPr>
        <w:pStyle w:val="Style15"/>
        <w:rPr>
          <w:color w:val="000000"/>
          <w:sz w:val="27"/>
          <w:szCs w:val="27"/>
        </w:rPr>
      </w:pPr>
      <w:r>
        <w:rPr>
          <w:color w:val="000000"/>
          <w:sz w:val="27"/>
          <w:szCs w:val="27"/>
        </w:rPr>
        <w:t>- Миа! – позвал парень.</w:t>
      </w:r>
    </w:p>
    <w:p>
      <w:pPr>
        <w:pStyle w:val="Style15"/>
        <w:rPr>
          <w:color w:val="000000"/>
          <w:sz w:val="27"/>
          <w:szCs w:val="27"/>
        </w:rPr>
      </w:pPr>
      <w:r>
        <w:rPr>
          <w:color w:val="000000"/>
          <w:sz w:val="27"/>
          <w:szCs w:val="27"/>
        </w:rPr>
        <w:t>- Твой парень? – спросила Эм, повернувшись. В машине сидел симпатичный парень с каштановыми волосами.</w:t>
      </w:r>
    </w:p>
    <w:p>
      <w:pPr>
        <w:pStyle w:val="Style15"/>
        <w:rPr>
          <w:color w:val="000000"/>
          <w:sz w:val="27"/>
          <w:szCs w:val="27"/>
        </w:rPr>
      </w:pPr>
      <w:r>
        <w:rPr>
          <w:color w:val="000000"/>
          <w:sz w:val="27"/>
          <w:szCs w:val="27"/>
        </w:rPr>
        <w:t>- Что? – засмеялась Миа, – упаси бог! Это мой сводный брат Лиам.</w:t>
      </w:r>
    </w:p>
    <w:p>
      <w:pPr>
        <w:pStyle w:val="Style15"/>
        <w:rPr>
          <w:color w:val="000000"/>
          <w:sz w:val="27"/>
          <w:szCs w:val="27"/>
        </w:rPr>
      </w:pPr>
      <w:r>
        <w:rPr>
          <w:color w:val="000000"/>
          <w:sz w:val="27"/>
          <w:szCs w:val="27"/>
        </w:rPr>
        <w:t>- Оу, ясно. Прости. Ладно, мне пора бежать на тренировку, увидимся завтра!</w:t>
      </w:r>
    </w:p>
    <w:p>
      <w:pPr>
        <w:pStyle w:val="Style15"/>
        <w:rPr>
          <w:color w:val="000000"/>
          <w:sz w:val="27"/>
          <w:szCs w:val="27"/>
        </w:rPr>
      </w:pPr>
      <w:r>
        <w:rPr>
          <w:color w:val="000000"/>
          <w:sz w:val="27"/>
          <w:szCs w:val="27"/>
        </w:rPr>
        <w:t>- До завтра!</w:t>
      </w:r>
    </w:p>
    <w:p>
      <w:pPr>
        <w:pStyle w:val="Style15"/>
        <w:rPr>
          <w:color w:val="000000"/>
          <w:sz w:val="27"/>
          <w:szCs w:val="27"/>
        </w:rPr>
      </w:pPr>
      <w:r>
        <w:rPr>
          <w:color w:val="000000"/>
          <w:sz w:val="27"/>
          <w:szCs w:val="27"/>
        </w:rPr>
        <w:t>Подхватив сумку, Эмма быстро направилась к машине.</w:t>
      </w:r>
    </w:p>
    <w:p>
      <w:pPr>
        <w:pStyle w:val="Style15"/>
        <w:rPr>
          <w:color w:val="000000"/>
          <w:sz w:val="27"/>
          <w:szCs w:val="27"/>
        </w:rPr>
      </w:pPr>
      <w:r>
        <w:rPr>
          <w:color w:val="000000"/>
          <w:sz w:val="27"/>
          <w:szCs w:val="27"/>
        </w:rPr>
        <w:br/>
        <w:t>***</w:t>
      </w:r>
    </w:p>
    <w:p>
      <w:pPr>
        <w:pStyle w:val="Style15"/>
        <w:rPr>
          <w:color w:val="000000"/>
          <w:sz w:val="27"/>
          <w:szCs w:val="27"/>
        </w:rPr>
      </w:pPr>
      <w:r>
        <w:rPr>
          <w:color w:val="000000"/>
          <w:sz w:val="27"/>
          <w:szCs w:val="27"/>
        </w:rPr>
        <w:t>- Я дома!</w:t>
      </w:r>
    </w:p>
    <w:p>
      <w:pPr>
        <w:pStyle w:val="Style15"/>
        <w:rPr>
          <w:color w:val="000000"/>
          <w:sz w:val="27"/>
          <w:szCs w:val="27"/>
        </w:rPr>
      </w:pPr>
      <w:r>
        <w:rPr>
          <w:color w:val="000000"/>
          <w:sz w:val="27"/>
          <w:szCs w:val="27"/>
        </w:rPr>
        <w:t>Кинув на стол ключи и сумку, Эмма пошла на кухню.</w:t>
      </w:r>
    </w:p>
    <w:p>
      <w:pPr>
        <w:pStyle w:val="Style15"/>
        <w:rPr>
          <w:color w:val="000000"/>
          <w:sz w:val="27"/>
          <w:szCs w:val="27"/>
        </w:rPr>
      </w:pPr>
      <w:r>
        <w:rPr>
          <w:color w:val="000000"/>
          <w:sz w:val="27"/>
          <w:szCs w:val="27"/>
        </w:rPr>
        <w:t>- Как колледж? – спросил сидящий на кухне брат – Найл.</w:t>
      </w:r>
    </w:p>
    <w:p>
      <w:pPr>
        <w:pStyle w:val="Style15"/>
        <w:rPr>
          <w:color w:val="000000"/>
          <w:sz w:val="27"/>
          <w:szCs w:val="27"/>
        </w:rPr>
      </w:pPr>
      <w:r>
        <w:rPr>
          <w:color w:val="000000"/>
          <w:sz w:val="27"/>
          <w:szCs w:val="27"/>
        </w:rPr>
        <w:t>- Как обычно, – она взяла из вазы яблоко и плюхнулась на стул, – там доклад, там отлично, там Томлинсон и вызов к директору.</w:t>
      </w:r>
    </w:p>
    <w:p>
      <w:pPr>
        <w:pStyle w:val="Style15"/>
        <w:rPr>
          <w:color w:val="000000"/>
          <w:sz w:val="27"/>
          <w:szCs w:val="27"/>
        </w:rPr>
      </w:pPr>
      <w:r>
        <w:rPr>
          <w:color w:val="000000"/>
          <w:sz w:val="27"/>
          <w:szCs w:val="27"/>
        </w:rPr>
        <w:t>- Что?</w:t>
      </w:r>
    </w:p>
    <w:p>
      <w:pPr>
        <w:pStyle w:val="Style15"/>
        <w:rPr>
          <w:color w:val="000000"/>
          <w:sz w:val="27"/>
          <w:szCs w:val="27"/>
        </w:rPr>
      </w:pPr>
      <w:r>
        <w:rPr>
          <w:color w:val="000000"/>
          <w:sz w:val="27"/>
          <w:szCs w:val="27"/>
        </w:rPr>
        <w:t>- А что тебя удивляет? Будто ты не знаешь его.</w:t>
      </w:r>
    </w:p>
    <w:p>
      <w:pPr>
        <w:pStyle w:val="Style15"/>
        <w:rPr>
          <w:color w:val="000000"/>
          <w:sz w:val="27"/>
          <w:szCs w:val="27"/>
        </w:rPr>
      </w:pPr>
      <w:r>
        <w:rPr>
          <w:color w:val="000000"/>
          <w:sz w:val="27"/>
          <w:szCs w:val="27"/>
        </w:rPr>
        <w:t>- Может, ты просто не будешь обращать на него внимание? И он отстанет.</w:t>
      </w:r>
    </w:p>
    <w:p>
      <w:pPr>
        <w:pStyle w:val="Style15"/>
        <w:rPr>
          <w:color w:val="000000"/>
          <w:sz w:val="27"/>
          <w:szCs w:val="27"/>
        </w:rPr>
      </w:pPr>
      <w:r>
        <w:rPr>
          <w:color w:val="000000"/>
          <w:sz w:val="27"/>
          <w:szCs w:val="27"/>
        </w:rPr>
        <w:t>- Мы сейчас о нашей звездочке говорим? Да он в жизни не отстанет от меня!</w:t>
      </w:r>
    </w:p>
    <w:p>
      <w:pPr>
        <w:pStyle w:val="Style15"/>
        <w:rPr>
          <w:color w:val="000000"/>
          <w:sz w:val="27"/>
          <w:szCs w:val="27"/>
        </w:rPr>
      </w:pPr>
      <w:r>
        <w:rPr>
          <w:color w:val="000000"/>
          <w:sz w:val="27"/>
          <w:szCs w:val="27"/>
        </w:rPr>
        <w:t>- Ох, твое дело. Ты видела уже новых соседей?</w:t>
      </w:r>
    </w:p>
    <w:p>
      <w:pPr>
        <w:pStyle w:val="Style15"/>
        <w:rPr>
          <w:color w:val="000000"/>
          <w:sz w:val="27"/>
          <w:szCs w:val="27"/>
        </w:rPr>
      </w:pPr>
      <w:r>
        <w:rPr>
          <w:color w:val="000000"/>
          <w:sz w:val="27"/>
          <w:szCs w:val="27"/>
        </w:rPr>
        <w:t>- Нет, а кто там?</w:t>
      </w:r>
    </w:p>
    <w:p>
      <w:pPr>
        <w:pStyle w:val="Style15"/>
        <w:rPr>
          <w:color w:val="000000"/>
          <w:sz w:val="27"/>
          <w:szCs w:val="27"/>
        </w:rPr>
      </w:pPr>
      <w:r>
        <w:rPr>
          <w:color w:val="000000"/>
          <w:sz w:val="27"/>
          <w:szCs w:val="27"/>
        </w:rPr>
        <w:t>- Парень какой-то.</w:t>
      </w:r>
    </w:p>
    <w:p>
      <w:pPr>
        <w:pStyle w:val="Style15"/>
        <w:rPr>
          <w:color w:val="000000"/>
          <w:sz w:val="27"/>
          <w:szCs w:val="27"/>
        </w:rPr>
      </w:pPr>
      <w:r>
        <w:rPr>
          <w:color w:val="000000"/>
          <w:sz w:val="27"/>
          <w:szCs w:val="27"/>
        </w:rPr>
        <w:t>- Ммм. Один? Симпатичный?</w:t>
      </w:r>
    </w:p>
    <w:p>
      <w:pPr>
        <w:pStyle w:val="Style15"/>
        <w:rPr>
          <w:color w:val="000000"/>
          <w:sz w:val="27"/>
          <w:szCs w:val="27"/>
        </w:rPr>
      </w:pPr>
      <w:r>
        <w:rPr>
          <w:color w:val="000000"/>
          <w:sz w:val="27"/>
          <w:szCs w:val="27"/>
        </w:rPr>
        <w:t>- Успокоилась, Корнер! Я твой брат, в конце концов, и должен следить за тобой.</w:t>
      </w:r>
    </w:p>
    <w:p>
      <w:pPr>
        <w:pStyle w:val="Style15"/>
        <w:rPr>
          <w:color w:val="000000"/>
          <w:sz w:val="27"/>
          <w:szCs w:val="27"/>
        </w:rPr>
      </w:pPr>
      <w:r>
        <w:rPr>
          <w:color w:val="000000"/>
          <w:sz w:val="27"/>
          <w:szCs w:val="27"/>
        </w:rPr>
        <w:t>- Ой, Хоран! Ты мой сводный брат, и младший! Так что кто еще за кем приглядывает. Так что там с соседом?</w:t>
      </w:r>
    </w:p>
    <w:p>
      <w:pPr>
        <w:pStyle w:val="Style15"/>
        <w:rPr>
          <w:color w:val="000000"/>
          <w:sz w:val="27"/>
          <w:szCs w:val="27"/>
        </w:rPr>
      </w:pPr>
      <w:r>
        <w:rPr>
          <w:color w:val="000000"/>
          <w:sz w:val="27"/>
          <w:szCs w:val="27"/>
        </w:rPr>
        <w:t>- Да не знаю я. Я видел-то его мельком. Ровесник вроде, на вид лет 19. Машина крутая зато.</w:t>
      </w:r>
    </w:p>
    <w:p>
      <w:pPr>
        <w:pStyle w:val="Style15"/>
        <w:rPr>
          <w:color w:val="000000"/>
          <w:sz w:val="27"/>
          <w:szCs w:val="27"/>
        </w:rPr>
      </w:pPr>
      <w:r>
        <w:rPr>
          <w:color w:val="000000"/>
          <w:sz w:val="27"/>
          <w:szCs w:val="27"/>
        </w:rPr>
        <w:t>- Ммм, богатый, наверное. Симпатичный хоть?</w:t>
      </w:r>
    </w:p>
    <w:p>
      <w:pPr>
        <w:pStyle w:val="Style15"/>
        <w:rPr>
          <w:color w:val="000000"/>
          <w:sz w:val="27"/>
          <w:szCs w:val="27"/>
        </w:rPr>
      </w:pPr>
      <w:r>
        <w:rPr>
          <w:color w:val="000000"/>
          <w:sz w:val="27"/>
          <w:szCs w:val="27"/>
        </w:rPr>
        <w:t>- Сходи и посмотри!</w:t>
      </w:r>
    </w:p>
    <w:p>
      <w:pPr>
        <w:pStyle w:val="Style15"/>
        <w:rPr>
          <w:color w:val="000000"/>
          <w:sz w:val="27"/>
          <w:szCs w:val="27"/>
        </w:rPr>
      </w:pPr>
      <w:r>
        <w:rPr>
          <w:color w:val="000000"/>
          <w:sz w:val="27"/>
          <w:szCs w:val="27"/>
        </w:rPr>
        <w:t>- Что ты такой хам сегодня?</w:t>
      </w:r>
    </w:p>
    <w:p>
      <w:pPr>
        <w:pStyle w:val="Style15"/>
        <w:rPr>
          <w:color w:val="000000"/>
          <w:sz w:val="27"/>
          <w:szCs w:val="27"/>
        </w:rPr>
      </w:pPr>
      <w:r>
        <w:rPr>
          <w:color w:val="000000"/>
          <w:sz w:val="27"/>
          <w:szCs w:val="27"/>
        </w:rPr>
        <w:t>- А что ты опять на своих мальчиках зациклилась?</w:t>
      </w:r>
    </w:p>
    <w:p>
      <w:pPr>
        <w:pStyle w:val="Style15"/>
        <w:rPr>
          <w:color w:val="000000"/>
          <w:sz w:val="27"/>
          <w:szCs w:val="27"/>
        </w:rPr>
      </w:pPr>
      <w:r>
        <w:rPr>
          <w:color w:val="000000"/>
          <w:sz w:val="27"/>
          <w:szCs w:val="27"/>
        </w:rPr>
        <w:t>- Ой, все. Папа звонил?</w:t>
      </w:r>
    </w:p>
    <w:p>
      <w:pPr>
        <w:pStyle w:val="Style15"/>
        <w:rPr>
          <w:color w:val="000000"/>
          <w:sz w:val="27"/>
          <w:szCs w:val="27"/>
        </w:rPr>
      </w:pPr>
      <w:r>
        <w:rPr>
          <w:color w:val="000000"/>
          <w:sz w:val="27"/>
          <w:szCs w:val="27"/>
        </w:rPr>
        <w:t>- Звонил, привет передавал. Они сейчас в Испании.</w:t>
      </w:r>
    </w:p>
    <w:p>
      <w:pPr>
        <w:pStyle w:val="Style15"/>
        <w:rPr>
          <w:color w:val="000000"/>
          <w:sz w:val="27"/>
          <w:szCs w:val="27"/>
        </w:rPr>
      </w:pPr>
      <w:r>
        <w:rPr>
          <w:color w:val="000000"/>
          <w:sz w:val="27"/>
          <w:szCs w:val="27"/>
        </w:rPr>
        <w:t>- Они, блин, в Испании, а мы тут.</w:t>
      </w:r>
    </w:p>
    <w:p>
      <w:pPr>
        <w:pStyle w:val="Style15"/>
        <w:rPr>
          <w:color w:val="000000"/>
          <w:sz w:val="27"/>
          <w:szCs w:val="27"/>
        </w:rPr>
      </w:pPr>
      <w:r>
        <w:rPr>
          <w:color w:val="000000"/>
          <w:sz w:val="27"/>
          <w:szCs w:val="27"/>
        </w:rPr>
        <w:t>- Учеба, детка, учеба. Закончим, и тогда отдыхай сколько влезет.</w:t>
      </w:r>
    </w:p>
    <w:p>
      <w:pPr>
        <w:pStyle w:val="Style15"/>
        <w:rPr>
          <w:color w:val="000000"/>
          <w:sz w:val="27"/>
          <w:szCs w:val="27"/>
        </w:rPr>
      </w:pPr>
      <w:r>
        <w:rPr>
          <w:color w:val="000000"/>
          <w:sz w:val="27"/>
          <w:szCs w:val="27"/>
        </w:rPr>
        <w:t>- Ладно, пошла я в комнату.</w:t>
      </w:r>
    </w:p>
    <w:p>
      <w:pPr>
        <w:pStyle w:val="Style15"/>
        <w:rPr>
          <w:color w:val="000000"/>
          <w:sz w:val="27"/>
          <w:szCs w:val="27"/>
        </w:rPr>
      </w:pPr>
      <w:r>
        <w:rPr>
          <w:color w:val="000000"/>
          <w:sz w:val="27"/>
          <w:szCs w:val="27"/>
        </w:rPr>
        <w:t>Зайдя в свою спальню, Эмма переоделась, включила ноутбук и села за стол, который стоял у окна. Ее внимание привлек молодой человек, который был в комнате, в доме напротив. Не сдержавшись, девушка вылезла в окно, и стала следить за новым соседом.</w:t>
      </w:r>
    </w:p>
    <w:p>
      <w:pPr>
        <w:pStyle w:val="Style15"/>
        <w:rPr>
          <w:color w:val="000000"/>
          <w:sz w:val="27"/>
          <w:szCs w:val="27"/>
        </w:rPr>
      </w:pPr>
      <w:r>
        <w:rPr>
          <w:color w:val="000000"/>
          <w:sz w:val="27"/>
          <w:szCs w:val="27"/>
        </w:rPr>
        <w:t>- Подглядывать не хорошо! – улыбнулся он, выглянув.</w:t>
      </w:r>
    </w:p>
    <w:p>
      <w:pPr>
        <w:pStyle w:val="Style15"/>
        <w:rPr>
          <w:color w:val="000000"/>
          <w:sz w:val="27"/>
          <w:szCs w:val="27"/>
        </w:rPr>
      </w:pPr>
      <w:r>
        <w:rPr>
          <w:color w:val="000000"/>
          <w:sz w:val="27"/>
          <w:szCs w:val="27"/>
        </w:rPr>
        <w:t>- А кто сказал, что я подглядываю? Может, ты вор и собираешься ограбить этот дом.</w:t>
      </w:r>
    </w:p>
    <w:p>
      <w:pPr>
        <w:pStyle w:val="Style15"/>
        <w:rPr>
          <w:color w:val="000000"/>
          <w:sz w:val="27"/>
          <w:szCs w:val="27"/>
        </w:rPr>
      </w:pPr>
      <w:r>
        <w:rPr>
          <w:color w:val="000000"/>
          <w:sz w:val="27"/>
          <w:szCs w:val="27"/>
        </w:rPr>
        <w:t>- Здесь и грабить-то нечего. Еще и половину вещей не привезли. Я ваш новый сосед Гарри.</w:t>
      </w:r>
    </w:p>
    <w:p>
      <w:pPr>
        <w:pStyle w:val="Style15"/>
        <w:rPr>
          <w:color w:val="000000"/>
          <w:sz w:val="27"/>
          <w:szCs w:val="27"/>
        </w:rPr>
      </w:pPr>
      <w:r>
        <w:rPr>
          <w:color w:val="000000"/>
          <w:sz w:val="27"/>
          <w:szCs w:val="27"/>
        </w:rPr>
        <w:t>- Эмм… Феодосия, рада знакомству.</w:t>
      </w:r>
    </w:p>
    <w:p>
      <w:pPr>
        <w:pStyle w:val="Style15"/>
        <w:rPr>
          <w:color w:val="000000"/>
          <w:sz w:val="27"/>
          <w:szCs w:val="27"/>
        </w:rPr>
      </w:pPr>
      <w:r>
        <w:rPr>
          <w:color w:val="000000"/>
          <w:sz w:val="27"/>
          <w:szCs w:val="27"/>
        </w:rPr>
        <w:t>- Правда? Феодосия?</w:t>
      </w:r>
    </w:p>
    <w:p>
      <w:pPr>
        <w:pStyle w:val="Style15"/>
        <w:rPr>
          <w:color w:val="000000"/>
          <w:sz w:val="27"/>
          <w:szCs w:val="27"/>
        </w:rPr>
      </w:pPr>
      <w:r>
        <w:rPr>
          <w:color w:val="000000"/>
          <w:sz w:val="27"/>
          <w:szCs w:val="27"/>
        </w:rPr>
        <w:t>- Ну да. Так ты первый раз в городе?</w:t>
      </w:r>
    </w:p>
    <w:p>
      <w:pPr>
        <w:pStyle w:val="Style15"/>
        <w:rPr>
          <w:color w:val="000000"/>
          <w:sz w:val="27"/>
          <w:szCs w:val="27"/>
        </w:rPr>
      </w:pPr>
      <w:r>
        <w:rPr>
          <w:color w:val="000000"/>
          <w:sz w:val="27"/>
          <w:szCs w:val="27"/>
        </w:rPr>
        <w:t>- Не совсем. Я тут родился, вообще-то. Просто некоторое время жил в другом месте.</w:t>
      </w:r>
    </w:p>
    <w:p>
      <w:pPr>
        <w:pStyle w:val="Style15"/>
        <w:rPr>
          <w:color w:val="000000"/>
          <w:sz w:val="27"/>
          <w:szCs w:val="27"/>
        </w:rPr>
      </w:pPr>
      <w:r>
        <w:rPr>
          <w:color w:val="000000"/>
          <w:sz w:val="27"/>
          <w:szCs w:val="27"/>
        </w:rPr>
        <w:t>- Круто. Ладно, рада была познакомиться. Наверное. В любом случае, мне пора.</w:t>
      </w:r>
    </w:p>
    <w:p>
      <w:pPr>
        <w:pStyle w:val="Style15"/>
        <w:rPr>
          <w:color w:val="000000"/>
          <w:sz w:val="27"/>
          <w:szCs w:val="27"/>
        </w:rPr>
      </w:pPr>
      <w:r>
        <w:rPr>
          <w:color w:val="000000"/>
          <w:sz w:val="27"/>
          <w:szCs w:val="27"/>
        </w:rPr>
        <w:br/>
        <w:t>***</w:t>
      </w:r>
    </w:p>
    <w:p>
      <w:pPr>
        <w:pStyle w:val="Style15"/>
        <w:rPr>
          <w:color w:val="000000"/>
          <w:sz w:val="27"/>
          <w:szCs w:val="27"/>
        </w:rPr>
      </w:pPr>
      <w:r>
        <w:rPr>
          <w:color w:val="000000"/>
          <w:sz w:val="27"/>
          <w:szCs w:val="27"/>
        </w:rPr>
        <w:t>Резко сев на кровати, Эмма открыла глаза. За окном раздавалась громкая музыка.</w:t>
      </w:r>
    </w:p>
    <w:p>
      <w:pPr>
        <w:pStyle w:val="Style15"/>
        <w:rPr>
          <w:color w:val="000000"/>
          <w:sz w:val="27"/>
          <w:szCs w:val="27"/>
        </w:rPr>
      </w:pPr>
      <w:r>
        <w:rPr>
          <w:color w:val="000000"/>
          <w:sz w:val="27"/>
          <w:szCs w:val="27"/>
        </w:rPr>
        <w:t>- Эй, ты издеваешься?! – крикнула она, выглянув в окно, – еще громче включить не мог?!</w:t>
      </w:r>
    </w:p>
    <w:p>
      <w:pPr>
        <w:pStyle w:val="Style15"/>
        <w:rPr>
          <w:color w:val="000000"/>
          <w:sz w:val="27"/>
          <w:szCs w:val="27"/>
        </w:rPr>
      </w:pPr>
      <w:r>
        <w:rPr>
          <w:color w:val="000000"/>
          <w:sz w:val="27"/>
          <w:szCs w:val="27"/>
        </w:rPr>
        <w:t>- Что, прости? – улыбаясь во все зубы, ответил сосед.</w:t>
      </w:r>
    </w:p>
    <w:p>
      <w:pPr>
        <w:pStyle w:val="Style15"/>
        <w:rPr>
          <w:color w:val="000000"/>
          <w:sz w:val="27"/>
          <w:szCs w:val="27"/>
        </w:rPr>
      </w:pPr>
      <w:r>
        <w:rPr>
          <w:color w:val="000000"/>
          <w:sz w:val="27"/>
          <w:szCs w:val="27"/>
        </w:rPr>
        <w:t>- Выключи! – заорала она, – я спать хочу, вообще-то!</w:t>
      </w:r>
    </w:p>
    <w:p>
      <w:pPr>
        <w:pStyle w:val="Style15"/>
        <w:rPr>
          <w:color w:val="000000"/>
          <w:sz w:val="27"/>
          <w:szCs w:val="27"/>
        </w:rPr>
      </w:pPr>
      <w:r>
        <w:rPr>
          <w:color w:val="000000"/>
          <w:sz w:val="27"/>
          <w:szCs w:val="27"/>
        </w:rPr>
        <w:t>- А на учебу тебе разве не пора? – он все так же улыбался.</w:t>
      </w:r>
    </w:p>
    <w:p>
      <w:pPr>
        <w:pStyle w:val="Style15"/>
        <w:rPr>
          <w:color w:val="000000"/>
          <w:sz w:val="27"/>
          <w:szCs w:val="27"/>
        </w:rPr>
      </w:pPr>
      <w:r>
        <w:rPr>
          <w:color w:val="000000"/>
          <w:sz w:val="27"/>
          <w:szCs w:val="27"/>
        </w:rPr>
        <w:t>Расширившимися от ужаса глазами, девушка посмотрела на часы.</w:t>
      </w:r>
    </w:p>
    <w:p>
      <w:pPr>
        <w:pStyle w:val="Style15"/>
        <w:rPr>
          <w:color w:val="000000"/>
          <w:sz w:val="27"/>
          <w:szCs w:val="27"/>
        </w:rPr>
      </w:pPr>
      <w:r>
        <w:rPr>
          <w:color w:val="000000"/>
          <w:sz w:val="27"/>
          <w:szCs w:val="27"/>
        </w:rPr>
        <w:t>- Проспала?! Твою мать!</w:t>
      </w:r>
    </w:p>
    <w:p>
      <w:pPr>
        <w:pStyle w:val="Style15"/>
        <w:rPr>
          <w:color w:val="000000"/>
          <w:sz w:val="27"/>
          <w:szCs w:val="27"/>
        </w:rPr>
      </w:pPr>
      <w:r>
        <w:rPr>
          <w:color w:val="000000"/>
          <w:sz w:val="27"/>
          <w:szCs w:val="27"/>
        </w:rPr>
        <w:t>Быстро умывшись и собравшись, она выбежала из дома.</w:t>
      </w:r>
    </w:p>
    <w:p>
      <w:pPr>
        <w:pStyle w:val="Style15"/>
        <w:rPr>
          <w:color w:val="000000"/>
          <w:sz w:val="27"/>
          <w:szCs w:val="27"/>
        </w:rPr>
      </w:pPr>
      <w:r>
        <w:rPr>
          <w:color w:val="000000"/>
          <w:sz w:val="27"/>
          <w:szCs w:val="27"/>
        </w:rPr>
        <w:t>- Тебя подвезти? – довольно улыбаясь, сказал кудрявый парень, опустив окно в машине.</w:t>
      </w:r>
    </w:p>
    <w:p>
      <w:pPr>
        <w:pStyle w:val="Style15"/>
        <w:rPr>
          <w:color w:val="000000"/>
          <w:sz w:val="27"/>
          <w:szCs w:val="27"/>
        </w:rPr>
      </w:pPr>
      <w:r>
        <w:rPr>
          <w:color w:val="000000"/>
          <w:sz w:val="27"/>
          <w:szCs w:val="27"/>
        </w:rPr>
        <w:t>- Лучше кати дальше, – процедила Эм, – и так утро «замечательно» началось, благодаря тебе.</w:t>
      </w:r>
    </w:p>
    <w:p>
      <w:pPr>
        <w:pStyle w:val="Style15"/>
        <w:rPr>
          <w:color w:val="000000"/>
          <w:sz w:val="27"/>
          <w:szCs w:val="27"/>
        </w:rPr>
      </w:pPr>
      <w:r>
        <w:rPr>
          <w:color w:val="000000"/>
          <w:sz w:val="27"/>
          <w:szCs w:val="27"/>
        </w:rPr>
        <w:t>- Что? – рассмеялся он, – да ты проснулась благодаря мне!</w:t>
      </w:r>
    </w:p>
    <w:p>
      <w:pPr>
        <w:pStyle w:val="Style15"/>
        <w:rPr>
          <w:color w:val="000000"/>
          <w:sz w:val="27"/>
          <w:szCs w:val="27"/>
        </w:rPr>
      </w:pPr>
      <w:r>
        <w:rPr>
          <w:color w:val="000000"/>
          <w:sz w:val="27"/>
          <w:szCs w:val="27"/>
        </w:rPr>
        <w:t>- О, это было лучшее пробуждение!</w:t>
      </w:r>
    </w:p>
    <w:p>
      <w:pPr>
        <w:pStyle w:val="Style15"/>
        <w:rPr>
          <w:color w:val="000000"/>
          <w:sz w:val="27"/>
          <w:szCs w:val="27"/>
        </w:rPr>
      </w:pPr>
      <w:r>
        <w:rPr>
          <w:color w:val="000000"/>
          <w:sz w:val="27"/>
          <w:szCs w:val="27"/>
        </w:rPr>
        <w:t>- Ты ведь в Ритл учишься, да? Садись, так будет быстрее.</w:t>
      </w:r>
    </w:p>
    <w:p>
      <w:pPr>
        <w:pStyle w:val="Style15"/>
        <w:rPr>
          <w:color w:val="000000"/>
          <w:sz w:val="27"/>
          <w:szCs w:val="27"/>
        </w:rPr>
      </w:pPr>
      <w:r>
        <w:rPr>
          <w:color w:val="000000"/>
          <w:sz w:val="27"/>
          <w:szCs w:val="27"/>
        </w:rPr>
        <w:t>Поджав губы, девушка зло посмотрела на парня, но тот излучал радость и печеньки. Разум победил, и она, скрипя зубами, села в машину.</w:t>
      </w:r>
    </w:p>
    <w:p>
      <w:pPr>
        <w:pStyle w:val="Style15"/>
        <w:rPr>
          <w:color w:val="000000"/>
          <w:sz w:val="27"/>
          <w:szCs w:val="27"/>
        </w:rPr>
      </w:pPr>
      <w:r>
        <w:rPr>
          <w:color w:val="000000"/>
          <w:sz w:val="27"/>
          <w:szCs w:val="27"/>
        </w:rPr>
        <w:t>- Только побыстрей тогда!</w:t>
      </w:r>
    </w:p>
    <w:p>
      <w:pPr>
        <w:pStyle w:val="Style15"/>
        <w:rPr>
          <w:color w:val="000000"/>
          <w:sz w:val="27"/>
          <w:szCs w:val="27"/>
        </w:rPr>
      </w:pPr>
      <w:r>
        <w:rPr>
          <w:color w:val="000000"/>
          <w:sz w:val="27"/>
          <w:szCs w:val="27"/>
        </w:rPr>
        <w:t>- Как скажете, Феодосия, – с улыбкой ответил парень. Эмма фыркнула.</w:t>
      </w:r>
    </w:p>
    <w:p>
      <w:pPr>
        <w:pStyle w:val="Style15"/>
        <w:rPr>
          <w:color w:val="000000"/>
          <w:sz w:val="27"/>
          <w:szCs w:val="27"/>
        </w:rPr>
      </w:pPr>
      <w:r>
        <w:rPr>
          <w:color w:val="000000"/>
          <w:sz w:val="27"/>
          <w:szCs w:val="27"/>
        </w:rPr>
        <w:t>Когда на парковку колледжа подъехал огромный джип, это, естественно, не осталось незамеченным. Девушка поправила волосы, глядя в зеркало, а затем вышла.</w:t>
      </w:r>
    </w:p>
    <w:p>
      <w:pPr>
        <w:pStyle w:val="Style15"/>
        <w:rPr>
          <w:color w:val="000000"/>
          <w:sz w:val="27"/>
          <w:szCs w:val="27"/>
        </w:rPr>
      </w:pPr>
      <w:r>
        <w:rPr>
          <w:color w:val="000000"/>
          <w:sz w:val="27"/>
          <w:szCs w:val="27"/>
        </w:rPr>
        <w:t>- Феодосия, ты сумку забыла, – громко сказал парень, - Можно как-то короче звать тебя, а то не удобно. Имя длинное.</w:t>
      </w:r>
    </w:p>
    <w:p>
      <w:pPr>
        <w:pStyle w:val="Style15"/>
        <w:rPr>
          <w:color w:val="000000"/>
          <w:sz w:val="27"/>
          <w:szCs w:val="27"/>
        </w:rPr>
      </w:pPr>
      <w:r>
        <w:rPr>
          <w:color w:val="000000"/>
          <w:sz w:val="27"/>
          <w:szCs w:val="27"/>
        </w:rPr>
        <w:t>- Эмма! Меня зовут Эмма! – вспылила девушка.</w:t>
      </w:r>
    </w:p>
    <w:p>
      <w:pPr>
        <w:pStyle w:val="Style15"/>
        <w:rPr>
          <w:color w:val="000000"/>
          <w:sz w:val="27"/>
          <w:szCs w:val="27"/>
        </w:rPr>
      </w:pPr>
      <w:r>
        <w:rPr>
          <w:color w:val="000000"/>
          <w:sz w:val="27"/>
          <w:szCs w:val="27"/>
        </w:rPr>
        <w:t>- Я знаю, – все так же улыбаясь, ответил Гарри, – но мне нравится...ммм... Фео!</w:t>
      </w:r>
    </w:p>
    <w:p>
      <w:pPr>
        <w:pStyle w:val="Style15"/>
        <w:rPr>
          <w:color w:val="000000"/>
          <w:sz w:val="27"/>
          <w:szCs w:val="27"/>
        </w:rPr>
      </w:pPr>
      <w:r>
        <w:rPr>
          <w:color w:val="000000"/>
          <w:sz w:val="27"/>
          <w:szCs w:val="27"/>
        </w:rPr>
        <w:t>- Серьезно? О боже, да ты еще тупее, чем...</w:t>
      </w:r>
    </w:p>
    <w:p>
      <w:pPr>
        <w:pStyle w:val="Style15"/>
        <w:rPr>
          <w:color w:val="000000"/>
          <w:sz w:val="27"/>
          <w:szCs w:val="27"/>
        </w:rPr>
      </w:pPr>
      <w:r>
        <w:rPr>
          <w:color w:val="000000"/>
          <w:sz w:val="27"/>
          <w:szCs w:val="27"/>
        </w:rPr>
        <w:t>- Корнер!</w:t>
      </w:r>
    </w:p>
    <w:p>
      <w:pPr>
        <w:pStyle w:val="Style15"/>
        <w:rPr>
          <w:color w:val="000000"/>
          <w:sz w:val="27"/>
          <w:szCs w:val="27"/>
        </w:rPr>
      </w:pPr>
      <w:r>
        <w:rPr>
          <w:color w:val="000000"/>
          <w:sz w:val="27"/>
          <w:szCs w:val="27"/>
        </w:rPr>
        <w:t>- Твою же ты мать! Сегодня что, день козлов?! – выхватив сумку из рук Стайлса, Эм столкнулась лицом к лицу с Луи.</w:t>
      </w:r>
    </w:p>
    <w:p>
      <w:pPr>
        <w:pStyle w:val="Style15"/>
        <w:rPr>
          <w:color w:val="000000"/>
          <w:sz w:val="27"/>
          <w:szCs w:val="27"/>
        </w:rPr>
      </w:pPr>
      <w:r>
        <w:rPr>
          <w:color w:val="000000"/>
          <w:sz w:val="27"/>
          <w:szCs w:val="27"/>
        </w:rPr>
        <w:t>- И кто же тебя подвозит сегодня? Кому так не повезло? – широко ухмыляясь, спросил Лу и посмотрел на водительское место, – Хазза?</w:t>
      </w:r>
    </w:p>
    <w:p>
      <w:pPr>
        <w:pStyle w:val="Style15"/>
        <w:rPr>
          <w:color w:val="000000"/>
          <w:sz w:val="27"/>
          <w:szCs w:val="27"/>
        </w:rPr>
      </w:pPr>
      <w:r>
        <w:rPr>
          <w:color w:val="000000"/>
          <w:sz w:val="27"/>
          <w:szCs w:val="27"/>
        </w:rPr>
        <w:t>- Томмо?</w:t>
      </w:r>
    </w:p>
    <w:p>
      <w:pPr>
        <w:pStyle w:val="Style15"/>
        <w:rPr>
          <w:color w:val="000000"/>
          <w:sz w:val="27"/>
          <w:szCs w:val="27"/>
        </w:rPr>
      </w:pPr>
      <w:r>
        <w:rPr>
          <w:color w:val="000000"/>
          <w:sz w:val="27"/>
          <w:szCs w:val="27"/>
        </w:rPr>
        <w:t>Ошарашенная Эмма приросла к месту и смотрела как ее новый симпатичный сосед и ненавистный Томлинсон радостно пожимают руки, а затем обнимаются.</w:t>
      </w:r>
    </w:p>
    <w:p>
      <w:pPr>
        <w:pStyle w:val="Style15"/>
        <w:rPr>
          <w:color w:val="000000"/>
          <w:sz w:val="27"/>
          <w:szCs w:val="27"/>
        </w:rPr>
      </w:pPr>
      <w:r>
        <w:rPr>
          <w:color w:val="000000"/>
          <w:sz w:val="27"/>
          <w:szCs w:val="27"/>
        </w:rPr>
        <w:t>- Как ты тут оказался? Я думал, что ты теперь у матери живешь! – радостно спросил Луис.</w:t>
      </w:r>
    </w:p>
    <w:p>
      <w:pPr>
        <w:pStyle w:val="Style15"/>
        <w:rPr>
          <w:color w:val="000000"/>
          <w:sz w:val="27"/>
          <w:szCs w:val="27"/>
        </w:rPr>
      </w:pPr>
      <w:r>
        <w:rPr>
          <w:color w:val="000000"/>
          <w:sz w:val="27"/>
          <w:szCs w:val="27"/>
        </w:rPr>
        <w:t>- Боже мой, вы что, знакомы? – с кислым выражением лица спросила Эм.</w:t>
      </w:r>
    </w:p>
    <w:p>
      <w:pPr>
        <w:pStyle w:val="Style15"/>
        <w:rPr>
          <w:color w:val="000000"/>
          <w:sz w:val="27"/>
          <w:szCs w:val="27"/>
        </w:rPr>
      </w:pPr>
      <w:r>
        <w:rPr>
          <w:color w:val="000000"/>
          <w:sz w:val="27"/>
          <w:szCs w:val="27"/>
        </w:rPr>
        <w:t>- Да, мы были хорошими друзьями в старшей и средней школе.</w:t>
      </w:r>
    </w:p>
    <w:p>
      <w:pPr>
        <w:pStyle w:val="Style15"/>
        <w:rPr>
          <w:color w:val="000000"/>
          <w:sz w:val="27"/>
          <w:szCs w:val="27"/>
        </w:rPr>
      </w:pPr>
      <w:r>
        <w:rPr>
          <w:color w:val="000000"/>
          <w:sz w:val="27"/>
          <w:szCs w:val="27"/>
        </w:rPr>
        <w:t xml:space="preserve">– </w:t>
      </w:r>
      <w:r>
        <w:rPr>
          <w:color w:val="000000"/>
          <w:sz w:val="27"/>
          <w:szCs w:val="27"/>
        </w:rPr>
        <w:t>Отлично, просто отлично! Мой сосед – приятель придурка-Томлинсона. Просто замечательно!</w:t>
      </w:r>
    </w:p>
    <w:p>
      <w:pPr>
        <w:pStyle w:val="Style15"/>
        <w:rPr>
          <w:color w:val="000000"/>
          <w:sz w:val="27"/>
          <w:szCs w:val="27"/>
        </w:rPr>
      </w:pPr>
      <w:r>
        <w:rPr>
          <w:color w:val="000000"/>
          <w:sz w:val="27"/>
          <w:szCs w:val="27"/>
        </w:rPr>
        <w:t>Она злобно посмотрела на приятелей, и ушла в здание, оставив радостных друзей дальше сюсюкаться. Зайдя в кабинет истории, она, как обычно, села у окна. Сложив руки на парту, она положила на них голову и закрыла глаза.</w:t>
      </w:r>
    </w:p>
    <w:p>
      <w:pPr>
        <w:pStyle w:val="Style15"/>
        <w:rPr>
          <w:color w:val="000000"/>
          <w:sz w:val="27"/>
          <w:szCs w:val="27"/>
        </w:rPr>
      </w:pPr>
      <w:r>
        <w:rPr>
          <w:color w:val="000000"/>
          <w:sz w:val="27"/>
          <w:szCs w:val="27"/>
        </w:rPr>
        <w:t>- Солнышко, ты что, ревнуешь уже?</w:t>
      </w:r>
    </w:p>
    <w:p>
      <w:pPr>
        <w:pStyle w:val="Style15"/>
        <w:rPr>
          <w:color w:val="000000"/>
          <w:sz w:val="27"/>
          <w:szCs w:val="27"/>
        </w:rPr>
      </w:pPr>
      <w:r>
        <w:rPr>
          <w:color w:val="000000"/>
          <w:sz w:val="27"/>
          <w:szCs w:val="27"/>
        </w:rPr>
        <w:t>Эм подняла сонные глаза, и увидела перед собой улыбающуюся рожу Стайлса.</w:t>
      </w:r>
    </w:p>
    <w:p>
      <w:pPr>
        <w:pStyle w:val="Style15"/>
        <w:rPr>
          <w:color w:val="000000"/>
          <w:sz w:val="27"/>
          <w:szCs w:val="27"/>
        </w:rPr>
      </w:pPr>
      <w:r>
        <w:rPr>
          <w:color w:val="000000"/>
          <w:sz w:val="27"/>
          <w:szCs w:val="27"/>
        </w:rPr>
        <w:t>- Ты издеваешься, да?</w:t>
      </w:r>
    </w:p>
    <w:p>
      <w:pPr>
        <w:pStyle w:val="Style15"/>
        <w:rPr>
          <w:color w:val="000000"/>
          <w:sz w:val="27"/>
          <w:szCs w:val="27"/>
        </w:rPr>
      </w:pPr>
      <w:r>
        <w:rPr>
          <w:color w:val="000000"/>
          <w:sz w:val="27"/>
          <w:szCs w:val="27"/>
        </w:rPr>
        <w:t>- Феодосия, мы еще совсем мало знакомы. Может, для ревности еще слишком рано?</w:t>
      </w:r>
    </w:p>
    <w:p>
      <w:pPr>
        <w:pStyle w:val="Style15"/>
        <w:rPr>
          <w:color w:val="000000"/>
          <w:sz w:val="27"/>
          <w:szCs w:val="27"/>
        </w:rPr>
      </w:pPr>
      <w:r>
        <w:rPr>
          <w:color w:val="000000"/>
          <w:sz w:val="27"/>
          <w:szCs w:val="27"/>
        </w:rPr>
        <w:t>- Еще раз назовешь меня Феодосия, и я снесу тебе мозги, ясно, кудрявый?</w:t>
      </w:r>
    </w:p>
    <w:p>
      <w:pPr>
        <w:pStyle w:val="Style15"/>
        <w:rPr>
          <w:color w:val="000000"/>
          <w:sz w:val="27"/>
          <w:szCs w:val="27"/>
        </w:rPr>
      </w:pPr>
      <w:r>
        <w:rPr>
          <w:color w:val="000000"/>
          <w:sz w:val="27"/>
          <w:szCs w:val="27"/>
        </w:rPr>
        <w:t>- Какая ты злая.</w:t>
      </w:r>
    </w:p>
    <w:p>
      <w:pPr>
        <w:pStyle w:val="Style15"/>
        <w:rPr>
          <w:color w:val="000000"/>
          <w:sz w:val="27"/>
          <w:szCs w:val="27"/>
        </w:rPr>
      </w:pPr>
      <w:r>
        <w:rPr>
          <w:color w:val="000000"/>
          <w:sz w:val="27"/>
          <w:szCs w:val="27"/>
        </w:rPr>
        <w:t>Все так же улыбаясь, он сел на свободное место, рядом с девушкой.</w:t>
      </w:r>
    </w:p>
    <w:p>
      <w:pPr>
        <w:pStyle w:val="Style15"/>
        <w:rPr>
          <w:color w:val="000000"/>
          <w:sz w:val="27"/>
          <w:szCs w:val="27"/>
        </w:rPr>
      </w:pPr>
      <w:r>
        <w:rPr>
          <w:color w:val="000000"/>
          <w:sz w:val="27"/>
          <w:szCs w:val="27"/>
        </w:rPr>
        <w:t>- Что ты вообще тут делаешь? Детский сад перевели к нам?</w:t>
      </w:r>
    </w:p>
    <w:p>
      <w:pPr>
        <w:pStyle w:val="Style15"/>
        <w:rPr>
          <w:color w:val="000000"/>
          <w:sz w:val="27"/>
          <w:szCs w:val="27"/>
        </w:rPr>
      </w:pPr>
      <w:r>
        <w:rPr>
          <w:color w:val="000000"/>
          <w:sz w:val="27"/>
          <w:szCs w:val="27"/>
        </w:rPr>
        <w:t>- Это же кабинет истории?</w:t>
      </w:r>
    </w:p>
    <w:p>
      <w:pPr>
        <w:pStyle w:val="Style15"/>
        <w:rPr>
          <w:color w:val="000000"/>
          <w:sz w:val="27"/>
          <w:szCs w:val="27"/>
        </w:rPr>
      </w:pPr>
      <w:r>
        <w:rPr>
          <w:color w:val="000000"/>
          <w:sz w:val="27"/>
          <w:szCs w:val="27"/>
        </w:rPr>
        <w:t>- Да, идиот.</w:t>
      </w:r>
    </w:p>
    <w:p>
      <w:pPr>
        <w:pStyle w:val="Style15"/>
        <w:rPr>
          <w:color w:val="000000"/>
          <w:sz w:val="27"/>
          <w:szCs w:val="27"/>
        </w:rPr>
      </w:pPr>
      <w:r>
        <w:rPr>
          <w:color w:val="000000"/>
          <w:sz w:val="27"/>
          <w:szCs w:val="27"/>
        </w:rPr>
        <w:t>Он вытащил из сумки расписание Эммы и свое, и сравнил предметы.</w:t>
      </w:r>
    </w:p>
    <w:p>
      <w:pPr>
        <w:pStyle w:val="Style15"/>
        <w:rPr>
          <w:color w:val="000000"/>
          <w:sz w:val="27"/>
          <w:szCs w:val="27"/>
        </w:rPr>
      </w:pPr>
      <w:r>
        <w:rPr>
          <w:color w:val="000000"/>
          <w:sz w:val="27"/>
          <w:szCs w:val="27"/>
        </w:rPr>
        <w:t>- О! Мы вместе на истории и английском.</w:t>
      </w:r>
    </w:p>
    <w:p>
      <w:pPr>
        <w:pStyle w:val="Style15"/>
        <w:rPr>
          <w:color w:val="000000"/>
          <w:sz w:val="27"/>
          <w:szCs w:val="27"/>
        </w:rPr>
      </w:pPr>
      <w:r>
        <w:rPr>
          <w:color w:val="000000"/>
          <w:sz w:val="27"/>
          <w:szCs w:val="27"/>
        </w:rPr>
        <w:t>- Ох, сколько счастья-то привалило! Я в таком восторге! – промычала девушка, снова укладываясь спать.</w:t>
      </w:r>
    </w:p>
    <w:p>
      <w:pPr>
        <w:pStyle w:val="Style15"/>
        <w:rPr>
          <w:color w:val="000000"/>
          <w:sz w:val="27"/>
          <w:szCs w:val="27"/>
        </w:rPr>
      </w:pPr>
      <w:r>
        <w:rPr>
          <w:color w:val="000000"/>
          <w:sz w:val="27"/>
          <w:szCs w:val="27"/>
        </w:rPr>
        <w:t>- Рассаживаемся и умолкаем, – строго сказал преподаватель.</w:t>
      </w:r>
    </w:p>
    <w:p>
      <w:pPr>
        <w:pStyle w:val="Style15"/>
        <w:rPr>
          <w:color w:val="000000"/>
          <w:sz w:val="27"/>
          <w:szCs w:val="27"/>
        </w:rPr>
      </w:pPr>
      <w:r>
        <w:rPr>
          <w:color w:val="000000"/>
          <w:sz w:val="27"/>
          <w:szCs w:val="27"/>
        </w:rPr>
        <w:t>- Предупреждаю: скажешь хоть слово на паре, – грозно произнесла Эмма, – я оторву тебе яйца. Препод слишком строгий, и если я получу выговор, то тебе не жить. И я серьезно, кудрявый.</w:t>
        <w:br/>
        <w:t>Часть 4</w:t>
      </w:r>
    </w:p>
    <w:p>
      <w:pPr>
        <w:pStyle w:val="Style15"/>
        <w:rPr>
          <w:color w:val="000000"/>
          <w:sz w:val="27"/>
          <w:szCs w:val="27"/>
        </w:rPr>
      </w:pPr>
      <w:r>
        <w:rPr>
          <w:color w:val="000000"/>
          <w:sz w:val="27"/>
          <w:szCs w:val="27"/>
        </w:rPr>
        <w:t>Сидя в столовой, Эмма лениво ковыряла вилкой в салате, оперевшись на руку, и засыпала.</w:t>
      </w:r>
    </w:p>
    <w:p>
      <w:pPr>
        <w:pStyle w:val="Style15"/>
        <w:rPr>
          <w:color w:val="000000"/>
          <w:sz w:val="27"/>
          <w:szCs w:val="27"/>
        </w:rPr>
      </w:pPr>
      <w:r>
        <w:rPr>
          <w:color w:val="000000"/>
          <w:sz w:val="27"/>
          <w:szCs w:val="27"/>
        </w:rPr>
        <w:t>- Можно к тебе? – спросила светловолосая девушка, держа в руках поднос.</w:t>
      </w:r>
    </w:p>
    <w:p>
      <w:pPr>
        <w:pStyle w:val="Style15"/>
        <w:rPr>
          <w:color w:val="000000"/>
          <w:sz w:val="27"/>
          <w:szCs w:val="27"/>
        </w:rPr>
      </w:pPr>
      <w:r>
        <w:rPr>
          <w:color w:val="000000"/>
          <w:sz w:val="27"/>
          <w:szCs w:val="27"/>
        </w:rPr>
        <w:t>- Миа? Да, конечно!</w:t>
      </w:r>
    </w:p>
    <w:p>
      <w:pPr>
        <w:pStyle w:val="Style15"/>
        <w:rPr>
          <w:color w:val="000000"/>
          <w:sz w:val="27"/>
          <w:szCs w:val="27"/>
        </w:rPr>
      </w:pPr>
      <w:r>
        <w:rPr>
          <w:color w:val="000000"/>
          <w:sz w:val="27"/>
          <w:szCs w:val="27"/>
        </w:rPr>
        <w:t>Сев за стол, она принялась за ланч.</w:t>
      </w:r>
    </w:p>
    <w:p>
      <w:pPr>
        <w:pStyle w:val="Style15"/>
        <w:rPr>
          <w:color w:val="000000"/>
          <w:sz w:val="27"/>
          <w:szCs w:val="27"/>
        </w:rPr>
      </w:pPr>
      <w:r>
        <w:rPr>
          <w:color w:val="000000"/>
          <w:sz w:val="27"/>
          <w:szCs w:val="27"/>
        </w:rPr>
        <w:t>- Плохой день? – спросила девушка, глядя, как Эмма раскрошила помидорку в пюре.</w:t>
      </w:r>
    </w:p>
    <w:p>
      <w:pPr>
        <w:pStyle w:val="Style15"/>
        <w:rPr>
          <w:color w:val="000000"/>
          <w:sz w:val="27"/>
          <w:szCs w:val="27"/>
        </w:rPr>
      </w:pPr>
      <w:r>
        <w:rPr>
          <w:color w:val="000000"/>
          <w:sz w:val="27"/>
          <w:szCs w:val="27"/>
        </w:rPr>
        <w:t>- Ужасный... проспала, не выспалась, так еще и этот придурок и новый сосед, оказывается, друзья.</w:t>
      </w:r>
    </w:p>
    <w:p>
      <w:pPr>
        <w:pStyle w:val="Style15"/>
        <w:rPr>
          <w:color w:val="000000"/>
          <w:sz w:val="27"/>
          <w:szCs w:val="27"/>
        </w:rPr>
      </w:pPr>
      <w:r>
        <w:rPr>
          <w:color w:val="000000"/>
          <w:sz w:val="27"/>
          <w:szCs w:val="27"/>
        </w:rPr>
        <w:t>- Сочувствую.</w:t>
      </w:r>
    </w:p>
    <w:p>
      <w:pPr>
        <w:pStyle w:val="Style15"/>
        <w:rPr>
          <w:color w:val="000000"/>
          <w:sz w:val="27"/>
          <w:szCs w:val="27"/>
        </w:rPr>
      </w:pPr>
      <w:r>
        <w:rPr>
          <w:color w:val="000000"/>
          <w:sz w:val="27"/>
          <w:szCs w:val="27"/>
        </w:rPr>
        <w:t>- Да ладно уж. А как ты? Освоилась?</w:t>
      </w:r>
    </w:p>
    <w:p>
      <w:pPr>
        <w:pStyle w:val="Style15"/>
        <w:rPr>
          <w:color w:val="000000"/>
          <w:sz w:val="27"/>
          <w:szCs w:val="27"/>
        </w:rPr>
      </w:pPr>
      <w:r>
        <w:rPr>
          <w:color w:val="000000"/>
          <w:sz w:val="27"/>
          <w:szCs w:val="27"/>
        </w:rPr>
        <w:t>- Можно так сказать, – она довольно заулыбалась.</w:t>
      </w:r>
    </w:p>
    <w:p>
      <w:pPr>
        <w:pStyle w:val="Style15"/>
        <w:rPr>
          <w:color w:val="000000"/>
          <w:sz w:val="27"/>
          <w:szCs w:val="27"/>
        </w:rPr>
      </w:pPr>
      <w:r>
        <w:rPr>
          <w:color w:val="000000"/>
          <w:sz w:val="27"/>
          <w:szCs w:val="27"/>
        </w:rPr>
        <w:t>- Аха, что, с парнем познакомилась? – усмехнулась Эм.</w:t>
      </w:r>
    </w:p>
    <w:p>
      <w:pPr>
        <w:pStyle w:val="Style15"/>
        <w:rPr>
          <w:color w:val="000000"/>
          <w:sz w:val="27"/>
          <w:szCs w:val="27"/>
        </w:rPr>
      </w:pPr>
      <w:r>
        <w:rPr>
          <w:color w:val="000000"/>
          <w:sz w:val="27"/>
          <w:szCs w:val="27"/>
        </w:rPr>
        <w:t>- Ага, – она расплылась в довольной улыбке, – милый такой. И очень симпатичный.</w:t>
      </w:r>
    </w:p>
    <w:p>
      <w:pPr>
        <w:pStyle w:val="Style15"/>
        <w:rPr>
          <w:color w:val="000000"/>
          <w:sz w:val="27"/>
          <w:szCs w:val="27"/>
        </w:rPr>
      </w:pPr>
      <w:r>
        <w:rPr>
          <w:color w:val="000000"/>
          <w:sz w:val="27"/>
          <w:szCs w:val="27"/>
        </w:rPr>
        <w:t>- Как зовут?</w:t>
      </w:r>
    </w:p>
    <w:p>
      <w:pPr>
        <w:pStyle w:val="Style15"/>
        <w:rPr>
          <w:color w:val="000000"/>
          <w:sz w:val="27"/>
          <w:szCs w:val="27"/>
        </w:rPr>
      </w:pPr>
      <w:r>
        <w:rPr>
          <w:color w:val="000000"/>
          <w:sz w:val="27"/>
          <w:szCs w:val="27"/>
        </w:rPr>
        <w:t>- Вот ты где, солнышко! – громко сказал Гарри, присаживаясь за стол, – а я тебя везде ищу!</w:t>
      </w:r>
    </w:p>
    <w:p>
      <w:pPr>
        <w:pStyle w:val="Style15"/>
        <w:rPr>
          <w:color w:val="000000"/>
          <w:sz w:val="27"/>
          <w:szCs w:val="27"/>
        </w:rPr>
      </w:pPr>
      <w:r>
        <w:rPr>
          <w:color w:val="000000"/>
          <w:sz w:val="27"/>
          <w:szCs w:val="27"/>
        </w:rPr>
        <w:t>- Знакомься, Миа: это мой новый сосед, приятель придурка Томлинсона, и просто очередной идиот... как там тебя?</w:t>
      </w:r>
    </w:p>
    <w:p>
      <w:pPr>
        <w:pStyle w:val="Style15"/>
        <w:rPr>
          <w:color w:val="000000"/>
          <w:sz w:val="27"/>
          <w:szCs w:val="27"/>
        </w:rPr>
      </w:pPr>
      <w:r>
        <w:rPr>
          <w:color w:val="000000"/>
          <w:sz w:val="27"/>
          <w:szCs w:val="27"/>
        </w:rPr>
        <w:t>- Смешно, Феодосия. Очень смешно. Я Гарри, – он протянул руку.</w:t>
      </w:r>
    </w:p>
    <w:p>
      <w:pPr>
        <w:pStyle w:val="Style15"/>
        <w:rPr>
          <w:color w:val="000000"/>
          <w:sz w:val="27"/>
          <w:szCs w:val="27"/>
        </w:rPr>
      </w:pPr>
      <w:r>
        <w:rPr>
          <w:color w:val="000000"/>
          <w:sz w:val="27"/>
          <w:szCs w:val="27"/>
        </w:rPr>
        <w:t>- Миа-Кристина. Просто Миа, – она пожала ему руку, но Стайлс поднес ее к губам, и слегка поцеловал.</w:t>
      </w:r>
    </w:p>
    <w:p>
      <w:pPr>
        <w:pStyle w:val="Style15"/>
        <w:rPr>
          <w:color w:val="000000"/>
          <w:sz w:val="27"/>
          <w:szCs w:val="27"/>
        </w:rPr>
      </w:pPr>
      <w:r>
        <w:rPr>
          <w:color w:val="000000"/>
          <w:sz w:val="27"/>
          <w:szCs w:val="27"/>
        </w:rPr>
        <w:t>- Ничего, что я ем, а, кудрявый? – Эмма поморщилась.</w:t>
      </w:r>
    </w:p>
    <w:p>
      <w:pPr>
        <w:pStyle w:val="Style15"/>
        <w:rPr>
          <w:color w:val="000000"/>
          <w:sz w:val="27"/>
          <w:szCs w:val="27"/>
        </w:rPr>
      </w:pPr>
      <w:r>
        <w:rPr>
          <w:color w:val="000000"/>
          <w:sz w:val="27"/>
          <w:szCs w:val="27"/>
        </w:rPr>
        <w:t>- Почему ты такая злая со всеми, а? – спросил Гарри, забрав у Эммы сок.</w:t>
      </w:r>
    </w:p>
    <w:p>
      <w:pPr>
        <w:pStyle w:val="Style15"/>
        <w:rPr>
          <w:color w:val="000000"/>
          <w:sz w:val="27"/>
          <w:szCs w:val="27"/>
        </w:rPr>
      </w:pPr>
      <w:r>
        <w:rPr>
          <w:color w:val="000000"/>
          <w:sz w:val="27"/>
          <w:szCs w:val="27"/>
        </w:rPr>
        <w:t>- Я... ррр, я собиралась его выпить, вообще-то! И я не злая! По крайней мере, не со всеми. Только с теми, кто мне не нравится. А теперь, извините, но мне пора на занятия! – кинув маленькой помидоркой в парня, она подхватила вещи и поднос, и ушла.</w:t>
      </w:r>
    </w:p>
    <w:p>
      <w:pPr>
        <w:pStyle w:val="Style15"/>
        <w:rPr>
          <w:color w:val="000000"/>
          <w:sz w:val="27"/>
          <w:szCs w:val="27"/>
        </w:rPr>
      </w:pPr>
      <w:r>
        <w:rPr>
          <w:color w:val="000000"/>
          <w:sz w:val="27"/>
          <w:szCs w:val="27"/>
        </w:rPr>
        <w:t>- Она всегда такая? – спросил Стайлс у Миа.</w:t>
      </w:r>
    </w:p>
    <w:p>
      <w:pPr>
        <w:pStyle w:val="Style15"/>
        <w:rPr>
          <w:color w:val="000000"/>
          <w:sz w:val="27"/>
          <w:szCs w:val="27"/>
        </w:rPr>
      </w:pPr>
      <w:r>
        <w:rPr>
          <w:color w:val="000000"/>
          <w:sz w:val="27"/>
          <w:szCs w:val="27"/>
        </w:rPr>
        <w:t>- Не знаю, - она пожала плечами, - мы только вчера познакомились. Ладно, мне тоже пора.</w:t>
      </w:r>
    </w:p>
    <w:p>
      <w:pPr>
        <w:pStyle w:val="Style15"/>
        <w:rPr>
          <w:color w:val="000000"/>
          <w:sz w:val="27"/>
          <w:szCs w:val="27"/>
        </w:rPr>
      </w:pPr>
      <w:r>
        <w:rPr>
          <w:color w:val="000000"/>
          <w:sz w:val="27"/>
          <w:szCs w:val="27"/>
        </w:rPr>
        <w:br/>
        <w:t>***</w:t>
      </w:r>
    </w:p>
    <w:p>
      <w:pPr>
        <w:pStyle w:val="Style15"/>
        <w:rPr>
          <w:color w:val="000000"/>
          <w:sz w:val="27"/>
          <w:szCs w:val="27"/>
        </w:rPr>
      </w:pPr>
      <w:r>
        <w:rPr>
          <w:color w:val="000000"/>
          <w:sz w:val="27"/>
          <w:szCs w:val="27"/>
        </w:rPr>
        <w:t>- Так, девушки! – громко начал преподаватель, - миссис Каст сегодня не будет, а значит, что занятия веду я. Так что все быстро переодеваемся, и идем на поле.</w:t>
      </w:r>
    </w:p>
    <w:p>
      <w:pPr>
        <w:pStyle w:val="Style15"/>
        <w:rPr>
          <w:color w:val="000000"/>
          <w:sz w:val="27"/>
          <w:szCs w:val="27"/>
        </w:rPr>
      </w:pPr>
      <w:r>
        <w:rPr>
          <w:color w:val="000000"/>
          <w:sz w:val="27"/>
          <w:szCs w:val="27"/>
        </w:rPr>
        <w:t>- Мы будем заниматься с парнями? – спросила Келли, – о нет!</w:t>
      </w:r>
    </w:p>
    <w:p>
      <w:pPr>
        <w:pStyle w:val="Style15"/>
        <w:rPr>
          <w:color w:val="000000"/>
          <w:sz w:val="27"/>
          <w:szCs w:val="27"/>
        </w:rPr>
      </w:pPr>
      <w:r>
        <w:rPr>
          <w:color w:val="000000"/>
          <w:sz w:val="27"/>
          <w:szCs w:val="27"/>
        </w:rPr>
        <w:t>- Отставить! Бегом, девушки! У вас 5 минут!</w:t>
      </w:r>
    </w:p>
    <w:p>
      <w:pPr>
        <w:pStyle w:val="Style15"/>
        <w:rPr>
          <w:color w:val="000000"/>
          <w:sz w:val="27"/>
          <w:szCs w:val="27"/>
        </w:rPr>
      </w:pPr>
      <w:r>
        <w:rPr>
          <w:color w:val="000000"/>
          <w:sz w:val="27"/>
          <w:szCs w:val="27"/>
        </w:rPr>
        <w:t>- Серьезно?! – застонала Эмма, – да что за день сегодня!</w:t>
      </w:r>
    </w:p>
    <w:p>
      <w:pPr>
        <w:pStyle w:val="Style15"/>
        <w:rPr>
          <w:color w:val="000000"/>
          <w:sz w:val="27"/>
          <w:szCs w:val="27"/>
        </w:rPr>
      </w:pPr>
      <w:r>
        <w:rPr>
          <w:color w:val="000000"/>
          <w:sz w:val="27"/>
          <w:szCs w:val="27"/>
        </w:rPr>
        <w:t>Переодевшись, они вышли на стадион. Ровно выстроив всех, мистер Остин – бывший военный, а теперь преподаватель физкультуры – провел перекличку, и отправил их бегать вокруг стадиона 4 круга.</w:t>
      </w:r>
    </w:p>
    <w:p>
      <w:pPr>
        <w:pStyle w:val="Style15"/>
        <w:rPr>
          <w:color w:val="000000"/>
          <w:sz w:val="27"/>
          <w:szCs w:val="27"/>
        </w:rPr>
      </w:pPr>
      <w:r>
        <w:rPr>
          <w:color w:val="000000"/>
          <w:sz w:val="27"/>
          <w:szCs w:val="27"/>
        </w:rPr>
        <w:t>- Не умрешь, Корнер? – громко спросил Луи, когда они заканчивали второй круг.</w:t>
      </w:r>
    </w:p>
    <w:p>
      <w:pPr>
        <w:pStyle w:val="Style15"/>
        <w:rPr>
          <w:color w:val="000000"/>
          <w:sz w:val="27"/>
          <w:szCs w:val="27"/>
        </w:rPr>
      </w:pPr>
      <w:r>
        <w:rPr>
          <w:color w:val="000000"/>
          <w:sz w:val="27"/>
          <w:szCs w:val="27"/>
        </w:rPr>
        <w:t>- Только после тебя, слабак! – она прибавила скорости, и обогнала его.</w:t>
      </w:r>
    </w:p>
    <w:p>
      <w:pPr>
        <w:pStyle w:val="Style15"/>
        <w:rPr>
          <w:color w:val="000000"/>
          <w:sz w:val="27"/>
          <w:szCs w:val="27"/>
        </w:rPr>
      </w:pPr>
      <w:r>
        <w:rPr>
          <w:color w:val="000000"/>
          <w:sz w:val="27"/>
          <w:szCs w:val="27"/>
        </w:rPr>
        <w:t>- Закончили! А теперь в спортзал все, бегом!</w:t>
      </w:r>
    </w:p>
    <w:p>
      <w:pPr>
        <w:pStyle w:val="Style15"/>
        <w:rPr>
          <w:color w:val="000000"/>
          <w:sz w:val="27"/>
          <w:szCs w:val="27"/>
        </w:rPr>
      </w:pPr>
      <w:r>
        <w:rPr>
          <w:color w:val="000000"/>
          <w:sz w:val="27"/>
          <w:szCs w:val="27"/>
        </w:rPr>
        <w:t>Зайдя в зал, и выстроив всех, мистер Остин открыл журнал.</w:t>
      </w:r>
    </w:p>
    <w:p>
      <w:pPr>
        <w:pStyle w:val="Style15"/>
        <w:rPr>
          <w:color w:val="000000"/>
          <w:sz w:val="27"/>
          <w:szCs w:val="27"/>
        </w:rPr>
      </w:pPr>
      <w:r>
        <w:rPr>
          <w:color w:val="000000"/>
          <w:sz w:val="27"/>
          <w:szCs w:val="27"/>
        </w:rPr>
        <w:t>- Так. Выходят ко мне Томлинсон и... – он пробежался по списку девочек, смотря на оценки и замечания, – и Корнер. Встали тут.</w:t>
      </w:r>
    </w:p>
    <w:p>
      <w:pPr>
        <w:pStyle w:val="Style15"/>
        <w:rPr>
          <w:color w:val="000000"/>
          <w:sz w:val="27"/>
          <w:szCs w:val="27"/>
        </w:rPr>
      </w:pPr>
      <w:r>
        <w:rPr>
          <w:color w:val="000000"/>
          <w:sz w:val="27"/>
          <w:szCs w:val="27"/>
        </w:rPr>
        <w:t>- Что мы будем делать сейчас, сэр? – спросил Луис.</w:t>
      </w:r>
    </w:p>
    <w:p>
      <w:pPr>
        <w:pStyle w:val="Style15"/>
        <w:rPr>
          <w:color w:val="000000"/>
          <w:sz w:val="27"/>
          <w:szCs w:val="27"/>
        </w:rPr>
      </w:pPr>
      <w:r>
        <w:rPr>
          <w:color w:val="000000"/>
          <w:sz w:val="27"/>
          <w:szCs w:val="27"/>
        </w:rPr>
        <w:t>- Вышибалы. Набирайте команды. Корнер, ты девушка, так что начинай.</w:t>
      </w:r>
    </w:p>
    <w:p>
      <w:pPr>
        <w:pStyle w:val="Style15"/>
        <w:rPr>
          <w:color w:val="000000"/>
          <w:sz w:val="27"/>
          <w:szCs w:val="27"/>
        </w:rPr>
      </w:pPr>
      <w:r>
        <w:rPr>
          <w:color w:val="000000"/>
          <w:sz w:val="27"/>
          <w:szCs w:val="27"/>
        </w:rPr>
        <w:t>Когда отбор закончился, команды встали на две половины поля, приготовив в руках мячи.</w:t>
      </w:r>
    </w:p>
    <w:p>
      <w:pPr>
        <w:pStyle w:val="Style15"/>
        <w:rPr>
          <w:color w:val="000000"/>
          <w:sz w:val="27"/>
          <w:szCs w:val="27"/>
        </w:rPr>
      </w:pPr>
      <w:r>
        <w:rPr>
          <w:color w:val="000000"/>
          <w:sz w:val="27"/>
          <w:szCs w:val="27"/>
        </w:rPr>
        <w:t>- По голове не целиться! И... начали! – дав свисток, тренер отошел в сторону.</w:t>
      </w:r>
    </w:p>
    <w:p>
      <w:pPr>
        <w:pStyle w:val="Style15"/>
        <w:rPr>
          <w:color w:val="000000"/>
          <w:sz w:val="27"/>
          <w:szCs w:val="27"/>
        </w:rPr>
      </w:pPr>
      <w:r>
        <w:rPr>
          <w:color w:val="000000"/>
          <w:sz w:val="27"/>
          <w:szCs w:val="27"/>
        </w:rPr>
        <w:br/>
        <w:t>- Томлинсон, что, беда с координацией? Ты же футболист, в чем проблема? – дразнила Эмма, перемещаясь по полю.</w:t>
      </w:r>
    </w:p>
    <w:p>
      <w:pPr>
        <w:pStyle w:val="Style15"/>
        <w:rPr>
          <w:color w:val="000000"/>
          <w:sz w:val="27"/>
          <w:szCs w:val="27"/>
        </w:rPr>
      </w:pPr>
      <w:r>
        <w:rPr>
          <w:color w:val="000000"/>
          <w:sz w:val="27"/>
          <w:szCs w:val="27"/>
        </w:rPr>
        <w:t>В каждой команде осталось около 3 человек.</w:t>
      </w:r>
    </w:p>
    <w:p>
      <w:pPr>
        <w:pStyle w:val="Style15"/>
        <w:rPr>
          <w:color w:val="000000"/>
          <w:sz w:val="27"/>
          <w:szCs w:val="27"/>
        </w:rPr>
      </w:pPr>
      <w:r>
        <w:rPr>
          <w:color w:val="000000"/>
          <w:sz w:val="27"/>
          <w:szCs w:val="27"/>
        </w:rPr>
        <w:t>- Я просто еще в тебя не целился, Корнер. Решил самую большую и легкую цель оставить на потом.</w:t>
      </w:r>
    </w:p>
    <w:p>
      <w:pPr>
        <w:pStyle w:val="Style15"/>
        <w:rPr>
          <w:color w:val="000000"/>
          <w:sz w:val="27"/>
          <w:szCs w:val="27"/>
        </w:rPr>
      </w:pPr>
      <w:r>
        <w:rPr>
          <w:color w:val="000000"/>
          <w:sz w:val="27"/>
          <w:szCs w:val="27"/>
        </w:rPr>
        <w:t>Они выбили еще по одному человеку.</w:t>
      </w:r>
    </w:p>
    <w:p>
      <w:pPr>
        <w:pStyle w:val="Style15"/>
        <w:rPr>
          <w:color w:val="000000"/>
          <w:sz w:val="27"/>
          <w:szCs w:val="27"/>
        </w:rPr>
      </w:pPr>
      <w:r>
        <w:rPr>
          <w:color w:val="000000"/>
          <w:sz w:val="27"/>
          <w:szCs w:val="27"/>
        </w:rPr>
        <w:t>- Кел, – тихо позвала Эм, – Эвана надо зажать. Я отвлекаю, а ты выбивай, окей? 3 схема.</w:t>
      </w:r>
    </w:p>
    <w:p>
      <w:pPr>
        <w:pStyle w:val="Style15"/>
        <w:rPr>
          <w:color w:val="000000"/>
          <w:sz w:val="27"/>
          <w:szCs w:val="27"/>
        </w:rPr>
      </w:pPr>
      <w:r>
        <w:rPr>
          <w:color w:val="000000"/>
          <w:sz w:val="27"/>
          <w:szCs w:val="27"/>
        </w:rPr>
        <w:t>Утвердительно кивнув в ответ, они распределились на своей половине. Келли и Эмма вместе занимаются в танцевальной студии и играют в большой теннис уже больше 4 лет, поэтому, у них уже есть свои стратегии и кодовые слова.</w:t>
      </w:r>
    </w:p>
    <w:p>
      <w:pPr>
        <w:pStyle w:val="Style15"/>
        <w:rPr>
          <w:color w:val="000000"/>
          <w:sz w:val="27"/>
          <w:szCs w:val="27"/>
        </w:rPr>
      </w:pPr>
      <w:r>
        <w:rPr>
          <w:color w:val="000000"/>
          <w:sz w:val="27"/>
          <w:szCs w:val="27"/>
        </w:rPr>
        <w:t>Когда Келли выбила Эвана, в нее тут же попал мяч от Луи. На площадке остались только двое.</w:t>
      </w:r>
    </w:p>
    <w:p>
      <w:pPr>
        <w:pStyle w:val="Style15"/>
        <w:rPr>
          <w:color w:val="000000"/>
          <w:sz w:val="27"/>
          <w:szCs w:val="27"/>
        </w:rPr>
      </w:pPr>
      <w:r>
        <w:rPr>
          <w:color w:val="000000"/>
          <w:sz w:val="27"/>
          <w:szCs w:val="27"/>
        </w:rPr>
        <w:t>- Давай же, коровушка, – дразнил Лу, – сможешь попасть?</w:t>
      </w:r>
    </w:p>
    <w:p>
      <w:pPr>
        <w:pStyle w:val="Style15"/>
        <w:rPr>
          <w:color w:val="000000"/>
          <w:sz w:val="27"/>
          <w:szCs w:val="27"/>
        </w:rPr>
      </w:pPr>
      <w:r>
        <w:rPr>
          <w:color w:val="000000"/>
          <w:sz w:val="27"/>
          <w:szCs w:val="27"/>
        </w:rPr>
        <w:t>- Ты назвал меня толстой? – прищурилась Эм, – давно ни за кем не подглядывал?</w:t>
      </w:r>
    </w:p>
    <w:p>
      <w:pPr>
        <w:pStyle w:val="Style15"/>
        <w:rPr>
          <w:color w:val="000000"/>
          <w:sz w:val="27"/>
          <w:szCs w:val="27"/>
        </w:rPr>
      </w:pPr>
      <w:r>
        <w:rPr>
          <w:color w:val="000000"/>
          <w:sz w:val="27"/>
          <w:szCs w:val="27"/>
        </w:rPr>
        <w:t>Секундное смущение, и парня сбивает сильным ударом.</w:t>
      </w:r>
    </w:p>
    <w:p>
      <w:pPr>
        <w:pStyle w:val="Style15"/>
        <w:rPr>
          <w:color w:val="000000"/>
          <w:sz w:val="27"/>
          <w:szCs w:val="27"/>
        </w:rPr>
      </w:pPr>
      <w:r>
        <w:rPr>
          <w:color w:val="000000"/>
          <w:sz w:val="27"/>
          <w:szCs w:val="27"/>
        </w:rPr>
        <w:t>- Ха! Накось-выкуси, Томлинсон!</w:t>
      </w:r>
    </w:p>
    <w:p>
      <w:pPr>
        <w:pStyle w:val="Style15"/>
        <w:rPr>
          <w:color w:val="000000"/>
          <w:sz w:val="27"/>
          <w:szCs w:val="27"/>
        </w:rPr>
      </w:pPr>
      <w:r>
        <w:rPr>
          <w:color w:val="000000"/>
          <w:sz w:val="27"/>
          <w:szCs w:val="27"/>
        </w:rPr>
        <w:t> </w:t>
      </w:r>
    </w:p>
    <w:p>
      <w:pPr>
        <w:pStyle w:val="Style15"/>
        <w:rPr>
          <w:color w:val="000000"/>
          <w:sz w:val="27"/>
          <w:szCs w:val="27"/>
        </w:rPr>
      </w:pPr>
      <w:r>
        <w:rPr>
          <w:color w:val="000000"/>
          <w:sz w:val="27"/>
          <w:szCs w:val="27"/>
        </w:rPr>
        <w:t>- Ты обещала не говорить! – яростно крикнул Луис, толкая Эмму спиной в стену.</w:t>
      </w:r>
    </w:p>
    <w:p>
      <w:pPr>
        <w:pStyle w:val="Style15"/>
        <w:rPr>
          <w:color w:val="000000"/>
          <w:sz w:val="27"/>
          <w:szCs w:val="27"/>
        </w:rPr>
      </w:pPr>
      <w:r>
        <w:rPr>
          <w:color w:val="000000"/>
          <w:sz w:val="27"/>
          <w:szCs w:val="27"/>
        </w:rPr>
        <w:t>- Я и не говорила!</w:t>
      </w:r>
    </w:p>
    <w:p>
      <w:pPr>
        <w:pStyle w:val="Style15"/>
        <w:rPr>
          <w:color w:val="000000"/>
          <w:sz w:val="27"/>
          <w:szCs w:val="27"/>
        </w:rPr>
      </w:pPr>
      <w:r>
        <w:rPr>
          <w:color w:val="000000"/>
          <w:sz w:val="27"/>
          <w:szCs w:val="27"/>
        </w:rPr>
        <w:t>- А что это, черт возьми, было тогда? – он ударил кулаком в стену, рядом с девушкой.</w:t>
      </w:r>
    </w:p>
    <w:p>
      <w:pPr>
        <w:pStyle w:val="Style15"/>
        <w:rPr>
          <w:color w:val="000000"/>
          <w:sz w:val="27"/>
          <w:szCs w:val="27"/>
        </w:rPr>
      </w:pPr>
      <w:r>
        <w:rPr>
          <w:color w:val="000000"/>
          <w:sz w:val="27"/>
          <w:szCs w:val="27"/>
        </w:rPr>
        <w:t>- Томлинсон, пошел ты! – взбесилась Эм, – не надо было открывать свой рот, понятно?!</w:t>
      </w:r>
    </w:p>
    <w:p>
      <w:pPr>
        <w:pStyle w:val="Style15"/>
        <w:rPr>
          <w:color w:val="000000"/>
          <w:sz w:val="27"/>
          <w:szCs w:val="27"/>
        </w:rPr>
      </w:pPr>
      <w:r>
        <w:rPr>
          <w:color w:val="000000"/>
          <w:sz w:val="27"/>
          <w:szCs w:val="27"/>
        </w:rPr>
        <w:t>- Все нормально? – удивленно спросил вошедший Гарри, застав Эмму, прижатую к стене Луисом.</w:t>
      </w:r>
    </w:p>
    <w:p>
      <w:pPr>
        <w:pStyle w:val="Style15"/>
        <w:rPr>
          <w:color w:val="000000"/>
          <w:sz w:val="27"/>
          <w:szCs w:val="27"/>
        </w:rPr>
      </w:pPr>
      <w:r>
        <w:rPr>
          <w:color w:val="000000"/>
          <w:sz w:val="27"/>
          <w:szCs w:val="27"/>
        </w:rPr>
        <w:t>- Все отлично! – девушка оттолкнула парня от себя.</w:t>
      </w:r>
    </w:p>
    <w:p>
      <w:pPr>
        <w:pStyle w:val="Style15"/>
        <w:rPr>
          <w:color w:val="000000"/>
          <w:sz w:val="27"/>
          <w:szCs w:val="27"/>
        </w:rPr>
      </w:pPr>
      <w:r>
        <w:rPr>
          <w:color w:val="000000"/>
          <w:sz w:val="27"/>
          <w:szCs w:val="27"/>
        </w:rPr>
        <w:t>- Корнер, мы не закончили! – Луи схватил ее за локоть, и развернул к себе.</w:t>
      </w:r>
    </w:p>
    <w:p>
      <w:pPr>
        <w:pStyle w:val="Style15"/>
        <w:rPr>
          <w:color w:val="000000"/>
          <w:sz w:val="27"/>
          <w:szCs w:val="27"/>
        </w:rPr>
      </w:pPr>
      <w:r>
        <w:rPr>
          <w:color w:val="000000"/>
          <w:sz w:val="27"/>
          <w:szCs w:val="27"/>
        </w:rPr>
        <w:t>- Зато я закончила! – она выдернула руку, и, развернувшись, быстро ушла.</w:t>
      </w:r>
    </w:p>
    <w:p>
      <w:pPr>
        <w:pStyle w:val="Style15"/>
        <w:rPr>
          <w:color w:val="000000"/>
          <w:sz w:val="27"/>
          <w:szCs w:val="27"/>
        </w:rPr>
      </w:pPr>
      <w:r>
        <w:rPr>
          <w:color w:val="000000"/>
          <w:sz w:val="27"/>
          <w:szCs w:val="27"/>
        </w:rPr>
        <w:t>- Что произошло? – проводив глазами Эмму, спросил Гарри, повернувшись к другу.</w:t>
      </w:r>
    </w:p>
    <w:p>
      <w:pPr>
        <w:pStyle w:val="Style15"/>
        <w:rPr>
          <w:color w:val="000000"/>
          <w:sz w:val="27"/>
          <w:szCs w:val="27"/>
        </w:rPr>
      </w:pPr>
      <w:r>
        <w:rPr>
          <w:color w:val="000000"/>
          <w:sz w:val="27"/>
          <w:szCs w:val="27"/>
        </w:rPr>
        <w:t>- Забудь, – ответил тот, – пошли?</w:t>
      </w:r>
    </w:p>
    <w:p>
      <w:pPr>
        <w:pStyle w:val="Style15"/>
        <w:rPr>
          <w:color w:val="000000"/>
          <w:sz w:val="27"/>
          <w:szCs w:val="27"/>
        </w:rPr>
      </w:pPr>
      <w:r>
        <w:rPr>
          <w:color w:val="000000"/>
          <w:sz w:val="27"/>
          <w:szCs w:val="27"/>
        </w:rPr>
        <w:t>- Да, да...</w:t>
      </w:r>
    </w:p>
    <w:p>
      <w:pPr>
        <w:pStyle w:val="Style15"/>
        <w:rPr>
          <w:color w:val="000000"/>
          <w:sz w:val="27"/>
          <w:szCs w:val="27"/>
        </w:rPr>
      </w:pPr>
      <w:r>
        <w:rPr>
          <w:color w:val="000000"/>
          <w:sz w:val="27"/>
          <w:szCs w:val="27"/>
        </w:rPr>
        <w:t>Стайлс нахмурился, и пошел к выходу.</w:t>
      </w:r>
    </w:p>
    <w:p>
      <w:pPr>
        <w:pStyle w:val="Style15"/>
        <w:rPr>
          <w:color w:val="000000"/>
          <w:sz w:val="27"/>
          <w:szCs w:val="27"/>
        </w:rPr>
      </w:pPr>
      <w:r>
        <w:rPr>
          <w:color w:val="000000"/>
          <w:sz w:val="27"/>
          <w:szCs w:val="27"/>
        </w:rPr>
        <w:t>POV Эмма.</w:t>
      </w:r>
    </w:p>
    <w:p>
      <w:pPr>
        <w:pStyle w:val="Style15"/>
        <w:rPr>
          <w:color w:val="000000"/>
          <w:sz w:val="27"/>
          <w:szCs w:val="27"/>
        </w:rPr>
      </w:pPr>
      <w:r>
        <w:rPr>
          <w:color w:val="000000"/>
          <w:sz w:val="27"/>
          <w:szCs w:val="27"/>
        </w:rPr>
        <w:t>- Зато я закончила! – выдернув руку, я быстро развернулась, и ушла.</w:t>
      </w:r>
    </w:p>
    <w:p>
      <w:pPr>
        <w:pStyle w:val="Style15"/>
        <w:rPr>
          <w:color w:val="000000"/>
          <w:sz w:val="27"/>
          <w:szCs w:val="27"/>
        </w:rPr>
      </w:pPr>
      <w:r>
        <w:rPr>
          <w:color w:val="000000"/>
          <w:sz w:val="27"/>
          <w:szCs w:val="27"/>
        </w:rPr>
        <w:t>Черт бы побрал этого придурка! Надо было следить за своим языком раньше! И что он так взбесился из-за этого? Как будто, катастрофа произойдет, если кто-то узнает. Ну, забьет пару голов в следующем матче, и все забудут. Или... может, я увидела совсем не то?...</w:t>
      </w:r>
    </w:p>
    <w:p>
      <w:pPr>
        <w:pStyle w:val="Style15"/>
        <w:rPr>
          <w:color w:val="000000"/>
          <w:sz w:val="27"/>
          <w:szCs w:val="27"/>
        </w:rPr>
      </w:pPr>
      <w:r>
        <w:rPr>
          <w:color w:val="000000"/>
          <w:sz w:val="27"/>
          <w:szCs w:val="27"/>
        </w:rPr>
        <w:t>- Ой! Простите, я вас не заметил, – проговорил парень, в которого я врезалась.</w:t>
      </w:r>
    </w:p>
    <w:p>
      <w:pPr>
        <w:pStyle w:val="Style15"/>
        <w:rPr>
          <w:color w:val="000000"/>
          <w:sz w:val="27"/>
          <w:szCs w:val="27"/>
        </w:rPr>
      </w:pPr>
      <w:r>
        <w:rPr>
          <w:color w:val="000000"/>
          <w:sz w:val="27"/>
          <w:szCs w:val="27"/>
        </w:rPr>
        <w:t>- Нет, это я. Не смотрю под ноги, простите, – я подняла глаза, и...</w:t>
      </w:r>
    </w:p>
    <w:p>
      <w:pPr>
        <w:pStyle w:val="Style15"/>
        <w:rPr>
          <w:color w:val="000000"/>
          <w:sz w:val="27"/>
          <w:szCs w:val="27"/>
        </w:rPr>
      </w:pPr>
      <w:r>
        <w:rPr>
          <w:color w:val="000000"/>
          <w:sz w:val="27"/>
          <w:szCs w:val="27"/>
        </w:rPr>
        <w:t>О мой бог!</w:t>
      </w:r>
    </w:p>
    <w:p>
      <w:pPr>
        <w:pStyle w:val="Style15"/>
        <w:rPr>
          <w:color w:val="000000"/>
          <w:sz w:val="27"/>
          <w:szCs w:val="27"/>
        </w:rPr>
      </w:pPr>
      <w:r>
        <w:rPr>
          <w:color w:val="000000"/>
          <w:sz w:val="27"/>
          <w:szCs w:val="27"/>
        </w:rPr>
        <w:t>- Не подскажешь, где кабинет директора? – его мягкий тембр голоса заставил меня очнуться, – никак не могу найти.</w:t>
      </w:r>
    </w:p>
    <w:p>
      <w:pPr>
        <w:pStyle w:val="Style15"/>
        <w:rPr>
          <w:color w:val="000000"/>
          <w:sz w:val="27"/>
          <w:szCs w:val="27"/>
        </w:rPr>
      </w:pPr>
      <w:r>
        <w:rPr>
          <w:color w:val="000000"/>
          <w:sz w:val="27"/>
          <w:szCs w:val="27"/>
        </w:rPr>
        <w:t>- Да... – я прочистила горло, – да, конечно. Прямо по коридору, затем налево, и через задний двор. Там административный корпус.</w:t>
      </w:r>
    </w:p>
    <w:p>
      <w:pPr>
        <w:pStyle w:val="Style15"/>
        <w:rPr>
          <w:color w:val="000000"/>
          <w:sz w:val="27"/>
          <w:szCs w:val="27"/>
        </w:rPr>
      </w:pPr>
      <w:r>
        <w:rPr>
          <w:color w:val="000000"/>
          <w:sz w:val="27"/>
          <w:szCs w:val="27"/>
        </w:rPr>
        <w:t>- Э... может... – он сделал виноватое лицо, – если ты не занята, ты можешь...</w:t>
      </w:r>
    </w:p>
    <w:p>
      <w:pPr>
        <w:pStyle w:val="Style15"/>
        <w:rPr>
          <w:color w:val="000000"/>
          <w:sz w:val="27"/>
          <w:szCs w:val="27"/>
        </w:rPr>
      </w:pPr>
      <w:r>
        <w:rPr>
          <w:color w:val="000000"/>
          <w:sz w:val="27"/>
          <w:szCs w:val="27"/>
        </w:rPr>
        <w:t>- Показать? – я улыбнулась, – конечно, пойдем. Я Эмма.</w:t>
      </w:r>
    </w:p>
    <w:p>
      <w:pPr>
        <w:pStyle w:val="Style15"/>
        <w:rPr>
          <w:color w:val="000000"/>
          <w:sz w:val="27"/>
          <w:szCs w:val="27"/>
        </w:rPr>
      </w:pPr>
      <w:r>
        <w:rPr>
          <w:color w:val="000000"/>
          <w:sz w:val="27"/>
          <w:szCs w:val="27"/>
        </w:rPr>
        <w:t>- Я Лиам, приятно познакомиться.</w:t>
      </w:r>
    </w:p>
    <w:p>
      <w:pPr>
        <w:pStyle w:val="Style15"/>
        <w:rPr>
          <w:color w:val="000000"/>
          <w:sz w:val="27"/>
          <w:szCs w:val="27"/>
        </w:rPr>
      </w:pPr>
      <w:r>
        <w:rPr>
          <w:color w:val="000000"/>
          <w:sz w:val="27"/>
          <w:szCs w:val="27"/>
        </w:rPr>
        <w:t>- И мне. Ты, эм... собираешься учиться здесь? – спросила я, когда мы шли по коридору.</w:t>
      </w:r>
    </w:p>
    <w:p>
      <w:pPr>
        <w:pStyle w:val="Style15"/>
        <w:rPr>
          <w:color w:val="000000"/>
          <w:sz w:val="27"/>
          <w:szCs w:val="27"/>
        </w:rPr>
      </w:pPr>
      <w:r>
        <w:rPr>
          <w:color w:val="000000"/>
          <w:sz w:val="27"/>
          <w:szCs w:val="27"/>
        </w:rPr>
        <w:t>- Нет, я учусь в Лондоне. Моя сестра учится здесь, она попросила завести документы.</w:t>
      </w:r>
    </w:p>
    <w:p>
      <w:pPr>
        <w:pStyle w:val="Style15"/>
        <w:rPr>
          <w:color w:val="000000"/>
          <w:sz w:val="27"/>
          <w:szCs w:val="27"/>
        </w:rPr>
      </w:pPr>
      <w:r>
        <w:rPr>
          <w:color w:val="000000"/>
          <w:sz w:val="27"/>
          <w:szCs w:val="27"/>
        </w:rPr>
        <w:t>- Сестра?</w:t>
      </w:r>
    </w:p>
    <w:p>
      <w:pPr>
        <w:pStyle w:val="Style15"/>
        <w:rPr>
          <w:color w:val="000000"/>
          <w:sz w:val="27"/>
          <w:szCs w:val="27"/>
        </w:rPr>
      </w:pPr>
      <w:r>
        <w:rPr>
          <w:color w:val="000000"/>
          <w:sz w:val="27"/>
          <w:szCs w:val="27"/>
        </w:rPr>
        <w:t>- Да, Миа.</w:t>
      </w:r>
    </w:p>
    <w:p>
      <w:pPr>
        <w:pStyle w:val="Style15"/>
        <w:rPr>
          <w:color w:val="000000"/>
          <w:sz w:val="27"/>
          <w:szCs w:val="27"/>
        </w:rPr>
      </w:pPr>
      <w:r>
        <w:rPr>
          <w:color w:val="000000"/>
          <w:sz w:val="27"/>
          <w:szCs w:val="27"/>
        </w:rPr>
        <w:t>- Кажется, я знаю ее. Вчера познакомилась с девушкой Миа-Кристина, кажется.</w:t>
      </w:r>
    </w:p>
    <w:p>
      <w:pPr>
        <w:pStyle w:val="Style15"/>
        <w:rPr>
          <w:color w:val="000000"/>
          <w:sz w:val="27"/>
          <w:szCs w:val="27"/>
        </w:rPr>
      </w:pPr>
      <w:r>
        <w:rPr>
          <w:color w:val="000000"/>
          <w:sz w:val="27"/>
          <w:szCs w:val="27"/>
        </w:rPr>
        <w:t>- Да, это она.</w:t>
      </w:r>
    </w:p>
    <w:p>
      <w:pPr>
        <w:pStyle w:val="Style15"/>
        <w:rPr>
          <w:color w:val="000000"/>
          <w:sz w:val="27"/>
          <w:szCs w:val="27"/>
        </w:rPr>
      </w:pPr>
      <w:r>
        <w:rPr>
          <w:color w:val="000000"/>
          <w:sz w:val="27"/>
          <w:szCs w:val="27"/>
        </w:rPr>
        <w:t>Какое-то время мы шли молча.</w:t>
      </w:r>
    </w:p>
    <w:p>
      <w:pPr>
        <w:pStyle w:val="Style15"/>
        <w:rPr>
          <w:color w:val="000000"/>
          <w:sz w:val="27"/>
          <w:szCs w:val="27"/>
        </w:rPr>
      </w:pPr>
      <w:r>
        <w:rPr>
          <w:color w:val="000000"/>
          <w:sz w:val="27"/>
          <w:szCs w:val="27"/>
        </w:rPr>
        <w:t>- Ну, вот и администрация. Вот здесь приемная, а дальше тебе объяснят.</w:t>
      </w:r>
    </w:p>
    <w:p>
      <w:pPr>
        <w:pStyle w:val="Style15"/>
        <w:rPr>
          <w:color w:val="000000"/>
          <w:sz w:val="27"/>
          <w:szCs w:val="27"/>
        </w:rPr>
      </w:pPr>
      <w:r>
        <w:rPr>
          <w:color w:val="000000"/>
          <w:sz w:val="27"/>
          <w:szCs w:val="27"/>
        </w:rPr>
        <w:t>- Спасибо большое за то, что проводила. Сам я, боюсь, что заблудился бы, – со смущенной улыбкой поблагодарил он.</w:t>
      </w:r>
    </w:p>
    <w:p>
      <w:pPr>
        <w:pStyle w:val="Style15"/>
        <w:rPr>
          <w:color w:val="000000"/>
          <w:sz w:val="27"/>
          <w:szCs w:val="27"/>
        </w:rPr>
      </w:pPr>
      <w:r>
        <w:rPr>
          <w:color w:val="000000"/>
          <w:sz w:val="27"/>
          <w:szCs w:val="27"/>
        </w:rPr>
        <w:t>- Я уверена, что ты справился бы. Не стоит благодарностей, мне было не сложно.</w:t>
      </w:r>
    </w:p>
    <w:p>
      <w:pPr>
        <w:pStyle w:val="Style15"/>
        <w:rPr>
          <w:color w:val="000000"/>
          <w:sz w:val="27"/>
          <w:szCs w:val="27"/>
        </w:rPr>
      </w:pPr>
      <w:r>
        <w:rPr>
          <w:color w:val="000000"/>
          <w:sz w:val="27"/>
          <w:szCs w:val="27"/>
        </w:rPr>
        <w:t>Кивнув, он пошел к двери. Развернувшись, я пошла обратно.</w:t>
      </w:r>
    </w:p>
    <w:p>
      <w:pPr>
        <w:pStyle w:val="Style15"/>
        <w:rPr>
          <w:color w:val="000000"/>
          <w:sz w:val="27"/>
          <w:szCs w:val="27"/>
        </w:rPr>
      </w:pPr>
      <w:r>
        <w:rPr>
          <w:color w:val="000000"/>
          <w:sz w:val="27"/>
          <w:szCs w:val="27"/>
        </w:rPr>
        <w:t>- Я знал, что ты знакома с Ми, – произнес он мне в след. Я развернулась.</w:t>
      </w:r>
    </w:p>
    <w:p>
      <w:pPr>
        <w:pStyle w:val="Style15"/>
        <w:rPr>
          <w:color w:val="000000"/>
          <w:sz w:val="27"/>
          <w:szCs w:val="27"/>
        </w:rPr>
      </w:pPr>
      <w:r>
        <w:rPr>
          <w:color w:val="000000"/>
          <w:sz w:val="27"/>
          <w:szCs w:val="27"/>
        </w:rPr>
        <w:t>- Правда? Так, может и врезался специально?</w:t>
      </w:r>
    </w:p>
    <w:p>
      <w:pPr>
        <w:pStyle w:val="Style15"/>
        <w:rPr>
          <w:color w:val="000000"/>
          <w:sz w:val="27"/>
          <w:szCs w:val="27"/>
        </w:rPr>
      </w:pPr>
      <w:r>
        <w:rPr>
          <w:color w:val="000000"/>
          <w:sz w:val="27"/>
          <w:szCs w:val="27"/>
        </w:rPr>
        <w:t>- Честно? Да, – он улыбнулся, и его щеки слегка покраснели, – тяжело забыть такую красивую девушку. Спасибо за помощь! Надеюсь, еще увидимся!</w:t>
      </w:r>
    </w:p>
    <w:p>
      <w:pPr>
        <w:pStyle w:val="Style15"/>
        <w:rPr>
          <w:color w:val="000000"/>
          <w:sz w:val="27"/>
          <w:szCs w:val="27"/>
        </w:rPr>
      </w:pPr>
      <w:r>
        <w:rPr>
          <w:color w:val="000000"/>
          <w:sz w:val="27"/>
          <w:szCs w:val="27"/>
        </w:rPr>
        <w:t>- Уверена, ты опять что-нибудь подстроишь! – засмеялась я, поворачивая за угол. Красивый и милый парень по имени Лиам остался сзади...</w:t>
      </w:r>
    </w:p>
    <w:p>
      <w:pPr>
        <w:pStyle w:val="Style15"/>
        <w:rPr>
          <w:color w:val="000000"/>
          <w:sz w:val="27"/>
          <w:szCs w:val="27"/>
        </w:rPr>
      </w:pPr>
      <w:r>
        <w:rPr>
          <w:color w:val="000000"/>
          <w:sz w:val="27"/>
          <w:szCs w:val="27"/>
        </w:rPr>
        <w:br/>
        <w:t>- Солнышко!</w:t>
      </w:r>
    </w:p>
    <w:p>
      <w:pPr>
        <w:pStyle w:val="Style15"/>
        <w:rPr>
          <w:color w:val="000000"/>
          <w:sz w:val="27"/>
          <w:szCs w:val="27"/>
        </w:rPr>
      </w:pPr>
      <w:r>
        <w:rPr>
          <w:color w:val="000000"/>
          <w:sz w:val="27"/>
          <w:szCs w:val="27"/>
        </w:rPr>
        <w:t>Черт, я опять врезалась в человека. Надо смотреть, куда иду.</w:t>
      </w:r>
    </w:p>
    <w:p>
      <w:pPr>
        <w:pStyle w:val="Style15"/>
        <w:rPr>
          <w:color w:val="000000"/>
          <w:sz w:val="27"/>
          <w:szCs w:val="27"/>
        </w:rPr>
      </w:pPr>
      <w:r>
        <w:rPr>
          <w:color w:val="000000"/>
          <w:sz w:val="27"/>
          <w:szCs w:val="27"/>
        </w:rPr>
        <w:t>- А, это ты... прости, но мне надо идти, – я обошла парня, и пошла дальше.</w:t>
      </w:r>
    </w:p>
    <w:p>
      <w:pPr>
        <w:pStyle w:val="Style15"/>
        <w:rPr>
          <w:color w:val="000000"/>
          <w:sz w:val="27"/>
          <w:szCs w:val="27"/>
        </w:rPr>
      </w:pPr>
      <w:r>
        <w:rPr>
          <w:color w:val="000000"/>
          <w:sz w:val="27"/>
          <w:szCs w:val="27"/>
        </w:rPr>
        <w:t>- Куда-то спешишь? – Гарри догнал меня, и теперь шел рядом.</w:t>
      </w:r>
    </w:p>
    <w:p>
      <w:pPr>
        <w:pStyle w:val="Style15"/>
        <w:rPr>
          <w:color w:val="000000"/>
          <w:sz w:val="27"/>
          <w:szCs w:val="27"/>
        </w:rPr>
      </w:pPr>
      <w:r>
        <w:rPr>
          <w:color w:val="000000"/>
          <w:sz w:val="27"/>
          <w:szCs w:val="27"/>
        </w:rPr>
        <w:t>- Ты всегда такой любопытный?</w:t>
      </w:r>
    </w:p>
    <w:p>
      <w:pPr>
        <w:pStyle w:val="Style15"/>
        <w:rPr>
          <w:color w:val="000000"/>
          <w:sz w:val="27"/>
          <w:szCs w:val="27"/>
        </w:rPr>
      </w:pPr>
      <w:r>
        <w:rPr>
          <w:color w:val="000000"/>
          <w:sz w:val="27"/>
          <w:szCs w:val="27"/>
        </w:rPr>
        <w:t>- А ты всегда такая злая?</w:t>
      </w:r>
    </w:p>
    <w:p>
      <w:pPr>
        <w:pStyle w:val="Style15"/>
        <w:rPr>
          <w:color w:val="000000"/>
          <w:sz w:val="27"/>
          <w:szCs w:val="27"/>
        </w:rPr>
      </w:pPr>
      <w:r>
        <w:rPr>
          <w:color w:val="000000"/>
          <w:sz w:val="27"/>
          <w:szCs w:val="27"/>
        </w:rPr>
        <w:t>- Что тебе нужно? – я остановилась, и посмотрела на него.</w:t>
      </w:r>
    </w:p>
    <w:p>
      <w:pPr>
        <w:pStyle w:val="Style15"/>
        <w:rPr>
          <w:color w:val="000000"/>
          <w:sz w:val="27"/>
          <w:szCs w:val="27"/>
        </w:rPr>
      </w:pPr>
      <w:r>
        <w:rPr>
          <w:color w:val="000000"/>
          <w:sz w:val="27"/>
          <w:szCs w:val="27"/>
        </w:rPr>
        <w:t>- Что произошло между тобой и Лу? – всегда такой улыбающийся Гарри, вдруг стал серьезным.</w:t>
      </w:r>
    </w:p>
    <w:p>
      <w:pPr>
        <w:pStyle w:val="Style15"/>
        <w:rPr>
          <w:color w:val="000000"/>
          <w:sz w:val="27"/>
          <w:szCs w:val="27"/>
        </w:rPr>
      </w:pPr>
      <w:r>
        <w:rPr>
          <w:color w:val="000000"/>
          <w:sz w:val="27"/>
          <w:szCs w:val="27"/>
        </w:rPr>
        <w:t>- Ничего такого, чтобы тебя волновало, – я продолжила идти.</w:t>
      </w:r>
    </w:p>
    <w:p>
      <w:pPr>
        <w:pStyle w:val="Style15"/>
        <w:rPr>
          <w:color w:val="000000"/>
          <w:sz w:val="27"/>
          <w:szCs w:val="27"/>
        </w:rPr>
      </w:pPr>
      <w:r>
        <w:rPr>
          <w:color w:val="000000"/>
          <w:sz w:val="27"/>
          <w:szCs w:val="27"/>
        </w:rPr>
        <w:t>- Я серьезно, Эмма.</w:t>
      </w:r>
    </w:p>
    <w:p>
      <w:pPr>
        <w:pStyle w:val="Style15"/>
        <w:rPr>
          <w:color w:val="000000"/>
          <w:sz w:val="27"/>
          <w:szCs w:val="27"/>
        </w:rPr>
      </w:pPr>
      <w:r>
        <w:rPr>
          <w:color w:val="000000"/>
          <w:sz w:val="27"/>
          <w:szCs w:val="27"/>
        </w:rPr>
        <w:t>- Он сам виноват. Надо было держать язык за зубами.</w:t>
      </w:r>
    </w:p>
    <w:p>
      <w:pPr>
        <w:pStyle w:val="Style15"/>
        <w:rPr>
          <w:color w:val="000000"/>
          <w:sz w:val="27"/>
          <w:szCs w:val="27"/>
        </w:rPr>
      </w:pPr>
      <w:r>
        <w:rPr>
          <w:color w:val="000000"/>
          <w:sz w:val="27"/>
          <w:szCs w:val="27"/>
        </w:rPr>
        <w:t>- Может уже хватит говорить загадками? – кажется, он взбесился...</w:t>
      </w:r>
    </w:p>
    <w:p>
      <w:pPr>
        <w:pStyle w:val="Style15"/>
        <w:rPr>
          <w:color w:val="000000"/>
          <w:sz w:val="27"/>
          <w:szCs w:val="27"/>
        </w:rPr>
      </w:pPr>
      <w:r>
        <w:rPr>
          <w:color w:val="000000"/>
          <w:sz w:val="27"/>
          <w:szCs w:val="27"/>
        </w:rPr>
        <w:t>- Слушай, спроси у него сам.</w:t>
      </w:r>
    </w:p>
    <w:p>
      <w:pPr>
        <w:pStyle w:val="Style15"/>
        <w:rPr>
          <w:color w:val="000000"/>
          <w:sz w:val="27"/>
          <w:szCs w:val="27"/>
        </w:rPr>
      </w:pPr>
      <w:r>
        <w:rPr>
          <w:color w:val="000000"/>
          <w:sz w:val="27"/>
          <w:szCs w:val="27"/>
        </w:rPr>
        <w:t>- Он нравится тебе? – он вопросительно изогнул бровь.</w:t>
      </w:r>
    </w:p>
    <w:p>
      <w:pPr>
        <w:pStyle w:val="Style15"/>
        <w:rPr>
          <w:color w:val="000000"/>
          <w:sz w:val="27"/>
          <w:szCs w:val="27"/>
        </w:rPr>
      </w:pPr>
      <w:r>
        <w:rPr>
          <w:color w:val="000000"/>
          <w:sz w:val="27"/>
          <w:szCs w:val="27"/>
        </w:rPr>
        <w:t>- ЧТО?! Фу, нет! Как тебе такое в голову пришло?!</w:t>
      </w:r>
    </w:p>
    <w:p>
      <w:pPr>
        <w:pStyle w:val="Style15"/>
        <w:rPr>
          <w:color w:val="000000"/>
          <w:sz w:val="27"/>
          <w:szCs w:val="27"/>
        </w:rPr>
      </w:pPr>
      <w:r>
        <w:rPr>
          <w:color w:val="000000"/>
          <w:sz w:val="27"/>
          <w:szCs w:val="27"/>
        </w:rPr>
        <w:t>- Мало ли! Вы и минуты не можете пробыть в одном помещении, чтобы не сцапаться.</w:t>
      </w:r>
    </w:p>
    <w:p>
      <w:pPr>
        <w:pStyle w:val="Style15"/>
        <w:rPr>
          <w:color w:val="000000"/>
          <w:sz w:val="27"/>
          <w:szCs w:val="27"/>
        </w:rPr>
      </w:pPr>
      <w:r>
        <w:rPr>
          <w:color w:val="000000"/>
          <w:sz w:val="27"/>
          <w:szCs w:val="27"/>
        </w:rPr>
        <w:t>- А какая тебе разница-то? – я прищурилась, – ревнуешь?</w:t>
      </w:r>
    </w:p>
    <w:p>
      <w:pPr>
        <w:pStyle w:val="Style15"/>
        <w:rPr>
          <w:color w:val="000000"/>
          <w:sz w:val="27"/>
          <w:szCs w:val="27"/>
        </w:rPr>
      </w:pPr>
      <w:r>
        <w:rPr>
          <w:color w:val="000000"/>
          <w:sz w:val="27"/>
          <w:szCs w:val="27"/>
        </w:rPr>
        <w:t>- Естественно, – усмехнулся он. – Ладно, солнышко, мне пора. Кстати, у меня сегодня вечеринка...</w:t>
      </w:r>
    </w:p>
    <w:p>
      <w:pPr>
        <w:pStyle w:val="Style15"/>
        <w:rPr>
          <w:color w:val="000000"/>
          <w:sz w:val="27"/>
          <w:szCs w:val="27"/>
        </w:rPr>
      </w:pPr>
      <w:r>
        <w:rPr>
          <w:color w:val="000000"/>
          <w:sz w:val="27"/>
          <w:szCs w:val="27"/>
        </w:rPr>
        <w:t>- Ты не посмеешь! – перебила я его, уже представляя, что будет твориться. Да я же не усну!</w:t>
      </w:r>
    </w:p>
    <w:p>
      <w:pPr>
        <w:pStyle w:val="Style15"/>
        <w:rPr>
          <w:color w:val="000000"/>
          <w:sz w:val="27"/>
          <w:szCs w:val="27"/>
        </w:rPr>
      </w:pPr>
      <w:r>
        <w:rPr>
          <w:color w:val="000000"/>
          <w:sz w:val="27"/>
          <w:szCs w:val="27"/>
        </w:rPr>
        <w:t>- Хо-хо, еще как посмею! – засмеялся он, - Но ты тоже можешь прийти.</w:t>
      </w:r>
    </w:p>
    <w:p>
      <w:pPr>
        <w:pStyle w:val="Style15"/>
        <w:rPr>
          <w:color w:val="000000"/>
          <w:sz w:val="27"/>
          <w:szCs w:val="27"/>
        </w:rPr>
      </w:pPr>
      <w:r>
        <w:rPr>
          <w:color w:val="000000"/>
          <w:sz w:val="27"/>
          <w:szCs w:val="27"/>
        </w:rPr>
        <w:t>- Мне больше делать нечего, да? – я повернула в сторону теннисного корта.</w:t>
      </w:r>
    </w:p>
    <w:p>
      <w:pPr>
        <w:pStyle w:val="Style15"/>
        <w:rPr>
          <w:color w:val="000000"/>
          <w:sz w:val="27"/>
          <w:szCs w:val="27"/>
        </w:rPr>
      </w:pPr>
      <w:r>
        <w:rPr>
          <w:color w:val="000000"/>
          <w:sz w:val="27"/>
          <w:szCs w:val="27"/>
        </w:rPr>
        <w:t>- До вечера, солнышко! – крикнул Гарри вслед, – и оденься покрасивее!</w:t>
        <w:br/>
        <w:t>Часть 6</w:t>
      </w:r>
    </w:p>
    <w:p>
      <w:pPr>
        <w:pStyle w:val="Style15"/>
        <w:rPr>
          <w:color w:val="000000"/>
          <w:sz w:val="27"/>
          <w:szCs w:val="27"/>
        </w:rPr>
      </w:pPr>
      <w:r>
        <w:rPr>
          <w:color w:val="000000"/>
          <w:sz w:val="27"/>
          <w:szCs w:val="27"/>
        </w:rPr>
        <w:t>- Он надо мной издевается! – проговорила Эмма, пытаясь сосредоточиться на книге. За окном громко играла музыка, и были слышны голоса подвыпившей молодежи. Перебрав несколько отборных матов, она натянула джинсы и майку, завязала небрежный хвост, и спустилась вниз.</w:t>
      </w:r>
    </w:p>
    <w:p>
      <w:pPr>
        <w:pStyle w:val="Style15"/>
        <w:rPr>
          <w:color w:val="000000"/>
          <w:sz w:val="27"/>
          <w:szCs w:val="27"/>
        </w:rPr>
      </w:pPr>
      <w:r>
        <w:rPr>
          <w:color w:val="000000"/>
          <w:sz w:val="27"/>
          <w:szCs w:val="27"/>
        </w:rPr>
        <w:t>- Эм, ты куда? – спросил Найл, сидя в гостиной перед телевизором.</w:t>
      </w:r>
    </w:p>
    <w:p>
      <w:pPr>
        <w:pStyle w:val="Style15"/>
        <w:rPr>
          <w:color w:val="000000"/>
          <w:sz w:val="27"/>
          <w:szCs w:val="27"/>
        </w:rPr>
      </w:pPr>
      <w:r>
        <w:rPr>
          <w:color w:val="000000"/>
          <w:sz w:val="27"/>
          <w:szCs w:val="27"/>
        </w:rPr>
        <w:t>- К нашему «милому» соседу, – процедила Корнер, беря с вешалки кожаную куртку, и выходя на улицу. Дойдя до соседнего дома, она с силой надавила на звонок.</w:t>
      </w:r>
    </w:p>
    <w:p>
      <w:pPr>
        <w:pStyle w:val="Style15"/>
        <w:rPr>
          <w:color w:val="000000"/>
          <w:sz w:val="27"/>
          <w:szCs w:val="27"/>
        </w:rPr>
      </w:pPr>
      <w:r>
        <w:rPr>
          <w:color w:val="000000"/>
          <w:sz w:val="27"/>
          <w:szCs w:val="27"/>
        </w:rPr>
        <w:t>- Солнышко! Ты пришла! – подвыпивший Гарри, как всегда, лучезарно улыбался.</w:t>
      </w:r>
    </w:p>
    <w:p>
      <w:pPr>
        <w:pStyle w:val="Style15"/>
        <w:rPr>
          <w:color w:val="000000"/>
          <w:sz w:val="27"/>
          <w:szCs w:val="27"/>
        </w:rPr>
      </w:pPr>
      <w:r>
        <w:rPr>
          <w:color w:val="000000"/>
          <w:sz w:val="27"/>
          <w:szCs w:val="27"/>
        </w:rPr>
        <w:t>- Убери этих гопников с заднего двора хотя бы! – сердито сказала девушка, скрестив руки на груди.</w:t>
      </w:r>
    </w:p>
    <w:p>
      <w:pPr>
        <w:pStyle w:val="Style15"/>
        <w:rPr>
          <w:color w:val="000000"/>
          <w:sz w:val="27"/>
          <w:szCs w:val="27"/>
        </w:rPr>
      </w:pPr>
      <w:r>
        <w:rPr>
          <w:color w:val="000000"/>
          <w:sz w:val="27"/>
          <w:szCs w:val="27"/>
        </w:rPr>
        <w:t>- Эй, детка, я же просил покрасивее одеться. Хотя, так тоже сойдет.</w:t>
      </w:r>
    </w:p>
    <w:p>
      <w:pPr>
        <w:pStyle w:val="Style15"/>
        <w:rPr>
          <w:color w:val="000000"/>
          <w:sz w:val="27"/>
          <w:szCs w:val="27"/>
        </w:rPr>
      </w:pPr>
      <w:r>
        <w:rPr>
          <w:color w:val="000000"/>
          <w:sz w:val="27"/>
          <w:szCs w:val="27"/>
        </w:rPr>
        <w:t>- Идиот! Я же серьезно! Они мне мешают!</w:t>
      </w:r>
    </w:p>
    <w:p>
      <w:pPr>
        <w:pStyle w:val="Style15"/>
        <w:rPr>
          <w:color w:val="000000"/>
          <w:sz w:val="27"/>
          <w:szCs w:val="27"/>
        </w:rPr>
      </w:pPr>
      <w:r>
        <w:rPr>
          <w:color w:val="000000"/>
          <w:sz w:val="27"/>
          <w:szCs w:val="27"/>
        </w:rPr>
        <w:t>- Ничего не могу сделать, солнышко! – он развел руками. – Это вечеринка.</w:t>
      </w:r>
    </w:p>
    <w:p>
      <w:pPr>
        <w:pStyle w:val="Style15"/>
        <w:rPr>
          <w:color w:val="000000"/>
          <w:sz w:val="27"/>
          <w:szCs w:val="27"/>
        </w:rPr>
      </w:pPr>
      <w:r>
        <w:rPr>
          <w:color w:val="000000"/>
          <w:sz w:val="27"/>
          <w:szCs w:val="27"/>
        </w:rPr>
        <w:t>Эмма застонала.</w:t>
      </w:r>
    </w:p>
    <w:p>
      <w:pPr>
        <w:pStyle w:val="Style15"/>
        <w:rPr>
          <w:color w:val="000000"/>
          <w:sz w:val="27"/>
          <w:szCs w:val="27"/>
        </w:rPr>
      </w:pPr>
      <w:r>
        <w:rPr>
          <w:color w:val="000000"/>
          <w:sz w:val="27"/>
          <w:szCs w:val="27"/>
        </w:rPr>
        <w:t>- Ну, пожалуйста, Гарри, – заныла она, – я устала, и просто хотела расслабиться с книжкой... по-жа-луй-ста!</w:t>
      </w:r>
    </w:p>
    <w:p>
      <w:pPr>
        <w:pStyle w:val="Style15"/>
        <w:rPr>
          <w:color w:val="000000"/>
          <w:sz w:val="27"/>
          <w:szCs w:val="27"/>
        </w:rPr>
      </w:pPr>
      <w:r>
        <w:rPr>
          <w:color w:val="000000"/>
          <w:sz w:val="27"/>
          <w:szCs w:val="27"/>
        </w:rPr>
        <w:t>- Даже по имени? Ничего себе! Давай так: ты пробудешь здесь, хотя бы 30 минут, и я обещаю, что закончу до 12.</w:t>
      </w:r>
    </w:p>
    <w:p>
      <w:pPr>
        <w:pStyle w:val="Style15"/>
        <w:rPr>
          <w:color w:val="000000"/>
          <w:sz w:val="27"/>
          <w:szCs w:val="27"/>
        </w:rPr>
      </w:pPr>
      <w:r>
        <w:rPr>
          <w:color w:val="000000"/>
          <w:sz w:val="27"/>
          <w:szCs w:val="27"/>
        </w:rPr>
        <w:t>- До 12?! А до скольки ты собирался?!</w:t>
      </w:r>
    </w:p>
    <w:p>
      <w:pPr>
        <w:pStyle w:val="Style15"/>
        <w:rPr>
          <w:color w:val="000000"/>
          <w:sz w:val="27"/>
          <w:szCs w:val="27"/>
        </w:rPr>
      </w:pPr>
      <w:r>
        <w:rPr>
          <w:color w:val="000000"/>
          <w:sz w:val="27"/>
          <w:szCs w:val="27"/>
        </w:rPr>
        <w:t>- Как получится, детка. Ну, что, ты согласна?</w:t>
      </w:r>
    </w:p>
    <w:p>
      <w:pPr>
        <w:pStyle w:val="Style15"/>
        <w:rPr>
          <w:color w:val="000000"/>
          <w:sz w:val="27"/>
          <w:szCs w:val="27"/>
        </w:rPr>
      </w:pPr>
      <w:r>
        <w:rPr>
          <w:color w:val="000000"/>
          <w:sz w:val="27"/>
          <w:szCs w:val="27"/>
        </w:rPr>
        <w:t>- Хр, ладно! Но я должна предупредить брата, чтобы он не волновался.</w:t>
      </w:r>
    </w:p>
    <w:p>
      <w:pPr>
        <w:pStyle w:val="Style15"/>
        <w:rPr>
          <w:color w:val="000000"/>
          <w:sz w:val="27"/>
          <w:szCs w:val="27"/>
        </w:rPr>
      </w:pPr>
      <w:r>
        <w:rPr>
          <w:color w:val="000000"/>
          <w:sz w:val="27"/>
          <w:szCs w:val="27"/>
        </w:rPr>
        <w:t>- Брата? О, я не знал. Не беспокойся, его тоже пригласят сюда. Эй, Сюзан! – позвал он блондинку, – в соседнем доме живет парень, которого зовут... как? – он повернулся к Эмме.</w:t>
      </w:r>
    </w:p>
    <w:p>
      <w:pPr>
        <w:pStyle w:val="Style15"/>
        <w:rPr>
          <w:color w:val="000000"/>
          <w:sz w:val="27"/>
          <w:szCs w:val="27"/>
        </w:rPr>
      </w:pPr>
      <w:r>
        <w:rPr>
          <w:color w:val="000000"/>
          <w:sz w:val="27"/>
          <w:szCs w:val="27"/>
        </w:rPr>
        <w:t>- Найл, его зовут Найл.</w:t>
      </w:r>
    </w:p>
    <w:p>
      <w:pPr>
        <w:pStyle w:val="Style15"/>
        <w:rPr>
          <w:color w:val="000000"/>
          <w:sz w:val="27"/>
          <w:szCs w:val="27"/>
        </w:rPr>
      </w:pPr>
      <w:r>
        <w:rPr>
          <w:color w:val="000000"/>
          <w:sz w:val="27"/>
          <w:szCs w:val="27"/>
        </w:rPr>
        <w:t>- Так вот, Сюзан. Позвони в дверь, мило улыбнись, пококетничай, и пригласи Найла к нам на вечеринку. Все поняла, милая?</w:t>
      </w:r>
    </w:p>
    <w:p>
      <w:pPr>
        <w:pStyle w:val="Style15"/>
        <w:rPr>
          <w:color w:val="000000"/>
          <w:sz w:val="27"/>
          <w:szCs w:val="27"/>
        </w:rPr>
      </w:pPr>
      <w:r>
        <w:rPr>
          <w:color w:val="000000"/>
          <w:sz w:val="27"/>
          <w:szCs w:val="27"/>
        </w:rPr>
        <w:t>- Да, Гарри, – девочка восторженно похлопала глазами.</w:t>
      </w:r>
    </w:p>
    <w:p>
      <w:pPr>
        <w:pStyle w:val="Style15"/>
        <w:rPr>
          <w:color w:val="000000"/>
          <w:sz w:val="27"/>
          <w:szCs w:val="27"/>
        </w:rPr>
      </w:pPr>
      <w:r>
        <w:rPr>
          <w:color w:val="000000"/>
          <w:sz w:val="27"/>
          <w:szCs w:val="27"/>
        </w:rPr>
        <w:t>- Вот и молодец. Ступай, детка, – он легонько шлепнул ее по попе, от чего та весело захохотала.</w:t>
      </w:r>
    </w:p>
    <w:p>
      <w:pPr>
        <w:pStyle w:val="Style15"/>
        <w:rPr>
          <w:color w:val="000000"/>
          <w:sz w:val="27"/>
          <w:szCs w:val="27"/>
        </w:rPr>
      </w:pPr>
      <w:r>
        <w:rPr>
          <w:color w:val="000000"/>
          <w:sz w:val="27"/>
          <w:szCs w:val="27"/>
        </w:rPr>
        <w:t>- Фу, что за мерзость, – выговорила Эм, – она прислуга тебе, что ли?</w:t>
      </w:r>
    </w:p>
    <w:p>
      <w:pPr>
        <w:pStyle w:val="Style15"/>
        <w:rPr>
          <w:color w:val="000000"/>
          <w:sz w:val="27"/>
          <w:szCs w:val="27"/>
        </w:rPr>
      </w:pPr>
      <w:r>
        <w:rPr>
          <w:color w:val="000000"/>
          <w:sz w:val="27"/>
          <w:szCs w:val="27"/>
        </w:rPr>
        <w:t>- Нет, хуже. Она влюблена в меня, – он подмигнул, и приобнял Корнер за плечи.</w:t>
      </w:r>
    </w:p>
    <w:p>
      <w:pPr>
        <w:pStyle w:val="Style15"/>
        <w:rPr>
          <w:color w:val="000000"/>
          <w:sz w:val="27"/>
          <w:szCs w:val="27"/>
        </w:rPr>
      </w:pPr>
      <w:r>
        <w:rPr>
          <w:color w:val="000000"/>
          <w:sz w:val="27"/>
          <w:szCs w:val="27"/>
        </w:rPr>
        <w:t>- Бедняжка, – сочувственно произнесла девушка.</w:t>
      </w:r>
    </w:p>
    <w:p>
      <w:pPr>
        <w:pStyle w:val="Style15"/>
        <w:rPr>
          <w:color w:val="000000"/>
          <w:sz w:val="27"/>
          <w:szCs w:val="27"/>
        </w:rPr>
      </w:pPr>
      <w:r>
        <w:rPr>
          <w:color w:val="000000"/>
          <w:sz w:val="27"/>
          <w:szCs w:val="27"/>
        </w:rPr>
        <w:t>- Давай я проведу для тебя экскурсию по дому. Начнем мы, пожалуй, с...</w:t>
      </w:r>
    </w:p>
    <w:p>
      <w:pPr>
        <w:pStyle w:val="Style15"/>
        <w:rPr>
          <w:color w:val="000000"/>
          <w:sz w:val="27"/>
          <w:szCs w:val="27"/>
        </w:rPr>
      </w:pPr>
      <w:r>
        <w:rPr>
          <w:color w:val="000000"/>
          <w:sz w:val="27"/>
          <w:szCs w:val="27"/>
        </w:rPr>
        <w:t>- Я не пойду к тебе в спальню!</w:t>
      </w:r>
    </w:p>
    <w:p>
      <w:pPr>
        <w:pStyle w:val="Style15"/>
        <w:rPr>
          <w:color w:val="000000"/>
          <w:sz w:val="27"/>
          <w:szCs w:val="27"/>
        </w:rPr>
      </w:pPr>
      <w:r>
        <w:rPr>
          <w:color w:val="000000"/>
          <w:sz w:val="27"/>
          <w:szCs w:val="27"/>
        </w:rPr>
        <w:t>- Я хотел сказать с кухни, но мне нравится ход твоих мыслей, солнышко. Итак... – он провел ее внутрь, - на кухне у меня, прямо на столе, за которым я ем! целуется какая-то парочка... со стола слезли, говорю, идиоты! Комнаты есть для этого. А еще лучше, снять номер в отеле.</w:t>
      </w:r>
    </w:p>
    <w:p>
      <w:pPr>
        <w:pStyle w:val="Style15"/>
        <w:rPr>
          <w:color w:val="000000"/>
          <w:sz w:val="27"/>
          <w:szCs w:val="27"/>
        </w:rPr>
      </w:pPr>
      <w:r>
        <w:rPr>
          <w:color w:val="000000"/>
          <w:sz w:val="27"/>
          <w:szCs w:val="27"/>
        </w:rPr>
        <w:t>Эмма засмеялась.</w:t>
      </w:r>
    </w:p>
    <w:p>
      <w:pPr>
        <w:pStyle w:val="Style15"/>
        <w:rPr>
          <w:color w:val="000000"/>
          <w:sz w:val="27"/>
          <w:szCs w:val="27"/>
        </w:rPr>
      </w:pPr>
      <w:r>
        <w:rPr>
          <w:color w:val="000000"/>
          <w:sz w:val="27"/>
          <w:szCs w:val="27"/>
        </w:rPr>
        <w:t>- Пойдем дальше. Это понятно, это гостиная. О! я знаю, что тебе понравится!</w:t>
      </w:r>
    </w:p>
    <w:p>
      <w:pPr>
        <w:pStyle w:val="Style15"/>
        <w:rPr>
          <w:color w:val="000000"/>
          <w:sz w:val="27"/>
          <w:szCs w:val="27"/>
        </w:rPr>
      </w:pPr>
      <w:r>
        <w:rPr>
          <w:color w:val="000000"/>
          <w:sz w:val="27"/>
          <w:szCs w:val="27"/>
        </w:rPr>
        <w:t>- И что же? – насторожилась Эм.</w:t>
      </w:r>
    </w:p>
    <w:p>
      <w:pPr>
        <w:pStyle w:val="Style15"/>
        <w:rPr>
          <w:color w:val="000000"/>
          <w:sz w:val="27"/>
          <w:szCs w:val="27"/>
        </w:rPr>
      </w:pPr>
      <w:r>
        <w:rPr>
          <w:color w:val="000000"/>
          <w:sz w:val="27"/>
          <w:szCs w:val="27"/>
        </w:rPr>
        <w:t>- Увидишь!</w:t>
      </w:r>
    </w:p>
    <w:p>
      <w:pPr>
        <w:pStyle w:val="Style15"/>
        <w:rPr>
          <w:color w:val="000000"/>
          <w:sz w:val="27"/>
          <w:szCs w:val="27"/>
        </w:rPr>
      </w:pPr>
      <w:r>
        <w:rPr>
          <w:color w:val="000000"/>
          <w:sz w:val="27"/>
          <w:szCs w:val="27"/>
        </w:rPr>
        <w:t>Схватив ее за руку, он быстро вышел в коридор. Пройдя через несколько человек, они обошли лестницу. Стайлс отпер дверь ключом, и толкнул ее. Та открылась с легким скрипом. Внутри было темно.</w:t>
      </w:r>
    </w:p>
    <w:p>
      <w:pPr>
        <w:pStyle w:val="Style15"/>
        <w:rPr>
          <w:color w:val="000000"/>
          <w:sz w:val="27"/>
          <w:szCs w:val="27"/>
        </w:rPr>
      </w:pPr>
      <w:r>
        <w:rPr>
          <w:color w:val="000000"/>
          <w:sz w:val="27"/>
          <w:szCs w:val="27"/>
        </w:rPr>
        <w:t>- Заходи. Не бойся, тебе понравится, я уверен.</w:t>
      </w:r>
    </w:p>
    <w:p>
      <w:pPr>
        <w:pStyle w:val="Style15"/>
        <w:rPr>
          <w:color w:val="000000"/>
          <w:sz w:val="27"/>
          <w:szCs w:val="27"/>
        </w:rPr>
      </w:pPr>
      <w:r>
        <w:rPr>
          <w:color w:val="000000"/>
          <w:sz w:val="27"/>
          <w:szCs w:val="27"/>
        </w:rPr>
        <w:t>- Эм... после тебя, – Эмма отошла на шаг назад.</w:t>
      </w:r>
    </w:p>
    <w:p>
      <w:pPr>
        <w:pStyle w:val="Style15"/>
        <w:rPr>
          <w:color w:val="000000"/>
          <w:sz w:val="27"/>
          <w:szCs w:val="27"/>
        </w:rPr>
      </w:pPr>
      <w:r>
        <w:rPr>
          <w:color w:val="000000"/>
          <w:sz w:val="27"/>
          <w:szCs w:val="27"/>
        </w:rPr>
        <w:t>- Что? Заходи ты, не буду я к тебе приставать!</w:t>
      </w:r>
    </w:p>
    <w:p>
      <w:pPr>
        <w:pStyle w:val="Style15"/>
        <w:rPr>
          <w:color w:val="000000"/>
          <w:sz w:val="27"/>
          <w:szCs w:val="27"/>
        </w:rPr>
      </w:pPr>
      <w:r>
        <w:rPr>
          <w:color w:val="000000"/>
          <w:sz w:val="27"/>
          <w:szCs w:val="27"/>
        </w:rPr>
        <w:t>- Да не в этом дело!</w:t>
      </w:r>
    </w:p>
    <w:p>
      <w:pPr>
        <w:pStyle w:val="Style15"/>
        <w:rPr>
          <w:color w:val="000000"/>
          <w:sz w:val="27"/>
          <w:szCs w:val="27"/>
        </w:rPr>
      </w:pPr>
      <w:r>
        <w:rPr>
          <w:color w:val="000000"/>
          <w:sz w:val="27"/>
          <w:szCs w:val="27"/>
        </w:rPr>
        <w:t>- А что тогда? А, ты темноты боишься что ли? – засмеялся парень.</w:t>
      </w:r>
    </w:p>
    <w:p>
      <w:pPr>
        <w:pStyle w:val="Style15"/>
        <w:rPr>
          <w:color w:val="000000"/>
          <w:sz w:val="27"/>
          <w:szCs w:val="27"/>
        </w:rPr>
      </w:pPr>
      <w:r>
        <w:rPr>
          <w:color w:val="000000"/>
          <w:sz w:val="27"/>
          <w:szCs w:val="27"/>
        </w:rPr>
        <w:t>- Это не смешно.</w:t>
      </w:r>
    </w:p>
    <w:p>
      <w:pPr>
        <w:pStyle w:val="Style15"/>
        <w:rPr>
          <w:color w:val="000000"/>
          <w:sz w:val="27"/>
          <w:szCs w:val="27"/>
        </w:rPr>
      </w:pPr>
      <w:r>
        <w:rPr>
          <w:color w:val="000000"/>
          <w:sz w:val="27"/>
          <w:szCs w:val="27"/>
        </w:rPr>
        <w:t>- Слушай, я не могу включить свет, пока не зайду, и не закрою дверь.</w:t>
      </w:r>
    </w:p>
    <w:p>
      <w:pPr>
        <w:pStyle w:val="Style15"/>
        <w:rPr>
          <w:color w:val="000000"/>
          <w:sz w:val="27"/>
          <w:szCs w:val="27"/>
        </w:rPr>
      </w:pPr>
      <w:r>
        <w:rPr>
          <w:color w:val="000000"/>
          <w:sz w:val="27"/>
          <w:szCs w:val="27"/>
        </w:rPr>
        <w:t>- Это еще почему?</w:t>
      </w:r>
    </w:p>
    <w:p>
      <w:pPr>
        <w:pStyle w:val="Style15"/>
        <w:rPr>
          <w:color w:val="000000"/>
          <w:sz w:val="27"/>
          <w:szCs w:val="27"/>
        </w:rPr>
      </w:pPr>
      <w:r>
        <w:rPr>
          <w:color w:val="000000"/>
          <w:sz w:val="27"/>
          <w:szCs w:val="27"/>
        </w:rPr>
        <w:t>- Увидишь. Давай, не бойся, я рядом.</w:t>
      </w:r>
    </w:p>
    <w:p>
      <w:pPr>
        <w:pStyle w:val="Style15"/>
        <w:rPr>
          <w:color w:val="000000"/>
          <w:sz w:val="27"/>
          <w:szCs w:val="27"/>
        </w:rPr>
      </w:pPr>
      <w:r>
        <w:rPr>
          <w:color w:val="000000"/>
          <w:sz w:val="27"/>
          <w:szCs w:val="27"/>
        </w:rPr>
        <w:t>Глубоко вдохнув, девушка сделала несколько шагов, и вошла в комнату. Парень зашел следом, и закрыл дверь. Они оказались в кромешной тьме.</w:t>
      </w:r>
    </w:p>
    <w:p>
      <w:pPr>
        <w:pStyle w:val="Style15"/>
        <w:rPr>
          <w:color w:val="000000"/>
          <w:sz w:val="27"/>
          <w:szCs w:val="27"/>
        </w:rPr>
      </w:pPr>
      <w:r>
        <w:rPr>
          <w:color w:val="000000"/>
          <w:sz w:val="27"/>
          <w:szCs w:val="27"/>
        </w:rPr>
        <w:t>- Страшно? – прошептал Стайлс, касаясь ее плеча.</w:t>
      </w:r>
    </w:p>
    <w:p>
      <w:pPr>
        <w:pStyle w:val="Style15"/>
        <w:rPr>
          <w:color w:val="000000"/>
          <w:sz w:val="27"/>
          <w:szCs w:val="27"/>
        </w:rPr>
      </w:pPr>
      <w:r>
        <w:rPr>
          <w:color w:val="000000"/>
          <w:sz w:val="27"/>
          <w:szCs w:val="27"/>
        </w:rPr>
        <w:t>- Включи уже свет, – ответила Эм, прижимаясь к парню.</w:t>
      </w:r>
    </w:p>
    <w:p>
      <w:pPr>
        <w:pStyle w:val="Style15"/>
        <w:rPr>
          <w:color w:val="000000"/>
          <w:sz w:val="27"/>
          <w:szCs w:val="27"/>
        </w:rPr>
      </w:pPr>
      <w:r>
        <w:rPr>
          <w:color w:val="000000"/>
          <w:sz w:val="27"/>
          <w:szCs w:val="27"/>
        </w:rPr>
        <w:t>Он громко хлопнул в ладоши, и на миг Эмма ослепла от яркого света. Когда глаза привыкли, девушка открыла рот, в изумлении глядя на комнату.</w:t>
      </w:r>
    </w:p>
    <w:p>
      <w:pPr>
        <w:pStyle w:val="Style15"/>
        <w:rPr>
          <w:color w:val="000000"/>
          <w:sz w:val="27"/>
          <w:szCs w:val="27"/>
        </w:rPr>
      </w:pPr>
      <w:r>
        <w:rPr>
          <w:color w:val="000000"/>
          <w:sz w:val="27"/>
          <w:szCs w:val="27"/>
        </w:rPr>
        <w:t>- Это... библиотека? – восхищенно прошептала Эм.</w:t>
      </w:r>
    </w:p>
    <w:p>
      <w:pPr>
        <w:pStyle w:val="Style15"/>
        <w:rPr>
          <w:color w:val="000000"/>
          <w:sz w:val="27"/>
          <w:szCs w:val="27"/>
        </w:rPr>
      </w:pPr>
      <w:r>
        <w:rPr>
          <w:color w:val="000000"/>
          <w:sz w:val="27"/>
          <w:szCs w:val="27"/>
        </w:rPr>
        <w:t>- Нравится? – с довольным видом, спросил Стайлс.</w:t>
      </w:r>
    </w:p>
    <w:p>
      <w:pPr>
        <w:pStyle w:val="Style15"/>
        <w:rPr>
          <w:color w:val="000000"/>
          <w:sz w:val="27"/>
          <w:szCs w:val="27"/>
        </w:rPr>
      </w:pPr>
      <w:r>
        <w:rPr>
          <w:color w:val="000000"/>
          <w:sz w:val="27"/>
          <w:szCs w:val="27"/>
        </w:rPr>
        <w:t>- Шутишь? Гарри, откуда такая большая? – она медленно прошла вдоль стеллажей, проводя пальцем по корешкам книг. – Тут... боже... знаешь, это никак не вяжется с твоим образом.</w:t>
      </w:r>
    </w:p>
    <w:p>
      <w:pPr>
        <w:pStyle w:val="Style15"/>
        <w:rPr>
          <w:color w:val="000000"/>
          <w:sz w:val="27"/>
          <w:szCs w:val="27"/>
        </w:rPr>
      </w:pPr>
      <w:r>
        <w:rPr>
          <w:color w:val="000000"/>
          <w:sz w:val="27"/>
          <w:szCs w:val="27"/>
        </w:rPr>
        <w:t>- Ты так думаешь?</w:t>
      </w:r>
    </w:p>
    <w:p>
      <w:pPr>
        <w:pStyle w:val="Style15"/>
        <w:rPr>
          <w:color w:val="000000"/>
          <w:sz w:val="27"/>
          <w:szCs w:val="27"/>
        </w:rPr>
      </w:pPr>
      <w:r>
        <w:rPr>
          <w:color w:val="000000"/>
          <w:sz w:val="27"/>
          <w:szCs w:val="27"/>
        </w:rPr>
        <w:t>- Да. Откуда это? По тебе не скажешь, что ты любитель читать.</w:t>
      </w:r>
    </w:p>
    <w:p>
      <w:pPr>
        <w:pStyle w:val="Style15"/>
        <w:rPr>
          <w:color w:val="000000"/>
          <w:sz w:val="27"/>
          <w:szCs w:val="27"/>
        </w:rPr>
      </w:pPr>
      <w:r>
        <w:rPr>
          <w:color w:val="000000"/>
          <w:sz w:val="27"/>
          <w:szCs w:val="27"/>
        </w:rPr>
        <w:t>- Это еще от дедушки осталось. Потом ее продолжал отец. Теперь, я полагаю, моя очередь.</w:t>
      </w:r>
    </w:p>
    <w:p>
      <w:pPr>
        <w:pStyle w:val="Style15"/>
        <w:rPr>
          <w:color w:val="000000"/>
          <w:sz w:val="27"/>
          <w:szCs w:val="27"/>
        </w:rPr>
      </w:pPr>
      <w:r>
        <w:rPr>
          <w:color w:val="000000"/>
          <w:sz w:val="27"/>
          <w:szCs w:val="27"/>
        </w:rPr>
        <w:t>- Если ты выкинешь их... я обещаю, я разрублю тебя на кусочки...</w:t>
      </w:r>
    </w:p>
    <w:p>
      <w:pPr>
        <w:pStyle w:val="Style15"/>
        <w:rPr>
          <w:color w:val="000000"/>
          <w:sz w:val="27"/>
          <w:szCs w:val="27"/>
        </w:rPr>
      </w:pPr>
      <w:r>
        <w:rPr>
          <w:color w:val="000000"/>
          <w:sz w:val="27"/>
          <w:szCs w:val="27"/>
        </w:rPr>
        <w:t>- Фу! Ты маньяк какой-то...</w:t>
      </w:r>
    </w:p>
    <w:p>
      <w:pPr>
        <w:pStyle w:val="Style15"/>
        <w:rPr>
          <w:color w:val="000000"/>
          <w:sz w:val="27"/>
          <w:szCs w:val="27"/>
        </w:rPr>
      </w:pPr>
      <w:r>
        <w:rPr>
          <w:color w:val="000000"/>
          <w:sz w:val="27"/>
          <w:szCs w:val="27"/>
        </w:rPr>
        <w:t>- Я серьезно. О господи! Здесь есть «Тэсс из рода д’Эрбервиллей» 1920 года?! Но...</w:t>
      </w:r>
    </w:p>
    <w:p>
      <w:pPr>
        <w:pStyle w:val="Style15"/>
        <w:rPr>
          <w:color w:val="000000"/>
          <w:sz w:val="27"/>
          <w:szCs w:val="27"/>
        </w:rPr>
      </w:pPr>
      <w:r>
        <w:rPr>
          <w:color w:val="000000"/>
          <w:sz w:val="27"/>
          <w:szCs w:val="27"/>
        </w:rPr>
        <w:t>Гарри доставляло огромное удовольствие вид абсолютно шокированной девушки, у которой, от переизбытка чувств, совершенно пропал дар речи.</w:t>
      </w:r>
    </w:p>
    <w:p>
      <w:pPr>
        <w:pStyle w:val="Style15"/>
        <w:rPr>
          <w:color w:val="000000"/>
          <w:sz w:val="27"/>
          <w:szCs w:val="27"/>
        </w:rPr>
      </w:pPr>
      <w:r>
        <w:rPr>
          <w:color w:val="000000"/>
          <w:sz w:val="27"/>
          <w:szCs w:val="27"/>
        </w:rPr>
        <w:t>- Откуда она, черт возьми, у тебя? Ты хоть представляешь, насколько она редкая?!</w:t>
      </w:r>
    </w:p>
    <w:p>
      <w:pPr>
        <w:pStyle w:val="Style15"/>
        <w:rPr>
          <w:color w:val="000000"/>
          <w:sz w:val="27"/>
          <w:szCs w:val="27"/>
        </w:rPr>
      </w:pPr>
      <w:r>
        <w:rPr>
          <w:color w:val="000000"/>
          <w:sz w:val="27"/>
          <w:szCs w:val="27"/>
        </w:rPr>
        <w:t>- Возьми ее себе, – небрежно сказал Гарри, следя за реакцией Эммы на его слова.</w:t>
      </w:r>
    </w:p>
    <w:p>
      <w:pPr>
        <w:pStyle w:val="Style15"/>
        <w:rPr>
          <w:color w:val="000000"/>
          <w:sz w:val="27"/>
          <w:szCs w:val="27"/>
        </w:rPr>
      </w:pPr>
      <w:r>
        <w:rPr>
          <w:color w:val="000000"/>
          <w:sz w:val="27"/>
          <w:szCs w:val="27"/>
        </w:rPr>
        <w:t>- Чт... ЧТО?! ТЫ ШУТИШЬ?! РЕХНУЛСЯ ЧТО ЛИ?! НИ ЗА ЧТО!!!</w:t>
      </w:r>
    </w:p>
    <w:p>
      <w:pPr>
        <w:pStyle w:val="Style15"/>
        <w:rPr>
          <w:color w:val="000000"/>
          <w:sz w:val="27"/>
          <w:szCs w:val="27"/>
        </w:rPr>
      </w:pPr>
      <w:r>
        <w:rPr>
          <w:color w:val="000000"/>
          <w:sz w:val="27"/>
          <w:szCs w:val="27"/>
        </w:rPr>
        <w:t>- Ну, не насовсем же, – рассмеялся он, – я не могу так отдать, но ты можешь взять ее на время.</w:t>
      </w:r>
    </w:p>
    <w:p>
      <w:pPr>
        <w:pStyle w:val="Style15"/>
        <w:rPr>
          <w:color w:val="000000"/>
          <w:sz w:val="27"/>
          <w:szCs w:val="27"/>
        </w:rPr>
      </w:pPr>
      <w:r>
        <w:rPr>
          <w:color w:val="000000"/>
          <w:sz w:val="27"/>
          <w:szCs w:val="27"/>
        </w:rPr>
        <w:t>- Гарри... – рот Эммы открывался и закрывался, – Господи, спасибо! Ты... ах...</w:t>
      </w:r>
    </w:p>
    <w:p>
      <w:pPr>
        <w:pStyle w:val="Style15"/>
        <w:rPr>
          <w:color w:val="000000"/>
          <w:sz w:val="27"/>
          <w:szCs w:val="27"/>
        </w:rPr>
      </w:pPr>
      <w:r>
        <w:rPr>
          <w:color w:val="000000"/>
          <w:sz w:val="27"/>
          <w:szCs w:val="27"/>
        </w:rPr>
        <w:t>- Солнышко, дыши. Это всего лишь книга.</w:t>
      </w:r>
    </w:p>
    <w:p>
      <w:pPr>
        <w:pStyle w:val="Style15"/>
        <w:rPr>
          <w:color w:val="000000"/>
          <w:sz w:val="27"/>
          <w:szCs w:val="27"/>
        </w:rPr>
      </w:pPr>
      <w:r>
        <w:rPr>
          <w:color w:val="000000"/>
          <w:sz w:val="27"/>
          <w:szCs w:val="27"/>
        </w:rPr>
        <w:t>- Ага, которая стоит 10 тысяч $.</w:t>
      </w:r>
    </w:p>
    <w:p>
      <w:pPr>
        <w:pStyle w:val="Style15"/>
        <w:rPr>
          <w:color w:val="000000"/>
          <w:sz w:val="27"/>
          <w:szCs w:val="27"/>
        </w:rPr>
      </w:pPr>
      <w:r>
        <w:rPr>
          <w:color w:val="000000"/>
          <w:sz w:val="27"/>
          <w:szCs w:val="27"/>
        </w:rPr>
        <w:t>- Значит, будь с ней вдвойне осторожнее.</w:t>
      </w:r>
    </w:p>
    <w:p>
      <w:pPr>
        <w:pStyle w:val="Style15"/>
        <w:rPr>
          <w:color w:val="000000"/>
          <w:sz w:val="27"/>
          <w:szCs w:val="27"/>
        </w:rPr>
      </w:pPr>
      <w:r>
        <w:rPr>
          <w:color w:val="000000"/>
          <w:sz w:val="27"/>
          <w:szCs w:val="27"/>
        </w:rPr>
        <w:t>- Нет, я не могу ее взять, – твердо сказала Корнер, – серьезно, если я ее потеряю, или ее украдут, я не смогу расплатиться сама, а у отца я не буду брать.</w:t>
      </w:r>
    </w:p>
    <w:p>
      <w:pPr>
        <w:pStyle w:val="Style15"/>
        <w:rPr>
          <w:color w:val="000000"/>
          <w:sz w:val="27"/>
          <w:szCs w:val="27"/>
        </w:rPr>
      </w:pPr>
      <w:r>
        <w:rPr>
          <w:color w:val="000000"/>
          <w:sz w:val="27"/>
          <w:szCs w:val="27"/>
        </w:rPr>
        <w:t>- Давай сделаем так: ты можешь приходить ко мне, и читать здесь.</w:t>
      </w:r>
    </w:p>
    <w:p>
      <w:pPr>
        <w:pStyle w:val="Style15"/>
        <w:rPr>
          <w:color w:val="000000"/>
          <w:sz w:val="27"/>
          <w:szCs w:val="27"/>
        </w:rPr>
      </w:pPr>
      <w:r>
        <w:rPr>
          <w:color w:val="000000"/>
          <w:sz w:val="27"/>
          <w:szCs w:val="27"/>
        </w:rPr>
        <w:t>- Ахах, что? Ты серьезно? – удивилась девушка.</w:t>
      </w:r>
    </w:p>
    <w:p>
      <w:pPr>
        <w:pStyle w:val="Style15"/>
        <w:rPr>
          <w:color w:val="000000"/>
          <w:sz w:val="27"/>
          <w:szCs w:val="27"/>
        </w:rPr>
      </w:pPr>
      <w:r>
        <w:rPr>
          <w:color w:val="000000"/>
          <w:sz w:val="27"/>
          <w:szCs w:val="27"/>
        </w:rPr>
        <w:t>- Да.</w:t>
      </w:r>
    </w:p>
    <w:p>
      <w:pPr>
        <w:pStyle w:val="Style15"/>
        <w:rPr>
          <w:color w:val="000000"/>
          <w:sz w:val="27"/>
          <w:szCs w:val="27"/>
        </w:rPr>
      </w:pPr>
      <w:r>
        <w:rPr>
          <w:color w:val="000000"/>
          <w:sz w:val="27"/>
          <w:szCs w:val="27"/>
        </w:rPr>
        <w:t>- Ты ведь даже не знаешь меня!</w:t>
      </w:r>
    </w:p>
    <w:p>
      <w:pPr>
        <w:pStyle w:val="Style15"/>
        <w:rPr>
          <w:color w:val="000000"/>
          <w:sz w:val="27"/>
          <w:szCs w:val="27"/>
        </w:rPr>
      </w:pPr>
      <w:r>
        <w:rPr>
          <w:color w:val="000000"/>
          <w:sz w:val="27"/>
          <w:szCs w:val="27"/>
        </w:rPr>
        <w:t>- Знаю, Эмма. Даже больше, чем ты думаешь.</w:t>
      </w:r>
    </w:p>
    <w:p>
      <w:pPr>
        <w:pStyle w:val="Style15"/>
        <w:rPr>
          <w:color w:val="000000"/>
          <w:sz w:val="27"/>
          <w:szCs w:val="27"/>
        </w:rPr>
      </w:pPr>
      <w:r>
        <w:rPr>
          <w:color w:val="000000"/>
          <w:sz w:val="27"/>
          <w:szCs w:val="27"/>
        </w:rPr>
        <w:t>- Что? Отку... а знаешь, плевать. Договорились! Теперь у меня свободный доступ в дом самого Гарри Стайлса!</w:t>
      </w:r>
    </w:p>
    <w:p>
      <w:pPr>
        <w:pStyle w:val="Style15"/>
        <w:rPr>
          <w:color w:val="000000"/>
          <w:sz w:val="27"/>
          <w:szCs w:val="27"/>
        </w:rPr>
      </w:pPr>
      <w:r>
        <w:rPr>
          <w:color w:val="000000"/>
          <w:sz w:val="27"/>
          <w:szCs w:val="27"/>
        </w:rPr>
        <w:t>- Что?</w:t>
      </w:r>
    </w:p>
    <w:p>
      <w:pPr>
        <w:pStyle w:val="Style15"/>
        <w:rPr>
          <w:color w:val="000000"/>
          <w:sz w:val="27"/>
          <w:szCs w:val="27"/>
        </w:rPr>
      </w:pPr>
      <w:r>
        <w:rPr>
          <w:color w:val="000000"/>
          <w:sz w:val="27"/>
          <w:szCs w:val="27"/>
        </w:rPr>
        <w:t>- А ты думал, что я не вспомню тебя, да? – усмехнулась Эмма, – ты ведь тоже вспомнил, не так ли?</w:t>
        <w:br/>
        <w:t>Часть 7</w:t>
      </w:r>
    </w:p>
    <w:p>
      <w:pPr>
        <w:pStyle w:val="Style15"/>
        <w:rPr>
          <w:color w:val="000000"/>
          <w:sz w:val="27"/>
          <w:szCs w:val="27"/>
        </w:rPr>
      </w:pPr>
      <w:r>
        <w:rPr>
          <w:color w:val="000000"/>
          <w:sz w:val="27"/>
          <w:szCs w:val="27"/>
        </w:rPr>
        <w:t>- А ты думал, что я не вспомню тебя, да? – усмехнулась Эмма, – ты ведь тоже вспомнил меня, не так ли? Блэкпул, 2008 год. Администрация лагеря решила сэкономить, отправив в поход девочек и мальчиков вместе. Я была единственной, кого ты еще не облапал к тому времени.</w:t>
      </w:r>
    </w:p>
    <w:p>
      <w:pPr>
        <w:pStyle w:val="Style15"/>
        <w:rPr>
          <w:color w:val="000000"/>
          <w:sz w:val="27"/>
          <w:szCs w:val="27"/>
        </w:rPr>
      </w:pPr>
      <w:r>
        <w:rPr>
          <w:color w:val="000000"/>
          <w:sz w:val="27"/>
          <w:szCs w:val="27"/>
        </w:rPr>
        <w:t>- Эмма Корнер. Темные волосы всегда в хвостике, и грудь размером уступала, разве что той шлюшке, которая переспала с вожатым. Да, мы даже спорили, кто же первым с тобой переспит.</w:t>
      </w:r>
    </w:p>
    <w:p>
      <w:pPr>
        <w:pStyle w:val="Style15"/>
        <w:rPr>
          <w:color w:val="000000"/>
          <w:sz w:val="27"/>
          <w:szCs w:val="27"/>
        </w:rPr>
      </w:pPr>
      <w:r>
        <w:rPr>
          <w:color w:val="000000"/>
          <w:sz w:val="27"/>
          <w:szCs w:val="27"/>
        </w:rPr>
        <w:t>- И ты не упустил случай залезть мне под топ, и схватить за грудь.</w:t>
      </w:r>
    </w:p>
    <w:p>
      <w:pPr>
        <w:pStyle w:val="Style15"/>
        <w:rPr>
          <w:color w:val="000000"/>
          <w:sz w:val="27"/>
          <w:szCs w:val="27"/>
        </w:rPr>
      </w:pPr>
      <w:r>
        <w:rPr>
          <w:color w:val="000000"/>
          <w:sz w:val="27"/>
          <w:szCs w:val="27"/>
        </w:rPr>
        <w:t>- Зато ты схватила меня за яйца.</w:t>
      </w:r>
    </w:p>
    <w:p>
      <w:pPr>
        <w:pStyle w:val="Style15"/>
        <w:rPr>
          <w:color w:val="000000"/>
          <w:sz w:val="27"/>
          <w:szCs w:val="27"/>
        </w:rPr>
      </w:pPr>
      <w:r>
        <w:rPr>
          <w:color w:val="000000"/>
          <w:sz w:val="27"/>
          <w:szCs w:val="27"/>
        </w:rPr>
        <w:t>- Мы квиты.</w:t>
      </w:r>
    </w:p>
    <w:p>
      <w:pPr>
        <w:pStyle w:val="Style15"/>
        <w:rPr>
          <w:color w:val="000000"/>
          <w:sz w:val="27"/>
          <w:szCs w:val="27"/>
        </w:rPr>
      </w:pPr>
      <w:r>
        <w:rPr>
          <w:color w:val="000000"/>
          <w:sz w:val="27"/>
          <w:szCs w:val="27"/>
        </w:rPr>
        <w:t>- Полагаю, что так.</w:t>
      </w:r>
    </w:p>
    <w:p>
      <w:pPr>
        <w:pStyle w:val="Style15"/>
        <w:rPr>
          <w:color w:val="000000"/>
          <w:sz w:val="27"/>
          <w:szCs w:val="27"/>
        </w:rPr>
      </w:pPr>
      <w:r>
        <w:rPr>
          <w:color w:val="000000"/>
          <w:sz w:val="27"/>
          <w:szCs w:val="27"/>
        </w:rPr>
        <w:t>Они засмеялись, вспоминая былые времена.</w:t>
      </w:r>
    </w:p>
    <w:p>
      <w:pPr>
        <w:pStyle w:val="Style15"/>
        <w:rPr>
          <w:color w:val="000000"/>
          <w:sz w:val="27"/>
          <w:szCs w:val="27"/>
        </w:rPr>
      </w:pPr>
      <w:r>
        <w:rPr>
          <w:color w:val="000000"/>
          <w:sz w:val="27"/>
          <w:szCs w:val="27"/>
        </w:rPr>
        <w:t>- Почему я никогда не видела тебя в этом городе? Я бы запомнила.</w:t>
      </w:r>
    </w:p>
    <w:p>
      <w:pPr>
        <w:pStyle w:val="Style15"/>
        <w:rPr>
          <w:color w:val="000000"/>
          <w:sz w:val="27"/>
          <w:szCs w:val="27"/>
        </w:rPr>
      </w:pPr>
      <w:r>
        <w:rPr>
          <w:color w:val="000000"/>
          <w:sz w:val="27"/>
          <w:szCs w:val="27"/>
        </w:rPr>
        <w:t>- Возможно, потому, что я учился в школе для мальчиков. И жил я не здесь, а на другом конце. Это с Томмо ты часто пересекалась, так как он живет недалеко отсюда.</w:t>
      </w:r>
    </w:p>
    <w:p>
      <w:pPr>
        <w:pStyle w:val="Style15"/>
        <w:rPr>
          <w:color w:val="000000"/>
          <w:sz w:val="27"/>
          <w:szCs w:val="27"/>
        </w:rPr>
      </w:pPr>
      <w:r>
        <w:rPr>
          <w:color w:val="000000"/>
          <w:sz w:val="27"/>
          <w:szCs w:val="27"/>
        </w:rPr>
        <w:t>- Да...</w:t>
      </w:r>
    </w:p>
    <w:p>
      <w:pPr>
        <w:pStyle w:val="Style15"/>
        <w:rPr>
          <w:color w:val="000000"/>
          <w:sz w:val="27"/>
          <w:szCs w:val="27"/>
        </w:rPr>
      </w:pPr>
      <w:r>
        <w:rPr>
          <w:color w:val="000000"/>
          <w:sz w:val="27"/>
          <w:szCs w:val="27"/>
        </w:rPr>
        <w:t>- Ладно, я думаю, что нам пора возвращаться. Ты же не хочешь, чтобы люди думали, что мы трахаемся? – ехидно спросил Гарри.</w:t>
      </w:r>
    </w:p>
    <w:p>
      <w:pPr>
        <w:pStyle w:val="Style15"/>
        <w:rPr>
          <w:color w:val="000000"/>
          <w:sz w:val="27"/>
          <w:szCs w:val="27"/>
        </w:rPr>
      </w:pPr>
      <w:r>
        <w:rPr>
          <w:color w:val="000000"/>
          <w:sz w:val="27"/>
          <w:szCs w:val="27"/>
        </w:rPr>
        <w:t>- Мне плевать, что они там подумают, – холодно ответила Эм, снова надевая маску суки.</w:t>
      </w:r>
    </w:p>
    <w:p>
      <w:pPr>
        <w:pStyle w:val="Style15"/>
        <w:rPr>
          <w:color w:val="000000"/>
          <w:sz w:val="27"/>
          <w:szCs w:val="27"/>
        </w:rPr>
      </w:pPr>
      <w:r>
        <w:rPr>
          <w:color w:val="000000"/>
          <w:sz w:val="27"/>
          <w:szCs w:val="27"/>
        </w:rPr>
        <w:t>Пожав плечами, Стайлс ударил в ладони, и свет погас. Открыв дверь, он выпустил девушку.</w:t>
      </w:r>
    </w:p>
    <w:p>
      <w:pPr>
        <w:pStyle w:val="Style15"/>
        <w:rPr>
          <w:color w:val="000000"/>
          <w:sz w:val="27"/>
          <w:szCs w:val="27"/>
        </w:rPr>
      </w:pPr>
      <w:r>
        <w:rPr>
          <w:color w:val="000000"/>
          <w:sz w:val="27"/>
          <w:szCs w:val="27"/>
        </w:rPr>
        <w:t>- Хазза! – громко начал Луис, - А я тебя вез... опа! А что это вы там делали?</w:t>
      </w:r>
    </w:p>
    <w:p>
      <w:pPr>
        <w:pStyle w:val="Style15"/>
        <w:rPr>
          <w:color w:val="000000"/>
          <w:sz w:val="27"/>
          <w:szCs w:val="27"/>
        </w:rPr>
      </w:pPr>
      <w:r>
        <w:rPr>
          <w:color w:val="000000"/>
          <w:sz w:val="27"/>
          <w:szCs w:val="27"/>
        </w:rPr>
        <w:t>- Трахались, Томлинсон! – Эмма плюнула словами ему в лицо, и ушла на кухню.</w:t>
      </w:r>
    </w:p>
    <w:p>
      <w:pPr>
        <w:pStyle w:val="Style15"/>
        <w:rPr>
          <w:color w:val="000000"/>
          <w:sz w:val="27"/>
          <w:szCs w:val="27"/>
        </w:rPr>
      </w:pPr>
      <w:r>
        <w:rPr>
          <w:color w:val="000000"/>
          <w:sz w:val="27"/>
          <w:szCs w:val="27"/>
        </w:rPr>
        <w:t>- Я показывал ей библиотеку, – пояснил Гарри, – хотел впечатлить ее, и посмотреть может ли она быть не такой сукой, какой показывает себя.</w:t>
      </w:r>
    </w:p>
    <w:p>
      <w:pPr>
        <w:pStyle w:val="Style15"/>
        <w:rPr>
          <w:color w:val="000000"/>
          <w:sz w:val="27"/>
          <w:szCs w:val="27"/>
        </w:rPr>
      </w:pPr>
      <w:r>
        <w:rPr>
          <w:color w:val="000000"/>
          <w:sz w:val="27"/>
          <w:szCs w:val="27"/>
        </w:rPr>
        <w:t>- И как? – усмехнулся Лу, – удачно?</w:t>
      </w:r>
    </w:p>
    <w:p>
      <w:pPr>
        <w:pStyle w:val="Style15"/>
        <w:rPr>
          <w:color w:val="000000"/>
          <w:sz w:val="27"/>
          <w:szCs w:val="27"/>
        </w:rPr>
      </w:pPr>
      <w:r>
        <w:rPr>
          <w:color w:val="000000"/>
          <w:sz w:val="27"/>
          <w:szCs w:val="27"/>
        </w:rPr>
        <w:t>- Вообще-то, да. Пока я не заикнулся о том, что мы слишком долго там, и люди могут не то подумать. Она опять стала холодной...</w:t>
      </w:r>
    </w:p>
    <w:p>
      <w:pPr>
        <w:pStyle w:val="Style15"/>
        <w:rPr>
          <w:color w:val="000000"/>
          <w:sz w:val="27"/>
          <w:szCs w:val="27"/>
        </w:rPr>
      </w:pPr>
      <w:r>
        <w:rPr>
          <w:color w:val="000000"/>
          <w:sz w:val="27"/>
          <w:szCs w:val="27"/>
        </w:rPr>
        <w:t>Так как Гарри являлся хозяином вечеринки, да и дома в целом, он решил сделать небольшой обход, а заодно посмотреть все ли развлекаются, и не умер ли кто.</w:t>
      </w:r>
    </w:p>
    <w:p>
      <w:pPr>
        <w:pStyle w:val="Style15"/>
        <w:rPr>
          <w:color w:val="000000"/>
          <w:sz w:val="27"/>
          <w:szCs w:val="27"/>
        </w:rPr>
      </w:pPr>
      <w:r>
        <w:rPr>
          <w:color w:val="000000"/>
          <w:sz w:val="27"/>
          <w:szCs w:val="27"/>
        </w:rPr>
        <w:t>Обойдя дом, он оказался на кухне. Его внимание привлек женский смех – недалеко стояла небольшая компания, состоящая из 5-6 девушек, в число которых входила Корнер. Щеки девушки были покрасневшими. «интересно, сколько она уже выпила?» подумал Гарри. Эмма потянулась к, наполненной каким-то улыбающимся парнем, стопке текилы.</w:t>
      </w:r>
    </w:p>
    <w:p>
      <w:pPr>
        <w:pStyle w:val="Style15"/>
        <w:rPr>
          <w:color w:val="000000"/>
          <w:sz w:val="27"/>
          <w:szCs w:val="27"/>
        </w:rPr>
      </w:pPr>
      <w:r>
        <w:rPr>
          <w:color w:val="000000"/>
          <w:sz w:val="27"/>
          <w:szCs w:val="27"/>
        </w:rPr>
        <w:t>- Эм, – сказала Келли, – не увлекайся особо. Это все же водка, а не лимонад.</w:t>
      </w:r>
    </w:p>
    <w:p>
      <w:pPr>
        <w:pStyle w:val="Style15"/>
        <w:rPr>
          <w:color w:val="000000"/>
          <w:sz w:val="27"/>
          <w:szCs w:val="27"/>
        </w:rPr>
      </w:pPr>
      <w:r>
        <w:rPr>
          <w:color w:val="000000"/>
          <w:sz w:val="27"/>
          <w:szCs w:val="27"/>
        </w:rPr>
        <w:t>- Расслабься, Кел, это же вечеринка! – она залпом опрокинула стопку в рот, и слегка поморщилась, закусывая долькой лайма. Парень подлил ей еще.</w:t>
      </w:r>
    </w:p>
    <w:p>
      <w:pPr>
        <w:pStyle w:val="Style15"/>
        <w:rPr>
          <w:color w:val="000000"/>
          <w:sz w:val="27"/>
          <w:szCs w:val="27"/>
        </w:rPr>
      </w:pPr>
      <w:r>
        <w:rPr>
          <w:color w:val="000000"/>
          <w:sz w:val="27"/>
          <w:szCs w:val="27"/>
        </w:rPr>
        <w:t>- Мило, да? – засмеялся Луис, – похоже, Шон хочет напоить ее.</w:t>
      </w:r>
    </w:p>
    <w:p>
      <w:pPr>
        <w:pStyle w:val="Style15"/>
        <w:rPr>
          <w:color w:val="000000"/>
          <w:sz w:val="27"/>
          <w:szCs w:val="27"/>
        </w:rPr>
      </w:pPr>
      <w:r>
        <w:rPr>
          <w:color w:val="000000"/>
          <w:sz w:val="27"/>
          <w:szCs w:val="27"/>
        </w:rPr>
        <w:t>- Хочешь сказать, это не твоих рук дело? – усмехнулся Гарольд.</w:t>
      </w:r>
    </w:p>
    <w:p>
      <w:pPr>
        <w:pStyle w:val="Style15"/>
        <w:rPr>
          <w:color w:val="000000"/>
          <w:sz w:val="27"/>
          <w:szCs w:val="27"/>
        </w:rPr>
      </w:pPr>
      <w:r>
        <w:rPr>
          <w:color w:val="000000"/>
          <w:sz w:val="27"/>
          <w:szCs w:val="27"/>
        </w:rPr>
        <w:t>- Обижаешь, Хаз! – он притворно оскорбился, – ты просто не в курсе всех дел. Это моя обязанность - знать все слухи, касающиеся Корнер. Иначе, как еще мне ее подкалывать. Шон неровно дышит к ней уже полгода, так точно. И это просто мой долг перед колледжем пускать про них «милые» слухи.</w:t>
      </w:r>
    </w:p>
    <w:p>
      <w:pPr>
        <w:pStyle w:val="Style15"/>
        <w:rPr>
          <w:color w:val="000000"/>
          <w:sz w:val="27"/>
          <w:szCs w:val="27"/>
        </w:rPr>
      </w:pPr>
      <w:r>
        <w:rPr>
          <w:color w:val="000000"/>
          <w:sz w:val="27"/>
          <w:szCs w:val="27"/>
        </w:rPr>
        <w:t>- Так, из-за чего вы с ней на ножах?</w:t>
      </w:r>
    </w:p>
    <w:p>
      <w:pPr>
        <w:pStyle w:val="Style15"/>
        <w:rPr>
          <w:color w:val="000000"/>
          <w:sz w:val="27"/>
          <w:szCs w:val="27"/>
        </w:rPr>
      </w:pPr>
      <w:r>
        <w:rPr>
          <w:color w:val="000000"/>
          <w:sz w:val="27"/>
          <w:szCs w:val="27"/>
        </w:rPr>
        <w:t>- Я и не помню уже, с чего все началось. Но между нами уже столько всего произошло, что, даже если бы вспомнил и простил - или получил прощение - это ничего бы не изменило. Мы портим друг другу жизнь уже достаточно давно.</w:t>
      </w:r>
    </w:p>
    <w:p>
      <w:pPr>
        <w:pStyle w:val="Style15"/>
        <w:rPr>
          <w:color w:val="000000"/>
          <w:sz w:val="27"/>
          <w:szCs w:val="27"/>
        </w:rPr>
      </w:pPr>
      <w:r>
        <w:rPr>
          <w:color w:val="000000"/>
          <w:sz w:val="27"/>
          <w:szCs w:val="27"/>
        </w:rPr>
        <w:t>- И ты получаешь от этого явное удовольствие, да?</w:t>
      </w:r>
    </w:p>
    <w:p>
      <w:pPr>
        <w:pStyle w:val="Style15"/>
        <w:rPr>
          <w:color w:val="000000"/>
          <w:sz w:val="27"/>
          <w:szCs w:val="27"/>
        </w:rPr>
      </w:pPr>
      <w:r>
        <w:rPr>
          <w:color w:val="000000"/>
          <w:sz w:val="27"/>
          <w:szCs w:val="27"/>
        </w:rPr>
        <w:t>- Естественно! Видел бы ты ее лицо, когда на биологии мы препарировали лягушек. Она, кажется, еле держалась, чтобы не упасть в обморок. Мы с Эваном перед парой привязали леску к лапе лягушки, и подговорили Софи, чтобы она досталась именно Корнер. Как она визжала, когда распоротая лягушка начала двигаться!</w:t>
      </w:r>
    </w:p>
    <w:p>
      <w:pPr>
        <w:pStyle w:val="Style15"/>
        <w:rPr>
          <w:color w:val="000000"/>
          <w:sz w:val="27"/>
          <w:szCs w:val="27"/>
        </w:rPr>
      </w:pPr>
      <w:r>
        <w:rPr>
          <w:color w:val="000000"/>
          <w:sz w:val="27"/>
          <w:szCs w:val="27"/>
        </w:rPr>
        <w:t>- Да ты монстр! – засмеялся Стайлс. Луис пожал плечами, улыбнулся, и сделал внушительный глоток пива из бутылки, которую он держал в руках.</w:t>
      </w:r>
    </w:p>
    <w:p>
      <w:pPr>
        <w:pStyle w:val="Style15"/>
        <w:rPr>
          <w:color w:val="000000"/>
          <w:sz w:val="27"/>
          <w:szCs w:val="27"/>
        </w:rPr>
      </w:pPr>
      <w:r>
        <w:rPr>
          <w:color w:val="000000"/>
          <w:sz w:val="27"/>
          <w:szCs w:val="27"/>
        </w:rPr>
        <w:t>Песня переменилась, и со стороны девушек послышался довольные возгласы. Пьяные Эмма и какая-то рыжеволосая девушка начали танцевать. Повернувшись в сторону, Эм помахала рукой какому-то блондину, но тот отмахнулся от нее, и продолжил флиртовать с девицей, которая сидела рядом с ним, и краснела от его слов. Фыркнув, Корнер повернулась к подругам. Приняв из рук Шона очередную стопку, она чмокнула его в щеку, выпила водку, и продолжила зажигать. Пройдя внутрь, Стайлс забрал у красного поклонника бутылку, и подошел к девушке.</w:t>
      </w:r>
    </w:p>
    <w:p>
      <w:pPr>
        <w:pStyle w:val="Style15"/>
        <w:rPr>
          <w:color w:val="000000"/>
          <w:sz w:val="27"/>
          <w:szCs w:val="27"/>
        </w:rPr>
      </w:pPr>
      <w:r>
        <w:rPr>
          <w:color w:val="000000"/>
          <w:sz w:val="27"/>
          <w:szCs w:val="27"/>
        </w:rPr>
        <w:t>- Солнышко, ты решила упиться?</w:t>
      </w:r>
    </w:p>
    <w:p>
      <w:pPr>
        <w:pStyle w:val="Style15"/>
        <w:rPr>
          <w:color w:val="000000"/>
          <w:sz w:val="27"/>
          <w:szCs w:val="27"/>
        </w:rPr>
      </w:pPr>
      <w:r>
        <w:rPr>
          <w:color w:val="000000"/>
          <w:sz w:val="27"/>
          <w:szCs w:val="27"/>
        </w:rPr>
        <w:t>- Да, детка! – она повернулась к нему, продолжая танцевать.</w:t>
      </w:r>
    </w:p>
    <w:p>
      <w:pPr>
        <w:pStyle w:val="Style15"/>
        <w:rPr>
          <w:color w:val="000000"/>
          <w:sz w:val="27"/>
          <w:szCs w:val="27"/>
        </w:rPr>
      </w:pPr>
      <w:r>
        <w:rPr>
          <w:color w:val="000000"/>
          <w:sz w:val="27"/>
          <w:szCs w:val="27"/>
        </w:rPr>
        <w:t>- Детка? – он изогнул бровь.</w:t>
      </w:r>
    </w:p>
    <w:p>
      <w:pPr>
        <w:pStyle w:val="Style15"/>
        <w:rPr>
          <w:color w:val="000000"/>
          <w:sz w:val="27"/>
          <w:szCs w:val="27"/>
        </w:rPr>
      </w:pPr>
      <w:r>
        <w:rPr>
          <w:color w:val="000000"/>
          <w:sz w:val="27"/>
          <w:szCs w:val="27"/>
        </w:rPr>
        <w:t>- Ну, ты же называешь меня солнышко. Хотя, нет, не детка. Ты же кудрявый! – рассмеялась Эмма, потрепав его по волосам, – давай, Кел! - засмеялась она, посмотрев на, танцующую на столе, подругу.</w:t>
      </w:r>
    </w:p>
    <w:p>
      <w:pPr>
        <w:pStyle w:val="Style15"/>
        <w:rPr>
          <w:color w:val="000000"/>
          <w:sz w:val="27"/>
          <w:szCs w:val="27"/>
        </w:rPr>
      </w:pPr>
      <w:r>
        <w:rPr>
          <w:color w:val="000000"/>
          <w:sz w:val="27"/>
          <w:szCs w:val="27"/>
        </w:rPr>
        <w:t>Недовольно поправив волосы, он ушел развлекаться.</w:t>
      </w:r>
    </w:p>
    <w:p>
      <w:pPr>
        <w:pStyle w:val="Style15"/>
        <w:rPr>
          <w:color w:val="000000"/>
          <w:sz w:val="27"/>
          <w:szCs w:val="27"/>
        </w:rPr>
      </w:pPr>
      <w:r>
        <w:rPr>
          <w:color w:val="000000"/>
          <w:sz w:val="27"/>
          <w:szCs w:val="27"/>
        </w:rPr>
        <w:br/>
        <w:t>***</w:t>
      </w:r>
    </w:p>
    <w:p>
      <w:pPr>
        <w:pStyle w:val="Style15"/>
        <w:rPr>
          <w:color w:val="000000"/>
          <w:sz w:val="27"/>
          <w:szCs w:val="27"/>
        </w:rPr>
      </w:pPr>
      <w:r>
        <w:rPr>
          <w:color w:val="000000"/>
          <w:sz w:val="27"/>
          <w:szCs w:val="27"/>
        </w:rPr>
        <w:t>С трудом сев на кровати, девушка разлепила глаза. Застонав, она упала обратно на кровать. В дверь постучали.</w:t>
      </w:r>
    </w:p>
    <w:p>
      <w:pPr>
        <w:pStyle w:val="Style15"/>
        <w:rPr>
          <w:color w:val="000000"/>
          <w:sz w:val="27"/>
          <w:szCs w:val="27"/>
        </w:rPr>
      </w:pPr>
      <w:r>
        <w:rPr>
          <w:color w:val="000000"/>
          <w:sz w:val="27"/>
          <w:szCs w:val="27"/>
        </w:rPr>
        <w:t>- Проснулась? – весело спросил Найл, и плюхнулся на кровать.</w:t>
      </w:r>
    </w:p>
    <w:p>
      <w:pPr>
        <w:pStyle w:val="Style15"/>
        <w:rPr>
          <w:color w:val="000000"/>
          <w:sz w:val="27"/>
          <w:szCs w:val="27"/>
        </w:rPr>
      </w:pPr>
      <w:r>
        <w:rPr>
          <w:color w:val="000000"/>
          <w:sz w:val="27"/>
          <w:szCs w:val="27"/>
        </w:rPr>
        <w:t>- Аааа! Зачем ты так кричишь?! – Эмма зажала уши рукой.</w:t>
      </w:r>
    </w:p>
    <w:p>
      <w:pPr>
        <w:pStyle w:val="Style15"/>
        <w:rPr>
          <w:color w:val="000000"/>
          <w:sz w:val="27"/>
          <w:szCs w:val="27"/>
        </w:rPr>
      </w:pPr>
      <w:r>
        <w:rPr>
          <w:color w:val="000000"/>
          <w:sz w:val="27"/>
          <w:szCs w:val="27"/>
        </w:rPr>
        <w:t>- Это не я кричу, а ты слишком много выпила. Ты вообще в курсе, что проспала все выходные.</w:t>
      </w:r>
    </w:p>
    <w:p>
      <w:pPr>
        <w:pStyle w:val="Style15"/>
        <w:rPr>
          <w:color w:val="000000"/>
          <w:sz w:val="27"/>
          <w:szCs w:val="27"/>
        </w:rPr>
      </w:pPr>
      <w:r>
        <w:rPr>
          <w:color w:val="000000"/>
          <w:sz w:val="27"/>
          <w:szCs w:val="27"/>
        </w:rPr>
        <w:t>- ЧТО?! – она резко села на кровати, и тут же пожалела об этом, зажав рот рукой. Подскочив с кровати, она побежала в туалет. Злорадствующий Хоран сидел на ее кровати, и продолжал улыбаться. Вернувшись, девушка вытерла мокрое лицо дрожащими руками, и легла обратно.</w:t>
      </w:r>
    </w:p>
    <w:p>
      <w:pPr>
        <w:pStyle w:val="Style15"/>
        <w:rPr>
          <w:color w:val="000000"/>
          <w:sz w:val="27"/>
          <w:szCs w:val="27"/>
        </w:rPr>
      </w:pPr>
      <w:r>
        <w:rPr>
          <w:color w:val="000000"/>
          <w:sz w:val="27"/>
          <w:szCs w:val="27"/>
        </w:rPr>
        <w:t>- Ты собираешься дальше лежать? Уже вообще-то 7 вечера, – похоже, его веселил вид измученной Эммы.</w:t>
      </w:r>
    </w:p>
    <w:p>
      <w:pPr>
        <w:pStyle w:val="Style15"/>
        <w:rPr>
          <w:color w:val="000000"/>
          <w:sz w:val="27"/>
          <w:szCs w:val="27"/>
        </w:rPr>
      </w:pPr>
      <w:r>
        <w:rPr>
          <w:color w:val="000000"/>
          <w:sz w:val="27"/>
          <w:szCs w:val="27"/>
        </w:rPr>
        <w:t>- Найл, мать твою... хватит злорадствовать. Лучше принеси умирающей сестре стакан воды и таблетку. Блин... я даже не помню, что вчера было...</w:t>
      </w:r>
    </w:p>
    <w:p>
      <w:pPr>
        <w:pStyle w:val="Style15"/>
        <w:rPr>
          <w:color w:val="000000"/>
          <w:sz w:val="27"/>
          <w:szCs w:val="27"/>
        </w:rPr>
      </w:pPr>
      <w:r>
        <w:rPr>
          <w:color w:val="000000"/>
          <w:sz w:val="27"/>
          <w:szCs w:val="27"/>
        </w:rPr>
        <w:t>- О, я с удовольствием напомню!</w:t>
      </w:r>
    </w:p>
    <w:p>
      <w:pPr>
        <w:pStyle w:val="Style15"/>
        <w:rPr>
          <w:color w:val="000000"/>
          <w:sz w:val="27"/>
          <w:szCs w:val="27"/>
        </w:rPr>
      </w:pPr>
      <w:r>
        <w:rPr>
          <w:color w:val="000000"/>
          <w:sz w:val="27"/>
          <w:szCs w:val="27"/>
        </w:rPr>
        <w:t>- Не надо! Не думаю, что там было что-то совсем ужасное.</w:t>
      </w:r>
    </w:p>
    <w:p>
      <w:pPr>
        <w:pStyle w:val="Style15"/>
        <w:rPr>
          <w:color w:val="000000"/>
          <w:sz w:val="27"/>
          <w:szCs w:val="27"/>
        </w:rPr>
      </w:pPr>
      <w:r>
        <w:rPr>
          <w:color w:val="000000"/>
          <w:sz w:val="27"/>
          <w:szCs w:val="27"/>
        </w:rPr>
        <w:t>- Ну, да, ты права. Подумаешь, твое еле живое тело нес на руках Луи Томлинсон.</w:t>
      </w:r>
    </w:p>
    <w:p>
      <w:pPr>
        <w:pStyle w:val="Style15"/>
        <w:rPr>
          <w:color w:val="000000"/>
          <w:sz w:val="27"/>
          <w:szCs w:val="27"/>
        </w:rPr>
      </w:pPr>
      <w:r>
        <w:rPr>
          <w:color w:val="000000"/>
          <w:sz w:val="27"/>
          <w:szCs w:val="27"/>
        </w:rPr>
        <w:t>- ЧТО?! а! – она подскочила, и начала отряхиваться, – фу! Фу, фу, фу! Мне надо в душ!</w:t>
      </w:r>
    </w:p>
    <w:p>
      <w:pPr>
        <w:pStyle w:val="Style15"/>
        <w:rPr>
          <w:color w:val="000000"/>
          <w:sz w:val="27"/>
          <w:szCs w:val="27"/>
        </w:rPr>
      </w:pPr>
      <w:r>
        <w:rPr>
          <w:color w:val="000000"/>
          <w:sz w:val="27"/>
          <w:szCs w:val="27"/>
        </w:rPr>
        <w:t>- Губы помой! – заржал блондин.</w:t>
      </w:r>
    </w:p>
    <w:p>
      <w:pPr>
        <w:pStyle w:val="Style15"/>
        <w:rPr>
          <w:color w:val="000000"/>
          <w:sz w:val="27"/>
          <w:szCs w:val="27"/>
        </w:rPr>
      </w:pPr>
      <w:r>
        <w:rPr>
          <w:color w:val="000000"/>
          <w:sz w:val="27"/>
          <w:szCs w:val="27"/>
        </w:rPr>
        <w:t>- Мы... мы целовались? – Корнер позеленела.</w:t>
      </w:r>
    </w:p>
    <w:p>
      <w:pPr>
        <w:pStyle w:val="Style15"/>
        <w:rPr>
          <w:color w:val="000000"/>
          <w:sz w:val="27"/>
          <w:szCs w:val="27"/>
        </w:rPr>
      </w:pPr>
      <w:r>
        <w:rPr>
          <w:color w:val="000000"/>
          <w:sz w:val="27"/>
          <w:szCs w:val="27"/>
        </w:rPr>
        <w:t>- Смотря, кого ты имеешь виду!</w:t>
      </w:r>
    </w:p>
    <w:p>
      <w:pPr>
        <w:pStyle w:val="Style15"/>
        <w:rPr>
          <w:color w:val="000000"/>
          <w:sz w:val="27"/>
          <w:szCs w:val="27"/>
        </w:rPr>
      </w:pPr>
      <w:r>
        <w:rPr>
          <w:color w:val="000000"/>
          <w:sz w:val="27"/>
          <w:szCs w:val="27"/>
        </w:rPr>
        <w:t>- Хоран! Говори!</w:t>
      </w:r>
    </w:p>
    <w:p>
      <w:pPr>
        <w:pStyle w:val="Style15"/>
        <w:rPr>
          <w:color w:val="000000"/>
          <w:sz w:val="27"/>
          <w:szCs w:val="27"/>
        </w:rPr>
      </w:pPr>
      <w:r>
        <w:rPr>
          <w:color w:val="000000"/>
          <w:sz w:val="27"/>
          <w:szCs w:val="27"/>
        </w:rPr>
        <w:t>- Перечислить? Окей! – он начал весело загибать пальцы, называя имена, – Луи, Гарри, Эван, Шон, Кевин, Джей... это те, кого я еще видел. Мне не особо было дело до тебя.</w:t>
      </w:r>
    </w:p>
    <w:p>
      <w:pPr>
        <w:pStyle w:val="Style15"/>
        <w:rPr>
          <w:color w:val="000000"/>
          <w:sz w:val="27"/>
          <w:szCs w:val="27"/>
        </w:rPr>
      </w:pPr>
      <w:r>
        <w:rPr>
          <w:color w:val="000000"/>
          <w:sz w:val="27"/>
          <w:szCs w:val="27"/>
        </w:rPr>
        <w:t>- О боже, меня сейчас стошнит... – захлопнув дверь в ванную, она включила воду, и начала усердно чистить зубы, залив изрядное количество зубной пасты прямо в рот.</w:t>
      </w:r>
    </w:p>
    <w:p>
      <w:pPr>
        <w:pStyle w:val="Style15"/>
        <w:rPr>
          <w:color w:val="000000"/>
          <w:sz w:val="27"/>
          <w:szCs w:val="27"/>
        </w:rPr>
      </w:pPr>
      <w:r>
        <w:rPr>
          <w:color w:val="000000"/>
          <w:sz w:val="27"/>
          <w:szCs w:val="27"/>
        </w:rPr>
        <w:t>Выйдя из душа, она встала перед зеркалом, и посмотрела на себя.</w:t>
      </w:r>
    </w:p>
    <w:p>
      <w:pPr>
        <w:pStyle w:val="Style15"/>
        <w:rPr>
          <w:color w:val="000000"/>
          <w:sz w:val="27"/>
          <w:szCs w:val="27"/>
        </w:rPr>
      </w:pPr>
      <w:r>
        <w:rPr>
          <w:color w:val="000000"/>
          <w:sz w:val="27"/>
          <w:szCs w:val="27"/>
        </w:rPr>
        <w:t>- Я, Эмма Натали Корнер, непьющая, самостоятельная, умная и красивая девушка, – произнесла свою мантру девушка, смотря на свое отражение, - Мне не нужно напиваться до потери пульса, чтобы расслабиться. И мне не нужно забивать голову всякой ерундой, будь то Томлинсон, новый сосед, или симпатичный парень, которого я встретила. Мне нужно сосредоточиться на себе, и своем будущем.</w:t>
      </w:r>
    </w:p>
    <w:p>
      <w:pPr>
        <w:pStyle w:val="Style15"/>
        <w:rPr>
          <w:color w:val="000000"/>
          <w:sz w:val="27"/>
          <w:szCs w:val="27"/>
        </w:rPr>
      </w:pPr>
      <w:r>
        <w:rPr>
          <w:color w:val="000000"/>
          <w:sz w:val="27"/>
          <w:szCs w:val="27"/>
        </w:rPr>
        <w:t>- Психоанализируешь, солнышко? – послышался веселый голос из дома напротив. Эмма резко повернулась – из противоположного окна была видна кудрявая голова симпатичного улыбающегося парня.</w:t>
      </w:r>
    </w:p>
    <w:p>
      <w:pPr>
        <w:pStyle w:val="Style15"/>
        <w:rPr>
          <w:color w:val="000000"/>
          <w:sz w:val="27"/>
          <w:szCs w:val="27"/>
        </w:rPr>
      </w:pPr>
      <w:r>
        <w:rPr>
          <w:color w:val="000000"/>
          <w:sz w:val="27"/>
          <w:szCs w:val="27"/>
        </w:rPr>
        <w:t>- Ты подглядываешь за мной? – сердито спросила она, поправив полотенце, замотанное вокруг ее тела. Не дождавшись ответа, она резко зашторила окно, и плюхнулась на кровать. От резкого движения мокрые пряди волос сильно ударили по лицу и плечам.</w:t>
      </w:r>
    </w:p>
    <w:p>
      <w:pPr>
        <w:pStyle w:val="Style15"/>
        <w:rPr>
          <w:color w:val="000000"/>
          <w:sz w:val="27"/>
          <w:szCs w:val="27"/>
        </w:rPr>
      </w:pPr>
      <w:r>
        <w:rPr>
          <w:color w:val="000000"/>
          <w:sz w:val="27"/>
          <w:szCs w:val="27"/>
        </w:rPr>
        <w:t>- Так тебе и надо, Корнер, – пробурчала девушка, убирая волосы, – будешь думать головой.</w:t>
      </w:r>
    </w:p>
    <w:p>
      <w:pPr>
        <w:pStyle w:val="Style15"/>
        <w:rPr>
          <w:color w:val="000000"/>
          <w:sz w:val="27"/>
          <w:szCs w:val="27"/>
        </w:rPr>
      </w:pPr>
      <w:r>
        <w:rPr>
          <w:color w:val="000000"/>
          <w:sz w:val="27"/>
          <w:szCs w:val="27"/>
        </w:rPr>
        <w:br/>
        <w:t>***</w:t>
        <w:br/>
        <w:t>«Вдох-выдох. Просто открыть дверь, и войти внутрь, что тут сложного?!» думала девушка, стоя перед закрытой дверью кабинета, в котором должна была начаться сдвоенная пара по английской литературе. Резкий рывок, и вот она оказывается под взглядами 15 человек. Выпрямив спину, она невозмутимо пошла к своему месту.</w:t>
      </w:r>
    </w:p>
    <w:p>
      <w:pPr>
        <w:pStyle w:val="Style15"/>
        <w:rPr>
          <w:color w:val="000000"/>
          <w:sz w:val="27"/>
          <w:szCs w:val="27"/>
        </w:rPr>
      </w:pPr>
      <w:r>
        <w:rPr>
          <w:color w:val="000000"/>
          <w:sz w:val="27"/>
          <w:szCs w:val="27"/>
        </w:rPr>
        <w:t>- Эй, Эм! Станцуешь для меня сегодня? – засмеялся Джейк.</w:t>
      </w:r>
    </w:p>
    <w:p>
      <w:pPr>
        <w:pStyle w:val="Style15"/>
        <w:rPr>
          <w:color w:val="000000"/>
          <w:sz w:val="27"/>
          <w:szCs w:val="27"/>
        </w:rPr>
      </w:pPr>
      <w:r>
        <w:rPr>
          <w:color w:val="000000"/>
          <w:sz w:val="27"/>
          <w:szCs w:val="27"/>
        </w:rPr>
        <w:t>- Что ты сейчас сказал?</w:t>
      </w:r>
    </w:p>
    <w:p>
      <w:pPr>
        <w:pStyle w:val="Style15"/>
        <w:rPr>
          <w:color w:val="000000"/>
          <w:sz w:val="27"/>
          <w:szCs w:val="27"/>
        </w:rPr>
      </w:pPr>
      <w:r>
        <w:rPr>
          <w:color w:val="000000"/>
          <w:sz w:val="27"/>
          <w:szCs w:val="27"/>
        </w:rPr>
        <w:t>- Да, детка! Покажи мне еще раз свои танцы! – он уже не смеялся, а гоготал.</w:t>
      </w:r>
    </w:p>
    <w:p>
      <w:pPr>
        <w:pStyle w:val="Style15"/>
        <w:rPr>
          <w:color w:val="000000"/>
          <w:sz w:val="27"/>
          <w:szCs w:val="27"/>
        </w:rPr>
      </w:pPr>
      <w:r>
        <w:rPr>
          <w:color w:val="000000"/>
          <w:sz w:val="27"/>
          <w:szCs w:val="27"/>
        </w:rPr>
        <w:t>- Отсоси, ублюдок! – она показала ему фак и, бросив сумку на стул, села на свое обычное место.</w:t>
      </w:r>
    </w:p>
    <w:p>
      <w:pPr>
        <w:pStyle w:val="Style15"/>
        <w:rPr>
          <w:color w:val="000000"/>
          <w:sz w:val="27"/>
          <w:szCs w:val="27"/>
        </w:rPr>
      </w:pPr>
      <w:r>
        <w:rPr>
          <w:color w:val="000000"/>
          <w:sz w:val="27"/>
          <w:szCs w:val="27"/>
        </w:rPr>
        <w:t>- Так, успокаиваемся! – в класс зашел преподаватель мистер Вакер – не подумайте, что мне интересно, но как прошли выходные?</w:t>
      </w:r>
    </w:p>
    <w:p>
      <w:pPr>
        <w:pStyle w:val="Style15"/>
        <w:rPr>
          <w:color w:val="000000"/>
          <w:sz w:val="27"/>
          <w:szCs w:val="27"/>
        </w:rPr>
      </w:pPr>
      <w:r>
        <w:rPr>
          <w:color w:val="000000"/>
          <w:sz w:val="27"/>
          <w:szCs w:val="27"/>
        </w:rPr>
        <w:t>- Не знаю, может, у Корнер спросим? – довольно заржал Эван.</w:t>
      </w:r>
    </w:p>
    <w:p>
      <w:pPr>
        <w:pStyle w:val="Style15"/>
        <w:rPr>
          <w:color w:val="000000"/>
          <w:sz w:val="27"/>
          <w:szCs w:val="27"/>
        </w:rPr>
      </w:pPr>
      <w:r>
        <w:rPr>
          <w:color w:val="000000"/>
          <w:sz w:val="27"/>
          <w:szCs w:val="27"/>
        </w:rPr>
        <w:t>- Только если она не выбила из тебя всю дурь, а так ничего не хочу слышать. Открыли все книгу.</w:t>
      </w:r>
    </w:p>
    <w:p>
      <w:pPr>
        <w:pStyle w:val="Style15"/>
        <w:rPr>
          <w:color w:val="000000"/>
          <w:sz w:val="27"/>
          <w:szCs w:val="27"/>
        </w:rPr>
      </w:pPr>
      <w:r>
        <w:rPr>
          <w:color w:val="000000"/>
          <w:sz w:val="27"/>
          <w:szCs w:val="27"/>
        </w:rPr>
        <w:t>Когда, наконец, прозвучал звонок, Эмма быстро собрала вещи, и поспешила выйти из класса. Не то чтобы это был ее нелюбимый урок. Нет, она очень любила литературу, но сборище придурков, с которыми она занималась...</w:t>
      </w:r>
    </w:p>
    <w:p>
      <w:pPr>
        <w:pStyle w:val="Style15"/>
        <w:rPr>
          <w:color w:val="000000"/>
          <w:sz w:val="27"/>
          <w:szCs w:val="27"/>
        </w:rPr>
      </w:pPr>
      <w:r>
        <w:rPr>
          <w:color w:val="000000"/>
          <w:sz w:val="27"/>
          <w:szCs w:val="27"/>
        </w:rPr>
        <w:br/>
        <w:t>***</w:t>
      </w:r>
    </w:p>
    <w:p>
      <w:pPr>
        <w:pStyle w:val="Style15"/>
        <w:rPr>
          <w:color w:val="000000"/>
          <w:sz w:val="27"/>
          <w:szCs w:val="27"/>
        </w:rPr>
      </w:pPr>
      <w:r>
        <w:rPr>
          <w:color w:val="000000"/>
          <w:sz w:val="27"/>
          <w:szCs w:val="27"/>
        </w:rPr>
        <w:t>- Привет! – весело поздоровалась Миа, присаживаясь в столовой рядом с Эммой.</w:t>
      </w:r>
    </w:p>
    <w:p>
      <w:pPr>
        <w:pStyle w:val="Style15"/>
        <w:rPr>
          <w:color w:val="000000"/>
          <w:sz w:val="27"/>
          <w:szCs w:val="27"/>
        </w:rPr>
      </w:pPr>
      <w:r>
        <w:rPr>
          <w:color w:val="000000"/>
          <w:sz w:val="27"/>
          <w:szCs w:val="27"/>
        </w:rPr>
        <w:t>- Привет. Что такая веселая? – она лениво ковыряла йогурт. Все еще плохо себя чувствуя, она за одно только утро раз сто пообещала себе не пить никогда в жизни.</w:t>
      </w:r>
    </w:p>
    <w:p>
      <w:pPr>
        <w:pStyle w:val="Style15"/>
        <w:rPr>
          <w:color w:val="000000"/>
          <w:sz w:val="27"/>
          <w:szCs w:val="27"/>
        </w:rPr>
      </w:pPr>
      <w:r>
        <w:rPr>
          <w:color w:val="000000"/>
          <w:sz w:val="27"/>
          <w:szCs w:val="27"/>
        </w:rPr>
        <w:t>- Тот парень, про которого я говорила тебе. Мы с ним начинаем общаться.</w:t>
      </w:r>
    </w:p>
    <w:p>
      <w:pPr>
        <w:pStyle w:val="Style15"/>
        <w:rPr>
          <w:color w:val="000000"/>
          <w:sz w:val="27"/>
          <w:szCs w:val="27"/>
        </w:rPr>
      </w:pPr>
      <w:r>
        <w:rPr>
          <w:color w:val="000000"/>
          <w:sz w:val="27"/>
          <w:szCs w:val="27"/>
        </w:rPr>
        <w:t>- Молодец! А ты быстро освоилась.</w:t>
      </w:r>
    </w:p>
    <w:p>
      <w:pPr>
        <w:pStyle w:val="Style15"/>
        <w:rPr>
          <w:color w:val="000000"/>
          <w:sz w:val="27"/>
          <w:szCs w:val="27"/>
        </w:rPr>
      </w:pPr>
      <w:r>
        <w:rPr>
          <w:color w:val="000000"/>
          <w:sz w:val="27"/>
          <w:szCs w:val="27"/>
        </w:rPr>
        <w:t>- Да, – она открыла салат, – а как ты? девочки на биологии весело и с удовольствием смаковали субботнюю вечеринку, на которой, как я поняла, ты блистала.</w:t>
      </w:r>
    </w:p>
    <w:p>
      <w:pPr>
        <w:pStyle w:val="Style15"/>
        <w:rPr>
          <w:color w:val="000000"/>
          <w:sz w:val="27"/>
          <w:szCs w:val="27"/>
        </w:rPr>
      </w:pPr>
      <w:r>
        <w:rPr>
          <w:color w:val="000000"/>
          <w:sz w:val="27"/>
          <w:szCs w:val="27"/>
        </w:rPr>
        <w:t>- Да... и я, главное, не особо помню, что было. Видимо я столько выпила, что мозг отказывался работать. А почему тебя там не было?</w:t>
      </w:r>
    </w:p>
    <w:p>
      <w:pPr>
        <w:pStyle w:val="Style15"/>
        <w:rPr>
          <w:color w:val="000000"/>
          <w:sz w:val="27"/>
          <w:szCs w:val="27"/>
        </w:rPr>
      </w:pPr>
      <w:r>
        <w:rPr>
          <w:color w:val="000000"/>
          <w:sz w:val="27"/>
          <w:szCs w:val="27"/>
        </w:rPr>
        <w:t>- Я уезжала в Манчестер к...</w:t>
      </w:r>
    </w:p>
    <w:p>
      <w:pPr>
        <w:pStyle w:val="Style15"/>
        <w:rPr>
          <w:color w:val="000000"/>
          <w:sz w:val="27"/>
          <w:szCs w:val="27"/>
        </w:rPr>
      </w:pPr>
      <w:r>
        <w:rPr>
          <w:color w:val="000000"/>
          <w:sz w:val="27"/>
          <w:szCs w:val="27"/>
        </w:rPr>
        <w:t>- К кому?</w:t>
      </w:r>
    </w:p>
    <w:p>
      <w:pPr>
        <w:pStyle w:val="Style15"/>
        <w:rPr>
          <w:color w:val="000000"/>
          <w:sz w:val="27"/>
          <w:szCs w:val="27"/>
        </w:rPr>
      </w:pPr>
      <w:r>
        <w:rPr>
          <w:color w:val="000000"/>
          <w:sz w:val="27"/>
          <w:szCs w:val="27"/>
        </w:rPr>
        <w:t>- К парню...</w:t>
      </w:r>
    </w:p>
    <w:p>
      <w:pPr>
        <w:pStyle w:val="Style15"/>
        <w:rPr>
          <w:color w:val="000000"/>
          <w:sz w:val="27"/>
          <w:szCs w:val="27"/>
        </w:rPr>
      </w:pPr>
      <w:r>
        <w:rPr>
          <w:color w:val="000000"/>
          <w:sz w:val="27"/>
          <w:szCs w:val="27"/>
        </w:rPr>
        <w:t>- Оу. Оу! Так у тебя в Манчестере парень, и тут ты еще с одним заигрываешь?</w:t>
      </w:r>
    </w:p>
    <w:p>
      <w:pPr>
        <w:pStyle w:val="Style15"/>
        <w:rPr>
          <w:color w:val="000000"/>
          <w:sz w:val="27"/>
          <w:szCs w:val="27"/>
        </w:rPr>
      </w:pPr>
      <w:r>
        <w:rPr>
          <w:color w:val="000000"/>
          <w:sz w:val="27"/>
          <w:szCs w:val="27"/>
        </w:rPr>
        <w:t>- Ну, это ты поспешила с выводами! Мы с Найлом не особо заи...</w:t>
      </w:r>
    </w:p>
    <w:p>
      <w:pPr>
        <w:pStyle w:val="Style15"/>
        <w:rPr>
          <w:color w:val="000000"/>
          <w:sz w:val="27"/>
          <w:szCs w:val="27"/>
        </w:rPr>
      </w:pPr>
      <w:r>
        <w:rPr>
          <w:color w:val="000000"/>
          <w:sz w:val="27"/>
          <w:szCs w:val="27"/>
        </w:rPr>
        <w:t>- ЧТО?! – прервала Эмма девушку, – с Найлом?! Белобрысый, голубые глаза, вечно смеется, и много ест?</w:t>
      </w:r>
    </w:p>
    <w:p>
      <w:pPr>
        <w:pStyle w:val="Style15"/>
        <w:rPr>
          <w:color w:val="000000"/>
          <w:sz w:val="27"/>
          <w:szCs w:val="27"/>
        </w:rPr>
      </w:pPr>
      <w:r>
        <w:rPr>
          <w:color w:val="000000"/>
          <w:sz w:val="27"/>
          <w:szCs w:val="27"/>
        </w:rPr>
        <w:t>- Ну, да...</w:t>
      </w:r>
    </w:p>
    <w:p>
      <w:pPr>
        <w:pStyle w:val="Style15"/>
        <w:rPr>
          <w:color w:val="000000"/>
          <w:sz w:val="27"/>
          <w:szCs w:val="27"/>
        </w:rPr>
      </w:pPr>
      <w:r>
        <w:rPr>
          <w:color w:val="000000"/>
          <w:sz w:val="27"/>
          <w:szCs w:val="27"/>
        </w:rPr>
        <w:t>- Ну, е мое!</w:t>
      </w:r>
    </w:p>
    <w:p>
      <w:pPr>
        <w:pStyle w:val="Style15"/>
        <w:rPr>
          <w:color w:val="000000"/>
          <w:sz w:val="27"/>
          <w:szCs w:val="27"/>
        </w:rPr>
      </w:pPr>
      <w:r>
        <w:rPr>
          <w:color w:val="000000"/>
          <w:sz w:val="27"/>
          <w:szCs w:val="27"/>
        </w:rPr>
        <w:t>- Да что такого-то?</w:t>
      </w:r>
    </w:p>
    <w:p>
      <w:pPr>
        <w:pStyle w:val="Style15"/>
        <w:rPr>
          <w:color w:val="000000"/>
          <w:sz w:val="27"/>
          <w:szCs w:val="27"/>
        </w:rPr>
      </w:pPr>
      <w:r>
        <w:rPr>
          <w:color w:val="000000"/>
          <w:sz w:val="27"/>
          <w:szCs w:val="27"/>
        </w:rPr>
        <w:t>- Он мой брат, как бы.</w:t>
      </w:r>
    </w:p>
    <w:p>
      <w:pPr>
        <w:pStyle w:val="Style15"/>
        <w:rPr>
          <w:color w:val="000000"/>
          <w:sz w:val="27"/>
          <w:szCs w:val="27"/>
        </w:rPr>
      </w:pPr>
      <w:r>
        <w:rPr>
          <w:color w:val="000000"/>
          <w:sz w:val="27"/>
          <w:szCs w:val="27"/>
        </w:rPr>
        <w:t>- Оооу... да, неловко. Но, это даже к лучшему!</w:t>
      </w:r>
    </w:p>
    <w:p>
      <w:pPr>
        <w:pStyle w:val="Style15"/>
        <w:rPr>
          <w:color w:val="000000"/>
          <w:sz w:val="27"/>
          <w:szCs w:val="27"/>
        </w:rPr>
      </w:pPr>
      <w:r>
        <w:rPr>
          <w:color w:val="000000"/>
          <w:sz w:val="27"/>
          <w:szCs w:val="27"/>
        </w:rPr>
        <w:t>- Я даже не подумаю вмешиваться, ясно? Этот говнюк вчера надо мной хорошенько поиздевался, так что я обижена на него, и не буду спрашивать про тебя у него ничего.</w:t>
      </w:r>
    </w:p>
    <w:p>
      <w:pPr>
        <w:pStyle w:val="Style15"/>
        <w:rPr>
          <w:color w:val="000000"/>
          <w:sz w:val="27"/>
          <w:szCs w:val="27"/>
        </w:rPr>
      </w:pPr>
      <w:r>
        <w:rPr>
          <w:color w:val="000000"/>
          <w:sz w:val="27"/>
          <w:szCs w:val="27"/>
        </w:rPr>
        <w:t>- Да ладно, не кипишуй так.</w:t>
      </w:r>
    </w:p>
    <w:p>
      <w:pPr>
        <w:pStyle w:val="Style15"/>
        <w:rPr>
          <w:color w:val="000000"/>
          <w:sz w:val="27"/>
          <w:szCs w:val="27"/>
        </w:rPr>
      </w:pPr>
      <w:r>
        <w:rPr>
          <w:color w:val="000000"/>
          <w:sz w:val="27"/>
          <w:szCs w:val="27"/>
        </w:rPr>
        <w:t>- Ох, прости. Это все эта долбанная вечеринка! Он сказал, что я целовалась! И ладно бы с одним парнем, ну максимум с двумя, так нет же! Там целый список, и туда входят Томлинсон и Стайлс!</w:t>
      </w:r>
    </w:p>
    <w:p>
      <w:pPr>
        <w:pStyle w:val="Style15"/>
        <w:rPr>
          <w:color w:val="000000"/>
          <w:sz w:val="27"/>
          <w:szCs w:val="27"/>
        </w:rPr>
      </w:pPr>
      <w:r>
        <w:rPr>
          <w:color w:val="000000"/>
          <w:sz w:val="27"/>
          <w:szCs w:val="27"/>
        </w:rPr>
        <w:t>- Стайлс?</w:t>
      </w:r>
    </w:p>
    <w:p>
      <w:pPr>
        <w:pStyle w:val="Style15"/>
        <w:rPr>
          <w:color w:val="000000"/>
          <w:sz w:val="27"/>
          <w:szCs w:val="27"/>
        </w:rPr>
      </w:pPr>
      <w:r>
        <w:rPr>
          <w:color w:val="000000"/>
          <w:sz w:val="27"/>
          <w:szCs w:val="27"/>
        </w:rPr>
        <w:t>- Кучерявый. Мой новый сосед.</w:t>
      </w:r>
    </w:p>
    <w:p>
      <w:pPr>
        <w:pStyle w:val="Style15"/>
        <w:rPr>
          <w:color w:val="000000"/>
          <w:sz w:val="27"/>
          <w:szCs w:val="27"/>
        </w:rPr>
      </w:pPr>
      <w:r>
        <w:rPr>
          <w:color w:val="000000"/>
          <w:sz w:val="27"/>
          <w:szCs w:val="27"/>
        </w:rPr>
        <w:t>-Ааа. Я не знала фамилию. Кстати, как я поняла: там играли в бутылочку. Может, поэтому ты целовалась с ними?</w:t>
      </w:r>
    </w:p>
    <w:p>
      <w:pPr>
        <w:pStyle w:val="Style15"/>
        <w:rPr>
          <w:color w:val="000000"/>
          <w:sz w:val="27"/>
          <w:szCs w:val="27"/>
        </w:rPr>
      </w:pPr>
      <w:r>
        <w:rPr>
          <w:color w:val="000000"/>
          <w:sz w:val="27"/>
          <w:szCs w:val="27"/>
        </w:rPr>
        <w:t>- От этого лучше не стало. Но, я хотя бы не по своей воле. Фу, как представлю, аж передергивает!</w:t>
      </w:r>
    </w:p>
    <w:p>
      <w:pPr>
        <w:pStyle w:val="Style15"/>
        <w:rPr>
          <w:color w:val="000000"/>
          <w:sz w:val="27"/>
          <w:szCs w:val="27"/>
        </w:rPr>
      </w:pPr>
      <w:r>
        <w:rPr>
          <w:color w:val="000000"/>
          <w:sz w:val="27"/>
          <w:szCs w:val="27"/>
        </w:rPr>
        <w:t>- Мда...</w:t>
      </w:r>
    </w:p>
    <w:p>
      <w:pPr>
        <w:pStyle w:val="Style15"/>
        <w:rPr>
          <w:color w:val="000000"/>
          <w:sz w:val="27"/>
          <w:szCs w:val="27"/>
        </w:rPr>
      </w:pPr>
      <w:r>
        <w:rPr>
          <w:color w:val="000000"/>
          <w:sz w:val="27"/>
          <w:szCs w:val="27"/>
        </w:rPr>
        <w:t>- Давай лучше перейдем на другую тему!</w:t>
      </w:r>
    </w:p>
    <w:p>
      <w:pPr>
        <w:pStyle w:val="Style15"/>
        <w:rPr>
          <w:color w:val="000000"/>
          <w:sz w:val="27"/>
          <w:szCs w:val="27"/>
        </w:rPr>
      </w:pPr>
      <w:r>
        <w:rPr>
          <w:color w:val="000000"/>
          <w:sz w:val="27"/>
          <w:szCs w:val="27"/>
        </w:rPr>
        <w:t>- На какую?</w:t>
      </w:r>
    </w:p>
    <w:p>
      <w:pPr>
        <w:pStyle w:val="Style15"/>
        <w:rPr>
          <w:color w:val="000000"/>
          <w:sz w:val="27"/>
          <w:szCs w:val="27"/>
        </w:rPr>
      </w:pPr>
      <w:r>
        <w:rPr>
          <w:color w:val="000000"/>
          <w:sz w:val="27"/>
          <w:szCs w:val="27"/>
        </w:rPr>
        <w:t>Эмма задумалась на секунду. Ее щеки слегка покраснели, а глаза заблестели.</w:t>
      </w:r>
    </w:p>
    <w:p>
      <w:pPr>
        <w:pStyle w:val="Style15"/>
        <w:rPr>
          <w:color w:val="000000"/>
          <w:sz w:val="27"/>
          <w:szCs w:val="27"/>
        </w:rPr>
      </w:pPr>
      <w:r>
        <w:rPr>
          <w:color w:val="000000"/>
          <w:sz w:val="27"/>
          <w:szCs w:val="27"/>
        </w:rPr>
        <w:t>- У тебя очень милый брат. Мы столкнулись с ним в субботу.</w:t>
      </w:r>
    </w:p>
    <w:p>
      <w:pPr>
        <w:pStyle w:val="Style15"/>
        <w:rPr>
          <w:color w:val="000000"/>
          <w:sz w:val="27"/>
          <w:szCs w:val="27"/>
        </w:rPr>
      </w:pPr>
      <w:r>
        <w:rPr>
          <w:color w:val="000000"/>
          <w:sz w:val="27"/>
          <w:szCs w:val="27"/>
        </w:rPr>
        <w:t>- Мда... милая у нас ситуация выходит.</w:t>
      </w:r>
    </w:p>
    <w:p>
      <w:pPr>
        <w:pStyle w:val="Style15"/>
        <w:rPr>
          <w:color w:val="000000"/>
          <w:sz w:val="27"/>
          <w:szCs w:val="27"/>
        </w:rPr>
      </w:pPr>
      <w:r>
        <w:rPr>
          <w:color w:val="000000"/>
          <w:sz w:val="27"/>
          <w:szCs w:val="27"/>
        </w:rPr>
        <w:t>- Что?</w:t>
      </w:r>
    </w:p>
    <w:p>
      <w:pPr>
        <w:pStyle w:val="Style15"/>
        <w:rPr>
          <w:color w:val="000000"/>
          <w:sz w:val="27"/>
          <w:szCs w:val="27"/>
        </w:rPr>
      </w:pPr>
      <w:r>
        <w:rPr>
          <w:color w:val="000000"/>
          <w:sz w:val="27"/>
          <w:szCs w:val="27"/>
        </w:rPr>
        <w:t>- У вас не выйдет ничего. Прости.</w:t>
      </w:r>
    </w:p>
    <w:p>
      <w:pPr>
        <w:pStyle w:val="Style15"/>
        <w:rPr>
          <w:color w:val="000000"/>
          <w:sz w:val="27"/>
          <w:szCs w:val="27"/>
        </w:rPr>
      </w:pPr>
      <w:r>
        <w:rPr>
          <w:color w:val="000000"/>
          <w:sz w:val="27"/>
          <w:szCs w:val="27"/>
        </w:rPr>
        <w:t>- Почему?</w:t>
      </w:r>
    </w:p>
    <w:p>
      <w:pPr>
        <w:pStyle w:val="Style15"/>
        <w:rPr>
          <w:color w:val="000000"/>
          <w:sz w:val="27"/>
          <w:szCs w:val="27"/>
        </w:rPr>
      </w:pPr>
      <w:r>
        <w:rPr>
          <w:color w:val="000000"/>
          <w:sz w:val="27"/>
          <w:szCs w:val="27"/>
        </w:rPr>
        <w:t>- У него есть девушка. Знаешь, почему меня перевели именно сюда? По двум причинам: первая - быть ближе к дому и брату. Вторая – милая и чудесная Кара так хорошо отзывается об этом колледже! Конечно, ведь она капитан черлидеров.</w:t>
      </w:r>
    </w:p>
    <w:p>
      <w:pPr>
        <w:pStyle w:val="Style15"/>
        <w:rPr>
          <w:color w:val="000000"/>
          <w:sz w:val="27"/>
          <w:szCs w:val="27"/>
        </w:rPr>
      </w:pPr>
      <w:r>
        <w:rPr>
          <w:color w:val="000000"/>
          <w:sz w:val="27"/>
          <w:szCs w:val="27"/>
        </w:rPr>
        <w:t>- ЧТО?! Кара Сейнел – девушка Лиама?!</w:t>
      </w:r>
    </w:p>
    <w:p>
      <w:pPr>
        <w:pStyle w:val="Style15"/>
        <w:rPr>
          <w:color w:val="000000"/>
          <w:sz w:val="27"/>
          <w:szCs w:val="27"/>
        </w:rPr>
      </w:pPr>
      <w:r>
        <w:rPr>
          <w:color w:val="000000"/>
          <w:sz w:val="27"/>
          <w:szCs w:val="27"/>
        </w:rPr>
        <w:t>- Ага. ГадюКара, как я ее называю. Моя мама от нее без ума. А меня аж передергивает, когда ее вижу.</w:t>
      </w:r>
    </w:p>
    <w:p>
      <w:pPr>
        <w:pStyle w:val="Style15"/>
        <w:rPr>
          <w:color w:val="000000"/>
          <w:sz w:val="27"/>
          <w:szCs w:val="27"/>
        </w:rPr>
      </w:pPr>
      <w:r>
        <w:rPr>
          <w:color w:val="000000"/>
          <w:sz w:val="27"/>
          <w:szCs w:val="27"/>
        </w:rPr>
        <w:t>- Это... разочаровывает, – печально сказала Эмма.</w:t>
      </w:r>
    </w:p>
    <w:p>
      <w:pPr>
        <w:pStyle w:val="Style15"/>
        <w:rPr>
          <w:color w:val="000000"/>
          <w:sz w:val="27"/>
          <w:szCs w:val="27"/>
        </w:rPr>
      </w:pPr>
      <w:r>
        <w:rPr>
          <w:color w:val="000000"/>
          <w:sz w:val="27"/>
          <w:szCs w:val="27"/>
        </w:rPr>
        <w:t>- Да. Слушай, мне пора, прости, – Миа стала собирать вещи, – давай, встретимся после занятий? У меня есть мысль одна.</w:t>
      </w:r>
    </w:p>
    <w:p>
      <w:pPr>
        <w:pStyle w:val="Style15"/>
        <w:rPr>
          <w:color w:val="000000"/>
          <w:sz w:val="27"/>
          <w:szCs w:val="27"/>
        </w:rPr>
      </w:pPr>
      <w:r>
        <w:rPr>
          <w:color w:val="000000"/>
          <w:sz w:val="27"/>
          <w:szCs w:val="27"/>
        </w:rPr>
        <w:t>- Э, хорошо, давай.</w:t>
      </w:r>
    </w:p>
    <w:p>
      <w:pPr>
        <w:pStyle w:val="Style15"/>
        <w:rPr>
          <w:color w:val="000000"/>
          <w:sz w:val="27"/>
          <w:szCs w:val="27"/>
        </w:rPr>
      </w:pPr>
      <w:r>
        <w:rPr>
          <w:color w:val="000000"/>
          <w:sz w:val="27"/>
          <w:szCs w:val="27"/>
        </w:rPr>
        <w:t> </w:t>
      </w:r>
    </w:p>
    <w:p>
      <w:pPr>
        <w:pStyle w:val="Style15"/>
        <w:rPr>
          <w:color w:val="000000"/>
          <w:sz w:val="27"/>
          <w:szCs w:val="27"/>
        </w:rPr>
      </w:pPr>
      <w:r>
        <w:rPr>
          <w:color w:val="000000"/>
          <w:sz w:val="27"/>
          <w:szCs w:val="27"/>
        </w:rPr>
        <w:t>- Ах ты ж черт! – выругалась девушка, завидев впереди Томлинсона и Стайлса. Она резко завернула за угол, и врезалась в человека...</w:t>
      </w:r>
    </w:p>
    <w:p>
      <w:pPr>
        <w:pStyle w:val="Style15"/>
        <w:rPr>
          <w:color w:val="000000"/>
          <w:sz w:val="27"/>
          <w:szCs w:val="27"/>
        </w:rPr>
      </w:pPr>
      <w:r>
        <w:rPr>
          <w:color w:val="000000"/>
          <w:sz w:val="27"/>
          <w:szCs w:val="27"/>
        </w:rPr>
        <w:t>- Прости! – Эм подняла глаза, и замерла...</w:t>
      </w:r>
    </w:p>
    <w:p>
      <w:pPr>
        <w:pStyle w:val="Style15"/>
        <w:rPr>
          <w:color w:val="000000"/>
          <w:sz w:val="27"/>
          <w:szCs w:val="27"/>
        </w:rPr>
      </w:pPr>
      <w:r>
        <w:rPr>
          <w:color w:val="000000"/>
          <w:sz w:val="27"/>
          <w:szCs w:val="27"/>
        </w:rPr>
        <w:t>- Кажется, это входит в привычку, – улыбнулся парень, поддерживая девушку, чтобы она не упала.</w:t>
      </w:r>
    </w:p>
    <w:p>
      <w:pPr>
        <w:pStyle w:val="Style15"/>
        <w:rPr>
          <w:color w:val="000000"/>
          <w:sz w:val="27"/>
          <w:szCs w:val="27"/>
        </w:rPr>
      </w:pPr>
      <w:r>
        <w:rPr>
          <w:color w:val="000000"/>
          <w:sz w:val="27"/>
          <w:szCs w:val="27"/>
        </w:rPr>
        <w:t>- Лиам, верно?</w:t>
      </w:r>
    </w:p>
    <w:p>
      <w:pPr>
        <w:pStyle w:val="Style15"/>
        <w:rPr>
          <w:color w:val="000000"/>
          <w:sz w:val="27"/>
          <w:szCs w:val="27"/>
        </w:rPr>
      </w:pPr>
      <w:r>
        <w:rPr>
          <w:color w:val="000000"/>
          <w:sz w:val="27"/>
          <w:szCs w:val="27"/>
        </w:rPr>
        <w:t>- Да. А ты Эмма.</w:t>
      </w:r>
    </w:p>
    <w:p>
      <w:pPr>
        <w:pStyle w:val="Style15"/>
        <w:rPr>
          <w:color w:val="000000"/>
          <w:sz w:val="27"/>
          <w:szCs w:val="27"/>
        </w:rPr>
      </w:pPr>
      <w:r>
        <w:rPr>
          <w:color w:val="000000"/>
          <w:sz w:val="27"/>
          <w:szCs w:val="27"/>
        </w:rPr>
        <w:t>- Спасибо, что напомнил, – засмеялась она.</w:t>
      </w:r>
    </w:p>
    <w:p>
      <w:pPr>
        <w:pStyle w:val="Style15"/>
        <w:rPr>
          <w:color w:val="000000"/>
          <w:sz w:val="27"/>
          <w:szCs w:val="27"/>
        </w:rPr>
      </w:pPr>
      <w:r>
        <w:rPr>
          <w:color w:val="000000"/>
          <w:sz w:val="27"/>
          <w:szCs w:val="27"/>
        </w:rPr>
        <w:t>- Тебе стоит быть помягче на поворотах, – мягко сказал он, – влетаешь ты не хуже Квотербека, хочу сказать.</w:t>
      </w:r>
    </w:p>
    <w:p>
      <w:pPr>
        <w:pStyle w:val="Style15"/>
        <w:rPr>
          <w:color w:val="000000"/>
          <w:sz w:val="27"/>
          <w:szCs w:val="27"/>
        </w:rPr>
      </w:pPr>
      <w:r>
        <w:rPr>
          <w:color w:val="000000"/>
          <w:sz w:val="27"/>
          <w:szCs w:val="27"/>
        </w:rPr>
        <w:t>- Даже не знаю, как это воспринимать: как оскорбление или комплимент?</w:t>
      </w:r>
    </w:p>
    <w:p>
      <w:pPr>
        <w:pStyle w:val="Style15"/>
        <w:rPr>
          <w:color w:val="000000"/>
          <w:sz w:val="27"/>
          <w:szCs w:val="27"/>
        </w:rPr>
      </w:pPr>
      <w:r>
        <w:rPr>
          <w:color w:val="000000"/>
          <w:sz w:val="27"/>
          <w:szCs w:val="27"/>
        </w:rPr>
        <w:t>- Как предостережение, Эмма. Ты можешь, однажды, снести какую-нибудь бабулю.</w:t>
      </w:r>
    </w:p>
    <w:p>
      <w:pPr>
        <w:pStyle w:val="Style15"/>
        <w:rPr>
          <w:color w:val="000000"/>
          <w:sz w:val="27"/>
          <w:szCs w:val="27"/>
        </w:rPr>
      </w:pPr>
      <w:r>
        <w:rPr>
          <w:color w:val="000000"/>
          <w:sz w:val="27"/>
          <w:szCs w:val="27"/>
        </w:rPr>
        <w:t>- Ну, сухарики у нас не часто бывают.</w:t>
      </w:r>
    </w:p>
    <w:p>
      <w:pPr>
        <w:pStyle w:val="Style15"/>
        <w:rPr>
          <w:color w:val="000000"/>
          <w:sz w:val="27"/>
          <w:szCs w:val="27"/>
        </w:rPr>
      </w:pPr>
      <w:r>
        <w:rPr>
          <w:color w:val="000000"/>
          <w:sz w:val="27"/>
          <w:szCs w:val="27"/>
        </w:rPr>
        <w:t>- Кто? – удивился он, – сухарики?</w:t>
      </w:r>
    </w:p>
    <w:p>
      <w:pPr>
        <w:pStyle w:val="Style15"/>
        <w:rPr>
          <w:color w:val="000000"/>
          <w:sz w:val="27"/>
          <w:szCs w:val="27"/>
        </w:rPr>
      </w:pPr>
      <w:r>
        <w:rPr>
          <w:color w:val="000000"/>
          <w:sz w:val="27"/>
          <w:szCs w:val="27"/>
        </w:rPr>
        <w:t>- Да, – засмеялась Корнер, – то есть старые пожилые люди. Это просто привычка, не обращай внимание.</w:t>
      </w:r>
    </w:p>
    <w:p>
      <w:pPr>
        <w:pStyle w:val="Style15"/>
        <w:rPr>
          <w:color w:val="000000"/>
          <w:sz w:val="27"/>
          <w:szCs w:val="27"/>
        </w:rPr>
      </w:pPr>
      <w:r>
        <w:rPr>
          <w:color w:val="000000"/>
          <w:sz w:val="27"/>
          <w:szCs w:val="27"/>
        </w:rPr>
        <w:t>- Я постараюсь. Ты удивляешь меня, Эмма. Мне хотелось бы узнать тебя поближе, – Пейн посмотрел девушке в глаза, улыбаясь и слегка наклонив голову набок.</w:t>
      </w:r>
    </w:p>
    <w:p>
      <w:pPr>
        <w:pStyle w:val="Style15"/>
        <w:rPr>
          <w:color w:val="000000"/>
          <w:sz w:val="27"/>
          <w:szCs w:val="27"/>
        </w:rPr>
      </w:pPr>
      <w:r>
        <w:rPr>
          <w:color w:val="000000"/>
          <w:sz w:val="27"/>
          <w:szCs w:val="27"/>
        </w:rPr>
        <w:t>« О боже! Знал бы ты, как я хочу узнать тебя поближе!» пронеслось в голове у Эм.</w:t>
      </w:r>
    </w:p>
    <w:p>
      <w:pPr>
        <w:pStyle w:val="Style15"/>
        <w:rPr>
          <w:color w:val="000000"/>
          <w:sz w:val="27"/>
          <w:szCs w:val="27"/>
        </w:rPr>
      </w:pPr>
      <w:r>
        <w:rPr>
          <w:color w:val="000000"/>
          <w:sz w:val="27"/>
          <w:szCs w:val="27"/>
        </w:rPr>
        <w:t>- Да, я была бы не против.</w:t>
      </w:r>
    </w:p>
    <w:p>
      <w:pPr>
        <w:pStyle w:val="Style15"/>
        <w:rPr>
          <w:color w:val="000000"/>
          <w:sz w:val="27"/>
          <w:szCs w:val="27"/>
        </w:rPr>
      </w:pPr>
      <w:r>
        <w:rPr>
          <w:color w:val="000000"/>
          <w:sz w:val="27"/>
          <w:szCs w:val="27"/>
        </w:rPr>
        <w:t>- Лиам, ты здесь? – удивилась высокая блондинка, подходя к ним, – и ты разговариваешь с... Эммой?</w:t>
      </w:r>
    </w:p>
    <w:p>
      <w:pPr>
        <w:pStyle w:val="Style15"/>
        <w:rPr>
          <w:color w:val="000000"/>
          <w:sz w:val="27"/>
          <w:szCs w:val="27"/>
        </w:rPr>
      </w:pPr>
      <w:r>
        <w:rPr>
          <w:color w:val="000000"/>
          <w:sz w:val="27"/>
          <w:szCs w:val="27"/>
        </w:rPr>
        <w:t>- И тебе привет, Кара. Ладно, прости, Лиам, но мне пора идти.</w:t>
      </w:r>
    </w:p>
    <w:p>
      <w:pPr>
        <w:pStyle w:val="Style15"/>
        <w:rPr>
          <w:color w:val="000000"/>
          <w:sz w:val="27"/>
          <w:szCs w:val="27"/>
        </w:rPr>
      </w:pPr>
      <w:r>
        <w:rPr>
          <w:color w:val="000000"/>
          <w:sz w:val="27"/>
          <w:szCs w:val="27"/>
        </w:rPr>
        <w:t>- Да, рад был увидеться.</w:t>
      </w:r>
    </w:p>
    <w:p>
      <w:pPr>
        <w:pStyle w:val="Style15"/>
        <w:rPr>
          <w:color w:val="000000"/>
          <w:sz w:val="27"/>
          <w:szCs w:val="27"/>
        </w:rPr>
      </w:pPr>
      <w:r>
        <w:rPr>
          <w:color w:val="000000"/>
          <w:sz w:val="27"/>
          <w:szCs w:val="27"/>
        </w:rPr>
        <w:t>- Я тоже!</w:t>
      </w:r>
    </w:p>
    <w:p>
      <w:pPr>
        <w:pStyle w:val="Style15"/>
        <w:rPr>
          <w:color w:val="000000"/>
          <w:sz w:val="27"/>
          <w:szCs w:val="27"/>
        </w:rPr>
      </w:pPr>
      <w:r>
        <w:rPr>
          <w:color w:val="000000"/>
          <w:sz w:val="27"/>
          <w:szCs w:val="27"/>
        </w:rPr>
        <w:t>Эмма уже удалялась от них, но все еще слышала возмущенные возгласы Кары.</w:t>
      </w:r>
    </w:p>
    <w:p>
      <w:pPr>
        <w:pStyle w:val="Style15"/>
        <w:rPr>
          <w:color w:val="000000"/>
          <w:sz w:val="27"/>
          <w:szCs w:val="27"/>
        </w:rPr>
      </w:pPr>
      <w:r>
        <w:rPr>
          <w:color w:val="000000"/>
          <w:sz w:val="27"/>
          <w:szCs w:val="27"/>
        </w:rPr>
        <w:t>- Откуда ты знаком с ней?!</w:t>
      </w:r>
    </w:p>
    <w:p>
      <w:pPr>
        <w:pStyle w:val="Style15"/>
        <w:rPr>
          <w:color w:val="000000"/>
          <w:sz w:val="27"/>
          <w:szCs w:val="27"/>
        </w:rPr>
      </w:pPr>
      <w:r>
        <w:rPr>
          <w:color w:val="000000"/>
          <w:sz w:val="27"/>
          <w:szCs w:val="27"/>
        </w:rPr>
        <w:t>- Кар, успокойся. Она просто подруга Ми-Ми.</w:t>
      </w:r>
    </w:p>
    <w:p>
      <w:pPr>
        <w:pStyle w:val="Style15"/>
        <w:rPr>
          <w:color w:val="000000"/>
          <w:sz w:val="27"/>
          <w:szCs w:val="27"/>
        </w:rPr>
      </w:pPr>
      <w:r>
        <w:rPr>
          <w:color w:val="000000"/>
          <w:sz w:val="27"/>
          <w:szCs w:val="27"/>
        </w:rPr>
        <w:t>- Ты не должен с ней общаться! Она ненормальная! Слышал бы ты, что о ней говорит Луи!</w:t>
      </w:r>
    </w:p>
    <w:p>
      <w:pPr>
        <w:pStyle w:val="Style15"/>
        <w:rPr>
          <w:color w:val="000000"/>
          <w:sz w:val="27"/>
          <w:szCs w:val="27"/>
        </w:rPr>
      </w:pPr>
      <w:r>
        <w:rPr>
          <w:color w:val="000000"/>
          <w:sz w:val="27"/>
          <w:szCs w:val="27"/>
        </w:rPr>
        <w:t>- То есть, ты можешь общаться с этим парнем, а я не могу переброситься парой слов с подругой моей сестры? Ты...</w:t>
      </w:r>
    </w:p>
    <w:p>
      <w:pPr>
        <w:pStyle w:val="Style15"/>
        <w:rPr>
          <w:color w:val="000000"/>
          <w:sz w:val="27"/>
          <w:szCs w:val="27"/>
        </w:rPr>
      </w:pPr>
      <w:r>
        <w:rPr>
          <w:color w:val="000000"/>
          <w:sz w:val="27"/>
          <w:szCs w:val="27"/>
        </w:rPr>
        <w:t>Завернув за угол, Эм больше не слышала их пререканий.</w:t>
      </w:r>
    </w:p>
    <w:p>
      <w:pPr>
        <w:pStyle w:val="Style15"/>
        <w:rPr>
          <w:color w:val="000000"/>
          <w:sz w:val="27"/>
          <w:szCs w:val="27"/>
        </w:rPr>
      </w:pPr>
      <w:r>
        <w:rPr>
          <w:color w:val="000000"/>
          <w:sz w:val="27"/>
          <w:szCs w:val="27"/>
        </w:rPr>
        <w:t>- Солнышко! – улыбаясь во весь рот, перед ней предстали Луи и Гарри.</w:t>
      </w:r>
    </w:p>
    <w:p>
      <w:pPr>
        <w:pStyle w:val="Style15"/>
        <w:rPr>
          <w:color w:val="000000"/>
          <w:sz w:val="27"/>
          <w:szCs w:val="27"/>
        </w:rPr>
      </w:pPr>
      <w:r>
        <w:rPr>
          <w:color w:val="000000"/>
          <w:sz w:val="27"/>
          <w:szCs w:val="27"/>
        </w:rPr>
        <w:t>- Твою же мать...</w:t>
        <w:br/>
        <w:t>Часть 10</w:t>
      </w:r>
    </w:p>
    <w:p>
      <w:pPr>
        <w:pStyle w:val="Style15"/>
        <w:rPr>
          <w:color w:val="000000"/>
          <w:sz w:val="27"/>
          <w:szCs w:val="27"/>
        </w:rPr>
      </w:pPr>
      <w:r>
        <w:rPr>
          <w:color w:val="000000"/>
          <w:sz w:val="27"/>
          <w:szCs w:val="27"/>
        </w:rPr>
        <w:t>- Ты не рада нас видеть? – ласково спросил Стайлс.</w:t>
      </w:r>
    </w:p>
    <w:p>
      <w:pPr>
        <w:pStyle w:val="Style15"/>
        <w:rPr>
          <w:color w:val="000000"/>
          <w:sz w:val="27"/>
          <w:szCs w:val="27"/>
        </w:rPr>
      </w:pPr>
      <w:r>
        <w:rPr>
          <w:color w:val="000000"/>
          <w:sz w:val="27"/>
          <w:szCs w:val="27"/>
        </w:rPr>
        <w:t>- Уверен, что хочешь услышать ответ? – холодно спросила Эмма.</w:t>
      </w:r>
    </w:p>
    <w:p>
      <w:pPr>
        <w:pStyle w:val="Style15"/>
        <w:rPr>
          <w:color w:val="000000"/>
          <w:sz w:val="27"/>
          <w:szCs w:val="27"/>
        </w:rPr>
      </w:pPr>
      <w:r>
        <w:rPr>
          <w:color w:val="000000"/>
          <w:sz w:val="27"/>
          <w:szCs w:val="27"/>
        </w:rPr>
        <w:t>- Корнер, в субботу ты не была такой грубой, – усмехаясь, сказал Луи. Девушка слегка покраснела.</w:t>
      </w:r>
    </w:p>
    <w:p>
      <w:pPr>
        <w:pStyle w:val="Style15"/>
        <w:rPr>
          <w:color w:val="000000"/>
          <w:sz w:val="27"/>
          <w:szCs w:val="27"/>
        </w:rPr>
      </w:pPr>
      <w:r>
        <w:rPr>
          <w:color w:val="000000"/>
          <w:sz w:val="27"/>
          <w:szCs w:val="27"/>
        </w:rPr>
        <w:t>- До меня дошли слухи, – продолжал он, довольный ее смущенным видом, – что ты плохо помнишь вечеринку.</w:t>
      </w:r>
    </w:p>
    <w:p>
      <w:pPr>
        <w:pStyle w:val="Style15"/>
        <w:rPr>
          <w:color w:val="000000"/>
          <w:sz w:val="27"/>
          <w:szCs w:val="27"/>
        </w:rPr>
      </w:pPr>
      <w:r>
        <w:rPr>
          <w:color w:val="000000"/>
          <w:sz w:val="27"/>
          <w:szCs w:val="27"/>
        </w:rPr>
        <w:t>- А это значит две вещи, – весело сказал Хазза, – первое: она удалась. Второе: надо тебе напомнить!</w:t>
      </w:r>
    </w:p>
    <w:p>
      <w:pPr>
        <w:pStyle w:val="Style15"/>
        <w:rPr>
          <w:color w:val="000000"/>
          <w:sz w:val="27"/>
          <w:szCs w:val="27"/>
        </w:rPr>
      </w:pPr>
      <w:r>
        <w:rPr>
          <w:color w:val="000000"/>
          <w:sz w:val="27"/>
          <w:szCs w:val="27"/>
        </w:rPr>
        <w:t>Они подхватили под руки сопротивляющуюся Эм, и потащили в кабинет.</w:t>
      </w:r>
    </w:p>
    <w:p>
      <w:pPr>
        <w:pStyle w:val="Style15"/>
        <w:rPr>
          <w:color w:val="000000"/>
          <w:sz w:val="27"/>
          <w:szCs w:val="27"/>
        </w:rPr>
      </w:pPr>
      <w:r>
        <w:rPr>
          <w:color w:val="000000"/>
          <w:sz w:val="27"/>
          <w:szCs w:val="27"/>
        </w:rPr>
        <w:t>- Отпустите меня, идиоты! – орала она на весь колледж, – Кел! Помоги!</w:t>
      </w:r>
    </w:p>
    <w:p>
      <w:pPr>
        <w:pStyle w:val="Style15"/>
        <w:rPr>
          <w:color w:val="000000"/>
          <w:sz w:val="27"/>
          <w:szCs w:val="27"/>
        </w:rPr>
      </w:pPr>
      <w:r>
        <w:rPr>
          <w:color w:val="000000"/>
          <w:sz w:val="27"/>
          <w:szCs w:val="27"/>
        </w:rPr>
        <w:t>- О, она не поможет тебе, – хитро сказал Гарри.</w:t>
      </w:r>
    </w:p>
    <w:p>
      <w:pPr>
        <w:pStyle w:val="Style15"/>
        <w:rPr>
          <w:color w:val="000000"/>
          <w:sz w:val="27"/>
          <w:szCs w:val="27"/>
        </w:rPr>
      </w:pPr>
      <w:r>
        <w:rPr>
          <w:color w:val="000000"/>
          <w:sz w:val="27"/>
          <w:szCs w:val="27"/>
        </w:rPr>
        <w:t>- О, Миа! Миа, пожалуйста, вызови копов! Эти идиоты! Аааа!! Отпустите!</w:t>
      </w:r>
    </w:p>
    <w:p>
      <w:pPr>
        <w:pStyle w:val="Style15"/>
        <w:rPr>
          <w:color w:val="000000"/>
          <w:sz w:val="27"/>
          <w:szCs w:val="27"/>
        </w:rPr>
      </w:pPr>
      <w:r>
        <w:rPr>
          <w:color w:val="000000"/>
          <w:sz w:val="27"/>
          <w:szCs w:val="27"/>
        </w:rPr>
        <w:t>- Каких копов, солнышко? Ты с ума сошла? Во, Томмо, давай ее сюда.</w:t>
      </w:r>
    </w:p>
    <w:p>
      <w:pPr>
        <w:pStyle w:val="Style15"/>
        <w:rPr>
          <w:color w:val="000000"/>
          <w:sz w:val="27"/>
          <w:szCs w:val="27"/>
        </w:rPr>
      </w:pPr>
      <w:r>
        <w:rPr>
          <w:color w:val="000000"/>
          <w:sz w:val="27"/>
          <w:szCs w:val="27"/>
        </w:rPr>
        <w:br/>
        <w:t>Он открыл дверь, и они Эмму затащили в кабинет. Луи усадил ее на стул, а Гарри плотно закрыл дверь, подперев ее шваброй.</w:t>
      </w:r>
    </w:p>
    <w:p>
      <w:pPr>
        <w:pStyle w:val="Style15"/>
        <w:rPr>
          <w:color w:val="000000"/>
          <w:sz w:val="27"/>
          <w:szCs w:val="27"/>
        </w:rPr>
      </w:pPr>
      <w:r>
        <w:rPr>
          <w:color w:val="000000"/>
          <w:sz w:val="27"/>
          <w:szCs w:val="27"/>
        </w:rPr>
        <w:t>- И что вам нужно, дебилы?! Выпустите меня!</w:t>
      </w:r>
    </w:p>
    <w:p>
      <w:pPr>
        <w:pStyle w:val="Style15"/>
        <w:rPr>
          <w:color w:val="000000"/>
          <w:sz w:val="27"/>
          <w:szCs w:val="27"/>
        </w:rPr>
      </w:pPr>
      <w:r>
        <w:rPr>
          <w:color w:val="000000"/>
          <w:sz w:val="27"/>
          <w:szCs w:val="27"/>
        </w:rPr>
        <w:t>- Да хватит орать уже! – рассердился Стайлс, ставя перед ней стул, и присаживаясь. С другой стороны устроился Лу. Теперь они оба сидели, и пристально смотрели на девушку, загадочно ухмыляясь.</w:t>
      </w:r>
    </w:p>
    <w:p>
      <w:pPr>
        <w:pStyle w:val="Style15"/>
        <w:rPr>
          <w:color w:val="000000"/>
          <w:sz w:val="27"/>
          <w:szCs w:val="27"/>
        </w:rPr>
      </w:pPr>
      <w:r>
        <w:rPr>
          <w:color w:val="000000"/>
          <w:sz w:val="27"/>
          <w:szCs w:val="27"/>
        </w:rPr>
        <w:t>- Вот блин... – прошептала Эм, – прямо как в дебильном фильме. Два парня затаскивают девушку в класс. И тут две развязки, в зависимости от жанра фильма: порно или ужасы.</w:t>
      </w:r>
    </w:p>
    <w:p>
      <w:pPr>
        <w:pStyle w:val="Style15"/>
        <w:rPr>
          <w:color w:val="000000"/>
          <w:sz w:val="27"/>
          <w:szCs w:val="27"/>
        </w:rPr>
      </w:pPr>
      <w:r>
        <w:rPr>
          <w:color w:val="000000"/>
          <w:sz w:val="27"/>
          <w:szCs w:val="27"/>
        </w:rPr>
        <w:t>Гарри хмыкнул, и Луи слегка поиграл бровями.</w:t>
      </w:r>
    </w:p>
    <w:p>
      <w:pPr>
        <w:pStyle w:val="Style15"/>
        <w:rPr>
          <w:color w:val="000000"/>
          <w:sz w:val="27"/>
          <w:szCs w:val="27"/>
        </w:rPr>
      </w:pPr>
      <w:r>
        <w:rPr>
          <w:color w:val="000000"/>
          <w:sz w:val="27"/>
          <w:szCs w:val="27"/>
        </w:rPr>
        <w:t>- О боже! Я выбираю ужасы! – она закатила глаза, – ладно, серьезно, что вам нужно? У меня нет времени на пустую болтовню.</w:t>
      </w:r>
    </w:p>
    <w:p>
      <w:pPr>
        <w:pStyle w:val="Style15"/>
        <w:rPr>
          <w:color w:val="000000"/>
          <w:sz w:val="27"/>
          <w:szCs w:val="27"/>
        </w:rPr>
      </w:pPr>
      <w:r>
        <w:rPr>
          <w:color w:val="000000"/>
          <w:sz w:val="27"/>
          <w:szCs w:val="27"/>
        </w:rPr>
        <w:t>- Ты в курсе, что мы спасли вчера твою задницу? – спокойно спросил Лу.</w:t>
      </w:r>
    </w:p>
    <w:p>
      <w:pPr>
        <w:pStyle w:val="Style15"/>
        <w:rPr>
          <w:color w:val="000000"/>
          <w:sz w:val="27"/>
          <w:szCs w:val="27"/>
        </w:rPr>
      </w:pPr>
      <w:r>
        <w:rPr>
          <w:color w:val="000000"/>
          <w:sz w:val="27"/>
          <w:szCs w:val="27"/>
        </w:rPr>
        <w:t>- Томлинсон, что за чушь ты несешь?</w:t>
      </w:r>
    </w:p>
    <w:p>
      <w:pPr>
        <w:pStyle w:val="Style15"/>
        <w:rPr>
          <w:color w:val="000000"/>
          <w:sz w:val="27"/>
          <w:szCs w:val="27"/>
        </w:rPr>
      </w:pPr>
      <w:r>
        <w:rPr>
          <w:color w:val="000000"/>
          <w:sz w:val="27"/>
          <w:szCs w:val="27"/>
        </w:rPr>
        <w:t>- Ты видела где-нибудь Шона Карла сегодня? – изогнув бровь, спросил Гарри. Эмма открыла рот, а потом задумалась. Она и в правду не видела его на английской литературе...</w:t>
      </w:r>
    </w:p>
    <w:p>
      <w:pPr>
        <w:pStyle w:val="Style15"/>
        <w:rPr>
          <w:color w:val="000000"/>
          <w:sz w:val="27"/>
          <w:szCs w:val="27"/>
        </w:rPr>
      </w:pPr>
      <w:r>
        <w:rPr>
          <w:color w:val="000000"/>
          <w:sz w:val="27"/>
          <w:szCs w:val="27"/>
        </w:rPr>
        <w:t>- Я слушаю... – она ладони вместе возле лица, и закрыла глаза.</w:t>
      </w:r>
    </w:p>
    <w:p>
      <w:pPr>
        <w:pStyle w:val="Style15"/>
        <w:rPr>
          <w:color w:val="000000"/>
          <w:sz w:val="27"/>
          <w:szCs w:val="27"/>
        </w:rPr>
      </w:pPr>
      <w:r>
        <w:rPr>
          <w:color w:val="000000"/>
          <w:sz w:val="27"/>
          <w:szCs w:val="27"/>
        </w:rPr>
        <w:t>- Что ты вообще помнишь с вечеринки? – начал Гарольд.</w:t>
      </w:r>
    </w:p>
    <w:p>
      <w:pPr>
        <w:pStyle w:val="Style15"/>
        <w:rPr>
          <w:color w:val="000000"/>
          <w:sz w:val="27"/>
          <w:szCs w:val="27"/>
        </w:rPr>
      </w:pPr>
      <w:r>
        <w:rPr>
          <w:color w:val="000000"/>
          <w:sz w:val="27"/>
          <w:szCs w:val="27"/>
        </w:rPr>
        <w:t>- Ммм... – она облизнула губы кончиком языка, и призадумалась, – после библиотеки, я пошла на кухню выпить. Потом увидела Кел, и остальных. Мы пили, смеялись, пили... кто-то все время подливал мне. Потом танцы Келли на столе. Из-за какого-то спора, Марла сняла с себя кофту, оставшись в одном белье. Потом, кажется, была какая-то драка. Водка, водка, коктейли... кто-то предложил поиграть в «я никогда не». Дальше не помню... совсем смутно некоторые картины.</w:t>
      </w:r>
    </w:p>
    <w:p>
      <w:pPr>
        <w:pStyle w:val="Style15"/>
        <w:rPr>
          <w:color w:val="000000"/>
          <w:sz w:val="27"/>
          <w:szCs w:val="27"/>
        </w:rPr>
      </w:pPr>
      <w:r>
        <w:rPr>
          <w:color w:val="000000"/>
          <w:sz w:val="27"/>
          <w:szCs w:val="27"/>
        </w:rPr>
        <w:t>- Да... ну что ж. во время «я никогда не» твои подружки хорошенько напоили тебя, как и...</w:t>
      </w:r>
    </w:p>
    <w:p>
      <w:pPr>
        <w:pStyle w:val="Style15"/>
        <w:rPr>
          <w:color w:val="000000"/>
          <w:sz w:val="27"/>
          <w:szCs w:val="27"/>
        </w:rPr>
      </w:pPr>
      <w:r>
        <w:rPr>
          <w:color w:val="000000"/>
          <w:sz w:val="27"/>
          <w:szCs w:val="27"/>
        </w:rPr>
        <w:t>- Как и я, – гордо выпрямился Луи, – да, я много знаю.</w:t>
      </w:r>
    </w:p>
    <w:p>
      <w:pPr>
        <w:pStyle w:val="Style15"/>
        <w:rPr>
          <w:color w:val="000000"/>
          <w:sz w:val="27"/>
          <w:szCs w:val="27"/>
        </w:rPr>
      </w:pPr>
      <w:r>
        <w:rPr>
          <w:color w:val="000000"/>
          <w:sz w:val="27"/>
          <w:szCs w:val="27"/>
        </w:rPr>
        <w:t>- Да, так вот, – продолжил Гарри, – дальше ты была никакая. Твой брат хотел увести тебя домой, но ты начала отбрыкиваться, и звала всех играть в бутылочку.</w:t>
      </w:r>
    </w:p>
    <w:p>
      <w:pPr>
        <w:pStyle w:val="Style15"/>
        <w:rPr>
          <w:color w:val="000000"/>
          <w:sz w:val="27"/>
          <w:szCs w:val="27"/>
        </w:rPr>
      </w:pPr>
      <w:r>
        <w:rPr>
          <w:color w:val="000000"/>
          <w:sz w:val="27"/>
          <w:szCs w:val="27"/>
        </w:rPr>
        <w:t>Эмма покраснела, и уткнулась взглядом в свои пальцы.</w:t>
      </w:r>
    </w:p>
    <w:p>
      <w:pPr>
        <w:pStyle w:val="Style15"/>
        <w:rPr>
          <w:color w:val="000000"/>
          <w:sz w:val="27"/>
          <w:szCs w:val="27"/>
        </w:rPr>
      </w:pPr>
      <w:r>
        <w:rPr>
          <w:color w:val="000000"/>
          <w:sz w:val="27"/>
          <w:szCs w:val="27"/>
        </w:rPr>
        <w:t>- Все были пьяны, кто откажется. Думаю, перечислять всех, с кем ты целовалась, смысла нет. Или все же надо?</w:t>
      </w:r>
    </w:p>
    <w:p>
      <w:pPr>
        <w:pStyle w:val="Style15"/>
        <w:rPr>
          <w:color w:val="000000"/>
          <w:sz w:val="27"/>
          <w:szCs w:val="27"/>
        </w:rPr>
      </w:pPr>
      <w:r>
        <w:rPr>
          <w:color w:val="000000"/>
          <w:sz w:val="27"/>
          <w:szCs w:val="27"/>
        </w:rPr>
        <w:t>- Нет, - она вспыхнула до ушей, – давай продолжим дальше.</w:t>
      </w:r>
    </w:p>
    <w:p>
      <w:pPr>
        <w:pStyle w:val="Style15"/>
        <w:rPr>
          <w:color w:val="000000"/>
          <w:sz w:val="27"/>
          <w:szCs w:val="27"/>
        </w:rPr>
      </w:pPr>
      <w:r>
        <w:rPr>
          <w:color w:val="000000"/>
          <w:sz w:val="27"/>
          <w:szCs w:val="27"/>
        </w:rPr>
        <w:t>- Да короче! – перебил ее Луи,– когда все расползлись по углам, этот Шон хотел трахнуть тебя. Келли попросила помощи, так как его дружки не пускали ее к тебе. Видимо, они все давно продумали. Мы еле вытащили тебя оттуда. Он уже успел расстегнуть джинсы на тебе. Пока Гарри разбирался с ними, я отнес тебя домой, раздел и уложил спать.</w:t>
      </w:r>
    </w:p>
    <w:p>
      <w:pPr>
        <w:pStyle w:val="Style15"/>
        <w:rPr>
          <w:color w:val="000000"/>
          <w:sz w:val="27"/>
          <w:szCs w:val="27"/>
        </w:rPr>
      </w:pPr>
      <w:r>
        <w:rPr>
          <w:color w:val="000000"/>
          <w:sz w:val="27"/>
          <w:szCs w:val="27"/>
        </w:rPr>
        <w:t>Эмма закрыла глаза рукой, и опустила голову. Парни молчали, не сводя с нее глаз.</w:t>
      </w:r>
    </w:p>
    <w:p>
      <w:pPr>
        <w:pStyle w:val="Style15"/>
        <w:rPr>
          <w:color w:val="000000"/>
          <w:sz w:val="27"/>
          <w:szCs w:val="27"/>
        </w:rPr>
      </w:pPr>
      <w:r>
        <w:rPr>
          <w:color w:val="000000"/>
          <w:sz w:val="27"/>
          <w:szCs w:val="27"/>
        </w:rPr>
        <w:t>- Меня - пьяную, доведшую себя до такого состояния - хотел изнасиловать какой-то ублюдок со своими дружками? – тихим хриплым голосом произнесла девушка, после продолжительной паузы.</w:t>
      </w:r>
    </w:p>
    <w:p>
      <w:pPr>
        <w:pStyle w:val="Style15"/>
        <w:rPr>
          <w:color w:val="000000"/>
          <w:sz w:val="27"/>
          <w:szCs w:val="27"/>
        </w:rPr>
      </w:pPr>
      <w:r>
        <w:rPr>
          <w:color w:val="000000"/>
          <w:sz w:val="27"/>
          <w:szCs w:val="27"/>
        </w:rPr>
        <w:t>- Ты не виновата, Эм, – удивительно мягким голосом сказал Лу, касаясь ее плеча, – он напоил тебя. И он уже получил свое, будь уверена.</w:t>
      </w:r>
    </w:p>
    <w:p>
      <w:pPr>
        <w:pStyle w:val="Style15"/>
        <w:rPr>
          <w:color w:val="000000"/>
          <w:sz w:val="27"/>
          <w:szCs w:val="27"/>
        </w:rPr>
      </w:pPr>
      <w:r>
        <w:rPr>
          <w:color w:val="000000"/>
          <w:sz w:val="27"/>
          <w:szCs w:val="27"/>
        </w:rPr>
        <w:t>- Нет, Луи, не получил. Я не успокоюсь, пока не убью его своими руками, – она подняла на него покрасневшие глаза.</w:t>
      </w:r>
    </w:p>
    <w:p>
      <w:pPr>
        <w:pStyle w:val="Style15"/>
        <w:rPr>
          <w:color w:val="000000"/>
          <w:sz w:val="27"/>
          <w:szCs w:val="27"/>
        </w:rPr>
      </w:pPr>
      <w:r>
        <w:rPr>
          <w:color w:val="000000"/>
          <w:sz w:val="27"/>
          <w:szCs w:val="27"/>
        </w:rPr>
        <w:t>- Что ты хочешь сделать? – хрипло спросил Стайлс.</w:t>
      </w:r>
    </w:p>
    <w:p>
      <w:pPr>
        <w:pStyle w:val="Style15"/>
        <w:rPr>
          <w:color w:val="000000"/>
          <w:sz w:val="27"/>
          <w:szCs w:val="27"/>
        </w:rPr>
      </w:pPr>
      <w:r>
        <w:rPr>
          <w:color w:val="000000"/>
          <w:sz w:val="27"/>
          <w:szCs w:val="27"/>
        </w:rPr>
        <w:t>- Я хочу убить его.</w:t>
      </w:r>
    </w:p>
    <w:p>
      <w:pPr>
        <w:pStyle w:val="Style15"/>
        <w:rPr>
          <w:color w:val="000000"/>
          <w:sz w:val="27"/>
          <w:szCs w:val="27"/>
        </w:rPr>
      </w:pPr>
      <w:r>
        <w:rPr>
          <w:color w:val="000000"/>
          <w:sz w:val="27"/>
          <w:szCs w:val="27"/>
        </w:rPr>
        <w:t>- Я понимаю. Но именно поэтому мы привели тебя сюда, и заперли дверь. Ты должна остыть прежде, чем натворишь глупостей. Насколько мне теперь известно, – он слегка кивнул головой на друга, – ты чуть не сломала руку парню за то, что он шлепнул тебя по попке. И на своем опыте я знаю, что у тебя сильная хватка, – он поморщился, сдвинув ноги, и инстинктивно прикрыв рукой свое достоинство.</w:t>
      </w:r>
    </w:p>
    <w:p>
      <w:pPr>
        <w:pStyle w:val="Style15"/>
        <w:rPr>
          <w:color w:val="000000"/>
          <w:sz w:val="27"/>
          <w:szCs w:val="27"/>
        </w:rPr>
      </w:pPr>
      <w:r>
        <w:rPr>
          <w:color w:val="000000"/>
          <w:sz w:val="27"/>
          <w:szCs w:val="27"/>
        </w:rPr>
        <w:t>- Ты предлагаешь мне просто забыть это?</w:t>
      </w:r>
    </w:p>
    <w:p>
      <w:pPr>
        <w:pStyle w:val="Style15"/>
        <w:rPr>
          <w:color w:val="000000"/>
          <w:sz w:val="27"/>
          <w:szCs w:val="27"/>
        </w:rPr>
      </w:pPr>
      <w:r>
        <w:rPr>
          <w:color w:val="000000"/>
          <w:sz w:val="27"/>
          <w:szCs w:val="27"/>
        </w:rPr>
        <w:t>- Нет. Будь уверена, я с огромным удовольствием держал бы парня, пока ты его била. Но ты должна подумать, хорошо подумать, о последствиях. Они могут быть очень печальными... – он поджал губы. Эмма закрыла лицо руками. Парни подсели поближе. Луи мягко гладил ее по плечу и спине, а Гарри гладил ее по волосам, пропуская их сквозь пальцы.</w:t>
      </w:r>
    </w:p>
    <w:p>
      <w:pPr>
        <w:pStyle w:val="Style15"/>
        <w:rPr>
          <w:color w:val="000000"/>
          <w:sz w:val="27"/>
          <w:szCs w:val="27"/>
        </w:rPr>
      </w:pPr>
      <w:r>
        <w:rPr>
          <w:color w:val="000000"/>
          <w:sz w:val="27"/>
          <w:szCs w:val="27"/>
        </w:rPr>
        <w:t>- Спасибо, – прошептала она, вставая со стула, и вытирая слезы с лица, – можно, мне... можете открыть дверь...</w:t>
      </w:r>
    </w:p>
    <w:p>
      <w:pPr>
        <w:pStyle w:val="Style15"/>
        <w:rPr>
          <w:color w:val="000000"/>
          <w:sz w:val="27"/>
          <w:szCs w:val="27"/>
        </w:rPr>
      </w:pPr>
      <w:r>
        <w:rPr>
          <w:color w:val="000000"/>
          <w:sz w:val="27"/>
          <w:szCs w:val="27"/>
        </w:rPr>
        <w:t>- Ты уверена?</w:t>
      </w:r>
    </w:p>
    <w:p>
      <w:pPr>
        <w:pStyle w:val="Style15"/>
        <w:rPr>
          <w:color w:val="000000"/>
          <w:sz w:val="27"/>
          <w:szCs w:val="27"/>
        </w:rPr>
      </w:pPr>
      <w:r>
        <w:rPr>
          <w:color w:val="000000"/>
          <w:sz w:val="27"/>
          <w:szCs w:val="27"/>
        </w:rPr>
        <w:t>- Да, мне надо... надо в туалет, привести себя... в приличный вид.</w:t>
      </w:r>
    </w:p>
    <w:p>
      <w:pPr>
        <w:pStyle w:val="Style15"/>
        <w:rPr>
          <w:color w:val="000000"/>
          <w:sz w:val="27"/>
          <w:szCs w:val="27"/>
        </w:rPr>
      </w:pPr>
      <w:r>
        <w:rPr>
          <w:color w:val="000000"/>
          <w:sz w:val="27"/>
          <w:szCs w:val="27"/>
        </w:rPr>
        <w:t>- Солнышко, – Гарри обхватил ее лицо ладонями, и посмотрел в ее заплаканные глаза, – все будет хорошо.</w:t>
      </w:r>
    </w:p>
    <w:p>
      <w:pPr>
        <w:pStyle w:val="Style15"/>
        <w:rPr>
          <w:color w:val="000000"/>
          <w:sz w:val="27"/>
          <w:szCs w:val="27"/>
        </w:rPr>
      </w:pPr>
      <w:r>
        <w:rPr>
          <w:color w:val="000000"/>
          <w:sz w:val="27"/>
          <w:szCs w:val="27"/>
        </w:rPr>
        <w:t>Почувствовав некое напряжение между ними тремя, он выпустил ее лицо из своих рук, и открыл дверь.</w:t>
      </w:r>
    </w:p>
    <w:p>
      <w:pPr>
        <w:pStyle w:val="Style15"/>
        <w:rPr>
          <w:color w:val="000000"/>
          <w:sz w:val="27"/>
          <w:szCs w:val="27"/>
        </w:rPr>
      </w:pPr>
      <w:r>
        <w:rPr>
          <w:color w:val="000000"/>
          <w:sz w:val="27"/>
          <w:szCs w:val="27"/>
        </w:rPr>
        <w:t>Эмма с секунду переминалась с ноги на ногу, затем еще раз прошептала «спасибо», и вышла из класса. Друзья напряженно переглянулись. Поставив стулья на места, они тоже вышли из кабинета, вслед за девушкой.</w:t>
      </w:r>
    </w:p>
    <w:p>
      <w:pPr>
        <w:pStyle w:val="Style15"/>
        <w:rPr>
          <w:color w:val="000000"/>
          <w:sz w:val="27"/>
          <w:szCs w:val="27"/>
        </w:rPr>
      </w:pPr>
      <w:r>
        <w:rPr>
          <w:color w:val="000000"/>
          <w:sz w:val="27"/>
          <w:szCs w:val="27"/>
        </w:rPr>
        <w:br/>
        <w:t>****</w:t>
      </w:r>
    </w:p>
    <w:p>
      <w:pPr>
        <w:pStyle w:val="Style15"/>
        <w:rPr>
          <w:color w:val="000000"/>
          <w:sz w:val="27"/>
          <w:szCs w:val="27"/>
        </w:rPr>
      </w:pPr>
      <w:r>
        <w:rPr>
          <w:color w:val="000000"/>
          <w:sz w:val="27"/>
          <w:szCs w:val="27"/>
        </w:rPr>
        <w:t>Следующие несколько дней прошли относительно спокойно. Большая часть колледжа была в состоянии шока, когда в столовой за одним столиком сидели Гарри, Эмма, Луи и Миа. Они вполне дружелюбно общались, и смеялись.</w:t>
      </w:r>
    </w:p>
    <w:p>
      <w:pPr>
        <w:pStyle w:val="Style15"/>
        <w:rPr>
          <w:color w:val="000000"/>
          <w:sz w:val="27"/>
          <w:szCs w:val="27"/>
        </w:rPr>
      </w:pPr>
      <w:r>
        <w:rPr>
          <w:color w:val="000000"/>
          <w:sz w:val="27"/>
          <w:szCs w:val="27"/>
        </w:rPr>
        <w:t>- И что это значит? – спросила Кара у своей подружки Джессики, – почему они вместе?</w:t>
      </w:r>
    </w:p>
    <w:p>
      <w:pPr>
        <w:pStyle w:val="Style15"/>
        <w:rPr>
          <w:color w:val="000000"/>
          <w:sz w:val="27"/>
          <w:szCs w:val="27"/>
        </w:rPr>
      </w:pPr>
      <w:r>
        <w:rPr>
          <w:color w:val="000000"/>
          <w:sz w:val="27"/>
          <w:szCs w:val="27"/>
        </w:rPr>
        <w:t>- Я понятия не имею.</w:t>
      </w:r>
    </w:p>
    <w:p>
      <w:pPr>
        <w:pStyle w:val="Style15"/>
        <w:rPr>
          <w:color w:val="000000"/>
          <w:sz w:val="27"/>
          <w:szCs w:val="27"/>
        </w:rPr>
      </w:pPr>
      <w:r>
        <w:rPr>
          <w:color w:val="000000"/>
          <w:sz w:val="27"/>
          <w:szCs w:val="27"/>
        </w:rPr>
        <w:t>- Мне не нравится это, – она натянула улыбочку, и прошла к их столику, – Луи, Гарри вот вы где!</w:t>
      </w:r>
    </w:p>
    <w:p>
      <w:pPr>
        <w:pStyle w:val="Style15"/>
        <w:rPr>
          <w:color w:val="000000"/>
          <w:sz w:val="27"/>
          <w:szCs w:val="27"/>
        </w:rPr>
      </w:pPr>
      <w:r>
        <w:rPr>
          <w:color w:val="000000"/>
          <w:sz w:val="27"/>
          <w:szCs w:val="27"/>
        </w:rPr>
        <w:t>- И она... а, Кара, привет, – Луи повернул в ее сторону голову, – ты что-то хотела?</w:t>
      </w:r>
    </w:p>
    <w:p>
      <w:pPr>
        <w:pStyle w:val="Style15"/>
        <w:rPr>
          <w:color w:val="000000"/>
          <w:sz w:val="27"/>
          <w:szCs w:val="27"/>
        </w:rPr>
      </w:pPr>
      <w:r>
        <w:rPr>
          <w:color w:val="000000"/>
          <w:sz w:val="27"/>
          <w:szCs w:val="27"/>
        </w:rPr>
        <w:t>- Я... мы – она немного растерялась, но тут же собралась, ослепительно улыбнувшись. Хотя Эмме и Миа это показалось похожим на злобный голодный оскал. – разве мы не должны обедать вместе?</w:t>
      </w:r>
    </w:p>
    <w:p>
      <w:pPr>
        <w:pStyle w:val="Style15"/>
        <w:rPr>
          <w:color w:val="000000"/>
          <w:sz w:val="27"/>
          <w:szCs w:val="27"/>
        </w:rPr>
      </w:pPr>
      <w:r>
        <w:rPr>
          <w:color w:val="000000"/>
          <w:sz w:val="27"/>
          <w:szCs w:val="27"/>
        </w:rPr>
        <w:t>- Ох, да. Прости, я забыл. Но ты ведь можешь присоединиться к нам, да? – он добродушно улыбнулся.</w:t>
      </w:r>
    </w:p>
    <w:p>
      <w:pPr>
        <w:pStyle w:val="Style15"/>
        <w:rPr>
          <w:color w:val="000000"/>
          <w:sz w:val="27"/>
          <w:szCs w:val="27"/>
        </w:rPr>
      </w:pPr>
      <w:r>
        <w:rPr>
          <w:color w:val="000000"/>
          <w:sz w:val="27"/>
          <w:szCs w:val="27"/>
        </w:rPr>
        <w:t>- С... вами? – слегка визгливо повторила Кара, окинув их взглядом, – конечно, почему бы и нет. Джесс, присоединяйся к нам.</w:t>
      </w:r>
    </w:p>
    <w:p>
      <w:pPr>
        <w:pStyle w:val="Style15"/>
        <w:rPr>
          <w:color w:val="000000"/>
          <w:sz w:val="27"/>
          <w:szCs w:val="27"/>
        </w:rPr>
      </w:pPr>
      <w:r>
        <w:rPr>
          <w:color w:val="000000"/>
          <w:sz w:val="27"/>
          <w:szCs w:val="27"/>
        </w:rPr>
        <w:t>Сдвинувшись, они освободили место для двух девушек.</w:t>
      </w:r>
    </w:p>
    <w:p>
      <w:pPr>
        <w:pStyle w:val="Style15"/>
        <w:rPr>
          <w:color w:val="000000"/>
          <w:sz w:val="27"/>
          <w:szCs w:val="27"/>
        </w:rPr>
      </w:pPr>
      <w:r>
        <w:rPr>
          <w:color w:val="000000"/>
          <w:sz w:val="27"/>
          <w:szCs w:val="27"/>
        </w:rPr>
        <w:t>- Оу, – сморщив носик, Кара посмотрела на подносы девушек, – хот-доги...</w:t>
      </w:r>
    </w:p>
    <w:p>
      <w:pPr>
        <w:pStyle w:val="Style15"/>
        <w:rPr>
          <w:color w:val="000000"/>
          <w:sz w:val="27"/>
          <w:szCs w:val="27"/>
        </w:rPr>
      </w:pPr>
      <w:r>
        <w:rPr>
          <w:color w:val="000000"/>
          <w:sz w:val="27"/>
          <w:szCs w:val="27"/>
        </w:rPr>
        <w:t>- Не всем же только листьями питаться, – резонно ответила Эмма.</w:t>
      </w:r>
    </w:p>
    <w:p>
      <w:pPr>
        <w:pStyle w:val="Style15"/>
        <w:rPr>
          <w:color w:val="000000"/>
          <w:sz w:val="27"/>
          <w:szCs w:val="27"/>
        </w:rPr>
      </w:pPr>
      <w:r>
        <w:rPr>
          <w:color w:val="000000"/>
          <w:sz w:val="27"/>
          <w:szCs w:val="27"/>
        </w:rPr>
        <w:t>- Но ты не стесняйся, дорогая, – подхватила Миа, – что только не сделаешь, чтобы стать худой, да? – она сочувственно покачала головой, и, опустив руку под стол, тихонько дала пять подруге. Кара слегка покраснела, и, казалось, собирается сжечь на месте девушек за их слова.</w:t>
      </w:r>
    </w:p>
    <w:p>
      <w:pPr>
        <w:pStyle w:val="Style15"/>
        <w:rPr>
          <w:color w:val="000000"/>
          <w:sz w:val="27"/>
          <w:szCs w:val="27"/>
        </w:rPr>
      </w:pPr>
      <w:r>
        <w:rPr>
          <w:color w:val="000000"/>
          <w:sz w:val="27"/>
          <w:szCs w:val="27"/>
        </w:rPr>
        <w:t>- О чем вы разговаривали? – она попыталась перевести тему.</w:t>
      </w:r>
    </w:p>
    <w:p>
      <w:pPr>
        <w:pStyle w:val="Style15"/>
        <w:rPr>
          <w:color w:val="000000"/>
          <w:sz w:val="27"/>
          <w:szCs w:val="27"/>
        </w:rPr>
      </w:pPr>
      <w:r>
        <w:rPr>
          <w:color w:val="000000"/>
          <w:sz w:val="27"/>
          <w:szCs w:val="27"/>
        </w:rPr>
        <w:t>- Да просто вспоминали прошлые года, – спокойно ответил Луи.</w:t>
      </w:r>
    </w:p>
    <w:p>
      <w:pPr>
        <w:pStyle w:val="Style15"/>
        <w:rPr>
          <w:color w:val="000000"/>
          <w:sz w:val="27"/>
          <w:szCs w:val="27"/>
        </w:rPr>
      </w:pPr>
      <w:r>
        <w:rPr>
          <w:color w:val="000000"/>
          <w:sz w:val="27"/>
          <w:szCs w:val="27"/>
        </w:rPr>
        <w:t>- А, кстати! – перебила его Миа-Кристина, – забыла сказать тебе, Эм. Разговаривала с Лиамом, он передавал тебе привет.</w:t>
      </w:r>
    </w:p>
    <w:p>
      <w:pPr>
        <w:pStyle w:val="Style15"/>
        <w:rPr>
          <w:color w:val="000000"/>
          <w:sz w:val="27"/>
          <w:szCs w:val="27"/>
        </w:rPr>
      </w:pPr>
      <w:r>
        <w:rPr>
          <w:color w:val="000000"/>
          <w:sz w:val="27"/>
          <w:szCs w:val="27"/>
        </w:rPr>
        <w:t>- О, это так мило с его стороны! В следующий раз передай ему от меня тоже привет!</w:t>
      </w:r>
    </w:p>
    <w:p>
      <w:pPr>
        <w:pStyle w:val="Style15"/>
        <w:rPr>
          <w:color w:val="000000"/>
          <w:sz w:val="27"/>
          <w:szCs w:val="27"/>
        </w:rPr>
      </w:pPr>
      <w:r>
        <w:rPr>
          <w:color w:val="000000"/>
          <w:sz w:val="27"/>
          <w:szCs w:val="27"/>
        </w:rPr>
        <w:t>Закусив губу, обе девушки покосились на Кару, которая, казалось, просто взорвется скоро от распираемой ее ярости. Но что это? Эмма из-под ресниц слегка посмотрела на Гарри – он смотрел на Эмму, слегка сузив глаза и, высунув кончик языка, водил им по уголку губ.</w:t>
      </w:r>
    </w:p>
    <w:p>
      <w:pPr>
        <w:pStyle w:val="Style15"/>
        <w:rPr>
          <w:color w:val="000000"/>
          <w:sz w:val="27"/>
          <w:szCs w:val="27"/>
        </w:rPr>
      </w:pPr>
      <w:r>
        <w:rPr>
          <w:color w:val="000000"/>
          <w:sz w:val="27"/>
          <w:szCs w:val="27"/>
        </w:rPr>
        <w:t>- Что-то не так, гадюКара? – продолжала Ми-Ми. Эмма подавилась соком, и зажала рот рукой.</w:t>
      </w:r>
    </w:p>
    <w:p>
      <w:pPr>
        <w:pStyle w:val="Style15"/>
        <w:rPr>
          <w:color w:val="000000"/>
          <w:sz w:val="27"/>
          <w:szCs w:val="27"/>
        </w:rPr>
      </w:pPr>
      <w:r>
        <w:rPr>
          <w:color w:val="000000"/>
          <w:sz w:val="27"/>
          <w:szCs w:val="27"/>
        </w:rPr>
        <w:t>- Что сказала? – холодно спросила девушка Лиама.</w:t>
      </w:r>
    </w:p>
    <w:p>
      <w:pPr>
        <w:pStyle w:val="Style15"/>
        <w:rPr>
          <w:color w:val="000000"/>
          <w:sz w:val="27"/>
          <w:szCs w:val="27"/>
        </w:rPr>
      </w:pPr>
      <w:r>
        <w:rPr>
          <w:color w:val="000000"/>
          <w:sz w:val="27"/>
          <w:szCs w:val="27"/>
        </w:rPr>
        <w:t>- Все в порядке, милая Кара? Ты выглядишь бледной сегодня. И эти мешки под глазами... тебе, возможно, стоит побольше спать ночью.</w:t>
      </w:r>
    </w:p>
    <w:p>
      <w:pPr>
        <w:pStyle w:val="Style15"/>
        <w:rPr>
          <w:color w:val="000000"/>
          <w:sz w:val="27"/>
          <w:szCs w:val="27"/>
        </w:rPr>
      </w:pPr>
      <w:r>
        <w:rPr>
          <w:color w:val="000000"/>
          <w:sz w:val="27"/>
          <w:szCs w:val="27"/>
        </w:rPr>
        <w:t>- Прости, но твой брат, – она прищурила глаза в сторону Корнер, – такой ненасытный. С ним никогда не уснешь.</w:t>
      </w:r>
    </w:p>
    <w:p>
      <w:pPr>
        <w:pStyle w:val="Style15"/>
        <w:rPr>
          <w:color w:val="000000"/>
          <w:sz w:val="27"/>
          <w:szCs w:val="27"/>
        </w:rPr>
      </w:pPr>
      <w:r>
        <w:rPr>
          <w:color w:val="000000"/>
          <w:sz w:val="27"/>
          <w:szCs w:val="27"/>
        </w:rPr>
        <w:t>- Фу, ну мы же едим! – взвизгнула Миа, – теперь мне будут сниться кошмары с твоим участием. Хотя, казалось бы, куда еще чаще...?</w:t>
      </w:r>
    </w:p>
    <w:p>
      <w:pPr>
        <w:pStyle w:val="Style15"/>
        <w:rPr>
          <w:color w:val="000000"/>
          <w:sz w:val="27"/>
          <w:szCs w:val="27"/>
        </w:rPr>
      </w:pPr>
      <w:r>
        <w:rPr>
          <w:color w:val="000000"/>
          <w:sz w:val="27"/>
          <w:szCs w:val="27"/>
        </w:rPr>
        <w:t>Томлинсон откинулся на спинку стула, сложив руки за головой, и со смехом наблюдал эту перепалку.</w:t>
      </w:r>
    </w:p>
    <w:p>
      <w:pPr>
        <w:pStyle w:val="Style15"/>
        <w:rPr>
          <w:color w:val="000000"/>
          <w:sz w:val="27"/>
          <w:szCs w:val="27"/>
        </w:rPr>
      </w:pPr>
      <w:r>
        <w:rPr>
          <w:color w:val="000000"/>
          <w:sz w:val="27"/>
          <w:szCs w:val="27"/>
        </w:rPr>
        <w:t>- Окей... – немного морщась, от представленной ей картины с участием Кары, Эмма положила салфетку на поднос, – вы простите, но мне нужно на занятия. У меня история, поэтому... – встав, она взяла в руки поднос и сумку.</w:t>
      </w:r>
    </w:p>
    <w:p>
      <w:pPr>
        <w:pStyle w:val="Style15"/>
        <w:rPr>
          <w:color w:val="000000"/>
          <w:sz w:val="27"/>
          <w:szCs w:val="27"/>
        </w:rPr>
      </w:pPr>
      <w:r>
        <w:rPr>
          <w:color w:val="000000"/>
          <w:sz w:val="27"/>
          <w:szCs w:val="27"/>
        </w:rPr>
        <w:t>- О, у меня ведь тоже история, – подскочил Гарри, под недовольным взглядом Джессики. Эмма улыбнулась, и подождала парня. Они убрали подносы.</w:t>
      </w:r>
    </w:p>
    <w:p>
      <w:pPr>
        <w:pStyle w:val="Style15"/>
        <w:rPr>
          <w:color w:val="000000"/>
          <w:sz w:val="27"/>
          <w:szCs w:val="27"/>
        </w:rPr>
      </w:pPr>
      <w:r>
        <w:rPr>
          <w:color w:val="000000"/>
          <w:sz w:val="27"/>
          <w:szCs w:val="27"/>
        </w:rPr>
        <w:t>- Пойдем, солнышко! – громко сказал Стайлс, обнимая за плечи девушку, – я расскажу тебе про французскую революцию!</w:t>
      </w:r>
    </w:p>
    <w:p>
      <w:pPr>
        <w:pStyle w:val="Style15"/>
        <w:rPr>
          <w:color w:val="000000"/>
          <w:sz w:val="27"/>
          <w:szCs w:val="27"/>
        </w:rPr>
      </w:pPr>
      <w:r>
        <w:rPr>
          <w:color w:val="000000"/>
          <w:sz w:val="27"/>
          <w:szCs w:val="27"/>
        </w:rPr>
        <w:t>- Томмо! – позвал Эван, и Луи, извинившись, вышел из-за стола.</w:t>
      </w:r>
    </w:p>
    <w:p>
      <w:pPr>
        <w:pStyle w:val="Style15"/>
        <w:rPr>
          <w:color w:val="000000"/>
          <w:sz w:val="27"/>
          <w:szCs w:val="27"/>
        </w:rPr>
      </w:pPr>
      <w:r>
        <w:rPr>
          <w:color w:val="000000"/>
          <w:sz w:val="27"/>
          <w:szCs w:val="27"/>
        </w:rPr>
        <w:t>- Ах ты мелкая сучка! – зашипела Кара на Мию.</w:t>
      </w:r>
    </w:p>
    <w:p>
      <w:pPr>
        <w:pStyle w:val="Style15"/>
        <w:rPr>
          <w:color w:val="000000"/>
          <w:sz w:val="27"/>
          <w:szCs w:val="27"/>
        </w:rPr>
      </w:pPr>
      <w:r>
        <w:rPr>
          <w:color w:val="000000"/>
          <w:sz w:val="27"/>
          <w:szCs w:val="27"/>
        </w:rPr>
        <w:t>- Успокойся, Сатана, – усмехнулась Ми-Ми, вставая с места. Открыв рот в притворном удивлении, она показала Каре и Джесс фак, а затем удалилась, оставив девушек кипеть от злости.</w:t>
      </w:r>
    </w:p>
    <w:p>
      <w:pPr>
        <w:pStyle w:val="Style15"/>
        <w:rPr>
          <w:color w:val="000000"/>
          <w:sz w:val="27"/>
          <w:szCs w:val="27"/>
        </w:rPr>
      </w:pPr>
      <w:r>
        <w:rPr>
          <w:color w:val="000000"/>
          <w:sz w:val="27"/>
          <w:szCs w:val="27"/>
        </w:rPr>
        <w:br/>
        <w:t>***</w:t>
      </w:r>
    </w:p>
    <w:p>
      <w:pPr>
        <w:pStyle w:val="Style15"/>
        <w:rPr>
          <w:color w:val="000000"/>
          <w:sz w:val="27"/>
          <w:szCs w:val="27"/>
        </w:rPr>
      </w:pPr>
      <w:r>
        <w:rPr>
          <w:color w:val="000000"/>
          <w:sz w:val="27"/>
          <w:szCs w:val="27"/>
        </w:rPr>
        <w:t>POV Эмма.</w:t>
      </w:r>
    </w:p>
    <w:p>
      <w:pPr>
        <w:pStyle w:val="Style15"/>
        <w:rPr>
          <w:color w:val="000000"/>
          <w:sz w:val="27"/>
          <w:szCs w:val="27"/>
        </w:rPr>
      </w:pPr>
      <w:r>
        <w:rPr>
          <w:color w:val="000000"/>
          <w:sz w:val="27"/>
          <w:szCs w:val="27"/>
        </w:rPr>
        <w:t>- И трахнись уже как следует!</w:t>
      </w:r>
    </w:p>
    <w:p>
      <w:pPr>
        <w:pStyle w:val="Style15"/>
        <w:rPr>
          <w:color w:val="000000"/>
          <w:sz w:val="27"/>
          <w:szCs w:val="27"/>
        </w:rPr>
      </w:pPr>
      <w:r>
        <w:rPr>
          <w:color w:val="000000"/>
          <w:sz w:val="27"/>
          <w:szCs w:val="27"/>
        </w:rPr>
        <w:t>- Пошел ты! – засмеялась я, и показала Томлинсону фак.</w:t>
      </w:r>
    </w:p>
    <w:p>
      <w:pPr>
        <w:pStyle w:val="Style15"/>
        <w:rPr>
          <w:color w:val="000000"/>
          <w:sz w:val="27"/>
          <w:szCs w:val="27"/>
        </w:rPr>
      </w:pPr>
      <w:r>
        <w:rPr>
          <w:color w:val="000000"/>
          <w:sz w:val="27"/>
          <w:szCs w:val="27"/>
        </w:rPr>
        <w:t>Мы случайно встретились на тренировочной базе – я была на теннисе, а он на футболе. Помахав ему рукой на прощание, я двинулась домой.</w:t>
      </w:r>
    </w:p>
    <w:p>
      <w:pPr>
        <w:pStyle w:val="Style15"/>
        <w:rPr>
          <w:color w:val="000000"/>
          <w:sz w:val="27"/>
          <w:szCs w:val="27"/>
        </w:rPr>
      </w:pPr>
      <w:r>
        <w:rPr>
          <w:color w:val="000000"/>
          <w:sz w:val="27"/>
          <w:szCs w:val="27"/>
        </w:rPr>
        <w:t>Начало десятого вечера, на улице уже достаточно темно. В наушниках играет Foster The People, настроение просто отличное. Я даже не думала, что мы сможем так сблизиться с ним. Нет, конечно, друзьями нас можно назвать с натяжкой, и мы все еще подкалываем друг друга, но уже не так жестко.</w:t>
      </w:r>
    </w:p>
    <w:p>
      <w:pPr>
        <w:pStyle w:val="Style15"/>
        <w:rPr>
          <w:color w:val="000000"/>
          <w:sz w:val="27"/>
          <w:szCs w:val="27"/>
        </w:rPr>
      </w:pPr>
      <w:r>
        <w:rPr>
          <w:color w:val="000000"/>
          <w:sz w:val="27"/>
          <w:szCs w:val="27"/>
        </w:rPr>
        <w:t>- Call it what you want Yeah yeah yeah, – напевала я. Давайте, сухарики, смотрите на меня в окно! Уверяю вас, завтра они будут говорить о том, что я шла пьяная, и пела во все горло песни.</w:t>
      </w:r>
    </w:p>
    <w:p>
      <w:pPr>
        <w:pStyle w:val="Style15"/>
        <w:rPr>
          <w:color w:val="000000"/>
          <w:sz w:val="27"/>
          <w:szCs w:val="27"/>
        </w:rPr>
      </w:pPr>
      <w:r>
        <w:rPr>
          <w:color w:val="000000"/>
          <w:sz w:val="27"/>
          <w:szCs w:val="27"/>
        </w:rPr>
        <w:t>Фонари на дороге периодически мигали. Нельзя сказать, что у нас совершенно спокойный район. Студенческое общежитие дает некоторое количество вечно пьяных старшекурсников, шатающихся в округе. В общем, это далеко не тихий спальный район.</w:t>
      </w:r>
    </w:p>
    <w:p>
      <w:pPr>
        <w:pStyle w:val="Style15"/>
        <w:rPr>
          <w:color w:val="000000"/>
          <w:sz w:val="27"/>
          <w:szCs w:val="27"/>
        </w:rPr>
      </w:pPr>
      <w:r>
        <w:rPr>
          <w:color w:val="000000"/>
          <w:sz w:val="27"/>
          <w:szCs w:val="27"/>
        </w:rPr>
        <w:t>«мой маленький монстр, почему ты не подождала меня?» ахахах, Гарри! я остановилась, чтобы ответить на его смс.</w:t>
      </w:r>
    </w:p>
    <w:p>
      <w:pPr>
        <w:pStyle w:val="Style15"/>
        <w:rPr>
          <w:color w:val="000000"/>
          <w:sz w:val="27"/>
          <w:szCs w:val="27"/>
        </w:rPr>
      </w:pPr>
      <w:r>
        <w:rPr>
          <w:color w:val="000000"/>
          <w:sz w:val="27"/>
          <w:szCs w:val="27"/>
        </w:rPr>
        <w:t>«кудрявая шлюшка, я могу и обидеться, между прочим. Пока тебя где-то носило, я уже ушла :)»</w:t>
      </w:r>
    </w:p>
    <w:p>
      <w:pPr>
        <w:pStyle w:val="Style15"/>
        <w:rPr>
          <w:color w:val="000000"/>
          <w:sz w:val="27"/>
          <w:szCs w:val="27"/>
        </w:rPr>
      </w:pPr>
      <w:r>
        <w:rPr>
          <w:color w:val="000000"/>
          <w:sz w:val="27"/>
          <w:szCs w:val="27"/>
        </w:rPr>
        <w:t>«кудрявая шлюшка? Феодосия! А если серьезно, слонышко*, на улице небезопасно в такое время»</w:t>
      </w:r>
    </w:p>
    <w:p>
      <w:pPr>
        <w:pStyle w:val="Style15"/>
        <w:rPr>
          <w:color w:val="000000"/>
          <w:sz w:val="27"/>
          <w:szCs w:val="27"/>
        </w:rPr>
      </w:pPr>
      <w:r>
        <w:rPr>
          <w:color w:val="000000"/>
          <w:sz w:val="27"/>
          <w:szCs w:val="27"/>
        </w:rPr>
        <w:t>* - нет, это не ошибка, это задумано</w:t>
      </w:r>
    </w:p>
    <w:p>
      <w:pPr>
        <w:pStyle w:val="Style15"/>
        <w:rPr>
          <w:color w:val="000000"/>
          <w:sz w:val="27"/>
          <w:szCs w:val="27"/>
        </w:rPr>
      </w:pPr>
      <w:r>
        <w:rPr>
          <w:color w:val="000000"/>
          <w:sz w:val="27"/>
          <w:szCs w:val="27"/>
        </w:rPr>
        <w:br/>
        <w:t>«СЛОНышко???!!!»</w:t>
      </w:r>
    </w:p>
    <w:p>
      <w:pPr>
        <w:pStyle w:val="Style15"/>
        <w:rPr>
          <w:color w:val="000000"/>
          <w:sz w:val="27"/>
          <w:szCs w:val="27"/>
        </w:rPr>
      </w:pPr>
      <w:r>
        <w:rPr>
          <w:color w:val="000000"/>
          <w:sz w:val="27"/>
          <w:szCs w:val="27"/>
        </w:rPr>
        <w:t>«это все Т9, детка! Я хотел сказать солнышко :) X»</w:t>
      </w:r>
    </w:p>
    <w:p>
      <w:pPr>
        <w:pStyle w:val="Style15"/>
        <w:rPr>
          <w:color w:val="000000"/>
          <w:sz w:val="27"/>
          <w:szCs w:val="27"/>
        </w:rPr>
      </w:pPr>
      <w:r>
        <w:rPr>
          <w:color w:val="000000"/>
          <w:sz w:val="27"/>
          <w:szCs w:val="27"/>
        </w:rPr>
        <w:t>«*злая* я уже почти дошла»</w:t>
      </w:r>
    </w:p>
    <w:p>
      <w:pPr>
        <w:pStyle w:val="Style15"/>
        <w:rPr>
          <w:color w:val="000000"/>
          <w:sz w:val="27"/>
          <w:szCs w:val="27"/>
        </w:rPr>
      </w:pPr>
      <w:r>
        <w:rPr>
          <w:color w:val="000000"/>
          <w:sz w:val="27"/>
          <w:szCs w:val="27"/>
        </w:rPr>
        <w:t>Я остановилась, и замерла. Ощущение, что за мной наблюдают... резко обернулась, но никого не увидела. Странно...</w:t>
      </w:r>
    </w:p>
    <w:p>
      <w:pPr>
        <w:pStyle w:val="Style15"/>
        <w:rPr>
          <w:color w:val="000000"/>
          <w:sz w:val="27"/>
          <w:szCs w:val="27"/>
        </w:rPr>
      </w:pPr>
      <w:r>
        <w:rPr>
          <w:color w:val="000000"/>
          <w:sz w:val="27"/>
          <w:szCs w:val="27"/>
        </w:rPr>
        <w:t>Знаете, когда ты маленькая, а тебе все говорят, что «твоя мама всегда с тобой, ты просто ее не видишь», у тебя действительно появляется ощущение, что кто-то стоит рядом с тобой. Я, вроде, справилась с этой манией преследования, но сейчас...</w:t>
      </w:r>
    </w:p>
    <w:p>
      <w:pPr>
        <w:pStyle w:val="Style15"/>
        <w:rPr>
          <w:color w:val="000000"/>
          <w:sz w:val="27"/>
          <w:szCs w:val="27"/>
        </w:rPr>
      </w:pPr>
      <w:r>
        <w:rPr>
          <w:color w:val="000000"/>
          <w:sz w:val="27"/>
          <w:szCs w:val="27"/>
        </w:rPr>
        <w:t>Сделав музыку чуть громче, я вытащила наушники, и повесила их на шею. Пусть думают, что я их не слышу. Ускорив шаг, быстро дохожу до дома. Отперев дверь, забегаю внутрь, и закрываю на все замки. Сердце колотиться, как бешеное. Осторожно отодвигаю занавеску, и смотрю в окно – никого нет. Только миссис Гастингс выгуливает свой горшок...</w:t>
      </w:r>
    </w:p>
    <w:p>
      <w:pPr>
        <w:pStyle w:val="Style15"/>
        <w:rPr>
          <w:color w:val="000000"/>
          <w:sz w:val="27"/>
          <w:szCs w:val="27"/>
        </w:rPr>
      </w:pPr>
      <w:r>
        <w:rPr>
          <w:color w:val="000000"/>
          <w:sz w:val="27"/>
          <w:szCs w:val="27"/>
        </w:rPr>
        <w:t>Выдохнув, я пошла на кухню. Спасибо брату, что он хоть иногда не забывает обо мне: на столе стоит огромная коробка с единственным куском пиццы. Налив себе колы, и положив этот кусок на тарелку, я поднимаюсь в комнату. Устало развалившись на кровати в одном белье, я лениво жую свой нехитрый ужин, и проверяю почту.</w:t>
      </w:r>
    </w:p>
    <w:p>
      <w:pPr>
        <w:pStyle w:val="Style15"/>
        <w:rPr>
          <w:color w:val="000000"/>
          <w:sz w:val="27"/>
          <w:szCs w:val="27"/>
        </w:rPr>
      </w:pPr>
      <w:r>
        <w:rPr>
          <w:color w:val="000000"/>
          <w:sz w:val="27"/>
          <w:szCs w:val="27"/>
        </w:rPr>
        <w:t>-------</w:t>
        <w:br/>
        <w:t>От кого: X X</w:t>
        <w:br/>
        <w:t>Тема: ты</w:t>
        <w:br/>
        <w:t>Дата: 20 сентября 2012 г. 21:39</w:t>
        <w:br/>
        <w:t>Кому: Эмма Корнер</w:t>
      </w:r>
    </w:p>
    <w:p>
      <w:pPr>
        <w:pStyle w:val="Style15"/>
        <w:rPr>
          <w:color w:val="000000"/>
          <w:sz w:val="27"/>
          <w:szCs w:val="27"/>
        </w:rPr>
      </w:pPr>
      <w:r>
        <w:rPr>
          <w:color w:val="000000"/>
          <w:sz w:val="27"/>
          <w:szCs w:val="27"/>
        </w:rPr>
        <w:t>Сегодня ты была прекрасна. Скоро выход в 1/4 финала, так ведь? Твоя игра в теннис бесподобна.</w:t>
        <w:br/>
        <w:t>------</w:t>
      </w:r>
    </w:p>
    <w:p>
      <w:pPr>
        <w:pStyle w:val="Style15"/>
        <w:rPr>
          <w:color w:val="000000"/>
          <w:sz w:val="27"/>
          <w:szCs w:val="27"/>
        </w:rPr>
      </w:pPr>
      <w:r>
        <w:rPr>
          <w:color w:val="000000"/>
          <w:sz w:val="27"/>
          <w:szCs w:val="27"/>
        </w:rPr>
        <w:t>Из открытого рта падают кусочки грибов, но мне... да я в шоке! Опять ты?! ах, да. Вы же не знаете.</w:t>
      </w:r>
    </w:p>
    <w:p>
      <w:pPr>
        <w:pStyle w:val="Style15"/>
        <w:rPr>
          <w:color w:val="000000"/>
          <w:sz w:val="27"/>
          <w:szCs w:val="27"/>
        </w:rPr>
      </w:pPr>
      <w:r>
        <w:rPr>
          <w:color w:val="000000"/>
          <w:sz w:val="27"/>
          <w:szCs w:val="27"/>
        </w:rPr>
        <w:t>С прошлого учебного года мне стали приходить маленькие презенты, будь то потерянные мной ключи, сережка, или что-то еще. Иногда, цветы или конфеты, которые я с опаской откладывала, но Найл всегда их съедал, даже не подозревая от кого они. Ничего опасного, вроде бы, не было. Это, как ангел-хранитель, который меня очень пугает. Электронные письма с пожеланиями удачи перед экзаменами, или другими важными днями. Комплименты, поддерживающие слова...</w:t>
      </w:r>
    </w:p>
    <w:p>
      <w:pPr>
        <w:pStyle w:val="Style15"/>
        <w:rPr>
          <w:color w:val="000000"/>
          <w:sz w:val="27"/>
          <w:szCs w:val="27"/>
        </w:rPr>
      </w:pPr>
      <w:r>
        <w:rPr>
          <w:color w:val="000000"/>
          <w:sz w:val="27"/>
          <w:szCs w:val="27"/>
        </w:rPr>
        <w:t>-------</w:t>
        <w:br/>
        <w:t>От кого: Эмма Корнер</w:t>
        <w:br/>
        <w:t>Тема: сталкер</w:t>
        <w:br/>
        <w:t>Дата: 20 сентября 2012 г. 21:58</w:t>
        <w:br/>
        <w:t>Кому: X X</w:t>
      </w:r>
    </w:p>
    <w:p>
      <w:pPr>
        <w:pStyle w:val="Style15"/>
        <w:rPr>
          <w:color w:val="000000"/>
          <w:sz w:val="27"/>
          <w:szCs w:val="27"/>
        </w:rPr>
      </w:pPr>
      <w:r>
        <w:rPr>
          <w:color w:val="000000"/>
          <w:sz w:val="27"/>
          <w:szCs w:val="27"/>
        </w:rPr>
        <w:t>Э... спасибо. Это пугает, вообще-то. Ты опять следишь за мной?</w:t>
        <w:br/>
        <w:t>------</w:t>
        <w:br/>
        <w:t>От кого: X X</w:t>
        <w:br/>
        <w:t>Тема: инкогнито</w:t>
        <w:br/>
        <w:t>Дата: 20 сентября 2012 г. 22:03</w:t>
        <w:br/>
        <w:t>Кому: Эмма Корнер</w:t>
      </w:r>
    </w:p>
    <w:p>
      <w:pPr>
        <w:pStyle w:val="Style15"/>
        <w:rPr>
          <w:color w:val="000000"/>
          <w:sz w:val="27"/>
          <w:szCs w:val="27"/>
        </w:rPr>
      </w:pPr>
      <w:r>
        <w:rPr>
          <w:color w:val="000000"/>
          <w:sz w:val="27"/>
          <w:szCs w:val="27"/>
        </w:rPr>
        <w:t>Я просто приглядываю за тобой, потому что...</w:t>
        <w:br/>
        <w:t>-----</w:t>
        <w:br/>
        <w:t>От кого: Эмма Корнер</w:t>
        <w:br/>
        <w:t>Тема: ты</w:t>
        <w:br/>
        <w:t>Дата: 20 сентября 2012 г. 22:05</w:t>
        <w:br/>
        <w:t>Кому: X X</w:t>
      </w:r>
    </w:p>
    <w:p>
      <w:pPr>
        <w:pStyle w:val="Style15"/>
        <w:rPr>
          <w:color w:val="000000"/>
          <w:sz w:val="27"/>
          <w:szCs w:val="27"/>
        </w:rPr>
      </w:pPr>
      <w:r>
        <w:rPr>
          <w:color w:val="000000"/>
          <w:sz w:val="27"/>
          <w:szCs w:val="27"/>
        </w:rPr>
        <w:t>Потому что?</w:t>
        <w:br/>
        <w:t>------</w:t>
      </w:r>
    </w:p>
    <w:p>
      <w:pPr>
        <w:pStyle w:val="Style15"/>
        <w:rPr>
          <w:color w:val="000000"/>
          <w:sz w:val="27"/>
          <w:szCs w:val="27"/>
        </w:rPr>
      </w:pPr>
      <w:r>
        <w:rPr>
          <w:color w:val="000000"/>
          <w:sz w:val="27"/>
          <w:szCs w:val="27"/>
        </w:rPr>
        <w:t>- Эм! – громко позвал Гарри.</w:t>
      </w:r>
    </w:p>
    <w:p>
      <w:pPr>
        <w:pStyle w:val="Style15"/>
        <w:rPr>
          <w:color w:val="000000"/>
          <w:sz w:val="27"/>
          <w:szCs w:val="27"/>
        </w:rPr>
      </w:pPr>
      <w:r>
        <w:rPr>
          <w:color w:val="000000"/>
          <w:sz w:val="27"/>
          <w:szCs w:val="27"/>
        </w:rPr>
        <w:t>-Что тебе? – недовольно отозвалась девушка, выглядывая в окно.</w:t>
      </w:r>
    </w:p>
    <w:p>
      <w:pPr>
        <w:pStyle w:val="Style15"/>
        <w:rPr>
          <w:color w:val="000000"/>
          <w:sz w:val="27"/>
          <w:szCs w:val="27"/>
        </w:rPr>
      </w:pPr>
      <w:r>
        <w:rPr>
          <w:color w:val="000000"/>
          <w:sz w:val="27"/>
          <w:szCs w:val="27"/>
        </w:rPr>
        <w:t>- Ты все еще дуешься на СЛОНышко? Да брось, я же не специально, – он сделал жалобное лицо, а затем широко улыбнулся, – это все телефон.</w:t>
      </w:r>
    </w:p>
    <w:p>
      <w:pPr>
        <w:pStyle w:val="Style15"/>
        <w:rPr>
          <w:color w:val="000000"/>
          <w:sz w:val="27"/>
          <w:szCs w:val="27"/>
        </w:rPr>
      </w:pPr>
      <w:r>
        <w:rPr>
          <w:color w:val="000000"/>
          <w:sz w:val="27"/>
          <w:szCs w:val="27"/>
        </w:rPr>
        <w:t>- Это все твои корявые пальцы, Гарри.</w:t>
      </w:r>
    </w:p>
    <w:p>
      <w:pPr>
        <w:pStyle w:val="Style15"/>
        <w:rPr>
          <w:color w:val="000000"/>
          <w:sz w:val="27"/>
          <w:szCs w:val="27"/>
        </w:rPr>
      </w:pPr>
      <w:r>
        <w:rPr>
          <w:color w:val="000000"/>
          <w:sz w:val="27"/>
          <w:szCs w:val="27"/>
        </w:rPr>
        <w:t>- Да... – он надул губы.</w:t>
      </w:r>
    </w:p>
    <w:p>
      <w:pPr>
        <w:pStyle w:val="Style15"/>
        <w:rPr>
          <w:color w:val="000000"/>
          <w:sz w:val="27"/>
          <w:szCs w:val="27"/>
        </w:rPr>
      </w:pPr>
      <w:r>
        <w:rPr>
          <w:color w:val="000000"/>
          <w:sz w:val="27"/>
          <w:szCs w:val="27"/>
        </w:rPr>
        <w:t>- Ладно. Что ты хотел?</w:t>
      </w:r>
    </w:p>
    <w:p>
      <w:pPr>
        <w:pStyle w:val="Style15"/>
        <w:rPr>
          <w:color w:val="000000"/>
          <w:sz w:val="27"/>
          <w:szCs w:val="27"/>
        </w:rPr>
      </w:pPr>
      <w:r>
        <w:rPr>
          <w:color w:val="000000"/>
          <w:sz w:val="27"/>
          <w:szCs w:val="27"/>
        </w:rPr>
        <w:t>- Пообщаться. Мне скучно.</w:t>
      </w:r>
    </w:p>
    <w:p>
      <w:pPr>
        <w:pStyle w:val="Style15"/>
        <w:rPr>
          <w:color w:val="000000"/>
          <w:sz w:val="27"/>
          <w:szCs w:val="27"/>
        </w:rPr>
      </w:pPr>
      <w:r>
        <w:rPr>
          <w:color w:val="000000"/>
          <w:sz w:val="27"/>
          <w:szCs w:val="27"/>
        </w:rPr>
        <w:t>- Подожди немного. Я занята сейчас.</w:t>
      </w:r>
    </w:p>
    <w:p>
      <w:pPr>
        <w:pStyle w:val="Style15"/>
        <w:rPr>
          <w:color w:val="000000"/>
          <w:sz w:val="27"/>
          <w:szCs w:val="27"/>
        </w:rPr>
      </w:pPr>
      <w:r>
        <w:rPr>
          <w:color w:val="000000"/>
          <w:sz w:val="27"/>
          <w:szCs w:val="27"/>
        </w:rPr>
        <w:t>- Ну, солнышко!</w:t>
      </w:r>
    </w:p>
    <w:p>
      <w:pPr>
        <w:pStyle w:val="Style15"/>
        <w:rPr>
          <w:color w:val="000000"/>
          <w:sz w:val="27"/>
          <w:szCs w:val="27"/>
        </w:rPr>
      </w:pPr>
      <w:r>
        <w:rPr>
          <w:color w:val="000000"/>
          <w:sz w:val="27"/>
          <w:szCs w:val="27"/>
        </w:rPr>
        <w:t>- 2 минуты, кудрявый! Дай хотя бы 2 минуты!</w:t>
      </w:r>
    </w:p>
    <w:p>
      <w:pPr>
        <w:pStyle w:val="Style15"/>
        <w:rPr>
          <w:color w:val="000000"/>
          <w:sz w:val="27"/>
          <w:szCs w:val="27"/>
        </w:rPr>
      </w:pPr>
      <w:r>
        <w:rPr>
          <w:color w:val="000000"/>
          <w:sz w:val="27"/>
          <w:szCs w:val="27"/>
        </w:rPr>
        <w:t>Недовольно поморщившись, Эмма села обратно за ноутбук.</w:t>
      </w:r>
    </w:p>
    <w:p>
      <w:pPr>
        <w:pStyle w:val="Style15"/>
        <w:rPr>
          <w:color w:val="000000"/>
          <w:sz w:val="27"/>
          <w:szCs w:val="27"/>
        </w:rPr>
      </w:pPr>
      <w:r>
        <w:rPr>
          <w:color w:val="000000"/>
          <w:sz w:val="27"/>
          <w:szCs w:val="27"/>
        </w:rPr>
        <w:t>------</w:t>
        <w:br/>
        <w:t>От кого: X X</w:t>
        <w:br/>
        <w:t>Тема: спокойной ночи.</w:t>
        <w:br/>
        <w:t>Дата: 20 сентября 2012 г. 22:15</w:t>
        <w:br/>
        <w:t>Кому: Эмма Корнер</w:t>
      </w:r>
    </w:p>
    <w:p>
      <w:pPr>
        <w:pStyle w:val="Style15"/>
        <w:rPr>
          <w:color w:val="000000"/>
          <w:sz w:val="27"/>
          <w:szCs w:val="27"/>
        </w:rPr>
      </w:pPr>
      <w:r>
        <w:rPr>
          <w:color w:val="000000"/>
          <w:sz w:val="27"/>
          <w:szCs w:val="27"/>
        </w:rPr>
        <w:t>И с ним тоже надо быть осторожнее, Эмма.</w:t>
        <w:br/>
        <w:t>Удачи тебе завтра.</w:t>
        <w:br/>
        <w:t>X</w:t>
        <w:br/>
        <w:t>-----</w:t>
      </w:r>
    </w:p>
    <w:p>
      <w:pPr>
        <w:pStyle w:val="Style15"/>
        <w:rPr>
          <w:color w:val="000000"/>
          <w:sz w:val="27"/>
          <w:szCs w:val="27"/>
        </w:rPr>
      </w:pPr>
      <w:r>
        <w:rPr>
          <w:color w:val="000000"/>
          <w:sz w:val="27"/>
          <w:szCs w:val="27"/>
        </w:rPr>
        <w:br/>
        <w:t>- Вот черт! – выругалась девушка.</w:t>
      </w:r>
    </w:p>
    <w:p>
      <w:pPr>
        <w:pStyle w:val="Style15"/>
        <w:rPr>
          <w:color w:val="000000"/>
          <w:sz w:val="27"/>
          <w:szCs w:val="27"/>
        </w:rPr>
      </w:pPr>
      <w:r>
        <w:rPr>
          <w:color w:val="000000"/>
          <w:sz w:val="27"/>
          <w:szCs w:val="27"/>
        </w:rPr>
        <w:t>- Эй, а ты химию сделала? – позвал Гарри.</w:t>
      </w:r>
    </w:p>
    <w:p>
      <w:pPr>
        <w:pStyle w:val="Style15"/>
        <w:rPr>
          <w:color w:val="000000"/>
          <w:sz w:val="27"/>
          <w:szCs w:val="27"/>
        </w:rPr>
      </w:pPr>
      <w:r>
        <w:rPr>
          <w:color w:val="000000"/>
          <w:sz w:val="27"/>
          <w:szCs w:val="27"/>
        </w:rPr>
        <w:t>- У меня нет химии, идиот. – Эмма вернулась на подоконник, завернувшись в плед, и поджав ноги под себя, и жевала пиццу, запивая ее колой.</w:t>
      </w:r>
    </w:p>
    <w:p>
      <w:pPr>
        <w:pStyle w:val="Style15"/>
        <w:rPr>
          <w:color w:val="000000"/>
          <w:sz w:val="27"/>
          <w:szCs w:val="27"/>
        </w:rPr>
      </w:pPr>
      <w:r>
        <w:rPr>
          <w:color w:val="000000"/>
          <w:sz w:val="27"/>
          <w:szCs w:val="27"/>
        </w:rPr>
        <w:t>- Хватит обзываться! – обиделся тот.</w:t>
      </w:r>
    </w:p>
    <w:p>
      <w:pPr>
        <w:pStyle w:val="Style15"/>
        <w:rPr>
          <w:color w:val="000000"/>
          <w:sz w:val="27"/>
          <w:szCs w:val="27"/>
        </w:rPr>
      </w:pPr>
      <w:r>
        <w:rPr>
          <w:color w:val="000000"/>
          <w:sz w:val="27"/>
          <w:szCs w:val="27"/>
        </w:rPr>
        <w:t>- Ну прости, принцесса.</w:t>
        <w:br/>
        <w:t>Часть 13</w:t>
      </w:r>
    </w:p>
    <w:p>
      <w:pPr>
        <w:pStyle w:val="Style15"/>
        <w:rPr>
          <w:color w:val="000000"/>
          <w:sz w:val="27"/>
          <w:szCs w:val="27"/>
        </w:rPr>
      </w:pPr>
      <w:r>
        <w:rPr>
          <w:color w:val="000000"/>
          <w:sz w:val="27"/>
          <w:szCs w:val="27"/>
        </w:rPr>
        <w:t>- Так, телефоны все мне на стол, – громко сказал мистер Холт - преподаватель экономики, – рассаживаемся, и замолкаем.</w:t>
      </w:r>
    </w:p>
    <w:p>
      <w:pPr>
        <w:pStyle w:val="Style15"/>
        <w:rPr>
          <w:color w:val="000000"/>
          <w:sz w:val="27"/>
          <w:szCs w:val="27"/>
        </w:rPr>
      </w:pPr>
      <w:r>
        <w:rPr>
          <w:color w:val="000000"/>
          <w:sz w:val="27"/>
          <w:szCs w:val="27"/>
        </w:rPr>
        <w:t>Положив учебники на стол, Эмма села на свое любимое место, и посмотрела в окно. Резко выпрямившись, она несколько раз моргнула. «Нет, не показалось». За ограждением территории, в тени дерева, стоял парень. Лица было не видно, да и телосложения тоже, но она была уверена, что это тот самый парень. Тем более, что в руках у него была забытая ей вчера на тренировке кофта... натянув на голову капюшон, он прошел до парковки, и повесил кофту на боковое зеркальце машины Найла.</w:t>
      </w:r>
    </w:p>
    <w:p>
      <w:pPr>
        <w:pStyle w:val="Style15"/>
        <w:rPr>
          <w:color w:val="000000"/>
          <w:sz w:val="27"/>
          <w:szCs w:val="27"/>
        </w:rPr>
      </w:pPr>
      <w:r>
        <w:rPr>
          <w:color w:val="000000"/>
          <w:sz w:val="27"/>
          <w:szCs w:val="27"/>
        </w:rPr>
        <w:t>- Мисс Корнер, – отвлек ее от наблюдения учитель, подойдя к ее парте.</w:t>
      </w:r>
    </w:p>
    <w:p>
      <w:pPr>
        <w:pStyle w:val="Style15"/>
        <w:rPr>
          <w:color w:val="000000"/>
          <w:sz w:val="27"/>
          <w:szCs w:val="27"/>
        </w:rPr>
      </w:pPr>
      <w:r>
        <w:rPr>
          <w:color w:val="000000"/>
          <w:sz w:val="27"/>
          <w:szCs w:val="27"/>
        </w:rPr>
        <w:t>- Что? а, да сэр.</w:t>
      </w:r>
    </w:p>
    <w:p>
      <w:pPr>
        <w:pStyle w:val="Style15"/>
        <w:rPr>
          <w:color w:val="000000"/>
          <w:sz w:val="27"/>
          <w:szCs w:val="27"/>
        </w:rPr>
      </w:pPr>
      <w:r>
        <w:rPr>
          <w:color w:val="000000"/>
          <w:sz w:val="27"/>
          <w:szCs w:val="27"/>
        </w:rPr>
        <w:t>Гарри и Луис тихо захихикали. Луи незаметно кинул в нее скомканный листок бумаги.</w:t>
      </w:r>
    </w:p>
    <w:p>
      <w:pPr>
        <w:pStyle w:val="Style15"/>
        <w:rPr>
          <w:color w:val="000000"/>
          <w:sz w:val="27"/>
          <w:szCs w:val="27"/>
        </w:rPr>
      </w:pPr>
      <w:r>
        <w:rPr>
          <w:color w:val="000000"/>
          <w:sz w:val="27"/>
          <w:szCs w:val="27"/>
        </w:rPr>
        <w:t>- Мисс Корнер, назовите мне самый известный афоризм Адама Смита. Тишина.</w:t>
      </w:r>
    </w:p>
    <w:p>
      <w:pPr>
        <w:pStyle w:val="Style15"/>
        <w:rPr>
          <w:color w:val="000000"/>
          <w:sz w:val="27"/>
          <w:szCs w:val="27"/>
        </w:rPr>
      </w:pPr>
      <w:r>
        <w:rPr>
          <w:color w:val="000000"/>
          <w:sz w:val="27"/>
          <w:szCs w:val="27"/>
        </w:rPr>
        <w:t>- Эм... невидимая рука рынка, сэр.</w:t>
      </w:r>
    </w:p>
    <w:p>
      <w:pPr>
        <w:pStyle w:val="Style15"/>
        <w:rPr>
          <w:color w:val="000000"/>
          <w:sz w:val="27"/>
          <w:szCs w:val="27"/>
        </w:rPr>
      </w:pPr>
      <w:r>
        <w:rPr>
          <w:color w:val="000000"/>
          <w:sz w:val="27"/>
          <w:szCs w:val="27"/>
        </w:rPr>
        <w:t>- И что же она обозначает?</w:t>
      </w:r>
    </w:p>
    <w:p>
      <w:pPr>
        <w:pStyle w:val="Style15"/>
        <w:rPr>
          <w:color w:val="000000"/>
          <w:sz w:val="27"/>
          <w:szCs w:val="27"/>
        </w:rPr>
      </w:pPr>
      <w:r>
        <w:rPr>
          <w:color w:val="000000"/>
          <w:sz w:val="27"/>
          <w:szCs w:val="27"/>
        </w:rPr>
        <w:t>Томлинсон прыснул, и спрятал лицо, уткнувшись в парту. Его насмешил вид лихорадочно вспоминающей Эммы.</w:t>
      </w:r>
    </w:p>
    <w:p>
      <w:pPr>
        <w:pStyle w:val="Style15"/>
        <w:rPr>
          <w:color w:val="000000"/>
          <w:sz w:val="27"/>
          <w:szCs w:val="27"/>
        </w:rPr>
      </w:pPr>
      <w:r>
        <w:rPr>
          <w:color w:val="000000"/>
          <w:sz w:val="27"/>
          <w:szCs w:val="27"/>
        </w:rPr>
        <w:t>- Он использовал эту фразу для демонстрации автономности и самодостаточности системы, основанной на эгоизме, который выступает эффективным рычагом при распределении ресурсов. – спокойно ответила она. Слегка улыбнувшись из-под усов, мистер Холт одобрительно кивнул и вернулся к доске. Эмма повернулась к Томлинсону и показала ему язык. В ответ тот скривился и кивнул на листок. Эм осторожно его подняла, и развернула «хватит мечтать обо мне, Корнер. Я все равно не буду спать с тобой». Подняв брови и показав ему фак, она отвернулась обратно к окну – парня уже не было.</w:t>
      </w:r>
    </w:p>
    <w:p>
      <w:pPr>
        <w:pStyle w:val="Style15"/>
        <w:rPr>
          <w:color w:val="000000"/>
          <w:sz w:val="27"/>
          <w:szCs w:val="27"/>
        </w:rPr>
      </w:pPr>
      <w:r>
        <w:rPr>
          <w:color w:val="000000"/>
          <w:sz w:val="27"/>
          <w:szCs w:val="27"/>
        </w:rPr>
        <w:t>- Каждый производитель преследует собственную выгоду, – продолжал учитель, - но путь к ней лежит через удовлетворение чьей-либо потребности.</w:t>
      </w:r>
    </w:p>
    <w:p>
      <w:pPr>
        <w:pStyle w:val="Style15"/>
        <w:rPr>
          <w:color w:val="000000"/>
          <w:sz w:val="27"/>
          <w:szCs w:val="27"/>
        </w:rPr>
      </w:pPr>
      <w:r>
        <w:rPr>
          <w:color w:val="000000"/>
          <w:sz w:val="27"/>
          <w:szCs w:val="27"/>
        </w:rPr>
        <w:t>Класс захихикал.</w:t>
      </w:r>
    </w:p>
    <w:p>
      <w:pPr>
        <w:pStyle w:val="Style15"/>
        <w:rPr>
          <w:color w:val="000000"/>
          <w:sz w:val="27"/>
          <w:szCs w:val="27"/>
        </w:rPr>
      </w:pPr>
      <w:r>
        <w:rPr>
          <w:color w:val="000000"/>
          <w:sz w:val="27"/>
          <w:szCs w:val="27"/>
        </w:rPr>
        <w:t>- Совокупность производителей, как будто движимая «невидимой рукой», активно, добровольно и...</w:t>
      </w:r>
    </w:p>
    <w:p>
      <w:pPr>
        <w:pStyle w:val="Style15"/>
        <w:rPr>
          <w:color w:val="000000"/>
          <w:sz w:val="27"/>
          <w:szCs w:val="27"/>
        </w:rPr>
      </w:pPr>
      <w:r>
        <w:rPr>
          <w:color w:val="000000"/>
          <w:sz w:val="27"/>
          <w:szCs w:val="27"/>
        </w:rPr>
        <w:t>Студенты уже откровенно давились смехом.</w:t>
      </w:r>
    </w:p>
    <w:p>
      <w:pPr>
        <w:pStyle w:val="Style15"/>
        <w:rPr>
          <w:color w:val="000000"/>
          <w:sz w:val="27"/>
          <w:szCs w:val="27"/>
        </w:rPr>
      </w:pPr>
      <w:r>
        <w:rPr>
          <w:color w:val="000000"/>
          <w:sz w:val="27"/>
          <w:szCs w:val="27"/>
        </w:rPr>
        <w:t>- Кажется, нам придется провести лекцию по этике, а затем всех дружно к сексопатологу.</w:t>
      </w:r>
    </w:p>
    <w:p>
      <w:pPr>
        <w:pStyle w:val="Style15"/>
        <w:rPr>
          <w:color w:val="000000"/>
          <w:sz w:val="27"/>
          <w:szCs w:val="27"/>
        </w:rPr>
      </w:pPr>
      <w:r>
        <w:rPr>
          <w:color w:val="000000"/>
          <w:sz w:val="27"/>
          <w:szCs w:val="27"/>
        </w:rPr>
        <w:t>Все замолчали. Дальше урок длился, как обычно. Оперевшись на руку головой, Эмма лениво записывала конспект.</w:t>
      </w:r>
    </w:p>
    <w:p>
      <w:pPr>
        <w:pStyle w:val="Style15"/>
        <w:rPr>
          <w:color w:val="000000"/>
          <w:sz w:val="27"/>
          <w:szCs w:val="27"/>
        </w:rPr>
      </w:pPr>
      <w:r>
        <w:rPr>
          <w:color w:val="000000"/>
          <w:sz w:val="27"/>
          <w:szCs w:val="27"/>
        </w:rPr>
        <w:t>- Стайлс и Томлинсон, – громко сказал Холт, – я вам не мешаю?</w:t>
      </w:r>
    </w:p>
    <w:p>
      <w:pPr>
        <w:pStyle w:val="Style15"/>
        <w:rPr>
          <w:color w:val="000000"/>
          <w:sz w:val="27"/>
          <w:szCs w:val="27"/>
        </w:rPr>
      </w:pPr>
      <w:r>
        <w:rPr>
          <w:color w:val="000000"/>
          <w:sz w:val="27"/>
          <w:szCs w:val="27"/>
        </w:rPr>
        <w:t>- Никак нет, сэр, – ответили они в голос.</w:t>
      </w:r>
    </w:p>
    <w:p>
      <w:pPr>
        <w:pStyle w:val="Style15"/>
        <w:rPr>
          <w:color w:val="000000"/>
          <w:sz w:val="27"/>
          <w:szCs w:val="27"/>
        </w:rPr>
      </w:pPr>
      <w:r>
        <w:rPr>
          <w:color w:val="000000"/>
          <w:sz w:val="27"/>
          <w:szCs w:val="27"/>
        </w:rPr>
        <w:t>- Уверены? Ваше шуршание, и увлеченное писание на листке, должно быть очень интересная беседа! Мы просто обязаны ее послушать.</w:t>
      </w:r>
    </w:p>
    <w:p>
      <w:pPr>
        <w:pStyle w:val="Style15"/>
        <w:rPr>
          <w:color w:val="000000"/>
          <w:sz w:val="27"/>
          <w:szCs w:val="27"/>
        </w:rPr>
      </w:pPr>
      <w:r>
        <w:rPr>
          <w:color w:val="000000"/>
          <w:sz w:val="27"/>
          <w:szCs w:val="27"/>
        </w:rPr>
        <w:t>- Простите, сэр. Мистер Холт, мы больше не будем, – Гарри слегка покраснел.</w:t>
      </w:r>
    </w:p>
    <w:p>
      <w:pPr>
        <w:pStyle w:val="Style15"/>
        <w:rPr>
          <w:color w:val="000000"/>
          <w:sz w:val="27"/>
          <w:szCs w:val="27"/>
        </w:rPr>
      </w:pPr>
      <w:r>
        <w:rPr>
          <w:color w:val="000000"/>
          <w:sz w:val="27"/>
          <w:szCs w:val="27"/>
        </w:rPr>
        <w:t>- Дайте мне сюда листок, живо, – когда смущенные парни протянули ему лист с перепиской, учитель вернулся к доске, и, прочистил горло.</w:t>
      </w:r>
    </w:p>
    <w:p>
      <w:pPr>
        <w:pStyle w:val="Style15"/>
        <w:rPr>
          <w:color w:val="000000"/>
          <w:sz w:val="27"/>
          <w:szCs w:val="27"/>
        </w:rPr>
      </w:pPr>
      <w:r>
        <w:rPr>
          <w:color w:val="000000"/>
          <w:sz w:val="27"/>
          <w:szCs w:val="27"/>
        </w:rPr>
        <w:t>- Итак, ваш интереснейший и содержательный разговор. Кто хочет его послушать? Я уверен, это интереснее экономики и Адама Смита с его «невидимой рукой».</w:t>
      </w:r>
    </w:p>
    <w:p>
      <w:pPr>
        <w:pStyle w:val="Style15"/>
        <w:rPr>
          <w:color w:val="000000"/>
          <w:sz w:val="27"/>
          <w:szCs w:val="27"/>
        </w:rPr>
      </w:pPr>
      <w:r>
        <w:rPr>
          <w:color w:val="000000"/>
          <w:sz w:val="27"/>
          <w:szCs w:val="27"/>
        </w:rPr>
        <w:t>Он начал читать.</w:t>
      </w:r>
    </w:p>
    <w:p>
      <w:pPr>
        <w:pStyle w:val="Style15"/>
        <w:rPr>
          <w:color w:val="000000"/>
          <w:sz w:val="27"/>
          <w:szCs w:val="27"/>
        </w:rPr>
      </w:pPr>
      <w:r>
        <w:rPr>
          <w:color w:val="000000"/>
          <w:sz w:val="27"/>
          <w:szCs w:val="27"/>
        </w:rPr>
        <w:t>- «невидимая рука, да?» – пишет мистер Стайлс, – «Керису не помешала бы такая». Интересненько.</w:t>
      </w:r>
    </w:p>
    <w:p>
      <w:pPr>
        <w:pStyle w:val="Style15"/>
        <w:rPr>
          <w:color w:val="000000"/>
          <w:sz w:val="27"/>
          <w:szCs w:val="27"/>
        </w:rPr>
      </w:pPr>
      <w:r>
        <w:rPr>
          <w:color w:val="000000"/>
          <w:sz w:val="27"/>
          <w:szCs w:val="27"/>
        </w:rPr>
        <w:t>Керис Полек залился краской. По школе ходили слухи, что его застукали, как он дрочил в раздевалке.</w:t>
      </w:r>
    </w:p>
    <w:p>
      <w:pPr>
        <w:pStyle w:val="Style15"/>
        <w:rPr>
          <w:color w:val="000000"/>
          <w:sz w:val="27"/>
          <w:szCs w:val="27"/>
        </w:rPr>
      </w:pPr>
      <w:r>
        <w:rPr>
          <w:color w:val="000000"/>
          <w:sz w:val="27"/>
          <w:szCs w:val="27"/>
        </w:rPr>
        <w:t>«спорим, Корнер опозорится»</w:t>
      </w:r>
    </w:p>
    <w:p>
      <w:pPr>
        <w:pStyle w:val="Style15"/>
        <w:rPr>
          <w:color w:val="000000"/>
          <w:sz w:val="27"/>
          <w:szCs w:val="27"/>
        </w:rPr>
      </w:pPr>
      <w:r>
        <w:rPr>
          <w:color w:val="000000"/>
          <w:sz w:val="27"/>
          <w:szCs w:val="27"/>
        </w:rPr>
        <w:t>От возмущения, Эмма резко повернулась к ним, и провела большим пальцем по шее, как бы говоря «тебе не жить».</w:t>
      </w:r>
    </w:p>
    <w:p>
      <w:pPr>
        <w:pStyle w:val="Style15"/>
        <w:rPr>
          <w:color w:val="000000"/>
          <w:sz w:val="27"/>
          <w:szCs w:val="27"/>
        </w:rPr>
      </w:pPr>
      <w:r>
        <w:rPr>
          <w:color w:val="000000"/>
          <w:sz w:val="27"/>
          <w:szCs w:val="27"/>
        </w:rPr>
        <w:t>«не, смотри, ответила, зубрила. Прикинь, она назвала меня кудрявой шлюшкой!»</w:t>
      </w:r>
    </w:p>
    <w:p>
      <w:pPr>
        <w:pStyle w:val="Style15"/>
        <w:rPr>
          <w:color w:val="000000"/>
          <w:sz w:val="27"/>
          <w:szCs w:val="27"/>
        </w:rPr>
      </w:pPr>
      <w:r>
        <w:rPr>
          <w:color w:val="000000"/>
          <w:sz w:val="27"/>
          <w:szCs w:val="27"/>
        </w:rPr>
        <w:t>«это еще ничего! я как-то был лысеющей мартышкой. Я потом неделю волосы разглядывал – боялся, что действительно лысею»</w:t>
      </w:r>
    </w:p>
    <w:p>
      <w:pPr>
        <w:pStyle w:val="Style15"/>
        <w:rPr>
          <w:color w:val="000000"/>
          <w:sz w:val="27"/>
          <w:szCs w:val="27"/>
        </w:rPr>
      </w:pPr>
      <w:r>
        <w:rPr>
          <w:color w:val="000000"/>
          <w:sz w:val="27"/>
          <w:szCs w:val="27"/>
        </w:rPr>
        <w:t>- Интересные у вас занятия, Луис Уильям Томлинсон, – громко произнесла Эмма, давясь от смеха.</w:t>
        <w:br/>
        <w:t>- Ну-ну, мисс Корнер, – мягко остановил ее преподаватель.</w:t>
      </w:r>
    </w:p>
    <w:p>
      <w:pPr>
        <w:pStyle w:val="Style15"/>
        <w:rPr>
          <w:color w:val="000000"/>
          <w:sz w:val="27"/>
          <w:szCs w:val="27"/>
        </w:rPr>
      </w:pPr>
      <w:r>
        <w:rPr>
          <w:color w:val="000000"/>
          <w:sz w:val="27"/>
          <w:szCs w:val="27"/>
        </w:rPr>
        <w:t>«ты проводил ее вчера? Трахнул?»</w:t>
      </w:r>
    </w:p>
    <w:p>
      <w:pPr>
        <w:pStyle w:val="Style15"/>
        <w:rPr>
          <w:color w:val="000000"/>
          <w:sz w:val="27"/>
          <w:szCs w:val="27"/>
        </w:rPr>
      </w:pPr>
      <w:r>
        <w:rPr>
          <w:color w:val="000000"/>
          <w:sz w:val="27"/>
          <w:szCs w:val="27"/>
        </w:rPr>
        <w:t>Тут класс стал с особым интересом слушать. Эмма напряглась, резко выпрямив спину.</w:t>
      </w:r>
    </w:p>
    <w:p>
      <w:pPr>
        <w:pStyle w:val="Style15"/>
        <w:rPr>
          <w:color w:val="000000"/>
          <w:sz w:val="27"/>
          <w:szCs w:val="27"/>
        </w:rPr>
      </w:pPr>
      <w:r>
        <w:rPr>
          <w:color w:val="000000"/>
          <w:sz w:val="27"/>
          <w:szCs w:val="27"/>
        </w:rPr>
        <w:t>«нет, не успел. А ты что, ревнуешь?»</w:t>
      </w:r>
    </w:p>
    <w:p>
      <w:pPr>
        <w:pStyle w:val="Style15"/>
        <w:rPr>
          <w:color w:val="000000"/>
          <w:sz w:val="27"/>
          <w:szCs w:val="27"/>
        </w:rPr>
      </w:pPr>
      <w:r>
        <w:rPr>
          <w:color w:val="000000"/>
          <w:sz w:val="27"/>
          <w:szCs w:val="27"/>
        </w:rPr>
        <w:t>- Дальше, я думаю, смысла читать нет, – оборвал Холт, – продолжаем конспект.</w:t>
      </w:r>
    </w:p>
    <w:p>
      <w:pPr>
        <w:pStyle w:val="Style15"/>
        <w:rPr>
          <w:color w:val="000000"/>
          <w:sz w:val="27"/>
          <w:szCs w:val="27"/>
        </w:rPr>
      </w:pPr>
      <w:r>
        <w:rPr>
          <w:color w:val="000000"/>
          <w:sz w:val="27"/>
          <w:szCs w:val="27"/>
        </w:rPr>
        <w:t>Он прошел к последним рядам и остановился, переводя взгляд с парней на Эмму. Затем протянул лист девушке, и вернулся к своему столу.</w:t>
      </w:r>
    </w:p>
    <w:p>
      <w:pPr>
        <w:pStyle w:val="Style15"/>
        <w:rPr>
          <w:color w:val="000000"/>
          <w:sz w:val="27"/>
          <w:szCs w:val="27"/>
        </w:rPr>
      </w:pPr>
      <w:r>
        <w:rPr>
          <w:color w:val="000000"/>
          <w:sz w:val="27"/>
          <w:szCs w:val="27"/>
        </w:rPr>
        <w:t>- Позже, мисс Корнер. Итак, раздолбаи, пишем дальше. Сигнальная функция прибыли незаметна, но надежно обеспечивает...</w:t>
      </w:r>
    </w:p>
    <w:p>
      <w:pPr>
        <w:pStyle w:val="Style15"/>
        <w:rPr>
          <w:color w:val="000000"/>
          <w:sz w:val="27"/>
          <w:szCs w:val="27"/>
        </w:rPr>
      </w:pPr>
      <w:r>
        <w:rPr>
          <w:color w:val="000000"/>
          <w:sz w:val="27"/>
          <w:szCs w:val="27"/>
        </w:rPr>
        <w:t>Не слушая, Эм быстро развернула, и пробежала глазами по строчкам.</w:t>
      </w:r>
    </w:p>
    <w:p>
      <w:pPr>
        <w:pStyle w:val="Style15"/>
        <w:rPr>
          <w:color w:val="000000"/>
          <w:sz w:val="27"/>
          <w:szCs w:val="27"/>
        </w:rPr>
      </w:pPr>
      <w:r>
        <w:rPr>
          <w:color w:val="000000"/>
          <w:sz w:val="27"/>
          <w:szCs w:val="27"/>
        </w:rPr>
        <w:t>«нет, не успел. А ты что, ревнуешь?»</w:t>
      </w:r>
    </w:p>
    <w:p>
      <w:pPr>
        <w:pStyle w:val="Style15"/>
        <w:rPr>
          <w:color w:val="000000"/>
          <w:sz w:val="27"/>
          <w:szCs w:val="27"/>
        </w:rPr>
      </w:pPr>
      <w:r>
        <w:rPr>
          <w:color w:val="000000"/>
          <w:sz w:val="27"/>
          <w:szCs w:val="27"/>
        </w:rPr>
        <w:t>«с чего бы это? Мысль!»</w:t>
      </w:r>
    </w:p>
    <w:p>
      <w:pPr>
        <w:pStyle w:val="Style15"/>
        <w:rPr>
          <w:color w:val="000000"/>
          <w:sz w:val="27"/>
          <w:szCs w:val="27"/>
        </w:rPr>
      </w:pPr>
      <w:r>
        <w:rPr>
          <w:color w:val="000000"/>
          <w:sz w:val="27"/>
          <w:szCs w:val="27"/>
        </w:rPr>
        <w:t>«какая?»</w:t>
      </w:r>
    </w:p>
    <w:p>
      <w:pPr>
        <w:pStyle w:val="Style15"/>
        <w:rPr>
          <w:color w:val="000000"/>
          <w:sz w:val="27"/>
          <w:szCs w:val="27"/>
        </w:rPr>
      </w:pPr>
      <w:r>
        <w:rPr>
          <w:color w:val="000000"/>
          <w:sz w:val="27"/>
          <w:szCs w:val="27"/>
        </w:rPr>
        <w:t>«пари!»</w:t>
      </w:r>
    </w:p>
    <w:p>
      <w:pPr>
        <w:pStyle w:val="Style15"/>
        <w:rPr>
          <w:color w:val="000000"/>
          <w:sz w:val="27"/>
          <w:szCs w:val="27"/>
        </w:rPr>
      </w:pPr>
      <w:r>
        <w:rPr>
          <w:color w:val="000000"/>
          <w:sz w:val="27"/>
          <w:szCs w:val="27"/>
        </w:rPr>
        <w:t>«кто первый переспит с ней? Ты рехнулся?!»</w:t>
      </w:r>
    </w:p>
    <w:p>
      <w:pPr>
        <w:pStyle w:val="Style15"/>
        <w:rPr>
          <w:color w:val="000000"/>
          <w:sz w:val="27"/>
          <w:szCs w:val="27"/>
        </w:rPr>
      </w:pPr>
      <w:r>
        <w:rPr>
          <w:color w:val="000000"/>
          <w:sz w:val="27"/>
          <w:szCs w:val="27"/>
        </w:rPr>
        <w:t>«ссышь?»</w:t>
      </w:r>
    </w:p>
    <w:p>
      <w:pPr>
        <w:pStyle w:val="Style15"/>
        <w:rPr>
          <w:color w:val="000000"/>
          <w:sz w:val="27"/>
          <w:szCs w:val="27"/>
        </w:rPr>
      </w:pPr>
      <w:r>
        <w:rPr>
          <w:color w:val="000000"/>
          <w:sz w:val="27"/>
          <w:szCs w:val="27"/>
        </w:rPr>
        <w:t>- Эмма, – тихо позвал Гарри.</w:t>
      </w:r>
    </w:p>
    <w:p>
      <w:pPr>
        <w:pStyle w:val="Style15"/>
        <w:rPr>
          <w:color w:val="000000"/>
          <w:sz w:val="27"/>
          <w:szCs w:val="27"/>
        </w:rPr>
      </w:pPr>
      <w:r>
        <w:rPr>
          <w:color w:val="000000"/>
          <w:sz w:val="27"/>
          <w:szCs w:val="27"/>
        </w:rPr>
        <w:t>«а давай! На 20 фунтов?»</w:t>
      </w:r>
    </w:p>
    <w:p>
      <w:pPr>
        <w:pStyle w:val="Style15"/>
        <w:rPr>
          <w:color w:val="000000"/>
          <w:sz w:val="27"/>
          <w:szCs w:val="27"/>
        </w:rPr>
      </w:pPr>
      <w:r>
        <w:rPr>
          <w:color w:val="000000"/>
          <w:sz w:val="27"/>
          <w:szCs w:val="27"/>
        </w:rPr>
        <w:t>«принимаю»</w:t>
      </w:r>
    </w:p>
    <w:p>
      <w:pPr>
        <w:pStyle w:val="Style15"/>
        <w:rPr>
          <w:color w:val="000000"/>
          <w:sz w:val="27"/>
          <w:szCs w:val="27"/>
        </w:rPr>
      </w:pPr>
      <w:r>
        <w:rPr>
          <w:color w:val="000000"/>
          <w:sz w:val="27"/>
          <w:szCs w:val="27"/>
        </w:rPr>
        <w:t>Полностью развернув, она достала маркер, написала там свое мнение, скомкала лист, и с силой кинула его в парней, попав Томлинсону в голову.</w:t>
      </w:r>
    </w:p>
    <w:p>
      <w:pPr>
        <w:pStyle w:val="Style15"/>
        <w:rPr>
          <w:color w:val="000000"/>
          <w:sz w:val="27"/>
          <w:szCs w:val="27"/>
        </w:rPr>
      </w:pPr>
      <w:r>
        <w:rPr>
          <w:color w:val="000000"/>
          <w:sz w:val="27"/>
          <w:szCs w:val="27"/>
        </w:rPr>
        <w:t>«FUCK OFF!!! FREAK!» было написано большими красными буквами поперек их переписки.</w:t>
      </w:r>
    </w:p>
    <w:p>
      <w:pPr>
        <w:pStyle w:val="Style15"/>
        <w:rPr>
          <w:color w:val="000000"/>
          <w:sz w:val="27"/>
          <w:szCs w:val="27"/>
        </w:rPr>
      </w:pPr>
      <w:r>
        <w:rPr>
          <w:color w:val="000000"/>
          <w:sz w:val="27"/>
          <w:szCs w:val="27"/>
        </w:rPr>
        <w:t>Грустно вздохнув, Стайлс посмотрел на девушку – она записывала конспект. Ее грудь вздымалась от частого прерывистого дыхания, а губы были сжаты в тонкую полоску.</w:t>
      </w:r>
    </w:p>
    <w:p>
      <w:pPr>
        <w:pStyle w:val="Style15"/>
        <w:rPr>
          <w:color w:val="000000"/>
          <w:sz w:val="27"/>
          <w:szCs w:val="27"/>
        </w:rPr>
      </w:pPr>
      <w:r>
        <w:rPr>
          <w:color w:val="000000"/>
          <w:sz w:val="27"/>
          <w:szCs w:val="27"/>
        </w:rPr>
        <w:t> </w:t>
      </w:r>
    </w:p>
    <w:p>
      <w:pPr>
        <w:pStyle w:val="Style15"/>
        <w:rPr>
          <w:color w:val="000000"/>
          <w:sz w:val="27"/>
          <w:szCs w:val="27"/>
        </w:rPr>
      </w:pPr>
      <w:r>
        <w:rPr>
          <w:color w:val="000000"/>
          <w:sz w:val="27"/>
          <w:szCs w:val="27"/>
        </w:rPr>
        <w:t>***</w:t>
      </w:r>
    </w:p>
    <w:p>
      <w:pPr>
        <w:pStyle w:val="Style15"/>
        <w:rPr>
          <w:color w:val="000000"/>
          <w:sz w:val="27"/>
          <w:szCs w:val="27"/>
        </w:rPr>
      </w:pPr>
      <w:r>
        <w:rPr>
          <w:color w:val="000000"/>
          <w:sz w:val="27"/>
          <w:szCs w:val="27"/>
        </w:rPr>
        <w:t>- Эмма, подожди!</w:t>
      </w:r>
    </w:p>
    <w:p>
      <w:pPr>
        <w:pStyle w:val="Style15"/>
        <w:rPr>
          <w:color w:val="000000"/>
          <w:sz w:val="27"/>
          <w:szCs w:val="27"/>
        </w:rPr>
      </w:pPr>
      <w:r>
        <w:rPr>
          <w:color w:val="000000"/>
          <w:sz w:val="27"/>
          <w:szCs w:val="27"/>
        </w:rPr>
        <w:t>- 20 фунтов, Стайлс! 20! Вы поспорили, кто первым трахнет меня!</w:t>
      </w:r>
    </w:p>
    <w:p>
      <w:pPr>
        <w:pStyle w:val="Style15"/>
        <w:rPr>
          <w:color w:val="000000"/>
          <w:sz w:val="27"/>
          <w:szCs w:val="27"/>
        </w:rPr>
      </w:pPr>
      <w:r>
        <w:rPr>
          <w:color w:val="000000"/>
          <w:sz w:val="27"/>
          <w:szCs w:val="27"/>
        </w:rPr>
        <w:t>- Это ведь была шутка, Эм! Мы же не в серьез, это...</w:t>
      </w:r>
    </w:p>
    <w:p>
      <w:pPr>
        <w:pStyle w:val="Style15"/>
        <w:rPr>
          <w:color w:val="000000"/>
          <w:sz w:val="27"/>
          <w:szCs w:val="27"/>
        </w:rPr>
      </w:pPr>
      <w:r>
        <w:rPr>
          <w:color w:val="000000"/>
          <w:sz w:val="27"/>
          <w:szCs w:val="27"/>
        </w:rPr>
        <w:t>- А почему так много, Стайлс?! Не слишком ли дорого оценил, нет? почему не 50 пенсов, или даже 25?!</w:t>
      </w:r>
    </w:p>
    <w:p>
      <w:pPr>
        <w:pStyle w:val="Style15"/>
        <w:rPr>
          <w:color w:val="000000"/>
          <w:sz w:val="27"/>
          <w:szCs w:val="27"/>
        </w:rPr>
      </w:pPr>
      <w:r>
        <w:rPr>
          <w:color w:val="000000"/>
          <w:sz w:val="27"/>
          <w:szCs w:val="27"/>
        </w:rPr>
        <w:t>- Да послушай же, Эмма!</w:t>
      </w:r>
    </w:p>
    <w:p>
      <w:pPr>
        <w:pStyle w:val="Style15"/>
        <w:rPr>
          <w:color w:val="000000"/>
          <w:sz w:val="27"/>
          <w:szCs w:val="27"/>
        </w:rPr>
      </w:pPr>
      <w:r>
        <w:rPr>
          <w:color w:val="000000"/>
          <w:sz w:val="27"/>
          <w:szCs w:val="27"/>
        </w:rPr>
        <w:t>- Не подходи ко мне! И своему дружку передай! Черт, вы такие свиньи, что я и представить не могла!</w:t>
      </w:r>
    </w:p>
    <w:p>
      <w:pPr>
        <w:pStyle w:val="Style15"/>
        <w:rPr>
          <w:color w:val="000000"/>
          <w:sz w:val="27"/>
          <w:szCs w:val="27"/>
        </w:rPr>
      </w:pPr>
      <w:r>
        <w:rPr>
          <w:color w:val="000000"/>
          <w:sz w:val="27"/>
          <w:szCs w:val="27"/>
        </w:rPr>
        <w:t>- Эм...</w:t>
      </w:r>
    </w:p>
    <w:p>
      <w:pPr>
        <w:pStyle w:val="Style15"/>
        <w:rPr>
          <w:color w:val="000000"/>
          <w:sz w:val="27"/>
          <w:szCs w:val="27"/>
        </w:rPr>
      </w:pPr>
      <w:r>
        <w:rPr>
          <w:color w:val="000000"/>
          <w:sz w:val="27"/>
          <w:szCs w:val="27"/>
        </w:rPr>
        <w:t>- Я СКАЗАЛА, НЕ ПОДХОДИ КО МНЕ! НЕ СМЕЙ ОБРАЩАТЬСЯ, ТРОГАТЬ ИЛИ ЕЩЕ ЧТО-ТО, ЯСНО?! УБЛЮДОК!</w:t>
        <w:br/>
        <w:t>Часть 14</w:t>
      </w:r>
    </w:p>
    <w:p>
      <w:pPr>
        <w:pStyle w:val="Style15"/>
        <w:rPr>
          <w:color w:val="000000"/>
          <w:sz w:val="27"/>
          <w:szCs w:val="27"/>
        </w:rPr>
      </w:pPr>
      <w:r>
        <w:rPr>
          <w:color w:val="000000"/>
          <w:sz w:val="27"/>
          <w:szCs w:val="27"/>
        </w:rPr>
        <w:t>- Эм, ты в порядке? – обеспокоенно спросила Келли Уоркер.</w:t>
      </w:r>
    </w:p>
    <w:p>
      <w:pPr>
        <w:pStyle w:val="Style15"/>
        <w:rPr>
          <w:color w:val="000000"/>
          <w:sz w:val="27"/>
          <w:szCs w:val="27"/>
        </w:rPr>
      </w:pPr>
      <w:r>
        <w:rPr>
          <w:color w:val="000000"/>
          <w:sz w:val="27"/>
          <w:szCs w:val="27"/>
        </w:rPr>
        <w:t>- Я? Просто превос... – она с силой ударила по теннисному мячу, отправив его в стену, -...ходно!</w:t>
      </w:r>
    </w:p>
    <w:p>
      <w:pPr>
        <w:pStyle w:val="Style15"/>
        <w:rPr>
          <w:color w:val="000000"/>
          <w:sz w:val="27"/>
          <w:szCs w:val="27"/>
        </w:rPr>
      </w:pPr>
      <w:r>
        <w:rPr>
          <w:color w:val="000000"/>
          <w:sz w:val="27"/>
          <w:szCs w:val="27"/>
        </w:rPr>
        <w:t>- Что-то незаметно...</w:t>
      </w:r>
    </w:p>
    <w:p>
      <w:pPr>
        <w:pStyle w:val="Style15"/>
        <w:rPr>
          <w:color w:val="000000"/>
          <w:sz w:val="27"/>
          <w:szCs w:val="27"/>
        </w:rPr>
      </w:pPr>
      <w:r>
        <w:rPr>
          <w:color w:val="000000"/>
          <w:sz w:val="27"/>
          <w:szCs w:val="27"/>
        </w:rPr>
        <w:t>- Корнер, ты хочешь ракетку сломать? – тренер нахмурился, наблюдая за ее разогревом, – с такой злостью надо на грушу, а не на корт.</w:t>
      </w:r>
    </w:p>
    <w:p>
      <w:pPr>
        <w:pStyle w:val="Style15"/>
        <w:rPr>
          <w:color w:val="000000"/>
          <w:sz w:val="27"/>
          <w:szCs w:val="27"/>
        </w:rPr>
      </w:pPr>
      <w:r>
        <w:rPr>
          <w:color w:val="000000"/>
          <w:sz w:val="27"/>
          <w:szCs w:val="27"/>
        </w:rPr>
        <w:t>- А она у вас есть? – обернулась Эмма, – груша? Боксерская?</w:t>
      </w:r>
    </w:p>
    <w:p>
      <w:pPr>
        <w:pStyle w:val="Style15"/>
        <w:rPr>
          <w:color w:val="000000"/>
          <w:sz w:val="27"/>
          <w:szCs w:val="27"/>
        </w:rPr>
      </w:pPr>
      <w:r>
        <w:rPr>
          <w:color w:val="000000"/>
          <w:sz w:val="27"/>
          <w:szCs w:val="27"/>
        </w:rPr>
        <w:t>- В соседнем центре есть, если тебе интересно. Там сейчас тренируются парни.</w:t>
      </w:r>
    </w:p>
    <w:p>
      <w:pPr>
        <w:pStyle w:val="Style15"/>
        <w:rPr>
          <w:color w:val="000000"/>
          <w:sz w:val="27"/>
          <w:szCs w:val="27"/>
        </w:rPr>
      </w:pPr>
      <w:r>
        <w:rPr>
          <w:color w:val="000000"/>
          <w:sz w:val="27"/>
          <w:szCs w:val="27"/>
        </w:rPr>
        <w:t>- Если там есть Томлинсон и Стайлс, то груша не по... – удар, - ...надобится!</w:t>
      </w:r>
    </w:p>
    <w:p>
      <w:pPr>
        <w:pStyle w:val="Style15"/>
        <w:rPr>
          <w:color w:val="000000"/>
          <w:sz w:val="27"/>
          <w:szCs w:val="27"/>
        </w:rPr>
      </w:pPr>
      <w:r>
        <w:rPr>
          <w:color w:val="000000"/>
          <w:sz w:val="27"/>
          <w:szCs w:val="27"/>
        </w:rPr>
        <w:t>- Эм, ты струны порвала! – расстроилась подруга.</w:t>
      </w:r>
    </w:p>
    <w:p>
      <w:pPr>
        <w:pStyle w:val="Style15"/>
        <w:rPr>
          <w:color w:val="000000"/>
          <w:sz w:val="27"/>
          <w:szCs w:val="27"/>
        </w:rPr>
      </w:pPr>
      <w:r>
        <w:rPr>
          <w:color w:val="000000"/>
          <w:sz w:val="27"/>
          <w:szCs w:val="27"/>
        </w:rPr>
        <w:t>- Да вот черт!</w:t>
      </w:r>
    </w:p>
    <w:p>
      <w:pPr>
        <w:pStyle w:val="Style15"/>
        <w:rPr>
          <w:color w:val="000000"/>
          <w:sz w:val="27"/>
          <w:szCs w:val="27"/>
        </w:rPr>
      </w:pPr>
      <w:r>
        <w:rPr>
          <w:color w:val="000000"/>
          <w:sz w:val="27"/>
          <w:szCs w:val="27"/>
        </w:rPr>
        <w:t>- Корнер, иди-ка ты домой, и отдохни, пока весь корт не взорвала тут, – скомандовал тренер. Поникнув, и бурча маты, Эмма поплелась в раздевалку.</w:t>
      </w:r>
    </w:p>
    <w:p>
      <w:pPr>
        <w:pStyle w:val="Style15"/>
        <w:rPr>
          <w:color w:val="000000"/>
          <w:sz w:val="27"/>
          <w:szCs w:val="27"/>
        </w:rPr>
      </w:pPr>
      <w:r>
        <w:rPr>
          <w:color w:val="000000"/>
          <w:sz w:val="27"/>
          <w:szCs w:val="27"/>
        </w:rPr>
        <w:br/>
        <w:t>Snow Patrol – What If This Storm Ends</w:t>
      </w:r>
    </w:p>
    <w:p>
      <w:pPr>
        <w:pStyle w:val="Style15"/>
        <w:rPr>
          <w:color w:val="000000"/>
          <w:sz w:val="27"/>
          <w:szCs w:val="27"/>
        </w:rPr>
      </w:pPr>
      <w:r>
        <w:rPr>
          <w:color w:val="000000"/>
          <w:sz w:val="27"/>
          <w:szCs w:val="27"/>
        </w:rPr>
        <w:br/>
        <w:t>POV Эмма.</w:t>
      </w:r>
    </w:p>
    <w:p>
      <w:pPr>
        <w:pStyle w:val="Style15"/>
        <w:rPr>
          <w:color w:val="000000"/>
          <w:sz w:val="27"/>
          <w:szCs w:val="27"/>
        </w:rPr>
      </w:pPr>
      <w:r>
        <w:rPr>
          <w:color w:val="000000"/>
          <w:sz w:val="27"/>
          <w:szCs w:val="27"/>
        </w:rPr>
        <w:t>Что за день такой, а? почему мне так не везет?</w:t>
      </w:r>
    </w:p>
    <w:p>
      <w:pPr>
        <w:pStyle w:val="Style15"/>
        <w:rPr>
          <w:color w:val="000000"/>
          <w:sz w:val="27"/>
          <w:szCs w:val="27"/>
        </w:rPr>
      </w:pPr>
      <w:r>
        <w:rPr>
          <w:color w:val="000000"/>
          <w:sz w:val="27"/>
          <w:szCs w:val="27"/>
        </w:rPr>
        <w:t>Только я начала думать «вот, неужели мы сможем забыть ту утомительную вражду, и сможем стать, хотя бы намеком на друзей?» но куда там!</w:t>
      </w:r>
    </w:p>
    <w:p>
      <w:pPr>
        <w:pStyle w:val="Style15"/>
        <w:rPr>
          <w:color w:val="000000"/>
          <w:sz w:val="27"/>
          <w:szCs w:val="27"/>
        </w:rPr>
      </w:pPr>
      <w:r>
        <w:rPr>
          <w:color w:val="000000"/>
          <w:sz w:val="27"/>
          <w:szCs w:val="27"/>
        </w:rPr>
        <w:t>В ушах играет Snow Patrol, подстать моему настроению, которое просто отвратительно подавляющее.</w:t>
      </w:r>
    </w:p>
    <w:p>
      <w:pPr>
        <w:pStyle w:val="Style15"/>
        <w:rPr>
          <w:color w:val="000000"/>
          <w:sz w:val="27"/>
          <w:szCs w:val="27"/>
        </w:rPr>
      </w:pPr>
      <w:r>
        <w:rPr>
          <w:color w:val="000000"/>
          <w:sz w:val="27"/>
          <w:szCs w:val="27"/>
        </w:rPr>
        <w:t>Пари. Это слово стучит у меня в голове, отдавая неприятными волнами в сердце. Как они могли?!</w:t>
      </w:r>
    </w:p>
    <w:p>
      <w:pPr>
        <w:pStyle w:val="Style15"/>
        <w:rPr>
          <w:color w:val="000000"/>
          <w:sz w:val="27"/>
          <w:szCs w:val="27"/>
        </w:rPr>
      </w:pPr>
      <w:r>
        <w:rPr>
          <w:color w:val="000000"/>
          <w:sz w:val="27"/>
          <w:szCs w:val="27"/>
        </w:rPr>
        <w:t>Опять это неприятное ощущение, что за мной следят. Достаю Блэкберри, и пишу электронное письмо.</w:t>
      </w:r>
    </w:p>
    <w:p>
      <w:pPr>
        <w:pStyle w:val="Style15"/>
        <w:rPr>
          <w:color w:val="000000"/>
          <w:sz w:val="27"/>
          <w:szCs w:val="27"/>
        </w:rPr>
      </w:pPr>
      <w:r>
        <w:rPr>
          <w:color w:val="000000"/>
          <w:sz w:val="27"/>
          <w:szCs w:val="27"/>
        </w:rPr>
        <w:t>------</w:t>
        <w:br/>
        <w:t>От кого: Эмма Корнер</w:t>
        <w:br/>
        <w:t>Тема: преследование</w:t>
        <w:br/>
        <w:t>Дата: 24 сентября 2012 г. 21:35</w:t>
        <w:br/>
        <w:t>Кому: X X</w:t>
      </w:r>
    </w:p>
    <w:p>
      <w:pPr>
        <w:pStyle w:val="Style15"/>
        <w:rPr>
          <w:color w:val="000000"/>
          <w:sz w:val="27"/>
          <w:szCs w:val="27"/>
        </w:rPr>
      </w:pPr>
      <w:r>
        <w:rPr>
          <w:color w:val="000000"/>
          <w:sz w:val="27"/>
          <w:szCs w:val="27"/>
        </w:rPr>
        <w:t>Мне было бы легче, если бы ты напал. Это преследование выводит меня из себя. Я скоро стану заикаться.</w:t>
        <w:br/>
        <w:t>Пожалуйста, перестань это.</w:t>
        <w:br/>
        <w:t>Эм.</w:t>
        <w:br/>
        <w:t>-----</w:t>
      </w:r>
    </w:p>
    <w:p>
      <w:pPr>
        <w:pStyle w:val="Style15"/>
        <w:rPr>
          <w:color w:val="000000"/>
          <w:sz w:val="27"/>
          <w:szCs w:val="27"/>
        </w:rPr>
      </w:pPr>
      <w:r>
        <w:rPr>
          <w:color w:val="000000"/>
          <w:sz w:val="27"/>
          <w:szCs w:val="27"/>
        </w:rPr>
        <w:t>Отправляю, сажусь на скамейку, и жду ответа. 10 минут, 15, 20... ответ не приходит, и я начинаю злиться. И какого черта ты молчишь?!</w:t>
      </w:r>
    </w:p>
    <w:p>
      <w:pPr>
        <w:pStyle w:val="Style15"/>
        <w:rPr>
          <w:color w:val="000000"/>
          <w:sz w:val="27"/>
          <w:szCs w:val="27"/>
        </w:rPr>
      </w:pPr>
      <w:r>
        <w:rPr>
          <w:color w:val="000000"/>
          <w:sz w:val="27"/>
          <w:szCs w:val="27"/>
        </w:rPr>
        <w:t>- Ммм, какая красотка, – промычал какой-то парень.</w:t>
      </w:r>
    </w:p>
    <w:p>
      <w:pPr>
        <w:pStyle w:val="Style15"/>
        <w:rPr>
          <w:color w:val="000000"/>
          <w:sz w:val="27"/>
          <w:szCs w:val="27"/>
        </w:rPr>
      </w:pPr>
      <w:r>
        <w:rPr>
          <w:color w:val="000000"/>
          <w:sz w:val="27"/>
          <w:szCs w:val="27"/>
        </w:rPr>
        <w:t>От ударившего в нос запаха дешевого алкоголя и сигарет, мне стало дурно. Я резко встала, и быстрым шагом пошла к дому.</w:t>
      </w:r>
    </w:p>
    <w:p>
      <w:pPr>
        <w:pStyle w:val="Style15"/>
        <w:rPr>
          <w:color w:val="000000"/>
          <w:sz w:val="27"/>
          <w:szCs w:val="27"/>
        </w:rPr>
      </w:pPr>
      <w:r>
        <w:rPr>
          <w:color w:val="000000"/>
          <w:sz w:val="27"/>
          <w:szCs w:val="27"/>
        </w:rPr>
        <w:t>- Куда же ты, детка? – он догнал меня, и схватил за локоть.</w:t>
      </w:r>
    </w:p>
    <w:p>
      <w:pPr>
        <w:pStyle w:val="Style15"/>
        <w:rPr>
          <w:color w:val="000000"/>
          <w:sz w:val="27"/>
          <w:szCs w:val="27"/>
        </w:rPr>
      </w:pPr>
      <w:r>
        <w:rPr>
          <w:color w:val="000000"/>
          <w:sz w:val="27"/>
          <w:szCs w:val="27"/>
        </w:rPr>
        <w:t>- Убери от меня руки, ублюдок! – я резко дернула руку, но он только сильнее ее сжал, и впечатал меня спиной в стену.</w:t>
      </w:r>
    </w:p>
    <w:p>
      <w:pPr>
        <w:pStyle w:val="Style15"/>
        <w:rPr>
          <w:color w:val="000000"/>
          <w:sz w:val="27"/>
          <w:szCs w:val="27"/>
        </w:rPr>
      </w:pPr>
      <w:r>
        <w:rPr>
          <w:color w:val="000000"/>
          <w:sz w:val="27"/>
          <w:szCs w:val="27"/>
        </w:rPr>
        <w:t>- А теперь, ты не рыпаешься, – прорычал он, приблизившись к моему лицу, – и делаешь то, что я скажу.</w:t>
      </w:r>
    </w:p>
    <w:p>
      <w:pPr>
        <w:pStyle w:val="Style15"/>
        <w:rPr>
          <w:color w:val="000000"/>
          <w:sz w:val="27"/>
          <w:szCs w:val="27"/>
        </w:rPr>
      </w:pPr>
      <w:r>
        <w:rPr>
          <w:color w:val="000000"/>
          <w:sz w:val="27"/>
          <w:szCs w:val="27"/>
        </w:rPr>
        <w:t>Тело сковало от ужаса. Схватив одной рукой меня за горло, второй он завел мои руки за голову, и крепко прижал их. Зловонное дыхание вызывало тошноту. Он прижал меня своими бедрами так, что я не могла пошевелить нижней частью тела, и хотя бы врезать ему между ног. Его рука скользнула с горла на грудь.</w:t>
      </w:r>
    </w:p>
    <w:p>
      <w:pPr>
        <w:pStyle w:val="Style15"/>
        <w:rPr>
          <w:color w:val="000000"/>
          <w:sz w:val="27"/>
          <w:szCs w:val="27"/>
        </w:rPr>
      </w:pPr>
      <w:r>
        <w:rPr>
          <w:color w:val="000000"/>
          <w:sz w:val="27"/>
          <w:szCs w:val="27"/>
        </w:rPr>
        <w:t>- Помогите! – успела пискнуть я прежде, чем холодное лезвие ножа уперлось мне в кожу шеи.</w:t>
      </w:r>
    </w:p>
    <w:p>
      <w:pPr>
        <w:pStyle w:val="Style15"/>
        <w:rPr>
          <w:color w:val="000000"/>
          <w:sz w:val="27"/>
          <w:szCs w:val="27"/>
        </w:rPr>
      </w:pPr>
      <w:r>
        <w:rPr>
          <w:color w:val="000000"/>
          <w:sz w:val="27"/>
          <w:szCs w:val="27"/>
        </w:rPr>
        <w:t>- Я же сказал: не дергаться, сука!</w:t>
      </w:r>
    </w:p>
    <w:p>
      <w:pPr>
        <w:pStyle w:val="Style15"/>
        <w:rPr>
          <w:color w:val="000000"/>
          <w:sz w:val="27"/>
          <w:szCs w:val="27"/>
        </w:rPr>
      </w:pPr>
      <w:r>
        <w:rPr>
          <w:color w:val="000000"/>
          <w:sz w:val="27"/>
          <w:szCs w:val="27"/>
        </w:rPr>
        <w:t>Его лицо приблизилось к моему. От страха, я зажмурилась. Все произошло мгновенно...</w:t>
      </w:r>
    </w:p>
    <w:p>
      <w:pPr>
        <w:pStyle w:val="Style15"/>
        <w:rPr>
          <w:color w:val="000000"/>
          <w:sz w:val="27"/>
          <w:szCs w:val="27"/>
        </w:rPr>
      </w:pPr>
      <w:r>
        <w:rPr>
          <w:color w:val="000000"/>
          <w:sz w:val="27"/>
          <w:szCs w:val="27"/>
        </w:rPr>
        <w:t>- Какого...?!</w:t>
      </w:r>
    </w:p>
    <w:p>
      <w:pPr>
        <w:pStyle w:val="Style15"/>
        <w:rPr>
          <w:color w:val="000000"/>
          <w:sz w:val="27"/>
          <w:szCs w:val="27"/>
        </w:rPr>
      </w:pPr>
      <w:r>
        <w:rPr>
          <w:color w:val="000000"/>
          <w:sz w:val="27"/>
          <w:szCs w:val="27"/>
        </w:rPr>
        <w:t>Мужской крик, сильный удар, кто-то падает на землю. Я все еще прижата к стене своим же страхом.</w:t>
      </w:r>
    </w:p>
    <w:p>
      <w:pPr>
        <w:pStyle w:val="Style15"/>
        <w:rPr>
          <w:color w:val="000000"/>
          <w:sz w:val="27"/>
          <w:szCs w:val="27"/>
        </w:rPr>
      </w:pPr>
      <w:r>
        <w:rPr>
          <w:color w:val="000000"/>
          <w:sz w:val="27"/>
          <w:szCs w:val="27"/>
        </w:rPr>
        <w:t>- Ты в порядке?! – я с трудом открыла глаза, и встретилась с Его глазами. Темные, с яростью… – ты не пострадала физически?! Долбанный ублюдок! Эмма, очнись! – он встряхнул меня за плечи.</w:t>
      </w:r>
    </w:p>
    <w:p>
      <w:pPr>
        <w:pStyle w:val="Style15"/>
        <w:rPr>
          <w:color w:val="000000"/>
          <w:sz w:val="27"/>
          <w:szCs w:val="27"/>
        </w:rPr>
      </w:pPr>
      <w:r>
        <w:rPr>
          <w:color w:val="000000"/>
          <w:sz w:val="27"/>
          <w:szCs w:val="27"/>
        </w:rPr>
        <w:t>- Это ты... – выдавила я, все еще парализованная ужасом. Он поджал губы, всматриваясь в мое лицо.</w:t>
      </w:r>
    </w:p>
    <w:p>
      <w:pPr>
        <w:pStyle w:val="Style15"/>
        <w:rPr>
          <w:color w:val="000000"/>
          <w:sz w:val="27"/>
          <w:szCs w:val="27"/>
        </w:rPr>
      </w:pPr>
      <w:r>
        <w:rPr>
          <w:color w:val="000000"/>
          <w:sz w:val="27"/>
          <w:szCs w:val="27"/>
        </w:rPr>
        <w:t>- Он ранил тебя? – я даже не могу узнать голос: низкий, слегка хрипловатый, и он говорил тихо, будто боясь, что, если он заговорит нормально, то я могу узнать его. Ничего подобного. Сейчас, я не узнаю даже саму себя в зеркале.</w:t>
      </w:r>
    </w:p>
    <w:p>
      <w:pPr>
        <w:pStyle w:val="Style15"/>
        <w:rPr>
          <w:color w:val="000000"/>
          <w:sz w:val="27"/>
          <w:szCs w:val="27"/>
        </w:rPr>
      </w:pPr>
      <w:r>
        <w:rPr>
          <w:color w:val="000000"/>
          <w:sz w:val="27"/>
          <w:szCs w:val="27"/>
        </w:rPr>
        <w:t>- Кто ты?</w:t>
      </w:r>
    </w:p>
    <w:p>
      <w:pPr>
        <w:pStyle w:val="Style15"/>
        <w:rPr>
          <w:color w:val="000000"/>
          <w:sz w:val="27"/>
          <w:szCs w:val="27"/>
        </w:rPr>
      </w:pPr>
      <w:r>
        <w:rPr>
          <w:color w:val="000000"/>
          <w:sz w:val="27"/>
          <w:szCs w:val="27"/>
        </w:rPr>
        <w:t>- Эмма, я спрашиваю тебя: ты пострадала?! – зарычал он мне в лицо, ударив рукой в стену.</w:t>
      </w:r>
    </w:p>
    <w:p>
      <w:pPr>
        <w:pStyle w:val="Style15"/>
        <w:rPr>
          <w:color w:val="000000"/>
          <w:sz w:val="27"/>
          <w:szCs w:val="27"/>
        </w:rPr>
      </w:pPr>
      <w:r>
        <w:rPr>
          <w:color w:val="000000"/>
          <w:sz w:val="27"/>
          <w:szCs w:val="27"/>
        </w:rPr>
        <w:t>- Нет! – кажется, во мне просыпается смелость. Мое подсознание ловит момент, и пытается узнать, кто этот парень. – Кто ты?!</w:t>
      </w:r>
    </w:p>
    <w:p>
      <w:pPr>
        <w:pStyle w:val="Style15"/>
        <w:rPr>
          <w:color w:val="000000"/>
          <w:sz w:val="27"/>
          <w:szCs w:val="27"/>
        </w:rPr>
      </w:pPr>
      <w:r>
        <w:rPr>
          <w:color w:val="000000"/>
          <w:sz w:val="27"/>
          <w:szCs w:val="27"/>
        </w:rPr>
        <w:t>Облизнув губы, он отпустил меня, и начал уходить.</w:t>
      </w:r>
    </w:p>
    <w:p>
      <w:pPr>
        <w:pStyle w:val="Style15"/>
        <w:rPr>
          <w:color w:val="000000"/>
          <w:sz w:val="27"/>
          <w:szCs w:val="27"/>
        </w:rPr>
      </w:pPr>
      <w:r>
        <w:rPr>
          <w:color w:val="000000"/>
          <w:sz w:val="27"/>
          <w:szCs w:val="27"/>
        </w:rPr>
        <w:t>- Да кто ты, черт возьми?! – закричала я, – что ты хочешь от меня?! Зачем ты меня преследуешь?!</w:t>
      </w:r>
    </w:p>
    <w:p>
      <w:pPr>
        <w:pStyle w:val="Style15"/>
        <w:rPr>
          <w:color w:val="000000"/>
          <w:sz w:val="27"/>
          <w:szCs w:val="27"/>
        </w:rPr>
      </w:pPr>
      <w:r>
        <w:rPr>
          <w:color w:val="000000"/>
          <w:sz w:val="27"/>
          <w:szCs w:val="27"/>
        </w:rPr>
        <w:t>Он резко обернулся, сорвался с места, и подлетел ко мне.</w:t>
      </w:r>
    </w:p>
    <w:p>
      <w:pPr>
        <w:pStyle w:val="Style15"/>
        <w:rPr>
          <w:color w:val="000000"/>
          <w:sz w:val="27"/>
          <w:szCs w:val="27"/>
        </w:rPr>
      </w:pPr>
      <w:r>
        <w:rPr>
          <w:color w:val="000000"/>
          <w:sz w:val="27"/>
          <w:szCs w:val="27"/>
        </w:rPr>
        <w:t>- Я никогда, НИКОГДА не причиню тебе вреда, Эмма! – яростно выговорил он, глядя мне в глаза.</w:t>
      </w:r>
    </w:p>
    <w:p>
      <w:pPr>
        <w:pStyle w:val="Style15"/>
        <w:rPr>
          <w:color w:val="000000"/>
          <w:sz w:val="27"/>
          <w:szCs w:val="27"/>
        </w:rPr>
      </w:pPr>
      <w:r>
        <w:rPr>
          <w:color w:val="000000"/>
          <w:sz w:val="27"/>
          <w:szCs w:val="27"/>
        </w:rPr>
        <w:t>- Спасибо, что спас, – это все, что мне удается выговорить. Я пытаюсь запомнить его глаза. Из-за темноты, не могу разглядеть цвет, но они точно темные.</w:t>
      </w:r>
    </w:p>
    <w:p>
      <w:pPr>
        <w:pStyle w:val="Style15"/>
        <w:rPr>
          <w:color w:val="000000"/>
          <w:sz w:val="27"/>
          <w:szCs w:val="27"/>
        </w:rPr>
      </w:pPr>
      <w:r>
        <w:rPr>
          <w:color w:val="000000"/>
          <w:sz w:val="27"/>
          <w:szCs w:val="27"/>
        </w:rPr>
        <w:t>Вдалеке послышались голоса и смех.</w:t>
      </w:r>
    </w:p>
    <w:p>
      <w:pPr>
        <w:pStyle w:val="Style15"/>
        <w:rPr>
          <w:color w:val="000000"/>
          <w:sz w:val="27"/>
          <w:szCs w:val="27"/>
        </w:rPr>
      </w:pPr>
      <w:r>
        <w:rPr>
          <w:color w:val="000000"/>
          <w:sz w:val="27"/>
          <w:szCs w:val="27"/>
        </w:rPr>
        <w:t>Прижавшись к моим губам, он быстро и крепко целует меня. Затем отпускает, и быстро уходит. Я сползаю вниз по стене, и закрываю руками лицо.</w:t>
      </w:r>
    </w:p>
    <w:p>
      <w:pPr>
        <w:pStyle w:val="Style15"/>
        <w:rPr>
          <w:color w:val="000000"/>
          <w:sz w:val="27"/>
          <w:szCs w:val="27"/>
        </w:rPr>
      </w:pPr>
      <w:r>
        <w:rPr>
          <w:color w:val="000000"/>
          <w:sz w:val="27"/>
          <w:szCs w:val="27"/>
        </w:rPr>
        <w:t>- Эмма? – послышался удивленный голос Миа, – Эмма! – уже испуганно кричит она, и подбегает ко мне. Следом за ней с места срывается Найл, – что с тобой?!</w:t>
      </w:r>
    </w:p>
    <w:p>
      <w:pPr>
        <w:pStyle w:val="Style15"/>
        <w:rPr>
          <w:color w:val="000000"/>
          <w:sz w:val="27"/>
          <w:szCs w:val="27"/>
        </w:rPr>
      </w:pPr>
      <w:r>
        <w:rPr>
          <w:color w:val="000000"/>
          <w:sz w:val="27"/>
          <w:szCs w:val="27"/>
        </w:rPr>
        <w:t>Я зажала рот рукой, и... разрыдалась. Впервые за этот год.</w:t>
      </w:r>
    </w:p>
    <w:p>
      <w:pPr>
        <w:pStyle w:val="Style15"/>
        <w:rPr>
          <w:color w:val="000000"/>
          <w:sz w:val="27"/>
          <w:szCs w:val="27"/>
        </w:rPr>
      </w:pPr>
      <w:r>
        <w:rPr>
          <w:color w:val="000000"/>
          <w:sz w:val="27"/>
          <w:szCs w:val="27"/>
        </w:rPr>
        <w:t>- Что он с тобой сделал?! – кричал разъяренный брат. Напавший на меня парень лежит без сознания.</w:t>
      </w:r>
    </w:p>
    <w:p>
      <w:pPr>
        <w:pStyle w:val="Style15"/>
        <w:rPr>
          <w:color w:val="000000"/>
          <w:sz w:val="27"/>
          <w:szCs w:val="27"/>
        </w:rPr>
      </w:pPr>
      <w:r>
        <w:rPr>
          <w:color w:val="000000"/>
          <w:sz w:val="27"/>
          <w:szCs w:val="27"/>
        </w:rPr>
        <w:t>- Надо вызвать полицию! – сказала Ми-Ми, доставая телефон.</w:t>
      </w:r>
    </w:p>
    <w:p>
      <w:pPr>
        <w:pStyle w:val="Style15"/>
        <w:rPr>
          <w:color w:val="000000"/>
          <w:sz w:val="27"/>
          <w:szCs w:val="27"/>
        </w:rPr>
      </w:pPr>
      <w:r>
        <w:rPr>
          <w:color w:val="000000"/>
          <w:sz w:val="27"/>
          <w:szCs w:val="27"/>
        </w:rPr>
        <w:t> </w:t>
      </w:r>
    </w:p>
    <w:p>
      <w:pPr>
        <w:pStyle w:val="Style15"/>
        <w:rPr>
          <w:color w:val="000000"/>
          <w:sz w:val="27"/>
          <w:szCs w:val="27"/>
        </w:rPr>
      </w:pPr>
      <w:r>
        <w:rPr>
          <w:color w:val="000000"/>
          <w:sz w:val="27"/>
          <w:szCs w:val="27"/>
        </w:rPr>
        <w:t>****</w:t>
      </w:r>
    </w:p>
    <w:p>
      <w:pPr>
        <w:pStyle w:val="Style15"/>
        <w:rPr>
          <w:color w:val="000000"/>
          <w:sz w:val="27"/>
          <w:szCs w:val="27"/>
        </w:rPr>
      </w:pPr>
      <w:r>
        <w:rPr>
          <w:color w:val="000000"/>
          <w:sz w:val="27"/>
          <w:szCs w:val="27"/>
        </w:rPr>
        <w:t>- И вы не видели лицо того парня? – скептически спросил следователь.</w:t>
      </w:r>
    </w:p>
    <w:p>
      <w:pPr>
        <w:pStyle w:val="Style15"/>
        <w:rPr>
          <w:color w:val="000000"/>
          <w:sz w:val="27"/>
          <w:szCs w:val="27"/>
        </w:rPr>
      </w:pPr>
      <w:r>
        <w:rPr>
          <w:color w:val="000000"/>
          <w:sz w:val="27"/>
          <w:szCs w:val="27"/>
        </w:rPr>
        <w:t>- Нет, говорю же! – Эмма начала выходить из себя, крепко сжимая руками стаканчик с кофе, – я зажмурилась, когда к горлу приставили нож. Дальше все произошло быстро. Я открыла глаза, а его уже не было.</w:t>
      </w:r>
    </w:p>
    <w:p>
      <w:pPr>
        <w:pStyle w:val="Style15"/>
        <w:rPr>
          <w:color w:val="000000"/>
          <w:sz w:val="27"/>
          <w:szCs w:val="27"/>
        </w:rPr>
      </w:pPr>
      <w:r>
        <w:rPr>
          <w:color w:val="000000"/>
          <w:sz w:val="27"/>
          <w:szCs w:val="27"/>
        </w:rPr>
        <w:t>- И он не говорил с вами?</w:t>
      </w:r>
    </w:p>
    <w:p>
      <w:pPr>
        <w:pStyle w:val="Style15"/>
        <w:rPr>
          <w:color w:val="000000"/>
          <w:sz w:val="27"/>
          <w:szCs w:val="27"/>
        </w:rPr>
      </w:pPr>
      <w:r>
        <w:rPr>
          <w:color w:val="000000"/>
          <w:sz w:val="27"/>
          <w:szCs w:val="27"/>
        </w:rPr>
        <w:t>- Нет.</w:t>
      </w:r>
    </w:p>
    <w:p>
      <w:pPr>
        <w:pStyle w:val="Style15"/>
        <w:rPr>
          <w:color w:val="000000"/>
          <w:sz w:val="27"/>
          <w:szCs w:val="27"/>
        </w:rPr>
      </w:pPr>
      <w:r>
        <w:rPr>
          <w:color w:val="000000"/>
          <w:sz w:val="27"/>
          <w:szCs w:val="27"/>
        </w:rPr>
        <w:t>- Во что он был одет, вы помните?</w:t>
      </w:r>
    </w:p>
    <w:p>
      <w:pPr>
        <w:pStyle w:val="Style15"/>
        <w:rPr>
          <w:color w:val="000000"/>
          <w:sz w:val="27"/>
          <w:szCs w:val="27"/>
        </w:rPr>
      </w:pPr>
      <w:r>
        <w:rPr>
          <w:color w:val="000000"/>
          <w:sz w:val="27"/>
          <w:szCs w:val="27"/>
        </w:rPr>
        <w:t>- Послушайте, какая разница?! Он спас меня! Виновный сейчас у вас!</w:t>
      </w:r>
    </w:p>
    <w:p>
      <w:pPr>
        <w:pStyle w:val="Style15"/>
        <w:rPr>
          <w:color w:val="000000"/>
          <w:sz w:val="27"/>
          <w:szCs w:val="27"/>
        </w:rPr>
      </w:pPr>
      <w:r>
        <w:rPr>
          <w:color w:val="000000"/>
          <w:sz w:val="27"/>
          <w:szCs w:val="27"/>
        </w:rPr>
        <w:t>- Это, мисс Корнер, избиение человека. Каким бы он не был героем, он идет по статье.</w:t>
      </w:r>
    </w:p>
    <w:p>
      <w:pPr>
        <w:pStyle w:val="Style15"/>
        <w:rPr>
          <w:color w:val="000000"/>
          <w:sz w:val="27"/>
          <w:szCs w:val="27"/>
        </w:rPr>
      </w:pPr>
      <w:r>
        <w:rPr>
          <w:color w:val="000000"/>
          <w:sz w:val="27"/>
          <w:szCs w:val="27"/>
        </w:rPr>
        <w:t>«черная кожаная куртка, джинсы, черная кепка с какой-то небольшой белой надписью. Рост – около 180 см. И очень мягкие губы»</w:t>
      </w:r>
    </w:p>
    <w:p>
      <w:pPr>
        <w:pStyle w:val="Style15"/>
        <w:rPr>
          <w:color w:val="000000"/>
          <w:sz w:val="27"/>
          <w:szCs w:val="27"/>
        </w:rPr>
      </w:pPr>
      <w:r>
        <w:rPr>
          <w:color w:val="000000"/>
          <w:sz w:val="27"/>
          <w:szCs w:val="27"/>
        </w:rPr>
        <w:t>- Серая толстовка, кажется, – соврала Эмма, – шапка. Очень высокий. Я не знаю, почему он убежал.</w:t>
      </w:r>
    </w:p>
    <w:p>
      <w:pPr>
        <w:pStyle w:val="Style15"/>
        <w:rPr>
          <w:color w:val="000000"/>
          <w:sz w:val="27"/>
          <w:szCs w:val="27"/>
        </w:rPr>
      </w:pPr>
      <w:r>
        <w:rPr>
          <w:color w:val="000000"/>
          <w:sz w:val="27"/>
          <w:szCs w:val="27"/>
        </w:rPr>
        <w:t>- Ладно, вы свободны, мисс Корнер. Возможно, завтра вам могут задать несколько вопросов.</w:t>
      </w:r>
    </w:p>
    <w:p>
      <w:pPr>
        <w:pStyle w:val="Style15"/>
        <w:rPr>
          <w:color w:val="000000"/>
          <w:sz w:val="27"/>
          <w:szCs w:val="27"/>
        </w:rPr>
      </w:pPr>
      <w:r>
        <w:rPr>
          <w:color w:val="000000"/>
          <w:sz w:val="27"/>
          <w:szCs w:val="27"/>
        </w:rPr>
        <w:t>- У меня учеба.</w:t>
      </w:r>
    </w:p>
    <w:p>
      <w:pPr>
        <w:pStyle w:val="Style15"/>
        <w:rPr>
          <w:color w:val="000000"/>
          <w:sz w:val="27"/>
          <w:szCs w:val="27"/>
        </w:rPr>
      </w:pPr>
      <w:r>
        <w:rPr>
          <w:color w:val="000000"/>
          <w:sz w:val="27"/>
          <w:szCs w:val="27"/>
        </w:rPr>
        <w:t>- Это будет в Ритл, не волнуйтесь.</w:t>
      </w:r>
    </w:p>
    <w:p>
      <w:pPr>
        <w:pStyle w:val="Style15"/>
        <w:rPr>
          <w:color w:val="000000"/>
          <w:sz w:val="27"/>
          <w:szCs w:val="27"/>
        </w:rPr>
      </w:pPr>
      <w:r>
        <w:rPr>
          <w:color w:val="000000"/>
          <w:sz w:val="27"/>
          <w:szCs w:val="27"/>
        </w:rPr>
        <w:br/>
        <w:t>Он открыл дверь, и девушка вышла. В коридоре сидели взволнованные Миа-Кристина и Найл. Завидев ее, они тут же бросились обнимать.</w:t>
      </w:r>
    </w:p>
    <w:p>
      <w:pPr>
        <w:pStyle w:val="Style15"/>
        <w:rPr>
          <w:color w:val="000000"/>
          <w:sz w:val="27"/>
          <w:szCs w:val="27"/>
        </w:rPr>
      </w:pPr>
      <w:r>
        <w:rPr>
          <w:color w:val="000000"/>
          <w:sz w:val="27"/>
          <w:szCs w:val="27"/>
        </w:rPr>
        <w:t>- Пойдемте домой, пожалуйста. – устало сказала Эм.</w:t>
      </w:r>
    </w:p>
    <w:p>
      <w:pPr>
        <w:pStyle w:val="Style15"/>
        <w:rPr>
          <w:color w:val="000000"/>
          <w:sz w:val="27"/>
          <w:szCs w:val="27"/>
        </w:rPr>
      </w:pPr>
      <w:r>
        <w:rPr>
          <w:color w:val="000000"/>
          <w:sz w:val="27"/>
          <w:szCs w:val="27"/>
        </w:rPr>
        <w:t>Убедившись, что с сестрой все хорошо, Найл пошел провожать Мию.</w:t>
      </w:r>
    </w:p>
    <w:p>
      <w:pPr>
        <w:pStyle w:val="Style15"/>
        <w:rPr>
          <w:color w:val="000000"/>
          <w:sz w:val="27"/>
          <w:szCs w:val="27"/>
        </w:rPr>
      </w:pPr>
      <w:r>
        <w:rPr>
          <w:color w:val="000000"/>
          <w:sz w:val="27"/>
          <w:szCs w:val="27"/>
        </w:rPr>
        <w:t>Приняв быстро душ, Эмма налила себе большую чашку чая, замоталась в плед, и села на подоконник, пытаясь собраться с мыслями. В окне напротив загорелся свет. Девушка машинально посмотрела туда.</w:t>
      </w:r>
    </w:p>
    <w:p>
      <w:pPr>
        <w:pStyle w:val="Style15"/>
        <w:rPr>
          <w:color w:val="000000"/>
          <w:sz w:val="27"/>
          <w:szCs w:val="27"/>
        </w:rPr>
      </w:pPr>
      <w:r>
        <w:rPr>
          <w:color w:val="000000"/>
          <w:sz w:val="27"/>
          <w:szCs w:val="27"/>
        </w:rPr>
        <w:t>В полотенце, замотанном вокруг бедер, Гарри сел на кровать, запустив себе руки в мокрые волосы. Резко встав, он ударил кулаком в стену. Его внимание привлек, изучающий его поведение, взгляд девушки.</w:t>
      </w:r>
    </w:p>
    <w:p>
      <w:pPr>
        <w:pStyle w:val="Style15"/>
        <w:rPr>
          <w:color w:val="000000"/>
          <w:sz w:val="27"/>
          <w:szCs w:val="27"/>
        </w:rPr>
      </w:pPr>
      <w:r>
        <w:rPr>
          <w:color w:val="000000"/>
          <w:sz w:val="27"/>
          <w:szCs w:val="27"/>
        </w:rPr>
        <w:t>- Эмма? – он выглянул в окно, и посмотрел на нее. Поджав губы, она допила чай одним глотком, и слезла с окна, плотно закрыв его, и зашторив.</w:t>
      </w:r>
    </w:p>
    <w:p>
      <w:pPr>
        <w:pStyle w:val="Style15"/>
        <w:rPr>
          <w:color w:val="000000"/>
          <w:sz w:val="27"/>
          <w:szCs w:val="27"/>
        </w:rPr>
      </w:pPr>
      <w:r>
        <w:rPr>
          <w:color w:val="000000"/>
          <w:sz w:val="27"/>
          <w:szCs w:val="27"/>
        </w:rPr>
        <w:t>На компьютере раздался писк.</w:t>
      </w:r>
    </w:p>
    <w:p>
      <w:pPr>
        <w:pStyle w:val="Style15"/>
        <w:rPr>
          <w:color w:val="000000"/>
          <w:sz w:val="27"/>
          <w:szCs w:val="27"/>
        </w:rPr>
      </w:pPr>
      <w:r>
        <w:rPr>
          <w:color w:val="000000"/>
          <w:sz w:val="27"/>
          <w:szCs w:val="27"/>
        </w:rPr>
        <w:t>------</w:t>
        <w:br/>
        <w:t>От кого: X X</w:t>
        <w:br/>
        <w:t>Тема: твоя безопасность.</w:t>
        <w:br/>
        <w:t>Дата: 24 сентября 2012 г. 23:55</w:t>
        <w:br/>
        <w:t>Кому: Эмма Корнер</w:t>
      </w:r>
    </w:p>
    <w:p>
      <w:pPr>
        <w:pStyle w:val="Style15"/>
        <w:rPr>
          <w:color w:val="000000"/>
          <w:sz w:val="27"/>
          <w:szCs w:val="27"/>
        </w:rPr>
      </w:pPr>
      <w:r>
        <w:rPr>
          <w:color w:val="000000"/>
          <w:sz w:val="27"/>
          <w:szCs w:val="27"/>
        </w:rPr>
        <w:t>Теперь тебе придется часто чувствовать мое присутствие где-то рядом.</w:t>
        <w:br/>
        <w:t>Я думал, что убью его. Только твое, вжавшееся в стену от страха, тело остановило меня.</w:t>
        <w:br/>
        <w:t>Прости за поцелуй, я не смог удержаться.</w:t>
        <w:br/>
        <w:t>Я все еще в бешенстве.</w:t>
      </w:r>
    </w:p>
    <w:p>
      <w:pPr>
        <w:pStyle w:val="Style15"/>
        <w:rPr>
          <w:color w:val="000000"/>
          <w:sz w:val="27"/>
          <w:szCs w:val="27"/>
        </w:rPr>
      </w:pPr>
      <w:r>
        <w:rPr>
          <w:color w:val="000000"/>
          <w:sz w:val="27"/>
          <w:szCs w:val="27"/>
        </w:rPr>
        <w:t>------</w:t>
      </w:r>
    </w:p>
    <w:p>
      <w:pPr>
        <w:pStyle w:val="Style15"/>
        <w:rPr>
          <w:color w:val="000000"/>
          <w:sz w:val="27"/>
          <w:szCs w:val="27"/>
        </w:rPr>
      </w:pPr>
      <w:r>
        <w:rPr>
          <w:color w:val="000000"/>
          <w:sz w:val="27"/>
          <w:szCs w:val="27"/>
        </w:rPr>
        <w:t>От кого: Эмма Корнер</w:t>
        <w:br/>
        <w:t>Тема: мое спасение.</w:t>
        <w:br/>
        <w:t>Дата: 25 сентября 2012 г. 00:08</w:t>
        <w:br/>
        <w:t>Кому: X X</w:t>
      </w:r>
    </w:p>
    <w:p>
      <w:pPr>
        <w:pStyle w:val="Style15"/>
        <w:rPr>
          <w:color w:val="000000"/>
          <w:sz w:val="27"/>
          <w:szCs w:val="27"/>
        </w:rPr>
      </w:pPr>
      <w:r>
        <w:rPr>
          <w:color w:val="000000"/>
          <w:sz w:val="27"/>
          <w:szCs w:val="27"/>
        </w:rPr>
        <w:t>Я в оцепенении. В шоке. В страхе. В бешенстве.</w:t>
        <w:br/>
        <w:t>Я думала, что ты убьешь его, и от этого вжалась в стену.</w:t>
        <w:br/>
        <w:t>Губы все еще горят. Как и твои глаза на моей сетчатке глаз.</w:t>
      </w:r>
    </w:p>
    <w:p>
      <w:pPr>
        <w:pStyle w:val="Style15"/>
        <w:rPr>
          <w:color w:val="000000"/>
          <w:sz w:val="27"/>
          <w:szCs w:val="27"/>
        </w:rPr>
      </w:pPr>
      <w:r>
        <w:rPr>
          <w:color w:val="000000"/>
          <w:sz w:val="27"/>
          <w:szCs w:val="27"/>
        </w:rPr>
        <w:t>------</w:t>
      </w:r>
    </w:p>
    <w:p>
      <w:pPr>
        <w:pStyle w:val="Style15"/>
        <w:rPr>
          <w:color w:val="000000"/>
          <w:sz w:val="27"/>
          <w:szCs w:val="27"/>
        </w:rPr>
      </w:pPr>
      <w:r>
        <w:rPr>
          <w:color w:val="000000"/>
          <w:sz w:val="27"/>
          <w:szCs w:val="27"/>
        </w:rPr>
        <w:t>От кого: X X</w:t>
        <w:br/>
        <w:t>Тема: неконтролируемый.</w:t>
        <w:br/>
        <w:t>Дата: 25 сентября 2012 г. 00:15</w:t>
        <w:br/>
        <w:t>Кому: Эмма Корнер</w:t>
      </w:r>
    </w:p>
    <w:p>
      <w:pPr>
        <w:pStyle w:val="Style15"/>
        <w:rPr>
          <w:color w:val="000000"/>
          <w:sz w:val="27"/>
          <w:szCs w:val="27"/>
        </w:rPr>
      </w:pPr>
      <w:r>
        <w:rPr>
          <w:color w:val="000000"/>
          <w:sz w:val="27"/>
          <w:szCs w:val="27"/>
        </w:rPr>
        <w:t>Ты должна перестать пить так много жидкости на ночь, от этого плохо спят. (я не слежу, я просто знаю).</w:t>
        <w:br/>
        <w:t>Значит, мы спасли друг друга.</w:t>
        <w:br/>
        <w:t>Прости меня.</w:t>
      </w:r>
    </w:p>
    <w:p>
      <w:pPr>
        <w:pStyle w:val="Style15"/>
        <w:rPr>
          <w:color w:val="000000"/>
          <w:sz w:val="27"/>
          <w:szCs w:val="27"/>
        </w:rPr>
      </w:pPr>
      <w:r>
        <w:rPr>
          <w:color w:val="000000"/>
          <w:sz w:val="27"/>
          <w:szCs w:val="27"/>
        </w:rPr>
        <w:t>-----</w:t>
      </w:r>
    </w:p>
    <w:p>
      <w:pPr>
        <w:pStyle w:val="Style15"/>
        <w:rPr>
          <w:color w:val="000000"/>
          <w:sz w:val="27"/>
          <w:szCs w:val="27"/>
        </w:rPr>
      </w:pPr>
      <w:r>
        <w:rPr>
          <w:color w:val="000000"/>
          <w:sz w:val="27"/>
          <w:szCs w:val="27"/>
        </w:rPr>
        <w:t>От кого: Эмма Корнер</w:t>
        <w:br/>
        <w:t>Тема: Сталкер (зачеркнуто). Принц.</w:t>
        <w:br/>
        <w:t>Дата: 25 сентября 2012 г. 00:21</w:t>
        <w:br/>
        <w:t>Кому: X X</w:t>
      </w:r>
    </w:p>
    <w:p>
      <w:pPr>
        <w:pStyle w:val="Style15"/>
        <w:rPr>
          <w:color w:val="000000"/>
          <w:sz w:val="27"/>
          <w:szCs w:val="27"/>
        </w:rPr>
      </w:pPr>
      <w:r>
        <w:rPr>
          <w:color w:val="000000"/>
          <w:sz w:val="27"/>
          <w:szCs w:val="27"/>
        </w:rPr>
        <w:t>Ты все еще немного пугаешь меня своими знаниями. Откуда...? но теперь я не боюсь Тебя.</w:t>
        <w:br/>
        <w:t>Чай меня успокаивает. Я все равно буду плохо спать.</w:t>
        <w:br/>
        <w:t>Тебе не за что просить прощение. Только за то, что ты не хочешь говорить, кто ты.</w:t>
      </w:r>
    </w:p>
    <w:p>
      <w:pPr>
        <w:pStyle w:val="Style15"/>
        <w:rPr>
          <w:color w:val="000000"/>
          <w:sz w:val="27"/>
          <w:szCs w:val="27"/>
        </w:rPr>
      </w:pPr>
      <w:r>
        <w:rPr>
          <w:color w:val="000000"/>
          <w:sz w:val="27"/>
          <w:szCs w:val="27"/>
        </w:rPr>
        <w:t>-----</w:t>
      </w:r>
    </w:p>
    <w:p>
      <w:pPr>
        <w:pStyle w:val="Style15"/>
        <w:rPr>
          <w:color w:val="000000"/>
          <w:sz w:val="27"/>
          <w:szCs w:val="27"/>
        </w:rPr>
      </w:pPr>
      <w:r>
        <w:rPr>
          <w:color w:val="000000"/>
          <w:sz w:val="27"/>
          <w:szCs w:val="27"/>
        </w:rPr>
        <w:t>От кого: X X</w:t>
        <w:br/>
        <w:t>Тема: спокойной ночи, Эмма.</w:t>
        <w:br/>
        <w:t>Дата: 25 сентября 2012 г. 00:28</w:t>
        <w:br/>
        <w:t>Кому: Эмма Корнер</w:t>
      </w:r>
    </w:p>
    <w:p>
      <w:pPr>
        <w:pStyle w:val="Style15"/>
        <w:rPr>
          <w:color w:val="000000"/>
          <w:sz w:val="27"/>
          <w:szCs w:val="27"/>
        </w:rPr>
      </w:pPr>
      <w:r>
        <w:rPr>
          <w:color w:val="000000"/>
          <w:sz w:val="27"/>
          <w:szCs w:val="27"/>
        </w:rPr>
        <w:t>Я никогда не причиню тебе боль. Иначе, мне придется убить себя. Тогда некому будет защищать тебя, и помогать найти твои вещи.</w:t>
        <w:br/>
        <w:t>Твои губы – самое сладкое, что было в моей жизни.</w:t>
      </w:r>
    </w:p>
    <w:p>
      <w:pPr>
        <w:pStyle w:val="Style15"/>
        <w:rPr>
          <w:color w:val="000000"/>
          <w:sz w:val="27"/>
          <w:szCs w:val="27"/>
        </w:rPr>
      </w:pPr>
      <w:r>
        <w:rPr>
          <w:color w:val="000000"/>
          <w:sz w:val="27"/>
          <w:szCs w:val="27"/>
        </w:rPr>
        <w:t>------</w:t>
      </w:r>
    </w:p>
    <w:p>
      <w:pPr>
        <w:pStyle w:val="Style15"/>
        <w:rPr>
          <w:color w:val="000000"/>
          <w:sz w:val="27"/>
          <w:szCs w:val="27"/>
        </w:rPr>
      </w:pPr>
      <w:r>
        <w:rPr>
          <w:color w:val="000000"/>
          <w:sz w:val="27"/>
          <w:szCs w:val="27"/>
        </w:rPr>
        <w:t>От кого: Эмма Корнер</w:t>
        <w:br/>
        <w:t>Тема: спокойной ночи, Принц.</w:t>
        <w:br/>
        <w:t>Дата: 25 сентября 2012 г. 00:34</w:t>
        <w:br/>
        <w:t>Кому: X X</w:t>
      </w:r>
    </w:p>
    <w:p>
      <w:pPr>
        <w:pStyle w:val="Style15"/>
        <w:rPr>
          <w:color w:val="000000"/>
          <w:sz w:val="27"/>
          <w:szCs w:val="27"/>
        </w:rPr>
      </w:pPr>
      <w:r>
        <w:rPr>
          <w:color w:val="000000"/>
          <w:sz w:val="27"/>
          <w:szCs w:val="27"/>
        </w:rPr>
        <w:t>Взаимно...</w:t>
        <w:br/>
        <w:t>-------</w:t>
      </w:r>
    </w:p>
    <w:p>
      <w:pPr>
        <w:pStyle w:val="Style15"/>
        <w:rPr>
          <w:color w:val="000000"/>
          <w:sz w:val="27"/>
          <w:szCs w:val="27"/>
        </w:rPr>
      </w:pPr>
      <w:r>
        <w:rPr>
          <w:color w:val="000000"/>
          <w:sz w:val="27"/>
          <w:szCs w:val="27"/>
        </w:rPr>
        <w:t>Выключив ноутбук, Эмма потерла лицо, и уставилась на штору. Слегка отодвинув ее, она посмотрела на противоположный дом. В окне Стайлса было темно, только голубоватый свет от экрана...</w:t>
      </w:r>
    </w:p>
    <w:p>
      <w:pPr>
        <w:pStyle w:val="Style15"/>
        <w:rPr>
          <w:color w:val="000000"/>
          <w:sz w:val="27"/>
          <w:szCs w:val="27"/>
        </w:rPr>
      </w:pPr>
      <w:r>
        <w:rPr>
          <w:color w:val="000000"/>
          <w:sz w:val="27"/>
          <w:szCs w:val="27"/>
        </w:rPr>
        <w:t>- Нет, – прошептала она, – не может быть. Это бред какой-то...</w:t>
      </w:r>
    </w:p>
    <w:p>
      <w:pPr>
        <w:pStyle w:val="Style15"/>
        <w:rPr>
          <w:color w:val="000000"/>
          <w:sz w:val="27"/>
          <w:szCs w:val="27"/>
        </w:rPr>
      </w:pPr>
      <w:r>
        <w:rPr>
          <w:color w:val="000000"/>
          <w:sz w:val="27"/>
          <w:szCs w:val="27"/>
        </w:rPr>
        <w:t>Часть 15</w:t>
      </w:r>
    </w:p>
    <w:p>
      <w:pPr>
        <w:pStyle w:val="Style15"/>
        <w:rPr>
          <w:color w:val="000000"/>
          <w:sz w:val="27"/>
          <w:szCs w:val="27"/>
        </w:rPr>
      </w:pPr>
      <w:r>
        <w:rPr>
          <w:color w:val="000000"/>
          <w:sz w:val="27"/>
          <w:szCs w:val="27"/>
        </w:rPr>
        <w:t>- И? что они спрашивали у тебя? – допытывалась Миа у Эммы.</w:t>
      </w:r>
    </w:p>
    <w:p>
      <w:pPr>
        <w:pStyle w:val="Style15"/>
        <w:rPr>
          <w:color w:val="000000"/>
          <w:sz w:val="27"/>
          <w:szCs w:val="27"/>
        </w:rPr>
      </w:pPr>
      <w:r>
        <w:rPr>
          <w:color w:val="000000"/>
          <w:sz w:val="27"/>
          <w:szCs w:val="27"/>
        </w:rPr>
        <w:t>- Все еще пытаются узнать, что за парень меня спас, – устало ответила та, поджав губы.</w:t>
      </w:r>
    </w:p>
    <w:p>
      <w:pPr>
        <w:pStyle w:val="Style15"/>
        <w:rPr>
          <w:color w:val="000000"/>
          <w:sz w:val="27"/>
          <w:szCs w:val="27"/>
        </w:rPr>
      </w:pPr>
      <w:r>
        <w:rPr>
          <w:color w:val="000000"/>
          <w:sz w:val="27"/>
          <w:szCs w:val="27"/>
        </w:rPr>
        <w:t>Они медленно двинулись по коридору. Корнер забрали с середины пары: явился следователь, и совершенно не думая, какие вопросы теперь ожидают девушку от однокурсников, забрал ее в кабинет директора.</w:t>
      </w:r>
    </w:p>
    <w:p>
      <w:pPr>
        <w:pStyle w:val="Style15"/>
        <w:rPr>
          <w:color w:val="000000"/>
          <w:sz w:val="27"/>
          <w:szCs w:val="27"/>
        </w:rPr>
      </w:pPr>
      <w:r>
        <w:rPr>
          <w:color w:val="000000"/>
          <w:sz w:val="27"/>
          <w:szCs w:val="27"/>
        </w:rPr>
        <w:t>- И что ты сказала?</w:t>
      </w:r>
    </w:p>
    <w:p>
      <w:pPr>
        <w:pStyle w:val="Style15"/>
        <w:rPr>
          <w:color w:val="000000"/>
          <w:sz w:val="27"/>
          <w:szCs w:val="27"/>
        </w:rPr>
      </w:pPr>
      <w:r>
        <w:rPr>
          <w:color w:val="000000"/>
          <w:sz w:val="27"/>
          <w:szCs w:val="27"/>
        </w:rPr>
        <w:t>- Что их должен заботить ублюдок, напавший на меня, а не парень, который спас, – устало ответила Эм.</w:t>
      </w:r>
    </w:p>
    <w:p>
      <w:pPr>
        <w:pStyle w:val="Style15"/>
        <w:rPr>
          <w:color w:val="000000"/>
          <w:sz w:val="27"/>
          <w:szCs w:val="27"/>
        </w:rPr>
      </w:pPr>
      <w:r>
        <w:rPr>
          <w:color w:val="000000"/>
          <w:sz w:val="27"/>
          <w:szCs w:val="27"/>
        </w:rPr>
        <w:t>- Эй, ты спала вообще сегодня?</w:t>
      </w:r>
    </w:p>
    <w:p>
      <w:pPr>
        <w:pStyle w:val="Style15"/>
        <w:rPr>
          <w:color w:val="000000"/>
          <w:sz w:val="27"/>
          <w:szCs w:val="27"/>
        </w:rPr>
      </w:pPr>
      <w:r>
        <w:rPr>
          <w:color w:val="000000"/>
          <w:sz w:val="27"/>
          <w:szCs w:val="27"/>
        </w:rPr>
        <w:t>- Скорее нет, чем да. Просыпалась постоянно.</w:t>
      </w:r>
    </w:p>
    <w:p>
      <w:pPr>
        <w:pStyle w:val="Style15"/>
        <w:rPr>
          <w:color w:val="000000"/>
          <w:sz w:val="27"/>
          <w:szCs w:val="27"/>
        </w:rPr>
      </w:pPr>
      <w:r>
        <w:rPr>
          <w:color w:val="000000"/>
          <w:sz w:val="27"/>
          <w:szCs w:val="27"/>
        </w:rPr>
        <w:t>- Вспоминаешь нападение?</w:t>
      </w:r>
    </w:p>
    <w:p>
      <w:pPr>
        <w:pStyle w:val="Style15"/>
        <w:rPr>
          <w:color w:val="000000"/>
          <w:sz w:val="27"/>
          <w:szCs w:val="27"/>
        </w:rPr>
      </w:pPr>
      <w:r>
        <w:rPr>
          <w:color w:val="000000"/>
          <w:sz w:val="27"/>
          <w:szCs w:val="27"/>
        </w:rPr>
        <w:t>- Ага.</w:t>
      </w:r>
    </w:p>
    <w:p>
      <w:pPr>
        <w:pStyle w:val="Style15"/>
        <w:rPr>
          <w:color w:val="000000"/>
          <w:sz w:val="27"/>
          <w:szCs w:val="27"/>
        </w:rPr>
      </w:pPr>
      <w:r>
        <w:rPr>
          <w:color w:val="000000"/>
          <w:sz w:val="27"/>
          <w:szCs w:val="27"/>
        </w:rPr>
        <w:t>Но она соврала. Всю ночь ей снились испуганные темные глаза, с яростью смотрящие то на нее, то на лежащего на земле нападавшего. «я никогда, НИКОГДА не причиню тебе вреда, Эмма!» его слова все еще стояли в ушах.</w:t>
      </w:r>
    </w:p>
    <w:p>
      <w:pPr>
        <w:pStyle w:val="Style15"/>
        <w:rPr>
          <w:color w:val="000000"/>
          <w:sz w:val="27"/>
          <w:szCs w:val="27"/>
        </w:rPr>
      </w:pPr>
      <w:r>
        <w:rPr>
          <w:color w:val="000000"/>
          <w:sz w:val="27"/>
          <w:szCs w:val="27"/>
        </w:rPr>
        <w:t>Психология. Открыв дверь, Эмма вошла внутрь и замерла. Все взгляды были направлены на нее. Слышны перешептывания.</w:t>
      </w:r>
    </w:p>
    <w:p>
      <w:pPr>
        <w:pStyle w:val="Style15"/>
        <w:rPr>
          <w:color w:val="000000"/>
          <w:sz w:val="27"/>
          <w:szCs w:val="27"/>
        </w:rPr>
      </w:pPr>
      <w:r>
        <w:rPr>
          <w:color w:val="000000"/>
          <w:sz w:val="27"/>
          <w:szCs w:val="27"/>
        </w:rPr>
        <w:t>Вытянув слегка губы, девушка уперла руки в бока, и покрутилась на месте, поворачиваясь то одной стороной, то другой.</w:t>
      </w:r>
    </w:p>
    <w:p>
      <w:pPr>
        <w:pStyle w:val="Style15"/>
        <w:rPr>
          <w:color w:val="000000"/>
          <w:sz w:val="27"/>
          <w:szCs w:val="27"/>
        </w:rPr>
      </w:pPr>
      <w:r>
        <w:rPr>
          <w:color w:val="000000"/>
          <w:sz w:val="27"/>
          <w:szCs w:val="27"/>
        </w:rPr>
        <w:t>- Все? Все насмотрелись? Я могу сесть, или вы и дальше будете пялиться?</w:t>
      </w:r>
    </w:p>
    <w:p>
      <w:pPr>
        <w:pStyle w:val="Style15"/>
        <w:rPr>
          <w:color w:val="000000"/>
          <w:sz w:val="27"/>
          <w:szCs w:val="27"/>
        </w:rPr>
      </w:pPr>
      <w:r>
        <w:rPr>
          <w:color w:val="000000"/>
          <w:sz w:val="27"/>
          <w:szCs w:val="27"/>
        </w:rPr>
        <w:t>Усмехнувшись, Корнер спокойно прошла на свое место. Кинув сумку на стул, она села и машинально посмотрела в окно – Его не было.</w:t>
      </w:r>
    </w:p>
    <w:p>
      <w:pPr>
        <w:pStyle w:val="Style15"/>
        <w:rPr>
          <w:color w:val="000000"/>
          <w:sz w:val="27"/>
          <w:szCs w:val="27"/>
        </w:rPr>
      </w:pPr>
      <w:r>
        <w:rPr>
          <w:color w:val="000000"/>
          <w:sz w:val="27"/>
          <w:szCs w:val="27"/>
        </w:rPr>
        <w:t>- Стайлс, – резко повернувшись, позвала Эмма, – где ты был вчера вечером в районе десяти вечера?</w:t>
      </w:r>
    </w:p>
    <w:p>
      <w:pPr>
        <w:pStyle w:val="Style15"/>
        <w:rPr>
          <w:color w:val="000000"/>
          <w:sz w:val="27"/>
          <w:szCs w:val="27"/>
        </w:rPr>
      </w:pPr>
      <w:r>
        <w:rPr>
          <w:color w:val="000000"/>
          <w:sz w:val="27"/>
          <w:szCs w:val="27"/>
        </w:rPr>
        <w:t>- Что? – он опешил, – зачем тебе? – он нахмурился.</w:t>
      </w:r>
    </w:p>
    <w:p>
      <w:pPr>
        <w:pStyle w:val="Style15"/>
        <w:rPr>
          <w:color w:val="000000"/>
          <w:sz w:val="27"/>
          <w:szCs w:val="27"/>
        </w:rPr>
      </w:pPr>
      <w:r>
        <w:rPr>
          <w:color w:val="000000"/>
          <w:sz w:val="27"/>
          <w:szCs w:val="27"/>
        </w:rPr>
        <w:t>- Какая разница, зачем мне, – огрызнулась она, – где ты был?</w:t>
      </w:r>
    </w:p>
    <w:p>
      <w:pPr>
        <w:pStyle w:val="Style15"/>
        <w:rPr>
          <w:color w:val="000000"/>
          <w:sz w:val="27"/>
          <w:szCs w:val="27"/>
        </w:rPr>
      </w:pPr>
      <w:r>
        <w:rPr>
          <w:color w:val="000000"/>
          <w:sz w:val="27"/>
          <w:szCs w:val="27"/>
        </w:rPr>
        <w:t>- С девушкой!</w:t>
      </w:r>
    </w:p>
    <w:p>
      <w:pPr>
        <w:pStyle w:val="Style15"/>
        <w:rPr>
          <w:color w:val="000000"/>
          <w:sz w:val="27"/>
          <w:szCs w:val="27"/>
        </w:rPr>
      </w:pPr>
      <w:r>
        <w:rPr>
          <w:color w:val="000000"/>
          <w:sz w:val="27"/>
          <w:szCs w:val="27"/>
        </w:rPr>
        <w:t>- А она может это подтвердить?</w:t>
      </w:r>
    </w:p>
    <w:p>
      <w:pPr>
        <w:pStyle w:val="Style15"/>
        <w:rPr>
          <w:color w:val="000000"/>
          <w:sz w:val="27"/>
          <w:szCs w:val="27"/>
        </w:rPr>
      </w:pPr>
      <w:r>
        <w:rPr>
          <w:color w:val="000000"/>
          <w:sz w:val="27"/>
          <w:szCs w:val="27"/>
        </w:rPr>
        <w:t>- Тебе принести использованный презерватив?</w:t>
      </w:r>
    </w:p>
    <w:p>
      <w:pPr>
        <w:pStyle w:val="Style15"/>
        <w:rPr>
          <w:color w:val="000000"/>
          <w:sz w:val="27"/>
          <w:szCs w:val="27"/>
        </w:rPr>
      </w:pPr>
      <w:r>
        <w:rPr>
          <w:color w:val="000000"/>
          <w:sz w:val="27"/>
          <w:szCs w:val="27"/>
        </w:rPr>
        <w:t>Смерив его холодным взглядом, она отвернулась обратно к окн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POV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И что вообще за ерунда?! Ну не мог это быть Стайлс! Так.</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очему это может быть он:</w:t>
        <w:br/>
        <w:t>1) он нервничал вчера, выйдя из душа.</w:t>
        <w:br/>
        <w:t>2) он ударил кулаком в стену.</w:t>
        <w:br/>
        <w:t>3) он странно на меня смотрит и все время спрашивает про самочувствие.</w:t>
        <w:br/>
        <w:t>4) компьютер, включенный тогда, когда я переписывалась с X X.</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очему это не он:</w:t>
        <w:br/>
        <w:t>1) это Стайлс.</w:t>
        <w:br/>
        <w:t>2) это Стайлс (!!!)</w:t>
        <w:br/>
        <w:t>3) он сказал, что был с девушкой вчера.</w:t>
        <w:br/>
        <w:t>4) 4 дня назад Х Х написал письмо, а Гарри в это время был в окне, и доставал меня.</w:t>
        <w:br/>
        <w:t>5) на экономике, когда Х Х принес мою кофту, Гарри сидел в классе.</w:t>
        <w:br/>
        <w:t>6) это Стайлс (!!!!!!!!)</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Ну, и какого хера тогда?! И кто э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орнер, – громко позвала Кара, – уже убить кого-то успела? За что тебя вызвал следовател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а то, что трахала твоего пар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леди за языком, Корнер.</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леди за своим парнем, Сейне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Уж ты мне точно не угроза, шлюх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заткнись ты! – рявкнул Томлинсон, смотря на Кару. Та застыла, смотря на парня. Ее огромный, просто широченный рот открывался и закрывался, как раковина моллюска. Я удивленно посмотрела на парня, но тут же отвернулась. Вот еще! Ты не дождешься моей благодарност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задержался, – в класс влетел маленький лысенький мужичок - типичный преподаватель психологии, – о, мисс Корнер, вы здесь? – он тревожно посмотрел на меня, – директор нам только что сообщил. Если вы хотите, то вы можете идт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Сообщил?! Нам?! То есть, все учителя теперь знаю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спасибо. Я в порядк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н озабочено кивнул, и стал суетиться вокруг своих записе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происходит? – тихо спросил Стайл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то не твое дел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ачем ты спрашивала, где я был вчера? – не отставал о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тайлс, это не твое дело! – зашипела 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кажи, – начал настаивать Лу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омлинсон, не лез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Я повернулась к окну, вскрикнула и тут же зажала рот рук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 оба парня подскочили, и подбежали, но уже было поздно. Они опоздали. Он был там! Он стоял за парковк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остите, можно мне к медсестре? – дрожащим голосом попросилась 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онечно, милая, ид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что происходит, черт возьми?! – вспылил Луи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то не твое дело, Томлинсон, – резко ответила я, – сэр, вы ведь не должны им рассказывать, 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онечно, милая! Это только твое решение. Нас оповестили лишь вкратце, не вдаваясь в подробности, чтобы не было недоразумени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Трясущимися руками я собрала учебники, и попыталась засунуть их в сумку. Страшный вечер, бессонная ночь, или литр кофе, выпитый на голодный желудок утром, но я не могла попасть тетрадью в раскрытую сумку. В кармане завибрировал телефон. Преподаватель что-то писал на доске, поэтому я достала его и открыла письм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w:t>
        <w:br/>
        <w:t>От кого: X X</w:t>
        <w:br/>
        <w:t>Тема: беспокойство</w:t>
        <w:br/>
        <w:t>Дата: 25 сентября 2012 г. 13:38</w:t>
        <w:br/>
        <w:t>Кому: Эмма Корнер</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рости, я не хотел тебя напугать. Я пытался держаться, но твое состояние меня слишком беспокоило.</w:t>
        <w:br/>
        <w:t>Как ты?</w:t>
        <w:br/>
        <w: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то это? – послышался голос Лу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омлинсон, твою мать! – я почти закричала. – Fuck you!</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Схватив, не собранную до конца, сумку, я выбежала из кабинет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w:t>
        <w:br/>
        <w:t>От кого: Эмма Корнер</w:t>
        <w:br/>
        <w:t>Тема: шок.</w:t>
        <w:br/>
        <w:t>Дата: 20 сентября 2012 г. 22:15</w:t>
        <w:br/>
        <w:t>Кому: X X</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ерестань так делать. Я в сильном потрясении, и это связанно не только с ножом у моего горла, и зловонном дыхании.</w:t>
        <w:br/>
        <w:t>Ты пугаешь меня. снова.</w:t>
        <w:br/>
        <w: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Успокоительное, мне нужно успокоительно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 – хмурый Найл подсел к сестре за столик и вяло улыбнулся Мии, – я пытался, но бесполезно. Папа приезжает. Прости, Ми, мы не сможем пойти в ки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ичего, я понимаю, – Миа кивнула и улыбнула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огда он приезжает? - спросила Корнер.</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казал, что вечером. Как обычно, вообще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с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пошел, короче. У меня зачет сейча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Удач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Эмма устало облокотилась на сто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не выглядишь особо расстроенной из-за отмененного кино, – заметила Эм, глядя на Ми-М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я, э... – она нервно теребила ручку сумк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тако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ейн приезжает, – выдохнула он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то э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ой... парен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вой парень? А у тебя намечалось свидание с Найло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прости! – заныла она, падая лбом на столешницу. – Я дура, дура, дур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й, ты так лоб расшибешь себе, полегче. Тебе не передо мной извиняться надо, а перед самой собой. Когда он приеде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автра должен... Лиам привезет его на машин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иам в Лондон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у да. Он же там учится. Сюда не так уж и часто приезжает, хотя ехать очень близко... – она еще раз стукнулась головой, и замерла, продолжая называть себя идиотк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твои учебники, – произнес Луи, присаживаясь к ним за сто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га. Э... спасибо, – она протянула руку, чтобы взять их...</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Луис резко схватил ее за запястья, а Гарри вытащил телефон из карман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ы охренели в конец?!</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идимо, нам придется залезть в твой телефон, и поискать ответы там, раз ты ничего не говоришь, – нагло сказал Стайлс, усаживаясь за стол, – или ты можешь сказать нам сама, и тогда мы не узнаем чего-нибудь личног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ы всегда такие ублюдки, или это только сегодня? Хотя, я думаю это типично для ва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Ха, Корнер. Я загибаюсь от смеха, – с каменным лицом сказал Лу. – У тебя есть десять секунд, чтобы рассказать нам. 10...</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 буду я вам ничего говори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9...</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не обязана! Кто вы вообще такие, чтобы быть в курс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8... 7...</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ак, отдай мне телефон, и вы не пострадает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6... Хазз, открывай смс для начала. 5...</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хватит нагле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4... 3...</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шли в задниц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2...</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адно! Лад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Хорошая девочка! – довольно произнес Лу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олько сначала телефо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га, щас! – фыркнул Гарри. – Ты заберешь и не расскажешь. Мы что, по-твоему, идиот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разве не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ы слушаем, – Луис скрестил руки на груди и пристально посмотрел на девушк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 пошли их в жопу! – возмутилась Миа. – С какого перепуга она должна вам что-то говорить?! Это личное, и вас, ублюдков, не касает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Ублюдков? – Стайлс изогнул бров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вно ни на кого не спорили?! – она ответила ему тем же взглядо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что там такого произошло, что ты не можешь рассказать?! – вспылил Томлинсон. – Ты убила кого-то? Ограбила? На тебя напали? – заметив, как Эм дернулась, он напрягся. – На тебя... напал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 заорала девушка, вскакивая с места. На глаза набежали непрошеные слезы, – да! Доволен?! Теперь ты утолил свою информационную жажду, и можешь разнести это по всему колледжу, как и всег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Схватив свою сумку, она быстро убежа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 подожди! – закричал Луи, вскакивая следом за ней. Вся столовая в полной тишине наблюдала за ним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се, – громко сказал Гарри, вставая, – не на что тут смотреть, занимайтесь своими делам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 откр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Уйди! Оставь меня в поко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 ну пожалуйста, откр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тебе нужно, Томлинсо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хочу поговори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 о чем нам говори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орнер, открой эту долбаную дверь, пока я не вынес ее! Я ведь все равно не отстану, ты же знаеш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Щелкнула щеколда, и дверь, со скрипом, открылась. Эмма Корнер сидела на крышке туалета, прижав колени к груди, и смотрела на по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чему ты не рассказала сразу? – спросил Луис, присаживаясь на корточк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зачем? – она подняла на него глаза, – мы три года общались посредством стебков. Почему я должна рассказывать, что какой-то ублюдок пытался изнасиловать меня, приставив нож к горл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з... – он сжал зубы. На виске запульсировала жилк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еня спас... не важно кто, мне не успели причинить вреда. Но этот запах... дешевых сигарет, алкоголя... его... я до сих пор чувству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 – он мягко взял ее за рук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не брал меня за руку с 12 лет... – тихо прошептала девушка, – пообещай, что никому не скажешь. Нет, поклянись, что никому не скажеш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клянусь, Эмма, – он слегка сжал ее ладонь, – клянусь, что никому не скажу. Тольк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Гарр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адно, можешь сказать ему, и все. Больше ником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Хорошо. Пойдем, – он потянул ее за руку, – мне не очень-то комфортно в женском туалет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 моей голове целый глоссарий подколов, но я постараюсь держать себя в руках, – слабо улыбнулась Э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давай! Я с удовольствием послуша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Ну не знаю... а почему тебе не комфортно? Ты же всю жизнь в женский ходил. Нет, ладно. Это было слаб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узнаю Корнер, – засмеялся он, открывая дверь и выпуская ее в коридор...</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Дверца дальней кабинки скрипнула, и оттуда вышла Кара, с дьявольским блеском в глазах...</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о это ничего не меняет, – холодно сказала Эмма. Они сидели в кабинете, где вот-вот должен был начаться урок социологии, – вы узнали, что вчера произошло. Отлично, молодцы! Засуньте свою жалость себе в зад и оставьте меня в поко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 – Гарри потряс ее за плеч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ак продвигается ваш спор? – она сложила руки на груди, и уставилась на парней, – есть сдвиги? Кто вперед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это была шутка! – разозлился Луис, – уверяю тебя, я уж точно не стал бы с тобой спа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Смирив его презрительным взглядом, она перевела глаза на Гарр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у тебя какая отмазка, Стайл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 ты бы мне не дала... – он вжал голову в плеч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акой догадливый мальчик! Ты сам додумался, или тебе подсказал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у, серьезно, сколько можно дуться, Эм! – он состроил щенячьи глазки, а затем расплылся в улыбк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 годится, Стайлс, – с непроницаемым лицом ответила она, – вот это вот, – она указала на его лицо, – может, и сводит с ума твоих куриц, но на меня не подействует, не старай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ак ты прощаеш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ы проспорили. Оба, – она хитро улыбнулась и вытянула руку, – давай, дава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ереглянувшись, парни полезли за деньгами, и отдали ей по 20 фунтов.</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огли бы и побольше поставить, – сказала Эмма, убирая халявные деньги в сумку, – и скажите спасибо, что я не стрясла с вас деньги за сломанную ракетк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мы-то тут приче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на вас злилась, идиот! Все, проваливайте, у меня сейчас пара начнет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орнер! – возмутился Лу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вай, давай, Томлинсон! Мне учиться надо, – улыбнулась он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ак ты нас простила? – приблизившись почти вплотную к ее лицу, спросил Гарр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что, не видно? – она изогнула бров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целуешь меня? Я знаю, ты хочешь меня трахну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в 5 секундах от того, чтобы трахнуть тебя так, что искры из глаз полетят, Стайл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нял! – он отодвинулся и поднял руки, – увидимся, Корнер.</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Усмехнувшись, они вышли. Эм вздохнула с легкой улыбкой на лиц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 Эмма, – робко спросил Крис, – можно мне сесть с тобой? Я, кажется, учебник забы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ажется или забы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абыл, – он покраснел еще больше, хотя, казалось, что дальше неку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адись, – она мягко улыбнулась ему и убрала сумку со стула. В кармане завибрировал телефо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шлюха. Ты думаешь, что никто не узнает?! Я превращу твою жизнь в такой ад, что смерть для тебя окажется единственным выходом». Заблокированный номер.</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Часть 18</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 удивился Гарри, открыв двер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Эмма. Собственной персоной, – она выжидающе посмотрела на него, – впустишь? Ты сам предложил приходить к тебе и чита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 ладно, входи, – он отошел, и впустил девушку внутр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Если ты, м... трахаешь кого-то, то я не буду мешать, я просто посижу в библиотеке. Отец приехал, и я не хочу с ним говорить, а мне больше некуда спрятаться. Кел уехала, тренировки нет, Миа поехала к брату в Лондо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сно. Ну, проходи, что уж ту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ак, а... я найду, не беспокойся. Там твоя курица уже заждалась, наверно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нет у меня никого там! – он нахмурился, – мы вообще с Томмо вдвое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Эмма прошла в гостиную, и увидела Луиса, сидящего на диване, который рубился в стрелялки на приставке, подключенной к большой плазме. Рядом лежала большая пачка чипсов, а на столе стояли несколько бутылок пив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Увидев эту картину, девушка согнулась пополам от смех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смешного-то? – не понял Гарр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ак вот чем наши «альфа-самцы» занимаются! Говорите всем, что у вас тут чуть ли не оргии, а сами в приставку играете! Вы и «телку трахнул» только в Sims практикуете, 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Корнер, – подал голос Лу, – а ты свои свидания проводишь исключительно с плюшевым мишкой в своей комнат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Естественно. Только голая и с мартин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 скучно с ни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исколько. Если играет громкая музыка, ты в красивом белье, или без него, и у тебя алкоголь – весело всегда. Особенно, если на кровати сидит плюшевый мач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впервые завидую набивному уродцу, – произнес Стайлс, усаживаясь обратно на диван, – надо поменяться с ним местам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вай, я не против, – спокойно сказала Эмма, усаживаясь между ними, и отбирая у Хаззы бутылку пив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полегче там! – заметил он, – в прошлый раз...</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Был в прошлый раз, – перебила его Эм, – я же не собираюсь напиваться ту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кажется, в библиотеку собиралась? – заметил Луи, – ну так вали туда. Дай мужикам отдохну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 пропустить такое зрелище? Пф, ни за ч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акое зрелищ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вое поражение, Томлинсо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ты в жизни не увидишь моего поражени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ф! Гарри, есть второй джойстик?</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хоть играть умеешь, Корнер? – Лу поставил на паузу, и посмотрел на нее насмехающимся взглядо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н с тобой так же разговаривает? – игнорируя Луиса, спросила Эмма у Гарр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у, вы оба друг друга стоите! Я бы дорого отдал, чтобы посмотреть, кто из вас выиграет в словесной перепалк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аждый будний день с 10 утра до 6 вечера наблюдай такую картину в коридоре, столовой, стадионе и классах колледжа Ритл, расположенного в городе Челмсфорд. Приятного просмотра! Хотя, если честно, в последнее время, мы потеряли былой энтузиаз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 всегда против друг друг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у, не всегда. Было, кажется, пару раз, когда мы «объединялись», 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га, – не отрываясь от игры, ответил Луи, – был один препод на первом курсе, помниш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 да! – засмеялась Эм, – миссис Кайзек, английский язык. О, еще та девочка, помниш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дожди, что за девочк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мм... а, Маугли! Помнишь? «я не Маугли!» и еще таким писклявым голосом! Мы постоянно ее подкалывали. Ну, это больше спонтанно выходило, мы не договаривались, или еще что. Вот, разве что, миссис Кайзек. Это 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что с не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ерзкая тетка была, – Лу поставил на паузу, и отпил из бутылки, – нам пришлось постараться, чтобы ее выгнали. Правда, мы перестарались, и она с визгами выбежала из класса. Подумаешь, мышка у нее в сумке была, что такого-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ы подкинули ей мышь? – смеясь, спросил Стайл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га. Эван какую-то штуку притащил: короче, насыпаешь ее на тряпку, и когда ее мочишь водой, она шипит, пенится, и в момент окрашивает тебе руки дня на 3 в ярко-розовый цве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га, он потом сам же этой тряпкой по шее и получил, – добавила Корнер. - И представляешь, как это выглядело для непосвященных: у парня шея покрашена, а у препода рук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Ну и всякие мелочи там: клей на стул и ручку; ведро воды на приоткрытую дверь, и прочие штук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за что вы ее так?</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а что? Х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сука она была! - Ответила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помнишь Жоржа? Ахаха, он такой угарный был! – Луис засмеялся, вспоминая старого преподавателя, – он мог всю пару нести всякую чушь, и стебать всех, а за 5 минут до конца резко спрашивал кого-нибудь по заданной тем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и обычно это была я, – насупилась Эм, под смех парней, – не смешно, между прочим! Только что он 1,5 часа стебал Стейс и Мишу, говоря, что они были бы идеальной парой, и тут, вдруг, резко вызывает меня отвечать! Естественно, я не готов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Еще он надувал презервативы, и пускал их по кабинет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 боже, вот же времена был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ы идиоты, да? – Гарри засмеял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 обобщай! Это ведь не я пришла на лекцию с пишущей машинкой вместо ноутбук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Этот идиот зашел в аудиторию, сел в середину зала, и стал совершенно спокойно печатать! Зато звук, который издавала эта машинка, был слышен на весь за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хотя бы, не катался на заднице по мокрому полу! – ответил Луис.</w:t>
        <w:br/>
        <w:t>- Ладно, я вижу, что вам было весело! – Гарри решил успокоить их, пока не началась ссора. Он принес по второй бутылке, и они сели играть дальш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изнай: тебе было весело с нами, – довольно сказал Гарри, провожая Корнер.</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ойдет, если совсем умираешь со скуки, – ответила девушка, выходя на улиц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 позвал ее отец, – тебе тут посылк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ладно, пока, – она махнула парню, и направилась к дом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смотри, здесь ракетк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пасибо, пап.</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Девушка взяла посылку, и направилась к себе в комнат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 что тебе прислали? – нетерпеливо спросил Луи, выглядывая в окно из спальни Гарри. Следом выглянул и кудрявы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Ракетку. Кто... это не вы, 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 чего бы нам дарить тебе ракетк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 не знаю, может чисто из галантных побуждений?! Хотя, о чем это я? Томлинсон, Стайлс и галантность? Пф, еще бы сказала, что вы мужчин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й, мы еще здесь, вообще-то! – возмутился Гарр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Эмма развернула упаковку, и достала оттуда ракетку серебристого цвет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Ух, ты... – она заворожено провела пальцами по струнам, проверила четко выверенный баланс, и легко замахнулась, удар по воображаемому мяч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вно она играет? – тихо спросил Гарри у Луис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асколько знаю, да. Лет с 10, так точно. У нее турнир сейчас идет. Завтра, кстати, буде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хочу сходить. Корт, девочки в коротких платьях, и эти стон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вы бы точно до такого не додумались, – громко сказала Эм, довольная подарком. Она села на подоконник, скинув ноги на улицу, и разглядывала новую вещь. – Теперь у Сейнел совсем не осталось шансов. Да, Миа, – она ответила на звонок, с улыбкой смотря на дурачившихся в комнате парне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 как де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нормально, вроде. А ч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просто. А как... н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айл? – усмехнулась она, – нормально. В комнате сидит. Не удивлюсь, если порно смотрит. Ты где сейча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в Лондоне, у брата. Он, оказывается, только сегодня утром вернулся в город. Уезжал в Ливерпуль почти на недел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сно теперь, почему гадюКара так бесилась. Как там твой парень? Приеха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еще, завтра утром. Лиам отвезет нас: меня до колледжа, а Зейна домой, так что ты увидишь его, я дума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ру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Ладно, до завтра тог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вай, увидимся! – она сбросила трубку, – эй, голубки, а вы давно вмест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етка, если хочешь, присоединяйся! - выкрикнул Хазз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спасибо, мне и здесь хорош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 я думаю, что перееду сюда жить! – крикнул довольный Томлинсон, – нам будет круто втроем, 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НЕТ!!! ЗА ЧТО МНЕ ТАКОЕ НАКАЗАНИ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За криками, она не услышала сигнал пись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w:t>
        <w:br/>
        <w:t>От кого: X X</w:t>
        <w:br/>
        <w:t>Тема:</w:t>
        <w:br/>
        <w:t>Дата: 29 сентября 2012 г. 22:25</w:t>
        <w:br/>
        <w:t>Кому: Эмма Корнер</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Замена твоей сломанной ракетке. Жаль, что я так напугал тебя, я не хотел, прости.</w:t>
        <w:br/>
        <w:t>Ты хочешь знать, кто я, да?</w:t>
        <w:br/>
        <w:t>Хотел бы я быть с тобой? Безусловно. Разговаривать с тобой часами; вдыхать запах твоих волос, когда ты обнимаешь меня; целовать твои сладкие бархатные губы...</w:t>
        <w:br/>
        <w:t>Есть объяснение моему поведению: я хочу оберегать тебя; помогать, когда нужно; подбадривать перед важными датами.</w:t>
        <w:br/>
        <w:t>Но я, возможно, опасен для тебя. Нет, я уверен, что опасен для тебя.</w:t>
        <w:br/>
        <w:t>Что ты знаешь о раздвоении личности?</w:t>
        <w:br/>
        <w:t>Ты хотела знать, кто я. Кто из нас, Эмма? Он или я? Я или он? Он знает, что я знаком с тобой.</w:t>
        <w:br/>
        <w:t>Ты хотела знать, кто я.</w:t>
        <w:br/>
        <w:t>Здравствуй, Эмма.</w:t>
        <w:br/>
        <w:t>Я люблю тебя.</w:t>
        <w:br/>
        <w:t>Меня зовут ....</w:t>
        <w:br/>
        <w: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акого черта?! – Корнер со злости ударила по столу, – нет, нет! пожалуйст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в чем дело?! – в комнату быстро зашел отец девушк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то-то взломал мою почту, и удалил все! А там были важные письма!</w:t>
        <w:br/>
        <w:t>Часть 19</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POV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орнер, детка! – громко воскликнул Томлинсон. О, отлич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ивет, мартышка. Что тебе над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У тебя сегодня важная игра, – он пропустил мое приветствие мимо ушей? – и тебя нельзя сегодня сбивать с настроя, 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а что ты намекаешь, амеба беспола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так, – он коварно улыбнулся, и по идиотски протанцевал к своей компани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Ах, ты говнюк несчастный! Теперь он будет изводить меня весь день, чтобы к игре я была раздражена и не могла собраться! Боже мой, да я и так, разве что в обморок не падаю. И во рту опять пересохло, а в столовой наверняка опять очеред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Засунув в автомат 1 фунт, я проделала нехитрую комбинацию, и получила свою бутылку чуть тепловатой воды. Долбаные автомат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 позвал женский голос. Обернувшись, я заметила Миа, направляющуюся ко мн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иа, привет! – мы обняли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Если тебя это интересует, – зашептала Ми-Ми, – то там мой брат, – она подмигнула мне, а затем заговорила уже нормальным голосом, – пойдем, познакомлю тебя с моим парне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Мы подошли к машине, возле которой стояли молодые люд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накомься, это мой парень Зейн. Зейн, это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Рада знакомству, – я протянула рук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тоже, – он улыбнулся и пожал руку в ответ. Вроде, приятный парен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иам, – я слегка кивнула ему, смотря в глаза и улыбая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здравствуй, – он улыбнулся в ответ... и я растаяла. – Приятно, что ты не влетела в меня, а просто подош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Я засмущала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едставляешь, Зейн хочет перевестись в Ритл, чтобы быть поближе ко мне! Это так мило с его стороны, да? – она как-то уж слишком радостно улыбалась и хлопала глазами. Ах, ну да. Най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 в правду, это очень мило! Тебе понравится здесь, я уверена, - Ау! Она меня ущипнула?! - хорошо, я прошу прощения, но мне нужно успеть к заведующей перед занятиям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то случилось? – взволнованно спросила М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все в порядке. Мне нужно отпроситься, чтобы размяться перед игр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еред игрой? – Лиам изогнул бровь, и, боже, как это сексуаль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я играю в теннис, и сегодня четверть фина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руто! Будет очень плохо, если я приду посмотре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х, если ты улыбнешься так еще раз, то у меня остановится сердц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то было бы отлично, – с легкой улыбкой ответила я, – но твоя девушка не будет против?</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думаю, что смогу с ней справиться, – он быстро облизнул губ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 – тихо прошептала Миа, – ты пялишься. Иди уже, пока слюну не пусти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да. Увидимся! – еле оторвав глаза от этого бога, я поплелась в администраци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Господи, теперь я просто обязана показать, на что способна, на корт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олнышк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Блять! Серьез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кудрявая шлюшка, я слушаю тебя, но останавливаться не буду, я спеш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удрявый это еще куда ни шло, но шлюшка?! – он обиженно засопе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у, прости, принцесса. Что хоте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уда ты идеш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 администраци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ачем? Опять накосячила? – усмехнулся Гарр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лорадствуй, милый, злорадствуй. Нет, не накосячи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зачем тог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ужно отпроситься уйти пораньш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ля игры? О, скажи, что я буду тебя тренировать, – он поиграл бровям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Фу, Стайлс! Мерзость какая! Отвал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оморщившись, я зашла в корпус, и захлопнула перед ним двер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POV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я взял у Ми-Ми твой номер телефона, ты не против? Просто хотел уточнить, во сколько твой матч. Лиа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Я прямо чувствую, что расплылась в улыбке до уше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не против, но ты мог сам спросить его у меня. Игра будет в 17:30»</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так интереснее :) я обязательно приду посмотреть на твою побед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я надеюсь, что именно так и будет :)»</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Боже, мне нужно срочно на воздух!</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орнер, ты чего такая счастливая? – сощурился Луи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 твоего ума дело, Томлинсо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 Эмма, – краснея, тихо подошел Кристофер, – ты не против, если я сяду рядо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 не, Скот. Вали отсюда, мы еще не закончили, – Лу грубо оттолкнул парня, и сел рядом со мн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омлинсон, какого черта тебе надо от меня? Что ты делаеш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то тебе пишет? У тебя появился парен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тебе-то что? Ревнуеш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Пф, ну да! Коли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может, это Гарри пишет. Что тог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Хазза тебе не пишет, потому что у него сейчас работа по хими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омлинсон, ты меня пугаешь иногда. Точнее, всегда, но сегодня особенно. Ты знаешь вс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то моя обязанность, – ответил он, вытаскивая из моей сумки шоколадку и откусывая чуть ли не половину. – Так кто там, коли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то был мой перекус, вообще-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Хватит тему переводи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же все знаешь! Вот, попробуй сам угада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слежу за тобой, Корнер! – он сделал жест и доел шоколадк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Ну, отлично, что! Плюс: еще один сталкер. Минус: шоколадк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ак, тишина! – в класс вошел мистер Норт, – достаем конспект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орнер, я все равно не отстану, – тихо сказал Луи, вытаскивая тетрадь, – я слежу за тоб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ачем тебе знать? – шикнула я в отве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бы пускать про тебя пикантные слухи. Чтобы посмотреть на придурка, который мог на тебя запасть. Я уверен, он не сильно отличается от Скота, – он махнул головой в сторону Крис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н намного симпатичнее и умнее тебя, уж точ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исс Корнер, тишина, – Норт укоризненно посмотрел на ме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остит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Луис прыснул в кулак, и поспешно спрятался за учебником. Вот сука, 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w:t>
        <w:br/>
        <w:t>От кого: X X</w:t>
        <w:br/>
        <w:t>Тема:</w:t>
        <w:br/>
        <w:t>Дата: 30 сентября 2012 г. 13:38</w:t>
        <w:br/>
        <w:t>Кому: Эмма Корнер</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арень?</w:t>
        <w:br/>
        <w:t>-------</w:t>
        <w:br/>
        <w:t>От кого: Эмма Корнер</w:t>
        <w:br/>
        <w:t>Тема: личная жизнь</w:t>
        <w:br/>
        <w:t>Дата: 30 сентября 2012 г. 13:42</w:t>
        <w:br/>
        <w:t>Кому: Х Х</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Какого...?!</w:t>
        <w:br/>
        <w:t>-------</w:t>
        <w:br/>
        <w:t>От кого: X X</w:t>
        <w:br/>
        <w:t>Тема: ревность</w:t>
        <w:br/>
        <w:t>Дата: 30 сентября 2012 г. 13:45</w:t>
        <w:br/>
        <w:t>Кому: Эмма Корнер</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Мне придется тщательнее за тобой приглядывать.</w:t>
        <w:br/>
        <w: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оохх!</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исс Корнер! Телефон! Живо! – передо мной стоял грозный преподавател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простите, – пропищала я, быстро выключая мобильный, и протягивая ем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истер Томлинсон, вы тоже! Нечего тут хихикать, как девчонка, спрятавшись за учебник!</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Тут уже моя очередь давиться от смех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ак четко он тебя назвал, да? – прошептала я, прыская в кулак от смеха. В ответ, он скорчил рожу и пихнул меня в бок.</w:t>
        <w:br/>
        <w:t>Часть 21</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Так. Вдох – выдох. Ракетк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Эмма сидела в раздевалке. В наушниках играл James Arthur.</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 ты в порядке? Готова порвать Абрамсон? – спросила Келли, присаживаясь рядом. Корнер закивала головой, вставая со скамейк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POV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иветствуем вас на открытом чемпионате по большому теннис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Бла-бла-бла. Выключаю айпод и отдаю его Ке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вай, Эмма! Ты справишься! – она улыбается и хлопает меня по плечу. Ух, мне б твою веру сейча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Как всегда, чем ближе финал, тем больше зрителей, так что трибуны почти заполнен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дача Абрамсон. Первый сет, – громко разносится голос судь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Ну, что ж. С бого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гр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одача... да! Я отбиваю, и она не успевает добежать до мяч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15:0</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Если так все пойдет и дальше, то я, может, и не опозорю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Гейм за Абрамсо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Какая жалость. Собралась, Корнер, собрала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вай, Эм! – с огромным плакатом в руках кричит Миа и машет мне. Рядом с ней сидит ее парень Зейн и... и мое сердце делает тройной кульбит, когда я вижу улыбающегося Лиама. Он машет мне рукой, и показывает поднятый вверх большой палец.</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сталось три гейма. Три паршивых гей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рем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вай,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 прекрасно! Томлинсон и Стайлс прыгают на скамейке, и машут помпонам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одача .отбит. отбит. Отбит... 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0:15.</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Боже мой, боже мой, боже мой! Я сама не верю, но осталось 3 мяча до побед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одач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40:0</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сталось совсем немного. Давай же, Корнер, соберись. Мимолетно пробегаюсь глазами по трибунам: Миа, Зейн и Лиам улыбаются и хлопают. Эван Фишер докапывается до Криса. Гарри и Луи все так же привлекают внимание своим идиотским поведением. О, Стайлс помахал мн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атч-поин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одача... отби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у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Гейм сет матч поинт. Эмма Натали Корнер выходит в полуфина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Что? я выигра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 ты порвала ее! – кричала радостная Миа, прыга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так радуешься, будто я в финал большого шлема прошла, – но у самой девушки не сходила с лица радостная улыбк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же сказал, что приду посмотреть на твою победу, – улыбаясь, сказал Лиа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й-ой-ой! – Ми пихнула в бок Эмму и ускакала к своему парн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был моим талисмано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так думаешь? Значит, мне придется присутствовать на остальных играх.</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ы должны отпраздновать это! – воскликнула Ми-Ми, – давайте сходим в «Cafe Rouge»! что скажет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м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бы с удовольствием, – улыбнулся Пей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Хорошо. Да, я согласна, - Эмма улыбнулась в ответ, не сводя глаз с пар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тлично! – Миа радостно хлопнула в ладони, – тогда, встретимся там в 8?</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оговорились. А теперь извините нас, но я обещала показать Зейну колледж, – откланявшись, она подмигнула смущенной подруге, и утащила своего парня в здани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ак... может, тебя подвезти до дома? – спросил парень, когда они остались вдвое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вообще-то рядом живу, так что привыкла ходить пешком. Но! ты можешь проводить меня так...</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 удовольствие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w:t>
        <w:br/>
        <w:t>POV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начит, до вечера? – спросил Лиам, когда мы подошли к моему дом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до вечера, – улыбнулась 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Как же не хочется уходить! Я бы пробыла с этим парнем вечнос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о вечер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о вечер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Мы стояли, как два идиота, напротив друг друга - улыбались, и не могли оторвать глаз.</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Увидимся, – я приподнялась на цыпочках, и легко коснулась губами его щеки, – спасибо, что проводи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Быстро взбежав по ступенькам, я зашла в дом, и закрыла дверь. Щеки пылали, как у школьницы после первого поцелу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й, ты чего лыбишься? – с набитым ртом спросил брат. Показав ему язык, я быстро побежала в свою комнат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 кто это был? – спросил Гарри в ок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акая разниц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Включив громко музыку, я, в отличном настроении, пошла в душ. Надо привести себя в порядок!</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й, – позвал Гарри своего друг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 оторвавшись от ноутбука, спросил Лу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хотел знать, что за парень у Корнер. Вероятно, это о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Где? – Луи подскочил и подбежал к окн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он, видишь? Идет в сторону Ритла. Он только что проводил ее до дома, и она поцеловала его в щек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 щеку? В детском саду, что л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знаешь ег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он не из наших, это точно. Надо выяснить, кто о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Задумавшись, он вернулся за работу на компьютер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w:t>
        <w:br/>
        <w:t>От кого: X X</w:t>
        <w:br/>
        <w:t>Тема: Эмма Корнер</w:t>
        <w:br/>
        <w:t>Дата: 30 сентября 2012 г. 18:32</w:t>
        <w:br/>
        <w:t>Кому: Луис Томлинсо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Мне плевать, насколько ты ублюдок. Не приближайся к ней, или я урою тебя.</w:t>
        <w:br/>
        <w: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акого хрен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орнер! – насмешливо и наигранно недовольно возмущался голос Мии из трубки телефона, включенного на громкую связь, – ты флиртуешь с моим занятым братом у меня на глазах!</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х, ну прости! – засмеялась Эмма, – я же не виновата, что он такой сексуальны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Фе, мерзость какая. А вообще, это у нас семейное, если ты не замети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Хо-хо, ну, конечно же, заметила! Ми, я не знаю, что мне оде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бро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ерьезно! Что-то не слишком шикарное, это все же дружеская встреча. Но я не могу прийти, в чем попало. В чем ты пойдеш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у, мне-то особо не нужно выпендриваться. Но... открытый и вывернутый наизнанку шкаф говорит о том, что я все еще в раздумьях... х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 боже мой, Эмма Корнер нервно стоит перед шкафом, и пытается найти, что одеть! Срочно в газету, люди не поверя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 чем это т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наешь, когда я была на свидании в последний раз? Хм, дай-ка подумать... никог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У тебя никогда не было парня? – изумилась Ми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у... не то чтобы не был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нятно! Секс был, но никаких сердечекцветочковромантик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ак точно. Да и не люблю я эти сопл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 это все причин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ее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что же ещ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омлинсон, который отпугивал моих парне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Ух, да тут все серьезно! Мне всегда казалось, что ты ему нравишь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от именно, что казалось. Его просто бесит, что я могу быть счастлива с кем-то. Он так зациклился на том, чтобы испортить мне жизнь, что уже не видит существования без этого. Ну а что я? Я тоже от него не отстаю. Последняя его подружка сбежала, провстречавшись с ним не больше недел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ерт, между вами такая химия, что вокруг, гляди, все взорвет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не пойти бы тебе куда подальше, а? в чем мне идти, я не зна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 у меня есть очень миленькое платье. Оно будет хорошо смотреться на теб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латье? Мне? – недоверчиво-брезгливым голосом спросила Эмма, - are you kidding me?</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 обсуждается! Сейчас оденусь и заеду к теб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Эм простонала, и упала на крова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й, Корнер! – сердито позвал Луис из окна в спальне Гароль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тебе? – лениво спросила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то такой Х Х, и какого хрена он угрожает мн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не плевать, насколько ты ублюдок. Не приближайся к ней, или я урою тебя», - прочитал он вслух ,– следи за своими ухажерам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н написал еще что-нибудь? – испуганно спросила девушка, – и как он узнал твой адре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то он вообщ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сама хотела бы узнать это... – Эм нервно потерла виск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абудь, – отмахнулся парень, заметив ее напряжение, – не бери в голов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здно уж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Где ты был год назад с этими словам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Год?</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 позвал Найл, – к тебе пришла очаровательная гость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не пора, – сказала девушка, нахмуривши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орнер, твою мать! – вспылил Лу, – что происходит вообщ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абуд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 – улыбаясь, Миа вошла в комнату, – я принесла тебе платье на свидание. А что здесь... – она перевела любопытный взгляд с торчащего в окне Луиса на взволнованную Эмм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ичего, просто сует свой нос куда не следует, – ответила Корнер, зашторивая окно, – ну, давай свое платье.</w:t>
        <w:br/>
        <w:t>Часть 22</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http://cs309516.userapi.com/v309516497/d7b/sm-D3e5BBjQ.jpg -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у как? – нервно спросила девушка, повернувшись к подруг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ласс! Не слишком вычурно, но очень даже мило, и сидит на тебе отлично, – Миа была довольна своим выборо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у не знаю... – нахмурившись, Эмма крутилась перед зеркалом, вытягивая платье к низу, – не мое э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 ну конечно! Иди в бомбере, что уж!</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ав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это был сарказм вообще-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у, так сразу-то не поймеш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орнер, fuck you!</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Грубиянк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Хватит оттягивать плать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о оно коротко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но нормальное! – Миа недовольно ударила подругу по рукам, – на, надень браслет, может, он твой синяк хоть спрячет... стоп! Откуда о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се тот же, после нападения... забей. Ладно, я куртку возьму, и пойдем, а то вдруг похолодае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 надо куртку брать. Если замерзнешь – уверяю тебя, кофта Лиама очень даже тепла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 засмеялась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что такого? – невинно пожала плечами девушка, – уж лучше ты будешь его девушкой, чем гадюКар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евушкой? Остынь, ковбой! Он мне, конечно, нравится, но девушк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то не предложение, Эм. Это констатация факта. Ого, выговорила... в первый раз, между прочим. Все, бери клатч, и пошл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бра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 боже! Сумочку бери и пошли! Тебя точно телом не перепутал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Ха-х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ни вышли на улицу. Миа пошла к машине, пока Эмма закрывала двер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орнер в платье? – удивился Луис, выходя из дома друга, – полюса местами поменяют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олько после того, как ты свое платьишко снимешь, Томлинсон, – приторно улыбаясь, ответила Эм, садясь в машину подруги. Машина тронулась с места, и скрылась за поворото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что такого в том, что она в платье? – спросил Гарри у друг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орнер. Платье. Вещи не совместимые, – ухмыльнулся Луи. – Хотя, признаться, она выглядит горяче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огласен... подожди, что? – засмеялся Стайл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ьфу ты! перегрелся, походу. Компьютерные игры до добра не доведут. Назвать Корнер горячей, это ж над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ивет! – громко поздоровалась Миа, подходя к столику, за которым сидели ее парень и брат. Поцеловав Малика в щеку, она села на диванчик.</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ивет, – смущаясь, поздоровалась Э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ивет... вау! Ты выглядишь... – Пейн широко улыбнулся, – изумитель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пасибо, Лиам, – порозовев, ответила Эмма, присаживаясь рядом с ни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 ЧТО?! – визжала Кар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 Джесс кивала головой, как китайский болванчик, – они сидели в кафе, Софи прислала фото, – она опасливо протянула ей телефо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й сюда! – резко выдернув его, Сейнел открыла ммс, – мерзкая сука! Шлюха! ЛИА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 Простите, я на секунду, – нахмурившись, произнес Пейн, выходя из-за стола, – Алл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илый! – слегка визгливо начала Кара, – где ты сейча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 каф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 с кем, можно узна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акая разница Кара? Ты опять пытаешься все контролирова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жалуйста, просто ответь с кем ты, – ее ноздри раздувались от ярост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С Ми-Ми, Зейном и Эмм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ожет быть, ты объяснишь мне, почему там находится Корнер?</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ы пришли отметить ее победу. Это была идея М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у естественно, кого же ещ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ара, ты переходишь границы. Все, увидимся позж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иа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Сбросив звонок, Лиам посмотрел на Эмму. Что-то в ней сильно зацепило его. Отличие от остальных? То, что она краснеет при его словах? Глаза? Или улыбка? Или имя? Или все в не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Massive Attack – Paradise Circus</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POV X X</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на сидит за столиком в «Cafe Rouge», с друзьями. И с Ним. На ней милое синее платье, идеально сидящее на ее восхитительной фигуре. Рыжевато-каштановые волосы уложены в мягкие волны. Она так мило смеется – у ее глаз появляются морщинки, а улыбка зачаровывает всех и вся. Вот и Он не может оторвать от нее глаз.</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Я сижу в машине, на противоположной стороне улицы, и наблюдаю за ней. Такая восхитительно красивая... не такая, как все эти остальные девушки, которые ведут себя, как шлюхи, строя глазки всем вокруг и проигрывая у себя в голове свадьбу с парнем, который всего лишь посмотрел на нее. Нет, она не такая. Целеустремленная, умная, красивая, смешная, остроумная... моя девочка такая живая. Парни, которые ей попадались, были полными уродами, которые хотели от нее только секс. Тот ублюдок, что был у нее первым – исчез.</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Милая моя девочка, я пойду на все, чтобы защитить тебя. Он – другой я - боится, что я опять сорвусь. Что я не смогу контролировать себя, и кто-то опять пострадает. Тот ублюдок, что был у нее первым – исчез.</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ткрываю бардачок и достаю оттуда упаковку таблеток.</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Full name* Диссоциативное расстройство идентичност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Что за бред вообще?! Диссоциативное расстройство идентичности. Психоз. Высыпаю на ладонь горсть и закидываю в ро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Эмма краснеет, когда Он касается ее руки. Флиртует и хлопает ресницами, словно подросток на первом свидании.</w:t>
        <w:br/>
        <w:t>Поговорив по телефону, Он возвращается за стол и между ними происходит незначительное изменение. Напряжение, и Эмма больше не улыбается так радостно каждому его слову. Ее взгляд устремлен в окно... на ме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на несколько раз зажмуривается и опять смотрит на меня. Он спрашивает у нее что-то, но она лишь мотает головой в ответ и поворачивается обратно, натянув милую улыбку. Но ее щеки побледнели, а рука сжимает скатер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Эй! - говорит второй я. – Ты сказал, что защитишь ее от любого, кто напугает ее. Вперед, защищай от самого себ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Вдавив педаль газа, я резко разворачиваюсь и еду в сторону шоссе, ведущего на юг.</w:t>
        <w:br/>
        <w:t>Часть 23</w:t>
      </w:r>
    </w:p>
    <w:p>
      <w:pPr>
        <w:pStyle w:val="Normal"/>
        <w:spacing w:lineRule="auto" w:line="240" w:before="280" w:after="280"/>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James Arthur – Broken-Hearted (acoustic)</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 Так теплее? – заботливо спросил Лиам, накидывая на плечи Эммы кардига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спасибо, – она слабо улыбнула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уверена, что тебя не надо проводить? – нахмурилась Миа, – Лиам проводи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правда. Я не хочу утруждать, да и мне нужно пройти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о ведь на тебя... – вспыхнула М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иа, – перебила ее Эм, – все в порядке, правда. Спасибо. А, Лиам, как... э, кофт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тдашь в следующую встречу, – он пожал плечам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Хорошо, - рассеяно ответила Корнер, – до скорог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опрощавшись, Эмма медленно побрела по тротуару в сторону своего дома. Теплый темно-синий кардиган Пейна согревал холодные плечи. Еле уловимый запах его парфюма отвлекал от того, над чем она хотела подумать.</w:t>
        <w:br/>
        <w:t>Резко остановившись, она обернулась назад – но там никого не было. Но она явно чувствовала, что кто-то следит за ней. Завернув за угол, она прибавила шаг.</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н был там, - пронеслось у нее в голове. - Он снова следил за мной, я уверена. Тонированные окна не спасут от явного ощущения, что за тобой наблюдают. Господи, как я вообще вляпалась в это?! Как будто мою жизнь пишет какой-то бездарный, абсолютно лишенный фантазии, ума и остроты, человек. Да, это определенно, правда. Если бы это было кино – то вы не увидели бы ничего хуже и бездарнее. Ты слышишь меня, автор моей жизни?! Ты лох!»</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 вывел из мысленной ругани голос Стайлса. Он опустил окно в машине. – Поздно, а ты идешь одна в коротком платье. С головой не дружиш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ероятно, это так и есть. Мне нужно было прогуляться, – она остановилась, но не подходила к машин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всегда такая безответственная? На тебя напали,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а тот, кто спас – сейчас следит за мн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О чем т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ичего, – она помотала головой, и медленно двинулась дальш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Если ты не сядешь в машину и не позволишь отвезти тебя домой, то я буду очень шумным соседо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хочу пройтись, Гарр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как раз купил диск Kings Of Leon.</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не нравится песня «Closer», – она остановилась и повернулась к нем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не тоже, – он открыл дверцу, – а еще «Pickup Truck». Сади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Pickup Truck»? Да, она про теб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так думаешь? Почем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 зна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ведь совсем не знаешь меня. Садись в машин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околебавшись немного, она все же села внутрь. Стайлс завел мотор, и они двинули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ья это кофта? – спросил Гарри, не отрываясь от дорог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оя, – невозмутимо ответила Э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на мужска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знаю. Это такая мода, знаешь, носить мужские рубашки, кофты и проче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у-ну, – усмехнулся он, бросив беглый взгляд на девушку. - А почему ты всегда пешком? Мне показалось, что вы вполне обеспеченная семь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ак и есть. Какая разница почему? Может, я машин бою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ты едешь со мной, и все нормаль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 детстве, мы попали в страшную аварию, – заговорила Эмма тихим слегка дрожащим голосом. – Тогда погибла моя сестра. По моей вине. Потому что я мешала вести машину. С тех пор я поклялась, что никогда не сяду за рул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 Гарри с жалостью посмотрел на девушку. – Мне так жаль. Прости, я не хотел тебе напомина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то шутка, Стайлс. У меня нет, и не было сестр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 он резко затормозил, свернув к обочине. - Ты больная что ли?! Так не шутя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завалила экзамен. Теорию сдала легко, а вот практический завали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 что же ты там завалила? Убила инструктор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чт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чередная шутк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ообще-то, нет. Этот идиот орал мне под ухо, вот я и психанула. У него, кажется, чуть инфаркт не случил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ак, а что ты сдела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ничего такого! Просто, чуть не пропустила поворот. Перестраиваться было поздно, а справа ехала фура. Вот я и резанула в бок. Все прошло нормально, и никто не пострадал. Ну, кроме инструктора. Нечего было орать мне в ухо «поворачивай здесь! Эмма, не пропусти поворот!». Как будто я такая тупа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нарушить правила и подвергать опасности людей это очень умно, 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ы, кажется, ехали дом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чему ты такая? – машина двинулась с мест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ака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у, такая. Огрызаешься, не подпускаешь к себ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тому что... я так хочу, – Эм нахмурилась, и посмотрела на парня. Тот сосредоточено вел машину. Руки, с выступающими венами, уверенно лежали на руле; слегка приоткрытый рот; напряженный взгляд на дорог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тветь мне, – но она молчала, - что-то не так? – спросил он, заметив ее взгляд.</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могу спросить тебя кое о че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дава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едставим, что тебе нравится девушка, – сказала Эмма, не замечая, как он дернулся, – и вы начали общаться. Но у нее есть парень, и они вместе довольно долго, и, вроде бы, она любит его. Что ты будешь делать? Отступишь? Или будешь добивать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то его кофта, 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 имеет значения. Не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ависит от ситуации. Если секс был, но она так и не призналась ему, то не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екса не было, – грубо сказала Корнер.</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бы оставил все плыть по течению. Сколько уверенности в том, что ты тоже ему нравишься? Откуда ты можешь знать, что он не бросит тебя, наигравши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Ничего не ответив, Эмма отвернулась к окн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пасибо, что подвез, – сухо сказала девушка, когда они остановились у дома Гарр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 за ч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 знаешь, – она резко повернулась к нему, – да, это его кофта. И я уверена, что нравлюсь ему, иначе, он не смотрел бы на меня так. Да, у Лиама есть девушка. И ты прав – лучше просто оставить все плыть по течению, ведь все зависит от него, так? Если тебе нравится девушка, то ты должен действовать, а не сидеть на месте, и ждать у моря погоды, или и вовсе отрицать это, притворяясь, что все в порядке! Потому ч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на не договорила, так как Гарри резко притянул ее к себе за талию и поцелова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 выдохнула она, когда парень оторвался от ее губ, – любовь не ждет... прости, 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прости! Я... я понятия не имею, что на меня нашло, 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не надо идт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Все еще ничего не понимая, она развернулась и медленно побрела к своему дому, оставив его стоять и смотреть ей вслед. Медленно подняв руку, Гарри прикоснулся к губам. Он еще чувствовал привкус ее вишневого блеска...</w:t>
        <w:br/>
        <w:t>Часть 24</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ивет, Миа, – негромко сказала Эмма, присаживаясь к подруг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ивет, Эм, – Ми оторвалась от книги, и посмотрела на девушк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ак, ладно. Для начала: прости, что вчера все так вышло. Причин очень много, и одна хуже другой, но я, все же, прошу прощения за испорченный вечер.</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ебе не за что извиняться, Эмма! Ты ничего не испортила, прав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очно? Я знаю, что, э... странно потом вела себя. Просто я была сбита с толку, 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лушай, я знаю, что, возможно, ты считаешь, что мне еще рано доверять, но все же: что с тобой происходи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не считаю так. Я просто не хочу, чтобы ты лишний раз волновалась. Возможно, когда-нибудь я расскажу тебе, но не сейчас, прост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Слабо улыбнувшись, Эмма встала, и пошла на истори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 Корнер, – не церемонясь, Луи сел напротив Эммы, – у нас пробле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У НАС не может быть проблемы, Томлинсо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оо, уверяю тебя, проблема именно у НА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вай уж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оя мама приезжае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 Эм выпучила глаза, – как? Ког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что такого в том, что приезжает твоя мама? – спросил подошедший Гарри, – приве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Эмма не ответила на его приветствие, продолжая шокировано смотреть на Луис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на приезжает сегодня, и вечером будет ужин у меня дома. А в том, что приезжает моя мама очень много плохог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чем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ы встречаемся, – выдала Корнер, не смотря на Стайлса, – его мать думает, что мы встречаемся, и еще с 11 лет хотела нас пожени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стоит начать говорить, что это не так, и мы не встречаемся, как она тут же хватается за сердце. Ладно, Корнер, позже обсудим все, у меня зачет, – встав, Лу ушел из кабинет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 Эмма, – начал Гарр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м? – не отрываясь от поисков телефона в сумке, ответила он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по поводу вчерашнег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черашнег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эм... о... поцелу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целуе? – она удивленно подняла глаз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не понимаю, о чем ты, – она снова полезла в сумку, но на щеках появились красные пятн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Гарри, ничего не было, – она, наконец, посмотрела ему в глаза твердым взглядо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у да... да, ничего не было, – немного не понимая, пробормотал парен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звини, – она, наконец, нашла телефон, – мне нужно позвони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прости, – он встал, и перешел за свою парт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иа, – начала Эм, – ты свободна вечером? Мне нужна твоя помощ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й, Скот, – громко позвал Стайлс Криса, – ты химию сделал? – тот сразу полез в сумк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Недовольно посмотрев на наглого парня, Эмма отвернулась к окну, и замерла: за деревом явно кто-то стоя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лушай, чувак! Ты, конечно, симпатичный и все такое, но я не буду с тобой встречаться! – Эмма стояла у огромного зеркала, пытаясь застегнуть сережку, и говорила с отражением Гарри, сидящего на ее кроват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 чем ты говоришь вообще?! Сдалась ты мне! – фыркнул он в ответ. Дверь открылась, и в комнату вошел Луис с 2 бутылками пив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ы о чем? – спросил Луис, протягивая пиво другу, и садясь рядом с ни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н поцеловал меня. Вчера вечером, – она, наконец, справилась с серьгой, и приступила ко второй тугой застежк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 засмеялся Лу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не целовал тебя! – слишком громко возмутился Гарольд.</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что это тогда было? – Эм повернулась к ним, уперев руки в бока, – знакомство, путем обмена микробам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я вообще не знаю, как это произошло! Ты просто выглядела такой разбитой, подавленной, вот я 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 не удержал свои губешки на месте, да? – захохотал Томлинсо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пошел ты, – Стайлс обижено ткнул друга в бок.</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адно, ничего не было, и ничего не должно повториться, усек? – она вопросительно изогнула бровь. Тот кивнул, слегка покраснев, но не сводя с нее глаз, – ладно, теперь проваливайте, потому что мне нужно одеть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 не, мне в лом, – Лу лениво растянулся на кровати, положив голову на подушк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не охренел ли т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 да ты видишь меня насквоз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олько, если смотрю тебе в уш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стрячка 800 level.</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серьезно, Томлинсо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ы тебе не мешаем, вперед. Переодевайся! – он коварно улыбнул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еб#ный в рот! – психанула Эмма, хватая платье с вешалки, и закрываясь в ванн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 я тебя люблю, Корнер! – засмеялся Луис, – Хазз, так че, реально поцеловал е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у да... – Гарри, с улыбкой, растянулся рядо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нравило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у... неплохо, учитывая, что она, кажется, была в шок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Естественно, кто учил-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 изумленно спросил Стайл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давно еще. Нам лет по 11-12 было, – он непроизвольно улыбнулся, вспоминая детство, - Я, вообще-то, планировал и в постели первым быть, но не судьб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 успе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 совсем... насколько я знаю, у нее это было не так дав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все про нее знаешь? – удивился Гарр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то моя обязанность, – он пожал плечами. – Эй, Корнер, ну ты скор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все я, – отмахнулась от него девушка, выходя из ванной, – ненавижу каблуки. И плать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http://cs418219.userapi.com/v418219422/3798/xJJ8Us29xgk.jpg]</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й, але, че рты разинули? – Эм пощелкала пальцами, – мы идем или нет? только предупреждаю: я не умею быстро ходить на каблуках.</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се равно на машине будем... из тебя потрясная девочка получается, Корнер, – заметил Луис, отходя от увиденного, – особенно, если ты молчишь в этот момен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Ха-ха, Томлинсон. Пошли уж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POV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дравствуйте, Джоанна! – с улыбкой поздоровалась я, когда мы вошли в до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илия! – радостно воскликнула миссис Паулстон. Только она меня так называет, – как я рада тебя видеть, дорога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тоже очень рада! – она крепко обняла меня. Вообще-то, я очень люблю эту женщину. Вот только, если бы не этот заскок... – какая ты красивая! Ну-ка, повернись. С каждым разом все краш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ы тоже, Джоанн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й, да где там, – с улыбкой отмахнулась она, – Гарольд!</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Усмехнувшись, я прошла внутрь, пока «Гарольда» тискали в объятиях.</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ак, пока все не объелись и не устали, я хочу сделать фото! – громко объявила она, крепко схватив меня за локоть и ставя у камина. Эта женщина всегда меня радовала – такая бойкая. Выставив всю семью и гостей, она взяла фотоаппарат в руки и навела затвор. – Луис, что ты как не родной-то? Она же твоя девушка, в конце концов! Обними что ли! – Томлинсон неуклюже положил руку мне на талию. – Сын, тебя учить всему надо? Ты хоть целоваться-то умееш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Мировая баба, честное слово. Я ее обожа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Стайлс прыснул в кулак и за это получил толчок в бок от Луи. Меня саму распирало от смеха, но я старалась держаться невозмутимо, хотя это было очень тяжел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омлинсон, – тихо зашипела я, – ты актер, в конце концов, или нет? по притворяемся немного, и вс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н фыркнул, но, все же, прижал меня к себе. Стоящего рядом Стайлса трясло от смех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от так, молодец, – она довольно кивнула. - А то взрослый парень, а ведешь себя как целк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Нет, серьезно, как можно не любить эту женщин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Готовы? – она выставила таймер, и быстро присоединилась к нам. – А теперь сделайте вид, будто вы все безмерно счастлив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Как только появилась вспышка и щелкнул фотоаппарат, я высвободилась из объятий Томлинсона и выбежала в соседнюю комнату, давясь от смеха. Следом ввалился красный и чуть ли не задыхающийся Стайлс, падая на диван и громко хохоч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Я просто восхищаюсь ей! Это мой кумир!</w:t>
        <w:br/>
        <w:t>Часть 25</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POV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Хватит ржать! – обиженно проворчал Луи, заходя в комнату, где мы бились в истеричном смехе, – я серьезно, Корнер, мама послала меня проверить «мою девочку», - на этих словах его передернул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импатичные трусики, – снова заржал Стайлс, еще больше краснея. Вот черт, платье задрало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ты только туда и смотришь, кобелина! – возмутилась я, одергивая подол платья, – ну! – я вопросительно-требовательно посмотрела на Томлинсона, – подай руку, что ли, «своей девочк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Бр! Мерзость какая! Ненавижу такие слов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Фыркнув, он все же помог мне встать, а затем дернул Стайлса за руку, ставя его на ноги. Успокоившись, мы пошли в столовую, где был накрыт сто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Господи, сын! – закатила глаза Джоанна, – помоги девушк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Бурча под нос, он отодвинул мне стул. Я, тихо усмехаясь, села. Да, вечер будет веселы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у, – требовательно начала миссис Паулстон, – рассказывайте, как ваша жизнь молодая? Эмилия, Луи, детей еще не планируете заводи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Господи! Меня аж передернул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Джоанна, не планируем, – как можно мягче ответила 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ама, какие дети? Мы просто наслаждаемся друг другом, да дорогая? – Томлинсон повернулся ко мне, и одарил меня наглой улыбк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Ах ты сучонок! Ты что, играть со мной задумал, гаденыш?!</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онечно, любимый! – я потрепала его по щек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 да! Это сладкое злорадное чувство удовлетворени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х, вы такие милые! – пролепетала Джо, со слезящимися глазами смотря на на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Да, просто сладенькая парочка, мать вашу. Меня сейчас стошни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Гарри, как у тебя дела? Расскажи мне, мы так давно не виделись! Как там Эн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у, все нормаль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н начал что-то рассказывать о своей жизни, а я, тем временем, с трепетом посмотрела на свою тарелку. Я, вообще-то, не любитель готовить. Точнее нет: готовить я люблю, и вроде как умею, но, черт возьми, так лень! И сейчас, передо мной стоит тарелка с запеканкой из курицы со сливочным соусом. Зная Джоанну, одной запеканкой и чаем не отделаешься, а в меня так много не влезе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омлинсон, – зашептала я, – помоги с запеканк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Еще чего! Сама ешь! В тебя же бегемот поместится, если ты голодная, так вперед.</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Настало время играть по-крупному. Ты идешь на дно, мерзкий сученыш.</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мотри, Луи, – не очень громко, но достаточно, чтобы меня услышали, сказала я, – здесь горох. Ты ведь любишь горох, да милы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 да! Он терпеть его не может, но, если он не будет есть то, что стоит на столе, то обидит мать. А он не может этого сдела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Я набрала на вилку немного зеленой мерзости, и поднесла к его рту. Он замотал голов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вай же, малыш, открой ротик.</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олным ненависти взглядом, он послушно открыл, а я осторожно высыпала горошек ему в рот. Надо было помочь мне с запеканкой. Теперь мучай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ука, – зашипел он, когда его мама отвлеклась на сестер, и быстро выплюнул в салфетку. Ой! Он ущипнул меня за коленку?! Ну, держи тогда в пах, что уж ту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Ха, ха и еще раз х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Когда ужин закончился, все наговорились и наелись до отвала, то пора было уже собирать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дождите, подождите! – закудахтала миссис Паулстон, – последнее фо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у, ма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 ной, Луис! Когда я еще смогу вырваться к моему любимому сыночку? – она потрепала его за щеку, отчего мне пришлось уткнуться в спину Гарри, чтобы не засмеяться в голос, – ну-ка, встаньте втрое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Нас тесно припечатали друг к другу, и меня, естественно, зажали по середине. Довольная Джо сделала около 15 снимков.</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се? – цокнул Лу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Так, теперь наша сладкая парочк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у, ма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 слышу тебя, детка. Давайте, Эмилия, Луи, встаньте поближ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х, ладно. Что только не сделаеш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у Луи, ты точно мой сын? Что ты как не родной-то? Давай, обними и поцелуй такую красавиц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ростите, ЧТО?! ПОЦЕЛУЙ???!!!! Мы на такое не подписывали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ама, я не буду целовать Эмму, – возмутился Лу, – тем более, при ва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жоанна, – подхватила я. Женщина, я, конечно, люблю тебя, но не до такой степени! – може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ак, ну все, я же не прошу вас с языком и прочими прелестями! – Джо закатила глаза, – просто в губы для фото, ну! Порадую бабушк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х... я облизнула пересохшие губы, и повернулась к парню. Не знаю, не могу понять, что у него на уме сейчас, но глаза выражают шок.</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ладно, Томлинсон, – тихо сказала я, – как будто, в первый раз. Секунду уж потерпишь ради мам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н повернулся ко мне, и неуверенно кивнул. 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А что вы ждали? Фанфары? Фейерверк и аплодисменты? Нет, ничего такого. Просто недолгое прикосновение мягких губ, и дрогнувшая рука, на моей талии, лишь чуть сильнее прижала мое тело к себ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Вот и вс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И ничего не колыхнулось внутр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Совсем ничег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Ну, может быть чуть-чу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х...</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Вот дерьм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Выражение лица Стайлса – это неч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Дерьмо в квадрате.</w:t>
        <w:br/>
        <w:t>Часть 26</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POV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Машина едет по улице. Не знаю, о чем они думают, а я вспоминаю свой самый лучший поцелу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На небе темные тучи. Он сидит на скамейке, возле колледжа, и ждет меня. Я прохожу мимо, гордо подняв голову, и игнорируя его. Он окрикивает меня, но я лишь ускоряю шаг. Начинается сильный дождь. Он догоняет меня, разворачивает к себе лицом, крепко обнимает за талию, прижимая к себе, и страстно целуе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Мы сплетены в неистовом поцелуе под дождем. Играет красивая музык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Да, я люблю свои сны с Джошем Хатчерсоно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Я если серьезно, то вы же не подумали, что у меня внутри все трепещет, и я все еще чувствую его губы? Да пф!</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Стайлс поглядывает на меня в зеркало заднего вида, и ухмыляется. Да окстись* уж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 это тоже не ошибк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 Ладно, высади меня на углу, – я потянулась, с трудом вытянув затекшие в каблуках ног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то еще зачем? – нахмурился Луи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 магазин я хочу зайти! – я всплеснула руками. Ну все теперь! Раз эти оба меня поцеловали, то все? Папочка-парень 2 в 1? Увольт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купишь себе бутылку крепкого, и будешь плакать от того, что твои чувства снова подняли голов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Естественно! Нет, идиот, я куплю большое мороженое, и пойду смотреть сериа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осмотрев на них, как на дебилов, я вышла из машины, и пошла в мини-маркет, стоящий недалеко от дома. Купив большой пломбир с шоколадной крошкой, и карамельный топпинг, я вернулась в машин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 Ладно, эм... да, до завтра, – неуклюже попрощалась я, заходя в дом. Брата не было. Ох, моя прелесть, мы остались наедине! Только ты, я и карамельный сироп!</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Включив телевизор, я, пританцовывая пяти поющим птичкам со смазливыми мордашками с моего экрана, достала миску, и наложила себе сладкой вкуснятины. Странно, я не слышала, как машина отъеха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Гарри и Луи сидели на моем крыльце. Вздохнув, я достала еще 2 миски, наложила мороженое, и вышла на улицу. Я протянула им тарелки, и молча села между ним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Классная картина: 3 идиота сидят на крыльце. 2 из них в костюмах, а одна в платье, и едят мороженое. Миленьк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адно, рассказывай, как все прошло вчера! – допытывалась Ми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бычный ужин, – пожала плечами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брось, Корнер! Ты, Стайлс и Томлинсон за одним столом весь вечер, и ничего не произошло? В жизни не повер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ам была его семья, поэтому ничего такого и не могло произойти. Но если тебе так хочется: его мама – Джоанна, - даст фору любой моей шутке. Она сказала, что Томлинсон ведет себя, как целка! В общем, я люблю эту женщин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 никаких подробностей? – поникла Сейвк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и-Ми, почему ты такая дотошная? Ладно, Джо заставила нас поцеловать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 изумленно воскликнула девушк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не кричи ты! – шикнула Корнер, – не взасос же! Просто в губы, но это было странно, учитывая, что мы стебали друг друга последние несколько ле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ау! Это... вау! И как?</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у, не хуже, чем Гарр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 она уже не сдерживалась, и подскочила с места, привлекая внимание всей столов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ничего не буду говорить, если ты будешь так ора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ости, просто... каког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ама не знаю! Я решила пойти пешком после ресторана. Он подхватил меня на машине, и довез до дома. А потом поцеловал... а я уш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твоя жизнь бурлит, я смотрю! – усмехнулась Ми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уж... последняя неделя насыщеннее, чем вся жизнь, – Эм потерла виски, – а как там э... а, Зей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ормально. Он, похоже, серьезно решил перевестись сюда. Поехал к матери в Лондо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Ух, смотрю, ты не очень-то довольна эти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не знаешь его, – она вздохнула, – ладно, давай забудем об этих мелочах, и перейдем к главном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то к чему ж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и Лиам, конеч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й, эй, эй! Притормози коней, подруга! Не так быстр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ч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как раз над этим думала, 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уже чувствую плохо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 решила, что не стоит торопиться. А вдруг я ему не нравлюсь? Тем более, что Сейнел так просто его не отпустит, я уверен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 каких пор тебя волнует гадюКар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 тех самых. Я не хочу быть разлучнице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адно, и что ты предлагаешь? – Миа нахмурилась, и скрестила руки на груд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дождать. Пусть все идет своим ходо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адно, – буркнула девушка, принимаясь за ланч.</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начит, не хочешь быть разлучницей, да Корнер? – громко сказала Кара, подойдя к их столу, – а то, что ты ужинаешь с чужим парнем – говорит об обратно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о, что я ужинаю в компании друзей - это не твое дело, Сейнел, – спокойно ответила Эмма, поворачиваясь к не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то мое дело, если в этой «компании» присутствует мой, МОЙ, Корнер, парень. Держись от него как можно дальше, тебе яс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наче что? – Эм встала, и холодно посмотрела на Кару, скрестив руки на груд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 ты сильно пожалеешь! – прошипела Сейнел, приближаясь к не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ф, какая-то курица в черлидерской юбке и с помпонами пытается мне угрожать? Вытри яд со своего рта, Сейне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ытри сперму со своег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хох, что ты проквака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оквакала?! Ах ты сука! – схватив стакан, Кара плеснула сок в лицо Эмм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пешив на секунду, Эм тут же вылила в ответ на девушку йогур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х ты дрянь! – завопила та, толкая Эмму в плечо. Она толкнула в отве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таскух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ама потаскух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Вцепившись друг в друга, у них началась драк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орнер! Сейнел! К директору, живо! – заорал мистер Норт, разнимая их.</w:t>
        <w:br/>
        <w:t>Часть 27</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я бы ей еще раз вточила, если она еще, хоть раз, откроет свой ро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успокойся и заткни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ты меня не затыкай, ясно, Томлинсо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орнер, заткнись, я сказа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н резко схватил девушку за руку, и оттащил в кабине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 чем ты думаешь вообще?! – бушевал Луи, – у тебя чемпионат, а ты в драку лезешь с Карой, которая, между прочим, твой противник в следующем матч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какая тебе-то разница?! – орала в ответ Эм, – с каких пор тебя вообще интересует это?! Ты же должен быть рад, что я могу быть дисквалифицирован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с чего мне радоваться-то?! – он приблизился вплотну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 того, что мы ненавидим друг друг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не ненавижу тебя, дура! – он тряхнул ее за плечи, – мы знакомы с 3 лет, почему я должен тебя ненавидеть?! Ты, черт возьми, дорога мне, вообще-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Эмма замерла, глядя на пар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на первая начала! – послышались громкие недовольные крики из коридора, – ну конечно вы ее защищаете! Вся столовая видела, а вам хоть бы хн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исс Стейвка, я бы порекомендовал вам успокоится, пока вы тоже не получили занесение в личное дел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пошли в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иа, успокой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й, вот уж ты-то не лезь, Стайл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Громкие маты, хлопнувшая дверь, и тишин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з-за чего? – негромко спросил Луис, – какая причин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акая разница? – устало ответила Эмма, подходя к двери, – не надо делать вид, что тебя волнует э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кто сказал, что я делаю вид?! – разозлился Луи, но девушка уже вышла за дверь, – подожди! – он выбежал в коридор вслед за не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 окликнул ее Гарр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отвалите вы от ме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твал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твали, Стайлс! – сердито отмахнулась девушк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Ну, Э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блять! Что тебе нуж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чему ты такая зла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 знаю! Может быть потому, что ты мешаешь мн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ужели тот парень, про которого ты говорила – это бойфренд Кары? Серьезно? Не могла найти кого-нибудь другог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акая тебе разница, Стайлс? Я вообще не понимаю, почему ты и Томлинсон суете нос не в свое дел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у, солнышко, я ведь забочусь о теб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 надо обо мне заботиться, я и сама в состоянии, яс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орнер и Стайлс, я вам не мешаю? – спросил мистер Покетт, преподаватель английского язык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остите. Видишь, кудрявый, от тебя одни проблемы, – зашипела девушк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серьезно? Парень Сейне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что, должен быть ты? или Томлинсон? – усмехнулась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почему бы и нет? – расплылся в улыбке Хазза, – ладно, но почему именно о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лушай, ты задрал уже меня. Что тебе нуж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ак его зову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то допро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опусти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адно, его зовут Лиа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как вы познакомили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н брат Ми-Ми. Что-то еще? – начиная раздражаться, спросила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онечно. Что между вами сейчас? Было свидание? Вы целовались? Или даже сек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 слишком громко возмутилась девушка, – ой, простите, это э... ручка. Кляксу поставила. Все, я молчу простите. – она повернулась к парню, – ты придурок?</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тветить не можешь? – прищурился то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 было у нас секса! И поцелуев и свиданий тоже! Между нами ничего нет, он просто мне симпатиче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адно! Да, он мне нравится, но не более. У него есть девушка, и я не собираюсь разбивать пару, которая была так долго вместе, яс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ак... он же заня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лушай, я вообще не понимаю, что тебя так это волнует! Ревнуешь? Что не тебе достала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Естественно! – он притворно взмахнул руками, – поверь, он не станет разрывать отношения с девушкой ради теб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 ну спасибо! Утеши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не в этом смысле, идиотка! – раздраженно сказал Гарри, – он был с ней... сколько ты сказала? 4 года, так? Значит, его вполне устраивают его отношения. Так почему ты думаешь, что он бросит ее ради тебя? И нравится тебе вообще это вс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не... послушай, это мое дело, яс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Хорошо, но когда он кинет тебя, и вернется к Каре, или и вовсе не уйдет от нее, то ты прибежишь плакаться ко мне, а я еще долго буду напоминать тебе мои слов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 засмеялась Эмма, складывая тетради, – с чего ты вообще взял, что я буду плакаться, да еще и в твою жилетку? Ты меня с кем-то спутал, кудрявы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олнышко, я парен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х, удивил, так удиви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 и я знаю, как поступают парни! – поджав губы, сказал Стайлс, – здесь тебе не светит счастья, свадьбы и детишек.</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Боже ж ты мой, а с тобой светит, 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причем тут я-то? – он, в конец, разозлился, – ты задрала уже! Я же помочь пытаюсь! – пробормотав несколько ругательств, он пошел к выход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Гарри, – тихо позвала Эмма. Он повернулся, и посмотрел на нее, сдвинув брови и нахмурившись, – ты правда думаешь, что здесь ничего не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бсолют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пасибо. За помощ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 за что.</w:t>
        <w:br/>
        <w:t>Часть 28</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POV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Ладно, от всей этой нервотрепки я захотела есть. Ммм, курочка. А что? да, я жуткая обжор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ереодевшись, я разогрела себе ужин, и развалилась на диване, устроившись с ноутбуком. О боже, ты везде меня достанешь, 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w:t>
        <w:br/>
        <w:t>От кого: Гарри Эдвард Стайлс</w:t>
        <w:br/>
        <w:t>Тема:</w:t>
        <w:br/>
        <w:t>Кому: Эмма Корнер</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Ты подумала?</w:t>
        <w:br/>
        <w:t>-----</w:t>
        <w:br/>
        <w:t>От кого: Эмма Корнер</w:t>
        <w:br/>
        <w:t>Тема: серьезно? Эдвард?)</w:t>
        <w:br/>
        <w:t>Кому: Гарри Эдвард Стайл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Если ты насчет Лиама, то спасибо за заботу. Я справлюсь сама.</w:t>
        <w:br/>
        <w:t>----</w:t>
        <w:br/>
        <w:t>От кого: Гарри Эдвард Стайлс</w:t>
        <w:br/>
        <w:t>Тема: глупая курица</w:t>
        <w:br/>
        <w:t>Кому: Эмма Корнер</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Ты не понимаешь всего, солнышко. Кара – черт. Она не оставит тебя в покое.</w:t>
        <w:br/>
        <w:t>Что-то не устраивает?) Х</w:t>
        <w:br/>
        <w:t>-----</w:t>
        <w:br/>
        <w:t>От кого: Эмма Корнер</w:t>
        <w:br/>
        <w:t>Тема: напыщенный петух</w:t>
        <w:br/>
        <w:t>Кому: Гарри Эдвард Стайл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Черт? Кара? Она дьявол. САТАНА!</w:t>
        <w:br/>
        <w:t>Какой идиот пишет второе имя в адрес почты?</w:t>
        <w:br/>
        <w:t>Х? WTF?</w:t>
        <w:br/>
        <w:t>-----</w:t>
        <w:br/>
        <w:t>От кого: Гарри Эдвард Стайлс</w:t>
        <w:br/>
        <w:t>Тема: сексуальный петух</w:t>
        <w:br/>
        <w:t>Кому: Эмма Корнер</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Хах, согласен.</w:t>
        <w:br/>
        <w:t>Я пишу. Стайлс. Гарри Стайлс.</w:t>
        <w:br/>
        <w:t>ХХ</w:t>
        <w:br/>
        <w:t>----</w:t>
        <w:br/>
        <w:t>От кого: Эмма Корнер</w:t>
        <w:br/>
        <w:t>Тема: цыпленок</w:t>
        <w:br/>
        <w:t>Кому: Гарри Эдвард Стайл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од Бонда косишь? Хахахаха!!! Слабо, детка, это очень слабо. Никуда не годится.</w:t>
        <w:br/>
        <w:t>Fuck off! Обойдешься!</w:t>
        <w:br/>
        <w:t>-----</w:t>
        <w:br/>
        <w:t>От кого: Гарри Эдвард Стайлс</w:t>
        <w:br/>
        <w:t>Тема: граница</w:t>
        <w:br/>
        <w:t>Кому: Эмма Корнер</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Я приду, и накажу тебя.</w:t>
        <w:br/>
        <w:t>ХХХ</w:t>
        <w:br/>
        <w:t>----</w:t>
        <w:br/>
        <w:t>От кого: Эмма Корнер</w:t>
        <w:br/>
        <w:t>Тема: принцесска</w:t>
        <w:br/>
        <w:t>Кому: Гарри Эдвард Стайл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ХХХ – это уже не поцелуй, да?</w:t>
        <w:br/>
        <w:t>-----</w:t>
        <w:br/>
        <w:t>От кого: Гарри Эдвард Стайлс</w:t>
        <w:br/>
        <w:t>Тема:</w:t>
        <w:br/>
        <w:t>Кому: Эмма Корнер</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Именно ;)</w:t>
        <w:br/>
        <w:t>----</w:t>
        <w:br/>
        <w:t>От кого: Эмма Корнер</w:t>
        <w:br/>
        <w:t>Тема:</w:t>
        <w:br/>
        <w:t>Кому: Гарри Эдвард Стайл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у. Это уже интересно :)</w:t>
        <w:br/>
        <w:t>-----</w:t>
        <w:br/>
        <w:t>От кого: Гарри Эдвард Стайлс</w:t>
        <w:br/>
        <w:t>Тема:</w:t>
        <w:br/>
        <w:t>Кому: Эмма Корнер</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Ты нарвешься когда-нибудь, и я тебя отшлепаю. Все понятно, солнышко?</w:t>
        <w:br/>
        <w:t>Х</w:t>
        <w:br/>
        <w:t>----</w:t>
        <w:br/>
        <w:t>От кого: Эмма Корнер</w:t>
        <w:br/>
        <w:t>Тема: нарываюсь</w:t>
        <w:br/>
        <w:t>Кому: Гарри Эдвард Стайл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Да, мой Господин.</w:t>
        <w:br/>
        <w:t>Мистер Грей в действии?)</w:t>
        <w:br/>
        <w:t>-----</w:t>
        <w:br/>
        <w:t>От кого: Гарри Эдвард Стайлс</w:t>
        <w:br/>
        <w:t>Тема:</w:t>
        <w:br/>
        <w:t>Кому: Эмма Корнер</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Что за Грей? О_о</w:t>
        <w:br/>
        <w:t>-----</w:t>
        <w:br/>
        <w:t>От кого: Эмма Корнер</w:t>
        <w:br/>
        <w:t>Тема:</w:t>
        <w:br/>
        <w:t>Кому: Гарри Эдвард Стайл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Читать больше надо, детка.</w:t>
        <w:br/>
        <w:t>-----</w:t>
        <w:br/>
        <w:t>От кого: Гарри Эдвард Стайлс</w:t>
        <w:br/>
        <w:t>Тема:</w:t>
        <w:br/>
        <w:t>Кому: Эмма Корнер</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Все, ты нарвалась. Я иду наказывать тебя.</w:t>
        <w:br/>
        <w:t>ХХХ</w:t>
        <w:br/>
        <w: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й! Меня идут наказыва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Через несколько минут раздался звонок в дверь. Поставив тарелку на стол, Эмма, хихикая, пошла к двер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ткрывай, Корнер, – пытаясь сдержать смех, грозно сказал Гарри, – наказание пришл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я не откро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огда я выломаю двер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Ха-ха! Очень смешно! Тебе сил не хвати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адно, Корнер, открывай, – спокойно сказал парен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риготовившись убежать, Эмма отперла дверь. За ней стоял кудрявый парень с поникшим лицом, поджав губ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й, что тако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У меня проблема, – грустно сказал он, входя в до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Бедненький, – сочувственно сказала девушка, – проходи в гостиную. Может, хочешь чего-нибудь? - спросила она, подходя к телевизору, и делая тиш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Я хочу наказать тебя! – победно крикнул он, хватая Эмму, и падая с ней на дива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аа! – визжала девушка, через смех, – нет! только не щекотка, пожалуйста! Ааа, нет! Стайлс, перестан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й! Трахайтесь тише, я занимаюсь вообще-то! – недовольный Найл стоял на верхней ступени, – а еще говорит, что это я ребенок озабоченный, – пробурчал он, спускаясь на кухню. Переглянувшись, они засмеяли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 смей меня щекотать, – грозно предупредила девушка, – я ненавижу щекотк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начит, я буду щекотать тебя чаще, – усмехнулся Стайлс, разваливаясь на диван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ебе не кажется, что иногда я достаточно злая? И могу даже ударить, 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ажется? – засмеялся о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теперь представь, что с тобой будет, если ты еще раз меня будешь щекотать, – серьезно сказала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нял, – испугано ответил тот, подняв руки. – Ладно, теперь о серьезно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Fuck off. Я не буду говорить с тобой о Лиам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перестанешь меня посылать когда-нибудь?! – возмутился Гарр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И почему тебе так хочется потрепаться? Еще говорят, что бабы много болтают и сплетничают. Ага, как бы не так, Томлинсон способен пробазарить не один час без остановк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стати о нем! – коварно улыбаясь, начал Стайл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 бож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ладно, не отрицай - он нравится тебе, 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ффф, что?! ахаха, да ты свихнулся, 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я? – он растянулся в своей фирменной улыбк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 Гарри! я без ума от тебя! Я так хочу тебя, я люблю теб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диотк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ам такой. Серьезно, я похожа на девочку, которая будет сохнуть по парню? – она вопросительно изогнула бров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не лесбиянка ли ты часо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Ха-ха. Ты знаешь, что мне нравится парень, и при этом делаешь такие предположени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что? я был бы не против посмотреть на твои игры с какой-н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Фу! Да заткнись, извращенец! – крикнула Эмма, кинув в парня подушку. Тот рассмеялся. Их веселье прервал звонок в дверь, – и кого там могло принест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Встав с дивана, девушка направилась к двери. Открыв ее, она замерла...</w:t>
        <w:br/>
        <w:t>Часть 29</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Lana Del Rey – Trash</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Встав с дивана, девушка направилась к двери. Открыв ее, она замер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ак, – за дверью стоял напряженный и взбешенный Луис, – Я понятия не имею, с чего ты взяла, что я ненавижу теб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у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Мы, мать твою, знакомы с самого детства, 9 лет мы были лучшими друзьями, моя мать считает тебя моей невестой, и прожужжала мне все уши про внуков. И знаешь что?! Я даж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у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мы подкалываем друг друга достаточно давно, но именно я взял тогда вину на себя, и совершенно спокойно подставил бы спину еще раз! Потому что ты, черт возьми, не чужая мне, и меня бесит, что ты так легко хочешь все проебать какой-то дибильной дракой с Сейнел! Да ты хоть представляешь, в каком она сейчас бешенстве?! Она имеет не малое влияние в Ритл, если ты не забы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у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она рвет и мечет, грозя медленно расчленить тебя на кусочки! Я больше часа отговаривал директора Ливингстона не заносить это в твое дело! И это уже не первый раз, ты поняла?! Потому что я не ненавижу тебя, и меня жутко, просто, блять, невыносимо, выводит то, что ты считаешь так! Я НЕ НЕНАВИЖУ ТЕБЯ, ТЫ ПОНЯЛА?!?! – он тряхнул девушку за плечи, – ты хоть представляешь, какого мне было услышать это от тебя? Это так идиотски, но я уже не представляю жизни без твоих шуток и подколов... – он, наконец, выдохнул, и посмотрел ей в глаза. Корнер замерла на месте, с открытым ртом, и хлопала глазам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о, знаешь, – он прищурился, отпустив ее плечи, – вот что мне хочется знать. Твои слова: «С того, что мы ненавидим друг друга!». Друг друга. Ты ненавидишь ме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я... – она все еще не могла прийти в себ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вой долбанный ХХ не появляется, и знаешь почем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знаешь, кто он? – выдохнула Эмма, бледне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тветь на мой вопрос, Эмм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Девушка вздрогнула, когда он назвал ее «Эмм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молчишь, – подвел итог он, – неужели... черт. Правда? – он начал нервно ходить по крыльцу, – ненавидишь? Но... чер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у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авда, ненавидишь? Неужели я был настолько отвратителен? – он присел на корточки, - Настолько... черт. Вот дерьмо. Прости меня, Эмми. 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уи, мать твою! – заорала девушка, пытаясь остановить его, – Лу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не ненавижу тебя, Томми, – она присела напротив него, – мы оба заходили достаточно далеко, но я просто не могу тебя ненавиде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омм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Иногда, я все еще вижу его в тебе. Редко, но все ж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х... – выдохнув, он сгреб девушку в охапку, и крепко обнял, – а из-за чего вообще все это начало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 помню, – пропыхтела она, безуспешно пытаясь высвободиться, чтобы дать доступ воздуху. – Луи, я задыхаюсь уже, отпуст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й, прост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йдем в дом, если хочешь. Там, кстати, сюрприз.</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ак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ероятно, Гарри слышал твою тирад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да плевать. Это же Хазза, – он пожал плечами, и вошел в до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ди в гостиную, – она махнула вглубь до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Хахали Корнер, – послышался голос Найла, – сейчас будет футбол, так что групповушка переносится в ее комнат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 а кто играет? – возбужденно спросил Гарр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 ты че? Манчестер Сити - Ливерпуль, Премьер-Лиг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ерестав слушать их бредни, Эмма закрыла дверь, облокотилась на нее спиной, и закрыла глаз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н знает. Знает, но не скажет»</w:t>
        <w:br/>
        <w:t>Часть 30</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Ben Cocks – So Cold</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 Ладно, – начал Гарри, – у меня к тебе только один вопро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аля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на тебе нравится? Только чест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 каком смысле «нравится»? как девушка? Как человек?</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й, хватит тут гнать-то, – ухмыльнулся Стайлс, – ты понял в каком смысл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ак девушка? Она симпатичная, конечно, но нет, – они вышли на парковку, – с чего тебе вообще это в голову пришл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воя вчерашняя тирада. Томмо, я же твой друг, ты можешь рассказать мн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Хазз, я правду говор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что это было за Томми-Эмм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ы так называли друг друга в детстве. Считай, что это психологический прием: ты называешь человека детским прозвищем, подсознательно призывая его доверять теб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 психолога заделал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у так, – усмехнулся Луи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ни зашли в здание колледж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юбой участник, использующий допинг, мисс Корнер, включая амфетамины, анаболические стероиды, гормон человеческого роста или «Фор Локо», будет автоматически дисквалифицирован из соревнований, и будет не допущен еще 2 го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это дерьмо какое-то! Я не принимала, и не принимаю допинг, стероиды, и прочую муть! Прошу вас, директор Ливингстон, давайте сделаем повторный тес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исс Корнер! – он положил руку на ее плечо, и тихо заговорил, – я прекрасно понимаю вашу ситуацию, но вашими криками вы только испортите вс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жалуйста, прошу вас, – взмолилась Эмма, – я ведь имею право на повторный тест. Я клянусь, я ничего не принимала, и не принимаю. Пожалуйст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постараюсь сделать все возможное, мисс Корнер. А сейчас просто постарайтесь не скандали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Слегка похлопав ее по плечу, директор уше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 – окликнул ее Гарр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и слова, кудрявый, – остановила его девушка, нахмурясь и подхватывая сумку, – я спеш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Ее поймали на приеме допинга, – ухмыляясь, сказал Эван Фишер, подходя к ним, – здорова, Томм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ак э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ни ведь сдают анализы. Ну, и в ее результатах нашли Фенотропил. Должны дисквалифицировать из состязани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ука... – выдохнул Луи, сжав кулаки, – эта тварь решила отыграться на теннис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Не обращая внимания на друзей, Луис быстро закинул сумку в шкафчик, и направился в конец коридора. Схватив Кару за руку, он потащил ее в сторону, ища по пути свободный кабине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тпусти меня, Томлинсо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аткнись, – бросил он. Когда Луис, наконец, нашел свободный класс, то резко завел туда девушку, и запер дверь. - Ты что творишь, сука?! – зарычал он, поворачиваясь к ухмыляющейся девушк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что случилось, Томлинсон? – засмеялась Кара, присев на парт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 делай вид, что не знаешь о чем я! – он приблизился к ней, уперевшись руками по обе стороны от ее бедер, – зачем ты это сдела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у... – протянула она, – наш маленький Томмо переживают за свою маленькую подружку, да? Как печально, – она притворно надула губ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ерестань лезть к не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наче что? – засмеялась Кара. – Ты опять будешь заступаться за нее, часами сидеть у директора, и брать на себя вину за ее оплошности? Хватит, Луи. Она сама должна заботиться о себ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акое тебе вообще дело до меня и Эммы?! Не лезь к ней, я сказал! Оставь ее в поко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оо, ты так мило заботишься о своей подружк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на мне не подружк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наверняка хотел бы, чтобы была, да? - съехидничала девушка. – Как же тяжело тебе приходится, милый: ты так волнуешься, заботишься о ней. Ох! А она заигрывает с твоим друго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на не заигрывает с ним. Хватит нести эту хуйню, я сказал! Отвали от не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 нет, милый! Она еще должна получи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а что? За твоего парня, 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икто не смеет приближаться к тому, что мое, Томмо, ты должен был давно это поня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менно поэтому мы расстались, Сейне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о ты все еще не можешь меня забыть, да? – она провела рукой по его щеке. Парень судорожно выдохнул, закрыв глаза. – Я так и зна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разь, – плюнул он, распахнув глаза, и скидывая ее руку, – мне плевать на тебя. Просто оставь Эмму в покое, тебе яс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бы она и дальше ошивалась рядом с Лиамом? – рассмеялась Кара, – Ну уж нет! она получит сво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тыгрывайся на мне, но не лезь в это. Ты ведь знаешь, сколько она сил вложила в спор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Глаза девушки загорелись огне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У меня появилась отличная идея, милый, – она достала телефон, – я звоню ассистенту, и он делает нормальные результаты анализов. Все, твоя Корнер снова чиста. Если это вообще возмож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ты хочешь? – хрипло спросил о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 так ты согласе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начала скажи, что ты хочеш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мм... – она облизнула губы, глядя на парня. – У нас есть некоторые незаконченные дела. Тогда, и опять же Корнер!, прервала на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 чем ты? – сглотнув, он сделал вид, что не понимает, о чем она говори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х, милый. Ты все прекрасно понял. Так ты согласе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начала позвон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а! Учти, если ты решишь идти на попятную – я тут же отменяю. И более того, повторные тесты будут еще хуж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не иду на попятную! Звони, черт возьм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можешь пока запереть дверь, и начать раздеваться, детка, – усмехнулась она, проведя рукой от его губ до пояса джинс, – я быстро.</w:t>
        <w:br/>
        <w:t>Часть 31</w:t>
      </w:r>
    </w:p>
    <w:p>
      <w:pPr>
        <w:pStyle w:val="Normal"/>
        <w:spacing w:lineRule="auto" w:line="240" w:before="280" w:after="280"/>
        <w:rPr/>
      </w:pPr>
      <w:r>
        <w:rPr>
          <w:rFonts w:cs="Times New Roman" w:ascii="Times New Roman" w:hAnsi="Times New Roman"/>
          <w:color w:val="000000"/>
          <w:sz w:val="27"/>
          <w:szCs w:val="27"/>
        </w:rPr>
        <w:t>такое количество лайков и комментариев... фух! большое, нет просто ОГРОМНЕЙШЕЕ спасибо вам!)</w:t>
        <w:br/>
        <w:t>Love Y'all! ♥</w:t>
        <w:br/>
        <w: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ва дня до полуфинала, ты понимаешь?! Я просто не успею получить результаты вовремя! – Корнер зарылась пальцами в волосы от отчаяни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 – Миа погладила ее по спине, не зная что сказа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Корнер, – раздалось в громкоговоритель, – пройдите в кабинет директора. Повторяю, мисс Эмма Корнер, директор Ливингстон ожидает вас в своем кабинет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ему еще надо? – со злостью прорычала девушка, – теперь меня еще и отчисля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се будет нормально, – подбодрила ее подруг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 Можно? – постучав в дверь, спросила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 мисс Корнер, входите, присаживайте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еня еще за что-то собираются дисквалифицирова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что вы, мисс Корнер, нет. Понимаете, тут, эм... – он немного замялся, – вышла небольшая накладка. Естественно, я уже отдал приказ разобраться с эти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ак в чем дело? – нахмурилась девушк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ак я уже сказал, вышла накладка. Ваши, э, анализ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оизошла ошибка. Они абсолютно чисты, если не считать незначительного количества алкогол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Была вечеринка, а алкоголь долго выво... подождите, что? то есть, я могу участвовать в чемпионат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Боже мой, ДА! – она слегка подпрыгнула на стуле от радости, – есть же справедливос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поздравляю вас. А теперь, отправляйтесь на заняти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пасиб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Еле сдерживая эмоции, девушка вышла из административного корпуса, и побежала в сторону учебног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ИА! – кричала она, – там была ошибка! Меня восстановил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 они радостно обнялись, – я же говорила, что все будет в порядк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Боже, я чувствую такое жгучее желание надрать ей задниц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Счастливо улыбаясь, они пошли в сторону кафетери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й! – резко остановилась Эм, – я забыла же на истории учебник. Иди, я догон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Хорош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Миа пошла дальше, а Корнер повернула в пустой коридор, и двинулась в сторону кабинета, улыбаясь и напевая под но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POV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Теперь я утру нос этой суке. Уверена, она не последнее место занимает в этом все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одойдя к классу, я дернула за ручку, но та не поддалась. Что за черт, он всегда был открыт! Подергав еще раз, я поняла, что дверь чем-то подперли. Были слышны какие-то звук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й! – я заколотила в двер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Несколько секунд, и дверь распахнулась – за ней стояла Кара с широченной, просто жабьей, улыбкой на все ее убогое лиц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Если дверь заперта, Корнер, – проквакала она, – то это значит, что там заня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мне плевать, у кого ты там опять в рот берешь, – ответила я ей, отталкивая ее и заходя внутрь, – мне просто нужно забрать уч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No way. Seriously?</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С слегка покрасневшими щеками и взлохмаченными волосами, Луис поправлял ремень. Он смирил меня холодным взглядом, и поднял с пола футболк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сторожно, Корнер, – злорадно сказала Кара, – может быть очень больно. На корте, – усмехаясь, она ушла, оставив за собой лишь звук цокота ее копыт-на-каблуках.</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ытаясь переварить увиденное, я прошла к окну, и взяла с подоконника забытый учебник.</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ерьезно? – вырвалось у ме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 он посмотрел на меня, поджав губ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омлинсон, в Ритл более 800 девушек. Из них около 700 мечтает с тобой переспать, а ты выбрал именно Сейнел? Как... иу, ну 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орнер, ты не понимаешь всего, – ледяным голосом ответил о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надо натворить, чтобы решиться на такое? Ты продал ей душ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не знаешь всего, – он стал собирать вещи с по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 я поджала губы, смотря ему в спину, – я помню, как в каком-то фильме, парень переспал с врагом, чтобы помочь своей любимой. И тут я поняла, что это просто блеф. Ты не стал бы спать с человеком, если бы не хотел этог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я хотел этого, довольн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мне плевать, знаешь, – я подошла к двери, – это твое дело, просто... Сейнел? Боже мой, серьезно? На сколько все должно быть плохо, что ты захотел именно е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Смерив его презрительным взглядом, я вышла. Вся радость улетучилась в миг. Нет, я не люблю Томлинсона в таком плане, и он мне не нравится, но... это как с детской коляской: она уже не твоя, не нужна тебе, но ты все еще ревнуешь. О, черт, из такого количества именно Сейнел! Ахр!</w:t>
        <w:br/>
        <w:t>Часть 32</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I'm sorry за задержку. я заболела, и впала в спячку :)</w:t>
        <w:br/>
        <w:t>enjoy ♥</w:t>
        <w:br/>
        <w: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POV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w:t>
        <w:br/>
        <w:t>От кого: X X</w:t>
        <w:br/>
        <w:t>Тема: подстава</w:t>
        <w:br/>
        <w:t>Кому: Эмма Корнер</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Мне жаль, что все так вышло. Я узнал слишком поздно.</w:t>
        <w:br/>
        <w: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Я смотрю на это письмо уже минут 10. Зачем? Понятия не имею. А, нет, возможно, име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одстава. Господи, ну это же и ежу понятно, что анализы и допинг – подлянка со стороны Сейне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Томлинсон, не раз, спасавший меня от серьезных проблем, спит с ней в этот же день – совпадение? Да бросьте, в моей голове нет опилок. Он сделал это для меня, я уверен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Но вот понял ли он то, что я сказа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Черт возьми, не надо меня спасать, я говорила ему! Я говорила, что сама разберусь! Вечно его тянет на свои долбаные геройства! Хр!</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Знает он, кто такой ХХ или не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Да это, черт возьми, сейчас стало для меня вопросом №1.</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А, нет. То, что Томлинсон переспал с Сейнел – не выходит из головы. Просто физиологически невозможно переспать парню с девушкой, если он не хочет ее! И, ах! Как же это беси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ервым шагом моей ненависти к нему – они начали встречаться. Твой друг детства встречается с самой главной сукой в твоей жизни. Мило, прав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ости, – мужской голос вывел меня из оцепенения, – я винова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Я перевела взгляд с телефона на парня, который присел на скамейку, рядом со мн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ичем здесь т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адо было думать головой раньше, – ответил Лиам, – знал ведь, как она реагируе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здесь твоей вины. То есть, нет, конечно, частичная есть, но лишь побочно. Я и Сейне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знаю, поверь, – перебил он меня, – она прожужжала мне все уши про то, как она ненавидит тебя, и способы, которыми можно тебя уби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Хах, спорим, у меня способов убить ее больше? – усмехнулась я, ногой ковыряя землю. Я чувствую его взгляд на себе, но не могу ответить .– почему ты с не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чему? – кажется, он действительно удивлен этому вопросу, – я не задумывался над этим... – он нахмурил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ак ты узнал, что я здесь? – я постаралась перевести тем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икак, – он слегка улыбнулся, – просто случайно заметил знакомую девушку, которая одна сидит на скамейк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думаю, – я слабо улыбнулась, наконец, посмотрев на него. Я знаю, что его девушка изменила ему. Но хочу ли я сказать ему э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 чем ты думаеш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 том, как сказать тебе, что твоя девушка изменила тебе. Но ты не расстраивайся, я утешу теб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 мелочах, – ответила я. Нет, я не могу просто взять и ошарашить его этой новостью. – Скоро полуфинал, и я играю 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 Карой. Да, я зна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транно это все, – я вздохнула, – ты, вроде как, мой талисман. А еще ты парень Сейнел. Кто же выиграе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ебе не нужен талисман, чтобы выиграть, Эмма, – он коснулся моей руки, – тебе достаточно твоего упорств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Убери свою руку, пожалуйста! Нет, не убирай. Ааа... боже мой, меня, словно током ударил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пасиб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w:t>
        <w:br/>
        <w:t>От кого: X X</w:t>
        <w:br/>
        <w:t>Тема:</w:t>
        <w:br/>
        <w:t>Кому: Эмма Корнер</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Думаешь, что ты поступаешь лучше? Эмма, ты заигрываешь с парнем, который состоит в отношениях.</w:t>
        <w:br/>
        <w: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Да фак!</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мило, солнышко. Не забывай, что он занят" смс от Гарр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ости, - я резко встала, - мне надо идти на тренировк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оводить тебя? - он был немного ошараше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не стоит. Пок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что, мать твою, следишь за мной?! – яростно сказала Эмма, стоя на пороге дома Гароль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ура, вы сидите в парке, напротив школы! Вас не видно, как же, аг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почему ты все время лезешь ко мне?! Я сама могу справиться с этой проблем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 как же ты это сделаешь? – усмехнулся Гарри, скрестив руки на груди, – о, я знаю! Давай, опустись до уровня Сейнел! – девушка прожигала взглядом парня, – а что? скажи еще, что ты не думала над этим! «Лиам, твоя девушка изменила тебе с Луи Томлинсоном» - пропищал он, кривляясь, – «но, не волнуйся, я утешу тебя. Я ведь только на это и способн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Размахнувшись, Эмма влепила Стайлсу пощечину. Резко дернув ее за руку, Гарри затащил девушку в дом, и прижал к стене, приблизившись к ее лицу вплотну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умаешь, что все можешь, да?! – прошипел он, глядя ей в глаз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что тебе надо от меня?! хочешь трахнуть?! Давай, вперед! Выпусти пар!</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ведь... ты ведь не такая, Эмма. Тебе не нужно это все. Ты достойна лучшего, – его взгляд перебежал от глаз на губы, и обратно, – а он не сможет тебе дать этого. Забудь о нем, забудь,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учшего? – со слезами на глазах, прошептала девушка, – да пошел т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ттолкнув его, Корнер выбежала на улицу, вытирая слез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POV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Какого черта это было?! Твою мать! Да как... да как он смеет вообщ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Взяв с крыльца спортивную сумку, я быстрым шагом, иногда срываясь на бег, направилась к тренировочному центру.</w:t>
        <w:br/>
        <w:t>Стайлс, гребаный Стайлс! «ты достойна лучшего. А он не сможет тебе дать этого» а кто?! Кто, мать твою, сможет?! Да как ты смеешь вообщ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Растирая слезы по лицу, я остановилась, и резко зашла за стену. Дорога к тренировочной базе проходит через двор колледжа, в котором кто-то сейчас есть. Осторожно, чтобы меня не заметили, я тихонько пошла ближе к ни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 послышался незнакомый мужской голос, – я просто узнал, что ты в очередной раз соврала. Сколько еще, Кар?</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Хм, Сейнел с каким-то парнем? Надо подойти еще ближе, и рассмотреть ег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Хватит уже строить из себя пострадавшего, – саркастически сказала Кара, – ты никак не невинная овечка. О том, что у тебя есть девушка, я тоже не зна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 да, у меня есть девушка, и она мне нравится, – парень приблизился к Сейнел, – но я, черт возьми, не сплю со всеми. По крайней мере, из одного колледж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ля этого и был ты, детка, – рассмеялась он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колько еще, Кар? – повторил он холодным голосо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вай посчитаем: ты, Лиам, Луи, Эван, – она стала загибать пальцы на руке, – ммм, все? Да, сейчас это количество сократилось. Некоторые хотят большего. А сколько у тебя, милы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 боже, это извращение какое-то. Меня аж передернуло. Они меряются у кого сколько партнеров? Не знала, что Сейнел может быть еще большей шлюхой, чем я дума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3, – спокойно сказал он, усмехаясь. Развернувшись, он направился к машине. Со спины он выглядит знакомо, но мне нужно увидеть лицо, чтобы понять кто это, и знаю ли я ег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ты не такой мачо, Малик, – засмеялась Кара, подходя к нему. Он развернулся, свет упал ему на лиц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No way.</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ритянув Сейнел к себе, Зейн крепко поцеловал ее, залезая рукой под ее короткую юбку.</w:t>
      </w:r>
    </w:p>
    <w:p>
      <w:pPr>
        <w:pStyle w:val="Normal"/>
        <w:spacing w:lineRule="auto" w:line="240" w:before="280" w:after="280"/>
        <w:rPr/>
      </w:pPr>
      <w:r>
        <w:rPr>
          <w:rFonts w:cs="Times New Roman" w:ascii="Times New Roman" w:hAnsi="Times New Roman"/>
          <w:color w:val="000000"/>
          <w:sz w:val="27"/>
          <w:szCs w:val="27"/>
        </w:rPr>
        <w:t>Сегодня чем дальше, тем все забавнее становится.</w:t>
        <w:br/>
        <w:t>Часть</w:t>
      </w:r>
      <w:r>
        <w:rPr>
          <w:rFonts w:cs="Times New Roman" w:ascii="Times New Roman" w:hAnsi="Times New Roman"/>
          <w:color w:val="000000"/>
          <w:sz w:val="27"/>
          <w:szCs w:val="27"/>
          <w:lang w:val="en-US"/>
        </w:rPr>
        <w:t xml:space="preserve"> 34</w:t>
      </w:r>
    </w:p>
    <w:p>
      <w:pPr>
        <w:pStyle w:val="Normal"/>
        <w:spacing w:lineRule="auto" w:line="240" w:before="280" w:after="280"/>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Cher Lloyd – Dub on the Track (feat. Mic Righteous, Dot Rotten &amp; Ghetts)</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POV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случилось, Томлинсон? Беда с координацие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 споткнись о свой длинный язык, Корнер.</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Вот так. Пара фраз, и разбежали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лассно выглядишь, детка! – подмигнул мне Эва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Ч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кстись, Фишер! – засмеялась я, – иди кадри других куриц!</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Усмехаясь, я прошла к своему шкафчику, ловя на себе недовольные взгляды его поклонниц. О да, они готовы убить ради свидания с ним. В диком мире все решается просто, но мы же «культурные» люди. Дайте мне ракетку, я заеду ей по роже той, что прожигает меня ненавистным взглядо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й, кто хочет взять в рот у Фишера? – обратилась я к растущей группе недовольных, – могу помоч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онечно, – подал голос Луис, – у тебя же там абонемен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Естественно. Жаль, что до тебя далек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Захлопнув шкафчик, я показала ему фак, и направилась искать Ми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й, Сейнел! – да, сегодня я сука. Она повернула свою жабью голову в мою сторону, – скажи мне, где твои мозг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а месте, но, кажется, я видела твои. В музе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Ха-ха, – с непроницаемым лицом сказала я, – вряд ли на месте. Ты действительно думала, что меня заденет то, что ты спала с Томлинсоно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может тебе закрыть рот, Корнер? – передо мной встал Луи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может тебе не лезть, Томлинсо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может, ты просто пытаешься спрятать свою любовь к нему? – криво ухмыляясь, Кара подошла ближ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нтересное предположение, – усмехнулась я, переводя на нее взгляд, – но меня больше волнует другое. Что на этот счет думает Лиам? Бедный мальчик, его девушка изменяет ему. Да ладно бы с одни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аткнись, Корнер, – зашипела он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наче что? со злости трахнешь еще кого-нибудь? Будь осторожнее, когда стоишь на парковке, и рассказываешь, с кем спишь, шлюх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акая тебе разница, Эмма? – изогнув бровь, спросил Луи, – ревнуешь ме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ебя? – рассмеялась я, – единственное, что касается здесь тебя - так это то, что ты с ней переспал, что для меня считается просто мерзостью. Но! мило, да, Томми! Ты, Эван, Лиам, Зейн. Ах, кто же ещ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А-а! вот это лица. Прелес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Растянувшись в улыбке, я обошла их, и спокойно пошла по коридору. Ага, не тут-то был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не скажешь ему, – зашипела Кара, толкая меня к шкафчикам. Стоит ли говорить, что на нас смотрят вс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не скажу ему, только потому, что не хочу разочаровывать его. Но его сестра с удовольствием скажет, если этого не сделаешь ты! – я оттолкнула ее от себ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ведешь грязную игру, Корнер! – крикнула она мне в след.</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 что ты сделаешь, Сейнел? – громко ответила я, идя спиной по коридору, и смотря на нее, – снова подделаешь мои анализы, и переспишь с Томлинсоном? Да брось, меня это не колышет! Он не меня спасал, а просто захотел трахнуть тебя. Господи, да я могла съездить в Лондон, и за 500 фунтов сделать срочный анализ, и через 3 часа я уже снова участвую. Нет, он просто захотел тебя, вот и вс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Главная стерва Ритл’а стоит, и не знает что сказать. И виной этому я. Ее рот открывается и закрывается, глаза широко открыты. Спиной, я уперлась в кого-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вно ты знаешь об этом? – хрипло спросил мужской голос, приводящий меня в ужас, – насколько давно ты знаешь, что она изменяет мне? – он говорил тихо, но, казалось, слышали все. Глубоко вздохнув, я развернулась к нему лицо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Вчера, я узнала об этом вчера, – мой голос был очень тихим. - Я хотела, чтобы она сама тебе признала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должна была сказать мне об этом сразу. Как только узнала. Мы разговаривали вчера с тобой. Почему? Почему ты не сказала мн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хотела, но не знала как.</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 знала как... – повторил он, с болью смотря мне в глаза. – На, – он протянул мне папку, – передай это Ми-М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оследний раз посмотрев на меня, он развернулся и уше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иам! – закричала Сейнел, бросаясь за ни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Кто-то крепко схватил меня за руку, и затащил в кабине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ебанулась?! – зашипел Зейн, захлопнув дверь, и надвигаясь на ме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акого хер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ачем ты сказала ему? – он подошел вплотну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твали! Это не твое дел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о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тебе надо?! Она сама должна была сказать ему! Я не знала, что он стоял сзади ме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ачем ты вообще лезешь к нем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акая тебе разница? – я упрямо посмотрела на него. Не на ту напал, – я не лезу к нему, ясно? Ты видимо в танке, если не заметил, что именно о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все прекрасно заметил. Не приближайся к нему, яс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акого черт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н подошел впритык. Я чувствовала его дыхание на своем лице. Сглотнув, я упрямо посмотрела ему в глаз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Резко раскрывшаяся дверь. В кабинет влетает Стайлс. В его взгляде читается ярос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выйди, – сказал он, со злостью, и сжав зубы и кулаки, смотрел на Зейн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какого черта происходит, я спрашива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ЧТО ВООБЩЕ ЗА ХУЙ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выйди! – уже срываясь на крик, приказал Гарри, переведя, наконец, яростный взгляд с Зейна на меня. Ругнувшись, он схватил меня за руку, и с силой вытащил в коридор, захлопнув перед лицом двер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 позвала Миа, – а я тебя ищу везд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Я прислонила палец к губам и прижалась к двери. Вот дерьмо! Ничего не слыш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Я еле успела отскочить, потому что через секунду дверь распахнулась, и оттуда вышел Малик. Переведя взгляд с замершей меня на Ми-Ми, он быстро облизнул губы, и ушел. Из класса вышел Гарри, и приблизился ко мн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 не найдя подходящих слов, Стайлс ругнулся и уше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Да какого черта вообще происходит?!</w:t>
        <w:br/>
        <w:t>Часть 35</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POV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н все рассказал мне. Про Кару и Натали. Я все знаю. И, кажется, что должна злиться, но... я ведь тоже виноват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з-за Найла, 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В задумчивости, я прикусила язык. Миа постукивала пальцем по парт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JUSTICE! – проговаривал мистер Нор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ы договорились остаться друзьями, – тихо сказала М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ты? ты согласна на э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брось, кто вообще остается друзьями после долгих отношений?! Просто... мы были вместе так долго, и между нами была уже не любовь, а скорее привязанность, и... я думаю, что, хотя бы, общаться мы буде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да... – выдохнула 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w:t>
        <w:br/>
        <w:t>От кого: X X</w:t>
        <w:br/>
        <w:t>Тема:</w:t>
        <w:br/>
        <w:t>Кому: Эмма Корнер</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Тик-так, Эмма, тик-так.</w:t>
        <w:br/>
        <w:t>-------------</w:t>
        <w:br/>
        <w:t>От кого: Эмма Корнер</w:t>
        <w:br/>
        <w:t>Тема:</w:t>
        <w:br/>
        <w:t>Кому: X X</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 чем ты?!...</w:t>
        <w:br/>
        <w:t>---------</w:t>
        <w:br/>
        <w:t>От кого: X X</w:t>
        <w:br/>
        <w:t>Тема:</w:t>
        <w:br/>
        <w:t>Кому: Эмма Корнер</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Ты скоро узнаешь.</w:t>
        <w:br/>
        <w: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Да, блять, мне стало намного легче! Прояснил, так прояснил! Как будто в моей жизни и так дерьма мало, надо еще и интриги добавить, 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адание на дом на доске, дежурные... – Норт пробежался глазами по журналу, и усмехнулся, – Томлинсон и Корнер.</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 ну конечно, кого же ещ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ебя подождать? – спросила Миа, складывая тетради в сумк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все нормально, спасибо. Встретимся пото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конеч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Вяло улыбнувшись, она вышла из класса. Я взяла губку, и стала вытирать с доски записи, а Луис что-то делал в конце класса. За все время уборки, мы не обмолвились ни слово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орнер, – через какое-то время подал голос Луи, – ты с головой не дружиш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это за наезды, Томлинсон? – возмутилась я, поворачиваясь к нем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э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н протянул мне сложенный двойной лист. Я развернула его, и... о боже, сердце рухнуло в пятк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Мелким почерком на весь лист было написано «I love you, Emma».</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Где ты взял это? – слегка дрожащим голосом спросила 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Рядом с твоим столом, – он указал на парту, за которой я сидела. Половины группы не было, и, вместе с Миа, мы сели за другую парту, поближе к окну... я опустилась на колени, и заглянула туда – из под батареи виднелся кусочек тетрадки. Я потянула за нег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Тонкая тетрадь из 18 листов была полностью исписана единственными 4 словами. Не пропущено ни одного миллиметра, ни одной клеточк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за нахуй?! – ругнулся Луис, доставая несколько толстых тетрадок с точно такими же словам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адо валить из этого городка нахрен, – вырвалось у меня, когда я разрывала тетради, и выкидывала их в мусорную корзину. Я оставила только двойной лист. Почерк.</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Твою же мать, да что происходи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Томлинсон, которого вечно тянет меня защищать. Стайлс, который кричит, что я достойна лучшего. Этот Малик, угрожающий мне... и завершает это все ХХ – мой «любимый» сталкер! Прелес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Луи резко хватает меня за руку, зажимает рот, и толкает на стену, прижимая меня тело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с! – он приложил палец к губам, и указал куда-то на дверь. Что, блять, это за «агент 007»?!</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как ты думаешь, я вообще связался с ней? – послышался достаточно сердитый голос Зейна, – Миа уехала к родственникам в Йоркшир на 2 месяца. Мне было скучно, вот и вс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вай полностью, – наглым тоном поторопил его... Стайл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что не ясного-то?! Мне было скучно, друзья предложили сходить в клуб. Познакомился с девушкой, и на утро проснулся у нее дома. Это и была Сейнел. Потом мы периодически встречались. Я не знал, что у нее есть парень, она не знала о Ми. По крайней мере, я так дума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 – взбесился Малик, – я же не знал, что она отсюда. Утверждала мне, что просто приезжает к тете, а так живет сейчас в Париже. Сука, а я ведь повелся. В первый день обучения здесь столкнулся с ней. Считай, попал под горячую руку - она тогда психовала из-за Корнер.</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 перебил его Гарри, каким-то странным тоном голоса, – ее зовут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мне плевать в общем-то. Ладно, Эмма! Эта Сейнел, походу реально психопатка. Она стала шантажировать меня: сказала, что Миа узнает о том, что мы спали, если я не буду помогать е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 что она хотела от теб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вообщем-то ничего конкретного. У нее было несколько планов, в которых я должен был помочь е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ачем ты угрожал Эмм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адо, чтобы она держалась как можно дальше от Лиама для ее же блага. Эта стерва не остановится, пока не уничтожит Корнер. Эмму! А после сегодняшнего она вообще с катушек съехала. У нее же бзик на собственности: она может спать с кем угодно, но ее парень должен быть только е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Луис тихо ухмыльнул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и дальше будешь ей помогать? – спросил Стайл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Я признался Ми-Ми об измене с Карой. И так же о другой девушке, о которой узнала Эмма. Я люблю ее, 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с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еперь моя очеред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адно, валя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Голоса стали отдаляться, но все еще немного слышн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чему ты так волнуешься об этом? Ладно я: не хочу казаться таким козлом, каким не являюсь. А ты? что, тебя так к этой Эмме тяне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Если я скажу, что она небезразлична мне, тебя это устрои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Более чем, – усмехнулся Зей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не нужна некоторая помощь в одном де... – что? я уже очень плохо слышу, – потому что теперь ... Миа... не... психопатк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Томлинсон отпустил меня, и задумчиво почесал затылок.</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Корнер, – протянул он, посмотрев на меня, – находишь ты проблемы, конеч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то они меня находят, – пробурчала я, – небезразлична ему? Что еще за хер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то значит, что ты ему нравишься, дур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тебя, смотрю, это не удивляе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давно уже знаю. Он сам мне сказа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хуеть, господа. Что за Санта-Барбара, мать ваш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бы разобралась насчет этих «милых валентинок», - усмехнулся Луис, собирая сумку, – и будь осторожнее в темном переулке. Если почувствуешь запах ненормальной суки - лучше бег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нормальной суки, с которой ты трахался вчер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у да, именно она.</w:t>
        <w:br/>
        <w:t>Часть 36</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иам? – удивилась девушка, подходя к своему дом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ивет, – подняв на нее глаза, ответил о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ости меня, – тихо сказала Эмма, присаживаясь рядом с ним на ступеньках крыльца дома, – за то, что не сказала. Я хотела, правда хотела. Прос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не знала как.</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иам, мне очень жаль, но я должна тебе сказать: твоя девушка изменяет тебе. Я видела» это все, что от тебя требовалось,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черт возьми! Не все! Думаешь, это так легко - просто взять и высказать человеку о том, что его девушка спит с другими?! Нет! это... это не мое, ты понимаешь? – она закрыла глаза и глубоко вздохнула, – я просто не хотела сделать больно человеку, который мне нравит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боялся думать об этом, – произнес, после небольшой паузы, Пейн, – боялся представить, что я могу понравиться тебе. Ведь ты такая... у тебя столько поклонников, 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аких поклонников?</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дин твой сосед чего стоит, – улыбнулся Ли, – он достаточно долго наблюдал за мной, пока я сидел здесь, и ждал теб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х, он вообще странный, – вздохнула девушка, – как давно ты сидишь зде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 знаю. Как твоя тренировк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аршиво. Не могу сосредоточиться никак. Все эти интриги, которые я всегда успешно обходила стороной. Теперь я, кажется, в самом их эпицентр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справишь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адею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уверен в этом, – он мягко улыбнулся, и слегка коснулся ее руки. – Так... я нравлюсь теб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 – она нервно рассмеялась, и посмотрела на парня, – 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огда, после того ужина в «Cafe Rouge», ты была расстроена чем-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Я не хочу тебя нагружать этими глупостями. Просто увидела в окне того, кого не ожида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то... твой бывши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хах, надеюсь, что нет. Просто человек, не обращай внимани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Хорошо, – он нервно покусал губу. – Я приходил к тебе потом. Понятия не имею зачем, но хотел поговорить. Думал, что твое настроение связано со мн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иходил? – удивилась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Ты была на занятиях. Я уже дошел до Ритл, но... – он смущенно засмеялся, – я идиот, я знаю. Просто испугался, и уше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спугался? Но чег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сказал, что боялся даже представить, что могу понравиться тебе. Черт, ты, наверное, думаешь, что я полный кретин. Ты мне понравилась, и это было неправильно, так как я был в отношениях. Но ты не выходила из головы. Из кафе ты ушла расстроенная, и не позволила себя проводить. Я, как идиот, стал винить в этом себя. И решил прийти к тебе, и поговорить. Уже дошел до колледжа, но на глаза попала Кара. Я даже боялся представить, что она может устроить, если узнает, что я пришел именно к теб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этому, ты просто ушел да? – она улыбнулась, и посмотрела на него, – Лиам, ты не был причиной моего расстройства. Ты был причиной моей улыбки тогда. И сейчас. Ты придешь на завтрашнюю игру? Мне очень нужен мой талисма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 он поджал губы, и перевел взгляд на Корнер, – Эмма, я хотел тебе сказать, что уезжа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Уе...зжаеш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Ненадолго! В университете начинается практика, и я очень давно добивался именно этого мест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сно. Да, нет, ничего, все нормально. Куда ты едеш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 Норвеги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надолг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есяц-два, не больше. Мне жал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Лиам, я рада за тебя, правда! Если ты так долго этого добивался, то ты заслужил! И я думаю, что тебе это нужно, после всего, что произошло, и... просто отдохнуть и отвлечься – это то, что необходимо теб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пасиб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ейн встал, и помог подняться девушк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иам, твоя кофта! – спохватилась Корнер.</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тдашь при следующей встрече, – улыбнулся о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Хорош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 знаю, насколько плохо это будет... – слегка нервно начал он, поглаживая по костяшкам пальцев ее руки, – 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Выдохнув, Эмма привстала на носочки, робко коснулась его губ, и замерла. Притянув ее к себе за талию, Пейн углубил поцелуй. Девушка обвила его шею руками. Оторвавшись от него, Корнер прикрыла глаза, и улыбнула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читаешь мои мысли, – прошептал он. - Спокойной ночи,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иятных снов, Лиам. Я буду ждать следующий встречи! Чтобы отдать тебе кофту, естественно!</w:t>
        <w:br/>
        <w:t>Часть 37</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MS MR – Salty Swee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Зайдя в дом, Эмма, напевая под нос, и пританцовывая, скинула обувь, и, босиком, прошла в до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п-па! – замерла она, вытянув губы, – а что это тут забыл мистер Томлинсо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орнер, не мешай, – отмахнулся Найл, неотрывно смотря на экран телевизора. Фыркнув, девушка поднялась в свою комнату. Приняв быстрый душ, и переодевшись, она спустилась на кухн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й, Хоран, - крикнула Эмма, стоя перед холодильником и внимательно изучая его содержимое, – ты есть будеш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 крикнул он в отве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кей, а «падальщик» буде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с чего это я «падальщик»?! – возмутился Луи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омлинсон, ты спал с Сейнел! – крикнула девушка, засунув голову в холодильник, - Так будешь или не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Буду, – буркнул он в отве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бы тоже не отказался, – тихо сказал хриплым голосом Гарри, стоя за дверцей холодильник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вою мать, Стайлс! – заорала Эмма, – нахуй так пугать-то?! Блять, да я чуть заикой не ста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Хватит ругаться, – поморщился парень, – а то я тебе рот с мылом вымо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Удачи тебе с этим – усмехнулась она, доставая продукт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ам это... – сдерживая улыбку, начал Гарри, – ты побольше готовь тольк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ой брат – Найл Хоран, – с ноткой гордости, ответила Корнер, – я привыкла готовить, словно здесь живет целая рота солда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га, и сама же съедаешь все потом! – крикнул блондин и засмеял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Fuck you!</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осто... еще должны подойти Зейн и Эван, – усаживаясь за стол, сказал Стайл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Фишер и Малик?! Заебись, компания у ва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х, прости принцесса, что мои маты так сильно насилуют твои ушки! Я что, поваром теперь работаю? – недовольно ворча, она поставила кастрюльку с водой на огонь. – Ладно, если я доверю тебе порезать овощи, ты справишь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вообще-то футбол см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тайлс, – она строго посмотрела на пар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адно, – буркнул он, придвигая к себе нож и доску, – давай свои овощ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от и молодец, – довольно похвалила его Эмма.</w:t>
      </w:r>
    </w:p>
    <w:p>
      <w:pPr>
        <w:pStyle w:val="Normal"/>
        <w:spacing w:lineRule="auto" w:line="240" w:before="280" w:after="280"/>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br/>
        <w:t>Torrent feat. Kraddy – Android Porn (Official Mix)</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POV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ешком дохожу до Ритл’а на соревнования. Утро и день выдались спокойно, да и настроение отличное, хоть и немного грустно. Лиам позвонил вчера, и мы немного поговорил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Будет просто неправильно, Эмма, – тихо сказал он, – я буду выпрашивать у Миа все про тебя. Ты должна общаться с другими парнями, должна флиртовать, или даже встречать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за ерунду ты несешь? – возмутилась 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не нужно время, чтобы разобраться со всем этим дерьмом. Но ты не должна мучиться из-за этого, или страдать, Эмма! Ты мне нравишься, но это неправиль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адно, я поняла. Ты хочешь, чтобы я не стояла на месте, и двигалась дальш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огда и ты пообещай, что трахнешь там какую-нибудь девочку, которая будет пускать по тебе слюн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х... – засмеялся он, – спокойной ночи,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 вообще, это извращение какое-то. Спокойной ночи, Лиа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улыбаясь воспоминаниям, я захожу в уже опустевший коридор колледжа. Знакомый силуэт стоит в конце коридора в окружении парне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дравствуй, детка! – рычу я, толкая его к стене, и прижимая рукой к горл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 лепечет он, пытаясь скинуть мою рук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такое, Шон? Ты больше не хочешь меня трахнуть?! Или я недостаточно пьяна сейча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то... это было... – он засипел, и я чуть ослабила хватку. Слабак, ты не можешь справиться с девушкой, когда она не под алкоголе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это было случайно?! Что за хуйню ты пытаешься мне сказать опять?! Они все мне рассказали, яс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дстроили! – просипел он. Словно от удара под дых, я отпустила его, и отшатнулась назад.</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ты сказал? – прошептала 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ни подстроили! – он постепенно набирался храбрости, и даже ухмылялся, – им нужен был предлог, чтобы сблизиться с тобой для чего-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х, ты мерзкий лживый ублюдок! – заорала я, но кто-то успел перехватить меня поперек те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ты не знала, да? – рассмеялся Шон, – твои мнимые герои никакие не спасители невинной пьяной девочки, которую чуть не изнасиловали. Они заплатили мне, чтобы я начал приставать. Вся эта вечеринка и разборки - напоказ!</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Из меня будто выкачали весь воздух. Не может быть. Это не правда, не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ости, Корнер, – сказал он, довольно улыбаясь, и уходя, – деньги никогда не бывают лишними. Не все здесь имеют богатого папочку, готового оплачивать любой твой каприз.</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н запрыгнул в машину, и уеха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тпусти меня! – рыкнула я парню, который все еще держал меня. Вырвавшись, я побежала куда-то. Когда в легких совсем не осталось воздуха, а внутри стало колоть, я остановилась, упав на колени, и стала глотать воздух. По лицу текли слез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Нет, я не верю. Как... нет, это ложь. После всего, что произошло?! И они просто сидели вчера у меня дома, как ни в чем не бывало?! Просто шутили и прикалывали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и теперь ты будешь разбита! Сука!» анонимный номер. Открываю почту, и пишу человеку, который может мне помоч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w:t>
        <w:br/>
        <w:t>От кого: Эмма Корнер</w:t>
        <w:br/>
        <w:t>Тема: СРОЧНО.</w:t>
        <w:br/>
        <w:t>Кому: X X</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ЭТО ПРАВДА?! ТО НЕСОСТОЯВШЕЕСЯ ИЗНАСИЛОВАНИЕ НА ВЕЧЕРИНКЕ – ЭТО ПРАВДА?! ОНИ ПОДСТРОИЛИ?! ОНИ ВСЕ ПОДСТРОИЛИ?!</w:t>
        <w:br/>
        <w:t>-----------</w:t>
        <w:br/>
        <w:t>От кого: X X</w:t>
        <w:br/>
        <w:t>Тема: правда</w:t>
        <w:br/>
        <w:t>Кому: Эмма Корнер</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Мне жаль, Эмма.</w:t>
        <w:br/>
        <w: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Ебаные драмы. Fuck the world!</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однимаюсь на ноги, и быстро направляюсь в сторону мужской раздевалки. Распахнув ногой дверь, я резко захожу внутрь, не обращая внимания на остальных.</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орнер, детка, – ехидничает Луис, – вчерашний секс был потрясающим! Если ты так соскучилась, то могла бы просто чуть-чуть под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риблизившись к нему в плотную, я, с размаху, влепила ему пощечину. Он ошарашено посмотрел на ме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думаешь, что теперь выглядишь рыцарем, 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я не пон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все ты понимаешь, Томлинсон! Это было подстрое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происходит? – спросил подошедший Гарри, хмуря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ты не знаешь, да?! Отлично! Да вы просто герои, мальчики! Так все обставить! Ай-да, парни! – я развернулась, собираясь уйт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О чем ты? – Гарольд остановил меня, взяв за руку, но я тут же вырвала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как вы могли?! – я уже не сдерживала слез, которые ручьем текли по щекам, – Вы сказали, что спасли меня! но это все херня! Как я могла вам повери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 трогай меня! Я видеть вас даже не хочу больше! – расталкивая остальных парней, я пыталась выйти, убраться отсюда как можно скоре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дожди! – кричал Стайл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Вытирая слезы, я столкнулась с кем-то. Зей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шел к черту! Fuck it all! Я ненавижу вас! – голос срывался на хрип. Меня всю трясло, а слезы было не остановить. Я доверилась им. Позволила себе подпустить их так близк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Выбравшись, наконец, из раздевалки, я побежала в самый дальний корпус. Толкнув дверь, я подперла ее шваброй изнутри, и, включив струю воды на всю, облокотилась на раковину, и дала волю рыданиям. Я ненавижу их.</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В отражении зеркала на меня смотрит бледная девушка. Карие глаза слегка опухли от слез, и были красными. Потрескавшиеся губы дрожали. Набрав горсть ледяной воды, я умыла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К черту все. К черту их. Нужно все вернуть назад. Никто не волнует, кроме тех, кто дорог. Плевать на парней. они лишь отвлекают от поставленных целе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Я, Эмма Натали Корнер. Я уверена в себе. Сейчас я просто выйду на корт, и надеру всем задницу.</w:t>
      </w:r>
    </w:p>
    <w:p>
      <w:pPr>
        <w:pStyle w:val="Normal"/>
        <w:spacing w:lineRule="auto" w:line="240" w:before="280" w:after="280"/>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br/>
        <w:t>Massive Attack – Paradise Circus (Zeds Dead Remix)</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В наушниках Massive Attack. Поджав губы, я стою в раздевалке, нервно постукивая пальцем по рукоятке. Пора идт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Вдох. Выдох. Ракетка. Мяч.</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дача, мисс Корнер.</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одача. Удар. Сетк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Вдох. Выдох. Мяч. Вторая попытка. Снова сетк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Закрываю глаза, пытаясь собраться. «они подстроили!» стучит в ушах «им нужен был предлог, чтобы сблизиться с тобой для чего-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Выдох. Подача. Игра пош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ут! – спокойно говорит судья. Да фак! Не был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что вы такое говорите! Мел на линии поднялся в воздух, там след остался! – кричала я, не в силах сдержать себ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удья за линией, – спокойно отчеканил о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знаете, мне плевать, – ответила я, возвращаясь, – понятно, что вы ничего не видите. Мне жаль ва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15:30</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Ракетка между ног, и рукоятку чуть вверх. Сукин сы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Мелькающие возле моей раздевалки Томлинсон, Стайлс и Малик сильно напрягают. Какие-то тихие споры, перешептывания, и эти взгляды, направленные на ме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Аут. Опять! Да фак, Корнер, собери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ет за Сейне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Я проигра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 Вон пошли! – грубо сказала я, указывая на двер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это не правда, – тихо сказал Гарри, поднимая на меня глаз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если бы была правда, вы бы признались, да? Вон из раздевалк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Shi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Смерив их презирающим взглядом, я убрала ракетку в чехол. Открыла шкафчик, и достала оттуда одежду. Для меня их больше не существуе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Расстегнув молнию сбоку, я стащила с себя теннисное платье. В одном белье прошла в конец раздевалки, и положила форму. Включила воду в душе. Взяла из шкафчика полотенце, и, замотавшись в него, сняла белье. Быстро приняв душ, я переоделась в свежее. Высушила волосы, собрала их в высокий хвост. Одела свою майку и шорты. Конверсы, кардиган Лиама, iPod и рюкзак. Захлопнув шкафчик, я погасила свет, и вышла на улиц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орнер, мать твою, что за цирк?! – взбешенный Луис догнал меня и, схватив за локоть, развернул к себе лицо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Убери от меня свои руки, Томлинсон, – процедила 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 ты повела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колько еще дерьма мне придется вытерпеть от тебя, а? – я подошла к нему вплотную, выговаривая каждое слово ему в губы, – сколько раз еще мне придется это терпеть. Хватит. С меня достаточно, ты понял? Засунь свои геройства себе в задницу. Иди... не знаю, попробуй еще раз подглядывать за кем-нибуд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понятия не имеешь, что там тогда было, ясно? – прорычал о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тлично. Тогда иди, трахни Сейнел. – я облизнула пересохшие губы, переводя взгляд с его глаз на рот, и обратно. – Настолько мерзок ты не был никогда. Я просто не знала, что можно вообще так сильно ненавидеть кого-то. Ты спрашивал меня тогда. Вот мой ответ: я ненавижу тебя, Томлинсон. Всей душой, я ненавижу теб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верь, – сглотнув, он посмотрел мне в глаза. Ноздри раздувались от ярости, – это взаим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Улыбаясь, я отошла от него. Чуть позади него стояли Стайлс и Малик.</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Fuck you, Tomlinson, – произнесла я, отходя спиной назад. – FUCK YOU ALL! – подняв две руки, я показала фак обеими, и, развернувшись, ушла дом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о щекам стекали слезы, но на лице была улыбка.</w:t>
      </w:r>
    </w:p>
    <w:p>
      <w:pPr>
        <w:pStyle w:val="Normal"/>
        <w:spacing w:lineRule="auto" w:line="240" w:before="280" w:after="280"/>
        <w:rPr/>
      </w:pPr>
      <w:r>
        <w:rPr>
          <w:rFonts w:cs="Times New Roman" w:ascii="Times New Roman" w:hAnsi="Times New Roman"/>
          <w:color w:val="000000"/>
          <w:sz w:val="27"/>
          <w:szCs w:val="27"/>
          <w:lang w:val="en-US"/>
        </w:rPr>
        <w:t>But we like it when we're spinning in his grin...</w:t>
        <w:br/>
        <w:t>Look at her with a smile like a flame</w:t>
        <w:br/>
        <w:t>She will love you like a fly and never love you again</w:t>
        <w:br/>
      </w:r>
      <w:r>
        <w:rPr>
          <w:rFonts w:cs="Times New Roman" w:ascii="Times New Roman" w:hAnsi="Times New Roman"/>
          <w:color w:val="000000"/>
          <w:sz w:val="27"/>
          <w:szCs w:val="27"/>
        </w:rPr>
        <w:t>Часть</w:t>
      </w:r>
      <w:r>
        <w:rPr>
          <w:rFonts w:cs="Times New Roman" w:ascii="Times New Roman" w:hAnsi="Times New Roman"/>
          <w:color w:val="000000"/>
          <w:sz w:val="27"/>
          <w:szCs w:val="27"/>
          <w:lang w:val="en-US"/>
        </w:rPr>
        <w:t xml:space="preserve"> 38</w:t>
      </w:r>
    </w:p>
    <w:p>
      <w:pPr>
        <w:pStyle w:val="Normal"/>
        <w:spacing w:lineRule="auto" w:line="240" w:before="280" w:after="280"/>
        <w:rPr/>
      </w:pPr>
      <w:r>
        <w:rPr>
          <w:rFonts w:cs="Times New Roman" w:ascii="Times New Roman" w:hAnsi="Times New Roman"/>
          <w:color w:val="000000"/>
          <w:sz w:val="27"/>
          <w:szCs w:val="27"/>
        </w:rPr>
        <w:t>вау</w:t>
      </w:r>
      <w:r>
        <w:rPr>
          <w:rFonts w:cs="Times New Roman" w:ascii="Times New Roman" w:hAnsi="Times New Roman"/>
          <w:color w:val="000000"/>
          <w:sz w:val="27"/>
          <w:szCs w:val="27"/>
          <w:lang w:val="en-US"/>
        </w:rPr>
        <w:t xml:space="preserve">! </w:t>
      </w:r>
      <w:r>
        <w:rPr>
          <w:rFonts w:cs="Times New Roman" w:ascii="Times New Roman" w:hAnsi="Times New Roman"/>
          <w:color w:val="000000"/>
          <w:sz w:val="27"/>
          <w:szCs w:val="27"/>
        </w:rPr>
        <w:t>спасибо</w:t>
      </w:r>
      <w:r>
        <w:rPr>
          <w:rFonts w:cs="Times New Roman" w:ascii="Times New Roman" w:hAnsi="Times New Roman"/>
          <w:color w:val="000000"/>
          <w:sz w:val="27"/>
          <w:szCs w:val="27"/>
          <w:lang w:val="en-US"/>
        </w:rPr>
        <w:t xml:space="preserve"> </w:t>
      </w:r>
      <w:r>
        <w:rPr>
          <w:rFonts w:cs="Times New Roman" w:ascii="Times New Roman" w:hAnsi="Times New Roman"/>
          <w:color w:val="000000"/>
          <w:sz w:val="27"/>
          <w:szCs w:val="27"/>
        </w:rPr>
        <w:t>вам</w:t>
      </w:r>
      <w:r>
        <w:rPr>
          <w:rFonts w:cs="Times New Roman" w:ascii="Times New Roman" w:hAnsi="Times New Roman"/>
          <w:color w:val="000000"/>
          <w:sz w:val="27"/>
          <w:szCs w:val="27"/>
          <w:lang w:val="en-US"/>
        </w:rPr>
        <w:t xml:space="preserve"> </w:t>
      </w:r>
      <w:r>
        <w:rPr>
          <w:rFonts w:cs="Times New Roman" w:ascii="Times New Roman" w:hAnsi="Times New Roman"/>
          <w:color w:val="000000"/>
          <w:sz w:val="27"/>
          <w:szCs w:val="27"/>
        </w:rPr>
        <w:t>большое</w:t>
      </w:r>
      <w:r>
        <w:rPr>
          <w:rFonts w:cs="Times New Roman" w:ascii="Times New Roman" w:hAnsi="Times New Roman"/>
          <w:color w:val="000000"/>
          <w:sz w:val="27"/>
          <w:szCs w:val="27"/>
          <w:lang w:val="en-US"/>
        </w:rPr>
        <w:t xml:space="preserve"> </w:t>
      </w:r>
      <w:r>
        <w:rPr>
          <w:rFonts w:cs="Times New Roman" w:ascii="Times New Roman" w:hAnsi="Times New Roman"/>
          <w:color w:val="000000"/>
          <w:sz w:val="27"/>
          <w:szCs w:val="27"/>
        </w:rPr>
        <w:t>за</w:t>
      </w:r>
      <w:r>
        <w:rPr>
          <w:rFonts w:cs="Times New Roman" w:ascii="Times New Roman" w:hAnsi="Times New Roman"/>
          <w:color w:val="000000"/>
          <w:sz w:val="27"/>
          <w:szCs w:val="27"/>
          <w:lang w:val="en-US"/>
        </w:rPr>
        <w:t xml:space="preserve"> </w:t>
      </w:r>
      <w:r>
        <w:rPr>
          <w:rFonts w:cs="Times New Roman" w:ascii="Times New Roman" w:hAnsi="Times New Roman"/>
          <w:color w:val="000000"/>
          <w:sz w:val="27"/>
          <w:szCs w:val="27"/>
        </w:rPr>
        <w:t>отзывы</w:t>
      </w:r>
      <w:r>
        <w:rPr>
          <w:rFonts w:cs="Times New Roman" w:ascii="Times New Roman" w:hAnsi="Times New Roman"/>
          <w:color w:val="000000"/>
          <w:sz w:val="27"/>
          <w:szCs w:val="27"/>
          <w:lang w:val="en-US"/>
        </w:rPr>
        <w:t>!</w:t>
        <w:br/>
        <w:t>-----------------------------------------------------</w:t>
        <w:br/>
        <w:t>The Pretty Reckless – Panic</w:t>
      </w:r>
    </w:p>
    <w:p>
      <w:pPr>
        <w:pStyle w:val="Normal"/>
        <w:spacing w:lineRule="auto" w:line="240" w:before="280" w:after="280"/>
        <w:rPr/>
      </w:pPr>
      <w:r>
        <w:rPr>
          <w:rFonts w:cs="Times New Roman" w:ascii="Times New Roman" w:hAnsi="Times New Roman"/>
          <w:color w:val="000000"/>
          <w:sz w:val="27"/>
          <w:szCs w:val="27"/>
          <w:lang w:val="en-US"/>
        </w:rPr>
        <w:br/>
      </w:r>
      <w:r>
        <w:rPr>
          <w:rFonts w:cs="Times New Roman" w:ascii="Times New Roman" w:hAnsi="Times New Roman"/>
          <w:color w:val="000000"/>
          <w:sz w:val="27"/>
          <w:szCs w:val="27"/>
        </w:rPr>
        <w:t>Эмма</w:t>
      </w:r>
      <w:r>
        <w:rPr>
          <w:rFonts w:cs="Times New Roman" w:ascii="Times New Roman" w:hAnsi="Times New Roman"/>
          <w:color w:val="000000"/>
          <w:sz w:val="27"/>
          <w:szCs w:val="27"/>
          <w:lang w:val="en-US"/>
        </w:rPr>
        <w:t xml:space="preserve"> [http://cs418917.userapi.com/v418917422/4ec2/aWNWo9NdNrc.jpg]</w:t>
        <w:br/>
        <w:t xml:space="preserve">POV </w:t>
      </w:r>
      <w:r>
        <w:rPr>
          <w:rFonts w:cs="Times New Roman" w:ascii="Times New Roman" w:hAnsi="Times New Roman"/>
          <w:color w:val="000000"/>
          <w:sz w:val="27"/>
          <w:szCs w:val="27"/>
        </w:rPr>
        <w:t>Эмма</w:t>
      </w:r>
      <w:r>
        <w:rPr>
          <w:rFonts w:cs="Times New Roman" w:ascii="Times New Roman" w:hAnsi="Times New Roman"/>
          <w:color w:val="000000"/>
          <w:sz w:val="27"/>
          <w:szCs w:val="27"/>
          <w:lang w:val="en-US"/>
        </w:rPr>
        <w: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 я просто подняла два фака, и ушла с улыбкой на лице, – закончила я свой рассказ.</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веселая» у тебя жизнь, – протянула Миа, услышав, наконец, все, включая поцелуи и ХХ.</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 не говор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х ты ж черт! – ругнулась Ми, смотря куда-то в сторону, – Эм, прости, я отойд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все норм, иди, – кивнула я, и позвала бармена, жестом приказывая повторить. Лениво попивая из своего бокала, я ушла в свои мысли. Но нет же, блять. Я же Корнер, мать ваш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И почему же ты сидишь одна? – ухмыляясь, спросил Стайлс, присаживаясь на освободившийся стул, – или клеишь старых мужиков?</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Игнор, Эм, полный игнор. Это насекомое тебя не волнуе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огу я угостить тебя? – не затыкался он, – ммм, мохито? Или косм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ерьезно, Стулес? Я похожа на девицу, попивающую такие коктейли? – не сдержалась я, чтоб ег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огда, может быть, «минет»? – он игриво поднял бров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огда, может быть, ты заценишь мой маникюр? – приторно улыбаясь, я выставила перед ним средний палец. - «B&amp;B»</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Ууу, какая взрослая девочк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ему гоголь-моголь, – сказала я бармену, игнорируя это «дохуя-саркастичное-животно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 слушай ее, – отмахнулся Гарольд. – Мне как обычно, Стэ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Ух ты ж блять, какие мы крутые! Стэ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всех барменов по именам знаешь? Или только тех, кто спаивает для тебя дешевых куриц?</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стрый язычок, 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серьезно? Ты, мать твою, серьезно? Из всех мест в этом городе, ты пришел именно в «Card Factory»? Ты что, мать твою, преследуешь ме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стынь, солнышко! – засмеялся он, – я просто пришел отдохну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ило, – допив остатки, я встала, – удачного вечера, Curly Whore.</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Со стуком поставив бокал на стойку, я ушла. Он что, урод, не понимает, когда его четко и надолго посылаю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Знаете, в чем минус нашего городка? Студенты. Кому-то это может показаться крутым: столько молодежи! Но на деле все намного хуж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риличных мест тут не так уж и много, а ехать в Лондон или Саутенд-он-Си – увольте, мне больше делать нехер?</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Сидеть за столиком и пить, когда по соседству с тобой сидит отец кого-то из знакомых, или, что еще хуже, препод – кошмар. Поэтому, основная масса студентов ходит в «Card Factory».</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Вот и сейчас мне приходиться расталкивать пьяных студентов, пытаясь протиснуться в центр танцпола, чтобы найти подругу, с которой пришла. Черт, кого здесь только не встретиш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дорова, мелкая, – услышала я знакомый голос откуда-то сзад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игс? Хай! Как... что ты тут делаешь? – я обняла старого друга, – ты же должен покорять штат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Хо-хо, ну ты загнула, Корнер, – рассмеялся Киган, – к родичам приехал на пару дней. Мать совсем загрызла, что я забыл про нее. Вот вырвался. Как ты тут мелкая? Никого не обижаеш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ха, да пошел ты! – я шутливо толкнула его в плечо, – ах, черт, как я соскучилась-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 я, малышка! Шикарно выглядишь! – он слегка потрепал меня по голове, – ну, рассказывай, как ты тут? Заходил к тебе домой, но Найлер сказал, что ты тут. Как дела-то у тебя, мелка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й, взрослый, да? Паршиво у меня дела. Я вылетела из турнира по теннису. Проиграла Сейнел 4:6.</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ак это? – слегка нахмурившись, удивился о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я бы вздернула ее, если бы не... некоторые выбившие меня из колеи обстоятельств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омлинсон, что ли? – рассмеялся Кига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Ха-ха. Ну, он причастен. Плевать, не закончилась жизнь. Я все равно не собиралась профессионально заниматься теннисом. Танцы все равно как-то ближ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адно, а что там с этим утырко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все как обыч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н мне никогда не нравил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у, поверь, он к тебе тоже теплых чувств не питает! – засмеялась я, – особенно, после того, как ты увел у него Кенди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горячая штучка была, – протянул он, отпив пив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х, shut up! – рассмеялась 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адно, детка, мне нужно идти, – сказал он, – постараюсь завтра заскочить к тебе. Или ты ждешь меня ночью? – Кигс кокетливо поиграл бровями, идя в сторону выхо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нет. Мне нужны черные шелковые простыни, понял? – крикнула я ему вдогонк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В отличном настроении, я пошла на танцпол. Пора зажечь уж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х, ну спасибо Боже, что хоть к чему-то у меня есть намек на талант! От моего пения медведи, с криками, бегут, зажимая уши лапами. Рисую я так, что 3-х летний ребенок будет смеяться, сравнивая наши рисунк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И вот сейчас, я двигаюсь под музыку, которую ставит DJ. Рядом так же отрывается Келли, которую я случайно заметила в середине зала. Иногда придуриваемся, иногда виляем попами. Все как обыч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у, простите! – в ненормальном танце, я чуть не убила кого-то своей рук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се в порядке, Эмма, – спокойно, и даже чуть насмешливо, ответил мне мужской голос. Поднимаю глаза, и вижу перед собой ухмыляющегося Малика. – Мило виляешь попк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Что, прости?! Поведя бровями, он отпил пиво из бутылки, и, обойдя меня, скрылся за толпой. Что за нахуй, мать ваш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то Зейн, да? – громко спрашивает меня Келли, – он симпатичны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Боже, Кел, ты ведь не влюбилась в него? – обреченно спрашиваю я, уже зная отве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у... – она смущается, и смеется, а я, мысленно, убиваю обоих. Нет, пожалуйст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не парься! – громко говорит она, выделывая танцевальные движения, – он больше похож на парня, с которым секс-два, и до свидания! Не мой тип, хоть и сексуальный. По мне больше этот Гарр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Боже, вырви мне уши. И глаза можно, как бону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хочу пить! – прокричала я, сквозь громкую музыку, – ты будеш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В ответ, Келли помотала головой, продолжая прыгать под зажигательную музыку. Должно быть, сегодня какой-то другой DJ. Ибо «Card Factory» и зажигательная музыка – вещи несовместимы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Бутылку воды, пожалуйста! – заказала я, облокачиваясь на стойку. Получив ее, и расплатившись, я протиснулась в сторону диванчиков, и рухнула на один, протянув затекшие ноги на стол. О, эта священная во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орнер, тебя не учили хорошим манерам? – подал голос Луис. Да чтоб вас, дома не сидит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омлинсон, а не пойти бы тебе уток не покормить, а?! Отвал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Больно ты дерзкая, – ухмыльнулся о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Больно ты тупой! Fuck you! – отмахнулась я, довольно потягиваясь. Знаете ли вы, насколько я ненавижу каблуки? Это орудие пыток, честное слово. Но Миа – это личный секретарь Сатаны. Так что, я теперь мучаю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Я мимолетно окинула взглядом их столик: помимо трех, неразлучных теперь, идиотов, там были Эван Фишер; Джессика Вей (правая рука Кары-Сатаны), которая прилипла к Стайлсу; Софи, которая смотрит на Томлинсона благоговейным взглядом. И еще какие-то 2 незнакомые мне телки. Боже м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 – громко позвал меня голос Миа, – вот ты где! Сиди-хаха-на-месте-хах-отвали-я-сейчас-придуууу!! Аааа!! – сквозь смех и крики, донеслось до меня. Блять, да я с радостью вообще не буду вставать, дабы не вывернуть ногу в этой адской обув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оу! – смеясь, Ми плюхнулась рядом со мной, я едва успела убрать руку, – итак, знакомьтесь! Эмма! Это Рик, Алекс и Майк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осто Майк, – улыбнулся последни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Ммм, ничего так улов у Миа. Хах.</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Рик – высокий светловолосый, который явно заинтересован в Ми-М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Майкл, или просто Майк – темные, почти черные волосы, темно-карие глаза, и легкая полуулыбка. Этакий загадочный красавчик.</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Но мое внимание привлек последний - Алекс. Каштановые волосы чуть небрежно уложены. Высокий, хорошо сложенный, легкая щетина. Глаза, кажется, серо-зеленые. Не вижу точно. Улыбается мне, и я, непроизвольно, закусываю губу. Оох...</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кееей, – протягивает Майк, с ухмылкой смотря на наши переглядки, – я принесу выпить. Есть какие-то предпочтени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редпочтения. Ого! Это не «че, кто че будет?», а предпочтения. Круто, однак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не просто пиво, если не сложно, – улыбаюсь я, – и не мог бы ты взять еще одну? – робко прошу я, – должна подойти еще одна милая девушк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Бог мой, детка, я надеюсь, что ты понял намек? Ибо такой лакомый кусочек оставлять этим пираньям просто нельзя! Кел будет довольна, я дума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Ловя на себе прищуренные взгляды «друзей», сидящих за соседним столиком, я, мысленно аплодируя себе, общаюсь с красавчиком Алексо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знакома с Риком, – пояснила мне Миа. Какая прелесть, Зейн насторожился, и подслушивает, – не ожидала их здесь встрети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не рада? – игриво поведя бровью, спросил парень у подруг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спрашиваешь? – засмеялась она, – рада, детка, ра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Такие милости, аж тошнит. Пришел Майк с пиво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се... нормально? – спросил Алекс, заметив мое выражение лиц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 да. Просто все эти соплислюни не по мн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х, – выдохнул он, с ноткой облегчения, – я тоже не люблю такое.</w:t>
      </w:r>
    </w:p>
    <w:p>
      <w:pPr>
        <w:pStyle w:val="Normal"/>
        <w:spacing w:lineRule="auto" w:line="240" w:before="280" w:after="280"/>
        <w:rPr/>
      </w:pPr>
      <w:r>
        <w:rPr>
          <w:rFonts w:cs="Times New Roman" w:ascii="Times New Roman" w:hAnsi="Times New Roman"/>
          <w:color w:val="000000"/>
          <w:sz w:val="27"/>
          <w:szCs w:val="27"/>
          <w:lang w:val="en-US"/>
        </w:rPr>
        <w:t xml:space="preserve">- Only hardcore? – </w:t>
      </w:r>
      <w:r>
        <w:rPr>
          <w:rFonts w:cs="Times New Roman" w:ascii="Times New Roman" w:hAnsi="Times New Roman"/>
          <w:color w:val="000000"/>
          <w:sz w:val="27"/>
          <w:szCs w:val="27"/>
        </w:rPr>
        <w:t>усмехнулась</w:t>
      </w:r>
      <w:r>
        <w:rPr>
          <w:rFonts w:cs="Times New Roman" w:ascii="Times New Roman" w:hAnsi="Times New Roman"/>
          <w:color w:val="000000"/>
          <w:sz w:val="27"/>
          <w:szCs w:val="27"/>
          <w:lang w:val="en-US"/>
        </w:rPr>
        <w:t xml:space="preserve"> </w:t>
      </w:r>
      <w:r>
        <w:rPr>
          <w:rFonts w:cs="Times New Roman" w:ascii="Times New Roman" w:hAnsi="Times New Roman"/>
          <w:color w:val="000000"/>
          <w:sz w:val="27"/>
          <w:szCs w:val="27"/>
        </w:rPr>
        <w:t>я</w:t>
      </w:r>
      <w:r>
        <w:rPr>
          <w:rFonts w:cs="Times New Roman" w:ascii="Times New Roman" w:hAnsi="Times New Roman"/>
          <w:color w:val="000000"/>
          <w:sz w:val="27"/>
          <w:szCs w:val="27"/>
          <w:lang w:val="en-US"/>
        </w:rPr>
        <w:t>.</w:t>
      </w:r>
    </w:p>
    <w:p>
      <w:pPr>
        <w:pStyle w:val="Normal"/>
        <w:spacing w:lineRule="auto" w:line="240" w:before="280" w:after="280"/>
        <w:rPr/>
      </w:pPr>
      <w:r>
        <w:rPr>
          <w:rFonts w:cs="Times New Roman" w:ascii="Times New Roman" w:hAnsi="Times New Roman"/>
          <w:color w:val="000000"/>
          <w:sz w:val="27"/>
          <w:szCs w:val="27"/>
          <w:lang w:val="en-US"/>
        </w:rPr>
        <w:t xml:space="preserve">- Of course! – </w:t>
      </w:r>
      <w:r>
        <w:rPr>
          <w:rFonts w:cs="Times New Roman" w:ascii="Times New Roman" w:hAnsi="Times New Roman"/>
          <w:color w:val="000000"/>
          <w:sz w:val="27"/>
          <w:szCs w:val="27"/>
        </w:rPr>
        <w:t>он</w:t>
      </w:r>
      <w:r>
        <w:rPr>
          <w:rFonts w:cs="Times New Roman" w:ascii="Times New Roman" w:hAnsi="Times New Roman"/>
          <w:color w:val="000000"/>
          <w:sz w:val="27"/>
          <w:szCs w:val="27"/>
          <w:lang w:val="en-US"/>
        </w:rPr>
        <w:t xml:space="preserve"> </w:t>
      </w:r>
      <w:r>
        <w:rPr>
          <w:rFonts w:cs="Times New Roman" w:ascii="Times New Roman" w:hAnsi="Times New Roman"/>
          <w:color w:val="000000"/>
          <w:sz w:val="27"/>
          <w:szCs w:val="27"/>
        </w:rPr>
        <w:t>подмигнул</w:t>
      </w:r>
      <w:r>
        <w:rPr>
          <w:rFonts w:cs="Times New Roman" w:ascii="Times New Roman" w:hAnsi="Times New Roman"/>
          <w:color w:val="000000"/>
          <w:sz w:val="27"/>
          <w:szCs w:val="27"/>
          <w:lang w:val="en-US"/>
        </w:rPr>
        <w:t xml:space="preserve"> </w:t>
      </w:r>
      <w:r>
        <w:rPr>
          <w:rFonts w:cs="Times New Roman" w:ascii="Times New Roman" w:hAnsi="Times New Roman"/>
          <w:color w:val="000000"/>
          <w:sz w:val="27"/>
          <w:szCs w:val="27"/>
        </w:rPr>
        <w:t>мне</w:t>
      </w:r>
      <w:r>
        <w:rPr>
          <w:rFonts w:cs="Times New Roman" w:ascii="Times New Roman" w:hAnsi="Times New Roman"/>
          <w:color w:val="000000"/>
          <w:sz w:val="27"/>
          <w:szCs w:val="27"/>
          <w:lang w:val="en-US"/>
        </w:rPr>
        <w:t xml:space="preserve">. </w:t>
      </w:r>
      <w:r>
        <w:rPr>
          <w:rFonts w:cs="Times New Roman" w:ascii="Times New Roman" w:hAnsi="Times New Roman"/>
          <w:color w:val="000000"/>
          <w:sz w:val="27"/>
          <w:szCs w:val="27"/>
        </w:rPr>
        <w:t>О.БОЖЕ.МОЙ. Кто-то заказывал секс-бог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евочки, я... оу... – протянула подошедшая Ке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 знакомьтесь, это Келл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Ну вот, теперь все разбрелись по парочкам. Ааа! Ну и слов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 хочешь потанцевать? – спросил у меня Алек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то не медляк, – заметила 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у и что, – он пожал плечами, продолжая обезоруживающе улыбаться. Учись, Стулес, как к девушке подкатыва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вай, – улыбнулась я, принимая его руку. Ох, джентльмены всегда в моде.</w:t>
        <w:br/>
        <w:t>Часть 39</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POV Гарр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Играет, сука. Знает, что она мне симпатична, и играе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я знаю этих парней, – выдает вдруг Джессик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ткуда? – довольно резко спросил Луи, смотря на нее. Она прищурилась, переводя взгляд с него на ме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у же, Джесс, – сказал я, медленно облизнув губ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ни из Брейнтри, – быстро ответила она, сглотнув, – мы с Карой ездили туда к друзьям. Они там довольно известны среди девушек. Считай, как вы здесь, только в более пошлом смысле. Перетрахали уже, наверное, весь свой городок. Я уже несколько раз их здесь видела, и каждый раз новые девушк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тлично, Корнер. Ты умеешь притягивать на свою, хоть и хорошенькую, попку неприятности. Рука Зейна непроизвольно сжалась в кулак, когда белобрысый парень прижал к себе Миа, а та засмеялась. Эмма танцевала с брюнетом, извиваясь в его руках. Зуб даю, что она поглядывает на меня. Что, ищешь ревность, да, солнышк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от того зовут Фредерик, – ткнула она в белобрысого, – Рик, если короче. Тот, что сидит с Уоркер – Майкл. А тот, что сейчас тискается с Корнер - Алекс. А она умеет выбирать, – Джессика пристально следила за моей реакцией и Лу, – этот Алекс очень даже хорош.</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аткнись, Вей, – бросил ей Малик.</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что? – усмехнулась она, довольная соб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Если ты ждешь, что я подскачу и побегу спасать ее, то ты ошибаешься, – спокойно сказал Томмо, – мне плевать, в общем-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у да! – засмеялась Кара, вставая перед ним, – Томлинсон, тебя однажды чуть не отчислили, когда ты взял ее вину на себя. Плевать ему, конеч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ейнел, я взял тогда вину на себя, потому что я и был виноват. Ты не в курсе этого, так что закрой рот, и хватит маячить передо мн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акой грозный. Софи, – она холодно посмотрела на смущенную девушку, и та тут же подскочила, пробурчав что-то, и пошла в сторону стойки. – Милый Томлинсон, – Кара села ему на колени, смотря ему в лицо, – ты никого не обманешь своим притворным пофигизмом. Она небезразлична тебе. Как и 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давись, Сейнел, – засмеялся он, – ни ты, ни Корнер мне даром не нужны. Признайся, ты просто хочешь меня, вот и вс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 да, – она нагнулась, и шептала ему в губы, – я просто сгораю от желания трахнуть тебя, Лу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огда пойдем, чего же ты ждешь, – спокойно ответил он, слегка ударив ее по заднице. Засмеявшись, Кара встала, и повела Лу в сторону туалетов.</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Джесс смотрела на меня с интересо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 засмеялся я, – тоже хочешь уединиться со мной в кабинк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на вызывающе дернула головой, и закусила губ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студи свой пыл, детка, – прошептал я ей на ухо, – еще успеем.</w:t>
      </w:r>
    </w:p>
    <w:p>
      <w:pPr>
        <w:pStyle w:val="Style15"/>
        <w:rPr>
          <w:color w:val="000000"/>
          <w:sz w:val="27"/>
          <w:szCs w:val="27"/>
        </w:rPr>
      </w:pPr>
      <w:r>
        <w:rPr>
          <w:color w:val="000000"/>
          <w:sz w:val="27"/>
          <w:szCs w:val="27"/>
        </w:rPr>
        <w:t>POV Эмма.</w:t>
      </w:r>
    </w:p>
    <w:p>
      <w:pPr>
        <w:pStyle w:val="Style15"/>
        <w:rPr>
          <w:color w:val="000000"/>
          <w:sz w:val="27"/>
          <w:szCs w:val="27"/>
        </w:rPr>
      </w:pPr>
      <w:r>
        <w:rPr>
          <w:color w:val="000000"/>
          <w:sz w:val="27"/>
          <w:szCs w:val="27"/>
        </w:rPr>
        <w:t>Блять, это что, карма?</w:t>
      </w:r>
    </w:p>
    <w:p>
      <w:pPr>
        <w:pStyle w:val="Style15"/>
        <w:rPr>
          <w:color w:val="000000"/>
          <w:sz w:val="27"/>
          <w:szCs w:val="27"/>
        </w:rPr>
      </w:pPr>
      <w:r>
        <w:rPr>
          <w:color w:val="000000"/>
          <w:sz w:val="27"/>
          <w:szCs w:val="27"/>
        </w:rPr>
        <w:t>- Ты знаешь, что Стайлс не сводит с тебя глаз? – тихо сказала Миа, наклоняясь ко мне.</w:t>
      </w:r>
    </w:p>
    <w:p>
      <w:pPr>
        <w:pStyle w:val="Style15"/>
        <w:rPr>
          <w:color w:val="000000"/>
          <w:sz w:val="27"/>
          <w:szCs w:val="27"/>
        </w:rPr>
      </w:pPr>
      <w:r>
        <w:rPr>
          <w:color w:val="000000"/>
          <w:sz w:val="27"/>
          <w:szCs w:val="27"/>
        </w:rPr>
        <w:t>- Да и срать на него с высокой колокольни. Мне плевать, смотрит на меня Стулес или нет.</w:t>
      </w:r>
    </w:p>
    <w:p>
      <w:pPr>
        <w:pStyle w:val="Style15"/>
        <w:rPr>
          <w:color w:val="000000"/>
          <w:sz w:val="27"/>
          <w:szCs w:val="27"/>
        </w:rPr>
      </w:pPr>
      <w:r>
        <w:rPr>
          <w:color w:val="000000"/>
          <w:sz w:val="27"/>
          <w:szCs w:val="27"/>
        </w:rPr>
        <w:t>- Ох, не будь он таким ублюдком, я, с огромным удовольствием, трахнула бы его.</w:t>
      </w:r>
    </w:p>
    <w:p>
      <w:pPr>
        <w:pStyle w:val="Style15"/>
        <w:rPr>
          <w:color w:val="000000"/>
          <w:sz w:val="27"/>
          <w:szCs w:val="27"/>
        </w:rPr>
      </w:pPr>
      <w:r>
        <w:rPr>
          <w:color w:val="000000"/>
          <w:sz w:val="27"/>
          <w:szCs w:val="27"/>
        </w:rPr>
        <w:t>- Ох-ох, я не сомневаюсь! – засмеялась я.</w:t>
      </w:r>
    </w:p>
    <w:p>
      <w:pPr>
        <w:pStyle w:val="Style15"/>
        <w:rPr>
          <w:color w:val="000000"/>
          <w:sz w:val="27"/>
          <w:szCs w:val="27"/>
        </w:rPr>
      </w:pPr>
      <w:r>
        <w:rPr>
          <w:color w:val="000000"/>
          <w:sz w:val="27"/>
          <w:szCs w:val="27"/>
        </w:rPr>
        <w:t>Мимо нас прошагала Сейнел, высоко задрав свой огромный, вечно сующий не в свое дело, нос. Встав перед столиком, она о чем-то переговаривалась с Томлинсоном. Затем умостилась к нему на колени.</w:t>
      </w:r>
    </w:p>
    <w:p>
      <w:pPr>
        <w:pStyle w:val="Style15"/>
        <w:rPr>
          <w:color w:val="000000"/>
          <w:sz w:val="27"/>
          <w:szCs w:val="27"/>
        </w:rPr>
      </w:pPr>
      <w:r>
        <w:rPr>
          <w:color w:val="000000"/>
          <w:sz w:val="27"/>
          <w:szCs w:val="27"/>
        </w:rPr>
        <w:t>Теплая рука резко схватила меня за талию и, перекрутив, слегка наклонил. Ох, я уже говорила про секс-бога?</w:t>
      </w:r>
    </w:p>
    <w:p>
      <w:pPr>
        <w:pStyle w:val="Style15"/>
        <w:rPr>
          <w:color w:val="000000"/>
          <w:sz w:val="27"/>
          <w:szCs w:val="27"/>
        </w:rPr>
      </w:pPr>
      <w:r>
        <w:rPr>
          <w:color w:val="000000"/>
          <w:sz w:val="27"/>
          <w:szCs w:val="27"/>
        </w:rPr>
        <w:t>- Девушка, вы потрясающе танцуете, – широко улыбаясь, сказал Алекс, ставя меня обратно. Ох, аж дух захватывает от его обаяния.</w:t>
      </w:r>
    </w:p>
    <w:p>
      <w:pPr>
        <w:pStyle w:val="Style15"/>
        <w:rPr>
          <w:color w:val="000000"/>
          <w:sz w:val="27"/>
          <w:szCs w:val="27"/>
        </w:rPr>
      </w:pPr>
      <w:r>
        <w:rPr>
          <w:color w:val="000000"/>
          <w:sz w:val="27"/>
          <w:szCs w:val="27"/>
        </w:rPr>
        <w:t>-Мастерство не пропьешь! – гордо ответила я, – и да, я сама скромность.</w:t>
      </w:r>
    </w:p>
    <w:p>
      <w:pPr>
        <w:pStyle w:val="Style15"/>
        <w:rPr>
          <w:color w:val="000000"/>
          <w:sz w:val="27"/>
          <w:szCs w:val="27"/>
        </w:rPr>
      </w:pPr>
      <w:r>
        <w:rPr>
          <w:color w:val="000000"/>
          <w:sz w:val="27"/>
          <w:szCs w:val="27"/>
        </w:rPr>
        <w:t>Он засмеялся, и притянул меня к себе. Кокетливо посмотрев на парня, я резко дернула его на себя, впившись в его губы поцелуем.</w:t>
      </w:r>
    </w:p>
    <w:p>
      <w:pPr>
        <w:pStyle w:val="Style15"/>
        <w:rPr>
          <w:color w:val="000000"/>
          <w:sz w:val="27"/>
          <w:szCs w:val="27"/>
        </w:rPr>
      </w:pPr>
      <w:r>
        <w:rPr>
          <w:color w:val="000000"/>
          <w:sz w:val="27"/>
          <w:szCs w:val="27"/>
        </w:rPr>
        <w:t>И бабочки залетали в моем животе, в груди все затрепетало, а сердце сделало тройное сальто. Тьфу ты, вы серьезно поверили? Да бог с вами, максимум, так это внизу живота сладостно потянуло.</w:t>
      </w:r>
    </w:p>
    <w:p>
      <w:pPr>
        <w:pStyle w:val="Style15"/>
        <w:rPr>
          <w:color w:val="000000"/>
          <w:sz w:val="27"/>
          <w:szCs w:val="27"/>
        </w:rPr>
      </w:pPr>
      <w:r>
        <w:rPr>
          <w:color w:val="000000"/>
          <w:sz w:val="27"/>
          <w:szCs w:val="27"/>
        </w:rPr>
        <w:t>- Я думаю, что нам стоит найти место поукромнее, – сипло сказал он, наклонившись к моему уху.</w:t>
      </w:r>
    </w:p>
    <w:p>
      <w:pPr>
        <w:pStyle w:val="Style15"/>
        <w:rPr>
          <w:color w:val="000000"/>
          <w:sz w:val="27"/>
          <w:szCs w:val="27"/>
        </w:rPr>
      </w:pPr>
      <w:r>
        <w:rPr>
          <w:color w:val="000000"/>
          <w:sz w:val="27"/>
          <w:szCs w:val="27"/>
        </w:rPr>
        <w:t>- До дома слишком долго, – невинно хлопая глазами, ответила я, – боюсь, что я просто перегорю.</w:t>
      </w:r>
    </w:p>
    <w:p>
      <w:pPr>
        <w:pStyle w:val="Style15"/>
        <w:rPr>
          <w:color w:val="000000"/>
          <w:sz w:val="27"/>
          <w:szCs w:val="27"/>
        </w:rPr>
      </w:pPr>
      <w:r>
        <w:rPr>
          <w:color w:val="000000"/>
          <w:sz w:val="27"/>
          <w:szCs w:val="27"/>
        </w:rPr>
        <w:t>Ох, этот взгляд. Такой похоти я еще не видела. Взяв меня за руку, Алекс быстро направился куда-то, расталкивая толпу. Я лишь старалась поспевать за ним, мысленно моля не упасть в этой чертовой обуви.</w:t>
      </w:r>
    </w:p>
    <w:p>
      <w:pPr>
        <w:pStyle w:val="Style15"/>
        <w:rPr>
          <w:color w:val="000000"/>
          <w:sz w:val="27"/>
          <w:szCs w:val="27"/>
        </w:rPr>
      </w:pPr>
      <w:r>
        <w:rPr>
          <w:color w:val="000000"/>
          <w:sz w:val="27"/>
          <w:szCs w:val="27"/>
        </w:rPr>
        <w:t>Пнув ногой дверь, он резко прижал меня к стене, и впился в губы, жадно проникая языком в рот. Обвив его шею руками, я лишь сильнее прижала Алекса к себе. Кое-как справившись с пуговицами, он расстегнул на мне рубашку, и руками обхватил грудь, сжимая ее. Ох, эта сладостная истома. Привет, я давно тебя не видела.</w:t>
      </w:r>
    </w:p>
    <w:p>
      <w:pPr>
        <w:pStyle w:val="Style15"/>
        <w:rPr>
          <w:color w:val="000000"/>
          <w:sz w:val="27"/>
          <w:szCs w:val="27"/>
        </w:rPr>
      </w:pPr>
      <w:r>
        <w:rPr>
          <w:color w:val="000000"/>
          <w:sz w:val="27"/>
          <w:szCs w:val="27"/>
        </w:rPr>
        <w:t>Подхватив меня за попу, он подсадил, и я обвила его бедра ногами. Он сжал рукой мою попу, и впечатал меня в дверцу... туалета? Я буду трахаться в туалете?!</w:t>
      </w:r>
    </w:p>
    <w:p>
      <w:pPr>
        <w:pStyle w:val="Style15"/>
        <w:rPr>
          <w:color w:val="000000"/>
          <w:sz w:val="27"/>
          <w:szCs w:val="27"/>
        </w:rPr>
      </w:pPr>
      <w:r>
        <w:rPr>
          <w:color w:val="000000"/>
          <w:sz w:val="27"/>
          <w:szCs w:val="27"/>
        </w:rPr>
        <w:t>А, черт, и плевать. Давай уже скорее, секси-брюнет!</w:t>
      </w:r>
    </w:p>
    <w:p>
      <w:pPr>
        <w:pStyle w:val="Style15"/>
        <w:rPr>
          <w:color w:val="000000"/>
          <w:sz w:val="27"/>
          <w:szCs w:val="27"/>
        </w:rPr>
      </w:pPr>
      <w:r>
        <w:rPr>
          <w:color w:val="000000"/>
          <w:sz w:val="27"/>
          <w:szCs w:val="27"/>
        </w:rPr>
        <w:t>Сделав несколько шагов в сторону раковин, он посадил меня на какую-то поверхность. Как-то слегка дико целуя, он судорожно пытался расстегнуть на себе джинсы, пока я силилась с пуговицей на своих.</w:t>
      </w:r>
    </w:p>
    <w:p>
      <w:pPr>
        <w:pStyle w:val="Style15"/>
        <w:rPr>
          <w:color w:val="000000"/>
          <w:sz w:val="27"/>
          <w:szCs w:val="27"/>
        </w:rPr>
      </w:pPr>
      <w:r>
        <w:rPr>
          <w:color w:val="000000"/>
          <w:sz w:val="27"/>
          <w:szCs w:val="27"/>
        </w:rPr>
        <w:t>Чей-то негромкий стон привел меня в чувство, и я, резко прервав поцелуй, открыла глаза.</w:t>
      </w:r>
    </w:p>
    <w:p>
      <w:pPr>
        <w:pStyle w:val="Style15"/>
        <w:rPr>
          <w:color w:val="000000"/>
          <w:sz w:val="27"/>
          <w:szCs w:val="27"/>
        </w:rPr>
      </w:pPr>
      <w:r>
        <w:rPr>
          <w:color w:val="000000"/>
          <w:sz w:val="27"/>
          <w:szCs w:val="27"/>
        </w:rPr>
        <w:t>- Еба-а-ать, – вырвалось у меня, когда моему взору предстала Кара в задранном платье, присосавшаяся к Луи с расстегнутыми штанами. – Не, на групповой я не подписывалась.</w:t>
      </w:r>
    </w:p>
    <w:p>
      <w:pPr>
        <w:pStyle w:val="Style15"/>
        <w:rPr>
          <w:color w:val="000000"/>
          <w:sz w:val="27"/>
          <w:szCs w:val="27"/>
        </w:rPr>
      </w:pPr>
      <w:r>
        <w:rPr>
          <w:color w:val="000000"/>
          <w:sz w:val="27"/>
          <w:szCs w:val="27"/>
        </w:rPr>
        <w:t>Миленько. 4 полураздетых возбужденных человека неловко смотрят друг на друга.</w:t>
      </w:r>
    </w:p>
    <w:p>
      <w:pPr>
        <w:pStyle w:val="Style15"/>
        <w:rPr>
          <w:color w:val="000000"/>
          <w:sz w:val="27"/>
          <w:szCs w:val="27"/>
        </w:rPr>
      </w:pPr>
      <w:r>
        <w:rPr>
          <w:color w:val="000000"/>
          <w:sz w:val="27"/>
          <w:szCs w:val="27"/>
        </w:rPr>
        <w:t>- Мы пришли первыми, так что валите, – нарушил неловкую тишину Лу.</w:t>
      </w:r>
    </w:p>
    <w:p>
      <w:pPr>
        <w:pStyle w:val="Style15"/>
        <w:rPr>
          <w:color w:val="000000"/>
          <w:sz w:val="27"/>
          <w:szCs w:val="27"/>
        </w:rPr>
      </w:pPr>
      <w:r>
        <w:rPr>
          <w:color w:val="000000"/>
          <w:sz w:val="27"/>
          <w:szCs w:val="27"/>
        </w:rPr>
        <w:t>- Отсоси, – слегка по-хамски ответила я, показав ему фак.</w:t>
      </w:r>
    </w:p>
    <w:p>
      <w:pPr>
        <w:pStyle w:val="Style15"/>
        <w:rPr>
          <w:color w:val="000000"/>
          <w:sz w:val="27"/>
          <w:szCs w:val="27"/>
        </w:rPr>
      </w:pPr>
      <w:r>
        <w:rPr>
          <w:color w:val="000000"/>
          <w:sz w:val="27"/>
          <w:szCs w:val="27"/>
        </w:rPr>
        <w:t>- Эм... – брюнет неловко посмотрел на меня.</w:t>
      </w:r>
    </w:p>
    <w:p>
      <w:pPr>
        <w:pStyle w:val="Style15"/>
        <w:rPr>
          <w:color w:val="000000"/>
          <w:sz w:val="27"/>
          <w:szCs w:val="27"/>
        </w:rPr>
      </w:pPr>
      <w:r>
        <w:rPr>
          <w:color w:val="000000"/>
          <w:sz w:val="27"/>
          <w:szCs w:val="27"/>
        </w:rPr>
        <w:t>- Что такое, Томлинсон? – засмеялась я.</w:t>
      </w:r>
    </w:p>
    <w:p>
      <w:pPr>
        <w:pStyle w:val="Style15"/>
        <w:rPr>
          <w:color w:val="000000"/>
          <w:sz w:val="27"/>
          <w:szCs w:val="27"/>
        </w:rPr>
      </w:pPr>
      <w:r>
        <w:rPr>
          <w:color w:val="000000"/>
          <w:sz w:val="27"/>
          <w:szCs w:val="27"/>
        </w:rPr>
        <w:t>- Сиськи спрячь, идиотка.</w:t>
      </w:r>
    </w:p>
    <w:p>
      <w:pPr>
        <w:pStyle w:val="Style15"/>
        <w:rPr>
          <w:color w:val="000000"/>
          <w:sz w:val="27"/>
          <w:szCs w:val="27"/>
        </w:rPr>
      </w:pPr>
      <w:r>
        <w:rPr>
          <w:color w:val="000000"/>
          <w:sz w:val="27"/>
          <w:szCs w:val="27"/>
        </w:rPr>
        <w:t>- А что, не нравятся? – построим из себя идиотку, че, – Алекс, а тебе?</w:t>
      </w:r>
    </w:p>
    <w:p>
      <w:pPr>
        <w:pStyle w:val="Style15"/>
        <w:rPr>
          <w:color w:val="000000"/>
          <w:sz w:val="27"/>
          <w:szCs w:val="27"/>
        </w:rPr>
      </w:pPr>
      <w:r>
        <w:rPr>
          <w:color w:val="000000"/>
          <w:sz w:val="27"/>
          <w:szCs w:val="27"/>
        </w:rPr>
        <w:t>- Они безупречны, – подыграл он мне, обхватив мою грудь ладонями, и слегка сжав их. Простите! Этот стон вырвался сам.</w:t>
      </w:r>
    </w:p>
    <w:p>
      <w:pPr>
        <w:pStyle w:val="Style15"/>
        <w:rPr>
          <w:color w:val="000000"/>
          <w:sz w:val="27"/>
          <w:szCs w:val="27"/>
        </w:rPr>
      </w:pPr>
      <w:r>
        <w:rPr>
          <w:color w:val="000000"/>
          <w:sz w:val="27"/>
          <w:szCs w:val="27"/>
        </w:rPr>
        <w:t>- Не, на нудистском пляже я была уже на спор, так что публичный секс для меня не проблема. Продолжим? – с деловым взглядом, и еле сдерживая смех, я посмотрела на Алекса. Засмеявшись, он притянул меня к себе, и поцеловал.</w:t>
      </w:r>
    </w:p>
    <w:p>
      <w:pPr>
        <w:pStyle w:val="Style15"/>
        <w:rPr>
          <w:color w:val="000000"/>
          <w:sz w:val="27"/>
          <w:szCs w:val="27"/>
        </w:rPr>
      </w:pPr>
      <w:r>
        <w:rPr>
          <w:color w:val="000000"/>
          <w:sz w:val="27"/>
          <w:szCs w:val="27"/>
        </w:rPr>
        <w:t>- Алекс, я думала, что ты поразборчивее, – подала голос Кара. Ох, ты ж блять.</w:t>
      </w:r>
    </w:p>
    <w:p>
      <w:pPr>
        <w:pStyle w:val="Style15"/>
        <w:rPr>
          <w:color w:val="000000"/>
          <w:sz w:val="27"/>
          <w:szCs w:val="27"/>
        </w:rPr>
      </w:pPr>
      <w:r>
        <w:rPr>
          <w:color w:val="000000"/>
          <w:sz w:val="27"/>
          <w:szCs w:val="27"/>
        </w:rPr>
        <w:t>- Именно, – ответил ей парень, не переставая целовать меня. Смотри-ка, а он без комплексов. – Поэтому я сейчас здесь с Эммой, а не с тобой.</w:t>
      </w:r>
    </w:p>
    <w:p>
      <w:pPr>
        <w:pStyle w:val="Style15"/>
        <w:rPr>
          <w:color w:val="000000"/>
          <w:sz w:val="27"/>
          <w:szCs w:val="27"/>
        </w:rPr>
      </w:pPr>
      <w:r>
        <w:rPr>
          <w:color w:val="000000"/>
          <w:sz w:val="27"/>
          <w:szCs w:val="27"/>
        </w:rPr>
        <w:t>Боже, чувак, дай пять! Ты уделал ее!</w:t>
      </w:r>
    </w:p>
    <w:p>
      <w:pPr>
        <w:pStyle w:val="Style15"/>
        <w:rPr>
          <w:color w:val="000000"/>
          <w:sz w:val="27"/>
          <w:szCs w:val="27"/>
        </w:rPr>
      </w:pPr>
      <w:r>
        <w:rPr>
          <w:color w:val="000000"/>
          <w:sz w:val="27"/>
          <w:szCs w:val="27"/>
        </w:rPr>
        <w:t>- Эм... – тихо сказала я ему на ухо, – это, конечно, не мое дело, но... либо у тебя телефон звонит, либо что-то с членом, потому что он вибрирует.</w:t>
      </w:r>
    </w:p>
    <w:p>
      <w:pPr>
        <w:pStyle w:val="Style15"/>
        <w:rPr>
          <w:color w:val="000000"/>
          <w:sz w:val="27"/>
          <w:szCs w:val="27"/>
        </w:rPr>
      </w:pPr>
      <w:r>
        <w:rPr>
          <w:color w:val="000000"/>
          <w:sz w:val="27"/>
          <w:szCs w:val="27"/>
        </w:rPr>
        <w:t>- Что? – он изумленно уставился на меня, и, через секунду засмеялся, – это телефон! Дерьмо, это Майк. У них проблемы. Прости...</w:t>
      </w:r>
    </w:p>
    <w:p>
      <w:pPr>
        <w:pStyle w:val="Style15"/>
        <w:rPr>
          <w:color w:val="000000"/>
          <w:sz w:val="27"/>
          <w:szCs w:val="27"/>
        </w:rPr>
      </w:pPr>
      <w:r>
        <w:rPr>
          <w:color w:val="000000"/>
          <w:sz w:val="27"/>
          <w:szCs w:val="27"/>
        </w:rPr>
        <w:t>- Издеваешься? – подскочила я, застегивая с трудом расстегнутые джинсы, – пойдем скорее!</w:t>
      </w:r>
    </w:p>
    <w:p>
      <w:pPr>
        <w:pStyle w:val="Style15"/>
        <w:rPr>
          <w:color w:val="000000"/>
          <w:sz w:val="27"/>
          <w:szCs w:val="27"/>
        </w:rPr>
      </w:pPr>
      <w:r>
        <w:rPr>
          <w:color w:val="000000"/>
          <w:sz w:val="27"/>
          <w:szCs w:val="27"/>
        </w:rPr>
        <w:t>На ходу надевая рубашку, я, в последний раз, посмотрела на Луиса.</w:t>
      </w:r>
    </w:p>
    <w:p>
      <w:pPr>
        <w:pStyle w:val="Style15"/>
        <w:rPr>
          <w:color w:val="000000"/>
          <w:sz w:val="27"/>
          <w:szCs w:val="27"/>
        </w:rPr>
      </w:pPr>
      <w:r>
        <w:rPr>
          <w:color w:val="000000"/>
          <w:sz w:val="27"/>
          <w:szCs w:val="27"/>
        </w:rPr>
        <w:t>- Боже мой, Томлинсон, – сказала я, поправляя лифчик так, чтобы грудь влезла в чашечки обратно, – как низко ты пал.</w:t>
      </w:r>
    </w:p>
    <w:p>
      <w:pPr>
        <w:pStyle w:val="Style15"/>
        <w:rPr>
          <w:color w:val="000000"/>
          <w:sz w:val="27"/>
          <w:szCs w:val="27"/>
        </w:rPr>
      </w:pPr>
      <w:r>
        <w:rPr>
          <w:color w:val="000000"/>
          <w:sz w:val="27"/>
          <w:szCs w:val="27"/>
        </w:rPr>
        <w:t>- И это говоришь мне ты? – не остался в долгу он.</w:t>
      </w:r>
    </w:p>
    <w:p>
      <w:pPr>
        <w:pStyle w:val="Style15"/>
        <w:rPr>
          <w:color w:val="000000"/>
          <w:sz w:val="27"/>
          <w:szCs w:val="27"/>
        </w:rPr>
      </w:pPr>
      <w:r>
        <w:rPr>
          <w:color w:val="000000"/>
          <w:sz w:val="27"/>
          <w:szCs w:val="27"/>
        </w:rPr>
        <w:t>- Да, это говорю тебе я. – да что ж такое с этими пуговицами! – Это - просто секс с горячим парнем в клубе. Сплошь и рядом, детка. Но ты! ты в который раз спишь с Сейнел. А ведь ты знаешь, со скольким... ах, да что я тут распинаюсь перед тобой, – махнула я, поправляя волосы.</w:t>
      </w:r>
    </w:p>
    <w:p>
      <w:pPr>
        <w:pStyle w:val="Style15"/>
        <w:rPr>
          <w:color w:val="000000"/>
          <w:sz w:val="27"/>
          <w:szCs w:val="27"/>
        </w:rPr>
      </w:pPr>
      <w:r>
        <w:rPr>
          <w:color w:val="000000"/>
          <w:sz w:val="27"/>
          <w:szCs w:val="27"/>
        </w:rPr>
        <w:t>- Да ты просто ревнуешь, вот и все, – он скрестил руки на груди, и сделал несколько шагов ко мне. Я? Ревную?!</w:t>
      </w:r>
    </w:p>
    <w:p>
      <w:pPr>
        <w:pStyle w:val="Style15"/>
        <w:rPr>
          <w:color w:val="000000"/>
          <w:sz w:val="27"/>
          <w:szCs w:val="27"/>
        </w:rPr>
      </w:pPr>
      <w:r>
        <w:rPr>
          <w:color w:val="000000"/>
          <w:sz w:val="27"/>
          <w:szCs w:val="27"/>
        </w:rPr>
        <w:t>- Надейся на это, – усмехнулась я, подходя к нему впритык, – знаешь, пожалуй, я дождусь, пока они решат эти проблемы, а потом мы с Алексом поедем ко мне домой, и будет такой трах, что ты услышишь мои стоны у себя дома, делая «ручную» работу! Ах, да. Я таак буду ревновать тебя! И даже, когда меня пробьет такой мощный оргазм, и я буду кричать «да, Алекс!», я буду думать о тебе, Луи. Ведь я «так тебя ревную»!</w:t>
      </w:r>
    </w:p>
    <w:p>
      <w:pPr>
        <w:pStyle w:val="Style15"/>
        <w:rPr>
          <w:color w:val="000000"/>
          <w:sz w:val="27"/>
          <w:szCs w:val="27"/>
        </w:rPr>
      </w:pPr>
      <w:r>
        <w:rPr>
          <w:color w:val="000000"/>
          <w:sz w:val="27"/>
          <w:szCs w:val="27"/>
        </w:rPr>
        <w:t>Захохотав, я толкнула дверь ногой, и вышла в зал.</w:t>
      </w:r>
    </w:p>
    <w:p>
      <w:pPr>
        <w:pStyle w:val="Style15"/>
        <w:rPr>
          <w:color w:val="000000"/>
          <w:sz w:val="27"/>
          <w:szCs w:val="27"/>
        </w:rPr>
      </w:pPr>
      <w:r>
        <w:rPr>
          <w:color w:val="000000"/>
          <w:sz w:val="27"/>
          <w:szCs w:val="27"/>
        </w:rPr>
        <w:t>- Эмма! – со слезами на глазах подбежала ко мне Миа, – помоги, он убьет его!</w:t>
      </w:r>
    </w:p>
    <w:p>
      <w:pPr>
        <w:pStyle w:val="Style15"/>
        <w:rPr>
          <w:color w:val="000000"/>
          <w:sz w:val="27"/>
          <w:szCs w:val="27"/>
        </w:rPr>
      </w:pPr>
      <w:r>
        <w:rPr>
          <w:color w:val="000000"/>
          <w:sz w:val="27"/>
          <w:szCs w:val="27"/>
        </w:rPr>
        <w:t>Вот же черт, а!</w:t>
        <w:br/>
        <w:t>Часть 40</w:t>
      </w:r>
    </w:p>
    <w:p>
      <w:pPr>
        <w:pStyle w:val="Style15"/>
        <w:rPr>
          <w:color w:val="000000"/>
          <w:sz w:val="27"/>
          <w:szCs w:val="27"/>
        </w:rPr>
      </w:pPr>
      <w:r>
        <w:rPr>
          <w:color w:val="000000"/>
          <w:sz w:val="27"/>
          <w:szCs w:val="27"/>
        </w:rPr>
        <w:t>POV Эмма.</w:t>
      </w:r>
    </w:p>
    <w:p>
      <w:pPr>
        <w:pStyle w:val="Style15"/>
        <w:rPr>
          <w:color w:val="000000"/>
          <w:sz w:val="27"/>
          <w:szCs w:val="27"/>
        </w:rPr>
      </w:pPr>
      <w:r>
        <w:rPr>
          <w:color w:val="000000"/>
          <w:sz w:val="27"/>
          <w:szCs w:val="27"/>
        </w:rPr>
        <w:t>- Какого хера тут происходит?! – громко сказала я, быстрым шагом приближаясь к потасовке. Что-то кричавший Гарри держал вырывающегося Зейна. У него была рассечена бровь и губа. Миа стояла, зажав рот рукой. Майк и Алекс что-то кричали взбешенному Рику, у которого был сломан нос. Схватив Ми за руку, я оттащила ее в сторону.</w:t>
      </w:r>
    </w:p>
    <w:p>
      <w:pPr>
        <w:pStyle w:val="Style15"/>
        <w:rPr>
          <w:color w:val="000000"/>
          <w:sz w:val="27"/>
          <w:szCs w:val="27"/>
        </w:rPr>
      </w:pPr>
      <w:r>
        <w:rPr>
          <w:color w:val="000000"/>
          <w:sz w:val="27"/>
          <w:szCs w:val="27"/>
        </w:rPr>
        <w:t>- Что произошло?</w:t>
      </w:r>
    </w:p>
    <w:p>
      <w:pPr>
        <w:pStyle w:val="Style15"/>
        <w:rPr>
          <w:color w:val="000000"/>
          <w:sz w:val="27"/>
          <w:szCs w:val="27"/>
        </w:rPr>
      </w:pPr>
      <w:r>
        <w:rPr>
          <w:color w:val="000000"/>
          <w:sz w:val="27"/>
          <w:szCs w:val="27"/>
        </w:rPr>
        <w:t>- Они... они...</w:t>
      </w:r>
    </w:p>
    <w:p>
      <w:pPr>
        <w:pStyle w:val="Style15"/>
        <w:rPr>
          <w:color w:val="000000"/>
          <w:sz w:val="27"/>
          <w:szCs w:val="27"/>
        </w:rPr>
      </w:pPr>
      <w:r>
        <w:rPr>
          <w:color w:val="000000"/>
          <w:sz w:val="27"/>
          <w:szCs w:val="27"/>
        </w:rPr>
        <w:t>- Драка, – сказала подошедшая Келли, обняв за плечи дрожащую Миа. Она была пьяна, напугана, и всхлипывала.</w:t>
      </w:r>
    </w:p>
    <w:p>
      <w:pPr>
        <w:pStyle w:val="Style15"/>
        <w:rPr>
          <w:color w:val="000000"/>
          <w:sz w:val="27"/>
          <w:szCs w:val="27"/>
        </w:rPr>
      </w:pPr>
      <w:r>
        <w:rPr>
          <w:color w:val="000000"/>
          <w:sz w:val="27"/>
          <w:szCs w:val="27"/>
        </w:rPr>
        <w:t>- Стервозная пакистанская задница все же закатила истерику? – да черт, серьезно?! Ты сам ей изменял, а теперь, когда вы расстались, ты вдруг устраиваешь такое?!</w:t>
      </w:r>
    </w:p>
    <w:p>
      <w:pPr>
        <w:pStyle w:val="Style15"/>
        <w:rPr>
          <w:color w:val="000000"/>
          <w:sz w:val="27"/>
          <w:szCs w:val="27"/>
        </w:rPr>
      </w:pPr>
      <w:r>
        <w:rPr>
          <w:color w:val="000000"/>
          <w:sz w:val="27"/>
          <w:szCs w:val="27"/>
        </w:rPr>
        <w:t>Все произошло так быстро, что я чуть не получила.</w:t>
      </w:r>
    </w:p>
    <w:p>
      <w:pPr>
        <w:pStyle w:val="Style15"/>
        <w:rPr>
          <w:color w:val="000000"/>
          <w:sz w:val="27"/>
          <w:szCs w:val="27"/>
        </w:rPr>
      </w:pPr>
      <w:r>
        <w:rPr>
          <w:color w:val="000000"/>
          <w:sz w:val="27"/>
          <w:szCs w:val="27"/>
        </w:rPr>
        <w:t>Кто-то что-то крикнул, Кел и Ми-Ми полетели в сторону столиков, а перед моим лицом пролетел чей-то локоть, едва не сломав мне нос.</w:t>
      </w:r>
    </w:p>
    <w:p>
      <w:pPr>
        <w:pStyle w:val="Style15"/>
        <w:rPr>
          <w:color w:val="000000"/>
          <w:sz w:val="27"/>
          <w:szCs w:val="27"/>
        </w:rPr>
      </w:pPr>
      <w:r>
        <w:rPr>
          <w:color w:val="000000"/>
          <w:sz w:val="27"/>
          <w:szCs w:val="27"/>
        </w:rPr>
        <w:t>Крепко ухватив за локоть, кто-то потянул меня сквозь толпу. При этом разглядеть я ничего не могла, так как из одной потасовки вытекла целая куча разборок.</w:t>
      </w:r>
    </w:p>
    <w:p>
      <w:pPr>
        <w:pStyle w:val="Style15"/>
        <w:rPr>
          <w:color w:val="000000"/>
          <w:sz w:val="27"/>
          <w:szCs w:val="27"/>
        </w:rPr>
      </w:pPr>
      <w:r>
        <w:rPr>
          <w:color w:val="000000"/>
          <w:sz w:val="27"/>
          <w:szCs w:val="27"/>
        </w:rPr>
        <w:t>- Да блять, куда ты меня тащишь, придурка кусок?! – безуспешно пыталась вырваться я, уже почти подлетая к выходу.</w:t>
      </w:r>
    </w:p>
    <w:p>
      <w:pPr>
        <w:pStyle w:val="Style15"/>
        <w:rPr>
          <w:color w:val="000000"/>
          <w:sz w:val="27"/>
          <w:szCs w:val="27"/>
        </w:rPr>
      </w:pPr>
      <w:r>
        <w:rPr>
          <w:color w:val="000000"/>
          <w:sz w:val="27"/>
          <w:szCs w:val="27"/>
        </w:rPr>
        <w:t>- Подальше оттуда, идиотка! – фыркнул... Стайлс, кто ж еще-то.</w:t>
      </w:r>
    </w:p>
    <w:p>
      <w:pPr>
        <w:pStyle w:val="Style15"/>
        <w:rPr>
          <w:color w:val="000000"/>
          <w:sz w:val="27"/>
          <w:szCs w:val="27"/>
        </w:rPr>
      </w:pPr>
      <w:r>
        <w:rPr>
          <w:color w:val="000000"/>
          <w:sz w:val="27"/>
          <w:szCs w:val="27"/>
        </w:rPr>
        <w:t>- Стулес, отвали от меня! – я уже, кажется, чувствую, как хрустит кость (!) от его хватки, – дебил, мне надо вернуться за девочками!</w:t>
      </w:r>
    </w:p>
    <w:p>
      <w:pPr>
        <w:pStyle w:val="Style15"/>
        <w:rPr>
          <w:color w:val="000000"/>
          <w:sz w:val="27"/>
          <w:szCs w:val="27"/>
        </w:rPr>
      </w:pPr>
      <w:r>
        <w:rPr>
          <w:color w:val="000000"/>
          <w:sz w:val="27"/>
          <w:szCs w:val="27"/>
        </w:rPr>
        <w:t>- Все с ними нормально будет, пошли уже!</w:t>
      </w:r>
    </w:p>
    <w:p>
      <w:pPr>
        <w:pStyle w:val="Style15"/>
        <w:rPr>
          <w:color w:val="000000"/>
          <w:sz w:val="27"/>
          <w:szCs w:val="27"/>
        </w:rPr>
      </w:pPr>
      <w:r>
        <w:rPr>
          <w:color w:val="000000"/>
          <w:sz w:val="27"/>
          <w:szCs w:val="27"/>
        </w:rPr>
        <w:t>- Да куда ты меня тащишь, барана кусок?!</w:t>
      </w:r>
    </w:p>
    <w:p>
      <w:pPr>
        <w:pStyle w:val="Style15"/>
        <w:rPr>
          <w:color w:val="000000"/>
          <w:sz w:val="27"/>
          <w:szCs w:val="27"/>
        </w:rPr>
      </w:pPr>
      <w:r>
        <w:rPr>
          <w:color w:val="000000"/>
          <w:sz w:val="27"/>
          <w:szCs w:val="27"/>
        </w:rPr>
        <w:t>- Блять, да мне помощь твоя нужна! – прикрикнул он, остановившись, когда мы вышли на улицу, и указал на Зейна, которого держал другой рукой. Ну, охуеть теперь, я что, нанялась нянькой истеричному мальчику? – Не умею я всю эту помощь оказывать, – он указал на лицо парня, и только тут я заметила, насколько он действительно пострадал.</w:t>
      </w:r>
    </w:p>
    <w:p>
      <w:pPr>
        <w:pStyle w:val="Style15"/>
        <w:rPr>
          <w:color w:val="000000"/>
          <w:sz w:val="27"/>
          <w:szCs w:val="27"/>
        </w:rPr>
      </w:pPr>
      <w:r>
        <w:rPr>
          <w:color w:val="000000"/>
          <w:sz w:val="27"/>
          <w:szCs w:val="27"/>
        </w:rPr>
        <w:t>- Ладно.</w:t>
      </w:r>
    </w:p>
    <w:p>
      <w:pPr>
        <w:pStyle w:val="Style15"/>
        <w:rPr>
          <w:color w:val="000000"/>
          <w:sz w:val="27"/>
          <w:szCs w:val="27"/>
        </w:rPr>
      </w:pPr>
      <w:r>
        <w:rPr>
          <w:color w:val="000000"/>
          <w:sz w:val="27"/>
          <w:szCs w:val="27"/>
        </w:rPr>
        <w:t>Кое-как доведя, все еще сопротивляющегося, парня до дома Стайлса, мы зашли внутрь, и силой усадили его на диван.</w:t>
      </w:r>
    </w:p>
    <w:p>
      <w:pPr>
        <w:pStyle w:val="Style15"/>
        <w:rPr>
          <w:color w:val="000000"/>
          <w:sz w:val="27"/>
          <w:szCs w:val="27"/>
        </w:rPr>
      </w:pPr>
      <w:r>
        <w:rPr>
          <w:color w:val="000000"/>
          <w:sz w:val="27"/>
          <w:szCs w:val="27"/>
        </w:rPr>
        <w:t>- Так, ладно, – я присела на корточки перед ним, и осторожно взяла его за подбородок, но тот дернулся, – Малик, твою мать, хватит вести себя, как целка! Надо обработать! Кудрявый, есть аптечка хоть?</w:t>
      </w:r>
    </w:p>
    <w:p>
      <w:pPr>
        <w:pStyle w:val="Style15"/>
        <w:rPr>
          <w:color w:val="000000"/>
          <w:sz w:val="27"/>
          <w:szCs w:val="27"/>
        </w:rPr>
      </w:pPr>
      <w:r>
        <w:rPr>
          <w:color w:val="000000"/>
          <w:sz w:val="27"/>
          <w:szCs w:val="27"/>
        </w:rPr>
        <w:t>- Что-то, вроде, есть, – он притащил маленькую коробочку, в которой лежал небольшой кусочек ватки, три пластыря и таблетки от похмелья.</w:t>
      </w:r>
    </w:p>
    <w:p>
      <w:pPr>
        <w:pStyle w:val="Style15"/>
        <w:rPr>
          <w:color w:val="000000"/>
          <w:sz w:val="27"/>
          <w:szCs w:val="27"/>
        </w:rPr>
      </w:pPr>
      <w:r>
        <w:rPr>
          <w:color w:val="000000"/>
          <w:sz w:val="27"/>
          <w:szCs w:val="27"/>
        </w:rPr>
        <w:t>- Да... – протянула я, – и это все? Ладно, водка есть?</w:t>
      </w:r>
    </w:p>
    <w:p>
      <w:pPr>
        <w:pStyle w:val="Style15"/>
        <w:rPr>
          <w:color w:val="000000"/>
          <w:sz w:val="27"/>
          <w:szCs w:val="27"/>
        </w:rPr>
      </w:pPr>
      <w:r>
        <w:rPr>
          <w:color w:val="000000"/>
          <w:sz w:val="27"/>
          <w:szCs w:val="27"/>
        </w:rPr>
        <w:t>- Водка? Может, ты сначала обработаешь, а потом уже водка? – недорубил парень.</w:t>
      </w:r>
    </w:p>
    <w:p>
      <w:pPr>
        <w:pStyle w:val="Style15"/>
        <w:rPr>
          <w:color w:val="000000"/>
          <w:sz w:val="27"/>
          <w:szCs w:val="27"/>
        </w:rPr>
      </w:pPr>
      <w:r>
        <w:rPr>
          <w:color w:val="000000"/>
          <w:sz w:val="27"/>
          <w:szCs w:val="27"/>
        </w:rPr>
        <w:t>- О боже, кретин?! Чем еще мне обрабатывать его лицо и руки? Давай быстрее, шлюшка!</w:t>
      </w:r>
    </w:p>
    <w:p>
      <w:pPr>
        <w:pStyle w:val="Style15"/>
        <w:rPr>
          <w:color w:val="000000"/>
          <w:sz w:val="27"/>
          <w:szCs w:val="27"/>
        </w:rPr>
      </w:pPr>
      <w:r>
        <w:rPr>
          <w:color w:val="000000"/>
          <w:sz w:val="27"/>
          <w:szCs w:val="27"/>
        </w:rPr>
        <w:t>Что-то бурча под нос про хамку и ненормальную, он принес с кухни наполовину выпитую бутылку виски.</w:t>
      </w:r>
    </w:p>
    <w:p>
      <w:pPr>
        <w:pStyle w:val="Style15"/>
        <w:rPr>
          <w:color w:val="000000"/>
          <w:sz w:val="27"/>
          <w:szCs w:val="27"/>
        </w:rPr>
      </w:pPr>
      <w:r>
        <w:rPr>
          <w:color w:val="000000"/>
          <w:sz w:val="27"/>
          <w:szCs w:val="27"/>
        </w:rPr>
        <w:t>- Давай уже, – поторопила я его, – боже, ты всегда так тупишь, или сегодня особый случай?</w:t>
      </w:r>
    </w:p>
    <w:p>
      <w:pPr>
        <w:pStyle w:val="Style15"/>
        <w:rPr>
          <w:color w:val="000000"/>
          <w:sz w:val="27"/>
          <w:szCs w:val="27"/>
        </w:rPr>
      </w:pPr>
      <w:r>
        <w:rPr>
          <w:color w:val="000000"/>
          <w:sz w:val="27"/>
          <w:szCs w:val="27"/>
        </w:rPr>
        <w:t>- Корнер, просто мой мозг слишком пьяный сейчас!</w:t>
      </w:r>
    </w:p>
    <w:p>
      <w:pPr>
        <w:pStyle w:val="Style15"/>
        <w:rPr>
          <w:color w:val="000000"/>
          <w:sz w:val="27"/>
          <w:szCs w:val="27"/>
        </w:rPr>
      </w:pPr>
      <w:r>
        <w:rPr>
          <w:color w:val="000000"/>
          <w:sz w:val="27"/>
          <w:szCs w:val="27"/>
        </w:rPr>
        <w:t>- Мозг еще не все. А в твоем случае он ничего! Internet Explorer...</w:t>
      </w:r>
    </w:p>
    <w:p>
      <w:pPr>
        <w:pStyle w:val="Style15"/>
        <w:rPr>
          <w:color w:val="000000"/>
          <w:sz w:val="27"/>
          <w:szCs w:val="27"/>
        </w:rPr>
      </w:pPr>
      <w:r>
        <w:rPr>
          <w:color w:val="000000"/>
          <w:sz w:val="27"/>
          <w:szCs w:val="27"/>
        </w:rPr>
        <w:t>- Да пошла ты, – отмахнулся он, присаживаясь рядом. Я все еще была слишком зла на него.</w:t>
      </w:r>
    </w:p>
    <w:p>
      <w:pPr>
        <w:pStyle w:val="Style15"/>
        <w:rPr>
          <w:color w:val="000000"/>
          <w:sz w:val="27"/>
          <w:szCs w:val="27"/>
        </w:rPr>
      </w:pPr>
      <w:r>
        <w:rPr>
          <w:color w:val="000000"/>
          <w:sz w:val="27"/>
          <w:szCs w:val="27"/>
        </w:rPr>
        <w:t>- Так, Зейн, – я плеснула на ватку немного горячительной жидкости, и осторожно поднесла ее в кровоточащей губе. Тот даже не дернулся, хмуро смотря мне прямо в глаза. – Гарри, принеси мокрое полотенце, – сказала я, стараясь как можно осторожнее все сделать, чтобы не причинить боль. Влажным полотенцем, я осторожно вытерла кровь, текущую из носа, и протерла его лицо, едва касаясь. У него очень красивые выразительные глаза... алкоголь, что ты делаешь, ахаха, прекрати.</w:t>
      </w:r>
    </w:p>
    <w:p>
      <w:pPr>
        <w:pStyle w:val="Style15"/>
        <w:rPr>
          <w:color w:val="000000"/>
          <w:sz w:val="27"/>
          <w:szCs w:val="27"/>
        </w:rPr>
      </w:pPr>
      <w:r>
        <w:rPr>
          <w:color w:val="000000"/>
          <w:sz w:val="27"/>
          <w:szCs w:val="27"/>
        </w:rPr>
        <w:t>- Готово – выдохнула я, слабо улыбнувшись.</w:t>
      </w:r>
    </w:p>
    <w:p>
      <w:pPr>
        <w:pStyle w:val="Style15"/>
        <w:rPr>
          <w:color w:val="000000"/>
          <w:sz w:val="27"/>
          <w:szCs w:val="27"/>
        </w:rPr>
      </w:pPr>
      <w:r>
        <w:rPr>
          <w:color w:val="000000"/>
          <w:sz w:val="27"/>
          <w:szCs w:val="27"/>
        </w:rPr>
        <w:t>- Спасибо, – он резко взял меня за руку, и посмотрел в упор. Через несколько секунд он отпустил меня, и, встав с дивана, достал пачку сигарет.</w:t>
      </w:r>
    </w:p>
    <w:p>
      <w:pPr>
        <w:pStyle w:val="Style15"/>
        <w:rPr>
          <w:color w:val="000000"/>
          <w:sz w:val="27"/>
          <w:szCs w:val="27"/>
        </w:rPr>
      </w:pPr>
      <w:r>
        <w:rPr>
          <w:color w:val="000000"/>
          <w:sz w:val="27"/>
          <w:szCs w:val="27"/>
        </w:rPr>
        <w:t>Что, блять, опять такое происходит?...</w:t>
      </w:r>
    </w:p>
    <w:p>
      <w:pPr>
        <w:pStyle w:val="Style15"/>
        <w:rPr>
          <w:color w:val="000000"/>
          <w:sz w:val="27"/>
          <w:szCs w:val="27"/>
        </w:rPr>
      </w:pPr>
      <w:r>
        <w:rPr>
          <w:color w:val="000000"/>
          <w:sz w:val="27"/>
          <w:szCs w:val="27"/>
        </w:rPr>
        <w:t>- Стайлс, – позвала я.</w:t>
      </w:r>
    </w:p>
    <w:p>
      <w:pPr>
        <w:pStyle w:val="Style15"/>
        <w:rPr>
          <w:color w:val="000000"/>
          <w:sz w:val="27"/>
          <w:szCs w:val="27"/>
        </w:rPr>
      </w:pPr>
      <w:r>
        <w:rPr>
          <w:color w:val="000000"/>
          <w:sz w:val="27"/>
          <w:szCs w:val="27"/>
        </w:rPr>
        <w:t>- Что?</w:t>
      </w:r>
    </w:p>
    <w:p>
      <w:pPr>
        <w:pStyle w:val="Style15"/>
        <w:rPr>
          <w:color w:val="000000"/>
          <w:sz w:val="27"/>
          <w:szCs w:val="27"/>
        </w:rPr>
      </w:pPr>
      <w:r>
        <w:rPr>
          <w:color w:val="000000"/>
          <w:sz w:val="27"/>
          <w:szCs w:val="27"/>
        </w:rPr>
        <w:t>- Садись.</w:t>
      </w:r>
    </w:p>
    <w:p>
      <w:pPr>
        <w:pStyle w:val="Style15"/>
        <w:rPr>
          <w:color w:val="000000"/>
          <w:sz w:val="27"/>
          <w:szCs w:val="27"/>
        </w:rPr>
      </w:pPr>
      <w:r>
        <w:rPr>
          <w:color w:val="000000"/>
          <w:sz w:val="27"/>
          <w:szCs w:val="27"/>
        </w:rPr>
        <w:t>- Не-ет, – он помотал головой в разные стороны, и попятился назад.</w:t>
      </w:r>
    </w:p>
    <w:p>
      <w:pPr>
        <w:pStyle w:val="Style15"/>
        <w:rPr>
          <w:color w:val="000000"/>
          <w:sz w:val="27"/>
          <w:szCs w:val="27"/>
        </w:rPr>
      </w:pPr>
      <w:r>
        <w:rPr>
          <w:color w:val="000000"/>
          <w:sz w:val="27"/>
          <w:szCs w:val="27"/>
        </w:rPr>
        <w:t>- Что ты как ребенок? Давай быстрее, – уперев руки в бока, я грозно на него посмотрела. Поверьте, мне было у кого поучится такому взгляду, и теперь он обреченно шаркал ко мне, усаживаясь на диван, опасливо косясь на ватку со спиртом. – Боже мой, сам Гарольд Стайлс боится? Это же совсем не больно, ты даже ничего не заметишь.</w:t>
      </w:r>
    </w:p>
    <w:p>
      <w:pPr>
        <w:pStyle w:val="Style15"/>
        <w:rPr>
          <w:color w:val="000000"/>
          <w:sz w:val="27"/>
          <w:szCs w:val="27"/>
        </w:rPr>
      </w:pPr>
      <w:r>
        <w:rPr>
          <w:color w:val="000000"/>
          <w:sz w:val="27"/>
          <w:szCs w:val="27"/>
        </w:rPr>
        <w:t>- Ага, все так говорят, – прищурившись, выдохнул он. – Слушай, может ну его? Я в порядке, подумаешь, царапина</w:t>
      </w:r>
    </w:p>
    <w:p>
      <w:pPr>
        <w:pStyle w:val="Style15"/>
        <w:rPr>
          <w:color w:val="000000"/>
          <w:sz w:val="27"/>
          <w:szCs w:val="27"/>
        </w:rPr>
      </w:pPr>
      <w:r>
        <w:rPr>
          <w:color w:val="000000"/>
          <w:sz w:val="27"/>
          <w:szCs w:val="27"/>
        </w:rPr>
        <w:t>- Прекрати истерику, Стайлс, - перебила я его. – Ты даже не почувст...</w:t>
      </w:r>
    </w:p>
    <w:p>
      <w:pPr>
        <w:pStyle w:val="Style15"/>
        <w:rPr>
          <w:color w:val="000000"/>
          <w:sz w:val="27"/>
          <w:szCs w:val="27"/>
        </w:rPr>
      </w:pPr>
      <w:r>
        <w:rPr>
          <w:color w:val="000000"/>
          <w:sz w:val="27"/>
          <w:szCs w:val="27"/>
        </w:rPr>
        <w:t>- ЕБАНЫЙ В РОТ!! – заорал Стайлс, когда я прикоснулась к кровоточащей ранке ваткой. Быстро обработала и, набрав полные легкие воздуха, начала дуть.</w:t>
      </w:r>
    </w:p>
    <w:p>
      <w:pPr>
        <w:pStyle w:val="Style15"/>
        <w:rPr>
          <w:color w:val="000000"/>
          <w:sz w:val="27"/>
          <w:szCs w:val="27"/>
        </w:rPr>
      </w:pPr>
      <w:r>
        <w:rPr>
          <w:color w:val="000000"/>
          <w:sz w:val="27"/>
          <w:szCs w:val="27"/>
        </w:rPr>
        <w:t>- НЕ ПОЧУВСТВУЮ?! – продолжал орать Стайлс с дикими, от боли, глазами. – КОРНЕР, ТВОЮ МАТЬ! КАК ЖЖЕТ!</w:t>
      </w:r>
    </w:p>
    <w:p>
      <w:pPr>
        <w:pStyle w:val="Style15"/>
        <w:rPr>
          <w:color w:val="000000"/>
          <w:sz w:val="27"/>
          <w:szCs w:val="27"/>
        </w:rPr>
      </w:pPr>
      <w:r>
        <w:rPr>
          <w:color w:val="000000"/>
          <w:sz w:val="27"/>
          <w:szCs w:val="27"/>
        </w:rPr>
        <w:t>Я дула на его лоб, что было сил. Даже голова немного закружилась. И тут я заметила, что еще одно «боевое ранение» он от меня скрыл.</w:t>
      </w:r>
    </w:p>
    <w:p>
      <w:pPr>
        <w:pStyle w:val="Style15"/>
        <w:rPr/>
      </w:pPr>
      <w:r>
        <w:rPr>
          <w:color w:val="000000"/>
          <w:sz w:val="27"/>
          <w:szCs w:val="27"/>
        </w:rPr>
        <w:t>- Ну, все, все, – я осторожно взяла его руку, и, пока он прожигал злым взглядом загибающегося от смеха Малика, плеснула на, сбитые в кровь, костяшки в</w:t>
      </w:r>
      <w:r>
        <w:rPr>
          <w:rFonts w:cs="Cambria Math" w:ascii="Cambria Math" w:hAnsi="Cambria Math"/>
          <w:color w:val="000000"/>
          <w:sz w:val="27"/>
          <w:szCs w:val="27"/>
        </w:rPr>
        <w:t>ѝ</w:t>
      </w:r>
      <w:r>
        <w:rPr>
          <w:color w:val="000000"/>
          <w:sz w:val="27"/>
          <w:szCs w:val="27"/>
        </w:rPr>
        <w:t>ски. Я думаю, что лучше бежать, иначе я точно получу сейчас.</w:t>
      </w:r>
    </w:p>
    <w:p>
      <w:pPr>
        <w:pStyle w:val="Style15"/>
        <w:rPr>
          <w:color w:val="000000"/>
          <w:sz w:val="27"/>
          <w:szCs w:val="27"/>
        </w:rPr>
      </w:pPr>
      <w:r>
        <w:rPr>
          <w:color w:val="000000"/>
          <w:sz w:val="27"/>
          <w:szCs w:val="27"/>
        </w:rPr>
        <w:t>- БЛЯТЬ, ЭММА, МАТЬ ТВОЮ!!! – заорал он, выдергивая руку, и морщась от боли. Скорее взяв его ладонь, я стала усиленно дуть, чтобы хоть немного помочь.</w:t>
      </w:r>
    </w:p>
    <w:p>
      <w:pPr>
        <w:pStyle w:val="Style15"/>
        <w:rPr>
          <w:color w:val="000000"/>
          <w:sz w:val="27"/>
          <w:szCs w:val="27"/>
        </w:rPr>
      </w:pPr>
      <w:r>
        <w:rPr>
          <w:color w:val="000000"/>
          <w:sz w:val="27"/>
          <w:szCs w:val="27"/>
        </w:rPr>
        <w:t>- Гарри! – позвала я его, – посмотри на меня! это же просто спирт, а не кислота.</w:t>
      </w:r>
    </w:p>
    <w:p>
      <w:pPr>
        <w:pStyle w:val="Style15"/>
        <w:rPr>
          <w:color w:val="000000"/>
          <w:sz w:val="27"/>
          <w:szCs w:val="27"/>
        </w:rPr>
      </w:pPr>
      <w:r>
        <w:rPr>
          <w:color w:val="000000"/>
          <w:sz w:val="27"/>
          <w:szCs w:val="27"/>
        </w:rPr>
        <w:t>- А жжет так, будто она самая, – процедил он, все еще не открывая глаз.</w:t>
      </w:r>
    </w:p>
    <w:p>
      <w:pPr>
        <w:pStyle w:val="Style15"/>
        <w:rPr>
          <w:color w:val="000000"/>
          <w:sz w:val="27"/>
          <w:szCs w:val="27"/>
        </w:rPr>
      </w:pPr>
      <w:r>
        <w:rPr>
          <w:color w:val="000000"/>
          <w:sz w:val="27"/>
          <w:szCs w:val="27"/>
        </w:rPr>
        <w:t>Он выглядел так... что-то шевельнулось внутри. Зажмуренные от боли глаза, побелевшие, от напряжения, костяшки другой руки, и слегка приоткрытый рот...</w:t>
      </w:r>
    </w:p>
    <w:p>
      <w:pPr>
        <w:pStyle w:val="Style15"/>
        <w:rPr>
          <w:color w:val="000000"/>
          <w:sz w:val="27"/>
          <w:szCs w:val="27"/>
        </w:rPr>
      </w:pPr>
      <w:r>
        <w:rPr>
          <w:color w:val="000000"/>
          <w:sz w:val="27"/>
          <w:szCs w:val="27"/>
        </w:rPr>
        <w:t>- Гарри, – уже тише, и успокаивающим тоном сказала я, – осталось последнее, и все, я обещаю.</w:t>
      </w:r>
    </w:p>
    <w:p>
      <w:pPr>
        <w:pStyle w:val="Style15"/>
        <w:rPr>
          <w:color w:val="000000"/>
          <w:sz w:val="27"/>
          <w:szCs w:val="27"/>
        </w:rPr>
      </w:pPr>
      <w:r>
        <w:rPr>
          <w:color w:val="000000"/>
          <w:sz w:val="27"/>
          <w:szCs w:val="27"/>
        </w:rPr>
        <w:t>- Что на этот раз? – заныл он.</w:t>
      </w:r>
    </w:p>
    <w:p>
      <w:pPr>
        <w:pStyle w:val="Style15"/>
        <w:rPr>
          <w:color w:val="000000"/>
          <w:sz w:val="27"/>
          <w:szCs w:val="27"/>
        </w:rPr>
      </w:pPr>
      <w:r>
        <w:rPr>
          <w:color w:val="000000"/>
          <w:sz w:val="27"/>
          <w:szCs w:val="27"/>
        </w:rPr>
        <w:t>- Губа, Гарри, она у тебя разбита.</w:t>
      </w:r>
    </w:p>
    <w:p>
      <w:pPr>
        <w:pStyle w:val="Style15"/>
        <w:rPr>
          <w:color w:val="000000"/>
          <w:sz w:val="27"/>
          <w:szCs w:val="27"/>
        </w:rPr>
      </w:pPr>
      <w:r>
        <w:rPr>
          <w:color w:val="000000"/>
          <w:sz w:val="27"/>
          <w:szCs w:val="27"/>
        </w:rPr>
        <w:t>- А это твой парень, между прочим.</w:t>
      </w:r>
    </w:p>
    <w:p>
      <w:pPr>
        <w:pStyle w:val="Style15"/>
        <w:rPr>
          <w:color w:val="000000"/>
          <w:sz w:val="27"/>
          <w:szCs w:val="27"/>
        </w:rPr>
      </w:pPr>
      <w:r>
        <w:rPr>
          <w:color w:val="000000"/>
          <w:sz w:val="27"/>
          <w:szCs w:val="27"/>
        </w:rPr>
        <w:t>- Он мне не парень, – сердито ответила я, обмакивая чистый кусочек ваты в горячительную жидкость.</w:t>
      </w:r>
    </w:p>
    <w:p>
      <w:pPr>
        <w:pStyle w:val="Style15"/>
        <w:rPr>
          <w:color w:val="000000"/>
          <w:sz w:val="27"/>
          <w:szCs w:val="27"/>
        </w:rPr>
      </w:pPr>
      <w:r>
        <w:rPr>
          <w:color w:val="000000"/>
          <w:sz w:val="27"/>
          <w:szCs w:val="27"/>
        </w:rPr>
        <w:t>- Я не это имел ввиду. В общем, это он. Все.</w:t>
      </w:r>
    </w:p>
    <w:p>
      <w:pPr>
        <w:pStyle w:val="Style15"/>
        <w:rPr>
          <w:color w:val="000000"/>
          <w:sz w:val="27"/>
          <w:szCs w:val="27"/>
        </w:rPr>
      </w:pPr>
      <w:r>
        <w:rPr>
          <w:color w:val="000000"/>
          <w:sz w:val="27"/>
          <w:szCs w:val="27"/>
        </w:rPr>
        <w:t>- Я постараюсь как можно аккуратнее, – успокоила его я, гладя по руке. – Открой глаза уже, что ты как ребенок.</w:t>
      </w:r>
    </w:p>
    <w:p>
      <w:pPr>
        <w:pStyle w:val="Style15"/>
        <w:rPr>
          <w:color w:val="000000"/>
          <w:sz w:val="27"/>
          <w:szCs w:val="27"/>
        </w:rPr>
      </w:pPr>
      <w:r>
        <w:rPr>
          <w:color w:val="000000"/>
          <w:sz w:val="27"/>
          <w:szCs w:val="27"/>
        </w:rPr>
        <w:t>Он открыл глаза, и уставился на меня с жалостливым взглядом.</w:t>
      </w:r>
    </w:p>
    <w:p>
      <w:pPr>
        <w:pStyle w:val="Style15"/>
        <w:rPr>
          <w:color w:val="000000"/>
          <w:sz w:val="27"/>
          <w:szCs w:val="27"/>
        </w:rPr>
      </w:pPr>
      <w:r>
        <w:rPr>
          <w:color w:val="000000"/>
          <w:sz w:val="27"/>
          <w:szCs w:val="27"/>
        </w:rPr>
        <w:t>- Если не будешь так дергаться, то все будет быстро.</w:t>
      </w:r>
    </w:p>
    <w:p>
      <w:pPr>
        <w:pStyle w:val="Style15"/>
        <w:rPr>
          <w:color w:val="000000"/>
          <w:sz w:val="27"/>
          <w:szCs w:val="27"/>
        </w:rPr>
      </w:pPr>
      <w:r>
        <w:rPr>
          <w:color w:val="000000"/>
          <w:sz w:val="27"/>
          <w:szCs w:val="27"/>
        </w:rPr>
        <w:t>- Если быстро, то это неинтересно.</w:t>
      </w:r>
    </w:p>
    <w:p>
      <w:pPr>
        <w:pStyle w:val="Style15"/>
        <w:rPr>
          <w:color w:val="000000"/>
          <w:sz w:val="27"/>
          <w:szCs w:val="27"/>
        </w:rPr>
      </w:pPr>
      <w:r>
        <w:rPr>
          <w:color w:val="000000"/>
          <w:sz w:val="27"/>
          <w:szCs w:val="27"/>
        </w:rPr>
        <w:t>- Хватит уже, извращенец, – усмехнулась я, осторожно приближаясь к его лицу, и прикладывая ватку к разбитой губе.</w:t>
      </w:r>
    </w:p>
    <w:p>
      <w:pPr>
        <w:pStyle w:val="Style15"/>
        <w:rPr>
          <w:color w:val="000000"/>
          <w:sz w:val="27"/>
          <w:szCs w:val="27"/>
        </w:rPr>
      </w:pPr>
      <w:r>
        <w:rPr>
          <w:color w:val="000000"/>
          <w:sz w:val="27"/>
          <w:szCs w:val="27"/>
        </w:rPr>
        <w:t>- Ссс...</w:t>
      </w:r>
    </w:p>
    <w:p>
      <w:pPr>
        <w:pStyle w:val="Style15"/>
        <w:rPr>
          <w:color w:val="000000"/>
          <w:sz w:val="27"/>
          <w:szCs w:val="27"/>
        </w:rPr>
      </w:pPr>
      <w:r>
        <w:rPr>
          <w:color w:val="000000"/>
          <w:sz w:val="27"/>
          <w:szCs w:val="27"/>
        </w:rPr>
        <w:t>- Все хорошо, все хорошо. Смотри на меня, все хорошо, – успокаивала я его.</w:t>
      </w:r>
    </w:p>
    <w:p>
      <w:pPr>
        <w:pStyle w:val="Style15"/>
        <w:rPr>
          <w:color w:val="000000"/>
          <w:sz w:val="27"/>
          <w:szCs w:val="27"/>
        </w:rPr>
      </w:pPr>
      <w:r>
        <w:rPr>
          <w:color w:val="000000"/>
          <w:sz w:val="27"/>
          <w:szCs w:val="27"/>
        </w:rPr>
        <w:t>Темно-розовые губы слегка приоткрыты, а серо-зеленые глаза смотрят чуть заворожено, с ноткой боязни. Черт бы побрал этот алкоголь...</w:t>
      </w:r>
    </w:p>
    <w:p>
      <w:pPr>
        <w:pStyle w:val="Style15"/>
        <w:rPr>
          <w:color w:val="000000"/>
          <w:sz w:val="27"/>
          <w:szCs w:val="27"/>
        </w:rPr>
      </w:pPr>
      <w:r>
        <w:rPr>
          <w:color w:val="000000"/>
          <w:sz w:val="27"/>
          <w:szCs w:val="27"/>
        </w:rPr>
        <w:t>Закусив губу, я медленно приближалась к его губам, зная, что буду проклинать себя за это всю оставшуюся жизнь. Остался всего лишь миллиметр до поцелуя, как я учуяла запах табака... Малик. Мать вашу, это точно карма.</w:t>
      </w:r>
    </w:p>
    <w:p>
      <w:pPr>
        <w:pStyle w:val="Style15"/>
        <w:rPr>
          <w:color w:val="000000"/>
          <w:sz w:val="27"/>
          <w:szCs w:val="27"/>
        </w:rPr>
      </w:pPr>
      <w:r>
        <w:rPr>
          <w:color w:val="000000"/>
          <w:sz w:val="27"/>
          <w:szCs w:val="27"/>
        </w:rPr>
        <w:t>- Трусишка, – выдохнула я, и, щелкнув Гарри по носу, выпрямилась.</w:t>
      </w:r>
    </w:p>
    <w:p>
      <w:pPr>
        <w:pStyle w:val="Style15"/>
        <w:rPr>
          <w:color w:val="000000"/>
          <w:sz w:val="27"/>
          <w:szCs w:val="27"/>
        </w:rPr>
      </w:pPr>
      <w:r>
        <w:rPr>
          <w:color w:val="000000"/>
          <w:sz w:val="27"/>
          <w:szCs w:val="27"/>
        </w:rPr>
        <w:t>Сказать, что он выглядел ошалевшим – не сказать ничего. Он хлопал глазами, неотрывно смотря на меня, а затем расплылся в широченной улыбке.</w:t>
      </w:r>
    </w:p>
    <w:p>
      <w:pPr>
        <w:pStyle w:val="Style15"/>
        <w:rPr>
          <w:color w:val="000000"/>
          <w:sz w:val="27"/>
          <w:szCs w:val="27"/>
        </w:rPr>
      </w:pPr>
      <w:r>
        <w:rPr>
          <w:color w:val="000000"/>
          <w:sz w:val="27"/>
          <w:szCs w:val="27"/>
        </w:rPr>
        <w:t>- Ты хотела поцеловать меня, – выдал он, нагло улыбаясь.</w:t>
      </w:r>
    </w:p>
    <w:p>
      <w:pPr>
        <w:pStyle w:val="Style15"/>
        <w:rPr>
          <w:color w:val="000000"/>
          <w:sz w:val="27"/>
          <w:szCs w:val="27"/>
        </w:rPr>
      </w:pPr>
      <w:r>
        <w:rPr>
          <w:color w:val="000000"/>
          <w:sz w:val="27"/>
          <w:szCs w:val="27"/>
        </w:rPr>
        <w:t>- Стулес, не льсти себе, – усмехнулась я, молясь, чтобы щеки не выдали меня краснотой, – я просто подразнила тебя. Ладно, а теперь я хочу вернуться в клуб.</w:t>
      </w:r>
    </w:p>
    <w:p>
      <w:pPr>
        <w:pStyle w:val="Style15"/>
        <w:rPr>
          <w:color w:val="000000"/>
          <w:sz w:val="27"/>
          <w:szCs w:val="27"/>
        </w:rPr>
      </w:pPr>
      <w:r>
        <w:rPr>
          <w:color w:val="000000"/>
          <w:sz w:val="27"/>
          <w:szCs w:val="27"/>
        </w:rPr>
        <w:t>-Что? – удивился, молчавший до этого, Зейн, – рехнулась? Я не пущу тебя туда.</w:t>
      </w:r>
    </w:p>
    <w:p>
      <w:pPr>
        <w:pStyle w:val="Style15"/>
        <w:rPr>
          <w:color w:val="000000"/>
          <w:sz w:val="27"/>
          <w:szCs w:val="27"/>
        </w:rPr>
      </w:pPr>
      <w:r>
        <w:rPr>
          <w:color w:val="000000"/>
          <w:sz w:val="27"/>
          <w:szCs w:val="27"/>
        </w:rPr>
        <w:t>- Эй! – возмутилась я, – там, вообще-то, девочки остались!</w:t>
      </w:r>
    </w:p>
    <w:p>
      <w:pPr>
        <w:pStyle w:val="Style15"/>
        <w:rPr>
          <w:color w:val="000000"/>
          <w:sz w:val="27"/>
          <w:szCs w:val="27"/>
        </w:rPr>
      </w:pPr>
      <w:r>
        <w:rPr>
          <w:color w:val="000000"/>
          <w:sz w:val="27"/>
          <w:szCs w:val="27"/>
        </w:rPr>
        <w:t>- Девочек там уже нет, – ответил он, снова затягиваясь, – Лу прислал смс, что он видел, как Келли Уоркер уезжала на такси с Миа.</w:t>
      </w:r>
    </w:p>
    <w:p>
      <w:pPr>
        <w:pStyle w:val="Style15"/>
        <w:rPr>
          <w:color w:val="000000"/>
          <w:sz w:val="27"/>
          <w:szCs w:val="27"/>
        </w:rPr>
      </w:pPr>
      <w:r>
        <w:rPr>
          <w:color w:val="000000"/>
          <w:sz w:val="27"/>
          <w:szCs w:val="27"/>
        </w:rPr>
        <w:t>- И... – ну бляяять, – мне все равно нужно вернуться!</w:t>
      </w:r>
    </w:p>
    <w:p>
      <w:pPr>
        <w:pStyle w:val="Style15"/>
        <w:rPr>
          <w:color w:val="000000"/>
          <w:sz w:val="27"/>
          <w:szCs w:val="27"/>
        </w:rPr>
      </w:pPr>
      <w:r>
        <w:rPr>
          <w:color w:val="000000"/>
          <w:sz w:val="27"/>
          <w:szCs w:val="27"/>
        </w:rPr>
        <w:t>- Зачем? – прищурился он.</w:t>
      </w:r>
    </w:p>
    <w:p>
      <w:pPr>
        <w:pStyle w:val="Style15"/>
        <w:rPr>
          <w:color w:val="000000"/>
          <w:sz w:val="27"/>
          <w:szCs w:val="27"/>
        </w:rPr>
      </w:pPr>
      <w:r>
        <w:rPr>
          <w:color w:val="000000"/>
          <w:sz w:val="27"/>
          <w:szCs w:val="27"/>
        </w:rPr>
        <w:t>- Да мать вашу, вы мне такой секс обломали! – вспыхнула я.</w:t>
      </w:r>
    </w:p>
    <w:p>
      <w:pPr>
        <w:pStyle w:val="Style15"/>
        <w:rPr>
          <w:color w:val="000000"/>
          <w:sz w:val="27"/>
          <w:szCs w:val="27"/>
        </w:rPr>
      </w:pPr>
      <w:r>
        <w:rPr>
          <w:color w:val="000000"/>
          <w:sz w:val="27"/>
          <w:szCs w:val="27"/>
        </w:rPr>
        <w:t>Отлично, что. Еще только три часа ночи, завтра выходной, желание сделать что-то такое просто зашкаливает. Мда, выбор тут небольшой, конечно.</w:t>
      </w:r>
    </w:p>
    <w:p>
      <w:pPr>
        <w:pStyle w:val="Style15"/>
        <w:rPr>
          <w:color w:val="000000"/>
          <w:sz w:val="27"/>
          <w:szCs w:val="27"/>
        </w:rPr>
      </w:pPr>
      <w:r>
        <w:rPr>
          <w:color w:val="000000"/>
          <w:sz w:val="27"/>
          <w:szCs w:val="27"/>
        </w:rPr>
        <w:t>- Да и пошли вы в задницу тогда, – ругнулась я, беря бутылку с оставшимся виски, и отпила из горла. Не обращая внимания на странные взгляды парней, я подошла к аппаратуре, и подключила IPod.</w:t>
      </w:r>
    </w:p>
    <w:p>
      <w:pPr>
        <w:pStyle w:val="Style15"/>
        <w:rPr>
          <w:color w:val="000000"/>
          <w:sz w:val="27"/>
          <w:szCs w:val="27"/>
        </w:rPr>
      </w:pPr>
      <w:r>
        <w:rPr>
          <w:color w:val="000000"/>
          <w:sz w:val="27"/>
          <w:szCs w:val="27"/>
        </w:rPr>
        <w:t>Alexis Jordan – Happiness</w:t>
      </w:r>
    </w:p>
    <w:p>
      <w:pPr>
        <w:pStyle w:val="Style15"/>
        <w:rPr>
          <w:color w:val="000000"/>
          <w:sz w:val="27"/>
          <w:szCs w:val="27"/>
        </w:rPr>
      </w:pPr>
      <w:r>
        <w:rPr>
          <w:color w:val="000000"/>
          <w:sz w:val="27"/>
          <w:szCs w:val="27"/>
        </w:rPr>
        <w:br/>
        <w:t>- Вы не пускаете меня тусоваться в клуб, так что я буду зажигать здесь! – громко объявила я, вскакивая на диван ногами. Допив остатки, я поставила пустую бутылку на стол, и спрыгнула на пол. Уверяю вас, я сейчас их хорошенько достану, и они выгонят меня.</w:t>
      </w:r>
    </w:p>
    <w:p>
      <w:pPr>
        <w:pStyle w:val="Style15"/>
        <w:rPr>
          <w:color w:val="000000"/>
          <w:sz w:val="27"/>
          <w:szCs w:val="27"/>
        </w:rPr>
      </w:pPr>
      <w:r>
        <w:rPr>
          <w:color w:val="000000"/>
          <w:sz w:val="27"/>
          <w:szCs w:val="27"/>
        </w:rPr>
        <w:t>В бутылке оставалось меньше, чем на пол стакана, но мне прилично дало в голову. Что тут сказать, я из тех людей, кому дает в голову уже с первого бокала шампанского, так что много мне не надо.</w:t>
      </w:r>
    </w:p>
    <w:p>
      <w:pPr>
        <w:pStyle w:val="Style15"/>
        <w:rPr>
          <w:color w:val="000000"/>
          <w:sz w:val="27"/>
          <w:szCs w:val="27"/>
        </w:rPr>
      </w:pPr>
      <w:r>
        <w:rPr>
          <w:color w:val="000000"/>
          <w:sz w:val="27"/>
          <w:szCs w:val="27"/>
        </w:rPr>
        <w:t>Распустив и слегка встряхнув волосы, я начала танцевать. Музыка всегда действовала на меня, как наркотик, и теперь я снова уносилась вдаль, наслаждаясь растекающимися волнами по телу. Закипающая кровь, и хотелось просто кричать. Мне было так хорошо в данный момент, что я совершенно забыла о том дерьме, что произошло в последнее время.</w:t>
      </w:r>
    </w:p>
    <w:p>
      <w:pPr>
        <w:pStyle w:val="Style15"/>
        <w:rPr>
          <w:color w:val="000000"/>
          <w:sz w:val="27"/>
          <w:szCs w:val="27"/>
        </w:rPr>
      </w:pPr>
      <w:r>
        <w:rPr>
          <w:color w:val="000000"/>
          <w:sz w:val="27"/>
          <w:szCs w:val="27"/>
        </w:rPr>
        <w:t xml:space="preserve">♪ </w:t>
      </w:r>
      <w:r>
        <w:rPr>
          <w:color w:val="000000"/>
          <w:sz w:val="27"/>
          <w:szCs w:val="27"/>
        </w:rPr>
        <w:t>I gotta hurry, hurry, hurry / Нужно торопиться, торопиться, торопиться!</w:t>
        <w:br/>
        <w:t>Now quick, quick, quick / Скорее, скорее, скорее,</w:t>
        <w:br/>
        <w:t>Just step on the gas 'cause I don't wanna miss this / Жму на газ, потому что я не хочу упустить</w:t>
        <w:br/>
        <w:t>This opportunity will only come once in my life, my life / Такую возможность, которая выпадает только раз в жизни. ♪</w:t>
      </w:r>
    </w:p>
    <w:p>
      <w:pPr>
        <w:pStyle w:val="Style15"/>
        <w:rPr>
          <w:color w:val="000000"/>
          <w:sz w:val="27"/>
          <w:szCs w:val="27"/>
        </w:rPr>
      </w:pPr>
      <w:r>
        <w:rPr>
          <w:color w:val="000000"/>
          <w:sz w:val="27"/>
          <w:szCs w:val="27"/>
        </w:rPr>
        <w:br/>
        <w:t>Пропела я эти строчки, вкладывая в них совершенно другой смысл.</w:t>
      </w:r>
    </w:p>
    <w:p>
      <w:pPr>
        <w:pStyle w:val="Style15"/>
        <w:rPr>
          <w:color w:val="000000"/>
          <w:sz w:val="27"/>
          <w:szCs w:val="27"/>
        </w:rPr>
      </w:pPr>
      <w:r>
        <w:rPr>
          <w:color w:val="000000"/>
          <w:sz w:val="27"/>
          <w:szCs w:val="27"/>
        </w:rPr>
        <w:t>- Эй! – крикнула я, не переставая танцевать, - party hard forever alone меня не устраивают!</w:t>
      </w:r>
    </w:p>
    <w:p>
      <w:pPr>
        <w:pStyle w:val="Style15"/>
        <w:rPr>
          <w:color w:val="000000"/>
          <w:sz w:val="27"/>
          <w:szCs w:val="27"/>
        </w:rPr>
      </w:pPr>
      <w:r>
        <w:rPr>
          <w:color w:val="000000"/>
          <w:sz w:val="27"/>
          <w:szCs w:val="27"/>
        </w:rPr>
        <w:t>Подойдя к Малику, я забрала у него сигарету, и, потушив и выкинув ее, взяла его за руку. Он смотрел на меня, ухмыляясь уголками губ. Потянув его на себя, я вывела парня в центр комнаты, и стала плавно двигаться, не прерывая зрительного контакта с ним. Горячие руки легли на мою талию, обнимая сзади... слегка повернув голову, я встретилась с изучающим взглядом Гарри, и закусила губу.</w:t>
      </w:r>
    </w:p>
    <w:p>
      <w:pPr>
        <w:pStyle w:val="Style15"/>
        <w:rPr>
          <w:color w:val="000000"/>
          <w:sz w:val="27"/>
          <w:szCs w:val="27"/>
        </w:rPr>
      </w:pPr>
      <w:r>
        <w:rPr>
          <w:color w:val="000000"/>
          <w:sz w:val="27"/>
          <w:szCs w:val="27"/>
        </w:rPr>
        <w:t>Боже, вот это зрелище, наверное. Подвыпившая девушка, тесно танцует с двумя парнями.</w:t>
      </w:r>
    </w:p>
    <w:p>
      <w:pPr>
        <w:pStyle w:val="Style15"/>
        <w:rPr>
          <w:color w:val="000000"/>
          <w:sz w:val="27"/>
          <w:szCs w:val="27"/>
        </w:rPr>
      </w:pPr>
      <w:r>
        <w:rPr>
          <w:color w:val="000000"/>
          <w:sz w:val="27"/>
          <w:szCs w:val="27"/>
        </w:rPr>
        <w:t xml:space="preserve">♪ </w:t>
      </w:r>
      <w:r>
        <w:rPr>
          <w:color w:val="000000"/>
          <w:sz w:val="27"/>
          <w:szCs w:val="27"/>
        </w:rPr>
        <w:t>Through strength, I found love / Проявив твердость, я нашла любовь</w:t>
        <w:br/>
        <w:t>In time I find myself in happiness with you / Скоро рядом с тобой я узнаю, что такое счастье. ♪</w:t>
      </w:r>
    </w:p>
    <w:p>
      <w:pPr>
        <w:pStyle w:val="Style15"/>
        <w:rPr>
          <w:color w:val="000000"/>
          <w:sz w:val="27"/>
          <w:szCs w:val="27"/>
        </w:rPr>
      </w:pPr>
      <w:r>
        <w:rPr>
          <w:color w:val="000000"/>
          <w:sz w:val="27"/>
          <w:szCs w:val="27"/>
        </w:rPr>
        <w:br/>
        <w:t>- НАХУЙ ЛЮБОВЬ! – громко крикнула я, – НАХУЙ ЭТО СЧАСТЬЕ! Вы, кстати, обломали мне секс.</w:t>
      </w:r>
    </w:p>
    <w:p>
      <w:pPr>
        <w:pStyle w:val="Style15"/>
        <w:rPr>
          <w:color w:val="000000"/>
          <w:sz w:val="27"/>
          <w:szCs w:val="27"/>
        </w:rPr>
      </w:pPr>
      <w:r>
        <w:rPr>
          <w:color w:val="000000"/>
          <w:sz w:val="27"/>
          <w:szCs w:val="27"/>
        </w:rPr>
        <w:t>- Ты уже говорила это, – усмехнулся Зейн, – но если тебе так неймется, то я всегда хотел попробовать секс втроем.</w:t>
      </w:r>
    </w:p>
    <w:p>
      <w:pPr>
        <w:pStyle w:val="Style15"/>
        <w:rPr>
          <w:color w:val="000000"/>
          <w:sz w:val="27"/>
          <w:szCs w:val="27"/>
        </w:rPr>
      </w:pPr>
      <w:r>
        <w:rPr>
          <w:color w:val="000000"/>
          <w:sz w:val="27"/>
          <w:szCs w:val="27"/>
        </w:rPr>
        <w:t>- Окей, я тоже! – засмеялась я, в ответ получив два изумленных взгляда, – когда вы там втроем с Томлинсоном начнете - меня позовите, я хочу посмотреть на это!</w:t>
      </w:r>
    </w:p>
    <w:p>
      <w:pPr>
        <w:pStyle w:val="Style15"/>
        <w:rPr>
          <w:color w:val="000000"/>
          <w:sz w:val="27"/>
          <w:szCs w:val="27"/>
        </w:rPr>
      </w:pPr>
      <w:r>
        <w:rPr>
          <w:color w:val="000000"/>
          <w:sz w:val="27"/>
          <w:szCs w:val="27"/>
        </w:rPr>
        <w:t>- Зачем же нам Лу, когда здесь есть ты, – сказал Стайлс, прикасаясь губами к моей шее.</w:t>
      </w:r>
    </w:p>
    <w:p>
      <w:pPr>
        <w:pStyle w:val="Style15"/>
        <w:rPr>
          <w:color w:val="000000"/>
          <w:sz w:val="27"/>
          <w:szCs w:val="27"/>
        </w:rPr>
      </w:pPr>
      <w:r>
        <w:rPr>
          <w:color w:val="000000"/>
          <w:sz w:val="27"/>
          <w:szCs w:val="27"/>
        </w:rPr>
        <w:t>- А-а, детка! – прервала его я, – не на ту напал.</w:t>
      </w:r>
    </w:p>
    <w:p>
      <w:pPr>
        <w:pStyle w:val="Style15"/>
        <w:rPr>
          <w:color w:val="000000"/>
          <w:sz w:val="27"/>
          <w:szCs w:val="27"/>
        </w:rPr>
      </w:pPr>
      <w:r>
        <w:rPr>
          <w:color w:val="000000"/>
          <w:sz w:val="27"/>
          <w:szCs w:val="27"/>
        </w:rPr>
        <w:t>- Тебе не кажется, что здесь стало слишком жарко? – невинным голосом спросил Зейн, и тут же стянул с себя футболку.</w:t>
      </w:r>
    </w:p>
    <w:p>
      <w:pPr>
        <w:pStyle w:val="Style15"/>
        <w:rPr>
          <w:color w:val="000000"/>
          <w:sz w:val="27"/>
          <w:szCs w:val="27"/>
        </w:rPr>
      </w:pPr>
      <w:r>
        <w:rPr>
          <w:color w:val="000000"/>
          <w:sz w:val="27"/>
          <w:szCs w:val="27"/>
        </w:rPr>
        <w:t>Матерь божья, мне определенно жарко!</w:t>
      </w:r>
    </w:p>
    <w:p>
      <w:pPr>
        <w:pStyle w:val="Style15"/>
        <w:rPr>
          <w:color w:val="000000"/>
          <w:sz w:val="27"/>
          <w:szCs w:val="27"/>
        </w:rPr>
      </w:pPr>
      <w:r>
        <w:rPr>
          <w:color w:val="000000"/>
          <w:sz w:val="27"/>
          <w:szCs w:val="27"/>
        </w:rPr>
        <w:t>Облизнув губы, он посмотрел на меня, изогнув бровь.</w:t>
      </w:r>
    </w:p>
    <w:p>
      <w:pPr>
        <w:pStyle w:val="Style15"/>
        <w:rPr>
          <w:color w:val="000000"/>
          <w:sz w:val="27"/>
          <w:szCs w:val="27"/>
        </w:rPr>
      </w:pPr>
      <w:r>
        <w:rPr>
          <w:color w:val="000000"/>
          <w:sz w:val="27"/>
          <w:szCs w:val="27"/>
        </w:rPr>
        <w:t>- Что? нет, Малик, не дождешься!</w:t>
      </w:r>
    </w:p>
    <w:p>
      <w:pPr>
        <w:pStyle w:val="Style15"/>
        <w:rPr>
          <w:color w:val="000000"/>
          <w:sz w:val="27"/>
          <w:szCs w:val="27"/>
        </w:rPr>
      </w:pPr>
      <w:r>
        <w:rPr>
          <w:color w:val="000000"/>
          <w:sz w:val="27"/>
          <w:szCs w:val="27"/>
        </w:rPr>
        <w:t>- Слабо, да? – усмехнулся он, притягивая меня к себе. Вдох-выдох, Корнер, вокруг тишина и летают бабочки.</w:t>
      </w:r>
    </w:p>
    <w:p>
      <w:pPr>
        <w:pStyle w:val="Style15"/>
        <w:rPr>
          <w:color w:val="000000"/>
          <w:sz w:val="27"/>
          <w:szCs w:val="27"/>
        </w:rPr>
      </w:pPr>
      <w:r>
        <w:rPr>
          <w:color w:val="000000"/>
          <w:sz w:val="27"/>
          <w:szCs w:val="27"/>
        </w:rPr>
        <w:t>- Нет, мне не слабо, – ах ты ж черт, ну кто тебя за язык-то дернул, а?!</w:t>
      </w:r>
    </w:p>
    <w:p>
      <w:pPr>
        <w:pStyle w:val="Style15"/>
        <w:rPr>
          <w:color w:val="000000"/>
          <w:sz w:val="27"/>
          <w:szCs w:val="27"/>
        </w:rPr>
      </w:pPr>
      <w:r>
        <w:rPr>
          <w:color w:val="000000"/>
          <w:sz w:val="27"/>
          <w:szCs w:val="27"/>
        </w:rPr>
        <w:t>- Так давай, – выдохнул он, находясь в миллиметре от моих губ. Первый раз в жизни запах сигарет вызывает у меня желание, а не отвращение.</w:t>
      </w:r>
    </w:p>
    <w:p>
      <w:pPr>
        <w:pStyle w:val="Style15"/>
        <w:rPr>
          <w:color w:val="000000"/>
          <w:sz w:val="27"/>
          <w:szCs w:val="27"/>
        </w:rPr>
      </w:pPr>
      <w:r>
        <w:rPr>
          <w:color w:val="000000"/>
          <w:sz w:val="27"/>
          <w:szCs w:val="27"/>
        </w:rPr>
        <w:t>- Нет, я, конечно, без комплексов, но уж точно не шлюха.</w:t>
      </w:r>
    </w:p>
    <w:p>
      <w:pPr>
        <w:pStyle w:val="Style15"/>
        <w:rPr>
          <w:color w:val="000000"/>
          <w:sz w:val="27"/>
          <w:szCs w:val="27"/>
        </w:rPr>
      </w:pPr>
      <w:r>
        <w:rPr>
          <w:color w:val="000000"/>
          <w:sz w:val="27"/>
          <w:szCs w:val="27"/>
        </w:rPr>
        <w:t>- Кто говорит, что ты шлюха, Эм? – удивился Стайлс</w:t>
      </w:r>
    </w:p>
    <w:p>
      <w:pPr>
        <w:pStyle w:val="Style15"/>
        <w:rPr/>
      </w:pPr>
      <w:r>
        <w:rPr>
          <w:color w:val="000000"/>
          <w:sz w:val="27"/>
          <w:szCs w:val="27"/>
          <w:lang w:val="en-US"/>
        </w:rPr>
        <w:t xml:space="preserve">♪ </w:t>
      </w:r>
      <w:r>
        <w:rPr>
          <w:color w:val="000000"/>
          <w:sz w:val="27"/>
          <w:szCs w:val="27"/>
          <w:lang w:val="en-US"/>
        </w:rPr>
        <w:t xml:space="preserve">I gotta be out of my mind not to try this / </w:t>
      </w:r>
      <w:r>
        <w:rPr>
          <w:color w:val="000000"/>
          <w:sz w:val="27"/>
          <w:szCs w:val="27"/>
        </w:rPr>
        <w:t>Нужно</w:t>
      </w:r>
      <w:r>
        <w:rPr>
          <w:color w:val="000000"/>
          <w:sz w:val="27"/>
          <w:szCs w:val="27"/>
          <w:lang w:val="en-US"/>
        </w:rPr>
        <w:t xml:space="preserve"> </w:t>
      </w:r>
      <w:r>
        <w:rPr>
          <w:color w:val="000000"/>
          <w:sz w:val="27"/>
          <w:szCs w:val="27"/>
        </w:rPr>
        <w:t>быть</w:t>
      </w:r>
      <w:r>
        <w:rPr>
          <w:color w:val="000000"/>
          <w:sz w:val="27"/>
          <w:szCs w:val="27"/>
          <w:lang w:val="en-US"/>
        </w:rPr>
        <w:t xml:space="preserve"> </w:t>
      </w:r>
      <w:r>
        <w:rPr>
          <w:color w:val="000000"/>
          <w:sz w:val="27"/>
          <w:szCs w:val="27"/>
        </w:rPr>
        <w:t>сумасшедшей</w:t>
      </w:r>
      <w:r>
        <w:rPr>
          <w:color w:val="000000"/>
          <w:sz w:val="27"/>
          <w:szCs w:val="27"/>
          <w:lang w:val="en-US"/>
        </w:rPr>
        <w:t xml:space="preserve">, </w:t>
      </w:r>
      <w:r>
        <w:rPr>
          <w:color w:val="000000"/>
          <w:sz w:val="27"/>
          <w:szCs w:val="27"/>
        </w:rPr>
        <w:t>чтобы</w:t>
      </w:r>
      <w:r>
        <w:rPr>
          <w:color w:val="000000"/>
          <w:sz w:val="27"/>
          <w:szCs w:val="27"/>
          <w:lang w:val="en-US"/>
        </w:rPr>
        <w:t xml:space="preserve"> </w:t>
      </w:r>
      <w:r>
        <w:rPr>
          <w:color w:val="000000"/>
          <w:sz w:val="27"/>
          <w:szCs w:val="27"/>
        </w:rPr>
        <w:t>упустить</w:t>
      </w:r>
      <w:r>
        <w:rPr>
          <w:color w:val="000000"/>
          <w:sz w:val="27"/>
          <w:szCs w:val="27"/>
          <w:lang w:val="en-US"/>
        </w:rPr>
        <w:t xml:space="preserve"> </w:t>
      </w:r>
      <w:r>
        <w:rPr>
          <w:color w:val="000000"/>
          <w:sz w:val="27"/>
          <w:szCs w:val="27"/>
        </w:rPr>
        <w:t>такое</w:t>
      </w:r>
      <w:r>
        <w:rPr>
          <w:color w:val="000000"/>
          <w:sz w:val="27"/>
          <w:szCs w:val="27"/>
          <w:lang w:val="en-US"/>
        </w:rPr>
        <w:t>.♪</w:t>
      </w:r>
    </w:p>
    <w:p>
      <w:pPr>
        <w:pStyle w:val="Style15"/>
        <w:rPr/>
      </w:pPr>
      <w:r>
        <w:rPr>
          <w:color w:val="000000"/>
          <w:sz w:val="27"/>
          <w:szCs w:val="27"/>
        </w:rPr>
        <w:br/>
        <w:t>seriously? Oh gosh.</w:t>
      </w:r>
    </w:p>
    <w:p>
      <w:pPr>
        <w:pStyle w:val="Style15"/>
        <w:rPr>
          <w:color w:val="000000"/>
          <w:sz w:val="27"/>
          <w:szCs w:val="27"/>
        </w:rPr>
      </w:pPr>
      <w:r>
        <w:rPr>
          <w:color w:val="000000"/>
          <w:sz w:val="27"/>
          <w:szCs w:val="27"/>
        </w:rPr>
        <w:t>- Только после тебя, Стайлс, – сказала я, повернувшись к нему лицом. Смерив меня насмехающимся взглядом, он легко стянул через голову футболку. Ну конечно, у вас ведь там нет сисек, правильно, чего вам стесняться.</w:t>
      </w:r>
    </w:p>
    <w:p>
      <w:pPr>
        <w:pStyle w:val="Style15"/>
        <w:rPr>
          <w:color w:val="000000"/>
          <w:sz w:val="27"/>
          <w:szCs w:val="27"/>
        </w:rPr>
      </w:pPr>
      <w:r>
        <w:rPr>
          <w:color w:val="000000"/>
          <w:sz w:val="27"/>
          <w:szCs w:val="27"/>
        </w:rPr>
        <w:t>- Твоя очередь, детка, – сказал он мне в губы. Вот черт, а.</w:t>
      </w:r>
    </w:p>
    <w:p>
      <w:pPr>
        <w:pStyle w:val="Style15"/>
        <w:rPr>
          <w:color w:val="000000"/>
          <w:sz w:val="27"/>
          <w:szCs w:val="27"/>
        </w:rPr>
      </w:pPr>
      <w:r>
        <w:rPr>
          <w:color w:val="000000"/>
          <w:sz w:val="27"/>
          <w:szCs w:val="27"/>
        </w:rPr>
        <w:t>Облизнувшись, он притянул меня за подбородок, и припал к губам. Ох... руки Малика обвили меня сзади, и он стал медленно расстегивать мою рубашку, пока Гарри целовал меня. Резкая перестановка, и моя голова чуть закинута назад. Горячие губы Зейна накрывают мои, а язык исследует мой рот, пока Гарри расправляется с последними пуговицами. Миг, и блузка валяется рядом с остальными вещами, а я стою в одном лифчике с полностью замутненным разумом.</w:t>
      </w:r>
    </w:p>
    <w:p>
      <w:pPr>
        <w:pStyle w:val="Style15"/>
        <w:rPr>
          <w:color w:val="000000"/>
          <w:sz w:val="27"/>
          <w:szCs w:val="27"/>
        </w:rPr>
      </w:pPr>
      <w:r>
        <w:rPr>
          <w:color w:val="000000"/>
          <w:sz w:val="27"/>
          <w:szCs w:val="27"/>
        </w:rPr>
        <w:t>Губы Стайлса обжигают шею, а ладони Малика ложатся на грудь, чуть сжимая ее. С моих губ срывается стон, и я чуть выгибаюсь навстречу горячим поцелуям.</w:t>
      </w:r>
    </w:p>
    <w:p>
      <w:pPr>
        <w:pStyle w:val="Style15"/>
        <w:rPr>
          <w:color w:val="000000"/>
          <w:sz w:val="27"/>
          <w:szCs w:val="27"/>
        </w:rPr>
      </w:pPr>
      <w:r>
        <w:rPr>
          <w:color w:val="000000"/>
          <w:sz w:val="27"/>
          <w:szCs w:val="27"/>
        </w:rPr>
        <w:t>Поцелуям, КОРНЕР!!!</w:t>
      </w:r>
    </w:p>
    <w:p>
      <w:pPr>
        <w:pStyle w:val="Style15"/>
        <w:rPr>
          <w:color w:val="000000"/>
          <w:sz w:val="27"/>
          <w:szCs w:val="27"/>
        </w:rPr>
      </w:pPr>
      <w:r>
        <w:rPr>
          <w:color w:val="000000"/>
          <w:sz w:val="27"/>
          <w:szCs w:val="27"/>
        </w:rPr>
        <w:t>- Не слишком ли легко, а? – засмеялась я, отталкивая их обоих, и отходя. Моя блузка лежит рядом с ними, и мне не взять ее. Часы показывают начало пятого утра. Чувствую возбуждение вперемешку со стыдом. Быстро беру кофту Стайлса, надеваю ее на себя, и, захватив свою сумочку, быстро направляюсь к двери. К огромному удивлению, они не останавливают меня, только следят.</w:t>
      </w:r>
    </w:p>
    <w:p>
      <w:pPr>
        <w:pStyle w:val="Style15"/>
        <w:rPr>
          <w:color w:val="000000"/>
          <w:sz w:val="27"/>
          <w:szCs w:val="27"/>
        </w:rPr>
      </w:pPr>
      <w:r>
        <w:rPr>
          <w:color w:val="000000"/>
          <w:sz w:val="27"/>
          <w:szCs w:val="27"/>
        </w:rPr>
        <w:t>- Вся прелесть в том, мальчики, – начала я, холодно смотря на них, – что я ненавижу вас.</w:t>
      </w:r>
    </w:p>
    <w:p>
      <w:pPr>
        <w:pStyle w:val="Style15"/>
        <w:rPr>
          <w:color w:val="000000"/>
          <w:sz w:val="27"/>
          <w:szCs w:val="27"/>
        </w:rPr>
      </w:pPr>
      <w:r>
        <w:rPr>
          <w:color w:val="000000"/>
          <w:sz w:val="27"/>
          <w:szCs w:val="27"/>
        </w:rPr>
        <w:t>Хуже всего прощается предательство. Моя месть попала в точку.</w:t>
        <w:br/>
        <w:t>Часть 41</w:t>
      </w:r>
    </w:p>
    <w:p>
      <w:pPr>
        <w:pStyle w:val="Style15"/>
        <w:rPr>
          <w:color w:val="000000"/>
          <w:sz w:val="27"/>
          <w:szCs w:val="27"/>
        </w:rPr>
      </w:pPr>
      <w:r>
        <w:rPr>
          <w:color w:val="000000"/>
          <w:sz w:val="27"/>
          <w:szCs w:val="27"/>
        </w:rPr>
        <w:t>Joi – Lick</w:t>
      </w:r>
    </w:p>
    <w:p>
      <w:pPr>
        <w:pStyle w:val="Style15"/>
        <w:rPr>
          <w:color w:val="000000"/>
          <w:sz w:val="27"/>
          <w:szCs w:val="27"/>
        </w:rPr>
      </w:pPr>
      <w:r>
        <w:rPr>
          <w:color w:val="000000"/>
          <w:sz w:val="27"/>
          <w:szCs w:val="27"/>
        </w:rPr>
        <w:br/>
        <w:t>POV Эмма.</w:t>
      </w:r>
    </w:p>
    <w:p>
      <w:pPr>
        <w:pStyle w:val="Style15"/>
        <w:rPr>
          <w:color w:val="000000"/>
          <w:sz w:val="27"/>
          <w:szCs w:val="27"/>
        </w:rPr>
      </w:pPr>
      <w:r>
        <w:rPr>
          <w:color w:val="000000"/>
          <w:sz w:val="27"/>
          <w:szCs w:val="27"/>
        </w:rPr>
        <w:t>Захлопнув дверь, я быстрым шагом направляюсь к своему дому.</w:t>
      </w:r>
    </w:p>
    <w:p>
      <w:pPr>
        <w:pStyle w:val="Style15"/>
        <w:rPr>
          <w:color w:val="000000"/>
          <w:sz w:val="27"/>
          <w:szCs w:val="27"/>
        </w:rPr>
      </w:pPr>
      <w:r>
        <w:rPr>
          <w:color w:val="000000"/>
          <w:sz w:val="27"/>
          <w:szCs w:val="27"/>
        </w:rPr>
        <w:t>- Корнер! – слышен крик сзади, но я не поворачиваюсь и продолжаю идти дальше. Уже перед самой дверью, меня хватают за локоть и разворачивают, прижимая к входной двери.</w:t>
      </w:r>
    </w:p>
    <w:p>
      <w:pPr>
        <w:pStyle w:val="Style15"/>
        <w:rPr>
          <w:color w:val="000000"/>
          <w:sz w:val="27"/>
          <w:szCs w:val="27"/>
        </w:rPr>
      </w:pPr>
      <w:r>
        <w:rPr>
          <w:color w:val="000000"/>
          <w:sz w:val="27"/>
          <w:szCs w:val="27"/>
        </w:rPr>
        <w:t>- Да какого черта тебе нужно, Стайлс?!</w:t>
      </w:r>
    </w:p>
    <w:p>
      <w:pPr>
        <w:pStyle w:val="Style15"/>
        <w:rPr>
          <w:color w:val="000000"/>
          <w:sz w:val="27"/>
          <w:szCs w:val="27"/>
        </w:rPr>
      </w:pPr>
      <w:r>
        <w:rPr>
          <w:color w:val="000000"/>
          <w:sz w:val="27"/>
          <w:szCs w:val="27"/>
        </w:rPr>
        <w:t>- Ты еще спрашиваешь?! – он подходит впритык, глаза перебегают с глаз на губы, и обратно.</w:t>
      </w:r>
    </w:p>
    <w:p>
      <w:pPr>
        <w:pStyle w:val="Style15"/>
        <w:rPr>
          <w:color w:val="000000"/>
          <w:sz w:val="27"/>
          <w:szCs w:val="27"/>
        </w:rPr>
      </w:pPr>
      <w:r>
        <w:rPr>
          <w:color w:val="000000"/>
          <w:sz w:val="27"/>
          <w:szCs w:val="27"/>
        </w:rPr>
        <w:t>- Осторожно, ты же не хочешь лишиться своего дружка, – говорю я, вырывая свою руку из его хватки. – Что?!</w:t>
      </w:r>
    </w:p>
    <w:p>
      <w:pPr>
        <w:pStyle w:val="Style15"/>
        <w:rPr>
          <w:color w:val="000000"/>
          <w:sz w:val="27"/>
          <w:szCs w:val="27"/>
        </w:rPr>
      </w:pPr>
      <w:r>
        <w:rPr>
          <w:color w:val="000000"/>
          <w:sz w:val="27"/>
          <w:szCs w:val="27"/>
        </w:rPr>
        <w:t>- МЫ.НИЧЕГО.НЕ.ПОДСТРАИВАЛИ. – отчеканил он мне в губы, – ЭТО.ВСЕ.ПОЛНАЯ.ХЕРНЯ.</w:t>
      </w:r>
    </w:p>
    <w:p>
      <w:pPr>
        <w:pStyle w:val="Style15"/>
        <w:rPr>
          <w:color w:val="000000"/>
          <w:sz w:val="27"/>
          <w:szCs w:val="27"/>
        </w:rPr>
      </w:pPr>
      <w:r>
        <w:rPr>
          <w:color w:val="000000"/>
          <w:sz w:val="27"/>
          <w:szCs w:val="27"/>
        </w:rPr>
        <w:t>-Полная херня это то, что ты сейчас тут несешь, ясно?! Мне уже плевать, это был лишь вопрос времени, когда вы покажете с себя с настоящей стороны.</w:t>
      </w:r>
    </w:p>
    <w:p>
      <w:pPr>
        <w:pStyle w:val="Style15"/>
        <w:rPr>
          <w:color w:val="000000"/>
          <w:sz w:val="27"/>
          <w:szCs w:val="27"/>
        </w:rPr>
      </w:pPr>
      <w:r>
        <w:rPr>
          <w:color w:val="000000"/>
          <w:sz w:val="27"/>
          <w:szCs w:val="27"/>
        </w:rPr>
        <w:t>Оттолкнув его, я открываю входную дверь и быстро захожу в дом. Подставив ногу, он не дает мне закрыть дверь. Затем резко дергает ее на себя и заходит внутрь, захлопывая дверь за собой.</w:t>
      </w:r>
    </w:p>
    <w:p>
      <w:pPr>
        <w:pStyle w:val="Style15"/>
        <w:rPr>
          <w:color w:val="000000"/>
          <w:sz w:val="27"/>
          <w:szCs w:val="27"/>
        </w:rPr>
      </w:pPr>
      <w:r>
        <w:rPr>
          <w:color w:val="000000"/>
          <w:sz w:val="27"/>
          <w:szCs w:val="27"/>
        </w:rPr>
        <w:t>- Какого?!...</w:t>
      </w:r>
    </w:p>
    <w:p>
      <w:pPr>
        <w:pStyle w:val="Style15"/>
        <w:rPr>
          <w:color w:val="000000"/>
          <w:sz w:val="27"/>
          <w:szCs w:val="27"/>
        </w:rPr>
      </w:pPr>
      <w:r>
        <w:rPr>
          <w:color w:val="000000"/>
          <w:sz w:val="27"/>
          <w:szCs w:val="27"/>
        </w:rPr>
        <w:t>Он толкает меня к стене и прижимает всем телом, блокируя так, что я не могу ударить его. Твою мать, долбаный маньяк.</w:t>
      </w:r>
    </w:p>
    <w:p>
      <w:pPr>
        <w:pStyle w:val="Style15"/>
        <w:rPr>
          <w:color w:val="000000"/>
          <w:sz w:val="27"/>
          <w:szCs w:val="27"/>
        </w:rPr>
      </w:pPr>
      <w:r>
        <w:rPr>
          <w:color w:val="000000"/>
          <w:sz w:val="27"/>
          <w:szCs w:val="27"/>
        </w:rPr>
        <w:t>- Ты достала меня, Корнер, – шипит он мне в губы, поднимая руки над головой и скрещивая их. Обжигает дыханием шею и касается языком губ, – сколько можно еще выводить меня? вся такая неприступная, сексуальная. Думаешь, что можешь обломать меня?</w:t>
      </w:r>
    </w:p>
    <w:p>
      <w:pPr>
        <w:pStyle w:val="Style15"/>
        <w:rPr>
          <w:color w:val="000000"/>
          <w:sz w:val="27"/>
          <w:szCs w:val="27"/>
        </w:rPr>
      </w:pPr>
      <w:r>
        <w:rPr>
          <w:color w:val="000000"/>
          <w:sz w:val="27"/>
          <w:szCs w:val="27"/>
        </w:rPr>
        <w:t>- Я не думаю, я знаю, ублюдок, – зарычала я. – Убери руки, урод!</w:t>
      </w:r>
    </w:p>
    <w:p>
      <w:pPr>
        <w:pStyle w:val="Style15"/>
        <w:rPr>
          <w:color w:val="000000"/>
          <w:sz w:val="27"/>
          <w:szCs w:val="27"/>
        </w:rPr>
      </w:pPr>
      <w:r>
        <w:rPr>
          <w:color w:val="000000"/>
          <w:sz w:val="27"/>
          <w:szCs w:val="27"/>
        </w:rPr>
        <w:t>Усмехнувшись, он накрывает мои губы своими, прикусывает нижнюю губу и оттягивает ее. Крепко держа одной рукой мои скрещенные над головой руки, второй он расстегивает его же кофту на мне и сжимает ладонью грудь. Против воли у меня вырывается тихий стон. Расстегнув лифчик и отцепив лямки, он скинул его на пол. Опустил мои руки вниз и сжал их за моей спиной. Взяв за волосы, он тянет их вниз так, что моя голова задралась. Губами обхватывает сосок и слегка покусывает его. Пальцами второй руки, он гладит мое тело, иногда сжимая сосок другой груди, или сжимая ягодицы.</w:t>
      </w:r>
    </w:p>
    <w:p>
      <w:pPr>
        <w:pStyle w:val="Style15"/>
        <w:rPr>
          <w:color w:val="000000"/>
          <w:sz w:val="27"/>
          <w:szCs w:val="27"/>
        </w:rPr>
      </w:pPr>
      <w:r>
        <w:rPr>
          <w:color w:val="000000"/>
          <w:sz w:val="27"/>
          <w:szCs w:val="27"/>
        </w:rPr>
        <w:t>Под одними только ласками я уже, кажется, схожу с ума. Из приоткрытого рта вырываются стоны. Прерывистое дыхание, его губы... отрывается от груди и находит мои губы. Усилием заставляет меня разжать зубы и проникает языком в рот, выводя узоры. Слегка прикусывает губу и я чувствую привкус крови. Он тихо рычит и я чувствую животом его эрекцию.</w:t>
      </w:r>
    </w:p>
    <w:p>
      <w:pPr>
        <w:pStyle w:val="Style15"/>
        <w:rPr>
          <w:color w:val="000000"/>
          <w:sz w:val="27"/>
          <w:szCs w:val="27"/>
        </w:rPr>
      </w:pPr>
      <w:r>
        <w:rPr>
          <w:color w:val="000000"/>
          <w:sz w:val="27"/>
          <w:szCs w:val="27"/>
        </w:rPr>
        <w:t>Его рука опускается и, трясущимися от нетерпения пальцами, он расстегивает на мне джинсы. Стягивает их до колена и проводит рукой по бедру, слегка шлепая по попе. Кончиками пальцев пробегается по губкам и, отодвинув ткань трусиков, вставляет в меня палец. Оохх...</w:t>
      </w:r>
    </w:p>
    <w:p>
      <w:pPr>
        <w:pStyle w:val="Style15"/>
        <w:rPr>
          <w:color w:val="000000"/>
          <w:sz w:val="27"/>
          <w:szCs w:val="27"/>
        </w:rPr>
      </w:pPr>
      <w:r>
        <w:rPr>
          <w:color w:val="000000"/>
          <w:sz w:val="27"/>
          <w:szCs w:val="27"/>
        </w:rPr>
        <w:t>- Хорошая девочка, – довольно прошептал он, усмехаясь, и то ускоряя, то замедляя движения. Уже не в силах держаться, я стону в голос, еле удерживаясь на ногах. Медленно облизываю губы, проводя кончиком языка, и судорожно дышу вперемешку со стонами.</w:t>
      </w:r>
    </w:p>
    <w:p>
      <w:pPr>
        <w:pStyle w:val="Style15"/>
        <w:rPr>
          <w:color w:val="000000"/>
          <w:sz w:val="27"/>
          <w:szCs w:val="27"/>
        </w:rPr>
      </w:pPr>
      <w:r>
        <w:rPr>
          <w:color w:val="000000"/>
          <w:sz w:val="27"/>
          <w:szCs w:val="27"/>
        </w:rPr>
        <w:t>Тихо рыкнув, он вынимает из меня пальцы и резко разворачивает лицом к стене. Расстегивает на себе джинсы. Я слышу, как шуршит пакетик, и через несколько секунд выгибаюсь в спине, с громким стоном, когда он резким движением входит в меня.</w:t>
      </w:r>
    </w:p>
    <w:p>
      <w:pPr>
        <w:pStyle w:val="Style15"/>
        <w:rPr>
          <w:color w:val="000000"/>
          <w:sz w:val="27"/>
          <w:szCs w:val="27"/>
        </w:rPr>
      </w:pPr>
      <w:r>
        <w:rPr>
          <w:color w:val="000000"/>
          <w:sz w:val="27"/>
          <w:szCs w:val="27"/>
        </w:rPr>
        <w:t>Целуя и чуть покусывая мою шею, он быстро и резко двигается во мне, отчего я не могу нормально вдохнуть воздуха. Рукой хватает меня за горло и указательным пальцем проводит по губам. Я прикусываю его зубами и провожу языком по подушечке пальца. Выходит из меня и резко разворачивает к себе. Легко подняв, сажает меня на столик лицом к себе и жестом приказывает обвить его торс ногами. Когда я выполняю указание, он снова резко входит, одновременно довольно жестко целуя. Язык касается верхнего неба, проводит по кончикам зубов и слегка отстраняется. Теперь весь этот дикий поцелуй состоит лишь из касаний языка.</w:t>
      </w:r>
    </w:p>
    <w:p>
      <w:pPr>
        <w:pStyle w:val="Style15"/>
        <w:rPr>
          <w:color w:val="000000"/>
          <w:sz w:val="27"/>
          <w:szCs w:val="27"/>
        </w:rPr>
      </w:pPr>
      <w:r>
        <w:rPr>
          <w:color w:val="000000"/>
          <w:sz w:val="27"/>
          <w:szCs w:val="27"/>
        </w:rPr>
        <w:t>Он двигается во мне быстро, даже бешено. Запускаю руки под его футболку и провожу по спине ногтями, царапая ее. Надеюсь, что там останутся следы, ты ооохх... гадкий ооохх... маньяяя...оооо боже мой, быстрее.</w:t>
      </w:r>
    </w:p>
    <w:p>
      <w:pPr>
        <w:pStyle w:val="Style15"/>
        <w:rPr>
          <w:color w:val="000000"/>
          <w:sz w:val="27"/>
          <w:szCs w:val="27"/>
        </w:rPr>
      </w:pPr>
      <w:r>
        <w:rPr>
          <w:color w:val="000000"/>
          <w:sz w:val="27"/>
          <w:szCs w:val="27"/>
        </w:rPr>
        <w:t>- Да... – вырывается у меня, – быстрее...</w:t>
      </w:r>
    </w:p>
    <w:p>
      <w:pPr>
        <w:pStyle w:val="Style15"/>
        <w:rPr>
          <w:color w:val="000000"/>
          <w:sz w:val="27"/>
          <w:szCs w:val="27"/>
        </w:rPr>
      </w:pPr>
      <w:r>
        <w:rPr>
          <w:color w:val="000000"/>
          <w:sz w:val="27"/>
          <w:szCs w:val="27"/>
        </w:rPr>
        <w:t>-Скажи, как ты меня хочешь! - приказал он.</w:t>
      </w:r>
    </w:p>
    <w:p>
      <w:pPr>
        <w:pStyle w:val="Style15"/>
        <w:rPr>
          <w:color w:val="000000"/>
          <w:sz w:val="27"/>
          <w:szCs w:val="27"/>
        </w:rPr>
      </w:pPr>
      <w:r>
        <w:rPr>
          <w:color w:val="000000"/>
          <w:sz w:val="27"/>
          <w:szCs w:val="27"/>
        </w:rPr>
        <w:t>-Я хочу тебя Гарри, сильно хочу. Боже даа! - он стал двигаться быстрее, я изгибалась, царапая его спину и кусая губы.</w:t>
      </w:r>
    </w:p>
    <w:p>
      <w:pPr>
        <w:pStyle w:val="Style15"/>
        <w:rPr>
          <w:color w:val="000000"/>
          <w:sz w:val="27"/>
          <w:szCs w:val="27"/>
        </w:rPr>
      </w:pPr>
      <w:r>
        <w:rPr>
          <w:color w:val="000000"/>
          <w:sz w:val="27"/>
          <w:szCs w:val="27"/>
        </w:rPr>
        <w:t>Сильные толчки, и я, с громким стоном, взрываюсь в оргазме, сильно прижимая его бедра ногами к себе. Он ускоряется, и вскоре тоже приходит к финишу.</w:t>
      </w:r>
    </w:p>
    <w:p>
      <w:pPr>
        <w:pStyle w:val="Style15"/>
        <w:rPr>
          <w:color w:val="000000"/>
          <w:sz w:val="27"/>
          <w:szCs w:val="27"/>
        </w:rPr>
      </w:pPr>
      <w:r>
        <w:rPr>
          <w:color w:val="000000"/>
          <w:sz w:val="27"/>
          <w:szCs w:val="27"/>
        </w:rPr>
        <w:t>Лоб в лоб, дыхание сбитое, тела все еще трясет от прошедшего. Слабо дернув бедрами, он вышел из меня. У меня же не было сил даже пошевелиться. Оперевшись трясущимися руками на стол, он посмотрел мне в глаза, ухмыляясь.</w:t>
      </w:r>
    </w:p>
    <w:p>
      <w:pPr>
        <w:pStyle w:val="Style15"/>
        <w:rPr>
          <w:color w:val="000000"/>
          <w:sz w:val="27"/>
          <w:szCs w:val="27"/>
        </w:rPr>
      </w:pPr>
      <w:r>
        <w:rPr>
          <w:color w:val="000000"/>
          <w:sz w:val="27"/>
          <w:szCs w:val="27"/>
        </w:rPr>
        <w:t>Оттолкнув его, я переступаю через спавшие во время секса джинсы, кидаю в него его же кофту, и, голая, поднимаюсь по лестнице на второй этаж. Распахнув дверь в свою комнату, распахиваю окно настежь, и иду в душ.</w:t>
      </w:r>
    </w:p>
    <w:p>
      <w:pPr>
        <w:pStyle w:val="Style15"/>
        <w:rPr>
          <w:color w:val="000000"/>
          <w:sz w:val="27"/>
          <w:szCs w:val="27"/>
        </w:rPr>
      </w:pPr>
      <w:r>
        <w:rPr>
          <w:color w:val="000000"/>
          <w:sz w:val="27"/>
          <w:szCs w:val="27"/>
        </w:rPr>
        <w:t>Прохладная струя воды приводит в чувства, и я постепенно остываю. Черт бы побрал этот алкоголь и долбаного Стайлса!</w:t>
      </w:r>
    </w:p>
    <w:p>
      <w:pPr>
        <w:pStyle w:val="Style15"/>
        <w:rPr>
          <w:color w:val="000000"/>
          <w:sz w:val="27"/>
          <w:szCs w:val="27"/>
        </w:rPr>
      </w:pPr>
      <w:r>
        <w:rPr>
          <w:color w:val="000000"/>
          <w:sz w:val="27"/>
          <w:szCs w:val="27"/>
        </w:rPr>
        <w:br/>
        <w:t>Завернувшись в полотенце, еле прикрывающее ее попу, Корнер вышла из ванной. На ее кровати лежал Стайлс в одних джинсах, а на подоконнике сидел Малик, куря в окно. Заметив девушку, оба ухмыльнулись и переглянулись.</w:t>
      </w:r>
    </w:p>
    <w:p>
      <w:pPr>
        <w:pStyle w:val="Style15"/>
        <w:rPr>
          <w:color w:val="000000"/>
          <w:sz w:val="27"/>
          <w:szCs w:val="27"/>
        </w:rPr>
      </w:pPr>
      <w:r>
        <w:rPr>
          <w:color w:val="000000"/>
          <w:sz w:val="27"/>
          <w:szCs w:val="27"/>
        </w:rPr>
        <w:t>- О, отлично. Проваливайте! – прикрикнула на них Эм, подходя к двери и распахивая ее. Стайлс продолжал лежать на кровати, а Малик выкинул окурок в окно, и уставился на девушку. На его лице блуждала загадочная ухмылка. Спрыгнув с подоконника, он приблизился к ней, и нагнулся к ее уху.</w:t>
      </w:r>
    </w:p>
    <w:p>
      <w:pPr>
        <w:pStyle w:val="Style15"/>
        <w:rPr>
          <w:color w:val="000000"/>
          <w:sz w:val="27"/>
          <w:szCs w:val="27"/>
        </w:rPr>
      </w:pPr>
      <w:r>
        <w:rPr>
          <w:color w:val="000000"/>
          <w:sz w:val="27"/>
          <w:szCs w:val="27"/>
        </w:rPr>
        <w:t>- Тише, Эмма, – прошептал он, – мы же не хотим привлечь внимание всех соседей.</w:t>
      </w:r>
    </w:p>
    <w:p>
      <w:pPr>
        <w:pStyle w:val="Style15"/>
        <w:rPr>
          <w:color w:val="000000"/>
          <w:sz w:val="27"/>
          <w:szCs w:val="27"/>
        </w:rPr>
      </w:pPr>
      <w:r>
        <w:rPr>
          <w:color w:val="000000"/>
          <w:sz w:val="27"/>
          <w:szCs w:val="27"/>
        </w:rPr>
        <w:t>- Валите отсюда. Оба! – вздернув головой, она упрямо посмотрела ему в глаза. Обхватив ее за талию, Малик прижал девушку к себе и впился в ее губы, языком выводя узору во рту.</w:t>
      </w:r>
    </w:p>
    <w:p>
      <w:pPr>
        <w:pStyle w:val="Style15"/>
        <w:rPr>
          <w:color w:val="000000"/>
          <w:sz w:val="27"/>
          <w:szCs w:val="27"/>
        </w:rPr>
      </w:pPr>
      <w:r>
        <w:rPr>
          <w:color w:val="000000"/>
          <w:sz w:val="27"/>
          <w:szCs w:val="27"/>
        </w:rPr>
        <w:t>Еще не до конца отошедшая от алкоголя и секса Эмма распахнула от удивления глаза.</w:t>
      </w:r>
    </w:p>
    <w:p>
      <w:pPr>
        <w:pStyle w:val="Style15"/>
        <w:rPr>
          <w:color w:val="000000"/>
          <w:sz w:val="27"/>
          <w:szCs w:val="27"/>
        </w:rPr>
      </w:pPr>
      <w:r>
        <w:rPr>
          <w:color w:val="000000"/>
          <w:sz w:val="27"/>
          <w:szCs w:val="27"/>
        </w:rPr>
        <w:t>- Какого хера, Малик?! – воскликнула она, пытаясь оттолкнуть от себя парня, – отвали! Ты, кажется, ревнивая стерва сегодня. Так что тогда за херня?!</w:t>
      </w:r>
    </w:p>
    <w:p>
      <w:pPr>
        <w:pStyle w:val="Style15"/>
        <w:rPr>
          <w:color w:val="000000"/>
          <w:sz w:val="27"/>
          <w:szCs w:val="27"/>
        </w:rPr>
      </w:pPr>
      <w:r>
        <w:rPr>
          <w:color w:val="000000"/>
          <w:sz w:val="27"/>
          <w:szCs w:val="27"/>
        </w:rPr>
        <w:t>- Охох, – засмеялся он, – так меня еще никто не называл. Это не ревность, дура. Я просто не хотел, что Миа трогал какой-то урод, который оттрахал пол Брейнтри. Мне казалось, что она собирается мутить с твоим братом, а он мне показался нормальным парнем.</w:t>
      </w:r>
    </w:p>
    <w:p>
      <w:pPr>
        <w:pStyle w:val="Style15"/>
        <w:rPr>
          <w:color w:val="000000"/>
          <w:sz w:val="27"/>
          <w:szCs w:val="27"/>
        </w:rPr>
      </w:pPr>
      <w:r>
        <w:rPr>
          <w:color w:val="000000"/>
          <w:sz w:val="27"/>
          <w:szCs w:val="27"/>
        </w:rPr>
        <w:t>- Естественно, он нормальный. У нас в семье дебилов нет, к счастью. Что о вас, кажется, сказать нельзя!</w:t>
      </w:r>
    </w:p>
    <w:p>
      <w:pPr>
        <w:pStyle w:val="Style15"/>
        <w:rPr>
          <w:color w:val="000000"/>
          <w:sz w:val="27"/>
          <w:szCs w:val="27"/>
        </w:rPr>
      </w:pPr>
      <w:r>
        <w:rPr>
          <w:color w:val="000000"/>
          <w:sz w:val="27"/>
          <w:szCs w:val="27"/>
        </w:rPr>
        <w:t>- Какой острый язычок... – протянул Малик, снова нагибаясь к ее губам. Резко дернул полотенце, и оно упало на пол.</w:t>
      </w:r>
    </w:p>
    <w:p>
      <w:pPr>
        <w:pStyle w:val="Style15"/>
        <w:rPr>
          <w:color w:val="000000"/>
          <w:sz w:val="27"/>
          <w:szCs w:val="27"/>
        </w:rPr>
      </w:pPr>
      <w:r>
        <w:rPr>
          <w:color w:val="000000"/>
          <w:sz w:val="27"/>
          <w:szCs w:val="27"/>
        </w:rPr>
        <w:t>Перед ними предстала полностью обнаженная девушка. Корнер даже не успела ничего сделать, как Зейн прижал ее к двери, рукой зажимая рот. Проведя языком по шее, он опустил руку и провел пальцами по ее киске. Глаза Эммы расширились.</w:t>
      </w:r>
    </w:p>
    <w:p>
      <w:pPr>
        <w:pStyle w:val="Style15"/>
        <w:rPr>
          <w:color w:val="000000"/>
          <w:sz w:val="27"/>
          <w:szCs w:val="27"/>
        </w:rPr>
      </w:pPr>
      <w:r>
        <w:rPr>
          <w:color w:val="000000"/>
          <w:sz w:val="27"/>
          <w:szCs w:val="27"/>
        </w:rPr>
        <w:t>Вставив в нее два пальца, он стал ритмично двигать ими в ней. Лежавший на кровати Гарри с интересом наблюдал за ними.</w:t>
      </w:r>
    </w:p>
    <w:p>
      <w:pPr>
        <w:pStyle w:val="Style15"/>
        <w:rPr>
          <w:color w:val="000000"/>
          <w:sz w:val="27"/>
          <w:szCs w:val="27"/>
        </w:rPr>
      </w:pPr>
      <w:r>
        <w:rPr>
          <w:color w:val="000000"/>
          <w:sz w:val="27"/>
          <w:szCs w:val="27"/>
        </w:rPr>
        <w:t>Через некоторое время, тело девушки задрожало, и она со сдавленным стоном кончила, чуть не упав на подкосившихся ногах, но Малик вовремя ее подхватил. Уложив Эм на кровать, он накрыл ее одеялом и наклонился к ее уху.</w:t>
      </w:r>
    </w:p>
    <w:p>
      <w:pPr>
        <w:pStyle w:val="Style15"/>
        <w:rPr>
          <w:color w:val="000000"/>
          <w:sz w:val="27"/>
          <w:szCs w:val="27"/>
        </w:rPr>
      </w:pPr>
      <w:r>
        <w:rPr>
          <w:color w:val="000000"/>
          <w:sz w:val="27"/>
          <w:szCs w:val="27"/>
        </w:rPr>
        <w:t>- Молодец, – довольно прошептал он, – хорошая девочка. Но мы еще не закончили, Эмма. Отдыхай. – он наклонился и поцеловал ее в губы. – Спокойной ночи.</w:t>
      </w:r>
    </w:p>
    <w:p>
      <w:pPr>
        <w:pStyle w:val="Style15"/>
        <w:rPr>
          <w:color w:val="000000"/>
          <w:sz w:val="27"/>
          <w:szCs w:val="27"/>
        </w:rPr>
      </w:pPr>
      <w:r>
        <w:rPr>
          <w:color w:val="000000"/>
          <w:sz w:val="27"/>
          <w:szCs w:val="27"/>
        </w:rPr>
        <w:t>Выключив свет, они оба вышли из комнаты. Через минуту послышался хлопок входной двери, но Корнер уже провалилась в сон...</w:t>
      </w:r>
    </w:p>
    <w:p>
      <w:pPr>
        <w:pStyle w:val="Style15"/>
        <w:rPr>
          <w:color w:val="000000"/>
          <w:sz w:val="27"/>
          <w:szCs w:val="27"/>
        </w:rPr>
      </w:pPr>
      <w:r>
        <w:rPr>
          <w:color w:val="000000"/>
          <w:sz w:val="27"/>
          <w:szCs w:val="27"/>
        </w:rPr>
        <w:t>Часть 42</w:t>
      </w:r>
    </w:p>
    <w:p>
      <w:pPr>
        <w:pStyle w:val="Style15"/>
        <w:rPr>
          <w:color w:val="000000"/>
          <w:sz w:val="27"/>
          <w:szCs w:val="27"/>
        </w:rPr>
      </w:pPr>
      <w:r>
        <w:rPr>
          <w:color w:val="000000"/>
          <w:sz w:val="27"/>
          <w:szCs w:val="27"/>
        </w:rPr>
        <w:t>Реальность вырвала меня из сладких, ничем не обремененных, снов громким хлопком входной двери. Спасибо, брат, ты умеешь будить.</w:t>
      </w:r>
    </w:p>
    <w:p>
      <w:pPr>
        <w:pStyle w:val="Style15"/>
        <w:rPr>
          <w:color w:val="000000"/>
          <w:sz w:val="27"/>
          <w:szCs w:val="27"/>
        </w:rPr>
      </w:pPr>
      <w:r>
        <w:rPr>
          <w:color w:val="000000"/>
          <w:sz w:val="27"/>
          <w:szCs w:val="27"/>
        </w:rPr>
        <w:t>Вчерашний день наполнил мой мозг, отчего я застонала, и зарылась под одеяло.</w:t>
      </w:r>
    </w:p>
    <w:p>
      <w:pPr>
        <w:pStyle w:val="Style15"/>
        <w:rPr>
          <w:color w:val="000000"/>
          <w:sz w:val="27"/>
          <w:szCs w:val="27"/>
        </w:rPr>
      </w:pPr>
      <w:r>
        <w:rPr>
          <w:color w:val="000000"/>
          <w:sz w:val="27"/>
          <w:szCs w:val="27"/>
        </w:rPr>
        <w:t>Боже мой, Корнер, когда ты стала такой шлюхой?</w:t>
      </w:r>
    </w:p>
    <w:p>
      <w:pPr>
        <w:pStyle w:val="Style15"/>
        <w:rPr>
          <w:color w:val="000000"/>
          <w:sz w:val="27"/>
          <w:szCs w:val="27"/>
        </w:rPr>
      </w:pPr>
      <w:r>
        <w:rPr>
          <w:color w:val="000000"/>
          <w:sz w:val="27"/>
          <w:szCs w:val="27"/>
        </w:rPr>
        <w:t>Проиграть Сейнел, и выбыть из состязания, к которому ты готовилась почти год из-за каких-то уродов. Пойти в клуб, напиться, и чуть не переспать с парнем, с которым знакома минут 30. Посверкать голыми сиськами перед Томлинсоном, и чуть не получить локтем по носу. А что потом... боже ж ты мой. Fuck. Fuck, fuck, fuck, fuck!!!</w:t>
      </w:r>
    </w:p>
    <w:p>
      <w:pPr>
        <w:pStyle w:val="Style15"/>
        <w:rPr>
          <w:color w:val="000000"/>
          <w:sz w:val="27"/>
          <w:szCs w:val="27"/>
        </w:rPr>
      </w:pPr>
      <w:r>
        <w:rPr>
          <w:color w:val="000000"/>
          <w:sz w:val="27"/>
          <w:szCs w:val="27"/>
        </w:rPr>
        <w:t>Чуть ли не устроили групповуху, к счастью, мой мозг подал сигнал, что пора валить. А потом он приказал долго жить, и вот я уже переспала со Стайлсом, и потом это с Маликом...</w:t>
      </w:r>
    </w:p>
    <w:p>
      <w:pPr>
        <w:pStyle w:val="Style15"/>
        <w:rPr>
          <w:color w:val="000000"/>
          <w:sz w:val="27"/>
          <w:szCs w:val="27"/>
        </w:rPr>
      </w:pPr>
      <w:r>
        <w:rPr>
          <w:color w:val="000000"/>
          <w:sz w:val="27"/>
          <w:szCs w:val="27"/>
        </w:rPr>
        <w:t>Ох. Шлюха. Ты долбаная шлюха, Корнер! Все, отныне, алкоголь под строжайшим запретом. Ну да, нашла на что свалить...</w:t>
      </w:r>
    </w:p>
    <w:p>
      <w:pPr>
        <w:pStyle w:val="Style15"/>
        <w:rPr>
          <w:color w:val="000000"/>
          <w:sz w:val="27"/>
          <w:szCs w:val="27"/>
        </w:rPr>
      </w:pPr>
      <w:r>
        <w:rPr>
          <w:color w:val="000000"/>
          <w:sz w:val="27"/>
          <w:szCs w:val="27"/>
        </w:rPr>
        <w:t>Кое-как встав с кровати, я поплелась в ванную. Умывшись и одевшись (http://static.starlook.ru/img/8529130.sets_big.3501249960.jpg), взяла IPod и телефон, и спустилась вниз.</w:t>
      </w:r>
    </w:p>
    <w:p>
      <w:pPr>
        <w:pStyle w:val="Style15"/>
        <w:rPr>
          <w:color w:val="000000"/>
          <w:sz w:val="27"/>
          <w:szCs w:val="27"/>
        </w:rPr>
      </w:pPr>
      <w:r>
        <w:rPr>
          <w:color w:val="000000"/>
          <w:sz w:val="27"/>
          <w:szCs w:val="27"/>
        </w:rPr>
        <w:t>- Ты куда, пьянь? – лениво спросил Хоран, развалившись на диване с большой миской хлопьев с молоком.</w:t>
      </w:r>
    </w:p>
    <w:p>
      <w:pPr>
        <w:pStyle w:val="Style15"/>
        <w:rPr>
          <w:color w:val="000000"/>
          <w:sz w:val="27"/>
          <w:szCs w:val="27"/>
        </w:rPr>
      </w:pPr>
      <w:r>
        <w:rPr>
          <w:color w:val="000000"/>
          <w:sz w:val="27"/>
          <w:szCs w:val="27"/>
        </w:rPr>
        <w:t>- На пробежку, и заодно к Миа заскочу. Ты бы нашел себе хобби, братик, а то скоро форму дивана приобретешь, – заметила я, завязывая кроссовки.</w:t>
      </w:r>
    </w:p>
    <w:p>
      <w:pPr>
        <w:pStyle w:val="Style15"/>
        <w:rPr>
          <w:color w:val="000000"/>
          <w:sz w:val="27"/>
          <w:szCs w:val="27"/>
        </w:rPr>
      </w:pPr>
      <w:r>
        <w:rPr>
          <w:color w:val="000000"/>
          <w:sz w:val="27"/>
          <w:szCs w:val="27"/>
        </w:rPr>
        <w:t>- Тихо там, – махнул он, – иди растряскивай свои жиры, сестренка.</w:t>
      </w:r>
    </w:p>
    <w:p>
      <w:pPr>
        <w:pStyle w:val="Style15"/>
        <w:rPr>
          <w:color w:val="000000"/>
          <w:sz w:val="27"/>
          <w:szCs w:val="27"/>
        </w:rPr>
      </w:pPr>
      <w:r>
        <w:rPr>
          <w:color w:val="000000"/>
          <w:sz w:val="27"/>
          <w:szCs w:val="27"/>
        </w:rPr>
        <w:t>Вот такой у меня милый брат. Просто прелесть, да?</w:t>
      </w:r>
    </w:p>
    <w:p>
      <w:pPr>
        <w:pStyle w:val="Style15"/>
        <w:rPr>
          <w:color w:val="000000"/>
          <w:sz w:val="27"/>
          <w:szCs w:val="27"/>
        </w:rPr>
      </w:pPr>
      <w:r>
        <w:rPr>
          <w:color w:val="000000"/>
          <w:sz w:val="27"/>
          <w:szCs w:val="27"/>
        </w:rPr>
        <w:t>Выйдя на воздух, я глубоко вздохнула. Вставив наушники, включила Imagine Dragons и направилась к подруге, пробегая через парк.</w:t>
      </w:r>
    </w:p>
    <w:p>
      <w:pPr>
        <w:pStyle w:val="Style15"/>
        <w:rPr>
          <w:color w:val="000000"/>
          <w:sz w:val="27"/>
          <w:szCs w:val="27"/>
        </w:rPr>
      </w:pPr>
      <w:r>
        <w:rPr>
          <w:color w:val="000000"/>
          <w:sz w:val="27"/>
          <w:szCs w:val="27"/>
        </w:rPr>
        <w:t>Британия такая Британия. Еще только конец сентября, но половина деревьев хорошенько пожелтели, а прохладный ветер забирался под футболку. Остановившись у ларька, я встала в очередь, чтобы купить воды. Получив, наконец, заветную бутылку воды, я начала пить.</w:t>
      </w:r>
    </w:p>
    <w:p>
      <w:pPr>
        <w:pStyle w:val="Style15"/>
        <w:rPr>
          <w:color w:val="000000"/>
          <w:sz w:val="27"/>
          <w:szCs w:val="27"/>
        </w:rPr>
      </w:pPr>
      <w:r>
        <w:rPr>
          <w:color w:val="000000"/>
          <w:sz w:val="27"/>
          <w:szCs w:val="27"/>
        </w:rPr>
        <w:t>- Привет, красотка! – послышалось откуда-то сбоку. Повернувшись, я увидела Эвана, – как дела?</w:t>
      </w:r>
    </w:p>
    <w:p>
      <w:pPr>
        <w:pStyle w:val="Style15"/>
        <w:rPr>
          <w:color w:val="000000"/>
          <w:sz w:val="27"/>
          <w:szCs w:val="27"/>
        </w:rPr>
      </w:pPr>
      <w:r>
        <w:rPr>
          <w:color w:val="000000"/>
          <w:sz w:val="27"/>
          <w:szCs w:val="27"/>
        </w:rPr>
        <w:t>- Воняю, как свинья. А у тебя как?</w:t>
      </w:r>
    </w:p>
    <w:p>
      <w:pPr>
        <w:pStyle w:val="Style15"/>
        <w:rPr>
          <w:color w:val="000000"/>
          <w:sz w:val="27"/>
          <w:szCs w:val="27"/>
        </w:rPr>
      </w:pPr>
      <w:r>
        <w:rPr>
          <w:color w:val="000000"/>
          <w:sz w:val="27"/>
          <w:szCs w:val="27"/>
        </w:rPr>
        <w:t>- Это способ привлечь мужское внимание? – рассмеялся он, открывая купленную газировку.</w:t>
      </w:r>
    </w:p>
    <w:p>
      <w:pPr>
        <w:pStyle w:val="Style15"/>
        <w:rPr>
          <w:color w:val="000000"/>
          <w:sz w:val="27"/>
          <w:szCs w:val="27"/>
        </w:rPr>
      </w:pPr>
      <w:r>
        <w:rPr>
          <w:color w:val="000000"/>
          <w:sz w:val="27"/>
          <w:szCs w:val="27"/>
        </w:rPr>
        <w:t>- Это цель моей жизни. Кажется, ты уже готов, так что, как видишь, сработало, – ответила я, отходя от него.</w:t>
      </w:r>
    </w:p>
    <w:p>
      <w:pPr>
        <w:pStyle w:val="Style15"/>
        <w:rPr>
          <w:color w:val="000000"/>
          <w:sz w:val="27"/>
          <w:szCs w:val="27"/>
        </w:rPr>
      </w:pPr>
      <w:r>
        <w:rPr>
          <w:color w:val="000000"/>
          <w:sz w:val="27"/>
          <w:szCs w:val="27"/>
        </w:rPr>
        <w:t>Вставив наушники, я снова побежала, стараясь оторваться от Эвана. Нет, уверяю вас, это не очередной каприз или выпендреж, этот Фишер что-то задумал. Он определенно не стал бы приглашать меня.</w:t>
      </w:r>
    </w:p>
    <w:p>
      <w:pPr>
        <w:pStyle w:val="Style15"/>
        <w:rPr>
          <w:color w:val="000000"/>
          <w:sz w:val="27"/>
          <w:szCs w:val="27"/>
        </w:rPr>
      </w:pPr>
      <w:r>
        <w:rPr>
          <w:color w:val="000000"/>
          <w:sz w:val="27"/>
          <w:szCs w:val="27"/>
        </w:rPr>
        <w:t>До дома подруги оставалось всего лишь один квартал, но тут из-за угла вывернули о чем-то спорившие Томлинсон и Малик, и я резко перебежала на другую сторону дороги. Теперь я просто держусь от них как можно дальше, и все будет хорошо.</w:t>
      </w:r>
    </w:p>
    <w:p>
      <w:pPr>
        <w:pStyle w:val="Style15"/>
        <w:rPr>
          <w:color w:val="000000"/>
          <w:sz w:val="27"/>
          <w:szCs w:val="27"/>
        </w:rPr>
      </w:pPr>
      <w:r>
        <w:rPr>
          <w:color w:val="000000"/>
          <w:sz w:val="27"/>
          <w:szCs w:val="27"/>
        </w:rPr>
        <w:t>- Корнер! – послышался голос Луи, но я лишь прибавила громкость и ускорила бег. Через некоторое время, я оказалась у дома Ми-Ми.</w:t>
      </w:r>
    </w:p>
    <w:p>
      <w:pPr>
        <w:pStyle w:val="Style15"/>
        <w:rPr>
          <w:color w:val="000000"/>
          <w:sz w:val="27"/>
          <w:szCs w:val="27"/>
        </w:rPr>
      </w:pPr>
      <w:r>
        <w:rPr>
          <w:color w:val="000000"/>
          <w:sz w:val="27"/>
          <w:szCs w:val="27"/>
        </w:rPr>
        <w:t>- Привет... – бледная, умирающая Миа открыла мне дверь.</w:t>
      </w:r>
    </w:p>
    <w:p>
      <w:pPr>
        <w:pStyle w:val="Style15"/>
        <w:rPr>
          <w:color w:val="000000"/>
          <w:sz w:val="27"/>
          <w:szCs w:val="27"/>
        </w:rPr>
      </w:pPr>
      <w:r>
        <w:rPr>
          <w:color w:val="000000"/>
          <w:sz w:val="27"/>
          <w:szCs w:val="27"/>
        </w:rPr>
        <w:t>- Ты как? – спросила я, входя в дом.</w:t>
      </w:r>
    </w:p>
    <w:p>
      <w:pPr>
        <w:pStyle w:val="Style15"/>
        <w:rPr>
          <w:color w:val="000000"/>
          <w:sz w:val="27"/>
          <w:szCs w:val="27"/>
        </w:rPr>
      </w:pPr>
      <w:r>
        <w:rPr>
          <w:color w:val="000000"/>
          <w:sz w:val="27"/>
          <w:szCs w:val="27"/>
        </w:rPr>
        <w:t>- Плохо...</w:t>
      </w:r>
    </w:p>
    <w:p>
      <w:pPr>
        <w:pStyle w:val="Style15"/>
        <w:rPr>
          <w:color w:val="000000"/>
          <w:sz w:val="27"/>
          <w:szCs w:val="27"/>
        </w:rPr>
      </w:pPr>
      <w:r>
        <w:rPr>
          <w:color w:val="000000"/>
          <w:sz w:val="27"/>
          <w:szCs w:val="27"/>
        </w:rPr>
        <w:t>- Прости, что вчера убежала так... – вздохнув, я рассказала ей все, кроме Малика.</w:t>
      </w:r>
    </w:p>
    <w:p>
      <w:pPr>
        <w:pStyle w:val="Style15"/>
        <w:rPr>
          <w:color w:val="000000"/>
          <w:sz w:val="27"/>
          <w:szCs w:val="27"/>
        </w:rPr>
      </w:pPr>
      <w:r>
        <w:rPr>
          <w:color w:val="000000"/>
          <w:sz w:val="27"/>
          <w:szCs w:val="27"/>
        </w:rPr>
        <w:t>- Да ладно, – махнула она, падая на диван, – и правильно, что тебя увели, хоть и Стайлс с Маликом. Там потом такая херня началась, что меня Келли чуть ли не вытаскивала оттуда. А эти парни еще те уроды, хочу сказать. Джесс не стушевалась и потащила Алекса в туалет. Луи заступился за Кел, когда Майкл стал к ней слишком приставать, и опять началась потасовка. Вообщем, там был полный пиздец... – вздохнула она.</w:t>
      </w:r>
    </w:p>
    <w:p>
      <w:pPr>
        <w:pStyle w:val="Style15"/>
        <w:rPr>
          <w:color w:val="000000"/>
          <w:sz w:val="27"/>
          <w:szCs w:val="27"/>
        </w:rPr>
      </w:pPr>
      <w:r>
        <w:rPr>
          <w:color w:val="000000"/>
          <w:sz w:val="27"/>
          <w:szCs w:val="27"/>
        </w:rPr>
        <w:t>- Да уж... ладно, ты лечись, если что - звони мне обязательно! – я встала, и пошла к выходу, но... – нет, я так не могу!</w:t>
      </w:r>
    </w:p>
    <w:p>
      <w:pPr>
        <w:pStyle w:val="Style15"/>
        <w:rPr>
          <w:color w:val="000000"/>
          <w:sz w:val="27"/>
          <w:szCs w:val="27"/>
        </w:rPr>
      </w:pPr>
      <w:r>
        <w:rPr>
          <w:color w:val="000000"/>
          <w:sz w:val="27"/>
          <w:szCs w:val="27"/>
        </w:rPr>
        <w:t>- Что... что ты не можешь?</w:t>
      </w:r>
    </w:p>
    <w:p>
      <w:pPr>
        <w:pStyle w:val="Style15"/>
        <w:rPr>
          <w:color w:val="000000"/>
          <w:sz w:val="27"/>
          <w:szCs w:val="27"/>
        </w:rPr>
      </w:pPr>
      <w:r>
        <w:rPr>
          <w:color w:val="000000"/>
          <w:sz w:val="27"/>
          <w:szCs w:val="27"/>
        </w:rPr>
        <w:t>- Я соврала тебе. Нет, не соврала, а недосказала.</w:t>
      </w:r>
    </w:p>
    <w:p>
      <w:pPr>
        <w:pStyle w:val="Style15"/>
        <w:rPr>
          <w:color w:val="000000"/>
          <w:sz w:val="27"/>
          <w:szCs w:val="27"/>
        </w:rPr>
      </w:pPr>
      <w:r>
        <w:rPr>
          <w:color w:val="000000"/>
          <w:sz w:val="27"/>
          <w:szCs w:val="27"/>
        </w:rPr>
        <w:t>- Эмма...</w:t>
      </w:r>
    </w:p>
    <w:p>
      <w:pPr>
        <w:pStyle w:val="Style15"/>
        <w:rPr>
          <w:color w:val="000000"/>
          <w:sz w:val="27"/>
          <w:szCs w:val="27"/>
        </w:rPr>
      </w:pPr>
      <w:r>
        <w:rPr>
          <w:color w:val="000000"/>
          <w:sz w:val="27"/>
          <w:szCs w:val="27"/>
        </w:rPr>
        <w:t>- Ми, Зейн.</w:t>
      </w:r>
    </w:p>
    <w:p>
      <w:pPr>
        <w:pStyle w:val="Style15"/>
        <w:rPr>
          <w:color w:val="000000"/>
          <w:sz w:val="27"/>
          <w:szCs w:val="27"/>
        </w:rPr>
      </w:pPr>
      <w:r>
        <w:rPr>
          <w:color w:val="000000"/>
          <w:sz w:val="27"/>
          <w:szCs w:val="27"/>
        </w:rPr>
        <w:t>И теперь я рассказала ей все до самой мелочи. Поджав губы, она посмотрела на меня слегка разочаровано.</w:t>
      </w:r>
    </w:p>
    <w:p>
      <w:pPr>
        <w:pStyle w:val="Style15"/>
        <w:rPr>
          <w:color w:val="000000"/>
          <w:sz w:val="27"/>
          <w:szCs w:val="27"/>
        </w:rPr>
      </w:pPr>
      <w:r>
        <w:rPr>
          <w:color w:val="000000"/>
          <w:sz w:val="27"/>
          <w:szCs w:val="27"/>
        </w:rPr>
        <w:t>- Ми, прости! Я знаю, что это отвратительно, что я не должна была так поступать, ведь он твой бывший, и вы расстались не так давно, и...</w:t>
      </w:r>
    </w:p>
    <w:p>
      <w:pPr>
        <w:pStyle w:val="Style15"/>
        <w:rPr>
          <w:color w:val="000000"/>
          <w:sz w:val="27"/>
          <w:szCs w:val="27"/>
        </w:rPr>
      </w:pPr>
      <w:r>
        <w:rPr>
          <w:color w:val="000000"/>
          <w:sz w:val="27"/>
          <w:szCs w:val="27"/>
        </w:rPr>
        <w:t>- Эмма, заткнись, – прервала она меня, недовольно потирая виски, – не в этом дело. У нас с ним и не было любви, привязанность одна осталась. Просто... я не думала, что ты сдашься ему так быстро.</w:t>
      </w:r>
    </w:p>
    <w:p>
      <w:pPr>
        <w:pStyle w:val="Style15"/>
        <w:rPr>
          <w:color w:val="000000"/>
          <w:sz w:val="27"/>
          <w:szCs w:val="27"/>
        </w:rPr>
      </w:pPr>
      <w:r>
        <w:rPr>
          <w:color w:val="000000"/>
          <w:sz w:val="27"/>
          <w:szCs w:val="27"/>
        </w:rPr>
        <w:t>- Сда... сдамся?</w:t>
      </w:r>
    </w:p>
    <w:p>
      <w:pPr>
        <w:pStyle w:val="Style15"/>
        <w:rPr>
          <w:color w:val="000000"/>
          <w:sz w:val="27"/>
          <w:szCs w:val="27"/>
        </w:rPr>
      </w:pPr>
      <w:r>
        <w:rPr>
          <w:color w:val="000000"/>
          <w:sz w:val="27"/>
          <w:szCs w:val="27"/>
        </w:rPr>
        <w:br/>
        <w:t>- Да.</w:t>
      </w:r>
    </w:p>
    <w:p>
      <w:pPr>
        <w:pStyle w:val="Style15"/>
        <w:rPr>
          <w:color w:val="000000"/>
          <w:sz w:val="27"/>
          <w:szCs w:val="27"/>
        </w:rPr>
      </w:pPr>
      <w:r>
        <w:rPr>
          <w:color w:val="000000"/>
          <w:sz w:val="27"/>
          <w:szCs w:val="27"/>
        </w:rPr>
        <w:t>- Я... – у меня пропали все слова. Я просто смотрела на Миа, и не знала что сказать ей. Ведь, по сути, она права. Я всегда отшивала таких парней, а тут...</w:t>
      </w:r>
    </w:p>
    <w:p>
      <w:pPr>
        <w:pStyle w:val="Style15"/>
        <w:rPr>
          <w:color w:val="000000"/>
          <w:sz w:val="27"/>
          <w:szCs w:val="27"/>
        </w:rPr>
      </w:pPr>
      <w:r>
        <w:rPr>
          <w:color w:val="000000"/>
          <w:sz w:val="27"/>
          <w:szCs w:val="27"/>
        </w:rPr>
        <w:t>- Лиам звонил, – вдруг сказала она, – передавал тебе привет. Сказал, что познакомился с милой девушкой, как ты и хотела.</w:t>
      </w:r>
    </w:p>
    <w:p>
      <w:pPr>
        <w:pStyle w:val="Style15"/>
        <w:rPr>
          <w:color w:val="000000"/>
          <w:sz w:val="27"/>
          <w:szCs w:val="27"/>
        </w:rPr>
      </w:pPr>
      <w:r>
        <w:rPr>
          <w:color w:val="000000"/>
          <w:sz w:val="27"/>
          <w:szCs w:val="27"/>
        </w:rPr>
        <w:t>- Да... да, спасибо.</w:t>
      </w:r>
    </w:p>
    <w:p>
      <w:pPr>
        <w:pStyle w:val="Style15"/>
        <w:rPr>
          <w:color w:val="000000"/>
          <w:sz w:val="27"/>
          <w:szCs w:val="27"/>
        </w:rPr>
      </w:pPr>
      <w:r>
        <w:rPr>
          <w:color w:val="000000"/>
          <w:sz w:val="27"/>
          <w:szCs w:val="27"/>
        </w:rPr>
        <w:t>- Эм, перестань! – воскликнула Ми, – хватит корить себя, с кем не бывает! У всех случаются моменты, о которых хочется забыть. Просто... приготовься к интересной жизни, и поклянись, что я буду все узнавать от тебя в числе первых.</w:t>
      </w:r>
    </w:p>
    <w:p>
      <w:pPr>
        <w:pStyle w:val="Style15"/>
        <w:rPr>
          <w:color w:val="000000"/>
          <w:sz w:val="27"/>
          <w:szCs w:val="27"/>
        </w:rPr>
      </w:pPr>
      <w:r>
        <w:rPr>
          <w:color w:val="000000"/>
          <w:sz w:val="27"/>
          <w:szCs w:val="27"/>
        </w:rPr>
        <w:t>- В числе первых и единственных, Ми-Ми, – усмехнулась я, – обычно я обхожу такие случаи, и не треплюсь обо всем. А вот интересной жизни, особенно такой, нет спасибо, мне не надо.</w:t>
      </w:r>
    </w:p>
    <w:p>
      <w:pPr>
        <w:pStyle w:val="Style15"/>
        <w:rPr>
          <w:color w:val="000000"/>
          <w:sz w:val="27"/>
          <w:szCs w:val="27"/>
        </w:rPr>
      </w:pPr>
      <w:r>
        <w:rPr>
          <w:color w:val="000000"/>
          <w:sz w:val="27"/>
          <w:szCs w:val="27"/>
        </w:rPr>
        <w:t>- Угу, – усмехнулась она, – ладно, вали домой, и прими душ. Срочно!</w:t>
      </w:r>
    </w:p>
    <w:p>
      <w:pPr>
        <w:pStyle w:val="Style15"/>
        <w:rPr>
          <w:color w:val="000000"/>
          <w:sz w:val="27"/>
          <w:szCs w:val="27"/>
        </w:rPr>
      </w:pPr>
      <w:r>
        <w:rPr>
          <w:color w:val="000000"/>
          <w:sz w:val="27"/>
          <w:szCs w:val="27"/>
        </w:rPr>
        <w:t>- Кто бы говорил! – засмеялась я, – я, хотя бы, с пробежки!</w:t>
        <w:br/>
        <w:t>Часть 43</w:t>
      </w:r>
    </w:p>
    <w:p>
      <w:pPr>
        <w:pStyle w:val="Style15"/>
        <w:rPr>
          <w:color w:val="000000"/>
          <w:sz w:val="27"/>
          <w:szCs w:val="27"/>
        </w:rPr>
      </w:pPr>
      <w:r>
        <w:rPr>
          <w:color w:val="000000"/>
          <w:sz w:val="27"/>
          <w:szCs w:val="27"/>
        </w:rPr>
        <w:t>- Корнер, ты не могла переспать с кем-нибудь другим? – недовольно произнес Луи, высунувшись в окно из спальни Гарри, – мне теперь вроде как слухи про тебя не пустить, они все-таки мои друзья.</w:t>
      </w:r>
    </w:p>
    <w:p>
      <w:pPr>
        <w:pStyle w:val="Style15"/>
        <w:rPr>
          <w:color w:val="000000"/>
          <w:sz w:val="27"/>
          <w:szCs w:val="27"/>
        </w:rPr>
      </w:pPr>
      <w:r>
        <w:rPr>
          <w:color w:val="000000"/>
          <w:sz w:val="27"/>
          <w:szCs w:val="27"/>
        </w:rPr>
        <w:t>- Ох, ну прости, что твои «друзья» фактически изнасиловали меня! – ответила ему Эмма, стоя перед зеркалом.</w:t>
      </w:r>
    </w:p>
    <w:p>
      <w:pPr>
        <w:pStyle w:val="Style15"/>
        <w:rPr>
          <w:color w:val="000000"/>
          <w:sz w:val="27"/>
          <w:szCs w:val="27"/>
        </w:rPr>
      </w:pPr>
      <w:r>
        <w:rPr>
          <w:color w:val="000000"/>
          <w:sz w:val="27"/>
          <w:szCs w:val="27"/>
        </w:rPr>
        <w:t>- Не изнасиловали, а всего лишь взяли силой.</w:t>
      </w:r>
    </w:p>
    <w:p>
      <w:pPr>
        <w:pStyle w:val="Style15"/>
        <w:rPr>
          <w:color w:val="000000"/>
          <w:sz w:val="27"/>
          <w:szCs w:val="27"/>
        </w:rPr>
      </w:pPr>
      <w:r>
        <w:rPr>
          <w:color w:val="000000"/>
          <w:sz w:val="27"/>
          <w:szCs w:val="27"/>
        </w:rPr>
        <w:t>- Ну, да, это же такая разница.</w:t>
      </w:r>
    </w:p>
    <w:p>
      <w:pPr>
        <w:pStyle w:val="Style15"/>
        <w:rPr>
          <w:color w:val="000000"/>
          <w:sz w:val="27"/>
          <w:szCs w:val="27"/>
        </w:rPr>
      </w:pPr>
      <w:r>
        <w:rPr>
          <w:color w:val="000000"/>
          <w:sz w:val="27"/>
          <w:szCs w:val="27"/>
        </w:rPr>
        <w:t>- А ты не сильно-то сопротивлялась, – усмехнулся он.</w:t>
      </w:r>
    </w:p>
    <w:p>
      <w:pPr>
        <w:pStyle w:val="Style15"/>
        <w:rPr>
          <w:color w:val="000000"/>
          <w:sz w:val="27"/>
          <w:szCs w:val="27"/>
        </w:rPr>
      </w:pPr>
      <w:r>
        <w:rPr>
          <w:color w:val="000000"/>
          <w:sz w:val="27"/>
          <w:szCs w:val="27"/>
        </w:rPr>
        <w:t>- Ой, ты сам прекрасно знаешь, какая я, когда выпью.</w:t>
      </w:r>
    </w:p>
    <w:p>
      <w:pPr>
        <w:pStyle w:val="Style15"/>
        <w:rPr>
          <w:color w:val="000000"/>
          <w:sz w:val="27"/>
          <w:szCs w:val="27"/>
        </w:rPr>
      </w:pPr>
      <w:r>
        <w:rPr>
          <w:color w:val="000000"/>
          <w:sz w:val="27"/>
          <w:szCs w:val="27"/>
        </w:rPr>
        <w:t>-О да! – засмеялся он.</w:t>
      </w:r>
    </w:p>
    <w:p>
      <w:pPr>
        <w:pStyle w:val="Style15"/>
        <w:rPr>
          <w:color w:val="000000"/>
          <w:sz w:val="27"/>
          <w:szCs w:val="27"/>
        </w:rPr>
      </w:pPr>
      <w:r>
        <w:rPr>
          <w:color w:val="000000"/>
          <w:sz w:val="27"/>
          <w:szCs w:val="27"/>
        </w:rPr>
        <w:t>- Да пошел ты, – отмахнулась от него девушка. Полностью собравшись (http://cs418917.userapi.com/v418917422/52cf/xD3_m2_5xgE.jpg), она стала закрывать окно.</w:t>
      </w:r>
    </w:p>
    <w:p>
      <w:pPr>
        <w:pStyle w:val="Style15"/>
        <w:rPr>
          <w:color w:val="000000"/>
          <w:sz w:val="27"/>
          <w:szCs w:val="27"/>
        </w:rPr>
      </w:pPr>
      <w:r>
        <w:rPr>
          <w:color w:val="000000"/>
          <w:sz w:val="27"/>
          <w:szCs w:val="27"/>
        </w:rPr>
        <w:t>- Эй, эй! Подожди! – всполошился Луис.</w:t>
      </w:r>
    </w:p>
    <w:p>
      <w:pPr>
        <w:pStyle w:val="Style15"/>
        <w:rPr>
          <w:color w:val="000000"/>
          <w:sz w:val="27"/>
          <w:szCs w:val="27"/>
        </w:rPr>
      </w:pPr>
      <w:r>
        <w:rPr>
          <w:color w:val="000000"/>
          <w:sz w:val="27"/>
          <w:szCs w:val="27"/>
        </w:rPr>
        <w:t>- Что тебе, амеба? Я спешу.</w:t>
      </w:r>
    </w:p>
    <w:p>
      <w:pPr>
        <w:pStyle w:val="Style15"/>
        <w:rPr>
          <w:color w:val="000000"/>
          <w:sz w:val="27"/>
          <w:szCs w:val="27"/>
        </w:rPr>
      </w:pPr>
      <w:r>
        <w:rPr>
          <w:color w:val="000000"/>
          <w:sz w:val="27"/>
          <w:szCs w:val="27"/>
        </w:rPr>
        <w:t>- Ты куда собралась? – нахмурился он.</w:t>
      </w:r>
    </w:p>
    <w:p>
      <w:pPr>
        <w:pStyle w:val="Style15"/>
        <w:rPr>
          <w:color w:val="000000"/>
          <w:sz w:val="27"/>
          <w:szCs w:val="27"/>
        </w:rPr>
      </w:pPr>
      <w:r>
        <w:rPr>
          <w:color w:val="000000"/>
          <w:sz w:val="27"/>
          <w:szCs w:val="27"/>
        </w:rPr>
        <w:t>- Ну, я же шлюха, так что пошла давать всем, кто захочет.</w:t>
      </w:r>
    </w:p>
    <w:p>
      <w:pPr>
        <w:pStyle w:val="Style15"/>
        <w:rPr>
          <w:color w:val="000000"/>
          <w:sz w:val="27"/>
          <w:szCs w:val="27"/>
        </w:rPr>
      </w:pPr>
      <w:r>
        <w:rPr>
          <w:color w:val="000000"/>
          <w:sz w:val="27"/>
          <w:szCs w:val="27"/>
        </w:rPr>
        <w:t>- Корнер, блять.</w:t>
      </w:r>
    </w:p>
    <w:p>
      <w:pPr>
        <w:pStyle w:val="Style15"/>
        <w:rPr>
          <w:color w:val="000000"/>
          <w:sz w:val="27"/>
          <w:szCs w:val="27"/>
        </w:rPr>
      </w:pPr>
      <w:r>
        <w:rPr>
          <w:color w:val="000000"/>
          <w:sz w:val="27"/>
          <w:szCs w:val="27"/>
        </w:rPr>
        <w:t>- Да с Ми-Ми я гулять иду. Тенниса у меня теперь нет, так что и времени свободного куча. Все?</w:t>
      </w:r>
    </w:p>
    <w:p>
      <w:pPr>
        <w:pStyle w:val="Style15"/>
        <w:rPr>
          <w:color w:val="000000"/>
          <w:sz w:val="27"/>
          <w:szCs w:val="27"/>
        </w:rPr>
      </w:pPr>
      <w:r>
        <w:rPr>
          <w:color w:val="000000"/>
          <w:sz w:val="27"/>
          <w:szCs w:val="27"/>
        </w:rPr>
        <w:t>- Нет.</w:t>
      </w:r>
    </w:p>
    <w:p>
      <w:pPr>
        <w:pStyle w:val="Style15"/>
        <w:rPr>
          <w:color w:val="000000"/>
          <w:sz w:val="27"/>
          <w:szCs w:val="27"/>
        </w:rPr>
      </w:pPr>
      <w:r>
        <w:rPr>
          <w:color w:val="000000"/>
          <w:sz w:val="27"/>
          <w:szCs w:val="27"/>
        </w:rPr>
        <w:t>- Да что тебе все надо-то?</w:t>
      </w:r>
    </w:p>
    <w:p>
      <w:pPr>
        <w:pStyle w:val="Style15"/>
        <w:rPr>
          <w:color w:val="000000"/>
          <w:sz w:val="27"/>
          <w:szCs w:val="27"/>
        </w:rPr>
      </w:pPr>
      <w:r>
        <w:rPr>
          <w:color w:val="000000"/>
          <w:sz w:val="27"/>
          <w:szCs w:val="27"/>
        </w:rPr>
        <w:t>- Мы ничего не делали, – сказал он, – это все херня, и ты это знаешь.</w:t>
      </w:r>
    </w:p>
    <w:p>
      <w:pPr>
        <w:pStyle w:val="Style15"/>
        <w:rPr>
          <w:color w:val="000000"/>
          <w:sz w:val="27"/>
          <w:szCs w:val="27"/>
        </w:rPr>
      </w:pPr>
      <w:r>
        <w:rPr>
          <w:color w:val="000000"/>
          <w:sz w:val="27"/>
          <w:szCs w:val="27"/>
        </w:rPr>
        <w:t>- Слушай, может уже хватит, а? – устало сказала Эмма, – зачем тебе это вообще нужно? Мы и не были толком друзьями, если не считать детства. Хватит, достал уже. И дружкам своим передай, чтобы отвалили от меня.</w:t>
      </w:r>
    </w:p>
    <w:p>
      <w:pPr>
        <w:pStyle w:val="Style15"/>
        <w:rPr>
          <w:color w:val="000000"/>
          <w:sz w:val="27"/>
          <w:szCs w:val="27"/>
        </w:rPr>
      </w:pPr>
      <w:r>
        <w:rPr>
          <w:color w:val="000000"/>
          <w:sz w:val="27"/>
          <w:szCs w:val="27"/>
        </w:rPr>
        <w:t>- Корнер, ты заебала меня! – слегка прикрикнул Луис, – сколько можно-то?</w:t>
      </w:r>
    </w:p>
    <w:p>
      <w:pPr>
        <w:pStyle w:val="Style15"/>
        <w:rPr>
          <w:color w:val="000000"/>
          <w:sz w:val="27"/>
          <w:szCs w:val="27"/>
        </w:rPr>
      </w:pPr>
      <w:r>
        <w:rPr>
          <w:color w:val="000000"/>
          <w:sz w:val="27"/>
          <w:szCs w:val="27"/>
        </w:rPr>
        <w:t>- Успокойся, истеричка, и вытри брызжущие слюни, пожалуйста. Все любимый, мне пора. Не скучай, – послав ему воздушный поцелуй, девушка закрыла окно.</w:t>
      </w:r>
    </w:p>
    <w:p>
      <w:pPr>
        <w:pStyle w:val="Style15"/>
        <w:rPr>
          <w:color w:val="000000"/>
          <w:sz w:val="27"/>
          <w:szCs w:val="27"/>
        </w:rPr>
      </w:pPr>
      <w:r>
        <w:rPr>
          <w:color w:val="000000"/>
          <w:sz w:val="27"/>
          <w:szCs w:val="27"/>
        </w:rPr>
        <w:t> </w:t>
      </w:r>
    </w:p>
    <w:p>
      <w:pPr>
        <w:pStyle w:val="Style15"/>
        <w:rPr>
          <w:color w:val="000000"/>
          <w:sz w:val="27"/>
          <w:szCs w:val="27"/>
          <w:lang w:val="en-US"/>
        </w:rPr>
      </w:pPr>
      <w:r>
        <w:rPr>
          <w:color w:val="000000"/>
          <w:sz w:val="27"/>
          <w:szCs w:val="27"/>
          <w:lang w:val="en-US"/>
        </w:rPr>
        <w:t>Muse – Super massive black hole</w:t>
      </w:r>
    </w:p>
    <w:p>
      <w:pPr>
        <w:pStyle w:val="Style15"/>
        <w:rPr/>
      </w:pPr>
      <w:r>
        <w:rPr>
          <w:color w:val="000000"/>
          <w:sz w:val="27"/>
          <w:szCs w:val="27"/>
          <w:lang w:val="en-US"/>
        </w:rPr>
        <w:br/>
        <w:t xml:space="preserve">POV </w:t>
      </w:r>
      <w:r>
        <w:rPr>
          <w:color w:val="000000"/>
          <w:sz w:val="27"/>
          <w:szCs w:val="27"/>
        </w:rPr>
        <w:t>Эмма</w:t>
      </w:r>
      <w:r>
        <w:rPr>
          <w:color w:val="000000"/>
          <w:sz w:val="27"/>
          <w:szCs w:val="27"/>
          <w:lang w:val="en-US"/>
        </w:rPr>
        <w:t>.</w:t>
      </w:r>
    </w:p>
    <w:p>
      <w:pPr>
        <w:pStyle w:val="Style15"/>
        <w:rPr>
          <w:color w:val="000000"/>
          <w:sz w:val="27"/>
          <w:szCs w:val="27"/>
        </w:rPr>
      </w:pPr>
      <w:r>
        <w:rPr>
          <w:color w:val="000000"/>
          <w:sz w:val="27"/>
          <w:szCs w:val="27"/>
        </w:rPr>
        <w:t>Распрощавшись с Миа, я пошла в сторону дома. Настроение было отличное. С Ми-Ми мы составили около сотни теоретических планов, как можно насолить этой святой теперь уже троице. И хоть многое из этого совершенно несбыточное, есть и вполне себе осуществимые планы. Хоть и весьма печальные. Например, Миа предложила обрызгать их нижнее белье какой-нибудь медленно действующей кислотой, которая будет постепенно разъедать их... ну да не будем о подробностях.</w:t>
      </w:r>
    </w:p>
    <w:p>
      <w:pPr>
        <w:pStyle w:val="Style15"/>
        <w:rPr>
          <w:color w:val="000000"/>
          <w:sz w:val="27"/>
          <w:szCs w:val="27"/>
        </w:rPr>
      </w:pPr>
      <w:r>
        <w:rPr>
          <w:color w:val="000000"/>
          <w:sz w:val="27"/>
          <w:szCs w:val="27"/>
        </w:rPr>
        <w:t>- Эмилия! – раздалось откуда-то сзади. Мать вашу... неужели это...</w:t>
      </w:r>
    </w:p>
    <w:p>
      <w:pPr>
        <w:pStyle w:val="Style15"/>
        <w:rPr>
          <w:color w:val="000000"/>
          <w:sz w:val="27"/>
          <w:szCs w:val="27"/>
        </w:rPr>
      </w:pPr>
      <w:r>
        <w:rPr>
          <w:color w:val="000000"/>
          <w:sz w:val="27"/>
          <w:szCs w:val="27"/>
        </w:rPr>
        <w:t>- Джоанна! – улыбаясь, я развернулась и угодила в крепкие объятия миссис Паулстон.</w:t>
      </w:r>
    </w:p>
    <w:p>
      <w:pPr>
        <w:pStyle w:val="Style15"/>
        <w:rPr>
          <w:color w:val="000000"/>
          <w:sz w:val="27"/>
          <w:szCs w:val="27"/>
        </w:rPr>
      </w:pPr>
      <w:r>
        <w:rPr>
          <w:color w:val="000000"/>
          <w:sz w:val="27"/>
          <w:szCs w:val="27"/>
        </w:rPr>
        <w:t>- О, дорогая, как я рада тебя видеть! – зацеловав меня чуть ли не до удушья, она оторвалась и осмотрела меня с ног до головы, – все никак не привыкну, что ты не любишь каблуки. Хотя, Луише так удобнее, да? Невысокая такая...</w:t>
      </w:r>
    </w:p>
    <w:p>
      <w:pPr>
        <w:pStyle w:val="Style15"/>
        <w:rPr>
          <w:color w:val="000000"/>
          <w:sz w:val="27"/>
          <w:szCs w:val="27"/>
        </w:rPr>
      </w:pPr>
      <w:r>
        <w:rPr>
          <w:color w:val="000000"/>
          <w:sz w:val="27"/>
          <w:szCs w:val="27"/>
        </w:rPr>
        <w:t>Луише??? А, ну да. Мы же «встречаемся».</w:t>
      </w:r>
    </w:p>
    <w:p>
      <w:pPr>
        <w:pStyle w:val="Style15"/>
        <w:rPr>
          <w:color w:val="000000"/>
          <w:sz w:val="27"/>
          <w:szCs w:val="27"/>
        </w:rPr>
      </w:pPr>
      <w:r>
        <w:rPr>
          <w:color w:val="000000"/>
          <w:sz w:val="27"/>
          <w:szCs w:val="27"/>
        </w:rPr>
        <w:t>- Да, наверное. Почему вы в Челмсфорде? Я думала, что...</w:t>
      </w:r>
    </w:p>
    <w:p>
      <w:pPr>
        <w:pStyle w:val="Style15"/>
        <w:rPr>
          <w:color w:val="000000"/>
          <w:sz w:val="27"/>
          <w:szCs w:val="27"/>
        </w:rPr>
      </w:pPr>
      <w:r>
        <w:rPr>
          <w:color w:val="000000"/>
          <w:sz w:val="27"/>
          <w:szCs w:val="27"/>
        </w:rPr>
        <w:t>- Ох, этот болван опять не предупредил тебя, да? – вздохнула она, – сказала ему еще несколько дней назад, что приеду.</w:t>
      </w:r>
    </w:p>
    <w:p>
      <w:pPr>
        <w:pStyle w:val="Style15"/>
        <w:rPr>
          <w:color w:val="000000"/>
          <w:sz w:val="27"/>
          <w:szCs w:val="27"/>
        </w:rPr>
      </w:pPr>
      <w:r>
        <w:rPr>
          <w:color w:val="000000"/>
          <w:sz w:val="27"/>
          <w:szCs w:val="27"/>
        </w:rPr>
        <w:t>- Ничего, я рада вас видеть, – улыбнулась я совершенно искренне. Я люблю эту женщину, как никого на свете. Она мне, как мать. А уж как она выстебывает своего сына...</w:t>
      </w:r>
    </w:p>
    <w:p>
      <w:pPr>
        <w:pStyle w:val="Style15"/>
        <w:rPr>
          <w:color w:val="000000"/>
          <w:sz w:val="27"/>
          <w:szCs w:val="27"/>
        </w:rPr>
      </w:pPr>
      <w:r>
        <w:rPr>
          <w:color w:val="000000"/>
          <w:sz w:val="27"/>
          <w:szCs w:val="27"/>
        </w:rPr>
        <w:t>- И я, дорогая! Ты ведь домой идешь, да?</w:t>
      </w:r>
    </w:p>
    <w:p>
      <w:pPr>
        <w:pStyle w:val="Style15"/>
        <w:rPr>
          <w:color w:val="000000"/>
          <w:sz w:val="27"/>
          <w:szCs w:val="27"/>
        </w:rPr>
      </w:pPr>
      <w:r>
        <w:rPr>
          <w:color w:val="000000"/>
          <w:sz w:val="27"/>
          <w:szCs w:val="27"/>
        </w:rPr>
        <w:t>- Да.</w:t>
      </w:r>
    </w:p>
    <w:p>
      <w:pPr>
        <w:pStyle w:val="Style15"/>
        <w:rPr>
          <w:color w:val="000000"/>
          <w:sz w:val="27"/>
          <w:szCs w:val="27"/>
        </w:rPr>
      </w:pPr>
      <w:r>
        <w:rPr>
          <w:color w:val="000000"/>
          <w:sz w:val="27"/>
          <w:szCs w:val="27"/>
        </w:rPr>
        <w:t>- Отлично, я как раз к Гарольду иду, – она взяла меня под руку, и мы двинулись по улице. - Ну, как у тебя дела, рассказывай.</w:t>
      </w:r>
    </w:p>
    <w:p>
      <w:pPr>
        <w:pStyle w:val="Style15"/>
        <w:rPr>
          <w:color w:val="000000"/>
          <w:sz w:val="27"/>
          <w:szCs w:val="27"/>
        </w:rPr>
      </w:pPr>
      <w:r>
        <w:rPr>
          <w:color w:val="000000"/>
          <w:sz w:val="27"/>
          <w:szCs w:val="27"/>
        </w:rPr>
        <w:t>- Ну... я вылетела из турнира, проиграв Каре Сейнел 4:6...</w:t>
      </w:r>
    </w:p>
    <w:p>
      <w:pPr>
        <w:pStyle w:val="Style15"/>
        <w:rPr>
          <w:color w:val="000000"/>
          <w:sz w:val="27"/>
          <w:szCs w:val="27"/>
        </w:rPr>
      </w:pPr>
      <w:r>
        <w:rPr>
          <w:color w:val="000000"/>
          <w:sz w:val="27"/>
          <w:szCs w:val="27"/>
        </w:rPr>
        <w:t>- Ох, бедняжка, – сочувственно сказала она, – ну ничего, в следующий раз порвешь их всех.</w:t>
      </w:r>
    </w:p>
    <w:p>
      <w:pPr>
        <w:pStyle w:val="Style15"/>
        <w:rPr>
          <w:color w:val="000000"/>
          <w:sz w:val="27"/>
          <w:szCs w:val="27"/>
        </w:rPr>
      </w:pPr>
      <w:r>
        <w:rPr>
          <w:color w:val="000000"/>
          <w:sz w:val="27"/>
          <w:szCs w:val="27"/>
        </w:rPr>
        <w:t>- Хах, я надеюсь.</w:t>
      </w:r>
    </w:p>
    <w:p>
      <w:pPr>
        <w:pStyle w:val="Style15"/>
        <w:rPr>
          <w:color w:val="000000"/>
          <w:sz w:val="27"/>
          <w:szCs w:val="27"/>
        </w:rPr>
      </w:pPr>
      <w:r>
        <w:rPr>
          <w:color w:val="000000"/>
          <w:sz w:val="27"/>
          <w:szCs w:val="27"/>
        </w:rPr>
        <w:t>- Не надейся, милая, а верь.</w:t>
      </w:r>
    </w:p>
    <w:p>
      <w:pPr>
        <w:pStyle w:val="Style15"/>
        <w:rPr>
          <w:color w:val="000000"/>
          <w:sz w:val="27"/>
          <w:szCs w:val="27"/>
        </w:rPr>
      </w:pPr>
      <w:r>
        <w:rPr>
          <w:color w:val="000000"/>
          <w:sz w:val="27"/>
          <w:szCs w:val="27"/>
        </w:rPr>
        <w:t>Разговорами о том, о сем (даже о ее приближающейся менопаузе) мы пришли к дому Стайлса. Крепко хваткой Джо потянула меня в сторону ненавистной теперь двери. Надавив на звонок, она выставила меня чуть вперед, а сама спряталась за мной.</w:t>
      </w:r>
    </w:p>
    <w:p>
      <w:pPr>
        <w:pStyle w:val="Style15"/>
        <w:rPr>
          <w:color w:val="000000"/>
          <w:sz w:val="27"/>
          <w:szCs w:val="27"/>
        </w:rPr>
      </w:pPr>
      <w:r>
        <w:rPr>
          <w:color w:val="000000"/>
          <w:sz w:val="27"/>
          <w:szCs w:val="27"/>
        </w:rPr>
        <w:t>- Солнышко? – удивился Стайлс, расплываясь в улыбке, – соскучилась?</w:t>
      </w:r>
    </w:p>
    <w:p>
      <w:pPr>
        <w:pStyle w:val="Style15"/>
        <w:rPr>
          <w:color w:val="000000"/>
          <w:sz w:val="27"/>
          <w:szCs w:val="27"/>
        </w:rPr>
      </w:pPr>
      <w:r>
        <w:rPr>
          <w:color w:val="000000"/>
          <w:sz w:val="27"/>
          <w:szCs w:val="27"/>
        </w:rPr>
        <w:t>- Это почему он тебя солнышком называет? – прищурившись, спросила миссис Паулстон, высовываясь из-за моей спины.</w:t>
      </w:r>
    </w:p>
    <w:p>
      <w:pPr>
        <w:pStyle w:val="Style15"/>
        <w:rPr>
          <w:color w:val="000000"/>
          <w:sz w:val="27"/>
          <w:szCs w:val="27"/>
        </w:rPr>
      </w:pPr>
      <w:r>
        <w:rPr>
          <w:color w:val="000000"/>
          <w:sz w:val="27"/>
          <w:szCs w:val="27"/>
        </w:rPr>
        <w:t>- Это он так шутит, – ответила я, со злорадствующим чувством наблюдая, как лицо Стулеса наливается краской.</w:t>
      </w:r>
    </w:p>
    <w:p>
      <w:pPr>
        <w:pStyle w:val="Style15"/>
        <w:rPr>
          <w:color w:val="000000"/>
          <w:sz w:val="27"/>
          <w:szCs w:val="27"/>
        </w:rPr>
      </w:pPr>
      <w:r>
        <w:rPr>
          <w:color w:val="000000"/>
          <w:sz w:val="27"/>
          <w:szCs w:val="27"/>
        </w:rPr>
        <w:t>- Джоанна, – красный, как рак, Стайлс открывает дверь шире, пропуская нас, и обнимает сначала Джо, а потом меня.</w:t>
      </w:r>
    </w:p>
    <w:p>
      <w:pPr>
        <w:pStyle w:val="Style15"/>
        <w:rPr>
          <w:color w:val="000000"/>
          <w:sz w:val="27"/>
          <w:szCs w:val="27"/>
        </w:rPr>
      </w:pPr>
      <w:r>
        <w:rPr>
          <w:color w:val="000000"/>
          <w:sz w:val="27"/>
          <w:szCs w:val="27"/>
        </w:rPr>
        <w:t>- Точно шутит? – она переводила взгляд с меня на Гарри, – что-то не кажется мне так. Глядишь, и уведет тебя от моего парня. Хотя, он такой олух, что я и не удивлюсь.</w:t>
      </w:r>
    </w:p>
    <w:p>
      <w:pPr>
        <w:pStyle w:val="Style15"/>
        <w:rPr>
          <w:color w:val="000000"/>
          <w:sz w:val="27"/>
          <w:szCs w:val="27"/>
        </w:rPr>
      </w:pPr>
      <w:r>
        <w:rPr>
          <w:color w:val="000000"/>
          <w:sz w:val="27"/>
          <w:szCs w:val="27"/>
        </w:rPr>
        <w:t>- Мам? – нахмурившийся Лу выглянул из кухни, – что ты тут делаешь?</w:t>
      </w:r>
    </w:p>
    <w:p>
      <w:pPr>
        <w:pStyle w:val="Style15"/>
        <w:rPr>
          <w:color w:val="000000"/>
          <w:sz w:val="27"/>
          <w:szCs w:val="27"/>
        </w:rPr>
      </w:pPr>
      <w:r>
        <w:rPr>
          <w:color w:val="000000"/>
          <w:sz w:val="27"/>
          <w:szCs w:val="27"/>
        </w:rPr>
        <w:t>- Лучше объясни мне, Луис, почему твоя девушка не знала, что я приеду, а?</w:t>
      </w:r>
    </w:p>
    <w:p>
      <w:pPr>
        <w:pStyle w:val="Style15"/>
        <w:rPr>
          <w:color w:val="000000"/>
          <w:sz w:val="27"/>
          <w:szCs w:val="27"/>
        </w:rPr>
      </w:pPr>
      <w:r>
        <w:rPr>
          <w:color w:val="000000"/>
          <w:sz w:val="27"/>
          <w:szCs w:val="27"/>
        </w:rPr>
        <w:t>Луи замялся, перевод взгляд на меня, в поисках поддержки.</w:t>
      </w:r>
    </w:p>
    <w:p>
      <w:pPr>
        <w:pStyle w:val="Style15"/>
        <w:rPr>
          <w:color w:val="000000"/>
          <w:sz w:val="27"/>
          <w:szCs w:val="27"/>
        </w:rPr>
      </w:pPr>
      <w:r>
        <w:rPr>
          <w:color w:val="000000"/>
          <w:sz w:val="27"/>
          <w:szCs w:val="27"/>
        </w:rPr>
        <w:t>- Да, любимый, – еле сдерживая смех, я сложила руки на груди, – потрудись объяснить.</w:t>
      </w:r>
    </w:p>
    <w:p>
      <w:pPr>
        <w:pStyle w:val="Style15"/>
        <w:rPr>
          <w:color w:val="000000"/>
          <w:sz w:val="27"/>
          <w:szCs w:val="27"/>
        </w:rPr>
      </w:pPr>
      <w:r>
        <w:rPr>
          <w:color w:val="000000"/>
          <w:sz w:val="27"/>
          <w:szCs w:val="27"/>
        </w:rPr>
        <w:t>- Я забыл, – сквозь сжатые зубы, процедил он, подходя к нам. – Зачем ты пришла, ма? – со злорадным блеском в глазах, он приобнял меня за талию, и поцеловал в щеку. Сученыш.</w:t>
      </w:r>
    </w:p>
    <w:p>
      <w:pPr>
        <w:pStyle w:val="Style15"/>
        <w:rPr>
          <w:color w:val="000000"/>
          <w:sz w:val="27"/>
          <w:szCs w:val="27"/>
        </w:rPr>
      </w:pPr>
      <w:r>
        <w:rPr>
          <w:color w:val="000000"/>
          <w:sz w:val="27"/>
          <w:szCs w:val="27"/>
        </w:rPr>
        <w:t>- Ой, да я заходила к Саре Барнз, но ее не было дома. Вот, решила зайти поздороваться. А это что за симпатичный молодой человек?</w:t>
      </w:r>
    </w:p>
    <w:p>
      <w:pPr>
        <w:pStyle w:val="Style15"/>
        <w:rPr>
          <w:color w:val="000000"/>
          <w:sz w:val="27"/>
          <w:szCs w:val="27"/>
        </w:rPr>
      </w:pPr>
      <w:r>
        <w:rPr>
          <w:color w:val="000000"/>
          <w:sz w:val="27"/>
          <w:szCs w:val="27"/>
        </w:rPr>
        <w:t>Мать вашу, тут еще и Малик.</w:t>
      </w:r>
    </w:p>
    <w:p>
      <w:pPr>
        <w:pStyle w:val="Style15"/>
        <w:rPr>
          <w:color w:val="000000"/>
          <w:sz w:val="27"/>
          <w:szCs w:val="27"/>
        </w:rPr>
      </w:pPr>
      <w:r>
        <w:rPr>
          <w:color w:val="000000"/>
          <w:sz w:val="27"/>
          <w:szCs w:val="27"/>
        </w:rPr>
        <w:t>- Ну мааам! – заныл Томлинсон, – это Зейн. И пожалуйста, не называй при мне никого «симпатичным», иначе меня стошнит.</w:t>
      </w:r>
    </w:p>
    <w:p>
      <w:pPr>
        <w:pStyle w:val="Style15"/>
        <w:rPr>
          <w:color w:val="000000"/>
          <w:sz w:val="27"/>
          <w:szCs w:val="27"/>
        </w:rPr>
      </w:pPr>
      <w:r>
        <w:rPr>
          <w:color w:val="000000"/>
          <w:sz w:val="27"/>
          <w:szCs w:val="27"/>
        </w:rPr>
        <w:t>- Очень приятно, э...</w:t>
      </w:r>
    </w:p>
    <w:p>
      <w:pPr>
        <w:pStyle w:val="Style15"/>
        <w:rPr>
          <w:color w:val="000000"/>
          <w:sz w:val="27"/>
          <w:szCs w:val="27"/>
        </w:rPr>
      </w:pPr>
      <w:r>
        <w:rPr>
          <w:color w:val="000000"/>
          <w:sz w:val="27"/>
          <w:szCs w:val="27"/>
        </w:rPr>
        <w:t>- Джоанна, называй меня просто Джоанна, – доброжелательно ответила она. Малик улыбнулся, и слегка кивнул.</w:t>
      </w:r>
    </w:p>
    <w:p>
      <w:pPr>
        <w:pStyle w:val="Style15"/>
        <w:rPr>
          <w:color w:val="000000"/>
          <w:sz w:val="27"/>
          <w:szCs w:val="27"/>
        </w:rPr>
      </w:pPr>
      <w:r>
        <w:rPr>
          <w:color w:val="000000"/>
          <w:sz w:val="27"/>
          <w:szCs w:val="27"/>
        </w:rPr>
        <w:t>- Э... милый, – приторно улыбаясь, позвала я, – можно тебя на секундочку?</w:t>
      </w:r>
    </w:p>
    <w:p>
      <w:pPr>
        <w:pStyle w:val="Style15"/>
        <w:rPr>
          <w:color w:val="000000"/>
          <w:sz w:val="27"/>
          <w:szCs w:val="27"/>
        </w:rPr>
      </w:pPr>
      <w:r>
        <w:rPr>
          <w:color w:val="000000"/>
          <w:sz w:val="27"/>
          <w:szCs w:val="27"/>
        </w:rPr>
        <w:t>- Конечно. Любимая.</w:t>
      </w:r>
    </w:p>
    <w:p>
      <w:pPr>
        <w:pStyle w:val="Style15"/>
        <w:rPr>
          <w:color w:val="000000"/>
          <w:sz w:val="27"/>
          <w:szCs w:val="27"/>
        </w:rPr>
      </w:pPr>
      <w:r>
        <w:rPr>
          <w:color w:val="000000"/>
          <w:sz w:val="27"/>
          <w:szCs w:val="27"/>
        </w:rPr>
        <w:t>Как только мы оказались в прихожей, я скинула его руку, и нахмурилась.</w:t>
      </w:r>
    </w:p>
    <w:p>
      <w:pPr>
        <w:pStyle w:val="Style15"/>
        <w:rPr>
          <w:color w:val="000000"/>
          <w:sz w:val="27"/>
          <w:szCs w:val="27"/>
        </w:rPr>
      </w:pPr>
      <w:r>
        <w:rPr>
          <w:color w:val="000000"/>
          <w:sz w:val="27"/>
          <w:szCs w:val="27"/>
        </w:rPr>
        <w:t>- Когда ты скажешь ей, что мы не встречаемся? – прошипела я.</w:t>
      </w:r>
    </w:p>
    <w:p>
      <w:pPr>
        <w:pStyle w:val="Style15"/>
        <w:rPr>
          <w:color w:val="000000"/>
          <w:sz w:val="27"/>
          <w:szCs w:val="27"/>
        </w:rPr>
      </w:pPr>
      <w:r>
        <w:rPr>
          <w:color w:val="000000"/>
          <w:sz w:val="27"/>
          <w:szCs w:val="27"/>
        </w:rPr>
        <w:t>- А почему я? – возмутился он, но так же шепотом, – самой слабо, да?</w:t>
      </w:r>
    </w:p>
    <w:p>
      <w:pPr>
        <w:pStyle w:val="Style15"/>
        <w:rPr>
          <w:color w:val="000000"/>
          <w:sz w:val="27"/>
          <w:szCs w:val="27"/>
        </w:rPr>
      </w:pPr>
      <w:r>
        <w:rPr>
          <w:color w:val="000000"/>
          <w:sz w:val="27"/>
          <w:szCs w:val="27"/>
        </w:rPr>
        <w:t>- Она твоя мать, а не моя! – шикнула я в ответ.</w:t>
      </w:r>
    </w:p>
    <w:p>
      <w:pPr>
        <w:pStyle w:val="Style15"/>
        <w:rPr>
          <w:color w:val="000000"/>
          <w:sz w:val="27"/>
          <w:szCs w:val="27"/>
        </w:rPr>
      </w:pPr>
      <w:r>
        <w:rPr>
          <w:color w:val="000000"/>
          <w:sz w:val="27"/>
          <w:szCs w:val="27"/>
        </w:rPr>
        <w:t>- Детки, – позвала Джо, – у вас там все в порядке?</w:t>
      </w:r>
    </w:p>
    <w:p>
      <w:pPr>
        <w:pStyle w:val="Style15"/>
        <w:rPr>
          <w:color w:val="000000"/>
          <w:sz w:val="27"/>
          <w:szCs w:val="27"/>
        </w:rPr>
      </w:pPr>
      <w:r>
        <w:rPr>
          <w:color w:val="000000"/>
          <w:sz w:val="27"/>
          <w:szCs w:val="27"/>
        </w:rPr>
        <w:t>- Мать, не лезь во взрослые разборки, – отмахнулся он, не сводя с меня взгляда.</w:t>
      </w:r>
    </w:p>
    <w:p>
      <w:pPr>
        <w:pStyle w:val="Style15"/>
        <w:rPr>
          <w:color w:val="000000"/>
          <w:sz w:val="27"/>
          <w:szCs w:val="27"/>
        </w:rPr>
      </w:pPr>
      <w:r>
        <w:rPr>
          <w:color w:val="000000"/>
          <w:sz w:val="27"/>
          <w:szCs w:val="27"/>
        </w:rPr>
        <w:t>- Ты сам-то понял, что сказал? – прыснула я.</w:t>
      </w:r>
    </w:p>
    <w:p>
      <w:pPr>
        <w:pStyle w:val="Style15"/>
        <w:rPr>
          <w:color w:val="000000"/>
          <w:sz w:val="27"/>
          <w:szCs w:val="27"/>
        </w:rPr>
      </w:pPr>
      <w:r>
        <w:rPr>
          <w:color w:val="000000"/>
          <w:sz w:val="27"/>
          <w:szCs w:val="27"/>
        </w:rPr>
        <w:t>- О, тогда давай я скажу ей, что ты изменила мне!</w:t>
      </w:r>
    </w:p>
    <w:p>
      <w:pPr>
        <w:pStyle w:val="Style15"/>
        <w:rPr>
          <w:color w:val="000000"/>
          <w:sz w:val="27"/>
          <w:szCs w:val="27"/>
        </w:rPr>
      </w:pPr>
      <w:r>
        <w:rPr>
          <w:color w:val="000000"/>
          <w:sz w:val="27"/>
          <w:szCs w:val="27"/>
        </w:rPr>
        <w:t>- Только попробуй выставить виноватой меня! иначе, я скажу, что ты 4 года трахал Сейнел в туалете. А уж она-то не переваривает их семью!</w:t>
      </w:r>
    </w:p>
    <w:p>
      <w:pPr>
        <w:pStyle w:val="Style15"/>
        <w:rPr>
          <w:color w:val="000000"/>
          <w:sz w:val="27"/>
          <w:szCs w:val="27"/>
        </w:rPr>
      </w:pPr>
      <w:r>
        <w:rPr>
          <w:color w:val="000000"/>
          <w:sz w:val="27"/>
          <w:szCs w:val="27"/>
        </w:rPr>
        <w:t>- Трахал Сейнел? А это я вчера устроил оргию?!</w:t>
      </w:r>
    </w:p>
    <w:p>
      <w:pPr>
        <w:pStyle w:val="Style15"/>
        <w:rPr>
          <w:color w:val="000000"/>
          <w:sz w:val="27"/>
          <w:szCs w:val="27"/>
        </w:rPr>
      </w:pPr>
      <w:r>
        <w:rPr>
          <w:color w:val="000000"/>
          <w:sz w:val="27"/>
          <w:szCs w:val="27"/>
        </w:rPr>
        <w:t>- Не по своей воле! – я уже срывалась с шепота, – это твои дружки воспользовались тем, что я была пьяна!</w:t>
      </w:r>
    </w:p>
    <w:p>
      <w:pPr>
        <w:pStyle w:val="Style15"/>
        <w:rPr>
          <w:color w:val="000000"/>
          <w:sz w:val="27"/>
          <w:szCs w:val="27"/>
        </w:rPr>
      </w:pPr>
      <w:r>
        <w:rPr>
          <w:color w:val="000000"/>
          <w:sz w:val="27"/>
          <w:szCs w:val="27"/>
        </w:rPr>
        <w:t>- Ребя-я-ят? – позвала взволнованная миссис Паулстон. Послышались шаги в нашу сторону.</w:t>
      </w:r>
    </w:p>
    <w:p>
      <w:pPr>
        <w:pStyle w:val="Style15"/>
        <w:rPr>
          <w:color w:val="000000"/>
          <w:sz w:val="27"/>
          <w:szCs w:val="27"/>
        </w:rPr>
      </w:pPr>
      <w:r>
        <w:rPr>
          <w:color w:val="000000"/>
          <w:sz w:val="27"/>
          <w:szCs w:val="27"/>
        </w:rPr>
        <w:t>- Подыграй, – шикнул он мне, и, прижав за талию, приник к губам. Дернувшись, я обняла его за шею, и ответила на поцелуй.</w:t>
        <w:br/>
        <w:t>Часть 44</w:t>
      </w:r>
    </w:p>
    <w:p>
      <w:pPr>
        <w:pStyle w:val="Style15"/>
        <w:rPr>
          <w:color w:val="000000"/>
          <w:sz w:val="27"/>
          <w:szCs w:val="27"/>
        </w:rPr>
      </w:pPr>
      <w:r>
        <w:rPr>
          <w:color w:val="000000"/>
          <w:sz w:val="27"/>
          <w:szCs w:val="27"/>
        </w:rPr>
        <w:t>- Ладно, Корнер, давай уже быстрее! – недовольно сказал Луис, оттягивая ворот рубашки, и лениво попивая пиво из банки. Рядом с ним сидел Зейн, ковыряясь в телефоне, и тоже попивая пиво.</w:t>
      </w:r>
    </w:p>
    <w:p>
      <w:pPr>
        <w:pStyle w:val="Style15"/>
        <w:rPr>
          <w:color w:val="000000"/>
          <w:sz w:val="27"/>
          <w:szCs w:val="27"/>
        </w:rPr>
      </w:pPr>
      <w:r>
        <w:rPr>
          <w:color w:val="000000"/>
          <w:sz w:val="27"/>
          <w:szCs w:val="27"/>
        </w:rPr>
        <w:t>- Знаешь, – донеслось из ванной комнаты, – если бы не торопил меня каждые две минуты, то я собиралась бы чуть быстрее. А ты пока можешь рассказать мне, почему я вообще должна идти с тобой в ресторан.</w:t>
      </w:r>
    </w:p>
    <w:p>
      <w:pPr>
        <w:pStyle w:val="Style15"/>
        <w:rPr>
          <w:color w:val="000000"/>
          <w:sz w:val="27"/>
          <w:szCs w:val="27"/>
        </w:rPr>
      </w:pPr>
      <w:r>
        <w:rPr>
          <w:color w:val="000000"/>
          <w:sz w:val="27"/>
          <w:szCs w:val="27"/>
        </w:rPr>
        <w:t>- Бляяять... я же сказал, что либо ресторан, либо посиделки с Джо, что меня не впечатляет, – недовольно ответил тот, выпрямляясь, и вытягивая затекшие ноги.</w:t>
      </w:r>
    </w:p>
    <w:p>
      <w:pPr>
        <w:pStyle w:val="Style15"/>
        <w:rPr>
          <w:color w:val="000000"/>
          <w:sz w:val="27"/>
          <w:szCs w:val="27"/>
        </w:rPr>
      </w:pPr>
      <w:r>
        <w:rPr>
          <w:color w:val="000000"/>
          <w:sz w:val="27"/>
          <w:szCs w:val="27"/>
        </w:rPr>
        <w:t>- Меня вполне устраивают посиделки с Джоанной.</w:t>
      </w:r>
    </w:p>
    <w:p>
      <w:pPr>
        <w:pStyle w:val="Style15"/>
        <w:rPr>
          <w:color w:val="000000"/>
          <w:sz w:val="27"/>
          <w:szCs w:val="27"/>
        </w:rPr>
      </w:pPr>
      <w:r>
        <w:rPr>
          <w:color w:val="000000"/>
          <w:sz w:val="27"/>
          <w:szCs w:val="27"/>
        </w:rPr>
        <w:t>- Зато меня нет. Слушай, что ты опять недовольна? Свидание - это отличное прикрытие! Ты идешь в шикарный ресторан есть на халяву, да еще и со мной! – гордо сказал он, под сдавленный смешок Малик, – ой, заткнись, – он слегка ударил его в плечо.</w:t>
      </w:r>
    </w:p>
    <w:p>
      <w:pPr>
        <w:pStyle w:val="Style15"/>
        <w:rPr>
          <w:color w:val="000000"/>
          <w:sz w:val="27"/>
          <w:szCs w:val="27"/>
        </w:rPr>
      </w:pPr>
      <w:r>
        <w:rPr>
          <w:color w:val="000000"/>
          <w:sz w:val="27"/>
          <w:szCs w:val="27"/>
        </w:rPr>
        <w:t>- Именно последнее меня и напрягает, – ответила Эмма, – если бы ты просто признался, то нам не пришлось бы делать вид, что мы встречаемся, и целоваться, – ее слегка передернуло, но, к счастью, парни не умеют смотреть сквозь двери.</w:t>
      </w:r>
    </w:p>
    <w:p>
      <w:pPr>
        <w:pStyle w:val="Style15"/>
        <w:rPr>
          <w:color w:val="000000"/>
          <w:sz w:val="27"/>
          <w:szCs w:val="27"/>
        </w:rPr>
      </w:pPr>
      <w:r>
        <w:rPr>
          <w:color w:val="000000"/>
          <w:sz w:val="27"/>
          <w:szCs w:val="27"/>
        </w:rPr>
        <w:t>- Еще скажи, что тебе не понравилось, – усмехнулся Томмо, рассматривая фоторамку, стоящую на столике у кровати.</w:t>
      </w:r>
    </w:p>
    <w:p>
      <w:pPr>
        <w:pStyle w:val="Style15"/>
        <w:rPr>
          <w:color w:val="000000"/>
          <w:sz w:val="27"/>
          <w:szCs w:val="27"/>
        </w:rPr>
      </w:pPr>
      <w:r>
        <w:rPr>
          <w:color w:val="000000"/>
          <w:sz w:val="27"/>
          <w:szCs w:val="27"/>
        </w:rPr>
        <w:t>- Я не могу тебе сказать, что мои «контакты» с противоположным полом на этой неделе были мне приятны, – послышался сдавленный смешок, и оба парня удивленно и недоверчиво переглянулись, – вот только не надо тут думать, что я таю под вами, – засмеялась девушка, высунув голову в дверной проем.</w:t>
      </w:r>
    </w:p>
    <w:p>
      <w:pPr>
        <w:pStyle w:val="Style15"/>
        <w:rPr>
          <w:color w:val="000000"/>
          <w:sz w:val="27"/>
          <w:szCs w:val="27"/>
        </w:rPr>
      </w:pPr>
      <w:r>
        <w:rPr>
          <w:color w:val="000000"/>
          <w:sz w:val="27"/>
          <w:szCs w:val="27"/>
        </w:rPr>
        <w:t>- Научись блефовать, Корнер, – сказал Луи.</w:t>
      </w:r>
    </w:p>
    <w:p>
      <w:pPr>
        <w:pStyle w:val="Style15"/>
        <w:rPr>
          <w:color w:val="000000"/>
          <w:sz w:val="27"/>
          <w:szCs w:val="27"/>
        </w:rPr>
      </w:pPr>
      <w:r>
        <w:rPr>
          <w:color w:val="000000"/>
          <w:sz w:val="27"/>
          <w:szCs w:val="27"/>
        </w:rPr>
        <w:t>- Научись целоваться, Томлинсон, – ответила ему Эмма.</w:t>
      </w:r>
    </w:p>
    <w:p>
      <w:pPr>
        <w:pStyle w:val="Style15"/>
        <w:rPr>
          <w:color w:val="000000"/>
          <w:sz w:val="27"/>
          <w:szCs w:val="27"/>
        </w:rPr>
      </w:pPr>
      <w:r>
        <w:rPr>
          <w:color w:val="000000"/>
          <w:sz w:val="27"/>
          <w:szCs w:val="27"/>
        </w:rPr>
        <w:t>- Ладно, заткнись, и давай быстрее, я жрать хочу.</w:t>
      </w:r>
    </w:p>
    <w:p>
      <w:pPr>
        <w:pStyle w:val="Style15"/>
        <w:rPr>
          <w:color w:val="000000"/>
          <w:sz w:val="27"/>
          <w:szCs w:val="27"/>
        </w:rPr>
      </w:pPr>
      <w:r>
        <w:rPr>
          <w:color w:val="000000"/>
          <w:sz w:val="27"/>
          <w:szCs w:val="27"/>
        </w:rPr>
        <w:t>- Ох, Томлинсон, культура так и прет, да? Все, я готова, секунду дай.</w:t>
      </w:r>
    </w:p>
    <w:p>
      <w:pPr>
        <w:pStyle w:val="Style15"/>
        <w:rPr>
          <w:color w:val="000000"/>
          <w:sz w:val="27"/>
          <w:szCs w:val="27"/>
        </w:rPr>
      </w:pPr>
      <w:r>
        <w:rPr>
          <w:color w:val="000000"/>
          <w:sz w:val="27"/>
          <w:szCs w:val="27"/>
        </w:rPr>
        <w:t>- Ох, и года не прошло! – вставая на затекшие ноги, проворчал Луис.</w:t>
      </w:r>
    </w:p>
    <w:p>
      <w:pPr>
        <w:pStyle w:val="Style15"/>
        <w:rPr>
          <w:color w:val="000000"/>
          <w:sz w:val="27"/>
          <w:szCs w:val="27"/>
        </w:rPr>
      </w:pPr>
      <w:r>
        <w:rPr>
          <w:color w:val="000000"/>
          <w:sz w:val="27"/>
          <w:szCs w:val="27"/>
        </w:rPr>
        <w:t>Открыв дверь, девушка вышла из ванной, поправляя платье (http://cs418917.vk.me/v418917422/533b/StSOhcTqDRw.jpg). Волосы были собраны в низкий пучок, небольшой объем и выпущенные пряди, обрамлявшие лицо, слегка подкручены. Положив телефон и кошелек в сумочку, она выпрямилась и посмотрела на парней.</w:t>
      </w:r>
    </w:p>
    <w:p>
      <w:pPr>
        <w:pStyle w:val="Style15"/>
        <w:rPr>
          <w:color w:val="000000"/>
          <w:sz w:val="27"/>
          <w:szCs w:val="27"/>
        </w:rPr>
      </w:pPr>
      <w:r>
        <w:rPr>
          <w:color w:val="000000"/>
          <w:sz w:val="27"/>
          <w:szCs w:val="27"/>
        </w:rPr>
        <w:t>- Да, да, я знаю, что я не отразима, – усмехнулась она, слегка покрутившись на месте, – вы можете поднять свои челюсти с пола.</w:t>
      </w:r>
    </w:p>
    <w:p>
      <w:pPr>
        <w:pStyle w:val="Style15"/>
        <w:rPr>
          <w:color w:val="000000"/>
          <w:sz w:val="27"/>
          <w:szCs w:val="27"/>
        </w:rPr>
      </w:pPr>
      <w:r>
        <w:rPr>
          <w:color w:val="000000"/>
          <w:sz w:val="27"/>
          <w:szCs w:val="27"/>
        </w:rPr>
        <w:t>- Мне нравится, что ты не наносишь тонну косметики, – произнес Луис, разглядывая девушку, – хотя, возможно потому что ты просто не умеешь краситься.</w:t>
      </w:r>
    </w:p>
    <w:p>
      <w:pPr>
        <w:pStyle w:val="Style15"/>
        <w:rPr>
          <w:color w:val="000000"/>
          <w:sz w:val="27"/>
          <w:szCs w:val="27"/>
        </w:rPr>
      </w:pPr>
      <w:r>
        <w:rPr>
          <w:color w:val="000000"/>
          <w:sz w:val="27"/>
          <w:szCs w:val="27"/>
        </w:rPr>
        <w:t>- Ха-ха, я почти засмеялась. Ну? Мы идем?</w:t>
      </w:r>
    </w:p>
    <w:p>
      <w:pPr>
        <w:pStyle w:val="Style15"/>
        <w:rPr>
          <w:color w:val="000000"/>
          <w:sz w:val="27"/>
          <w:szCs w:val="27"/>
        </w:rPr>
      </w:pPr>
      <w:r>
        <w:rPr>
          <w:color w:val="000000"/>
          <w:sz w:val="27"/>
          <w:szCs w:val="27"/>
        </w:rPr>
        <w:t>- Я жду у машины, – сказал Лу, беря со стула пиджак, и спускаясь вниз. Корнер выжидающе посмотрела на Зейна, дожидаясь, пока он выйдет из комнаты.</w:t>
      </w:r>
    </w:p>
    <w:p>
      <w:pPr>
        <w:pStyle w:val="Style15"/>
        <w:rPr>
          <w:color w:val="000000"/>
          <w:sz w:val="27"/>
          <w:szCs w:val="27"/>
        </w:rPr>
      </w:pPr>
      <w:r>
        <w:rPr>
          <w:color w:val="000000"/>
          <w:sz w:val="27"/>
          <w:szCs w:val="27"/>
        </w:rPr>
        <w:t>- Мне вдруг очень захотелось продолжить наше занятие, – наклонившись к ее уху, прошептал парень, проводя рукой по ее талии.</w:t>
      </w:r>
    </w:p>
    <w:p>
      <w:pPr>
        <w:pStyle w:val="Style15"/>
        <w:rPr>
          <w:color w:val="000000"/>
          <w:sz w:val="27"/>
          <w:szCs w:val="27"/>
        </w:rPr>
      </w:pPr>
      <w:r>
        <w:rPr>
          <w:color w:val="000000"/>
          <w:sz w:val="27"/>
          <w:szCs w:val="27"/>
        </w:rPr>
        <w:t>- Малик, – процедила девушка, – скатай свои руки и язык обратно, и успокой свой пыл.</w:t>
      </w:r>
    </w:p>
    <w:p>
      <w:pPr>
        <w:pStyle w:val="Style15"/>
        <w:rPr>
          <w:color w:val="000000"/>
          <w:sz w:val="27"/>
          <w:szCs w:val="27"/>
        </w:rPr>
      </w:pPr>
      <w:r>
        <w:rPr>
          <w:color w:val="000000"/>
          <w:sz w:val="27"/>
          <w:szCs w:val="27"/>
        </w:rPr>
        <w:t>- Осторожнее, Эмма, – он слегка коснулся губами ее шеи, обжигая дыханием, – я могу не сдержаться под напором твоего острого язычка.</w:t>
      </w:r>
    </w:p>
    <w:p>
      <w:pPr>
        <w:pStyle w:val="Style15"/>
        <w:rPr>
          <w:color w:val="000000"/>
          <w:sz w:val="27"/>
          <w:szCs w:val="27"/>
        </w:rPr>
      </w:pPr>
      <w:r>
        <w:rPr>
          <w:color w:val="000000"/>
          <w:sz w:val="27"/>
          <w:szCs w:val="27"/>
        </w:rPr>
        <w:t>Усмехнувшись, он слегка сжал ее за попу, а затем спустился вниз, с совершенно невозмутимым видом, будто и ничего не произошло. Судорожно выдохнув и перебрав в уме несколько отборных матов, Эм закрыла дверь в комнату, и, подхватив клатч, спустилась вниз.</w:t>
      </w:r>
    </w:p>
    <w:p>
      <w:pPr>
        <w:pStyle w:val="Style15"/>
        <w:rPr>
          <w:color w:val="000000"/>
          <w:sz w:val="27"/>
          <w:szCs w:val="27"/>
        </w:rPr>
      </w:pPr>
      <w:r>
        <w:rPr>
          <w:color w:val="000000"/>
          <w:sz w:val="27"/>
          <w:szCs w:val="27"/>
        </w:rPr>
        <w:br/>
        <w:t>Justin Timberlake – All Over Again</w:t>
      </w:r>
    </w:p>
    <w:p>
      <w:pPr>
        <w:pStyle w:val="Style15"/>
        <w:rPr>
          <w:color w:val="000000"/>
          <w:sz w:val="27"/>
          <w:szCs w:val="27"/>
        </w:rPr>
      </w:pPr>
      <w:r>
        <w:rPr>
          <w:color w:val="000000"/>
          <w:sz w:val="27"/>
          <w:szCs w:val="27"/>
        </w:rPr>
        <w:br/>
        <w:t>- Ладно, может быть что-то более неловкое, чем сидеть с тобой в ресторане за столиком на двоих? – негромко спросила Эмма, разглядывая меню.</w:t>
      </w:r>
    </w:p>
    <w:p>
      <w:pPr>
        <w:pStyle w:val="Style15"/>
        <w:rPr>
          <w:color w:val="000000"/>
          <w:sz w:val="27"/>
          <w:szCs w:val="27"/>
        </w:rPr>
      </w:pPr>
      <w:r>
        <w:rPr>
          <w:color w:val="000000"/>
          <w:sz w:val="27"/>
          <w:szCs w:val="27"/>
        </w:rPr>
        <w:t>- Я думаю, что, если бы здесь была мама и кто-то из парней, то да, определенно было бы более неловко. Это действительно трудно - играть влюбленную парочку, когда ты знаешь, что девушка нравится одному, а то и двум твоим друзьям. Что, вообщем-то, напрягает. Что они нашли в тебе, объясни?</w:t>
      </w:r>
    </w:p>
    <w:p>
      <w:pPr>
        <w:pStyle w:val="Style15"/>
        <w:rPr>
          <w:color w:val="000000"/>
          <w:sz w:val="27"/>
          <w:szCs w:val="27"/>
        </w:rPr>
      </w:pPr>
      <w:r>
        <w:rPr>
          <w:color w:val="000000"/>
          <w:sz w:val="27"/>
          <w:szCs w:val="27"/>
        </w:rPr>
        <w:t>- Fuck you, Tomlinson. Спасибо за комплимент, – огрызнулась она. – И, кстати, ты не прав. Либо они просто ненормальные.</w:t>
      </w:r>
    </w:p>
    <w:p>
      <w:pPr>
        <w:pStyle w:val="Style15"/>
        <w:rPr>
          <w:color w:val="000000"/>
          <w:sz w:val="27"/>
          <w:szCs w:val="27"/>
        </w:rPr>
      </w:pPr>
      <w:r>
        <w:rPr>
          <w:color w:val="000000"/>
          <w:sz w:val="27"/>
          <w:szCs w:val="27"/>
        </w:rPr>
        <w:t>- Ты о чем?</w:t>
      </w:r>
    </w:p>
    <w:p>
      <w:pPr>
        <w:pStyle w:val="Style15"/>
        <w:rPr>
          <w:color w:val="000000"/>
          <w:sz w:val="27"/>
          <w:szCs w:val="27"/>
        </w:rPr>
      </w:pPr>
      <w:r>
        <w:rPr>
          <w:color w:val="000000"/>
          <w:sz w:val="27"/>
          <w:szCs w:val="27"/>
        </w:rPr>
        <w:t>- «Нравится одному, а то и двум» херня.</w:t>
      </w:r>
    </w:p>
    <w:p>
      <w:pPr>
        <w:pStyle w:val="Style15"/>
        <w:rPr>
          <w:color w:val="000000"/>
          <w:sz w:val="27"/>
          <w:szCs w:val="27"/>
        </w:rPr>
      </w:pPr>
      <w:r>
        <w:rPr>
          <w:color w:val="000000"/>
          <w:sz w:val="27"/>
          <w:szCs w:val="27"/>
        </w:rPr>
        <w:t>- Почему это? – оторвав глаза от меню, он, нахмурившись, посмотрел на девушку.</w:t>
      </w:r>
    </w:p>
    <w:p>
      <w:pPr>
        <w:pStyle w:val="Style15"/>
        <w:rPr>
          <w:color w:val="000000"/>
          <w:sz w:val="27"/>
          <w:szCs w:val="27"/>
        </w:rPr>
      </w:pPr>
      <w:r>
        <w:rPr>
          <w:color w:val="000000"/>
          <w:sz w:val="27"/>
          <w:szCs w:val="27"/>
        </w:rPr>
        <w:t>- Ну, посуди сам: ты сказал, что я нравлюсь Стайлсу, так? Тогда почему он просто наблюдал, что делает Малик? Это такое новое извращение, или что?</w:t>
      </w:r>
    </w:p>
    <w:p>
      <w:pPr>
        <w:pStyle w:val="Style15"/>
        <w:rPr>
          <w:color w:val="000000"/>
          <w:sz w:val="27"/>
          <w:szCs w:val="27"/>
        </w:rPr>
      </w:pPr>
      <w:r>
        <w:rPr>
          <w:color w:val="000000"/>
          <w:sz w:val="27"/>
          <w:szCs w:val="27"/>
        </w:rPr>
        <w:t>- Слушай, это ты девочка, так что это ты должна думать, и размышлять об этом. Мы парни, и обе головы одновременно думать не могут.</w:t>
      </w:r>
    </w:p>
    <w:p>
      <w:pPr>
        <w:pStyle w:val="Style15"/>
        <w:rPr>
          <w:color w:val="000000"/>
          <w:sz w:val="27"/>
          <w:szCs w:val="27"/>
        </w:rPr>
      </w:pPr>
      <w:r>
        <w:rPr>
          <w:color w:val="000000"/>
          <w:sz w:val="27"/>
          <w:szCs w:val="27"/>
        </w:rPr>
        <w:t>- Ну, фу! – поморщилась Эмма.</w:t>
      </w:r>
    </w:p>
    <w:p>
      <w:pPr>
        <w:pStyle w:val="Style15"/>
        <w:rPr>
          <w:color w:val="000000"/>
          <w:sz w:val="27"/>
          <w:szCs w:val="27"/>
        </w:rPr>
      </w:pPr>
      <w:r>
        <w:rPr>
          <w:color w:val="000000"/>
          <w:sz w:val="27"/>
          <w:szCs w:val="27"/>
        </w:rPr>
        <w:t>- Вы готовы сделать заказ? – прервал их официант.</w:t>
      </w:r>
    </w:p>
    <w:p>
      <w:pPr>
        <w:pStyle w:val="Style15"/>
        <w:rPr>
          <w:color w:val="000000"/>
          <w:sz w:val="27"/>
          <w:szCs w:val="27"/>
        </w:rPr>
      </w:pPr>
      <w:r>
        <w:rPr>
          <w:color w:val="000000"/>
          <w:sz w:val="27"/>
          <w:szCs w:val="27"/>
        </w:rPr>
        <w:br/>
        <w:t>- Так что? – допытывался Луи, доев горячее, – стала бы или нет?</w:t>
      </w:r>
    </w:p>
    <w:p>
      <w:pPr>
        <w:pStyle w:val="Style15"/>
        <w:rPr>
          <w:color w:val="000000"/>
          <w:sz w:val="27"/>
          <w:szCs w:val="27"/>
        </w:rPr>
      </w:pPr>
      <w:r>
        <w:rPr>
          <w:color w:val="000000"/>
          <w:sz w:val="27"/>
          <w:szCs w:val="27"/>
        </w:rPr>
        <w:t>- Не думаю, – протянула Эмма, смотря вглубь зала.</w:t>
      </w:r>
    </w:p>
    <w:p>
      <w:pPr>
        <w:pStyle w:val="Style15"/>
        <w:rPr>
          <w:color w:val="000000"/>
          <w:sz w:val="27"/>
          <w:szCs w:val="27"/>
        </w:rPr>
      </w:pPr>
      <w:r>
        <w:rPr>
          <w:color w:val="000000"/>
          <w:sz w:val="27"/>
          <w:szCs w:val="27"/>
        </w:rPr>
        <w:t>- Почему? Только не говори, что никто из них тебе не нравится, – усмехнулся он. – Я ведь знаю, что это не так. Все девчонки пускают на них слюни.</w:t>
      </w:r>
    </w:p>
    <w:p>
      <w:pPr>
        <w:pStyle w:val="Style15"/>
        <w:rPr>
          <w:color w:val="000000"/>
          <w:sz w:val="27"/>
          <w:szCs w:val="27"/>
        </w:rPr>
      </w:pPr>
      <w:r>
        <w:rPr>
          <w:color w:val="000000"/>
          <w:sz w:val="27"/>
          <w:szCs w:val="27"/>
        </w:rPr>
        <w:t>-Да, да, великолепная тройка, я уже все это слышала, – фыркнула Корнер, – вот только, разве я похожа на остальных девочек? Кел говорит, что я черствый сухарь. Может так и есть, я не знаю.</w:t>
      </w:r>
    </w:p>
    <w:p>
      <w:pPr>
        <w:pStyle w:val="Style15"/>
        <w:rPr>
          <w:color w:val="000000"/>
          <w:sz w:val="27"/>
          <w:szCs w:val="27"/>
        </w:rPr>
      </w:pPr>
      <w:r>
        <w:rPr>
          <w:color w:val="000000"/>
          <w:sz w:val="27"/>
          <w:szCs w:val="27"/>
        </w:rPr>
        <w:t>- И ты все еще не ответила на мой вопрос, – не успокаивался парень, – стала бы ты встречаться с кем-нибудь из них, если бы они предложили?</w:t>
      </w:r>
    </w:p>
    <w:p>
      <w:pPr>
        <w:pStyle w:val="Style15"/>
        <w:rPr>
          <w:color w:val="000000"/>
          <w:sz w:val="27"/>
          <w:szCs w:val="27"/>
        </w:rPr>
      </w:pPr>
      <w:r>
        <w:rPr>
          <w:color w:val="000000"/>
          <w:sz w:val="27"/>
          <w:szCs w:val="27"/>
        </w:rPr>
        <w:t>- Нет, не думаю, – повторила Эм, – вот, если вернется Лиам и предложит, то я всерьез и положительно обдумаю его предложение. Минуты две, а потом соглашусь.</w:t>
      </w:r>
    </w:p>
    <w:p>
      <w:pPr>
        <w:pStyle w:val="Style15"/>
        <w:rPr>
          <w:color w:val="000000"/>
          <w:sz w:val="27"/>
          <w:szCs w:val="27"/>
        </w:rPr>
      </w:pPr>
      <w:r>
        <w:rPr>
          <w:color w:val="000000"/>
          <w:sz w:val="27"/>
          <w:szCs w:val="27"/>
        </w:rPr>
        <w:t>- И что ты в нем нашла?</w:t>
      </w:r>
    </w:p>
    <w:p>
      <w:pPr>
        <w:pStyle w:val="Style15"/>
        <w:rPr>
          <w:color w:val="000000"/>
          <w:sz w:val="27"/>
          <w:szCs w:val="27"/>
        </w:rPr>
      </w:pPr>
      <w:r>
        <w:rPr>
          <w:color w:val="000000"/>
          <w:sz w:val="27"/>
          <w:szCs w:val="27"/>
        </w:rPr>
        <w:t>- Не знаю, может то, что он милый, и притягательный, и не пытался трахнуть меня? – дернув бровями, ответила девушка.</w:t>
      </w:r>
    </w:p>
    <w:p>
      <w:pPr>
        <w:pStyle w:val="Style15"/>
        <w:rPr>
          <w:color w:val="000000"/>
          <w:sz w:val="27"/>
          <w:szCs w:val="27"/>
        </w:rPr>
      </w:pPr>
      <w:r>
        <w:rPr>
          <w:color w:val="000000"/>
          <w:sz w:val="27"/>
          <w:szCs w:val="27"/>
        </w:rPr>
        <w:t>- Да брось, тебе 20 лет, сама знаешь, как в этом возрасте гормоны прыгают, – отмахнулся он. – Трахать хочется все, что движется.</w:t>
      </w:r>
    </w:p>
    <w:p>
      <w:pPr>
        <w:pStyle w:val="Style15"/>
        <w:rPr>
          <w:color w:val="000000"/>
          <w:sz w:val="27"/>
          <w:szCs w:val="27"/>
        </w:rPr>
      </w:pPr>
      <w:r>
        <w:rPr>
          <w:color w:val="000000"/>
          <w:sz w:val="27"/>
          <w:szCs w:val="27"/>
        </w:rPr>
        <w:t>- Оу, так вот почему ты спишь с Сейнел. Хотя я все еще считаю, что это мерзко, но... это твое дело, – поморщившись, сказала Корнер, снова смотря на зал.</w:t>
      </w:r>
    </w:p>
    <w:p>
      <w:pPr>
        <w:pStyle w:val="Style15"/>
        <w:rPr>
          <w:color w:val="000000"/>
          <w:sz w:val="27"/>
          <w:szCs w:val="27"/>
        </w:rPr>
      </w:pPr>
      <w:r>
        <w:rPr>
          <w:color w:val="000000"/>
          <w:sz w:val="27"/>
          <w:szCs w:val="27"/>
        </w:rPr>
        <w:t>- Пошли, – усмехаясь, Луис встал, и подал ей руку.</w:t>
      </w:r>
    </w:p>
    <w:p>
      <w:pPr>
        <w:pStyle w:val="Style15"/>
        <w:rPr>
          <w:color w:val="000000"/>
          <w:sz w:val="27"/>
          <w:szCs w:val="27"/>
        </w:rPr>
      </w:pPr>
      <w:r>
        <w:rPr>
          <w:color w:val="000000"/>
          <w:sz w:val="27"/>
          <w:szCs w:val="27"/>
        </w:rPr>
        <w:t>- К-куда? - Не поняла девушка.</w:t>
      </w:r>
    </w:p>
    <w:p>
      <w:pPr>
        <w:pStyle w:val="Style15"/>
        <w:rPr>
          <w:color w:val="000000"/>
          <w:sz w:val="27"/>
          <w:szCs w:val="27"/>
        </w:rPr>
      </w:pPr>
      <w:r>
        <w:rPr>
          <w:color w:val="000000"/>
          <w:sz w:val="27"/>
          <w:szCs w:val="27"/>
        </w:rPr>
        <w:t>- Не тупи, Эмма! Ты весь ужин не сводишь глаз с танцующих. Пошли.</w:t>
      </w:r>
    </w:p>
    <w:p>
      <w:pPr>
        <w:pStyle w:val="Style15"/>
        <w:rPr>
          <w:color w:val="000000"/>
          <w:sz w:val="27"/>
          <w:szCs w:val="27"/>
        </w:rPr>
      </w:pPr>
      <w:r>
        <w:rPr>
          <w:color w:val="000000"/>
          <w:sz w:val="27"/>
          <w:szCs w:val="27"/>
        </w:rPr>
        <w:t>Пребывая в состоянии легкого шока, девушка все же приняла его руку, и позволила провести себя на танцевальный настил.</w:t>
      </w:r>
    </w:p>
    <w:p>
      <w:pPr>
        <w:pStyle w:val="Style15"/>
        <w:rPr>
          <w:color w:val="000000"/>
          <w:sz w:val="27"/>
          <w:szCs w:val="27"/>
        </w:rPr>
      </w:pPr>
      <w:r>
        <w:rPr>
          <w:color w:val="000000"/>
          <w:sz w:val="27"/>
          <w:szCs w:val="27"/>
        </w:rPr>
        <w:t>- И кстати, – начал Луи, приобняв девушку за талию, и медленно ведя в танце, – просто, чтобы ты знала: там, в клубе, так ничего и не было. И с того времени тоже.</w:t>
      </w:r>
    </w:p>
    <w:p>
      <w:pPr>
        <w:pStyle w:val="Style15"/>
        <w:rPr>
          <w:color w:val="000000"/>
          <w:sz w:val="27"/>
          <w:szCs w:val="27"/>
        </w:rPr>
      </w:pPr>
      <w:r>
        <w:rPr>
          <w:color w:val="000000"/>
          <w:sz w:val="27"/>
          <w:szCs w:val="27"/>
        </w:rPr>
        <w:t>- Ага, – выдохнула она, – ясно. Я запомню.</w:t>
      </w:r>
    </w:p>
    <w:p>
      <w:pPr>
        <w:pStyle w:val="Style15"/>
        <w:rPr>
          <w:color w:val="000000"/>
          <w:sz w:val="27"/>
          <w:szCs w:val="27"/>
        </w:rPr>
      </w:pPr>
      <w:r>
        <w:rPr>
          <w:color w:val="000000"/>
          <w:sz w:val="27"/>
          <w:szCs w:val="27"/>
        </w:rPr>
        <w:t>- Я понятия не имею, зачем я тебе сказал это. Просто, вроде как чувствую вину за то, что ты вылетела из турнира. Она ведь использовала меня... нас, чтобы сбить тебя с настроя.</w:t>
      </w:r>
    </w:p>
    <w:p>
      <w:pPr>
        <w:pStyle w:val="Style15"/>
        <w:rPr>
          <w:color w:val="000000"/>
          <w:sz w:val="27"/>
          <w:szCs w:val="27"/>
        </w:rPr>
      </w:pPr>
      <w:r>
        <w:rPr>
          <w:color w:val="000000"/>
          <w:sz w:val="27"/>
          <w:szCs w:val="27"/>
        </w:rPr>
        <w:t>- Хватит, остановись, – мягко прервала его Эмма. – Сейчас это не имеет смысла. Я вылетела, тут уже ничего не поделаешь. Как сказала великая женщина: верь, в следующий раз порвешь их всех.</w:t>
      </w:r>
    </w:p>
    <w:p>
      <w:pPr>
        <w:pStyle w:val="Style15"/>
        <w:rPr>
          <w:color w:val="000000"/>
          <w:sz w:val="27"/>
          <w:szCs w:val="27"/>
        </w:rPr>
      </w:pPr>
      <w:r>
        <w:rPr>
          <w:color w:val="000000"/>
          <w:sz w:val="27"/>
          <w:szCs w:val="27"/>
        </w:rPr>
        <w:t>- Кто же эта великая женщина?</w:t>
      </w:r>
    </w:p>
    <w:p>
      <w:pPr>
        <w:pStyle w:val="Style15"/>
        <w:rPr>
          <w:color w:val="000000"/>
          <w:sz w:val="27"/>
          <w:szCs w:val="27"/>
        </w:rPr>
      </w:pPr>
      <w:r>
        <w:rPr>
          <w:color w:val="000000"/>
          <w:sz w:val="27"/>
          <w:szCs w:val="27"/>
        </w:rPr>
        <w:t>- Твоя мама.</w:t>
      </w:r>
    </w:p>
    <w:p>
      <w:pPr>
        <w:pStyle w:val="Style15"/>
        <w:rPr>
          <w:color w:val="000000"/>
          <w:sz w:val="27"/>
          <w:szCs w:val="27"/>
        </w:rPr>
      </w:pPr>
      <w:r>
        <w:rPr>
          <w:color w:val="000000"/>
          <w:sz w:val="27"/>
          <w:szCs w:val="27"/>
        </w:rPr>
        <w:t>Подавив смешок, Луи замолчал. Эмма положила голову ему на плечо, и закрыла глаза, позволяя медленно вести себя в танце. Удивленно вскинув брови, он с секунду посмотрел на нее, а затем прижал чуть сильнее к себе. Они просто танцевали некоторое время в молчании.</w:t>
      </w:r>
    </w:p>
    <w:p>
      <w:pPr>
        <w:pStyle w:val="Style15"/>
        <w:rPr>
          <w:color w:val="000000"/>
          <w:sz w:val="27"/>
          <w:szCs w:val="27"/>
        </w:rPr>
      </w:pPr>
      <w:r>
        <w:rPr>
          <w:color w:val="000000"/>
          <w:sz w:val="27"/>
          <w:szCs w:val="27"/>
        </w:rPr>
        <w:t>- Можно вопрос? – произнесла Эм, не поднимая головы</w:t>
      </w:r>
    </w:p>
    <w:p>
      <w:pPr>
        <w:pStyle w:val="Style15"/>
        <w:rPr>
          <w:color w:val="000000"/>
          <w:sz w:val="27"/>
          <w:szCs w:val="27"/>
        </w:rPr>
      </w:pPr>
      <w:r>
        <w:rPr>
          <w:color w:val="000000"/>
          <w:sz w:val="27"/>
          <w:szCs w:val="27"/>
        </w:rPr>
        <w:t>- Давай.</w:t>
      </w:r>
    </w:p>
    <w:p>
      <w:pPr>
        <w:pStyle w:val="Style15"/>
        <w:rPr>
          <w:color w:val="000000"/>
          <w:sz w:val="27"/>
          <w:szCs w:val="27"/>
        </w:rPr>
      </w:pPr>
      <w:r>
        <w:rPr>
          <w:color w:val="000000"/>
          <w:sz w:val="27"/>
          <w:szCs w:val="27"/>
        </w:rPr>
        <w:t>- Почему ты так себя ведешь? Беспокоишься, что ли, я не могу еще понять. Зачем? Ты ведь... не знаю, подкалывал всегда...</w:t>
      </w:r>
    </w:p>
    <w:p>
      <w:pPr>
        <w:pStyle w:val="Style15"/>
        <w:rPr>
          <w:color w:val="000000"/>
          <w:sz w:val="27"/>
          <w:szCs w:val="27"/>
        </w:rPr>
      </w:pPr>
      <w:r>
        <w:rPr>
          <w:color w:val="000000"/>
          <w:sz w:val="27"/>
          <w:szCs w:val="27"/>
        </w:rPr>
        <w:t>- Не знаю. Я просто понял, что у тебя и так немало дерьма в жизни происходит. Понимаешь? Мне, вроде как, даже жаль тебя. Этот чувак, как его, ХХХ?</w:t>
      </w:r>
    </w:p>
    <w:p>
      <w:pPr>
        <w:pStyle w:val="Style15"/>
        <w:rPr>
          <w:color w:val="000000"/>
          <w:sz w:val="27"/>
          <w:szCs w:val="27"/>
        </w:rPr>
      </w:pPr>
      <w:r>
        <w:rPr>
          <w:color w:val="000000"/>
          <w:sz w:val="27"/>
          <w:szCs w:val="27"/>
        </w:rPr>
        <w:t>- Х Х. – выдохнула девушка.</w:t>
      </w:r>
    </w:p>
    <w:p>
      <w:pPr>
        <w:pStyle w:val="Style15"/>
        <w:rPr>
          <w:color w:val="000000"/>
          <w:sz w:val="27"/>
          <w:szCs w:val="27"/>
        </w:rPr>
      </w:pPr>
      <w:r>
        <w:rPr>
          <w:color w:val="000000"/>
          <w:sz w:val="27"/>
          <w:szCs w:val="27"/>
        </w:rPr>
        <w:t>- Да. Он, еще какой-то псих, исписавший лист. А этот ХХ, он больше не доставал тебя? Или что?</w:t>
      </w:r>
    </w:p>
    <w:p>
      <w:pPr>
        <w:pStyle w:val="Style15"/>
        <w:rPr>
          <w:color w:val="000000"/>
          <w:sz w:val="27"/>
          <w:szCs w:val="27"/>
        </w:rPr>
      </w:pPr>
      <w:r>
        <w:rPr>
          <w:color w:val="000000"/>
          <w:sz w:val="27"/>
          <w:szCs w:val="27"/>
        </w:rPr>
        <w:t>- Не знаю. То есть, он связывается со мной по электронной почте, а я не заходила туда с тех пор, как он подтвердил, что вы действительно подставили меня. Теперь ты понимаешь, почему мне так сложно поверить, что вы не причастны к этому? Он все знает обо мне, все! Он спас меня от маньяка. Я просто не знаю, зачем он сказал это...</w:t>
      </w:r>
    </w:p>
    <w:p>
      <w:pPr>
        <w:pStyle w:val="Style15"/>
        <w:rPr>
          <w:color w:val="000000"/>
          <w:sz w:val="27"/>
          <w:szCs w:val="27"/>
        </w:rPr>
      </w:pPr>
      <w:r>
        <w:rPr>
          <w:color w:val="000000"/>
          <w:sz w:val="27"/>
          <w:szCs w:val="27"/>
        </w:rPr>
        <w:t>- Я с ним переписывался немного. Мне кажется, что этот ХХ и псих, что исписал столько тетрадей - один и тот же человек. Может быть, он сказал это специально? Чтобы ты отдалилась от нас? Видно, он немало на тебе помешан...</w:t>
      </w:r>
    </w:p>
    <w:p>
      <w:pPr>
        <w:pStyle w:val="Style15"/>
        <w:rPr>
          <w:color w:val="000000"/>
          <w:sz w:val="27"/>
          <w:szCs w:val="27"/>
        </w:rPr>
      </w:pPr>
      <w:r>
        <w:rPr>
          <w:color w:val="000000"/>
          <w:sz w:val="27"/>
          <w:szCs w:val="27"/>
        </w:rPr>
        <w:t>- Да уж. Час от часу не легче...</w:t>
      </w:r>
    </w:p>
    <w:p>
      <w:pPr>
        <w:pStyle w:val="Style15"/>
        <w:rPr>
          <w:color w:val="000000"/>
          <w:sz w:val="27"/>
          <w:szCs w:val="27"/>
        </w:rPr>
      </w:pPr>
      <w:r>
        <w:rPr>
          <w:color w:val="000000"/>
          <w:sz w:val="27"/>
          <w:szCs w:val="27"/>
        </w:rPr>
        <w:t>- Ладно, забей. Подумаешь над этим позже. Мне нравится эта песня.</w:t>
      </w:r>
    </w:p>
    <w:p>
      <w:pPr>
        <w:pStyle w:val="Style15"/>
        <w:rPr>
          <w:color w:val="000000"/>
          <w:sz w:val="27"/>
          <w:szCs w:val="27"/>
        </w:rPr>
      </w:pPr>
      <w:r>
        <w:rPr>
          <w:color w:val="000000"/>
          <w:sz w:val="27"/>
          <w:szCs w:val="27"/>
        </w:rPr>
        <w:t>Под медленную музыку, они танцевали, близко прижавшись друг к другу. Девушка положила голову на плечо парня и прикрыла глаза. Он придерживал ее за талию, иногда слегка поглаживая по спине.</w:t>
      </w:r>
    </w:p>
    <w:p>
      <w:pPr>
        <w:pStyle w:val="Style15"/>
        <w:rPr>
          <w:color w:val="000000"/>
          <w:sz w:val="27"/>
          <w:szCs w:val="27"/>
        </w:rPr>
      </w:pPr>
      <w:r>
        <w:rPr>
          <w:color w:val="000000"/>
          <w:sz w:val="27"/>
          <w:szCs w:val="27"/>
        </w:rPr>
        <w:t>- Эмма.</w:t>
      </w:r>
    </w:p>
    <w:p>
      <w:pPr>
        <w:pStyle w:val="Style15"/>
        <w:rPr>
          <w:color w:val="000000"/>
          <w:sz w:val="27"/>
          <w:szCs w:val="27"/>
        </w:rPr>
      </w:pPr>
      <w:r>
        <w:rPr>
          <w:color w:val="000000"/>
          <w:sz w:val="27"/>
          <w:szCs w:val="27"/>
        </w:rPr>
        <w:t>- Что?</w:t>
      </w:r>
    </w:p>
    <w:p>
      <w:pPr>
        <w:pStyle w:val="Style15"/>
        <w:rPr>
          <w:color w:val="000000"/>
          <w:sz w:val="27"/>
          <w:szCs w:val="27"/>
        </w:rPr>
      </w:pPr>
      <w:r>
        <w:rPr>
          <w:color w:val="000000"/>
          <w:sz w:val="27"/>
          <w:szCs w:val="27"/>
        </w:rPr>
        <w:t>- Я рад, что ты пошла со мной.</w:t>
      </w:r>
    </w:p>
    <w:p>
      <w:pPr>
        <w:pStyle w:val="Style15"/>
        <w:rPr/>
      </w:pPr>
      <w:r>
        <w:rPr>
          <w:color w:val="000000"/>
          <w:sz w:val="27"/>
          <w:szCs w:val="27"/>
        </w:rPr>
        <w:t>- Я тоже. Мне нравится этот вечер.</w:t>
        <w:br/>
        <w:t>Часть</w:t>
      </w:r>
      <w:r>
        <w:rPr>
          <w:color w:val="000000"/>
          <w:sz w:val="27"/>
          <w:szCs w:val="27"/>
          <w:lang w:val="en-US"/>
        </w:rPr>
        <w:t xml:space="preserve"> 45</w:t>
      </w:r>
    </w:p>
    <w:p>
      <w:pPr>
        <w:pStyle w:val="Style15"/>
        <w:rPr/>
      </w:pPr>
      <w:r>
        <w:rPr>
          <w:color w:val="000000"/>
          <w:sz w:val="27"/>
          <w:szCs w:val="27"/>
        </w:rPr>
        <w:t>подкаст</w:t>
      </w:r>
      <w:r>
        <w:rPr>
          <w:color w:val="000000"/>
          <w:sz w:val="27"/>
          <w:szCs w:val="27"/>
          <w:lang w:val="en-US"/>
        </w:rPr>
        <w:t>: Florence And The Machine – Rabbit Heart (</w:t>
      </w:r>
      <w:r>
        <w:rPr>
          <w:color w:val="000000"/>
          <w:sz w:val="27"/>
          <w:szCs w:val="27"/>
        </w:rPr>
        <w:t>писала</w:t>
      </w:r>
      <w:r>
        <w:rPr>
          <w:color w:val="000000"/>
          <w:sz w:val="27"/>
          <w:szCs w:val="27"/>
          <w:lang w:val="en-US"/>
        </w:rPr>
        <w:t xml:space="preserve"> </w:t>
      </w:r>
      <w:r>
        <w:rPr>
          <w:color w:val="000000"/>
          <w:sz w:val="27"/>
          <w:szCs w:val="27"/>
        </w:rPr>
        <w:t>под</w:t>
      </w:r>
      <w:r>
        <w:rPr>
          <w:color w:val="000000"/>
          <w:sz w:val="27"/>
          <w:szCs w:val="27"/>
          <w:lang w:val="en-US"/>
        </w:rPr>
        <w:t xml:space="preserve"> </w:t>
      </w:r>
      <w:r>
        <w:rPr>
          <w:color w:val="000000"/>
          <w:sz w:val="27"/>
          <w:szCs w:val="27"/>
        </w:rPr>
        <w:t>нее</w:t>
      </w:r>
      <w:r>
        <w:rPr>
          <w:color w:val="000000"/>
          <w:sz w:val="27"/>
          <w:szCs w:val="27"/>
          <w:lang w:val="en-US"/>
        </w:rPr>
        <w:t>)</w:t>
      </w:r>
    </w:p>
    <w:p>
      <w:pPr>
        <w:pStyle w:val="Style15"/>
        <w:rPr/>
      </w:pPr>
      <w:r>
        <w:rPr>
          <w:color w:val="000000"/>
          <w:sz w:val="27"/>
          <w:szCs w:val="27"/>
        </w:rPr>
        <w:br/>
        <w:t>вау, вау, вау! уже больше двухсот лайков! OMFG! спасибо вам огромное!!! ♥♥♥♥</w:t>
        <w:br/>
        <w:t>и я, как всегда, жду ваших отзывов :)</w:t>
        <w:br/>
        <w:t>--------------------------------------------------------------</w:t>
      </w:r>
    </w:p>
    <w:p>
      <w:pPr>
        <w:pStyle w:val="Style15"/>
        <w:rPr>
          <w:color w:val="000000"/>
          <w:sz w:val="27"/>
          <w:szCs w:val="27"/>
        </w:rPr>
      </w:pPr>
      <w:r>
        <w:rPr>
          <w:color w:val="000000"/>
          <w:sz w:val="27"/>
          <w:szCs w:val="27"/>
        </w:rPr>
        <w:t>POV Эмма.</w:t>
      </w:r>
    </w:p>
    <w:p>
      <w:pPr>
        <w:pStyle w:val="Style15"/>
        <w:rPr>
          <w:color w:val="000000"/>
          <w:sz w:val="27"/>
          <w:szCs w:val="27"/>
        </w:rPr>
      </w:pPr>
      <w:r>
        <w:rPr>
          <w:color w:val="000000"/>
          <w:sz w:val="27"/>
          <w:szCs w:val="27"/>
        </w:rPr>
        <w:t>Проснувшись еще за час до звонка будильника, я потянулась, и резво встала с кровати. Легкая зарядка, душ, и пока волосы подсыхают, включила музыку погромче. К счастью, братик встает довольно рано в будние дни, чтобы чуть размяться.</w:t>
      </w:r>
    </w:p>
    <w:p>
      <w:pPr>
        <w:pStyle w:val="Style15"/>
        <w:rPr>
          <w:color w:val="000000"/>
          <w:sz w:val="27"/>
          <w:szCs w:val="27"/>
        </w:rPr>
      </w:pPr>
      <w:r>
        <w:rPr>
          <w:color w:val="000000"/>
          <w:sz w:val="27"/>
          <w:szCs w:val="27"/>
        </w:rPr>
        <w:t>Как я уже говорила, он мой сводный брат по отцу. Мои родители разошлись, еще, когда я палец сосала и без зубов была. Причина – измена. Да, мой отец так «удачно» гулял, что обрюхатил сразу двоих, причем с разницей в один месяц. И именно этот месяц позволяет мне гордо заявлять, что я являюсь старшим ребенком. Естественно, когда моя мать узнала о второй «жене», то тут же порвала с папой.</w:t>
      </w:r>
    </w:p>
    <w:p>
      <w:pPr>
        <w:pStyle w:val="Style15"/>
        <w:rPr>
          <w:color w:val="000000"/>
          <w:sz w:val="27"/>
          <w:szCs w:val="27"/>
        </w:rPr>
      </w:pPr>
      <w:r>
        <w:rPr>
          <w:color w:val="000000"/>
          <w:sz w:val="27"/>
          <w:szCs w:val="27"/>
        </w:rPr>
        <w:t>Мы довольно неплохо с ним ладили, поэтому, когда моя мама умерла, он забрал меня в свою семью, чудом вырвав из лап бабули. Ох, она такая ведьма, вы бы знали.</w:t>
      </w:r>
    </w:p>
    <w:p>
      <w:pPr>
        <w:pStyle w:val="Style15"/>
        <w:rPr>
          <w:color w:val="000000"/>
          <w:sz w:val="27"/>
          <w:szCs w:val="27"/>
        </w:rPr>
      </w:pPr>
      <w:r>
        <w:rPr>
          <w:color w:val="000000"/>
          <w:sz w:val="27"/>
          <w:szCs w:val="27"/>
        </w:rPr>
        <w:t>И, так случилось, что с Найлом мы немного соревновались, пытаясь «сделать» себя любимым ребенком. Я старалась записаться во все кружки, куда только можно. Ходила в спортивные секции школы, и училась практически на одни 5, при этом ни о каких мальчиках и речи не шло. Братец же тоже не отставал – записался в футбольную секцию, и еще бог знает куда. Но мы оба дали маху, когда решили, что заниматься тем, что действительно по душе – это круто. Я записалась в танцевальную студию, а Хоран взял игру на гитаре.</w:t>
      </w:r>
    </w:p>
    <w:p>
      <w:pPr>
        <w:pStyle w:val="Style15"/>
        <w:rPr>
          <w:color w:val="000000"/>
          <w:sz w:val="27"/>
          <w:szCs w:val="27"/>
        </w:rPr>
      </w:pPr>
      <w:r>
        <w:rPr>
          <w:color w:val="000000"/>
          <w:sz w:val="27"/>
          <w:szCs w:val="27"/>
        </w:rPr>
        <w:t>Но, как мы не старались, в любимчиках была работа. Хобби так и остались.</w:t>
      </w:r>
    </w:p>
    <w:p>
      <w:pPr>
        <w:pStyle w:val="Style15"/>
        <w:rPr>
          <w:color w:val="000000"/>
          <w:sz w:val="27"/>
          <w:szCs w:val="27"/>
        </w:rPr>
      </w:pPr>
      <w:r>
        <w:rPr>
          <w:color w:val="000000"/>
          <w:sz w:val="27"/>
          <w:szCs w:val="27"/>
        </w:rPr>
        <w:br/>
        <w:t>- Эй! – возмущенно позвал голос из окн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детка, – улыбнулась я, высунув голову, – доброе утр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оброе?! - возмутился Стайл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 боже, вот это зрелищ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етка, а ты не такой уж и красавчик с утра! – рассмеялась я, глядя на заспанного парня. Кудри были взлохмачены, лицо чуть опухшее, а сонные глаза метали яростные взгляд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олнышко, энергетиков перепила? Люди спать хотят, а ты тут музыку вруби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етка, но уже пора вставать! – пропела я, и вышла из комнат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Спустившись вниз, я разложила продукты и стала готовить завтрак. Удивительное, однако, зрелище – Эмма Корнер утром на кухн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ать, ты с дуба рухнула? – изумился Найл, присаживаясь за стол, – с чего это ты так рано встала, да еще и завтрак готовиш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 тебе доброе утро, братик.</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да. Че, корми мужика, раз встала, – довольно развалившись на стуле, блондин закинул руки за голову, открывая свои волосатые подмышк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Хоран, убери своих мохнатых мышей, пока я тебя не облила горячим кофе! – завопила я, кидая в смеющегося брата полотенце. Вы хоть представляете, как это мерзк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Собравшись (http://static.starlook.ru/img/8544804.sets_big.3501249960.jpg) и взяв сумку, девушка вышла из до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олнышко, наркотики запрещены, ты знаешь об этом? – произнес догнавший ее Гарр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детка, поэтому я их не употребляю, – улыбнулась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начит, ты переборщила с кофеином, – сделал заключение Стайлс, уверенно кивнув.</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о есть просто хорошего настроения у меня быть не может? – удивилась он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ет. С тобой точно что-то не так, – прищурился он, глядя на девушку, – и выглядишь ты по-другому. И ты на каблуках!</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ебе кажется, – рассмеялась Эм. – Ладно, Curly Whore, мне надо по дела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Быстро перебежав дорогу, девушка пошла вдоль нее, оставив Гарри стоять на мест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па, маленькая Корнер! – расплылся Луи, завидев девушку, входящую в здание колледжа, – сейчас поиграем. – Он подмигнул окружавшей его компании, и начал понемногу приближаться к не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й, Корнер...</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 тебе доброе утро, детка! – улыбнулась Эм, прикрепляя на стену какую-то листовк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 нет, какая я тебе детка? – возмутился он, под смех Малика и Фишера, – блин, ты весь кайф облома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да, – махнула девушк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это за листовки? – сорвав одну, Луис уставился на не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Букварик подарить? Читай са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Ежегодный Осенний Бал», - громко зачитал о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то что еще за херь? – нахмурился Зейн, срывая со стены второй лис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у... эй! Я их вешаю, а вы срываете! – возмутилась Эмма, вырывая афишу, и приклеивая обратно, – не тупи, везде эти балы проходят. Король и Королева, и т.п. и т.д. Улови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акие образованные речи ты толкаешь, – усмехнулся пакистанец, снова срывая лист. – Через 2 недели. Х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да, вход парами, по купленным билетам, все деньги пойдут на благое дело, – протараторила Корнер на автомате. – Малик, а тебе я руки пообламываю, яс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жалеть-то потом не будешь, Эмма? – тихо усмехнулся он, наклонившись к ее уху. Девушка покраснела и задохнулась от возмущени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ах. А знаете что? Нет, даже вы не испортите мне сегодня настроение, ясно? – широко улыбаясь, она чуть откланялась, и легко ушла по коридору, тихонько напевая себе под нос, и раздавая листовк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же говорил, – начал Стайлс, – с ней что-то не то. Ты что-то подсыпал ей в ресторан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Хотел слабительное, – ответил Луи, – но передума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адно, как все прошло-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нормально, – Томлинсон немного засмущался, – поели, пообщались, ничего таког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что ты тогда покраснел? – прищурился Эва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тому что вы на меня пялитесь, идиоты! – рассмеялся он, – ладно, надо разобраться чего это она такая довольная. Счастливая Корнер - значит новые подколы и стебы, ага, ага. – В предвкушении новых издевок и взбешенного вида Эммы, он закусил губу.</w:t>
        <w:br/>
        <w:t>Часть 46</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Что-то тихо мурлыкая себе под нос, Корнер шла по практически пустому коридору. Толкнув дверь, она зашла в туалет, и, включив воду, стала мыть рук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мм, вот и ты, – с фирменной ухмылочкой, произнес Зейн, входя в помещени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ать твою! – подпрыгнула Корнер, – Малик, ты совсем рехнулся, 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оо, малышка испугалась? – засмеялся он, подходя ближе, и опираясь плечом на стен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Ха-ха, – брызнув на него водой, Эм вопросительно изогнула бровь. – И? Что ты забыл в женском туалете? Или мне выйти, чтобы наша девочка могла пописа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да, я знаю, что у тебя острый язычок, – отмахнулся он. – Ладно, парней мучает вопрос, почему ты такая странно веселая сегод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хох, интрига, да? – рассмеялась Эм, – Это не ваше дел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илая, лучше просто признаться, – произнес Зейн, медленно наступая на девушку так, что она вынуждена была уйти вглубь помещени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й, эй, полегче! – уперевшись спиной в стену, девушка выставила руки вперед.</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х, Эмма, – усмехнулся он, мягко, но крепко беря ее за запястья, и поднимая руки наверх. Скрестив их над ее головой, и приблизился к ее лицу, – что с тобой, малышка? Неужели ты все еще не знаешь ме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 я прекрасно знаю! – выдала она, – ладно, Малик, что тебе нуж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 ты так спокойна? – прошептал он, наклоняясь и касаясь губами ее шеи в перерывах между словами, – никаких криков *поцелуй *, пинаний, *поцелуй чуть ниже*, вырываний *поцелуй подбородка*, ругани *поцелуй в уголок рт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тебе нужно? – повторила она, прерывисто выдохнув.</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ак-то лучше, – сказал он, довольный реакцией ее те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Если ты сейчас же меня не отпустишь и не объяснишь, в чем дело, то я буду кричать, – предупредила Корнер.</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Будет тяжело кричать, когда твой рот занят, – усмехнулся Зей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что ты имеешь в...</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н не дал ей договорить, накрыв своими губами ее, и проникая языком в рот. Сбитая с толку девушка, издала сдавленный возглас удивления, и попыталась отпихнуть его от себ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ише, Эмма, – прошептал он, – я не сторонник секса в туалете, но если ты будешь так себя вести, то мне придется наказать теб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алик, иди к черт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й-яй, Эмма, – он покачал головой, – не надо делать вид, что ты не хочешь этого. Ну-ка, вспомни недавнюю ночь. Да... – он рассмеялся, видя, как ее щеки залились краской, а сама девушка закусила губ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тпустив ее руки, он резко прижал ее к себе за талию, и крепко поцеловал. Затем отпустил, и отошел назад, как ни в чем не бывал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алик, мать твою, какого хрена ты творишь?! – вспыхнула Корнер, глотая воздух после такого поцелу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то не так? – невинно спросил он, вытирая губы от следов бальза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зачем ты все это делаешь, объясни мне? – устало спросила Эм, облокачиваясь на стен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не просто нравится играть с тобой. Этакая дерзкая овечка, которую надо укротить, – пожал плечами Зей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х, тогда, – она быстро подошла к нему ближе, резко схватив рукой за достоинство, и сжав его, – удачи тебе, милы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учка, – выдохнул он, когда Корнер выш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POV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 ты где была? – налетела на меня Миа, когда я подошла к кафетери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а, в туалете, – отмахнулась я, проходя к столику, и раскладывая бумаги на стол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ичего не хочешь мне рассказать? – прищурилась она, отчего у меня сердце в пятки убежал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 что-то конкретное? – нервно хихикнула 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Ты проболтала с Лиамом вчера больше 2х часов, а я узнаю об этом от твоего брата! – возмутилась подруга, а я облегченно выдохну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ости, из-за этих дебилов совсем забыла сказать теб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этому ты так светишься, да? - хитро улыбнулась он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Ничего я не свечусь! – ощетинилась я, чувствуя, как щеки заливаются краской, – ладно, 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ы же там не занимаетесь виртом, да? Пожалуйста, скажи, что нет, я не вынесу этог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Ми, ты рехнулась?! Нет, конечно! Мы просто разговаривае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Вечер предыдущего дня после ресторан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адно, а как тебе вот это? – спросила Эмма, скидывая новую афиш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хочешь, чтобы я похвалил или что? – улыбнулся Пейн, открывая картинк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хочу, чтобы ты честно мне сказал. Неужели так плохо? – поникла девушк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это отлично! – поспешил он, – просто, мне, кажется, что чуть поярче было бы лучше. Это же на бал, а не на Хэллоуи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у, 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й! Хватит, я серьезно, очень круто сдела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вай уже исправь там мои ошибки, и скидывай обратно, – засмеялась Эм, поджимая ноги под себя. Она сидела на кресле, и с улыбкой наблюдала, как сосредоточенный Лиам исправляет ее работу по ту сторону экран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ак Норвеги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мм, нормально. Го...тово! лов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н перекинул работу обрат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Ух ты! да, так действительно лучше, спасиб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 за что. Кстати, насчет Норвеги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 встрепенулась Эмма, – ты возвращаешь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ет, – выдохнул он, – мне продлили практику еще на месяц.</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Еще? – грустно спросила она, – ладно, да, конечно. Это ведь хорошо для тебя, 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орнер! – послышался крик брата снизу, – тут к теб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кажи, что я занята! – крикнула в ответ девушк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иди, я подожду, – произнес Пейн. Вздохнув, она встала и поплелась вниз. В дверном проходе стоял молодой человек, держа что-то огромное в руках.</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 – она вопросительно уставилась на брата, – а вы собственно к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Корнер? – спросил он, игнорируя вопрос, – распишитесь, – он протянул какой-то лист. Чиркнув, где указано, она взяла протянутую ей коробку, и парень уше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вай, открывай уже! – нетерпеливо сказал Най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оказав брату язык, Эмма открыла коробку, и обомле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ф... – разочарованно фыркнув, Хоран вернулся к просмотру ТВ, а девушка побежала наверх, в свою комнату. В коробке, под цветами лежала записка «я приеду через месяц. ХО Лиа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 Вот сучонок! – возмутилась Миа, дослушав рассказ, – а мне и словом не обмолвился, что приеде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Где-то, через несколько недель, он сказал, – радостно прощебетала Эмма, широко улыбая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еперь ясно, почему ты такая счастливая, – усмехнулась Ми, отпивая коф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Я просто не хочу говорить этим придуркам. Тем более, что их это так напрягает, что Томлинсон чуть не заорал матом от нетерпения на французском, – засмеялась Эм. – Ладно, а теперь мне нужно найти нового художника. Вики сломала руку, а она всегда нам рисовала все вывески и плакат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мм, – коварно улыбнулась Ми-М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алик рисует, и очень даже неплохо, – тихо сказала она, ухмыляясь, и поворачиваясь к столику, за которым сидели остальные парни. – Правда, не уверена, что он легко согласит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ейн! – улыбаясь, Эмма подошла к ним, и встала прямо перед пакистанцем. – Детка, я жду тебя сегодня у меня дома, – прошептала она, наклоняясь к его уху, – желательно один, но можешь и прихватить кого-нибудь, если пожелаешь. Так будет даже интересне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Медленно закусив губу, и дернув бровями, она выпрямилась, и быстро пошла к выходу, где уже стояла Миа, давясь еле сдерживаемого смеха.</w:t>
        <w:br/>
        <w:t>Часть 47</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ну, это... с 8 марта вас, любимые))</w:t>
        <w:br/>
        <w: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ак мило, что ты все же пришел, – открыв дверь, с улыбкой сказала Корнер.</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же не мог проигнорировать приглашение, Эмма, – ухмыляясь, ответил Зейн, осматривая девушку с ног до головы (http://cs418917.vk.me/v418917422/55c9/XBcLe_YQPJc.jpg).</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Входи, – кивнула она, – может, хочешь чего-нибуд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мм, даже не знаю, – протянул он, входя в дом, – теб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студи свой пыл, Малик, – засмеялась она, закрывая за ним дверь, – и проходи в гостину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думаю, что спальня больше подойдет, учитывая, что здесь живет еще и Най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 волнуйся, еще успеем, – томным голосом тихо сказала Эм, приближаясь к парню. Расстегнув на нем бомбер, она медленно провела рукой по его торсу и груд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граешь, да? – выдохнул Зейн, следя за не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первый начал, детка. Пошли, мне кое-что нужно от тебя, – спокойно сказала Эмма, беря его за руку, и потянув в гостиную. – Садись. Итак, все элементарно: вот тебе несколько слоганов, вот ватманы, краски и прочее. Вот это... – она придвинула ему несколько распечатанных картинок, – нужно перерисова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 расхохотался Зейн, разваливаясь на диване, – с чего ты вообще взяла, что я умею рисовать? Ах, ну да, Ми-Ми, верно? Ладно, задам вопрос по-другому: с чего ты решила, что я буду тебе помога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 того, что тебе некуда больше деться, – уперев руки в бока, ответила Эм. – Дверь заперта, задний выход тож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тлично, тогда я пошел в твою комнату, – спокойно ответил о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Малик, тебе так сложно помочь, да? Ну, пожалуйста! – заныла она, усаживаясь на диван, – ты уже просто последний шанс! Вики сломала руку, и не может рисовать, а больше у меня нет никого на примете. Я и так тянула подготовку со всем этим дерьмом, что твориться, и... – как-то судорожно всхлипнув, она замолчала, и уставилась на свои рук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ать, ты чего? – удивленно уставился на нее парень, – эй не распускай нюни, помогу я теб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х, ты прямо такой нежный, – хмыкнула Корнер, – умеешь успокоить девушк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это просто как-то неожиданно, – выпалил он, придвигаясь чуть ближе, – я ж не думал, что ты тут плакать начнеш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и не начала плакать, Зейн, не выдумывай, – улыбнулась она, – просто нервы уже ни к черту стал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Томмо называет тебя «железная лед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авда? – засмеялась Э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но ты засмеялась, и это хорошо. Ладно, тащи мне колу, будем тебе рисовать. Но ты сидишь со мной, и я жду свое вознаграждение, ясно? – он изогнул бровь, и уставился на девушк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конечно же, имеешь виду, ужин, вер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Ничего не ответив, Малик усмехнулся, и раскатал большой лист бумаги на широком стол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 Ладно, просто крепко прижми по краям, и все! – засмеялся Зейн, стоя на коленях в одних джинсах.</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ебе легко сказать, – пропыхтела Корнер, раскорячившись так, что почти лежала на листе, руками придерживая за края, чтобы плакат не свернул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Хм, мне нравится вид, – усмехнулся парень, – и не отпускай! Если все смажется, я не буду больше ничего дела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алик, я тебя ненавижу, – фыркнула Эмма, зубами пытаясь подтянуть майку, которая провисала вниз, открывая груд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да, я тоже тебя люблю, детк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Испепеляя Зейна взглядом, Корнер стояла на коленях, руками держа края длинного плаката, чтобы тот не свернулся, смазав все, что уже успели нарисова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 почему мы не можем просто поставить что-нибудь на конц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тому что останутся следы, Эмма, не тупи, – ответил ей парень, от напряжения закусивший губу. – Х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ажется... вс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Фух, наконец-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нет, подожди еще чуть-чуть. Кое-что забыл, – он окунул кисточку в ярко-желтую краску и медленно провел ей по лицу Эмм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АЛИК! – закричала она, подскакивая с пола. Схватив баночку краски, она обмакнула туда толстую кисточку, и брызнула в пар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х, так? – перехватив ее поперек тела, Зейн прижал к себе спиной, и, обмазав руки краской, начал оставлять следу на ее одежде и теле. Все это сопровождалось громким смехом и визгами, благо, дома они были одн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идиот! – засмеялась Корнер, – мы теперь все перепачканны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ожав плечами, он закинул Эмму на плечо, и спокойно пошел наверх, не обращая внимания на удары по спине и маты. Пнув ногой дверь, он вошел в ванную, и поставил девушку на ног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диот, говоришь? – произнес он, поведя бровями, и включил воду в душ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 очень умно, да? – смотря исподлобья, сказала Эм. Волосы быстро намокли, как и майка, которая теперь чуть просвечивала, прилипнув к тел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Сделав шаг, он оказался прямо перед девушкой. Вода смывала краску, оставляя разводы по телу и душевой кабин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ни смотрели друг на друга в упор, ожидая, кто первый сдрейфит, и переведет взгляд.</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 не думай Малик, я знаю, что у тебя на уме, – сказала девушка, дернув бровям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кажется, первая начала, позвав меня к себе таким способо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что, мне надо было сказать «приходи, порисуем плакатики»? – рассмеялась он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вай будем честными, Эмма: ты хочешь меня, я хочу тебя. Так зачем же нам тянуть? – он приблизился вплотную, выдыхая слова в ее губ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то тебе сказал, что я хочу теб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вое тело, – довольно расплылся Малик, проводя рукой по ее щеке, и касаясь пальцами губ, – видишь. Как ни старайся, а твое дыхание становится прерывистым. Грудь часто вздымается. В глазах блеск, – перечислял он, медленно, почти не заметно, расстегивая пуговицу на ее шортах. – И ты снова кусаешь губу. Не делай так.</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чем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тому что я хочу укусить е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ак что тебе мешает? – хрипло спросила она, переводя взгляд с его губ на глаз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и твой дерзкий язычок.</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 все, что она смогла выжать из себ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Давай-ка проверим, на что он способен, – выдохнул он, поднимая ее голову за подбородок, и прильнув к губам. Впечатав в стену, он поднял ее за попу, дав обхватить себя ногами. Вода смывала с их тел краску, и охлаждая разгоряченную кож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 с трудом сказала Эмма, когда Зейн переместился поцелуями на ее шею, чуть покусывая и посасывая кожу, – нельзя... я... не могу... пожалуйста... стоп, Малик, стоп! Останови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чем дел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не мог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чему? Ты ведь тоже хочеш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хочу, но не мог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з-за чего? Или кого? Лиа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ткуда ты знаеш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брось, – он опустил ее на ноги, – вы ведь договорились быть друзьям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у, да... – она запустила руку в волосы и откинула их назад, облизнув губ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лушай, я не говорю, что мы тут будем строить отношения, – выдохнул он, поджимая губы, и отводя взгляд от ее рта, – но ты не можешь отрицать, что нас тянет друг к другу. Почему бы нам просто не воспользоваться ситуацией, пока мы оба этого хоти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Корнер нервно закусала губу, смотря на пар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же просил не кусать губу, – сипло сказал он, вдавив девушку в кафель, – ты сама меня провоцируеш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ХОЧУ тебя провоцировать, - выдохнула она, с вызовом смотря на него. Сильно закусив губу, она тянуще медленно отпустила ее, и провела кончиком языка по губам. Резко схватив ее за горло, он поднял ее голову наверх, и впился в губы, прикусывая и оттягивая зубами нижнюю губу. Ответом ему послужил стон и следы ногтей на спине. Оторвавшись от нее, он стянул с Эммы через голову майк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Без лифчика? – усмехнулся он, ладонями обхватывая грудь, и сжимая ее, – как плохая девочк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 боже, просто трахни уже меня! – в нетерпении сказала Корнер, притягивая его к себе. Как-то сдавленно рыкнув, одной рукой он придерживал девушку за попу, и второй пытался расстегнуть на себе джинсы, которые потяжелели от воды. – Защита... – с трудом проговорила она, – в комнат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без резинки ничего не буде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у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Боже, Малик, просто натяни этот долбаный презерватив, и возьми меня уже! – запустив пальцы в его волосы на затылке, она дернула их с силой назад.</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Еле нащупав кран, он выключил воду, и вышел из кабинки, придерживая девушку, которая уже издевалась над ним, дразня языком его кожу на ше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дожди, – резко сказала Эмма, – где Стайл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 возмутился он, замерев.</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диот, окно! Он может увидеть на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а футболе, кажет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тлично, нас не будут отвлека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Ввалившись в комнату, Зейн почти кинул девушку на крова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Где резинка? – спросил он, взглядом пожирая е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ижний ящик, – нетерпеливо ответила она, пытаясь расстегнуть шорт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 трогай! Я сам хочу раздеть тебя, – прервал он, возвращаясь к кровати. – Поднимись, – приказал он, встав перед ней. Подавляя подступивший смех, Корнер встала на коленях и чуть подползла к нему. Подняв ее голову за подбородок, он приник к губам, едва поцеловав. У девушки вырвался разочарованный стон – ей хотелось большего.</w:t>
        <w:br/>
        <w:t>- Не терпится, да? – усмехнулся он, нежно проводя рукой по ее лицу. В ответ Эм нетерпеливо заскулила. – Ты получишь свое, если будешь слушаться, ясно,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 рассмеялась он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спрашиваю - тебе ясно? – процедил он ей в губы, едва касаясь кончиком язык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 снова проскулила она, ерзая от возбуждени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Хорошая девочка, – похвалил он, чуть шлепнув ее по попе. Расстегнув пуговицу и молнию на ее шортах, он просунул руку, и отодвинул край трусиков, – ммм, какая нетерпеливая. Встань на по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Сделав, как было сказано, она замерла. Медленно стянув с нее ненужные вещи и белье, он отошел на шаг назад, и окинул взглядом ее тело. Довольно кивнув, приблизился, и притянул ее к себе, одновременно расстегивая на себе джинсы, и сбрасывая их вниз, вместе с боксерам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 боже, с такими темпами я просто перегорю! – нетерпеливо процедила Эмма. Вырвав из его рук презерватив, она быстро раскатала его на стволе парня, и дернула его на себя. Упав на кровать, Малик быстрым движением закинул ее ноги себе на плечи, и резко вошел, довольно наблюдая, как девушка громко стонет и выгибает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же сказал, что ты должна слушаться меня, – протянул он, дразняще медленно двигаясь внутри нее, периодически замирая, и крепко держа ее бедра, не давая двигаться. – Это будет твоим наказанием,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Вытерпев несколько таких медленных движений, Корнер резко дернулась, сбросив ноги с его плеч, и перевернулась, оказавшись сверх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не люблю, когда мной командуют, – хищно улыбнулась она, усевшись сверху, но, лишь на секунду, так как тут же оказалась лежащей на полу, и придавленной телом пар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начит, нам надо воспитать теб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Раздвинув ее ноги, он резко вошел до упора, и сразу же набрал быстрый темп. Ногами она прижимала его к себе еще ближе, позволяя войти как можно глубже. Зарываясь пальцами в его волосы, она громко стонала. Страстные поцелуи, быстрые движения. Казалось, что воздух вокруг них нагрелся до предела, отчего было тяжело дышать, и они, фактически, глотали воздух, в перерывах между поцелуями. Почувствовав приближение оргазма, она впилась пальцами в его плечи, и сильнее прижила его бедра к себе ногами. Оргазм настиг ее с такой силой, одной рукой она сжала волосы на его затылке, а вторая беспорядочно сжималась в воздухе. Несколько сильных толчков ,и он догнал ее, со стоном и рыком, впившись в ее губы, и кусая нижнюю до кров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 Неплохо, – просипела Корнер, распластавшись на холодном полу, и пытаясь привести дыхание в норм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плохо? – изумился Малик, чуть приподнявшись на локте, и посмотрев на девушку. – О, Эмма, просто признай, что это было круто, действительно кру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х, ладно, – она закусила губу, посмотрев на парня, – да, Зейн, ты был действительно хорош. Но это должно остаться в тайне, тебе яс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и одном услови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аком еще условии? – нахмурилась Эмма. Поведя бровями, он снова навис над девушкой...</w:t>
        <w:br/>
        <w:t>Часть 48</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POV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На мгновение показалось, что стало чуточку лучше, а затем все вернулось с удвоенной силой. Прячь – не прячь, а мерзость из души выйдет на поверхность, растекаясь по телу, и заражая весь организ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Я сижу на кровати, забившись в угол, и поджав под себя ноги. На коленях стоит ноутбук: в левом нижнем углу раздражающе мигает значок пришедшего письма. Тридцать шесть писе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Можно просто нажать delete и очистить входящие. Можно добавить в черный список или заблокировать. Можно разнести компьютер к черту. Но, мне кажется, что электронная почта – меньшее из всех зол, что могут быть в нашем общении. Я просто боюсь еще более изощренных способов, которые он может найти, чтобы связываться со мн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Резко убрав ноутбук, я вскакиваю с кровати, и начинаю нервно метаться по комнате, от злости запустив руки в волос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Все эти пьянки, беспорядочный секс и прочие выходки – все было осмысленно, как ни старайся свалить на других. Но я и не пыталась. Сама раздвинула ноги – сама перед собой отчитывайся. Все просто, и одновременно слож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Когда я стала такой шлюхой? Да я просто устала от всего. Устала притворяться, что сильная, что все отлично, когда все катится к таким чертям, что и представить труд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Да, я шлюха! Но покажите мне человека, у которого жизнь без ошибок и прегрешени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Да, я шлюха! И от этого вам стало легче? Может, просто стоит заглянуть в себ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Сев на подоконник, я отрешенно смотрела на темное окно Стайлс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В некотором роде, это, словно лечение. Терапия, чтобы снять напряжение. Секс – лучший способ побороть депрессию, которая была уже не за горами. И плевать, что это были два разных парня за столь короткое врем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И плевать, что я разговариваю сама с собой, уж это точно не впервы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Давай же, Корнер, давай, чего тебе стоит! Всего лишь нажать на мигающий значок, и открыть почту. Один клик.</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Сорвавшись, я все же решила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w:t>
        <w:br/>
        <w:t>От кого: X X</w:t>
        <w:br/>
        <w:t>Тема:</w:t>
        <w:br/>
        <w:t>Кому: Эмма Корнер</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Как низко ты пала, Эмма.</w:t>
        <w:br/>
        <w: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 ну привет, моя совесть. Личный секретарь, пытающийся пристыдить. Поздно, совесть утонула в оргазме, и теперь вальяжно раскуривает сигару, отказываясь работа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Вниз, вниз, вниз. Открыть, удалить, следующее – и так очень мног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Эмма, ты где?» «ответь мне, Эмма» везде одно и то ж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w:t>
        <w:br/>
        <w:t>От кого: X X</w:t>
        <w:br/>
        <w:t>Тема: натянутая струна</w:t>
        <w:br/>
        <w:t>Кому: Эмма Корнер</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Не зли меня, лучше просто ответь. Я не хочу нарушать твою личную границу. Если ты не будешь отвечать мне так, то я найду другой способ, который вряд ли тебе понравится.</w:t>
        <w:br/>
        <w: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Вот тебе и на! Это что, угроз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w:t>
        <w:br/>
        <w:t>От кого: X X</w:t>
        <w:br/>
        <w:t>Тема: ярость</w:t>
        <w:br/>
        <w:t>Кому: Эмма Корнер</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тлично. Да, я соврал тебе, потому что мне не нравится твое общение с кем-либо из них. Почему ты притягиваешь этих уродов к себе, словно магнит?</w:t>
        <w:br/>
        <w:t>Отправить «милого» парня в Норвегию было тяжело, но заставить тебя держаться подальше от них – еще тяжелее. Я не хочу навредить тебе, любимая. Я ведь прошу совсем немного – быть только моей.</w:t>
        <w:br/>
        <w:t>Кажется, я немного сорвался вчера. Прости за Алекса.</w:t>
        <w:br/>
        <w:t>Я люблю тебя, Эмма.</w:t>
        <w:br/>
        <w: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Ртом хватаю воздух, который отказывается насыщать мозг. Delete, delete, delete!!!</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Хлопнув крышкой ноутбука, я зарываюсь пальцами в волосы, и тяну их, пытаясь почувствовать физическую боль. Потому что мне кажется, что все это просто очередной кошмар, после очередного просмотра ужастика. А я не люблю ужасы. Пиздец, как не люблю. Их в жизни с лихвой хватае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иа, – делано бодрым и радостным голосом говорю в трубку телефона, набрав номер подруги, – привет, как т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ивет, Эм! Зубрю français-апроав. Капец, я скоро язык слома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адно, тогда я сразу перейду к делу, – прочистив горло, я резко выдохнула, – ты слышала что-нибудь от тех парней? из клуб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оу, ты чег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подожди. Просто, ты слышала что-нибудь от них?</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 не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У тебя есть номер? Кого-нибуд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Рика, кажется, есть... – послышались тихое щелканье, – да, есть. Ты хочешь позвонить им? Заче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 главное, набраться твердости, – ты можешь позвонить ему, и напрямую спросить, что у них произошл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 окей, – протянула она, – не отключайся, я на вторую линию, и на громку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Хорош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Медленные, раздражающие гудки. От нервного напряжения я сковыряла весь лак на ногтях и искусала губ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от так не ожидал, – послышался чуть грубый мужской голос с ноткой усмешк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адно, давай без условностей, – клянусь богом, что она поморщилась, – что произошло? Нет, не так, что-нибудь произошло у вас или с вам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 чем ты? – как-то холодно прервал он е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давай уже, – нетерпеливо прищелкнув языком, сказала М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лекс, – выдержав паузу, произнес он, – его машина сбила. Сейчас все нормально, но был в реанимаци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 спасибо, – прошептала Ми-Ми, и сбросила его звонок, – Эм? Эм, ты слышала? Ала сбила машин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Телефон выпал из рук, а я резко подскочила на ноги. По спине покатились крупные капли холодного пота. От резкого сигнала пришедшего письма, меня чуть не схватил инфарк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w:t>
        <w:br/>
        <w:t>От кого: X X</w:t>
        <w:br/>
        <w:t>Тема:</w:t>
        <w:br/>
        <w:t>Кому: Эмма Корнер</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рости, вспылил немного. Мне просто не понравилось, что он прикасался к тебе.</w:t>
        <w:br/>
        <w:t>Давай, наказание Стайлсу и Малику придумаем вместе, а?</w:t>
        <w:br/>
        <w:t>I love you, Emma. XX</w:t>
        <w:br/>
        <w: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Ебаный в рот. Кто заказывал психа с доставкой?</w:t>
        <w:br/>
        <w:t>Часть 49</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мега-большая глава, я знаю)) в голове все есть, но, как только начинаю писать - тут же все пропадает.</w:t>
        <w:br/>
        <w: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й, Корнер! – Луис пощелкал пальцами перед лицом девушки, – я, конечно, понимаю, что тебе тяжело удержаться от такого великолепия, – он показал на свое тело, – но хоть иногда реагируй на окружающих.</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дожди, что? Велико... лепи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да, – отмахнулся он, – я знаю, что ты меня хочешь, но прости, этого не буде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х, и как же мне теперь жить? – притворно горестно выдохнула Эм, – я ведь так этого желала. Боюсь, мое сердце не выдержит такого отказа. Ладно, пиявка, что тебе над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Готовы плакат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тебе-то что? Вспомнил, что тоже состоишь в совет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Ха-ха, Корнер. Вешать ты их сама собралась? Как в прошлом год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их нормально повесила, – возмутилась Э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га, – заржал Эван, стоящий чуть позади Луиса, – а потом так же нормально ходить не могла от полета спиной назад со стремянк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ы виноваты, – буркнула Эмма, – могли бы и помоч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от я и предлагаю, – нетерпеливо перебил ее Томм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ишина, – громко сказал мистер Норт, войдя в кабинет, – я не задержу вас, так что закрыли все рты. Софи, подойди, раздай работ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POV Луи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Этого не может быть. Мать вашу, как это вообще произошл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Я сижу за партой. На столе передо мной лежит лист с вызывающей, просто вопиюще жирной оценкой «F». Нет, я, конечно, не был ботаном, но опускаться до таког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Мимо меня протанцевала радостная Корнер, держа в руке лист с тестом, на котором стояла «А-». Показав мне язык, она засмеялась, и вышла в коридор, я же остался сидеть на месте. Гребаный французский, чтоб ег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истер Норт, – начал я, подойдя к преподавательскому стол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истер Томлинсон, вы меня разочаровали, – он поднял на меня глаза, в которых читалось осуждени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остите. Может, можно что-нибудь сделать? – мысленно, я уже выписал чек.</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ожно... – Норт задумчиво почесал переносицу, – пересдача в следующую пятницу, Томлинсон. Найдите кого-нибудь, кто вас подтянет. Я бы порекомендовал вам Скота или Корнер, они написали лучше всех.</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н что, издевается надо мной?! Прекрасно знает какие у меня «отношения» с обоими, и все же предлагает именно их?!</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пасибо, – буркнул я, и вышел из класс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Да, к Крису идти смысла нет, этот Скот меня на дух не переносит. Остается тольк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 Что?! – громко рассмеялась Эм, – ты хочешь, чтобы я натаскала тебя по французском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 нетерпеливо ответил Луис, мысленно уже четвертовав себя за то, что столь идиотская мысль вообще пришла ему в голов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 что мне за это будет? – прищурившись, она резко остановилась так, что Лу практически влетел в нее сзад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 а что ты хочешь? – недоумевая, спросил он, – такие же услуги, как ты оказала Зейну? – вырвалось у парня, и он тут же захлопнул рот рук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вободен, Томлинсон, – холодно сказала Эм, и быстро направилась по коридор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 крикнул он, догоняя, – блин, прости, э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Вырвалось? Не это имел ввиду? – презрительно сказала она, вырывая руку из его хватки, – даже не смей приближаться ко мне, ясно?! – она практически плюнула эти слова ему в лицо, и быстрым шагом скрылась за поворото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фак! – ругнулся парень, пиная со злости ни в чем неповинный шкафчик.</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етка, – расплылся в улыбке Зейн, когда заметил приближающуюся Эм. Встав с крыльца, он дождался, пока она подойдет ближе. Когда между нами было всего лишь пару шагов, он протянул руки, чтобы обнять девушку, но ему прилетела пощечин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алик, ты такое трепло! – зашипела Корнер, тыкая ему пальцем в висок. – Я, блять, просила молчать о сексе! Это так сложно?! Сложно не мести своим помелом перед всеми своими гопниками, да?! – с каждым словом она толкала ошарашенного парня спиной назад, пока он не уперся в входную дверь. – Боже, ну ты и ничтожеств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ничего не говорил! – зарычал он в ответ, перехватывая руки девушки за запястья, и с силой сжимая их. – Я ни слова ему не сказал! Ни Томлинсону, ни Стайлсу, однако они оба знают обо всем. Я НЕ ГО-ВО-РИЛ! – отчеканил он, дернув Эм так, что она была всего лишь в нескольких сантиметрах от не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чему я должна тебе верить? – выдохнула она. Ужас от догадок, как же именно они узнали, накатил с голов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у тебя нет другого выбора, – Зейн сглотнул, и ослабил хватку. – Мне и самому не хотелось, чтобы они узнали об это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адно, пошли в до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ткрыв дверь, они прошли внутрь. Поставив перед парнем бутылку пива, девушка налила себе газировку, и села на кухонный табуре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ачем ты пришел? – устало спросила она, отпивая и чуть морща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Хотел поговорить, узнать, э... как т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 каком смысл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у... – он чуть облизнул губы, – в общем, нам надо кое-что проясни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 нет! – нервно рассмеявшись, прервала она его, – проясняют те, у кого что-то большее есть. У нас был только секс, Малик, и вс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менно это я и хотел прояснить, – облегченно выдохнул Зейн, – просто, ты все же девчонка. Мало ли, ч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ообразила? Нет, – твердо и уверенно заявила она, – это была взаимная услуга. Нам обоим нужно было выпустить пар, вот и все. Этого больше не повторит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о всем согласен, кроме последнего, – произнес он, отпивая пив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шел ты! – засмеялась девушка, – Малик, тебе лишь бы трахнуть кого-нибуд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ачем же так резко? Можно просто половое сношение, – он пожал плечами, под смех девушк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Наблюдая за Зейном, который что-то рассказывал, Эмма вспомнила о последнем письм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надо поговорить. У меня, в 8, один» Томлинсон. Отправить.</w:t>
        <w:br/>
        <w:t>Часть 50</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Agnes Obel – Riverside</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Неловко переминаясь с ноги на ногу, Луи глубоко вздохнул, и нажал на звонок. Дверь открылась практически сраз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аходи, – как-то сухо сказала Эм, пропуская приветствия и проче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то тебе, – он неуверенно протянул рук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Роза? – изумилась она, – серьез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Я хочу извиниться, – он поднял на девушку глаза, - за свои слова. Я не должен был так говорить, не имел прав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Хватит, перестань, – остановила его Корнер, – пошли на кухню, есть дел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я серьезно, – остановил он ее, взяв за руку, – прост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Ничего не ответив, она с секунду пристально смотрела ему в глаза, а затем помотала голов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шл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айлер дома? – спросил Луис, заметив стоящую на столе пустую бутылку из под пив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это Зейна. Он ушел недавно, мы разговаривали. Будешь что-нибуд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Так, э... – он сел на табурет, и выжидающе посмотрел на девушку, – ты сказала, что нужно поговори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Налив себе газировки, Корнер села напротив него, и не спеша отпила. Прошло около двух минут, прежде, чем она заговори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согласна. Я подтяну тебя по французскому, как смогу. Но мне нужна ответная, э... услуга? Да, наверное, можно так сказа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адно, я согласе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подожди ты! не перебива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POV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Нервно постукивая пальцами по столу, я пыталась... нет, думала... Чер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ервый вопрос: откуда ты узнал про секс с Маликом? Он клянется, что не говорил ником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брось, ты наверняка уже догадалась, – слабо усмехнулся он, отпивая из моего стакана. Сучек. – По электронке мне пришло письмо, в котором сообщалось, что у тебя был секс с Маликом. Хаззе пришло тоже само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адно, второй вопрос: ты знаешь, кто такой ХХ?</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н прикусил нижнюю губу, и пристально посмотрел на меня. Я не отводила глаз, выдерживая эту игру «кто-кого-перегляди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не ответил на мой вопро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 совсем, – выдохнул он, касаясь моих пальцев, – я тут покапал немного, и есть парочка вариантов, но... не знаю, не думаю, что это кто-то из них, так?</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бы подтвердила, возможно, если бы знала. - Черт, это получилось достаточно резко. – Прост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ичего. Ладно, я знаю почти все слухи касающиеся тебя, ведь большинство пустил я са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 большое спасибо тебе за э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да, не стоит благодарностей, – отмахнулся он, не скрывая улыбки. – Так вот, для начала я составил список всех парней, которые как-то к тебе причастн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н взял со стола ручку, вырвал из записной книжки листок, и написал в столбик имен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еня отметаем, – он вычеркнул себя, – Малика и Стайлса, как и твоего брата, тож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Фишер, – вдруг вырвалось у ме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 нахмурился о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н как-то странно себя ведет по отношению ко мне. Комплименты, и недавно приглашал на свидани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проверю его, но... да брось, это же Эван, ему мозгов не хватит, – отмахнулся он. – Дальш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Крис Скот</w:t>
        <w:br/>
        <w:t>Шон Карл</w:t>
        <w:br/>
        <w:t>Харви Вильямсон</w:t>
        <w:br/>
        <w:t>Логан Кинт</w:t>
        <w:br/>
        <w:t>Дилан Булман</w:t>
        <w:br/>
        <w:t>Кевин Камбел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вух последних отметай, они меня не терпят, – усмехнувшись, перебила я, – а ХХ пишет, что любит, 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н, э... поцеловал меня... – я чуть зажмурилась, даже не пытаясь представить его реакци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ак ты видела его? – громко удивился он, подскакивая, – и ты молчиш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что мне тебе рассказать? – я вяло взмахнула руками, – я видела его единственный раз, когда на меня напали. Это он меня спас. Но я была в таком испуге, что совершенно не разглядела его. Помню только, что глаза были темным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емные, в смысле карие? – с надеждой на зацепку, спросил о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 обреченный вздох у меня, и хмурый вид у Лу, – темные. Было уже очень поздно, и тут любые глаза могут показаться темными. Слушай, я знаю, что это ничего, но я была так, мать твою, напугана, 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и не говорю ничего, – он резко прервал меня, и сел обратно. – Я прекрасно понимаю, и... – он замолчал, и быстро облизнул губ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ичего, забуд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омлинсон, сказал а, говори б!</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Б.</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диот, я серьез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же сказал, забудь! – разозлился он, смотря на меня, – ладно, я жду, когда мне добудут кое-что, и там может быть поясне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не бы вот прямо сейчас что-нибудь пояснее, – я уставилась на него, – я ничего не поняла. Ты собираешь информацию? Чтобы помочь мн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здеваться над Корнер могу только я, – твердо и уверенно сказал он, приближаясь в плотную. – И если ты хочешь, то я могу помочь тебе выяснить, кто этот псих. Ты хочешь? – он был всего лишь в паре сантиметров от ме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Хочу, – прошептала я, – но ты не долже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то уже мне реша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тут друго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Глаза резко вспотели*, а губы задрожали. Я сглотнула, пытаясь сдержать этот неприятный порыв броситься ему на шею, и разреветь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й... – он мягко поднял мою голову за подбородок, и ласково посмотрел в глаза, – что случило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мнишь того парня из клуба? – чуть всхлипнув, спросила я, – Алекс. Его сбила машина. Мне пришло письмо от ХХ. Он сказал, что сорвался, и попросил прощение за парня. А потом... пото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Все, меня прорвало. Закрыв лицо руками, я разрыдалась в три ручья, проклиная себя. Ну почему я всегда вляпываюсь в какое-нибудь отменное дерьм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ише, тише, – успокаивал меня Луис, прижав к груди, и гладя по голове, – не плачь. Это не твоя вина, все хорошо. Просто этот чувак реальный псих.</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не п-понимаешь, – всхлипывая, пыталась сказать я, – он... он... Зейн и... и Гарри... он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Судорожный всхлип, и слезы начинают течь еще сильне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н написал, что они тоже... должны... наказани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Дальше я просто не могла ничего говорить. Давясь в рыданиях, я почувствовала, как парень крепче прижимает меня к себе, губами прикасаясь к волосам, и шепчет что-то успокаивающе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не... мне просто страшно за них, понимаешь? – прошептала я, уткнувшись ему груд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се будет хорошо, – успокаивал он меня. – Если ты позволишь, то я помогу теб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если и тебе будут угрожать? – я подняла на него глаза и встретилась взглядо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думаю, что смогу постоять за себя, – ответил он, чуть улыбаясь. – Меня не пугает какой-то психопат. Я же Томлинсон, в конце концов.</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у, да, – я как-то сдавленно всхлипнула-икну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бхватив мое лицо руками, он заглянул мне в глаза. Его губы накрыли мои. Едва ощутимый, воздушный поцелу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се будет хорошо, – повторил он, вновь прижимая меня к себе, и поглаживая по волоса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 - Это попытка пошутить. Ха. Ха-ха. Пожалуйста, перестаньте отмечать это ошибкой</w:t>
        <w:br/>
        <w:t>Часть 51</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меня поцелова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г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аче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 зачем задавать такой глупый вопро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не ответи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га, - он задумчиво потер пальцем переносицу, - слушай, а какой вариант ту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тор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так и дума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омлинсон, я серьезно! - пихнула его Эмма, - не хочешь ничего объясни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ты дергаешься опять? - вздохнул Луис, переводя на девушку взгляд, - ну поцеловал, и поцеловал. Что дальше-то тебе над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ачем ты это сделал? - допытывалась Э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откуда зна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омлинсон, ты такой... Томлинсон!</w:t>
        <w:br/>
        <w:t>Бессильно взмахнув руками, она забрала из его рук лист, и стала проверять тест. Луи, тем временем, наблюдал за не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у вот! можешь же, если постараешься, - чиркнув еще пару раз, она вернула ему работу. - Только две ошибки, плюс моя подсказк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 нет! - возмутился он, - твоя подсказка не считается, я и так знал отве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у да, так я тебе и поверила, - возразила Эм, вставая из-за стола. Чуть приоткрыв окно, она потянулась, и получила подушкой в спину. - Томлинсо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сам знал ответ! - завизжал он, отскакивая к кроват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истеричка! - схватив с пола подушку, она размахнулась, и кинула ее в парня, но тот увернул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осая, Корнер? - засмеялся о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ты хочешь проверить мою точность? - прищурилась она, - ты сам напросился. ВОЙН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С криком, она схватила подушку, и начала бить ей парня. Луи не отстава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Когда удар парня пришел особенно сильным, Эмму сбило подушкой, и, чтобы удержаться на ногах, она схватилась за первое, что попалось под руку - футболка Луиса. Все же не удержавшись, она упала спиной назад, на кровать, а сверху ее придавило телом пар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а-а, тушка, встань! - засмеялась Эм, пытаясь спихнуть его с себ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то я тушка? - возмутился он, - сама напросила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а-а-а... - пропыхтела она, - ну встань, тяжело вед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я вообще принцесск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га. Fat Princess: war for the cake. ну ЛУ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Сжалившись, он чуть приподнялся на локтях, и посмотрел на не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вот захотел я и все, - произнес он, вытаскивая перья из волос девушк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 чем это ты? - не поняла он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 поцелуе. Стой, нет, я не говорю, что мечтаю о любви с тобой, и все такое. Просто мне захотелось. Ты была заплаканная, боялась. Такая беззащитная, маленькая... просто захотело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 ясно. - Стушевавшись, Эмма чуть закусила губу, и слегка покраснела. – Ты, эм... ты ведь не собираешься снова меня поцелова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у, окей. Да, тогда, э... встань, что ли. Мне все еще тяжел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если бы поцеловал? - он быстрым взглядом перебежал с ее глаз на губы, и обрат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вай мы не будем переходить границу того, что есть, оке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Тем более, что ты нравишься Хаззе, а он мой друг, и... да, оставим все, как ес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однявшись, он легко поставил девушку на ноги, немного неловко и неуклюже улыбаясь друг друг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 вообще, ты же Корнер! – притворно поморщился Луис, вытирая рот и отряхиваясь.</w:t>
      </w:r>
    </w:p>
    <w:p>
      <w:pPr>
        <w:pStyle w:val="Normal"/>
        <w:spacing w:lineRule="auto" w:line="240" w:before="280" w:after="280"/>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 Fuck you, Tomlinson!</w:t>
      </w:r>
    </w:p>
    <w:p>
      <w:pPr>
        <w:pStyle w:val="Normal"/>
        <w:spacing w:lineRule="auto" w:line="240" w:before="280" w:after="280"/>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 </w:t>
      </w:r>
    </w:p>
    <w:p>
      <w:pPr>
        <w:pStyle w:val="Normal"/>
        <w:spacing w:lineRule="auto" w:line="240" w:before="280" w:after="280"/>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w:t>
      </w:r>
    </w:p>
    <w:p>
      <w:pPr>
        <w:pStyle w:val="Normal"/>
        <w:spacing w:lineRule="auto" w:line="240" w:before="280" w:after="280"/>
        <w:rPr/>
      </w:pPr>
      <w:r>
        <w:rPr>
          <w:rFonts w:cs="Times New Roman" w:ascii="Times New Roman" w:hAnsi="Times New Roman"/>
          <w:color w:val="000000"/>
          <w:sz w:val="27"/>
          <w:szCs w:val="27"/>
          <w:lang w:val="en-US"/>
        </w:rPr>
        <w:t xml:space="preserve">POV </w:t>
      </w:r>
      <w:r>
        <w:rPr>
          <w:rFonts w:cs="Times New Roman" w:ascii="Times New Roman" w:hAnsi="Times New Roman"/>
          <w:color w:val="000000"/>
          <w:sz w:val="27"/>
          <w:szCs w:val="27"/>
        </w:rPr>
        <w:t>Эмма</w:t>
      </w:r>
      <w:r>
        <w:rPr>
          <w:rFonts w:cs="Times New Roman" w:ascii="Times New Roman" w:hAnsi="Times New Roman"/>
          <w:color w:val="000000"/>
          <w:sz w:val="27"/>
          <w:szCs w:val="27"/>
          <w:lang w:val="en-US"/>
        </w:rPr>
        <w: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Некоторое время Луи пристально смотрит мне в глаза. Я держусь, как могу, но, в конце концов, не выдерживаю, и отвожу взгляд. В эту же секунду, он подлетает ко мне. Обхватывает лицо ладонями, и целует. Язык вторгается в мой рот, и выводит там странные узоры. Немного опешив, я все же отвечаю на его поцелуй, сначала неуверенно, но потом все более ярко. Одной рукой он придерживает меня за талию, а вторая запуталась в моих волосах. Медленно надвигается на меня так, что от давления под колени, я упала на кровать, а он повалился сверху. Не разрывая поцелуя, рукой залез мне под майку. Медленно поднимается вверх. Его большой палец уже отодвигает бюстгальтер, 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Резко открыв глаза, я села на кровати. Часы показывали 3:30 утра. Черт знает ч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Боже, от этого кошмара на лбу проступила испарина, а во рту пересохло. Мне приснился почти секс с Томлинсоном?! Это же... если не матом, то и сказать нечег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Встав с кровати, я поплелась на кухню за водой. В доме стояла относительная тишина. Во всем, кроме комнаты брат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Замерев, я повернула голову в сторону его комнаты, и прислушалась: нет, не показалось. Оттуда явно доносились какие-то тихие разговоры. Махнув рукой, я быстро спустилась, попила, и вернулась обратно в свою комнату. Мелкая дрожь от кошмара прошла, как и остатки сн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Nirvana – Rape Me</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Покрутившись в кровати, я признала свое поражение. Забравшись на стул с ногами, включила ноутбук, и открыла почту. Пусто. Ог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w:t>
        <w:br/>
        <w:t>От кого: Эмма Корнер</w:t>
        <w:br/>
        <w:t>Тема:</w:t>
        <w:br/>
        <w:t>Кому: X X</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У меня куча вопросов и всего того, что мне хотелось бы тебе сказать.</w:t>
        <w:br/>
        <w:t>Что именно тебе надо от меня? Почему именно я, мать твою?</w:t>
        <w:br/>
        <w:t>Не смей трогать кого-то из них. Или, я клянусь, я сделаю все, что в моих силах...</w:t>
        <w:br/>
        <w:t>Что именно тебе надо от меня? я хочу поговорить с тобой лично, с глазу на глаз. Если ты пообещаешь, что не тронешь больше никого из них: ни Луи, ни Гарри, ни Зейна, ни кого-либо еще... я сделаю все, что ты захочешь.</w:t>
        <w:br/>
        <w:t>Это последнее письмо от меня тебе до тех пор, пока я не узнаю, кто ты.</w:t>
        <w:br/>
        <w: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тправив его, я захлопнула крышку, и посмотрела в ок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вою мать! – чуть не упав со стула от страха, я выругалась, – и давно ты так на меня смотриш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 тех пор как ты сказала «х#ня какая-то. Кровать что ли не по фен-шую стоит?», – ответил Гарри. - Меня это немного удивило, и я вылез посмотре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ило, – я поджала губы, натягивая футболку до коле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ак дела? – спросил он, садясь на подоконник, и скидывая ноги наруж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 знаю. Но если у тебя есть лишний билет куда-нибудь как можно дальше отсюда, то я с удовольствием его возьму, – выпалила я. – А ты как?</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н смотрел, будто сквозь меня, и, кажется, даже не слышал ни одного моего слова. Облизнув уголок губ, он посмотрел мне в глаза, и чуть улыбнул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я нормаль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И все? Боже, да твой отрешенный вид говорит о том, что ты как минимум обдалбал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 тобой точно все в порядке? – поинтересовалась я, – ты какой-то немного странны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аверное, так и должно быть, – он пожал плечами. Уголки его губ опустились, и лицо приобрело холодное выражение, – учитывая, что я узнал сегод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этому ты избегал меня, да? Из-за секса с... ты знаешь с кем. – Я чувствовала вину перед ни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збегал? – засмеялся он, – нет, Эмма. Просто... так получало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лучалось, ну да, – фыркнула 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оходу, у меня ПМС, потому что мне хочется кинуть в него чем-нибудь тяжелым. Ужасно хочется. Я вообще не понимаю к чему этот цирк. Мы не встречаемся, я ведь не обязана хранить верность только потому, что нравлюсь ему. И что это вообще за херня, скажите мне – я ему нравлюсь, но при этом он все равно просто смотрел, что делает Малик.</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Ебаный в рот, где же логик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то все равно не имеет значени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еня бесит это! – вспылила я, повышая голос, – что происходит, ты можешь мне объясни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происходишь, – ответил Стайл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о есть, во всем виновата 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И в том, что ты засела в моей голове. И в том, что Зейн затеял с тобой эту игру. Ты просто делаешь то, что хочешь, не думая о том, к чему это может привести, так?</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тебя притягивает во мне то, что я стебу вас и называю тебя кудрявой шлюхой? Это вообще какой-то бред!</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вообще все это - сплошной бред! – крикнул он, – однако это происходит, понимаешь?! Что в тебе такого, что все время заставляет Томмо выручать тебя?! Что в тебе такого, что Зейн ходит, словно помешанный?! ЧТО В ТЕБЕ ТАКОГО, ЧТО ТЫ НЕ ВЫХОДИШЬ У МЕНЯ ИЗ ГОЛОВ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Зарывшись пальцами в волосы, он закрыл глаза, и глубоко вздохнул. Только сейчас мне на глаза попала стоящая в его комнате бутылка с янтарной жидкость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Гарри, ты пил? – негромко спросила я. Но он лишь молча, покачивался, сидя на подоконнике, и свесив ноги наружу. – Гарри, пожалуйста, открой глаза. СТАЙЛС, МАТЬ ТВОЮ, ОТКРОЙ ГЛАЗА И ПОСМОТРИ НА МЕ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аника охватила меня за секунду до того, как он покачнулся, и чуть не упал на землю. Схватившись рукой за оконную раму, он засмеялся. Нет, я бы даже сказала, расхохотался так, будто это последний смех в его жизни. Так... громко, жив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переживаешь за меня? – все еще смеясь, с трудом спросил он, – с чего вдруг, солнышк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почему я не должна? – меня мелко трясло. Поди угадай, что с ним случилось бы, выпади он из окна. Хотя, алкашам всегда везет. Ну, да, Корнер, суди по себе, аг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думал, что ее величество Эмму Корнер волнует только она сама! – громко сказал он, снова опасно наклоняясь вперед.</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огда к чему весь этот цирк? – почти прошептала я, борясь со стоящим комом в горле, грозящимся выйти в истерик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задаюсь тем же вопросо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наешь. Ты, Зейн... вы отличаетесь от остальной компании Томлинсона, – произнесла вдруг 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 удивился Гарри, – и чем ж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ы мне вообще-то нравитесь. Этим и отличаете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Спрыгнув с холодного подоконника, я плотно закрыла окно, и упала на кровать, зарываясь с головой под подушк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Корнер волнует только она са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Эти слова преследовали меня всю оставшуюся ночь. Вместе с руками Зейна, смехом Гарри и губами Луи. А еще с темными испуганными, но в тоже время яростными темными глазами...</w:t>
        <w:br/>
        <w:t>Часть 52</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POV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Закинув сумку на плечо, я толкнула массивную дверь, и вошла в длинный коридор. Вдоль шкафчиков, переговариваясь между собой, стояли студенты. Некоторые обращали на меня чуть удивленные взгляды, но я лишь быстро шла по направлению к своему шкафчику. Им не терпится узнать что же произошло в ту ночь, когда Гарри Стайлс ходил пьяный в стельку по улице, и кричал что-то связанное со мн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С того разговора прошла неделя. Общение с Гарри сошло на нет, как и с Маликом. Несколько раз я задерживалась в классе с Томлинсоном, помогая ему с предметом, а затем, уходила, буркнув, что мне надо торопиться.</w:t>
      </w:r>
    </w:p>
    <w:p>
      <w:pPr>
        <w:pStyle w:val="Normal"/>
        <w:spacing w:lineRule="auto" w:line="240" w:before="280" w:after="280"/>
        <w:rPr/>
      </w:pPr>
      <w:r>
        <w:rPr>
          <w:rFonts w:cs="Times New Roman" w:ascii="Times New Roman" w:hAnsi="Times New Roman"/>
          <w:color w:val="000000"/>
          <w:sz w:val="27"/>
          <w:szCs w:val="27"/>
        </w:rPr>
        <w:t>Прокрутив колесико с кодом, я открыла свой шкафчик, и засунула туда некоторые учебники. На</w:t>
      </w:r>
      <w:r>
        <w:rPr>
          <w:rFonts w:cs="Times New Roman" w:ascii="Times New Roman" w:hAnsi="Times New Roman"/>
          <w:color w:val="000000"/>
          <w:sz w:val="27"/>
          <w:szCs w:val="27"/>
          <w:lang w:val="en-US"/>
        </w:rPr>
        <w:t xml:space="preserve"> </w:t>
      </w:r>
      <w:r>
        <w:rPr>
          <w:rFonts w:cs="Times New Roman" w:ascii="Times New Roman" w:hAnsi="Times New Roman"/>
          <w:color w:val="000000"/>
          <w:sz w:val="27"/>
          <w:szCs w:val="27"/>
        </w:rPr>
        <w:t>глаза</w:t>
      </w:r>
      <w:r>
        <w:rPr>
          <w:rFonts w:cs="Times New Roman" w:ascii="Times New Roman" w:hAnsi="Times New Roman"/>
          <w:color w:val="000000"/>
          <w:sz w:val="27"/>
          <w:szCs w:val="27"/>
          <w:lang w:val="en-US"/>
        </w:rPr>
        <w:t xml:space="preserve"> </w:t>
      </w:r>
      <w:r>
        <w:rPr>
          <w:rFonts w:cs="Times New Roman" w:ascii="Times New Roman" w:hAnsi="Times New Roman"/>
          <w:color w:val="000000"/>
          <w:sz w:val="27"/>
          <w:szCs w:val="27"/>
        </w:rPr>
        <w:t>попал</w:t>
      </w:r>
      <w:r>
        <w:rPr>
          <w:rFonts w:cs="Times New Roman" w:ascii="Times New Roman" w:hAnsi="Times New Roman"/>
          <w:color w:val="000000"/>
          <w:sz w:val="27"/>
          <w:szCs w:val="27"/>
          <w:lang w:val="en-US"/>
        </w:rPr>
        <w:t xml:space="preserve"> </w:t>
      </w:r>
      <w:r>
        <w:rPr>
          <w:rFonts w:cs="Times New Roman" w:ascii="Times New Roman" w:hAnsi="Times New Roman"/>
          <w:color w:val="000000"/>
          <w:sz w:val="27"/>
          <w:szCs w:val="27"/>
        </w:rPr>
        <w:t>сложенный</w:t>
      </w:r>
      <w:r>
        <w:rPr>
          <w:rFonts w:cs="Times New Roman" w:ascii="Times New Roman" w:hAnsi="Times New Roman"/>
          <w:color w:val="000000"/>
          <w:sz w:val="27"/>
          <w:szCs w:val="27"/>
          <w:lang w:val="en-US"/>
        </w:rPr>
        <w:t xml:space="preserve"> </w:t>
      </w:r>
      <w:r>
        <w:rPr>
          <w:rFonts w:cs="Times New Roman" w:ascii="Times New Roman" w:hAnsi="Times New Roman"/>
          <w:color w:val="000000"/>
          <w:sz w:val="27"/>
          <w:szCs w:val="27"/>
        </w:rPr>
        <w:t>лист</w:t>
      </w:r>
      <w:r>
        <w:rPr>
          <w:rFonts w:cs="Times New Roman" w:ascii="Times New Roman" w:hAnsi="Times New Roman"/>
          <w:color w:val="000000"/>
          <w:sz w:val="27"/>
          <w:szCs w:val="27"/>
          <w:lang w:val="en-US"/>
        </w:rPr>
        <w:t>.</w:t>
      </w:r>
    </w:p>
    <w:p>
      <w:pPr>
        <w:pStyle w:val="Normal"/>
        <w:spacing w:lineRule="auto" w:line="240" w:before="280" w:after="280"/>
        <w:rPr/>
      </w:pPr>
      <w:r>
        <w:rPr>
          <w:rFonts w:cs="Times New Roman" w:ascii="Times New Roman" w:hAnsi="Times New Roman"/>
          <w:color w:val="000000"/>
          <w:sz w:val="27"/>
          <w:szCs w:val="27"/>
          <w:lang w:val="en-US"/>
        </w:rPr>
        <w:t xml:space="preserve">«Stephenson Street, Canning Town, London E16 4SA. </w:t>
      </w:r>
      <w:r>
        <w:rPr>
          <w:rFonts w:cs="Times New Roman" w:ascii="Times New Roman" w:hAnsi="Times New Roman"/>
          <w:color w:val="000000"/>
          <w:sz w:val="27"/>
          <w:szCs w:val="27"/>
        </w:rPr>
        <w:t>18.00» все, что там было написано. Ни подписи, ничего. сложив лист, я быстро сунула его в задний карман джин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Захлопнув железную дверцу, я резко развернулась, и уперлась в чью-то грудь. Подняв голову, я встретилась взглядом с карими глазами, которые внимательно изучали меня, чуть прищуривши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что-то хотел? – стараясь сделать голос как можно спокойнее и отстраненнее, спросила 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Хотел узнать все ли в порядк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Я сделала шаг в сторону, чтобы обойти его, но тут же оказался передо мн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о мной все в порядке, – процедила я сквозь зубы. – Прости, но мне пора на занятия. И если ты позволиш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что случилось? – Малик приподнял мою голову за подбородок, и посмотрел прямо в глаз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се в порядке, Зейн, – напыщенно бодрым голосом ответила я, – не понимаю о чем т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Хотя бы о том, что ты назвала меня по имени, а не по фамилии, – сказал он, продолжая прожигать меня взглядом, от которого становилось неуют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ости, но мне надо идт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Аж задержав дыхание от усилия, я, с трудом, отодвинула парня, и направилась по коридору, игнорируя зовущий меня голо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орнер, где Корнер? – кричал мужской голос, – Эмма, ст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Чертыхнувшись, я быстро завернула за угол, и вошла в еще пустующий кабинет английского языка. Кинув сумку на стул, я только хотела сесть, как крепкие руки перехватили меня поперек талии, и подняли в воздух.</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омлинсон! – завизжала я, – поставь меня обрат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сдал, Корнер! – почти что кричал он, кружа меня, – «B+»!</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оставив, наконец, меня на ноги, он схватил мое лицо в ладони, и смачно поцеловал в щек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 меня причитается! – воскликнул он, выходя из кабинета, и оставив меня в полном недоумении смотреть ему вслед.</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ило, – усмехнулся Гарри, стоя в дверях. Задержавшись глазами на мне, он прошел в класс, и сел за парт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Нервно теребя ремешок сумки, Эмма уставилась на доску невидящим взором. Кусая губу от нервного ожидания, она смотрела на часы каждые пять секунд.</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 все в порядке? – обеспокоенно позвала Миа. Сидящий между ними Стайлс повернул голову по направлению к девушк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а, да, все нормально, – ответила Корнер, натягивая улыбку. Недоверчиво поджав губы, Ми отвернулась к доске, и продолжила записывать лекци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Нервно ерзая на стуле под пристальным взглядом Гарри, Эмма кусала губу, и старалась успокоить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Неожиданно, в дверь постучали, и вошли... Томлинсон и Малик.</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остите, мистер Адамсон, – растянувшись в улыбке, начал Луи. Подойдя к преподавателю, он протянул ему какой-то листок. Пробежавшись по нему глазами, и недовольно вздохнув, он кивнул парням, и те сели за последнюю парту в среднем ряду, прямо за Стайлсо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се, кто входит в студенческий совет, задержитесь. Все остальные свободны, – объявил учитель, заканчивая урок.</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 выдохнула Эм, резко поворачиваясь к вошедшим парням с расширившимися глазами. – Миа, ты торопишь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 она подошла к подруг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адержишься со мной? – с надеждой попросила Корнер, все еще ежась от колкого взгляда Гарр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 ладно, хорошо, – пожав плечами, она села рядом с девушкой. – С тобой точно все нормально? Ты какая-то сама не сво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все нормально, – отмахнулась та, еще раз перечитывая записку, и вводя адрес в программу на телефоне. – Ми, сколько ехать отсюда до «Бромли бай Бо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Где-то полтора час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ы скоро закончите? – громко поинтересовался Томмо, глядя на них с интересом, – или нам еще подожда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адно, а где Сейнел с ее чертями? – нахмурившись, и оглядев людей, спросила Эм, – и что здесь делают... Стайлс и Малик? И по какому поводу собрани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Гарри и Зейн теперь тоже в совете, а Кара с подружками на какой-то важной репетиции, – ответила Софи, благоговейно смотря на Луи. – А нам надо обсудить подготовку к балу, и начать продажу билетов.</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я не могу, – быстро сказала Эмма, смотря на нахмурившегося Л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орнер, успокой панику, – произнес то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ты не понимаешь, – скинув все в сумку, она встала, и схватила Миа за руку, – у меня нет на это времени. Не сегодня, Томмо. Мне нужно срочно уйт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Смотря на ее нервность, и быструю речь, Луис на секунду переглянулся с парнями, и вздохну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офи, начни пока что за меня, хорошо, детка? – быстро сказал он, хватая Эм, которая все еще крепко держалась за Ми-Ми, за руку, и вытаскивая ее в коридор. Сразу же за ними вышли Гарри и Зей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 чем дело? – требовательно начал о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У меня нет времени, чтобы разглагольствовать! – взорвалась Корнер, – мне нужно срочно уехать! Это важ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то насчет... того психа? – тихо спросил о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 знаю, – выдохнула девушка, потирая виски, и снова смотря на часы, – возможно. У меня есть только адрес, и все. И если я сейчас же не уеду, то не успею на поезд! Миа, ты ведь сможешь подкинуть меня до станции? – с надеждой спросила Эмма, поворачиваясь к подруг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ости, Эм, я не на машине сегодня, – она развела руками с сожаление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могу подвести тебя, – подал голос, молчавший до этого, Гарр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не стоит, спасибо. Я поймаю такс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ка ты дождешься такси, то точно опоздаешь, – заметил он, что-то вытаскивая из карманов, и отдавая Малику. – Поехал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Все еще сомневаясь, Эмма смотрела на подругу, с мольбой в глазах. Стайлс схватил ее за локоть, и потянул к выход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POV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Я посмотрела на Миа с отчаянием в глазах, но она лишь пожала плечами. Крепко взяв меня за локоть, Гарри потянул меня в сторону парковки. Сдавшись, теперь я старалась не упасть, поспевая за ним, так как он тянул меня за руку, под каким-то странным углом, при этом мчался, как ненормальны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Когда мы дошли до парковки, он открыл дверцу передо мной. Дождавшись, пока я сяду, захлопнул дверь, и, через несколько секунд, сел на водительское сидени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уда тебе надо? – спросил он, настраивая зеркало заднего ви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а станци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уда именно тебе надо? – с легким раздражением, он сделал акцент на втором слове, все еще не смотря на ме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а станцию, Гарри, – не сдавалась я, – дальше я доберусь са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Хмыкнув, он вставил ключи, и завел мотор.</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а сколько мы доедем? – спросила я, когда мы выехали со стоянк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инут за 20 точно. Скорее всего быстрее, если ты не будешь меня отвлека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езд только через 40. Мне надо заехать домой на пару минут, – я пропустила его колкость мимо ушей. Холодный липкий пот покрыл мою спину в тот момент, когда я нашла записку. От этого я чувствовала себя... ну, вы знаете. Паршив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До дома мы доехали за несколько минут. Пропустив мое «я недолго», Гарри уткнулся в телефон. Быстро зайдя в дом, я снимала одежду на ходу. Переодевшись (http://cs418918.vk.me/v418918422/5378/MAdHJc_iaEw.jpg), и переложив нужные вещи в маленькую сумку, я быстро спустилась вниз.</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кажется, торопилась, – холодно сказал Стайлс, когда я села в машину. Я посмотрела на часы – прошло всего лишь 4 минуты. И почему он так придирается ко мн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н выжидающе уставился на меня на несколько секунд, а потом, цокнув языком, перегнулся, и пристегнул ремен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ты, я же не пойму словами, – огрызнулась я, выправляя перекрутившийся ремень безопасности, и смотря на парня, который уже сосредоточенно вел машину. Я невольно засмотрелась на него. Тонкая полоска сжатых губ, серо-зеленые глаза, обрамленные длинными ресницами (не то что мои, куриные перья), руки, с проступающими венами, уверенно лежат на рул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дбери язык, Эмма, – усмехнулся он, почувствовав на себе мой взгляд.</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Было бы на кого его выпускать, – буркнула я, но все же чуть покраснела. – Зачем ты захотел помочь? Мне казалось, ч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азалось - главное слово, – перебил он, кинув на меня быстрый взгляд, – мне нужно по делам, а это был отличный способ свалить с этого долбаного собрания и последующей тренировк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 дела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 думаю, что тебя это должно хоть немного волновать,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И опять этот холодный тон. Ладно, хорошо, я больше не буду тебя трога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Всю оставшуюся дорогу мы ехали молча. Только изредка я ловила его мимолетный взгляд или еле заметную усмешку на его губах. Черт возьми, это немного нервирует. Как будто он что-то знает тако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иехали, – коротко сказал он, когда мы остановились рядом с невысоким зданием из серо-бежевого кирпич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 спасибо, – я быстро поблагодарила его, и выбралась из машины. Кинув на парня последний мимолетный взгляд, я толкнула дверь, и сразу же направилась к кассе за билето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До моего поезда оставалось еще около 15 минут, поэтому я зашла в маленький бар «The Railway», чтобы воспользоваться туалетом. Закончив все, я вышла, и заметила знакомую фигуру, стоящую у стойки. Завидев меня, он что-то быстро сказал мужчине, который стоял рядом с ним, и направился ко мн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думал, что ты уже уехала, – произнес он, беря меня под руку, и выводя в большой людный за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поезд только через 10 мину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н нахмурился, глядя на меня. Бросая нервные взгляды на дверь бара, Стайлс закусил губу, и посмотрел мне в глаз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лушай, – начала я, касаясь его руки, – я не знаю, что происходит. Ты... можешь объяснить мне? Пожалуйст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ебе не стоит стоять здесь, – произнес он, поджав губы, – они никогда не приходят в срок.</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Гарри! – пискнула 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учше не задерживайся, Эмма, – сказал он, обнимая меня за плеч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волнуешься за ме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притягиваешь на свой хорошенький зад все неприятности, – горько усмехнулся он. – Конечно, я волнуюсь. И если что-то будет не так - позвони мне, и я заберу тебя, откуда угодно, хорош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Х-хорошо, – пробормотала я, сбитая с толку. Коснувшись губами моего лба, он махнул рукой, и быстрым шагом направился к дверям бара, возвращаясь к незнакомому мужчин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осле объявления о посадке, с давящим чувством, я села на нужный мне поезд, и поехала по адресу, не имея понятия кто или что меня ждет там.</w:t>
        <w:br/>
        <w:t>Часть 53</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иехал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тдав водителю несколько купюр, я вышла и огляделась вокруг. В сотый раз сверив адрес, я прошла чуть вперед. Либо это тупой обман, либо все вер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Глубоко вздохнув, я толкнула дверь, и оказалась в каком-то ну уж совсем дешевом баре. Нет, не так: в месте, где самую дешевую бутылку чего-то крепкого распивают на всех. Позади меня распахнулась дверь, и в бар зашли двое мужчин. Игнорируя направленные на них взгляды, они быстро проследовали в дальний зал, и скрылись из вид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Нервно оглядевшись, я пошла следом за ними. За поворотом не было ожидаемого мной... не знаю, может, танцпола, или еще чего-то. Зато была чуть приоткрытая дверь, из-за которой доносился шум. Проклиная себя, я толкнула дверь, и, спустившись по ступенькам, оказала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Я не знаю, как это назвать. Как будто я попала в фильм, где действие происходит в подпольном клубе по боям без прави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Зашкаливающий тестостерон, крупные капли пота, и звуки ударов отдавались в моем теле холодной дрожью. И какого хрена я тут делаю? Прошла немного вперед, и осмотрела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Хотите сделать ставку? – спросила меня девушка, скорее для ви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нет, спасибо, – отшатнулась я. Хмыкнув, она смерила меня оценивающим взглядом, и ушла прочь. Чтобы не привлекать к себе так много внимания, я сняла яркий пиджак, оставшись в, блузке нейтрального цвета. Меня начинало это выводить: зачем было писать мне этот адрес? Что такого я должна была тут найт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Услышав громкие возгласы, мои ноги сами понесли меня к собравшейся толпе вокруг небольшого ринга, на котором дрались двое парней. Бой, видимо, подходил к концу. Толпа возбужденно гудела с каждым наносимым ударом. Оба противника были уже изрядно помяты, однако один выглядел чуть лучше. По крайней мере, шевелился он быстрее, чем втор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Увиденное повергло меня в шок: Он двигался так быстро, закрываясь от ударов, и быстро нанося ответные. Блок, удар, удар. В ребра, под дых, в живот, в челюсть. В глазах был злой блеск. Он пропустил несколько ударов, но потом снова пошел в атаку. То, с какой холодной яростью Он наносил удары, испугало меня. Сильный удар под челюсть, и Его противник падает спиной назад, а толпа разражается криками и аплодисментами. Но у меня вырывается сдавленный крик. Когда наши взгляды встречаются, Его лицо искажается от смеси ужаса и удивлени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Я стою, приросшая ногами к полу, зажав рот рукой в немом крике, который застрял где-то в горл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ты здесь делаешь? – шипит Он, перелезая через канат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Я несколько раз быстро моргаю, отходя от шока, и, развернувшись, стараюсь убраться отсюда как можно скоре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Зал. Ринг. Бои. Кровь. Удары. Лиа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 Эмма, стой! – сердито кричит он, догоняя меня уже на улице и хватая за локоть. Я выдергиваю свою руку из его ладони, и пячусь спиной назад от страха. Неожиданно меня накрывает волной обиды и ярост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орвегия, Лиам? Серьезно? – меня просто переполняла злость, – черт возьми, зачем было врать, объясни мн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ы же договорились, что будем просто друзьями, – терпеливо говорил он, приближаясь ко мне, – зеленый свет, Эмма, ты помниш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иам, зеленый свет дают те, у кого были отношения! А у нас их не было! И я, мать твою, позволила себе возомнить что они могут быть! Зачем? Просто скажи, зачем именно ты соврал мне? Давал эти ложные надежды на скорую встречу, ты лишь оттягивал то, что и так произошло б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 он схватил меня за плечи, и тряхнул, что есть силы, – я не хотел тебя напугать! – он почти что рычал от ярост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оздно, ты уже пугаешь меня до безумия. Откуда у меня вообще столько храбрости перед человеком, который только что творил такие вещ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уже пугаешь меня, – прошептала я, уперевшись спиной в холодную стену. Я не могла прочитать на его лице ни единой эмоци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йдем, – грубо сказал он, протягивая мне свою руку, а я лишь машинально зажмурилась. Чего я ожидала? Не знаю, может, удара, или какого-то крик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т прикосновения его пальцев к моей щеке, я вздрогну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 его тихий голос раздался рядом с моим ухом, – я не причиню тебе вреда. Пожалуйста, пойдем со мной, и все объясню тебе, я обеща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н мягко взял мою руку в свою ладонь, переплетя пальцы. Когда-то это движение вызывало у меня трепет, а теперь лишь волны ужаса накатывали с голов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я прошу тебя, – в голосе Пейна была слышна мольба, – я все расскажу тебе. Пожалуйста, пойдем со мн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н слабо потянул меня за руку, и я поддала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не надо вернуться, но только на секунду, – сказал он, – ты пойдешь со мной. И не отходи от меня ни на шаг, ясно? Я серьез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Я несколько раз кивнула, боясь посмотреть ему в глаза. Всегда так храбрилась, а теперь даже не могу заглянуть в глаза в отве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Крепко держа мою руку, Лиам повел меня обратно в бар. Когда мы вернулись в тот самый зал, многие с интересом наблюдали за нам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 отходи от меня, – предупредил Лиам, стягивая через голову футболку, и надевая другую. Покидав все в сумку, он что-то сказал какому-то парню, и, взяв меня за руку, повел к выход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мм, – протянул парень, практически выросший перед нами из ниоткуда, когда мы уже были почти у лестницы, – Пейн, что это за прелесть с тоб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твали, Уэйд, – рыкнул Лиам, закрывая меня собой, – не лез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арень засмеялся, когда Ли оттолкнул его, и повел меня к выходу. Мы вышли на улицу, и только тогда остановились. Пейн напряженно вглядывался в мое лицо, пока я пыталась усмирить подступавший страх.</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о моего дома всего один квартал, – произнес он, касаясь пальцами моего подбородка, – пойде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ержи – он протянул мне стакан с янтарной жидкостью, и сел напротив. Сделав маленький глоточек, я поморщилась, и отставила бокал в сторон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не буду пить, спасибо, – хрипло сказала я, – это не приводит ни к чему хорошем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 протянул он, внимательно смотря на меня. – Как ты тут оказала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Я достала из сумочки лист с адресом, и протянула его парн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то было у меня в шкафчике. Я думала, что это может помочь мне кое-что прояснить, 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се только стало хуже, – закончил он, облизнув губы. – Эмма, мне надо в душ, – встав, он направился в комнату, – чувствуй себя, как дома, хорошо? – крикнул о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ромычав что-то нечленораздельное в ответ, я надавила на виски, и поморщилась. В голове не укладывалось все это: как? Это же... он ведь такой... он был таким милым, и обаятельным, и... а еще он мутузит людей. И на него делают ставк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Я встала, и подошла к большому окну. На улице уже было достаточно темно. Окна выходили в темный парк, освещаемый тусклыми фонарями. И мне вдруг стало так страшно... что еще мне предстоит узнать? Он убийца? Киллер? Боже м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думал, что ты сбежишь, – негромко произнес Пейн, показавшись в дверях. Я вздрогнула, и резко обернула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чему ты так подумал? – мой голос был чуть сиплы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не знаю, чего от тебя ждать, Эмма, – ответил он, чуть улыбая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могу сказать о тебе то же самое, Лиам, – тихо сказала я, опустив глаза. Он так быстро подошел ко мне, что я зажмурилась. Подушечки его пальцев коснулись моей щеки, а затем он убрал выбившуюся прядь волос за ух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прошу тебя, не бойся, – прошептал он, наклоняясь ко мне, и обхватывая ладонями лицо. – Я никогда в жизни не причиню тебе боль, Эмма. Пойдем, присядем, и отвечу на все твои вопросы, и расскажу все, что смог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н протянул мне руку. Помедлив секунду, я все же приняла ее, и он, переплетя пальцы, потянул меня к дивану. Сев рядом, Пейн все еще не отпускал мою ладонь, нежно поглаживая костяшки пальцев.</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вай, – подбодрил он меня, – спрашивай все, что хочеш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это за место? – выпалила я, утыкаясь взглядом в наши переплетенные рук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луб.</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чему ты та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то то, чем я занимаюсь, что мне нравится. Эмма, до девятнадцати лет у меня работала только одна почка, – ответил он, чуть нахмурившись, – подростком я ходил на бокс. Но я не мог заниматься более жестко из-за указаний врачей. Но мне нужно было, нужно было выплескивать куда-то весь гнев, ярос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орвеги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правда, ездил туда, – вздохнул он, – до сих пор не понимаю, как я вообще попал в тот список, ведь мест больше не было. Но не прошло и недели, как я уже летел обрат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о, почему ты соврал мне? – Я, наконец, подняла на него глаза, – почему не сказал, что вернулся? Почему не рассказал мне об этих... боях</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не знаю. Боялся, что ты испугаешься этого... меня. Ведь так и случило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Естественно, я испугаюсь! – я подскочила, повысив голос. Волосы растрепались, а щеки покраснели. – Я должна радостно обнять тебя, после того, как ты избил того пар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н заслужил, – сжав руки, процедил Пей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аслужил? – мой голос срывался, – кто заслуживает быть избитым, Лиа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от, кто может поднять руку на девушку, – он резко встал, и приблизился в плотную, сжимая мои плечи. – Ты ведь не знаешь ничего, Эмма, – зарычал он, больно сдавливая пальцами мои плеч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не больно, – пискнула я, поморщивши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ости, – он ослабил хватку, но все еще не отпускал меня. – Это нелегальный клуб. Там нет определенных неукоснительно соблюдающихся правил. Главное - не убить человека. Он получил не просто так. Тот парень поднял руку на девушку. Избил ее прямо на людях. Я должен был просто так оставить э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ачем ты вообще дерешься там? – борясь с подступающей тошнотой, спросила 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то то, что я делаю, – повторил он, – это то, что мне нравится, помогает держать себя под контроле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о заче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атем, что я могу потерять контроль над собой, над своими эмоциями, Эмма. Там я выплескиваю все э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значит, потерять контроль? – ужас заползал мне в душу. ХХ ведь тоже теряет контрол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Если кто-то злит меня, я стараюсь остыть. А потом выпускаю весь пар на ринге или матах, – объяснил он, потянув меня к себе. – Эмма, это лучше, чем, если я буду срываться на ком-то, пусть даже он виноват в моей злост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чка... это значит, что тебе нельзя, да? – я сглотну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рачи запрещают мне драться, – вздохнул о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н притянул меня к себе, и я уткнулась ему лбом в грудь. Он гладил меня по волосам, а я пыталась бороться со слезам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ости меня, Эмма, – прошептал Пейн, целуя мою макушк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 ты... – всхлипнула я, – меня прости за все, ч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становись, – прервал он, поджав губы, – я знаю, что... я общался с Зейном, и он... я знаю о том... мне плевать. То есть, нет, мне не плевать, но... зеленый свет, ты помнишь, 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ударю тебя, если ты еще раз скажешь про этот долбаный светофор! – взорвалась я, толкая его в грудь. Но он лишь рассмеялся, прижимая меня к себ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не надо домой, уже поздно, – неохотно выдохнула я, вдыхая его запах.</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станься со мной, – он обхватил мое лицо ладонями, – я отвезу тебя утром. Пожалуйста? – он посмотрел мне в глаза с надеждой. – Я так хотел приехать к теб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Боюсь? или хочу?</w:t>
        <w:br/>
        <w:t>Часть 54</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Ладно, я действительно приношу свои извинения переводчику и автору "Dark" за это.</w:t>
        <w:br/>
        <w:t>Я паршиво себя чувствую из-за сильной схожести прошлой главы с фанфиком "Dark".</w:t>
        <w:br/>
        <w:t>я ПРАВДА узнала об этом фф только после того, как сказали о схожести. да, я бы, возможно, тоже не поверила, если бы прочитала, т.к. сюжет очень похож. но повторюсь - я не крала.</w:t>
        <w:br/>
        <w:t>знаю, что оправдываться нет смысла, да и поздно уже, но я клянусь, что глава была написана до того, как я вообще узнала про этот фф.</w:t>
        <w:br/>
        <w:t>переделывать уже поздно, но я постараюсь максимально различно сделать дальше. жалко, конечно, потому что моя задумка очень близка к тому фику, но я буду стараться исправить э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спасибо большое LiLoLi за то, что отговорила меня от удаления))</w:t>
        <w:br/>
        <w:t>была бы страшная ошибка.</w:t>
        <w:br/>
        <w:t>еще раз прошу прощения.</w:t>
        <w:br/>
        <w:t>а в никому не нужное оправдание скажу: таких сюжетов не так уж и мало. похожих фильмов и прочего можно найти очень много (Никогда не сдавайся, Бойцовский клуб, Бой без правил и пр.)</w:t>
        <w:br/>
        <w: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не надо предупредить брата, – ответила я. Его губы растянулись в улыбке, и он кивнул. – Подожди! Я знаю, что это наитупейший вопрос, и все же я должна его зада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слушаю, – он немного напряг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та записка... ты действительно не писал ее мн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 Он растеряно похлопал глазами. – Эмма, вряд ли бы я так удивился тебе, если бы сам позвал тебя. Меньше всего я хотел, чтобы ты узнала об этом именно так, без подготовк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точно, – краска залила мое лицо, и я потупила взгляд вниз.</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такая милая, когда смущаешься, – рассмеялся он, проводя ладонями по моим плечам. Подняв с дивана мою сумку, он протянул ее мне. – Предупреди брат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POV Гарр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Нервно кусая губу, я пытался сосредоточиться на игре, но все мысли были где-то далеко. Вероятно, с Эммой, которая все еще не вернулась, хотя на часах было уже ближе к полуночи. Найл тоже был на иголках, и как мы не старались оба не подавать виду, постоянно бросали нервные взгляды то на телефоны, лежащие на столе, то в окно, на подъездную дорожку. Когда завибрировал мобильный, я резко дернул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лло, – быстро ответил Хоран, – что? л-ладно, хорошо. Но с кем ты? что? – он нахмурился, и кинул быстрый взгляд на меня, – ладно. Позвони, если что-то случится. Пок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Сбросив звонок, он выдохнул, и расслаблено облокотился на спинку диван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Что там? – нетерпеливо спросил 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на не приедет. Осталась у кого-то до утра, – ответил он. – Просила сказать тебе, если ты будешь спрашивать, что все в порядке. «в относительном порядке. Теперь» вот что она сказа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В дверь позвонили, и он пошел открывать ее, оставив меня сидеть, погруженного в свои мысл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у, Гарри, – вырвалось у Миа, когда она вошла в дом, и заметила меня, – а я тут, э... – она неуверенно покосилась на Хорана, – к Эмме приш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Ее не будет, – ответил я, вставая, – ладно, я пойду тогда. Спасибо за игру, Найлер.</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без проблем, – он пожал плечам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Я попрощался с ними, и вышел на улицу. Обернувшись, я увидел в окно, как Найл подходит к девушке, кладя руки ей на талию. Та смотрит на него из под опущенных ресниц, и смущается, когда он что-то шепчет ей. Ну да, только слепой не заметил, что между ними что-то есть, а они пытаются скрывать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Зайдя в свой дом, я прошел на кухню, и, плеснув себе немного в бокал, набрал номер, и стал ждать. Длинные гудки раздражали. Когда я уже проклинал эту девку, на чем свет стоял, трубку поднял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лло, – неуверенно произнес мужской голо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то это? – нахмурился я, – где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на не может ответить, ей передать что-нибуд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ередай себе мой кулак в нос, козе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усть перезвонит. Это Гарр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Сбросив, я швырнул телефон на стол, и, опустошив стакан залпом, упал спиной на диван, зарывшись пальцами в волосы. Что она со мной делае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Kyla La Grange – Catalys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POV Лиа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Шум воды смолк, и через некоторое время девушка вышла из ванной, замотанная в полотенце, которое доходило ей до середины бедр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ебе звонил некий Гарри, – произнес я, встав в дверях и держа в руках чашку. – Он достаточно резко попросил, чтобы ты перезвонила ем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Гарри? – она удивленно вскинула бров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Прости, что ответил. Я не собирался, но он так надоедливо вибрировал, 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се нормально, – мягко улыбнулась девушка, – пошлю ему смс, и вс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Эмма посмотрела на меня чуть смущен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у, тебе ведь надо переодеться во что-то, так? – опомнился я, поспешно заходя в комнату, и открывая шкаф. Взяв одну из футболок, я протянул ее Эмме. Не успел я ничего сделать, как она, взяв свой телефон, юркнула за дверь ванной комнаты, и закрыла дверь. Через некоторое время, она вернулась в комнату, смущено опуская глаза вниз, и стараясь оттянуть футболку как можно ниж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ости, Эмма, – я невинно развел руками, – но кровать у меня только одн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иам, – подавляя улыбку, она укоризненно покачала пальчико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без задней мысли, – улыбнулся я, похлопав по кровати рядом с собой. Вздохнув, она положила телефон на столик, приблизилась, и забралась под одеял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чему я чувствую себя, как подросток на самом первом свидании? – пробурчала она, поворачиваясь ко мне. Я засмеялся, глядя на ее чуть смущенное лицо. Взяв ее руку в свою, я мягко сжал ее, переплетая пальцы, и прижимая к своим губам. Она, словно завороженная, следила за моими действиями, чуть приоткрыв ро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все еще боишься меня? – тихо спросил я, смотря ей прямо в глаз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 выдохнула она, – по крайней мере, я так дума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все тот же, Эмма. Просто ты узнала это не так, как я хоте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как ты хотел? – спросила она, улыбаясь, – во время супер-геройского спасения? Ты бы спас меня, как благородный рыцар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 знаю, – засмеялся я, – возможно, что и так. Нам надо лечь спать, если ты хочешь, чтобы завтра я успел подвезти тебя воврем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не долже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 прервал я ее, накрывая одеялом, – я хоч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не становится не по себе от мысли, сколько девушек ты уже приводил сюда, – совсем тихо сказала она, чуть поежившись, однако я услыша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 мягко взяв ее за подбородок, я развернул ее лицо к себе, и посмотрел в глаза. – Ты вторая девушка, которая была в этой квартир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торая? – удивилась она с заметным облегчением, но тут же чуть нахмурилась, – Кара, 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 успокоил я ее. Меня немного смешила эта ее ревность, – Ми-Ми была первой и единственной до тебя, кто тут был. С... давай, мы не будем о ней говорить, хорошо? Зачем портить настроение нам обои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ости, – выдохнула она, облизнув губы, – я понятия не имею, ч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 остановил я ее, – это было мило. Ты ревнуешь, и это мил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на открыла рот, видимо, чтобы возразить, но тут же закрыла его, и снова покраснела. Заметив стоящую на прикроватном столике чашку чая, она взяла ее и стала поспешно пить, стараясь спрятать свое смущени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кусно пить мой чай? – усмехнулся 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 она довольно улыбнулась, и отставила чашку обратно, – он такой сладки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думаю, что твои губы слаще, – сглотнув, тихо произнес 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х... – задохнулась девушка, – зачем ты говоришь это, Лиа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тому что я хочу попробовать их на вкус. Снова. – Я провел кончиками пальцев по ее щеке, убирая выбившиеся пряди влажных волос за ушко. Она закрыла глаза, и глубоко вздохнула. Ее грудь под моей футболкой чуть судорожно задрожала, когда она выдыха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иам, я... – она быстро облизала губы, не зная что сказа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Без задней мысли, помнишь? Я не говорю про секс, Эмма. Я не хочу торопиться с тобой, и если у нас дойдет до этого, то все должно быть по высшему разряду. Потому что я думаю, что ты заслуживаешь этого. Но сейчас... – я мягко провел большим пальцем по ее нижней губе. – Я с таким трудом старался держаться, чтобы не плюнуть на все и не приехать к теб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Как-то судорожно вздохнув, она медленно приблизилась ко мне и ее губы накрыли мои. Неуверенно, словно боясь, она пропустила мой язык в свой ро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дной рукой взяв ее за бедро, а второй за поясницу, я уложил девушку на кровать и навис сверху, целуя ее губы со всей нежностью, на какую способен. Она положила руку мне на затылок, пальцами проводя по коротким волосам и тихо сдавленно постанывая мне в рот, отчего распаляла меня еще сильнее. Черт, я так сильно хочу ее, что готов сорвать эту чертову футболку. Но нельзя этого делать. Она мне действительно нравится и я не хочу ее напугать. Я не хочу, чтобы она снова чувствовала себя шлюхой, как рассказал мне Зей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С короткими перерывами, я касался ее губ, а затем потерся носом об ее носик и улыбнул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автра рано вставать, Эмма, – прошептал я, смотря на ее лицо. Закрытые глаза и легкая полуулыбка на губах.</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Я лег рядом с ней, накрыв обоих одеялом, и обнял за талию, прижимая к себ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покойной ночи, Лиам, – тихо сказала она, и я был уверен, что она улыбает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иятных снов, малышка, – выдохнул я, зарываясь в ее чуть влажные волосы носом.</w:t>
        <w:br/>
        <w:t>Часть 55</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POV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оброе утро, – послышался мягкий, но настойчивый голос, и кто-то поцеловал меня в ух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мм... – вспомнив, у кого я, мои губы растянулись в улыбк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ра вставать, – ласково сказал Пейн, – мне нужно подвезти тебя, прежде чем ехать по дела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иам, я мог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 он твердо перебил меня, потянул за руки так, что я села на кровати. Спутавшиеся волосы упали на лицо, – вставай, Эмма! – он пощекотал мою ногу. – В ванной лежит щетка и расческа. Прости, но больше у меня ничего нет для теб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Напевая что-то под нос, он вышел из комнаты. Встав с кровати, я одернула футболку, и поползла в ванную комнату. Включив воду, я уставилась на себя в зеркало: эй, привет, телка из Звонк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Боже мой, ну и видок у меня! волосы спутаны и растрепаны, лицо опухшее, а глаза заплыли. Меня устраивают только чуть припухшие губы после поцелуев... Ну да, о чем 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С трудом расчесав волосы, и стянув их резинкой, я быстро умылась и почистила зубы. Вернувшись в комнату, быстро натянула джинсы, и рассмотрела верхнюю одежду. Мда... Прошлепав босиком на кухню, я встала рядом с парнем, который заваривал коф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Еще раз доброе утро, – улыбнулся о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обро-о-ое, – зевнула 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чему ты еще в футболке? – спросил он, оглядывая ме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я не из тех людей, что закатывают истерику только из-за того, что цвет туфель не сочетается с цветом заколки для волос, но все же я не могу ехать в Ритл в мятой блузке. Боже, она выглядит так, будто ею ужинала собака, – пробурчала я, поникнув.</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Если мы поторопимся, то я думаю, что ты успеешь зайти домой. А доехать можешь пока в моей футболке, – он пожал плечами, протягивая мне коф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пасибо, – приняв кружку, я улыбнулась, и чуть отпила обжигающий напиток. – Такими темпами у меня окажется вся твоя одеж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не против, – усмехнулся он, быстро целуя меня в кончик нос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Боже, может, вчерашний день был страшным сном? Ну не может такой милый парень бить людей с такой жестокостью. Видимо, это отразилось на моем лице, потому что он медленно провел большим пальцем по моей щек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не надо, – он покачал головой, – не думай об это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Если бы все так просто, – вздохнула я, ставя кружку с кофе на сто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ди сю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н притянул меня к себе, обняв, и уткнувшись носом в шею. Прямо, как мой брат когда-то. Я обхватила его руками, и вздохну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не просто страшно, – прошептала 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все еще боишься меня? – сипло выговорил он, резко выпрямляясь, и смотря прямо в глаз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Мне страшно за теб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 надо, – он поджал губ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т резкого сигнала телефона, я подскочила от страх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ам пора ехать, если не хотим опоздать, – произнес Пейн, выключая таймер и раскладывая личные вещи со стола по кармана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w:t>
        <w:br/>
        <w:t>Заглушив мотор, он повернулся ко мн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У меня к тебе есть одна просьба, – начал он, нервно потирая палец. – Это может показаться странным, но так нуж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 я напряглась, ожидая чего-то страшног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 говори никому, что... про меня. Вообще. Не только про клуб, но и то, что вообще видела меня, хорошо? Пусть для них я все еще буду в Норвеги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да, конечно, – я выдохнула. Боже, а у меня в голове уже такие страшные версии были. – А Миа? Ей тоже? Я не хотела бы врать е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скажу ей сам, обещаю, – он взял меня за руку, – но в свое врем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Хорошо, – я кивну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ритянув меня к себе, он нежно коснулся губ.</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надеюсь, что мы увидимся очень скоро, – прошептал он мне в губы. – Торопись, иначе опоздаешь на заняти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опрощавшись с ним, я быстро забежала домой. Скинув учебники в сумку, переоделась (http://cs418719.vk.me/v418719422/3acd/m8CXiNbOE1w.jpg), и выбежала на улиц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Спринт, ага. Игра «успей-до-колледжа-за-3-минут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ивет! – улыбаясь, поздоровалась Эмма, подходя к подруг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 привет! Почему ты не вернулась вчера? Все нормально? – налетела с вопросами взволнованная Ми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й, Ми, все в порядке, правда! – успокоила ее Корнер, – просто было уже поздно, и я осталась у знакомого, а утром вернула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очно все в порядк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уверяю тебя, – Эмма ободряюще кивнула девушк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 Эй, ты чего? – спросил Луис, подходя к Гарри, – следишь за Корнер что л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а, нет. Не совсем, – Стайлс нахмурился. – Она должна была вернуться вчера вечером дом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 – Томлинсона смешил вид друг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 вернула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 это плох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оммо, ты сам видел вчера ее состояние, – поджав губы, он уставился на Лу, – где она осталась, м? «это важно, Луи!» - передразнил он слова девушки писклявым голосо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адно, – засмеялся Луис. – Так, а что ты делаешь сейча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мотри, как они разговаривают, – он кивнул на смеющихся девушек, – она по-любому рассказала ей про парня, у которого осталась на ночь. И наверняка про секс, который у нее был с ни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надела этот свитер, – улыбнулась Ми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после похода с тобой по магазинам одежды хватит на всю жизнь, – засмеялась Эмма, – и я ношу колечк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 я тож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ни засмеяли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 Секс? – изумился Луи, – парень? Ты не перегибаешь палку, друг?</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посмотри сам! – не унимался тот, тыкая пальцем в девушек, – это же Корнер и Стейвка! Что еще они могут обсуждать, шмотки? Не смеши ме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Хм... – Лу задумчиво потер подбородок, – а в этом что-то ес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 просто обалденное платье! – воодушевленно продолжала Миа, под смех Эмм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сошла с ума, да? – от смеха ее щеки покраснел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и капли! И туфли, о 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 Я же говорю, – закивал головой Гарри, подтверждая свою теорию, – смотри, она даже покраснела от смущения. Миа наверняка расспрашивает у нее детал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 ты хочешь выяснить, с кем она была? – серьезно спросил Луи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 твердо ответил Стайлс. – И чего они так смеются? Сравнивает нас что л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 я такая: посторонились, холопы! – Ми высоко подняла голову, – вы что, не видите, что идет будущая королева ба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Сев на корточки, Эмма уткнулась лицом в сложенные на коленях руки и смеяла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ак ты, – Миа ткнула пальцем в воображаемого человека, – холоп, прочь с дороги. И где моя ковровая дорожк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се, – вытирая слезы, с трудом произнесла Корнер, вставая, – пошли уже, ненормальна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w:t>
        <w:br/>
        <w:t>я просматриваю статистику, и, о боже мой, вы делитесь этим фф друг с другом в личке, кидаете ссылку, когда просят какой-нибудь интересный фф.</w:t>
        <w:br/>
        <w:t>спасибо вам огромное! это действительно много значит для меня, правда)</w:t>
        <w:br/>
        <w:t>Часть 56</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POV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адно, ты должна просто признать, что он тебе очень даже нравится, – С довольной улыбкой заключила я, глядя, как лицо Миа заливается краской, и она смущенно оборачивается по сторона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Настроение было просто восхитительное. Мне хотелось петь во все горло, даже не смотря на полное отсутствие голос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орнер! – позвал Луи. – Давай уже быстрее! Зал сам не украсит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омлинсон и его шлюшки делают свое дело и помалкивают! – сказала я, заходя в огромное помещение зала, в котором несколько парней развешивали плакаты и прочую ере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адно, нравится, и очень сильно, – Выдохнула девушк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ак в чем тогда дело, Ми? – удивилась 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 завидев Найла, она залилась краской и поспешно отошла к Гарри, чтобы помочь. Я засмеяла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такая довольная, Эмма? – усмехаясь, спросил Зейн, стоя на стремянк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что, у меня не может быть хорошего настроения? – удивилась я, подавая ему украшени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 знаю, – засмеялся он, - это на тебя не похож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й, у кого степлер? – позвал Луис. Но в ответ тишин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Хорошо, ладно! – взмахнула руками я, – я схожу, и принесу.</w:t>
      </w:r>
    </w:p>
    <w:p>
      <w:pPr>
        <w:pStyle w:val="Normal"/>
        <w:spacing w:lineRule="auto" w:line="240" w:before="280" w:after="280"/>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br/>
        <w:t>Koven – More Than You (Radio Edit)</w:t>
      </w:r>
    </w:p>
    <w:p>
      <w:pPr>
        <w:pStyle w:val="Normal"/>
        <w:spacing w:lineRule="auto" w:line="240" w:before="280" w:after="280"/>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 </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рактически пустой коридор, в котором слышны только мои шаги, и отдаленный смех тех, кто украшал зал. Свернув за угол коридора, я услышала чей-то тихий плач. Неуверенно толкнув дверь, я оказалась в женской раздевалке. Ни разу не была здесь, так как у команды пловцов была личная раздевалка. Внутри было пусто, но звук доносился откуда-то из глубин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ут есть кто-нибудь? – позвала я, – вам нужна помощ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Душевая – пусто. Бассейн – пусто. Заворачивая за ряд шкафчиков, я увидела сидящую в самом углу, на полу, девушку, которая плакала, уткнувшись лицом в колен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й, эй! – я подскочила к девушке, – что случило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на помотала головой, продолжая сотрясаться всем телом от слез. Я чуть приобняла ее за плеч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ведь Дженсен, да? – тихо спросила я. Кивнув в ответ, она подняла на меня заплаканные глаза, 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Чуть пискнув, она резко отскочила в сторону, прижимая к себе руки так, будто пыталась защититься. В ее глазах виднелся страх, а слезы потекли еще сильне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случилось? – теперь она по-настоящему напугала меня. – Не бойся, я ничего тебе не сделаю, я клянусь! Кто тебя обидел, скажи мне? – я протянула руки к ней ладонями вверх. – Я могу помочь тебе, Дженсе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 нет, – прошептала она, обнимая себя за плечи. Я опешила от ее слов, – потому что это из-за теб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з-за меня? – сглотнув, я уставилась на не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 она несколько раз кивнула, – он кричал... ты... – слезы новым потоком потекли из ее глаз, и она начала всхлипыва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вай же, расскажи мне, – я взяла ее за руки, и требовательно посмотрела в глаза, – Дженсен, дава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Как-то судорожно всхлипнув, она распахнула глаза, и уставилась на ме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н был очень зол, – лихорадочно кусая губу, она бегала взглядом по помещению, избегая меня. – Кричал, что ты должна была просто увидеть, что тебя обманывают, разозлиться и уехать оттуда. Но вместо этого, ты осталась у него на ночь. Он следил за тобой, он ждал, что ты поедешь расстроенная обратно, а он заберет тебя, утешит, и у вас все будет. Он был очень зол. Кричал на меня, – она, наконец, перевела на меня глаза. Только сейчас я увидела ее лицо вблизи: бледное, с веснушками. С огромными серыми глазами, в которых стояли слезы. С разбитой губ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н ударил тебя? – задохнулась я, перехватывая ее руку, когда она пыталась прикрыть ладонью губу. На ее запястьях и предплечьях были синяки и лиловые отметины. – Кто это был, Дженсен? К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Если я скажу, - прошептала она, – то он убьет ме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н не сделает тебе ничего, слышишь? Ничег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не могу. Он все время кричал, что они все не заслуживают тебя. Что ты должна быть с ним, ведь только он любит тебя по-настоящему, а они хотят от тебя только секс, и больше ничего. – Она часто кусала губу, – когда я попыталась уйти, он схватил меня за локоть, и швырнул. Я стала молить его отпустить меня, но он сказал мне, что, если я кому-нибудь, хоть единой душе расскажу о нем, то я сильно пожалею об этом. Он будет делать такое, что смерть будет для меня единственным выходом. Но он не даст мне этого. А я ведь... я просто люблю его, понимаешь? Но он никогда не был хоть немного со мной. В его голове всегда была только т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 послышался крик с коридора, – тебя послали за степлером, а не за смертью. Где ты та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здесь, – крикнула я в ответ, поднимаясь с пола и помогая подняться девушке, – Дженсен, пойдем, тебе надо к врач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 она вырвалась из моих рук, и попятилась назад, – я не мог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где ты там, Корнер? – вновь позвал Луис недовольным голосо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в раздевалке! – крикнула я в ответ и повернулась к девушке, – не бойся, с тобой все будет хорошо, пойде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Но она отчаянно замотала головой, отталкивая ме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Где? Я не слышу теб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Жди меня здесь, – Приказала я девушке, выходя в коридор. Толкнула дверь и быстро направилась в сторону залов, иногда срываясь на бег.</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у, тише ты! – усмехнулся Луис, когда на повороте я влетела в него, – да, да, я знаю, что ты не можешь без ме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моги мне! – попросила я, взяв его за руку и потянув за соб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 чем дел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ам девушка! - я с силой тащила его за собой. – Ну, давай же быстрее, Томлинсон! Ей нужно помоч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Распахнув дверь, я быстрым шагом пересекла раздевалку, и завернула за уго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ж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Но ее уже не был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то шутка такая? – нахмурился Луи, подходя сзад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то похоже на шутку? – разозлилась я, – здесь была девушка, Дженсе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опутно рассказывая увиденное и услышанное, но упуская присутствие Лиама, мы обошли всю раздевалку и оказались в помещении с бассейно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Ее нигде нет! – крикнула я, – куда она могла испарить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 начал Луи, подходя ко мн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на видела его, ты понимаешь? Она знает ег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Эмма, успокойся! – он перехватил мои руки, и дернул на себя. – Останови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Часто дыша от переполняемой меня злости, я пристально посмотрела на парня, который крепко держал меня. От него несло такой уверенность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на знает его, Луи, – проскулила 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н угрожал ей, Эм. Нельзя так просто взять и начать расспрашивать ее. Будем следить за ней, хорошо? Ну же,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Я кивнула. Притянув меня к себе, он коснулся ладонью моей щеки, и стер одинокую слезинку. Взяв мою руку, он переплел пальцы, и поднял ее наверх так, что мне пришлось встать на носочки вплотную к нему. Положив вторую руку мне на поясницу, он придвинул меня к себе еще ближе, и начал медленно двигаться по кругу, стоя у края бассейна. Он... танцева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ведь любила танцевать раньше, – произнес он, чуть наклоняясь ко мне, и выдыхая слова мне на ухо, – я помню, как ты включала музыку и танцевала, закрыв глаза. Но сейчас ты почти не танцуешь. Почем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Уперевшись лбом в его грудь, я вздохнула. Да, я больше не танцую. Потому что в конце каждого танца я падаю на пол, и начинаю плакать. Потому что эмоции переполняю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не нравилось в тебе это, – продолжал он, – то, как ты отдавалась этому занятию без остатк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тоже больше не поешь, – тихо ответила 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Потому что больше не для ког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Раньше ты пел мн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Воспоминания всплыли в голове: мальчик лет 9 прыгал на кровати, держа в руках флакон, словно микрофон и пел в него, а девочка восторженно хлопала в ладоши, смотря на него. На ее лучшего друг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ногда мне тебя не хватает, – вырывается у меня, и я слышу тихое удивление, – но потом я вспоминаю, что ты ведь... ты же Томлинсон, так не должно бы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Расплата была быстрой и беспощадной – я лечу в воду. Месть была еще быстрее – я успеваю схватить его за футболку, и он летит следом за мн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 Ты ненормальная?! – возмутился Луи, выныривая из воды и убирая мокрые волосы с лица. – Эмма? Эмма! Твою же мать, ты ведь не умеешь плава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Ругнувшись, он набрал в легкие воздуха и нырнул в воду. Глубина бассейна была более пяти метров, поэтому не удивительно, что, от сильного толчка, девушка ушла под воду почти до самого дна и теперь пыталась выплыть, хаотично махая руками, но намокшая одежда тянула вниз. Перехватив ее за талию, Лу потянул девушку наверх.</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больной, да?! – орала Эм, ударяя одной рукой по его груди, а второй крепко держа его за плечо, – ты же знаешь, что я не умею плавать! Дебил! Идио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успокойся ты! – отплевываясь от воды, пытался успокоить ее парень, но безуспешно. Одной рукой крепко перехватив ее за талию, вторую он положил ей на затылок и притянул к себе, прильнув поцелуем к ее губа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торвавшись от него, она удивленно посмотрела на пар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ногда, мне кажется, что заткнуть тебя можно только поцелуем – усмехнулся Луис, прижимая девушку за тали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я не могу, прост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ттолкнувшись от парня, она хотела отплыть к бортику, но снова ушла под воду, барахтаясь руками и ногам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 плюясь водой, разозлился Томлинсон, – ты больная, Корнер? Что ты делаеш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снова меня поцеловал! – возмущенно ответила девушка, упираясь ручками в его груд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и что такого-то? – удивился о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не могу! – повторила она, и уставилась на пар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значит, ты не можешь? – нахмурился о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й! – двери распахнулась, и в помещение вошел Гарри, а следом за ним остальные. Эмма дернулась, пытаясь отодвинуться от парня, но тот не позволил, продолжая прижимать ее к себе. – А что это вы тут делаете? Вдвоем. Так близко, – Он нахмурился, переводя глаза с друга на девушк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онем, – довольно резко ответила ему Эм, сделав попытку добраться до бортика, и снова пошла ко дн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что ж ты такая упертая, – ругнулся Луис, вытаскивая ее из воды и снова прижимая к себ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эээй! – громко протянул Найл. – Вечеринк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Скинув обувь, Хоран подхватил Миа и, под ее крики, прыгнул вместе с ней в бассей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не умею плавать! – захныкала Эмма, сдавшись и просто прижимаясь к Луи, обхватив его за ше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не умеешь плавать? – удивился Зейн, обходя вокруг бассейна. – неужели есть что-то, что наша мисс Корнер не умеет дела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аткнись, Малик! – буркнула та, крепко обхватывая за шею Луис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и сам не умеешь! – засмеялась Миа, повиснув на шее Най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а что ты готов ради нее? – громко крикнул Райан - один из компании Томлинсон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 возмутилась Эмма, резко оборачиваясь на говорившего пар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за чушь ты несешь, Бакер? – засмеялся Зейн, вытягивая ноги на скамейк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Если бы она тонула, – продолжал парень, расхаживая по другой стороне зала, – ты бы прыгнул за не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Бакер, ебаный в рот! – заорала Корнер, - заткни свою пас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Луис машинально прижал девушку крепче к себе и злобно смотрел на пар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У меня осталось желание, ты помнишь Томмо? – присев на корточки у края воды, произнес Райан, – я использую ег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акое к черту желание, Томлинсон? – испуганно спросила Эм, поворачиваясь к парню лицом и глотая вод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то бред, Эмма, – отмахнулся он, – это не относится к тебе никоим образом. Я проиграл и должен выполнить любое его желание, чтобы он не захотел. Признаться, Бакер, я думал, что ты будешь поизворотливее! Такой шанс спускаешь на полный идиотиз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тпусти ее! – крикнул тот, вставая и покачивая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Луи, не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ерт! – ругнулся Томлинсон, – Прости, Э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С трудом отцепив девушку от себя, он разжал руки и отплыл в сторону. Какое-то время она еще держалась на плаву, но мокрая одежда и паника дали о себе знать. Вдохнув побольше воздуха, Эмма ушла под воду, стараясь стянуть с себя тяжелый от воды свитер. Вода приглушала любые звуки, но она слышала, как кто-то громко кричит. Пытаясь высвободиться из рукавов, она перестала шевелить руками и стала опускаться еще ниже. Воздуха уже не хватало, а руки запутались в рукавах. Сильный всплеск, и через мгновение рядом показался Гарри. Обхватив ее за талию, он вдул ей немного воздуха в рот, чтобы она не начала захлебываться и потянул наверх.</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Вдохнув полные легкие воздуха, Эмма откашливалась от хлористой воды. Поймав ее руку, Луис потянул ее на себя, вытаскивая из вод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5 метров! – орал Гарри, вылезая следом, – я выбью из тебя все дерьмо, сукин сы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блять, за день такой? – выдохнула Корнер, выжимая волосы. Стянув насквозь мокрые кеды, босиком она прошлепала к своему шкафчику, где лежала ее спортивная фор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н был пьяный, – негромко сказал Луи, облокачиваясь на стену, – они поругались сегодня с ним из-за чего-то, я не в курсе. Видимо, он хотел одним выстрелом убрать сразу двоих. Теперь убрали его, и надолг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ты здесь делаешь? – сухо спросила его девушка, резко повернувши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Ты кинул меня в воду, Томлинсон! Хотя ты знаешь, что я не просто не умею плавать, ты знаешь, что я боюсь! – рассердилась он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ерт, да лучше так, чем потом... Эмма, он любит давить на больное, понимаешь? Он знает, что, как бы мы не собачились, я все сделаю, чтобы помочь тебе! Пусть лучше будет так, когда я знаю, что кто-нибудь вытащит тебя, чем он сделает что-нибудь еще хуж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Где мой бра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айл и Миа ушли в тихую, пока мы еще просто разговаривали. Они думают, что никто ничего не види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твернись, я хочу переодеть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Достав сухую одежду, Эмма скинула мокрые вещи и быстро переоделась. Стянув волосы резинкой, она подошла к стоящему спиной Луи и ударила его по спин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у! За что?! – возмутился он, отскакивая в сторон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идиот, ясно тебе?! Ты же знаешь, что я чуть не утонула тогда, на озере в детств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Всхлипнув, она опустила глаза вниз. Без лишних слов, Луис притянул девушку к себе и крепко обня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У тебя ничего не получилось. Я все равно все еще думаю о той девушке, – тихо сказала Корнер.</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ы узнаем все завтра, я обеща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твезешь меня домой? – попросила Эм. Кивнув, он обнял ее за плечи и они пошли к выходу. Отдав охране ключи, Лу усадил девушку в машину и повез дом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w:t>
        <w:br/>
        <w:t>надеюсь, что вы довольны?)) не знаю, конец какой-то скомканный вышел. первая половина мне больше нравится, дальше уже какая-то фантастика))</w:t>
        <w:br/>
        <w:t>но, чтобы хоть как-то сгладить этот позор, могу сказать - скоро, уже совсем скоро мы узнаем кто же такой ХХ :))</w:t>
        <w:br/>
        <w:t>Часть 57</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Fuck you!:</w:t>
        <w:br/>
        <w:t>№15 в жанре «Драма»</w:t>
        <w:br/>
        <w:t>№20 в жанре «Школа»</w:t>
        <w:br/>
        <w:t>№22 в жанре «AU»</w:t>
        <w:br/>
        <w:t>№23 в жанре «Гет»</w:t>
        <w:br/>
        <w:t>№29 в жанре «PWP»</w:t>
        <w:br/>
        <w:t>№31 в жанре «Ангст»</w:t>
        <w:br/>
        <w:t>№38 в жанре «POV»</w:t>
        <w:br/>
        <w:t>№48 в жанре «Юмор»</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ВЫ СЕРЬЕЗНО?! о боже мой, я вас так люблю, вы даже не представляете себе насколько!!!!</w:t>
        <w:br/>
        <w:t>---------------------------------------------------------------------------------------------</w:t>
        <w:br/>
        <w:t>Убедительная просьба: если вы где-то публикуете этот фф, то хотя бы киньте мне ссылки, чтобы я знала (кроме девочки, что выкладывает его на фанпартии)</w:t>
        <w:br/>
        <w:t>вот такая я балаболка :)) надеюсь, что вам понравится :)</w:t>
        <w:br/>
        <w:t>♥♥♥♥♥♥♥</w:t>
        <w:br/>
        <w:t>--------------------------------------------------------------------------------------------------</w:t>
      </w:r>
    </w:p>
    <w:p>
      <w:pPr>
        <w:pStyle w:val="Normal"/>
        <w:spacing w:lineRule="auto" w:line="240" w:before="280" w:after="280"/>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Maroon 5 – Lucky Strike</w:t>
      </w:r>
    </w:p>
    <w:p>
      <w:pPr>
        <w:pStyle w:val="Normal"/>
        <w:spacing w:lineRule="auto" w:line="240" w:before="280" w:after="280"/>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 </w:t>
      </w:r>
    </w:p>
    <w:p>
      <w:pPr>
        <w:pStyle w:val="Normal"/>
        <w:spacing w:lineRule="auto" w:line="240" w:before="280" w:after="280"/>
        <w:rPr/>
      </w:pPr>
      <w:r>
        <w:rPr>
          <w:rFonts w:cs="Times New Roman" w:ascii="Times New Roman" w:hAnsi="Times New Roman"/>
          <w:color w:val="000000"/>
          <w:sz w:val="27"/>
          <w:szCs w:val="27"/>
          <w:lang w:val="en-US"/>
        </w:rPr>
        <w:t xml:space="preserve">POV </w:t>
      </w:r>
      <w:r>
        <w:rPr>
          <w:rFonts w:cs="Times New Roman" w:ascii="Times New Roman" w:hAnsi="Times New Roman"/>
          <w:color w:val="000000"/>
          <w:sz w:val="27"/>
          <w:szCs w:val="27"/>
        </w:rPr>
        <w:t>Эмма</w:t>
      </w:r>
      <w:r>
        <w:rPr>
          <w:rFonts w:cs="Times New Roman" w:ascii="Times New Roman" w:hAnsi="Times New Roman"/>
          <w:color w:val="000000"/>
          <w:sz w:val="27"/>
          <w:szCs w:val="27"/>
          <w:lang w:val="en-US"/>
        </w:rPr>
        <w: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Громко включив звук в колонках, я прыгала на кровати под песню и подпевала во все горло. Какова причина? Да их немног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До Осеннего бала осталось всего лишь 5 дней. Вся эта мутотень закончится, и я, наконец, спокойно смогу выдохнуть, зная, что меня не дернут из-за кривовато повешенного Томлинсоном плакат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Сейнел вылетела из городского турнира, не дойдя и до 1/8 финала. Что вы, что вы я совсем не злорадствую сейчас, отплясывая и крутя попой. Я так выражаю свою... а, к черту. ЛОШАР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Миа и Найл перестали прятаться по углам. По крайней мере, от ме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Томлинсон наконец-то перестал быть таким уж явным козлом. Мы даже посмотрели киношку, кидаясь попкорном.</w:t>
        <w:br/>
        <w:t>Кажется, я начинаю влюбляться в нег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Ахаха. АХАХАХАХАХАХ!!!!</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ф, конечно же не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Но, я начинаю влюбляться в того, кто только что прислал мне см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Здравствуй, Эмма! Надеюсь, что не отрываю тебя ни отчего важног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ривет, Лиам! Нет, не отрываешь. Я просто танцую и прыгаю по комнате :)»</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Интересно на это посмотреть :) ты занята сегод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С Ми идем в торговый центр на казнь, которую она называет шоппингом. А ч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ставь вечер для ме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Ты что-то задума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Я заеду за тобой в 17.00.» и тут же следом «Скажи нет платьям и каблукам сегодня :)»</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кей... я заинтригована. Буду ждать вечера :) Х»</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Ты даже не представляешь, КАК СИЛЬНО я соскучился по тебе. И твоим губам. И глазам. И смеху. И я буду еще долго перечислять, поэтому до вечера. ХОХО ♥»</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уф! Воздуха мне, пожалуйста. Что же ты со мной делаешь, Лиам Пей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Натянув джинсы и толстовку, я перетянула волосы резинкой, и бегом спустилась вниз, захватывая по дороге сумку с кошельком и прочими мелочам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й, ты куда опять собралась? – спросил брат, поворачиваясь на шу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 «Mead», - ответила я, натягивая обувь, – привет, Гарри, пока, Гарр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Улыбнувшись и подхватив куртку, я выбежала на улицу, где уже ждала меня Ми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Пожав плечами, Найл продолжил делать себе смуз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стати, Эмма, – начал Стайлс, облокачиваясь на стол локтям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что Эмма? – не отрываясь от дела, спросил Хора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олько не говори, что ты не заметил всех этих улыбочек, танцев, хорошего настроени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У нее не может быть хорошего настроения просто так?</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ли оно хорошее из-за великолепного секса, который у нее бы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У Эммы не было секс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ли есть, – Схватив стакан, Гарри выпил коктейль, который приготовил блонди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ак ее брат, я бы знал, если у нее ночевал парень, – поджав губы, он начал делать второй стака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Если, конечно, он не тайный. Или же это сбежавший узник из камеры смертников, которого она прятала, согласно ее тайному плану по его освобождени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 – от удивления и шока, Найл уставился на друга, не веря уша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 самая популярная из моих теорий, но мне нравит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тебя это сильно беспокои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Беспокоит - громко сказано. Это просто любопытство, не более, – Он взял бокал с заново приготовленным коктейлем, и опять выпил ег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га, – выговорил Найл, наблюдая, как он выпивает его напиток, – я знаю, как выяснить, что на самом деле происходит с Эмм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крытые камеры? Я не ошибся в тебе, приятел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ы можем просто спроси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ли мы могли пойти бы очевидным путе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не полезу в ее комнату, – предупредил Хоран, махнув рукой на блендер. – У нас договор: я не лезу в ее, а она в мою. И пока что мы держались этог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у, – протянул Стайлс, выпрямляясь, – со мной у нее нет договор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Хазз...</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 дрейфь, Найлер! – Гарри похлопал парня по плечу, и быстро взбежал по лестниц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ткрыв дверь, он прошел в комнату, и осмотрелся. Посмотрел под подушкой, перерыл полки в шкафу и обыскал весь комод.</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у, должно же быть хоть что-то, - бурчал парень себе под нос, обыскивая ящики и прочее. – Личный дневник, записки, хоть что-нибуд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оджав губы, он встал по среди комнаты, и придирчиво осмотрелся вокруг, не желая признавать своего поражения. Лежавший рядом с ноутбуком исписанный листок привлек его внимание. Большая буква «L» была аккуратно нарисована, а рядом было маленькое сердечк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Ага! – с таким криком, Гарри схватил листочек, и ринулся вниз, чуть не полетев с лестницы. – Я же говорил! Говори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 что же там? – с усмешкой спросил Хора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от! – довольный собой, Стайлс положил перед ним листок.</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серьезно? – удивленно уставился на него блондин, - это все, что ты смог найт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то уже что-то! – огрызнулся Гарольд, - давай лучше подумаем кто это может быть! Л, 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уи, – выпалил Найл. – Я больше никого не знаю. Ну, или директор Ливингстон, что вряд л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ладно... – недоверчиво протянул Гарри, пристально смотря на бумажку, - с чего ты взял э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почему нет? – Хоран пожал плечами, залив молоко в блендер, - они уже несколько вечеров вместе проводил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с...колько? – прикусив язык, он чуть прищурился, и задумал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ронешь мой коктейль, - предупредил Найл, ткнув в парня, - и я измельчу в этом блендере теб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POV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ивет, Гарри, пока, Гарри, – я улыбнулась и выбежала на улицу, где уже ждала меня машина. – Привет, Ми! О, Кел, привет, ты тож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га, - оторвавшись от телефона, она как-то вяло улыбнулась, и уткнулась обрат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 все в порядк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 вздохнула она, - Дженсен не было уже несколько дней. На звонки не отвечает, дома никого не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ожет, просто решила уехать? – пожала плечами Ми, заводя машину, и отъезжа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Я же так не думала. Получается, в колледже она не появлялась с того дня, как исчезла/ушла из раздевалк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адно! – произнесла Миа-Кристина, когда мы уже подходили к дверям торгового центра, - готовьтесь, консультанты, ибо я собираюсь искать платье на бал!</w:t>
        <w:br/>
        <w:t>Часть 58</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Спасибо вам огромное!!! вы не представляете, насколько мне приятно читать все ваши отзывы! я люблю вас! ♥♥♥♥</w:t>
        <w:br/>
        <w: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POV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Завалившись в комнату, я скинула пакеты с покупками на пол, и упала на кровать. До приезда Лиама оставалось не так много времени, поэтому я, переосилив себя и свои гудящие ноги, встала и поплелась в душ. Сделав все необходимое, я вернулась в комнату в одном полотенц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ХОРАН!!! – заорала я, смотря внутрь выдвинутой полки комода. Все было перевернуто, и запихано кое-как. – Тащи сюда свою обнаглевшую задниц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ослышалось ворчание, какой-то шум, и тихие пререкания, а затем в проеме двери показался мой милый братец.</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 он недовольно сложил руки на груди. Позади него маячила фигура Гарр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еще спрашиваешь?! – я пошла на него, - мы же договорились, Найл! – я указала рукой на раскрытый комод, и вопросительно посмотрела на пар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я тут не причем, - он поднял руки вверх, - я предупреждал, что никуда не полезу, так как свои яйца важнее, чем твои ухажер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тайлс? – рыкнула я, испепеляя парня взглядо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Фыркнув, Найл вышел из комнаты, оставив нас одних.</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в одном полотенце, - усмехнулся он, - не боишь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трезвая и злая, кудрявый. Бояться надо тебе. Какого черта ты шарил в моей комнат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Вместо ответа, он прислонился плечом на дверной косяк, и пристально смотрел на меня, ухмыляя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жд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ахотел. Просто было интересно, с кем ты спишь на этот раз.</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н успел перехватить мою руку до того, как я влепила ему пощечину. Резко дернув меня на себя, он приблизился к моему ух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олнышко, - прошипел он, - не надо усугубля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Завибрировавший на столе телефон отвлек меня от кучи не самых пристойных мысле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осто... – я тяжело вздохнула, - что тебе нужно, Гарр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бы ты перестала все э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э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от это, – он быстро облизнул губы, и посмотрел мне в глаза. – сегодня ты одна, завтра другая. Кричишь, посылаешь, а потом подмигивания и улыбки, и вместе с кем-то смотришь фильм. Что-то изменилось в тебе, Эмма. Но я никак не могу понять что. Или к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думаю, что это не твое дело, - вырвав руку из его хватки, я отошла на несколько шагов назад, - ни я, ни этот кто-то не касается тебя, яс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 значит парень, - поджав губы, он переводил взгляд с меня на телефон, и обрат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слушай, - устало произнесла я, - если ты люб...</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 засмеялся он, - о какой любви идет речь, солнышко?! Да, мы трахнулись, и на этом вс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рахнулись, и на этом все? – повторила я, чувствуя, как внутри все закипает, - о, отлично! Тогда, ты не должен возражать, если я отвечу на звонок, и буду говорить с тем, кто мне прияте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Метнув на него ненавистный взгляд, я схватила телефон, и нажала кнопку ответ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лло! – черт, немного резкова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 я не вовремя? – раздался голос Лиа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все нормально. Прости, я просто, э... не важ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Если я отвлекаю, или мешаю, 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правда, - мне стало немного легче от его мягкого тембра голоса, - что-то случило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но, - он издал смешок, – я знаю, что Миа бывает очень настырной. Она позвонила мне, и... черт, почему я все время теряюсь, когда говорю с тобой? Я просто хотел бы, чтобы ты забыла все то, что она сказала тебе делать или надеть, и просто была самой собой. Я хотел бы узнать именно тебя, а не помешанность моей сестры на моде и магазинах.</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наешь, - рассмеялась я, - мне было бы немного легче, если бы я просто знала, куда мы пойде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Спиной я чувствовала, что Стайлс буквально сверлит меня взглядом, но не подавала внимани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едставь, что это обычная вечерняя прогулка, - ответил о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ке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скоро буду у тебя, - предупредил о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буду жда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Закусив губу, я сбросила звонок, и подошла к шкафу. Хм... нет, я все еще понятия не имею, что мне надеть. Ну не люблю я все это! Ладно, хочешь узнать именно меня? будет тебе Эмма Корнер времен «Fuck you, Tomlinson!».</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не казалось, что мы закончили, – я повернулась к все еще стоящему в дверном проеме парню. Слегка наклонив голову набок, он чуть прищурился, и поджал губы. – Пока, Гарр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Когда дверь за ним захлопнулась, я достала одежду, и быстро оделась (http://cs406619.vk.me/v406619422/7f08/E7e_ynR-zYo.jpg), так как до приезда Лиама оставалось совсем мало времен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я в машине у твоего дома, и мне не терпится тебя увиде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Схватив сумку, Корнер в последний раз посмотрелась в зеркало, и побежала вниз. Притормозив у самой двери, надела обувь, взяла куртку, и спокойно вышла из дома, заперев двер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ивет, - улыбнулся Пейн. Вместо ответа, девушка обхватила его лицо ладонями, и прижалась к губам, даря крепкий страстный поцелу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от как я по тебе скучала, - Оторвавшись, произнесла она, пытаясь отдышаться.</w:t>
      </w:r>
    </w:p>
    <w:p>
      <w:pPr>
        <w:pStyle w:val="Style15"/>
        <w:rPr/>
      </w:pPr>
      <w:r>
        <w:rPr>
          <w:color w:val="000000"/>
          <w:sz w:val="27"/>
          <w:szCs w:val="27"/>
        </w:rPr>
        <w:t>- Черт возьми, сильно! – засмеялся он, вновь притягивая Эмму к себе, чтобы обнять.</w:t>
      </w:r>
    </w:p>
    <w:p>
      <w:pPr>
        <w:pStyle w:val="Style15"/>
        <w:rPr>
          <w:color w:val="000000"/>
          <w:sz w:val="27"/>
          <w:szCs w:val="27"/>
          <w:lang w:val="en-US"/>
        </w:rPr>
      </w:pPr>
      <w:r>
        <w:rPr>
          <w:color w:val="000000"/>
          <w:sz w:val="27"/>
          <w:szCs w:val="27"/>
          <w:lang w:val="en-US"/>
        </w:rPr>
        <w:t> </w:t>
      </w:r>
      <w:r>
        <w:rPr>
          <w:color w:val="000000"/>
          <w:sz w:val="27"/>
          <w:szCs w:val="27"/>
          <w:lang w:val="en-US"/>
        </w:rPr>
        <w:t>Snow Patrol – Chasing Cars (If I lay here)</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 Лиам! Не могу поверить! Как ты достал эти билеты? Все ведь уже раскуплено! – восхищенно протянула Эмма, когда они стояли в очеред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у… у меня есть связи, – Уклончиво ответил Пейн. – Я рад, что тебе нравит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ты шутишь?! Это… у меня даже слов нет! Это просто великолепно, спасибо тебе огромно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такая милая, когда радуешься, – усмехнулся о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Корнер смущенно на него посмотрела и покраснела. Они вошли в зал, и протиснулись поближе к сцене, так как в Фан-зоне уже было очень много народ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ичего себе… - прошептала Эм, – Спасибо, большое спасибо! Ты даже не представляешь, как я хотела попасть на них.</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наю, - улыбнулся он, - ты как-то проговорилась, и я... э… сделал несколько вещей, а потом смог выкупить 2 билет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адеюсь, ничего криминальног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н улыбнулся. Когда фанаты начали шуметь и хлопать, Корнер развернулась лицом к сцене, и тоже начала приветствовать группу. Чтобы их не растолкали в разные стороны, Лиам обнял Эмму за талию. Девушка хлопала, танцевала и подпевала всем песням, играющей групп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Бли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тако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хочу сфотографировать, но не вижу ничег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Ничего не ответив, Ли наклонился и, взяв ее за ноги, чуть выше колен, поднял девушку наверх.</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иам! Бож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Фотографируй! Нас толкают, я могу уронить теб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с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н опустил ее на пол. С восторженным выражением лица, девушка повернулась к нему, и крепко обняла за шею. Отстранившись, она посмотрела ему в глаза и, медленно приблизившись, поцелова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I don't quite know / Я не знаю точно,</w:t>
        <w:br/>
        <w:t>How to say / Как выразить</w:t>
        <w:br/>
        <w:t>How I feel / То, что я чувствую.</w:t>
        <w:br/>
        <w:t>Those three words / Эти три слова,</w:t>
        <w:br/>
        <w:t>Are said too much / Их говорят слишком часто,</w:t>
        <w:br/>
        <w:t>They're not enough / И теперь их недостаточ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торвавшись от него, она облизнула губы и посмотрела ему в глаза. Он закусил губу и смотрел на девушку. Слегка улыбнувшись, Эмма снова повернулась к сцене. Лиам опять положил руки ей на талию, и слегка прижал к себе. Через пару минут девушка слегка напряглась и замер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иа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надеюсь, что это ты бутылку воды пронес с собой, 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ээ…</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иа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Я же мужчин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ейн, ты такой момент портишь, – сквозь смех, сказала Э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Засмеявшись, он наклонил голову и уткнулся носом ей в ше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у, прости, – прошептал он, – ты сама виноват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Хаха, 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Нельзя быть так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ожно, Лиам. Мож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на развернулась к нему, и снова поцеловала, слегка прикусив ему губу. У него вырвался сто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Если ты не перестанешь, то я утащу тебя 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истер Пейн, держите себя в руках. И, между прочим, вы можете забыть этот поцелуй. Он больше не повторит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чем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тому что я даже не являюсь вашей девушкой, мистер Пей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ты хотела бы быть е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хочешь быть моей девушк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э… хах.</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не давл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подумаю над вашим предложением, мистер Пей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Когда концерт закончился и артисты ушли, они стали медленно выходить из зала, давая потоку людей вынести себя. Не разжимая рук. Уже сидя в машине и думая над его предложением, девушка следила за его движениями. Пристегнул ремень безопасности, вставил ключи зажигания и, повернувшись к ней, что-то сказа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Прости, я задумала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н улыбнулся и, протянув руку, пристегнул ее ремне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не совсем не хочется, чтобы ты пострадала, – с улыбкой сказал он, не сводя с Эммы глаз. Пейн завел машину, надавил на газ, и они поехали. Корнер смотрела в окно, раздумывая над его словам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Wanderhouse – Use Me Up</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 Что-то не так? – озабочено спросил парень, когда они припарковались, - тебе не понравился концер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что ты, он был замечательным! Спасибо тебе большое, - улыбнулась он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огда... – сдвинув брови, он посмотрел на темную улицу перед соб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просто думаю над тем, что ты сказал, - выдохнула Эм, мягко беря его ладонь в свою рук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подожди, - остановила его девушка, - ты даже не представляешь, насколько я хочу быть с тобой. Просто... не знаю, готова ли я на это, учитывая то, чем ты, э... я и так не нахожу себе места, когда в голове всплывают все те картины из клуба, 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боишь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боюсь за теб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 стоит, Эмма. Не заморачивайся на этот счет. Просто... просто представь, что ничего и не был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 Корнер выдохнула, нервно теребя ремешок сумки. – Ты отвезешь меня дом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ты хочешь дом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Я хочу остаться с тоб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Выйдя из машины, Лиам обошел ее, и помог выйти девушке. Крепко держа ее за руку, он пошел по улице в сторону до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й, детка! – крикнул какой-то парень из компании молодых людей, стоящих на углу улицы, - бросай своего парнишку, и иди к на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Резко затормозив, Пейн развернулся, и посмотрел в их сторон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Лиам, не надо, – остановила его девушка, - не стоят они того. Пожалуйста! – схватившись обеими руками в его, она старалась удержать рвущегося парня на мест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 – он удивленно посмотрел на Корнер, которая уже обхватила его вокруг тела, стараясь не дать пойт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Если ты пойдешь туда, то я уеду прямо сейча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черт возьми, ты говоришь не заморачиваться, и тут же летишь бить кому-то рожу?! – отойдя на шаг, она почти выкрикнула эти слова. – Как мне не заморачиваться, если каждую ночь мне сниться... что я еще могу узнать о теб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послушай! – он быстро приблизился к ней, хватая за плечи, - это то, чем я занимаюсь. И я не собираюсь бросать! И то, что какой-то пьяный ублюдок подзывает тебя, словно дешевую шлюх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ерестан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слишком сильно нравишься мне, чтобы я просто пропустил это мимо уше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Корнер опустила голову вниз, и нервно кусала губ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йдем домой, - произнес Лиам, вздохнув. Кинув последний полный ненависти взгляд на компанию, он приобнял девушку за плечи, и повел ее к дом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ткрыв дверь в квартиру, он включил свет, пропустил девушку внутрь, и запер дверь. Скинув обувь и куртку, Эмма прошла вглубь квартиры, следом за парнем, который направился на кухню. Достав из нижнего шкафчика бутылку и два бокала, он плеснул в них янтарную жидкость, и выпил один бокал залпом, тут же снова наполнив его. Второй он протянул е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спасибо, - помотав головой, ответила она, - не лучшее предложени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торое за день, - пробормотал Пейн, вновь поднимая бокал. Но он не успел сделать и глотка, как Корнер мягко остановила его, и забрала стакан из его рук.</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 правда. - Поставив бокал на стол, Эм приподнялась на носочках, и осторожно поцеловала его. – Я согласна. Согласна быть твоей девушкой, Лиа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огласна? – не веря услышанному, повторил он, - Эмма, если это только из-з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 прервала она его, - это только из-за того, что ты мне нравишься. Из-за того, что я хочу этого. Быть с тобой, быть твое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ое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олько твоей, - смущенно прошептала она, опустив голову вниз, - если ты этого хочеш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Больше всего на свете, - прошептал он, обхватывая ее лицо ладонями, и поднимая его наверх. Чуть наклонившись, он накрыл ее губы своими, проникая языком в ее рот. Постепенно поцелуй усиливался. Приподняв девушку, он усадил ее на столешницу, вставая между ее ногами. Его руки скользили по ее бедрам вверх, пальцами проникая под футболку, и проводя по нежной кож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ости, - резко оторвавшись, сказал он, часто дыша, - я знаю, что мы не должны спешить, прос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се в порядке, Лиам. Я... – она смущенно опустила взгляд, - я тоже этого хоч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ох...</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рижав ее к себе, он с новой страстью впился в ее губы. Одна рука скользнула под футболку, а вторая сжала ее ягодицу, от чего у девушки вырвался стон. Позволив ей обхватить себя ногами вокруг пояса, он подхватил девушку и, не разрывая поцелуя, понес ее в сторону спальни. Пнув ногой дверь комнаты, он вошел внутрь, и осторожно опустил Эмму на кровать, нависая сверх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уверена? – хрипло спросил он, оторвавши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иам, если ты н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Не дав ей договорить, он потянул ее за руку, сажая на кровати, и снова приник к губам. Взяв за края ее футболки, он потянул ее наверх, стаскивая через голову, и кидая куда-то в сторону. Следом полетела и его. Потянув за резинку, он распустил ее волосы, и слегка толкнул так, чтобы она вновь лежала на кровати. Коснувшись ее губ, он начал медленно спускаться по ее шее, оставляя влажную дорожку из поцелуев. Шея, плечо, ключица, грудь... медленно покрывая поцелуями ее живот, он расстегнул пуговицу и молнию на ее джинсах. Стянув их и носки, он вновь навис над не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дожди, нет, - остановила его Эмма, когда он пытался расстегнуть свои брюки, - я хочу са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Смотря на чуть покрасневшую девушку, Лиам улыбнулся, и сел на кровати. Толкнув его руками в грудь, Эм ловко оказалась над ним. Пальчиками, она быстро справилась с пуговицей, и стянула брюки вниз. Касаясь грудью его тела, она медленно поднялась до его лица, и, чуть закусив его нижнюю губу, оттянула ее. С тихим стоном, Пейн прижал рукой ее тело к себе, и выпрямился. Стоя друг напротив друга на коленях, они нежно целовались. Проведя руками по коже ее спины, он расстегнул ее бюстгальтер и стянул трусики вниз, скидывая все на пол. Его боксеры полетели следом. Уложив ее на спину, Лиам, не разрывая поцелуя, взял с прикроватного столика презерватив, и, раскатав его на себе, аккуратно раздвинул ноги Эммы. Накрыв ее губы своими, он плавно вошел в девушку, заглушая стоны поцелуем. Прогнувшись навстречу ему, руками она вцепилась пальцами в его плеч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алышка... – хрипло прошептал Лиам, плавно и медленно двигаясь внутри нее. Ладони ласкали ее кожу, периодически сжимая грудь и попу. Целуя и чуть покусывая его шею, Эмма негромко стонала, пальцами скользя по его спине. Взяв ее за бедра, он стал двигаться немного резче, жестче, отчего девушка вскрикивала, и хватала руками простын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иам! – выкрикнув его имя, она с силой прижала его бедра ногами к себе, и прогнулась в спине, впиваясь ногтями в плечи. Несколько быстрых резких движений, и он догоняет девушку, выдыхая ее имя ей в губ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Медленно обводя пальчиком его пресс, Эмма лежала головой на груди Лиама, в то время, как он мягко перебирал ее волос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о сколько тебе нужно завтра на занятия? – спросил он, проводя ладонью по ее обнаженным плеча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автра только две пары, так что плевала я на эти занятия, - ответила Эмма, подняв голову, и глядя на его ухмылк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 первую половину я свободен, а вечером мне надо на одну встречу. Так что... – он слегка поднял ее голову за подбородок, и посмотрел в глаза, - у нас есть 14 часов, чтобы побыть вдвое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не против, - улыбнулась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знаю, - засмеялся Ли, - только я и ты. Я и моя девушк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Наклонившись, он коснулся ее губ.</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Часть 59</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Серьезно? только потому, что в названии больше нет фамилии Томлинсона- фф стал намного хуже?</w:t>
        <w:br/>
        <w:t>видимо, вы изначально ожидали от меня больше, чем я способна. очень жаль, но я правда стараюсь, как могу.</w:t>
        <w:br/>
        <w:t>простите, что так расстраиваю вас.</w:t>
        <w:br/>
        <w:t>а тем, кто все еще с нетерпением ждет - спасибо вам большое! я вас очень сильно люблю!)♥♥♥♥</w:t>
        <w:br/>
        <w: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Распахнув дверь, они практически влетели в дом. Не включая света, он впечатал девушку в стену, с жадностью впиваясь в ее губ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айл, о боже! – задохнулась Миа, одной рукой обхватывая его за шею, а второй проникая под футболк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не надоело прятаться, - произнес он, - я хочу, чтобы они запомнили, что ты теперь моя. Чтобы перестали так смотреть на тебя, потому что я готов вырвать глотку каждому, кто смотрит на тебя не как на подругу, а как на девушк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 господ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Руками, крепко сжимая хрупкое тело девушки, Хоран подсадил ее, позволяя обвить тело ногами, и медленно пошел в сторону своей комнаты, делая частые остановки для новых жадных поцелуев и искусанных губ.</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дожди... Эмма, - еле дыша, прошептала Ми, - она может з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Ее нет, - прервал девушку парень, - дом в нашем распоряжении. И я, черт возьми, так хочу теб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Wanderhouse – Sugar</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POV Гарр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Закрытое темно-синее платье облегало ее фигуру. Держа в руках маленькую сумочку, она нервно теребила пальцами замок. Заметив меня, она расплылась в смущенной улыбке, и опустила глаза вниз.</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дравствуй, Эмма, - негромко произнес я, подходя к не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дравствуй, - выдохнула она, поднимая на меня глаз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пасибо, что пришла, - начал я, осторожно касаясь ее руки. Она вздрогнула, когда мои пальцы переплелись с ее, и ее щеки покрылись смущенным румянцем. – Пойдем со мн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отянув ее за руку, я вышел на открытое пространство, выводя девушку следом за собой. Сильный ветер трепал ее волосы, кожа покрывалась мурашками. Когда я остановился у самого края крыши, она подошла ко мне, и уткнулась лбом в груд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замерз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много, - отвечает она. Когда я обнимаю ее за плечи, она прижимается сильнее, и глубоко вздыхает. Я осторожно касаюсь ладонью ее лица, приподнимаю за подбородок, и нежно целую. Она отвечает мне, пропуская мой язык в свой рот. Маленькие ладошки лежат на моей груди, чуть сжимая кофту на мне. Оторвавшись, она глубоко вздыхает, и чуть улыбает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наешь, Гарри, - тихо произносит Эмма, поднимая на меня глаза, - мне кажется, что я люблю теб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Открыв глаза, я уставился в потолок. Почему-то, именно сейчас хочется курить. До жут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Хазз! – послышалось откуда-то снизу. А я просто равнодушно смотрел в потолок, прокручивая свой полу-бредовый сон снова и снова. – Хазз, мать твою, ты где та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Раскрыв дверь в мою комнату, Томлинсон вошел, и встал рядом с кроватью, возвышаясь над моим не реагирующим тело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ретин, ты что, уже успел нажраться? – разозлился он, поднимая с пола пустую бутылк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бы сказал, еще не успел протрезветь, - ответил я хриплым голосом из-за долгого молчани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пил всю ночь? Один? – удивленно и слегка разочарованно спросил друг, усаживаясь на кресло, и смотря на меня. Не отвечая, я просто закрыл глаза. – Эй! – он дернул меня за руку, - ты прогулял заняти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и плевать, - равнодушно выдохнул 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Блять, Стайлс, серьезно?! – психанул Луи, подскакивая с места на ноги, - что ты ведешь себя, как... не щелкал бы еблом, не упустил ее! Сам ведь виноват, так что теперь убиваешь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 не понял он, - горячка уж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на выводила на листе букву Л, а рядом было сердечко. Кто это может быть? Возможно, ты? – уже даже не хотелось кричать. Просто тупо лежать здесь, и вс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то не я, идиот! – рассмеялся Лу, - этот все тот же парен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ак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Бывший Сейнел. Лайл, кажет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думал... ты же говорил, что он уехал? – от возмущения, я резко сел на кровати, и тут же пожалел об этом. Тошнота подступила к горлу, а голова закружила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й, эй, осторожно! – подскочил Луис, - она сама мне сказала, что он уеха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Распахнув окно, я вылез головой на улицу, и вдохнул прохладный воздух. Подъехавшая к дому Эм незнакомая машина привлекла мое внимани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се, - смеясь, Корнер слабо пыталась вырваться из объятий Пейна, - Лиам, ты ведь опоздаеш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 плевать, - ответил он, продолжая целовать лицо и губы девушки. Глубоко вздохнув, Эм резко выпрямилась, и посмотрела вперед, закусив губу. – Все хорошо, Эмма? – нахмурившись, и встревожено, спросил он, - Ил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то были лучшие сутки в моей жизни, - улыбаясь, ответила она, поворачивая голову к нем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меня испугала, - выдохнул Ли, быстро облизнув губ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очень не хочу уходить сейчас, но надо. Иначе ты опоздаешь на свою встречу, да и мне нужно по делам насчет ба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х, да, бал, - он посмотрел на девушку извиняющимся взглядом, - прост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иам, перестань! – засмеялась Эм, - это же не супер важное событие! Все нормально, я переживу. Тебе пор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Глубоко вздохнув, Пейн притянул девушку к себе, и крепко поцеловал, одной рукой прижимая за талию, а вторую запустив в ее волос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о свидания, Эмма. Я позвоню тебе вечером, если ты не против.</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В последний раз коснувшись его губ, Корнер подхватила сумку, и вышла из машины. Махая рукой до тех пор, пока машина не уехала, она развернулась, и пошла в дом, улыбаясь и напевая под но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 возмутилась Эмма, - какого хрена?! Тебя не было последние десять собраний, а я пропустила только сегодняшнее! Ты не можешь просто все взять и измени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орнер, не забывай, что я президент совета, а не ты, - ответила ей Кара, складывая руки на груди. Собрание студенческого совета только что закончилось, и все стали расходить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остюмы, Сейнел? Серьезно? Мы в детском саду? – продолжала возмущаться Э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 костюмы, а маскарад, идиотка! – со злостью выкрикнула Кар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слушай, - начала Эмма, перед этим глубоко вздохнув, и сосчитав до 10, - если это твоя месть, или что-то 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есть?- рассмеялась Сейнел, - ты даже понятия не имеешь, что с тобой будет, если я буду мстить! Думаешь, что пообщалась пару раз с Лиамом, с МОИМ Лиамом, и все? Ты любовь всей его жизн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у, да, - еле сдерживая смех, ответила ей Эмма, - куда мне до теб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слушай сюда, детка, - зашипела Кара, приближаясь к ней, - ты даже понятия не имеешь, с чем связываешься. Ты думаешь, что он весь такой миленький и спокойны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Если ты о его «Хобби», то я в курсе. Не трудись, дорогая, не стои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ука, откуда ты узнала? Он рассказал теб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это уже не твоего ума дела, яс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 громко позвал Зейн, подходя к ним, - а я тебя ищ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 сейчас, Малик, - процедила Эм, не сводя глаз с разъяренной Кары, - я немного занята: помогаю этой гадюке избавиться от лишнего яда, капающего с ее паст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 следующий раз как-нибудь, - с нажимом сказал парень, взяв девушку за локоть, и потянув в сторон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аска, Корнер, – крикнула ей вслед Кара, - и да, тебе не помешает на все лицо надеть, чтобы не напугать люде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олько после того как ты влезешь в скафандр, Сейнел! Если еще влезешь! – успела ответить Эм, прежде, чем Малик вытащил ее на парковк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чуть не сказала ей, что он в Лондоне! – зашипел парень, разворачивая девушку к себе лицо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 от удивления, Корнер заморгала, - ты знаеш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Естественно, я знаю, - прыснул он, - вс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ей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хватит. – взяв ее за руку, он сжал ее ладонь в своей, - я рад за вас, правда. Он нервнича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даже не представляешь, как я нервничала, - призналась девушка, красне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уж, - засмеялся он, - ладно, у меня есть к тебе одно, м... предложение. Ты пойдешь со мной на ба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 что?! – не веря своим ушам, переспросила Эм, - Малик, ты ведь шутишь, 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абсолютно серьезно, - Зейн пожал плечам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э...</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дума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адно, извини, мне пора идти. Я обещал помочь с одним делом. До встречи! – быстро чмокнув девушку в щеку, Малик ушел, оставив изумленную и шокированную Эмму стоять на месте, словно приросшу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урдом какой-то... – выдохнула она, выходя со стоянки, и направляясь в сторону дома.</w:t>
        <w:br/>
        <w:t>Часть 60</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я никогда не устану повторять, что люблю вас! ♥♥♥♥</w:t>
        <w:br/>
        <w:t>причина задержки предельно проста: у меня нет каникул, зато есть зачеты и курсовая:(</w:t>
        <w:br/>
        <w: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только не убивайте меня сильно)))</w:t>
        <w:br/>
        <w: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POV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почему бы и нет? – говорил в трубку Лиам, - я доверяю тебе, я доверяю Зейн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оверяеш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 твердо сказал он, - я не буду против, если ты пойдешь с ни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не зна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слушай, все нормально, отдохнешь, повеселишь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Ладно, я чувствую какой-то подъеб. Он знает, что Сейнел изменяла ему с Маликом, он знает, что мы с ним переспали, и все равно разрешае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 он, будто почувствовал мои сомнения, - если я не буду тебе доверять, то нам придется очень туг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 выдохнула я, высматривая знакомый силуэт в толпе, - да, ты прав. Ладно, я позже тебе перезвоню, хорошо? У меня тут есть одно дел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Хорошо, пок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о вечер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Даже толком не попрощавшись, я сбросила звонок, и быстрым шагом направилась к компании молодых людей. Насколько это странно, о боже... легкая улыбка у Малика, нахмуренный взгляд у Стайлса, и вопросительный у Томлинсона. Про остальных можно промолчать, так как я после физкультуры в шортах и майке. М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уи? – начала я, - можно теб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Кивнув парням, он отошел от них.</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ы должны расстаться, - твердо сказала я. Посмотрев на меня, как на сумасшедшую, он схватил меня за локоть, и потащил к машин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сдурела? – зашипел он, - что значит расстаться?! Мы и не встречали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вот Джоанна так не думае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т... мама? И что ты хочешь? Все рассказать е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 уверенно ответила я, хотя внутри тряслась, мягко говоря, – от этого будет легче нам обои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адно, - он поднял руки, - но ты сама ей об этом скажешь. Мне еще потом терпеть ее жалобы и ныть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ты мужчин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Когда я достала телефон, и стала искать ее номер в контактах, Луис засмеял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орнер, ты, будто только родилась! – смеялся он, - она же бросит трубку, как только ты начнешь говорить про э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о у меня нет времени ждать, пока она приедет! – воскликнула я, совершенно не разделяя его весель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ебе это так срочно нуж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 поникнув, ответила 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адно, - выдохнул он, закатывая глаза, - она сейчас у знакомых в Брейнтвуд. Ехать полтора часа на машин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 – с надеждой протянула 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 не понял о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у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Корнер!</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у Томм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взять такси? Или кого-нибудь другого не попросить? – возмутился он. Сделав самое жалобное лицо из всех мной возможных, я посмотрела на него. – Ох, ладно! Но мне нужно забрать вещи, пошл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одтолкнув меня, он направился в сторону спортивного зала. Я пошла за ним, тихонько ликуя, что мне не придется трястись в поезде, или сидеть в пропахшем дешевым табаком такс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И снова минутка неловкостей, когда мы вошли в раздевалку. К счастью, зажимать нос не пришлось, так как основная часть парней уже ушла, а вентиляция у нас отличная, что не может не радовать. Встретившись взглядом с Гарри, я улыбнулась ему, а он лишь покачал головой и отвернул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оскучилась по мужикам? – усмехнулся Зейн, вырастая передо мной из ниоткуда, в одних шортах, и вытирая мокрые волосы. Эм... мальчик, ты же без верха, прикройся что л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 ответила я, смотря прямо ему в глаза, - планирую поездку в Лондон, чтобы компенсировать э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х, ну да, - он подмигнул мне. – Ладно, ты подумала? До бала осталось очень мало времен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мм... – поджав губы, я отвела взгляд в сторону, - ладно, хорошо. Но! Он знает, что я иду с тобой, понял? Мы пойдем просто как друзь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мы и есть друзья, - спокойно ответил он, - правда, не совсем обычные. Мы друзья, которые спали вмест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 Малик! – вскрикнула я, ударяя его по плеч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менно так! – засмеялся он, отходя, - мы обговорим все позже, детк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диот! – я толкнула его в плечо. Подмигнув мне, он расхохотался и ушел к своему шкафчику. Вздохнув и подавляя улыбку, я развернулась и уткнулась в грудь Стайлсу. М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й, прости, - промямлила 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се в порядке,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БАМ. Ни солнышко, ни что-то еще. А Эмма. Подняв голову, я встретилась с его изучающим взглядом. На губах была грустная полуулыбка. Подняв руку, он убрал с моего лица выбившуюся прядь волос за ухо и легко провел кончиками пальцев по щек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се, пошли, - вырвал меня из чего-то неземного голос Томлинсон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 пока, - быстро сказала я, мельком глядя в глаза Гарри. Быстро догнав Луи, мы пошли в сторону его машин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ведь знаешь, что он тебя любит, да? – негромко начал Луи, когда я шла рядо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Нет, он не любит меня! – с нервным смешком ответила я, - он сам мне сказал, что для него это был просто секс, так ч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у да, - перебил он меня, - успокаивай себя этим. Парень не будет так вести себя с девушкой, которая ему не больше, чем друг.</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ак так?</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се эти прикосновения, взгляды. Как он говорит о тебе. Защищает, не хочет, чтобы кто-то еще мог обидеть теб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говоришь так, будто сам испытываешь что-то такое, - вырвалось у меня прежде, чем я захлопнула свой болтливый рот. Черт возьм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 совсем. – Резко затормозив, он взял меня за руку и развернул к себе. - Но ты ведь и понятия не имеешь, что происходи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огда, может ты объяснишь мне? – прошептала 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ак-нибудь в другой раз. Тебе, эм... надо ведь переодеться, да? Ты же не поедешь в спортивной форм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осетите мой сайт шлюха.com. там вы найдете моего парня номер 1, с которым я встречаюсь. Номер 2, с которым я иду на бал. Номер 3, который, кажется, сошел с ума, так как думает, что влюбился в меня. И номер 4, который на данный момент садится на водительское место и что-то явно недоговаривает мн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Бляяя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уис? Эмилия? – удивилась Джоанна, когда вышла в прихожу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у, я оставлю вас, - мило улыбаясь, ответила миссис не-помню-как-ее-зовут, которая открыла нам двер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ам, - начал Луи, - у нас к тебе очень серьезный разговор.</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х, давайте пройдем в дом, - спохватилась она. Когда мы прошли в пустую комнату, она села на кресло и выжидающе посмотрела на нас. Тесно устроившись на диване, я неуверенно посмотрела на парня, а тот подбадривающе кивну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ам, мы хотели сказать тебе, что... – Томлинсон посмотрел на меня слегка испуганным взглядо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жоанна, мы не встречаемся с Луи, - на одном дыхании выдохнула я. Вместо обычных «припадков больного сердца» и прочего, Джо лишь засмеяла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у, вы должны признать, что это было весело! – произнесла она, пытаясь успокоит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 не понял Луи, а я уже готова была удушить эту женщин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у естественно я знала, что вы не встречаетесь, сын, – усмехнулась она. - Просто я надеялась, что вы все же прочувствуете это между вами. Но, раз уж не судьба...</w:t>
        <w:br/>
        <w:t>- Стоп, что?! – Лу подскочил на ноги, - так ты просто притворяла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ты думал, что твоя мать шизофреничка? – вновь рассмеялась она. - Луис, я просто надеялась, что вы все же будете вместе. Вы так чудесно смотритесь вмест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у, - тихо и неуверенно начала я, - у меня вообще-то, уже есть парен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 резко развернувшись, воскликнул Лу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 мне даже кажется, что я влюбляюсь в нег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 еще громче завопил он, - почему я не знал об это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почему ты должен был знать, Лу? – изумилась я, глядя на нег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ты... Корнер!</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омлинсон, почему тебя это так заботит? – разозлилась я, - если есть что сказать, так давай! Хватит ходить вокруг, да около, говор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ура ты, ясно?! – заорал он. Смерив меня злым взглядом, он вылетел из дома. Я приросла к месту, не зная, что и дума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илия, - позвала негромко Джо, - что между вами происходит? Ты можешь довериться мн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 вздохнув, я плюхнулась на диван. - Я не знаю, что происходит. Они всегда все переворачивают с ног на голову. Почему просто не сказать все прямо? Почему надо вот так меня держать на поводк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тому что такова его натура, милая, - грустно произнесла миссис Паулстон. - Он привык, что ты не встречалась ни с кем и тут появляется парень. И ведь теперь ты отдалишься, будешь проводить время вместе с бойфрендом, а он просто будет в сторон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о зачем ему все это? Ведь он даже ни разу не пытался... ни намека на что-то романтическое или... ох.</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может, дело вовсе не в этом? – произнесла Джо, обнимая меня за плечи, - милая, он же парень. Я люблю своего сына больше жизни, но ты не можешь отрицать, что он еще тот болван, как свет не видывал, – усмехнулась он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он умный, - возразила я, - и отличный парень и друг.</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знаю, детка. А теперь это знаешь и ты. Понимала ли ты это раньше, вот в чем вопро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Боже, ты ведь знаешь, что я тебя любл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люнув на все приличия, я произнесла все это, обращаясь на ты, и бросилась ей на шею. Под ее смех, я расцеловала ее и бросилась на улиц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омлинсо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н стоял, оперевшись спиной на машину и, нахмурившись, смотрел куда-то в сторону. Подойдя ближе, я схватила его за кофту и тряхну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Если ты сейчас же мне не расскажешь в чем дело и что с тобой... между нами происходит, то я не сяду в машину, а пойду пешко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 – рассмеялся он, смотря мне в глаз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ная тебя, ты не позволишь мне просто так идти! – скрестив руки на груди, я посмотрела на него в ответ, – тебя совесть замучае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уже говорил, что ты дура? – прищурился о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га, 10 минут назад. Я слушаю теб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х... – он закрыл глаза рукой и надавливая провел вниз, - что тебе нужно? Что между нами происходит? А ты сама не понимаеш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 тобой любая версия окажется фантастикой, так что нет, не понима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ернуть я тебя хочу, вернуть! – взмахнув руками, ответил он и чуть покрасне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 каком смысле верну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и я хочу вернуть! Мою Эмми! – он сделал акцент на слове «мою» и взял меня за руки, - как раньше, понимаешь? Чтобы вновь проводили время вместе, смеясь, а не подкалывая друг друг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Всхлипнув, я толкнула его в груд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идиот, ясно?! – выпалила я, вытирая бегущие по лицу капли слез. - Зачем тогда вообще все это был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потому что я думал, что ты не захочешь ничего такого! Ты сказала, что ненавидишь меня, и во мне, будто что-то щелкнуло! Я просто понял, что я не смогу так больше, что это зашло слишком далек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 всхлипывала я, - т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у же, Эм, - он притянул меня к себе и обнял, - ты простишь меня? мы сможем вернуть все то, что было раньш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урак!</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 я тебя люблю, Эмми, - усмехнулся он, вытирая мои слез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 сможем мы вернуть то, что было раньше, - произнесла я, - но мы можем начать все занов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Хорошая мысл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о только при одном услови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аком? – насторожился о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чему ты так против Лиа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иам. Хах, а я-то думал Лайл, - усмехнулся Луи, - может, не хочу тебя с кем-то дели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н понравится тебе, я уверена, - постаралась заверить я его, - Зейн его знает, и они хорошие друзь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едставишь нас ему? – произнес он, целуя меня в макушк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онеч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н тебе хоть нравится? – прищурился Луи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же больше, - ответила я, покраснев, - мне кажется, что я влюбилась в нег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 боже мой, ты покраснела, как школьница! – засмеялся он, - ты точно втюрила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же не ревнуеш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Если ты все еще будешь проводить время со мной, то нет, не ревну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Теперь нас больше. Но мы все еще Томми и Эмми против всех.</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сталось решить последнюю проблему. ХХ.</w:t>
        <w:br/>
        <w:t>Часть 61</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х, простите! вот хотела все сразу и одной главой, но мне не терпится выложить вам это))</w:t>
        <w:br/>
        <w:t>----------------------------------------------</w:t>
      </w:r>
    </w:p>
    <w:p>
      <w:pPr>
        <w:pStyle w:val="Normal"/>
        <w:spacing w:lineRule="auto" w:line="240" w:before="280" w:after="280"/>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br/>
        <w:t>Kleerup feat. Lykke Li – Until We Bleed.</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POV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Я все еще не чувствую, что это хорошая идея. Или этот день вообще. Черт, мое сердце колотится так, словно грозит выскочить из грудной клетки. Оно будто пытается отстучать то, что может не успе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w:t>
        <w:br/>
        <w:t>От кого: X X</w:t>
        <w:br/>
        <w:t>Тема:</w:t>
        <w:br/>
        <w:t>Кому: Эмма Корнер</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ни ведь играют тобой. Разве ты не видишь этого? Я вижу.</w:t>
        <w:br/>
        <w:t>Я хочу, чтобы ты была моей. Только моей.</w:t>
        <w:br/>
        <w:t>Я люблю тебя, Эмма.</w:t>
        <w:br/>
        <w: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Фу, нет, Корнер! Выброси эту чушь из голов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одойдя к зеркалу, надела серьги, и прикрепила маску (http://cs308817.vk.me/v308817422/7e75/-aFerWOV8uk.jpg). Фууух...</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прекрасно выглядишь, - резко повернувшись на голос, я увидела Гарри, который стоял у своего окна. В руке бокал, поджатые губы без тени улыбки, костюм, идеально сидевший на его фигуре. Все в нем казалось было идеаль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чему ты не сказал мне? – вырвалось у меня. Вырвите мне язык срочно, он мешает мне жи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 сказал что? – он чуть прищурился, и облокотился на подоконник.</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л... ты знаешь, - я тоже подошла к окн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был ли в этом смысл, Эмма? – горько усмехнулся он, - это бы изменило что-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мне нравился, Гарри. До всего того, что произошло, ты мне понравил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 том-то и дело, малышка: понравился тебе до всего этого. Но я влюбился, как идиот. И осознал это только тогда, когда понял, что потерял свой шанс. Когда понял, что потерял теб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люблю его, Гарри, - тихо прошептала я. Но достаточно, чтобы он услышал. На его лице отразилось что-то такое... бол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еперь я знаю это, - выдохнул он, и осушил бокал залпом, – ты любишь его, я люблю тебя. Осталось узнать, что чувствует он. Возмож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то уже не важно, - резко прервала я его, - не сейчас. Не теперь, когда я чувствую к кому-то что-то столь сильное, что готова на все ради него. Может, проблема в том, что находясь так близко, он смотрел мне в глаза, а не пытался трахнуть в прихоже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озможно, он просто не думал бы потом об этом так, словно убить кого-то было бы легче, чем понимать, что ты сам все разрушил. – он быстро облизнул губы, и вновь посмотрел на меня. – нет, сладкая, не плачь, я прошу тебя. Я не заслуживаю твоих слез.</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Гарр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думаю, что горжусь тобой. Ты сломалась, да. Ты упала, ты опустилась. Но ты нашла в себе силы, чтобы подняться. Подними меня за соб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твернув голову, я пыталась успокоить себя, остановить этот поток слез на моих щеках. Зачем он это делает, зачем говорит тако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х, Эмма. Знала бы ты, как иногда я жалею, что вернулся в этот дом. Я бы не узнал тебя, не влюбился бы, не узнал всего этого ужаса... но ведь тогда я не узнал бы тебя саму. А ты замечательная. Ему очень повезло с тобой. Но скажи мне, ты счастлива? С ним, ты счастлив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 выдохнула я, - с ним я чувствую э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то хорошо. Хорошо, что кто-то может дать почувствовать тебе это. Кажется, за тобой приехали, - произнес он после небольшой паузы, посмотрев в сторону проезжей дорог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обещай мне, Гарр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пообеща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больше не будешь терять время. В следующий раз, ты просто признаешься ей в своих чувствах, и будь, что будет. Ведь это лучше, чем изводить себ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Звонок в дверь отвлек меня. Подтерев потекшую косметику, я схватила сумочку, и вылетела из комнат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 Эй, отлично выглядишь! – улыбаясь, произнес Зейн, когда Эмма вышла к нем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пасиб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бняв девушку, он легко коснулся губами ее щек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плакала? – настороженно спросил он, рассматривая покрасневшие глаза Корнер.</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да мелочь, - отмахнулась она, - заехала кисточкой в глаз. Не бери в голов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очно? – прищурился он, внимательно разглядывая ее лиц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бсолютно. Ну что, поехал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адитесь, мисс! – он галантно открыл перед ней дверцу машины, и помог сес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Быстро сев рядом, он улыбнулся, и завел машину. За разговорами о том, о сем, они выехали на проспек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й, эй! – Эм посмотрела в окно, - почему мы едем таким круго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 понимаю о чем т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алик! Какого хрена?! Ритл в другой стороне, и ты знаешь э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х, ты можешь просто успокоиться и заткнуться? – резко ответил ей Зейн, сворачивая в узкий проезд, - и не вздумай дергаться.</w:t>
        <w:br/>
        <w:t>Часть 62</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ростите меня, пожалуйста!</w:t>
        <w:br/>
        <w:t>понимаю, что слишком долго, просто эта учеба меня заканала конкретно, и я еле успеваю.</w:t>
        <w:br/>
        <w:t>дабы не затянуть еще на неделю, выложу вам главу)))</w:t>
        <w:br/>
        <w:t>Спасибо вам большое! без вас не было бы и этого фанфа. спасибо за ваши комментарии, лайки, сообщения и прочее.</w:t>
        <w:br/>
        <w:t>Я вам очень благодарна!</w:t>
        <w:br/>
        <w:t>и еще я очень вас люблю!)</w:t>
        <w:br/>
        <w:t>♥♥♥♥♥♥♥♥♥♥♥♥♥♥♥♥♥♥♥♥♥♥♥♥♥♥♥♥♥♥♥♥♥♥♥♥</w:t>
        <w:br/>
        <w:t>P.S.: и я очень волнуюсь))</w:t>
        <w:br/>
        <w: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Amy Mc Donald – This Is The Life</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 Ох, ты можешь просто успокоиться и заткнуться? – резко ответил ей Зейн, сворачивая в узкий проезд, - и не вздумай дергать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алик! – закричала Эмма, - какого черт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В начавшейся истерике, она стала пытаться открыть двер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 нет, нет, нет! – в панике начал Зейн, поворачиваясь к девушке, - все должно быть совсем не так!</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Эмма, успокойся! – он завернул за угол, и остановился, - все должно было быть совсем не так! О господи, опять все через задниц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 чем ты, черт возьм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должна была испугаться, и тихо сидеть, пока я довезу тебя до мест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Ударив себя по лбу, Малик вышел из машины, обошел ее, и помог выйти Корнер.</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ди сю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Взяв ее за руку, парень осторожно повел девушку по переулку вперед. На все ее вопросы он лишь отмахивался, продолжая идти прямо. Уже дойдя до поворота, он остановил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 это... – он вздохнул, и улыбнулся, - это мой способ извинится перед тобой за... ну ты знаеш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Если ты не объяснишь все сейчас же, я буду кричать, - предупредила она, - или би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вернись, - мягко приказал он. Скрепя сердцем, Корнер повернулась, а Малик встал сзади нее. – Не бойся, просто доверься мн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Фыркнув, но все же промолчав, Корнер покорно шла вперед, подталкиваемая парнем, который шел сзади, закрыв ей глаза рукам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той, - сказал он, - я просто хочу сказать тебе, что я рад за вас. Я думаю, что вы действительно достойны друг друга. Ты зацепила его сразу, я даже испугался сначала, слишком все стремительно происходило. Но вы... я думаю, что у вас все получится. Ведь ты не сбежала, когда узнала его секрет, хотя многие бы испугались. Я, правда, счастлив за вас, Э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ей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Сделав еще пару шагов, он убрал ладони с ее лица, и отошел немного назад. Хлопая глазами, Корнер открыла рот, смотря перед собой.</w:t>
        <w:br/>
        <w:t>В такой вечер парк, куда они приехали, казался совсем мрачным и темным, но то место, где стоял парень – было волшебным. Несколько горящих фонарей у дороги и пара гирлянд на ветках деревьев...</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иам... – выдохнула Эм. Резко развернувшись, Пейн увидел девушку и широко улыбнул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дравствуй,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Как-то судорожно выдохнув, она пошла к нему, сорвавшись на бег под конец. Подхватив ее на руки, Ли накрыл ее губы своими, и крепко поцелова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х... я думала, что ты... т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то все Зейн придумал, - улыбаясь, ответил Пей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 да, вы точно друг друга стоите! – прыснув, крикнул Малик и засмеялся. Помахав рукой, он сел в машину и уеха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ты за что? – удивилась Эм, - ладно я, он от меня натерпелся, а ты чего натвори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у... – усмехнулся Лиам, - он считает, что иногда я слишком жестоко шуч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огда мы точно друг другу подходим! – засмеялась он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POV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х, это так стран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осмотревшись последний раз в зеркальце, я взяла маленькую, совершенно не нужную сумочку, поправила цветок-браслет на руке, и вышла из машин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ошу, - улыбаясь, Лиам подставил мне руку. Я приняла ее, и мы направились к входу в зал, – все нормально? – спросил он, заметив мое смятени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 не знаю, - честно ответила я, - здесь будет Сейнел. Здесь есть некоторые, кто э...</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абудь о них, - сказал он, останавливаясь, и притягивая меня к себе, - они не должны нас волновать. Потому, что мы пришли вдвое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онечно, - улыбнулась я, и получила нежный поцелу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Маски на лицо, все готово. Ну, да, у меня она, как наклейка, я зна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Взяв Лиама под руку, мы прошли внутрь здани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Чуть смущенная Миа пришла в сопровождении Найла, который придерживал ее за талию, и как бы говорил всем своим пофигистическим видом «эта красотка со мной, неудачники. Смирите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ы готовы зажигать? – громко крикнул в микрофон Эван Фишер, - тогда мы начинаем!</w:t>
      </w:r>
    </w:p>
    <w:p>
      <w:pPr>
        <w:pStyle w:val="Normal"/>
        <w:spacing w:lineRule="auto" w:line="240" w:before="280" w:after="280"/>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br/>
        <w:t>***</w:t>
      </w:r>
    </w:p>
    <w:p>
      <w:pPr>
        <w:pStyle w:val="Normal"/>
        <w:spacing w:lineRule="auto" w:line="240" w:before="280" w:after="280"/>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Tim McMorris – On Top of The World</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POV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Ритл был бы не Ритл, если бы кто-нибудь не подмешал в напитки водку. Результат на лицо, и студенты будто сошли с у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й, Корнер! – громко позвал меня подвыпивший Луис, - хэй, а я ищу теб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у, ты, я смотрю, уже успел дойти до стадии, да? – усмехнулась я, ловя пар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у, не совсем, - засмеялся он, закидывая руку мне на плечи так, что я чуть не упала, - эй, а ты... ща, ща, я вспомню... а, Лиа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олодец, - прыснула я под удивленный взгляд Пейна, - твой котелок еще не полностью отключился. Да, это Лиам. Лиам, это Луи. Мой, э... друг, я полага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значит, ты полагаешь? – возмутился Л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оехали, - отмахнулась 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так вот. Я Луи Томлинсон, - он важно протянул руку, - но ты наверняка уже много слышал обо мн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Томлинсон, - засмеялась я, - он ничего не слышал о тебе, и слава бог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у, кое-что я слышал, - произнес Ли, - например то, что ты спал с моей уже бывшей девушк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у... – стушевался Луис, - ну, могу заверить, что с нынешней девушкой я не спал никогда! Только когда были маленькие, но это не считается, так ч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аткнись уже! – засмеялась я, прижимаясь к Лиам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адно, но ты должен знать, что Корнер - та еще штучка! – предупредил Пейна Томлинсон, - тебе, скорее всего, придется записаться на курсы самообороны, чтобы хоть как-то спасаться от не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Чтобы не засмеяться в голос, я уткнулась лицом в грудь парня. Да уж, кому-кому, а Лиаму точно эти курсы не понадобят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пасибо за совет, - еле сдерживаясь, ответил Пейн, а я просто захохота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 позвала меня Келл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х ты ж черт! Прости, Лиам, мне нужно идти на сцен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се в порядке, - заверил он меня, - иди, я буду ту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Хорошо, - я привстала на носочках, и поцеловала парня, - и не верь всему, что говорит Томмо: он может тебе наплести, что я, скажем, торгую наркотиками, и много чего еще в этом дух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й! – возмутился Луи, - я еще здесь, вообще-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Щелкнув его по носу, я отошла к Келли Уоркер.</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забыла, что должна объявлять? – шикнула она, впихивая мне в руки конвер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помню! – ощетинилась я, направляясь к сцен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Чуть не полетев на ступеньках, я с горем пополам забралась на сцену. Дождавшись, пока утихнет музыка, вышла к микрофон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так, номинантки на звание «Королева Осеннего Бала»... – я прочистила горло, и собиралась зачитать имен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еган Фокс давай, – крикнул мужской голос и загогота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й, ну ты тоже не Макс Айронс, так что давай разделим наше негодование на двоих, и будем довольствоваться тем, что есть, - ответила 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Зачитав имена, в число которых входили Кара Сейнел, Джессика Вей, капитан женской сборной по волейболу Хейли Берч, безумно сохнущая по Томлинсону, а по совместительству секретарь школьного совета Софи Милтон, вау Миа-Кристина Стейвка, и ого. Ого! 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Список номинантов на «Король Осеннего Бала» меня нисколько не удивил. Все те же стандартные лица в виде Томлинсона, Фишера, капитана команды по баскетболу Калеб Крамер, настоящий идиот Тайлер Оуэн, и их компанию разбавили вполне себе ожидаемые Стайлс и Малик. Хаха, если бы в этом списке был мой брат, он бы разнес от злости весь за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 Королем и Королевой Ежегодного Осеннего Бала являются... – слегка трясущимися руками я надорвала конверт, и достала сложенный лист, - и... вы отдали эту честь нашим так хорошо влившимся новеньким, - что за бред я несу вообще?! – Миа-Кристина Стейвка и Гарри Стайлс! Поздравляе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Вальяжной походкой Гарри поднялся на сцену. Руки в карманах, на лице легкая ухмылка. Типичный, мать его, Стуле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Миа же чуть не упала, отчего покраснела еще больше. Нервно кусая губу, она смущенно заулыбалась, когда ей надели корон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Расчищенный танцпол. Танец Короля и Королевы. Хоран скрестил руки на груди, наблюдая, как Гарри придерживает Миа чуть ниже талии. О да, он еще как может ревновать! Надо предупредить Ми позж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не слабо тряслась, - негромко произнес мужской голос у меня над ухом, отчего я чуть подпрыгну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алик, кретин! – зашипела я, - зачем пугать так?!</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ости, - засмеялся он, - ты так боишься сцен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не боюсь сцены, но нервозность это нормально. С кем ты прише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 Вики, - хмыкнул он, - но я где-то потерял ее. А вот Хазз явно не смог потерять Джессику, которая скоро прожжет в нем дыр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 не стыдно тебе такое говорить? – возмутилась 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в чем дело? Да ладно тебе! – он шутливо ущипнул меня. Что?! – и чтобы ты знала, Томмо сказал Лиаму, что он рад за вас. Ему кажется, что Лимо - хороший парень, а тебе именно такой и нужен. Но, цитирую «Обидишь мою Эмми, и я обижу теб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он угрожает еще?! – я уже хотела броситься к ним, но Зейн меня останови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он одобрил ваши отношения, - спокойно сказал он, потянув меня обратно, - он просто сказал, что если Ли тебя обидит, то Томлинсон не оставит это просто так.</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о... что вообще за ерунда происходи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не в курсе всего, но... – он выдохнул и чуть улыбнулся, - Лу переживает за тебя из-за чего-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Черт. Вот дерьм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вой друг очень забавный, -с улыбкой произнес Ли, подходя к нам, - рассказал мне, как вы маленькие ходили в поход.</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 не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да, - улыбаясь, продолжал он, - и как ты села на улей тоже рассказа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убью его! – прошипела я, высматривая паршивца в толпе. Друг, ага, как ж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 засмеялся он, притягивая меня к себе, - все в порядке. Это очень мило, он заботится о тебе, и я рад этому. Правда, Луи сказал, что твоя попа - эффект от укусов пчел, но... – он наклонился ко мне, и прошептал на ухо, - мне твоя попа очень нравится, так что скажем спасибо этим милым пчелка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т его слов я поперхнулась и покраснела. Выпрямившись, он подмигнул мне, и провел вниз по плечу, беря за руку и переплетая пальц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танцуе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Зейн быстро ретировался, поэтому я спокойно приняла предложение Пейна, позволив привлечь меня к себе. Обняв его за шею, я положила голову ему на груд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вое сердце, - начала я, - почему так учащенно бьется? И дыхани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тому что ты рядом, - выдохнул он, - вы, мисс Корнер, заставляете меня чертовски скучать по вам даже когда находитесь рядом. – Мой удивленный взгляд заставил его тихо засмеяться, - Эмма, ты понимаешь о чем я, так?</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у. Ог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наверное, - уклончиво ответила я, красне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бы хотел, - прошептал он, наклоняясь ко мне, - повторить нашу первую ночь вместе, со всеми этими разговорами после. И приготовить тебе завтрак я тоже хоч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х...</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Идиллия длилась недолго, и нас прервал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и, - взволнованный и, кажется, рассерженный Малик подошел к нам, - можно тебя на пару слов.</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 – он посмотрел на ме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се в порядке, - чуть улыбнувшись, ответила 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Кивнув, он отошел на пару шагов и Зейн сразу же что-то быстро заговорил, указывая куда-то рукой. С каждым словом Лиам все больше хмурился, и поглядывал на меня. От неприятного предчувствия меня чуть передернуло. Да, конечно, почему бы не включить сейчас что-то угнетающе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 Лиам быстро подошел ко мне, - прости, но тут есть некоторые проблемы. Прошу тебя, будь здесь, хорош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случилось? – напряглась я, чувствуя неладно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осто не уходи никуда, - он поджал губы, и посмотрел на Зейна, который стоял, скрестив руки, и напряженно смотрел куда-то в сторон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 он чуть повысил голос, - пожалуйста. Не иди за мной сейчас. Я вернусь совсем скор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Хорошо, - прошептала 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н не тот человек, которому я бы стала перечить. Быстро поцеловав меня, он ушел вместе с Маликом. Потоптавшись на месте, я пошла налить себе выпить. Не то, чтобы я хочу упиться подмешанной водкой в пунш, но Крюшон выглядит вполне безобидно. Резкий звонок телефона заставил меня дернуть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н любит тебя. Сука, еще ничего не законче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Снова анонимный номер. Швырнув телефон в сумочку, я резко развернулась, и отошла от «бара». Как же мне надоели все эти долбаные игр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очувствовав слабость, я решила выйти на улицу. Уже подходя к дверям, я услышала чьи-то крики. Ускорив шаг, я не заметила, как столкнулась с человеко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остите, - буркнула я, пытаюсь обойти его, но он не давал. Подняв на него глаза, я увидела лишь закрывающую пол лица маск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танцуем? – произнес он, протягивая мне рук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н-нет, спасибо. У меня есть парен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о я настаиваю, - он, кажется, даже не понял ничего, - если ты, конечно, не хочешь расстроить своего парня. Ведь он сказал тебе не идти за ним, так?</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Что з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думаю, - продолжил он, - что ты захочешь потанцевать со мной. Не бойся, Эмма, я люблю теб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Взяв меня за локоть, он достаточно грубо повел меня в середину танцующей толп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Ебаный в рот. Сталкер.</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Leona Lewis – Hur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Рука лежит на моей талии. Ни миллиметра ниже. Он не приближается слишком близко, но в тоже время не дает мне отодвинуться дальше. Мои руки на его плечах, и я стараюсь держать дистанцию. От его запаха у меня кружится голова, но не в хорошем смысл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то ты? – вырывается у меня. Я никак не могу узнать человека. Ни голос, ни внешность, ничег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 еще не время, любима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огда что тебе нужно от ме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коро ты все узнаеш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Я быстро осматриваю зал в поисках Лиама или кого-нибудь еще из парней, и ловлю на себе пристальный взгляд Стайлса. Он смотрит нахмурившись и поджав губы. Я смотрю на него, шепча одними губами «помоги». На секунду на его лице вспыхивает удивление, но он тут же собирается. Что-то быстро шепнув Джессике, он достал телефон, и сделал звонок.</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хочешь, чтобы тебе помогли? – холодным голосом спрашивает парень, с которым я танцую, и внутри все холодеет. Я, кажется, узнаю этот голос... – иди за мной, если хочешь раскрыть все карты,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Убрав руки он обходит меня, и быстро направляется ко второму выходу, который ведет в здание колледжа. Я стою на месте, лихорадочно думая, что же делать. Часть меня рвется скорее узнать, кто он, но другая часть твердит, что здесь что-то не ладное. Бросаю быстрый взгляд на Гарри: он отрицательно покачивает головой, все еще говоря по телефону. Лицо напряженное, губы сжаты в тонкую полоску. Дверь, ведущая на улицу открывается. И я вижу, как в зал влетает разъяренная Сейнел с размазанной косметикой, мрачный и злой Лиам заходит следом за девушкой, вместе с Маликом и Томлинсоном. На улице маячат еще люди. Стайлс указывает на меня, и что-то быстро говорит. Лица всех изменяются, и у меня просто нет времени еще дума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Скинув туфли, я быстро варьирую сквозь толпу, стараясь добраться до двери как можно скоре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 яростно кричит Лиам, но я лишь прибавляю шаг.</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орнер, остановись! – крик Томлинсона. Чер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остите! – успеваю крикнуть я парочке, которую оттолкнула от двери. Быстро захлопываю ее, и запираю на засов. Он всегда тут, чтобы никто не проник без разрешения в за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ростите, но я слишком долго ждала этого. Я не могу позволить вам остановить меня, когда я так близко.</w:t>
        <w:br/>
        <w:t>«кабинет французского» висит на стене с подпись ХХ. Срываю лист, скомкав его и выкинув в сторону, и бегу скорее ту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Когда я распахиваю дверь, и осторожно вхожу в темный кабинет, то вижу мужскую фигуру у окн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сделала правильный выбор, - усмехается он, поднимая на меня голову. Снимает маску с лица, и медленно идет ко мне. Выключатель света находится в конце класса, и мне не добраться до нег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уйду сейчас же, если ты не скажешь кто ты! – громко говорю я, пятясь к двер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 смеется он, - тебе стоит только подойти и посмотреть! Неужели ты все еще не поняла кто я? Твой мальчик настолько запудрил тебе мозги своими лживыми комплиментам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 смей так про него говорить! – рычу я, чувствуя внутри злость, - ты понятия не имеешь, что между нами! – делаю несколько быстрых шагов вперед, - я люблю его, яс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юбишь? – с нескрываемой яростью выговаривает он. На его лицо падает свет из окн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рис... – выдыхаю я, и падаю на пол от сильного удара по голов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w:t>
        <w:br/>
        <w:t>для тех, кто не помнит:</w:t>
        <w:br/>
        <w:t>Крис (Кристофер Скот) - ботаник, который влюбился в Эмму. появился в начале</w:t>
        <w:br/>
        <w:t>Часть 63</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моя голова выдает что-то странное :)</w:t>
        <w:br/>
        <w:t>Не выходит у меня с последней главой)) все время появляется еще одна)) ну, я думаю, что вы только рады этому, да?)) так ведь, да?)) (да, да, тешу себя :D)</w:t>
        <w:br/>
        <w:t>в общем, вот, держите :)</w:t>
        <w:br/>
        <w: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The Fray – Heartless</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 Ли, - сжав зубы, Малик подошел к ним, - можно тебя на пару слов.</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 – он неуверенно посмотрел на девушк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се в порядке, - чуть улыбнувшись, ответила Э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Кивнув, парень отошел с другом немного в сторон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имо, у нас проблема, - сразу же начал пакистанец, - Кара рвет и мече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 нахмурившись, удивился Пей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икто не предупреждал ее, что ты появишься на балу с Эмм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оджав губы, Лиам посмотрел на девушку, которая так и осталась стоять на месте. Ее брови были чуть сдвинуты, а тело выдавало напряжени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ты хочешь, чтобы я сделал? – наконец спросил он, - поговорить с не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то же Сейнел, - вздохнул Зейн, - она не успокоится, пока не убьет Эмму. А ты единственный, кто бы смог ее успокои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Мысленно проклиная тот день, когда он вообще оказался на том семинаре, Пейн кивнул, и попросил секунд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 быстро подойдя к девушке, начал он, - прости, но тут есть некоторые проблемы. Прошу тебя, будь здесь, хорош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случилось? – напряглась Корнер.</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осто не уходи никуда, - Ли поджал губы, и посмотрел на Зейна, который стоял, скрестив руки, и напряженно смотрел куда-то в сторон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 он чуть повысил голос, - пожалуйста. Не иди за мной сейчас. Я вернусь совсем скор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Хорошо, - тихо ответила она, опуская взгляд вниз.</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POV Лиа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Вздохнув, я поднял ее голову за подбородок, и коснулся ее губ.</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Я не хотел бы, чтобы именно эта девушка боялась меня. Я не из тех парней, кто может хоть всю жизнь быть холостым. Мне нужна девушка, нужно тепло женского тела, мягкие губы... все, что мне, казалось, нужно – я нашел в не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йдем, - на ходу бросил я Зейну, и мы вместе направились к выходу. Выйдя на улицу, Малик указал мне на компанию из нескольких человек, которые что-то выясняли на повышенных тонах.</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в ней такого, что все время заставляет тебя выручать ее? – кричала Сейнел на парня, - почему вы так все на ней зациклены?! Она ведь ник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аткнись, и не смей так говорить о ней! – грубо оборвал ее Луи, - ты и мизинца Корнер не достойн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ты! – истерично всхлипнув, она ткнула в меня, - почему?! Почему он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ар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 закричала она, - не смей! Я убью ее! Клянусь, я убью эту сук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ведь никогда не любила меня, - произнес я, - зачем тебе это вс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икто не смеет отнимать то, что принадлежит мн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чему ты просто не можешь смириться с тем, что я люблю Эмм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юбишь? – выкрикнула Сейне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юбишь? – одновременно удивились Луи и Зей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люблю, - кивнул я, и улыбнулся от одной только мысли, что она, возможно, тоже могла бы любить ме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Размазанная косметика на лице, сжатые кулаки, казалось, что Кара сейчас просто наброситься на ме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лло, - ответил на звонок Луи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просил предупреждать тебя, если увижу что-то странное связанное с Корнер, так? – стараясь перекричать музыку, сказал Гарр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 напрягся парень, трогая по плечу Зейна, пытаясь привлечь его внимани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то не так. Я не стал сразу же лезть, так как ничего не ясно. Она танцует с парнем, но не с тем, с которым пришла. Это не выглядит дружелюбным, она, кажется, боится ег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ак он выгляди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здесь происходит? – возмущенно произнесла Миа, выходя на улицу, - Лиа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емный костюм, - начал описывать парня Гарри, - темные коричневые волосы. Рост где-то как я. Э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адно, - быстро начал Луи, пытаясь перекричать все сильнее разгоравшуюся ссору, - не спускай с нее глаз, окей? Если что-то не так, 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знаю, – ответил Стайлс, и сбросил звонок.</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 чем дело? – нахмурившись, спросил Малик.</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 коротко ответил Луи, убирая телефон во внутренний карман пиджака, и разворачиваясь к ссорившим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знаешь, плевать! – крикнула Кара, - плевать на тебя! Но она поплатится! За вс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ттолкнув с дороги Зейна и Луиса, Сейнел прошла к двери и, распахнув ее, влетела в за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ам надо идти, - произнес Л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 В чем дело? – сразу же начал Зейн, когда они подошли к Гарр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н ушел! – ответил Гарри, - слушай, я понятия не имею, что там было. Она пошла взять выпить, затем, видимо, решила пойти за вами, так как двинулась в сторону выхода. Но этот парень перегородил ей дорогу. Они перекинулись парой слов, и он потащил ее в самую гущу толпы. Она выглядела чертовски испуганной, когда он держал ее в танце. Мне даже показалось, что она попросила помощ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ак... – напряженно начал Луис, доставая телефон, и что-то там ища, - кто-то из вас в курсе ее преследовател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 сквозь сжатые зубы спросил Лиа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Резко развернувшись, он находит глазами девушку, которая растерянно смотрит то на него, то куда-то в сторону. Как-то дернувшись, она быстро скидывает туфли на каблуке, подхватывает их, и устремляется куда-то вглуб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 зовет Лиам, устремляясь за не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орнер, остановись! – кричит Луис, но она лишь прибавляет шаг, скрываясь в толп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Расталкивая недовольных студентов, парни пытаются догнать девушку. Она быстро скрывается за дверями запасного выхода, и закрывает дверь. Когда парни, наконец, продираются до туда, то обнаруживают, что дверь заперт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ерт, Эмма! – от злости, Лиам ударил со всей силы кулаком в двер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омлинсон! – в ярости, Миа толкает парня в грудь, - ты обещал, что все будет нормально! Что э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Держа в руке маленькую сумочку Эммы, она грубо сует парню в руки мобильный телефон. На экране высвечивается открытая см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н любит тебя. Сука, еще ничего не законче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знаешь о психе? – быстро пробегаясь по входящим и исходящим, спрашивает Лу, - как дав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на рассказала мне в баре, после проигрыша, - выдохнула Ми, покачнувшись, но Найл вовремя подхватил девушку, прижимая к себе. Резко развернув ее к себе, он со злостью посмотрел ей в глаз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чему ты не рассказала мне? – тихо яростно выговаривает Хоран, - ты должна была сказать, что ей угрожают. Должна была сказать мне, Ми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то не так, - произнес Луис, - тот психопат писал ей только по электронной почте, я знаю это. Но эти смс... кто-то помогает ем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 боже! – рассердила Стейвка. Высвободившись из объятий Найла, она быстро направилась к главному выходу, - идиоты, она же та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Грубо расталкивая людей, девушка добралась до выхода. Уже у самых дверей, она быстро сняла туфли и, взяв их в руку, направилась на улиц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иа! – сердитый мужской голос позвал ее, но она лишь ускорилась. Внутри закипала злость. Они просто стоят и думают, пока ее подруга наедине с каким-то психом, который опасе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Быстро дойдя до другого входа, она подхватила подол длинного платья, и побежала по коридору. Добежав до запасного выхода из зала, она увидела в углу скомканный листок бумаг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моя умница, - прошептала Ми, разворачивая лист. «Кабинет французского» гласила надпись, написанная от руки и аккуратно. Кто-то явно продумал все до мелоче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иа! – крикнул Найл, появляясь в конце коридор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на в классе французского языка! – крикнула девушка, быстро направляясь ту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т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Ей было не менее страшно, но мысль о том, что могли сделать с ее подругой, придавала ей сил и храбрости. В дверях, Хоран догнал ее, и схватил за рук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с ума сошла?! Ты не пойдешь ту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ам уже никого нет! - всхлипнув, она размякла в руках парня, - там пус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и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смотри са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Крепко придерживая девушку за талию, он толкнул дверь – та легко поддала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Темный кабинет, освещаемый лишь светом луны, попадающим в окно. Несколько стульев опрокинуты. И больше ничег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Когда к кабинету подошли остальные парни, Найл успокаивал Ми. С трудом сдерживаясь, Лиам потребовал полного рассказа о психе, преследовавшем его девушку. Пока Луи объяснял все, что знает, Ми-Ми сползла по стене, сев на корточки, и запустив пальцы в волосы. Стоящие в глазах слезы делали все мутным, куда бы она не посмотре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ольцо! – вскрикнула она, падая на колени. Проползя под партой, девушка подобрала в самом углу колечко, которое привлекло ее внимание отблеском света от луны. – Она носила его с того дня, как мы купили одинаковые! – она быстро показала им такое же кольцо на своей рук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помню его, - произнес Гарри, - она не снимала его почти никогда. Не важ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важно, - перебила его Стейвка, – оно валяется на полу, значит либо она сопротивлялась, либо... ее увели, унесли, я не знаю, но надо найти е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w:t>
        <w:br/>
        <w:t>Выбегая на парковку, Томлинсон подошел к какому-то парню, и резко развернул ег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то странное было? – не церемонясь, спросил он, сунув парню в руку купюру, - парень, девушка, подозрительное что-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Было вообще-то, - тот пожал плечами и переглянулся со своими друзьями, - чувак с телкой очень торопились. Они погружали кого-то в машину, и, кажется, этот кто-то был без сознани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 Кто? – нетерпеливо прикрикнул Луис. Парень лишь растянул губы. Ругнувшись, Лу сунул ему снова деньг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ажется, они погружали Корнер. Парень был явно ботан Скот, а вот телку я не узна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Уверен? Куда они поехал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слышала что-то про мотель, - произнесла пьяная девушк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это было? – удивился Зей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как я еще узнаю важную мне информацию, по-твоему? – пожал плечами тот, доставая ключи из карман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ожет, хватит базарить и поедем искать?! – взорвалась Ми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никуда не поедешь, - отрезал Пейн, доставая ключи от машин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то это сказал? – возмутилась он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иа, останься тут, - поворачиваясь к ней, произнес Найл, - вдруг что-то появит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же не думай, Хоран! – разозлилась она, - я поеду с вам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никуда не поедеш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 кто меня останови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ерехватив упирающуюся девушку за талию, Найл дождался, пока все сядут по машинам. Затем, быстро поцеловав ее, он сел в свою, и завел мотор. Скрежет колес, и 5 машин сорвались с мест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диоты! – заорала Ми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Ругнувшись, она быстро подошла к той компании, у которой ранее Томлинсон спрашивал информацию, - так, кто тут на машине? – спросила она, доставая из сумочки деньги. - Меняю триста фунтов на тачку и... тебя. – Она ткнула в подвыпившую девушку. Получив ключи, она быстро села на водительское сидение, и дождалась, пока девочка, которую она выбрала, сядет на соседнее мес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ак, - развернувшись, начала Миа, - ты видела их, да? – та кивнула, - мотель. В какую сторону они поехали, знаешь? – та снова кивнула, - отлично. Где можно снять сейчас быстро номер и без заморочек, знаеш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 тонким голосом ответила девочка, - здесь только два таких есть. Один находится на полпути ко втором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лучишь еще сто фунтов, когда мы доедем до нужного, поня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 снова пискнула он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ебилы, - ругнулась Стейвка, - выпрашивать информацию у совершенно обдолбанного парня, когда рядом сидит такой клад.</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что натворила, идиотка?! – разозлился Кристофер, поднимая бесчувственную Эмм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кажи спасибо, что я не убила ее! – разозлилась девушка, - но я с огромным удовольствием бы сделала э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же сказал, что ты свободна, - зарычал он, - ты получила то, что хотела, теперь провалива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 так все просто, малыш, - громко засмеялась она, - он любит ее, и в этом виновата только она! И мне мало того, что ес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же н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наче что? что ты сделаешь, Ско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жессик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Крис, - усмехнулась Вей, распахивая дверь, - я никуда не ухожу. И нам надо поторопиться, ее дружки скоро найдут нас.</w:t>
        <w:br/>
        <w:t>Часть 64</w:t>
      </w:r>
    </w:p>
    <w:p>
      <w:pPr>
        <w:pStyle w:val="Normal"/>
        <w:spacing w:lineRule="auto" w:line="240" w:before="280" w:after="280"/>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Ms Mr – Bones</w:t>
      </w:r>
    </w:p>
    <w:p>
      <w:pPr>
        <w:pStyle w:val="Normal"/>
        <w:spacing w:lineRule="auto" w:line="240" w:before="280" w:after="280"/>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br/>
        <w:t>flashback</w:t>
      </w:r>
    </w:p>
    <w:p>
      <w:pPr>
        <w:pStyle w:val="Normal"/>
        <w:spacing w:lineRule="auto" w:line="240" w:before="280" w:after="280"/>
        <w:rPr/>
      </w:pPr>
      <w:r>
        <w:rPr>
          <w:rFonts w:cs="Times New Roman" w:ascii="Times New Roman" w:hAnsi="Times New Roman"/>
          <w:color w:val="000000"/>
          <w:sz w:val="27"/>
          <w:szCs w:val="27"/>
          <w:lang w:val="en-US"/>
        </w:rPr>
        <w:t xml:space="preserve">POV </w:t>
      </w:r>
      <w:r>
        <w:rPr>
          <w:rFonts w:cs="Times New Roman" w:ascii="Times New Roman" w:hAnsi="Times New Roman"/>
          <w:color w:val="000000"/>
          <w:sz w:val="27"/>
          <w:szCs w:val="27"/>
        </w:rPr>
        <w:t>Крис</w:t>
      </w:r>
      <w:r>
        <w:rPr>
          <w:rFonts w:cs="Times New Roman" w:ascii="Times New Roman" w:hAnsi="Times New Roman"/>
          <w:color w:val="000000"/>
          <w:sz w:val="27"/>
          <w:szCs w:val="27"/>
          <w:lang w:val="en-US"/>
        </w:rPr>
        <w: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Моя милая маленькая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Как же ты не видишь, не понимаешь всего этого? Ведь им нужно твое тело. Им не нужна ты. Не бойся, милая, больше они тебя не будут обманывать. Тебе будет больно, да, но потом станет легче. И ты поймешь, кто на самом деле любит теб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ука, - прошипела Джессика Вей, заходя в клас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Швырнув учебники на парту, она села на место и уткнулась в телефон. Я усмехнул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тебя так смешит, Скот? – все таким же надменным голосом сказала она, повернувшись ко мн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вот, думаю, - усмехнулся я, вытягиваясь, - интересна будет реакция Корнер, когда она узнает, что анонимные сообщения отсылаешь ей т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за херню ты несешь, идио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сторожнее, - предупредил я, - вычислить заблокированный номер элементарно, Ве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 понимаю о чем ты, - холодно, но нервно ответила она, отворачиваясь. Рука рефлекторно сжала телефон крепч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думаю, что вот эта распечатка поможет тебе вспомни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на пробежалась глазами по бумаге, и напрягла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 что ты хочеш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заимную услугу, - спокойно ответил я, присаживаясь на парту перед ней, - ты помогаешь мне получить то, что хочу я, а в замен твой Стайлс не будет с Эмм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з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 имеет значения, - махнул я, - я жду твой ответ, Джессик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ристофер... – скулила девушка. В больших серых глазах стояли слезы. Они стекали по щекам, доходя до рта, и перемешивались с кровью, стекающей из разбитой губ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аткни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Сдавленно всхлипнув, Дженсен зажалась в угол. Прижав колени к груди, она затравленно смотрела на меня, пока я пытался придумать, что делать. Эта девка... она просто попалась под руку. Ведь я предупреждал ее, чтобы держалась подальше от меня. Что она не нужна мне. Мне нужна лишь... Она. Эмма, моя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на должна была уехать оттуда! – закричал я, пиная дверцу шкафчика. Та со скрипом открылась, - но нет, она осталась у него. Ты понимаешь, Джен, она осталась у нег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Ярость съедала меня изнутри. Казалось, что она сочится из меня, разъедая все. Кроме мысли, что Она снова и снова ускользает от ме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на не видит, не понимает, кто ее окружает. Они ведь не заслуживают ее, им нужен только секс, только ее тело. Им не нужна та девушка, что я люблю. Ведь ради нее я готов... на все. Все, что я делаю, только ради нее. Ради моей Эммы. Все жертвы, вся боль... только ради нее. Ничего, я помогу ей все узна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Я развернулся, и увидел, что девчонка пытается сбежать. Она может раскрыть меня, чего нельзя никак допусти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уда-то собралась, сладкая? – зарычал я, хватая Дженсен за локоть, и швыряя обратно в раздевалк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ошу тебя, Кристофер, пожалуйста! – взмолилась она, вновь заливаясь слезами, - отпусти ме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ука, я ненавижу, когда ноют! – я схватил ее за руку, и дернул на себя, - ты хочешь уйти, да?! Хочешь убежать, и все рассказать е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нет, пожалуйст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Если ты кому-нибудь, хоть единой душе расскажешь обо мне и о том, что услышала, то сильно пожалеешь об этом, - тихо зарычал 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Ее лицо находилось всего лишь в нескольких сантиметрах от моего. В глазах стоял страх и ужас, что так нравился мне. О да, эта девочка знает, что надо делать, чтобы угодить мне. Весь этот испуг на ее лице доставлял такое удовольстви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буду делать с тобой такое, - продолжал я, глядя, как ее лицо бледнело еще больше, - что смерть будет казаться тебе единственным выходом. Но я не дам тебе этого, сладкая. Ты будешь страдать и страдать. За вас двоих, если это потребует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Резко дернув ее, я отшвырнул девчонку в сторон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идиот?! – в распахнутую дверь влетела Джессика, - в зале весь студенческий совет, а ты тут устроил черт знает ч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орнер! – послышался голос Томлинсона из зала, - и принеси скотч! Черт, она уже не слышит. Я за не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Схватив меня за руку, Вей потащила меня в сторону. Толкнув дверь в тренерскую комнату, мы зашли внутрь. Приложив палец к губам, она прислушалась к двер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ут есть кто-нибудь? – послышался голос Эммы, – вам нужна помощ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Быстро, через заднюю дверь, - одними губами сказала мне Джесс, указывая в другой конец комнат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евчонк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разберусь с ней, бегом! Если застанут меня, то скажу, что составляла программу для матч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Сжав кулаки, я быстро вышел из задней двер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 совсем рядом раздался голос Томлинсона, – тебя послали за степлером, а не за смертью. Где ты та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Вжавшись в стену, я замер. Этот кретин прошел мимо меня, и даже не заметил. Дождавшись, пока он свернет, я быстро направился к выход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кот? – удивился кудрявый парень, завидев меня, - а ты что тут забыл? Сбор ботанов?</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акрой пасть, Стайлс, - ответил я, а парень опешил. Черт, я же... сплюнув, я толкнул дверь, и быстро направился на парковк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 Я в раздевалке! – крикнула Корнер, – не бойся, с тобой все будет хорошо, пойде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Где? Я не слышу теб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Жди меня зде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Дождавшись, пока Корнер выйдет из раздевалки, Джессика быстро вышла из кабинета, и приблизилась к сжавшейся девушке. Схватив ее за руку, она потащила Дженсен обратно в тренерску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ж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Быстро заперев дверь, Джессика зажала девочке рот рукой, и склонилась к ее ух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искнешь, и я убью тебя, ясно?! – тихо прошептала она, кладя вторую руку на ее горло. Та несколько раз кивнула, дрожа всем тело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Ее нигде нет! – крикнула Эмма, – куда она могла испарить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 произнес Лу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на видела его, ты понимаешь? Она знает ег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Эмма, успокойся! Останови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Услышав, как пара удаляется в помещение с бассейном, Вей медленно разжала обе руки, и Дженсен сипло вдохнула воздух и закашляла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том поноешь! – холодно бросила она, хватая ее за запястье, и вытаскивая через вторую дверь. Быстро пересекла коридор, волоча за собой всхлипывающую девочку, Джессика вышла на улиц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лушай сюда, идиотка! – дернув, Джесс поставила Дженсен перед собой, - ты сама слышала, что с тобой будет, если ты проговоришься. Ни Томлинсон, ни Корнер так просто этого не оставят. Ты сейчас же уезжаешь из города, поняла меня? мне плевать куда, ясно?! Если тебе дорога твоя жизнь, то вали как можно дальше, и никому не говори где ты. Иначе, мы найдем тебя, и я лично своими руками сверну тебе ше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Зажав рот рукой, Дженсен кивнула голов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ал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Развернувшись, она быстро побежала в сторону своей машины, оставив Джесс стоять на месте. Достав из кармана пачку, она прикурила сигарету и затянулась, выпуская в воздух тонкую струю ды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w:t>
      </w:r>
    </w:p>
    <w:p>
      <w:pPr>
        <w:pStyle w:val="Normal"/>
        <w:spacing w:lineRule="auto" w:line="240" w:before="280" w:after="280"/>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w:t>
      </w:r>
    </w:p>
    <w:p>
      <w:pPr>
        <w:pStyle w:val="Normal"/>
        <w:spacing w:lineRule="auto" w:line="240" w:before="280" w:after="280"/>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muse – undisclosed desires (acoustic)</w:t>
      </w:r>
    </w:p>
    <w:p>
      <w:pPr>
        <w:pStyle w:val="Normal"/>
        <w:spacing w:lineRule="auto" w:line="240" w:before="280" w:after="280"/>
        <w:rPr/>
      </w:pPr>
      <w:r>
        <w:rPr>
          <w:rFonts w:cs="Times New Roman" w:ascii="Times New Roman" w:hAnsi="Times New Roman"/>
          <w:color w:val="000000"/>
          <w:sz w:val="27"/>
          <w:szCs w:val="27"/>
          <w:lang w:val="en-US"/>
        </w:rPr>
        <w:br/>
        <w:t xml:space="preserve">POV </w:t>
      </w:r>
      <w:r>
        <w:rPr>
          <w:rFonts w:cs="Times New Roman" w:ascii="Times New Roman" w:hAnsi="Times New Roman"/>
          <w:color w:val="000000"/>
          <w:sz w:val="27"/>
          <w:szCs w:val="27"/>
        </w:rPr>
        <w:t>Эмма</w:t>
      </w:r>
      <w:r>
        <w:rPr>
          <w:rFonts w:cs="Times New Roman" w:ascii="Times New Roman" w:hAnsi="Times New Roman"/>
          <w:color w:val="000000"/>
          <w:sz w:val="27"/>
          <w:szCs w:val="27"/>
          <w:lang w:val="en-US"/>
        </w:rPr>
        <w: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ткрыв глаза, я не сразу понимаю, где нахожусь. В приглушенном свете ничего толком не видно. Голова раскалывается, а затылок будто пробили чем-то и оставили это там. Пытаюсь подняться, но голова так кружится, что я со стоном падаю обратно на... крова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ереосилив себя, сажусь и осматриваюсь: маленькая комнатка с помутневшим зеркалом, маленькой тумбочкой и кроватью, на которой я лежу. Платье порвано до бедра, одной серьги нет, как и кольца. Туфель тоже нет. Скидываю ноги на пол, и обрываю подол до колена. Уж если бежать, то хоть не запутаюсь в собственном плать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На подкашивающихся ногах, я встаю и осматриваю комнату: нет ни малейшего намека на то, что я смогу выбраться отсюда, кроме как двери, за которой кто-то ругает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одхожу ближе и прижимаюсь к двери, прислушиваясь: женский и мужской голос. И если мужской принадлежит Кристоферу Скоту, то женский я понятия не имею кому. Прижавшись к щелке, пытаюсь разглядеть кто же та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ей?! – вырывается у меня, когда я распахиваю двер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 наша принцесса очнулась, - оскаливается она, поворачиваясь ко мн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Сказать, что я в шоке – не сказать ничего. Где-то внутри я была уверена, что там будет Кара. Но Джессик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случилось, Корнер? – засмеялась она, - язык проглоти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ты здесь делаеш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кто еще посылал тебе сообщения, Корнер?</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была уверена, что это Кара, - выдохнула я, чуть покачнувши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Ее лицо вмиг стало злым. Сузив глаза, она медленно сделала несколько шагов ко мне. Остановившись, Джессика посмотрела на меня, чуть склонив голову набок.</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ейнел? – прищурилась она, - ты действительно думаешь, что этой курице хватило бы мозгов сделать все это без меня? подделанные анализы, придурок Шон с его неудачным изнасилованием и лажовой подставой парней... ты правда думаешь, что она смогла бы придумать и сделать это сама? Без моей помощ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идимо, именно поэтому они провалились, - с вызовом ответила 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 не волнуйся, дорогая, - прошипела она, - возможно, что я сама это допусти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ачем тебе это надо? – тихо спросила 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он нашел в тебе? – сипло спросила она, приближаясь ко мне так, что я чувствовала ее дыхание на своей щеке, - почему он так глупо бежит за тобой всегда? Почему он полюбил теб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Гарри, Корнер, Гарри Стайл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Хватит болтать, - резко прервал нас Кристофер. Резко выдохнув, Джессика отошла назад. - Эмма, - Скот чуть улыбнулся, и развел руки. Ты серьезно думаешь, что я буду обнимать тебя, чертов псих?! Увидев, что я и не собираюсь сдвигаться с места, он нахмурился, и опустил руки. – Джесс, оставь на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сказал: уйди! – прикрикнул он, отчего я дернулась и закрыла глаз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Усмехнувшись, она прошла мимо меня, задев плечом, и закрылась в комнате, в которой раньше была 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от к чему все пришло, дорогая, - вздохнув, он улыбнулся, и посмотрел на ме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 чему ты все привел, Крис, - ответила я, наваливаясь спиной на стену. Голова раскалывалась на части, а в теле была жуткая слабость. – Ты мог просто сказать кто ты, и все могло закончиться по-другому. Без всех этих драм, 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 засмеялся он, - какая же ты наивная, девочка моя! Ты, правда, думаешь, что нужна кому-то из них?</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готова ради них на что угодно, - ответила я, пристально смотря ему в глаза, и стараясь скрыть то, что я нахожусь в предобморочном состоянии, - полагаю, что и они не бросили бы меня. И некоторые уже доказали э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POV Ми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то первый, - девочка, сидящая рядом со мной, указала рукой на небольшой мотель, - следующий через 6 миль отсюд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Свернув на мини-стоянку, я остановила машину, и вышла, прихватив с собой телефон. С виду совершенно непримечательный хостел с довольно обшарпанным видом. Войдя внутрь, я подошла к стойке регистраци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Хотите снять номер? – лениво поинтересовалась девушка, жуя жвачку, и даже не отрываясь от экрана телевизор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но... – я выложила перед ней 20 фунтов, - хочу кое-что у вас спроси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мм, - завидев купюру, она выпрямилась, с интересом уставилась на ме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десь была эта девушка? Сегод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Достав телефон, я показала девке фото Эммы. Несколько секунд она разглядывала его, а потом помотала голов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т, не было ее ту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адно, - не сдавалась я, чувствуя подступающее раздражение, - а этот... парень, - найдя фото, где на заднем плане был виден Скот, я показала его е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м, нет, - она снова потрясла головой, - сегодня вообще только один мужик был и вс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с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ставив деньги, я вышла на улицу, и глубоко вздохнула. Вряд ли она бы стала врать, ей это точно не зачем. Разве что ей заплатили. Нет, слишком прос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иа, черт возьми! – сердито воскликнул Хоран, отчего я подскочила, и стала озираться. Ах ты ж черт! – я же сказал тебе оставаться та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конечно, люблю тебя, Найл, но я не буду сидеть на месте, пока какой-то псих украл мою подруг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 подойдя ближе, он схватил меня за запястье и резко дернул на себя, - ты идиотка, Стейвка, ясно теб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то почему я идиотка? – возмутилась 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тому что я тоже люблю тебя, но ведь в другом месте этого нельзя было сказать, да?! – усмехнулся он, укусив губу. Как-то странно то ли всхлипнув, то ли еще что-то, я посмотрела на пар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айл, я не смогу просто сидеть на мест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понимаю, - выдохнул он, кончиками пальцев касаясь моей щеки и проводя вниз до губ, - но я просто не хочу, чтобы и ты пострада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думаю, что со мной все будет хорош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Легко приподняв мою голову за подбородок, он прикоснулся губами к моей щеке, медленно продвигаясь к губам. Наконец, достигнув цели, он легонько чмокнул меня и улыбнул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У нас еще будет время на это, когда мы вытащим зад Корнер из очередной неприятности, - произнес он, - как ты узнала об этом мест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идишь, сидит чудо в машине, - я кивнула в сторону авто, - она сказала. И есть еще один мотель чуть дальш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Кивнув, он взял меня за руку ,и повел к девочк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ивет, - начал он, открыв дверцу и присев на корточки, - ты как? В порядк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на пьяна, Найл, - хмыкнула я, рукой проводя по его волосам. Никогда не могу удержать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торой отель, - он говорил достаточно громко, - ты знаешь адрес? – когда девочка кивнула, он протянул ей мобильный. Трясущимися пальцами, она вбила адрес и протянула телефон обрат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очно здесь? – он показал отмеченную точку на карте. Та снова кивнула. – отлично, ты сможешь доехать обратно на машине са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айл, ты рехнулся?! – вспылила я, - она же пьяна! Нет, я вызову ей эвакуатор.</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ожав плечами и разведя руки, как бы говоря «делай, что хочешь», он выпрямился и отошел чуть в сторону. Быстро набрав номер, я вызвала эвакуатор, назвав адрес и продиктовав номер карточки для оплат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се, - сказала я Найл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Доходчиво объяснив девочке, чтобы она никуда не уходила, и за ней скоро приедут и заберут, я повернулась к Хорану, который говорил по телефон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мы едем сразу же туда, - говорил он, нахмурившись, - получается, да, последнее в округе. Не увез же он ее в Лондон. Да. Да, дава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Сбросив, он вернулся ко мне. Взяв меня за руку, быстро направился к машине так, что я едва поспевала за ним на каблуках.</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Садись назад, - скомандовал он, открывая дверцу передо мной, - если что-то будет не так, далеко ты в платье и на каблуках не убежишь. Там есть мои спортивные футболка и кроссовк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айл, - бурчала я, кое-как стягивая платье с себя на неудобном сидении, пока парень заводил мотор и отъезжал со стоянки, - это все очень мило, но вот твои кроссовки мне как лодки! В таких я и идти не смогу, не то что бежать. Еще и в одной футболк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еревязав волосы резинкой от цветка-браслета, подаренного Найлом, я оттянула футболку вниз, и посмотрела на свои голые ног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Если бы не эта ситуация, - усмехнулся он, глядя на меня через зеркало заднего вида, - мы бы остановились на обочин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звращенец! – я легонько стукнула его по плечу. Затем, перегнувшись, наклонилась к его брюкам и стала расстегивать ремен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иа, - нервно начал Найл, напрягаясь, - я за рулем, а ты можешь потерпе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Хоран, у тебя в голове одна пошлятина! Мне ремень твой нужен, только и всег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Вытянув ремень, я затянула его у себя на талии так, чтобы футболка держалась. О, носки! Отлич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ы скоро подъедем, - предупредил он, - надеюсь, что парни тож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Складка пролегла между его бровями, когда Найл выворачивал на прямую подъездную, ведущую к мотелю. К нашей последней цел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Papa Roach – Forever</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POV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огда в чем же дело, Эмма? – спокойно спрашивает он, но в его глазах я вижу ярость. Еле сдерживаемую, грозящую вырваться наружу. – Разве ты можешь мне назвать причину какую-то другую? Давай же, я выслуша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ни никогда бы не стали меня использовать, - шепчу я, скорее уговаривая себя, чем его, - они не будут этого дела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За дверью слышен громкой смех Вей. Она слышит весь наш разговор, и от ее смеха мне становится еще более не по себе. Такое вообще возмож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убеждаешь себя? – кричит она и снова заливается смехом. Как же жутк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 приторно ласково говорит Крис, - вспомни твой разговор с Ним, - он слегка кивает на дверь, - что он ответил тебе на вопрос про несказанную любов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Меня вновь и вновь поражает его знание абсолютно... всего! Нервно кусая губу, я перевожу взгляд на двер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ткуда ты знаешь про этот разговор? – вырывается у ме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то не важно, любимая, - отвечает он, а меня передергивает, - просто скажи, что он ответил тебе? Он любит тебя? Ему просто нужен был от тебя секс. Как и Малик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и половину не знаешь, о чем говориш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трахнулась с ним, Эмма! – заорал он, - ты спала со Стайлсом! Ему больше ничего от тебя не нуж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Я еле успеваю отскочить от двери, у которой стояла, как та распахивается. Взбешенная Джессика метает в меня убийственные взгляд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трахалась с ним? – рычит она, - шлюха, ты долбаная шлюха! Как ты посме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Я пячусь назад, к небольшому окну. Схватив что-то со стола, она запустила этот предмет в меня. я успеваю пригнуться, и меня накрывает водопадом осколков разбитого окн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диотка! – в бешенстве орет она, - я убью тебя, сука! Шлюх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аткнись! – пытался остановить ее Ско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вар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сказал: заткни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Размахнувшись, он ударяет ее по лицу так, что та отлетает в стену. Подойдя к ней, он схватил девушку за руку и дернул наверх, ставя на ноги. Она заметно притихла, на разбитой губе скапливаются капельки кров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 смей! – отчеканил о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Я смотрю на дверь, и не успеваю сделать и шага, как он выпрямляется, и поворачивается ко мн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идишь, любимая, ты совершила много ошибок.</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онятия не имею, что мной движет, но я присела и взяла осколок разбитого стекла, и медленно выпрямилась. Тусклый свет показывал, как стремительно меняется лицо парня. Сжав челюсть, он хотел сделать шаг ко мне, но я поднесла осколок к руке, и приложила к кож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 осторожно начал он, возвращаясь назад.</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рис, отпусти меня, или это будет на твоей вин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блефуеш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Ты уверен в этом? – мой голос звучал намного увереннее, чем была я, - давай провери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Я надавила на стекло сильнее. На коже выступили первые крупные капли кров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одолжай, что же ты остановилась? – громко засмеялась Джессик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рис, ты ведь сказал тогда, что никогда не причинишь мне боль. Но сейчас, я делаю это именно из-за тебя. Ты причина всего этог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Его губы были сжаты в тонкую полоску, глаза неотрывно смотрели на осколок стекла, прорезающий мою кожу. Признаться честно, я никогда не относилась прохладно к тем, кто режет руки, но сейчас... лучше закончить так, чем то, что я даже боюсь представи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Вей начинает смеяться, а Скот продолжает неотрывно смотреть. Иду на риск, и надавливаю сильнее, проводя осколком вдоль руки. Тонкая теплая струйка стекает к локтю, и тягуче капает на по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рис, просто отпусти меня, - прошу я, останавливаясь. Меня жутко трясет, и стекло делает мелкие рваные порез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вай! – кричит Джесс, - реж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аткнись, - рычит о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на не сделает этого, она просто играет с нами! Давай же, маленькая Корнер, покажи нам! Покажи, что ты не боишься порезать свои ручк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на смотрит на меня с презрением, с насмешкой. Крис тоже начинает сомневаться, поэтому я резко выдыхаю, и надавливаю сильнее. Кровь уже течет по руке и локтю. Во рту пересохло, а голова начинает кружиться еще сильне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тпусти ме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ерестань это дела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тпусти меня, - через силу, я сдвигаю осколок еще немного. Кончики пальцев начинают холоде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не могу этого сделать, - он сжимает кулаки, и переводит взгляд на мои глаз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огда, ты увидишь, как я перережу себе вены, - тихо ответила я, - и это будет на тебе. Все ведь могло быть иначе, Кристофер. Если бы ты просто раскрылся в тот вечер после нападения. Если бы ты просто показал себ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ты несешь, шлюха?! – завопила Джессика, - режь! Дава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сказал: заткни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ВА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ЗАТКНИ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Развернувшись, Крис схватил девушку за горло, и швырнул в сторону. Воспользовавшись этим, я быстро оббегаю их, направляясь к двери, и выбегаю на улиц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 кричит он, выходя следом за мно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 крик и перепуганная Миа выскакивает из машины, - я же говорила, что она зде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Зажимая руку, все еще пытаюсь бежать, хотя знаю, что Крис не спешит за мной. Останавливаются еще несколько машин, и оттуда выбегает кто-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иам... – сипло и вяло вырывается у меня, и я падаю на землю, не в силах даже спрятать порезанную вен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Долбаная боязнь крови. Шоколадку бы сейчас...</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 Эмма! – со страшным криком, Миа подлетает к упавшей на землю девушке, - у нее кров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Расстегнув ремень, она накидывает его на руку девушки, и затягивает, пытаясь остановить кровь. Пока Стайлс набирает номер скорой, Томлинсон и Малик добегают до входа в номер мотеля, где Лиам уже избивает пар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иам! – с огромным трудом, Зейн оттаскивает сопротивляющегося парня от избитого Криса, - давай ж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тпусти меня! – рычит он, и ему удается пнуть лежащего на полу парня ногой по лицу. Кровь брызнула из сломанного нос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иам, давай! Ты можешь! Еще один, Лиам! Давай!</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Зейн! – полностью выйдя из себя кричит Ли, - о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знаю, друг, я знаю! но еще один... давай же, борись с эти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Собравшись с силами, Малик отталкивает Пейна к стене, и прижимает рукой у гор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имо, ты уже не сдержал себя однажды, - негромко говорит он, - не дай этому повторится. Ради нее! Она ведь любит теб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 выдыхает Пейн, и прикрывает глаз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она, Лиам. Она любит тебя. Держись, друг, держись, ты справишь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Где она? С ней все в порядк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на с Миа, и нет, не в порядке, у нее кров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Дождавшись, пока Ли вернется на улицу, он развернулся обратно. Лежащий на полу Скот скорчился у ног Найла, который еле дышал от разбираемой его ярости. На его костяшках была кров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Луис скрутил брыкающуюся и орущую Джессику, чтобы та не сбежала. Послышались отдаленные звуки скорой. Скоро все закончится...</w:t>
        <w:br/>
        <w:t>Часть 65</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ростите, видимо какие-то неполадки на сайте. когда я выложила главу было тоже самое.</w:t>
        <w:br/>
        <w:t>сейчас уже должно быть все нормально :)</w:t>
        <w:br/>
        <w:t>------------------------------------------------------------------------------------</w:t>
      </w:r>
    </w:p>
    <w:p>
      <w:pPr>
        <w:pStyle w:val="Normal"/>
        <w:spacing w:lineRule="auto" w:line="240" w:before="280" w:after="280"/>
        <w:rPr>
          <w:rFonts w:ascii="Times New Roman" w:hAnsi="Times New Roman" w:cs="Times New Roman"/>
          <w:color w:val="000000"/>
          <w:sz w:val="27"/>
          <w:szCs w:val="27"/>
          <w:lang w:val="en-US"/>
        </w:rPr>
      </w:pPr>
      <w:r>
        <w:rPr>
          <w:rFonts w:cs="Times New Roman" w:ascii="Times New Roman" w:hAnsi="Times New Roman"/>
          <w:color w:val="000000"/>
          <w:sz w:val="27"/>
          <w:szCs w:val="27"/>
          <w:lang w:val="en-US"/>
        </w:rPr>
        <w:t>Taylor Swift feat. Ed Sheeran – everything has changed</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POV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Может, просто перестанешь пищать, ты, долбаный будильник?!</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Я хотела поднять руку, чтобы вышвырнуть против предмет в окно, но не смогла. Вместо этого предплечье пронзила боль. Поморщившись, я открыла глаза и попыталась сесть, но снова не смогла. Да что же это тако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Хоран, - прохрипела я, - ты опять меня привязал, долбанный извращенец?! Я кастрирую тебя, я обеща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Стоп, это что еще тако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С трудом разлепив сначала один глаз, а затем второй, я уставилась в белый потолок. Яркий свет резал глаз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й! – позвала я, - помогите сесть кто-нибудь! И свет можно приглушить, а то я себя вампиром чувству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Так и не дождавшись ответа, я странно выпучила глаза и попыталась осмотреть то, что мог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Так, я в больнице. За-е-бис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Нашарив рукой маленький пульт, я нажала на первую кнопку, и какая-то хуйня, простите за выражение, начала крутится у меня над головой, разбрызгивая воду!</w:t>
        <w:br/>
        <w:t>Быстро нажав на нее еще раз, я успокоила дикую штучку. Ишь кака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Нащупав другую кнопку я, не без опаски, нажала на нее и кровать стала медленно подниматься, устраивая меня в сидячее положение. Так-то лучш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смотревшись, я немного ужаснулась: в меня было воткнуто немало приборов, которые так надоедливо пищали. Во рту было сухо, как в Сахаре, но воды рядом не оказалось. Зато на столике рядом с моей койкой в маленькой вазе стоял небольшой букетик цветов. Как мил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Вошедший врач улыбнулся, завидев меня, любопытно разглядывающую большой мигающий разными лампочками прибор.</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чнулись? – приветливо спросил он, подходя ко мне, - как себя чувствует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роме жуткого сушняка все хорошо, - бодро ответила я, - хотя, рука чуть побаливае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у, у вас там немало швов наложено. Так порезаться, еще б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Чер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Внутри завязался тугой давящий узел, когда я вспомнила произошедшее... сегодня? вчера? Судя по тому, что за окном солнце, это было вчера. Черт. Ебаный ты в рот, Корнер!</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ы проспали три д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г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сделаю небольшой осмотр, и нам придется подержать вас тут еще пару дней, но потом, вы можете быть свободны, - заключил он, раскрывая бумаги.</w:t>
        <w:br/>
        <w:t>Вздохнув, я кивнула, позволяя доктору осмотреть мою голову и рук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что у меня с головой? – не выдержав, спросила я, когда он закончил записыват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большое сотрясение, - пояснил он, отходя к двери, - у вас посетители, впустить их?</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Кивнув, я откинулась назад и глубоко вздохнула. Вот так месяц выдал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 пискнув, в комнату вошла заплаканная Миа, и бросилась ко мн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и-Ми, тише! – засмеялась я, когда она бросилась мне на шею, - задушишь же!</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рости, - всхлипнув, она чуть отстранилась, и я заметила стоящего сзади нее Най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у, что ты как не родной, Хора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се шутишь, Корнер? – усмехнулся он, подходя, - это хорошо. Перепугала ты меня, сестренка! – выдохнул он, и осторожно обнял ме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алыши мои, я так рада за вас! – умилялась я, глядя, как брат мягко и ласково обнимает подругу за плеч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осидев еще несколько минут со мной, они вышли. И сразу же за ними вошли Зейн, Луи и Гарри, маячивший чуть позад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орнер, мать твою! – ругнулся Лу, быстро доходя до меня, и хватая за здоровую руку. Наклонившись, он целует меня в лоб, и щекотит за ухом, - я рад, что ты не сдох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ты само очарование, Томлинсон! – смеюсь я. Усмехнувшись, он отходит назад, давая остальным парням обнять ме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нас очень напугала, - произнес Зейн, вставая по другую сторону кроват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ладно вам, - отмахнулась я, переводя взгляд с одного на другого, - о! хотите еще больше напуга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Открыв рот, я показала им язык, который был весь белый, сухой и чуть потрескавший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оды дайте мне! – заныла я, со смехом глядя на них, пока они морщатся и делают вид, что их рве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олучив заветный стакан, я начала жадно пить, с интересом глядя то на одного, то на другог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 Томмо! Ты чег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Луи стоял, вытирая глаз. Вырвав у меня из рук стакан, он осторожно обнял меня, уткнувшись мне в шею, и прошепта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е смей больше ничего скрывать от меня, Эмми. И никогда, ты слышишь, никогда так больше не убегай. Потому что я не переживу, если с тобой что-то случится, мелка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Выпрямившись, он улыбнулся, в то время, как я была... шокирована это слабо сказа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адно, мы пойдем, - загадочно произнес Малик, улыбаясь, - там к тебе еще кое-кт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Показав мне язык, Луи и Зейн вышл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 начал Гарри, задержавшись, - прости мен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одойди, пожалуйста, - попросила я. Смутившись, он подошел ко мне, встав на место Лу. Я взяла его за руку, и посмотрела в глаз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ы вот вообще ни в чем не виноват. Разве только в том, что такой красивый, - засмеялась я, чем смутила его еще больше. – Ты ведь все знаешь уже, да? Про Джессик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Да, - кивнул он, и его лицо снова погрустнел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у, вот и забудь. Хотя нет, просто будь помягче с девушками, особенно, если они любят теб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Хорош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Слабо улыбнувшись, он мягко коснулся губами моего лба, задержавшись на секунду, и выпрямил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позову Лиама, - произнес он, отходя к двери. – И кстати, он отличный парен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Плохого не берем, - пожала плечами я. Засмеявшись, он помахал рукой и вышел.</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Когда дверь открылась, и вошел Пейн, я... всхлипнув, я заплака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Эмма! – он бросился ко мне. Встав с краю на колени, он мягко взял мою руку, и наклонился к самым губам, - малышка моя, не плачь, ты в безопасности.</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я... – всхлипывала я, - я так испугалась! 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Знаешь, - тихо начал Лиам, проводя кончиками пальцев по моим губам и щеке, - когда ты... все это, я так испугался, я думал, что потеряю тебя, ведь все только началось, и... – он замолчал, и закусил губ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ак будто вселенная пытается нам что-то сказать, да? – хрипло усмехнулась Э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Возможно, она пытается сказать тебе, что я люблю тебя, Эмм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огда передай ей, что я тоже тебя любл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Любиш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чень.</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Выдохнув, он наклонился ко мне, и очень осторожно поцеловал, словно я сделана из стекла. Которое я так теперь не люблю.</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Во время этого нежного поцелуя на мою щеку капнула одинокая капелька... его слез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Что случилось после того, как я отключилась? – спросила я, после небольшой паузы.</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ни не сбежали, - тихо ответил он, чуть нахмурившись, - парень, кажется, был шокирован тем, что ты сделала и сбежала. Он действительно верил, что ты будешь с ни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где они сейчас? – тихо поинтересовалась 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Место я не знаю, - он нахмурился еще больше, - знаю только, что парень все рассказал. У девчонки тоже что-то с головой не то. Оба не принимали лекарства, и кажется, был рецидив или что-то такое. Все закончилось, Эмма. Малышка моя, я теперь буду... не знаю, я на шаг от тебя не отойду!</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 превратишься в того самого парня, - укоризненно произнесла я, и тут же чмокнула парня в кончик нос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Ох, Эмма, - выдохнул он.</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Когда я выбегала оттуда, - хрипло произнесла я после небольшой паузы, - я подумала, что еще не успела сказать тебе, что люблю теб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Теперь у тебя много времени, чтобы говорить это, - ответил он, - можно я начну сейчас? Эмма, я люблю тебя. Я люблю тебя, Эмма. Эммаааа! Я люблююю тебяяяя! – он громко засмеял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Ну хвааатит! – засмеялась я в ответ.</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А знаешь что, когда тебя выпишут, я увезу тебя на выходные в одно потрясающее место. Там так красиво, я думаю, что тебе понравится.</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Я уже уверена в этом.</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 И еще в одно...</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С азартом, он начал перечислять места, в которых хотел бы побывать, а я смотрела в эти любимые глаза и понимал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t>С тобой, хоть на край света.</w:t>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br/>
        <w:t>The End.</w:t>
      </w:r>
    </w:p>
    <w:p>
      <w:pPr>
        <w:pStyle w:val="Style15"/>
        <w:rPr>
          <w:rFonts w:ascii="Times New Roman" w:hAnsi="Times New Roman" w:cs="Times New Roman"/>
          <w:color w:val="000000"/>
          <w:sz w:val="27"/>
          <w:szCs w:val="27"/>
        </w:rPr>
      </w:pPr>
      <w:r>
        <w:rPr>
          <w:rFonts w:cs="Times New Roman"/>
          <w:color w:val="000000"/>
          <w:sz w:val="27"/>
          <w:szCs w:val="27"/>
        </w:rPr>
      </w:r>
    </w:p>
    <w:p>
      <w:pPr>
        <w:pStyle w:val="Normal"/>
        <w:spacing w:lineRule="auto" w:line="240" w:before="280" w:after="280"/>
        <w:rPr>
          <w:rFonts w:ascii="Times New Roman" w:hAnsi="Times New Roman" w:cs="Times New Roman"/>
          <w:color w:val="000000"/>
          <w:sz w:val="27"/>
          <w:szCs w:val="27"/>
        </w:rPr>
      </w:pPr>
      <w:r>
        <w:rPr>
          <w:rFonts w:cs="Times New Roman" w:ascii="Times New Roman" w:hAnsi="Times New Roman"/>
          <w:color w:val="000000"/>
          <w:sz w:val="27"/>
          <w:szCs w:val="27"/>
        </w:rPr>
      </w:r>
    </w:p>
    <w:p>
      <w:pPr>
        <w:pStyle w:val="Normal"/>
        <w:spacing w:before="0" w:after="200"/>
        <w:rPr>
          <w:rFonts w:ascii="Times New Roman" w:hAnsi="Times New Roman" w:cs="Times New Roman"/>
          <w:color w:val="000000"/>
          <w:sz w:val="27"/>
          <w:szCs w:val="27"/>
        </w:rPr>
      </w:pPr>
      <w:r>
        <w:rPr>
          <w:rFonts w:cs="Times New Roman" w:ascii="Times New Roman" w:hAnsi="Times New Roman"/>
          <w:color w:val="000000"/>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3T17:13:00Z</dcterms:created>
  <dc:creator>User</dc:creator>
  <dc:description/>
  <cp:keywords/>
  <dc:language>en-US</dc:language>
  <cp:lastModifiedBy>User</cp:lastModifiedBy>
  <dcterms:modified xsi:type="dcterms:W3CDTF">2014-08-03T17:13:00Z</dcterms:modified>
  <cp:revision>2</cp:revision>
  <dc:subject/>
  <dc:title/>
</cp:coreProperties>
</file>