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РАКЛИИ АНДРОНИКОВ 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Юность Избранное 1955–1985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дательство ЦК КПСС Правд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сква, 1985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ВЫЙ РАЗ НА ЭСТРАДЕ</w:t>
      </w:r>
    </w:p>
    <w:p>
      <w:pPr>
        <w:pStyle w:val="Style13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493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941 год. 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1135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72 год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качества моего характера с самого детства  –  застенчивость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музыке. С них все и началось. Правда, в  застенчивость  мою  тепер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икто не верит. И сам я иногда начинаю сомневаться, имею ли я  основани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одобную декларацию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если бы я ошибался –  не  было  бы  никакого  рассказа.  Ибо  еще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илиси, будучи школьником, я самому себе постеснялся сознаться в  том,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на свете люблю музыку Постеснялся сознаться в  этом  родителям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азал им, что не хочу идти в университет, а хочу в  консерваторию,  и  в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результате этих умолчаний угодил прямо на историко–филологический  факультет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Ленинградского университета. Ленинград, же – это вы знаете сами  –  один  из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ейших городов в мире. И, естественно, получилось так, что,  посеща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ские  лекции  и  слушая  предметы  филологические,  я  душу  сво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тил музыке. Стал бегать на  оркестровые  репетиции  и  концерты  в  з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филармонии, зайцем проходил в  классы  консерватории,  накупи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 музыкальной  литературы,  повел  дружбу  с  музыкантами.  И  некоторы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исциплины превзошел, а иные не превзошел – уже трудно было развить беглос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в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 тайных мечтах мерещилось мне красное возвышение перед  дирижерски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юпитром в филармоническом зале. Казалось, это – самое счастливое  на  земл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что стоит только подняться на  эту  ступеньку,  повернуться  к  залу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пиной и взять в руку дирижерскую палочку – и вся жизнь станет ясной  вперед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зад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меня не было никаких оснований так далеко и так дерзко  зарываться  в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воих мечтаниях. Я учился все–таки не в консерватории, а в  университете.  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же застенчивость моя не проходила. И когда я сдавал  экзамены  и  возл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идели праздные в этот момент студенты, которые пришли  не  сдавать,  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ть, как отвечают другие (в наше время можно  было  присутствовать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х в продолжение всей сессии и при хорошей памяти  сдать  предмет  "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а", не открывая книги), как только я  понимал,  что  я  говорю,  а  он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слушать, как только осознавал их в ранге аудитории, а себя в качеств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щего, тотчас терялась связь  между  мозгом  и  языком.  И  язык,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емый мозгом, начинал выговаривать такое, о чем я  лично  не  имел  н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йшего представления.  Случалось,  я  даже  замирал  от  неожиданности  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удивления – такие необыкновенные ответы выводил этот проклятый – то, чего 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нал и не слышал. С тех пор я понял, что, кроме  других  полезных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функций своих, мозг выполняет еще одну и притом очень важную  –  служит  дл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тормозом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тем время шло, я окончил  университет.  Выдали  мне  литературный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иплом. И я поступил в Госиздат – секретарем редакция детских журналов  "Еж"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Чиж". Были и Ленинграде такие весьма увлекательные журналы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знь моя заметно переменилась. По утрам я уже не сидел в филармоннн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ерваторию не ходил. А находился при  должности:  выписывал  гонорарн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и, читал корректуры, беседовал с авторами, которым следовало верну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пошедшую рукопись. Но по вечерам был свободен, предоставлен самому себе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л любовь к музыке всеми доступными мне средствам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м временем, совершенно от меня независимо (потому что я к этому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лся),  так  получалось,  что,  бывая  в  гостях,  я   передавал   сво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я о людях не только в третьем, но и в первом лице. Уже  произноси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х лица целые монологи. Уже принимал  на  себя  их  образы.  Подражал  их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олосам, жестам, мимике, походке, артикуляции.  Уже  аклады–вал  в  их  уст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, каких они никогда, может быть, не произносили, но могли бы произнест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емился к тому, чтобы эти речи передавали их характеры и  манеры  лучше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е, которые они произносили в действительности. Поэтому, когда  заходил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обо мне, говорили: "Это тот, который "изображает"..."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однажды, едучн в один музыкальный дом, где должны  были  на  двух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роялях играть какую–то новую симфонию, я повстречался в трамвае с изнест–ны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сему Ленинграду Иваном Ивановичем Соллер–тинским. Это был талантливейший, в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у пору  совсем  молодой  ученый–музыковед,  критик,  публицист,  выдающий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лог, театровед, историк и теоретик балета, блистательный лектор, человек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феноменальный по образованности, по уму,  острословию,  памяти  –  профессор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тории, преподававший, кроме того, и в  Театральном  институте,  и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ческом училище, и в Институте истории искусств, где, между прочим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овесном  отделении  он  читал  курсы  логики  и  психологии,  а  друго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посещал как студент. А получая  положенную  ему  преподавательску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плату,  в  финансовой  ведомости  расписывался  иногда  как  бы   ошибкою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–японски, по–арабски или по–гречески: невинная  шутка  человека,  знавш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шесть иностранных языков и сто диалектов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мять у него была просто непостижимая. Если перед ним открывали книгу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оторой он никогда до этого не читал и даже  видеть  не  мог,–  он,  мелько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в на страницы, бегло перелистав их, возвращал, говоря:  "Проверь".  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акую бы страницу ему ни назвали, – произносил наизусть! Ну, если и ошибал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ю, то в мелочах. Не удивительно, что  он  любил  викторины,  нз  которы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ыходил победителем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апомни, пожалуйста,  –  говорил  он  с  быстротой  пулемета  голосо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есколько хрипловатым и ломким, преувеличенно четко  артикулируя,–  напомни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бе нетрудно, что напечатано внизу двести двенадцатой страницы второ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 собрания сочинений  Николая  Васильевича  Гоголя  и  последнем  издани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ИЗа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Ты что, смеешься, Иван Иванович? – отвечали ему.– Кто может  с  тоб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ться? Впрочем, сомнительно, чтобы ты сам знал наизусть страницы во  все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х Гоголя. Двести двенадцатую во втором томе ты, может быть, помнишь.  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 третьем томе двести двенадцатую тоже, наверно, не назовешь?!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рости меня! – выпалявал Иван Иванович. – Одну минуту...  Как  раз!.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а–да!.. Вот точный текст: "Хвала  вам,  художник,  виват,  Андрей  Петрович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цензент, как видимо, любил фами..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рости, Иван Иванович. А что такое "фами"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"Фами", – отвечал он небрежно, как будто это было в  порядке  вещей,–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"фами" – это первая половина слова "фамильярность". Только "льярность"  иде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а двести тринадцатой!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, кто любит и знает искусство, помнят Соллер–тинского и будут помни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его всегда – в уже не говорю о его друзьях, говорю  о  читателях!  Без  нег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ельзя представить себе художественную жизнь Ленинграда 20–х –  начала  40–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 и особенно филармонию, с которой он связал свое имя и  свой  талант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проработал  пятнадцать  лет.  Начав  с  должности  лектора,   он   ст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ом,  потом  заведовал  репертуаром  и,  наконец,   был   назначен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м  руководителем  этого  великолепного  учреждения,  которое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степени обязано Соллертинскому, ибо он воспитывал  вкус  публики  к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новому и прекрасному, направлял репертуар филармонии,  самолично  чу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ли не две тысячи раз произнес вступительные слова перед концертами – в  зал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рмонии и на предприятиях, куда выезжал вместе с оркестром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го  слышали  все,  кто  бывал  в  филармонии.  Он   был   красноречив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ен,  выступление  его  были   доступны   и   производили   огромно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е своей остротою и новизной. Слышал его и я. И  даже  знаком  был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ерно, ни разу не произнес  при  нем  ни  одной  фразы.  Куда  мне  был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рот! Это же был знаменитый И. И. Соллертинский.  А  я  был  никто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ев его на улице, я задолго до сближения сдергивал кепку,  раскланивалсв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еще издали, улыбался, откашливался – и мечтал поговорить и робел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друг здесь, в трамвае, я узнаю, что мы  едем  к  общим  знакомым,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лертииский, человек необычайно доброжелательный, свободный  в  общении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кспансивный, завел беседу со мной, как со старым приятелем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Видите ли, дорогой  друг,–  быстро  заговорил  он,  называя  меня  п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мени–отчеству, отчего я вовсе потерял разум,– я мало знаю вас лично,  но  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много общих друзей, которые помогли мне  воссоздать  ваш  синкретически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. Сознаюсь: он производит довольно необычное впечатление. Первое, ч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 вас говорят,– это, конечно, о вашей странной способности изображать  ваши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знакомых. Причем, говорят, вы  понабрались  такой  храбрости  и  да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ости, что изображаете их чуть лн не им  же  в  лицо,  причем  проявляет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 находчивости.  Так,  недавно  в  одном  доме  вы  изображали  наш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го писателв, который, как водится, в этот момент  отсутствовал.  Вс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лись, поскольку это было наблюдательно и крайне похоже, а речи,  котор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кладывали в уста отсутствующего, нн в коем случае не  делали  чести  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у. И в этот момент  открылась  дверь,  и  неожиданно  для  всех  он  воше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й своею персоной. И все растерялись... кроме  вас!  Вы  же  весьм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ловко  присобачили  какое–то  медоточивое  славословие  к   весьма   резком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ому  портрету,  так,  что  ничего  не  подозревавший  писатель  о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я массировал ладонью область желудка, а все остальные  удивлялис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имали плечами,  не  в  силах  понять,  как  можно  так  быстро  оцени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у и  так  ловко  к  ней  приспособиться.  Это  ваше  весьма  ценно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– способность импровизировать и находить общий язык с аудиторией  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означим литерой "А". Буквой "Бэ" отметим  тот  факт,  что  вы  окончил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 и, как говорится, у вас имеется некоторое  образование;  "Це"  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что вы долгие годы посещаете филармонию и  у  вас  много  музыки  н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луху; и, наконец, "Дэ" – это то, что ваш язык подвешен, как балаболка!  Вс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тверждает меня в мысли привлечь вас к нам в филармонию  на  работу,  н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олжность второго лектора, вернее, лектора–практиканта. Вы  поймете  сейчас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. Как главный лектор я имею право держать помощника (ибо  не  могу  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обслужить своим языком решительно все аудитории). И у меня в  настояще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ремя помощник есть – это молодой человек, который,  как  выяснилось,  дур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предмет и еще хуже говорит о нем. Основное занятие этого молодца в  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когда  он  произносит  свое  десятиминутное  слово  перед  концертом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судорожных попытках оторвать на пиджаке пуговицу.  Как  тольк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е оторвет, у нас появится формальный повод его уволить.  И  я  хотел  б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вас на его место. Не удивляйтесь, пожалуйста! Дело в том,  что  у  на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любят читать по бумажке и слишком  не  любят  говорить  в  свободн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ре, импровизируя перед публикой, общаясь с ней, находя  с  ней  контакт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лектор, а тем более лектор, выступающий  с  эстрады  нашего  зала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знать ораторские приемы и являть образец убеждающего и красноречиво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.  Что  же  касается  ныиешиего  моего  помощника,  коего  имел   чес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мянуть, ои пишет свое корявое сочинение заранее и,  не  имея  возможност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ложить перед собою на–писаииое, ибо перед ним нету кафедры, выучивает  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и помещает между лобной  костью  и  очень  серым  веществом  сво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а. От этого лицо его принимает выражение,  несколько  обращенное  внутр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когда, закатив глаза, ои старается заглянуть под брови и в глазах  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ся ужас: "Ах, ах! Что будет, если я забыл!" О том, что в  ходе  бесед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ор должен уметь перестроиться, напоминать ему  бесполезно.  Недавно  бы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 симфонический утренник  для  ленинградских  школ,  точнее,  дл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х классов "А" и первых классов  "Б".  Но  по  ошибке  билеты  попали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ю наук, и вместо самых маленьких пришли наши  дорогие  Мафусаилы.  Об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мой помощник узнал  минут  за  пять  до  концерта.  И,  не  имея  ваше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учесть требования новой аудитории,  он  рассказал  академикам  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членам–корреспондентам, что скрипочка –  это  ящичек,  на  котором  натяну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шочки, а по ним водят волосиками, и они пищат... Почтенные старцы  стонал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меха,  но  это  не  совсем  та  реакция,  которая  нам  нужна!  С  ваше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импровизировать бояться вам нечего. Вам надо  только  выйти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у и поговорить с нею  в  живой  и  непринужденной  манере.  В  текуще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ртуаре вы ориентированы,  иаши  добрые  капельмейстеры,  с  которыми  вы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ружите, отзываются о вас в весьма лестных  тонах,–  этим  делом  вы  должны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владеть с легкостью. Ну, не совсем получится в первый раз  –  получится  в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... Мне кажется,  что  с  вашей  помощью  мне  удастся  доказать,  ч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трепаться – это не  такое  простое  дело,  как  об  этом  принято  думать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айтесь, дорогой друг! Соглашайтесь! Право, это гораздо интереснее, че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роводить  время  в  компании  каких–то  мелких  зверушек  –  я  забыл,  ка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ся ваши  журналы:  кажется,  "Окосевшая  каракатица"  и  "Обалдевша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рясогузка"?.. Ах, простите, я забыл, что это  мужчины  –  "Еж"  и  "Чиж"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: переходите к нам! Неужели вы не  сможете  объяснить  публике,  че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ся симфоиия от увертюры и  на  сюжет  какого  произведения  написан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"Шехеразада" Римского–Корсакова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я мог ответить ему?.. Я представил себе Большой  зал  филармонии  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эстраду, этот , красный бархат, мраморные колонны, чуть  не  две  тысяч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ей!.. Нет, я понимал, что никогда в жизни не смогу выступить с так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рады  перед   такой   аудиторией!   И,   конечно,   надо   было   сказа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оллертинско–му,  что  никаких  вступительных  слов   перед   симфоническим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ами я произносить не могу. Надо было сказать, что ои ошибается...  Н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казать Соллер–тинскому, что он в заблуждении? Возразить?..  Да  я  бы  умер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!.. И я подумал: предлагают  тебе,  дураку,  поступить  в  филармонию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том  как–нибудь  выяснится,  что  произносить  вступительные  слова  перед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онцертами ты не можешь. И пристроят тебя  в  библиотеку  –  будешь  ты  пр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х. Или пошлют тебя билеты распространять. А я так любил филармонию,  ч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отов был пол подметать, так мечтал  иметь  хоть  какое–нибудь  причастие  к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этому замечательному учреждению. Я пробормотал что–то  неопределенное,  ст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ться, благодарить, улыбался... Соллертинский воспринял эту восторженну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ельность как согласие и обещал похлопотать. А  я  на  следующий  ден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делал новый неверный шаг – подал заявление в  редакцию  "Ежа"  и  "Чижа"  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ой уволить от занимаемой  должности.  Я  понимал,  что  надо  пойти  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лертинскому и объясниться начистоту. Но для  этого  надо  было  набрать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ости, произнести перед ним целую речь. И  хотя  я  понимал,  что  пото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хуже, но предпочитал, чтобы было хуже, только не сейчас, а потом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"Еже" и "Чиже" ничего  не  слыхали  о  том,  что  я  собираюсь  ста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м лектором, удивились, но от работы освободили.  Я  пришел  домой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возле телефона и  стал  ожидать  звонка  Соллертинского.  Так  прошло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месяцев! Я перебивался случайными работами,  писал  библиографически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по копейке за штуку, а Соллертинский все не звонил. По афишам  был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что мой, так сказать, "предшественник" еше работает  в  филармонии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ансии нет. Но,  накоиец,  я  узиал,  что  место  освободилось,  нажал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х, они напомнили обо  мие  Соллертинскому.  И  он  пригласил  меня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рмонию и велел написать заявление. Мною иаписанное ему  не  понравилось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го скомкал и выбросил, а  своим  быстрым,  четким,  необычайно  красивы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рком написал от моего имени совершенно  другое,  в  котором  тонко  был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ено,  что,  "имея  некоторое  музыкальное  образование,  между  прочим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кончил Ленинградский университет по  историко–филологическому  факультету"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бумаге не было сказано, какое музыкальное образование я получил,  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и было отчасти сказано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ую секунду я усомнился, могу ли я подписать такую бумагу, но Иван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ич, тут же предложив перейти с ним на "ты", быстро меня убедил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Важно, ^чтоб ты написал толковое заявление и поступил в  филармонию,–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орячо сказал он.–  А  тебе  хочется  написать  дурацкое  заявление  и  и  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ть в филармонию! Учись формулировать мысли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дмахнул этот текст и был зачислен в  должность  второго  лектора  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тельным сроком в две недел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нились все мои мечты! Но я не был счастлив! Чем  ближе  становил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моего дебюта, тем я все более волновался. Дело дошло, наконец, до того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шлось обратиться к известному гипнотизеру, некоему Ивану  Яковлевичу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ли,  что   он   замечательно   излечивает   артистов   от   боязн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ространства. Что будто бы один из Онегиных, страдая агаро–фобией,  опасал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сть во время спектакля в оркестр, пятился назад и опрокидывал  декорации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один раз беседовал с ним мудрый доктор, как на следующем  спектакл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ы уже держали Онегина за фалды, дабы он не сиганул в оркестр и,  бо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си, не убил бы кого, ибо нигде не хотел петь,  кроме  как  за  суфлерск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кой!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аписал и вызубрил наизусть свое будущее  десятиминутное  слово  –  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олжен был говорить о Первой, до–минорной, спмфонии  Танеева  –  и  пошел  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у. Коль скоро оп был в кабинете одни  и  составлял  примерно  половин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, перед которой я  способен  был  говорить  не  смущаясь,  я  сумел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ое–как произнести этот текст. Говорил я очень  коряво,  все  время,  помню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вался, забывал, повторял, извинялся, смеялся  неизвестно  чему,  потирал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руки. Но все–таки до конца добраться мне удалось – ведь я  знал  этот  текс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, как стишки. И доктор сказал, что  в  целом  ему  мое  слово  очен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ось. Понравилось потому, что он понял,  на  какую  тему  я  собрал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. Он не скрыл, что десятиминутный текст я произносил более  получас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шие это выглядело очень  непрезентабельно:  я  все  время  почесывался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зывался, хохотал, клаиялси и при этом отступал все время назад, так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доктор, должен был несколько раз возвращать меня  нз  угла  на  исходну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у. Но больше всего его  поразило,  что,  с  трудом  произнося  заученны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лова, я помогал себе какими–то странными движениями левой  ноги–  тряс  ею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ел, потирал носком ботинка другую ногу, а то  начинал  стучать  ногой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... Доктор сказал, что все это  называется  нервной  распущенностью,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только следить за  собой...  Правда,  есть  и  другие  признаки,  когд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чень взволнован и устранить которые не в его власти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Горят уши,– сказал он,– сохнет во рту, на шее  появляются  пятна.  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же никому не мешает. Все поймут, что выступаете вы в первый раз,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о вам это волнение простят.  Конечно,  если  я  проведу  с  вами  сеан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ноза,  вы  будете  выступать  спокойнее,  но  зато  еще   больше   будет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оваться  перед  вторым   выступлением   в   уверенности,   что   сумеет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ть страх только под влиянием гипноза... Но... вы понимаете сами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н несколько поуспокоил меня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  все  это  касалось  формы  моего  выступления.   А   содержани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ило меня еще больше. Надо было получить  одобреиие  Иваиа  Ивановича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 был мой начальник, вдохновитель и поручитель.  Но  посоветоваться  с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им все как–то не удавалось. Поймаю его в филармонии, говорю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Иван Иванович, ты не можешь послушать меня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а, да, непременно, с большим интересом, но яесколько позже того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чего же "того"? Когда уже афиши расклеены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коиец, я уловил его на хорах во время  утренней  репетиции  и  быстр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 первые твердо выученные фразы будущего моего слова.  Иван  Иванович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л с напряженной и недоумевающей улыбкой,  перебил  меня  и  тороплив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Великолепно!     Грандиозно!     Потрясающе!     Высокохудожественно!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аучио–популярио! И даже еще более того! Но, к сожалению, все это  абсолют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уда  не  годится...  Ты  придумал  вступительное  слово,  смысл  которо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ятен прежде всего самому тебе. Поэтому все  этн  рассуждения  о  ладах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еквенциях и модуляциях надобно выкинуть,  а  назавтра  сочинять  что–нибуд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ще и поумнее. Прежде всего ты должен ясно представлять себе: ты выйдеш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страду филармонии, и перед тобой будут  сидеть  представители  различны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итннгентов нашего  советского  общества.  С  одной  стороны  будут  сиде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академики, а с другой – госиздатовские клерки, подобные самому тебе.  С  той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тороны тебя будут слушать рабочие  гигантов–предприятий,  рабочие,  котор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е годы посещают филармонию, знают музыку, отлично в ней разбираются,  с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ругой – студенты первого курса консерватории, которые полагают, что они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 собаку съели, тогда как они только еще  приступают  к  этой  закуске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этим лицам надо будет сообщить нечто такое, что всеми было бы понято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иой степени, независимо от их музыкальной подготовленности.  И  и  думаю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ли ты пожелаешь для' начала сообщить, что Танеев не представляет собо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 твоей раздраженной беллетристической фантазии, а в свое  время,  как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юди, родился от отца с матерью и что это произошло в 1856 году, то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огу заверить тебя, что завтра решительно все поймут тебя одинаково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менно, что Сергей Иванович Танеев родился в  тысяча  восемьсот  пятьдеся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м году и, следовательно, не мог уже родиться ии в пятьдесят седьмом, н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ьдесят восьмом, нн в пятьдесят девятом, этсетера, и т. д., и т.  и.,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. Если в конце своего выступления ты пожелаешь сообщить, что  Таиеев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членом Союза композиторов только по той причине, что отошел в лучши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иров еще в 1915 году, то это будет крайне с твоей стороны любезно. Таки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, ты забил два столба. Теперь натягивай веревку и двигайся от  начал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. Сообщи по пути, что Танеев не кастрюли паял, а в свое  время  пис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у, в том числе ту  самую  симфонию,  которую  вы,  почтенные  граждане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ейчас  услышите,–  Первую,  принадлежащую  к   лучшим   творениям   русск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фонической классики. Если же ты при этом сумеешь ввернуть, что Танеев бы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м учеником и  ближайшим  другом  нашего  прославленного  Петра  Ильич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Чайковского, что лучшие страницы танеевской музыки в чем–то перекликаются  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кой бетховенских симфонических концепций, то это будет  крайне  полез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. Думаю, по этой канве мог бы произнести  слово  любой  иднот.  И  я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юсь, что ты не сможешь этого сказать!..  Но  меня  возмутило  другое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ы выучил свой текст наизусть, когда тебя взяли затем, чтобы  ты  и  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учил наизусть! Это не по–товарищески я даже  отчасти  подловато.  Нам  нуж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 льющаяся  речь,  живая,  эмоциональная...  Когда  я   увидел   эт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ращеиные глаза, сухой  рот,  из  которого  ничего  не  вылетает,  кром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ого дыхания, эти чудовищные  облизывания,  я  понял,  что  мы  совершил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ошибку. Неужели ты не понимаешь, что  в  таком  виде  ты  никому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? От тебя ожидают той непосредственности, с какой ты рассказываешь сво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ы в редакциях и в салонах своих литературных друзей.  Если  ты  думаешь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бя назначат  назавтра  ректором  Ленинградской  консерватории,  то 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 ошибся: место занято! И завтра ты будешь таким же дилетантом,  каки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шься сегодня. Но нам  нужен  человек,  умеющий  говорить,  как  говоря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етивые слушатели в конце года на конференции, сообщая нам все, ч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м заблагорассудится. Мы постоянно  получаем  от  них  записки,  что–де  вы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рофессионалы–музыковеды, выражаетесь слишком учено, пользуетесь специальн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ей... Так вот вам, товарищи публика, получите вашего  выдвиженца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кла Андроникова, который поговорит  близким  вам  языком.  И  ты  можеш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ться,  провести  рукою   по   волосам,   даже   отчасти   симулирова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сть и неопытность,  развести  руками,  подыскивая  подходяще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. Это нисколько меня не пугает. А этот идиотский, прости  меня,  вид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ое воспроизведение написанного... Уволь! Поди домой и придумай  н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завтра что–нибудь поумнее и поживее. А главное, обойдись без помощи  пера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й!.. Нет, задержись на минуту: знаешь, ты слишком много  околачиваешь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армонии, болтаешь с оркестрантами. Ты еще ничего  не  произвел,  а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ют поговаривать, что ты бездельник... Ты должен быть очень краток и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ые вопросы отвечать, прижимая к боку легкий портфель:  "Простите,  м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, я готовлюсь к своему выступлению!" Ступай!..  Минуту  еще:  сегодн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затылок много выразительнее твоей физиономии!.. Не забудь прийти завтр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ступить. Минут за пятнадцать до начала приди.  Говори  завтра  свободво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, остроумно, легко... Помни,  что  это  нетрудно.  Если  так  легче,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, как я говорю... Прощай!.. И успокойся: о Танееве ты знаешь  горазд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нужно для завтрашнего твоего опыта..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а,  наконец,  еще  одна  причина  для  волнениЬ  –  состояние  моег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ардероба. Кто–то сказал, что ладо выступать в лакированной обуви. А у  мен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е было! Я же не выступал никогда!.. Нет, говорят, неудобно. Займите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я обратился к замечательному чтецу,  старинному  моему  другу  Антон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аковичу Шварцу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Антон Исааковвч, какая у вас нога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Я ношу сорок второй размер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И у меня сорок второй. Одолжите мне на один вечер  ваши  лакированн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инк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н одолжил пару новых, ни разу еще не надеванных концертных ботинок с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условием, что я переобуюсь сразу же после концерта  –  по  улице  в  лаковой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буви не пойду – и назавтра верну ему: вечером у него концерт, а  постоянн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отинки в ремонте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настал день моего первого выступления. День, когда я  не  ел.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. Не спал. Не лежал. Не сидел. Не стоял.  Не  ходил.  И  не  бегал.  А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ыслимой тоске с л о и и л с я... Хожу по квартире, стараюсь не  думать  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ечере – сердечная муть. Подумаешь – сердце вскакивает в глотку, в, кажется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то–то жует его... Я так измучился, так исстрадался,  что  решил  уходить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рмонию засветло: больше ждать я не мог. И мать, очевидно, хотела сказа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мне что–то напутственное. Она позвала меня... Но у меня не  было  рассчита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, чтобы еще диспутировать с матерью. Услышав свое имя, и чуть не  упал  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е стало от него плохо... Я спроси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чему ты так странно смотришь? Мать удивилась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икак я особенно не смотрю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зял под мышку коробку с ботинками Шварца и отправился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впервые в жизни я вошел в филармонию не с главного  хода,  откуд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ускают публику, а с "шестого" – артистического – подъезда. С подъезда, куд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огда заходил, чтобы взять пропуск, оставленный знакомым дирижером. И уж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ывав там, в тот вечер находился в состоянии великой немоты и восторга  о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, что приобщился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ишел часа за два до концерта, когда иикого еще не было, и вступил в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лабо  освещевную  голубую  гостиную  –  артистическую,  устланную   голубы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ым  ковром,  уставленную  голубой  мебелью  и   украшенную   огромным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ами в золотых рамах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ыл один и не берусь объяснить, от кого я прятал ноги  в  носках  под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, пока обувался в ботинки Шварца. Но когда  завязал  тесемки  и  встал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лось, что они мне впору только по длине. В ширину же  они  были  таки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енькие, что ступни сложились в них лодочками. Я потерял устойчивость.  Пр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этом подошвы были у них  не  плоские,  а  какие–то  полукруглые,  скользкие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атертые специальной мастикой. Я и шага еще  не  ступил,  а  мне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что я, как на лыжах, лечу с горы. Хватаясь за мебель, я попробов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нсь, и тут выяснилось вдобавок, что они не  гнутся  в  подъеме  и  над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, высоко поднимая ноги, словно на них  надеты  серпы  для  лазании  п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фным столбам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я учился ходить, гостиную наполнили музыканты. Кто строил скрипку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тряхивал на  ковер  слюни  из  духовых.  Ко  мне  стали  обращаться  с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и:  на  каком  инструменте  я  играю,  какое  музыкальное  заведени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, родственник мне Иван Иванович нли по  знакомству  приткнул  меня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рмонию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ый новый взгляд, на меня обращенный, каждый вопрос погружали меня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изведанные наукою пучины страха. Очень скоро мне стало казаться,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пил  небольшой  тазик  новокаина:  в  груди  и  под  ложечкой  занемело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евенело, заледенело и, может быть, даже заиндевело.  Во  рту  было  та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, что язык шуршал, а верхвяя губа каждый  раз,  когда  я  хотел  вежлив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ться, приклеивалась к совершенно  сухим  зубам  так,  что  приходилос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еивать пальцем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 я  увидел  дирижера  Александра  Васильевича  Гаука,  под   чьи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должны были играть в  тот  вечер  Танеева.  Гаук  расхаживал  п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ой, выправлял крахмальные манжеты из рукавов фрака, округлял  локти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яхивал дирижерской палочкой, как термометром. И я услышал, как капризны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енорком он сказал: "Я сегодня что–то волнуюсь, черт  побери!"  И  тоненьки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мехом выкрикнул: "Э–хе–хей!"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думал: "Гаук волнуется?.. А и–то что же не  волнуюсь  еще?"  И  ту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вал пробирать озноб, который нельзя  унвть  никакими  шубами,  ибо  он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сходит из недр потрясенной страхом душн. По скулам стали кататься  какие–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ваки... В это время ко мне быстро подошел Соллертинский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Ты что, испугался? Плюнь! Перестань сейчас  же!  Публика  не  ожидае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конвульсий и не платила за них.  А  тебе  это  может  принести  ужасн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приятности! Если гы не перестанешь дрожать, я подумаю, что  ты  абсолютный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шляк! Чего ты бо–ншься? Тебе же не на  трубе  играть  в  не  на  кларнете;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язык – все–таки довольно надежный клапан, не подведет! Ну, скажем, тебе над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играть скрипичный концерт Мендельсона, который  помнят  все  в  это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зале, и ты боялся бы сделать накладку,– это я мог бы понять. Но того, что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шься сказать, не знает никто, не знаешь даже ты сам: как же они могу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что ты  сказал  не  то  слово?..  Если  бы  я  знал,  что  ты  так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енный трус,– я не стал бы с тобою связываться! Возьми себя в  руки  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анты смотрят!.. Ну уж раз ты перепугался, тогда тебе не надо говори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Танеева. Ты еще, чего доброго, скажешь,  что  он  сочинил  все  симфони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ковского, и мы не расхлебаем твое заявление  в  продолжение  десятилети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вернее будет, если ты поимпровизируешь на темы предстоящего  сезона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уйся тем, что сегодня мы открываем цикл  абонементных  концертов,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 программы, которые будут исполнены в этом  году.  Назови  наиболе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е сочинения, назовв фамилии исполнителей,  а  в  заключение  скажи: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годня же мы исполняем одно из лучших произведеинй  русской  симфонической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лассики – Первую, до–минорную Танеева, которую  вы  услышите  в  исполнени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ркестра под управлением Александра Гаука..."  Можешь  сказать  "це–мольную"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имфонию. Можешь сказать: "Первую". Можешь  назвать  ее  до–минорной...  Вс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это – на твое усмотрение... Я надеюсь,  какие–нибудь  программы  застряли  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в голове, когда ты переписывал их почерком  Акакия  Акакиевича?  Назов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нли шесть наиболее интересных программ, а  в  отношении  других  сдела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: "Могу назвать, но не считаю нужным". Если же ты  вспомнишь  на  публик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семьдесят программ, то, несмотря на этот удивительный  подвиг  памяти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из  филармонии  вышвырнут...  Сегодня  от  тебв  не  многое  требуется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, что ты способен связать два  слова.  О  трех  словах  речи  нет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, чтобы можно было понять, как  ты  смотришься,  как  двигаешься...  С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держания ты  можешь  быть  совершенно  спокоен.  Что  же  касает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 выступления, то я не хотел тебя  заранее  волновать,  но  время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, поэтому прошу тебя выслушать. В музыкальном отношении акустика это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а считается безупречной. Но для оратора она немножко трудна. Здесь нельз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 "к  сожалению...".  Здесь  надо  артикулировать  очень   отчетливо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"К.Со.Жа.Ле.Ни.Ю."! Я несколько угри–рую, но принцип  таков  –  максимальна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тчетливость. Второе – сила звука. Если тебя слышат в первом ряду –  еще  п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что тебя слышат в тридцать втором. Но если слышат в тридцать втором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услышат и в первом. И в этом  заключается  принципиальная  разница  межд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и тридцать вторым рядом. Итак: говорить  надо  отчетливо  и  говори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.  Иначе  тебя  вышвырнут...  Еще  совет:  если   слово   твое   буде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ся два или три часа и  назавтра  его  напечатают  все  музыкальны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журналы мира,– это тебя  не  спасет:  тебя  вышвырнут.  Но  если  ты  будеш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оворить даже посредственно, но семь нли восемь минут,– тебе зааплодируют из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и, что скоро кончил. Поэтому тебе  выгодно  говорить  отчетливо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и коротко. Запомни  еще,  что  ты  должен  подняться  на  дирижерску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ку. Сделав шаг вперед, ты можешь упасть в зал. Шагнув назад, рискуеш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ться в оркестр. Но если ты будешь торчать, как  вбнтый  в  подставку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воздь,– тебя вышвырнут. Поэтому стой, но двигайся. Корпус должен находить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ижении. Жестикулируй,  подыскивая  слова,  "экай"  и  "мекай"  побольше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 показать, что ты готов броситься  в  бой  за  каждую  произнесенну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 фразу. Будь экспрессивен и  непосредствен.  Поменьше  скованности.  И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последнее. Новнчкн начинают обычно разглядывать публику. Это  плох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ется. Не надо ее рассматривать. Пусть публика  рассматривает  тебя. 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 забояться,  смутиться.  Поэтому  выбери  в  тридцать   втором   ряду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акое–нибудь милое лнцо и расскажи ему, что у  тебя  накипело  на  душе  пр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ева. Кажется, это все!  Квалификационная  комиссия  уже  удалилась,  вс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 к тебе хорошо, даже наш директор, который  не  имеет  чести  зна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лично, спросил у меня: "О чем будет болтать ваш  бодрячок?"  Я  уверен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будет отлично! Ну, ни пуха тебе нн пера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исчез. Я остался один за кулисами, не знан, с чего начать мое слово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чем кончить. В это  время  в  го–стнную  быстро  вошел  инспектор  оркестра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 "Оркестр уже на местах". Я ответил ему  без  звука,  одними  губами: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орошо". "Ну, вы у меня новичок, давайте я вас провожу". Он взял меня руко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лию. И я пошел на негнущихся деревянных ногах той дорогой, которая  вс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казалась мне дорогою к славе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кулнсамн филармонии – коридорчик, где стояли в  тот  вечер  челеста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сгармония, глокеншпиль,  большой  барабан  тамтам,  не  употребляющиеся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фонии Танеева. Кончился коридорчик,  и  мы  повернули  влево  и  вышли  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раде. Я поравнялся с  контрабасами.  Я  уже  вступал  и  оркестр.  И  тут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нспектор сделал то, чего я меньше всего ожидал: он что–то пробормотал – ч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менно, я не расслышал – и убрал с моей спины руку. А я так на нее опирался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уть не упал навзничь,  и,  падая,  схватился  за  плечо  контрабасиста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казал: "Извините!" – и въехал локтем в физиономию виолончелиста. Сказал: "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ечаянно",– наскочил на скрипичный смычок,  смахнул  полон  пиджака  ноты  с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юпитра... И по  узенькой  тро–пннке  между  скрипками  и  виолончелями,  п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, казалось мне, надо было не ндтн, а слегка побежать,  чтоб  взлете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рижерское возвышение, как  это  делали  некоторые  любимые  Ленинградо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аничные  дирижеры,  я  стал  пробираться  по  этой  тропинке,  цепляясь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няясь,  здороваясь,  улыбаясь...   А   когда   добрался,   наконец,   д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ижерского пульта, то выяснилось,  что  меня  навестило  несчастье  ново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: у меня не гнулись ноги в коленнх. И я понимал,  что  если  даже  суме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ащить на подставку левую ногу, то на правом ботинке Антона Шварца улечу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яд. Тогда я применил  новую  тактику:  согнувшись,  я  рукой  подби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е  колено,  втянул  правую  йогу  на  площадку,  потом   повторил   эту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манипуляцию с левой ногой, распрямился..., окинул взглядом оркестр... Кто–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ркестрантов сказ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вернитесь к залу лицом!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вернулся – и обомлел. Зал филармонии, совершенно в ту пору  ровный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звышений, без ступеней, зал, где я проводил чуть лн не каждый вечер  в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родолжение многих лет и пересидел во всех рядах на всех  стульях,–  в  этот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ечер зал уходил куда–то вверх, словно был приколочен к склону крутой  горы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хоры сыпались на меня и навнеалн над переносьем.  Я  не  понял,  что  э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ется тем, что я приподнят над ним метра на два и  вижу  его  с  нов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. Я решил, что потерял  перпендикуляр  между  собою  и  залом,  и  ст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оньку его восстанавливать,  все  более  и  более  отклоняясь  назад,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л до тех пор, покуда не отыскал руками  за  спиной  дирижерски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т и не улегся на него, отдуваясь, как жаба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зале еще шныряли по проходам, посылали знакомым приветы. У меня  был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ы полторы нлн две, чтобы собраться и  сообразить  краткий  план  сво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. Но я уже не мог ни сообразить ничего, нн собраться, потому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момент был весь как... отсиженная нога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ждал, пока успокоятся. И дождался. Все стало  тихо.  И  все  на  мен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устремилось. Памятуя совет  Сол–лертинского,  я  вырвал  глазом  старуху  нз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ридцать второго ряда, повитую  рыжими  косами,–  мне  показалось,  что  о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ется мне. Решил, что буду рассказывать все именно ей. И,  отворив  рот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озопил:  "Се.во.дыня   мы   оты.кры.ваеммм   се.зоныыы   Ле.ннн–градысыхо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.сударственннной  фн.ла.ры.моннннн..."  И  почти   одновременно   услыш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"...адыской.астевенн–НОЙ...МОХОННИН..." И это эхо так меня оглушило,  что 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мог понять, что я сказал, что говорю  и  что  собираюсь  сказать.  Из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разных углов ко мне прнле–талн некомплектные обрывки фраз, между которыми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икакой связи. Я стал путаться, потерялся, кричал, как в лесу...  Пото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тало ужасно тепло и ужасно скучно. Мне стало казаться, что я давно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нчу один и тот же текст. И стоя над залом, и видя зал, и обращаясь к залу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я где–то от себя влево, в воздухе, стал видеть сон. Мне стало грезиться, ка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недели назад я в безмятежном  состоянии  духа  еду  на  задней  площадк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ого вагона, читаю  журнал  "Рабочий  и  театр"  и  дошел  до  стать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оллер–тинского "Задачи предстоящего сезона филармонии". И вдруг этот журн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аскрылся передо мной в воздухе,  и  я,  скашиваясь  влево,  довольн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бойко стал произносить какне–то фразы, заимствуя нх из этой статьи. И  вдруг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разил:  сейчас   в   статье   пойдет   речь   о   любимых   композитора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лертннского, которых не играют сегодня. Упоминать нх не к  чему:  сегодн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ев. И хотя я помнил, о чем шла речь  в  статье  Соллертннского  дальше,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дальнейшим без этого отступления не было.  Я  еще  ничего  не  успе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, а то, что было напечатано в первом абзаце, неожиданно  кончилось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Я услышал какой–то странный звук – крик не на выдохе, а на вдохе, понял,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вук нздал я, подумал: "Зачем я это сделал? Как бы меня не выгнали!"  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услышал очень громкий свой голос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А се.во.ды.ня мы нспол.няем  Та.нее.ва.  Пер.вую  снм.фонню  Танеева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Це–моль. До–минор. Первую  симфонию  Танеева.  Это  я  к  тому  говорю,  ч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це–моль – по–латынн. А до–минор... тоже по–латынн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умал: "Господи, что это я такое болтаю!" И ничего больше не помню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ню только, что зал вдруг взревел от хохота! А я не мог понять, что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сказал. Подошел к краю подстаикн и спросил: "А что случилось?" И  тут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нова раздался дружный, "кнопочный" хохот, как будто кто–то на кнопку  нажал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 выпустил струю  хохота.  После  этого  все  для  меня  окииулось  каким–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ом. Помню еще: раздались четыре жидких хлопка, и  я,  поддерживая  ног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, соскочил с  дирижерской  подставки  и,  приосанившись,  стал  дела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змывающие жесты руками – подымать  оркестр  для  поклона,  как  это  делаю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ижеры, чтобы разделить с коллективом успех. Но оркестранты не  встали,  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ак–то странно натопорщились. И в это время концертмейстер виолончелей  сг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аивать свой инструмент. В этом я увидел величайшее к себе неуважение.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 на  эстраде,  а  он  уже  подтягивает  струны.  Разве  по  отношевию  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лертинскому он мог бы позволить себе такое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нял, что провалился, и так деморализовался  от  этого,  чю  потеря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домой. Бегаю среди инструментов и оркестрантов, путаюсь, и снова мен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ыносит к дирижерскому пульту. В зале валяются со смеху. В  оркестре  что–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шепчут, напранляют куда–то,  подталкинают.  Наконец,  с  величайшим  трудом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флейтами и виолончелями,  между  четвертым  и  пятым  контрабасами, 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лси в неположенном месте к красным занавескам, отбросил их, выскочил з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улисы  и  набежал  на  Александра  Васильевича  Гау–ка,  который  стоял 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яхивал дирижерской палочкой, словно градусником. Я сказ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Александр Васильевич! Я, кажется, так себе выступал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А я и не слушал, милый! Я сам  чертовски  нол–нуюсь,  эхехехехей!  Д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должно быть, неплохо: публика двадцать  минут  рыготала,  только  и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у, чтб вы там с Ванькой смешного придумали  про  Танеева?  Как  мне  ег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еперь трактовать? Хе–хе–хе–хей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н пошел дирижировать, а я  воротился  в  голубую  гостиную,  даже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алейшей степени  не  понимая  всех  размерон  свершившегося  надо  мно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ь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 время в голубую гостиную не вошел и не вбежал,  а  я  бы  сказал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ак–то странпо впал Соллертинский. Хрипло спроси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Что ты наделал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я еще вопросы стал ему задавать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А что я наделал? Я, наверно, не очень складно говорил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ван Иванович возмутился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рости, кто позволил тебе  относить  то,  что  было,  к  разговорном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у? Неужели ты не понимаешь, что произошло за эти двадцать минут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Иван Иванович, это же в первый раз..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а, но ни о каком втором разе не может быть никакой  речи!  Очевидно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ействительно находился в обмороке, как об этом все и подумал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ожащим голосом я сказ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Если бы я был в обмороке, то я бы, наверно, упал,  а  я  пришел  сюд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ногами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ет, нет... Все это не более,  чем  дурацкое  жонглирование  словам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е,  которое  произошло  с  тобой,  гораздо  хуже  вульгарного  падени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уловища на пол. Если ты действительно ничего не помнишь,– позволь напомнит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которые  эпизоды.  В  тот  момент,  когда  инспектор  подвел  тебя  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басам, ты внезапно брыкнул его, а потом выбросил ножку вперед,  как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ете, и кокетливо подбоченился.  После  этого  потрепал  контрабасиста  п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загривку – дескать: "Не бойсь, свой  идет!"–и  въехал  локтем  в  физиономию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олончелиста. Желая показать, что получил известное воспитание,  повернул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кнул: "Пардон!" И зацепился за скрипичный смычок. Тут произошел эпизод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, как говорится, надо было "снять на  кино".  Ты  отнимал  смычок,  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ач не давал смычок. Но ты сумел его  вырвать,  показал  залу,  что  ты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кать, сальнее любого скрипача в  оркестре,  отдал  смычок,  но  при  это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яхнул ноты с пюпитра. И по узенькой тропинке между виолончелей и скрипок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оторой  нужно  было  пройти,  прижав  рукой  полу  пиджака,  чтобы   н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зацепляться, ты пошел какой–то развязной, меленькой и гаденькой  походочко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добрался до дирижерского пульта, стал засучивай, штаны, словно лез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ую воду.  Наконец  взгромоздился  на  подставку,  тупо  осмотрел  залг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мыльнулся нахально и, покрутив голоной,  сказал:  "Ну  и  ну!"  После.ч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ился к залу спиной и стал перенорачивать листы дирижерской  партитур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что некоторые подумали, что ты продирижируешь симфонией, а Гаук  скаже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й заключительное  слово.  Наконец,  тебе  подсказали  из  оркестра,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урно было бы повернуться к залу лицом. Но ты не хотел  поворачиваться,  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репирался с оркестрантами и при  этом  чистил  ботинки  о  штаны  –  правы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внок о левую ногу – и при этом говорил оркестрантам: "Все это мое дело  –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ше, когда захочу, тогда и повернусь".  Наконец,  ты  повернулси.  Но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ы 1Ы не поворачивался! Здесь вид  твой  стал  окончательно  гнусен  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овсе отвратителен. Ты покраснел, двумя трудовыми движения–ми  скинул  капл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лба в первый ряд и, всплеснув своими коротенькими ручками,  закричал:  "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осподи!" И  тут  твоя  левая  нога  стала  выделывать  какое–то  непонятно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. Ты стал ею трясти,  вертеть,  сучить,  натирал  сукно  дирижерск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ки,  подскакивал   и   плясал   на   самом   краю   этого   крохоЛш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... Потом переменил йогу и откаблучнл  в  обратном  направлении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звал перную бурную  реакцию  зала.  Прн  этом  ты  корчилси,  пятился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лся, кланялся... Публика вытигивала шеи, не  в  силах  постигнуть,  как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удалось удержаться на этой ограниченной  территории.  Но  тут  ты  ст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ивать правой рукой. Размахинал, размахивал и  много  в  том  преуспел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которое время публика с замиранием сердца следила  за  твоей  рукой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 полетом  под  куполом  цирка.  Наиболее  слабонервные  зажмуривались: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что рука твоя оторвется и полетит  в  зал.  Когда  же  ты  вдовол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дился страданиями толпы, то завел руку за спину и  очень  ловко  пойм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кистью правой руки за локоть левой и притом рванул ее  с  такой  силой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 притихшим залом послышался хруст костей, и можно было подумать,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арый медведь жрет очень старого  и,  следовательно,  очень  вонюч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а. Наконец ты решил, что пришла пора и поговорить! Прежде нсего ты  стал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ому–то лихо подмигивать в зал, намекая всем, что у тебя  имеются  с  кем–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ные отношения. Затем ты отворил рот и закричал: "Танеев родился от отц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ери!" Помолчал  и  прибавил:  "Но  это  условно!"  Погом  сделал  ново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: "Настоящими родителями Танеева являются Чайковский  и  Бетховен"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чал и добавил: "Это я говорю в переносном смысле".  Потом,  ты  сказал: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неев родился в тысяча носемьсот пятьдесят шестом году, следовательно,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 родиться  ни  в  пятьдесят  восьмом,  ни  и  пятьдесят  девятом,  ни  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десятом. Ни в  шестьдесят  перном..."  И  так  ты  дошел  до  семьдеся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го года. Но ты ничего не сказал про пятьдесят седьмой год.  И  мож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одумать, что замечательный композитор рождался два года подряд  и  эт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был какой–то особый клинический случай... Наконец ты сказал:  "К  сожалению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я Ивановича сегодни нету среди  нас.  И  он  не  состоит  членом  Союз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омпозиторов". И ты сделал при этом какое–то непоиитное движение рукой  так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обернулись к нходным дверям, полагая, что перетрусивший Танеев ходи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ойе выпить стакан ситро и  уже  возвращается.  Никто  не  понял,  что 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 о покойном классике русской музыки.  Но  тут  ты  заговорил  о  ег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ворчестве. "Танеев не кастрюли паял,– сказал ты,– а  создавал  творения.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его лучшее детище, которое вы  сейчас  услышите".  И  ты  несколько  раз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банул по лыснне концертмейстера виолончелей, почтенного  Илью  Осиповича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ак, что все и подумали,  что  это  –  любимое  детище  великого  музыканта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незаконное и посему носящее совершенно  другую  фамилию.  Никто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, что ты говоришь о  снмфоннн.  Тогда  ты  решил  уточнить  и  крикну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"Сегодня мы играем Первую снмфо–нню до–минор, це–моль! Первую, потому что  у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его были и другие, хотя Первую он написал сперва... Це–моль – это до–минор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а до–минор – це–моль.  Это  я  говорю,  чтобы  перевести  вам  с  латынн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ий язык". Потом помолчал и крикнул: "Ах, что это, что это  я  болтаю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меня не выгнали!.." Тут публике стало дурно одновременно от радости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за. При этом ты продолжал подскакивать. Я хотел выбежать на  эстраду  и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оскликнуть:  "Играйте  аллегро  виваче  из  "Лебединого   озера"–"Испански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"..." Это единственно могло  оправдать  твои  странные  телодвижения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ы. Хотел  еще  крикнуть:  "Наш  лектор  родом  с  Кавказа!  Он  страдает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ропической лнхорад–кон – у него начался припадок. Он бредит и не правомочен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те заявлении, которые делает от нашего имени". Но в  этот  момент 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л и не дал мне сделать тебе публичный  отвод...  Почему  ты  ничего  н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сказал мне? Не предупредил, что у тебя вместо языка какой–то обрубок? Что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шь ни говорить, ни ходить, ни думать? Оказалось, что у тебя  в  башк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челлиева пустота. Как при этом ты можешь рассказывать?  Непостижимо!  Т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меня подвел. Не  хочу  иметь  с  тобой  никакого  дела!  Я  возмущен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я это время играли первую часть симфонии, которую  я  страшно  любил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том вдруг слышу – снова понвилась первая тема; она уже  предвещает  финал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 зале зааплодировали, в гостиную вошел Гаук, очень довольный... Я  стал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озираться, чтобы куда–нн–будь спрятаться.  И  не  успел.  Комнату  наполнил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нты, стали спрашивать:  "Что  с  вами  было?"  Я  хотел  отвечать,  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лертинский шепну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икогда не потакай праздному  любопытству.  От  этих  лиц  ничего  не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зависит. Второе: наука еще не объяснила, что было с тобой. И  в–третьнх:  м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придумали, как сделать, чтобы тебя уволили по собственному желанию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было потом,  помню  неясно.  Знаю  только,  что  возле  меня  снднт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человек, которого до этого я видел, иаверное, не больше двух раз,– известны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искусствовед Исаак Давидович Глнкман, коего чнслю с тех пор среди своих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х друзей. Он похлопывает меня по плечу, говорит, что не я  один,  но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рмония виновата.  Надо  было  прослушать  сперва,  а  не  так  выпускать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человека. И он подмигивал Сол–лертинскому. И Соллертннскнй  уже  смеялся  и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утешить меня, говори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е надо так расстраиваться. Конечно,  теоретически  можно  допустить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вает и хуже. Но ты должен гордиться тем, что покуда гаже ничего еще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. Зал, в котором  концертировали  Михаил  Глника  и  Петр  Чайковский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Гектор Берлиоз и Франц Лист,– этот зал не  помнит  подобного  представления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Мне жаль не тебя. Жаль Госцнрк – их лучшан программа прошла у  нас.  Мы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и им телеграмму с выражением нашего соболезнования.  Кроме  того, 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ею директора. Он до снх пор снднт в зале. Он не может войтн сюда:  он  з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не ручается. Поэтому  очистим  помещение,  поедем  ко  мне  и  разопье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очку кахетинского, которую я припас на случай твоего триумфа. Если б 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, что сегодня произойдет событие историческое, я бы  заготовил  цистерну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тельного напитка. Но, прости, у меия не хватило воображения!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, какой это был человек! Благородный. Добрый, Великодушны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ышли втроем. Лил дождь. Мы  пошли  на  Пушкинскую,  где  жнл  тогд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лертннскнй. И там он рассказал эту историю за ночь раз десять, каждый раз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ляя к ней множество новых подробностей. Я задыхался or смеха.  Валялс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а диване в нзнемо–женнн. Но к утру какая–то муть стала оседать в голове,  я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ачал смекать, что мне–то особенно радоваться нечему, что это  произошло  с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и, вероятно, отразится на всей моей жнзнн, повернет ее ход и мне уже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дела с музыкой (как потом и случилось!). Наверно, к утру лнцо мое  уж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могло  выражать,  кроме  тупого  отчаянии.  Но  туловище  все  ещ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ло колыхаться от смеха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нулся я дома, у себя на диване. В комнате было светло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ышав в соседней чьи–то шаги, я позв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Ма–ать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ь вошла. Я сказ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ело в том, что я вчера провалился. И у меня просьба:  на  эту  тему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жно, не разговаривать со мно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ь спокойно ответила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Может быть, ты и провалился,– этого я не знаю. Только уж это было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, а позавчера..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чему же позавчера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тому что ты домой  пришел  очень  поздно,  тебя  целый  день  вчер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или, спрашивали, когда и куда тебе надо идти. Ты говорил, что тебе больш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уда никогда ходить не придется. Просил оставить тебя в покое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подпер  голову  кулаком,  перевел  взгляд  на  ковер...   Раскисшие,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разлезшиеся, серо–белые, с мышиными хвостиками вместо шнурков  стояли  возл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а бывшие лакированные ботинки Антона Шварца!..  Но  мысль  о  том,  чт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арц вчера выступал босой, привела менн в такое отчаяние, что я заплакал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ь спросила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еужели ты думаешь помочь делу тем, что будешь  лежать  в  постели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ь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охрипе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а вовсе я не от этого плачу!.. Мне... Шварца жалко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на другой день меня с шумом уволили нз филармонии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– странное дело!–  с  тех  пор  я  никогда  уже  так  не  боялся.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почти полностью преодолел страх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ЛЕСЛОВИЕ</w:t>
      </w:r>
    </w:p>
    <w:p>
      <w:pPr>
        <w:pStyle w:val="Style13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ыд меня мучил, но через несколько дней я все же пошел  в  филармонию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церт. В фойе, в кругу молодых хохочущих композиторов, я  увидел  Иван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Ивановича, который что–то рассказывал им, как всегда пулеметно в остроумно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етив меня, ои извинился и, подойдя, положил мне на плечо руку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скольку на Танеева расчеты плохи,– он хохотнул,–  мне  хотелось  бы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ты жуешь? У тебя ж нет работы!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обормотал что–то невнятное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Я говорил о тебе на радио,– сказал  Соллертинский,–  Там  тебе  буду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ывать  небольшие  музыкальные  конферансы.  Вот  возьми,  передай  Вер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евне Коукаль..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ручил мне заранее заготовленную записку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орогая Вера Францевна! Направляю к Вам Геракла  Андроникова,  о  коем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уже говорил. Этот юный почитатель серьезной музыки, обладающий  ведюжин–нымн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ми, вступил в еднвоборство с нашей аудиторией  и  повержен.  Тем  н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он  надеется  на  реванш,  в  я  совершенно  уверен,  что  это  в  е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ях, нбо наш дорогой Геракл за один вечер составил себе легендарно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и мог бы поспорить с великим героем древности.  Если  тот  удушал  змей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л  пасть  Немейского  льва,  чистил  Авгиевы  конюшни  и   осуществи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выдающихся подвигов, то наш ленинградский герой,  совершив  новы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, совершенно  затмил  образ  своего  знаменитого  тезки.  Он  разрушил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вековые основы,  на  которых  по–конлась  Ленинградская  филармония,  а  са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лился так глубоко, что мы никак не можем вытащить его  на  поверхность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 способны помочь ему, еслв дадите  ему  комментировать  музыкальны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при условии, что между ним и аудиторией встанут директор,  редактор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ктор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. Соллертинский"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адиокомитете работу мне далн, но каждый раз, когда я там  появлялся,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лыбались. О, я хорошо понимал причины этой веселости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коре,  расставшись  с  музыкальным  вещанием,   я   стал   заниматьс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ло время. Я переехал в Москву, начал выступать со своими рассказам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убликой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тупления этн давались легко: ведь тут говорил ве  я,  а  мои  герон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 провалиться мне не пришлось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нуло еще несколько лет. И вот однв из  солидных  московских  журналов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посвятить  моим  устным  рассказам  обстоятельную  статью.  Писать  ее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 известный и очень талантливый критик Владимир Борисович Александров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познакомиться  с  моими  рассказами  редколлегия  могла  только  в  моем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и, поскольку я нх не  пишу,  а  передаю  на  память  и  каждый  раз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несколько  по–другому.  Решили  позвать  меня  на   заседание   редакционной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и. И я несколько часов исполнял перед нею  мой  тогдашний  репертуар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лись. Потом Александров спроси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о того, как вы вышли впервые на эстраду  со  своими  рассказами,  вы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огда–нибудь выступали публично?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, зачем он задал мне этот вопрос! Он  отнял  у  меия  радость  жизии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щим голосом, оправдываясь, стыдясь, я стал  рассказывать  эту  историю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улыбнулся. Да и нечему было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История грустная,– сказал Александров.– Простите, что вызвал  вас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споминание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о зимою 1940/41 года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упила весна. Вышел журнал. И я с  величайшим  удиилением  узнал  из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долгожданной статьи, что лучший из рассказов Андроникова –  о  том,  как  о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ли ле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ишел и ужас! Такого рассказа у меня не  было.  Я  просто  вспоминал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да подробности своего несчастья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журнал–то прочел не одив я. Прочли и те, кто ходил на мои  концерты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есколько дней спустя в Коммунистической аудитории МГУ мве  подали  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раду записку: "Расскажите, как вы в первый раз выступали с эстрады"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прятал записку в карман и собрался уже объявить что–то другое, когда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какой–то пожилой человек прямо с места спроси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Что вы убрали в карман? Что там написано? Я сказал: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Меня просят исполнить рассказ, а у меня нет такого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Какой рассказ?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О том, как я в первый раз выступал на эстраде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ростите, такой рассказ есть: Александров пишет о нем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друг весь зал начал требовать: – Первый раз на эстраде!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было делать? Оставалось либо уйти, либо  исполнить  требование.  Н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? Оправдываться? Вызывать жалость? Стыдиться? Сетовать на судьбу? Нет,  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рассказать эту историю весело, взглянув на вее другими глазами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ту же минуту начал, как и сейчас начинаю: "Основные качества  моего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характера с самого детства–застенчивость и любовь к  музыке.  С  ннх  все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сь..."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каз сложился под хохот аудитории. Рассказывал я так, как  и  теперь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ю, как рассказывал с небольшими отклонениями все тридцать  лет.  И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после концерта оставалась горечь в душе. Успокоился я  только  в  то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, когда исполнил этот  рассказ  в  Ленинграде  с  эстрады  того  самого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го белоколонного зала, на которой я тогда провалился. И  слушала  меня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публика, в том числе постаревшие оркестранты,  которые  в  тот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получный вечер играли Танеева...</w:t>
      </w:r>
    </w:p>
    <w:p>
      <w:pPr>
        <w:pStyle w:val="Style13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авно впервые попробовал записать эту историю – посмотреть,  как  она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 на бумаге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исал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инес ее в "Юность".</w:t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Юность" № 2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/>
      <w:bCs/>
      <w:lang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b/>
      <w:bCs/>
      <w:sz w:val="22"/>
      <w:szCs w:val="22"/>
      <w:lang w:bidi="he-I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56:00Z</dcterms:created>
  <dc:creator>Евений</dc:creator>
  <dc:description/>
  <cp:keywords/>
  <dc:language>en-US</dc:language>
  <cp:lastModifiedBy>Евений</cp:lastModifiedBy>
  <dcterms:modified xsi:type="dcterms:W3CDTF">2014-03-14T07:02:00Z</dcterms:modified>
  <cp:revision>8</cp:revision>
  <dc:subject/>
  <dc:title>ИРАКЛИИ АНДРОНИКОВ</dc:title>
</cp:coreProperties>
</file>