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лкова Дарь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Белые Вра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лог. Непонят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круг стелилась и клубилась белая мгла. Выла и пела свою вечную, но каждый раз новую, песню. Где-то там, в этой мгле, были Белые Врата. Ждали они его сегодня? Он не зн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гда они откроются? Для кого в этот раз? И откроются ли вообще? Нет ответов. Никогда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что ждет за Белыми Вратами? Одно известно точно. Каждого - свое. Библейский рай. Или ад. Ответы на все вопросы. Или - миллион новых вопросов. Боль. Или смерть. Откровение. Катарсис. Или что-то еще. Пройдите Белыми Вратами - и узна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дохнул густой, полный колючего снега воздух. Воздух пах. Всегда тем, чему трудно дать название. Обещанием. Ожиданием. Он оттолкнулся. С тихим шелестящим звуком лыжи заскользили вниз. В белую поющую мглу. Ждут ли его там Белые врата? Он не знал. Но он был готов пройти через них. Давно гот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давно снятся нам только белые с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иные оттенки снега заме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ы ослепли давно от такой белиз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прозреем от черной полоски зем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Высоц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мое главное - вовремя пон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гда заканчивается экстрим и начинается полный пи*д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икто не знает автора этого высказывания. Но он прав. На все 100%.</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 Печаль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 Литвин! Артем! - рация хрипит и надрывается, но звук ее едва слышен сквозь гудящий по всей горной чаше гул. Сквозь гудящую в голове кровь. Сквозь бьющийся в крови адреналин. - Артем, сука, отв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бы и рад ответить, но от удара дыхание сбилось, и с губ срывается лишь хрип. Так похожий на помехи в ра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Бля, Артем, ответь мне! Пожалуйста... - рация плохо предназначена для передачи тонких эмоций, но здесь не до эмоциональных нюансов. Голос Витальки переполняют паника. Пополам со страхом. - Тем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столько в нем мольбы, что не отозваться невозмо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здесь, - хрипит Артем. Шевелит руками, ногами. Охает и морщится от боли. Кажется, перел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Живой!.. - орет в рацию Витал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вроде... Где Кир?</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Молчание... Лишь треск помех... Эта говорящая обо всем страшная тишина в эфир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его вызы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ам г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аверху я... Заякориться усп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ы знаешь, что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ю. Поехал я. Ты г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бок уходил. Чуть зацепило, да и сам не сориентировался... приложило меня. Об дерево. Рука, кажется, сломана... Щас, откопа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рави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зжай вниз. Я как смогу, тоже спущу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этому невозможно привыкнуть. Они были тертые, опытные, многое повидавшие. Прожженные горным солнцем и болью от потерь тех, кто был когда-то рядом. Привычно злые и беспощадно веселые. Истово верившие, что кроме гор и снега, в мире нет ничего стоящего. Много чего знавшие об этих самых, кажется, вечных горах. И об этом самом, разном, и совершенно точно, всегда коварном снеге. И все это не значило ничего. Когда открывались Белые врата. И привыкнуть к этому невозмо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валев побил свой личный рекорд. К тому моменту, когда Артем спустился, Виталий уже определил, где находится Кир и начал копать. Вдвоем дело пошло гораздо быстрее. Несмотря на сломанную руку Артема. Но это уже ничего не решало. Они копали осторожно, стараясь не повредить тело. Изломанное, вывернутое, с такими углами, что было ясно.... Но они проверили... Первым делом. Пульса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все у них ушел час. С того момента, как первые пласты, подмяв под себя Кирилла, пенясь и клубя, с гулом и грохотом понеслись по кулуар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теперь они стояли рядом с откопанным телом. Ждали, когда подъедут спасатели. Хотя спасать уже некого. Прошедший Белыми Вратами в спасении не нуждался. А оставшимся в живых спасатели не помог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знаешь, завтра же у Лизки день рождения. Перв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италя, заткнись, 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заткнись... Ты думал, как Татьяне об этом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как... Простым русским языком. Кирилл погиб в лавине. Извини, что не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стояли, не отбрасывая тени. Полдень. 21-й век. Солнце в зените. С бирюзового бездонного неба бесстрастно взирает на происходящее внизу. На того, кто успел пройти Белыми Вратами. И на тех, кто не успел.</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орные гиды не плачут. Никогда. Не плачут, когда откапывают мертвых друзей из-под лавины. Когда говорят их женам: "Извини, что не я". Когда хоронят их на местном кладбище, унылом и бесприютном, как и все российские погосты. На кладбище им тем более неуютно, что оно находится в низине. А внизу они - как в темнице. И лишь поднимаясь наверх, они обретают свобо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сев на скальный выступ, смотрят на белые долины внизу. Пригубив из фляжки коньяк, они поминают ушедших друзей. И тоже не плачут. А капли на щеках... Это тают снежинки. Осыпающие их из подкравшегося на мягких лапах снегопа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улуар* - ложбина в склоне горы, направленная вниз по линии тока воды. Широкая в верхней части, сужается вниз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2. Задумчив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го хера вы туда полез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спасателей Федорчук орет привычно. Громко. Не страшно и не гроз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 же привычно огрызается Ковале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нас группа коммерческая завтра. Хотели провер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бись проверили! - хочет съехидничать шеф спасов. Получается уста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было бы лучше, если б там группу туристов накрыло? - парирует Витал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ыло б лучше, если б ваши матери тридцать лет назад аборт сдел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молчит. Это всего лишь ритуал. Привычный. И так же по раз за разом повторяемому ритуалу Виталя пытается оправдаться. Но в этот раз у него получается зло. Потому что час назад он разговаривал с Таней Антипенко. Если это можно назвать разговором. Когда один собеседник молчит. А другой - пла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одного, считайте, уже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ередергивай! - рявкает Федорчук. Устало трет лицо. - У меня соревнования на носу, а тут вы е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бреченно машет ру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дите у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куда собр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таля обувается в прихожей. Мол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егодня твоя очередь готовить, если что. И вообще, у меня рука слома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валев разгиб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к Татья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о так непоня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поня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лохо ей одной. Поговорить не с к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говорить? О 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талий мол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Кирил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ышь, не трави ей душ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ного ты пони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молчал и добав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ебе там хлеба и колбасы нарезал. Бутерброды и одной рукой можно с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ть-то и не хотелось, собственно. Он лежал на кровати, в темноте. Наполненной привычными запахами нагретой ткани, пота и парафина. Все как всегда. В этой квартире не изменилась ничего. Они жили теперь с Виталей вдвоем, после того как Кирилл женился и съехал в соседний подъезд. Вот там, двумя этажами ниже, в однокомнатной квартире в одночасье стало пусто. Не стало любимого, мужа, от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наушниках звучит старый, добрый и вечный "Motorhead".</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lang w:val="en-US"/>
        </w:rPr>
        <w:t>Don't talk to me, I don't believe a word</w:t>
      </w:r>
    </w:p>
    <w:p>
      <w:pPr>
        <w:pStyle w:val="Style15"/>
        <w:rPr>
          <w:rFonts w:ascii="Times New Roman" w:hAnsi="Times New Roman" w:cs="Times New Roman"/>
          <w:sz w:val="32"/>
          <w:szCs w:val="32"/>
          <w:lang w:val="en-US"/>
        </w:rPr>
      </w:pPr>
      <w:r>
        <w:rPr>
          <w:rFonts w:cs="Times New Roman" w:ascii="Times New Roman" w:hAnsi="Times New Roman"/>
          <w:sz w:val="32"/>
          <w:szCs w:val="32"/>
          <w:lang w:val="en-US"/>
        </w:rPr>
        <w:t xml:space="preserve">  </w:t>
      </w:r>
      <w:r>
        <w:rPr>
          <w:rFonts w:cs="Times New Roman" w:ascii="Times New Roman" w:hAnsi="Times New Roman"/>
          <w:sz w:val="32"/>
          <w:szCs w:val="32"/>
          <w:lang w:val="en-US"/>
        </w:rPr>
        <w:t>Don't try to make me feel alright</w:t>
      </w:r>
    </w:p>
    <w:p>
      <w:pPr>
        <w:pStyle w:val="Style15"/>
        <w:rPr>
          <w:rFonts w:ascii="Times New Roman" w:hAnsi="Times New Roman" w:cs="Times New Roman"/>
          <w:sz w:val="32"/>
          <w:szCs w:val="32"/>
          <w:lang w:val="en-US"/>
        </w:rPr>
      </w:pPr>
      <w:r>
        <w:rPr>
          <w:rFonts w:cs="Times New Roman" w:ascii="Times New Roman" w:hAnsi="Times New Roman"/>
          <w:sz w:val="32"/>
          <w:szCs w:val="32"/>
          <w:lang w:val="en-US"/>
        </w:rPr>
        <w:t xml:space="preserve">  </w:t>
      </w:r>
    </w:p>
    <w:p>
      <w:pPr>
        <w:pStyle w:val="Style15"/>
        <w:rPr/>
      </w:pPr>
      <w:r>
        <w:rPr>
          <w:rFonts w:cs="Times New Roman" w:ascii="Times New Roman" w:hAnsi="Times New Roman"/>
          <w:sz w:val="32"/>
          <w:szCs w:val="32"/>
          <w:lang w:val="en-US"/>
        </w:rPr>
        <w:t xml:space="preserve">  </w:t>
      </w:r>
      <w:r>
        <w:rPr>
          <w:rFonts w:cs="Times New Roman" w:ascii="Times New Roman" w:hAnsi="Times New Roman"/>
          <w:sz w:val="32"/>
          <w:szCs w:val="32"/>
        </w:rPr>
        <w:t>О чем можно говорить, когда человека уже нет? Слова не имеют смысла. Ничего не имеет смысла. Только время. Время и терпение. Главное, не задавать себе этих неправильных лишних вопросов. Список которых начинается с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прибавил громкость. Привычно ныла сломанная рука. Но он все равно завтра выйдет на склон. Будет закрывающим ги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руппы бывают разные. Разные люди приезжают в го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 кто, забив на все, вырывают каждый свободный день и каждый непропитый рубль для того, чтобы провести время в гор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 кто разрываются. Между обязательствами в виде работы, семьи и своим хобби. Проводят часы на тематических сайтах, мониторят погоду на горнолыжных курортах. А потом, плюнув на все, срываются с места под девять снежинок на rp5.</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еще есть те, кто приезжают в горы, потому что это модно. Это тренд. Это круто - рассказывать друзьям о том, как ты отжигал на склонах, даже если на самом деле - отжигал лишь в ночном клубе на aprХs-ski*.</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х текущая группа - преимущественно как раз из последних. А что, правда, что у вас на днях завалило кого-то? Быстро нашли? А умер от чего? А лавина большая бы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уча назойливых вопросов. Жадные любопытные взгляды на притянутую к телу, зафиксированную в повязке руку Артема. И шепот. И нельзя их послать. С их вопросами и взглядами. Потому что это клиенты. И это его с Виталием рабо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елые гиды не плачут. Привычно злые и беспощадно веселые. Делают замечания и травят байки. Беззаботно улыбаются и сурово хмурятся. Они работают. Для тех, кого так или иначе позвали Белые вра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prХs-ski*(фр., рус. - апре-ски) - то, что происходит после собственно катания. Выпивка, танцы и прочее общ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3. С неприятностя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 неожиданности плеснул себе кипятком на руку. Выматерился. Мигнул и тут же погас свет. Из ванной выскочил голый Виталий с полотенцем в рук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это бы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ю, - качает головой. Аккуратно ставит чайник на сто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то случилось. Ты слыш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это не слыш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в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охо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оба одновременно подумали о том, на что это похоже. Они уже слышали раньше этот звук. Это было очень похоже на взрыв при отстреле лавины, но гораздо сильнее, громче. И бли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вым нарушил молчание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девайся. Пойдем, узна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месту аварии их, конечно же, никто пустил. Но слухи и так распространялись с катастрофической быстротой. Вышла из строя подстанция. Информация о том, что стало причиной отказа работы подстанции, нет. Слухи о взрыве не подтверждаются, но и не опровергаются. Точно известно только два факта. Жертв нет - это раз. Без света остался целый район - это два. А из последнего следовало то, что волновало их больше всего: встали все подъемни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и где мы теперь будем катать? - озвучил главный вопрос Витал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бинки фуникулера неподвижно висели на тросе. Воплощенный кошмар любого горнолыжного курорта. И как теперь подниматься наверх? Это была серьезная пробле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т, это было только началом серьезных пробл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смотря на то, что, судя по сообщениям по радио, восстановительные работы на подстанции ведутся полным ходом, к вечеру в поселке по-прежнему нет электричества. В квартирах стремительно холодает. Из шкафов достаются спальники. У Виталика - на "-15", у предусмотрительного Артема на "-30".</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ужинают печеньем с холодным молоком. Позже в дверь стучится Таня Антипенко с дочкой. Говорит, что Лизе страшно в темноте. Они делают вид, что верят. Пока Лизка с упоением уничтожают остатки печенья, они при свете фонариков обсуждают сегодняшние события. Строят версии. Выдвигают гипотезы. Спорят. И это гораздо лучше, чем тягостно вспоминать ушедшего Кира. Так думает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тро приносит новости. И опять - хуже не приду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орящие автобусы особенно ярко видны на фоне абсолютно темного поселка. Предрассветную тишину разрывают треск и вой пламени. А потом взрывается бензин. Стоящие далеко за оцеплением люди потрясенно наблюдают за тремя догорающими автобусами. Тушить их никто даже и не пыт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наче как чудом это назвать нельзя, но жертв снова нет. Люди не пострадали. Что это? Случайность? Недосмотр тех, кто это спланировал? Или такой цели не ставилось? В любом случае, от трех автобусов, которые должны были сегодня поутру ехать в аэропорт за большой группой туристов, остались лишь покореженные, обугленные остовы. Среди которых понуро бродили ребята из местной пожарной части. Им еще предстояло составлять рапорт и выяснять причины возгора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 происходящего волосы шевелятся на затылке. Ощущение, что все вокруг погружается в хаос. И объявленное в обед известие о том, что курорт закрывается, приносит практически облегчение. Несмотря на то, что это делает их, белых гидов Виталия Ковалева и Артема Литвинского, временно безработными. По этому поводу они покупают две бутылки конья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______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пасы коньяка в местном магазине практически неисчерпаемы. А вот деньги, увы, имеют обыкновение заканчиваться. И разговор двух друзей - отчасти об э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сэсовец к себе зовет гидом работ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аня Семенов, ник у него такой - Эсэсов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т... из Сибири котор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там делать? Гор там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удя по фото - есть. И снега много. В любом случае - что делать здесь? Все равно все закры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собираешься ех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Других предложений нет, а жить на что-то надо. Ты со мной, Вита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Останусь зд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фи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талий сердито соп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могу ее остав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го "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туп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внимательно смотрит на д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тья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взрослая женщина. У нее родственники есть наверняка. И родные Кирилла. Не пропа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у них с Лизкой никого, как выясн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может такого быть. И вообще - с чего это ты взял на себя ответственно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 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ще одно молч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я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 считаешь, что я дур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без э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подл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от этого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же не виноват, что тогда она выбрала Ки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то никогда не винова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таки осужд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 я та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пускник психологического факультета МГУ, человек вдумчивый и наблюдательный от природы, Артем, разумеется, догадывался. Не мог не догадываться. Но сознательно не позволял себе задумываться об этом. Зачем? Что изменилось бы? Двое друзей полюбили одну и ту же девушку, а выбрать она могла только одного, сделав другого - несчастным. Бывает, это жизнь. Что изменилось бы от того, что он сказал бы Виталию, что знает о его чувствах к Тане? Его сочувствие Ковалеву без надобности, остальное - лишний повод для неловкости. И поэтому, молчание - золо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кому станет от этого лег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валев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могу по-друг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сно, - Артем понимает - переубеждать бесполезно. - На что будешь ж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талий вздыхает еще раз. В этом вздохе - облегчение от того, что не пришлось спорить с Артемом, пополам со смущен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Федорчука место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спасы" пойд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делать? Зато работа постоянная, МЧС, все 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же с дядей Федором друг друга убь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чего, я буду сдержив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ы взрослый, тебе вид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какое-то время между друзьями повисает молчание. И потом Виталий решается задать мучающий его вопро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читаешь, что я... предаю Кирил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Виталь. Это что угодно, только не предательство. Я же вижу... Ты себя рвешь этим. И это - только начало. Будет только хуже. Если ты кого и предаешь - то только с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 этим я справлюсь, - он криво усмехается. - Спасибо, что понял. Не осуд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гда я тебя осужд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4. Дорож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ибирь-матушка встречает его как мачеха. Холодом и бураном. На летном поле непроглядная тьма, которую прорезают росчерки белых трассирующих снежных зарядов. Кажется, что темнота вокруг полна свирепых духов, которые носятся и воют, исполняя ритуальный тан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уранов он видел предостаточно, но этот - иной. Чужой. Чужая земля. Его ждут чужие горы. И дует на самом деле - сильно. Ветер жалит и почти сбивает с ног, пока они ждут автобус, который должен доставить пассажиров от самолета к зданию аэропорта. Артем запоздало изумляется мастерству пилотов или их везению. Или - и тому, и другому. И заодно, вспоминает одну из версий происхождения названия "Сибирь". Тюркское сибэр - "мети, подметай". Место, где метели и бураны метут постоянно. Воистину -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он долго едет на такси. Часов шесть, а то - и все восемь. Смотреть за окном не на что, бесконечное белое мельтешение. Но снега - действительно много. Хотя водитель утверждает, что снега в этом году мало. Что же бывает, когда его много? А потом он все-таки проваливается в сон. За годы работы гидом и частых разъездов он обзавелся полезной привычкой засыпать практически в любой ситуации. Было бы куда притулить голов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бы ни было утомительно и длительно его путешествие, оно все же закон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ждут, его встречают. Саня Семенов, он же - Эсэсовец, руководитель, если можно так сказать, сего проекта, местный "начальник Камчатки" - симпатичный обаятельный шатен, говорливый весельчак. Здороваются, обнимаются, Саня помогает ему разгрузить вещи, донести их до здания шале, а потом - до комна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олод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ю. Наверное. Но сначала - коньяк. Укачало меня в дорог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вопрос! Пойдем в кают-компанию. Народ там уже вовсю бу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раждане отдыхающие! - у Сани голос достаточно громкий, и поэтому шум и веселье в кают-компании быстро стихают. - Прошу любить и жаловать! Многие знают, ну, а те, кто не знают - это широко известный... - "В узких кругах" - с усмешкой вставляет Артем, - white guide со всеми причитающимися корками и прибамбасами - Артем Литвинский. Он же Литвин. Можно же тебя так назы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жно, - кивает Артем. Улыбается. - Всем 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идет своим обычным чередом. Коньяк - за знакомство. Потом еще - за прибытие. Исподволь знакомится с ребятами. Спокойно дает всем, со своей стороны, рассмотреть себя. Пусть смотрят, ему не жалко. Было бы на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а собственная наружность мало волновала. Вот физическая кондиция - очень, ибо его собственное тело было его рабочим инструментом, возможностью добывания средств к существованию. И поэтому - ему было фиолетово, кем его считают - блондином или брюнетом, симпатичным или не очень. Главное - как он мог катить. А он мог. Еще 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самом деле, Артем был скорее рыжеватым шатеном. Приятное открытое лицо, внимательные серо-голубые глаза. При том, что его никто бы не назвал писаным красавцем, люди к нему тянулись. То ли давал себя знать диплом выпускника психологического факультета, обеспечивший ему умение правильно общаться с самыми разными людьми, то ли - природное обаяние. Душой любой компании он не был, но и в одиночестве редко оставался. А еще Артем был интересным собеседником, при желании - мог и умел рассказывать. А ему было что рассказать, даже более 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ли ко всему этому добавить тело: с его точки зрения - строго функциональное, а с иных точек зрения - стройное, но со всеми причитающимися рельефами, и, поэтому - весьма привлекательное, то надо ли отдельно упоминать, что вниманием девушек Артем никогда не был обделен. При том, что сам он никогда не стремился активно навязывать свое общество, именно это его джентльменское поведение вкупе со всеми вышеперечисленными достоинствами привлекало девушек больше вс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отя компания подобралась преимущественно мужская, пара-тройка дам все же присутствовала. Правда, симпатичных среди них не было. Это был факт, поначалу весьма удручавший Артема. Среди их катальной тусовки девушек было немного, а симпатичных - и того меньше. Потом он смирился. В койке - какая, собственно, разни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се! - хлопает в ладони Саня. - В люлю - и баиньки. Завтра подъем в семь, выезд - в восемь. Проспавших ждать не буд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5. Ознакомитель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тро. Раннее, но от того не менее суматошное. Когда более дюжины человек просыпаются одновременно, и им всем надо в туалет, душ, позавтракать и нацепить на себе кучу объемного снаряжения, включая, помимо катальной одежды, еще и шлемы, рюкзаки и прочее... А еще кто-то не выспался и оттого - зол, кто-то мрачен с похмелья, а кто-то бодр и громогласен, как борзая в начале охоты. На что это похо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чем-то похоже на спорт, чем-то на кази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м-то на караван-сарай, чем-то - на отряды Мах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естный "Махно" Саня Семенов успевает все - позавтракать сам, проконтролировать, как собрали сухой паек, как экипирован народ, чтобы выгнали на улицу ратрак*. И при этом торопит и подгоняет все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езжают затемно. Путь на вершину занимает почти час. Опытные катальщики практически сразу начинают клевать носом - вокруг пока еще совсем непроглядная темень, синий ратрак медленно ползет вверх, мягко раскачиваясь на ходу - все условия для того, чтобы досмотреть последние сладкие утренние с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с Саней склонились над GPS-навигатором, Саша пытается пока так, вслепую, основываясь лишь на одних треках навигатора, провести новому гиду первую рекогносцировку на мест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трак неспешно, басовито урча, карабкается в гору, пытаясь успеть на плато раньше встающего солнца. Но солнце обогнать невозмо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 видели, как встает солнце в горах? Увы, слова бессильны передать... Как предчувствие рассвета заставляет благоговейно замолкать даже самых прожжённых циников... Как первые лучи солнца ласково целуют вершины. Красят их в самые нежные, какие есть у природы, цвета - розовый, золотистый. Как зажигаются первые искры в пока еще тускло-сером снеге. И как вспыхивает мгновенно все это снежное безмолвие, превращаясь в ослепительно-белое, сверкающее миллиардами огней снежное великолепие. В белом цвете - есть все, вся радуга, все цвета. В белом снеге отражается все великолепие мира. Солнце взош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соты окружающих вершин, экспозиция склонов, роза ветров, состояние снега. Вопросы, ответы. Разговоры с водителем ратрака о техническом состоянии вверенного его заботам пятитонного "малыша". "Проходимость" тех или иных маршрутов в разное время года и в разных погодных условиях. Начинается привычная и рутинная рабо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прочем - Артему интересно, а Саня доволен. Понимает - ему повезло. Удалось привлечь в свой проект достаточно известного в своих кругах профессионала, который к тому еще и человек спокойный, адекватный, без "звездной болезни". Прекрасно разбирается в технике, быстро ориентируется на мест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я неделю Семенов уезжает - у него дела, на нем - все это хлопотное хозяйство. Уезжает спокойно, в полной уверенности, что Артем со всем справится. Впрочем, так оно и происх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дели идут за неделями. Приезжают разные группы. География гостей богатая. Артем легко и спокойно ладит со всеми. За исключением местного кота Пиночета, который объявил кровавую вендетту Артему и его горнолыжными ботинкам. Мышей, падла, не ловит, а вот в ботинки нассать - это завсегда пожалуйста. Приходится зорко следить за тем, что комната была постоянно запер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сь огромный регион катания теперь у него в навигаторах. В модном навороченном последней модели Garmin'е и внутреннем, который в голове. Последний - всегда с ним и практически никогда не подв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все больше и больше убеждается в том, что принял правильное решение - приехать сюда. Разговоры с Виталей только подтверждают его уверенность. Там, в родных горах - все под замком. Спасатели по привычке, дежурно отстреливают лавины, но - подъемники стоят, туристов нет. Артем спрашивает про Федорчука, про Татьяну. Федорчук - козел, у Тани с Лизой все в порядке. О главном, о том, что заставило Ковалева остаться там, не уехать вместе с другом, они не говорят. Какой в этом смыс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чередная группа. Сибиряки пополам с москвичами. Приехали почти одновременно. Артем их не встречал - помогал Максу, водителю ратрака, в гараже - на тракторе потек топливный шланг, чинили подручными средствами. Гостей встречала Люська - их, с позволения сказать, хостесс, вредная, взбалмошная, но в душе добрая. Просто жизнь к ней была в свое время... весьма неласк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зашел в кают-компанию уже после ужина, когда гости сытые, довольные и даже слегка пьяные, вовсю знакомятся друг с другом, травят байки, перебивая и не особо слушая друг д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прочем, появление Артема не проходит незамеченны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от и наш г-и-и-и-и-и-ид... - ехидно тянет Люська. - Где шлялся? Тебя вон гости наши ждут-дожидаются, жаждут припасть на грудь. Фу-у-у-у... Чем о тебя так воня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зелем и трудовым потом. Зато Синяк на ходу, - и, обращаясь к гостям: - Всем - добрый вечер! Сейчас отмоюсь от дизеля и вернусь. И можно будет на грудь припадать, если у кого есть жел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ть! - звонко отвечает ему не совсем трезвый женский голос из толпы за столом. Артем особо не вглядывается - кто это там такой активный. Потом разберем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трак* - специальная снегоуплотнительная машина на гусеничном ходу, используемая для подготовки горнолыжных склонов и лыжных трасс. Также ратраки могут использоваться для транспортировки или спасательных работ в соответствующей мест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6. С пародией на романтику и философ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етелило и вьюжило, как и положено в это время года в этих краях. Зато снегу было - по самое "не могу", зачем и приезжали сюда, собственно, испачканные большими городами люди. В глушь, в Сибирь, в недра этой извечной страшилки для всех свободомыслящих людей России, в это Богом забытое место. В надежде, как это ни странно, обрести именно свободу. И обретали. И понимали - не забыл Бог эти места. Он зд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же второй день они укатывали очередную группу гостей по пушистому мягкому снегу. Гости валились от усталости с ног, но остановиться не могли. По вечерам в шале рано становилось тихо - день, полный адреналинового кайфа, морозного воздуха пополам со снегом, бани со знатными вениками и паром кедрового масла, сытного ужина, действовал похлеще самого убойного нарко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собирался в душ. Душевые в шале были общие, на четыре лейки, разделенные перегородками с занавесками. Никто никого не стеснялся - после таких физических нагрузок мысли были сплошь чисты, как снег, который они бороздили днем. Обычно старались по возможности в душевых обретаться с учетом гендерной составляющей. Впрочем - когда как. Ну а сейчас желающих уже и не было вовсе. Укатавшись до дрожи в ногах, постояльцы спали, чтобы быть готовыми к завтрашним подвиг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ко, не все. Распахнутая в душевую дверь явила глазам Артема обнаженную девичью фигуру. Умеренно быстрое движение полотенцем, он успел отметить, что и полотенце, и тело - сухие. Значит - только собирается принимать ду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звини. Я думал, все уже помылись и спят. Я... попозже то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ело твое, - деланно-равнодушное пожимание плечами, тем не менее, изящно. - Мне ты не меш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полотенце расчетливо вешается обратно на крючок. И она так же расчетливо поворачивается спиной, тянется за стоящей на раковине косметичкой с душевыми принадлежностя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хорошо, что отвернулась. Нет, он не смутился. Просто вид сзади был определенно лучше. Зачетная корма, упругая, подтянутая. Да и ноги хороши. А вот спереди угнетало отсутствие сисек и нос, который лишь чуть уступал габаритами знаменитому шнобелю Гоши Куценко. Зато сзади... Нет, определенно лучше. Неожиданно дал себя знать трехмесячный целибат. Это... как ее... Вероника. Та самая, которая в вечер приезда, набравшись коньяку, жаждала припасть ему на грудь. И припадала, если он ничего не путает. А, может, и путает - тогда к нему кто только на грудь ни припадал, включая Люсь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нова поворачивается. Раскрепощенная девушка, наготы собственной ну нисколечко не стесняется. Эх, жаль, что сисек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пойдешь в душ? Или бои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отвечает ей улыбкой и стягивает через голову футболку. И, поскольку Вероника не демонстрирует намерения скрыться за занавеской, а, наоборот, в ее взгляде присутствует явное желание досмотреть представление до конца, за футболкой следуют штаны и трус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сницы дрогнули, губы приоткрылись. Видимо, осмотр удовлетворил ожидания. А то и вовсе превзошел. Учитывая, что голова головой, а физиология здорового молодого мужчины устроена так, что на обнаженное женское тело проявляется весьма очевидная реакция. Которая совсем очевидна, если мужчина в этот момент обнаж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раткий по времени, но достаточно насыщенный по эмоциям поединок взглядов. Первым нарушает затянувшееся молчание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что, спинку мне потр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что - потру... и не только спинку, пожалу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ли это не приглашение к сексу, то он полный дурак. Однако, не здесь же. И он шагает под лейку душа, включая напор воды на полную. Надо вымыться особенно тщательно. Он - оптимис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верь в его комнату отворилась спустя десять минут после того, как он лег в кр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ты сп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адеюсь, ты спрашиваешь только затем, чтобы услышать мой голос и на слух определить, где именно кр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ихий смешок, и спустя пару мгновений, в кромешной темноте, матрас чуть скрипнул под весом еще одного тела. Для того, что должно было случиться, свет был не нужен. А учитывая ряд обстоятельств - это было даже милосер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так? - ее дыхание шевелит волосы на его виске. - Что тебе потер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бсолютно все! - а на ощупь попка еще лучше, чем на вид. - Можешь тереть все, что тебе хочется. Я гол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слишком самонадеянно с твоей сторо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ему надоедает разговор, и губы можно использовать совсем по-другому. В комнате становится тихо. А через какое-то время тишина сменяется стонами, а затем - влажным ритмичным звуком древнего, как мир, акта единения женщины и мужч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видел, кто приезжает на следующей неделе? - они сидят с Люськой в комнате, выделенной под офис. Хостесс изучает информацию о заездах в компьютере, Артем проверяет лавинные датчики. Он перестраховщик, Виталий ему об этом твердил, и не раз. Зато еще живой, а это, что ни говори, аргумен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 - Артем не отрывается от своего занят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ероника Матее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 это? - все так же методично включая и выключая датчики, проверяя наличие ответного писка, который, возможно, когда-нибудь может спасти кому-то жиз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ерони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Лю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юдмила раздраженно фырк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ужели не помнишь? А она так на тебя неприкрыто веша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меня многие вешаются - работа такая. Но я понял, о ком ты.</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 Понял он! Вы мне полночи спать не давали своими "ааааах" и "оооо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первых, - Артем укладывает последний датчик, закрывает коробку, - завидовать нехорошо. А во-вторых, секс-услуги входят в прай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надо же! Какое служебное рв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усмехается, прищурив один гла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 об этом прекрасно известно. И ведешь себя так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Артема летит скрепленная пачка каких-то счет-факту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скотина,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ладно тебе! Я ж тебя разве осуждаю! Приезжает куча мужиков, есть из чего выбирать. Пользуйся момен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юда подбирает с пола докумен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будешь делать с Верони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обычно. Как и всех - катать, развлек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звлекать в кой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масть ляж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циник, Литвин. Девушка на тебя неровно дышит, вон, ради тебя едет, две недели же назад была. Явно по твою душеньку. Чтобы припасть на гру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се понял, - Артем встает, потягивается до хруста в плечах. Подходит к окну. - Опять метет. Пошел-ка я спать, пожалуй. Грудь должна отдохнуть. Завтра будет непростой де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ка, ты скучал по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и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и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сколько... сильно? - пальцы пытаются проверить степень "скучания". Артем отводит ее ру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ероника, ну не здесь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г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давит вздо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обы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Жди меня, Темо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лог общения с людьми - говорить им то, что они хотят услышать. До тех пор, пока это не противоречит твоим собственным интересам. К тому же - он уже смирился с отсутствием рельефа во фронтальной проекции. А в койке она темпераментная и не ленивая.</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ероника, - он наконец-то может говорить, продышался, - почему ты не остановилась? Я же прос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хотела...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конечно... Но я кончил, и вряд ли сегодня на что-то еще год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чего страшного, - расчетливо-великодуш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да, конечно. Больше всего ему сейчас хочется отвернуться лицом к стене и заснуть. Но он знает, что так не сделает. Раз уж так по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 я тоже...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не обязательно, - торопливо и с надеждой. Он вздыхает - все-таки не может сдержаться. Хорошо, что темно, и не видно выражения его ли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а, хорош спорить. Ложись на спи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мог его опыт и ее темперамент. А ведь еще пара минут - и он бы сознался в том, что не в состоянии ее удовлетворить. Но все-таки - получилось. Ее оргазму он радовался даже больше, чем своему. Потому что глаза уже слипа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ка... спасибо... так классно бы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жалуйста, - ладонью давит зевок. Но через минуту уже спит. Вероника заботливо прикрывает его плечи одеялом. Вздыхает. И одевшись в темноте наощупь, уходит в свой номе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7. Назидатель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уран продолжается уже третью неделю. То утихая, то снова набирая силу. Им это только на руку - чем больше сейчас выпадет снега, тем дольше продлится сезон. Но условия сложные, Артем предельно собран и серьезен. Сейчас, как никогда, он понимает, что напрасно не настоял на втором, закрывающем гиде. Саня отмахнулся тогда, при первом разговоре, отмахивался и потом, когда Артем поднимал эту тему. Дескать, что может случиться, лавины здесь сходят раз в тридцать лет, горы средневысотные, и так далее, и тому подобное. И Артем не спорил - Саня ведь вырос в этих горах, ему лучше зн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от сейчас ему ох как не хватало второго. Если уж совсем честно, то ему не хватало Ковалева. Видимость нулевая, ветер сильнейший. Да еще группа так себе по уровню катания. Артем чувствовал себя пастушьей собакой, дожидаясь и собирая свою группу после каждого спуска. И поминал недобрым словом Сан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райний спуск. Ребята спускаются к ожидающему ратраку. Третий, четвертый, пятый... Шестой слетает кубарем. Все уже порядком устали, кататься по глубокому пухлому снегу - это тоже надо уметь, а умели не все. Буран усиливается, все, надо на базу. Девятый, десятый... Допиваются остатки коньяка из фляжек у самых рачительных или самых забывчивых. Народ делится впечатления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 вроде все собрались. Лязгают двери пассажирской кабины ратрака. Ой, черт, не в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ерони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хом перекрикиваются, повторяя ее имя, но уже очевидно - Вероника не спустилась. Хочется верить - еще не спусти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есять минут ждем, - командует Артем. А сам отходит в сторону и начинает вызывать ее по рации. И опять эта говорящая о многом тишина в эфир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веденные десять минут проходят при почти смолкших разговорах и в напряженных взглядах вверх по склону. Тишина. Никого. И темнеет. С каждой минут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рого время в горах, ох, как дор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минуту внима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руппа быстро и молча собирается вокруг ги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нас внештатная ситуация. Имеем потерявшегося. И, возможно, пострадавшего. Поэтому сейчас грузитесь в ратр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ероника?! - возмущается кто-то. - Мы же не можем уехать без 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 говорю. Вы слуша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Литвином не принято спорить. Его слушают - внимательно и молч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трак вывезет вас на свой след. По следу спускаетесь вниз пешком. Отсюда до шале - полчаса умеренно бодрым шагом. Дорожка плотная, проваливаться не будете, заблудиться невозможно. Всем я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останусь здесь, с ратраком. Будем искать Веронику. Ратрак мне нужен для эвакуации. Мало ли что. Не исключено, что она травмирована. Вопросы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лчание. Вопросов нет, стало бы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Еще одно. Мне нужна пара добровольцев. Если придется действительно снимать ее с горы. Бори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 кивает рослый сноубордист. По этому принципу Артем и выбирал, собственно. Обводит взглядом группу. Так, и вот этот тоже лось здоровенный. Как же его зов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нь, ты как, соглас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гласен, - кивает тот. - Только я Ми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лично. Так, все, грузитесь, - обращается к водителю ратрака: - Макс, выгрузишь ребят, кроме Бори и Миши, и едем наверх. Там я уезжаю искать, а вы ждете моего сигнала по ра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 нерешительно спрашивает Борис, - может мы с тобой?.. Помож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вас есть опыт спасательных операций в гор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эээ. Нет, собственно, 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только не хватает еще пары "потеряшек". Нет уж, лучше он сам, учитывая погодные услов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не нужно. Ждите в ратраке. Ваша помощь может понадобиться, когда я ее най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ка поднялись наверх, почти стемнело. Ветер еще не сбивает с ног, но сильный. И следы почти наполовину замело. Артем стоял на вершине и слушал. Рокот двигателя стоявшего в отдалении ратрака, свист ветра, треск помех в рации. И еще - свой внутренний голос. Ошибаться нельзя. Второго шанса не будет. Если он сейчас выберет не тот след, по которому будет спускаться...Учитывая близкую темноту и буран - еще одной попытки у него не будет. А это значит - спасательную операцию откладываем до завтра. А завтра следов уже не будет - буран отутюжит все. И как перенесет Вероника холодную ночевку на горе? И вообще - в каком она состоянии, если в рацию не отвечает? Ничего не ясно, кроме одного - ошибаться нельз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здохнул, последний взгляд в затянутое облаками небо. И вдруг в просвете мелькнула одинокая звезда. Артем решительно оттолкнулся и поехал по группе средних следов. Несмотря на то, что логичнее было рвануть по крайнему правому - Вероника явно отбилась от основной группы и потерялась. Но ему отчего-то каза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правильно казалось. Крайний правый след вскоре вернулся в основную группу. А вот примерно в середине спуска один след стал уходить в сторону. И Артем покатил по н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 и есть. Впереди темнел лес, не очень густой, но там скальные сбросы. И уже совсем нет света, темнота почти чернильная. Включил фонарик, потом выключил. Толку от него ноль. Потом снова включил. Может быть, Ника увидит свет? Посвистел, покричал - бесполезно. Ветер не перекричать. Стал осторожно спускаться, самое главное - не потерять сле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ричат или ему показалось? Крикнул в ответ. Нет, не показалось! Поехал уже на голос. И вот, наконец-то... Как хорошо, что у нее такая яркая апельсиновая курт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было бы смешно, когда бы не было так грустно и опасно. Судя по всему, прыгнула, и прыгнула неудачно. Влетела в березовую рогатину, да так и застряла в ней сноубордом. Выбраться никак, учитывая общую крутизну склона, вот и висит вниз головой. И, судя по положению ног, не исключена травма. Вот же чер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хо! - первым делом нужно освободить ноги. Трещит верхним стрепом, одна нога - есть, теперь надо поддерживать ее, чтобы не уп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очка... - ее пальцы судорожно хватают его за то, что попадется - край его куртки, объемный карман на штанах. Всхлипывает. - Темочка, ты пришел за м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а, тихо! Пожалуйста, не мешай мне! - одной рукой второй стреп, другой придерживает ее. Наконец-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олзает по склону, принимает ее на себя, стараясь, чтобы ноги не были задеты. Неизвестно, что т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очка, Темочка, Темка... - руки на шею, лицом в куртку. Ревет. Нет, не ревет. Это уже истери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хо, тихо... что с ногой, Ни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очкаааааа...Я так боялаааась... что меня никто не найдееет... и я тууу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а! Я же здесь! Успокойся! Ну?! - пытается заглянуть ей в лицо. - Что с ногами? Бо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боялась, - судорожные всхлипы, - что никто за мной не придет...А я не могла... не дотягивалась... и думала... что я тут умруууу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ероника!!! - истерику надо прекращать, время дорого в горах. - Я здесь! Я приехал за тобой. И нам теперь надо как-то выбираться. А для этого скажи мне, девочка: что с ногами?! Болит? Где бол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пришел за мной... Темка... Темочка... - и снова ревет ему в куртку. Так продолжаться не мож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а! - отодвинулся от нее, пальцами приподнял за подбородок. Зареванная, ресницы в сосульках, потеки туши. И глаза - совершенно безумный взгля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размаху, не сильно, но хлестко и весомо. У нее дернулась голова. Из глаз снова градом - слез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спокойся, - тихо, не отрывая взгляда. - Пожалуйста, Ника. Ус-по-кой-ся. Я здесь. Все будет в порядке. Нам надо выбираться. Ты же хочешь выбр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едленно кивает. Губы дрожат. Вздохнул, притянул к себе. Дал возможность еще поплакать. Уже тихо, успокаиваясь. Но все равно - недолго. Время в горах - золот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а, хорошая моя, посмотри на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мотрит послуш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еперь скажи мне - где бо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вздыхает тихон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евая. Колено. И... голеностоп, кажется. Но в ботинке трудно понять. Хотя вроде б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ятно, - кивает Артем, - висела вниз головой. Кровь отлила, занемело. Сейчас видно будет. Я пощупаю, посмотрю, ла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лохо. И колено - плохо. И голеностоп - еще хуже. Все болезненно при нажат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лабил, как мог, шнуровку на мягком сноубордическом ботинке. Даже если нога опухнет, снять все равно можно будет. Теперь иммобилизация. Укоротил свои телескопические палки, достал из рюкзака эластичный бинт. Хорошо, что Ника почти успокоилась и не мешала 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Шину наложу, хорошо? На всякий случай надо ногу зафиксир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 всхлипнула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вот, шина наложена. Теперь можно подумать об эвакуа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пытка вызвать Макса по рации провалилась. Низина, рация не пробивает. Надо подняться навер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есять минут уговаривал Нику отпустить его. Клялся, что вернется, обещал, как мог, пригрозил еще одной пощечиной. Ушел, оставив ее снова в слезах. Зато с парой таблеток обезболивающего, термосом с остатками чая и половиной плитки темного "RitterSport". Полчаса - путь наверх через пургу, по пояс в снегу. Устал адски, хорошо, рация сработала уже на половине пути до верш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кс был готов, "на парах". Объяснил ему месторасположение на словах, контрольно продиктовал координаты по GPS. Теперь назад, к Ни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чти успокоилась. Сидит, тихо поскуливая, баюкая травмированную н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ильно болит? - присел ря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ильно, - тихо ответила она, приваливаясь головой к его пле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блетки вып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терпи. Я с Максом связался. Скоро ратрак придет. Все будет в поряд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 поцелуй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чень ко времени... Но промолчал. И поцеловал. Так и сидели еще минут сорок. Пару раз поцеловались, остальное время Артем развлекал ее байками из своей богатой на приключения жизни. Старался выбирать самые забавные эпизоды, чтобы она не думала о том, что вокруг - глухая ночь, буран, горы и на многие километры ни одной живой души. Лишь бы Макс поскорее приех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темноте работающий ратрак похож на новогоднюю елку. Но Артему пришлось пару раз корректировать его подход - и фонариком, и по рации. Чтобы тяжелый Синяк смог подойти максимально близко к тому месту, где были они с Ни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они втроем с Борисом и Михаилом, проваливаясь по пояс в снег, и погрузив Нику на два связанных сноуборда, все-таки успешно завершили свою спасательную операц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ыч, ну что там? Мне Люська звонила, говорит, у вас ЧП, потерялся кто-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потерялся, так и нашелся, - Артем наконец-то добрался до своей комнаты. Третий час ночи. - Хуже то, что травмировалась у нас одна деву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ильно травмировалась? - торопливо спрашивает Са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перелома нет, - Артем устало двигает плечами. Заваливается, как есть в одежде, на кровать. - Мы ее в город на рентген свозили. Трещина плюс растяжение связок, наверное. Но опухло там все, и колено, и голеностоп - мама не горю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сейчас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что... Вернулись в шале. У Вероники нога в гипсе, сейчас спит вроде. Завтра назад поедут, на месте долечиваться. Все, что мы могли сделать - сдел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х, Темыч... Ты молодец, конечно. Все правильно сделал, стар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безусловно, молодец, Саша. А вот ты нет. Мне нужен второй гид. Слышишь?! Я настаив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ладно, - поспешно соглашается Эсэсовец. - На неделе приеду - обсуд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8. Спор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се, Темыч, танцу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им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можешь? - довольно улыбается Са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мбаду? - выгибает бровь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менов хохо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удет тебе второй гид, брат! - обнимает Артема за плечи. - Да еще какой ги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самом деле? Отличная новость. К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кто, а ого-го кто! Князь, собственной персо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няз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ы ж его должен знать! Леха "Князь" Кирьянов. Неужели не зн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ю, - Артем чуть заметно морщится. - Пересекались пару ра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от! - Саня сияет как начищенная медная ручка. - Приезжает на следующей неделе. Привозит с собой мощную групп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м ты его заманил? - усмехается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брат! Это-то и есть самая главная новость! Мы летим на хе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ели? Куда? И с какого перепу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ть у меня один могильничек, - довольно скалится Семенов. - Называется Медвежий Клык и прилегающие вершины. Там такие го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ко Литвинский серьез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 ги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ак Леха! Он - открывающий, ты - закрывающ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там бывал? В этих гор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о у нас есть карты, все треки по GPS...</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стоп. Кирьянов там не был. Я тоже не был. Ты бы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 нет. Но я знаю ребят, которые там бы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не считается, - перебивает Артем. - Значит, в группе не будет ни одного человека, который там бы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ышь, Литвин, я тебе говорю! - Саня начинает раздражаться. - Там бывали мои знакомые ребята. У меня есть треки спусков по GPS. Все под контрол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хмур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илоты? Пилоты "вертушки" там были, на этом Медвежьем клы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о пилоты опытнейшие. У КВС** летного опыта - больше двадцати л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с ума сошел?! - Артем резко откидывается на стуле. - Никто там не был, и мы сразу туда везем группу? Я ПРАВИЛЬНО тебя пон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ять, Артем! Ну что ты дергаешься?! Не дети же летят. Все опытные, проверенные ребята. Знают, что почем. Так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нельзя! Сначала надо слетать без группы. Ты, я, Кирьянов. На разведку. Пилоты посмотрят места высадки. Мы посмотрим линии спусков. Только после этого уже можно лететь с групп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разведку?! Посмотреть?! Ты в курсе, сколько стоит вертолет-час? И во сколько нам это обойдется? Мы сработаем себе в убыт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отвечаешь за деньги, я - за безопасность. Я свое слово сказ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 безопасность отвечает Кирьянов! Это его групп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ирьянов?.. - Артем суживает глаза, выдыхает резко. - Прекрасно. Тогда я - п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значит - п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 вами не ле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ять, Литвин! - Саня с досады шарахает кулаком в стену. - Ну почему с тобой так сло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обещал, что будет просто? Я свое мнение высказал. Я лечу только при условии предварительной разведки местности. Это оконча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и черт с то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самом деле, Семенов не мог послать Артема к черту. И дело было даже не в том, что невозможно было найти замену Литвинскому. А в том, что Саня, абсолютно уверенный в согласии Артема, заранее уже разместил на всех возможных тематических сайтах анонс предстоящего проекта "Первый в истории Хели-ски на Медвежий Клык с участием известных гидов Кирьянова и Литвинского". И теперь информация об отказе Артема будет иметь однозначно отрицательный отклик. Потому что Литвина все знали как мегапрофессионального и надежного гида. И если он отказывается от проекта... Этого допускать Семенов не мог. Но как уговаривать Артема - тоже не знал. Одна надежда - на Кирьян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ирьянову Артем руку пожал. Личная неприязнь - одно, а профессиональные отношения - совсем другое. В конце концов, они делают одно де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того, как очередная группа расселилась, перезнакомилась, отужинала и отошла ко сну, начинается "совет в Филях". В общей кают-компании остаются трое, да еще периодически мелькает по своим делам Люсь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там, "вертушка" готова? - Кирьянов вальяжно развалился на угловом диване, потягивает пиво. Каждый его жест абсолютно просчитан на внимание. Даже на восхищение, несмотря на то, что восхищаться им тут абсолютно некому - ни Сане, ни Артему нет никакого дела ни до его томных карих очей, ни до его романтических кудрей, ни до прекрасного тела. Тут только они втроем, все свои парни, но Кирьянов не умеет по-другому, привык работать на публику, не может без э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все договоренности в силе, - хмуро отвечает Саня. - У нас есть другая пробле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ая? - вопросительно выгибает бровь Алекс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 - обличительный кивок в сторону Артема, - не хочет лететь с н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 - Леша переводит взгляд на колле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против в принципе. Я за предварительную разведку местности, - пожимает плечами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зумно, - со снисходительным видом кивает Кирьянов. - Поддержив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как с Луны свалились, оба! - не выдерживает Семенов. - Бессребреники херовы! Вы хоть в курсе, сколько стоит туда "вертушку" сгонять?! В холостую, считай. Втроем слетать! Чисто посмотреть! Экскурсия, бл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осмотреть, - спокойно парирует Артем. - А проверить. Подготовиться. Саня, ну что я тебя учить буду?! Ты же должен знать, что ТАК не летают в неизвестное место. Пилоты должны посмотреть места подлетов и высадок. Надо наметить примерные линии спусков. Оценить состояние склонов, снега. Саш, я посмотрел информацию в Интернете. Этот твой Медвежий Клык - нифига не детское место! Там и лавины сходят на раз, скальные обрывы в десятки метров. Надо подготовиться, осмотреться. Есть такое понятие - рекогносцировка мест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ыч все правильно говорит, - поддерживает товарища по цеху Княз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лично, - желчно цедит Саня. - Полетели на разведку! Но учтите - сработаем себе в убыток! В лучшем случае - в ноль. Согласны работать за беспла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ирьянов молчит. И потом, после пауз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Саш, ну так дела не дел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о чем?! Это вам не просто так! Это же еще и бизнес, в конце концов. Нужно и деньги считать тоже! Сейчас, подожди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ходит из кают-компании. За столом повисает молчание. Профессиональные отношения - это само собой, но вне их Артему совершенно не о чем говорить с Кирьяновым. Глубокая личная неприязнь, ничего с этим не сдел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менов возвращается, сдвигает бокалы к краю стола, ставит ноутбук, разворачивает карт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Это окрестности Медвежьего Клыка. Километровка. А вот здесь, - открывает ноутбук, - видео. Ребята пешком туда поднимались. И фотоот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отлично, - оживляется Алексей. - Если столько материалов есть... Пожалуй, можно обойтись и без разведки, да ведь,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вое мнение не изменил, - ровно отвечает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ты баран упрямый! - срывается Семенов. - Князь согласен, а у него опыта, наверное, побольше, чем у тебя! Чего выпендривае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аша, - предупреждающе произносит Артем. С ощутимым холодком в голосе. - Ты за базаром-то сле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извини, - нехотя соглашается Эсэсовец. - Но ты уже перегибаешь палку, по-мо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вое решение озвучил, - тон Артема снова спокоен. - Ты руководитель проекта, тебе реш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твое окончательное реш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лечу только при условии предварительной разведки мест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менов бросает беспомощный взгляд на Кирьян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Литвин, трусишь? Эх, ты... Я-то думал, ты настоящий мужик, - тон Князя расчетливо-провокацион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невозмутим, хотя внутренне даже готов посмеяться над попыткой Кирьянова взять его на "слабо". Это Кирьянову "слабо" разводить профессионального психоло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Лешик, трушу. Не люблю рисковать просто так, если есть возможность риска избежать. Надо просто подумать. А я голову использую не только для того, чтобы шлем носить. В отличие, - взгляд Кирьянову в глаза. Раз уж прямой конфронтации избежать не удалось, - от некоторы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нязь на провокацию подд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и хер на него, Сань! Сам будешь закрывающим гидом. Думаю, справишься не хуже, чем этот... - кивок в сторону Литвина. Однако трусом его больше называть не реш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справлюсь, конечно, - неуверенно тянет Семенов. Ему крайне не хочется, чтобы Литвинский отказался от этого проекта. Это будет, как ни крути, чертовски подозри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ели* - часть слэнгового выражение Хели-ски (англ. Heliskiing). Разновидность горнолыжного спорта, фрирайда, сущность которого состоит в спуске по нетронутым снежным склонам, вдалеке от подготовленных трасс с подъёмом к началу спуска на вертолёте. Собственно, от этого слова - вертолет (англ. Helicopter) и произошло название этого увлекательного рода человеческой деятель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ВС** - капитан воздушного суд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9. Еще более спор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а, 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Вероника, привет. Как ты, как но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хромаю потихоньку. С палочкой, - усмехается она. - Этот сезон я пропуск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ладно, ерунда какая! Ты главное, восстанавливайся. Чтобы в следующем сезоне все было норм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удешь ждать меня? - с плохо замаскированной надеждой. - В следующем сезо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мн... Ну, так-то, конечно, да. Только я сам еще не знаю, где буду в следующем сезо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м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не можешь... приехать ко мне? В гости? Хотя бы на пару дней? Я так... скуч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а, извини, но... У нас тут плотный график, и мне никак не вырваться. Сама же пони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и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хоже, она там пла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Ника, мне бежать надо. Дела, дела... поправляйся там, слыш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 с отчетливо слышным всхлип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се, по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ка, - с еще более отчетливыми рыдания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ртыхнувшись, нажимает на отбой. Он для Вероники сделал все, что мог. И чувство вины абсолютно лишнее и не к месту. Вечно с бабами какие-то проблемы. И без них никак, вот в чем самое большое запад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 тебя Саня уже ненавидит по тих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не-то что, - пожимает плечами Артем. У него поздний ужин после очередного "зависания" в гараже, снова капризничает "гидрач". Не то, чтобы Максу так уж нужна его помощь, но Артему проще отсидеться в гараже, где нет риска столкнуться с Саней, который его демонстративно и враждебно игнорирует. Люська составляет Литвину компанию за ужином. Учитывая, что она явно собирается говорить о его отказе лететь на "хели", компанию не самую приятную. - Я ж на нем жениться не собира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Артем, я серьезно. Почему ты не хоч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Люсь, - Артем раздраженно откладывает в сторону ложку. - Не лезь не в свое дело, а? Эти вопросы решаются между гидами и руководством. К твоим ключам и простыням это отношения не име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его отповедь обычно скорая на язык Люда не реагирует. Молчит, вздыхает. А затем, неожида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 ты должен лет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 хера ли? - Литвин не может сдержать изумления. - Я никому ничего не должен. Только Пиночету колбас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екрати паясничать! - срывается Людм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прекрати меня поучать, что делать! - он устал, как собака, а тут даже поесть нормально не д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юся еще раз вздыхает. Вдруг легко гладит его по плечу. И говорит тих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ка, они же авантюристы херовы оба. Что Кирьянов этот, что Саня. Причем Сашка уже понимает, что без тебя нельзя лететь. А отступиться не может - амбиции у него. Да и Кирьянов уже закусил удила. Но если они полетят без тебя... Тем, у меня плохое предчувств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ты из себя Вангу не изображай. А из меня - Санта-Клауса! Я чудес не умею делать. Кирьянов и Семенов - оба люди опытные, знают, на что идут. Это я тру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а! - Люськины пальцы на его плече сжимаются. - Ну мы же оба знаем, что ты - единственный в этой безумной троице, у кого голова нормально соображает. Тем, ну пожалуйста... Если ты полетишь с ними, уверена, все будет в поряд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неверяще качает голо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юсь, ты что-то придумала с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чего я не придумала! - сердито парирует Люся. - Ты и сам все прекрасно понимаешь! Это ОЧЕНЬ рискованное мероприятие. Чистой воды авантюра! И присутствие в этой авантюре такого спокойного, рассудительного, опытного человека... Черт, Артем! Ты же ДОЛЖЕН понимать, что ты - это офигенный стабилизирующий фактор во всем этом барда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го? - Артему кажется, что он ослышался. - Стабилизирующий фактор? Ты где слов таких набра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 мужа бывшего, - огрызается Люська . - Да не о том сейчас речь! Артем...Ну у тебя же есть голова на плечах! В отличие от этого Кирьян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м тебе Князь успел не угодить? В туалете за собой не смы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юдмила бормочет что-то под нос. Артем сначала не верит услышанному, потом хохо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х, Люся, Люся... Не оценила оказанного тебе высокого доверия и внимания. Что же ты отшила дорогого гост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противный! И слишком много о себе воображ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могу не согласиться, - Артем снова принимается за уж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а, ну, Тема... Согласись, пожалуй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ты мне поесть дашь или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д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и ладно! - он резко отодвигает стул, Людмила повисает у него на пле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ыч, не з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ну тебе-то что за забота, а? Ну, полетят они на этот Клык. Ну, случится там что-нибудь, - а про себя думает: "Права ведь Люська. Как пить дать - случится. И стопудово - что-то нехорошее". - Твое дело сторона. Кого ты там люб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м Саша бу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это служебное рвение! Или он тебе зарплату должен за полгода? Так переживаешь за начальни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бы только начальника... - вдруг тихо и совсем иным тоном произносит Лю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лассическая концовка анекдота про боцмана и ведро. "После чего боцман грязно выругался". Вот и Артем сейчас оказался в той самой ситуации. Пара витиеватых выражений из русского многоэтажного вырвались у него совершенно непроизвольно. Схватился за лоб, позабыв про уж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скажи мне, Люся! Почему у вас... у... девушек... все через одно мес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 не учи меня жить... Лучше помоги матери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тери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глашайся, Темушка. Пожалуйста. Христом-Богом прошу. Все, что хочешь, сдел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что уго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хоть борща подогрей тогда, что ли... Совсем осты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вое согласие на "хели" он дал только через два дня после того разговора с Люсей. За день до вылета. Не было у него уверенности, что поступает правильно. Но после слов Людмилы было четкое ощущение, что НЕ лететь будет еще более НЕправильны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то реакция Семенова все же дала ему возможность почувствовать себя Санта-Клаусом. Саня обрадовался как ребенок. Впрочем, хорошего настроения это Артему не добави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тавшийся день Литвинский потратил на подготовку, изучение карты, видео, забивание треков в навигатор, проверку снаряжения, упаковку рюкзака. В таких мероприятиях мелочей не бывает. А вечером, накануне вылета, у них очередной "совет в Филя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 что б ты там не думал... Я рад, что ты решил все-таки лететь с нами, - Кирьянов произносит все это так, как и всегда - с видом величайшего снисхожд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лишь сдержанно кивает в ответ. Алексею недостаточно такой реак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хочешь, могу тебе уступить место открывающего гида, - все так же снисходи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уж... Когда ты работаешь закрывающим, быть открывающим... опасно для жиз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кундная пауза, а за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что сейчас имеешь в ви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сам зн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ирьянов взбешен. Он действительно знает, о чем говорит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ру лет назад в группе Кирьянова погиб открывающий гид, напарник Князя, Ваня Маканин. Он поехал первым по кулуару и спустил лавину. И Кирьянов сделал все правильно, вроде бы. И поиск организовал, и откопали Ваню, в конце концов. Мертвого, задохнувшегося. Долго потом эту ситуацию обсуждали, и, учитывая травмы Маканина, не факт, что он бы выжил, даже если бы его откопали раньше на десять минут. Но у Артема были свои источники информации. На основании которых он был уверен, что Кирьянов мог бы действовать и порасторопнее. Мог и рискнуть собой ради спасения жизни друга. Это было его мнение, он его никому не навязывал. Но и скрывать его от Князя не собир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видимо, полагаешь, Литвин, что охрененно много знаешь о том случае, да? Ты что, был там, ты все видел?! - у Кирьянова даже кулаки подрагив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многое знаю о том случае. И я разговаривал с теми, кто это все видел, - ровно отвечает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ты... Слушай,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мужики, брейк! - поспешно вмешивается Семенов. - Давайте сейчас не будем об этом. У нас завтра важный день. Не стоит трепать друг другу нервы и ворошить прошл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я хочу выяснить, что он там себе возомн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хочешь, я тебе поясню, - хладнокровно произносит в ответ Литвинский. - Но Саня прав. Не сейчас. После, - и, обращаясь уже к Семенову: - Давай еще раз проговорим план на завтра. С самого у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ирьянову не остается ничего другого как согласиться. Иначе это будет выглядеть непрофессион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0. Полет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тро началось по плану, соответственно - рано. Подъем, быстрые сборы, дорога в аэропорт. Вопреки мрачным ожиданиям Артема, пока все складывается благополучно - ясная погода, штиль, идеально для "хели". Вертолет готов, заправлен и ждет их на летном по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ВС так же впечатлил. Седоусый, коротко стриженый, с пронзительным взглядом из-под сурово насупленных бровей. Опытен, серьезен, задает правильные вопросы. Хотя жаль, конечно, что у него столько этих вопросов. И ответы Сани совсем не того свойства, которые бы удовлетворили Арте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рузятся в "вертушку". Ну, с Бог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ногим полет на вертолете внове, впервые. И гул, и вибрация, и мелькающие в окнах иллюминатора лопасти "железной стрекозы", и видные там же, но внизу - темная зелень тайги, белеющие пятна снежных полян, покрывающие собой окружающие холм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я полчаса полета пейзаж под лопастями "вертушки" уже другой. Холмы сменились острыми пиками за две тысячи метров высотой. И названия у этих вершин соответствующие - Старый Зуб, Последний Пик... И вот он, красавец - Медвежий Клык. Бритвенно-острая вершина, с одной стороны - обрыв. "Вертушка" делает круг, второй, прицеливаясь на высадку. Все правила вертолетного дела говорят о том, что нужна опора на три точки, но на иглообразной вершине это сделать практически невозможно. Несколько неудачных попыток, надсадный рев машины, "стрекоза" зависает, балансируя, и, наконец, команда: "На выход!". На лицах ребят из группы отчетливо читается опасение, а если уж называть вещи своими именами - страх. Медвежий Клык показывает свой хищный характе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ко высадка проходит без эксцессов - все-таки гиды в группе опытнейшие, видавшие еще и не таких "хищников". Люди спущены, снаряжение выгружено, группа залегла на снегу, вжимаясь в него от сильного ветра, расходящегося от винтов. "Вертушка" стремительно взмывает вверх, подалее от опасной вершины. Есть! Первая высадка прошла уда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сутствие вертолета с молотящими воздух винтами на улучшении ветровой обстановки кардинально не сказывается. На высоте более двух тысяч метров ветер сильный. Снаряжение - лыжи, доски отпускать нельзя, унесет порывом к черту - или в обрыв, или вниз по склону. Склон, к слову сказать, по своей крутизне немногим от обрыва отличается. Хотя, насколько видит Артем, лишен торчащих камней и скальных сбросов, по крайней мере, в верхней части. Что не может не радовать. Остается надеяться, что привезенная Кирьяновым группа действительно сильная. Потому что "вертушка" улетела и теперь один путь - вниз. One way ticket.</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конец, все встегнуты, последняя краткая инструкция, на пределе голосовых связок, чтобы перекричать ветер. Гиды обмениваются одними им ясными жестами, и Кирьянов срывается вниз по склону. Метрах в ста внизу останавливается. Отмашка ру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поднимает руку и резко опуск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ервый пош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шел. Поначалу неуверенно, осторожно, но благополучно доехал до Алексея. Отли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ще отмашка ру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торой пош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рхнюю, самую крутую часть Клыка они проехали осторожно и без приключений. А дальше, по той же схеме - сначала Кирьянов, потом, по одному, с интервалом, группа, последний -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того, как была пройдена половина спуска, дисциплина в группе стала "хромать". Ребята позволяли себе спускаться ниже Кирьянова, начинали движение, не дожидаясь отмашки Литвинского. Артем понимал, почему. Видел не раз. Люди поймали кайф. В крови бурлил адреналин, заставляя забывать обо всем - о словах гидов, о правилах безопасности, о возможных последствиях. Нет ничего, только огромное снежное поле впереди, мгновенно набираемая скорость, бьющий в лицо ветер. Дыхание перехватывает, солнце слепит глаза и одно только желание - вперед! Ты должен быть первым, кто оставит на этом полотне свой собственный неповторимый росчер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понял - сейчас ругаться бесполезно. После спуска, Бог даст, все обойдется, пусть Кирьянов проведет беседу со своими подопечными. Надо соблюдать правила, иначе быть бе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спустились благополучно. Кирьянов пытается урезонить группу. На взгляд Артема, мог бы быть и пожестче. Ребята его явно слушают в пол-уха. Азарт, адреналин, гордость собой. Смотрят снизу вверх на вершину, с которой они только что спустились. Да, это впечатляет. Что-то подсказывает Артему, что поймавшую адреналиновый кайф группу будет ох как непросто держать в узде. Большие горы выносят мозг хлеще любого наркоти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ского продолжают терзать смутные опасения. КВС тоже хмурится и ворчит. После первой заброски пилот мрачно заявил Сане, что, если б он знал, что здесь будут такие места для высадки, хрен бы он согласился на этот вылет. Но теперь пилоту и его экипажу деваться некуда. И они летят на второй заход. Тот же Клык, только чуть левее по гребню. И снова долгая высадка с неудачной попыткой встать на три точки. И снова "стрекоза" зависает, балансируя на двух. И снова они удачно выгружаются. Артем гадает, каковы запасы их вез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торой спуск - под копирку с первого. Группа, поймав драйв и осмелев, рассыпается по склону уже после трети спуска. Леха мечется, пытаясь образумить ребят. Получается с переменным успехом. Артем медленно спускается последним, стараясь визуально контролировать весь склон и никого не выпускать из виду. И второй спуск тоже завершается успеш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низу Кирьянов предпринимает еще одну попытку дать понять группе, что так делать нельзя. Ему быстро затыкают рот комплиментами и восторгами по поводу того, какие они с Саней молодцы, как все здорово организовано, какое редкое и эксклюзивное мероприятие им удалось провернуть и так далее. И Князь заражается общим адреналиновым безумием. Лишь Артем своим хмурым видом не вписывается в картину всеобщего братства смелых и отчаянны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у нас перестраховщик, - смеется Семенов, хлопая его по пле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морщится, но мол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ретий спуск еще более безалаберный, даже - безбашенный. Но, тем не менее, успешный. Может быть, хватит уже испытывать судьб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аш, может, дом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что?! Времени еще куча! Еще на один заход то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мотри, - Артем запрокидывает голову, глядя на вершину. - Мы весь гребень раскат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скатали, - соглашается подошедший Кирьянов. - Предлагаю высадиться на соседнюю вершину. Вон туда, - указывает направл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поворачивается в указанную сторону. Пик выглядит устрашающе. Хмур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этот пупырь называется, Саня? Я что-то не помню этой точки на кар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ершина безымянная. Наши дали ей название Фак, - Семенов дополняет свои слова соответствующим жес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ский наклоняет голову, присматривая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м... похоже. Слушай, ну там совсем нет места для высадки, как мне каж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жется, - самоуверенно заявляет Алексей. - Ничем не отличается от Клыка. На Клык же высад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с сомнением качает голо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говорит наш командир экипаж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очкует, само собой! - фыркает Кирьянов. - Ну и что! Кто платит - тот и музыку заказывает! Зато смотри, какие там полянки вкус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лоны шикарные, что говорить. Но как до них добр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ртолет три раза облетает Фак, будь он неладен. КВС отрицательно качает головой. Семенов и Кирьянов настаивают, яростный спор. Еще один облет вершины. И пилот решается попробовать высадить неугомонную групп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кипаж даже не делает попытки встать на три точки. "Вертушка" зависает, пытаясь прижаться как можно ниже. Артем сидит в напряжении, ожидая команды штурмана на высад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ожиданный толчок в бок. Поворачивается. Распахнутые в немом потрясении глаза одного из ребят, сидящего рядом с ним. Переводит следом взгляд в иллюминатор. Бл*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нт "стрекозы" вращается в каком-то десятке сантиметров от торчащего скального выступа. А штурман, высунувшись из кабины с другого борта, дает указания пилоту по маневрированию, стараясь прижать машину как можно ближе к вершине для безопасной высад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ричать бесполезно, в "вертушке" гул и грохот. Толкает в бок Семенова, сидящего чуть ближе к кабине пилотов. Еще один потрясенный взгляд в иллюминатор. Винт уже почти касается острого каменного выступа. Саня реагирует мгновенно, срывается с места в попытке добраться до кабины и крикнуть пилотам, что они вот-вот зацепят винтом гору. Успевает сделать пару шагов по ногам ребя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бы успел и больше. Вполне возможно, что он успел бы просигнализировать пилотам, и те бы выправили положение машины. Если бы не вмешались другие обстоятельства.</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При заходе на посадку турбулентность становится особенно сильной. И отраженные от скал воздушные потоки качают вертолет, зафиксированный только на двух точках. Несильно, но и этого оказывается достаточны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овно в замедленной съемке Артем видит, как в мелкое крошево винт сносит верхушку камня. А затем сгибается и корежится сам винт, за ним втор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льнейшее он не видит. Он чувствует. Удар в корпус. Машина содрогается, кренится на бок и, переворачиваясь, валится вниз, по скло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нутри все перемешивается, люди падают друг на друга. Удары тел о стены, поручни. Крики ужаса. Катастроф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1. Постполет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дение вертолета по склону остановила невидная снизу скальная расщелина. В нее "вертушка" и завалилась, вниз каби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даже сознание не потерял. Несколько ударов вызвали кратковременную дезориентацию, но сказалось умение группироваться при прыжках, поэтому, едва падение остановилось, Артем зашевелился, оглядывая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разу натыкается на безумный панический взгляд Кирьянова. В сознании, отлично. Кто-то стонет рядом. Залитое кровью лицо Саши. Они садились в вертолет последними, соответственно, оказались сверху, при таком положении машины - кабиной вниз. Но весь масштаб катастрофы оценить пока невозможно. Надо вылезти, осмотреться, потом начать вытаскивать людей. В ноздри бьет резкий запах керос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вери заклинило, не открываются. Артем высвобождает ноги из-под чьего-то тела. Ударом ноги в пластиковом жестком ботинке с третьей попытки выбивает стекло. Кивает Кирьянову, тот начинается поспешно пробираться к нему. Вроде бы Леша руками, ногами двигает свободно. Значит, их уже двое, кто не пострадал и может оказать какую-то помощь остальны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высовывается из иллюминатора. "Вертушка" заняла собой почти всю расщелину, прямо перед его лицом - открытый склон. "Экипажу хана", - отстранённо думает Артем, глядя на задранный в небо хвост вертолета с медленно вращающимися обломками винта. Кабина в самом низу, наверняка разбита и смята. Выжить там невозмо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тягивается на руках и вываливается наружу. Снаружи тоже пахнет керосином. Пробит бензобак, явно. Плохо, ох, как плохо. Скоро пары керосина достигнут критического объема и тогда... достаточно одной иск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еха! - хрипит он в разбитый иллюминатор. - Подавай мне Сашку. Потом остальны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ко вместо Саши в проеме показывается голова Кирьян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ех, ты чего?! - не слышал он его, что ли? - Саню мне давай, он сверх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нязь поспешно выбирается из иллюминатора, падает на камни, кашля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еш, ты как? - Артем наклоняется к нему. - Пострадал? Сломано что? Гово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ирьянов медленно разгибается, встает на ноги. И Артем видит - трясущиеся губы, панический остекленевший взгля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ять, Литвин, щас же здесь все... - безумный взгляд в сторону покореженного вертолета. - Ты чувствуешь, керосином воня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увствую. Надо людей вытаскивать. Кого успеем. Лех, давай, я тогда в "вертушку", буду подавать, а ты приним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ирьянов его не слушает. Шатаясь, шагает в сторону вертолета, начинает судорожно выдирать первую попавшуюся пару лыж из грузового отсе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еш, ты чего?! Ты что дел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щас здесь все пи*данет к чертям! Надо свали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Леш, стоп! Погоди, ты что... Ты 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се-таки слегка контужен, реакции заторможены, да и не смог бы он остановить Кирьянова, даже если бы попытался. И поэтому Артем просто стоит, слушает эхо своих слов и смотрит, как от него вниз по склону быстро удаляется фигура Княз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ет, он и дурак, но за Кирьяновым не поедет. Просто не смож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успел вытащить окровавленного, без сознания, но живого Сашку, оттащил подальше от "вертушки". Успел даже подойти обратно к маш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лицо бьет жаром, мгновенная вспышка пламени опаляет небосвод. Он слепнет, глохнет, опрокидывается назад. Но успевает перевернуться. И ползет, ползет от стремительно занявшегося погребального костра из машины и людей, прочь от языков пламени, которые лижут ему куртку. Мгновенно накаляются пластиковые ботинки, ногам нестерпимо больно, но он все равно ползет. Хотя бы до Сашки, и там залегает, уткнувшись в снег, накрыв полой куртки лицо Семенов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лежит так долго, ощущая спиной обжигающе горячий воздух, слушая треск пламени и собственное бешеное сердцеби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он сидит, привалившись спиной к скальному выступу - брату-близнецу того, который убил сегодня всю их группу. Сидит, отрешенно глядя на догорающий остов "стрекозы", вдыхая запах гари с примесью паленого мяса. Глаза его слезятся от едкого дыма, на душе пусто. А сверху, сквозь хрустально-прозрачный горный воздух на него медленно опускаются, печально кружась, крупные траурно-черные хлопья пеп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Сашки пробита голова. Кровотечение практически прекратилось, но он без сознания. Хотя это и к лучшему, возможно. Потому что... потому что шансов у них нет. На вершине горы, с которой уже не спуститься - все снаряжение сгорело. Можно, конечно, попробовать пешком. Но Сашку он не бросит. Да и что там делать, под Клыком? На десятки километров нет жилья. Все равно сдохнут, только внизу. Если уж умирать, то здесь - наверх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тому же, если и есть у них шанс на спасение, то только здесь, на вершине, рядом со сгоревшим вертолетом. В надежде на спасательную операцию. Когда станет ясно, что "вертушка" не вернулась, должны будут поднять другие машины вертолетного отряда. Найти их при свете дня труда не составит, учитывая, что они сообщили, куда именно летят. Так что разбитый вертолет сверху можно будет легко заметить. Только вот случится это в лучшем случае завтра. Значит, им предстоит провести ночь на горе. Как минимум, грядущую. А дальше... Лучше не думать об этом и озаботиться сиюминутными вопросами выжива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чем он располагает - это то, что есть на нем и на Сане. Да, и еще рюкзаки, свой и Сашин. Осторожно переворачивает Семенова, стаскивает с него рюкзак. Проводит ревизию имеющегося в налич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мая первая задача - тепло. Солнце уже садится, в горах темнеет рано. Через час здесь существенно похолодает, через несколько часов будет совсем холодно. Спички есть, но костер разводить не из чего, вокруг только кам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Сашки в рюкзаке очень кстати находится теплая флиска. У Артема же из тряпок только запасные рукавицы. Выбирает каменную площадку подальше от вертолета, закрытую от ветра, очищает ее от снега. Осторожно перетаскивает Саню, застегивает все возможные "молнии" и клапаны на его одежде, тепло нельзя терять. Прикрывает сверху флиской, на руки одевает вторым слоем свои варежки. Эх, маловато, но больше нечего. Большего он для Саши сделать не может, ближе к ночи ляжет рядом, обнимет. Артем вдруг усмехается. Был бы сейчас Семенов в сознании - уж он бы вдоволь поглумился на тему двух обнимающихся мужиков на лоне природы. Непременно бы "Горбатую гору" вспомн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вздыхает. Он тут, считай, один, на продуваемой ветром вершине горы, в абсолютной глуши, сидит и смеется. А что делать, с другой стороны? Не плакать же. Горные гиды не плач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ка еще есть чуть-чуть света, надо обработать Сане раны. Полез в рюкзак за аптечкой. Выругал себя на чем свет стоит. Все-таки у него контузия и стресс. Вот же, в аптеч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акануне потратил минут десять времени, размышляя - брать спасательное одеяло или нет. Потом решил, что весит оно всего пятьдесят грамм, а пригодиться может. И пригодилось! В непромокаемом, непродуваемом, теплоизолирующем одеяле Сашкины шансы нормально пережить холодную ночевку на горе, будучи в бессознательном состоянии, резко возраст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кутал Сашу в одеяло, для надежности зафиксировал скотчем. Затем обработал, как мог рану, стараясь близко не прикасаться к краям пролома. Все, большего он для Сани точно сделать не может. Теперь можно подумать о с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го есть термос. Чай беречь смысла нет, рано или поздно он все равно остынет. А вот обнаруженные в рюкзаке Саши фляжку (Открыл, понюхал. Традиционно - коньяк) и "Сникерс" лучше оставить на потом. На самый поганый случ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дел на себя дополнительную Сашкину флиску, поразмыслил и налил чуть-чуть коньяку в чай. И позволил себе наконец-то задуматься о том, что произошло. Осознать, что менее часа назад у него на глазах погибли более десяти человек. Некоторые из них, вероятно, сгорели заживо. А он сам, возможно, очень даже возможно, обречен на медленную и мучительную смерть от голода и переохлаждения. В компании тяжело травмированного товарища. Крайне печальные перспективы. Но смерть в горах приходит по-разному. И мнение Артема здесь не имеет ровным счетом никакого значения, если Белые Врата решили, что пришло время откры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у ночь на вершине рядом с Медвежьим Клыком он запомнил на всю жизнь. Постоянно ощущаемый холод, который не давал заснуть. Иногда он проваливался в некое подобие забытья, но тогда в полусне ему начинало казаться, что он засыпает, потому что замерзает окончательно, насмерть. И он просыпался, вставал, начинал ходить, разминая руки и ноги, разгоняя кровь. Ногам было особенно худо. Пластик оплавился, и снять или хотя бы ослабить туго застегнутый ботинок не было никакой возможности. Ступни сдавлены, кровообращение нарушено. К утру он уже не чувствовал пальцев на ногах. Зато он увидел самый незабываемый и долгожданный рассвет в своей жизни. Рассвет дня, который мог его спасти. Или уб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х постоянные препирательства с дядей Федором были причиной тому, что к работе "спасов" он относился с оттенком иронии и снисходительности. Как выяснилось, совершенно напрасно. На их поиски подняли два вертолета, которые вылетели, как только рассве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го слезились глаза от бьющего прямо в лицо солнца. Но он упрямо смотрел туда, в сторону восхода, где две точки постепенно обретали размер и форму, превращаясь в такие родные силуэты Ми-8. Он стоял, глядя на подлетающие вертолеты, слушая гул винтов. По его щекам текли слезы. Нельзя долго смотреть на солнц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асательная операция была подготовлена тщательно, несмотря на сжатые сроки. Падение вертолета - серьезное ЧП. В местном отделение МЧС по тревоге подняли два вертолета с самыми опытными экипажами. Они даже выяснили частоту, на которую была настроена радиосвязь в их группе. Это Артем понял, когда рация в кармане вдруг ожила хриплым голос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страдавший, пострадавший, пр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махнул влагу с лица, унимая дрожь в пальцах, аккуратно достал рацию, сжал в руках теплый пластик, как будто он был ему родной. Поднес к губам и произнес спокой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страдавший на связи, пр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страдавший, видим вас. Доложите ситуац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чера, примерно в пятнадцать тридцать местного времени при заходе на посадку на данную вершину... - Артем помолчал, передохнул... - вертолет зацепил винтом скальный выступ. Произошло крушение, а затем возгорание машины. Выживших... - он сглотнул. В горле вдруг пересохло. Повторил: - Выживших трое. Один уехал сразу после аварии вниз, о его судьбе мне ничего не известно. Здесь нас двое. Второй, - указал жестом в сторону лежащего Саши, надеясь, что его с "вертушек" видно, - пострадал в аварии. Черепно-мозговая травма, голова проломлена в районе виска. Как меня поняли, пр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 понял, - деловито ответил голос из рации. А затем, немного другим тоном: - Ты там сам как, сын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ынок... Артем сразу представил, что с ним говорит кто-то, похожий на погибшего КВС - седой, опытный, многое повидавший. Как же так получилось?.. Но не об этом сейчас стоит дум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рмально. Травм нет. Замерз тол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я звать-то как, сын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слушай, Артем. Сейчас спустим спасательную люльку, вместе с ней спустится один из наших ребят. Надо будет погрузить в люльку пострадавшего. Поможешь? А то садится нам там не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У нас тут врач есть, посмотрит сразу твоего друга... Потом займемся тобой. Как пон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ял. Спускайте люльку. Я гот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верху, в кабине вертолета, разговаривают пилот и штурма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Железные нервы у пар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репкий, точно. Но другие в такие авантюры не ввязываю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того, как на борт подняли Артема, вертолет сразу взял курс на базу - Сашу надо было доставить в больницу как можно быстрее. Вторая машина осталась - для высадки спасателей и разбора того, что осталось от разбившейся "вертуш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а на борту тоже осмотрел врач. Самое большое опасение вызывали оплавленные ботинки и состояние ног в них. В вертолете нашлись инструменты, ждать не стали. И Артем, стиснув зубы, терпел, когда его, с помощью пилы и кусачек, буквально как устрицу из раковины, доставали из ботинок. Но оно того стоило. Ощущение ног, свободных от сдавливающего плена, было сродни оргазму. Правда, скоро в ноги пришла боль, но врач, оглядев, вынес вердикт, немало обрадовавший Артема: "Признаков некроза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он еще раз, более подробно, рассказал о произошедшем накануне. Его рассказ занял все то время, пока они лете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2. С разбором полет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 факту крушения вертолета возбуждено уголовное дело. Артема долго и подробно допрашивают как единственного свидетеля, способного дать показания. Саша перенес серьезную операцию и все еще без сознания. Палата реанимации, обтекаемая формулировка "состояние стабильно тяжелое". А Кирьянов... Нашелся Кирьянов. Спустя двое суток после крушения на него набрели охотники, которые били соболя в окрестностях Медвежьего Клыка. Он перенес две холодные ночевки, провалился внизу в какой-то ручей, сбегавший с гор под снегом, и, как следствие, вымок. На момент встречи с охотниками Кирьянов находился в гораздо худшем состоянии, чем Артем, когда его сняли с вершины. На грани физического истощения от голода и переохлаждения. Результат - пневмония, обморожения, ампутация половины ступни на одной ноге и двух пальцев на другой ног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ирьянова привезли в ту же больницу, где уже находился прооперированный Саня. Только вот у Артема не было ни малейшего желания навестить Алексея. Князь получил то, что заслужил. Если бы не поддался панике... Если бы остался там, с Артемом... Если бы вел себя как мужчина... И сам бы был целее, и время бы они не потеряли. И вдвоем успели бы вытащить еще одного пострадавшего из вертолета. А то и двух. Но одного - точно! Так что никакой жалости Артем к Кирьянову не испытывал, и разговаривать им было не о 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конец-то Литвинскому сообщают, что он может катиться на все четыре стороны - у следствия нет к нему вопросов. Оно и понятно. Как ни крути, а причина крушения вертолета очевидна - ошибка пилотов. Да, КВС был против последней высадки, а Семенов и Кирьянов настояли, и их вина в этом тоже есть. Но решение принял пилот. За что и поплатился. Если сомневался - надо было посылать к черту Семенова и лететь на базу. Ну, да что теперь говорить. Претензии предъявлять не к кому, да Артему и не хочется, собств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прочем, претензии предъявлять будут, это совершенно очевидно. Родные погибших наверняка сочтут подозрительным список выживших в крушении - оба гида и организатор. И в то, что это в большей степени стечение обстоятельств - того, что вертушка упала именно носом вниз, а они садились в вертолет последними, как и положено гидам, и, соответственно, оказались на самом верху, вряд ли кто-то поверит. Наверняка, будут искать виноватых. Живых виноватых. В свое оправдание Артем мог бы сказать, что они могли бы спасти еще одного-двух человек. Могли бы... вдвоем с Кирьяновы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вот чего Литвинский совершенно не признавал, так это сослагательного наклонения. И никогда не оправдывался. Тем более, вины его здесь не было. Только на душе было все равно очень сквер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ко, ему нужно решать свои насущные проблемы. Он остался в чем есть, ни денег, ни документов - все это там, в шале, на базе. Есть, правда, телефон, но он замерз ночью на горе. И изволил "издохнуть". А когда у Артема появилась возможность зарядить его... Первый же звон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кого рассчитывал услыш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ядь, Литвин... - и пауза. Виталий даже не знает, что сказать. Уже потерял надежду услышать голос друга. Он дозванивался Артему с того самого момента, как в новостях появилась информация о крушении вертолета в районе Медвежьего Клыка. А о том, что Литвин должен быть в составе той группы, он знал - говорили накануне с Артемом по телефону. Звонил на мобильный и слушал о недоступном абоненте. Звонил туда, на базу - там тоже ничего не знали. И теперь вот, когда он вновь, безо всякой надежды, набрал этот выжженный клеймом в голове номер - гудок! И голос... Темкин голо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оже рад тебя слышать, Ковале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ука ты,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ижу, соскуч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талий даже злиться не может. Ни злиться, ни радоваться. Только опустошающее чувство облегчения: жи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 выдыхает глубоко, голос слушается плохо. - Возвращайся, а? Приезжай. Чтобы я мог тебя собственноручно придуш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 такого соблазнительного предложения невозможно отказаться, - усмехается Артем. Потом серьезнеет: - Приеду. С делами тут закончу и вернусь. Все равно здесь сейчас делать не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Ждем. Ты как? Цел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Целый, целый, - успокаивает друга Артем. Они знакомы не один год, многое вместе пережили. И о том, что чувствовал Виталий все то время, когда не знал о его судьбе, тот может не говорить вовсе. Артем это знает сам, чувствует в паузах, в интонациях, в этой нарочитой грубости. Артем это знает, потому что прекрасно представляет, что бы чувствовал сам, будь он на месте Виталь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выдали бесплатный билет на поезд. Правда, от железнодорожной станции как-то надо будет добираться до базы, но это уже проще. Наймет такси, по приезду расплатится - в шале у него деньги есть. Перед отъездом решил навестить Сашку. И когда шагал по коридору больниц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него налетают сзади, женские руки обхватывают поверх его рук, между лопаток утыкается нос и что-то хлюпает неразборчиво. Люсь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юська. Он, в конце концов, умудряется повернуться, но она его все равно не отпускает, ревет, уткнувшись в грудь. И ему приходится обнять ее, гладить по волосам. Да, она тоже переживала. Не столько за него, сколько за Сашку, но все-та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оят так довольно долго, поток людей - врачи, медсестры, пациенты, посетители - обтекает равнодушно их с двух сторон, удостаивая изредка любопытными взглядами. Больница - это такое место, где чужим горем, чужими неприкрытыми эмоциями трудно кого-то удивить. Наконец, Людмила финально шмыгнула носом, прерывисто вздохнула. Подняла на Артема зареванное лицо. И вдруг, неожиданно, мокро и щекотно клюнула его в ще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эээ...За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 все! - шмыгнула еще раз Люся. - За Саш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но приехала? - Артем не хочет говорить на эту т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ашку ви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как раз к нему. Как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лохо, - вздыхает Людмила. - Говорит... с трудом. Отключается постоя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хоть в сознание пришел! Когда я его последний раз видел, он валялся в реанимации бревно бревн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юда пихает его в бок - несильно и незлоб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ашка не помнит ничего. С того момента, как вертолет уп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там и не было ничего интересного, - Артем по-прежнему не хочет говорить об этом. Не сейчас. Слишком много он за последние двое суток говорил об этом. Совсем не с теми людьми. - Ты на чем приех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маш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еня обратно забер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Тем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зон у них сам собой заканчивается на пару месяцев ранее положенного срока. Но - начальник в больнице в тяжелом состоянии, огромный отрицательный резонанс истории с крушением "вертушки", и поэтому они официально заявляют о закрытии сезона. Настроение у него стабильно сквер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менно в таком настроении он и вернулся. Вернулся, условно, домой. Ковалев его даже встретил в аэропорту. И обнял крепко-крепко, будто только так мог поверить, что - живой. Все-таки жи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поехали? Таня с Лизой там пирог пекут. В честь твоего приез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ехали. А куда? Где живешь-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там же. В нашей квартире. Таня и Лиза со м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ну а я-то там каким бок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быкновенным, - Ковалев раздраженно отбирает у Артема рюкзак. - Давай, пом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я там вам мешать бу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будешь! - отрезает Виталий. - Мы живем в одной квартире! И все. Спим раздельно, даже в разных комнатах. Так что твое место на диване рядом со мной вакан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ин... С тобой? Ты же храп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пинаешься! И иногда разговариваешь во с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вартира встретила их упоительным запахом свежей выпечки, который деморализует любого мужчину, будь он хоть трижды экстремал. Радостным воплем Лизы. Господи, неужели помнит его? Он думал, что маленькие дети быстро все забывают. И тихими слезами Тани на его плече. Что-то слишком часто рядом с ним женщины плачут в последнее время. На душе стало еще пога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се, пошли на кухню! - командует Татьяна, незаметно вытирая непрошеные слезы. - Пирог только что из духов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уже вечером, когда Таня с Лизой легли спать, он под дежурный коньяк рассказывает Виталию о том, что случилось на Медвежьем Клыке. И на сопредельной вершине, которая очень верно была названа Фак. Это полный, мать его, Фак! По-русски говоря, пиз*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валев слушает молча. Не переспрашивает, потому что понимает. Понимает все. Разливает еще по сто конья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мян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молча кивает. Замахивают, не чокаясь. Закусывают остатками курни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се-таки не зря мы Кирьянову не доверяли. С гнильцой человек оказ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так же молча к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Ты же себя не вин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сделал все, что мо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зн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талий пересаживается рядом, на диван, обнимает друга за плеч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ыч... Надо забыть. Надо! Ты выжил, это главное. Спас человека! Давай, брат, переживи это и иди дальше. Ну, ты же знаешь это не хуже меня! 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ю. Но забыть... тру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зн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ще раз скажешь "Я знаю", получишь в зубы! Я знаю, что тебе нужно! Нап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талий даже помог ему реализовать свое рационализаторское предложение. И они так обстоятельно подошли к приведению в исполнение этого плана, что спать завалились одетыми. И обоим было абсолютно пофигу, что один храпит, а другой пинается во с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ышь, академик, я тебе работу наш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то сказал, что она мне нужна? - Артем отложил в сторону книгу, выжидательно уставился на д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казал, - Виталий плюхнулся рядом на диван. - Сколько можно уже целыми днями валяться и читать... - протянул руку, взял книгу. - Ого, уже и Борхес в дело пош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могу съехать хоть сегодня, - ровно произносит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только не надо мне тут характер демонстрировать! Подростковый период у тебя вроде давно поза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хмурится, но мол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ыч, ну помоги мне, 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вздыхает, спускает ноги с дива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рассказывай, что у тебя за беда приключи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дармоеды эти... фашисты проклят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кто... Ученые! Экологи, мать их! Вечно шастают, замеры какие-то проводят... Исследователи херо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ебе они чем меш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они ж с завидной регулярностью где-нибудь вляпываются... в трещину провалятся... тупо заблудятся... ежики в тумане. Етить их! А нам потом иди... спасай и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говоришь уже как истинный спасатель, - усмехается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но! Нас уважать надо! И чт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Ты потерян для общества, Ковалев. Ладно-ладно, - произносит примирительно Артем, видя, что Виталька готов разразиться гневной тирадой. - При чем тут только фашисты, я не пон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немцы же! Ну и еще французы. И итальянцы, кажется. Смешанная группа, короче. Приходили к дяде Федору за разрешением и согласованием маршру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что? Разреш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Им нельзя запрещать. Это же экологи, мать их! Гринпис чертов! Сразу крик подымут, что мы информацию скрываем. Что у нас тут ядерные захоронения, не ина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а я тут при чем? Им проводник нуж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бы ни так! Они ж, сука, самостоятельные. Все сами знают! Им шерпа* нуж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Шерпа? - недоверчиво переспрашивает Литвин. - Хочешь, чтобы я поработал лошадь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 Ковалев хлопает друга по плечу.- Отличная из тебя лошадка получится. А то ты застоялся что-то... в стой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что-то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ной! Во-первых, развеешься! Во-вторых, ответственности на тебе ноль, ты всего лишь носильщик, твое дело - груз тащи да разговоры разговаривай. В-третьих, они платят щедро, и в твердо конвертируемых еврейских деньгах. Так что не вижу причин отказываться. Заодно и мне поможешь - присмотришь за этими европейскими идиот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валев, с каких это пор ты такой ксенофоб ст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ышь, ты?! Хорош выпендриваться! Вот, держи, - сует в руки Артему бумажку, - это номер их начальника. Бруно, вроде, его зовут. Позвони, договорись. Скажешь, что ты от спасател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говорись? - Артем смотрит на клочок бумаги в своей руке. - На каком языке, интересно? Я же по-немецки ни гу-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и по-нашему чешут - будь здоров! Не в первый раз приезжают. Даже материться научились. Ой, - Виталий вдруг смеется, - попроси Бруно сказать "Блядь". Оборже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лят! - звонко произносит от дверей Ли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италий! - угрожающе несется с кух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рузья начинают хохотать одноврем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Шерпа* - вообще-то это народность такая, обитающая в Гималаях, в окрестностях Джомолунгмы. Зарабатывают на хлеб трудом высокогорных носильщиков. Ну а на сленге так называет наемных носильщиков грузов в общ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3. С рюкзаком за плеч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руно оказался совершенно нордического типа здоровяком. Руководитель экспедиции экологов являлся владельцем истинно арийского профиля, ухоженной бороды и совершенной неприличной на русский слух фамилией Йобс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ко, на деньги действительно не скупился, что, в общем-то, было понятно, учитывая, сколько они хотели тащить с собой груза. "У нас много оборудования", -снисходительно пояснил он Артему. Он был снисходителен и вальяжен весь. Предварительная беседа показала, что наниматель и нанимаемый не испытывают друг к другу ни малейшей взаимной симпатии. Что не помешало Литвину принять предложение, а Бруно - заплатить тому аванс. Договорились о времени, обговорили детали и разошлись. До следующего у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топал последним, что было неудивительным, если принять во внимание стосорокалитровый рюкзак за плечами, набитый под завязку. Судя по всему, господа ученые взяли с собой целую передвижную лабораторию. Передвижную усилиями Артема, разуме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зерцая величие ослепительно-белых вершин вокруг и вдыхая холодный чистый воздух, Артем не мог не признать - Ковалев был все-таки прав. Литвин был благодарен Виталию за то, что оказался участником этой небольшой экспедиции. Он успел уже соскучиться по горам. А, учитывая тот факт, что ему не надо было ломать голову и нести ответственность за ученых мужей, которые, вопреки мрачным прогнозам Виталика, оказались вполне подготовленными и адекватными людьми, да еще и прекрасно говорящими по-русски, Артем просто получал удовольствие от похода. Немного ныла спина, но так вес рюкзака способствовал. Ничего, Артем крепкий, справ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этому Литвинский неспешно шагал замыкающим в группе и разглядывал тех, кто шел впереди. Разглядывал, размышлял, делал выводы. Прямо перед ним шел итальянец, Косимо Фабретти. Коллеги называли его Коко. Всем своим обликом Коко отнюдь не походил на ученого. Внешность его была такова, что бдительные бабушки у подъезда безошибочно опознали бы в нем бомжа. Ростом с Артема, но тощий, патлатый, заросший клочками неким подобием бороды. Вид имел преимущественно созерцательно-задумчивый, если не сказать - придурковатый. А еще у Артема было сильнейшее подозрение, что сигаретки, которыми он с наслаждением затягивался на привалах, отсаживаясь подальше ото всех... что не табак он там курил, словом. А еще Гринпис называется. С другой стороны, Канабис* очень даже зеленый. Специальность сего чуда природы (здесь имеется в виду Коко, конечно. О специальности Канабиса известно всем, думаю) называлась петролог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уть впереди Коко шагал Гаспар Пети, француз. Был он коллегой Коко, тоже петрологом. Про него Артем не мог сказать ничего определенного, кроме того, что парень находился в неплохой физической форме, потому что пер приличного размера рюкзак без особого труда, и, пожалуй, хуже всех в группе говорил по-русски. Далее шел Бруно Йобст собственной персоной. Артем получал совершенное непонятное для всех остальных удовольствие, обращаясь к руководителю экспедиции официально - херр Йобст. Тот отнекивался, просил называть его запросто Бруно, стараясь быть демократичным. Но Литвин иногда просто не мог удерж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ед Бруно друг за другом шагали его соотечественники - "братья-зайцы", как их окрестил про себя Артем, на самом деле Тиль и Удо Зайтц. Оба - геохими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а во главе процессии бодро топал самый неожиданный для Литвина участник экспедиции - Арлетт Деларю. Ни фигура - выше среднего роста, сухопарая, ни совершенно не женская выносливость - Арлетт тащила на себе довольно объемный рюкзак безо всяких видимых усилий, не давали ни малейшей возможности отнести ее к слабой половине человечества. Темные, коротко стриженые волосы, будто по линейке очерченный тонкий нос, узкие губы - если особо не всматриваться, в группе окружающих ее мужчин в ней можно и не заподозрить девушку. Выдавали ее глаза - огромные, светло-зеленые и неприлично ясные, безмятежные. И еще голос. Было совершенно непонятно, откуда в ее худощавом, если не сказать - тщедушном теле зарождался этот голос: низкое, чуть хрипловатое, но несомненно женское и до мурашек чувственное контральто. На первом же привале Литвин специально сел поближе, прикрыл глаза и, навалившись на рюкзак, слушал, как она негромко беседовала на своем родном языке с Гаспаром. Звучало как музыка. Или как сказка. Там же, на первом привале, выяснилось, что Гаспар - не просто Гаспар, а еще и жених Арлетт. Повезло парн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стоит в сторонке, пропуская всю группу, медленно идущую по каменистому плато. Дожидается, когда Артем поравняется с ней и пристраивается ря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еня зовут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знаю, - у нее и улыбка такая же ясная, как глаза. - Но я не умею выговаривать этот звук. Скажите, а вас можно как-то по-другому назы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можно Те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ясно с вами, - хохочет Артем. - Тогда называйте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 - переспрашивает. - Это ваша фамил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ти. Прозвище. Вы о чем-то хотели спросить,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Хотела поговорить с вами и попрактиковаться в русском. Если вы не проти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прекрасно говорите по-русс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ными словами, вы проти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ными словами - вы отлично говорите по-русски. Но я совсем не против помочь вам. Если ваш жених не проти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аспар? Зачем ему быть проти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не ревни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евнив? - Арлетт хмурит брови, пытаясь сообразить, правильно ли поняла его слова. - Ну, кто же будет ревновать к разговор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слегка усмехается. Разумно. А внимание Арлетт ему все равно приятно. И ее голос тоже. Поэтому он с удовольствием поддерживает разгово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у вас в рюкзаке, Арлетт? По-моему, он у вас еще больше мо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тереокомпарато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бор такой, - смеется ученая дева. Артем вспоминает специальность Арлетт - гляциолог. - Для стереограмметрической съем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 лучше не переспрашивать. - А чего мне не положили? Там еще есть место в рюкзаке... чуть-чу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нет! Это очень дорогостоящий и... нежный прибор. Я его никому не доверя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он тяжел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у меня не все его части - только самые ценные. Примерно двадцать килограм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го! Тогда я рад, что вы его никому не доверя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оценила шутку и рассмеялась. И смех у нее тоже на удивление прият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вая ночевка. У них одна трехместная и две двухместных палатки. Влюбленная французская парочка, братья-зайцы пригрели у себя растамана Коко... Артему достается в соседи по палатке херр Йобст. Ему, в общем-то, все равно. Хотя Бруно оказался достаточно шумным соседом: видимо, храпуны - это карма Литвина. Но Артему, тренированному долгим сожительством с Виталием, это совершенно не мешает заснуть. Впрочем, после первого тяжелого с непривычки дня он бы заснул мгновенно даже в том случае, если бы рядом ним соседствовал не солидно похрапывающий немец, а работающий ратр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ще два дня похода проходят в том же спокойном темпе. "Я - маленькая лошадка", - напевает себе под нос Литвин, шагая по-прежнему замыкающим в группе. Возглавляет их процессию, как правило, мадмуазель Деларю, за исключением тех моментов, когда она присоединяется к Артему с целью попрактиковаться в русском. Или когда составляет компанию своему жениху, что, в общем-то, тоже вполне ожидаем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мп их похода умеренный, но не расслабляющий. Люди постепенно, без напряжения и срывов, акклиматизируются в горах, с каждым днем набирая примерно по полкилометра вертикали. Все говорит о том, что экологи отнюдь не "европейские идиоты", а вполне бывалые и опытные лю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одной из ночевок, засидевшись у палатки с Удо и любуясь звездами, Артем задает мучающий его вопро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робот? Или результат генного эксперимен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лодой, но не по годам серьезный немец шутки не понимает, но после пары уточнений до него доходит причина недоумения Литвина. И Удо даже скупо улыб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его вы хотели, Артем, от дочери Бертрана Дала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 такой Бертран Деларю? - Артем понимает, что выпендриваться со своим юмором лучше не стоит, и вопросы, если он хочет получить ответы, надо формулировать предельно чет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ете? Странно. У вас в России много сильных альпинист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е отец - альпинис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е отец - Бертран Деларю, - невозмутимо повторяет Удо. Предполагается, что этим все сказано. Однако Артем задает еще вопросы, а Удо все так же невозмутимо отвечает. Зато теперь Литвину становится понятно, откуда такая выносливость и легкость в акклиматизации. И явная уверенность "человека гор" во всем. Если уж человек родился и вырос в Альпах, если с самого детства в горных походах... Тогда остается только восхищаться и по-хорошему завид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т, наконец, и достигнута точка для базового лагеря, откуда будут расходиться короткие однодневные походы в разные стороны - "радиалки". Разбиваются палатки, обустраивается территория. А вечером, после ужина, обсуждается план на завтра. На перевал уходят петрологи - Коко и Гаспар. Арлетт - у нее самая большая программа исследований, собирается в сторону ледника, до которого еще идти часа три. В помощь ей выделяют Артема - тащить детали того самого стерео-чего-то-там... Братья-зайцы-геохимики уходят в третьем направлении. Херр Йобст остается на хозяйстве - у него есть свой план исследований, который он пока может проводить непосредственно в окрестностях лагеря. Бруно минеролог, будет сковыривать какие-нибудь образцы со скал. К тому же, надо караулить спутниковую систему оповещения, приготовить ужин. Люди разойдутся по своим направлениям еще затемно, а вернутся лишь поздним вечер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ъем в пять, выход из лагеря в шесть. Рюкзак Артема под завязку забит деталями прибора с заковыристым названием. Идут они молча, в сторону от занимающегося рассвета. Арлетт сосредоточена, нет шуток, нет улыбок. Иногда бормочет себе что-то под нос, оглядываясь по сторонам. Ученые, что с них вз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сталось ему в тот день по полной программе. Шедшая с более легким рюкзаком и торопящаяся пораньше попасть на место проведения съемок Арлетт с самого начала задала такой темп, что Литвин только дышал тяжело, стараясь не отстать от француженки, и мрачно сверлил взглядом темноволосый затылок, удивляясь, что он в ней находил симпатичного. А затем он еще ненароком задел и свернул какую-то рейку на долго и тщательно устанавливаемом приборе, за что Арлетт с чувством ругалась на него на родном языке, а затем наградила его фразой, которая при других обстоятельствах его бы насмешила: "Литвин, вы настоящий русский медве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тем Артему удалось все-таки реабилитироваться. Несмотря на гуманитарное образование, он хорошо разбирался в технике и помог Арлетт устранить какую-то пустяковую неисправность в приборе. И вообще - более ничего не сворачивал, а, наоборот, всячески помогал. За что был назван молодцом и удостоен нового прозвища и перехода на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мм? - что-то более членораздельное сказать сложно, в зубах застрял шоколад - они перекусывают перед обратной дорогой. Солнце еще не село, но склоны гор уже четко разделились на солнечные и тенев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не не нравится называть тебя так. Это же не имя. И даже не фамилия. Кличка, как у соба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ли лошади, - бормочет под нос Литвин. Однако Арлетт услышала и расхохоталась. Удивительно, но она единственная в группе, кто почти всегда понимает его дурацкий, по идее, должный быть чуждый им, иностранный юмо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у правда, - увлеченно продолжает она. Француженка в прекрасном расположении духа, они выполнили все, что было запланировано и даже больше. - Может быть... - она задумчиво разглядывает Артема, наклонив голову. -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так Арти, - пожимает плечами он. - Мне все равно. Только тогда и я... придумаю какое-нибудь другое имя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м плохо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хоже на "арбал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хоже, - с улыбкой соглашается Арлетт. - Но мое имя означает "маленький ор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рленок? Или орлица? Нет, - качает головой Литвин. - Мне не нравится, - задумчиво сминает пустую упаковку от шоколада, а затем вдруг внезапно начинает разворачивать ее. - О! Точно! Ален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ин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ка, Аленка, - Артем демонстрирует обертку с одноименного шоколада. - Похо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чего не похоже, - не соглашается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мя похоже, - настаивает Литвин. - Арлетт и Аленка. А лицо-то конечно нет, не похоже. Как можно сравнивать взрослую девушку и ребен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буду отзываться на Алинку, - госпожа гляциолог изволит капризнич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я не буду отзываться на Арти, - не остается в долгу Литвин. - Какое-то пидорское им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она ведь его снова понимает! Хохочет звонко, и, отсмеявш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Арти! Ты совсем не похож... на такого челове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Польщен. Ну что, сестрица Аленушка, давай в путь обратный собир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з чистого упрямства они именно так друг друга и называли, ввергнув по возвращении остальных членов экспедиции в легкое недоум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набис* - это название для любого из различных видов наркотиков, производных от индийской конопли, включая марихуану и гаши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4. Непогод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тро следующего дня встретило Артема тишиной в палатке и встревоженными голосами вне ее. Значит, Бруно уже встал, и что-то уже определенно успело случ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совывает нос из палатки и получает заряд ледяного ветра со снегом в лицо. Рефлекторно отпрянул назад, в относительное тепло их временного пристанища. Твою ж мать! А вчера вечером ничего не предвещало. Натягивает теплую куртку - спальник на "-30" позволял особо не укутываться на ночь, из рюкзака - шапку, перчатки, и наконец-то можно выйти наружу. Ветер его там будто поджидает, еще один заряд колючего снега в лицо, но в этот раз Артем был готов - прищурился. Нос начинает пощипывать. Зашибись. Еще и похолодало ко всем прочим радостям жиз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руппа экологов что-то бурно обсуждает, Бруно, завидев Литвина, машет ему рукой. Подойдя, Артем даже не успевает спрос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 спутнику пришло штормовое предупреждение, - опережает его вопрос Бруно. - Резкое похолодание, ветер, сне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гда приш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лчаса назад. Надо тороп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оглядывается, сощурив глаза от косого ветра со снегом. Все затянуто, небо сливается с окружающими горами, света совсем мало, хотя солнце давно должно взойти, все вокруг серое и мельтешащее. И холодно. Без спутникового оповещения ясно - грядет полная жопа. На такой высоте попасть в буран - это очень серьез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shnelle, shnelle! - руководитель экспедиции сбивается на родной язык, но его и так все понимают. - Собираемся, сворачиваем лагерь и идем вни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еще раз оглядывается. За те пять минут, что он провел вне палатки, ветер еще усилился. Опоздало оповещение, опоздало стопроцентно. Не успеют они спуститься. Буран застанет их в дороге, и будет только хуже. Надо оставаться на месте, переждать, есть возможности и время, чтобы предпринять определённые упреждающие действ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руно, - берет за руку начальника экологов, который уже готов сорваться с места и идти упаковывать рюкзак, сворачивать палат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 немец не скрывает раздраж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руно, разве вы не видите? Штормовое предупреждение пришло с опозданием. Нас УЖЕ накрыло. Идти вниз опасно. Мы попадем в самый эпицентр бурана, и может случиться все, что угодно. Мы можем заблудиться, при таком ветре и видимости это проще простого. Да и оступиться и травмироваться - тоже, нам же по фирновому* полю идти, вы помните? Я уж не говорю о том, что холодает. Вы же это чувствуете. Мы можем банально замерзнуть по дороге, не успев выйти из зоны бура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идеть и замерзать на месте, по-вашему, луч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нас есть запасы еды, - Артему приходится повышать голос, чтобы перекричать усиливающийся ветер. - А в качестве защиты от ветра и холода нужно выкопать пещеру в снегу. Лопаты у нас есть, время пока еще - тоже. Надо только место подходящее выбрать 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 вы - носильщик, а решение принимаю я! - Бруно больше не деликатничает. - Ваше дело - груз тащить. Идите паковаться, shnelle!</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проглатывает все готовые сорваться с языка возражения. Бруно категорически, фатально ошибается, но в главном он прав. Он руководитель, и решение принимает он. Только решение это ошибочное, к сожалению, Литвин уверен в этом, все внутри вопит о том, что надо оставаться на месте! Но он не может даже послать этих чертовых ученых куда подальше - он подрядился тащить их груз, а куда именно - решать им. И если они решили идти вниз... Артем торопливо шагает в сторону палатки. Надо спеш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ждый, имеющий дело с горами, подтвердит: спускаться - труднее, чем пониматься. Особенно, если вокруг ни хрена не видно, с ног сбивает ветер, который налетает с разных сторон, и температура опускается как будто вместе с ними, шаг за шагом, градус за градус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традиционно идет последним, идет, что называется, "по приборам", по наитию, не видно ничего, лишь в нескольких метрах смутно угадывается фигура впереди идущ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руно принял решение не идти в связке, с которым Артем по краткому размышлению согласился. Согласился, разумеется, про себя - его мнения никто не спрашивал. Бруно принял такое решение из-за скорости спуска - по одному спускаться быстрее. А Артем подумал, что в таких условиях веревка бы играла роль не страховки, а наоборот, и один сорвавшийся участник спровоцирует срыв и падение остальных. Учитывая, что шли они с ледорубами, шанс на самозадержание в случае срыва одного из группы был весьма велик. Хоть в этом вопросе Артем согласен с руководителем экспедиции. Впрочем, херру Йобсту от одобрения Литвинского ни горячо, ни холодно. Хотя нет. Холодно абсолютно всем. Взгляд на встроенный в часы термометр. Минус двадцать семь. Йобст вашу м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тер кружит вокруг, выбирая момент для удара. Порыв, такой, что весящий вместе с рюкзаком далеко за сотню килограмм Литвин едва не падает. Еще порыв - и падает, упирается руками в снег, пригибает голову. Устоять на ногах никакой возможности нет. Пережидает, чуть повернув голову, видит - шедший впереди Коко тоже стоит на четвереньках. Идти невозмо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конец, порыв стихает. Подниматься с огромным рюкзаком тяжело, идти по фирновому полю с уклоном в тридцать градусов вниз еще тяжелее. Но идут. И, сделав шагов двадцать, от силы - тридцать, снова падают на колени перед его величеством бураном. Так они далеко не уйдут. Медленно, слишком медл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идет, опустив голову, пряча лицо от обжигающего ветра. И поэтому остановившуюся группу замечает, лишь подойдя к ним на расстояние пары метров. Предчувствие беды... нет, даже не предчувствие - уверенность, вдруг остро сжимает сердц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 говорить приходится громко, ветер завы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летт унесло! - Тиль машет рукой вниз по склону, в сторону от маршрута спус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ю! - похоже, Тиль - единственный, кто видел, что произошло. Тоже пытается перекричать ветер. - Упала... понесло вниз. Попробовала зарубиться - ледоруб вырвало, - старший из "зайцев" показывает вниз, где чуть в стороне темнеет на снегу ледоруб. - Потащило... рюкзак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кончание фразы тонет в завывании ветра. Спрашивать, далеко ли утащило, бессмысленно. При видимости в пару метров оценить это нет никакой возможности. Может быть, уехала на десяток метров. А, может быть - на пару сотен. Надо идти по следу и надеяться на лучшее. И делать это следует как можно быстрее. Артем вопросительно смотрит на Бруно, недоумевая, почему они еще стоят на мес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место команды двигаться на поиски Арлетт немец лезет в рюкзак, достает GPS-навигатор. Артем приближает лицо к немцу, кричит на ух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вы дела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мечаю точку падения на карте, - руководитель экспедиции сквозь слепящий снег вглядывается в экран прибора. - Сигнал SOS по спутнику отправ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й, к черту, SOS?! Оглянитесь вокруг! Вертолет не прилетит! Да никто не пробьется сюда... в такую погоду! - голос Артема звучит глухо из-под маски на лице, хотя он говорит на пределе голосовых связок. - Надо идти искать ее сам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тер вдруг ненадолго стихает. После небольшой паузы Бруно качает головой. Отрицательно. Артем не верит своим глаз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могу рисковать всей группой ради одного! Погибнем все, пока будем ее искать! Погода портится, надо уход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переводит взгляд с одного члена экспедиции на другого. Тиль, Удо, Коко, Гаспар. Ну уж Гаспар-то не должен молчать! Но Гаспар молчит. Неужели они всерье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ка Бруно возится с прибором, Артем оглядывается в слабой попытке понять, где они. Смутные очертания скал неподалеку наводят на определенные мысли, собственный навигатор подтверждает его предположения. Подходит вплотную, почти прижимается губами к уху немца, близко, чтобы перекричать ветер, чтобы руководитель экспедиции его хорошо пон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руно, я знаю это место! Там дальше, метрах в ста, каменная гряда. Она не могла далеко скатиться! Мы ее быстро найд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руно снова отрицательно качает головой. Не понял он его, что ли? Артем набирает в грудь побольше воздуха, чтобы поясн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ход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ужели все-таки всерье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руно, я вам говорю! Там гряда каменная дальше. Арлетт недале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мы уходим. Мы не можем большего сделать для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почему Гаспар-то мол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руно машет в сторону спус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не люди. В понимании Литвинского люди так не поступают. Он стаскивает с плеч тяжеленный рюкз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что вы дела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ухожу искать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забыли?! У вас контракт! Вы должны сопровождать группу, а не лично мадмуазель Дела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тракт расторгнут, - Артем торопится, наконец-то открывает рюкз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с ума сошли! Я вам не запла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ле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это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снег без всякой деликатности летят детали геологического оборудования, находившиеся в рюкзаке Литв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вы... вы в курсе, сколько это стоит?! Прекратите сейчас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ский кратко, но доходчиво объясняет руководителю экспедиции, куда именно он может себе засунуть это дорогостоящее оборудование, и каким именно концом. И пока немец пытается осознать услышанное, Артем закидывает на плечи существенно полегчавший рюкзак, подбирает ледоруб Арлетт и уходит по следу ее пад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ять минут, десять. Арлетт по-прежнему не видно. Неужели он ошибся? Гряда должна уже показаться. Однако вокруг по-прежнему только серо-белое мельтешение, слышно лишь свист ветра и собственное тяжелое дыхание. Но он упорно идет вперед, рано или поздно он найдет Арлетт. Правда, может так случиться, что он найдет ее поздно. Для нее. А скорее всего, для них обоих. Впрочем, о принятом решении он не жалеет. Более того, кипящий внутри гнев как будто греет его. Он вообще не помнит, чтобы так поддавался эмоциям. Но сейчас это даже на руку. Но как же так можно было?! Даже звери некоторые своих не бросают, а т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 этими сердитыми размышлениями он не заметил, как достиг цели своего путешествия. Темнеет каменистая россыпь, а на фоне ее угадывается несуразная, с огромным горбом рюкзака, неподвижная фигура. Порыв ветра, и он послушно падает на колени рядом. Переворачивает Арлетт, пара ссадин, разбитая в кровь губа - могло быть и хуже, видимо, "пришла" в камни спиной, и лишь потом ее опрокинуло навзничь. Губы шевелятся. Наклоня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самый. Как ты? Сесть мо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закрывает глаза. Артем это воспринимает как утвердительный ответ и осторожно, освободив от тяжести рюкзака, поднимает ее за спи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вреждения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 камни рюкзаком... стереокомпаратор разбитый, - она судорожно вздыхает. - Я перевернуться боялась. Может, там что-то целое... Бруно меня убь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придурки все, все до единого! А Арлетт из них самая большая идиотка. Нет, самый большой идиот сам Литвин! Потому что ценит жизнь человека больше, чем какой-то там прибор. Поднимается с трудом, ветер удар за ударом бьет в спи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тавай! - рявкает он Арлетт, но руку все же протяг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тяжело поднимается и морщится. Прибор у нее разбился, блять! А то, что нога травмирована, это так, ерунда, конечно... Литвин, ты связался с идиот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где осталь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х*й их знает! - Литвинский начинает расстегивать рюкзак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смыс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прямом! Ушли о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усары, молчать! Литвин удерживается от просящегося матерного отве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ни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вни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гами, Алена, ногами! - Артем начинает потрошить рюкзак Арлетт, выкидывая из него все ненужное, по его мнению. Судя по тому, что она еле стоит, тащить оба рюкзака ему, значит, надо оставить только самое нужное. Арлетт на выбрасываемые на снег детали прибора не реагиру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ушли? Все? И Гаспа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видишь тут Гаспара? Я не виж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Как же я? Они что... меня остави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молчит. Что тут объяснять? Не дурочка, должна понять. И она понимает. Наконец, в рюкзаке Арлетт остается только самое необходимое, он затягивает его, разгибается. Очередной заряд снега в лицо, рефлекторный взгляд на часы. Минус тридцать. Прекрасная погода для пикни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с ног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молчит. Он наклоняется ближе, чтобы переспросить, встряхнуть, если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нужно быть профессиональным психологом, чтобы прочитать то, что сейчас в ее глазах. Наверное, очень трудно осознать и пережить предательство друзей, коллег. Любимого человека, в конце концов. Но времени на эти переживания у них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с ног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 ТЫ не уш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ая разни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тому что я иди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диот, - вдруг безразлично соглашается Арлетт. А до этого чуть ли не орали. - Погибнешь тут вместе со м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ю, кто как, а я лично умирать не собираюсь. Идти мо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делает пробный шаг, припадает на ногу, охает. И, сквозь зуб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каждое плечо по рюкза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по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дти надо. Единственный шанс на спасение - выкопать убежище в снегу. А здесь копать нечего, бетонный фирновый снег и лед. Чуть в стороне должна быть скальная гряда, там с подветренной стороны много снега. Туда и нужно ид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тарался не думать о том, насколько сильно у нее травмирована нога. И чего ей стоит каждый шаг. Надо идти, идти как можно быстрее. Добраться до скал, там еще копать надо. Взгляд на часы. Минус тридцать один. Прихватывает щеки, немеет кончик но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одгоняет Арлетт, иногда берет ее за руку и буквально тащит за собой. И тогда она не выдерживает, и даже сквозь ветер он слышит стон боли. Терпи, терпи, Аленка. Ты же дочь этого... как его... крутого папаши Дела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алы возникли из белой пелены внезапно, в двух шагах. Как будто из ниоткуда. Когда он уже надеяться перестал и шел просто потому, что надо ид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танавливается, рядом на колени падает Арлетт. И сквозь паузу в порывах ветра ее тих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могу идти дал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льше и не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идывает рюкзаки, достает лавинные лопатки. Времени выбирать наилучшее место нет. Куда пришли, там и буд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п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м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тебя нога травмирована, а не рука. Копай! Вот отсю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тому моменту, когда они выкопали в снегу пещеру, достаточную для двоих, Артем на термометр смотреть уже перестал. Толку-то... и так ни щек, ни носа, ни пальцев на ногах не чувствует. Втолкнул внутрь француженку, следом свой рюкзак. Последний взгляд назад. Вокруг белый ад. И Врата в него совсем близ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скальзывает следом, внутрь, рюкзаком Арлетт затыкает вход. Их окутывает полнейшая темнота. Зато ветра нет. И сразу теплее. Или ему каж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ередай мне мой рюкз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ощупь находит в недрах рюкзака газовый баллон, горелку. Распускается голубой цветок огня, подсвечивая снежные своды. Нда, Литвинский теперь может принимать участие в соревнованиях по постройке иглу на время. Ладно, с первой в череде задач по выживанию они справились. Очередной взгляд на термометр. Минус тридцать. Отлично, теплеет. Сейчас прогреется "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чем еще один плюс их "дома" - его пить можно. Набирает в котелок снега, пристраивает горелку поустойчивей на "пол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время хоть еще и не пять, но предлагаю выпить ч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Арлетт лицо словно закаменело или заморожено. Даже ясные зеленые глаза будто подернуты тонким слоем льда. Или это слезы? Холод, боль, стресс. Артем понимает, ей сейчас очень тру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с ног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о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де им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ез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не врач, но, как ему кажется, ничего сверхстрашного нет. На перелом не похоже, скорее всего, травмирован ахилл. Ну и марш-бросок сквозь буран усугубил травму. Так выхода-то другого не было. Ладно, теплее станет внутри, он ботинок снимет с Арлетт, посмотрит получ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да закипает. Пакетик чаю в кружку, сахар. Ни один нормальный человек в горы коньяк или водку не потащит. Только спирт. Чистый медицинский спирт. И сам чуть пригубил, горло обожгло, закашлялся, заел снегом. Зато сразу где-то внутри образовался сгусток тепла. За последние несколько часов почти забытое ощущ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тянул Арлетт круж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не хо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екрасно. Просто отлично. Мы собрались страдать? Нянчиться он не бу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и "Не хочу" будешь говорить кому-нибудь друг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валился спиной к рюкзаку, расставил шире ноги. Дернул ее за ру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ди сю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строил несопротивляющуюся девушку между своих коленей, прижал спиной к груди, в руку сунул кружку с ча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я сказал "Пей", значит, ты пьешь! Иначе сейчас за шиворот кипяток вылью! Но ты у меня все равно согреешься! Ясно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то ни говори, а результат - главное. Он был груб, он сделал ей больно, он заставлял ее, но они еще живы. Сидят... ну, если не в тепле, то скоро здесь будет почти приемлемо. И она даже пьет ч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сам чувствует, что начинает потихоньку "оттаивать". Этому способствует и глоток спирта, и тепло чужого тела ря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жно, я тоже у тебя чаю глот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чуть поворачивает голову, протягивает ему кружку. И когда их взгляды встречаются, а пальцы соприкасаются на едва терпимо горячей круж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ружка перекочевывает в руку Артема, ее губы утыкаются ему в обледеневший ворот курт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ай допивает Литвин, пока Арлетт тихо выплакивает свое горе. Ну и ладно, полкружки выпила, теперь можно и поплакать. И то, и другое ей необходимо. В конце концов, повод для слез у нее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таки его карма состоит не только из храпунов. Но еще и из плачущих деви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фирн* - плотно слежавшийся, зернистый и частично перекристаллизованный, обычно многолетний снег, точнее -- промежуточная стадия между снегом и ль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5. Вдво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 проревелась, слава тебе, Госпо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колько мы т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ю, Ален. По-разному бывает. Сейчас трудно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то... Сколько мы тут сможем... пробы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 еды зависит. И от газа. Воды тут дофига. Но, думаю, неделю можно продерж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делю?! Так м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ряд ли буран столько продлится. Как правило, не больше пяти дней. А, скорее всего, и того мен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омолчала. А потом все-таки решила допросить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 ты не уш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вздохнул. Ну, какая разница,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смо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т почему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читай, что я вынашивал коварные планы твоего соблазнения. А тут такой случ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замирает, он чувствует это всем телом. Что-то он явно не то брякнул, учитывая ситуацию с Гаспар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уть слышное фыркань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мешной ты,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га. Клоун белого цир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чно. И нос у тебя крас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тебя то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нова усмехается. Браво, Литвин. Хорошо отвлекаешь девуш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что мы будем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Ждать. А для начала - давай проведем ревизию нашего имущест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ка они проводили ревизию имущества, "дом" прогрелся. Теплый воздух от горелки оплавил стены, и они блестели схватившимся льдом. Очередной взгляд на термометр. Еще полчаса, и будет ноль! Отлично, выше нуля внутри температура не поднимется, но это и не нужно. Нуля более чем достаточно, а сколько там снаружи... Об этом лучше не думать, на таких высотах может быть и сорок, и пятьдесят градусов по Цельсию. Со знаком минус, разуме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визия показала, что у него есть два очень нужных, но в данный момент абсолютно бесполезных девайса. Это севшая нахрен рация (а запасные аккумуляторы были в рюкзаке у Коко, если он ничего не путает) и зарядник на солнечных батареях, от которого пользы в условиях полного отсутствия солнца - ноль повдоль. Повертев их в руках, Артем вздохнул и засунул обратно на дно рюкзака. С идеей отправить Emergency Call (экстренный вызов - прим. автора) по рации, чтобы хотя бы просигнализировать, что они живы, стоит пока распрощ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ды у них немного, но дней пять они продержатся, и даже не совсем впроголодь. Есть две непромокаемых коврика, подстелить под спальники. И, кстати, о спальник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кажи с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но он решил, что экологи бывалые. Ну разве это спальник?! Хотя для ночевки в палатке, когда за бортом всего минус пять, еще нормально. Но тут... околеет она в этом спальни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ержи, - протягивает ей свой. - Меняем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все понимает, девочка опыт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качает головой. - Это мой спальник, я и буду в нем... мерзну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ие мы благородные страдалиц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рассматривает замки на ее спальнике, потом на своем. А ведь подходят. Встегивает одну молнию в другую, соединяя спальные мешки в один, двухместный. Вопросительно смотрит на Арлетт. Поняла?.. Поняла. К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это и правильно, собственно. Тепло надо беречь. А сберечь его в одном спальнике, плотно прижавшись друг к другу, гораздо проще. Это в любом пособии по выживанию в условиях холода написа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едлагаю что-нибудь сожрать и лечь спать. Делать все равно нечего. И лично я что-то как-то... уст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ддерживаю. А можно мне еще того... что ты в чай нали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еще одной порции "того, что наливают в чай" и скудного ужина (гречка из пакета, куда же без нее, и чудом завалявшиеся на дне рюкзака Артема грецкие орехи - полгорсти в совокупности) Арлетт заснула быстро. Практически как под наркозом. Щекотно дышала ему в шею теплыми парами спирта, спустя минут десять, уже во сне, обняла Артема за спину. Что ей снится? Что это Гаспар рядом? Да плевать. Главное, что им тепло обоим - и ему, и ей. Так что пусть обним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 долго не мог уснуть и думал о разном. Страха не было. Весь его опыт говорил о том, что они выкарабкаются. Успели, в последний момент, но все-таки - успели. И Аленка молодец. Правильно папаша Деларю дочку воспитал, может гордиться. В такой ситуации, под такими ударами она повела себя более чем достойно. Артем вдруг вспомнил свою последнюю спасательную операцию и спасенную Веронику. Да уж... Дон Литвин, блядь, рыцарь в сверкающих доспехах, спасающий очередную деву из снежного плена. Хотя... в поведении Вероники и Арлетт все же есть некая разница. Здорово, наверное, быть дочкой крутого альпини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м Артем был из совершенно обыкновенной семьи, папа-инженер, мама-экономист. Сын, правда, выбрал гуманитарную специальность, зато поступил в МГУ, родители были довольны. И ничего не предвещало беды, пока он на втором курсе не поехал с однокашниками на Домбай. Один раз увидел горы и - пропал, изменился невозвра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и размышления все-таки склонили его ко сну, и перед тем, как провалиться в небытие окончательно, он прижал к себе Арлетт покрепче. Пингвины в Антарктиде друг к другу прижимаются, а они чем ху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сыпаться в кромешной темноте непривычно. Артем не сразу сообразил, где он. И кто рядом. Поднял руку с часами к глазам, цифры на циферблате слабо светятся в темноте. Благословенный ноль градусов, а время... Нормально они проспали, уже действительно утро, хоть и ран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как-то сразу почувствовал, что Арлетт не сп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брое... - хрипло прокашлялся, - доброе утр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брое, - эхом отзывается его соседка по спальни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ейчас солнце включим, - Артем перегибается через нее, с намерением дотянуться до газового баллона. В темноте губы касаются чего-то - то ли ее щеки, то ли лба, непонятно. Но кожа удивительно нежная. Что не может не радовать - значит, обморожений нет. - Извини, - буркну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долго ковыряется в рюкзаке в поисках газовой лампы, чувствуя, как Арлетт под ним замерла. Наконец, прикручивает вместо горелки к баллону лампу. Вот и солнце взошло. Аленка, щурящаяся на свет, взъерошенная, напоминает какую-то смешную птицу. Не орла, а, скорее, нахохлившегося воробь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возвращается на свое место в спальнике, и, подперев голову рукой, смотрит на Арлетт. На первый взгляд кажется, что с ней все в порядке, несмотря на пережитое накану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ожимает плечами. Смотрит в обледеневший "потол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но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ка непоня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ол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ка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акони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амерз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и, после паузы, повернув к нему лицо. - Ты очень... горячий. Как пе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елые стены, поблескивающие в свете лампы. Вдруг становится очевидным, что места-то очень мало. И они совсем рядом. Его колено упирается ей в бедро, а ее плечо касается его груди. Расстояние между ними, и без того незначительное, будто исчезает совсем. По ее лицу пляшут отсветы от лампы, но глаза это не согревает - светлы абсолютно холодным оттенком травы под слоем инея. Хотя внутри, как говорят - на самом дне, что-то разгорается. Что-то, что не имеет никакого отношения к лампе и газовому баллону. В абсолютной тишине снежной пещеры, куда едва пробивается свист ветра снаружи, участившееся дыхание особо слышно. Узкие, резко очерченные губы дрогнули. Не нужно быть психологом, чтобы пон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голове эхом звучит голос профессора Звонаре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акция на стресс проявляется по-разному, в зависимости от физиологических особенностей организма. Кто-то впадает в оцепенение, кто-то начинается смеяться, а кто-то испытывает сильнейшее возбуждение. Да-да, - повышает голос профессор на шепоток и смешки в аудитории. - Именно возбуждение. Сексуальное возбужд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ленка осознала, наконец-то. Что ее жизнь подвергалась опасности. Что она могла бы уже быть к этому моменту куском заледеневшего белка. Что ее предали ее друзья и любимый. Что весь ее мир рухнул в одночасье. И, вопреки всему... Она жива, в тепле, несмотря на то, что в паре метров от нее бушует смертоносная снежная буря. И все это благодаря тому, кто находится так рядом, только руку протя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ошевелилась или ему показа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так называемая адреналиновая зависимость. У некоторых людей выброс адреналина в кровь, в сочетании с некоторыми другими ферментами и гормонами вызывает состояние эйфории. Схожей с реакцией во время секса. У таких людей часто во время стрессовой ситуации или сразу после нее возникает желание близости. Особенно, если стрессовая ситуация накладывается на уже существующую симпатию или влечение, пусть даже незначитель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вай, Литвинский, соберись. Ты же видел такое не раз, ты понимаешь, что происходит. Ты же профессион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Жрать хочу, умираю. А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моргнула от неожиданности. Но выражение глаз меняется быстро. Секунда - и в них нет больше морозной пелены, они снова ясные и почти, насколько это возможно в данной ситуации, безмятеж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 хорошо. Твое желание... проще удовлетворить... чем м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чего хочешь? - спрашивает он осторожно и небрежно одноврем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тебе сказать... - она усмехается. - Очень хочется... пи-п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да! - Литвин с облегчением улыбнулся в ответ, хотя легкое непоследовательное сожаление все же кольнуло. - Придется выходить наружу. Расскажешь, как т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сам не хоч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ривык дамам уступать, - галантно наклоняет голову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фыркает в ответ. Но из спальника вылез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я пару мин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верн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вернись быстр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ейчас сяду голой... butin (фр. попа) на горел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бморозилась? - встревожился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 две минуты вряд ли успела. Но там тааак холодно... - чуть ли не подвывает жалоб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й, я посмот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я отворачиваться не бу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ворчит, залезает в спальник, трясется там от холо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я пару минут Артем протягивает ей круж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ш чай, мадмуазе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руассаны? - морщит она но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руассаны я потерял по дорог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ирт нал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бижаешь! Разве я могу предложить даме с замороженной... попой чай без спир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мерно так они и провели почти два дня. Литвин старательно демонстрировал легкий и непринужденный тон общения. Арлетт его активно поддерживала. Собственно, это было нетрудно. Им нашлось, о чем поговорить. Артем с удовольствием и интересом выслушал полную весьма нетривиальных событий и приключений историю жизни великого и ужасного Бертрана Деларю, ныне покойного. И про работу и исследования Арлетт тоже послушал, хотя понял не больше полов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сам, к собственному немалому удивлению, многое рассказал ей. И про разбившийся на Медвежьем Клыке вертолет. И про погибшего в лавине друга. И о других важных событиях своей жизни - грустных и не оче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психолог он понимал, почему это происходит. Во-первых, делать им все равно по большому счету нечего, только разговаривать. А во-вторых... их полное уединение... и пережитые вместе испытания... создают ощущение некой особой близости. Некоторый особый мир... который будет существовать, пока длится буран. И исчезнет, как только они смогут выйти отсюда. Но пока они здесь - они могут сказать многое... сокровенное... как на исповеди. И... лучше говорить, чем что-то друг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бщение их было любопытно еще и с лингвистической точки зрения. Аленка хотела попрактиковаться в русском? У нее появилась для этого прекрасная возможность. А сам Литвин не удержался и попросил ее рассказать что-нибудь на французском. Мотивируя это исключительно целями языкопознания, дабы не сознаваться в том, что ему до одури нравится, как звучит ее голос, особенно, когда она говорит на родном язы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тебе рассказать? - смеется Арлетт. - Уже спать по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и расскажи сказку. На сон грядущ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А ты попробуй угадать, что это за сказ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А вдруг я эту сказку не зн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очень известная... истор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предпринимал ни малейших попыток опознать сказку - просто наслаждался переливами интонаций, мягким грассирующим "р", связками слов. Ему определенно нравится, как звучит французский язы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зн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ууу... Это сказка про "ле люп г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звонко сме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Это слово очень часто повторялось по ходу рассказа. Не про "ле-люп" сказ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 него. Это один из двух персонаж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то втор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была сказка "Серый Волк и Красная Шапо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е люп гри" - это Красная Шапо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блин! Серый вол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ригинально, - усмехается Литвин. - Чем обусловлен выбор сказ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мало знаю сказок. А ты... ходишь в красной шап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ну, - Артем прячет за усмешкой удивление. - Ладно, за сказку спасибо. Давай сп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ыт их был прост и незамысловат. Поесть, поспать. Разговоры в темноте - газ надо было экономить, в первую очередь, для приготовления горячего питья и пищи. Самую большую сложность доставляло отправление естественных нужд, проще говоря - то самое "пи-пи". Артему, в силу физиологии, было проще. А вот для Аленки каждый выход "на улицу" заканчивался стенаниями по поводу замерзшей butin. Артем ее каждый раз дежурно подкалывал, с самым серьезным видом предлагая помощь в отогревании пострадавших частей тела. Подкалывал, подкалывал и... доподкалыв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профессионализм, выдержка, самообладание и тэ дэ отказали ему внезапно. На третий день, когда до окончания бурана оставалась всего-то пара часов. Но он об этом не знал. А даже если бы и зн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снулся. Хрен поймет, что за время суток, биоритмы совершенно расстроились. Попытался вытащить руку, зажатую между их телами, чтобы посмотреть, который час. Не получилось. Повернулся, чтобы поменять положение тела. В темноте, случайно, абсолютно случайно... Губы касаются... и надо же, как удачно... Замирает от прикосновения своими губами к ее. Надо отстраниться, извиниться... Да и рука вон затекла. А в следующее мгнов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 целовались, когда вокруг непроглядная темень, и все чувства, за неимением зрения, обострены? Когда щеки и лоб холодит минусовая температура снаружи. А внутри, между двумя, все пылает и горит. Губы плавятся, и весь воздух вдруг куда-то делся. Одежда, которой на них, разумеется, много, одновременно и мешает, и - как будто ее нет. Потому что он чувствует нетерпеливое тепло ее тела, несмотря на все эти высокотехнологичные тряпки между ни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голове вдруг мелькает - вот он, настоящий поцелуй по-французски. Он же целуется с француженкой. От этого так башню сносит, что ли?.. Вряд 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так привык за эти пару дней к ее присутствию всегда близко, всегда рядом, и то, что они целуются, кажется сейчас абсолютно правильным. Какого рожна они не делали этого раньше?! Мысли расползаются и тают, как снег на солнце, оставляя в голове одно. Одно оглушающее, отупляющее и совершенно неуместное сейчас жел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то, не пойми как, но ему удается прерваться, остановиться, отстран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 стоп. Погоди, нельзя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бственный голос звучит неузнаваемо. А уж слова... Как же, должно быть, они обидно звучат для нее. 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не потому, что не хочу. И не потому, что ты непривлекательна. Очень. Прос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уть влажная теплая ладонь запечатывает ему р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я не идиотка. Я все пони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ытается что-то промычать сквозь ее пальц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 что происходит сейчас... оно останется здесь. Пока мы здесь - оно здесь. А когда мы уйдем отсюда - оно исчезнет. Не бойся, Арти. Это просто... поцелу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бойся?! Да кто тут боится?! Он резко убирает руку, но не отпускает 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том-то все и дело! Больше всего меня бесит то, что, кроме поцелуев, нам ничего не светит! Ужасно бесит! Пони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должна понимать. Что все, чуть менее невинное, чем поцелуи, в данных условиях крайне сложно... технически. И гигиенически. И термически. И всяко разно. Но от этого - не менее жела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адское попадалово - когда ты ТАК хочешь женщину, а в твоем распоряжении только губы - твои и 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имаю. Не буду больше тебя целовать. И ты меня не целу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м, - что самое удивительное, он соглашается с ней не только на словах, но и делом. Он больше не целует ее в губы. Поторопился он с утверждением, что в его распоряжении есть только губы. Еще есть узкая твердая ладо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ышать ей в пальцы, водить губами по ладони и гадать - на каком из перекрестья линий - как их там: линия Судьбы, Линия Жизни, что там еще?.. - зашифрована их встреча? Впрочем, вряд ли она там отмечена. Слишком мимолетна эта встреча, пара случайных поцелуев со случайным товарищем по похо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е тихий стон и что-то неразборчивое по-французски прошибает до озноба и, одновременно, заставляет очнуться. Остановиться, одуматься, прийти в себя, черт побери, пока не поздно! Пока он еще хоть как-то контролирует ситуац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репко перехватил запястье, не отпуская, прижал к гру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сти, - тихо ей в ух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ругой рукой прижал ее к себе крепче, в напрасной попытке хоть как-то облегчить... Уговаривал, успокаивал себя. И молчал. Потому что... Что тут, блядь, ска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6. Встреч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я два часа, состоявших из легкого... завтрака? да, наверное, все-таки завтрака... и попыток сгладить неловкое молч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ди сю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хочу. Там холо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ходи! Не пожале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выглядывает и мгновенно жмурится. А когда глаза все же привыкают к яркому свету, становится видно: голубые лоскуты, мелькающие между несущихся высоко в небе обрывков облаков. Ощутимо теплее. И... в это сложно поверить, но вокруг снова нереально красиво - так, как бывает красиво только в горах. Так, что не верится, что этот безмятежный и величественный пейзаж - оборотная сторона смертоносного дыхания гор. От которого они едва уберег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е с непривычки, от долгого постоянного сидения или лежания, подкашиваются ноги, опирается на его плеч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ужели конч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адо собир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сколько градус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инус двадцать д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лодно. Может быть, подожд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бросает взгляд на небо. Качает отрицательно голо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е стоит. Будет теплеть. А вот "окно" в буране может быстро закрыться. Нам же еще спускаться несколько километров. А у тебя нога травмирована. Так что... ждать нельз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кивает. Она совершенно точно уверена - Артем знает, о чем говор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нчился буран. Они, упаковав рюкзаки, покидают свое временное убежище, которое спасло им жизнь. Уходят, оставляя то, что произошло и не произошло между ними здесь, в снегах. Как и должно бы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несет оба рюкзака, Арлетт шагает налегке. Но ей все равно непросто, травма чуть поджила, но идти быстро она не может. Литвин ее пока не подгоняет, подстраивается под ее темп. Оглядывается по сторонам. Небо почти безоблачно, потеплело уже до минус пятнадцати. Поводов для беспокойства пока нет. Главное, чтобы Аленка выдерж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Шли они преимущественно молча. Сказывались неловкость, усталость, накатывали грустные воспоминания. Лезли мысли о том, что случилось с остальной группой. Артем был уверен, что и Арлетт думает примерно о том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кружающий пейзаж резонировал с их невеселыми мыслями кардинально. Величественные белоснежные красавицы-вершины демонстрировали себя во всем великолепии. Сквозь абсолютно прозрачный горный воздух они казались так близко, совсем рядом. Артему был известен этот оптический обман. Расстояние, казавшееся парой километров в этом кристально-чистом воздухе, на деле представляло собой десяток километров. И в показную безмятежность этих красавиц он тоже дано не верил. Они были прекрасны и смертельно опасны. И стоит только расслабиться, хотя бы на мгновение повернуться спиной - и ты получишь удар кинжалом между лопаток от этих роковых красави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вечеру они спустились до уровня, где буран, даже если он вдруг вернется, будет уже не столь опасен. Но пока никаких признаков к этому не было. Они наблюдали безмятежный, красивейший закат, доедая последние запасы. Продукты можно было уже не экономить, завтра они должны выйти к людям. Воздух прогрелся до минус десяти. Под конец дня идти было даже жарко, а Аленка совсем расхромалась. Артем рассчитывал, что они за день пройдут больше, но торопить спутницу не стал, пожалел, взвесив все риски. Все-таки из опасной зоны они почти спуст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збили палатку, Артем безапелляционно, не дав Арлетт и шанса поспорить, обменял их спальники. Не может он спать в тепле, когда девушка рядом мерзнет. А предложить ночевать снова вдвоем он не решился. Это все осталось там, наверху, в снегу, в бура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уже в палатке, пожелав ей спокойной ночи, и услышав ответное "Спокойных снов", он гадал - услышит ли он, как она плачет? Нет, только тихое мерное дыхание быстро заснувшего человека. Все правильно, это же дочь Бертрана Деларю, кем бы он ни был, а не какая-то слабачка. Она все понимает как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тром, встав с первыми лучами солнца, он достал из рюкзака зарядник на солнечных батареях, повесил на палатку, подключил рацию. Пусть заряжается. Им самим "заряжаться" почти нечем - на завтрак у них последняя шоколадка и чай. Все, еда закончилась. Но Артем имел все основания предполагать, что в ближайшие сутки они доберутся хотя бы до спасателей. Должны же их искать... Словно в ответ на его мысли "хрюкает" рац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иша, прием, прием. Квадрат "Б-2" проверен. Ничего не обнаруже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 понял. Переходите к следующ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не узнал голос, но это неважно. Это явно ребята Федорчу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зял рац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ем, прием. Литвинский на связ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ишина. Треск помех в эфире. И по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 это ты? Повто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На связи Артем Литвинский, пр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вою ж мать!!! Ковалев, слышишь! - голос из рации так громок, что Артем даже слегка морщится. - Виталя, возьми рацию! Литвин наше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я пару мин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ы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Виталь, это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льше Ковалев долго матерится в рацию, и кто-то (кажется, сам дядя Федор) орет, чтобы не засоряли эфи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ять, Литвин, ты в курсе, чем мы тут занимаем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ы ищем твой труп, сука ты недобит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ка нет! Но ты мне скажи, где ты... И я сам, собственными рук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валев, успокойся! - уже другой голос. - Артем, ты в каком состоянии? Где находи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 порядке. Сейчас спозиционирую с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ский диктует координаты с навигато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нял. Направление правильное. Спускайся вниз, мы на полкилометра ниже и восточнее. Как пон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ял. Я не один. Со мной ученый из группы - Арлетт Деларю. Где остальные, я не зн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то мы знаем, - голос разговаривающего с ним "спаса" мрачен. - Пятерых на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рупы? - тон спасателя говорит сам за с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ри. Еще один очень тяжелый, его сейчас эвакуируем. Ну а пятый жить будет. Только, наверное, без ноги. Но это уже не наши проблемы. Все, двигай, Литвин. Ждем тебя. С нетерпением. Особенно Ковалев, - и дальше, уже не Артему. - Ребята, у нас минус два. Литвин и последний из ученых нашлись. Живые. Все, сворачиваем операцию, ждем Литвинского и валим на баз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поворачивает голову, видит вышедшую из палатки Арлетт. Она все поняла. Молча смотрит на него, кивает на рац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ате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едалеко. Полкиломе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надо ид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ут до него дох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летт... извини... Я не спросил, есть ли среди выживших Гаспар. Черт, я не подум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знаешь, Арти... Мне все рав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ей не очень-то вер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ая-то непривычная, неприличная статусу спасателей суета сопровождает их встречу с подопечными Федорчука. Причина выясняется тут же: дядя Федор лично возглавил поисковую операцию, ибо его "нагнули" все, кто мог - и по линии МЧС, и по линии МИДа - пропала группа видных европейских ученых. К тому же, на помощь местным спасателям приехали столичные специалисты с модным оборудованием, на место проведения операции стянули всю имеющуюся в наличии технику, включая вертолет. Такое на памяти Литвинского случается вперв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знал, с кем теря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учше бы ты не терялся! - Ковалев отпаивает друга чаем с коньяком и бутербродами. - Литвин, ты натуральный бедоносец... Мы с Таней решили тебя к батарее привязать на всякий случай. На пару недель. Чтобы ты никуда больше не вляп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А кто мне сосватал этих учены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валев тихо, но с чувством руг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роклял себя за это! Блять, убил бы себя, что дал тебе телефон этого Бруно! Прости меня, брат, - совершенно непоследовательно говорит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ладно, - кладет руку другу на плечо Артем. - Ты ж не знал. Стечение обстоятельств просто так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гробу я видал такие стечения обстоятельст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то смотри, сколько вам добра привезли, - Артем смотрит в сторону ярко-красной палатки развернутого неподалеку мобильного госпиталя, куда не так давно увели Аленку. Сначала даже на носилках пытались отнести, но она удивительно четко и по-русски объяснила врачам, что если уж она на своих двоих несколько километров прошла, то уж до палатки как-нибудь дохром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это ж не нам... Как привезли, так и увезут обратно. Эх, нам бы такое оборудование... - вздыхает Виталий. - Госпиталь кстати оказ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у Аленки там растяжение, скорее всего. Вряд ли что-то серьез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ка? А, ты про эту... Да нет, я про тех, кого мы живыми на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руно, начальник их... немец такой здоровенный. И француз. Но обморожены оба. Их увезли уже. Там полный пи*д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же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 Повезло этой Аленке. Если бы не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что теперь говорить, - отмахивается Артем. - Если б ты знал, как я хочу домой! И горячий душ... И супу... - мечтательно, - тоже горя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ятия не имею, что там дома. Мы вас уже вторые сутки ищем. Так что я уже тоже хочу - и душ, и борщ.</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ак чего дядя Федор ждет? Может, пора валить вни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лите, - кивает Виталий. - Там ниже на пятьсот метров второй ратрак ждет. Девка твоя идти нормально мож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не моя. А может она, по-моему, все. Железная ле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и отлично. Иди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нам еще трупы спуск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кивает. Вот она - романтика суровых будней спасателей. Это вам не мобильные госпитали и вертоле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роснулся поздно. Вроде бы и спал много там, в горах, в снежном убежище. Но все равно - это не то, что дома, в тепле, на нормальной постели. И, парадоксально, но храпящий рядом мужик гораздо более способствует спокойному сну, чем тихо сопящая, но - деву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снулся в одиночестве. Виталий, судя по всему, уже на дежурстве. Вот же работа у спасателей... Двое суток сами мерзли в горах, искали потерявшихся. А потом - отогрелся, помылся, поел, поспал - и снова в 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евая и потягиваясь, выгреб на кухню. Гора оладий красуется на тарелке в центре стола, в окно светит солнце. Лепо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адись, чаю наль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га, спаси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ожидании обещанного чая он вдруг поймал себя на мысли... вот сидит он на кухне, в одних трусах, в компании симпатичной женщины, которая кормит его завтраком. А ведь она ему не сестра, не подруга, не жена... Вдова друга! И вообще... живут они как-то странно. Двое мужиков и женщина. Двое друзей и жена третьего, погибшего друга. Вот же "любовный" треугольник, бразильские сериалы отдых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колени забирается Лиз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от ему залепливают растаявшей в детской руке приторно-сладкой шоколад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завета! - одергивает ребенка м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усно? - преданно заглядывая ему в лицо, интересуется малолетняя хулиган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рассеянно кивает, перехватывая Лизу поудобнее. Даже не треугольник, квадрат, бл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комнате звонит мобильный, Лизка спрыгивает с его колен, убегает, приносит Артему телефон. И снова "Ня!" и преданный взгляд в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со вздохом прижимает вымазанный в шоколаде аппарат к уху. Теперь Артем липкий и сладкий всем лиц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снулся? - деловитый Ковале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ипа,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скочи к нам офис, а? Федорчук тебя видеть хо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ить бу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роде бы нет. Поговорить хо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инут через сорок бу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и наш бедоносец яв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если бы не Артем!.. - привычно вступается за него Витал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ладно тебе... - ворчит глава спасателей. - Что теперь, медаль ему да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едаль не надо, - невозмутимо отвечает Артем. - А вот от бутылки "федоровки" я бы не отказ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рожа наглая! Бутылку ему! Обойдешься! Но рюмку налью. Пошли ко мне, - кивает Виталию: - И ты, Ковалев, то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м действительно налили по рюмке "федоровки" - фирменной настойки Федорчука, о составе ингредиентов которой ходили легенды, а достоверно было известно только одно: в него входили спирт и перегородки грецких орехов. Остальное дядя Федор держал в страшном секрете, но результат был очень вкусный. И причина такой щедрости выяснилась тут же - "спасам" надо было составлять рапорт, и требовались показания Артема. Ибо на спасателей традиционно попытались возложить вину за произошедшее. Федорчук дежурно ругался, расспрашивая Литвина и постепенно восстанавливая картину событ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Литвинский узнал, что произошло после того, как он оставил группу. Это стало известно отчасти по рассказам спасателей о том, где именно и в каком положении были найдены тела троих погибших. А отчасти - со слов Бруно и, особенно, Гаспара. Бруно был в слишком тяжелом положении, чтобы давать обширные показания. Его вертолетом доставили в ожоговый центр - ему нужна была срочная пересадка кожи вследствие сильнейшего обморожения. А вот Гаспара... прооперировали на месте. Если так можно сказать про ампутацию ноги и... про дальнейшее Артем даже спрашивать не стал. И ампутации ноги достаточно, чтобы составить впечатление о состоянии Гаспара. И француз... то ли на фоне стресса... то ли под влиянием чувства вины и раскаяния... рассказал спасателям все, что произошло. Возможно даже, кое-что лиш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того, как ушел Артем, в группе начался раздор. Растаман Коко оказался достаточно совестливым, чтобы обругать руководителя экспедиции и настаивать на поисках Арлетт. Но Бруно скрутил группу в бараний рог своим авторитетом, и они все-таки пошли вниз. Следующей в череде неприятностей была травма одного из братьев-зайцев. То ли Тиль, то ли Удо подвернул ногу. Второй - то ли Удо, то ли - Тиль не смог оставить брата одного. Коко наконец-то послал Бруно к черту и тоже остался с немцами. Они вдвоем - один из братьев и Коко пытались тащить травмированного на себе. А Бруно сказал, что в горах каждый сам за себя, плюнул на этих троих и пошел вниз. А Гаспар... что Гаспар... Гаспар понял, что у него один шанс выжить - не отставать от немца. И он пошел. И не отставал. В итоге те трое замерзли насмерть, а Бруно с Гаспаром все-таки дошли до спасателей. Обмороженные до ампутации и пересадки кож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стати, Литвин, - когда все детали были окончательно выяснены. - Тебя Деларю иск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кто! Конь в пальто! Француженка, которую ты на буксире притащил. Звонила, спрашивала, как тебя найти мо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зачем иск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ез понятия! - фыркает Федорчук. - Мне не доложи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ординаты свои остав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Да в гостинице поинтересуйся - там зн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первые видит ее в "гражданском". Джинсы, футболка. Нахмуренный лоб, складки в уголках губ. При виде его складки все же чуть разглаживаю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Bonjour.</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же голос, тот самый красивый голос звучит глухо и надтресну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дравствуй, Арлетт. Можно вой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отступает вглубь номе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 Арлетт? Не Алин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Аленка так Аленка. Как ты, Але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выдыхает рез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жа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то с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была в больнице... у Гаспара. Это ужасно, Арти! - она зябко охватывает себя руками, отворачивается к окну. - У него ноги нет... пальцы на руках... обморожение роговицы... чер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не очень жаль... - что тут еще ска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Бруно я даже не видела! Он в другом городе... очень плохой... с ним даже говорить нельзя. Мне звонит его жена... я не знаю, что ей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ее голосе отчетливо слышны отчаяние, боль. Артему это трудно понять. Ее заботу и переживания за тех, кто оставил ее во время бурана в горах. Хотя, если рассуждать спокойно и отстраненно. Бруно был, возможно, прав. Он отвечал за всю группу, и рисковать всеми ради одного... Он принял непростое решение, которое сам Артем считал неприемлемым. Но у руководителя экспедиции, по крайней мере, было право так поступить. Но вот Гаспар... Жених - это... ну, это же будущий муж... значит, он любит ее... собирается связать с ней жизнь. Как он мог ее оставить?! И как она может после этого жалеть его? Артем не понимает и не поймет, навер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 ты искала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 она оборачивается. - Надо с тобой расплатиться. Мы же тебе денег должны. Правда, я не знаю, скол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енег? - как минимум неожиданно. - Нет, не возь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выполнил своих обязательств. Весь доверенный мне груз я выкинул там, наверх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к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знаю. Когда пошел искать меня. Гаспар мне рассказ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видишь. Так что мне не за что плат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спас мне жизнь, - произносит она тихо. - И... если бы Бруно тебя послушал... если бы остались там... вырыли пещеру... как мы с тобой... все были бы сейчас живы,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верное, - нехотя соглашается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 Почему они не послушали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может ответить лишь пожиманием плеч и сочувственным молчан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долго еще здесь пробуд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ва дня, - отвечает она негромко. - Мне надо решить вопросы с доставкой тел на родину. И по страховке Бруно и Гаспара... по оплате лечения. Дел еще на два д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успе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Все будет как надо. Я не люблю... - она прикрывает глаза в поисках нужного слова, - неоконченные 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мощь нуж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качает головой. - Я справл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нечно. Она же дочка Бертрана Деларю Она может справиться с чем уго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если помощь какая понадобится, обращайся к спасателям нашим. Виталий Ковалев. Он, если что, мне передас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висает молчание. Собственно, надо уход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пока тогда... Алену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наконец-то смотрят в глаза друг другу, и на Артема накатывает ощущение стойкого "дежа вю": зеленые глаза подернуты точно такой же морозной дымкой как там, наверху, под снег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могу... тебе позвонить? Тебе, а не твоему другу-спасател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 что должно было остаться высоко в горах... Оно просочилось следом, за ними, сюда. Оно сейчас здесь. И здесь сопротивляться этому еще слож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что он мог ей ответ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Я буду ра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7. Летня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ая там погода в Пари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тебя интересует погода в Париже - посмотри в Интерн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 ты ж сейчас говорил с Парижем?.. Аж в подъезд выскочил, когда "Марсельеза" заигр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действительно поставил "Марсельезу" на ее звон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говорил с Арлетт. А она живет не в Пари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г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ейчас в Орлеане. А вообще у нее шале в Т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Альп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Альп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руто! А что она делает в Орлеа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валев, ты сплетник! - толкает Виталия в бок Татьяна. - Но, действительно, Тем,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Артема сюрреалистическое ощущение, что его допрашивают родители. Такое в его жизни было сто миллионов лет назад. И ведь не пошлешь этих двоих нафиг, как предков когда-то, во времена буйной ю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м находится... - он морщится, - сейчас, вспомню... бюро... бюро... Бюро геологических и горных исследований, вот! Арлетт для них какие-то работы выполня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кольно... Клевую телочку подцепил,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ожиданно для всех присутствующих Виталий получает увесистый подзатыльник. А следом за матерью Виталика хлопает, правда уже по груди, Лиза, при этом заливисто хохоч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чему ты ребенка учишь?! - Ковалев озадаченно потирает затылок одной рукой, другой нейтрализуя маленькую драчунью. - И вообще - за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жно и поуважительнее... о женщинах! Тем более - о девушке д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мог бы сказать, что Арлетт - не его девушка. А может быть, и его... Он и сам не мог толком определить статус их отношений. То, что началось с пары телефонных звонков, быстро обрело силу и энергию лавины. Звонки, SMS. В какой-то момент случилось так, что каждый прожитый день оставлял ощущение незавершенности, если не было хотя бы одной SMS-ки от нее. Это было так странно, что... Словом, сложно у них все, чтобы обсуждать это с друзьями. И вместо этого он усмех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нь, не бей ты его по голов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в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о последнее, что там есть, вышиб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х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живо руки мыть и ужинать! - прекращает дискуссию Татья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перезимовать лето?" - это извечная проблема всех белых гидов. Артем для себя этот вопрос давно решил. Ко всем своим прочим диагнозам он был еще и заядлым каякером. И лето у него тоже было белым. В сугробах пены норовистых горных рек, в реве водопадов, в кружении мира вокруг в попытках стабилизировать каяк. Собственно, все то же самое, что и зимой - горы, снег. Только снег в жидком ви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ко возможностей заработать каякингом было существенно меньше. Это было скорее для себя, для души, ну и для физической формы, разуме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рузья звали его в Финляндию, проверить на "вшивость" местные речки - Вайккойоки и Рууна, но Артем, поразмыслив, отказался. Зимний, "хлебный" сезон, в течение которого он обычно зарабатывал себе деньги "на лето", вышел в этом году провальным. Денег было мало, и они стремительно таяли. Можно было, конечно, взять у родителей. Единственный сын, родители еще не стары, работают и с удовольствием финансово помогут сыну, предлагали неоднократно. Но Артем уже давно привык рассчитывать только на себя. Поэтому - к черту Финляндию, надо заработать дене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ернулся в Москву. Во-первых, у него все-таки есть семья: отец, мать, и хотя бы раз в год надо показываться им на глаза. А во-вторых, где еще можно быстро срубить денег, как не в первопрестольной?</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Чем может заработать дипломированный психолог, обладающий серьезным интеллектуальным потенциалом и отличной физической формой? Правильно, поклейкой обоев. Отец нашел ему надежную бригаду отделочников, в которую Артем без проблем влился. Литвинский-старший, конечно, демонстративно хватался за лоб и вопрошал, стоило ли пять лет учиться в МГУ, чтобы потом таким образом добывать себе на хлеб насущный? Так ведь нереально найти на три месяца работу по специальности, к тому же прилично оплачиваемую. Да и был это всего лишь привычный ритуал, не более. Отец и мать уже смирились с тем, что их сын - умниц и красавиц (ну, по субъективному мнению родителей), выпускник психологического факультета МГУ, ведет крайне странный образ жизни - две трети года живет в горах, рискуя своей жизнью, летом тоже где-то пропадает, периодически наезжая домой. Или вот, например, занимается поклейкой обоев в квартирах московских нуворишей. Ну да ладно, главное, что жив-здоров и под присмотром. Поэтому родители поворчали-поворчали и быстро притих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это они еще не знали, что ко всем прочим странностям у их сына есть девушка. Весьма далекая от классических канонов красоты. Ученый-гляциолог. Дочь известного альпиниста. Да - и француженка до куч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м Артем с этой мыслью смирился. Что у него впервые за очень долгое время вроде бы есть девушка. По крайней мере, он сам так считал. Ну, или на это было похоже. Хотя считать так было как минимум странно, учитывая всего лишь несколько поцелуев, которые случились в снежном плену во время бурана. Кто бы ему сказал.... да хотя бы с полгода назад - что у него будет девушка... с которой его не будут связывать никакие интимные отношения... Он бы долго смеялся. Но это действительно смешно - ему не четырнадцать лет, чтобы речь шла о таком парадоксе... И вот как все поверну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лефонные звонки, SMS, MMS, ICQ, Skype. Его лучшие друзья в то лето. Да еще голос Курта Кобейна в наушниках, когда он работал. Когда ехал к месту работы на метро, скутере или, если позволяло расстояние, на своих двоих, на ролик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сколько раз встречался попить пива с товарищами по цеху, периодически накатывавшими в столицу. Один раз дал себя уговорить на поездку на дачу. А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ето. Skype, ICQ, MMS, SMS, телефонные звонки. Голос Курта Кобейна в наушниках. И километры обое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llons enfants de la Patrie, le jour de gloire est arrivИ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 Ален. Как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у меня отличные новости! Наши программисты смогли достать данные с той флэшки, представляешь? Все результаты съемок сохран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дорово. Я очень ра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как рада! У тебя как 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ерно покачивается вагон метро. Слева от него сидит замученная жизнью тетка, клюя носом и периодически наваливалась на его плечо, справа - надувающая пузыри из жвачки нимфетка, целенаправленно перекладывающая ногу на ногу в попытке привлечь его вним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ормально. Все в поряд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Знаешь, я так... я хотела бы еще раз тебя увидеть,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тоже, Ал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llons enfants de la Patrie, le jour de gloire est arrivИ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а, телеф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Ашу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нимает наушники, достает из заднего кармана телефон, отходит к ок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Ал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ма, 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 Как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ботаю. Мы сейчас грузим и проверяем данные. Ругаюсь с нашими программист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улиганя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А... Нет, - она смеется. - Но они такие - за ними нужно след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и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как? Как 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мотрит за окно. Внизу стоит забитое машинами Волоколамское шоссе. Стоит, сколько хватает глаз. Москва, Москва, как много в э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 его спиной грохот и громкие голоса. Оборачивается - опрокинули ведро с клеем. Ашур ругается, мешая слова русского и родного язы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у тебя там за шу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ллеги по работе спорят. А у меня все отли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ы знаешь... я... скучаю... по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ед его глазами нескончаемая река из маш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ушка... Я то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llons enfants de la Patrie, le jour de gloire est arrivИ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ятнадцатый этаж, можно передохнуть. Скидывает с плеч по связке обоев, аккуратно ставит их на лестничную площадку. Тыльной стороной одной руки вытирает пот с лица, другой лезет в задний карман рабочих штан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Ал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что с голосом? Ты беж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днимаюсь по лестнице. На двадцать восьмой этаж.</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ешк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валивается к сте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фт не работ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едняж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Пожалей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езжай. Пожале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молчит. Дыхание постепенно выравни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хочу пригласить тебя... в гости. Можно, я пришлю тебе выз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спасибо, конечно. Но я не уверен, что у меня получ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нимаю! Просто... я так скучаю, Арти. Ужасно скучаю по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оже, - прикрывает глаза. - Я тоже, малы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ладет телефон обратно, в карман. Поднимает связки обоев. И кто придумал, что лифты в новостройках не нужно запускать, пока не сделаны ремонты во всех квартир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llons enfants de la Patrie, le jour de gloire est arrivИ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 Алену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привет! Как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ормально. Еду на работу. Ты 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тит на роликах, пробираясь сквозь толпу. Москва накрыта смогом и дымом от горящих торфяников. В некоторых районах дышать совсем нечем, но здесь, в районе Рижской, еще вполне ни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грузили данные. Я обеспечена работой на полгода вперед, навер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же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Арти... я вызов отправ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ма... Ты приед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рт! Ой, простите, - небольшое столкновение с велосипедистом, по счастью, без крэшей. - Это я не тебе, извини. Я... постараюсь. Чес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пожалуйста. Я буду очень жд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октябре вернулся к Виталию. С деньгами и сумбуром в голове. Был обруган Татьяной за то, что привез в подарок Лизке дорогую немецкую куклу, которой любопытное чадо тут же открутило голов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у них вечером - традиционные посиделки под конья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какие пла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как обычно. Ждем снег и алга!(казах. вперё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 есть ты здесь остае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гоня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ьфу на тебя! Я имел в виду... Тебе же вызов присл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пожимает плечами, наливает себе коньяку, задумчиво вып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слали и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оед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е зн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Литвин, не е*и мозги! Себе и ей. Девка по тебе сохнет, вызов вон тебе прислала. Ждет. Чего тебе еще надо?! Чтобы она приехала и за ручку тебя увез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лез бы ты не в свое дело, Ковале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ключил бы ты голову, Литвинс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приеду я туда! Что мне там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 я должен тебе объяснять, что делать с сохнущей по тебе бабой?! То же самое, что ты сейчас делаешь с мозг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ять, Виталя... Я понимаю, у тебя спермотоксикоз, и мысли все об одном. Но я имел в виду друг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талий разливает им еще по конья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 другое?! Там же Альпы, епт! Тебе надо объяснять, что делать в Альп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ак-то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Литвин! Хорош ломаться как целочка на первом свидании! Собирайся и вали отсюда, чтобы духу твоего здесь не было! С глаз моих дол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складывает руки на гру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еще друг назы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мне потом спасибо ска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елет Москва-Париж занимает четыре часа. Вполне достаточно, чтобы в красках, уже совершенно безнадежно, усомниться в правильности принятого решения. Нескончаемо прокручивать все в голове. Их три дня в снежной пещере. Мегабайты откровенных и не очень разговоров за это адски длинное лето. Ее голос и смех. И отчаянно-просящие глаза в мониторе ноутбука. "Арти, приезжай. Пожалуйста. Прошу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едет. Точнее, летит. В дороге терзая себя сомнениями. К кому он едет? Стоит ли она этого? Чего ждет от него? Четыре часа - это более чем достаточно, чтобы совершенно издергать себя сомнениями. И слишком мало, чтобы как-то справиться с их удушающим гнетом. Даже профессиональному психол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по крайней мере, одно он знает точно: она не любит незаконченных дел. Впрочем, он тоже. А, как минимум, одно дело у них осталось незавершенны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эропорт "Руасси" огромен и футуристичен. Артем не успевает подумать о том, как он будет искать ее в этом гигантском стеклянном аквариуме, полном чужих лиц, не успевает заметить - так стремительно она врезается в него, обнимает, утыкаясь прохладным носом в шею. И обнимает крепко, поверх его рук, так, что у него даже нет возможности обнять ее в ответ. Потом отстраняется все же, слепяще сияющие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Ты приехал! - снова порывисто ему на шею, но теперь он хотя бы может обнять ее. И ему легких вздохом на ухо: - Ты приехал, мой русский медве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едведь? - он отстраняется, усмехая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 кивает она, глядя на него снизу вверх. - Медвежонок. Mon ourson.</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сомнения осыпаются прахом к его ногам. Литвин не знает никого в этой стране, и ему все равно. Арлетт тоже все равно, похоже. И потому они целуются прямо в одном из залов второго терминала аэропорта имени Шарля де Голля. Их обтекает толпа прилетевших и встречающих, Литвинского периодически толкают то в спину, то в плечо. Но остановиться заставляет их отнюдь не это. А осознание того простого факта, что дальнейшее лучше осуществлять где-то в месте более уединенном, чем терминал одного из крупнейших аэропортов мира. Схватив за руку, Аленка тащит его получать багаж.</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ус. Вперёд, Отчизны сыны вы, час славы вашей настал!) - первые сточки "Марсельез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8. Чужбин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риж на Литвинского не произвел ровным счетом никого впечатления. Лувр нах, Мулен Руж тоска, хмурое небо, периодически впрыскивающее в полный выхлопных газов городской воздух мор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шь три вещи его порадовали. Мекка всех туристов, посещающих Париж - Эйфелева башня. Стоя на верхней площадке "железной дамы" и засунув руки в карманы куртки, он смотрел. Не на панораму серого, на грани "поздняя осень - ранняя зима" Парижа. Нет, он смотрел в небо и понимал. Как же он устал от бесконечного города этим летом. И как ему не хватает безбрежности неба. И ощущения бездны под ногами. Еще не хватало гор, но их здесь нет. Он очень рассчитывал в скором времени собственными глазами увидеть Альп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торая вещь... О, это не вещь... Это мегавещь! Сеть специализированных магазинов и бутиков в глубине Латинского квартала поглотила Литвина целиком на три часа. Там Арлетт с удивлением обнаружила, что ее ourson вполне в состоянии объясниться по-французски, если ему нужно выяснить нюансы "кэмберов" и "рокеров" в коллекции фрирайдовых лыж этого сезона. Говорил он с кошмарным акцентом, безграмотно, когда не хватало слов, помогал себе бурной артикуляцией. Но продавцы его, что самое удивительное, поним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тащило оттуда Литвина чувство голода. И самым непреклонным тоном высказанная угроза того, что еще десять минут здесь - и ему не дадут пожрать. И вообще - не дад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и третье. И самое главное, наверное. Ему все-таки дали. Две охрененные ночи в номере парижского отеля. Их первый раз, от которого в голове не осталось никаких подробностей, кроме сладостного чувства: оно было, оно случилось. Наконец-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второй день пребывания в Париже Литвин умудрился отличиться - заблудился в парижском метро. А оказался он там следующим образ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таки решил прикупить себе пару приглянувшихся хитроумных девайсов в одном из тех самых магазинчиков, откуда Арлетт его выманивала шантажом. А поскольку у мадмуазель Деларю нашлись какие-то собственные дела в Париже, они решил на пару часов разделиться. На предложение Аленки взять такси до Латинского квартала он отмахнулся фразой "Наши люди в булочную на такси не ездят" и самоуверенным заявлением, что человек, ориентирующийся в Московском метро, и в Парижском не потеряется. На самом деле, он просто хотел сэконом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горах самоуверенность ему была не свойственна. А вот в метро он выпендрился. И заблудился. Пару раз пересаживался, попадая все время не на те линии, которые были нужны. Заскочил в очередной вагон метро. Уставился, уже совершенно безнадежно, на напоминающую хитроумный ребус схему парижской подземки. Через пару минут вздохнул обреченно - нет, разобраться в этом ему не по силам. И лишь потом понял. Оглядел лица вокруг него. Чернокожие, арабы, мулаты... Он был единственным белым во всем ваго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скочив на следующей же станции и найдя глазами благословенную надпись "Sortie", он решил, что черт с ней, с экономией. Лучше он поедет на такси. Неправильный какой-то этот Париж.</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целом, Арлетт довольно быстро сообразила, что дежурную программу "Покажи Париж иностранцу" можно в данном случае совершенно пропустить. И спустя два дня они покинули столицу Франции. Направление - юго-запад, цель - Орлеа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рлеан понравился Артему чуть больше. Он был чище, малолюднее, провинциальнее. В глазах Литвинского это был определенно плю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тоически выдержал экскурсию в Собор Святого Креста. Даже признал, что "готический стиль победит как школа". Поход в Бюро, где работала Арлетт, дался тяжелее. Все это понятно - одна из ведущих геологических служб мира, сборище именитых ученых мужей, и не только мужей, куча всякого дорогостоящего оборудования. Работают над "зелеными" технологиями в сфере недропользования, как с гордостью заявила Арлетт. Но ему совсем не нравилось, как на него смотрели Алькины коллеги. Что она им про него рассказала, что глядели на него со смесью уважения и опасения, осторожно пожимая руку "мсье Литуинскому"? Причем опасения в этих взглядах было на порядок больше. Артем себя чувствовал реально каким-то диким зверем, от которого не знают, чего ждать. Русский медведь, бл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мница Аленка уловила его настроение. И вот, наконец-то... Его везут в Альп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 Орлеана до Тиня ехать почти через всю страну, более восьмисот километров. Ночной скоростной романтичный TGV. Потом еще немного на автобусе. И вот они... горы. Наконец-то он дома. Почти до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Шале Арлетт расположено высоко, на двух тысячах. Он на этой высоте - дома, все-таки - дома. Сама "избушка пастуха", а если уж быть совсем точным - пастушки, оказалась небольшой, но весьма комфортабельной. "От отца досталось", - пояснила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Тине Литвин совершенно не капризничает. Послушно позволяет себя протащить по местным ресторанчиками и барам. В Тине до хрена всего - и подледное плавание, и крытые теннисные корты, и каток, и пещера с ледяными фигурами, и куча всего прочего, включая лошадей и собачьи упряжки, но самое главное... В Espace Killy катаются круглый год - по леднику Гранд-Мот. Уже вовсю работают подъемники, и Литвин наконец-то расчехляет лыжи. Хотя катание по леднику - это все же немного не то, свежего снега еще нет, но в Тине уже ждут начала первых зимних снегопадов и настоящего свежего, пушистого, а не фирнового, ледникового снега. Нет, не напрасно он решился сюда приехать, со всех точек зрения, совершенно определенно, не напра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давай, собирай рюкз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же выгоня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смеется. - Хочу показать тебе кое-что. Совершенно особые места. Хоч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тропа Деларю. Когда-то, в шестидесятые годы, это был серьезный горный маршрут. Потом построили много подъемников, и подниматься стало проще. Но мы с отцом в детстве часто ходили этим маршрутом. Там очень красиво. Пойд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рашив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обирался привычно тщательно, перепроверил и перепаковал Аленкин рюкзак, несмотря на то, что не знал, куда они пойдут. В отличие от нее. Поход планировался на два дня, с выходом ранним утром, одной ночевкой и возвращением под вечер в Тинь. В принципе, ничего сложного, насколько он мог судить. Но он же перестраховщик. Живой перестраховщ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дти в качестве ведомого было непривычно. Тогда, с экологами, он хоть и шел, куда ему говорят, но он прекрасно знал, где они находятся и примерное направление движения угадывал. Это же были ЕГО горы, которые он знал, чувствовал и любил. Здесь ему пока все внове. Впрочем, в этом были и свои плюсы. Каждый новый штурмуемый перевал открывал такие виды, что Артем останавливался в немом восхищении. И ощущение, что, несмотря на три тысячи километров разницы, он снова - дома, лишь усилива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ропа Деларю на поверку оказалась действительно не очень сложным маршрутом. Хотя у него пару раз по ходу первого дня возникли замечания к гиду, он благоразумно промолчал. Это тропа Деларю, его ведет дочь того, кто проложил эту тропу, которая ходила этим маршрутом не один раз. И даже если она кое-что делает неправильно, он ей об этом не скажет. Потому что это совсем нева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вечеру, уже в сумерках, они дошли до места назнач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этом месте мы с папой всегда ставили палат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личное место. Думаю, не стоит нарушать традиц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разбили палатку, нашлось даже немного сухостоя для небольшого костерка. Огромные звезды, такие, какие бывают только в горах. Так обманчиво близко, что, кажется, руку протяни - и вот она, звезда. С ледника ощутимо тянет холодом, от которого не спасет чахлый костер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йдем спать, Арти. Завтра подниму тебя на рассвете. Ты должен это увид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йд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нутри, в палат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это, Ти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твой спальник. Тепл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ы будем спать... каждый в своем спальни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ытается не улыб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боюсь замерзну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ряд ли ты замерзнешь в этом... - она гневно сверкнула глазами. - Хорошо, - встегивает молнии друг в друга. - Так подой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предпочитаю спальник с дополнительным обогрев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м... Это редкая, эксклюзивная модель. Но тебе повезло. У меня она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вокруг серое. Светло-серый язык ледника, темно-серые вершины, толпящиеся вокруг него. Артем с Арлетт стоят, обнявшись, ежатся на пронзительно-холодном, предутреннем ветр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отсюда мы всегда встречали с папой расс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ссвета пока не видно. Еще минут десять, по ощущениям Арте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скучаешь по н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знаешь... да. Но... я... - она смотрит куда-то вдаль - то ли размышляя, то ли подбирая слова. - Я чувствую иногда, что он как будто рядом со мной. Особенно здесь, в гор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 он нагибается к ее уху, - а сегодня ночью, в палатке... он тоже был рядом? А то как-то нелов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все, я понял! Извини, дурак, чушь сморозил. На самом деле, я рад, что ты чувствуешь такую близость с отцом. Наверное, трудно было... когда он поги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я как-то... с какого-то времени... просто была к этому готова. Что однажды он уйдет. В любой момент. И потом... мне кажется, он не ушел. Он как будто остался здесь, в этих горах. Я не знаю, как это объяснить... Тебе кажется это странны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Я пони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стоят, обнявшись, и наблюдают великолепное действо. Эта мистерия происходит каждый день. А каждый день это великолепно, достойно оваций и рукоплесканий. Или просто молчаливого благоговения тех немногих, кто наблюдает, зная, что это стоит 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нкий, неуловимый оттенок перехода серого в розовое. Все меньше серого, все больше розового. А потом... Первыми загораются острые пики, становясь в мгновение ока факелами ослепительного огня, аккомпанируя восходящему солнцу в этой творящейся на глазах у двух потрясенных зрителей симфонии све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серое превращается в цветное - белый массив ледника, черные, с горящими в лучах солнца вершинами горы, светло-бирюзовое небо. И над всем этим царит его величество дирижер и солист этой мистерии - солнце. В такие моменты начинаешь понимать адептов зароастризма, которые полагают, что свет есть воплощение Бога в физическом мире. Когда солнце восходит в горах, в этом нет ни малейших сомнен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т рассвет стоит того, чтобы идти целый день, ночевать высоко в горах, встать затемно и... встретить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сожалению, Арлетт нужно возвращаться в Орлеан. Тот злосчастный поход в горы, который свел их вместе, был заключительным в цикле экспедиций. Все лето она с помощью компьютерных гениев загружала собранные данные, проводила предварительную обработку. Теперь пришло время для самого ответственного этапа - расчета и прогона этих данных на различных математических и прогностических моделях. И потом еще проанализировать данные расчетов, сделать какие-то выводы. В общем, выполнять ту самую работу, которую и делают ученые. И даже наличие суперсовременных телекоммуникационных технологий не делает возможным выполнять эту работу здесь, в Тине. Ей нужно оборудование, нужны коллеги, все это там, в этом ее Бюро. Значит, и ему придется тоже возвращаться, потому что в Орлеане ему делать совершенно нечего, об этом не может быть и речи. Да и там, дома, тоже скоро начнется сезон. Работа, туристы, группы. Все это ждет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Пожалуйста... Не уезж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 ну подумай сама. Что мне делать в этом твоем Орлеане? Я там с ума сойду от тоски. Да и потом - у меня дома дела, рабо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ставайся зд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д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десь, в Тине! Пожалуйста. Прошу тебя... Тебе здесь нравится, я вижу. Оставайся, живи здесь. Подожди снега, увидишь, как здесь по-настоящему краси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буду приезжать. Каждые выходные. К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ин, Аль, это как-то неправи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кажи мне, Арти... только честно! Что случится, если ты не вернешься сейчас? Что-то страшное? Тебя кто-то ждет скоро? У тебя есть обязательст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здыхает. Она просила чес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если честно, то... ничего особенно страшного не случится. 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ставай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бедила. Совершенно нечестными, запрещенными, но так часто практикуемыми женщинами приемами, но - убедила. И он дал себя уговорить. Потому что и сам не хотел уезжать от нее, хотел остаться здесь, в Альпах. Он еще не успел как следует познакомиться с ними. И не успел насытиться е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началу все было здорово. Он обходил ногами все, до чего успевал дотянуться в течение светового дня. Не расставался с навигатором, проверял загруженные в прибор, скачанные с Интернета карты, отмечал свои собственные точки. Как будто он собирался окопаться в этих местах. Но пребывание в горах запускало внутри него какой-то отработанный годами механизм, и он не мешал этому механизму работать. Ходил, смотрел, делал себе пометки в навигаторе. Отмечал самые опасные с точки зрения схода лавин места. Видел, как много непохожего и, одновременно, похожего на его родные горы. И неудержимо влюблялся в эти ме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черам зависал в местных кафешках или барах, кокетничая с официантками и тренируя свой хромой на обе ноги французский. По пятницам, перед приездом Арлетт, судорожно пытался ликвидировать последствия того свинарника, который он устраивал в шале в течение неде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выходных у них даже иногда получалось вылезти из койки. Поужинать в каком-нибудь симпатичном ресторанчике. Артем, на правах новоявленного аборигена, рассказывал Аленке местные новости. Иногда они гуляли, он показывал ей свои, только что обретенные любимые места, а она ему - свои, знакомые с детства. Им было очень легко и комфортно вдво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неприятное накатывало постепенно, отрезвляя. Побивая мыслимые и немыслимые рекорды чуть ли не за всю климатическую историю наблюдений, в Тине, как, впрочем, и повсюду в Альпах, отсутствовал снег. Начало декабря принесло плюсовые температуры, осадки, если и выпадали, то дождем, в лучшем случае, дождем с мокрым снегом, который в настоящий снег так и не переходил. Причем там, дома, судя по рассказам Виталия, все было более чем прекрасно в плане снеговой обстановки. А вот Альпы зима старательно обходила стороной, раздавая снежинки где-то в других местах. Гостиницы, туристические компании и все прочее, из чего состоит инфраструктура горнолыжного курорта, несли убыт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грани убытков был и сам Артем. Жизнь на альпийском курорте весьма недешева, ведь денег у Арлетт он не брал принципиально, а платил за себя (и за нее, кстати, если выходили куда-то вдвоем) всегда сам. Еще пара недель такой жизни, и ему не на что будет покупать обратный билет. Лучше до этого не довод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то, что во второй уик-энд декабря Алька не приехала в Тинь, сославшись на срочную работу, из-за которой она не успевала на ночной экспресс до Бург Сен-Морис, лишь уверило его окончательно в правильности принятого решения: надо уезжать. Снега нет, делать нечего, он здесь, как ни крути, чужой. И Аленке только мешает: ей результаты исследований надо сдавать, а она мотается к нему каждые выходные. Нет, точно. Надо уезжать. Пока еще есть деньг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не уезж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мы проходили у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Ален, я решил. У тебя дела, работа. Мне здесь заняться нечем. Тем более, видишь, тут даже обещанного тобой снега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обязательно выпа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ь, - он грустно усмехается, - ну не в снеге же дело, ты пони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какое-то время молчит, но Артем видит - не сдалась, собирается с мыслями, со слов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ма, я прошу тебя... останься... до Рождества. Потом уезжай... если не переду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ли он останется до их Рождества, а это еще почти две недели... Деньги у него кончатся. А с другой стороны, если это так важно для нее... и после Рождества она его спокойно отпустит... Черт с ним, попросит один раз денег у родителей. Потом вернет. Лучше уж у родителей денег просить, чем у своей девуш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Аль... Если это так важно для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че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говор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знала, что он не останется с ней. Она видела таких, чувствовала. Эту внутреннюю свободу и неприрученность, шальной ветер в глазах и явное нежелание обрастать связями, отношениями. Как он торопится исчезнуть из ее жизни. Он дикий, неприручаемый зверь, и его нужно отпустить, он никогда не будет домашним, ее. Она знала э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огика покидала ее, когда она лежала, чувствуя на себе тяжесть его горячего тела. И на смену логике приходило лишь одно желание: не отпускать. Чтобы хотя бы еще немного, еще чуть-чуть он был с ней. На ней. В ней. Не отпускать. Не сейчас, хотя бы еще чуть-чуть. Отпустить его потом, когда-нибудь... по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ты когда наза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сле двадцать пя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отли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скучился, Ковале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змечтался. У нас просто сразу после новогодних событ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егистрац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ая регистрац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упишь... Успел заработать очередной сотря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не сразу понимает, о чем говорит Виталий. А когда поним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ху*с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снова молчит. Молчит и Виталий. А по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меня Лизка стала "папой" назы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здравля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талий беззвучно ругается. Но упрямо продолж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аня беремен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И если сын родится - я назову его Кирилл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молчит. Пауза в разговоре снова затяги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Черт, сука, ответь мне! Хоть что-нибудь скажи! Что я урод, козел, предатель и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ще вопрос, у кого сотряс, Вита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Жизнь продолжается. И... я рад за в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валев вы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бра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ыло бы за что. Когда точно регистрац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9. Разнообраз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 десять дней до Рождества в Альпы пришла зима. Пришла внезапно, уже даже и как бы неожиданно. Вернулась загулявшая хозяйка в свою вотчину. И улицы Тиня стал заполнять снег и турис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 кто, видя такую ситуацию с погодой, отменили свои рождественские поездки в Альпы, колоссально просчитались. Ну а те, кто до последнего надеялись на чудо - те были вознаграждены сполна. Непрекращающийся ни на минуту снег - а снегопад лишь иногда ослаблялся, превращаясь временами из густого потока, будто там, наверху вспороли пуховую перину, в медленный танец крупных снежинок-солисток, за три дня полностью укутал Тинь, сделав его тем, чем ему и положено быть - одним из самых продаваемых брендов: Рождественские Альп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фе, рестораны и бары наполнились разноголосыми толпами, довольные, возбужденные лица. Артема не интересовало ничего, кроме снега. Он купил себе трехдневный скипасс* и методично его выкатывал. Впрочем, его решимости после Рождества уехать это не отменя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йдя в очередную кафешку и размышляя, чего ему хочется больше - глинтвейна или горячего шоколада, он вдруг услышал... Нет, русскую речь он слышал неоднократно, но этот голос говорил не столько на русском, сколько на родном Артему язы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я, я просто не знаю, как мы будем гидовать эту банду алкашей втроем. Надо было искать кого-то на замену, хоть не из наши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кого ты найдешь накануне Нового Года! У всех гидов все с осени на новогодние расписа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резко оборачи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руппа говорящих по-русски состоит из троих, двое к нему спиной, третий лицом. И лицо, блин, знаком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х взгляды пересекаются, проблеск узнавания у его визави. Приглашающе кивает ему головой, Артем подходит, не раздумыв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сам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д встре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вечает на крепкое рукопожатие. По всему видно, из наших, из своих, но к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заимно. Только, извини, не помню... Лицо знакомое, но вот име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ксим. Макс Пуля. Поляков, то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имя знакомое, но вот от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кс правильно понимает сомнение, отраженное на лице Арте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к нам на Камчатку прилетал, пару лет назад, на хе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чно! Камчатская белая диаспора. Эти всегда особняком, сказывается удаленность географии. Но она же - география, а еще климат и суровый дальневосточный характер, делает этих ребят одними из лучших в их деле. Артем вспоминает ту свою единственную поездку на Камчатку с целью расширения географии катания и приобретения нового опыта. Волшебные склоны и снег - им тогда повезло с погодой, купание в горячих источниках, знаменитый камчатский краб. Да, классная вышла поездка. И Макс тогда был один из гид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ще раз, уже совсем иначе, с искренним удовольствием от встречи и узнавания, жмет руку Поляков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дорова, Макс. Рад, рад тебя видеть! Извини, что не узнал. Просто не ожидал тебя здесь увид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а где встречаться, как не здесь! - ответно улыбается ему Максим. - Здесь сейчас рай на зем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комься! Ты, по-моему, не знаешь... Илюха Панин, - еще одно рукопожатие. - Маша Елизар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Машу уставился не только Литвин. Как минимум, половина мужчин в этом кафе разглядывали Машу. Откровенно или исподтишка, но - смотрели. Было на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стинный тип славянской красоты - рослая, статная. Яркие голубые глаза, золотисто-русая коса толщиной с руку Артема. Губы, как лепестки, ямочки на щеках от искренней улыб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вот ты какой, Артем Литвинский... Наслышана. Рада встрече, - она протягивает ему ладонь для рукопожат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ие ж гарные на Камчатщине дивч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вот о тебе не слышал. Рад, что восполнил этот пробел в своем образовании, - неожиданно для себя Литвин изображает поцелуй руки. Его неуклюжая галантность вызывает улыбку у Маши и смех у ее спутников. Впрочем, смеются по-добр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ими судьбами тут,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так... - неопределенно пожимает плечами Литвин. - Приехал... в г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лассно! А мы тут попали в перепл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смыс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мы привезли сюда блядских олигархов нашенских, камчатских. Типа, Альпы посмотреть, покататься. Подряжались вчетвером их пасти, а четвертый наш... накануне поездки с аппендицитом в больницу загремел. Теперь вот не знаю, как мы тут втроем с ними справимся... - Макс замолкает, смотрит внимательно на Литвинского. И потом, осторожно: - Слушай,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у тебя тут... ты... Может, ты, случайно, располагаешь свободным времен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чуть ли не ржет в голос. Вот уж чего у него в избытке за последнее время - так это свободного време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хочешь пойти к нам четвертым? - нерешительно спрашивает Поляк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м... Не зн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того, как ему озвучили сумму гонорара, у него был только один разумный ответ. Естественно, он соглас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ик, как ты т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Ужасно, на самом деле. Ничего не успев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ы же приедешь на выход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стараюсь, но не обещаю. Не сердись, Тима. На Рождество буду то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стати... о Рождестве. Ален, ты как относишься к тому, что я... еще немного у тебя погощ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 ее вопля у него звенит в ух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Я буду счастли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чит, договор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х, не лишним оказался Артем в группе гидов, совершенно не лишним. Впрочем, гидованием это можно было назвать с определенной натяжкой. Компания "блядских олигархов" оказалась достаточно разношерстой, в первую очередь, по уровню катания, да и по тому, зачем они приехали в Альп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рожденное умение Артема быстро ориентироваться на местности сделало его за месяц безвылазного проживания в Тине натуральным аборигеном. Он знал все или почти все о расположении трасс, подъемников, ценах на скипассы, многом другом, что так необходимо при отдыхе на зимнем курорте, имеющем триста километров горнолыжных трасс. Его новоприобретенные товарищи по команде "пастухов олигархов" только что не молились на него. Ко всему прочему, эти алкоголики-нувориши Артема еще и слушались! Беспрекословно. Он умудрялся найти подход ко всем - и к паре-тройке тех, кто приехал действительно кататься, и умел это делать, и к тем, для кого спуск по "синей" трассе был верхом мастерства и экстрима, предметом гордости и темой разговоров на сутки. И даже к тем, кто приехал и увидел горы, горные лыжи и сноуборды впервые в жизни. Таких, правда, сплавляли Маше, потому что это как раз были в большинстве своем жены и подружки "олигархов". Дамы, к слову сказать, все без исключения дежурно вздыхали именно по рыжему и голубоглазому, пытались привлечь его внимание и оказаться именно в его обществе. Литвин был внутренне серьезен, внешне улыбчив и собран. Он работ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 день до Рождества их подопечные взбунтовались. Это была спланированная и методично приведенная в действие акция гражданского неповинов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де наро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т вопрос Артем задает утром в холле гостиницы спустившемуся по лестнице Максу. В ответ Пуля долго и с чувством высказывается по поводу "блядских олигархов" так, что Илья смущенно хмыкает, а Маша демонстративно закатывает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а по су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ьяные все в жоп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 уже, а кто е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озадаченно трет ло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 есть, кататься они сегодня не буд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какое им кататься! Они на ногах-то не стоят! Алкаши чертовы! Вот я знал, - Макс раздраженным движением расстегивает куртку, - я знал, что этим все конч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чит, мы сегодня без клиентов? - задумчиво спрашивает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смотрит в огромное панорамное окно в холле гостиницы, за которым медленно падают крупные хлопья снега. Следом за Артемом туда же обращаются взгляды всех остальных гид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оспода, в таком случае - чего мы ждем? Предлагаю пойти и катнуть в полный рост. Порвать все, до чего доберем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олотые ваши слова, Юрий Венедиктович! - с чувством отвечает Артему Макс. - Действительно, чего мы ждем? А ну ай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кинув лыжи на плечи и подхватив сноуборды за крепления, компания белых гидов отправляется рвать пухля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таться в свое удовольствие, в компании равных себе, да и еще по ТАКОМУ снегу - Артем и не помнил даже, когда ему было так кайфово. Километр вертикального перепада "черной" Sache** пролетается ими почти на одном дыхании. Красавица Маша не только не отстает от парней, но и иногда вырывается вперед, обдавая их шлейфом пушистого сне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обще, компания у них гетеросексуальная. И дело не в украшающей ее своим присутствием Маше. А в том, что Артем и Мария - лыжники, а Макс и Илья - бордеры. И их дежурные препирательства во время подъема на фуникулере на тему, что лучше - лыжи или доска, есть приятный элемент этого замечательного во всех отношениях д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бордеры все-таки кататься не умеют. Да, Маш? - Артем слегка толкает в бок сидящую рядом девуш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чно, - с совершенно серьезным видом соглашается Мария. - Не уме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 возмущается Макс. - Мы почти сразу после вас приех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лючевое слово - пос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ладно! Я просто дропнул неудачно. Пару раз сделал "молот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лассическое упражнение сноубордиста, - подначивает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сам-то что не дроп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надо ля-ля! Я сиганул с одного каму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Фигасе камушек! - вмешивается в спор Маша - Я видела. Красиво вылетел. И приземлил чет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Маш. Я же говорю, - подмигивает ей, - катать умеют только лыжни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хлопают друг друга по ладоням в знак лыжной солидар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от сейчас и проверим! В лесок, налево, а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вопрос! Что, Макс, приглядел там елку своей меч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ну... Хорошо смеется т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кто врезается в елку, - заканчивает за Макса Ма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чно! - компания гидов дружно хохочет. Как все-таки хорошо быть предоставленными самим себе хотя бы на один день. И провести его с такими, как ты сам. С теми, с кем не нужно напрягаться, кто понимает тебя с полуслова и разделяет твои увлеч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бинка фуникулера замедляется, открывается двери. Великолепная четверка выгружается, забирает свое снаряжение и отправляется инспектировать лесок налево. То, что для большинства смертельно страшная "черная" трасса, для них - источник кайфа. При этом они не рискуют. Просто они белые маги вне категорий, и на этих склонах всесиль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орвались в тот день они так, что даже их тренированные "жамбоны"*** заныли и взмолились о пощаде. А расставаться не хоте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ебят, пойдем ко мне? Глинтвейном угощ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уда к тебе? Ты в какой гостиниц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тут в шале обретаюсь, недале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шикарно устроился. Ну, мы сейчас барахло в гостинице скинем и придем. Вари глинтвей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интвейн он сварить не успел. Пока вещи развесил для просушки, пока в душ сходил. Только кастрюлю с вином на огонь поставил - в дверь постуч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бро пожаловать, гости дорог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х ты... Классно у тебя т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е у меня, - помогает Маше снять куртку. - Я тут так... на птичьих правах. Врем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равно здорово. Где глинтвей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процессе. Кто мне поможет фрукты покромс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 Илья и Макс хор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не возраж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химичат в кухонной зоне, ваяя глинтвейн по фирменному рецепту Алькиного отца, пока Макс и Илья терзают телевизор на предмет чего-то интерес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учайные касания рук, мимолетные взгляды. Машина одежда позволяет удостовериться в том, что не только лицом красна гарная камчатская дивчина. Все при ней - и спереди, и сзади. Коса расплетена, и водопад золотистых волос покрывает всю спину, почти касаясь крутого изгиба ниже спины. Хороша, ничего не ска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расноречивые взгляды из-под полуопущенных ресниц. Она чувствует его восхищение, да знает наверняка, как на нее реагируют мужчины. И ее ответные взгляды говорят о том, что для нее он тоже интересен. Появляется невидимая нить. И держит их на протяжении всего вечера. Пока они варят глинтвейн. Когда просматривают на ноутбуке отснятый фото- и видеоматериал с олигархами в главной роли - это тоже входит в их работу. Когда смотрят какую-то французскую комедию, пытаясь уловить смысл, не зная толком языка. Впрочем, им все равно весе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ин раз перехватывает ее прямой взгляд. Она понимает. Он понимает. Что может случиться. А почему бы и нет, собственно? Маша как раз такая, какие ему всегда нравились. Такое тело... упругое, изгибистое, есть за что подержаться. И легко с ней, все понимает, смешливая. А как катить может... Ох, Маша,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ыч, у тебя зарядник для аккумулятора на "пальчики" есть? А то я сегодня провод перебить умудрился на своем. На одну ночь дай, 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Макс, конечно. Сейчас принес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 спасибо. Да и пойдем мы, поздно уже. Эти деятели вроде просохли частично. Завтра авось хоть кто-то катать запросится. Я позвоню, если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однимается на второй этаж, в спальню, зарядник у него там. Выдвигает ящик комода, а взгляд падает на фотографию, стоящую на комоде. Арлетт с отцом. Совсем молоденькая, еще студентка, смешная. Такая же тонкая, звонкая, как и сейчас, только волосы длинные. С отцом они очень похожи, просто одно лицо. Тот же резко очерченный нос, узкие губы и пронзительные зеленые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время забыв, зачем поднялся сюда, он садится на кровать. Любимый Алькин комплект постельного белья. Кладет зарядник рядом, прячет лицо в ладони, тяжелый выдох в них же. Только вот от собственных мыслей так же легко не спряче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в какой момент времени ты стал таким подонком? Ты понимаешь, что собираешься сделать? Собираешься изменить одной женщине с друг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ово "измена" до сего момента отсутствовало в его лексиконе. В виду полной ненадобности. Ну а как это назвать иначе, господин психолог? Ведь собирается трахнуть одну женщину в доме, принадлежащем другой? На ее постели, там, где они с Арлетт любили друг друга. Можно, конечно, и на диване в гостиной. Хотя нет, там они тоже... И на ковре перед камином. И на кухонном столе, если уж вспоминать все. После чего у него была несколько дней стойкая нездорово-ржачная реакция на свист закипающего чайника. Черт, да о чем это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этом доме все принадлежит Арлетт. А он собирается... Всерьез собирается... Накатывает острое желание напиться. Не глинтвейна, а чего-нибудь покрепче. Достает из кармана телефон, и с зарядником в одной руке, и телефоном в другой спускается вни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ебят, извините. Не то, чтобы я вас выгоняю... Но мне тут позвонили... Нарисовалось срочное де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ночь глядя? - усмехается Макс. - Да ладно, мы все равно уходим. На завтра все в си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ский никогда не прячется от проблем. Прямой откровенный взгляд Маше в глаза. Ее губы кривит презрительная усмешка. Она все поня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ка брел под снегопадом по улочкам Тиня, желание напиться пропало. И вдруг захотелось позвонить Альке. Зашел в кафе, долго обсуждал с симпатичной официанткой свой заказ, повеселил ее изрядно, выбрав в наказание себе самое длинное и заковыристое название в меню, которое и выговорить-то смог с пятой попытки, и то - с помощью Ивет, как гласил бейдж на ее объемной груди. Вот, правильно, Литвин, смотреть можно, улыбаться можно. Все остальное - ни-ни, если не хочешь больше себя чувствовать кучей дерь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в ожидании заказа, поднес к уху телеф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ь, 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ма?! Привет. Что-то с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олос хриплый, спросонья. Разбудил. Отчего-то угрызений совести - но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чего не случилось. Просто захотел услышать твой голо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Точно все в поряд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кидывает голову назад, прижимаясь затылком к стене, обшитой деревянными панелями, закрывает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чно. Захотел услышать, позвонил. Нельз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жно, - голос растерянный. Потом интонация меняется. Теплеет. - Я приеду послезавтра, утром. Как договаривались. На несколько дней. Будешь ждать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уда я денусь.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приносят заказ. То самое заковыристое оказалось вполне нормальным на вид десертом, возможно даже - съедобным. Сейчас проверим. Улыбается официантке, отпивает кофе. Ему полегча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ы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ще дрыхн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уже вст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рет, на самом деле. Телефонный звонок Макса его разбудил. Но, если нужно, он будет готов в полча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просохли наши красавчи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чень частично. Только девки, да и то не все. Но одна особо активная рвется в 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ей в помощ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не хочет Машу. Она хочет тебя, раз уж ты свободен. Артем, ну ты ж справишься с ней... Покатай девушку, тебе ведь не сложно? Ты ж понимаешь, клиент всегда пра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имаю, - зевает. - Полчаса у меня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умаю, у тебя есть час, - ржет Макс. - Как только я скажу Ленке, что ты согласен... Думаю, ей понадобится время, чтобы подготовиться к встрече с гидом своей меч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мешно тебе, - вяло огрызается Литвинский. Голова спросонья нифига не работает. Надо в душ, и, желательно, холодный. Чтобы просну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ена во всем новом, с иголочки. Ослепительно-белая курточка Lacroix со стразами и меховой опушкой на капюшоне, как же без этого? Обтягивающие брючки, тоже белые. Вообще, по мнению Литвинского, белую горнолыжную одежду покупают только самоубийцы - не видно ж человека на снежном склоне. Но, видимо, в данном конкретном случае, жажда красоты пересилила доводы разума. Конкретно пересилила. Накрашена Лена так, словно собралась в ночной клуб, а не на склон. Впрочем, до ее лица Литвину дела не было. Но она ж и кататься не умела, ну совершенно. Его слов и объяснений не слушала, пищала, верещала, цеплялась в него мертвой хваткой. Пару раз умудрилась уронить весящего раза в два больше ее Литвинского, хорошо хоть без последствий, не считая пары миллионов убитых нервных клеток гида. Давно он с такими не работал, ох, давно, отвык. Ну, совершенно безнадежный случай. Вот же удружил Мак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еееем... Я устала! Пойдем, выпьем глинтвей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 он успел прийти к выводу, что с Леной лучше не спорить. Хочет в кафе - пойдем в кафе. Себе дешевле. Цели научиться кататься это передержанное в перекиси и солярии чудо явно не ставило, поэтому у Литвина один выход - улыбаться и ждать, когда Лене надоест. Он еще придумает, как отомстить Полякову. Безусловно, деньги не пахнут. Но не настолько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ты давно катае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 он отвлекся на созерцание пары дивно красивых Stockli Stormrider. Титаналовый "топшит", про-модель Доминика Перре, если он не ошибается, выпускалась только один год в таком дизайне. Редкая модель, красивая. - Извини, Лен. Повтори, пожалуй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ена капризно надувает перламутрово-розовые губы. Потом все же передумывает обиж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уда ты так смотр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вон лыжи стоят. Редкая моде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ена бросает равнодушный взгляд в сторону стойки с лыж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и дорог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прилично стоя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роже моих? - ревниво интересуется деву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очно не знаю, - дипломатично пытается уйти от ответа Литвин. Вот же детский са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ена задумчиво помешивает соломинкой глинтвейн. Расчетливый взгляд на Артема. Литвинский отвечает ей предельно невинным взгля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еееем... Пойдем в гостинц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фффф, наконец-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я проводить до гостиниц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жно даже... до номе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 номе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й... Вова... уехал до вечера. В соседний городок, у него там встреча с кем-то... Дела, типа и все такое... Так что... мой номер в нашем распоряжен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наш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нашем, - она берет его за руку, дополняя жест взглядом коварной искусительницы, который, видимо, был долго и тщательно репетируем перед зеркалом. Как и облизывание губ. Литвина передергивает. Что ж за напасть-то так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зко убирает ру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ен, ты, может быть, чего-то недопонимаешь? Так я тебе сейчас объясню! Я - гид. В мои обязанности входит... - он начинает демонстративно загибать пальцы, - научить тебя кататься. Если ты сама хочешь, конечно. Сопровождать тебя на подъемниках, при переходах с трассу на трассу. Даже в кафе с тобой сижу, как видишь. Могу тебя пофотографировать, поснимать видео. Могу твои лыжи дотащить до гостиницы. Но это - все! За всем остальным иди на... к Вов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что... - Лена неверяще хлопает густо накрашенными ресницами, - тебе не нравл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отрицательно качает головой. Надо бы смягчить ответ, но она его конкретно достала за этот день. Редкой непроходимой тупизны экземпляр - Ни капель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ена кипит. Пыхтит, кусает губы, нанося урон своей "неземной красо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х, ты... Я тогда... Я скажу Вове, что ты ко мне приста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не выдерживает и фыркает. Это даже не детский сад. Это яс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И еще я скажу... что ты пытался меня... изнасил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вно его так не веселили. Он смеялся так, что слезы выступили. Лена смотрела на его веселье, кипя от негодова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 конец, Артемч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х, Лена, Лена, - качает головой. - Неужели ты думаешь, что твой Вова тебе повер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меня люб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конечно, характеризует его не с самой лучше стороны... - Лена наморщила идеально гладкий лобик, пытаясь понять сказанное. - Я общался с твоим Вовой. Нормальный мужик, голова на плечах есть. Он совершенно точно не поверит, что такую, как ты... - Артем смерил ее красноречивым взглядом, - кто-то будет насиловать. Ты ж сама предлагаешь вс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успел перехватить ее руку с длинными ногтями, летевшую к его щеке. Крепко сжал запястье. Зафиксировал взгля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й тебе совет, Леночка. Поднимай свою задницу со стула и дуй в гостиницу. И жди там своего... папика. Приедет - порадуй его хороший минетом. И не заикайся Вове про этот бред с приставанием и изнасилованием. Он тебе не поверит. А может и пинка наладить. Ты... держись за своего Вову. А то ведь он и другую себе найдет, - отпустил ее руку, Лена стала тут же судорожно растирать запястье. - Беги, детка. За твой глинтвейн я запла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тавшись в одиночестве, заказал себе чашку двойного экспрессо. В том, что Лена и не подумает реализовывать свои бредовые фантазии, он бы уверен. Лишь кольнуло сожаление, что он был чрезмерно груб. Напустился на головой убогое чудо, надо ж было понимать, с кем говорит. С другой стороны, пар выпускать надо всем, даже профессиональным психологам. Блин, когда уже Алька приедет?! Задолбался он, то одно, то друг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ипасс - абонемент. Трехдневный скипасс - абонемент, дающий право пользования подъемниками в определенном регионе катания на три дня, без ограничений числа подъем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Sache - "черная" (по общепринятой в Европе система цветной системы классификации трас - для экспертов ) трасса Ти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жамбон" (фр. Jambon) - окорок. Слэнговое выражение, которым лыжебордеры именуют свои ножки. Так же часто используется устойчивое словосочетание "жамбоны как у слона". Что неизбежно при определенном уровне ката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20. Рождественско-Новогодня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 милом европейском обычае дарить на Рождество подарки он забыл. И вспомнил о нем, когда проснулся рождественским утром от того, что ему на грудь водрузили коробку, затянутую красным клетчатым, с кокетливым красным бантом сверх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частливого рождества,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отелось выругаться на европейцев с их дурацкими традициями и на себя заодно, за свою забывчивость и недальновидность. У него-то никакого подарка для Арлетт нет и в помине! Вместо этого изобразил благодарную улыб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 открывай! - во всем поведении Альки проскальзывает что-то детское, так, что он улыбается. Уже шире и искрен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гда открыл, желание улыбаться пропало. Его пересилило удивление и отчетливое понимание, что такой подарок принимать нельз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юкзак-airbag ABS System*. Он давно пришел к мнению, что такая вещь ему нужна. И даже начинал копить денег - стоят они недешево. Да как-то все не накапливалось достаточной суммы. Рассматривает подарок. Литров на тридцать пять, карбоновый баллон с азотом. Это же штукарь евр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равится,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ще бы не нравился. Только в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ь, спасибо, но... Это ОЧЕНЬ дорогой подар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лыбка сползает с ее ли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Ты же не собираешься отказ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 ну это действительно очень дорогой подарок. Слишком... дорог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чему-то он подумал, что она расстроится. Сильно расстроится. Возможно даже, до сле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ичего подобного. Сложила руки на гру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делала тебе подарок. От чистого сердца. И позволь мне самой решать, дорогой он или нет. Ты хочешь меня оскорбить отказ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здохну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е хочу. Спасибо, Ален. Это то, что мне действительно ну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менно поэт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вой собственный рождественский подарок пришлось отдавать натурой. Впрочем, Аленке вроде бы понрав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даже гостей принимали в тот день. Какие-то старые друзья Алькиного отца. Литвинскому категорически не нравилось, как его рассматривали, в бегло ведущейся на французском беседе принять участие тоже никак не получалось. Приходилось просто терпеть, чтобы не испортить Альке праздник. Позвонил Макс, пригласил присоединиться к нему и ребятам. Увы, Артему пришлось отказ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прочем, с Максом и компанией они все же встретились. Столкнулись случайно, уже вечером, в одном из баров. Артем познакомил Арлетт со своими "товарищами по несчастью" - олигархи так вошли во вкус, что поменяли билеты и остались в Тине на расплывчатое "после Нового Года". Самого Артема все устраивало, это была более чем выгодная работа. И не очень обременительная. Максу с командой тоже ничего не оставалось делать, как смир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немножко посидели с ними за столиком, причем ребята просто прифигели от того, как Арлетт свободно говорит по-русски. Ну, еще бы - у нее была неплохая база, да и русский бойфренд способствовал. Небрежно озвученный список тех мест, где она бывала, нокаутировал их окончательно. Правда, Илья через какое-то время реабилитировался. Он бросал на Арлетт задумчивые взгляды и потом все же решился. И поинтересовался, не родственница ли она того самого Бертрана Деларю, автора знаменитой книги "Солнце на леднике". У Артема челюсть отвисла, грубо говоря. Папаша Деларю еще и писатель, оказывается. А Арлетт мило улыбнулась и согласилась, что да, родственница. Дочь, собств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общем, они довольно приятно пообщались, хотя у него было смутное ощущение, что между Арлетт и Машей звенело какое-то напряжение. Которое никак не обозначалось в разговоре. Но Литвин был бы не Литвин, если бы не заметил. И оказался пра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я собираюсь делать операц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едь он уже почти что спал. Но после таких слов не проснуться невозможно. Что такое? Может, он сквозь дрему не так пон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ую операцию? Что за...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перацию на гру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то за фигня! С Алькой все в порядке! По крайней мере, внешне. Наощупь включил ночник, сощурился. И резко дернул вниз одеяло. Оглядел придирчиво, может быть, он чего-то не замечал? Да все как всегда. Небольшая, упругая, со светло-коричневыми соск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на его осмотр никак не реагирует. А что он знает, собственно, о женской физиологии? Может быть, внешне все в порядке, а внут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редко чувствовал страх. Даже в самых патовых ситуациях, перед прямой угрозой жизни, верх брало всегда желание выбраться из того, во что вляпался, сразу начинал четко просчитывать варианты, выбирать наилучший способ действовать. А сейчас... Что он может сделать сейчас? Липкое тошнотворное чувство внутри, в районе желудка, было новым и ему абсолютно не нрав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ь... - осторожно, как по краю обрыва. - А что с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чу поставить себе импланта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мпла... 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иликоновые импланта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требуется с десяток секунд, чтобы осознать услышан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иликон?! Собираешься надуть себе силиконовые сись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Фи, Арти. Грубо. Очень гру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то правда! Зафига, объясни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мотрит не на него, перед со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идела, как ты смотрел на ту девушку в баре... На Машу. И раньше тоже... иногда... ты думаешь, я не замеч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я вообще-то не слепой! И смотрю, да! Чтобы хотя бы в косяки не врез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ты же понимаешь, о чем я... Тебе нравятся девушки... с формами. Чтобы грудь была... А я... у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ткидывается на подушку, разглядывает тени на потолке. Послал же Бог на его голову... С одной стороны - умница-ученый, и просто - умница. А с другой стороны - ну совершенно непроходимая дура! Напугала его, а ему дико не понравилось это чувство липкого страха и, что самое неприятное, ощущение собственной беспомощ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 я отпираться не буду. Обращаю внимание, да. Я мужчина, в конце концов. Живой мужчина, а мужики на это обращают внимание - так уж они устроены, изви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ей тоже нравишься, я видела, как она на тебя смотрела! - совершенно непоследовательно заявляет Аль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и что! Мало ли, кому я нравлюсь - Маше, Лене и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й Ле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ядь! Да не важно, какой Лене! У меня работа такая - с людьми, клиенты часто к гидам, инструкторам испытывают симпатии. И я могу заглядываться на симпатичных девчонок с формами! Я могу смотреть, улыбаться, подыгрывать - это ничего не значит! Потому что нужна мне - ты! Только ты! И если уж на то пошло, - он говорит запальчиво и почти сердито, - то я тебе не изменял! Ни разу! Никогда! И вообще, с того момента, как мы познакомились... у меня не было никого, кроме тебя! Вот такой я иди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царяется тишина. Первой ее нарушает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ма, повтори, пожалуй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 то, что я иди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 то, что я тебе не измен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ран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 Ле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понял, - поворачивается к ней лицом, опирается головой на согнутую в локте руку. - Ты. Мне. Нужна. Э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хом повторенные ему на ухо слова подтверждают - э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радоксально, но он все еще зол. Нет, это же надо было додуматься... Имплантаты, мл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адеюсь, что вопрос с силиконом снят с повестки д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если ты не хочешь... - неразборчиво бормочут ему в ше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хочу! Меня и так все устраивает! Я тебе больше скажу, Арлетта Бертрановна... Если ты вздумаешь хоть что-то с собой сделать... Хоть что-то в себе изменить... Я тебя брошу! Вот честное пионерское, брош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стное...что? Как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важно, какое! Просто брошу и все! Ясно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а Бертрановна со всей серьезностью ответствует, что ей все я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нег, которого с такой надеждой и нетерпением ждали в Альпах с начала декабря, после Нового года превратился в проклятье. Три недели без перерыва - то усиливаясь, то ослабляясь, но снег шел, шел, шел... Люди забыли, как выглядит солнц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вычные к снегу, выстроенные на нем и в расчете на него, горнолыжные курорты стали понемногу задыхаться от такого обилия осадков. Снегоуборочная техника не справлялась с расчисткой дорог, и начались перебои в автомобильном сообщении. Маленькие деревеньки высоко в горах оказались попросту блокированными. Начали происходить сбои в системе электро- и теплоснабжения, с которыми коммунальные службы справлялись. Пока справлялись. А потом пошли лавины. Они сходили самыми прогнозируемыми с точки зрения лавинной опасности транзитами. Они сходили в тех местах, где лавины не сходили никогда. Они сходили везде - горы просто не могли удерживать такую массу снега. Когда лавины понеслись прямо по трассам горнолыжных курортов, власти Франции, как и всех других альпийских держав, объявили чрезвычайную ситуацию. Туристам было рекомендовано как можно скорее покинуть горные массивы ввиду прогнозируемого ухудшения ситуа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ко это рекомендация была отнюдь не так проста в исполнении. Сообщение со многими населенными пунктами нарушено. Не только многометровые снежные завалы, но и деревья, поваленные сильнейшим ветром, создают заторы, которые удается расчистить не сразу. Далеко не все желающие смогли сразу покинуть Альпы. Тем более, что снег идет не только в горах - по всей стране, и вносит свои не подлежащие обсуждению коррективы в работу аэропортов и железнодорожных вокзалов. Те, кто вырывался из снежного альпийского плена, рисковали оказаться заложниками изменений в расписании и отмены рейсов. Но все стремились оказаться хотя бы в пределах цивилизации. Лучше уж сидеть в аэропорту, чем в высокогорном городке, который того и гляди окажется отрезанным от всего ми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звонила ему каждый день. В новостях показывали сюжеты один страшнее другого. Артем утешал ее тем, что в действительности все выглядит еще кошмарней, но рано или поздно это законч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ка же намека на просвет не было ни малейшего. На улицах Тиня местами намело пятиметровые сугробы, с которыми снегоуборочная техника уже была не в силах бороться. Все подъемники были, разумеется, отключены. Гостиницы пустовали, из огромного количества баров и кафе работала от силы треть. Прохожих было мало, люди предпочитали отсиживаться по домам, в тепле, смотреть телевизор и сравнивать, где хуже - у них или в соседнем Валь-д-Изере? Кому досталось больше - Франции или Италии. Австрии или Швейцарии? И чьи снегопады свирепее - баварские и доломитовые? Новости давали обильную пищу для размышлений и сравнен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мпания "блядских олигархов" в главе с Максом, Ильей и Машей успели вырваться из удушающих пушистых объятий гор. Не без приключений - простояли несколько часов в пробке из-за поваленных ветром деревьев, затем еще почти сутки в аэропорту. Но благополучно добрались до дому, Макс отзвонился. Более того, уже сколотил очередную банду "дельфинов", желающих занырнуть в альпийские снежные моря. Как только погода позволит это сделать. Пуля полюбопытствовал у Литвина, не соблаговолит ли он... Литвин ответствовал, что соблаговолит. На том и порешили - что Артем дожидается Макса и банду. Поляков поклялся Эльбрусом, Монбланом и Ключевской Сопкой, что группа а) небольшая б) баб нет в) кататься умеют и еще как г) не пьют. В том смысле, что пьют, но просыхают. И Артем остался в Тине ждать этих во всех отношениях достойных джентльмен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верное, он был единственным во всем этом городке, замершем в сжимавшемся кольце снегов, которому нравилось то, что происходило вокруг. Он видел и не такое, и пострашнее. Сидя на диване перед телевизором, с бокалом пива в руках, трудно было уверовать, что это "Снежный Апокалипсис", как пафосно трубили во всех новостях, Подумаешь, в горах идет снег... что в этом такого? В горах должен идти снег, это закон природы. Главное, быть к этому готовым. А уж Артем-то был гот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иванный" образ жизни ему прискучил ровно через два дня. Да и пофиг, что подъемники стоят? Что ему, коню педальному, полкилометра вертикали набрать за пару часов, в хорошем темпе? И ноги размять, и катнуть по такому эксклюзивного качества и количества "паудер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бстановка непростая, он понимает это. Но главное - быть ко всему готовым. А он привык быть ко всему готовым. А такой шанс упускать нельзя - когда он предоставлен сам себе, ни групп, ни клиентов, да еще и погода преподнесла редкий подар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аренный Алькой рюкзак усложняет эту задачу. Во-первых, он меньше, чем привычный Артему соракапятилитровый Deuters. Во-вторых, из тридцати пяти заявленных литров семь отнимает система airbag. Оставшихся двадцати восьми ему мало для всего того, что он привык таскать всегда с собой - лавинная лопатка, лавинный щуп, тридцать метров веревки, петли, альпинистские карабины, аптечка, запасная маска, налобный фонарик, отвертка со сменными наконечниками... Да массу всего нужного такому перестраховщику, как он. И теперь половина из этого категорически не впихивалась в новый airbag-рюкзак. Да и по его нехилым плечам он сидел как-то... не то, чтобы неудобно, но все-таки непривычно, он его чувствовал. Но Артем все равно упаковал себе именно новый рюкзак. Авось, привыкнет со времен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з чехла достаются лыжи "на выход", для самого большого снега - "пантуны" светлой памяти Шейна Макконки. И, пристегнув лыжи к рюкзаку, он отправляется к началу подъе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дооценил глубину снега и переоценил собственные возможности. Но полкилометра все-таки набрал. Хотя не за два часа, как планировал, а за три с половиной. Длинными косыми траверсами, надев на лыжи камуса***, в особо крутых местах приходилась снимать лыжи и тропить вверх пешком. Чуть не сдох, потом еще полчаса продышаться не мог и отпивался чаем. И все равно - кайфовал. Для кого-то это - снежный апокалипсис, а для него - рай на земле. Полное единение с природой, со стихией. Как будто снежные духи, жители этих гор, говорили с ним. Говорили с ним на своем языке, который он не понимал - чувство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идел на склоне, в белом коконе, сотканном из падающих снежинок и завихрений ветра. Вестибулярный аппарат периодически сбоил, отказываясь дифференцировать верх и низ. Все вокруг просто белое. Это называется - "белая мгла". Потом взгляд цеплялся за показавшееся вдруг в просвете в пелене снега темное пятно скального выступа. И сразу становится понятно - где небо, а где склон. Хотя это все очень условно - по-прежнему вокруг все одинаково белое, белый склон под ногами, белое небо над головой, белый воздух, полный белого снега. Но, по крайней мере, становится понятно, что из этого белого - склон горы, а что - не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вспоминает рассказанные ему Саней истории про "духов гор", в которых верили алтайцы. В то, что у каждой горы есть свой "хозяин". Которые, помимо всего прочего, любили подношения. Верования эти алтайские, но присутствие "хозяина" здесь, в Альпах, Артем чувствует почти физически. Как взгляд в спину. Тяжелый, но не злобный. Скорее, испытующий. Кто, дескать, таков? Не побоялся ни снега, ни ветра, ни бурана. Артем надеется, что "хозяин" сам прочитает ответы в его душе. Но по все той же алтайской традиции, лишь слегка осовремененной, он, отхлебнув коньяка из фляжки, щедро выплескивает едва ли не треть на снег. Угощайся, снежный хозяин. Трехлетний "Тиффон", бюджетно, не "Хенесси", но Артему нравится. Надеюсь, тебе тоже понрав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теперь можно и в путь. Встает. Накатывает легкая тошнота - сплошное белое вокруг путает все карты вестибулярному аппарату. Артем стоит, привыкает. Для него спуск в метель отнюдь не нов, надо просто дать организму адаптироваться. Он вдыхает холодный, полный колючего снега воздуха. Он пахнет обещанием, зовет, шепчет ему не на ухо - прямо в душу. Или это так говорит с ним "снежный хозяин", которому пришелся по душе Темкин коньяк? Артем вдыхает полной грудью, на его губах появляется легкая улыбка, которую любой посторонний наблюдатель посчитал бы слегка... сумасшедшей. Но наблюдателей здесь нет никаких - ни посторонних, ни своих. Лишь подобревший взгляд "духа горы", который будто подталкивает его в спину: "Давай, езжай! Чего ты ждешь? Смотри, что там, впере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отталкивается, и белая снежная пелена заключает его в свои мягкие объять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нег, легкий, пушистый, принимает его, несет вперед, вниз. Он погружается в снег, иногда он ему почти по пояс, но широченные лыжи вывозят, он не проваливается, а плывет, то заныривая поглубже, то поднимаясь на поверхность. Потоки снега переливаются через плечи, он как будто двигается внутри, в толще снега. И возникает ощущение, которое не в состоянии подарить ничто больше. Ощущение поле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видит ничего, да и не на что смотреть. Он видит снег, чувствует снег, бьющий в лицо, даже дышит снегом. Ничего нет вокруг, кроме снега, скорости и адреналина - от скорости и ощущения полнейшего одиночества. Только он, снег и гора. В этот момент ему не нужен ник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даже не понял, как оказался внизу. Шел вверх долго и тяжело, а слетел в одно мгновение. Один краткий миг непередаваемого кайфа - и вот он уже внизу. Е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илил он еще только один подъем - на большее не хватило сил даже такому тренированному организму, как у Артема. Слишком много было снега. Лететь по нему вниз было волшебно, а вот переть вверх с рюкзаком - тяжко. А с другой стороны - завтра будет день. И послезавтра. Горы и снег от него никуда не дену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мотался он так, что даже ужинать не стал. Вещи на просушку, тело в душ, банку пива из холодильника, которая так и осталась недопитой на прикроватной тумбочке. Литвин попросту отключ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то наутро встал рано безо всякого будильника. За окном по-прежнему пасмурно, ветрено и снежно. А ему нравится такая погода. Плотный завтрак, не забыть термос с чаем, фляжку с коньяком. Подумал и решил угостить сегодня Буяна шоколадом. Да-да, он дал "снежному хозяину" имя - Буян. Совершенно не французское имя, но Литвину оно отчего-то кажется правильным. Для него и Арлетт - то Аленка, то Алька. Причем ей нравится, как он ее называет. Будем надеяться, понравится и Буя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шагал по совершенно пустынным улицам полутемного городка. Плечи немного непривычно оттягивал новый рюкзак с пристегнутыми лыжами. В этот момент казалось, что он один живой во всем Тине. Даже немногочисленные светящиеся окна и силуэты в них не мешали этому ощущению. Как будто там, в стеклянных витринах окон - манекены, не лю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ъем наверх занял у него четыре часа, но поднялся он значительно выше, чем накануне. Погода сегодня - копия вчерашней. Однако организм уже привык, и как-то, по тонким неуловимым нюансам почти безошибочно определяет, что в этом белом мельтешащем - верх, а что - низ. Вот туда, где "низ", и будем сад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крывает рюкзак, достает припас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уян, конфеты шоколадные будешь? С коньяком, между проч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егкий порыв ветра со снегом, прямо в лицо. Не хлестко, а нежно, почти ласково. Надо полагать, это "да"? И на Буяна откликается, и конфеты любит. Какой сговорчивый ду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разворачивает пару конфет, блестящие фантики в карман, бросает конфеты в сторону, темные пятнышки мгновенно исчезают в сне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ятного аппетита, - вполголоса говорит Артем. Отвинчивает крышку у фляжки, отпивает. Вокруг ни черта не видно, кроме белого в разных вариациях - белого плотного, белого полупрозрачного, белого в завихрениях. Но нет ни чувства страха, ни чувства одиночества. Как будто... кто-то есть тут с ним. Такое чувство у Артема впервые, и оно ему нравится. Один... и все-таки не од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пивает еще коньяку. Выплескивает щедро на сне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ощайся, Буян. В конфетах мало, по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круг него потихоньку посвистывает ветер. Судя по всему, Буян занят конфетами. Последний глоток. И, неожиданно для самого с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ше здоровье, Бертра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уж, это очень оригинально, если не сказать - странно: выпивать за здоровье давно умершего человека, да еще разговаривать с ним при этом. Равно как и беседовать с духом горы, впро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який, кто услышит о таком, сочтет его сумасшедшим. Но Артем не собирается никому рассказывать об этом. А у него самого абсолютная уверенность, что он все делает правильно. Его не покидает чувство полнейшей гармонии с окружающей белой действительностью и умиротворенности е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ягкий порыв снега в спину будто подталкивает его - чего, дескать, расселся? Давай, катись, снег тебя ж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низ он слетел, как на крыльях. А внизу крылья ему самым натуральным образом облом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ждут. Трое мрачного вида месье, всем своим обликом демонстрирующие крайнюю степень недовольства, даже неприязни. Литвинскому емко и доходчиво объясняют, так, что он, несмотря на свое отнюдь неидеальное знание французского, с первого раз понимает, что если его еще раз увидят с лыжами возле горы... если он, недоумок, вздумает еще хоть раз подняться и скатиться... у него отберут и сломают лыж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местные спасатели. Злые, невысыпающиеся, издерганные постоянными срочными вызовами. Увидев вчера следы подъема и спуска, они устроили засаду. Чтобы посмотреть на того идиота, который в такой ситуации решился... Чего тебе дома не сидится, парень? Ищешь неприятностей себе и нам на голову? Хочешь, чтобы тебя засыпало? Курорт закрыт, спуски по трассам и вне трасс официально запрещены. Есть желание получить крупный штраф и направление на общественные рабо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пытается объяснить. Что он не просто турист. Что он почти свой - опытный, тертый, знающий. Да вот же, смотрите - лавинный датчик, лопата, щуп, веревка. Артем хочет сказать, что он понимает, где спускаться можно, а где - нельзя. Что с ним ничего не случиться, и проблем он не доставит, И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ыло ли тому виной его далекое от идеального знание французского, не совсем безупречное произношение или что иное... Но слушать его не стали. А сурово предупредили, что еще раз попадется с лыжами им на глаза - сломают не только лыжи, пожалуй, а и ноги выдернут. А вместо них лыжи воткнут. По крайней мере, Артем их так понял. Оглядев троих здоровенных злющих мужиков, с красными от недосыпания глазами и небритыми рожами, понял - настроены они решительно, и у них есть все шансы на исполнение своей угрозы. Если он даст им пово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и в общем-то, по трезвому рассуждению, правы они бы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юкзак-airbag ABS System* - система, монтирующая в рюкзак. При запускании механизма airbag (это производится путем дергания за ручку, обычно выведенную на плечо)азотом надуваются две "воздушные подушки". Система направлена на то, чтобы не дать человеку, попавшему в лавину, потонуть, захлебнуться в ней, выносит и держит его на поверхности снежного потока. 100%-й гарантии выживания при попадании в лавину не дает, но выручает час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удер"** (англ. Powder - порошок, пудра) - слэнговое выражение, означающее МНОГО свежевыпавшего сне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муса"*** - специальная подкладка на скользящую поверхность лыжи для того, чтобы лыжа не проскальзывала при подъёме. Легко одевается и сним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21. Спусков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ин день он потратил на генеральную уборку - на что только не сподвигнет нормального мужика полнейшая бездеятельность. Даже ванную вычистил до блеска. Вечером вознаградил себя за трудовой подвиг бутылкой коньяка. Но пить в одиночку оказалось как-то совсем неинтересно. Разве что фото Бертрана взять себе в собутыльники. Хотя, нет, это уже перебо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второй день взялся за лопату. За несколько часов откопал шале ниже уровня окон, расчистил широкую дорожку к входной двери. Интересно, надолго ли хватит результатов его трудов? Сам он в итоге своего "лопатного подвига" упахался почти так же, как на пешем подъеме день назад. Даже алкогольное снотворное не понадобилось - отрубился, что называется, без задних но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шагают по леднику. Первым идет Бруно, потом Гаспар. Следом за ним братья-зайцы и Коко. Он идет традиционно последним, а впереди -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лнце в зените, они идут, не отбрасывая тени. Справа чернеет морена, слева вдали - остроконечные пики. А вокруг них - огромное, белее белого, переливающееся огнямисвета, отраженного в снеге, поле ледника. Красиво. Слишком красиво. Смертельно краси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идут по полю трещин. Тем и коварен ледник - в текущем сезоне трещина здесь, в этом месте, в следующем году она закрылась, и открылась в другом. Бесполезно запоминать, отмечать, составлять карты. Через год вся эта информация не будет иметь ни малейшей практической ценности. Никакой уверенности, никакого постоянства. Сердце красавицы склонно к измене. В том числе и белоснежной ледяной красавиц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ропа натоптана, она проходит через мостики над трещинами. Но стопроцентной гарантии эти ненадежные снежные переправы над невидимыми разрывами в теле ледника не дают. И Литвин собран, как и всегда. Даже больше - нервы натянуты до звона в уш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тичий вскрик. Внезапный, громкий, краткий. Хотя нет, не птичий. А вот идущая впереди Арлетт совершенно по-птичьи, будто крыльями, взмахивает руками. И мгновенно, молниеносно исчезает из виду. Под скрежет, словно сыплется битое стекло, вниз, в провалившийся под ней снежный мост, в трещину, мать 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замирает, цепенеет, леденеет. Как будто он не опытный, прожженный горами и потерями, многое повидавший белый гид. Будто он новичок, впервые оказавший в горах, на леднике. И сейчас стоит, онемевший и парализованный ужас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он будто просыпается, стряхивает с себя оцепенение. Делает осторожный шаг вперед, потом еще од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он просыпается по-настоящему. В холодном поту. Один. Был бы рядом Ковалев - он бы прочитал Артему лекцию о том, что тот опять вертелся и что-то бормотал и стонал во сне. Но Ковалев далеко. А рядом с Алькой ему кошмары и не снились почему-то. Хотя понятно -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ился вниз, на первый этаж, сунул нос в холодильник. Ополовинил бутылку молока, полегчало. Это всего лишь сон. Он сейчас пойдет, ляжет в кровать и заснет. И не будет никому звонить посреди ночи, чтобы убедиться, что все в порядке. Это просто с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тро случилось неожиданно светлым. Снег почти перестал, падал редкими малышками снежинками. В небе, по-прежнему белом, угадывалось невидимое за облаками солнце. Но, по крайней мере, можно было определить местоположение светила. Уже хорошо. На улицах стали появляться прохож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тоже прогулялся. Совершенная тоска, делать нечего. И погода, как назло... Ветер стих, и вокруг горы, полные пушистого сне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естные спасатели ему на глаза за всю его прогулку так и не попались. Или он им на глаза не попался - это как на вопрос посмотреть. После обеда засел за навигатор, слил треки на ноут. Покопался в информации, покрутил данные так и этак. И в процессе само собой нарисовалось простое и изящное решение. Пускай французские спасатели идут лесом. Французским, разуме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всем недалеко от Тиня есть вершина. Линия спуска абсолютно безопасная, богатый рельеф не позволит сойти лавине, удержит снег. И тот же самый рельеф обещает крайне интересный спуск: редкий лесок, небольшие кулуары и скалы для дропов. Выкат с этой вершины в стороне от Тиня, и поэтому... поэтому... Можно встать завтра пораньше, затемно, до того, как проснется хоть кто-нибудь. Кто-нибудь, кому топающий по городку с рюкзаком и лыжами Литвинский может не понравиться. И уйти туда, на ту вершину. Подняться на столько, сколько хватит сил. Скатиться, хотя бы раз. И вернуться в шале. Лыжи можно от греха подальше прикопать по дороге в снегу, потом сходить за ними, например, ночью. Хлопотно, конечно, но местные спасатели не оставили сомнений в серьезности своих намерен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решено. Именно так он и поступ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удильник на пять. Собрался быстро, все было готово еще с вчера. Завтрак, заправить термос, собрать себе сухой паек, ведь вернется он только к вечер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рошел по темным улицам Тиня как призрак. Бесплотностью и бесшумностью данный призрак не отличался. Но был невидим, и, как следствие, недосягаем, для тех, кто мог ему помешать. Что и требовалось, собств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ссвет Артем встретил примерно на трети пути к намеченной точке. Восход солнца он позволил себе отметить небольшой передышкой в подъеме и глотком коньяка. А ведь было что отмечать. Сегодня еще светлее, чем вчера. Об окончании бурана пока говорить рано, но, судя по всему, дело к тому идет. Что ж, все условия способствуют тому, чтобы сегодня случился dream day - свежевыпавшего снега столько, сколько можно представить в самых смелых мечтах, да и условия видимости значительно улучшились. У Литвинского замечательное настроение. Боевое. И даже подъем в гору не выматывает, а, скорее, наоборот, заводит, подготавливает к тому, что его ожидает на спуске. К тому, ради чего все это. И он довольно бодро передвигает лыжами, поднимаясь траверсами вверх и подпевая "Offspring" себе под но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GPS любезно подсказал Литвинскому, что сил его хватило на километр вертикального перепада. Хватило, правда, впритык. До вершины дошел на морально-волевых или на собственном упрямстве - черт его знает, на чем именно, но дошел же! Более чем впечатляющий результат. Теперь можно особо не торопиться, хорошенько отдохнуть, продыш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им и занимался без малого час. Перекусил, попил чаю. Потоптался по вершине, выкопал несколько снежных шурфов, убедился в том, что никаких слоев в толще снега нет. Никуда склон не поедет, будет сидеть как вкопан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но говорить даже уже и о просвете в облаках. Немного проступают очертания окружающих вершин. Горы как будто позволяют себя увидеть тому, кто, несмотря ни на что, пришел к ним. Стоя не вершине, Артем абсолютно уверен - этот подъем того сто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наушниках после первых аккордов вступает голос Сержа Танкяна. Holy Mountains. Они ждут его, Holy Mountains. Негромкий стук палок, "крестик" на удачу и ... вниииии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первыми его движениями вниз, как будто по команде, выстреливает снежный заряд. Такова погода в горах, только что был в просвет в облаках, а вот уже на вершину села снежная туча. Ну да ничего, не впервой, прорв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димость сразу стала просто ужасная. Точнее, отсутствует полностью. А ведь тут рельеф, скалы, дропы, кулуары, деревья. Но не видно ничего, лишь белая мгла вокру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же тренированный, дрессированный именно в таких условиях вестибулярный аппарат начинает потихоньку паниковать, не понимая, где они, и точно ли низ там, где ноги, а не наоборот. Уф, наконец-то! Впереди мелькает что-то темное, хоть какие-то ориенти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до остановиться, выровнять горизонт. А то тошнит уже по-настоящему. Поставил лыжи поперек склона и уставился вниз, вглядываясь сквозь слепящий снег. Наконец и тошнить перестало, и на местности сориентировался. Он в небольшом кулуаре. Сверху широкий, книзу он сужается, и то, что темнеет впереди - это именно скалы, где суж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вым почуял неладное многострадальный вестибулярный аппарат, который Артема обычно никогда не подводил, и в этот раз не подвел. В мозгу словно зажглась сигнальная лампа: "Что-то не так!". Он стоит, лыжи развернуты поперек линии спуска. И в то же время он движется. Что-то двигает его. И это что-то - снег. Склон. Он не мог поверить в это. В голове мелькает отчетливое осознание: он сам нарушил одно из важнейших правил поведения на лавиноопасном склоне - безостановочность. Медленно, очень медленно... склон вокруг него покрывается полосами трещин, сначала тонких, но расширяющихся с каждым мгновением. Он в паутине трещин. Спайдермен, епт... Да нет, скорее, муха, попавшая в паутину. Тишина заканчивается. Отчетливо слышен глухой, все усиливающийся шум. Четко видны потоки снега, обтекающие его с обеих сторон, и тоже набирающие скорость с каждым мгновением. Взгляд направо, налево. Не видно ни черта, но он и так знает. Некуда уходить, нет безопасных мест, куда можно спрятаться от накатывающей сзади опасности, вокруг крутые стены кулуара, и он прямо в середине его. Один-единственный выход - попробовать обогнать лавину, успеть вперед, выскочить из небольшого, в общем-то, коротенького кулуара, а там можно уходить, справа есть лесок, он помнит! В нем можно отсидеться. Или, на крайний случай, доехать до скального сужения, там попытаться заехать на камни, зацепиться за что-то, не дать себя утащить лав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перед, вперед! Лыжи вертикально вниз, отталкивается палками. Счет пошел на секунды. И ход он набрал приличный, двигаясь в потоках догоняющего его снега. И до скал было... Ну, не больше метра, рукой можно было дотянуться. Но именно этого метра ему и не хватило. Удар в ноги, он шатается, но удерживает равновесие. Но вот лыжи уходят под снег, как будто их засасывает что-то. Секунда - и он уже в снегу по колено. Ногами не шевельнуть, лыжи неуправляемы. Все, сам он больше ехать не может. Дальше его повезет бабушка лавина. И по дороге накормит снежными пирожк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еще каким-то чудом сохраняет вертикальное положение, но в снегу уже по пояс. Где-то там внизу отстегивается левая лыжа, правая - чуть позже, больно дернув ногу. Палки, с неодетыми темляками тоже утрачиваются почти тут же, но это и к лучшему - с накинутыми темляками недолго и руки себе в лавине повыдергивать. Тем более, что он уже ушел под снег по гру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зкий выброс адреналина в кровь. Паники нет, голова холодная. И, как и всегда в таких ситуациях, время будто замедляется. В памяти включается учебный фильм о правилах поведения в лавине, и у Артема есть время его посмотреть, вспомн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ункт первый. Если у вас есть airbag, дерните за руч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го ушла целая драгоценная секунда, за которую он погружается еще глубже, уже почти по шею, чтобы сообразить, вспомнить. Так у него ж есть airbag!</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 ему был неудобен, непривычен этот новый рюкзак, что он о нем... забыл, болван, кретин, иди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возь пока еще неплотный у груди снег проталкивает руку к плечу. Пальцы срываются в попытке отстегнуть "липучку" клапана. Срываются раз, другой. Как же обидно будет умереть, когда шанс на спасение было изначально с ним! Еще одна попытка, есть, клапан открыт. Пальцы ложатся на ручку. Ее надо дернуть, усилий много не нужно, достаточно кистевого движения. Однако сделать это внутри лавины, в толще снега, когда ты, идиот, по шее в снегу, непросто. Но у него получилось. Максимально собранно, всю силу в руку, и резко вни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де-то внутри, в недрах рюкзака, загорается маленький пиропатрон, прожигает фольгу, запечатывающую горлышко баллона с азотом. С шипением, которого сейчас не слышно, газ быстро вырывается наруж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его спиной, словно два архангельских крыла, распускается пара огромных, на сто литров каждая, ярко-оранжевых подушек, плавно наполняемых азотом. Они расталкивают снег, тащат его наверх, возносят на поверхность лавины. И там держат, не давая снова погрузиться внутрь, в океан сне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сожалению, это не настоящие крылья. Взлететь над лавиной на них не получится. Он на поверхности, но лавина по-прежнему тащит его. Причем тащит головой вперед, лицом вниз, поскольку подушки, держащие его сверху, у него за спиной. Снег лепит, лезет в лицо, забивая рот, давя на глаза. Смотреть-то тут не что, конечно, а вот дышать все труд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голове снова включается фильм о правилах поведения в лав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нять правильную позу. Колени поджать к животу или груди - как получится. Руки около лица, и никаких плавательных движений, никаких самостоятельных попыток всплыть, ниБожеупаси! Руки-ноги оторвет "на раз" при попытке поплавать в лавине, даже если она не мокрая, а сухая, как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хранять пространство перед лицом, чтобы не залепило дыхательные пути. Чтобы не наесться снежных пирожков бабушки лав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паниковать, постараться успоко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се сделал, как положено. Сгруппировался, и колени подтянул, руки впереди. Что касаемо паники... Паники нет. Злость есть. На самого с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делал неправильно абсолютно все. Не надо было останавливаться на склоне. Не надо было лезть в этот кулуар, пусть и небольшой и короткий. Не надо было подниматься в гору. И вообще, не надо было выходить из дому сегод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теперь... Он пожинает то, что посе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круг вдруг становится темнее, его дергает. Что это такое? Догадка приходит быстро. Скорее всего, повреждена и сдулась одна из подушек, и его тянет вниз. И скорость увеличивается, он это чувствует. Какая же масса снега сошла?.. А ведь не должно было сойти, не должно! Но госпожа Лавина мнением Артема по данному вопросу не поинтересовалась. А Литвин вдруг вспоминает слова Монтгомери Отуотера: "Если и есть что-то общее во всех встречах человека с лавиной, то это - полная неожиданность для жертвы...". Прав был Охотник за лавинами, стопудово пра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чем так?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оковая перегрузка, как будто едешь на каком-то адском бобслее по адской трассе. Еще быстрее, еще темнее. Не видит ни черта, снег, всюду только снег. Интересно, как давно он вылетел из кулуара? Трудно сказать, восприятие времени субъективное, Артему кажется, что прошла уже пара минут, как он едет в лавине, а на самом деле сколько? На часы посмотреть, что 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диотская мысль, руками двигать не стоит. Надо сохранять место вокруг лица, хоть как-то отбиваться от лезущего сне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конец, лавина замедляется, снег давит все сильнее. А он где-то в верхнем слое, но вниз головой, и отчетливо понимает: самому уже не выбраться никак. Попытка поменять положение, повернуться боком. Лавина все медленнее, медленнее, раздается глухой скрип, будто останавливается тяжелогруженый железнодорожный соста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крыв одной рукой лицо, вторую Артем выталкивает куда-то туда, наверх, в попытке создать себе воздушных коридор. Руку больно выворачивает. Последний натужный скрип. Руку дергает, вкус снега с примесью крови на губах. И тишина. Конечная станция. Приех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бил он рукой снег до верха? Через пару минут он начинает в этом сомневаться. Потому что воздуха катастрофически мало. Каждый последующий вдох меньше предыдущего. Он старается дышать как можно тише. Тише, тише, еще тише. Как мы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отя в лавине лучше быть рыбкой. Этакой снежной рыбкой. Воздуха в лавине много, но вот вдыхать его, вперемешку со снегом - невозможно. Не научились еще. Не отрастили снежные жаб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он уже бредит... Жабры снежные выдумал. Скоро и Белые Врат почудя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нет, не почудятся. Уж их-то он увидит воочию, точно. Он подходил к ним, с каждым разом все ближе и ближе. Сколько раз он руки-ноги ломал? Пытается вспомнить. Руки - два раза. Ногу... сложный перелом, пол-сезона псу под хвост. Сотрясы... несколько... кто их считает? Его пару раз таскали "сыпухи". Он чудом выжил при крушении "вертушки" на Факе. А тот буран, когда они три дня просидели с Арлетт в сугробе? Тоже повез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одходил к ним. Все ближе и ближе, на шаг, на полшажочка, и вот теперь - Белые Врата близко, рядом. Он видит их сияние, слышит их голос. Хотел? Получ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что за ними? Вдруг отчетливо понимает - за ними просто смерть. Конец, финал, ничто. Страха нет, но вдруг становится обидно. На себя, дурака. Сколько он мог бы еще сделать... Сколько склонов не катано, сколько гор не увидено... Так нет же, ему, болвану, хотелось заглянуть туда, за горизонт. А там, за горизон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может совершенно точно описать дальнейший сценар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пять нарушил одно из правил, сформулированное все тем же Охотником: "Не ходи один, скажи кому-нибудь о своем выходе, проверь погоду, удостоверься в безопасности от лавин, будь правильно снаряжен, держись общей группы и имей мужество верну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поэтому ему одна судьба - задохнуться. Или замерзнуть. Все одно - сдохнет. Бездарно отдаст концы, а такой опыт попадания в лавину будет бездарно просран. А он бы мог сделать выводы, он мог бы помочь кому-то, он ведь нужен... кому-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ть люди, которым он нужен. А еще он нужен этим горам, этим и другим. Он себе нужен, в конце концов! Он только-только понял, как надо ж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любить и не бояться умер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олько проходит времени? Кто бы ему сказал... Он торчит в лавине, не так уже далеко от поверхности снега, головой вниз, жопой кверху, диковинным образом вывернув руку. Похоже, все-таки какой-то воздух сверху идет, иначе бы он давно отключился. Но мало, мало. Потому что он понемногу задыхается. И замерз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дохи все меньше, уже не мышка. Как жук. Маленький снежный жук дышит такими вдохами. Начинают гореть легкие, сдавливает реб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откопают, наверное. Альпийские спасатели - ребята серьезные, будут искать, найдут, скорее всего, ведь на нем есть бипер, да и airbag видно. Через день или два, а, возможно, даже и через несколько часов, уже сегодня. Только вот для него счет идет на минуты. И его "сегодня" продлится совсем недолго, а "завтра" у него нет вовсе. Не дождется он спасател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т воздуха, совсем нет. Возникает ощущение вращения, как на карусели, а, может, это он вспоминает "поездку" в лавине. Снег на губах, пытается слизнуть. Фуууу, невкусные пирожки у бабушки лав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ймал себя на мысли, что хочется уже поскорее отключиться, потому что надоело вот так вот лежать неизвестно сколько времени и скучно подых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не тут-то было. В страдающий от нехватки кислорода мозг беспрепятственно прорываются странные, неожиданные образы и воспоминания. С целью его развлечь, не ина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спитие водки в туалете на выпускном. Ой, как же его тогда тошни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звушка-хохотушка Инка Меняйлова, его страстная любовь всего первого кур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ец с приступом гастрита в больнице, увезли по "скорой", перепуганная мать. Две недели ежедневно мотались к нему с передачк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торой курс, Домбай. В его жизнь вошли Го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ца друзей, живых и ушедших. Сашка Мерлушкин, лавина скинула его со скалы. Перелом основания черепа, умер у Витальки на руках. Эй, Ковалев, ты только не повторяй моих ошибок! Живи, сука, тебе есть, ради к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миг побелевшее лицо Тани, когда они сказали ей про Кирилла. Он заталкивал эти воспоминания дальше, глубже, а теперь они прорвались. Сколько же горя это принос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ождественское утро, Арлетт, сидящая на нем верхом, с этой дурацкой клетчатой коробкой в руках. Улыбается, такая довольная, радостная. Интересно, как сильно она будет пережи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дние искры сознания гаснут. Тишина. Темнота. Которая сменяется постепенно разгорающимся свечением Белых Вра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22. Спасатель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танция спасателей, старший смены Дидье Бартоли слуш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говорит Эме Ламот, сторож-смотритель верхней станции фуникуле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старшего спасателей нет сомнений - ничего хорошего он сейчас не услыш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го именно фуникулера? - со вздохом уточняет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отвечают. А заодно докладывают, что на соседней вершине, неподалеку, только что сошла лавина. Сошла практически на дорогу. Но беда даже не в этом. Бдительный сторож углядел в бинокль следы подъема на эту вершину. Разумеется, сегодняшние. Вчерашние бы уже замело к чертя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кто же это такой неугомонный?! Бригада спасателей отправляется на выезд. Объявлена очередная спасательная операция. А любая спасательная операция, как говаривал все тот же Отуотер, это битва против времени, расстояния, местности и стихии. В последние дни альпийские спасатели слишком часто проигрывали в этой схватке. Очень уж неравны были сил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авинный конус виден издалека, еще на подъез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хренеть, какая здоровенная... - тихо присвистывает кто-то из ребя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толи мрачно молчит. Ну что ж, очередная попытка выиграть в этой схватке со временем, расстоянием, местностью и стихией. В первую очередь, со временем,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тчики переключены в режим поиска, в руках у спасателей - лопаты и щупы. И, как только автомобиль останавливается, они, не теряя времени, выскакивают из маш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не может быть, чтобы им так повез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дье, airbag!</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ижу! - коротко бросает старший. Эхом ему вторят биперы, они тоже "увидели" пострадавшего. С датчиком "клиент", прекра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ыстро к нему! Но осторожно! Андрэ, ты перв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дняя фраза адресована парамедику, но он в наставлениях не нужд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руппа начинает осторожно, но уверенно пробираться по огромным глыбам лавинного выноса к оранжевому пят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 из подушек сдута - порвало веткой или камнем, но вторая цела, и именно благодаря ей "клиент" остался на поверхности. По крайней мере, рука тор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ульс есть! - рапортует Андре. - Но тонкий, нитевид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паем! - командует Барто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его откопали почти полностью, когда спасаемый очну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лько что он участвовал в рыцарском турнире, в котором вместо мечей были лыжные палки, а вместо щитов - рюкзаки, а его соперником по поединку был покойный друг... А теперь вдруг перед глазами вместо лица Кирилла что-то ярко-желтое. Щурится, пытается сфокусировать взгляд. Горнолыжный ботинок "Dalbello". Они ему никогда не нравились, не его колодка, слишком узкая. И что этот ботинок делает перед его лиц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то-то что-то говорит сверху, что говорит - непонятно. Это какой язык, вообще? И кто с ним разговаривает? Да где он, в конце концов? И что с его ногами, которых он не чувству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сознании! - это Андр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ял. Копайте дальше! - команда остальной группе. Сам осторожно опускается на колени, заглядывает в лицо спасенному. И, не вер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дье, - парамедик кладет ему руку на плечо. - Ты чего? Не ори на н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арший группы резко выдыхает. Андре прав, просто нервы уже ни к черту. Но ведь предупреждали же эту бестолочь иностранную! Кто он, кстати?! Поляк или че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толи поднимается с кол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ндре, сам поговори с ним. Спроси, как себя чувствует, ну и прочее, что положено. А то я его и вправду... хм... пришиб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копана огромная яма в теле лавинного выноса. И вот, наконец-то, Артем сидит. В нормальном положении, как положено, на заднице, головой кверху. Голова, к слову сказать, гудит, как после хорошей попойки. Головокружение, тошнота, озноб, словно у него температура. Впрочем, озноб как раз совершенно обоснован. Он мокрый весь - куртка, перчатки, штаны. Мембранные ткани, вроде бы и не совсем плохие, но уже порядком изношенные, не рассчитаны на пребывание в лавине... а сколько времени, кста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ытается сформулировать вопрос. Получается с трудом, мысли в голове ворочаются, как огромные глыбы снега. Ему протягивают крышку от термоса с чем-то горячим, дымящимся. Пытается взять, пальцы ходуном, ничего не может с этим поделать. Расплескивает... что это, чай?.. колено обжигает... хорошо, тепло. Как хорошо чувствовать ноги. И вообще - хоть что-то чувств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могает себе второй рукой, придерживает сам себя за локоть, удается сделать глоток. Чай, горячий, сладкий. Как же вкусно. Кто-то накидывает ему на плечи спасательное одея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круг него нормальная, рабочая суета. Собирают инструменты, делают фото. Он чувствует, что ребята довольны. Достать живого, непокалеченного человека из лавины - для них это праздник. Хоть и не такой, как для самого Артема, но он это пока с трудом осознает. Да, для них это повседневная работа, но привыкнуть к такому невозможно. И каждый отвоеванный у лавины человек, каждая спасенная жизнь - это и их праздник и радость то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ядом с ним сидит парамедик. Вроде бы занят своим делом, что-то отмечает в коммуникаторе, но Артем замечает периодически бросаемые в его сторону внимательные взгляды. Да все в порядке с ним! Сейчас бы тепло, в посте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самочувствие? - вопрос задан медленно, чуть ли не по слогам. Спасатели уже в курсе, что французский Артему, мягко говоря, не род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рмально, - скрежещет он. Прокашливается, и уже чуть более нормальным голосом повторяет: - Норм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ам идти мо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нимается на ноги, парамедик делает чуть заметное движение к нему. Голова кружится, качнулся, но усто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жется, м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Мы тут твой airbag собрали, упаковали. Одна подушка порвана. Ну и баллон перезаправлять надо, ты ж в кур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кивает. Детали он не понял, но общий смысл уловил. Протягивает руку за своим рюкзак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донесу, - отрицательно качает головой француз. - Ты сам, главное, дойди до машины. Там тебе жилет пуховой выдам, а то ты до сих пор лицом... голу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олубой?! - что-то он совсем ни черта не соображает. Почему голубой? Это его так интеллигентно пид*расом обозв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цо у тебя голубое, - парамедик сопровождает свои слова поясняющим жестом. - От удушья и переохлажд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вы готовы? - нелюбезно интересуется подошедший к ним старший спасателей. На Артема не смотр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отовы, - согласно кивает парамед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по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идет по направлению к машине в центре группы спасателей, Видимо, на тот случай, если ему все-таки внезапно станет плохо. Какие хорошие ребята... Надо поблагодарить и извиниться, обязательно извиниться. Особенно перед старшим, ведь это именно он тогда Артема предупреждал. Судя по мрачному выражению лица руководителя группы спасателей, тот стопудово предложит Артему засунуть свои извинения куда поглубже и поболезненней. И прав будет, наверное. Но сам Литвин испытывал настоятельное желание - и поблагодарить, и извиниться. Вот только с мыслями соберется. И, главное, - согреется. А то связно соображать невозможно, когда у тебя зуб на зуб не попадает от холо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машине ему действительно выдают пуховой жилет, который он надевает вместо мокрой куртки, сверху еще одеяло. И в машине тепло, что самое главное. Тут же начинает клонить в сон. Нет, нет, нет! Надо сосредоточиться, подум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дье, куда? - перегибается через переднее сиденье водите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полицейский участ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слышался?! В полицейский участок?! Зачем в полицейский участ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круг молчат, машина трогается с места. Видимо, ему придется самому задавать вопросы, чтобы понять, что происходит. Морщит лоб, формулируя фразу. Как же это трудно - когда язык тебе не очень знаком, а в голове гудит, словно в растревоженном уль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 зачем в полицейский участ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арший спасателей... как его назвали? Дидье, кажется?.. медленно поворачивает лицо к Артему. У него очень светлые глаза, в сеточке морщин, светло-серые, как мокрый снег... и такие же холод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не понимаешь - почему? - он говорит негромко, цедя слова как будто через сил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отрицательно качает голо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кто вообще по национальности? Чех? Поля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усс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х, русский! Я мог бы и догадаться... - француз сложил руки на груди. - Не знаю, как там у вас, в России, а здесь принято законы соблюдать! И те, кто не соблюдает законы, подвергаются преследован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я... - как ни странно, он прекрасно понимает Дилье - видимо, тот старается формулировать фразы попроще. Но вот смысл того, что ему говорят, от Литвина определенно ускольз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тание запрещено!!! - не сдержавшись, рявкает спасатель. - По трасам, вне трасс, везде! Висят объявления, идут предупреждения по радио, телевидению! А тех, кто не умеет читать и слушать, - обличительный палец в грудь Артему, - я предупредил лично! Ты же не будешь утверждать, что НЕ помнишь нашего разгово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я помню... - ему не дают даже завершить фраз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нарушил закон, - начальник группы снова говорит негромко и веско. - Тебя пришлось спасать. А ты в курсе, сколько стоит спасательная операц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может только снова отрицательно качнуть голо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усть с тобой в участке разбираются... - устало вздыхает Дидье. - Мы свое дело сдел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 некстати произносит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ди к черту! - беззлобно огрызается спасатель. - Вот выпишут тебе штраф тысяч в пять евро - будешь знать, как лезть куда попа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Скол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участке тебе объяснят - что и скол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если я... - Артем совершенно сбит с толку, обескуражен, - если у меня нет таких дене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мои проблемы, - старший устало прикрывает глаза, давая понять, что разговор оконч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машине становится тихо. Ребята-спасатели смущенно молчат, Дидье делает вид, что дремлет, тихо урчит мотор. Литвинский размышля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отя попытки осознать то многочисленное, что приключилось с ним за сегодняшний день, размышлениями назвать вряд ли мо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что, Артем Борисович, какой вывод главный? За-слу-жил! Натворил д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первого естественного шока от слов Дидье приходит понимание - это, в общем-то, справедливо. Он действительно свалял дурака. И должен понести наказание. Другое дело, что пяти тысяч евро у него нет. Да он никогда и не держал в руках такой суммы денег! И что с ним сдел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здыхает невесело. Да придумают что-нибудь. В тюрьму посадят, например. Этак на полгодика. Почему-то даже эта мысль не пугает. Тюрьма - это всего лишь ограничение свободы, к тому же временное. В отличие от смерти, это не навсе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озможно, Арлетт заплатит за него деньги. Усмехается своим мыслям, уже веселее. А ведь с большой долей вероятности она именно так и поступит, он сейчас в этом совершенно уверен. Будет кричать, ругаться, обзывать его всякими нехорошими французскими и русскими словами, но заплатит без раздумий. А он... он позволит ей это сделать. Потому что пять тысяч евро - это всего лишь деньги. Всего лишь - по сравнению с возможностью снова увидеть Аль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рикрывает глаза. И тут же понимает, что напрасно это сделал. Темнота под веками... темнота в лавине... холод. Открывает глаза. Мерно покачивается автомобиль, лица спасателей вокруг, касается плечом чьего-то плеча... а, это парамедик, Андре, кажется, именно его пуховой жилет согревает Артема. Господи, как же хорошо быть живы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тал бояться? Внимательно прислушивается к себе. Нет, страха нет. Но есть понимание, четкое осознание... Как будто там, под снегом, этим же самым снегом что-то смыло в душе. Какие-то иллюзии, ложные мифы и сказки, что он себе сочинял все эти год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любит горы, он не сможет без них. Он не боится той опасности, что может исходить от них. Горы надо любить, понимать, изучать. Не бояться и быть готовым к тому, что однажды они решат оставить тебя у себя навсегда. Если они так решат, ты ничего не сможешь изменить. Но хочешь ли ты этого сам, Артем Литвинский? Хочешь остаться навсегда в этих горах, как Бертран Деларю? Конечно, рано или поздно так и случится. Но если его желание имеет значение, он бы предпочел, чтобы это случилось скорее "поздно", чем "рано". У него масса дел, масса идей. Сегодняшний день показал, что ему еще учиться и учиться в плане понимания гор. Они позволили ему выжить, дали шанс, и он им воспользуется как надо. Он обязательно поймет, что же делать дальше, только в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ожиданно привалился плечом к Андре. Машина резко, с проскальзыванием шин, выполняет "полицейский разворот". Вокруг что-то бурно обсуждают. Что с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рамедик снисходит до ответа на его сбивчивые вопрос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ще одна лавина. Сошла прямо на дорогу, в километре позади нас. А мы по пути как раз недавно несколько машин обогнали. Надо проверить. Ближе нас никого к этому месту нет, с базы не раньше часа доберу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же смеркается. "Неужели только сейчас?" - вдруг доходит до Артема. Длинный же выдался день, особенно если ты встал в пять утра, потом долго пер в гору, потом тебя засыпало лавиной, потом ты в ней мучительно задыхался, потом тебя откопали, а потом везли в полицейский участок... Очень насыщенный де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Merde! - прерывает его размышления восклицание Дидье. Выглядывает в окно. Действительно, merde!</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рогу перегораживает лавинный вынос высотой метра три. О его ширине можно только предполаг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ж за день сегодня такой... - вздыхает кто-то из ребя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дье! - окликает водитель. - По рации сказали - там машины накрыло. Есть живые, был звонок по сотовому из засыпанной маш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хнику вызвали? Тут кубов триста снега! Мы лопатами будем копать до вес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вызвали. Ориентировочное время прибытия - через полтора-два ча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 вздыхает старший. - Берем щупы, потыкаем, авось нащупаем что-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асатели быстро покидают машину. Сообразив, что дверь сейчас закроется, Артем спохваты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А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звини, парень, Придется подождать. Полицейский участок от тебя никуда не ден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не о том! Дидье! - обращается к начальнику спасателей. - Я могу помочь! У меня щуп есть, и лопата. В рюкзаке! Вам пара рук лишней не бу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толи размышляет недолго. К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ыстро стянул жилет, надел чуть подсохшую крутку и наруж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близи лавинный вынос впечатляет. Из огня да в полымя... Только теперь Артем смотрит на ситуацию с другой стороны. Он не там, внутри, он снаружи. Но он представляет, каково тем, кто внутри. Кто жив в этом снежном плену. А ведь оттуда, изнутри лавины, люди звонили спасателям... Это почти звонок из могил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идье производит краткий инструктаж, распределяет людей по участкам. Делает он это "на глаз", из своего богатого опыта. И они начинают методично протыкать лавинными щупами снег в попытках нащупать заваленные машины. Уже темно, они работают с фонарик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оказался самым удачливым "рыбак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ть! - кричит он, поднимая руку кверх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овременно с ним еще один аналогичный возглас и жест. Им повезло - не прошло и полчаса, а они нашли сразу две машины. Они разделяются на две части и начинают копать. Быстро, слаженно, нет сейчас чувства холода или усталости, когда есть возможность спасти люд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начала показалась черная крыша, автомобиль довольно большой, но легковой. Лопаты царапают лакированные поверхности авто, но кого это сейчас волнует? Вот показались окна. Целые! Крепкая машина, стекла не выдавило. Значит, есть вероятность, что там, внутри - живые люди. Интересно, из этой машины звонили на базовую станцию спасател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екло левой задней двери почти свободно от снега. Оно запотело изнутри, и лишь чья-то маленькая ладошка отчаянно пытается расчистить окно, чтобы увид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бенок? Огромные перепуганные глаза мелькают, потом стекло снова затягивает. И снова его пытаются отереть изнутри. Дверь бесполезно откапывать - только время потеряешь, а она, скорее всего, деформирована и не откроется. Надо выбить стекло. Артема пытается показать жестами, чтобы тот, кто внутри, отодвинулся от окна. Не понимает. Не понимает! Не понимает, черт подери! Понял. Ну, по крайней мере, никакого движения за стеклом не наблюдается. Будем надеяться, что там отодвинулись достаточно далеко от стек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русский, что там у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текло выбиваю, - с этими словами он действительно выбивает стекло черенком лопаты. Там, внутри, негромкий крик. Артем рукой в перчатке убирает остатки стекла, наклоняется и заглядывает внутрь. Тесно, темно... накатывает тошнота, головокружение. Все-таки, черепушку он, похоже, стряс. Приходится зажмуриться, переждать приступ дурноты. Открывает глаза, проводит головой из стороны в сторону. Луч фонаря выхватывает худенькое личико с огромными, в пол-лица, глазами. Девчушка, лет десять или вроде 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ди сюда! - Артем протягивает руку. Хочется надеяться, что он не напугал ребенка, и что она поняла, что он ей сказ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евочка оборачивается. Там еще кто-то за 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м бабу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бушка, похоже, либо без сознания, либо и вовсе умерла. В любом случае, сначала дево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ди ко мне! - настойчиво повторяет Литвин. - Сначала я тебя достану, потому бабуш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умав лишь секунду, девчушка доверчиво протягивает ему ру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дав ребенка на руки Андре, Литвин полез в машину. Узко, черт! Может, ему уже пора худеть? Снял, выбросил наружу курт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там, рус? - окликает его кто-то сверх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быстро обводит взглядом салон автомобиля, за его взглядом следует луч налобного фонар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ще двое! Сзади справа и водите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Жив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ядом с ним - пожилая дама весьма пышных объемов. Руку на шею, пульс? Есть пуль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зади да, женщина живая. Но без созна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тор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ытается нащупать пульс. Не получ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хоже, нет. Или я не слыш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таскивай пассажирку. Потом с водителем разберем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таскивай... Легко сказать. Такое ощущение, что мадам весит больше его. А у него опять приступ головокруж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там микроавтобус откопали! Справишься один пока, ру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 пыхтит он. А куда дев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тот момент, когда он по пояс высунулся из машины, ногами вперед, а руками подтягивая к себе тяжелое, неподъемное тело, его дама решила очну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сухое надсадное покашливание, - что происх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даже не нашелся сразу, что ответить. Потом сказал очевидную прав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ас спас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де Сильви?! - очень требовательно. Наверное, речь идет о девоч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снаруж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с 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 девочкой все в порядке, - он не знает наверняка, но это ложь во бла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 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т это допрос... Наверное, он уже порядком устал, и его снова тошнит, и голова периодически кружится... и только поэтому, вместо того, чтобы рявкнуть, прекратить идиотскую дискуссию, вытащить-таки эту тетку из машины и пойти помогать ребятам дальше, он торчит наполовину в машине, наполовину снаружи и продолжает светскую бесе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пасатель, - снова врет, но в данной ситуации это все-таки хоть как-то похоже на прав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вас зов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туральная светская бесе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за имя так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рмальное им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не францу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аб? - с легкой заминкой в голо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не выдерживает и фыркает. Ее слепит фонарик, не ина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е араб. Русский. Мадам, может быть, мы уже достаточно познакомились, чтобы я мог вас спа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спасайте, - великодушно позволяют 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ы не могли бы мне чуть-чуть помочь? Упритесь и толкайтесь ногами. Мож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даже это не помогло. Мадам категорически не пролезала в ок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как там у тебя? - окликают его сверх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ботаю, - лаконично отвечает Артем. И, обращаясь к своей даме: - Послушайте, снимите шубу. Мне кажется, без нее я смогу вас дост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жидает споров, но пожилая мадам послушно расстается со своей шубой, возится, соп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готово! - облегченно вздыхает она. - Еще что-то сн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те полноценный стриптиз отложим на потом. Вашу руку, мад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ветом ему звонкий, почти девичий смешок и протянутая ру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ее все-таки вытащ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рнулся за водителем. Пульс он так и не прощупал, струйка крови из уголка рта уже подсох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ндре! - окликает парамедика. - По-моему, тут труп.</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лезай! - кричит ему француз. - Я сам посмот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ав оказался Артем. Потом он достал еще двоих - из третьей найденной и откопанной машины, видимо, мужа и жену, оба без сознания, но, вроде бы, жив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копали, копали, копали, несколько часов без перерыва. Трудно даже предположить, сколько тонн снега они перелопатили вручную, откапывая машины. Копали, даже когда подъехала еще одна большая группа спасателей, и подогнали тяжелую техни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силы просто кончились. Только что он еще стоял на коленях и отбрасывал снег. А потом замер, не в силах даже пошевельнуться, не то, что встать. На его плечо ложится рука. С трудом поднимает голову. Дидье. Кивает 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достаточно. Пошли. Ребята подъехали. Они со свежими силами закончат де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даже встать не мож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 давай, - спасатель тянет его за руку. - Вставай, я тебя на себе не потащ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тает только потому, что он и так уже сегодня доставил кучу проблем этим замечательным людям. Но за руку Дидье все-таки держ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машине он рухнул на сиденье, стараясь не думать о том, как он будет вставать, когда они приедут в полицейский участок. Хорош ж он будет, если вползет туда на четвереньках только потому, что идти уже не в сил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ина плавно трогается с места. У него ощущение "дежа в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герой, тебя 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сразу понимает, что вопрос обращен к нему. Потихоньку "отъезжает". Дидье толкает его в б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спи! Куда тебя достав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куда? - трет глаза, пытаясь прогнать дремоту. - Вы ж сами сказали - в полиц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ладно тебе! - старший "спасов" хлопает его по плечу. - Что ты думаешь, мы звери, что ли? Чтобы сдавать тебя в полицию после всего... после того, как ты нам так помог? Отпустим тебя с миром. На вот, - он достает откуда-то блокнот с прикрепленной ручкой, - запиши имя, фамилию, номер мобильного, адрес, где живешь. Подойдешь к нам потом в офис, объяснительную напишешь. Ну, может, штраф тебе оформим... Да не бойся ты так! - усмехается Бартоли. - Не в пять тысяч евро. Меньше, существенно меньше. Для отчет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 дороге Литвин все-таки заснул, и снился ему исключительно снег. Около дома его растолкали, он даже смог самостоятельно дойти до двери шале. Долго не мог попасть ключом в замочную скважину, потом еще более долго, мучительно долго расстегивал и стаскивал горнолыжные ботинки руками, в которых, кажется, совсем не осталось сил. Кроме ботинок, снял еще только куртку. И упал на диван в холле, натянув на себя плед. Спать, спать, сп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23. С неожиданными поворот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дье, здравствуй! Это Арлетт Дела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летт, девочка моя... Здравствуй, здравствуй... Чем обязан таким вниманием к стари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х уж и старик... Надеюсь, не разбудила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тел бы я, чтобы так оно и было, но - увы... я уже пару часов как на ногах. У нас тут такое творится - не поспишь много-то. Ну, ты, наверное, видела в новостя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обственно, поэтому и звоню, Дидь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с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вздыхает. Только бы ее подозрения не подтверд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торой день не могу дозвониться до своего друга. Он живет в моем шале. Я ему звонила вчера вечером, сегодня утром... У него телефон недоступен... - она старается, чтобы голос звучал ровно. - И... не мог бы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овори имя и фамилию своего друга, - Бартоли открывает на компьютере список погибших и пропавших без вести за последний меся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м Литвинс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ский Артим. Он русский, - поясняет Арл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уже в курсе, что русский... - ворчит спасатель, разглядывая листок, оставленный вчерашним "героем дня". Именно он, Литвинский. Что за фамилия варварская, не произне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ы его вчера из-под лавины откоп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вершенно нечленораздельный звук на другом конце трубке - то ли вздох, то ли всхлип, то ли ст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Живого откопали, не паникуй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 только и может произнести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ты у своего красавца спроси - как! Какого черта его понесло наверх, когда вокруг все сыпется?! Где ты нашла этого идио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ох... с ним все в поряд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Жив-здоров, не поломал ничего, так, подзадохнулся только немного... Нет, ты мне скажи, на какой помойке ты подобрала это чучело безмозгл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добрала? Скорее, это он меня подобр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он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мнишь, я тебе рассказывала про свою последнюю экспедицию? И как чуть не погибла там? Ты еще говорил, что руководитель экспедиции тогда непрофессионально поступил, а русский шерпа все правильно сдел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помню. Так оно и было. Парень тебе жизнь точно спас, а могли бы и все выжить, если б его послуша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он и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ак и не скажешь, что у идиота мозги есть, - Бартоли изумлен донельзя. - Хотя... он потом реабилитиров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им образ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же знаешь, как у нас бывает. Лавины идут одна за одной. Только мы его откопали, отъехали пару километров - еще один сход, на дорогу. Машины завалило. Копал вместе с нами, четырех человек лично достал. Живых. Так что... я его прост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дье, а ты не мог бы... провер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е могу. Или чуть позже. Сейчас у нас каждый человек на счету, чтобы просто послать и проверить, что там с твоим русск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дь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все в порядке с ним! Мы его вчера до дому довезли, он нам ручкой помахал на прощанье. Отсыпается, наверное, после таких-то приключений можно и пару суток проспать. Все, Арлетт, удачи и пока! Ко мне при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лушает короткие гудки в трубке. Смотрит рассеянно на бумаги на столе. Взгляд на часы на стене. Она еще успеет... успеет на ближайший экспресс до Бург Сен-Морис. Неизвестность убивает, и слова старого друга ее отца мало успокоили. Она должна увидеть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лнечный луч важно и неспешно путешествует по комнате, без препятствий проникнув сквозь незадернутые шторы. Зажигает золотистые искры в волосах лежащего на диване мужчины, греет ему веки. Но тот не просыпается ни от света, ни от звука поворачивающегося в замке ключа. Сон его крепок и глуб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действительно тут, дома. Арлетт обессилено опускает сумку на пол и медленно подходит к дивану, опускается на колени. Глаза жадно вбирают в себя подробности. Запекшаяся кровь на нижней губе, длинная ссадина поперек щеки. Потом, быстрым движением руку к шее, на пульс - ей вдруг показалось, что... показа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утыкается лбом в его плечо. Пустота, просто пустота внутри вместо чувства радости, облегч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шевелится от ее движения рядом, ворочается, вздыхает. И просып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ь? - хрипло, прокашливаясь, прикрывая глаза от солн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 она отвечает тихо, не поднимая головы, все также прижимаясь лбом к пле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приехала?.. - голова словно набита ватой, и кроме констатации очевидных фактов он не способен ни на что бол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все-таки поднимает лицо. Это именно то, что требуется мужчине спросонья - видеть полные слез глаза своей женщ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чем? Скажи мне - 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удешь ругаться,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этом вопросе, в его тоне все - и его признание собственной неправоты, и откровенное нежелание объясняться и оправдыв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буду, - она встает, тыльной стороной ладони вытирает глаза. - Слушай, я есть хочу, даже позавтракать не успела, так торопилась к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откуда знаешь вообще?.. - ура, голова начинает работать, соображать, делать выводы, отличные от очевидны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дье Бартоли сказ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дье?! Откуда ты его знаешь? - он садится. Понимает, что лучше б он этого не делал. Ощущение такое, будто группа спасателей накануне пинала его ногами, не снимая горнолыжных ботинок. Ужас, как все бол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дружил с моим отцом. Что у нас в холодильнике из ед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ю, - морщится, вставая. - Сейчас придумаю что-нибу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нужно, я сама. Ты иди, в душ сходи, переоденься. Я пока приготовлю что-нибу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 кивает. Душ - это действительно замечательно. - Спаси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у тебя с телефон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черт его знает, что с телефоном... Он про него забыл совершенно. Где он? В куртке, скорее всего, замер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искал глазами куртку, а, вот она, валяется у двери. Достал телефон, действительно, отключ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от плиты смотрит, как он, прихрамывая, медленно поднимается по лестнице, с курткой и телефоном в руках. Опустошение по-прежнему не отпускает. Ну, ничего, главное - что жи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ли они преимущественно молча, Артем пытался разговорить Арлетт, она отвечала односложно, думая о чем-то своем. Подробностей вчерашнего дня не выпытывала, да и ему не хотелось рассказывать. Если уж совсем откровенно, то было стыдно. За то, скольким людям он доставил своими действиями проблемы и хлопоты. Двадцать три входящих от нее, как проинформировал его телефон, как только "ож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еще один входящий. Берет трубку, номер неизвестен, кажется, мест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понял и половины. Это Дидье Бартоли. Вроде бы, хочет его видеть, причем, срочно. Кажется, злой как черт. Хотя чего злится - непонятно, ведь ему не назначали конкретного времени, когда он должен придти в офис к спасателям. Дидье орет так, что у него звенит в ухе. Может, он чего-то не поним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встревожено смотрит на его недоуменное лиц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ь, это твой друг Дидье. Орет так, что я ничего не понимаю. Поговори, 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ленка берет трубку. Внимательно слушает, что-то переспрашивает, потом нажимает от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дье ждет тебя в офисе. Сро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с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ю, тебе виднее. Мне он не сообщил. Сказал только, что ты ему нужен. Очень срочно. Просто сию секунду. А если Бартоли говорит: "Сию секун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нял, - вздыхает Артем, с грустью глядя на только что налитую чашку горячего кофе. - Объясни хоть, где этот их офис наход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начала он подумал, что все-таки ошибся адресом, или неправильно понял Алькины объяснения. Перед искомым домом толпа народу. Народу преимущественно журналистского, в толпе фото- и видео камеры, почти все с микрофон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уда он попал? Лезет в карман за телефоном, чтобы перезвонить Дидье. И слышит голос Бартоли, но не из телефона, а откуда-то со сторо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от и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атурально попал! Толпа журналистов, как по команде, поворачивается к нему. На него нацеливаются камеры, кто-то что спрашивает. В этот же момент за руку хватают, он оборачивается со стойким намерением дать в табло - а это один из вчерашних ребят, имя не помн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шли, по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тащат через толпу, он понимает, что ни хрена не понимает. И наконец-то, он оказывается на крыльце, чуть выше толпы, рядом с Дидье Бартоли и еще каким-то столь же сурового вида мужиком. Бартоли пытается улыбаться, хотя совершенно очевидно, что его лицо для этого плохо предназначено. А вот в глазах - отчетливое желание придушить Литвинского собственными руками. Да что он натворил? С момента последней встречи со старшим спасателей он ничего не мог сделать, ибо спал как младенец, даже снов не вид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лчи и кивай! - шипит ему Бартоли, обнимая Артема за плечи. - Вякнешь что-нибудь - придуш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ского посещает очень своевременная мысль - а может, он спит? И у него бред? Пневмония, например, началась из-за переохлаждения? Потому что вокруг происходит что-то совсем уж не реальное: он стоит в обнимку с одним из альпийских спасателей, вокруг все что-то говорят, причем быстро и все разом. Видимо, это импровизированная пресс-конференция. Судя по всему, речь идет о вчерашних событиях, о засыпанных машинах, детали от Артема ускользают, но смутные подозрения закрадываются. Слишком часто повторяются слово "русский" и его фамилия, до безобразия исковерканная, но узнаваем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конец, пресс-конференция заканчивается. К ним поднимаются еще ребята, те, кто спасал его вчера, и с кем он сам потом откапывал машины. Групповое фото, как мило!! Кто ему объяснит, что происх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толи по-прежнему крепко держит его за плечи, Артем уверен, что причина такой "нежности" одна - опасение, что Литвинский сбежит, если его не держать. Это обоснованное опасение, удерживает Артема отнюдь не крепкое "объятье" Дидье, а элементарное желание понять - какого хрена?! Ну и чувство вины перед спасателями тоже не дает вести себя совсем уж откровенно по-хамс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щурится от фотовспышек, с трудом подавляя желание прикрыть рукой глаза. Все? Наконец-то! Крепко ухватив под локоть, Бартоли уводит его внутрь помещения. Может, хоть теперь ему объяснят, что за херь происх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йдя в кабинет, Дидье раздраженным жестом скидывает куртку, расстегивает пару верхних пуговиц на рубаш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го черта ты ей сказал, что ты русс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й?! Кому это - ей?! Вместо того, чтобы проясняться, ситуация становится еще более запутанной. Или он резко, напрочь перестал понимать французский совсем? Обводит взглядом кабинет спасателя. Сразу выцепляет пузатый силуэт за стеклянными дверцами шкафа, стоящего рядом со стол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буду ничего говорить, пока мне не нальют конья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толи удивленно поворачивает к нему, потом усмех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это правильный подхо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ньяк они пьют из пластиковых стаканчиков, поэтому не чокаясь, а лишь отсалютовав друг дру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мой героический русский шерпа, наворотил ты дел... - подперев рукой голову, Бартоли изучающее разглядывает своего собеседни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я еще натворил? - вздыхает Артем. А хороший коньяк у спасател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чем ты сказал этой старой грымзе, что ты русский спасате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 тут он вспоминает, что действительно что-то такое говорил той тетке в огромной шубе, когда вытаскивал ее из машины. - Она спросила, не араб ли я? - пытается он оправдаться. - И вообще, какого черта я должен скрывать, что я русс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акого черта я теперь должен объяснять, откуда у меня в группе взялся русский спасатель?! - рявкает Барто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зачем... эээ... это кому-то объяснять? Я ж не претендую... Я ей просто зубы заговаривал, чтоб она не мешала себя вытаски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умать надо было, кого вытаскив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ого? - что-то не нравится ему направление, которое принимает разгово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толи плотоядно усмех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теперь чуть ли не национальный гер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т тут Литвинскому поплохело окончательно. Спасатель великодушно налил им еще по полстаканчика, свой Артем выпил залпом, едва различив вку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ронесса Луиза Мадлена Монморанси-Лаваль, известная благотворительница голубых кров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осознанно, с хрустом сжимает в руке пустой стаканчик, но вообразить весь масштаб постигнувшего его "счастья" не может. А Бартоли его методично доб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ща министра юсти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я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ты так радуе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девочка? - вдруг спохватывается Литвин, терзаемый нехорошим предчувств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ая дево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м, в машине, девочка была... Сильви! - вспоминает Артем. - Она называла эту... бабуш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толи ехидно усмех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это младшая дочка минис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хватается за голову. Это какая-то нелепость! За ЧТО ему все э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е бойся, - голос спасателя тоже не так уже и весел. - Орден Почетного Легиона и памятник в полный рост тебе не светит. Но эта баронес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рафиня Вишенка, - стонет себе в ладони Литвинский. Бартоли понимает, что никакой смысловой нагрузки эта фраза не несет и мрачно продолж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ронесса Монморанси-Лаваль уже дала пару-тройку интервью, в которых сообщила, что ее избавил от смерти русский герой-спасатель. С меня потребовали предъявить публике героя. Я предъяв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зкий вам поклон! - Литвинский прижимает руку к сердцу. - Я могу быть свободен на правах геро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идеть! - Бартоли наливает ему еще коньяку в новый стаканчик взамен смятого. - Мы вляпались вдвоем, так что никуда не пойдешь, пока не придумаем тебе леген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еген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вторяю для идиотов! Легенду о том, откуда у меня в группе русский спасатель-герой! Значит, так. Выбор у тебя очень простой. Либо ты подтверждаешь легенду о том, что ты русский спасатель-стажер, приехал к нам на стажировку перед поступлением в Академ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ую еще Академ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кадемию горных спасателей, - невозмутимо отвечает Бартоли. - Неужели тебе это неинтересно? Мы тебе напишем рекомендацию, возьмут без лишних разговоров. Твоя подружка-баронесса, - тут Артем так вздрогнул и осуждающе посмотрел на Дидье, что тот едва не расчувствовался. Но передумал и безжалостно продолжил: - Так вот, твоя подружка-баронесса уже выразила согласие оплатить твое обучение на профессионального спасател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мое мнение никого не интересует?! - может быть, он все-таки бредит? Лежит себе с температурой под сорок в шале и потихоньку бре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парень! Мне Арлетт рассказала о том, как ты ее в буран с того света вытащил, считай. Да и сам я видел, как ты вчера с нами работал. Тебе прямая дорога в спасате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очень-то я рвусь... - растерянно отвечает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бирай. Или ты делаешь, как я сказал. Или я оформляю на тебя протокол за незаконный "офф-пист" и сдаю в полицию, - Дидье откинулся на стуле, сложил руки на груди и выжидательно уставился на Артема. - Выбор за то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даже право выбора предоставили, охренеть, какое великодушие! Пытается рассуждать разумно, здраво. Ни хрена не получается! И поэтому он принимает первое пришедшее в голову, импульсивное реш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те вашу рекомендац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толи улыбается. Это совершенно искренняя улыбка, скупая, но от души. Выдвигает ящик стола, достает лист бумаги какого-то совершенно страшного бюрократического вида, с эмблемами, гербами и печатя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у меня все готово. Я в тебе ни секунды не сомневался. Ты только проверь, правильно ли я фамилию напис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сказал Дидь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тебе сказать... - Артем стягивает с плеч курт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 баронессу Монморанси я уже в кур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да, он же теперь звезда эфира, все уже в кур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огда вот... - протягивает ей бумагу, полученную от Бартоли, сам проходит к дивану и без сил падает на него. Ему настоятельно необходимо, чтобы в его жизни хоть какое-то время ничего не случалось! Чтобы он мог спокойно осмыслить все то, что происходит, а то он не успевает, не успевает, не успе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быстро пробегает глазами документ, цокает языком, охает, качает головой. Подходит, садится ря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золотая рекомендация, Арти. С таким письмом тебя, безусловно, возьмут в Академию. А это... это самое престижное заведение в этой сфере. Я знаю, мой отец там преподавал какое-то врем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крайне польщ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мотрит на него - изучающее и недоверчи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не хоч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знаю! Я не знаю, хочу или не хочу! Все происходит слишком быстро! Мне надо подумать. Хотя... я же уже соглас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можешь не пользоваться этой рекомендаци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могу. Я уже обещал Барто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дье очень хороший человек. И один из лучших альпийских спасателей. Если он тебе совету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ряд ли это можно назвать советом" - думает про себя Артем. Ему сделали предложение, от которого невозможно было отказ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с другой-то стороны... Что он ломается, как девица, в самом деле? Эти ребята во главе с Дидье спасли ему жизнь. Уже дважды спасатели забирали его от самого порога Белых Врат. Свои родные МЧС-ники тогда, с Фака. Теперь вот альпийские спасатели. В каком-то смысле его жизнь теперь принадлежит им. И если уж Бартоли, такой экстра-мега-профи, считает, что ему надо идти в спасатели... Зачем-то же он остался в живы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 голос Арлетт прерывает его размышления, - такие рекомендации даются очень редко, насколько я знаю. Это шанс, но... Решать тебе, и только тебе, чтобы ты там не обещал Дидье. И если ты не хоч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се решил. Я хо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чит, остаешься здесь, во Франции? - в ее голосе впервые за весь день чувствуются хоть какие-то эмоции, волн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мне все равно надо уехать обратно, в Россию. Это ж надолго, - кивает на лист бумаги в руках у Арлетт. - Вещи надо собрать основательно, дела уладить, родителей предупредить по-человечески. Визу, - спохватывается он, - визу надо переоформить! А, еще же свадьба! - хватается за голову. - Черт, я совсем забыл про свадьб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ая свадьба? - как-то очень тихо и после паузы спрашивает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тебе разве не говорил про свадьбу? - он рассеян, куча мыслей в голове. Когда случается много и сразу - он не очень любит такой ход развития событ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меня через неделю свадьба. Надо быть обязательно, я обещ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идит, прикидывая, что ему надо сделать в самом ближайшем будущем. Какой-то совершенно монстроидальный план действ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лишь спустя минут пять соображает, что Арлетт куда-то ушла. А еще спустя пару минут до него доходит. Да не может быть, что она подумала,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сидит на самом краешке кровати, сжавшись, обняв себя руками, так, будто ей очень-очень холо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станавливается в дверя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 слушай, я, наверное, неправильно выраз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л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не моя свадьба. Друг мой женится, Виталий Ковалев. Ну, помнишь, спасатель, который нас встретил тогда первым. Шумный такой, горластый, орал громко. Помн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мню, - смотрит куда-то в сторо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от! Он женится, это его свадьба. Я просто обещал ему быть обяза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не важно,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важно? Ну ладно. Просто мне показа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езжай! - она наконец-то поднимает на него глаза. Темная зелень под слоем льда. - Уезжай! И не возвращайся! Нико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дожди, я не пони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устала, Тима... Устала ждать, когда ты уйдешь - сегодня, завтра, через неделю?! Я устала от того, что ты играешь со смертью, не понимая,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ь, пого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устала любить тебя безо всякой надежды на взаимность! Устала любить и бояться, что завтра тебя не увиж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 да послушай же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буду я тебя слушать! Убирайся к черту! Исчезни из моей жизни! Не хочу тебя больше видеть, пони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отворачивается. Он получает сомнительное удовольствие полюбоваться на идеальный профиль на фоне светлой стены. Понимает ли он? Понимает. "Убирайся" - это слово он понимает с первого р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24. Домашня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мы тебя убеди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бедили, убедили... - Артем трет шею, привалившись к косяку. Виталий собирается на работу, а они с Таней его провожают. Вчера они до полночи сидели в кафе своей компанией гидов-собутыльников. Это было спонтанно организованное Виталиком "прощание с Литвинским. Доступ к телу только в состоянии алкогольного опьян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мнишь, что Паша сказ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мню, - усмехается Литвин. - Что Паша готов душу продать за такую рекомендацию. А поскольку бессмертие Пашиной души, в существовании которой я, каюсь, иногда сомневался, мне дорого, придется ехать уч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то же! - хлопает друга по плечу Ковалев. - Учись, студент. Во французской сторонееее... - затягивает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чужой планетееее, - подхватывает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ну тихо, оба! - шикает на них Таня. - Лизка еще спит, а вам обоим медведь на ухо наступ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момент прощального поцелуя супругов Артем деликатно отвернулся. Хлопнула двер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йдем, Артемка, я тебя завтраком накормл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валев не дал ему ни малейшей попытки притулить голову где-то в другом месте. На слова Литвина о том, что у Виталика теперь, дескать, семья, и он будет там им мешать, Ковалев ответил, что он может себя чувствовать спокойно, только если бедоносец-Литвин у него под присмотром. И поэтому - марш на диван и не выступай! Пришлось смириться, тем более, что приехал Артем ненадолго. Да и храпящий Ковалев спал теперь в другой комна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 я хочу с тобой кое о чем поговорить, - тон у Татьяны слегка нерешитель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нь, если ты о том, что я думаю по поводу вас с Виталием, 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 ты слишком много о себе воображаешь, - фыркает Таня, ставит перед ним тарелку с овсянкой. - Твое благословение мне не требуется! Я сама как-нибудь разберусь со всей жизнь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екрасно, - невозмутимо отвечает Артем, принимаясь за еду. - Я на самом деле очень рад за вас с Виталь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зн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ая ты мудрая женщина! И где были мои глаза ран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именно - где? - Татьяна садится напротив него с чашкой какао в руках. - Скажи мне, где твои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свободной рукой прикрывает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вроде бы на мес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м, скажи мне - ты собираешься к ней верну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молчит. А по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кусная каша получилась, спаси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правда, вкус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веть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упрям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веч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е собира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ня! Ты понимаешь, что единственная причина, по которой я с тобой говорю на эту тему и не посылаю тебя к черту - это твое положение? Не пользуйся им, это нечес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уду пользоваться! Потому что с вами по-другому нельз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 он откладывает в сторону ложку. - Что-то у меня аппетит пропал. Пойду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уда ты не пойдешь! - Татьяна встает перед ним, преграждая пути к отступлению, грозно сложив руки на пока еще плоском животе. Литвин смотрит на нее снизу вверх, бормочет что-то неразборчиво про шалящие гормоны и неадекватных беременных баб. - Ешь дав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возвращается к завтраку, Таня на свое мес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Артеее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вадцать восемь лет уже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именно! А ума все не нажил! Тем, ну на тебе ж лица нет, тоскуешь ве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фига я не тоскую. Гастрит обострился просто. Желудок бол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ить надо мен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 Или бол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ватит паясничать, Литв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то-то ему этот диалог напоминает. Вспоминает тот свой годичной давности разговор с Люськой, когда она уговаривала его лететь на "хели". Да что за моду эти женщины завели - учить его, как жить, указывать, что делать? Дост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еня выгнали, ясно? - он говорит это ровно, доедая кашу. - Сказали: "Убирайся". Я убрался. В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гнала? Арлетт? - недоверчиво ахает Татьяна. - Не ве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ело твое, - пожимает плеч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 есть, ты хочешь сказать... что она поиграла с тобой, как кошка с мышкой... потом наигралась, ты ей надоел, и она тебя выстав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такой спокойный, здравомыслящий, сдержанный, ироничный, ничего не принимающий близко сердцу Артем отвечает ей таким взглядом, что впору испугаться. Но Таню таким уже не пройм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думаю, все было совсем не так, Тема. Чай, коф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ф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фиг тебе кофе с твоим больным желудком. Сейчас какао сдел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чем спрашивала то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з вредности. Так вот, - продолжает Таня, ставя перед ним чашку, - я думаю, все было ина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конечно, тебе-то лучше извес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ебя знаю как облупленного, Литвинский, - Таня игнорирует его сарказм. - Ты ж наверняка сам вел себя так,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это - так?! Носки разбрасы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бы только это. Так, как ты себя ведешь со всеми. Будто тебе на все и на всех плевать, что тебе все равно, кто там рядом с тобой. Спокойный, равнодушный, выдерживающий дистанцию, никого к себе близко не подпускающий Ар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встает, резко отодвинув сту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 с нажимом. - Все было очень вку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инут через пять входная дверь хлопает. Хлопает гораздо громче, чем требуется, чтобы ее просто закрыть. Таня морщится, Лизку разбудил, наверное. И это Артем - самый спокойный и уравновешенный из троих друзей... Слепой дур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го оказалась веская причина, чтобы вернуться. Он забыл отдать ей ключ от шале. Обнаружил его только уже в Москве, во внутреннем кармане катальной куртки. Надо вернуть. И не может быть никакой речи о том, чтобы переслать его по почте. Лично. Только ли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шел по улицам вечернего Тиня и ловил себя на мысли, что городок стал ему как родной. Что он улыбается прохожим, останавливается, чтобы прочитать написанное мелом меню в витрине любимой кафеш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шел не спеша, не торопился. Любовался Тинем, чистым, уютным, совсем не похожим на заваленный снегом последний оплот цивилизации в горах, каким он его видел два месяца назад. А еще он тянул время. Потому что не знал, что сказать при встрече. Потому что не был уверен, что она вообще в Тине. Скорее всего, нет. А, может быть, тут, в шале, и не одна. Но позвонить и предупредить он себя заставить не смог. Мелькнула малодушная мысль повернуть назад, а ключ передать через Бартоли. Нет, это неправильно. Даже если ее нет в шале, он просто оставит ключ там, вместе с запиской, на видном месте. А о том, что она, возможно, не одна, он вообще запретил себе дум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окнах шале мелькал свет от работающего телевизора в гостиной. Значит, хозяйка дома. Не давая себе ни шанса передумать и струсить, постучал. Постучал громче. Еще громче. Но дверь ему так и не откры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слышно? Или не хотят открывать? Все-таки не одна? Да к черту все эти вопросы! В замке поворачивается клю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громко бормочет не выключенный телевизор. Хозяйка шале спит на диване перед телевизором. Артем ставит рюкзак у стены, разувается, снимает крутку, подходит к дивану и приседает ря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пит на спине, повернув голову набок. Одна рука покоится на животе, другая свешивается вниз, почти касаясь кончиками пальцев пола. И стоящего на полу, рядом с диваном, бокала с остатками... судя по цвету, красного вина. И бутылка... приподнимает, точно, красное сухое. Пустая. Пепельница - три, нет, четыре окурка. С каких это пор мы кур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глядывается ей в лицо. В свете синеватого мерцающего света от телевизора оно кажется безжизненным. Или, как минимум, очень усталым. Даже во сне не разглаживаются складки в уголках губ, поперечная морщина между бровей. У нее очень красивые брови - темные, четкие, словно нарисованные. И ресницы, которые сейчас черными тенями контрастируют с бледными щек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удерживается, едва касаясь, проводит указательным пальцем от кончика идеального носа вверх, потом направо, налево, очерчивая брови. Она хмурится во сне его прикосновениям, морщится, что-то бормочет неразборчиво. И отворачивается, спиной к нему, лицом к спинке дива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т для него и место освободилось. Ложится рядом, на самый краешек дивана, прижимается к ней, одну руку себе под голову, другую ей на живот. И накатывает вдруг острое, почти болезненное по своей яркости чувство - он дома. Он именно здесь - дома. Потому что с тем человеком, с которым и должен быть. Как будто сел на ногу идеально подогнанный бутфитером горнолыжный ботинок. Или этот же самый ботинок встегнулся в отрегулированное именно под него крепление. Как будто подошли друг к другу два разъема "папа-ма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тыкается носом в отросшие на затылке волосы, губами в шею. Ее запах, вкус ее кожи... Оказывается, он жил с этим внутри все два месяца. Не забывал. Тихонько целует шею, от шейного позвонка вверх, к ух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тут же всем телом чувствует, как она мгновенно замирает, каменеет. Артем соображает почти сразу... Что если он сию же секунду не скажет ей что-то, то рискует получить локтем в область печени, а то и еще куда похуже. Потому что можно себе представить, что подумает Алька, проснувшаяся от того, что ее, в ее же доме, кто-то неизвестный тискает и лап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 это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 недоверчиво и после пауз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 - все так же ей в ше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верну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ерну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т он, самый главный вопрос. И так сразу без подготовки надо ответить. Сейчас самое время сказать про забытый клю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могу без тебя... Любл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молчит. Эта кошмарная, вредная и злопамятная женщина молчит. Молчит долго, не собирается ему отвеч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 а ты случайно... не разлюбила меня за эти два меся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нова молчит, а у него стойкое желание ее встряхнуть. Но Арлетт соизволяет ответить наконец-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ыта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как успех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нова молчит. Он ее сейчас укусит, честное слово! Или ущипнет за что-нибудь поболь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конец, со вздох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о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и славно! - он тоже вздыхает, шумно, с облегчением. И вообще, ему надоело беседовать с ее затылком. Перехватывает покрепче, чтобы перевернуть ее на себя сверх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забыл, какой дурацкий узкий диван в холле. В результате сам пребольно грохнулся на пол, Аленку хоть успел отпуст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теперь он сидит на полу, потирая ушибленный бок, и смачно, с чувством ругается. А она тоже сидит, но на диване, и смотрит на него сверху вни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теперь я верю, что это действительно ты, Тима. Только ты можешь так... выраж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до этого не вер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до этого мне казалось, что это с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фига себе сон! У меня в плече стекло тор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От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окал тут какой-то разб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й, черт! Подожди, я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убегает в ванную, оттуда кри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ейчас аптечку принесу! Снимай футбол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ушно стягивает футболку, на белой ткани действительно алое пя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кажи! Ой, кошмар. И вправду стек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лдует над его плечом, потом к коже прикасается что-то мокрое, больно! Он шип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хо-тихо, - дует. - Вот как ты так умудр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ты мне скажи, какого черта у тебя тут столько стекла? Бокал, бутылка. Пепельница! С чего это ты курить вздум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уза. А потом, тих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ыживала, как мог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оворачивает голову. Вряд ли он так увидит ее лицо, но хочет, чтобы она его услыш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вдруг порывисто обнимает его сзади, руками поперек твердого живота, щекой к голой сп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ма... неужели ты действительно вернулся?.. Насовс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уу... не то, чтобы насовс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ма!.. - задыхается от возмущения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крывает ее руки свои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же учиться буду... а это в другом городе. 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вернулся ко мне?! Или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Конечно, вернулся. Я же сказ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кажи еще ра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здыхает. И, негромко и прикрыв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юбл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ужасный человек, Артим Литвинский. Но я тоже люблю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так долго еще сидят, в переменчивом свете от телевизора, на полу, обнявшись, среди осколков разбитого бок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кажи мне, зачем ты приезжала тогда? Ты же знала, что я сам через две недели прие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ве недели - это много. Я соскучилась. И потом - ты же был рад. Тебе было приятно. Я прекрасно помню, КАК тебе было прия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ыло, - нехотя соглашается Литвин. - Но какого черта ты поперлась в Академ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хотела повидать кое-кого... из знакомых своего отца. Он же там преподавал какое-то время, ты помн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рен такое забудешь, если его фотография висит в главном хол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да в чем дело, скажи мне? Чем это тебя так расстрои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сстроило?! - он недовольно фыркает. - Ты знаешь, как меня теперь в Академии называют? После того, как узнали, что я имею честь быть бойфрендом дочери самого Бертрана Дела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морщится и отвечает. С явной неохот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еларю-Младш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ав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рив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звонко хохо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смешно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это же правда смешно,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фига не смешно! Я уже и объяснять пытался, и говорил, и по-хорошему, и по-плохому. Без толку! - раздраж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адеюсь, не побил никого? - подначивает его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же подумываю об этом, - мрачно отвечает он, прихлебывая коф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еще и драчун, Арти, - Арлетт игнорирует его нахмуренные брови. - Чем тебе фамилия Деларю не угод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чем. Мне моя больше нрав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это легко исправ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им образом? - насторож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просто стань Деларю... по-настоящ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э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ма... выходи за меня замуж.</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оперхнулся так, что у него кофе пошел носом. Кашлял, вытирал лицо салфеткой, потом смеялся до сле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 смешно,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чень, - он чуть ли не хрюкает от смех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екрасно, - пожимает губы она. - Я очень рада повеселить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ытается встать, он перехватывает ее ру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х, Ален, пого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ще одна салфетка, вытирает лоб, блин, кофе даже т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ну это как-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се прекрасно поняла, Арт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же Артим? Мы надулись? Какая прел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слушай, - пытается быть серьезным, но дико хочется ржать от одной только фразы "Тима, выходи за меня замуж". Никогда бы не подумал, что услышат такое в свой адрес! - Не знаю, как тут у вас в Европе... может, мужики и выходят замуж, толерантность там и все такое, - титаническим усилием воли давит еще один приступ несвоевременного смеха, - а у нас в России мужчины замуж не выходя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вс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всем. Женщины замуж выходят. А мужчины - нет. Они женя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й, - Алька понимает быстро. Даже смущенно улыбается. - Я неправильно сказ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вершенно неправи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ак прави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что? Давай уж лучше я скажу правильно. А то ты опять что-нибудь ляпн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мотрит на него выжидательно. А Артем вдруг произносит, неожиданно для самого себя и лег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ходи за меня замуж.</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предложение руки и серд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он отпивает кофе. - Это просто формально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Формально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Мы живем вместе, нам хорошо вдвоем. Мы любим друг друга. Лично мне больше ничего не нужно. Но если уж тебе так хочется замуж...</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чется! - произносит она, вздернув подбородок и с вызовом глядя ему в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ляй, - пожимает плечами. - Замуж так замуж. Я не проти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ее взгляде - недоверие и изумление. Мол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ли что... - он вдруг подозрительно сощуривается, - тебе нужно белое платье, фата, цветы, вот вся эта... ерун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если и так? Это что - преступл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ужасно, - он неверяще качает головой. - Это преступление против человечности! Скажи, что ты пошутила! Давай просто распишемся в посольстве и все, 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нова мол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так вот, да?.. - он театрально вздыхает, с видом великомученика закатывает глаза к потолку. - Ну, если тебе очень сильно хоч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не выдерживает и смеется. Встает из-за стола, подходит к нему, садится верхом на его колени. Пальцы ерошат волосы на затыл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спугался, Ар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не то, чтобы слишком испугался. И если уж тебе так это ну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динственное, что мне нужно - это ты! Целиком и навсе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это пожалуйста. Забир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Целик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Целиком. И учти - вместе с фамили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И как я буду называться тогда? Арлетт Литвинс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летт Литвинск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й, - она морщит нос. - По-моему, звучит ужа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моему, тоже, - соглашается он. - Но я не настаив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могу оставить свою фамил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 церемонно. - Я поду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счет фамилии - думай. Насчет всего остального - вопрос решенный. Чтобы к этой теме больше не возвращ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 есть - я не могу передумать выходить за тебя замуж?</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е мо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жас, - смеется Алька. - Ты тира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ы, русские, все так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едведь-тиран, - она уже вовсю хохо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Помни об э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встав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каждое ее "Вставай" он отвечает нечленораздельным мычанием, ворчанием, вздохами и попытками спрятать голову под подушку. Приходится стаскивать одея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 садится на кровати, прижав подушку к груди, как самое дорогое и ценное, что у него есть. Недовольный, хмурый, невыспавший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какого черта, Ален? Дай поспать, 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ма, ты спишь уже почти сутки. Как настоящий медве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меня был экзамен! Я, блин, пер тридцать километров! С набором и потерей высоты. Маршрут третьей категории сложности, между прочим! С элементами скалолазания. А еще надо было на точках отмечаться и в заданное время уложиться. И еще груз на себе тащить. А еще... короче, я уст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ткидывается назад, прикрывая лицо подушкой. И оттуда неразборчи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деяло отд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не хоч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хочу! Ничего не хочу! Спать хо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смотреть итоговый протокол прохождения трасс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нова резко сад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токол? Уже? Так ра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официально результаты будут только завтра, - самым невинным тоном произносит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ааааааль... - этот предупреждающий тон ей хорошо извест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 мне, неофициально, по старому... так сказать, знакомству, дали распечат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каж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олшебное сло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ыстр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то сло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тбрасывает в сторону подушку, Арлетт поспешно отступает к две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ебя выпо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Жду - не дождусь, - это уже из коридо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енка! Ну, скажи хоть... я сд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т теперь тон такой, как надо. Просящ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 она возвращается в спальню, садится рядом. - У тебя второй результат. Поздравля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торой? - сознание цепляется за первое попавшееся слово. - А кто перв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ебе обязательно надо быть первым? - усмехается она. - Там разница между первыми двумя результатами настолько несуществен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кивает рассеянно. Даже не верится, что все позади. Три года весьма непростой учебы, теоретические курсы - "Летнее спасание", "Зимнее спасание", "Первая помощь и неотложная медицина", "Воздушное спасание", "Спасание в особых условиях". А все это еще распадается на кучу отдельных дисциплин: Спасательные работы на скальном рельефе, в снегу, на льду, на горнолыжных трассах и трассах высокогорного скитуринга; взаимодействие с экипажами вертолётов при воздушном спасании; спасательные работы при сходе лавин; спасание из ледниковых трещин; ориентирование; поисковые опера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актические занятия, которые не давали расслабиться - лыжные и пешие походы, восхождения, скалолазание. С горнолыжной подготовкой у него проблем не возникло, и корки альпийского инструктора он получил почти сразу. Курсы санитаров по линии Красного Креста. С десяток реальных спасательных операций, в которых он принимал участие, как стажер. Да всего и не перечисл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 самом начале... Спустя пару недель после поступления он смирился с мыслью, что он, Артем Литвинский, белый гид и бла-бла-бла - лох полный по целому ряду направлений, затолкал попранную гордыню куда подальше и взялся за занятия всерье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теперь... теперь это все позади. Даже не вер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здравляю тебя с зачислением в "альпийский спецназ", - Алька обнимает его за плечи. - Рад? Что-то по тебе не ви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рад. Просто до сих пор поверить не м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вот не могу поверить, что теперь замужем за настоящим альпийским спасателем. Такая честь, - она пытается его рассмешить, растормош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ыкнешь, - он обнимает ее в ответ. - Я ж привык к мысли, что сплю с дочкой самого Бертана Дела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пилог. Сказоч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лнце встает над горнолыжным комплексом, находящимся на высоте около двух тысяч метров над уровнем моря. Светило церемонно раскланивается с трех- и четырехтысчниками вокруг, придирчиво оглядывает деловито забегавшие по тросам новенькие кабинки "Доппельмайер", зажигает огни в чистых окнах многочисленных гостиниц и каф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белом снегу яркими пятнами краски виднеются кляксы техники: большие кляксы - красные и желтые "Пистон були" и "Приноды", разноцветнее кляксы поменьше - Арктические коты, Рыси, Полярисы, Ямахи - снегоходы всех фирм и расцвет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зультат работы ночной смены трудяг-ратраков - белоснежный "вельвет" приглашает самых неугомонных и самых страждущих оставить на нем свой первый росчерк кантом. Кафе гостеприимно распахнули свои двери для тех, кто уже успел с утра пораньше выложиться на трассе и устать, чтобы сесть, перевести дух, выпить чашку чая или горячего шоколада и полюбоваться через огромные окна на горы вокру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это очень похоже на Альпы. Но это не Альпы. Над крышей приводной станции самого верхнего подъемника развевается флаг - бело-сине-красный. В кафе и гостиницах звучит русская речь, хотя тут говорят и на многих других языках - английском, французском, немецк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свежеотстроенный российский горнолыжный курорт. Здесь все пытаются сделать по образцу лучших альпийских аналогов, в него вложены сотни миллиардов рублей, приглашены самые известные европейские специалисты. Курорт готовится через пару лет принимать крупные международные горнолыжные соревнования. А пока он открыт для всех желающи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одно из верхних кафе заходит пара посетителей. Это первые клиенты в этот яркий солнечный январский день. Бармен дружелюбно улыбается им. Посетители - двое молодых мужчин лет двадцати-пяти -двадцати семи, один бордер, другой лыжник, заказав себе по чашке чаю, принимаются бурно обсуждать свои первые за сегодня спуски и впечатл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тас!.. - бордер ерошит влажные волосы. - Вот это каааайф!.. Вот это гору отглади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га, - соглашается лыжник.- "Вельвет" такой, что ух! Несет! У меня даже слезы под очками выступили от скор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по чайковскому и еще три круга нареж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ег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пацана вид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обще безбашенный! - восхищенно качает головой лыжник. - Пролетел мимо, я даже охнуть не успел. Но валил технично, четко, на кант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ортсмен, наверное. Из детской сек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качает головой лыжник. - Спортсмены на другой горе тренирую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огда не зн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верь открывается, впуская еще одного посетителя. Двое беседующих оборачиваются и видят, как в кафе входит предмет их обсужд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рнишка лет одиннадцати-двенадцати, довольно высокого роста и крепкого телосложения для своих лет. Дорогущее шмотье самых известных брендов, шьющих одежду для катания, горнолыжные ботинки "Atomic" самой последней модели - видимо, родители на чадо денег не жалеют. Привычным движением задирает очки на шлем, а затем снимает и сам шлем. Коротко стриженые волосы отдают рыжиной, яркие зеленые глаза, до невозможности конопат. В общем, колоритный хлопчик. Друзья с интересом разглядывают парнишку, а тут как раз начинается неожиданное представл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илий! - бармен через стойку церемонно протягивает пацану руку. - Мое почт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т со всей серьезностью отвечает на рукопожатие взросл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нтон, доброе утро. Погода сегодня замечательная, не так 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ывшие собеседники, а теперь - наблюдатели за разыгрывающейся перед их глазами сценой, едва успевают подавить невольный смеш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ло того, что тон мальчишки не по-детски серьезен, так и говорит он... Для человека по имени "Василий" - так просто обхохочешься. С акцентом, картавит, хотя звучит это забавно и даже... ми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погода чудесная. Василий, вам как все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ыжник и бордер переглядываются. Вам?! Все интереснее и интерес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будьте так любез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трасса, Василий? - бармен Антон выполняет заказ - наливает из аппарата горячий шокола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 каждым днем все лучше и лучше. Местами - даже на твердую четвер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ебята на ратраке стараются, - бармен ставит перед парнишкой зака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заметно, - тот пригубливает напиток. - Хотя в паре мест все равно бортики нарыли. Но по сравнению с тем, как готовили склон два месяца наза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мен согласно к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ю, - подмигивает мальчишка улыбающемуся Антону. - Он уходит на работу, когда я еще сплю. Приходит вечером домой и запирается в кабинете с бумагами и ноутбук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нтон сочувственно качает голо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мату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матушка в Чили. Через пару недель обещалась быть. Приедет, вставит нам с отцом... как это говорят... пи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истон? - услужливо подсказывает барм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роде другое слово, - задумчиво хмурится рыжий пацан. - Но что-то вставит то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ец снова желудком страдает. Живет на таблетк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ечально. Надеюсь, там ничего серьез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рунда. Вот маман приедет - и у него сразу все прой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 бармен усмехается. - А вам-то, Василий, за что пист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лец сломал. И по математике двойка за четвер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й-ай-ай... Как же вы так неаккура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палец фигня, зажил уже. А вот математика - это полная заса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беседник сочувственно мол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за шоколад, Ант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уда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парк поеду, на трамплины, - мальчишка натягивает балаклав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рабатывать "бэк-флип"?</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оработаю над приземлением в "свиче". Что-то нет у меня стабильности в этом элемен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удачи! Берегите себя, Васил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вы себя, Антон, - серьезно отвечает парни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 ЭТО?! - едва хлопает дверь кафе, оба оставшихся посетителя тут как тут, не сводят любопытных глаз с бармена. - Что это за Вася та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я Литвинский, - бармен невозмутимо протирает стойку от капель шокола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то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мен смотрит на своих собеседников слегка недоуменно. Пожимает плеч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ын Артема Борисовича Литвинск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то этот Артем Борисо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нтон смотрит на них уже как на полоумных. Но поясня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чальник местной лавинно-спасательной службы. Вы что, не знаете, кто такой Литвинс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лыжник, и бордер синхронно-отрицательно качают голов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мен снисходительно пожимает плечами - дескать, бывают же такие экземпля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годи, погоди... - лыжник хмурит лоб. - Литвинский, говоришь? Знакомая фамилия... Литвинский, Литвинский... - и, едва не задохнувшись своей догадкой: - Так это что - Литвин, что 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самый, - подтверждает Ант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за Литвин? - вмешивается в разговор борде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погоди ты! - отмахивается тот от товарища. - ТОТ самый Литвин? Литвин МакЛауд? Альпийский Охотник? Тот самый, котор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т самый, - преувеличенно размеренно отвечает барм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ком вы говорите, я вообще не понял?! - бордер по-прежнему не понимает, о чем реч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ин, Влад! Этот Литвин... легендарная личность в Альпах. Мне его в прошлом году показывали, когда я в Кицбюэле был. Он русский, но уже лет пятнадцать там живет. Сертифицированный спасатель. Но дело не в этом даже, - лыжник качает головой, будто не веря тому, что сам говорит. - Он... сколько его раз лавины таскали - мне кажется, он и сам не знает. И он выживал. Каждый раз. Как заговоренный. Он вот, говорят, может на склон посмотреть и сказать точно - поедет склон или нет. И никогда не ошибается. Он вечно во всякие жопы ввязывается, в самые тяжелые и безнадежные спасательные операции. Он, наверное, не одну сотню людей спас. Ну, е-мое, так и не объяснишь... Литвин - это Литвин. Он там почти легенда. Его все зн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рмен занимается своими делами, согласно кивая во время расск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й-то нереально крутой перец, типа? - уточняет борде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менно. Слушай, - обращается лыжник к бармену, - а здесь-то он каким ветром? Ему и в Альпах неплохо было, вроде б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юда лучших специалистов приглашали. У нас ведь впервые планируют проводить соревнования такого уровня, облажаться никак нельзя. Ни на чем не экономили, а уж на кадрах - тем более, они ж, как известно, решают все. А когда всплыла фамилия Артема Борисовича... Когда там... - многозначительный жест пальцем вверх, - узнали, что в числе лучших альпийских специалистов по горной безопасности есть русский... Его кандидатура была первой в списке. А он, говорят, думал недолго и почти сразу согласился. Полгода уже здесь работает. Сначала один приехал, потом вон сына забрал сюда... Ну, вы Василия виде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ну вообще, - лыжник изумленно качает головой. - До сих пор не верю... что сам Литвин здесь... А это точно он? Тот самый Литвин? ТОТ сам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чем вы спрашиваете, раз все про него знаете? Конечно, тот самый. Он такой од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ть и другие, улавливающие атмосферу души тех из нас, кто родственен им мужеством, удалью и бесстрашием. Таких они могут любить странною, несоизмеримою с нами любовью. Они баюкают его на своих снежных коленях, открывают ему пути в глубину своих стран, показывают ему жуткое великолепие физических покровов своего царства и, не соразмерив своей грандиозности с нашей телесной малостью, готовы укутать его белым саваном под песни вью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ниил Андреев. "Роза ми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елые Врата невозможно обмануть. Они читают в вашей душе. И они сами решают - кто, как и когда пройдет через них. Не надо торопиться и спешить на встречу к ним. Время придет - и они сами позовут вас. Если вы этого стои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19:00Z</dcterms:created>
  <dc:creator>User</dc:creator>
  <dc:description/>
  <cp:keywords/>
  <dc:language>en-US</dc:language>
  <cp:lastModifiedBy>User</cp:lastModifiedBy>
  <dcterms:modified xsi:type="dcterms:W3CDTF">2014-05-09T00:19:00Z</dcterms:modified>
  <cp:revision>1</cp:revision>
  <dc:subject/>
  <dc:title> Волкова Дарья</dc:title>
</cp:coreProperties>
</file>